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Министерство образования Республики Беларусь</w:t>
      </w:r>
    </w:p>
    <w:p>
      <w:pPr>
        <w:pStyle w:val="Normal"/>
        <w:jc w:val="both"/>
        <w:rPr>
          <w:rFonts w:ascii="Times New Roman" w:hAnsi="Times New Roman" w:cs="Times New Roman"/>
        </w:rPr>
      </w:pPr>
      <w:r>
        <w:rPr>
          <w:rFonts w:cs="Times New Roman" w:ascii="Times New Roman" w:hAnsi="Times New Roman"/>
        </w:rPr>
        <w:t>УЧРЕЖДЕНИЕ ОБРАЗОВАНИЯ</w:t>
      </w:r>
    </w:p>
    <w:p>
      <w:pPr>
        <w:pStyle w:val="Normal"/>
        <w:jc w:val="both"/>
        <w:rPr>
          <w:rFonts w:ascii="Times New Roman" w:hAnsi="Times New Roman" w:cs="Times New Roman"/>
        </w:rPr>
      </w:pPr>
      <w:r>
        <w:rPr>
          <w:rFonts w:cs="Times New Roman" w:ascii="Times New Roman" w:hAnsi="Times New Roman"/>
        </w:rPr>
        <w:t>«ГРОДНЕНСКИЙ ГОСУДАРСТВЕННЫЙ УНИВЕРСИТЕТ ИМЕНИ ЯНКИ КУПАЛЫ»</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rPr/>
      </w:pPr>
      <w:r>
        <w:rPr/>
        <w:t>ЭМОЦИИ ЧЕЛОВЕКА</w:t>
      </w:r>
      <w:r>
        <w:rPr>
          <w:lang w:val="ru-RU"/>
        </w:rPr>
        <w:t xml:space="preserve"> </w:t>
      </w:r>
      <w:r>
        <w:rPr/>
        <w:t>В НОРМАЛЬНЫХ И СТРЕССОРНЫХ</w:t>
      </w:r>
      <w:r>
        <w:rPr>
          <w:lang w:val="ru-RU"/>
        </w:rPr>
        <w:t xml:space="preserve"> </w:t>
      </w:r>
      <w:r>
        <w:rPr/>
        <w:t>УСЛОВИЯХ</w:t>
      </w:r>
    </w:p>
    <w:p>
      <w:pPr>
        <w:pStyle w:val="Heading1"/>
        <w:rPr/>
      </w:pPr>
      <w:r>
        <w:rPr/>
        <w:t>Под общей редакцией А.И.Яроцкого, И.А.Криволапчук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sectPr>
          <w:type w:val="nextPage"/>
          <w:pgSz w:w="11906" w:h="16838"/>
          <w:pgMar w:left="2983" w:right="313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Гродно 2001</w:t>
      </w:r>
    </w:p>
    <w:p>
      <w:pPr>
        <w:pStyle w:val="Normal"/>
        <w:jc w:val="both"/>
        <w:rPr/>
      </w:pPr>
      <w:r>
        <w:rPr>
          <w:rFonts w:cs="Times New Roman" w:ascii="Times New Roman" w:hAnsi="Times New Roman"/>
        </w:rPr>
        <w:t>УДК  154.2</w:t>
      </w:r>
    </w:p>
    <w:p>
      <w:pPr>
        <w:pStyle w:val="Normal"/>
        <w:jc w:val="both"/>
        <w:rPr>
          <w:rFonts w:ascii="Times New Roman" w:hAnsi="Times New Roman" w:cs="Times New Roman"/>
        </w:rPr>
      </w:pPr>
      <w:r>
        <w:rPr>
          <w:rFonts w:cs="Times New Roman" w:ascii="Times New Roman" w:hAnsi="Times New Roman"/>
        </w:rPr>
        <w:t>Эмоции человека в нормальных и стрессорных условиях/ А.И.Яроцкий, Ф.П.Космолинский, А.К.Попов и др.; Под общ. ред. А.И.Яроцкого, И.А.Криволапчука. —Гродно: ГрГУ, 2001. — 494 с. - ISBN 985-417-304-6.</w:t>
      </w:r>
    </w:p>
    <w:p>
      <w:pPr>
        <w:pStyle w:val="Normal"/>
        <w:jc w:val="both"/>
        <w:rPr>
          <w:rFonts w:ascii="Times New Roman" w:hAnsi="Times New Roman" w:cs="Times New Roman"/>
        </w:rPr>
      </w:pPr>
      <w:r>
        <w:rPr>
          <w:rFonts w:cs="Times New Roman" w:ascii="Times New Roman" w:hAnsi="Times New Roman"/>
        </w:rPr>
        <w:t>В монографии рассматриваются теоретические, прикладные и экспериментальные аспекты изучения эмоций человека в нормальных и стрессорных условиях. Большое внимание уделяется психофизиологическим теориям эмоций, проблемам нейроанатомии и классификации эмоциональных явлений, потребностно-информационным факторам их возникновения. С позиций теории функциональных систем детально анализируются механизмы эмоционального тона ощущений, приводятся данные о его соотношении с ориентировочными и оборонительными реакциями. В качестве модели для изучения общих закономерностей эмоционально-стрессовых реакций используется сложная умственная, сенсомоторная и физическая работа. Особое внимание уделяется эмоциональному напряжению, формирующемуся при прыжках с парашютом, в условиях соревновательной деятельности, авиа- и космических полетов. Обсуждается проблема влияния эмоций на эффективность деятельности. Раскрывается значение рационально организованной двигательной активности в формировании приятного тона эмоциональных ощущений и профилактике отрицательных последствий эмоционального напряжения у различных возрастных контингентов. Дается подробный анализ способов повышения эмоциональной устойчивости человека в стрессорных ситуациях.</w:t>
      </w:r>
    </w:p>
    <w:p>
      <w:pPr>
        <w:pStyle w:val="Normal"/>
        <w:jc w:val="both"/>
        <w:rPr>
          <w:rFonts w:ascii="Times New Roman" w:hAnsi="Times New Roman" w:cs="Times New Roman"/>
        </w:rPr>
      </w:pPr>
      <w:r>
        <w:rPr>
          <w:rFonts w:cs="Times New Roman" w:ascii="Times New Roman" w:hAnsi="Times New Roman"/>
        </w:rPr>
        <w:t>Книга предназначена для исследователей и практиков в таких областях знаний, как физиология, психология, педагогика, теория и методика физической культуры, авиационная и космическая медицина.</w:t>
      </w:r>
    </w:p>
    <w:p>
      <w:pPr>
        <w:pStyle w:val="Normal"/>
        <w:jc w:val="both"/>
        <w:rPr>
          <w:rFonts w:ascii="Times New Roman" w:hAnsi="Times New Roman" w:cs="Times New Roman"/>
        </w:rPr>
      </w:pPr>
      <w:r>
        <w:rPr>
          <w:rFonts w:cs="Times New Roman" w:ascii="Times New Roman" w:hAnsi="Times New Roman"/>
        </w:rPr>
        <w:t>Табл. 18, ил. 19, библиогр. 318.</w:t>
      </w:r>
    </w:p>
    <w:p>
      <w:pPr>
        <w:pStyle w:val="Normal"/>
        <w:jc w:val="both"/>
        <w:rPr>
          <w:rFonts w:ascii="Times New Roman" w:hAnsi="Times New Roman" w:cs="Times New Roman"/>
        </w:rPr>
      </w:pPr>
      <w:r>
        <w:rPr>
          <w:rFonts w:cs="Times New Roman" w:ascii="Times New Roman" w:hAnsi="Times New Roman"/>
        </w:rPr>
        <w:t>Авторы: д-р мед. наук, акад. Академии космонавтики им. К.Э.Циолковского А.И.Яроцкий; вице-президент Академии космонавтики им. К.Э.Циолковского Ф.П.Космолинский; д-р психол. наук, акад. Академии космонавтики им. К.Э.Циолковского А.К.Попов; д-р биол. наук, акад. Ю.Л.Кислицын; д-р медицины, проф. В.Староста; канд. пед. наук, доц. И.А.Криволапчук; канд. пед. наук, доц. В.А. Максимович; канд. биол. наук, проф. А.Н.Ливицкий; канд. мед. наук, ст. науч. сотр. И.Г.Попов; канд. пед. наук, доц. С.К.Городилин; канд. биол. наук, доц. В.П.Безверхов; канд. биол. наук О.В.Панкратьева; доц. В.М.Карчевский; ст. преподаватель В.В.Мышкевич; ст. преподаватель Г.Ч.Маркевич.</w:t>
      </w:r>
    </w:p>
    <w:p>
      <w:pPr>
        <w:pStyle w:val="Normal"/>
        <w:jc w:val="both"/>
        <w:rPr>
          <w:rFonts w:ascii="Times New Roman" w:hAnsi="Times New Roman" w:cs="Times New Roman"/>
        </w:rPr>
      </w:pPr>
      <w:r>
        <w:rPr>
          <w:rFonts w:cs="Times New Roman" w:ascii="Times New Roman" w:hAnsi="Times New Roman"/>
        </w:rPr>
        <w:t>Рецензенты: д-р мед. наук,  акад. Академии космонавтики им. К. Э. Циолковского Е. И. Кузнец ; д-р филос. наук, проф. Ч.С.Кирвель; д-р пед. наук, проф. В.А.Барков; д-р мед. наук, доц. А. В. Разницын.</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 Коллектив авторов,  2001</w:t>
        <w:br/>
        <w:t>ISBN 985-417-304-6.</w:t>
        <w:tab/>
        <w:t>©Оформление. ГрГУ им. Я.Купалы, 2001</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Понимание сущности эмоций человека в условиях современного общества приобретает все возрастающее значение в связи с необходимостью практического решения эмоционально-поведенческих задач, связанных с культурой диалога при общении в условиях производства, семьи и быта, общественных мероприятий, занятий физическими упражнениями, учебно-воспитательного и творческого процесса, дискуссионного анализа, дипломатической и государственной деятельности и т. д. Статус эмоциональной функциональной системы создает открытые и скрытые предпосылки результата диалога и практических действий. В силу возрастающей роли эмоционально-поведенческих реакций в жизни человека следует подчеркнуть его социальную потребность в знаниях и практических умениях воплощения учения об эмоциях.</w:t>
      </w:r>
    </w:p>
    <w:p>
      <w:pPr>
        <w:pStyle w:val="Normal"/>
        <w:jc w:val="both"/>
        <w:rPr>
          <w:rFonts w:ascii="Times New Roman" w:hAnsi="Times New Roman" w:cs="Times New Roman"/>
        </w:rPr>
      </w:pPr>
      <w:r>
        <w:rPr>
          <w:rFonts w:cs="Times New Roman" w:ascii="Times New Roman" w:hAnsi="Times New Roman"/>
        </w:rPr>
        <w:t>Нельзя не отметить характерную для большинства людей черту, заключающуюся в недостаточной интерпретации современных данных об эмоциональных реакциях в повседневной личной жизни и общественной деятельности. Это приводит к неиспользованию существующих возможностей системного подхода к управлению эмоционально-поведенческими реакциями как благотворной методологической основы формирования черт насыщенной прогрессивной эмоциональной мотивационности.</w:t>
      </w:r>
    </w:p>
    <w:p>
      <w:pPr>
        <w:pStyle w:val="Normal"/>
        <w:jc w:val="both"/>
        <w:rPr>
          <w:rFonts w:ascii="Times New Roman" w:hAnsi="Times New Roman" w:cs="Times New Roman"/>
        </w:rPr>
      </w:pPr>
      <w:r>
        <w:rPr>
          <w:rFonts w:cs="Times New Roman" w:ascii="Times New Roman" w:hAnsi="Times New Roman"/>
        </w:rPr>
        <w:t>Известно преобразующее влияние на организм постоянно возникающей возможности формирования приятного тона эмоциональных ощущений в многогранной меняющейся ситуационной обстановке бодрствующего человека.</w:t>
      </w:r>
    </w:p>
    <w:p>
      <w:pPr>
        <w:pStyle w:val="Normal"/>
        <w:jc w:val="both"/>
        <w:rPr>
          <w:rFonts w:ascii="Times New Roman" w:hAnsi="Times New Roman" w:cs="Times New Roman"/>
        </w:rPr>
      </w:pPr>
      <w:r>
        <w:rPr>
          <w:rFonts w:cs="Times New Roman" w:ascii="Times New Roman" w:hAnsi="Times New Roman"/>
        </w:rPr>
        <w:t>Даже высокоинформированные в области медицинских и биологических знаний специалисты не всегда могут управлять своими эмоционально-поведенческими действиями и обучить этому других. Поэтому следует подчеркнуть всеобщую заинтересованность самых различных групп населения в расширении как общеобразовательных программ по эмоциональной проблематике, так и методических умений практического внедрения этих знаний в повседневную динамику поведенческого реагирования.</w:t>
      </w:r>
    </w:p>
    <w:p>
      <w:pPr>
        <w:pStyle w:val="Normal"/>
        <w:jc w:val="both"/>
        <w:rPr>
          <w:rFonts w:ascii="Times New Roman" w:hAnsi="Times New Roman" w:cs="Times New Roman"/>
        </w:rPr>
      </w:pPr>
      <w:r>
        <w:rPr>
          <w:rFonts w:cs="Times New Roman" w:ascii="Times New Roman" w:hAnsi="Times New Roman"/>
        </w:rPr>
        <w:t>В указанной сложной эмоционально-перестроечной работе каждого человека возникает определенная индивидуальная обусловленность, которая должна быть конкретизирована по принципиальным ситуационным направлениям, прежде всего по видам, а также по формам диалога и поведенческих действий.</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При этом следует обратить внимание на стремление добиться максимальной согласованности в достижении полезного результата обсуждаемых и решаемых вопросов. Высокий полезный результат согласования в диалоге и действиях неизбежно связан с формированием приятного тона эмоциональных ощущений, повышающего жизнестойкость человека в широком диапазоне адаптационных процессов. Следует иметь в виду, что в течение рабочего дня и в периоды отдыха происходит суммирование результатов эмоциональной направленности поведенческих реакций и действий. Из множества второстепенных ситуационных процессов может слагаться выраженный эмоционально-поведенческий результат.</w:t>
      </w:r>
    </w:p>
    <w:p>
      <w:pPr>
        <w:pStyle w:val="Normal"/>
        <w:jc w:val="both"/>
        <w:rPr>
          <w:rFonts w:ascii="Times New Roman" w:hAnsi="Times New Roman" w:cs="Times New Roman"/>
        </w:rPr>
      </w:pPr>
      <w:r>
        <w:rPr>
          <w:rFonts w:cs="Times New Roman" w:ascii="Times New Roman" w:hAnsi="Times New Roman"/>
        </w:rPr>
        <w:t>Изучение физиологических механизмов эмоций человека в условиях лабораторного эксперимента позволило понять биосоциальную сущность профессионального труда, занятий физическими упражнениями и другими видами деятельности человека. Заслуживают внимания вопросы эмоционального статуса при выраженных формах эмоционального напряжения, сопровождающихся глубоким морфофункциональным преобразованием главным образом нервных структур. Это обстоятельство ставит проблему эмоций человека в ряд важнейших направлений биологической, медицинской и педагогической наук, как в теоретическом, так и в прикладном отношениях.</w:t>
      </w:r>
    </w:p>
    <w:p>
      <w:pPr>
        <w:pStyle w:val="Normal"/>
        <w:jc w:val="both"/>
        <w:rPr>
          <w:rFonts w:ascii="Times New Roman" w:hAnsi="Times New Roman" w:cs="Times New Roman"/>
        </w:rPr>
      </w:pPr>
      <w:r>
        <w:rPr>
          <w:rFonts w:cs="Times New Roman" w:ascii="Times New Roman" w:hAnsi="Times New Roman"/>
        </w:rPr>
        <w:t>Стремясь сформулировать систему научных представлений о теории и практике активного формирования заданных моделей эмоциональной устойчивости в деятельности функциональных систем, следует учитывать историю развития учения об эмоциях. В этой связи необходим анализ с современных позиций существующих психофизиологических теорий эмоций, фактических данных об эндокринно-гуморальной регуляции эмоций, механизмов адаптации и эмоционального стресса. Это позволит выделить всеобщий характер эмоциональных влияний, охватывающих весь организм и его высшие структуры координации соматических и вегетативных процессов.</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Вместе с тем развивающиеся в организме на фоне эмоциональной мотивации процессы протекают под постоянным воздействием компонентов системообразования, определяющих конечный результат влияния эмоционального фактора. В жиз-</w:t>
      </w:r>
    </w:p>
    <w:p>
      <w:pPr>
        <w:pStyle w:val="Normal"/>
        <w:jc w:val="both"/>
        <w:rPr>
          <w:rFonts w:ascii="Times New Roman" w:hAnsi="Times New Roman" w:cs="Times New Roman"/>
        </w:rPr>
      </w:pPr>
      <w:r>
        <w:rPr>
          <w:rFonts w:cs="Times New Roman" w:ascii="Times New Roman" w:hAnsi="Times New Roman"/>
        </w:rPr>
        <w:t>ни современного человека, характеризующейся широким диапазоном научно-технического прогресса и спецификой двигательных форм в сферах профессионального труда и быта, имеет место резкое ограничение уровня формирования двигательного потенциала в циклах бодрствования (суточной периодики) . Гипокинезия и гиподинамия являются причиной рассогласования в деятельности физиологических систем и в первую очередь двигательно-эмоциональной сферы. Поэтому системный подход приобретает решающее значение в поиске путей и средств совершенствования эмоциональной активности человека.</w:t>
      </w:r>
    </w:p>
    <w:p>
      <w:pPr>
        <w:pStyle w:val="Normal"/>
        <w:jc w:val="both"/>
        <w:rPr>
          <w:rFonts w:ascii="Times New Roman" w:hAnsi="Times New Roman" w:cs="Times New Roman"/>
        </w:rPr>
      </w:pPr>
      <w:r>
        <w:rPr>
          <w:rFonts w:cs="Times New Roman" w:ascii="Times New Roman" w:hAnsi="Times New Roman"/>
        </w:rPr>
        <w:t>Определенное место в формировании эмоционального тона ощущений занимают виды деятельности, связанные с воздействием фактора ускорения при использовании разнообразных видов транспорта, эффектами вынужденных производственных поз, занятиями спортом и др. В этих условиях требуется высокий уровень перерабатывающей функции соответствующих центров головного мозга. Направленная сбалансированность в деятельности нейроэмоциональной системы может быть достигнута путем регулярного использования специальной подготовки как формы совершенствования функциональных систем.</w:t>
      </w:r>
    </w:p>
    <w:p>
      <w:pPr>
        <w:pStyle w:val="Normal"/>
        <w:jc w:val="both"/>
        <w:rPr>
          <w:rFonts w:ascii="Times New Roman" w:hAnsi="Times New Roman" w:cs="Times New Roman"/>
        </w:rPr>
      </w:pPr>
      <w:r>
        <w:rPr>
          <w:rFonts w:cs="Times New Roman" w:ascii="Times New Roman" w:hAnsi="Times New Roman"/>
        </w:rPr>
        <w:t>Большое прикладное значение приобретает анализ эмоций, возникающих при стрессовых реакциях. Характерны эмоциональные реакции, обнаруживаемые при парашютных прыжках, в условиях авиационных и космических полетов.</w:t>
      </w:r>
    </w:p>
    <w:p>
      <w:pPr>
        <w:pStyle w:val="Normal"/>
        <w:jc w:val="both"/>
        <w:rPr>
          <w:rFonts w:ascii="Times New Roman" w:hAnsi="Times New Roman" w:cs="Times New Roman"/>
        </w:rPr>
      </w:pPr>
      <w:r>
        <w:rPr>
          <w:rFonts w:cs="Times New Roman" w:ascii="Times New Roman" w:hAnsi="Times New Roman"/>
        </w:rPr>
        <w:t>Научные подходы в анализе и оценке диагностико-прогно-стических критериев эмоциональных реакций могут стать основой для творческого поиска способов повышения эмоциональной устойчивости человека. Он может быть успешным, если пойти по пути развернутого моделирования ингредиентов системообразующего фактора развития благоприятного эмоционального статуса.</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Среда обитания обусловливает необходимость раскрытия направленности эмоционального тона ощущений в разрезе закономерностей термодинамики тела человека. Значительная роль в работе отводится проблеме двигательной адаптации в режимах спортивных и оздоровительно-тренировочных физических нагрузок. Важно учитывать, что эмоциональный статус видоизменяется на различных этапах постнатального</w:t>
      </w:r>
    </w:p>
    <w:p>
      <w:pPr>
        <w:pStyle w:val="Normal"/>
        <w:jc w:val="both"/>
        <w:rPr>
          <w:rFonts w:ascii="Times New Roman" w:hAnsi="Times New Roman" w:cs="Times New Roman"/>
        </w:rPr>
      </w:pPr>
      <w:r>
        <w:rPr>
          <w:rFonts w:cs="Times New Roman" w:ascii="Times New Roman" w:hAnsi="Times New Roman"/>
        </w:rPr>
        <w:t>онтогенеза, что послужило мотивом для выделения роли и характера эмоционального фактора в периоды первого и второго детства (дошкольный и школьный) .</w:t>
      </w:r>
    </w:p>
    <w:p>
      <w:pPr>
        <w:pStyle w:val="Normal"/>
        <w:jc w:val="both"/>
        <w:rPr>
          <w:rFonts w:ascii="Times New Roman" w:hAnsi="Times New Roman" w:cs="Times New Roman"/>
        </w:rPr>
      </w:pPr>
      <w:r>
        <w:rPr>
          <w:rFonts w:cs="Times New Roman" w:ascii="Times New Roman" w:hAnsi="Times New Roman"/>
        </w:rPr>
        <w:t>В монографии освещены прикладные стороны формирования приятного и неприятного тона эмоциональных ощущений, вызванные особенностями режима питания и прежде всего качественной и количественной градацией пищевого рациона.</w:t>
      </w:r>
    </w:p>
    <w:p>
      <w:pPr>
        <w:pStyle w:val="Normal"/>
        <w:jc w:val="both"/>
        <w:rPr>
          <w:rFonts w:ascii="Times New Roman" w:hAnsi="Times New Roman" w:cs="Times New Roman"/>
        </w:rPr>
      </w:pPr>
      <w:r>
        <w:rPr>
          <w:rFonts w:cs="Times New Roman" w:ascii="Times New Roman" w:hAnsi="Times New Roman"/>
        </w:rPr>
        <w:t>Настоящая монография — результат коллективного труда. Главы написали: введение и заключение — А.И.Яроц-кий; глава 1 — Ф.П.Космолинский, А.К.Попов; глава 2 — Ф.П.Космолинский; глава 3 — Ф.П.Космолинский, А.К.Попов; глава 4 — А.И.Яроцкий; глава 5 — Ф.П.Космолинский; глава б — Ф.П.Космолинский, А.И.Яроцкий; глава 7 — А.К.Попов; глава 8— А.К.Попов; глава 9— А.К.Попов; глава 10 — А.К.Попов; глава 11 — А.К.Попов; глава 12 — А.К.Попов; глава 13 — Ф.П.Космолинский; глава 14 — А.И.Яроцкий; глава 15 — А.И.Яроцкий, В.В.Мышкевич; глава 16 — В.Староста; глава 17 —А.И.Яроцкий; глава 18 — Ф.П.Космолинский; глава 19 — Ф.П.Космолинский; глава 20 — Ф.П.Космолинский; глава 21 — Ф.П.Космолинский; глава 22 — В.А.Максимович; глава 23 — С.К.Городилин; глава 24 — Ю.Л.Кислицын, А.И.Яроцкий, В.П.Безверхов, В.М.Карчевский, Г.Ч.Маркевич; глава 25 — А.Н.Ливицкий, О.В.Панкратьева; глава 26 — И.А.Криволапчук; глава 27 — И.Г.Попов; глава 28 — А.И.Яроцкий, Ф.П.Космолинский, И.А.Криволапчук, А.К.Попов, В.Староста.</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аким образом, задача использования современного учения об эмоциях человека в решении социальных задач упорядочения его поведенческой деятельности в условиях меняющегося общественного уклада и обновлении мышления весьма актуальна и неотложна в направлении комплексного рассмотрения неадекватных эпохальных явлений, имея в виду прежде всего нарастающие эмоциональный стресс, гипокинезию, гиподинамию, экологический кризис. Названные неадекватные эпохальные процессы в целом снижают жизнеспособность современного человека, что в условиях социально-экономической недостаточности порождает проблему «выживания», в решении которой существенная роль принадлежит эмоциональному фактору.</w:t>
      </w:r>
    </w:p>
    <w:p>
      <w:pPr>
        <w:pStyle w:val="Normal"/>
        <w:jc w:val="both"/>
        <w:rPr>
          <w:rFonts w:ascii="Times New Roman" w:hAnsi="Times New Roman" w:cs="Times New Roman"/>
        </w:rPr>
      </w:pPr>
      <w:r>
        <w:rPr>
          <w:rFonts w:cs="Times New Roman" w:ascii="Times New Roman" w:hAnsi="Times New Roman"/>
        </w:rPr>
        <w:t>ГЛАВА   I.</w:t>
      </w:r>
    </w:p>
    <w:p>
      <w:pPr>
        <w:pStyle w:val="Normal"/>
        <w:jc w:val="both"/>
        <w:rPr>
          <w:rFonts w:ascii="Times New Roman" w:hAnsi="Times New Roman" w:cs="Times New Roman"/>
        </w:rPr>
      </w:pPr>
      <w:r>
        <w:rPr>
          <w:rFonts w:cs="Times New Roman" w:ascii="Times New Roman" w:hAnsi="Times New Roman"/>
        </w:rPr>
        <w:t>ИСТОРИЧЕСКИЙ     ОЧЕРК     РАЗВИТИЯ УЧЕНИЙ     ОБ     ЭМОЦИЯХ</w:t>
      </w:r>
    </w:p>
    <w:p>
      <w:pPr>
        <w:pStyle w:val="Normal"/>
        <w:jc w:val="both"/>
        <w:rPr>
          <w:rFonts w:ascii="Times New Roman" w:hAnsi="Times New Roman" w:cs="Times New Roman"/>
        </w:rPr>
      </w:pPr>
      <w:r>
        <w:rPr>
          <w:rFonts w:cs="Times New Roman" w:ascii="Times New Roman" w:hAnsi="Times New Roman"/>
        </w:rPr>
        <w:t>С давних времен эмоции привлекали к себе внимание. Древнегреческий философ Аристотель (IV век до н.э.) говорил, что там, где налицо ощущения, появляются и эмоции — удовольствие, страдание, ярость, бесстрашие и т.п. Римский философ Кар Лукреций (I век до н.э.) считал, что чувства играют большую роль в жизни человека, в его познании природы. Они служат как бы орудием мысли, без них невозможно познание окружающего мира. Впрочем, под чувствами он подразумевал не только эмоции и чувства в современном понимании, но также ощущения и восприятия человека.</w:t>
      </w:r>
    </w:p>
    <w:p>
      <w:pPr>
        <w:pStyle w:val="Normal"/>
        <w:jc w:val="both"/>
        <w:rPr>
          <w:rFonts w:ascii="Times New Roman" w:hAnsi="Times New Roman" w:cs="Times New Roman"/>
        </w:rPr>
      </w:pPr>
      <w:r>
        <w:rPr>
          <w:rFonts w:cs="Times New Roman" w:ascii="Times New Roman" w:hAnsi="Times New Roman"/>
        </w:rPr>
        <w:t>Чаще, однако, встречаются высказывания античных философов, свидетельствующие о том, что они резко разграничивали высшие проявления психики (гносеологию) и эмоции. Так, например, Платон утверждал, что эмоции помещаются в «животной душе», находящейся ниже познающей «бессмертной души». Даже Гиппократ, связывавший психическую деятельность с мозгом и признававший большую роль эмоций в патогенезе болезней и их лечении, «седалищем» чувств избрал сердце.</w:t>
      </w:r>
    </w:p>
    <w:p>
      <w:pPr>
        <w:pStyle w:val="Normal"/>
        <w:jc w:val="both"/>
        <w:rPr>
          <w:rFonts w:ascii="Times New Roman" w:hAnsi="Times New Roman" w:cs="Times New Roman"/>
        </w:rPr>
      </w:pPr>
      <w:r>
        <w:rPr>
          <w:rFonts w:cs="Times New Roman" w:ascii="Times New Roman" w:hAnsi="Times New Roman"/>
        </w:rPr>
        <w:t>Затем в течение многих веков, особенно в мрачный период европейского средневековья, научное исследование эмоций было подменено церковно-религиозными учениями о «смирении души». Лишь в трудах ученых Востока можно найти интересные мысли о зависимости духовной и физической жизни, о связи эмоций с психикой. Так, в XI в. в книгах великого ученого Востока Абу Али ибн Сины (Авиценны) появляется описание первых экспериментов по исследованию эмоциональных состояний. Изучая зависимость психической жизни от внешних воздействий и ее отражение на жизни физической, Авиценна поставил опыт с двумя барашками одного помета. Барашки находились в одинаковых условиях (питания и ухода), с той лишь разницей, что около одного из них он привязывал волка. В результате оказывалось, что барашек, который постоянно видел волка, отказывался от еды, постепенно слабел и вскоре погибал. Другой барашек рос и развивался нормально.</w:t>
      </w:r>
    </w:p>
    <w:p>
      <w:pPr>
        <w:pStyle w:val="Normal"/>
        <w:jc w:val="both"/>
        <w:rPr>
          <w:rFonts w:ascii="Times New Roman" w:hAnsi="Times New Roman" w:cs="Times New Roman"/>
        </w:rPr>
      </w:pPr>
      <w:r>
        <w:rPr>
          <w:rFonts w:cs="Times New Roman" w:ascii="Times New Roman" w:hAnsi="Times New Roman"/>
        </w:rPr>
        <w:t>Подобные наблюдения и эксперименты, однако, не привели к созданию стройной теории эмоций. Первой монографией по проблеме психофизиологии эмоций можно считать трактат Рене Декарта «Страсти души», в котором автор связывает воз-</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никновение чувств с физиологическими процессами, правда, подразумевая под «седалищем души» только эпифиз. Декарт вносит в изучение эмоций первые элементы описательной классификации. Он выделяет б первичных эмоций: изумление, любовь, ненависть, вожделение, радость и печаль.</w:t>
      </w:r>
    </w:p>
    <w:p>
      <w:pPr>
        <w:pStyle w:val="Normal"/>
        <w:jc w:val="both"/>
        <w:rPr>
          <w:rFonts w:ascii="Times New Roman" w:hAnsi="Times New Roman" w:cs="Times New Roman"/>
        </w:rPr>
      </w:pPr>
      <w:r>
        <w:rPr>
          <w:rFonts w:cs="Times New Roman" w:ascii="Times New Roman" w:hAnsi="Times New Roman"/>
        </w:rPr>
        <w:t>Человеческие эмоции подробно изучались и другими философами (Локк, Гельвеции, Спиноза, Руссо и др) . В психологическом учении Б. Спинозы (в частности, в его трудах «Этика» и «Эстетика») значительное внимание уделяется разбору понятий, относящихся к эмоциональным состояниям. Он выделяет пять главных видов эмоций: вожделение, радость, печаль, изумление, презрение. Спиноза разработал так называемую теорию аффектов (в сущности — эмоций) . Будучи осознанными, аффекты превращаются в желания. Человек бессилен их ограничить, укротить. Спиноза называет это рабством. Наоборот, господство над аффектом есть свобода. Согласно его учению, «аффект разума» должен взять верх над всеми остальными аффектами.</w:t>
      </w:r>
    </w:p>
    <w:p>
      <w:pPr>
        <w:pStyle w:val="Normal"/>
        <w:jc w:val="both"/>
        <w:rPr>
          <w:rFonts w:ascii="Times New Roman" w:hAnsi="Times New Roman" w:cs="Times New Roman"/>
        </w:rPr>
      </w:pPr>
      <w:r>
        <w:rPr>
          <w:rFonts w:cs="Times New Roman" w:ascii="Times New Roman" w:hAnsi="Times New Roman"/>
        </w:rPr>
        <w:t>В XIX в. изучение эмоций становится на естественнонаучную основу. Многие крупные физиологи, биологи и философы — Чарльз Дарвин, Клод Бернард, Герберт Спенсер, Чарльз Шер-рингтон и др. — посвящают этой проблеме свои труды.</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Большой вклад в дело изучения эмоций внес Ч.Дарвин. В своем научно-естественном трактате «Выражение ощущений у человека и животных», вышедшем в 1872 г., он рассматривает широкий круг внешних (видимых) эмоциональных проявлений в виде мимики и пантомимики, вазомоторных реакций, сердечной деятельности, внешнего дыхания, экскреции ряда желез внешней секреции. На основании большого числа личных наблюдений, проведенных по его заданию натуралистами и естествоиспытателями во многих странах мира, Ч.Дарвин делает очень важный вывод о том, что результатом самых разнообразных эмоций является двигательная деятельность в различных ее проявлениях. Кроме того, сами эмоциональные реакции, как правило, сопровождаются усиленной мышечной деятельностью, увеличением скорости передвижения животных. Так, страх, ярость и другие сильные эмоции побуждают к бегству или схватке. Во время сильной боли почти каждая мышца тела приходит в состояние усиленной деятельности. Значительная боль, возбуждая животных и фиксируясь на генном уровне, делает их более сильными и увертливыми. От страха жи-</w:t>
      </w:r>
    </w:p>
    <w:p>
      <w:pPr>
        <w:pStyle w:val="Normal"/>
        <w:jc w:val="both"/>
        <w:rPr>
          <w:rFonts w:ascii="Times New Roman" w:hAnsi="Times New Roman" w:cs="Times New Roman"/>
        </w:rPr>
      </w:pPr>
      <w:r>
        <w:rPr>
          <w:rFonts w:cs="Times New Roman" w:ascii="Times New Roman" w:hAnsi="Times New Roman"/>
        </w:rPr>
        <w:t>вотное может быть парализовано, но это, как правило, продолжается лишь до определенных пределов.</w:t>
      </w:r>
    </w:p>
    <w:p>
      <w:pPr>
        <w:pStyle w:val="Normal"/>
        <w:jc w:val="both"/>
        <w:rPr>
          <w:rFonts w:ascii="Times New Roman" w:hAnsi="Times New Roman" w:cs="Times New Roman"/>
        </w:rPr>
      </w:pPr>
      <w:r>
        <w:rPr>
          <w:rFonts w:cs="Times New Roman" w:ascii="Times New Roman" w:hAnsi="Times New Roman"/>
        </w:rPr>
        <w:t>Эмоционально обусловленные движения человека и животных Дарвин объясняет тремя «началами». Первое — движения полезные, служащие для удовлетворения желаний или освобождающие нас от неприятных ощущений. Вследствие частого повторения они становятся настолько привычными, что воспроизводятся независимо от того, полезны они или нет, всякий раз, когда мы чувствуем то же желание или ощущение (даже очень слабое) . Второе — противоположные движения у человека возникают при наличии негативных настроений и желаний, что Дарвин назвал антитезой. Третье — прямое действие возбуждения на тело, протекающее независимо от воли и в значительной степени от привычки.</w:t>
      </w:r>
    </w:p>
    <w:p>
      <w:pPr>
        <w:pStyle w:val="Normal"/>
        <w:jc w:val="both"/>
        <w:rPr>
          <w:rFonts w:ascii="Times New Roman" w:hAnsi="Times New Roman" w:cs="Times New Roman"/>
        </w:rPr>
      </w:pPr>
      <w:r>
        <w:rPr>
          <w:rFonts w:cs="Times New Roman" w:ascii="Times New Roman" w:hAnsi="Times New Roman"/>
        </w:rPr>
        <w:t>Анализируя эти три начала, можно затметить, как далеко вперед заглядывал Ч.Дарвин в этой весьма принципиальной психофизиологической проблеме. В сущности, он вскрыл ряд физиологических механизмов эмоциональных реакций. В первом начале усматриваются механизмы безусловно-рефлекторных эмоциональных реакций (привычные движения) и условно-рефлекторных (движения, вызываемые внутренними ощущениями) реакций.</w:t>
      </w:r>
    </w:p>
    <w:p>
      <w:pPr>
        <w:pStyle w:val="Normal"/>
        <w:jc w:val="both"/>
        <w:rPr>
          <w:rFonts w:ascii="Times New Roman" w:hAnsi="Times New Roman" w:cs="Times New Roman"/>
        </w:rPr>
      </w:pPr>
      <w:r>
        <w:rPr>
          <w:rFonts w:cs="Times New Roman" w:ascii="Times New Roman" w:hAnsi="Times New Roman"/>
        </w:rPr>
        <w:t>Второе начало вытекает из очень важного наблюдения о противоположности различных эмоциональных состояний, что позволило в дальнейшем ряду исследователей построить различные классификации эмоциональных состояний, основанные на принципе антитезы Дарвина — классификация эмоциональных состояний по противоположности (отрицательные эмоции — положительные эмоции, удовольствие — неудовольствие, удовлетворенность — неудовлетворенность и т.д.) .</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В третьем начале Дарвина усматривается нервный механизм эмоций, который он поясняет в том смысле, что возбуждение (нервный импульс) идет по нервным путям в центральную нервную систему, а оттуда направляется к исполнительным органам. Важно его замечание: «. . .на это направление влияет также в значительной степени привычка, потому что нервная сила распространяется легче по привычным путям». Здесь у Дарвина прослеживается наличие представления о возможных нервных путях, успешно изученных в дальнейшем отечественными физиологами.</w:t>
      </w:r>
    </w:p>
    <w:p>
      <w:pPr>
        <w:pStyle w:val="Normal"/>
        <w:jc w:val="both"/>
        <w:rPr>
          <w:rFonts w:ascii="Times New Roman" w:hAnsi="Times New Roman" w:cs="Times New Roman"/>
        </w:rPr>
      </w:pPr>
      <w:r>
        <w:rPr>
          <w:rFonts w:cs="Times New Roman" w:ascii="Times New Roman" w:hAnsi="Times New Roman"/>
        </w:rPr>
        <w:t>Замечательное утверждение Дарвина о том, что многие привычные выразительные движения передаются по наследству и являются результатом естественного отбора, гласящее: «... главные выразительные движения, проявляющиеся у человека и низших животных, врожденные или наследственные, то есть, не заучены отдельными особями», признано теперь всеми.</w:t>
      </w:r>
    </w:p>
    <w:p>
      <w:pPr>
        <w:pStyle w:val="Normal"/>
        <w:jc w:val="both"/>
        <w:rPr>
          <w:rFonts w:ascii="Times New Roman" w:hAnsi="Times New Roman" w:cs="Times New Roman"/>
        </w:rPr>
      </w:pPr>
      <w:r>
        <w:rPr>
          <w:rFonts w:cs="Times New Roman" w:ascii="Times New Roman" w:hAnsi="Times New Roman"/>
        </w:rPr>
        <w:t>Заучивание или подражание, в самом деле, не играют никакой роли при некоторых выразительных движениях, потому что они существуют уже в первые дни и остаются на всю жизнь, совершенно вне нашего контроля. Таковы «. . .расслабление кожных артерий при краснении и усиленная деятельность сердца при гневе. . .». Таким путем мы в состоянии понять и тот факт, что молодые и взрослые особи совершенно различных рас, как между людьми, так и между животными, выражают одно и то же состояние духа совершенно одинаковыми движениями.</w:t>
      </w:r>
    </w:p>
    <w:p>
      <w:pPr>
        <w:pStyle w:val="Normal"/>
        <w:jc w:val="both"/>
        <w:rPr>
          <w:rFonts w:ascii="Times New Roman" w:hAnsi="Times New Roman" w:cs="Times New Roman"/>
        </w:rPr>
      </w:pPr>
      <w:r>
        <w:rPr>
          <w:rFonts w:cs="Times New Roman" w:ascii="Times New Roman" w:hAnsi="Times New Roman"/>
        </w:rPr>
        <w:t>Устанавливая на протяжении всего исследования сходство в способе выражения человеческих эмоций у самых различных народностей и рас, Дарвин делает обычный для его работ вывод: «. .многочисленные черты близкого сходства у различных рас обязаны происхождением наследству от одной коренной формы, принявшей уже человеческий характер».</w:t>
      </w:r>
    </w:p>
    <w:p>
      <w:pPr>
        <w:pStyle w:val="Normal"/>
        <w:jc w:val="both"/>
        <w:rPr>
          <w:rFonts w:ascii="Times New Roman" w:hAnsi="Times New Roman" w:cs="Times New Roman"/>
        </w:rPr>
      </w:pPr>
      <w:r>
        <w:rPr>
          <w:rFonts w:cs="Times New Roman" w:ascii="Times New Roman" w:hAnsi="Times New Roman"/>
        </w:rPr>
        <w:t>Таким образом, теория позитивистского эволюционизма, идущая от Г.Спенсера (1867), после работы Ч. Дарвина (1872) открыла генетический путь рассмотрения эмоций, хотя и ограничила это рассмотрение в основном областью филогенеза. Эмоции цивилизованного человека Ч. Дарвин рассматривал как рудимент целесообразных реакций первобытных людей в их борьбе за жизнь и сохранение рода.</w:t>
      </w:r>
    </w:p>
    <w:p>
      <w:pPr>
        <w:pStyle w:val="Normal"/>
        <w:jc w:val="both"/>
        <w:rPr>
          <w:rFonts w:ascii="Times New Roman" w:hAnsi="Times New Roman" w:cs="Times New Roman"/>
        </w:rPr>
      </w:pPr>
      <w:r>
        <w:rPr>
          <w:rFonts w:cs="Times New Roman" w:ascii="Times New Roman" w:hAnsi="Times New Roman"/>
        </w:rPr>
        <w:t>Работа Ч.Дарвина оказала огромное влияние на естествоиспытателей последней четверти XIX столетия. В частности, один из важнейших тезисов о взаимном влиянии эмоций (ощущений, чувств) на телесные проявления (выразительные движения) , в которых ведущими и первичными являются не душевные переживания, а физиологические процессы, послужил в дальнейшем основой для построения ряда теорий материалистического направления. Это следует особо подчеркнуть, ибо во второй половине XIX века наряду с развитием материалистической биологии и физиологии появились и теории идеалистического (дуалистического) толка, такие, например, как психофизиологическая теория эмоций Вундт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Многими психологами и психиатрами того времени эмоции рассматривались лишь в рамках душевных переживаний. Вот почему, несмотря на некоторую односторонность и отчасти парадоксальность, теория американского психолога У.Джемса и близкая к ней теория датского ученого К.Ланге (профессора кафедры патологической анатомии Копенгагенского университета) были, несомненно, прогрессивными. Исследуя эмоции, Ланге и Джемс создали теорию, в которой примат отдавался сосудистым, секреторным и двигательным актам. По теории Джемса—Ланге, первичное в эмоциях — не душевные переживания, а физиологические процессы.</w:t>
      </w:r>
    </w:p>
    <w:p>
      <w:pPr>
        <w:pStyle w:val="Normal"/>
        <w:jc w:val="both"/>
        <w:rPr>
          <w:rFonts w:ascii="Times New Roman" w:hAnsi="Times New Roman" w:cs="Times New Roman"/>
        </w:rPr>
      </w:pPr>
      <w:r>
        <w:rPr>
          <w:rFonts w:cs="Times New Roman" w:ascii="Times New Roman" w:hAnsi="Times New Roman"/>
        </w:rPr>
        <w:t>Наиболее отчетливо позиция Джемса представлена в его «Основаниях психологии» (американское издание — 1884 г., русский перевод — 1890 г.), где он писал: «Моя теория состоит в том, что телесные изменения следуют непосредственно за восприятием возбуждающего организм факта и что наше ощущение этих самых изменений, поскольку они происходят, и есть эмоции. . . всякое телесное изменение, какое бы оно ни было ясное или неотчетливое, но ощущается сейчас же, как оно происходит». Расшифровка теории У.Джемса представляет определенный интерес, поэтому приведем еще одну цитату из его работы: «Обыкновенно принято думать, что в грубых формах эмоции — это психическое впечатление, воспринятое от данного объекта, которое вызывает в нас душевное состояние, называемое эмоцией, а последняя влечет за собой известное телесное проявление. Согласно моей теории, наоборот, телесное возбуждение следует непосредственно за восприятием вызвавшего его факта, и осознание нами этого возбуждения в то время, как он совершается, и есть эмоция (подчеркнуто У. Джемсом) . Обыкновенно принято выражаться следующим образом: мы потеряли состояние, огорчены и плачем, мы повстречались с медведем, испуганы и обращаемся в бегство, мы оскорблены врагом, приведены в ярость и наносим ему удар. Согласно защищаемой мною гипотезе, порядок этих событий должен быть несколько иным: именно, первое душевное состояние не сменяется немедленно вторым — между ними должны находиться телесные проявления, и поэтому наиболее рационально выражаться следующим образом: мы опечалены, потому что плачем, приведены в ярость, потому что били другого, боимся, потому что др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жим, а не говорить: мы плачем, бьем, дрожим, потому что опечалены, приведены в ярость, испуганы. Если бы телесные проявления не следовали немедленно за восприятием, то последнее было бы по форме своей чисто познавательным актом, бледным, лишенным колорита и эмоциональной «теплоты». Мы в таком случае могли бы видеть медведя и решить, что всего лучше обратиться в бегство, могли бы понести оскорбление и найти справедливость отразить удар, но мы не ощущали бы при этом страха или негодования».</w:t>
      </w:r>
    </w:p>
    <w:p>
      <w:pPr>
        <w:pStyle w:val="Normal"/>
        <w:jc w:val="both"/>
        <w:rPr>
          <w:rFonts w:ascii="Times New Roman" w:hAnsi="Times New Roman" w:cs="Times New Roman"/>
        </w:rPr>
      </w:pPr>
      <w:r>
        <w:rPr>
          <w:rFonts w:cs="Times New Roman" w:ascii="Times New Roman" w:hAnsi="Times New Roman"/>
        </w:rPr>
        <w:t>Причиной эмоции, по У.Джемсу, являются бесчисленные рефлекторные акты, возникающие под влиянием внешних объектов (то есть раздражителей, исходящих из внешней среды) , и немедленно создаваемые нами. Всякая эмоция, в конечном счете, выражается в двигательном акте («телесное возбуждение») . В этом отношении У.Джемс полностью стоит на точке зрения Ч. Дарвина и Г. Спенсера и подробно цитирует дарвиновское описание симптомов страха, заключающихся в основном в двигательных реакциях.</w:t>
      </w:r>
    </w:p>
    <w:p>
      <w:pPr>
        <w:pStyle w:val="Normal"/>
        <w:jc w:val="both"/>
        <w:rPr>
          <w:rFonts w:ascii="Times New Roman" w:hAnsi="Times New Roman" w:cs="Times New Roman"/>
        </w:rPr>
      </w:pPr>
      <w:r>
        <w:rPr>
          <w:rFonts w:cs="Times New Roman" w:ascii="Times New Roman" w:hAnsi="Times New Roman"/>
        </w:rPr>
        <w:t>Весьма близкой является и теория эмоций К. Ланге (датское издание 1885 г., русский перевод — 1890 и 1896 г.) . Созданная независимо от У.Джемса, теория К. Ланге исходит из того, что любые внешние раздражители вызывают прежде всего вазомоторные изменения во всех органах и тканях организма. Вторичные изменения, происходящие в тканях под влиянием измененного кровообращения, дают ощущения, которые воспринимаются корой головного мозга и представляют собой эмоцию. Сущность этого положения заключается в подчеркивании того факта, что психологические переживания («душевные движения») и физиологические процессы оказываются в отношениях взаимного влияния друг на друга. Это же, как известно, подчеркивал и Ч.Дарвин, говоря: «Радость ускоряет кровообращение, которое возбуждает мозг, реагирующий, в свою очередь, на все тело» (Ч.Дарвин, 1896) .</w:t>
      </w:r>
    </w:p>
    <w:p>
      <w:pPr>
        <w:pStyle w:val="Normal"/>
        <w:jc w:val="both"/>
        <w:rPr>
          <w:rFonts w:ascii="Times New Roman" w:hAnsi="Times New Roman" w:cs="Times New Roman"/>
        </w:rPr>
      </w:pPr>
      <w:r>
        <w:rPr>
          <w:rFonts w:cs="Times New Roman" w:ascii="Times New Roman" w:hAnsi="Times New Roman"/>
        </w:rPr>
        <w:t>Следует указать, что сходные мысли можно найти и в более ранних работах таких известных физиологов, как Клод Бернар, Герберт Спенсер и др. Так, К. Бернар (1866) пишет, что сердце влияет на мозг, а тот в свою очередь на сердце через посредство блуждающего нерва. «При возбуждении между этими обоими главными органами нашего тела, — устанавливает-</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ся взаимодействие». Ч.Дарвин ссылается на такое высказывание Спенсера: «Можно принять за непреложную истину, что во всякую данную минуту существующее количество освобожденной нервной силы, которая совершенно непонятным образом вызывается в нас то, что мы называем чувствованием, должно (подчеркнуто Ч.Дарвином) вылиться в каком-нибудь направлении, должно породить эквивалентное проявление силы где-нибудь; таким образом, — продолжает Дарвин, — когда черепно-спинная система сильно возбуждена и нервная сила выделяется в избытке, она должна быть извержена сильным чувствованием, деятельным мышлением, сильными движениями или усиленным отправлением желез».</w:t>
      </w:r>
    </w:p>
    <w:p>
      <w:pPr>
        <w:pStyle w:val="Normal"/>
        <w:jc w:val="both"/>
        <w:rPr>
          <w:rFonts w:ascii="Times New Roman" w:hAnsi="Times New Roman" w:cs="Times New Roman"/>
        </w:rPr>
      </w:pPr>
      <w:r>
        <w:rPr>
          <w:rFonts w:cs="Times New Roman" w:ascii="Times New Roman" w:hAnsi="Times New Roman"/>
        </w:rPr>
        <w:t>Характерно, что указание на роль сосудодвигательной иннервации и возникновение эмоций можно найти и у авторов, живших значительно раньше. Так, например, Мальбранш (1674), указывая на роль «сердца» в душевных движениях, высказал поразительную для того времени мысль (ибо не было еще анатомо-физиоло-гических исследований и доказательств в этом отношении), что «... ввиду более быстрого и тонкого регулирования токов жизненного духа к мозгу имеются нервы, которые окружают как артерии, так и прочие приводящие к органам сосуды».</w:t>
      </w:r>
    </w:p>
    <w:p>
      <w:pPr>
        <w:pStyle w:val="Normal"/>
        <w:jc w:val="both"/>
        <w:rPr>
          <w:rFonts w:ascii="Times New Roman" w:hAnsi="Times New Roman" w:cs="Times New Roman"/>
        </w:rPr>
      </w:pPr>
      <w:r>
        <w:rPr>
          <w:rFonts w:cs="Times New Roman" w:ascii="Times New Roman" w:hAnsi="Times New Roman"/>
        </w:rPr>
        <w:t>Возвращаясь к работам У.Джемса и К.Ланге, следует указать, что их исследования значительно расширили и углубили наблюдения Ч.Дарвина о двигательных, секреторных и сосудистых компонентах эмоциональных состояний. Впрочем, К.Ланге делает специальную оговорку, указывая, что аффекты не всегда сопровождаются повышенной мышечной деятельностью. Эмоции всегда вызывают изменения напряжения в гладкой мускулатуре сосудистых стенок и в этом смысле они, несомненно, сопровождаются определенным двигательным аффектом: «... сосудодвигательные расстройства, — пишет К.Ланге, — изменение ширины кровеносных сосудов и вместе с тем изменение количества крови в отдельных органах служат истинною первичной причиной аффектов, в то время как остальные явления — ненормальности движения, параличи чувствительности, субъективные ощущения изменения отделения, умственные расстройства — суть только расстройства вторичные, зависящие от аномалий в сосудистой иннервации» (К.Ланге, 1890) . К. Ланге полагает, что явные сосудистые нарушения в кожных</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покровах свидетельствуют, что такие же изменения кровенаполнения при эмоциях должны быть и во внутренних органах и, особенно, в центральной нервной системе.</w:t>
      </w:r>
    </w:p>
    <w:p>
      <w:pPr>
        <w:pStyle w:val="Normal"/>
        <w:jc w:val="both"/>
        <w:rPr>
          <w:rFonts w:ascii="Times New Roman" w:hAnsi="Times New Roman" w:cs="Times New Roman"/>
        </w:rPr>
      </w:pPr>
      <w:r>
        <w:rPr>
          <w:rFonts w:cs="Times New Roman" w:ascii="Times New Roman" w:hAnsi="Times New Roman"/>
        </w:rPr>
        <w:t>По К.Ланге, схема регуляции эмоций выглядит следующим образом. Внешние раздражители действуют на органы чувств (глаз, ухо и др.), далее по слуховым и зрительным нервам идут к мозговым центрам этих органов и далее — к коре головного мозга, откуда импульсы двигаются к продолговатому мозгу в сосудодвигательный центр, который и вызывает изменения сосудодвигательной иннервации во всем теле. К.Ланге, касаясь раздражения двух органов чувств (зрения и слуха), говорит, что между ними существует взаимодействие и при рефлекторном раздражении их путем направленной иррадиации оно достигает продолговатого мозга.</w:t>
      </w:r>
    </w:p>
    <w:p>
      <w:pPr>
        <w:pStyle w:val="Normal"/>
        <w:jc w:val="both"/>
        <w:rPr>
          <w:rFonts w:ascii="Times New Roman" w:hAnsi="Times New Roman" w:cs="Times New Roman"/>
        </w:rPr>
      </w:pPr>
      <w:r>
        <w:rPr>
          <w:rFonts w:cs="Times New Roman" w:ascii="Times New Roman" w:hAnsi="Times New Roman"/>
        </w:rPr>
        <w:t>В качестве пояснения этого механизма К.Ланге приводит следующий пример: «Ребенок кричит, видя ложку, с которой ему два раза давали противное на вкус лекарство. С чего это? ... Каким образом вид ложки может вызвать страх благодаря прежнему употреблению ложки, то есть привести определенным образом в действие сосудодвигательный центр?». Впечатления, по его мнению, от органа зрения и вкуса проводятся к мозгу, превратившись в центрах органов чувств и чувствования, достигают сознания тем, что доходят до вкусового и зрительного центра коры, затем - в сосудодвигательный центр. После повторного приема лекарств вид ложки сам по себе приобретает уже свойство заставлять кричать ребенка. Толчок идет «от коркового центра, так как он есть именно тот орган, где образ ложки воспринимается сознанием», тем самым устанавливается «функциональная связь между обеими возбужденными группами клеток» — центрами сознания для вида ложки и вкуса лекарства, и если приводится в действие центр зрения, то импульс проводится и в центр вкуса, откуда он легко достигает сосудодвигательного центра. К.Ланге был весьма близок к пониманию механизма условного рефлекса.</w:t>
      </w:r>
    </w:p>
    <w:p>
      <w:pPr>
        <w:pStyle w:val="Normal"/>
        <w:jc w:val="both"/>
        <w:rPr>
          <w:rFonts w:ascii="Times New Roman" w:hAnsi="Times New Roman" w:cs="Times New Roman"/>
        </w:rPr>
      </w:pPr>
      <w:r>
        <w:rPr>
          <w:rFonts w:cs="Times New Roman" w:ascii="Times New Roman" w:hAnsi="Times New Roman"/>
        </w:rPr>
        <w:t>«Как это оказывается бесспорным по отношению к хорошо известному свойству воспоминания, вызывая душевные движения . . . Многочисленные явления иррадиации, обыденные и патологические, достаточно показывают, что «прокладывание новых путей» при таких обстоятельствах оказывается прост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 4</w:t>
      </w:r>
    </w:p>
    <w:p>
      <w:pPr>
        <w:pStyle w:val="Normal"/>
        <w:jc w:val="both"/>
        <w:rPr>
          <w:rFonts w:ascii="Times New Roman" w:hAnsi="Times New Roman" w:cs="Times New Roman"/>
        </w:rPr>
      </w:pPr>
      <w:r>
        <w:rPr>
          <w:rFonts w:cs="Times New Roman" w:ascii="Times New Roman" w:hAnsi="Times New Roman"/>
        </w:rPr>
        <w:t>результатом повторных раздражителей той или другой клеточной группы».</w:t>
      </w:r>
    </w:p>
    <w:p>
      <w:pPr>
        <w:pStyle w:val="Normal"/>
        <w:jc w:val="both"/>
        <w:rPr>
          <w:rFonts w:ascii="Times New Roman" w:hAnsi="Times New Roman" w:cs="Times New Roman"/>
        </w:rPr>
      </w:pPr>
      <w:r>
        <w:rPr>
          <w:rFonts w:cs="Times New Roman" w:ascii="Times New Roman" w:hAnsi="Times New Roman"/>
        </w:rPr>
        <w:t>Концепции У.Джемса и К.Ланге были своеобразными психологическими узорами на физиологической канве. Это позволило сделать следующий шаг в углублении представлений о физиологических механизмах эмоций. Такая работа была проделана американским физиологом Вальтером Кенноном в первой четверти XX века. Поставив блестящую серию экспериментов, В.Кеннон (1927) последовательно установил роль ряда нервных и эндокринных факторов в возникновении и формировании физиологических механизмов эмоциональных состояний.</w:t>
      </w:r>
    </w:p>
    <w:p>
      <w:pPr>
        <w:pStyle w:val="Normal"/>
        <w:jc w:val="both"/>
        <w:rPr>
          <w:rFonts w:ascii="Times New Roman" w:hAnsi="Times New Roman" w:cs="Times New Roman"/>
        </w:rPr>
      </w:pPr>
      <w:r>
        <w:rPr>
          <w:rFonts w:cs="Times New Roman" w:ascii="Times New Roman" w:hAnsi="Times New Roman"/>
        </w:rPr>
        <w:t>В.Кеннон, как и Ч.Дарвин, исходит в своей концепции из того, что страх, ярость и другие эмоции являются могучими факторами, определяющими поведение животных и человека. «Все больше и больше выясняется, — пишет В.Кеннон, — что причины поведения, как человека, так и высших животных следует искать в воздействии известных эмоций, которые получают свое выражение в инстинктивных актах».</w:t>
      </w:r>
    </w:p>
    <w:p>
      <w:pPr>
        <w:pStyle w:val="Normal"/>
        <w:jc w:val="both"/>
        <w:rPr>
          <w:rFonts w:ascii="Times New Roman" w:hAnsi="Times New Roman" w:cs="Times New Roman"/>
        </w:rPr>
      </w:pPr>
      <w:r>
        <w:rPr>
          <w:rFonts w:cs="Times New Roman" w:ascii="Times New Roman" w:hAnsi="Times New Roman"/>
        </w:rPr>
        <w:t>Ключом к расшифровке механизмов эмоциональных реакций для В.Кеннона послужили эксперименты по изучению функций такой важной эндокринной железы, как надпочечник. Автор детально рассмотрел влияние одного из главных секретов надпочечника — адреналина, который, по мнению В.Кеннона, определяет степень эмоциональных реакций.</w:t>
      </w:r>
    </w:p>
    <w:p>
      <w:pPr>
        <w:pStyle w:val="Normal"/>
        <w:jc w:val="both"/>
        <w:rPr>
          <w:rFonts w:ascii="Times New Roman" w:hAnsi="Times New Roman" w:cs="Times New Roman"/>
        </w:rPr>
      </w:pPr>
      <w:r>
        <w:rPr>
          <w:rFonts w:cs="Times New Roman" w:ascii="Times New Roman" w:hAnsi="Times New Roman"/>
        </w:rPr>
        <w:t>Так, адреналин, выделяющийся при боли, ярости и страхе, вызывает усиленный распад углеводов в печени и увеличивает содержание сахара в крови; способствует притоку крови к сердцу, легким, центральной нервной системе, конечностям и оттоку ее от заторможенных органов брюшной полости; он быстро уничтожает мышечную усталость и повышает свертывание крови. Все эти последствия влияния адреналина являются весьма целесообразными для организма и способствуют его устойчивости к действию неблагоприятных факторов среды.</w:t>
      </w:r>
    </w:p>
    <w:p>
      <w:pPr>
        <w:pStyle w:val="Normal"/>
        <w:jc w:val="both"/>
        <w:rPr>
          <w:rFonts w:ascii="Times New Roman" w:hAnsi="Times New Roman" w:cs="Times New Roman"/>
        </w:rPr>
      </w:pPr>
      <w:r>
        <w:rPr>
          <w:rFonts w:cs="Times New Roman" w:ascii="Times New Roman" w:hAnsi="Times New Roman"/>
        </w:rPr>
        <w:t>Другим важным действующим началом в формировании эмоциональных поведенческих реакций является деятельность нервной системы, причем двигательные реакции при эмоциях носят рефлекторный и наследственный характер. Это подтверждается изучением непроизвольных движений (ранее уже было рассмотрено Ч.Дарвином, Г.Спенсером и др.) . Эмоции страх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ярости и т.д., по мнению В.Кеннона и Г.Спенсера, носят предваряющий, сигнальный характер и, следовательно, связаны с рефлекторной нервной деятельностью.</w:t>
      </w:r>
    </w:p>
    <w:p>
      <w:pPr>
        <w:pStyle w:val="Normal"/>
        <w:jc w:val="both"/>
        <w:rPr>
          <w:rFonts w:ascii="Times New Roman" w:hAnsi="Times New Roman" w:cs="Times New Roman"/>
        </w:rPr>
      </w:pPr>
      <w:r>
        <w:rPr>
          <w:rFonts w:cs="Times New Roman" w:ascii="Times New Roman" w:hAnsi="Times New Roman"/>
        </w:rPr>
        <w:t>В.Кеннон придает большое значение рефлекторному выделению адреналина и повышению содержания сахара в крови при эмоциях.</w:t>
      </w:r>
    </w:p>
    <w:p>
      <w:pPr>
        <w:pStyle w:val="Normal"/>
        <w:jc w:val="both"/>
        <w:rPr>
          <w:rFonts w:ascii="Times New Roman" w:hAnsi="Times New Roman" w:cs="Times New Roman"/>
        </w:rPr>
      </w:pPr>
      <w:r>
        <w:rPr>
          <w:rFonts w:cs="Times New Roman" w:ascii="Times New Roman" w:hAnsi="Times New Roman"/>
        </w:rPr>
        <w:t>Так как любой рефлекс, как правило, это полезная реакция, то и данный процесс является полезным при эмоциях, тем более, что протекает быстро, а это как раз и требует в большинстве случаев эмоциональных реакций. В естественных условиях за эмоциями страха и гнева может последовать усиленная деятельность организма (например, бегство или драка), которая требует продолжительного и интенсивного напряжения большой группы мышц, и мобилизация сахара в крови может оказать им важную услугу.</w:t>
      </w:r>
    </w:p>
    <w:p>
      <w:pPr>
        <w:pStyle w:val="Normal"/>
        <w:jc w:val="both"/>
        <w:rPr>
          <w:rFonts w:ascii="Times New Roman" w:hAnsi="Times New Roman" w:cs="Times New Roman"/>
        </w:rPr>
      </w:pPr>
      <w:r>
        <w:rPr>
          <w:rFonts w:cs="Times New Roman" w:ascii="Times New Roman" w:hAnsi="Times New Roman"/>
        </w:rPr>
        <w:t>В.Кеннон пришел к выводу, что эмоции получают свое выражение (т.е. своеобразие, отличие) при участии в реакции конкретных отделов автономной нервной системы — краниального, симпатического и сакрального.</w:t>
      </w:r>
    </w:p>
    <w:p>
      <w:pPr>
        <w:pStyle w:val="Normal"/>
        <w:jc w:val="both"/>
        <w:rPr>
          <w:rFonts w:ascii="Times New Roman" w:hAnsi="Times New Roman" w:cs="Times New Roman"/>
        </w:rPr>
      </w:pPr>
      <w:r>
        <w:rPr>
          <w:rFonts w:cs="Times New Roman" w:ascii="Times New Roman" w:hAnsi="Times New Roman"/>
        </w:rPr>
        <w:t>Краниальный отдел автономной нервной системы принимает участие в накоплении запасов тела и укреплении его от внешних воздействий. Сакральный отдел служит для поддержания рода. Симпатический — для сохранения индивидуума. Сохранение жизни и целостности организма является главным и существенным: от этого зависит продолжение рода и все энергетические запасы организма могут в нужный момент использоваться для данной цели. Эмоциональные состояния, зависящие от стимуляции симпатической нервной системы, характеризуются значительно большей интенсивностью, чем эмоции, проявляющиеся с участием других отделов автономной нервной системы. Они легче всего достигают сознания.</w:t>
      </w:r>
    </w:p>
    <w:p>
      <w:pPr>
        <w:pStyle w:val="Normal"/>
        <w:jc w:val="both"/>
        <w:rPr>
          <w:rFonts w:ascii="Times New Roman" w:hAnsi="Times New Roman" w:cs="Times New Roman"/>
        </w:rPr>
      </w:pPr>
      <w:r>
        <w:rPr>
          <w:rFonts w:cs="Times New Roman" w:ascii="Times New Roman" w:hAnsi="Times New Roman"/>
        </w:rPr>
        <w:t>В механизмах взаимодействия эмоций различного происхождения (с точки зрения нервной иннервации процессов возбуждения) главное место, по мнению В.Кеннона, отводится эмоции голода. Так, совершенно естественно, что чрезмерная активность симпатического отдела, подавляющая те функции краниального отдела, которые благоприятствуют пищеварению и питанию, может привести к невыгодным результатам. Прекр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щение процесса питания и вместе с тем отсутствие аппетита ради самосохранения под влиянием защиты или нападения может быть только временным. Если прекращение питания было бы более длительным, то это могло бы представить серьезную опасность для организма вследствие истощения энергетических запасов. Но в организме существует надежный механизм, обеспечивающий необходимость принятия пищи, — периодически появляющееся чувство голода, к которому невозможно привыкнуть.</w:t>
      </w:r>
    </w:p>
    <w:p>
      <w:pPr>
        <w:pStyle w:val="Normal"/>
        <w:jc w:val="both"/>
        <w:rPr>
          <w:rFonts w:ascii="Times New Roman" w:hAnsi="Times New Roman" w:cs="Times New Roman"/>
        </w:rPr>
      </w:pPr>
      <w:r>
        <w:rPr>
          <w:rFonts w:cs="Times New Roman" w:ascii="Times New Roman" w:hAnsi="Times New Roman"/>
        </w:rPr>
        <w:t>В.Кеннон приводит данные, что одни и те же изменения в функциях организма могут зависеть от различных эмоций, следовательно, нельзя по некоторым внешним проявлениям эмоций судить о их сущности. «Мы не станем, подобно Джемсу, — говорит он, — утверждать, что «мы печальны, потому что мы плачем», но мы плачем или грустим, или от радости, или от сильного гнева, или от нежного чувства; когда одно из этих различных эмоциональных состояний имеется налицо, нервные импульсы по симпатическим путям направляются к различным внутренним органам, включая и слезные железы» (В.Кеннон, 1927) .</w:t>
      </w:r>
    </w:p>
    <w:p>
      <w:pPr>
        <w:pStyle w:val="Normal"/>
        <w:jc w:val="both"/>
        <w:rPr>
          <w:rFonts w:ascii="Times New Roman" w:hAnsi="Times New Roman" w:cs="Times New Roman"/>
        </w:rPr>
      </w:pPr>
      <w:r>
        <w:rPr>
          <w:rFonts w:cs="Times New Roman" w:ascii="Times New Roman" w:hAnsi="Times New Roman"/>
        </w:rPr>
        <w:t>Кеннон приходит к выводу, что висцеральные реакции, вызываемые симпатическим отделом вегетативной нервной системы (ускорение работы сердца, торможение движений желудка и кишечника, сокращение кровеносных сосудов, поднятие волос, увеличение содержания сахара в крови, выделение адреналина и др.), являются стандартной реакцией, подобно врожденным рефлексам низшего порядка, к которым относится, например, чихательный рефлекс. Некоторые из ярких эмоций (например, гнев) могут проявляться даже у декапитиро-ванных животных, что говорит в пользу предположения о нервно-рефлекторном характере эмоций. Однако более сложные и тонкие эмоции у декапитированных животных не проявляются. «Может быть, — говорит В.Кеннон, — это объясняется тем, что они требуют более тонко организованных нейронных групп, чем гнев; такую организацию можно предположить в коре головного мозга или в комбинации последнего с подкорковыми центрами».</w:t>
      </w:r>
    </w:p>
    <w:p>
      <w:pPr>
        <w:pStyle w:val="Normal"/>
        <w:jc w:val="both"/>
        <w:rPr>
          <w:rFonts w:ascii="Times New Roman" w:hAnsi="Times New Roman" w:cs="Times New Roman"/>
        </w:rPr>
      </w:pPr>
      <w:r>
        <w:rPr>
          <w:rFonts w:cs="Times New Roman" w:ascii="Times New Roman" w:hAnsi="Times New Roman"/>
        </w:rPr>
        <w:t>В физиологической концепции В.Кеннона о происхождении эмоций дается также оценка эмоций, которая сводится к следующему: так как рефлекторная деятельность полезна для</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организма, то и эмоциональное возбуждение, являясь по своему механизму рефлекторным, как правило, представляет собой полезную реакцию.</w:t>
      </w:r>
    </w:p>
    <w:p>
      <w:pPr>
        <w:pStyle w:val="Normal"/>
        <w:jc w:val="both"/>
        <w:rPr>
          <w:rFonts w:ascii="Times New Roman" w:hAnsi="Times New Roman" w:cs="Times New Roman"/>
        </w:rPr>
      </w:pPr>
      <w:r>
        <w:rPr>
          <w:rFonts w:cs="Times New Roman" w:ascii="Times New Roman" w:hAnsi="Times New Roman"/>
        </w:rPr>
        <w:t>Таким образом, по В. Кеннону, эмоции могут быть рассмотрены как предвосхищение страдания или борьбы. С этой общей точки зрения на их биологическое значение, телесные (физиологические) изменения, сопровождающие эмоциональные состояния, могут служить функциональной подготовкой к предстоящей борьбе и возможным повреждениям. Усиленная секреция адреналина, повышенное содержание сахара, ускорение кровообращения и ускорение свертывания крови — все эти и другие физиологические изменения способствуют повышению у животных сопротивляемости организма внешним воздействиям, его жизнеспособности и выживаемости прежде всего путем усиления двигательной активности.</w:t>
      </w:r>
    </w:p>
    <w:p>
      <w:pPr>
        <w:pStyle w:val="Normal"/>
        <w:jc w:val="both"/>
        <w:rPr>
          <w:rFonts w:ascii="Times New Roman" w:hAnsi="Times New Roman" w:cs="Times New Roman"/>
        </w:rPr>
      </w:pPr>
      <w:r>
        <w:rPr>
          <w:rFonts w:cs="Times New Roman" w:ascii="Times New Roman" w:hAnsi="Times New Roman"/>
        </w:rPr>
        <w:t>В последующих работах В. Кеннон (1931, 1935) на основе данных нейроанатомии и нейрофизиологии схематизировал сосудо-двигательную теорию эмоций Джемса—Ланге следующим образом: предмет раздражает один или много рецепторов; афферентные импульсы сразу же активизируют мышцы и внутренние органы; активность этих органов раздражает рецепторы, вызывая афферентные импульсы, достигающие коры мозга. Восприятие этих изменений в мышцах и внутренних органах, следующее за основным восприятием внешнего предмета, служащего специфическим раздражителем, превращает восприятие объекта в эмоциональное переживание, связанное с данным объектом.</w:t>
      </w:r>
    </w:p>
    <w:p>
      <w:pPr>
        <w:pStyle w:val="Normal"/>
        <w:jc w:val="both"/>
        <w:rPr>
          <w:rFonts w:ascii="Times New Roman" w:hAnsi="Times New Roman" w:cs="Times New Roman"/>
        </w:rPr>
      </w:pPr>
      <w:r>
        <w:rPr>
          <w:rFonts w:cs="Times New Roman" w:ascii="Times New Roman" w:hAnsi="Times New Roman"/>
        </w:rPr>
        <w:t>Накопление нейрофизиологических знаний о таламокор-тикальных связях привело к созданию таламической теории эмоций, которая связана с именем Хэда, Кеннона и Барда. Бард (1920) выдвинул ряд положений, часть из которых В.Кеннон (1927, 1931) применил при формировании таламической теории, а Бард (1928, 1929) позднее дал ей ряд подтверждений.</w:t>
      </w:r>
    </w:p>
    <w:p>
      <w:pPr>
        <w:pStyle w:val="Normal"/>
        <w:jc w:val="both"/>
        <w:rPr>
          <w:rFonts w:ascii="Times New Roman" w:hAnsi="Times New Roman" w:cs="Times New Roman"/>
        </w:rPr>
      </w:pPr>
      <w:r>
        <w:rPr>
          <w:rFonts w:cs="Times New Roman" w:ascii="Times New Roman" w:hAnsi="Times New Roman"/>
        </w:rPr>
        <w:t>Таламическую теорию можно представить в следующем виде: внешний стимул возбуждает рецептор и дает начало импульсам, идущим либо к коре головного мозга (как исходное сенсорное ощущение боли, тепла, давления и т.д.), либо в тала-мус, где они могут приводить в действие таламические процессы или идти дальше в кору головного мозга. В последней он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вызывают условные связи, которые в свою очередь возбуждают таламический процесс. Таким образом, афферентные разряды возникают или в силу прямой активации таламуса, или после того, как импульсы, достигнув коры, устраняют торможение в пути, позволяющем системе двигательных нейронов промежуточного мозга найти выражение в эффекторных реакциях. В то же время разряд, следующий в обратном направлении, приносит в кору оценку реализованной на периферии системы возбуждения. Эта оценка в сочетании с исходным сенсорным восприятием превращает простое восприятие предмета в эмоционально окрашенное. «Специфическое качество эмоций, — писал В. Кеннон, — добавляется к простому ощущению, когда возбуждаются таламические процессы». Бард (1934) поясняет, что это включает повторную активацию коры со стороны реализованной периферии системы возбуждения. Как и К.Ланге, Бард считает, что эмоционально окрашенное ощущение возникает только тогда, когда сенсорные импульсы от реагирующих афферен-тов достигают коры. Эти импульсы могут возникать и в рецепторах, находящихся в кровеносных сосудах (Бард, 1934) .</w:t>
      </w:r>
    </w:p>
    <w:p>
      <w:pPr>
        <w:pStyle w:val="Normal"/>
        <w:jc w:val="both"/>
        <w:rPr>
          <w:rFonts w:ascii="Times New Roman" w:hAnsi="Times New Roman" w:cs="Times New Roman"/>
        </w:rPr>
      </w:pPr>
      <w:r>
        <w:rPr>
          <w:rFonts w:cs="Times New Roman" w:ascii="Times New Roman" w:hAnsi="Times New Roman"/>
        </w:rPr>
        <w:t>Не все исследователи согласны с таламической теорией Кеннона-Барда. Обзор критических работ, авторы которых не согласны с этой теорией, дается в работе Линдслея (1961) .</w:t>
      </w:r>
    </w:p>
    <w:p>
      <w:pPr>
        <w:pStyle w:val="Normal"/>
        <w:jc w:val="both"/>
        <w:rPr>
          <w:rFonts w:ascii="Times New Roman" w:hAnsi="Times New Roman" w:cs="Times New Roman"/>
        </w:rPr>
      </w:pPr>
      <w:r>
        <w:rPr>
          <w:rFonts w:cs="Times New Roman" w:ascii="Times New Roman" w:hAnsi="Times New Roman"/>
        </w:rPr>
        <w:t>Лешли (1938) поставил под сомнение некоторые таламо-кортикальные механизмы, просто использованные в качестве одного из подтверждений таламической теории Кенноном и Бардом. Лешли считал, что нет доказательств существования таламического механизма как депо эмоционального напряжения, и сомневался в том, что промежуточный мозг может контролировать системы выражения эмоций и обеспечивать в то же время широкую область аффективных состояний у человека. С другой стороны, Арнольд (1945) критиковал понятие «го-меостаз» и «гомеостатический контроль», введенные В.Кенноном (1932) относительно страха и гнева как функций критического состояния. В работе «Возбудительная теория эмоций» Арнольд (1950) рассматривает эмоции как явление возбуждения (представленное в тройственном подразделении страха, гнева и вообще возбужденного состояния), переданное по специальным кортико-гипоталамическим путям и соприкасающееся с различными гипоталамическими эффекторными системами.</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Хебб (1949) и ряд других авторов высказали совершенно неверную точку зрения о том, что эмоции представляют собой процесс нарушения и дезорганизации. Хебб предложил теорию, согласно которой эмоция — это нарушения согласованных механизмов нервной регуляции как врожденного, так и приобретенного характера. По его мнению, эмоциональное нарушение в основе своей — нарушение временных отношений нервной активности в коре, вызванное конфликтом следования фаз или недостатком сенсорных данных для обследования этих фаз. Следование фаз есть динамическое, постоянно меняю щееся следование процессов, связанных с активностью групп клеток.</w:t>
      </w:r>
    </w:p>
    <w:p>
      <w:pPr>
        <w:pStyle w:val="Normal"/>
        <w:jc w:val="both"/>
        <w:rPr>
          <w:rFonts w:ascii="Times New Roman" w:hAnsi="Times New Roman" w:cs="Times New Roman"/>
        </w:rPr>
      </w:pPr>
      <w:r>
        <w:rPr>
          <w:rFonts w:cs="Times New Roman" w:ascii="Times New Roman" w:hAnsi="Times New Roman"/>
        </w:rPr>
        <w:t>Линдслей (1961) оценил теорию Хебба как стремление на нейрофизиологической основе примирить большое число внешне различных, но основанных на наблюдении и экспериментальном материале психологических (ассоциативных) концепций.</w:t>
      </w:r>
    </w:p>
    <w:p>
      <w:pPr>
        <w:pStyle w:val="Normal"/>
        <w:jc w:val="both"/>
        <w:rPr>
          <w:rFonts w:ascii="Times New Roman" w:hAnsi="Times New Roman" w:cs="Times New Roman"/>
        </w:rPr>
      </w:pPr>
      <w:r>
        <w:rPr>
          <w:rFonts w:cs="Times New Roman" w:ascii="Times New Roman" w:hAnsi="Times New Roman"/>
        </w:rPr>
        <w:t>Против концепции эмоций как процессов дезорганизации нервной деятельности выступали также Липпер (1948) и другие ученые. Липпер, напротив, объяснил эмоции как организующий, «мобилизующий» процесс, который он пытался включить в систему представлений о мотивации.</w:t>
      </w:r>
    </w:p>
    <w:p>
      <w:pPr>
        <w:pStyle w:val="Normal"/>
        <w:jc w:val="both"/>
        <w:rPr>
          <w:rFonts w:ascii="Times New Roman" w:hAnsi="Times New Roman" w:cs="Times New Roman"/>
        </w:rPr>
      </w:pPr>
      <w:r>
        <w:rPr>
          <w:rFonts w:cs="Times New Roman" w:ascii="Times New Roman" w:hAnsi="Times New Roman"/>
        </w:rPr>
        <w:t>Завершающей в развитии идей У.Джемса, К.Ланге, В.Кен-нона была критическая работа Линдслея «Эмоции» (1955), Линдслей оставил за теорией Джемса—Ланге право непроверенной гипотезы. Что касается таламической теории, то она, по мнению Линдслея, не в состоянии объяснить не только периферические телесные изменения при эмоциях, но и центральные ее проявления, относящиеся к электрической активности коры. Линдслей полагает, что основную схему таламической теории эмоций можно сохранить, расширив ее за счет ряда недавно открытых механизмов нервной регуляции. Впрочем, перечисленные работы, в том числе и работа Линдслея, не опровергают теорию В.Кеннона, а лишь дополняют и уточняют ее.</w:t>
      </w:r>
    </w:p>
    <w:p>
      <w:pPr>
        <w:pStyle w:val="Normal"/>
        <w:jc w:val="both"/>
        <w:rPr>
          <w:rFonts w:ascii="Times New Roman" w:hAnsi="Times New Roman" w:cs="Times New Roman"/>
        </w:rPr>
      </w:pPr>
      <w:r>
        <w:rPr>
          <w:rFonts w:cs="Times New Roman" w:ascii="Times New Roman" w:hAnsi="Times New Roman"/>
        </w:rPr>
        <w:t>Экспериментальные работы В.Кеннона, позволившие сформулировать «адренало-таламическую» теорию эмоций, подходят вплотную к современному этапу изучения механизмов эмоций, когда наиболее полно были раскрыты центрально-нервные и эндокринные механизмы эмоциональных состояний. Разработке современной теории эмоций в значительной степени способствовали труды отечественных физиологов И.М.Сеченова, И.П. Павлова, П.К.Анохина, С.И.Берриташвили, П.В.Симонова и других.</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ГЛАВА   2. К.Э.ЦИОЛКОВСКИЙ     ОБ     ЭМОЦИЯХ</w:t>
      </w:r>
    </w:p>
    <w:p>
      <w:pPr>
        <w:pStyle w:val="Normal"/>
        <w:jc w:val="both"/>
        <w:rPr>
          <w:rFonts w:ascii="Times New Roman" w:hAnsi="Times New Roman" w:cs="Times New Roman"/>
        </w:rPr>
      </w:pPr>
      <w:r>
        <w:rPr>
          <w:rFonts w:cs="Times New Roman" w:ascii="Times New Roman" w:hAnsi="Times New Roman"/>
        </w:rPr>
        <w:t>В обширном многообразии научного творчества К.Э.Циолковского психофизиологические проблемы занимают особое место. Он предвидел, что космический полет потребует большого нервно-эмоционального напряжения. В научно-фантастической повести «Вне земли» он образно описывает переживания космонавтов в первом полете: «Удержаться от движения было трудно: состояние было необычно и возбуждало, бесконечные остроты, шутки и смех. Глаза таращились то от испуга, то от изумления. . .». И далее: «Знаю, что я потерял относительную тяжесть, но я никак не предполагал, что я это буду ощущать так, как сейчас ощущаю.. . ведь это какая-то фантасмагория. .. вот то и дело замирает сердце, и кажется, что падаешь, как только заметишь, что под тобой нет опоры...». Придавая важное значение эмоциональным переживаниям, Циолковский в разделе 16-м этой повести, названном им «Субъективное состояние», предупреждал: «Не все безнаказанно выдержат это впечатление».</w:t>
      </w:r>
    </w:p>
    <w:p>
      <w:pPr>
        <w:pStyle w:val="Normal"/>
        <w:jc w:val="both"/>
        <w:rPr>
          <w:rFonts w:ascii="Times New Roman" w:hAnsi="Times New Roman" w:cs="Times New Roman"/>
        </w:rPr>
      </w:pPr>
      <w:r>
        <w:rPr>
          <w:rFonts w:cs="Times New Roman" w:ascii="Times New Roman" w:hAnsi="Times New Roman"/>
        </w:rPr>
        <w:t>Брошюра «Ум и страсти», написанная в 1928 году, во многом напоминает как бы заново отредактированную брошюру «Нирвана», написанную еще до революции и содержащую ряд религиозных сентенций. Брошюра написана в манере, присущей только К.Э. Циолковскому. Ученый излагает свои взгляды на эмоции без лишних слов и ссылок на других авторов, емко и многопланово исследует проблему взаимоотношения сознания и эмоций (называет их «ощущениями», «страстями», К.Э.Циолковский рассматривает эмоции в эволюционном плане, показывая развитие чисто биологических эмоций, свойственных животным до чувств, присущих только человеку. Впервые в литературе он делает попытку оценить эмоции не только качественно, но и количественно, в зависимости от силы и времени действия раздражителей, увязывает эмоции с различными возрастными периодами жизни человека и животных, подчеркивает их периодичность (цикличность) увязывает с природными, в том числе сезонными факторами, а также со сменой дня и ночи. Автор указывает на наличие контрастности и «парности» эмоций (положительные и отрицательные, приятные и неприятные, но, помимо этого, выделяет и нейтральное, нулевое или безразличное состояние) . Циолковский говорит о «н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 1</w:t>
      </w:r>
    </w:p>
    <w:p>
      <w:pPr>
        <w:pStyle w:val="Normal"/>
        <w:jc w:val="both"/>
        <w:rPr>
          <w:rFonts w:ascii="Times New Roman" w:hAnsi="Times New Roman" w:cs="Times New Roman"/>
        </w:rPr>
      </w:pPr>
      <w:r>
        <w:rPr>
          <w:rFonts w:cs="Times New Roman" w:ascii="Times New Roman" w:hAnsi="Times New Roman"/>
        </w:rPr>
        <w:t>пряженном чувстве», «напряженности» при отрицательных эмоциях, что напоминает современные термины «эмоциональное напряжение», «эмоциональная напряженность», «эмоциональный стресс». Напряжение он именует также «заряжением», которое может переходить в противоположное состояние — «разряжение». Неудовлетворение потребности (например, в пище, воде) вызывает «томление» (напряженность, отрицательную эмоцию), удовлетворение потребности вызывает чувство удовольствия (наслаждения): «Чем дольше мы мучаемся ожиданием, тем больше терпим, тем и сильнее наслаждение от удовлетворения страсти (какова бы она ни была)». Разряжение необходимо, по Циолковскому, ибо «...при чрезмерном задержании удовлетворения страсти задерживается не только общая суетная деятельность головного мозга, но работа всех частей и органов тела: кровообращение, дыхание, пищеварение и т.д. Организм явно разрушается и приходит нередко к печальному концу (при чрезмерном задержании страстей)», что вполне согласуется с современными представлениями о механизмах развития патологических состояний при отрицательных эмоциях и с понятием «фрустрация» .</w:t>
      </w:r>
    </w:p>
    <w:p>
      <w:pPr>
        <w:pStyle w:val="Normal"/>
        <w:jc w:val="both"/>
        <w:rPr>
          <w:rFonts w:ascii="Times New Roman" w:hAnsi="Times New Roman" w:cs="Times New Roman"/>
        </w:rPr>
      </w:pPr>
      <w:r>
        <w:rPr>
          <w:rFonts w:cs="Times New Roman" w:ascii="Times New Roman" w:hAnsi="Times New Roman"/>
        </w:rPr>
        <w:t>Важно указание К.Э.Циолковского об энергетическом значении эмоциональных реакций. Вопрос этот актуален и в настоящее время. В 1914 году это прозвучало как новое в проблеме изучения эмоций.</w:t>
      </w:r>
    </w:p>
    <w:p>
      <w:pPr>
        <w:pStyle w:val="Normal"/>
        <w:jc w:val="both"/>
        <w:rPr>
          <w:rFonts w:ascii="Times New Roman" w:hAnsi="Times New Roman" w:cs="Times New Roman"/>
        </w:rPr>
      </w:pPr>
      <w:r>
        <w:rPr>
          <w:rFonts w:cs="Times New Roman" w:ascii="Times New Roman" w:hAnsi="Times New Roman"/>
        </w:rPr>
        <w:t>Интересна мысль К.Э.Циолковского о тренирующем, развивающем значении преодоления отрицательных эмоций: «... спокойная обьмная работа невозможна без своевременного удовлетворения страстей. С другой стороны, их беспрепятственное и полное удовлетворение хотя и доставляет равновесие с шаблонной работой, но не способствует особенному гениальному развитию мозга. В самом деле, неудовлетворенные желания и разные препятствия заставляют работать усиленно то те, то другие части мозга, отыскивать выходы, которые никто ранее не находил. В общем развиваются части мозга, ранее атрофиро-</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ванные или неразвитые и зачаточные. Человек получает особенное его строение... Он становится особенно полезным деятелем, а не заурядным работником». Эта мысль хорошо объясняет, почему могут быть полезны отрицательные эмоции и почему они сохранились в эволюционном ряду животных вплоть до человека. О пользе эмоций вообще в жизни человека и животных Циолковский говорит следующее: «Механизм страстей заставляет человека и животных делать то, что сохраняет его жизнь и продолжает род. Иного сорта механизмы невозможны, потому что они погибли бы сами (лично) или не оставили потомства». Это высказывание ученого вполне согласуется с биологической теорией эмоций, разработанной П.К.Анохиным.</w:t>
      </w:r>
    </w:p>
    <w:p>
      <w:pPr>
        <w:pStyle w:val="Normal"/>
        <w:jc w:val="both"/>
        <w:rPr>
          <w:rFonts w:ascii="Times New Roman" w:hAnsi="Times New Roman" w:cs="Times New Roman"/>
        </w:rPr>
      </w:pPr>
      <w:r>
        <w:rPr>
          <w:rFonts w:cs="Times New Roman" w:ascii="Times New Roman" w:hAnsi="Times New Roman"/>
        </w:rPr>
        <w:t>Интересны рассуждения К.Э.Циолковского о взаимоотношениях эмоций и сознания в эволюционном плане: «... при постепенном развитии животного мира, в течение миллионов лет, механизм становился все сложнее и сложнее, так как к нему присоединился разум и воля, все более и более сильные (головной мозг) . Разум настолько вырос, что теперь человек мог бы, по-видимому, существовать без низших средств бытия, т.е. и без животных страстей, или инстинктов.</w:t>
      </w:r>
    </w:p>
    <w:p>
      <w:pPr>
        <w:pStyle w:val="Normal"/>
        <w:jc w:val="both"/>
        <w:rPr>
          <w:rFonts w:ascii="Times New Roman" w:hAnsi="Times New Roman" w:cs="Times New Roman"/>
        </w:rPr>
      </w:pPr>
      <w:r>
        <w:rPr>
          <w:rFonts w:cs="Times New Roman" w:ascii="Times New Roman" w:hAnsi="Times New Roman"/>
        </w:rPr>
        <w:t>Вообразим такого человека... Со временем, путем искусственного подбора, может быть произведено существо без страстей, но с высоким разумом.. .</w:t>
      </w:r>
    </w:p>
    <w:p>
      <w:pPr>
        <w:pStyle w:val="Normal"/>
        <w:jc w:val="both"/>
        <w:rPr>
          <w:rFonts w:ascii="Times New Roman" w:hAnsi="Times New Roman" w:cs="Times New Roman"/>
        </w:rPr>
      </w:pPr>
      <w:r>
        <w:rPr>
          <w:rFonts w:cs="Times New Roman" w:ascii="Times New Roman" w:hAnsi="Times New Roman"/>
        </w:rPr>
        <w:t>Это воображаемое существо в отношении чувств будет иметь только два периода: период молодости и развития, когда число идей и деятельности мозга возрастают, и период старости, когда то и другое постепенно угасают. Период первый будет сопровождаться тихой радостью, которую скорее можно назвать бодростью, трудоспособностью. Второй — тихою печалью, но не уничтожающей способности к работе, а только ослабляющей ее». В приведенной цитате заключена очень интересная идея, Речь идет о том, что автор объединяет в одно общее состояние страсти (эмоции), работоспособность и самочувствие человека. По Циолковскому, эти состояния тесно переплетаются друг с другом, создавая одно общее функциональное, динамическое, флюктуирующее состояние. Он считает, что задачей сознатель-</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ного, интеллигентного человека является поддержание в течение возможного срока равного, спокойного, хорошего настроения, сопровождаемого достаточной степенью бодрости, работоспособности, творческой энергии. Так, в работе «Как сохранить бодрость» он объединяет ряд этих понятий: «Сила деятельности человека, — возрастает с бодростью духа, т.е. с улучшением самочувствия». Он дает и некоторые рекомендации по улучшению работоспособности и самочувствия. Улучшают самочувствие «красота природы, растений, животных». . ., «хорошее устройство общества», «комбинация движений и звуков (музыка) , способных возбудить необыкновенно сильные ощущения...». Интересна оценка Циолковским роли музыки в жизни человека: «Музыка разряжает страсти, не имеющие выхода. А они часто в силу печальных условий не имеют выхода». По современной терминологии речь снова идет о состоянии фрустрации.</w:t>
      </w:r>
    </w:p>
    <w:p>
      <w:pPr>
        <w:pStyle w:val="Normal"/>
        <w:jc w:val="both"/>
        <w:rPr>
          <w:rFonts w:ascii="Times New Roman" w:hAnsi="Times New Roman" w:cs="Times New Roman"/>
        </w:rPr>
      </w:pPr>
      <w:r>
        <w:rPr>
          <w:rFonts w:cs="Times New Roman" w:ascii="Times New Roman" w:hAnsi="Times New Roman"/>
        </w:rPr>
        <w:t>Циолковский останавливается на средствах, приводящих к снижению работоспособности: «Другие, неестественные возбудители нервов и их последующего ослабления, сопровождающегося упадком сил и тяжестью жизни: наркотики. Таковы: спирт (этиловый), морфий, кокаин, теин, кофеин, мыльяк и множество других... Какое несчастье курение...». Ив этом случае он дает рекомендации по борьбе с вредными привычками: «Исцелиться от такой привычной страсти можно только путем страдания и не по силам большинству несчастных. Тут может оказать помощь только внушение (против вина) и «врачебное насилие» (против морфия, кокаина и проч.)».</w:t>
      </w:r>
    </w:p>
    <w:p>
      <w:pPr>
        <w:pStyle w:val="Normal"/>
        <w:jc w:val="both"/>
        <w:rPr>
          <w:rFonts w:ascii="Times New Roman" w:hAnsi="Times New Roman" w:cs="Times New Roman"/>
        </w:rPr>
      </w:pPr>
      <w:r>
        <w:rPr>
          <w:rFonts w:cs="Times New Roman" w:ascii="Times New Roman" w:hAnsi="Times New Roman"/>
        </w:rPr>
        <w:t>Важно подчеркнуть, что Циолковский, рассматривая физиологические механизмы страданий и вообще болезней, отводил решающую роль в борьбе с ними головному мозгу и нервной системе, т.е. стоял на позициях нервизма. При этом он работу головного мозга и нервной системы рассматривал с точки зрения теории доминанты, разработанной А.А.Ухтомским в двадцатые годы, т.е. в период написания Циолковским брошюры «Ум и страсти», что может косвенно свидетельствовать о его зна-</w:t>
      </w:r>
    </w:p>
    <w:p>
      <w:pPr>
        <w:sectPr>
          <w:type w:val="nextPage"/>
          <w:pgSz w:w="11906" w:h="16838"/>
          <w:pgMar w:left="271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 4</w:t>
      </w:r>
    </w:p>
    <w:p>
      <w:pPr>
        <w:pStyle w:val="Normal"/>
        <w:jc w:val="both"/>
        <w:rPr>
          <w:rFonts w:ascii="Times New Roman" w:hAnsi="Times New Roman" w:cs="Times New Roman"/>
        </w:rPr>
      </w:pPr>
      <w:r>
        <w:rPr>
          <w:rFonts w:cs="Times New Roman" w:ascii="Times New Roman" w:hAnsi="Times New Roman"/>
        </w:rPr>
        <w:t>комстве с работами выдающихся отечественных физиологов .</w:t>
      </w:r>
    </w:p>
    <w:p>
      <w:pPr>
        <w:pStyle w:val="Normal"/>
        <w:jc w:val="both"/>
        <w:rPr>
          <w:rFonts w:ascii="Times New Roman" w:hAnsi="Times New Roman" w:cs="Times New Roman"/>
        </w:rPr>
      </w:pPr>
      <w:r>
        <w:rPr>
          <w:rFonts w:cs="Times New Roman" w:ascii="Times New Roman" w:hAnsi="Times New Roman"/>
        </w:rPr>
        <w:t>Таким образом, труды К.Э.Циолковского охватывают широкий круг вопросов, относящихся к проблеме функциональных состояний человека, весьма актуальной и в наше время. Идеи Циолковского о взаимосвязи состояний бодрости и утомления, эмоционального напряжения и раздражения, важности изучения этих состояний для поддержания хорошего самочувствия, высокой работоспособности, здоровья и активного долголетия заслуживают пристального внимания не только исследователей творчества Циолковского, но и специалистов в области психофизиологии труда.</w:t>
      </w:r>
    </w:p>
    <w:p>
      <w:pPr>
        <w:pStyle w:val="Normal"/>
        <w:jc w:val="both"/>
        <w:rPr>
          <w:rFonts w:ascii="Times New Roman" w:hAnsi="Times New Roman" w:cs="Times New Roman"/>
        </w:rPr>
      </w:pPr>
      <w:r>
        <w:rPr>
          <w:rFonts w:cs="Times New Roman" w:ascii="Times New Roman" w:hAnsi="Times New Roman"/>
        </w:rPr>
        <w:t>Системный подход к разработке любой проблемы, привлекавшей внимание К.Э.Циолковского, особенно характерен для его работ в области медико-биологических проблем изучения человека, которые отличаются глубоким пониманием необходимости целостного подхода к здоровью человека. В этом отношении много интересных мыслей содержится в большой работе К.Э.Циолковского, к сожалению, до сих пор не опубликованной, «Человек. Свойства человека». Распределив в этой статье свойства человека на три основные группы — физические, умственные и нравственные, он связывает их своеобразной формулой: «достоинство человека выражается произведением его здоровья, нравственных качеств и ума. . . Если какого-либо из этих качеств нет, например, здоровья, то и цена человеку нуль, так как нулю будет равняться произведение, как бы не велики были ум и нравственность». Однако в каждом правиле есть и исключение. Вспомним, например, прикованного к креслу инвалида, лишенного даже дара речи, всемирно известного физика Стивена Хокинга, автора теории великого объединения, которая объясняет Вселенную. Случай, конечно, совершенно уникальный. Как пишет Я.А.Смородин-ский: «Вся его жизнь — необычный пример того, как много может сотворить мозг, даже тогда, когда каналы его связи с внешним миром сведены до минимум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В описании Циолковского возникает многосложный образ человека — человека нашей эпохи, наделенного интеллектом, нравственными качествами и высокой эмоциональной активностью. Любопытно при этом уточнение, сделанное Циолков-ским: «Понятно, что имеются в виду не СССР, а общеевропей-ские порядки».</w:t>
      </w:r>
    </w:p>
    <w:p>
      <w:pPr>
        <w:pStyle w:val="Normal"/>
        <w:jc w:val="both"/>
        <w:rPr>
          <w:rFonts w:ascii="Times New Roman" w:hAnsi="Times New Roman" w:cs="Times New Roman"/>
        </w:rPr>
      </w:pPr>
      <w:r>
        <w:rPr>
          <w:rFonts w:cs="Times New Roman" w:ascii="Times New Roman" w:hAnsi="Times New Roman"/>
        </w:rPr>
        <w:t>ГЛАВА 3.</w:t>
      </w:r>
    </w:p>
    <w:p>
      <w:pPr>
        <w:pStyle w:val="Normal"/>
        <w:jc w:val="both"/>
        <w:rPr>
          <w:rFonts w:ascii="Times New Roman" w:hAnsi="Times New Roman" w:cs="Times New Roman"/>
        </w:rPr>
      </w:pPr>
      <w:r>
        <w:rPr>
          <w:rFonts w:cs="Times New Roman" w:ascii="Times New Roman" w:hAnsi="Times New Roman"/>
        </w:rPr>
        <w:t>ЭМОЦИИ ЧЕЛОВЕКА В ОБЩЕСТВЕННОМ ИЗМЕРЕНИИ</w:t>
      </w:r>
    </w:p>
    <w:p>
      <w:pPr>
        <w:pStyle w:val="Normal"/>
        <w:jc w:val="both"/>
        <w:rPr>
          <w:rFonts w:ascii="Times New Roman" w:hAnsi="Times New Roman" w:cs="Times New Roman"/>
        </w:rPr>
      </w:pPr>
      <w:r>
        <w:rPr>
          <w:rFonts w:cs="Times New Roman" w:ascii="Times New Roman" w:hAnsi="Times New Roman"/>
        </w:rPr>
        <w:t>Проблема человека и многообразных проявлений его сущности возникла еще на заре исторического развития. Начиная от первобытных людей, все более усложняясь в соответствии с прогрессом социально-экономических условий, проблема человека претерпела существенные изменения. С эпохи Древнего Рима и Эллады дошли до наших дней призывы «познай самого себя», пройдя длинный путь от философских и психологических проблем изучения самосознания, нравственно-этических и групповых характеристик до всестороннего и необыкновенно сложного изучения человека и его популяций. В изучение человека вовлекается все больше самых различных дисциплин. В настоящем — это поле деятельности палеонтологов, археологов, биологов, философов, историков, анатомов, физиологов, эмбриологов, психологов, педагогов, невропатологов, генетиков, социологов, биокибернетиков и многих других представителей различных дисциплин и областей знания. Воплощением представлений о необходимости интегрального подхода к проблеме человека явилось возникновение у нас и за рубежом Институтов Человека. Среди трудов, посвященных попыткам как можно более всестороннего изучения и освещения проблемы, встречаем «Человека» Ранке, «Восстание масс» Хосе Ортега и Гассе-та, «Человеческие качества» Аурелио Печчеи, «Феномен человека» Тьер де Шардена, «Перспективы человека» И.Т.Фролова. В них авторы пытаются решить современные глобальные проблемы выживания человечества.</w:t>
      </w:r>
    </w:p>
    <w:p>
      <w:pPr>
        <w:pStyle w:val="Normal"/>
        <w:jc w:val="both"/>
        <w:rPr>
          <w:rFonts w:ascii="Times New Roman" w:hAnsi="Times New Roman" w:cs="Times New Roman"/>
        </w:rPr>
      </w:pPr>
      <w:r>
        <w:rPr>
          <w:rFonts w:cs="Times New Roman" w:ascii="Times New Roman" w:hAnsi="Times New Roman"/>
        </w:rPr>
        <w:t>Вместе с тем нельзя не отметить, что слабым местом этих работ является отсутствие глубокого анализа человека как существа биосоциального. Нельзя в этой связи не отметить особого значения работ К.Э.Циолковского, посвященных проблемам</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 б</w:t>
      </w:r>
    </w:p>
    <w:p>
      <w:pPr>
        <w:pStyle w:val="Normal"/>
        <w:jc w:val="both"/>
        <w:rPr>
          <w:rFonts w:ascii="Times New Roman" w:hAnsi="Times New Roman" w:cs="Times New Roman"/>
        </w:rPr>
      </w:pPr>
      <w:r>
        <w:rPr>
          <w:rFonts w:cs="Times New Roman" w:ascii="Times New Roman" w:hAnsi="Times New Roman"/>
        </w:rPr>
        <w:t>изучения как человека, так и социального устройства всего человечества. Сегодня проблемы, поднятые К.Э.Циолковским, можно было бы продолжить в психологическом аспекте, а именно: какие психические процессы и функции используются той или иной социальной экономической формацией и прежде всего в нашей стране? Возникает естественный вопрос: почему, говоря о необходимости всестороннего изучения человека, акцент делается на психологические основы проблемы? Но разве все, что составляет поступки, поведение, образ мыслей, способность прогнозировать, эмоции, мораль, нравственность, мировоззрение, словом, вся иерархически сложная система психических процессов и функций человека не является вершиной и достижением эволюции человека, его физической и духовной природы, его сущностных сил? Разве психическая жизнь человека и общества не есть та ткань, в которую вплетены экономические, политические, правовые, национальные, военные, религиозные, экологические и прочие нити? Мы так привыкли выводить, в частности, экономику из экономики, политику из политики, право из права и прочее, что отставленные друг от друга во времени не воспринимаем их как причинно-следственные, но опосредованные психикой людей события. И действительно, разве порождаемая той или иной экономикой, политикой и прочим психология людей в свою очередь не порождает определенную политику, право и др. ? И разве процесс этот не является непрерывным? Но мы не замечаем своей психики, как не замечаем воздуха, которым дышим. И в довершение всего, поскольку эту идеальную субстанцию нельзя непосредственно взвесить, измерить, как правило, не учитываем, анализируя те или иные события. Не будет большим преувеличением сказать, что за это пренебрежение, собственно, и расплачивается любое общество. Между тем именно психикой, ее состоянием определяется не только успех или неудача, но в конечном итоге жизнь и смерть отдельного человека и общества в той или иной социально-экономической формации. И если психику человека нельзя оценить непосредственно, в силу ее идеальной субстанции, то это можно делать с помощью методов, разработанных в современной психологии. И надо добавить, что с помощью именно психики человека сегодня получены убедительные доказательства ее главенствующей роли в практике нелекарственных форм лечения и психол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гической поддержки человека, его жизнедеятельности в учебной, производственной и общественной деятельности. Таким образом, проблема человека представляется важной в ее психологическом измерении как для отдельного человека так и для той или иной социально-экономической формации на психологическом основании.</w:t>
      </w:r>
    </w:p>
    <w:p>
      <w:pPr>
        <w:pStyle w:val="Normal"/>
        <w:jc w:val="both"/>
        <w:rPr>
          <w:rFonts w:ascii="Times New Roman" w:hAnsi="Times New Roman" w:cs="Times New Roman"/>
        </w:rPr>
      </w:pPr>
      <w:r>
        <w:rPr>
          <w:rFonts w:cs="Times New Roman" w:ascii="Times New Roman" w:hAnsi="Times New Roman"/>
        </w:rPr>
        <w:t>С этой точки зрения каждая социально-экономическая формация и условия ее реализации имеют свой психологический эквивалент, определенный тем, что и как используется в психике человека при его обучении, труде и управлении.</w:t>
      </w:r>
    </w:p>
    <w:p>
      <w:pPr>
        <w:pStyle w:val="Normal"/>
        <w:jc w:val="both"/>
        <w:rPr>
          <w:rFonts w:ascii="Times New Roman" w:hAnsi="Times New Roman" w:cs="Times New Roman"/>
        </w:rPr>
      </w:pPr>
      <w:r>
        <w:rPr>
          <w:rFonts w:cs="Times New Roman" w:ascii="Times New Roman" w:hAnsi="Times New Roman"/>
        </w:rPr>
        <w:t>Этим, собственно, и отличаются между собой различные виды принуждения к труду: внеэкономическое — при рабовладении и социализме и экономическое — при капитализме, каждое из которых дает все более высокую производительность труда. С этой точки зрения, труд при социализме должен стать еще более производительным. Однако этого не произошло, поскольку не были соблюдены принципы социалистического труда, не созданы внеэкономические формы принуждения к труду, а его психологическая структура разрушена.</w:t>
      </w:r>
    </w:p>
    <w:p>
      <w:pPr>
        <w:pStyle w:val="Normal"/>
        <w:jc w:val="both"/>
        <w:rPr>
          <w:rFonts w:ascii="Times New Roman" w:hAnsi="Times New Roman" w:cs="Times New Roman"/>
        </w:rPr>
      </w:pPr>
      <w:r>
        <w:rPr>
          <w:rFonts w:cs="Times New Roman" w:ascii="Times New Roman" w:hAnsi="Times New Roman"/>
        </w:rPr>
        <w:t>Индивидуальное развитие психики находится в тесной связи с развитостью общественной психологии, в частности, общественного сознания и наоборот, чем большего развития достигает расцвет каждой личности, тем положительнее это сказывается на состоянии общества.</w:t>
      </w:r>
    </w:p>
    <w:p>
      <w:pPr>
        <w:pStyle w:val="Normal"/>
        <w:jc w:val="both"/>
        <w:rPr>
          <w:rFonts w:ascii="Times New Roman" w:hAnsi="Times New Roman" w:cs="Times New Roman"/>
        </w:rPr>
      </w:pPr>
      <w:r>
        <w:rPr>
          <w:rFonts w:cs="Times New Roman" w:ascii="Times New Roman" w:hAnsi="Times New Roman"/>
        </w:rPr>
        <w:t>Совокупный опыт индивидуальной памяти, материализованный в культурно-исторических ценностях, дает нам историческое сознание. Но если нет исторических памятников, нет книг по истории и т.п., то это сказывается и на индивидуальной памяти, которая не может быть развитой вообще без опыта общественной памяти.</w:t>
      </w:r>
    </w:p>
    <w:p>
      <w:pPr>
        <w:pStyle w:val="Normal"/>
        <w:jc w:val="both"/>
        <w:rPr>
          <w:rFonts w:ascii="Times New Roman" w:hAnsi="Times New Roman" w:cs="Times New Roman"/>
        </w:rPr>
      </w:pPr>
      <w:r>
        <w:rPr>
          <w:rFonts w:cs="Times New Roman" w:ascii="Times New Roman" w:hAnsi="Times New Roman"/>
        </w:rPr>
        <w:t>Аналогично не может быть должного развития индивидуального мышления без развитого общественного идеологического сознания. Невозможно развитие индивидуальной способности прогнозировать без соответствующего общественного фу-турологического сознания. Не может быть чувственной нравственности и морали без развитого правового общественного сознания. Не может быть и должного индивидуального труда без решающего общественного трудового сознания. Не удивительно, что японские исследователи приходят к выводу, что высокопроизводительный труд вообще невозможен без хозяй-</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ской заботы о процветании страны. Интересно, что в Японии появилось заболевание, которого нет ни в одной стране мира. Это невроз, возникающий на почве чувства неудовлетворенности, порождаемого осознанием, что не все, что можно было, сделано для блага Страны Восходящего Солнца.</w:t>
      </w:r>
    </w:p>
    <w:p>
      <w:pPr>
        <w:pStyle w:val="Normal"/>
        <w:jc w:val="both"/>
        <w:rPr>
          <w:rFonts w:ascii="Times New Roman" w:hAnsi="Times New Roman" w:cs="Times New Roman"/>
        </w:rPr>
      </w:pPr>
      <w:r>
        <w:rPr>
          <w:rFonts w:cs="Times New Roman" w:ascii="Times New Roman" w:hAnsi="Times New Roman"/>
        </w:rPr>
        <w:t>Эмоциональное развитие каждого человека зависит также от общественной эмоциональной жизни, от ее богатства и развитости . В этой связи надо иметь в виду, что общество может жить не только эмоционально и находиться в состоянии стрессов.</w:t>
      </w:r>
    </w:p>
    <w:p>
      <w:pPr>
        <w:pStyle w:val="Normal"/>
        <w:jc w:val="both"/>
        <w:rPr>
          <w:rFonts w:ascii="Times New Roman" w:hAnsi="Times New Roman" w:cs="Times New Roman"/>
        </w:rPr>
      </w:pPr>
      <w:r>
        <w:rPr>
          <w:rFonts w:cs="Times New Roman" w:ascii="Times New Roman" w:hAnsi="Times New Roman"/>
        </w:rPr>
        <w:t>Часто стресс и эмоции принимают за нечто идентичное и тождественное. Это неверно. Стресс как раз и возникает тогда, когда аппарат эмоций не срабатывает. К этому надо добавить, что в отличие от эмоций стресс в третьей своей фазе может вызывать гибель организма. В кровь выделяются метаболиты антистрессовой системы:ГАМК, опиоидные пептиды, простогландины и т.д. (Ф.З.Меер-сон с соавт., 1988).</w:t>
      </w:r>
    </w:p>
    <w:p>
      <w:pPr>
        <w:pStyle w:val="Normal"/>
        <w:jc w:val="both"/>
        <w:rPr>
          <w:rFonts w:ascii="Times New Roman" w:hAnsi="Times New Roman" w:cs="Times New Roman"/>
        </w:rPr>
      </w:pPr>
      <w:r>
        <w:rPr>
          <w:rFonts w:cs="Times New Roman" w:ascii="Times New Roman" w:hAnsi="Times New Roman"/>
        </w:rPr>
        <w:t>Соответственно первоочередной задачей психологического обеспечения перестройки и реформ общества должен явиться перевод его из состояния стресса в состояние эмоционального реагирования. Значит, чтобы возникло эмоциональное реагирование необходимо развить футурологическое сознание, как общественное, так и индивидуальное, т.е. способность человека упреждать, предвосхищать, заглядывать в будущее или, как говорят психологи, осуществлять функцию антиципации. Именно прогнозы человека основа его эмоций, оценивающих выделенные перспективы относительно реальных изменений в жизни.</w:t>
      </w:r>
    </w:p>
    <w:p>
      <w:pPr>
        <w:pStyle w:val="Normal"/>
        <w:jc w:val="both"/>
        <w:rPr>
          <w:rFonts w:ascii="Times New Roman" w:hAnsi="Times New Roman" w:cs="Times New Roman"/>
        </w:rPr>
      </w:pPr>
      <w:r>
        <w:rPr>
          <w:rFonts w:cs="Times New Roman" w:ascii="Times New Roman" w:hAnsi="Times New Roman"/>
        </w:rPr>
        <w:t>Говорить об этом еще приходится и потому, что в кодексе гуманизма и общечеловеческих чувств «футурологическое сознание» — это не просто идеи того времени, той современности, которые явились человеку задолго до сегодняшнего дня. То, что они предшествовали будущему и были в свое время передовыми, а сегодня стали общественным сознанием, говорит о том, что есть идеи, которые адаптируют человечество и к его будущему. Они потому и должны упреждать свое время, что без упреждения невозможно никакое приспособление общества и человека к новым условиям жизни.</w:t>
      </w:r>
    </w:p>
    <w:p>
      <w:pPr>
        <w:pStyle w:val="Normal"/>
        <w:jc w:val="both"/>
        <w:rPr>
          <w:rFonts w:ascii="Times New Roman" w:hAnsi="Times New Roman" w:cs="Times New Roman"/>
        </w:rPr>
      </w:pPr>
      <w:r>
        <w:rPr>
          <w:rFonts w:cs="Times New Roman" w:ascii="Times New Roman" w:hAnsi="Times New Roman"/>
        </w:rPr>
        <w:t>Любое общественное сознание, любая истинная идеология, ровно как и искусство, должны обладать этим свойством.</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 9</w:t>
      </w:r>
    </w:p>
    <w:p>
      <w:pPr>
        <w:pStyle w:val="Normal"/>
        <w:jc w:val="both"/>
        <w:rPr>
          <w:rFonts w:ascii="Times New Roman" w:hAnsi="Times New Roman" w:cs="Times New Roman"/>
        </w:rPr>
      </w:pPr>
      <w:r>
        <w:rPr>
          <w:rFonts w:cs="Times New Roman" w:ascii="Times New Roman" w:hAnsi="Times New Roman"/>
        </w:rPr>
        <w:t>Это представляется столь важным, что нуждается в особом рассмотрении, тем более, что в настоящем именно эта роль искусства часто отрицается.</w:t>
      </w:r>
    </w:p>
    <w:p>
      <w:pPr>
        <w:pStyle w:val="Normal"/>
        <w:jc w:val="both"/>
        <w:rPr>
          <w:rFonts w:ascii="Times New Roman" w:hAnsi="Times New Roman" w:cs="Times New Roman"/>
        </w:rPr>
      </w:pPr>
      <w:r>
        <w:rPr>
          <w:rFonts w:cs="Times New Roman" w:ascii="Times New Roman" w:hAnsi="Times New Roman"/>
        </w:rPr>
        <w:t>Что происходит, когда общественное сознание перестает заглядывать в будущий день и занято только днем текущим? Известный американский психолог-практик Дейл Карнеги, рекомендуя способ избавляться от эмоций, предполагает жить только сегодняшним днем. Совет проверен на деле и справедлив, потому что эмоции как раз и оценивают наши прогнозы относительно реальных изменений в жизни. Понятно, что если нет прогнозов — эмоции ни к чему. Живущие по совету Карнеги сегодняшним днем действительно отличаются эмоциональным спокойствием.</w:t>
      </w:r>
    </w:p>
    <w:p>
      <w:pPr>
        <w:pStyle w:val="Normal"/>
        <w:jc w:val="both"/>
        <w:rPr>
          <w:rFonts w:ascii="Times New Roman" w:hAnsi="Times New Roman" w:cs="Times New Roman"/>
        </w:rPr>
      </w:pPr>
      <w:r>
        <w:rPr>
          <w:rFonts w:cs="Times New Roman" w:ascii="Times New Roman" w:hAnsi="Times New Roman"/>
        </w:rPr>
        <w:t>Но оглядываясь назад, смотря киноленты прошлых лет, читая книги того времени, отчетливо осознаешь, что победные реляции, восхваление достижений, пропаганда удовлетворенности и гордости достигнутым сегодня изменили взгляд в будущее. А если в будущее не заглядывает общество, то наступает атрофия эмоций, т.е. равнодушие и безразличие.</w:t>
      </w:r>
    </w:p>
    <w:p>
      <w:pPr>
        <w:pStyle w:val="Normal"/>
        <w:jc w:val="both"/>
        <w:rPr>
          <w:rFonts w:ascii="Times New Roman" w:hAnsi="Times New Roman" w:cs="Times New Roman"/>
        </w:rPr>
      </w:pPr>
      <w:r>
        <w:rPr>
          <w:rFonts w:cs="Times New Roman" w:ascii="Times New Roman" w:hAnsi="Times New Roman"/>
        </w:rPr>
        <w:t>То, что было напрогнозированно, не исполнилось в жизни и, как и должно было быть, вызывало свои отрицательные эмоции в обществе, страх за свою жизнь, недоверие даже к близким, и наконец, полную потерю веры в возможность светлого будущего. На все есть свои причины и ничто не обходится обществу так дорого, как просчеты в области психологии людей. Это потери не только миллионов людей и несостоявшейся их жизни, но и еще потери нравственные, моральные, идеологические, мировоззренческие. Надо предвидеть, какая будет психологическая реакция на невыполнение той или иной программы, особенно долговременной.</w:t>
      </w:r>
    </w:p>
    <w:p>
      <w:pPr>
        <w:pStyle w:val="Normal"/>
        <w:jc w:val="both"/>
        <w:rPr>
          <w:rFonts w:ascii="Times New Roman" w:hAnsi="Times New Roman" w:cs="Times New Roman"/>
        </w:rPr>
      </w:pPr>
      <w:r>
        <w:rPr>
          <w:rFonts w:cs="Times New Roman" w:ascii="Times New Roman" w:hAnsi="Times New Roman"/>
        </w:rPr>
        <w:t>У нас накоплен огромный опыт по части их свершения. Едва ли в мире представится еще случай изучить такие социальные события, как неудавшаяся попытка перехода из феодализма, минуя капитализм, прямо в социализм.</w:t>
      </w:r>
    </w:p>
    <w:p>
      <w:pPr>
        <w:pStyle w:val="Normal"/>
        <w:jc w:val="both"/>
        <w:rPr>
          <w:rFonts w:ascii="Times New Roman" w:hAnsi="Times New Roman" w:cs="Times New Roman"/>
        </w:rPr>
      </w:pPr>
      <w:r>
        <w:rPr>
          <w:rFonts w:cs="Times New Roman" w:ascii="Times New Roman" w:hAnsi="Times New Roman"/>
        </w:rPr>
        <w:t>Никто не занимался психологическим анализом этих гигантских исторических событий в жизни народов нашей страны. А ведь без понимания их мы не гарантированы от ошибок. Как можно, прогнозируя и планируя те или иные программы, не учитывать самую главную их составляющую — психологию людей, и как можно, реализуя программы, не думать об их</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психологическом   обеспечении.</w:t>
      </w:r>
    </w:p>
    <w:p>
      <w:pPr>
        <w:pStyle w:val="Normal"/>
        <w:jc w:val="both"/>
        <w:rPr>
          <w:rFonts w:ascii="Times New Roman" w:hAnsi="Times New Roman" w:cs="Times New Roman"/>
        </w:rPr>
      </w:pPr>
      <w:r>
        <w:rPr>
          <w:rFonts w:cs="Times New Roman" w:ascii="Times New Roman" w:hAnsi="Times New Roman"/>
        </w:rPr>
        <w:t>Из вышеизложенного следует, что психологическое обеспечение перестройки и реформ имеет сложную временную структуру- Так, осознание человеком зависимости получаемого им количества денег от реализации продукции его труда сразу повлияет на отношение к делу. Срабатывает изначальная адаптационная функция психики — приспосабливание человека к изменяющимся условиям работы и жизни. Однако выполнение самого дела, его качество будут зависеть уже от того, как развита психика и особенно те ее составляющие компоненты, которыми обеспечивается профессионализм человека и которые зависят от общественной психологии.</w:t>
      </w:r>
    </w:p>
    <w:p>
      <w:pPr>
        <w:pStyle w:val="Normal"/>
        <w:jc w:val="both"/>
        <w:rPr>
          <w:rFonts w:ascii="Times New Roman" w:hAnsi="Times New Roman" w:cs="Times New Roman"/>
        </w:rPr>
      </w:pPr>
      <w:r>
        <w:rPr>
          <w:rFonts w:cs="Times New Roman" w:ascii="Times New Roman" w:hAnsi="Times New Roman"/>
        </w:rPr>
        <w:t>Пора отдать себе отчет, что есть психологические законы развития общества и что вообще люди ничего не делают без участия своей психики.</w:t>
      </w:r>
    </w:p>
    <w:p>
      <w:pPr>
        <w:pStyle w:val="Normal"/>
        <w:jc w:val="both"/>
        <w:rPr>
          <w:rFonts w:ascii="Times New Roman" w:hAnsi="Times New Roman" w:cs="Times New Roman"/>
        </w:rPr>
      </w:pPr>
      <w:r>
        <w:rPr>
          <w:rFonts w:cs="Times New Roman" w:ascii="Times New Roman" w:hAnsi="Times New Roman"/>
        </w:rPr>
        <w:t>Эти законы, в частности, состоят в том, что в недрах общественного сознания некоторые идеи овладевают массами и вместе с тем адаптируют их к последующей жизни только потому, что они упреждают эту будущую жизнь.</w:t>
      </w:r>
    </w:p>
    <w:p>
      <w:pPr>
        <w:pStyle w:val="Normal"/>
        <w:jc w:val="both"/>
        <w:rPr>
          <w:rFonts w:ascii="Times New Roman" w:hAnsi="Times New Roman" w:cs="Times New Roman"/>
        </w:rPr>
      </w:pPr>
      <w:r>
        <w:rPr>
          <w:rFonts w:cs="Times New Roman" w:ascii="Times New Roman" w:hAnsi="Times New Roman"/>
        </w:rPr>
        <w:t>Но какова потом роль этих идей, уже воплощенных, ставших социальными завоеваниями? Здесь надо также иметь в виду, что связанная с ними общественная мотивация и потребности, когда их удовлетворение гарантируется обществом, теряют личностный смысл для человека.</w:t>
      </w:r>
    </w:p>
    <w:p>
      <w:pPr>
        <w:pStyle w:val="Normal"/>
        <w:jc w:val="both"/>
        <w:rPr>
          <w:rFonts w:ascii="Times New Roman" w:hAnsi="Times New Roman" w:cs="Times New Roman"/>
        </w:rPr>
      </w:pPr>
      <w:r>
        <w:rPr>
          <w:rFonts w:cs="Times New Roman" w:ascii="Times New Roman" w:hAnsi="Times New Roman"/>
        </w:rPr>
        <w:t>Именно по этой схеме, например, забота государства в виде домов для престарелых, пенсий, медицинской помощи и т.п. вместе способствовала тому, что сегодня уже почти нигде за столом не сидят вместе родители, дети, внуки и правнуки. Значит ли это, что надо, как иногда об этом говорят, на смену удовлетворенным потребностям и связанным с ними мотивам формировать новые и что тем самьм можно избежать нравственных уронов в обществе? Но не в новых потребностях дело. К сожалению, правда состоит в том, что в обществе, в котором осуществление власти командно-административной системы построено только на потребностной сфере, любое социальное завоевание неизбежно оборачивается нравственным уроном, по той причине, что сама такая власть системы была безнравственна.</w:t>
      </w:r>
    </w:p>
    <w:p>
      <w:pPr>
        <w:pStyle w:val="Normal"/>
        <w:jc w:val="both"/>
        <w:rPr>
          <w:rFonts w:ascii="Times New Roman" w:hAnsi="Times New Roman" w:cs="Times New Roman"/>
        </w:rPr>
      </w:pPr>
      <w:r>
        <w:rPr>
          <w:rFonts w:cs="Times New Roman" w:ascii="Times New Roman" w:hAnsi="Times New Roman"/>
        </w:rPr>
        <w:t>Даже в период перестройки и реформ некоторые новые положения оказались с отрицательным результатом. Так, под флагом перестройки проводится аттестация, которая, по сути</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дела, узаконила то, что раньше было произволом. Между тем это можно было предвидеть.</w:t>
      </w:r>
    </w:p>
    <w:p>
      <w:pPr>
        <w:pStyle w:val="Normal"/>
        <w:jc w:val="both"/>
        <w:rPr>
          <w:rFonts w:ascii="Times New Roman" w:hAnsi="Times New Roman" w:cs="Times New Roman"/>
        </w:rPr>
      </w:pPr>
      <w:r>
        <w:rPr>
          <w:rFonts w:cs="Times New Roman" w:ascii="Times New Roman" w:hAnsi="Times New Roman"/>
        </w:rPr>
        <w:t>Сегодня люди начинают понимать, что их попросту обманули. Действительно, зачем человеку нужны чужие дяди и тети, которые оценивают его работу, подчас мало что смысля в ней? Почему это не может делать сам заказчик, для которого он ее выполняет? Ясно, что это исключительно для администрации, ибо усиливает ее власть в распределительной сфере.</w:t>
      </w:r>
    </w:p>
    <w:p>
      <w:pPr>
        <w:pStyle w:val="Normal"/>
        <w:jc w:val="both"/>
        <w:rPr>
          <w:rFonts w:ascii="Times New Roman" w:hAnsi="Times New Roman" w:cs="Times New Roman"/>
        </w:rPr>
      </w:pPr>
      <w:r>
        <w:rPr>
          <w:rFonts w:cs="Times New Roman" w:ascii="Times New Roman" w:hAnsi="Times New Roman"/>
        </w:rPr>
        <w:t>К этому надо добавить, что одна из сильных эмоционально окрашенных потребностей человека — быть нужным обществу. Поэтому изменение своего социального положения, например, окончание школы, института, вступление в творческий союз, продвижение по службе человек воспринимает как признание его необходимости обществу.</w:t>
      </w:r>
    </w:p>
    <w:p>
      <w:pPr>
        <w:pStyle w:val="Normal"/>
        <w:jc w:val="both"/>
        <w:rPr>
          <w:rFonts w:ascii="Times New Roman" w:hAnsi="Times New Roman" w:cs="Times New Roman"/>
        </w:rPr>
      </w:pPr>
      <w:r>
        <w:rPr>
          <w:rFonts w:cs="Times New Roman" w:ascii="Times New Roman" w:hAnsi="Times New Roman"/>
        </w:rPr>
        <w:t>Существенную роль в эмоциональном и психологическом состоянии общества сыграли так называемые межведомственные барьеры. Черпая средства из одного и того же «государственного кармана», ведомства невольно должны были прийти к защите своих узких интересов за счет ущемления интересов и средств друг друга. На практике это привело к хорошо известной отрицательной эмоциональной ситуации, кратко отраженной в афоризме: «один заасфальтировал, а другой перекопал».</w:t>
      </w:r>
    </w:p>
    <w:p>
      <w:pPr>
        <w:pStyle w:val="Normal"/>
        <w:jc w:val="both"/>
        <w:rPr>
          <w:rFonts w:ascii="Times New Roman" w:hAnsi="Times New Roman" w:cs="Times New Roman"/>
        </w:rPr>
      </w:pPr>
      <w:r>
        <w:rPr>
          <w:rFonts w:cs="Times New Roman" w:ascii="Times New Roman" w:hAnsi="Times New Roman"/>
        </w:rPr>
        <w:t>Нечестный образ жизни часто приобретает характер нормы, более того, возводится чуть ли не в ранг гражданской доблести и достоинства. Больший вес в обществе могут приобретать люди с развитой психикой, не специалисты своего дела, а лица со связями, богатством, положением. Человек честный, специалист в своей области, напротив, делается ненужным, даже опасным для лиц, занявших свои места в обществе по блату, взяткам и родству.</w:t>
      </w:r>
    </w:p>
    <w:p>
      <w:pPr>
        <w:pStyle w:val="Normal"/>
        <w:jc w:val="both"/>
        <w:rPr>
          <w:rFonts w:ascii="Times New Roman" w:hAnsi="Times New Roman" w:cs="Times New Roman"/>
        </w:rPr>
      </w:pPr>
      <w:r>
        <w:rPr>
          <w:rFonts w:cs="Times New Roman" w:ascii="Times New Roman" w:hAnsi="Times New Roman"/>
        </w:rPr>
        <w:t>Причина в том, что сложившееся образование, трудовая деятельность и барьеры между ведомствами, по сути дела, приводят к уничтожению в психике человека целых ее блоков. Поскольку это и было психологическим обеспечением периода застоя, порожденного диктатурой бюрократии, то надо осознать, что вместе с тем это был духовный, психологический урон. Урон, логически продолживший времена массовых репрессий, породивший новый способ производства современной разновидности «тафутов». Размах этого урона легко представить себ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если принять во внимание, что как образование, так и труд носят у нас общеобязательный характер.</w:t>
      </w:r>
    </w:p>
    <w:p>
      <w:pPr>
        <w:pStyle w:val="Normal"/>
        <w:jc w:val="both"/>
        <w:rPr>
          <w:rFonts w:ascii="Times New Roman" w:hAnsi="Times New Roman" w:cs="Times New Roman"/>
        </w:rPr>
      </w:pPr>
      <w:r>
        <w:rPr>
          <w:rFonts w:cs="Times New Roman" w:ascii="Times New Roman" w:hAnsi="Times New Roman"/>
        </w:rPr>
        <w:t>Как ни странно, об этом самом страшном после массовых репрессий и войны уроне молчат психологи, педагогики, медики, молчит общественность. Более того, этот урон как бы не замечается. Еще более он маскируется обществом. Ведь в обществе есть люди думающие, способные прогнозировать, переживать прошлое, настоящее и будущее, программировать свое поведение и деятельность, люди трудолюбивые и творческие.</w:t>
      </w:r>
    </w:p>
    <w:p>
      <w:pPr>
        <w:pStyle w:val="Normal"/>
        <w:jc w:val="both"/>
        <w:rPr>
          <w:rFonts w:ascii="Times New Roman" w:hAnsi="Times New Roman" w:cs="Times New Roman"/>
        </w:rPr>
      </w:pPr>
      <w:r>
        <w:rPr>
          <w:rFonts w:cs="Times New Roman" w:ascii="Times New Roman" w:hAnsi="Times New Roman"/>
        </w:rPr>
        <w:t>Вообще, как заметил в своей беседе с корреспондентом академик Ю.И.Алферов, «талантливых, грамотных, преданных делу людей у нас не мало» («Наука и жизнь», №11, 1987 г., с. 53) . Однако эти люди есть не благодаря, а вопреки существующей системе образования и труда. Именно эти люди — та реальная сила в стране, которая может сегодня осуществлять любые реформы. Но что делают с этой силой? Уже сколько раз описывалось в газетах, как люди, поднявшиеся на борьбу за перестройку и реформы, оказались под прессингом бюрократов, которым, ясное дело, никакая перестройка и реформы для народа не нужны.</w:t>
      </w:r>
    </w:p>
    <w:p>
      <w:pPr>
        <w:pStyle w:val="Normal"/>
        <w:jc w:val="both"/>
        <w:rPr>
          <w:rFonts w:ascii="Times New Roman" w:hAnsi="Times New Roman" w:cs="Times New Roman"/>
        </w:rPr>
      </w:pPr>
      <w:r>
        <w:rPr>
          <w:rFonts w:cs="Times New Roman" w:ascii="Times New Roman" w:hAnsi="Times New Roman"/>
        </w:rPr>
        <w:t>Получается, что сначала ставится под удар и устраняется от дела та сила, которая хочет жить своим честным трудом, своим талантом, своей любовью к родной природе, т.е. те люди, которые реально могли бы вершить перестройку и действительные реформы. Потом констатируется, что реформы идут слабо. А что же еще можно было ждать. Ведь другая часть общества, которая представляет собой прежде всего бюрократов, не нуждается в реформах. Да и зачем прилагать усилия, когда уже отработана схема существования за счет природы и за счет труда других. И это, бесспорно, самое «выдающееся» достижение системы в своем психологическом обеспечении. Очень многие люди не хотят перемен потому, что привыкли уже не кормить себя своим трудом. Здесь уместно задаться вопросом, который возникает, к сожалению, очень редко. За счет кого мы тогда вообще живем? Принято отвечать, что живем за счет тех, кто действительно трудился. Это так, но лишь отчасти. Потому, что живем не</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только за счет труда, но и того, что нам дает природа. Удельный вес того, что берется у природы, по сравнению с тем, что прибавляет труд к исходному продукту, у нас стал чрезвычайно велик.</w:t>
      </w:r>
    </w:p>
    <w:p>
      <w:pPr>
        <w:pStyle w:val="Normal"/>
        <w:jc w:val="both"/>
        <w:rPr>
          <w:rFonts w:ascii="Times New Roman" w:hAnsi="Times New Roman" w:cs="Times New Roman"/>
        </w:rPr>
      </w:pPr>
      <w:r>
        <w:rPr>
          <w:rFonts w:cs="Times New Roman" w:ascii="Times New Roman" w:hAnsi="Times New Roman"/>
        </w:rPr>
        <w:t>Устраняя творческий потенциал людей, система компенсировала вызванные этим потери в производительности труда за счет все более хищнического отношения к природе. Изменилось соотношение той прибавки которую давал труд человека, к тому, что он брал у природы. Достиглось это путем все большего использования природы, а не труда. Тем самым было положено начало психологии хищнического освоения природы, которое особенно усилилось после того, как система создала условие для обмена природных богатств на валюту, готовую продукцию и продовольствие.</w:t>
      </w:r>
    </w:p>
    <w:p>
      <w:pPr>
        <w:pStyle w:val="Normal"/>
        <w:jc w:val="both"/>
        <w:rPr>
          <w:rFonts w:ascii="Times New Roman" w:hAnsi="Times New Roman" w:cs="Times New Roman"/>
        </w:rPr>
      </w:pPr>
      <w:r>
        <w:rPr>
          <w:rFonts w:cs="Times New Roman" w:ascii="Times New Roman" w:hAnsi="Times New Roman"/>
        </w:rPr>
        <w:t>Например, можно ожидать, что очередное повышение цен на продовольствие вследствие удорожания энергоносителей, закупочных цен и иных причин вызовет резкий всплеск смертности населения. Но люди будут умирать не от голода, а преимущественно от стресса. Дело в том, что когда возникают эмоции, то человек всегда «зацикливается» на том, что их вызывает. И наоборот, когда человеку многократно что-то повторяют, то он также начинает реагировать эмоционально. Этим часто пользуются в искусстве, чтобы вызвать эмоции. В фильме «Броненосец Потемкин» построение сцен с солдатами, залпом винтовок, детской коляской на лестнице и женщиной снова и снова производит неизгладимое эмоциональное воздействие . Аналогичным образом в ответ на многократное повторение роста цен может также возникнуть сильная эмоциональная реакция, почти лишенная чего-либо рационального у той части населения, которая сохранила еще способность реагировать эмоционально. Возможны манифестации, погромы, стрессовая реакция людей. В отличие от эмоций, которые вырываются наружу, стресс «бьет» внутрь организма и в третьей своей фазе стресс убивает человека. Более того, можно утверждать, что именно стрессом отреагирует большая часть населения. Основанием для такого заключения</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является вышеотмеченное нарастающее истощение стрес-состимулирующей системы. Стремясь уйти от третьей фазы стресса, человек прибегает к усиленному приему алкоголя, курению, употреблению наркотиков. В пересчете спирта на душу населения Россия потребляет 18 л спирта, хотя генофонд в состоянии выдержать только 14 литров в год. Но речь в данном случае не о гибели генофонда, а о том, что это колоссальное потребление алкоголя является мерой стрессового состояния общества. Возникновение же стресса вместо эмоций является следствием значительной деформации психики подавляющей массы людей, оказавшихся поэтому неспособными прогнозировать явления жизни. Вот почему следует бояться не бунта, а смерти значительной части людей и прежде всего русского населения, поскольку в силу природного темперамента южане в большей мере сохранили способность к эмоциям. Итак, в подобной ситуации без бунта люди будут тихо завершать свой жизненный путь. Мы видим, какое глубокое социальное значение приобретают эмоции в общественном измерении, отражая этим их определенную философскую сущность, требующую специального рассмотрения .</w:t>
      </w:r>
    </w:p>
    <w:p>
      <w:pPr>
        <w:pStyle w:val="Normal"/>
        <w:jc w:val="both"/>
        <w:rPr>
          <w:rFonts w:ascii="Times New Roman" w:hAnsi="Times New Roman" w:cs="Times New Roman"/>
        </w:rPr>
      </w:pPr>
      <w:r>
        <w:rPr>
          <w:rFonts w:cs="Times New Roman" w:ascii="Times New Roman" w:hAnsi="Times New Roman"/>
        </w:rPr>
        <w:t>ГЛАВА 4.</w:t>
      </w:r>
    </w:p>
    <w:p>
      <w:pPr>
        <w:pStyle w:val="Normal"/>
        <w:jc w:val="both"/>
        <w:rPr>
          <w:rFonts w:ascii="Times New Roman" w:hAnsi="Times New Roman" w:cs="Times New Roman"/>
        </w:rPr>
      </w:pPr>
      <w:r>
        <w:rPr>
          <w:rFonts w:cs="Times New Roman" w:ascii="Times New Roman" w:hAnsi="Times New Roman"/>
        </w:rPr>
        <w:t>ЭМОЦИИ ЧЕЛОВЕКА</w:t>
      </w:r>
    </w:p>
    <w:p>
      <w:pPr>
        <w:pStyle w:val="Normal"/>
        <w:jc w:val="both"/>
        <w:rPr>
          <w:rFonts w:ascii="Times New Roman" w:hAnsi="Times New Roman" w:cs="Times New Roman"/>
        </w:rPr>
      </w:pPr>
      <w:r>
        <w:rPr>
          <w:rFonts w:cs="Times New Roman" w:ascii="Times New Roman" w:hAnsi="Times New Roman"/>
        </w:rPr>
        <w:t>КАК НЕОФИЛОСОФСКАЯ КАТЕГОРИЯ</w:t>
      </w:r>
    </w:p>
    <w:p>
      <w:pPr>
        <w:pStyle w:val="Normal"/>
        <w:jc w:val="both"/>
        <w:rPr>
          <w:rFonts w:ascii="Times New Roman" w:hAnsi="Times New Roman" w:cs="Times New Roman"/>
        </w:rPr>
      </w:pPr>
      <w:r>
        <w:rPr>
          <w:rFonts w:cs="Times New Roman" w:ascii="Times New Roman" w:hAnsi="Times New Roman"/>
        </w:rPr>
        <w:t>В научном освещении эмоции человека охватывают огромную совокупность минувшего, настоящего и будущего. Вышеприведенные данные свидетельствуют о неисчерпаемых возможностях через посредство эмоций видеть социальную судьбу человека в настоящем и перспективе. Все это указывает на важную роль эмоций в исторической практике познания. Совершенно очевидно, что эмоции предопределяют весь ход мышления человека на том или ином</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уровне познания. Нам представляется возможность объективно выделить эмоциональную окраску результатов исторического познания.</w:t>
      </w:r>
    </w:p>
    <w:p>
      <w:pPr>
        <w:pStyle w:val="Normal"/>
        <w:jc w:val="both"/>
        <w:rPr>
          <w:rFonts w:ascii="Times New Roman" w:hAnsi="Times New Roman" w:cs="Times New Roman"/>
        </w:rPr>
      </w:pPr>
      <w:r>
        <w:rPr>
          <w:rFonts w:cs="Times New Roman" w:ascii="Times New Roman" w:hAnsi="Times New Roman"/>
        </w:rPr>
        <w:t>Если рассматривать философию как науку в форме знания, то естественно возникает вопрос о категориальной структуре мышления в ходе познания.</w:t>
      </w:r>
    </w:p>
    <w:p>
      <w:pPr>
        <w:pStyle w:val="Normal"/>
        <w:jc w:val="both"/>
        <w:rPr>
          <w:rFonts w:ascii="Times New Roman" w:hAnsi="Times New Roman" w:cs="Times New Roman"/>
        </w:rPr>
      </w:pPr>
      <w:r>
        <w:rPr>
          <w:rFonts w:cs="Times New Roman" w:ascii="Times New Roman" w:hAnsi="Times New Roman"/>
        </w:rPr>
        <w:t>Методологические установки познания содержат принципиальные рубрики: общие законы природы, общие законы общественного развития и законы мышления. Все эти части познания взаимообусловленны и в определенном плане рассматриваются в философии нового времени.</w:t>
      </w:r>
    </w:p>
    <w:p>
      <w:pPr>
        <w:pStyle w:val="Normal"/>
        <w:jc w:val="both"/>
        <w:rPr>
          <w:rFonts w:ascii="Times New Roman" w:hAnsi="Times New Roman" w:cs="Times New Roman"/>
        </w:rPr>
      </w:pPr>
      <w:r>
        <w:rPr>
          <w:rFonts w:cs="Times New Roman" w:ascii="Times New Roman" w:hAnsi="Times New Roman"/>
        </w:rPr>
        <w:t>Из многочисленных философских литературных источников вытекает система последовательных философских категорий, рассматриваемых в качестве исходных методологических установок процесса познания. В изложении А.Маилова и М.Ха-санова (1974) важное место отводится выявлению системных категорий, их социально-исторически обусловленному значению и исторически-практическому характеру их взаимосвязей и переходов. Здесь следует коснуться критериев категориаль-ности философии как определенных признаков исходных принципов теоретического построения, роли последовательных и универсальных определений реальности. Такого рода понятие должно прежде всего быть всеобщим, обладать методологической значимостью, являться определенным подходом к вещам, обусловленным уровнем достигнутого знания и развитостью форм социальной практики.</w:t>
      </w:r>
    </w:p>
    <w:p>
      <w:pPr>
        <w:pStyle w:val="Normal"/>
        <w:jc w:val="both"/>
        <w:rPr>
          <w:rFonts w:ascii="Times New Roman" w:hAnsi="Times New Roman" w:cs="Times New Roman"/>
        </w:rPr>
      </w:pPr>
      <w:r>
        <w:rPr>
          <w:rFonts w:cs="Times New Roman" w:ascii="Times New Roman" w:hAnsi="Times New Roman"/>
        </w:rPr>
        <w:t>Если рассматривать философские категории в аспекте истории философии, то определяется последовательность их возникновения, логическая адекватность и переходы от одной философской категории к другой.</w:t>
      </w:r>
    </w:p>
    <w:p>
      <w:pPr>
        <w:pStyle w:val="Normal"/>
        <w:jc w:val="both"/>
        <w:rPr>
          <w:rFonts w:ascii="Times New Roman" w:hAnsi="Times New Roman" w:cs="Times New Roman"/>
        </w:rPr>
      </w:pPr>
      <w:r>
        <w:rPr>
          <w:rFonts w:cs="Times New Roman" w:ascii="Times New Roman" w:hAnsi="Times New Roman"/>
        </w:rPr>
        <w:t>В литературе по истории философии даны характеристики переходов между различными философскими категориями, возникавшими в ходе развития общественно-экономических формаций. Определенного внимания заслуживает констатация переходов от наличного бытия к категории количества и далее к категориям субстанции, основания (причинность и безуслов-</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ность, от категории причины к категории сущности). Появляется категория действительности.</w:t>
      </w:r>
    </w:p>
    <w:p>
      <w:pPr>
        <w:pStyle w:val="Normal"/>
        <w:jc w:val="both"/>
        <w:rPr>
          <w:rFonts w:ascii="Times New Roman" w:hAnsi="Times New Roman" w:cs="Times New Roman"/>
        </w:rPr>
      </w:pPr>
      <w:r>
        <w:rPr>
          <w:rFonts w:cs="Times New Roman" w:ascii="Times New Roman" w:hAnsi="Times New Roman"/>
        </w:rPr>
        <w:t>Мы видим, что из этих категорий выпал человек как биокосмический объект с его решающими процессами нормирования биосистемы. При наличии выделенной категории «взаимосодействие» не получило в философии освещение в качестве категории понятия «взаимосодействие», описанного академиком П.К.Анохиным (1975) . На наш взгляд, категория «взаимодействий» может быть заменена предлагаемой нами категорией «взаимосодействие». Спрашивается, зачем включать в классификационную структуру философских категорий абстрагированное понятие «взаимодействие», которое может быть полезным либо неблагоприятным в зависимости от условий взаимодействия? Взаимосодействие же всегда означает формирование полезного результата существенных связей. В практике человеческой деятельности должны быть определены факторы, способствующие и противостоящие развитию конечного полезного результата взаимосвязей.</w:t>
      </w:r>
    </w:p>
    <w:p>
      <w:pPr>
        <w:pStyle w:val="Normal"/>
        <w:jc w:val="both"/>
        <w:rPr>
          <w:rFonts w:ascii="Times New Roman" w:hAnsi="Times New Roman" w:cs="Times New Roman"/>
        </w:rPr>
      </w:pPr>
      <w:r>
        <w:rPr>
          <w:rFonts w:cs="Times New Roman" w:ascii="Times New Roman" w:hAnsi="Times New Roman"/>
        </w:rPr>
        <w:t>Человек как космический биообъект в наземных условиях находится под прямым влиянием силы гравитации трех объектов Солнечной системы: Солнца, Луны и Земли. Философы должны вникнуть в эти процессы, чтобы объективно представить доступную реальность имеющих здесь место взаимосвязей.</w:t>
      </w:r>
    </w:p>
    <w:p>
      <w:pPr>
        <w:pStyle w:val="Normal"/>
        <w:jc w:val="both"/>
        <w:rPr>
          <w:rFonts w:ascii="Times New Roman" w:hAnsi="Times New Roman" w:cs="Times New Roman"/>
        </w:rPr>
      </w:pPr>
      <w:r>
        <w:rPr>
          <w:rFonts w:cs="Times New Roman" w:ascii="Times New Roman" w:hAnsi="Times New Roman"/>
        </w:rPr>
        <w:t>Существенно, что множественная совокупность связей, существующих между человеком и факторами Вселенной, в наземных условиях имеет свою специфику, которая отражается на деятельности афферентных механизмов, активизирующих миллиарды клеточных структур мозга и в том числе прежде всего систему эмоционального реагирования. Эмоциональное состояние человека как биокосмического объекта является решающим в мотивации направлений своей деятельности. В главе об эмоциях человека в общественном измерении пок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зан исход деятельности человека в современном обществе на уровне эмоционального реагирования и состояния глубокого стресса.</w:t>
      </w:r>
    </w:p>
    <w:p>
      <w:pPr>
        <w:pStyle w:val="Normal"/>
        <w:jc w:val="both"/>
        <w:rPr>
          <w:rFonts w:ascii="Times New Roman" w:hAnsi="Times New Roman" w:cs="Times New Roman"/>
        </w:rPr>
      </w:pPr>
      <w:r>
        <w:rPr>
          <w:rFonts w:cs="Times New Roman" w:ascii="Times New Roman" w:hAnsi="Times New Roman"/>
        </w:rPr>
        <w:t>Для человека как индивидуума и продукта общества реша-юцее практическое значение приобретает обязательность диагностики и прогнозирования эмоциональных реакций, на что неоднократно указывал К.Э.Циолковский.</w:t>
      </w:r>
    </w:p>
    <w:p>
      <w:pPr>
        <w:pStyle w:val="Normal"/>
        <w:jc w:val="both"/>
        <w:rPr>
          <w:rFonts w:ascii="Times New Roman" w:hAnsi="Times New Roman" w:cs="Times New Roman"/>
        </w:rPr>
      </w:pPr>
      <w:r>
        <w:rPr>
          <w:rFonts w:cs="Times New Roman" w:ascii="Times New Roman" w:hAnsi="Times New Roman"/>
        </w:rPr>
        <w:t>Диагностика эмоционального статуса человека представляет необходимость настоящего времени, прогнозирование — для будущего. Человек будущего обусловлен всеобщей необходимостью адекватного развития мозга как единой системы координации поведенческих реакций.</w:t>
      </w:r>
    </w:p>
    <w:p>
      <w:pPr>
        <w:pStyle w:val="Normal"/>
        <w:jc w:val="both"/>
        <w:rPr>
          <w:rFonts w:ascii="Times New Roman" w:hAnsi="Times New Roman" w:cs="Times New Roman"/>
        </w:rPr>
      </w:pPr>
      <w:r>
        <w:rPr>
          <w:rFonts w:cs="Times New Roman" w:ascii="Times New Roman" w:hAnsi="Times New Roman"/>
        </w:rPr>
        <w:t>Надо сказать, что внутренняя структура процесса познания тесно связана с эмоциональной предопределенностью, лежащей в основе мобилизации творческих сил человека в изучении мироздания и реализации его результатов.</w:t>
      </w:r>
    </w:p>
    <w:p>
      <w:pPr>
        <w:pStyle w:val="Normal"/>
        <w:jc w:val="both"/>
        <w:rPr>
          <w:rFonts w:ascii="Times New Roman" w:hAnsi="Times New Roman" w:cs="Times New Roman"/>
        </w:rPr>
      </w:pPr>
      <w:r>
        <w:rPr>
          <w:rFonts w:cs="Times New Roman" w:ascii="Times New Roman" w:hAnsi="Times New Roman"/>
        </w:rPr>
        <w:t>Современный человек, чтобы сохранять и развивать свой творческий потенциал, обязан обеспечить формирование адекватного эмоционального статуса, который может быть достигнут посредством создания условий для вовлечения механизмов приятного тона эмоциональных ощущений и противостояния возможной ситуации формирования неприятного тона эмоциональных ощущений. Этим мы в определенной мере касаемся задач методологии новой науки — неосферы, которая изучает и разрабатывает научные подходы обеспечения и реализации программ формирования нового человека, высокоадаптированного к среде обитания и стоящего на уровне высокой человече-ской цивилизации. В настоящей монографии далее мы коснемся разрабатываемой нами концепции о жизнеспособности к жизнеустойчивости человека, способного жить без болезней, что также отвечает проблематике неосферы.</w:t>
      </w:r>
    </w:p>
    <w:p>
      <w:pPr>
        <w:pStyle w:val="Normal"/>
        <w:jc w:val="both"/>
        <w:rPr>
          <w:rFonts w:ascii="Times New Roman" w:hAnsi="Times New Roman" w:cs="Times New Roman"/>
        </w:rPr>
      </w:pPr>
      <w:r>
        <w:rPr>
          <w:rFonts w:cs="Times New Roman" w:ascii="Times New Roman" w:hAnsi="Times New Roman"/>
        </w:rPr>
        <w:t>Вышеизложенное о философских категориях в свете развивающейся науки — неосферы позволяет высказанные нам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w:t>
      </w:r>
    </w:p>
    <w:p>
      <w:pPr>
        <w:pStyle w:val="Normal"/>
        <w:jc w:val="both"/>
        <w:rPr/>
      </w:pPr>
      <w:r>
        <w:rPr>
          <w:rFonts w:cs="Times New Roman" w:ascii="Times New Roman" w:hAnsi="Times New Roman"/>
        </w:rPr>
        <w:t>соображения об обновлении философских категорий рекомендовать как требование в разрезе проблем неосферы. Современная философия наряду с освещением всеобщих законов реального мира, расширяя методологию практической деятельности человека, с учетом новых научных данных в разрезе проблем неосферы, равно как и частных наук биологического, медицинского, педагогического и социального профилей, поступит правильно, если расширит диапазон своих исследований за счет новых данных об эмоциях человека в нормальных и стрессорных условиях. Такая постановка вопроса о новом научном обосновании философской категориальности должна сыграть важную роль в мировоззренческом воспитании современного человека и в особенности молодежного контингента, приучая подрастающее поколение к новому образу мышления, разрабатывая учебные программы по общественно-социальной школьной тематике, формируя у молодежи адекватный действительности научно-мировоззренческий взгляд. Все это осознанно должно поддерживаться всем содержанием неофилософской науки, в котором достаточное место необходимо отвести эмоциональному статусу человека, соответственно учению о высшей нервной деятельности, реально обусловливающей человеческий эмоциональный фон, имеющий жизневыражающее и жизненаправляющее значение. Также важно, говоря о философских категориях, видеть прикладную результативность сущности понятия «взаимосодействия» в отличие от «взаимодействия», что в корне отличает прежнее понимание «системы» и этим открывает неофилософское понимание системного подхода во всех случаях .</w:t>
      </w:r>
    </w:p>
    <w:p>
      <w:pPr>
        <w:pStyle w:val="Normal"/>
        <w:jc w:val="both"/>
        <w:rPr>
          <w:rFonts w:ascii="Times New Roman" w:hAnsi="Times New Roman" w:cs="Times New Roman"/>
        </w:rPr>
      </w:pPr>
      <w:r>
        <w:rPr>
          <w:rFonts w:cs="Times New Roman" w:ascii="Times New Roman" w:hAnsi="Times New Roman"/>
        </w:rPr>
        <w:t>ГЛАВА 5. ПСЖСФИЗИОЛОГИЧЕСКИЕ ТЕОРИИ ЭМОЦИЙ</w:t>
      </w:r>
    </w:p>
    <w:p>
      <w:pPr>
        <w:pStyle w:val="Normal"/>
        <w:jc w:val="both"/>
        <w:rPr>
          <w:rFonts w:ascii="Times New Roman" w:hAnsi="Times New Roman" w:cs="Times New Roman"/>
        </w:rPr>
      </w:pPr>
      <w:r>
        <w:rPr>
          <w:rFonts w:cs="Times New Roman" w:ascii="Times New Roman" w:hAnsi="Times New Roman"/>
        </w:rPr>
        <w:t>Отдавая должное исследованиям Ч.Дарвина, Г.Спенсер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К.Бернарда, У.Джемса, К.Ланге, В.Кеннона и других ученых XIX и начала XX столетий, следует подчеркнуть роль отечественных физиологов в развитии теории эмоций.</w:t>
      </w:r>
    </w:p>
    <w:p>
      <w:pPr>
        <w:pStyle w:val="Normal"/>
        <w:jc w:val="both"/>
        <w:rPr>
          <w:rFonts w:ascii="Times New Roman" w:hAnsi="Times New Roman" w:cs="Times New Roman"/>
        </w:rPr>
      </w:pPr>
      <w:r>
        <w:rPr>
          <w:rFonts w:cs="Times New Roman" w:ascii="Times New Roman" w:hAnsi="Times New Roman"/>
        </w:rPr>
        <w:t>Научное объяснение природы эмоций, их значения для жизни организма дают И. М. Сеченов и И. П. Павлов в своих работах об отражательной роли мозга и в открытых И.П.Павловым законах высшей нервной деятельности. Эмоции представляют собой одно из проявлений реакций организма на раздражители. Следовательно, принцип рефлекторной деятельности сохраняет свое значение и по отношению к эмоциональным реакциям. По И.П.Павлову, эмоции — это «нервные процессы полушарий при установке и поддержке динамического стереотипа». Эмоциям принадлежит руководящая роль в формировании поведения животных и человека.</w:t>
      </w:r>
    </w:p>
    <w:p>
      <w:pPr>
        <w:pStyle w:val="Normal"/>
        <w:jc w:val="both"/>
        <w:rPr>
          <w:rFonts w:ascii="Times New Roman" w:hAnsi="Times New Roman" w:cs="Times New Roman"/>
        </w:rPr>
      </w:pPr>
      <w:r>
        <w:rPr>
          <w:rFonts w:cs="Times New Roman" w:ascii="Times New Roman" w:hAnsi="Times New Roman"/>
        </w:rPr>
        <w:t>Эмоции возникли в процессе эволюции животного мира как приспособительные реакции, как механизм немедленного ответа на внезапные действия внешнего раздражителя. Последнее обусловлено тем, что эмоциональное состояние быстро вызывает ярко выраженные переживания определенной окраски и моментально приводит все функции организма в готовность к ответному действию. Эта подготовка, как правило, носит целесообразный характер, полезный для организма, и заканчивается двигательной реакцией.</w:t>
      </w:r>
    </w:p>
    <w:p>
      <w:pPr>
        <w:pStyle w:val="Normal"/>
        <w:jc w:val="both"/>
        <w:rPr>
          <w:rFonts w:ascii="Times New Roman" w:hAnsi="Times New Roman" w:cs="Times New Roman"/>
        </w:rPr>
      </w:pPr>
      <w:r>
        <w:rPr>
          <w:rFonts w:cs="Times New Roman" w:ascii="Times New Roman" w:hAnsi="Times New Roman"/>
        </w:rPr>
        <w:t>«Все бесконечное разнообразие внешних проявлений мозговой деятельности, — писал И.М.Сеченов, — сводится окончательно к одному лишь явлению — мышечному сокращению.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везде окончательным фактором является мышечное движение».</w:t>
      </w:r>
    </w:p>
    <w:p>
      <w:pPr>
        <w:pStyle w:val="Normal"/>
        <w:jc w:val="both"/>
        <w:rPr>
          <w:rFonts w:ascii="Times New Roman" w:hAnsi="Times New Roman" w:cs="Times New Roman"/>
        </w:rPr>
      </w:pPr>
      <w:r>
        <w:rPr>
          <w:rFonts w:cs="Times New Roman" w:ascii="Times New Roman" w:hAnsi="Times New Roman"/>
        </w:rPr>
        <w:t>Итак, любая эмоциональная реакция, как правило, сопровождается двигательной активностью — мобилизуются энергетические ресурсы организма: усиленно работает сердце, повышается артериальное давление, в крови увеличивается содержание сахара, учащается дыхание и т.д. Все это необходимо для обеспечения мышечной</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деятельности. Эмоции тем самым помогают активному приспособлению организма к быстрой смене условий существования.</w:t>
      </w:r>
    </w:p>
    <w:p>
      <w:pPr>
        <w:pStyle w:val="Normal"/>
        <w:jc w:val="both"/>
        <w:rPr>
          <w:rFonts w:ascii="Times New Roman" w:hAnsi="Times New Roman" w:cs="Times New Roman"/>
        </w:rPr>
      </w:pPr>
      <w:r>
        <w:rPr>
          <w:rFonts w:cs="Times New Roman" w:ascii="Times New Roman" w:hAnsi="Times New Roman"/>
        </w:rPr>
        <w:t>Но каковы интимные механизмы этих приспособительных реакций в свете нейрофизиологических взаимоотношений между афферентными и эфферентными системами? На этот вопрос отвечают исследования П.К.Анохина, который отводит главную роль в возникновении и развитии эмоциональных состояний интегра-тивной деятельности мозга, что приводит нас к высказанной им еще в 1935 г. концепции функциональной системы.</w:t>
      </w:r>
    </w:p>
    <w:p>
      <w:pPr>
        <w:pStyle w:val="Normal"/>
        <w:jc w:val="both"/>
        <w:rPr>
          <w:rFonts w:ascii="Times New Roman" w:hAnsi="Times New Roman" w:cs="Times New Roman"/>
        </w:rPr>
      </w:pPr>
      <w:r>
        <w:rPr>
          <w:rFonts w:cs="Times New Roman" w:ascii="Times New Roman" w:hAnsi="Times New Roman"/>
        </w:rPr>
        <w:t>По представлению II.К.Анохина, функциональная система является такой организацией нервных структур и соответствующих им периферических аппаратов, которая обеспечивает приспособительные реакции организма к изменениям во внешней среде. Это замкнутое циклическое образование с обратной связью представляет собой единицу интегративной деятельности, то есть целостное функционально-структурное образование, имеющее ряд таких качественных особенностей, которых нет у составляющих ее отдельных компонентов. Очень важными в этой концепции являются представления о наличии центральной интеграции и «акцептора действия». Аппарат целостной интеграции создает при каждой смене параметров внешней среды новый уровень функционирования организма, то есть является саморегулирующей системой. Следствие центральной интеграции — конечный приспособительный эффект, информация о котором поступает в аппарат интеграции с помощью обратной афферентации. Степень полезности для организма этого эффекта определяют по соответствию афферентации «акцептору действия», то есть системе заготовленных возбуждений в центральной нервной системы. Наличие обратной афферентации характерно для любой функциональной системы.</w:t>
      </w:r>
    </w:p>
    <w:p>
      <w:pPr>
        <w:pStyle w:val="Normal"/>
        <w:jc w:val="both"/>
        <w:rPr>
          <w:rFonts w:ascii="Times New Roman" w:hAnsi="Times New Roman" w:cs="Times New Roman"/>
        </w:rPr>
      </w:pPr>
      <w:r>
        <w:rPr>
          <w:rFonts w:cs="Times New Roman" w:ascii="Times New Roman" w:hAnsi="Times New Roman"/>
        </w:rPr>
        <w:t>В 1966 г. П.К.Анохин на основе своей более ранней концепции функциональной системы саморегулирующей организации с обратной афферентациеи создал теорию физиологической организации любого поведенческого акта. Эта теория, следовательно, имеет непосредственное отношение к схеме организации эмоциональной реакции.</w:t>
      </w:r>
    </w:p>
    <w:p>
      <w:pPr>
        <w:pStyle w:val="Normal"/>
        <w:jc w:val="both"/>
        <w:rPr>
          <w:rFonts w:ascii="Times New Roman" w:hAnsi="Times New Roman" w:cs="Times New Roman"/>
        </w:rPr>
      </w:pPr>
      <w:r>
        <w:rPr>
          <w:rFonts w:cs="Times New Roman" w:ascii="Times New Roman" w:hAnsi="Times New Roman"/>
        </w:rPr>
        <w:t>На основании разносторонних физиологических исслед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 1</w:t>
      </w:r>
    </w:p>
    <w:p>
      <w:pPr>
        <w:pStyle w:val="Normal"/>
        <w:jc w:val="both"/>
        <w:rPr>
          <w:rFonts w:ascii="Times New Roman" w:hAnsi="Times New Roman" w:cs="Times New Roman"/>
        </w:rPr>
      </w:pPr>
      <w:r>
        <w:rPr>
          <w:rFonts w:cs="Times New Roman" w:ascii="Times New Roman" w:hAnsi="Times New Roman"/>
        </w:rPr>
        <w:t>ваний П.К.Анохин построил универсальную модель работы мозга с формулировкой 5 основных механизмов, или стадий: афферентного синтеза, акцептора действия, обратной афферентации, результатов действия и рассогласования.</w:t>
      </w:r>
    </w:p>
    <w:p>
      <w:pPr>
        <w:pStyle w:val="Normal"/>
        <w:jc w:val="both"/>
        <w:rPr>
          <w:rFonts w:ascii="Times New Roman" w:hAnsi="Times New Roman" w:cs="Times New Roman"/>
        </w:rPr>
      </w:pPr>
      <w:r>
        <w:rPr>
          <w:rFonts w:cs="Times New Roman" w:ascii="Times New Roman" w:hAnsi="Times New Roman"/>
        </w:rPr>
        <w:t>Нейрофизиологический смысл афферентного синтеза состоит в том, что он позволяет синтезировать всю информацию, которая необходима организму, чтобы совершить наиболее адекватный для данных условий приспособительный акт. Афферентный синтез — узловой механизм функциональной системы, ни одно «принятие решения» не может без него обойтись. Физиологический анализ методом условных рефлексов показал, что в состав афферентного синтеза должны входить следующие компоненты: доминирующая мотивация, обстановочная афферентация, пусковая афферентация и память. Все компоненты афферентного синтеза производят непрерывную «примерку» одного процесса за другим, до тех пор, пока не сформируется решение и не сложится афферентная модель ожидаемых результатов. Всю эту работу мозга выполняют три важных фактора, облегчающих взаимодействие даже весьма удаленных нервных элементов мозга: это ориентиро-вочно-исследователь-ская реакция, центробежное активирующее влияние на чувствительность периферических рецепторов и корково-подкорковые циклы возбуждений (реверберация).</w:t>
      </w:r>
    </w:p>
    <w:p>
      <w:pPr>
        <w:pStyle w:val="Normal"/>
        <w:jc w:val="both"/>
        <w:rPr>
          <w:rFonts w:ascii="Times New Roman" w:hAnsi="Times New Roman" w:cs="Times New Roman"/>
        </w:rPr>
      </w:pPr>
      <w:r>
        <w:rPr>
          <w:rFonts w:cs="Times New Roman" w:ascii="Times New Roman" w:hAnsi="Times New Roman"/>
        </w:rPr>
        <w:t>Практически афферентный синтез является взаимодействием, происходящим на высоком уровне энергетической активности коры мозга, поддерживаемой гипоталамусом и ретикулярной формацией с помощью указанных трех динамических механизмов .</w:t>
      </w:r>
    </w:p>
    <w:p>
      <w:pPr>
        <w:pStyle w:val="Normal"/>
        <w:jc w:val="both"/>
        <w:rPr>
          <w:rFonts w:ascii="Times New Roman" w:hAnsi="Times New Roman" w:cs="Times New Roman"/>
        </w:rPr>
      </w:pPr>
      <w:r>
        <w:rPr>
          <w:rFonts w:cs="Times New Roman" w:ascii="Times New Roman" w:hAnsi="Times New Roman"/>
        </w:rPr>
        <w:t>Очевидно, наиболее интегрированным и экономным является процесс, формируемый лобными отделами коры головного мозга, в которых в наиболее компактной форме должны быть представлены результаты афферентного синтеза. Эта вторая стадия создает акцептор действия, который упорядочивает и коррегирует недостаточность поведенческих актов животных и человека. В момент, когда формируется «принятие решения» и оно начинает реализоваться, на эфферентных коллатеральных путях аксона происходит ответвление эфферентных возбужде-</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ний в контакте с некоторыми процессами эфферентного синтеза, что и составляет первоначальное ядро акцептора действия. Оно находится в непрерывном возбуждении до тех пор, пока с периферии не поступят сигналы о получении результатов. Конкретным нервным субстратом, с помощью которого осуществляется передача в акцептор действия копии команды, являются многочисленные аксоны коллатералей, особенно у корковых нейронов.</w:t>
      </w:r>
    </w:p>
    <w:p>
      <w:pPr>
        <w:pStyle w:val="Normal"/>
        <w:jc w:val="both"/>
        <w:rPr>
          <w:rFonts w:ascii="Times New Roman" w:hAnsi="Times New Roman" w:cs="Times New Roman"/>
        </w:rPr>
      </w:pPr>
      <w:r>
        <w:rPr>
          <w:rFonts w:cs="Times New Roman" w:ascii="Times New Roman" w:hAnsi="Times New Roman"/>
        </w:rPr>
        <w:t>Таким образом, в формировании акцептора действия (вторая стадия) принимают участие три компонента: коллатеральные возбуждения от аппаратов, осуществляющих «принятие решения», коллатеральные возбуждения от эфферентных аксонов, то есть подлинная «копия команды», и наконец, возбуждения обратной афферентации от результата действия.</w:t>
      </w:r>
    </w:p>
    <w:p>
      <w:pPr>
        <w:pStyle w:val="Normal"/>
        <w:jc w:val="both"/>
        <w:rPr>
          <w:rFonts w:ascii="Times New Roman" w:hAnsi="Times New Roman" w:cs="Times New Roman"/>
        </w:rPr>
      </w:pPr>
      <w:r>
        <w:rPr>
          <w:rFonts w:cs="Times New Roman" w:ascii="Times New Roman" w:hAnsi="Times New Roman"/>
        </w:rPr>
        <w:t>Понятие обратной афферентации (третья стадия) устраняет пробел между действием и его центральным эффектом и делает поведенческий акт цельным «блоком», заканчивающимся оценкой результатов в акцепторе действия,</w:t>
      </w:r>
    </w:p>
    <w:p>
      <w:pPr>
        <w:pStyle w:val="Normal"/>
        <w:jc w:val="both"/>
        <w:rPr>
          <w:rFonts w:ascii="Times New Roman" w:hAnsi="Times New Roman" w:cs="Times New Roman"/>
        </w:rPr>
      </w:pPr>
      <w:r>
        <w:rPr>
          <w:rFonts w:cs="Times New Roman" w:ascii="Times New Roman" w:hAnsi="Times New Roman"/>
        </w:rPr>
        <w:t>Четвертая стадия характеризуется сопоставлением афферентного прогноза результатов действия, который сконденсирован в акцепторе действия, с нервными импульсами, приходящими к этому акцептору в качестве сигналов о результатах. При этом акцептор действия является стабильным, а обратная афферента-ция результатов — колеблющейся. Эти колебания представлены в поведении, формирующемся по типу проб и ошибок.</w:t>
      </w:r>
    </w:p>
    <w:p>
      <w:pPr>
        <w:pStyle w:val="Normal"/>
        <w:jc w:val="both"/>
        <w:rPr>
          <w:rFonts w:ascii="Times New Roman" w:hAnsi="Times New Roman" w:cs="Times New Roman"/>
        </w:rPr>
      </w:pPr>
      <w:r>
        <w:rPr>
          <w:rFonts w:cs="Times New Roman" w:ascii="Times New Roman" w:hAnsi="Times New Roman"/>
        </w:rPr>
        <w:t>Механизм сопоставления интегрированных признаков будущих результатов с сигналами о реально полученных результатах дополняется эмоциональным компонентом удовлетворенности или неудовлетворенности. Это особенно выражено в тех случаях, когда рассогласование связано с полным отсутствием обратной афферентации о результатах положительного характера.</w:t>
      </w:r>
    </w:p>
    <w:p>
      <w:pPr>
        <w:pStyle w:val="Normal"/>
        <w:jc w:val="both"/>
        <w:rPr>
          <w:rFonts w:ascii="Times New Roman" w:hAnsi="Times New Roman" w:cs="Times New Roman"/>
        </w:rPr>
      </w:pPr>
      <w:r>
        <w:rPr>
          <w:rFonts w:cs="Times New Roman" w:ascii="Times New Roman" w:hAnsi="Times New Roman"/>
        </w:rPr>
        <w:t>Для оценки момента рассогласования и совпадения (пятая стадия) в акцепторе действия важное значение имеют ориентировочно-исследовательские реакции, которые ведут к немедленному расширению и мобилизации афферентных информации за счет более подчеркнутого анализа окружающей среды. С одной стороны, это достигается мощным энергетическим воздействием ретикулярной формации и гипоталамуса на кору больших полушарий. Благодаря этому на корковых нейронах с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здается облегченное взаимодействие между клеточными элементами коры мозга. С другой стороны, ориентировочно-исследовательская реакция способствует центробежньм влияниям и на периферические рецепторы. В результате порог чувствительности включенного в эту реакцию анализатора значительно снижается, что еще более соответствует успеху афферентного синтеза и формированию новой, более успешной программы действия.</w:t>
      </w:r>
    </w:p>
    <w:p>
      <w:pPr>
        <w:pStyle w:val="Normal"/>
        <w:jc w:val="both"/>
        <w:rPr>
          <w:rFonts w:ascii="Times New Roman" w:hAnsi="Times New Roman" w:cs="Times New Roman"/>
        </w:rPr>
      </w:pPr>
      <w:r>
        <w:rPr>
          <w:rFonts w:cs="Times New Roman" w:ascii="Times New Roman" w:hAnsi="Times New Roman"/>
        </w:rPr>
        <w:t>Эта широкая физиологическая теория П.К.Анохина позволяет по-новому осмыслить многие привычные понятия, в том числе и механизмы адаптации и устойчивости функциональных систем организма к действиям экстремальных факторов,</w:t>
      </w:r>
    </w:p>
    <w:p>
      <w:pPr>
        <w:pStyle w:val="Normal"/>
        <w:jc w:val="both"/>
        <w:rPr>
          <w:rFonts w:ascii="Times New Roman" w:hAnsi="Times New Roman" w:cs="Times New Roman"/>
        </w:rPr>
      </w:pPr>
      <w:r>
        <w:rPr>
          <w:rFonts w:cs="Times New Roman" w:ascii="Times New Roman" w:hAnsi="Times New Roman"/>
        </w:rPr>
        <w:t>П.К.Анохиным и его сотрудниками (1967) разработан новый метод исследования условных рефлексов с одновременной регистрацией их секреторного и двигательного компонентов. Изучение вегетативных компонентов условных реакций значительно расширило возможности исследования целостных поведенческих актов животного и анализа их эмоциональной основы.</w:t>
      </w:r>
    </w:p>
    <w:p>
      <w:pPr>
        <w:pStyle w:val="Normal"/>
        <w:jc w:val="both"/>
        <w:rPr>
          <w:rFonts w:ascii="Times New Roman" w:hAnsi="Times New Roman" w:cs="Times New Roman"/>
        </w:rPr>
      </w:pPr>
      <w:r>
        <w:rPr>
          <w:rFonts w:cs="Times New Roman" w:ascii="Times New Roman" w:hAnsi="Times New Roman"/>
        </w:rPr>
        <w:t>Исходя из дарвиновской теории эволюции и, в частности, точки зрения Ч.Дарвина на эволюцию полезных приспособлений, II.К.Анохин рассматривает появление эволюционных состояний как закономерный факт природы, продукт эволюции, приспособительный фактор в жизни животного мира.</w:t>
      </w:r>
    </w:p>
    <w:p>
      <w:pPr>
        <w:pStyle w:val="Normal"/>
        <w:jc w:val="both"/>
        <w:rPr>
          <w:rFonts w:ascii="Times New Roman" w:hAnsi="Times New Roman" w:cs="Times New Roman"/>
        </w:rPr>
      </w:pPr>
      <w:r>
        <w:rPr>
          <w:rFonts w:cs="Times New Roman" w:ascii="Times New Roman" w:hAnsi="Times New Roman"/>
        </w:rPr>
        <w:t>Эмоции — объективно существующее явление природы, — пишет П.К. Анохин, — они сопровождают всю нашу жизнь к помогают нам наибыстрейшим образом определить полезность и вредность сложившихся в данный момент внешних и внутренних ситуаций».</w:t>
      </w:r>
    </w:p>
    <w:p>
      <w:pPr>
        <w:pStyle w:val="Normal"/>
        <w:jc w:val="both"/>
        <w:rPr>
          <w:rFonts w:ascii="Times New Roman" w:hAnsi="Times New Roman" w:cs="Times New Roman"/>
        </w:rPr>
      </w:pPr>
      <w:r>
        <w:rPr>
          <w:rFonts w:cs="Times New Roman" w:ascii="Times New Roman" w:hAnsi="Times New Roman"/>
        </w:rPr>
        <w:t>П.К.Анохиным (1949) разработана биологическая теория эмоций. По этой теории поведение животных и человека можно разделить на две стадии: формирование потребностей и основных влечений и удовлетворение этих потребностей.</w:t>
      </w:r>
    </w:p>
    <w:p>
      <w:pPr>
        <w:pStyle w:val="Normal"/>
        <w:jc w:val="both"/>
        <w:rPr>
          <w:rFonts w:ascii="Times New Roman" w:hAnsi="Times New Roman" w:cs="Times New Roman"/>
        </w:rPr>
      </w:pPr>
      <w:r>
        <w:rPr>
          <w:rFonts w:cs="Times New Roman" w:ascii="Times New Roman" w:hAnsi="Times New Roman"/>
        </w:rPr>
        <w:t>Как правило, удовлетворение потребностей, то есть их устранение ликвидирует отрицательную эмоцию, что приводит к положительному эмоциональному состоянию. В процессе эволюции животного мира все виды потребностей приобрели побудительный характер, создающий беспокойство в поведении животного и формирующий различные типы добывательного или отвергающего поведения. Эти потребности связаны с определенными эмоциями — тягостным ощущением, беспокойством.</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 4</w:t>
      </w:r>
    </w:p>
    <w:p>
      <w:pPr>
        <w:pStyle w:val="Normal"/>
        <w:jc w:val="both"/>
        <w:rPr>
          <w:rFonts w:ascii="Times New Roman" w:hAnsi="Times New Roman" w:cs="Times New Roman"/>
        </w:rPr>
      </w:pPr>
      <w:r>
        <w:rPr>
          <w:rFonts w:cs="Times New Roman" w:ascii="Times New Roman" w:hAnsi="Times New Roman"/>
        </w:rPr>
        <w:t>Удовлетворение потребностей или выполнение какой-то функции, которая устраняет потребность, связано с чувством удовольствия, с ощущением чего-то приятного и даже с чувством гедонического характера (наслаждение) .</w:t>
      </w:r>
    </w:p>
    <w:p>
      <w:pPr>
        <w:pStyle w:val="Normal"/>
        <w:jc w:val="both"/>
        <w:rPr>
          <w:rFonts w:ascii="Times New Roman" w:hAnsi="Times New Roman" w:cs="Times New Roman"/>
        </w:rPr>
      </w:pPr>
      <w:r>
        <w:rPr>
          <w:rFonts w:cs="Times New Roman" w:ascii="Times New Roman" w:hAnsi="Times New Roman"/>
        </w:rPr>
        <w:t>Биологическая теория эмоций П.К.Анохина построена на основе представления о целостности физиологической архитектоники такого приспособительного акта, каким являются эмоциональные реакции.</w:t>
      </w:r>
    </w:p>
    <w:p>
      <w:pPr>
        <w:pStyle w:val="Normal"/>
        <w:jc w:val="both"/>
        <w:rPr>
          <w:rFonts w:ascii="Times New Roman" w:hAnsi="Times New Roman" w:cs="Times New Roman"/>
        </w:rPr>
      </w:pPr>
      <w:r>
        <w:rPr>
          <w:rFonts w:cs="Times New Roman" w:ascii="Times New Roman" w:hAnsi="Times New Roman"/>
        </w:rPr>
        <w:t>Основной признак положительного эмоционального состояния — это его закрепляющее действие, как бы санкционирующее полезный приспособительный эффект. Такое закрепляющее действие проявляется только тогда, когда эффекторный акт, связанный с удовлетворением какой-либо потребности, завершился с полезным абсолютным эффектом. Только в этом случае положительная эмоция формируется и становится закрепляющим фактором.</w:t>
      </w:r>
    </w:p>
    <w:p>
      <w:pPr>
        <w:pStyle w:val="Normal"/>
        <w:jc w:val="both"/>
        <w:rPr>
          <w:rFonts w:ascii="Times New Roman" w:hAnsi="Times New Roman" w:cs="Times New Roman"/>
        </w:rPr>
      </w:pPr>
      <w:r>
        <w:rPr>
          <w:rFonts w:cs="Times New Roman" w:ascii="Times New Roman" w:hAnsi="Times New Roman"/>
        </w:rPr>
        <w:t>Как же центральная нервная система «узнает» о результате эффекторного акта, совершаемого на периферии? Для ответа на этот вопрос П.К.Анохин (1966) вводит два понятия: «эфферентный интервал» и «афферентный интервал». Каждому акту периферического удовлетворения какой-либо потребности предшествует посылка множества эфферентных возбуждений, идущих к различным органам и частям той системы, которая должна выполнять акт удовлетворения данной потребности. Об успешности такого акта сигнализирует поступающая в головной мозг афферентная импульсация от всех рецепторов, которые регистрируют последовательные этапы выполнения функций («обратная афферентация») .</w:t>
      </w:r>
    </w:p>
    <w:p>
      <w:pPr>
        <w:pStyle w:val="Normal"/>
        <w:jc w:val="both"/>
        <w:rPr>
          <w:rFonts w:ascii="Times New Roman" w:hAnsi="Times New Roman" w:cs="Times New Roman"/>
        </w:rPr>
      </w:pPr>
      <w:r>
        <w:rPr>
          <w:rFonts w:cs="Times New Roman" w:ascii="Times New Roman" w:hAnsi="Times New Roman"/>
        </w:rPr>
        <w:t>Суть биологической теории эмоций состоит в следующем: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совершенного действия точнейшим образом отражает все компоненты именно положительного результата данной функции и потому точно совпадает с параметрами акцептора действия. Биологически этой эмоцией удовлетворения и закрепляется правильность любого функционального проявления и полноценность его приспособительных результатов, несовпадение же обратной афферен-тации с параметрами акцептора действия ведет к возникнове-</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нию беспокойства, поискам адекватной реакции. В этом случае полноценное (положительное) состояние отыскивается способом пробным посылок различных эфферентных возбуждений (U.K. Анохин, 1966).</w:t>
      </w:r>
    </w:p>
    <w:p>
      <w:pPr>
        <w:pStyle w:val="Normal"/>
        <w:jc w:val="both"/>
        <w:rPr>
          <w:rFonts w:ascii="Times New Roman" w:hAnsi="Times New Roman" w:cs="Times New Roman"/>
        </w:rPr>
      </w:pPr>
      <w:r>
        <w:rPr>
          <w:rFonts w:cs="Times New Roman" w:ascii="Times New Roman" w:hAnsi="Times New Roman"/>
        </w:rPr>
        <w:t>Биологическая теория эмоций П.К.Анохина объединяет и развивает на более современном научном уровне теории эмоций Джемса—Ланге и Кеннона—Барда. Совершенно правильно (для своего времени) фиксируя внимание на периферии, У.Джемс и К.Ланге, естественно, не могли раскрыть тот центральный механизм (совпадение с параметрами акцептора действия по II.К.Анохину), который является обязательным и решающим условием для возникновения положительной эмоции. В.Кеннон и Бард также были правы (для своего времени), акцентируя внимание главным образом на формировании эмоций в таламусе. Однако они не учитывали истинного механизма центрально-периферических взаимоотношений в формировании эмоций, ибо многие данные не были известны науке того времени.</w:t>
      </w:r>
    </w:p>
    <w:p>
      <w:pPr>
        <w:pStyle w:val="Normal"/>
        <w:jc w:val="both"/>
        <w:rPr>
          <w:rFonts w:ascii="Times New Roman" w:hAnsi="Times New Roman" w:cs="Times New Roman"/>
        </w:rPr>
      </w:pPr>
      <w:r>
        <w:rPr>
          <w:rFonts w:cs="Times New Roman" w:ascii="Times New Roman" w:hAnsi="Times New Roman"/>
        </w:rPr>
        <w:t>По мнению П.К.Анохина (1978) , физиологическая архитектоника всех эмоций, начиная от низших элементарных проявлений и кончая высшими, социальными, — едина и заключается в формировании аппарата оценки результатов действия до совершения самого действия. Это предвосхищение или антиципация событий в общем виде, как бы с другой, психологической, стороны подробно рассматривалась С. Г. Геллерштеином (1963,1966), который полагал, что каждый раздражитель, вызывая определенную ответную реакцию организма, в момент своего воздействия возбуждает в то же время механизм формирования «зародышей» будущих действий, своего рода «заготовок» реакций на еще не наступившие события.</w:t>
      </w:r>
    </w:p>
    <w:p>
      <w:pPr>
        <w:pStyle w:val="Normal"/>
        <w:jc w:val="both"/>
        <w:rPr>
          <w:rFonts w:ascii="Times New Roman" w:hAnsi="Times New Roman" w:cs="Times New Roman"/>
        </w:rPr>
      </w:pPr>
      <w:r>
        <w:rPr>
          <w:rFonts w:cs="Times New Roman" w:ascii="Times New Roman" w:hAnsi="Times New Roman"/>
        </w:rPr>
        <w:t>Разбирая реакции антиципации, возникающие у летного состава в критических ситуациях (в условиях ограниченных резервов времени, в состоянии эмоционального напряжения), С. Г. Геллерштейн отмечал, что следует все воздействия, подающиеся на сенсорную сферу летчика, рассматривать не в виде сменяющих друг друга раздражителей, а в виде потока, включающего в каждый момент следы прошлых и предвозвестники будущих воздействий. В каждую единицу времени внешнее воздействие вступает в связь со следами казалось бы отзвучавших процессов, и главное, с «зародышами» тех действий, кот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 6</w:t>
      </w:r>
    </w:p>
    <w:p>
      <w:pPr>
        <w:pStyle w:val="Normal"/>
        <w:jc w:val="both"/>
        <w:rPr>
          <w:rFonts w:ascii="Times New Roman" w:hAnsi="Times New Roman" w:cs="Times New Roman"/>
        </w:rPr>
      </w:pPr>
      <w:r>
        <w:rPr>
          <w:rFonts w:cs="Times New Roman" w:ascii="Times New Roman" w:hAnsi="Times New Roman"/>
        </w:rPr>
        <w:t>рые как бы заготовляются для еще не наступивших, но ожидаемых событий (С.Г.Геллерштейн, 1963). Нетрудно усмотреть, что механизмом такой антиципации и является акцептор действия. Подобный подход к формированию поведенческих актов может быть использован на практике, в частности, в области психофизиологии спорта, ибо он полностью соответствует процессам, характеризующим действия спортсменов в условиях соревновательной борьбы и интенсивной тренировки.</w:t>
      </w:r>
    </w:p>
    <w:p>
      <w:pPr>
        <w:pStyle w:val="Normal"/>
        <w:jc w:val="both"/>
        <w:rPr>
          <w:rFonts w:ascii="Times New Roman" w:hAnsi="Times New Roman" w:cs="Times New Roman"/>
        </w:rPr>
      </w:pPr>
      <w:r>
        <w:rPr>
          <w:rFonts w:cs="Times New Roman" w:ascii="Times New Roman" w:hAnsi="Times New Roman"/>
        </w:rPr>
        <w:t>Концепция П.К.Анохина об «обратной афферента-ции» и «акцепторе действия» увязывается с рефлекторной теорией, это подтверждается и другими авторами. По мнению Я.Б.Лехтмана (1966), любая условно-рефлекторная реакция как возникающая под влиянием агента, сигнализирующего представление действия безусловного раздражителя, есть внешнее проявление сформированной ранее нервной «модели» будущего. Ту же мысль мы находим в работе П.Фресса (1961), который полагает, что условный рефлекс «позволяет животному и человеку не быть игрушкой последовательных фаз изменения, а постоянно их предвосхищать».</w:t>
      </w:r>
    </w:p>
    <w:p>
      <w:pPr>
        <w:pStyle w:val="Normal"/>
        <w:jc w:val="both"/>
        <w:rPr>
          <w:rFonts w:ascii="Times New Roman" w:hAnsi="Times New Roman" w:cs="Times New Roman"/>
        </w:rPr>
      </w:pPr>
      <w:r>
        <w:rPr>
          <w:rFonts w:cs="Times New Roman" w:ascii="Times New Roman" w:hAnsi="Times New Roman"/>
        </w:rPr>
        <w:t>П.К.Анохин считает, что эмоциям принадлежит руководящая роль в формировании поведений. Они составляют неотъемлемую часть приспособительных реакций человека. Производя почти моментальную интеграцию всех функций организма, он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я и конкретный механизм ответной реакции организма. Именно это свойство организма (определять благодаря эмоциям качество воздействия с помощью самого древнего и универсального критерия всего живого на земле — выживаемости) и придало эмоциям универсальное значение в жизни организма. Благодаря этому организм оказьюается чрезвьмаино выгодно приспособленным к окружающим условиям, поскольку он, даже не определяя форму, тип, механизм и другие параметры тех или иных воздействий, может со спасительной быстротой отреагировать на них с помощью определенного качества эмоционального состояния, сведя их, так сказать, к общему биологическому знаменателю : полезно или вредно для него данное воздействие.</w:t>
      </w:r>
    </w:p>
    <w:p>
      <w:pPr>
        <w:pStyle w:val="Normal"/>
        <w:jc w:val="both"/>
        <w:rPr>
          <w:rFonts w:ascii="Times New Roman" w:hAnsi="Times New Roman" w:cs="Times New Roman"/>
        </w:rPr>
      </w:pPr>
      <w:r>
        <w:rPr>
          <w:rFonts w:cs="Times New Roman" w:ascii="Times New Roman" w:hAnsi="Times New Roman"/>
        </w:rPr>
        <w:t>Важным дополнением биологической теории эмоций П.К.Ан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 7</w:t>
      </w:r>
    </w:p>
    <w:p>
      <w:pPr>
        <w:pStyle w:val="Normal"/>
        <w:jc w:val="both"/>
        <w:rPr>
          <w:rFonts w:ascii="Times New Roman" w:hAnsi="Times New Roman" w:cs="Times New Roman"/>
        </w:rPr>
      </w:pPr>
      <w:r>
        <w:rPr>
          <w:rFonts w:cs="Times New Roman" w:ascii="Times New Roman" w:hAnsi="Times New Roman"/>
        </w:rPr>
        <w:t>хина является информационная теория П.В.Симонова (1965, 1966, 1967), который критически относится к ряду сложившихся теорий эмоций и не удовлетворен их физиологической классификацией. Он выступает против отождествления эмоций с разнообразными потребностями организма, а также с безусловными и условными рефлексами, ибо это лишает специфики и делает ненужным само понятие эмоции. «Безусловный рефлекс — целостный приспособительный акт, обязательными компонентами которого являются органическая потребность живой системы (в пище, воде, температурных условиях в т.д.) и действия по ее удовлетворению (приближение, овладение, избежание). Вовлечение механизмов эмоций представляет фрагмент, составную часть безусловно-рефлекторного акта и не может быть сопоставимо с безусловным рефлексом в целом» (П.В.Симонов, 1966).</w:t>
      </w:r>
    </w:p>
    <w:p>
      <w:pPr>
        <w:pStyle w:val="Normal"/>
        <w:jc w:val="both"/>
        <w:rPr>
          <w:rFonts w:ascii="Times New Roman" w:hAnsi="Times New Roman" w:cs="Times New Roman"/>
        </w:rPr>
      </w:pPr>
      <w:r>
        <w:rPr>
          <w:rFonts w:cs="Times New Roman" w:ascii="Times New Roman" w:hAnsi="Times New Roman"/>
        </w:rPr>
        <w:t>Понимание П.В.Симоновым эмоций как звена целостного приспособительного поведения живых систем, включение их в сложнейшую систему рефлекторных отношений с окружающей действительностью соответствует развитию положений Сеченова—Павлова в отечественной психологии и физиологии. Несомненно, эмоция, тесно связанная с приспособительным поведением, не совпадает с ним. Она возникает где-то между потребностью и действиями для ее удовлетворения.</w:t>
      </w:r>
    </w:p>
    <w:p>
      <w:pPr>
        <w:pStyle w:val="Normal"/>
        <w:jc w:val="both"/>
        <w:rPr>
          <w:rFonts w:ascii="Times New Roman" w:hAnsi="Times New Roman" w:cs="Times New Roman"/>
        </w:rPr>
      </w:pPr>
      <w:r>
        <w:rPr>
          <w:rFonts w:cs="Times New Roman" w:ascii="Times New Roman" w:hAnsi="Times New Roman"/>
        </w:rPr>
        <w:t>Специализированные центры голода, жажды, половой функции, температурного дискомфорта, боли и т.д. с достаточной изобретательностью активизируют высшие подкорковые отделы мозга и кору больших полушарий. Через сложную систему врожденных и условно-рефлекторных нервных путей устанавливаются связи между потребностью и возможностью ее удовлетворения посредством взаимодействия организма с окружающей средой. Потребность становится влечением или мотивацией. С помощью безусловно- и условно-рефлекторных связей потребность адресуется к объектам внешнего мира и становится целенаправленным влечением. Процесс приспособительного поведения живых систем приобретает характер действия для удовлетворения данной потребности. Но всякое действие есть обязательно движение, преследующее определенную цель .</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Исходя из этих общих посылок, П.В.Симонов переходит к построению своей информационной теории эмоций. Врожден-</w:t>
      </w:r>
    </w:p>
    <w:p>
      <w:pPr>
        <w:pStyle w:val="Normal"/>
        <w:jc w:val="both"/>
        <w:rPr>
          <w:rFonts w:ascii="Times New Roman" w:hAnsi="Times New Roman" w:cs="Times New Roman"/>
        </w:rPr>
      </w:pPr>
      <w:r>
        <w:rPr>
          <w:rFonts w:cs="Times New Roman" w:ascii="Times New Roman" w:hAnsi="Times New Roman"/>
        </w:rPr>
        <w:t>ный и приобретенный опыт живой системы превращает ее потребность в целенаправленное влечение. Удовлетворение потребности достигается с помощью действий, физиологическую основу которых составляют безусловные и условные рефлексы. Какова же при этом роль эмоций? Строго логический анализ неизбежно приводит к выводу о том, что эмоции вообще нужны, что любая цель может быть достигнута без всякого «эмоционального аккомпонимента». И это парадоксальное, на первый взгляд, заключение совершенно справедливо. Эмоции действительно излишни для вполне информационной системы. Если живое существо обладает информацией, достаточной для организации действий по достижению цели (удовлетворения потребности) , эмоции способны скорее помешать деятельности, чем содействовать ей. Не нужна ярость, когда хорошо известны способы поражения противника и борющийся ими располагает. Нет причины для тревоги, страха, если обладаешь средствами эффективной защиты. Не будет ни радости, ни торжества, если в заранее определенное время, совершив серию строго определенных действий, окажешься у цели, достижение которой никогда не вызывало сомнений.</w:t>
      </w:r>
    </w:p>
    <w:p>
      <w:pPr>
        <w:pStyle w:val="Normal"/>
        <w:jc w:val="both"/>
        <w:rPr>
          <w:rFonts w:ascii="Times New Roman" w:hAnsi="Times New Roman" w:cs="Times New Roman"/>
        </w:rPr>
      </w:pPr>
      <w:r>
        <w:rPr>
          <w:rFonts w:cs="Times New Roman" w:ascii="Times New Roman" w:hAnsi="Times New Roman"/>
        </w:rPr>
        <w:t>Все дело в том, что живые системы далеко не всегда представляют как вполне информированные. Они вынуждены удовлетворять свои потребности в условиях хронического дефицита информации и действовать с тем запасом сведений, который имеется в данный момент. Это обстоятельство потребовало особых форм приспособления, особого физиологического аппарата, который в развитом виде представляет собой физиологический механизм эмоций высших животных и человека (П.В.Симонов, 1966).</w:t>
      </w:r>
    </w:p>
    <w:p>
      <w:pPr>
        <w:pStyle w:val="Normal"/>
        <w:jc w:val="both"/>
        <w:rPr>
          <w:rFonts w:ascii="Times New Roman" w:hAnsi="Times New Roman" w:cs="Times New Roman"/>
        </w:rPr>
      </w:pPr>
      <w:r>
        <w:rPr>
          <w:rFonts w:cs="Times New Roman" w:ascii="Times New Roman" w:hAnsi="Times New Roman"/>
        </w:rPr>
        <w:t>Одним из свойств эмоциональных реакций (стоящих на страже целостности и надежности живой системы) П. В. Симонов считает гиперкомпенсацию. «Усиление и ускорение реакций носит универсальный характер. Вместе с тем, живому существу совершенно необходимо различать падающие на него воздействия, оценивать их и строить свое дальнейшее поведение в соответствии с результатами этой оценки. Факторы окружающей среды многочисленны и разнообразны. Их анализ весьма сложен, он требует времени и жизненного опыта. Посколь-</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 9</w:t>
      </w:r>
    </w:p>
    <w:p>
      <w:pPr>
        <w:pStyle w:val="Normal"/>
        <w:jc w:val="both"/>
        <w:rPr>
          <w:rFonts w:ascii="Times New Roman" w:hAnsi="Times New Roman" w:cs="Times New Roman"/>
        </w:rPr>
      </w:pPr>
      <w:r>
        <w:rPr>
          <w:rFonts w:cs="Times New Roman" w:ascii="Times New Roman" w:hAnsi="Times New Roman"/>
        </w:rPr>
        <w:t>ку живое существо зачастую не располагает ни временем, ни достаточным опытом, должна была возникнуть какая-то система обобщенных оценок, которая, оставляя в стороне многие другие свойства предмета, давала бы предварительный ответ на один вопрос: полезен предмет или вреден, даже в том случае, когда животное встречается с этим предметом впервые. Важность и срочность подобной оценки особенно очевидны в случаях контактного взаимодействия, когда влияние фактора на организм уже началось, и реакция организма должна или продолжать это влияние, или прерывать его. Описываемую систему мы находим в виде физиологических механизмов, обеспечивающих эмоциональный тон ощущений» (П.В.Симонов, 1966) .</w:t>
      </w:r>
    </w:p>
    <w:p>
      <w:pPr>
        <w:pStyle w:val="Normal"/>
        <w:jc w:val="both"/>
        <w:rPr/>
      </w:pPr>
      <w:r>
        <w:rPr>
          <w:rFonts w:cs="Times New Roman" w:ascii="Times New Roman" w:hAnsi="Times New Roman"/>
        </w:rPr>
        <w:t>По-видимому, первой обратной связью в живой природе явилась связь между процессами ассимиляции и диссимиляции обмена веществ. Совершенно очевидно, что несоответствие между этими процессами неизбежно привело бы живую систему к гибели, к утрате своей качественной определенности, своей функциональной и структурной целостности. С другой стороны, поддержание указанного соответствия не может носить жестко закономерный характер, потому что окружающая живой организм среда изменяется более или менее случайно. Живое с самого начала истории органического мира существует в условных дефицитах информации о возможных изменениях окружающей его среды. Возникает необходимость определенных внутренних резервов, наличие которых позволяет компенсировать неблагоприятное стечение обстоятельств (например, накопление гликогена в печени и его использование в условиях углекислого голодания). Таким образом, уже на уровне энергетического баланса мы встречаемся с явлениями гиперкомпенсации возможных изменений в среде как средством повышения надежности живой системы.</w:t>
      </w:r>
    </w:p>
    <w:p>
      <w:pPr>
        <w:pStyle w:val="Normal"/>
        <w:jc w:val="both"/>
        <w:rPr>
          <w:rFonts w:ascii="Times New Roman" w:hAnsi="Times New Roman" w:cs="Times New Roman"/>
        </w:rPr>
      </w:pPr>
      <w:r>
        <w:rPr>
          <w:rFonts w:cs="Times New Roman" w:ascii="Times New Roman" w:hAnsi="Times New Roman"/>
        </w:rPr>
        <w:t>Не менее отчетливо феномен гиперкомпенсации выступает в сфере приспособительного поведения. Животное и человек стремятся избежать болевого раздражения при тех его интен-сивностях, которые фактически еще не представляют непосредственной угрозы для организма. Пищедобывательное поведение, инициируемое ощущением голода, возникает задолго д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того, как появятся гипогликемия, отеки и головокружение. Каждый из нас хорошо знает, что почувствовав голод и не утолив его, мы можем увлечься каким-либо делом и проработать с высокой эффективностью еще много часов. Подобные примеры, пишет П.В.Симонов, можно было бы продолжить, но и сказанного достаточно, чтобы признать два положения: гиперкомпесатор-ная реакция представляет фундаментальный принцип саморегуляции живых систем; это несоответствие реакций вызывающему их стимулу обусловлено вероятным характером изменений среды, отсутствием полной информации об изменениях, могущих произойти в будущем.</w:t>
      </w:r>
    </w:p>
    <w:p>
      <w:pPr>
        <w:pStyle w:val="Normal"/>
        <w:jc w:val="both"/>
        <w:rPr>
          <w:rFonts w:ascii="Times New Roman" w:hAnsi="Times New Roman" w:cs="Times New Roman"/>
        </w:rPr>
      </w:pPr>
      <w:r>
        <w:rPr>
          <w:rFonts w:cs="Times New Roman" w:ascii="Times New Roman" w:hAnsi="Times New Roman"/>
        </w:rPr>
        <w:t>Вот почему в любых сферах, в том числе врожденных форм регуляции, возникает необходимость в наличии не только отрицательных, но и положительных (усиливающих) обратных связей, в механизмах, способных усилить реакцию организма, сделать ее несоответствующей внешнему стимулу, предать ей гиперкомпенсаторный характер. Может быть, гиперреактивность, усиливающая тонизирующее влияние, составляет одну из самых важных сторон деятельности подкорковых аппаратов мозга, особенно тесно связанных с реализацией врожденных форм поведения — безусловных рефлексов.</w:t>
      </w:r>
    </w:p>
    <w:p>
      <w:pPr>
        <w:pStyle w:val="Normal"/>
        <w:jc w:val="both"/>
        <w:rPr>
          <w:rFonts w:ascii="Times New Roman" w:hAnsi="Times New Roman" w:cs="Times New Roman"/>
        </w:rPr>
      </w:pPr>
      <w:r>
        <w:rPr>
          <w:rFonts w:cs="Times New Roman" w:ascii="Times New Roman" w:hAnsi="Times New Roman"/>
        </w:rPr>
        <w:t>Момент усиления, указывает И.В.Симонов, отчетливо выражен и в области условно-рефлекторной деятельности, для которой так характерно несоответствие силы реакции физиче- ской ничтожности условных раздражителей. Но это только одна, количественная сторона прогресса приспособительного характера поведения. Гораздо важнее его качественное совершенствование. Условно-рефлекторный опыт неизмеримо увеличивает полноту информации живой системы о происходящем и возможном изменении среды, о необходимости и достаточности ответных действий. Гиперкомпенсация перестает быть чрезмерно избыточной, энергетически расточительной для организма. Идеальный случай мы наблюдаем в виде сформированного динамического стереотипа, который, как проницательно подметил И.П.Павлов, почти лишен эмоциональных компонентов. Динамический стереотип — наиболее</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яркий пример полноты информации о состоянии окружающей среды и соответствует этому состоянию реакции в живой системе. Учение о динамическом стереотипе — ключ к пониманию роли эмоции в приспособительном поведении высших живых существ.</w:t>
      </w:r>
    </w:p>
    <w:p>
      <w:pPr>
        <w:pStyle w:val="Normal"/>
        <w:jc w:val="both"/>
        <w:rPr>
          <w:rFonts w:ascii="Times New Roman" w:hAnsi="Times New Roman" w:cs="Times New Roman"/>
        </w:rPr>
      </w:pPr>
      <w:r>
        <w:rPr>
          <w:rFonts w:cs="Times New Roman" w:ascii="Times New Roman" w:hAnsi="Times New Roman"/>
        </w:rPr>
        <w:t>На основании вышеизложенного П.В.Симонов формулирует определение эмоций: «Эмоция представляет компенсаторный механизм, восполняющий дефицит информации, необходимый для достижения цели (удовлетворения потребностей)». Автор полагает, что данное определение эмоций отражает физиологическую сущность явления и является универсальным для любого из известных нам эмоциональных состояний. Ярость компенсирует недостаток сведений, необходимых для организации борьбы (ибо исчерпывающие сведения о наилучшем поражении противника делает борьбу «хладнокровной»), страх возникает при недостаточной информации, необходимой для организации успешной защиты. Отсюда поведение, обусловленное страхом: бегство или неподвижность, ступор, биологическая целесообразность которого специально рассмотрена И.П.Павловым; испуг (его нельзя смешивать со страхом, потому что страх возникает до угрожающего воздействия, а испуг следует за воздействием) — внезапный дефицит сведений об источнике неожиданной угрозы,</w:t>
      </w:r>
    </w:p>
    <w:p>
      <w:pPr>
        <w:pStyle w:val="Normal"/>
        <w:jc w:val="both"/>
        <w:rPr>
          <w:rFonts w:ascii="Times New Roman" w:hAnsi="Times New Roman" w:cs="Times New Roman"/>
        </w:rPr>
      </w:pPr>
      <w:r>
        <w:rPr>
          <w:rFonts w:cs="Times New Roman" w:ascii="Times New Roman" w:hAnsi="Times New Roman"/>
        </w:rPr>
        <w:t>По мнению П.В.Симонова (1966, 1987), указанная определяющая черта эмоций справедлива и для неизмеримо более сложных, социально опосредованных человеческих чувств. Так, например, любовь, особенно в первоначальном периоде своего развития, — это механизм, компенсирующий дефицит сведений о целесообразности положительного отношения к объекту. Любовь в известной мере действительно «слепа», не требует логических аргументов, а подчас возникает «с первого взгляда».</w:t>
      </w:r>
    </w:p>
    <w:p>
      <w:pPr>
        <w:pStyle w:val="Normal"/>
        <w:jc w:val="both"/>
        <w:rPr>
          <w:rFonts w:ascii="Times New Roman" w:hAnsi="Times New Roman" w:cs="Times New Roman"/>
        </w:rPr>
      </w:pPr>
      <w:r>
        <w:rPr>
          <w:rFonts w:cs="Times New Roman" w:ascii="Times New Roman" w:hAnsi="Times New Roman"/>
        </w:rPr>
        <w:t>П.В.Симонов полностью разделяет точку зрения П.К.Анохина (1964) на важность таких эмоциональных состояний, как удовольствие и неудовольствие, с помощью которых организм определяет, полезно или вредно для него данное воздействие. Причем возникновение состояний «удовольствие—неудовольствие» должно быть заблаговременным (дистанционным), дабы</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организм мог иметь возможность отреагировать на изменение обстановки. Эмоция возникает при недостатке сведений, необходимых для достижений цели. Замещая, компенсируя этот недостаток, она обеспечивает продолжение действия, способствует поиску новой информации и тем самым повышает надежность живой системы. При выполнении знакомой операции — закрепленного практикой стереотипа действий — не отмечается эмоционального возбуждения, но как только внешний стереотип условных сигналов начинал требовать изменения ответных действий, появлялись признаки эмоций.</w:t>
      </w:r>
    </w:p>
    <w:p>
      <w:pPr>
        <w:pStyle w:val="Normal"/>
        <w:jc w:val="both"/>
        <w:rPr>
          <w:rFonts w:ascii="Times New Roman" w:hAnsi="Times New Roman" w:cs="Times New Roman"/>
        </w:rPr>
      </w:pPr>
      <w:r>
        <w:rPr>
          <w:rFonts w:cs="Times New Roman" w:ascii="Times New Roman" w:hAnsi="Times New Roman"/>
        </w:rPr>
        <w:t>Нарушение стереотипа означает появление дефицита информации, необходимость в поисках сведений для организации новой деятельности по удовлетворению потребности в пище, для избежания болевого воздействия и т.д. Следовательно, смысл концепции П.В.Симонова заключается в следующем: эмоция является компенсаторной реакцией в условиях, когда организм не располагает достаточными сведениями для достижения цели (то есть удовлетворение потребности) .</w:t>
      </w:r>
    </w:p>
    <w:p>
      <w:pPr>
        <w:pStyle w:val="Normal"/>
        <w:jc w:val="both"/>
        <w:rPr>
          <w:rFonts w:ascii="Times New Roman" w:hAnsi="Times New Roman" w:cs="Times New Roman"/>
        </w:rPr>
      </w:pPr>
      <w:r>
        <w:rPr>
          <w:rFonts w:cs="Times New Roman" w:ascii="Times New Roman" w:hAnsi="Times New Roman"/>
        </w:rPr>
        <w:t>П. В. Симонов предлагает математическое определение эмоций, которое в общем виде можно выразить формулой: Э=П (Н—С), где Э — эмоция, П — потребность (побуждение), Н — информация, прогностически необходимая для организации действий по удовлетворению данной потребности, С — существующая (наличная) информация, которая может быть использована для целенаправленного поведения.</w:t>
      </w:r>
    </w:p>
    <w:p>
      <w:pPr>
        <w:pStyle w:val="Normal"/>
        <w:jc w:val="both"/>
        <w:rPr>
          <w:rFonts w:ascii="Times New Roman" w:hAnsi="Times New Roman" w:cs="Times New Roman"/>
        </w:rPr>
      </w:pPr>
      <w:r>
        <w:rPr>
          <w:rFonts w:cs="Times New Roman" w:ascii="Times New Roman" w:hAnsi="Times New Roman"/>
        </w:rPr>
        <w:t>Из данного определения, считает, П.В.Симонов, вытекают, как минимум, четыре следствия: I — Э = О при С; эмоция не возникает в отсутствии потребности и исчезает при ее удовлетворении; 2 — Э = 0 при Н = С; эмоция не возникает (или резко ослаблена) у вполне информированной системы даже при больших значениях П; 3 — Э максимальна, если С = 0; при наличии цели (потребности) живая система в известных пределах тем эмоциональнее, чем она более информирована; 4—Э заменяет свой знак при С больше Н. Поскольку в формуле рассматривается потребность (П) как побуждение, отрицательное в биологическом смысле для орг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низма, случай, когда С больше Н, должен вести к возникновению положительной эмоции.</w:t>
      </w:r>
    </w:p>
    <w:p>
      <w:pPr>
        <w:pStyle w:val="Normal"/>
        <w:jc w:val="both"/>
        <w:rPr>
          <w:rFonts w:ascii="Times New Roman" w:hAnsi="Times New Roman" w:cs="Times New Roman"/>
        </w:rPr>
      </w:pPr>
      <w:r>
        <w:rPr>
          <w:rFonts w:cs="Times New Roman" w:ascii="Times New Roman" w:hAnsi="Times New Roman"/>
        </w:rPr>
        <w:t>По мнению П.В.Симонова, формула Э = П (Н — С) хорошо согласуется с многочисленными наблюдениями из области эмоций описательного характера. Она дает возможность экспериментальной проверки при условии, что результаты эксперимента будут представлены в виде величин. Однако, — говорит он, — количественные расчеты сложных эмоциональных состояний в настоящее время трудно осуществимы. Пока что формула имеет преимущественно теоретическое значение, позволяет кратко выразить самое главное в природе эмоций — их зависимость от потребности и дефицита прагматической информации (П.В.Симонов, 1966).</w:t>
      </w:r>
    </w:p>
    <w:p>
      <w:pPr>
        <w:pStyle w:val="Normal"/>
        <w:jc w:val="both"/>
        <w:rPr>
          <w:rFonts w:ascii="Times New Roman" w:hAnsi="Times New Roman" w:cs="Times New Roman"/>
        </w:rPr>
      </w:pPr>
      <w:r>
        <w:rPr>
          <w:rFonts w:cs="Times New Roman" w:ascii="Times New Roman" w:hAnsi="Times New Roman"/>
        </w:rPr>
        <w:t>В дальнейшем П.В.Симонов (1967—1997) вносит некоторые дополнения как в теорию в целом, так и в математическую формулу выражения эмоций. Он подчеркивает, что результаты собственных экспериментов и анализ литературных данных позволили сформулировать правило, согласно которому степень эмоционального напряжения пропорциональна величине потребности (П), а также разности между информацией, прогностически необходимой (Ин) для ее удовлетворения, и существующей в данный момент у субъекта Э = f [П (Ин — Ис) ] .</w:t>
      </w:r>
    </w:p>
    <w:p>
      <w:pPr>
        <w:pStyle w:val="Normal"/>
        <w:jc w:val="both"/>
        <w:rPr>
          <w:rFonts w:ascii="Times New Roman" w:hAnsi="Times New Roman" w:cs="Times New Roman"/>
        </w:rPr>
      </w:pPr>
      <w:r>
        <w:rPr>
          <w:rFonts w:cs="Times New Roman" w:ascii="Times New Roman" w:hAnsi="Times New Roman"/>
        </w:rPr>
        <w:t>«Термин «информация», — пишет он, — мы употребляем с учетом ее прагматического значения, которое можно определить как изменение вероятности достижения цели благодаря получению данного сообщения. . . Справедливость правила может быть экспериментально проверена каждый раз, когда возникает возможность количественной оценки степени эмоционального напряжения (например, по величине вегетативных сдвигов), потребности и дефицита (или избытка) прагматической информации». Указанные параметры являются определяющими, необходимыми и достаточными факторами для возникновения какой-либо эмоции. Однако, по мнению А. С. Бату-ева (1991), кроме них, следует также иметь в виду:</w:t>
      </w:r>
    </w:p>
    <w:p>
      <w:pPr>
        <w:pStyle w:val="Normal"/>
        <w:jc w:val="both"/>
        <w:rPr>
          <w:rFonts w:ascii="Times New Roman" w:hAnsi="Times New Roman" w:cs="Times New Roman"/>
        </w:rPr>
      </w:pPr>
      <w:r>
        <w:rPr>
          <w:rFonts w:cs="Times New Roman" w:ascii="Times New Roman" w:hAnsi="Times New Roman"/>
        </w:rPr>
        <w:t>1)</w:t>
        <w:tab/>
        <w:t>индивидуально-типологические особенности субъекта;</w:t>
      </w:r>
    </w:p>
    <w:p>
      <w:pPr>
        <w:pStyle w:val="Normal"/>
        <w:jc w:val="both"/>
        <w:rPr>
          <w:rFonts w:ascii="Times New Roman" w:hAnsi="Times New Roman" w:cs="Times New Roman"/>
        </w:rPr>
      </w:pPr>
      <w:r>
        <w:rPr>
          <w:rFonts w:cs="Times New Roman" w:ascii="Times New Roman" w:hAnsi="Times New Roman"/>
        </w:rPr>
        <w:t>2)</w:t>
        <w:tab/>
        <w:t>фактор  времени,   в  зависимости  от  которого  эмоция</w:t>
        <w:br/>
        <w:t>приобретает   характер   кратковременного    аффекта   или</w:t>
        <w:br/>
        <w:t>длительного  настроения;   3)   качественные  особенности</w:t>
        <w:br/>
        <w:t>самой   потребности.</w:t>
      </w:r>
    </w:p>
    <w:p>
      <w:pPr>
        <w:pStyle w:val="Normal"/>
        <w:jc w:val="both"/>
        <w:rPr>
          <w:rFonts w:ascii="Times New Roman" w:hAnsi="Times New Roman" w:cs="Times New Roman"/>
        </w:rPr>
      </w:pPr>
      <w:r>
        <w:rPr>
          <w:rFonts w:cs="Times New Roman" w:ascii="Times New Roman" w:hAnsi="Times New Roman"/>
        </w:rPr>
        <w:t>Очевидное для субъекта разделение эмоций на положительные и отрицательные оказывается затруднено, как только пред-</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принимаются попытки уточнить объективные критерии подобной информации. В этих целях мы предлагаем в качестве критерия единый информационный признак.</w:t>
      </w:r>
    </w:p>
    <w:p>
      <w:pPr>
        <w:pStyle w:val="Normal"/>
        <w:jc w:val="both"/>
        <w:rPr>
          <w:rFonts w:ascii="Times New Roman" w:hAnsi="Times New Roman" w:cs="Times New Roman"/>
        </w:rPr>
      </w:pPr>
      <w:r>
        <w:rPr>
          <w:rFonts w:cs="Times New Roman" w:ascii="Times New Roman" w:hAnsi="Times New Roman"/>
        </w:rPr>
        <w:t>Возникновение эмоции в результате дефицита прагматической информации (Ин больше Ис) определяет ее отрицательный характер. Если поступившая информация повышает вероятность удовлетворения потребности по сравнению с имевшимся ранее прогнозом (Ис оказывается больше, чем Ин). Эмоциональная реакция становится положительной.</w:t>
      </w:r>
    </w:p>
    <w:p>
      <w:pPr>
        <w:pStyle w:val="Normal"/>
        <w:jc w:val="both"/>
        <w:rPr>
          <w:rFonts w:ascii="Times New Roman" w:hAnsi="Times New Roman" w:cs="Times New Roman"/>
        </w:rPr>
      </w:pPr>
      <w:r>
        <w:rPr>
          <w:rFonts w:cs="Times New Roman" w:ascii="Times New Roman" w:hAnsi="Times New Roman"/>
        </w:rPr>
        <w:t>Предложенная П.В.Симоновым концепция эмоций получила убедительное подтверждение в ряде экспериментальных исследований (Me Grath, 1976 — цит. по: Т.Кокс, 1981; А.Д.Конев, 1987; J.Godfroid, 1988; Ж.Годфруа, 1992).</w:t>
      </w:r>
    </w:p>
    <w:p>
      <w:pPr>
        <w:pStyle w:val="Normal"/>
        <w:jc w:val="both"/>
        <w:rPr>
          <w:rFonts w:ascii="Times New Roman" w:hAnsi="Times New Roman" w:cs="Times New Roman"/>
        </w:rPr>
      </w:pPr>
      <w:r>
        <w:rPr>
          <w:rFonts w:cs="Times New Roman" w:ascii="Times New Roman" w:hAnsi="Times New Roman"/>
        </w:rPr>
        <w:t>В результате разработки концепции П.В.Симонова предложено несколько модификаций его формулы. Так, Б.М.Янкеле-вич (1965) предложил вариант этой формулы для оценки состояния летчика в аварийной обстановке. Один из введенных им коэффициентов определяет степень опасности лётной работы через вероятность аварий, то есть через отношение числа известных летчику аварий к общему числу полетов данного типа.</w:t>
      </w:r>
    </w:p>
    <w:p>
      <w:pPr>
        <w:pStyle w:val="Normal"/>
        <w:jc w:val="both"/>
        <w:rPr>
          <w:rFonts w:ascii="Times New Roman" w:hAnsi="Times New Roman" w:cs="Times New Roman"/>
        </w:rPr>
      </w:pPr>
      <w:r>
        <w:rPr>
          <w:rFonts w:cs="Times New Roman" w:ascii="Times New Roman" w:hAnsi="Times New Roman"/>
        </w:rPr>
        <w:t>В соответствии с формулой П.В.Симонова (1987) наличие достаточно полной информации о безопасности того или иного явления устраняет (или почти устраняет) эмоцию. Как доказательство автор приводит следующий пример: «Человеку поручено следить за давлением пара в котле. Вот стрелка манометра приблизилась к красной черте. Кочегар уменьшил подачу топлива, «стравил» часть пара через запасной клапан, и стрелка манометра вернулась на свое место. У кочегара, несомненно, возникла потребность в достижении цели. Ведь мог произойти взрыв, грозивший гибелью и ему самому, и всем окружающим. Он своевременно совершил действие, направленное на устранение возникшей угрозы. Однако при этом человек практически не испытал тревоги, страха, торжества или удовлетворения... Сформированный навык, как правило, реализуется почти без участия эмоций. Более того, возникновение эмоции способно только нарушить действие и затруднить достижение цели. Хладнокровие монтажника-верхолаза, циркового акробата, артиллериста-наводчика, хирурга, летчика — необходимое условие их успешной деятельности в обстановке, когда потенциальная опасность, которой человек подвергает себя или другого человека, остается».</w:t>
      </w:r>
    </w:p>
    <w:p>
      <w:pPr>
        <w:pStyle w:val="Normal"/>
        <w:jc w:val="both"/>
        <w:rPr>
          <w:rFonts w:ascii="Times New Roman" w:hAnsi="Times New Roman" w:cs="Times New Roman"/>
        </w:rPr>
      </w:pPr>
      <w:r>
        <w:rPr>
          <w:rFonts w:cs="Times New Roman" w:ascii="Times New Roman" w:hAnsi="Times New Roman"/>
        </w:rPr>
        <w:t>Приведенный пример, как и ссылка на хладнокровие лиц</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мужественных» профессий, очевидно, свидетельствуют о равенстве информации Ин и Ис, однако никак не определяет размерности самих Ин и Ис. Как показывают наши исследования, люди, привыкшие к опасности и обладающие отличными профессиональными навыками (летчики, спортсмены-парашютисты), при выполнении сложных и ответственных заданий все же не избавляются от чрезвычайных по силе эмоциональных реакций.</w:t>
      </w:r>
    </w:p>
    <w:p>
      <w:pPr>
        <w:pStyle w:val="Normal"/>
        <w:jc w:val="both"/>
        <w:rPr>
          <w:rFonts w:ascii="Times New Roman" w:hAnsi="Times New Roman" w:cs="Times New Roman"/>
        </w:rPr>
      </w:pPr>
      <w:r>
        <w:rPr>
          <w:rFonts w:cs="Times New Roman" w:ascii="Times New Roman" w:hAnsi="Times New Roman"/>
        </w:rPr>
        <w:t>Естественно, что в примере, приводимом П.В.Симоновым, Ин и Ис также требуют своего определения. Подтверждением наших слов о необходимости определения размерности Ин и Ис является и пример, взятый из книги К.Ланге «Аффекты». Он пишет: «Явление испуга следует непосредственно за стрессом без намека на «психический» испуг. Многие никогда не привыкают стоять около пушки во время выстрела, хотя отлично знают, что ни для них, ни для окружающих не предвидится никакой от этого опасности: все только из-за треска».</w:t>
      </w:r>
    </w:p>
    <w:p>
      <w:pPr>
        <w:pStyle w:val="Normal"/>
        <w:jc w:val="both"/>
        <w:rPr>
          <w:rFonts w:ascii="Times New Roman" w:hAnsi="Times New Roman" w:cs="Times New Roman"/>
        </w:rPr>
      </w:pPr>
      <w:r>
        <w:rPr>
          <w:rFonts w:cs="Times New Roman" w:ascii="Times New Roman" w:hAnsi="Times New Roman"/>
        </w:rPr>
        <w:t>Здесь опять-таки встает вопрос о размерности в определении Ин и Ис, а именно: формула будет справедлива, если информация будет отнесена не к уровню интеллектуальной осведомленности, а к уровню информационных возможностей слухового анализатора. Примером трудного определения Ин и Ис может служить случай, приведенный самим же П.В.Симоновым: «Трое ребятишек играли на рельсах железнодорожного полотна. Когда из-за поворота показался поезд, двое ребят постарше бросились прочь. А третий, самый маленький, уселся на рельс и приветливо махал паровозу рукой. Только величайшее самообладание и отвага позволили машинисту выхватить ребенка буквально из-под колес движущегося поезда». В данном случае отсутствие знаний о грозящей опасности, полное неведение ребенка об угрозе гибели привело к отсутствию отрицательной эмоции. Но это же неведение при обстоятельствах, не угрожающих ребенку, может вызвать у него испуг. В той же книге «Аффекты» он пишет: «Можно обратиться за примером к грудному младенцу, который при каждом сильном звуковом впечатлении показывает все признаки испуга, хотя тут, понятно, нельзя было допустить, что звук вызывает у него представление опасност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И наконец, полная информированность об угрозе (например, нападение на вас вооруженного грабителя) может вызвать максимальную отрицательную эмоцию. Следовательно, как нам кажется, одной из трудностей анализа процесса информированности о том или ином явлении служит сложность определения Ин и Ис для того, чтобы судить о степени эмоциональных реакций, и для того, чтобы использовать ее для качественной и количественной оценки эмоциональной реакции. Предложенная П.В.Симоновым формула, не имея математической размерности, позволяет говорить только об относительной степени реакции (больше или меньше, положительно или отрицательно).</w:t>
      </w:r>
    </w:p>
    <w:p>
      <w:pPr>
        <w:pStyle w:val="Normal"/>
        <w:jc w:val="both"/>
        <w:rPr>
          <w:rFonts w:ascii="Times New Roman" w:hAnsi="Times New Roman" w:cs="Times New Roman"/>
        </w:rPr>
      </w:pPr>
      <w:r>
        <w:rPr>
          <w:rFonts w:cs="Times New Roman" w:ascii="Times New Roman" w:hAnsi="Times New Roman"/>
        </w:rPr>
        <w:t>ГЛАВА    6.</w:t>
      </w:r>
    </w:p>
    <w:p>
      <w:pPr>
        <w:pStyle w:val="Normal"/>
        <w:jc w:val="both"/>
        <w:rPr>
          <w:rFonts w:ascii="Times New Roman" w:hAnsi="Times New Roman" w:cs="Times New Roman"/>
        </w:rPr>
      </w:pPr>
      <w:r>
        <w:rPr>
          <w:rFonts w:cs="Times New Roman" w:ascii="Times New Roman" w:hAnsi="Times New Roman"/>
        </w:rPr>
        <w:t>НЕЙРОМОРФОЛОГИЧЕСКИЕ ПРОБЛЕМЫ      ЭМОЦИЙ</w:t>
      </w:r>
    </w:p>
    <w:p>
      <w:pPr>
        <w:pStyle w:val="Normal"/>
        <w:jc w:val="both"/>
        <w:rPr>
          <w:rFonts w:ascii="Times New Roman" w:hAnsi="Times New Roman" w:cs="Times New Roman"/>
        </w:rPr>
      </w:pPr>
      <w:r>
        <w:rPr>
          <w:rFonts w:cs="Times New Roman" w:ascii="Times New Roman" w:hAnsi="Times New Roman"/>
        </w:rPr>
        <w:t>Большое число экспериментальных и критических работ по проблеме эмоций связано с исследованием автономной и центральной нервной системы в плане нейроморфологического рассмотрения связи эмоций с соответствующим нервным аппаратом. Важную роль в формировании представлений о нервных механизмах эмоций сыграли работы, согласно которым симпатическая система не является необходимой для существования животного. Появление этих данных позволило В.Кеннону подвергнуть теорию Джемса—Ланге экспериментальной проверке.</w:t>
      </w:r>
    </w:p>
    <w:p>
      <w:pPr>
        <w:pStyle w:val="Normal"/>
        <w:jc w:val="both"/>
        <w:rPr>
          <w:rFonts w:ascii="Times New Roman" w:hAnsi="Times New Roman" w:cs="Times New Roman"/>
        </w:rPr>
      </w:pPr>
      <w:r>
        <w:rPr>
          <w:rFonts w:cs="Times New Roman" w:ascii="Times New Roman" w:hAnsi="Times New Roman"/>
        </w:rPr>
        <w:t>Он выявил, что полное удаление узловых почек и специальных симпатических узлов не вызывает различий в эмоциональном поведении животного. Согласно В.Кеннону (1930), диффузное устройство симпатической системы приводит к тому, что она имеет тенденцию действовать как единое целое, тогда как парасимпатическая система может обладать специфическим действием в отношении отдельных органов. Диффузное действие симпатического отдела и противоположное ему по знаку частное действие нервов, составляющих сакральную и краниальную части парасимпатического отдела, могут обеспечить разные степени активности каждого орган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В.Кеннон (1935) привел ряд примеров влияния автономной системы на сохранение постоянства внутренней среды. Линдслей (1951) нашел, что этим характеризуется вся сложность эмоциональной реакции и ее проявлений в различных органах, находящихся под влиянием автономной нервной системы.</w:t>
      </w:r>
    </w:p>
    <w:p>
      <w:pPr>
        <w:pStyle w:val="Normal"/>
        <w:jc w:val="both"/>
        <w:rPr>
          <w:rFonts w:ascii="Times New Roman" w:hAnsi="Times New Roman" w:cs="Times New Roman"/>
        </w:rPr>
      </w:pPr>
      <w:r>
        <w:rPr>
          <w:rFonts w:cs="Times New Roman" w:ascii="Times New Roman" w:hAnsi="Times New Roman"/>
        </w:rPr>
        <w:t>Открытие связей между таламусом и гипоталамусом позволило с новой стороны подойти к изучению эмоций, связи вагусных импульсов с гипоталамусом. Было высказано предположение, что связи коры с гипоталамусом выполняют преимущественно функцию торможения, устранение которого вызывает приступ «мнимой ярости» (Бард, 1928, 1934) .</w:t>
      </w:r>
    </w:p>
    <w:p>
      <w:pPr>
        <w:pStyle w:val="Normal"/>
        <w:jc w:val="both"/>
        <w:rPr>
          <w:rFonts w:ascii="Times New Roman" w:hAnsi="Times New Roman" w:cs="Times New Roman"/>
        </w:rPr>
      </w:pPr>
      <w:r>
        <w:rPr>
          <w:rFonts w:cs="Times New Roman" w:ascii="Times New Roman" w:hAnsi="Times New Roman"/>
        </w:rPr>
        <w:t>Линдслей и соавт. (I960), Мэгун (1961) и другие доказали, что экстероцептивные пути, проходя через низшие отделы стволовой части мозга, отдают коллатерали к ретикулярной формации, которая простирается от низших отделов ствола мозга к покрышке среднего мозга до гипоталамуса и таламуса. Было показано, что экстероцептивные и проприоцептивные импульсы имеют два пути влияния на корковую активность: в виде прямой проекции через переключение в таламусе и диффузной проекции через ретикулярную формацию и интраламинарные и ретикулярные ядра таламуса. Если предположить, что интероцеп-тивные и висцеральные афферентные пути следуют аналогичным образом и достигают таламуса, то, по мнению Линдслея, таламус должен иметь важное значение для центральной интеграции эффектов автономной системы в эмоциональном поведении.</w:t>
      </w:r>
    </w:p>
    <w:p>
      <w:pPr>
        <w:pStyle w:val="Normal"/>
        <w:jc w:val="both"/>
        <w:rPr>
          <w:rFonts w:ascii="Times New Roman" w:hAnsi="Times New Roman" w:cs="Times New Roman"/>
        </w:rPr>
      </w:pPr>
      <w:r>
        <w:rPr>
          <w:rFonts w:cs="Times New Roman" w:ascii="Times New Roman" w:hAnsi="Times New Roman"/>
        </w:rPr>
        <w:t>Считалось, что висцеральные ощущения, так же, как соматические ощущения боли, достигают уровня сознания в таламусе. Линдслей (1955) в ответ на это высказал следующее соображение: до сих пор этому, по-видимому, нет каких-либо ясных доказательств; хотя локализация и различение по интенсивности соматической боли и рассматриваются как функции коры, сомнительно, что такие же различия осуществляются в отношении висцеральных ощущений.</w:t>
      </w:r>
    </w:p>
    <w:p>
      <w:pPr>
        <w:pStyle w:val="Normal"/>
        <w:jc w:val="both"/>
        <w:rPr>
          <w:rFonts w:ascii="Times New Roman" w:hAnsi="Times New Roman" w:cs="Times New Roman"/>
        </w:rPr>
      </w:pPr>
      <w:r>
        <w:rPr>
          <w:rFonts w:cs="Times New Roman" w:ascii="Times New Roman" w:hAnsi="Times New Roman"/>
        </w:rPr>
        <w:t>П.К.Анохин (1978) определил противоречия, которые возникали между теориями о центральном и периферическом построении эмоций как несоответствующие их действительной природе. В статье «Узловые вопросы в изучении высшей нервной деятельности» он указал, что эмоция не может возникать позднее полноценного периферического рабочего эффекта, и согласно этому представлению</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субъективное состояние эмоций неизбежно должно воз</w:t>
        <w:br/>
        <w:t>никать на какую-то долю секунды позднее, чем пер</w:t>
        <w:br/>
        <w:t>вичный комплекс нервной интеграции.</w:t>
        <w:tab/>
        <w:t>П.М.Я</w:t>
        <w:br/>
        <w:t>кобсон (1958) в работе «Психология чувств» опреде</w:t>
        <w:br/>
        <w:t>лил это высказывание П.К.Анохина как соответствующее</w:t>
        <w:br/>
        <w:t>представлениям Джемса и Ланге.</w:t>
      </w:r>
    </w:p>
    <w:p>
      <w:pPr>
        <w:pStyle w:val="Normal"/>
        <w:jc w:val="both"/>
        <w:rPr>
          <w:rFonts w:ascii="Times New Roman" w:hAnsi="Times New Roman" w:cs="Times New Roman"/>
        </w:rPr>
      </w:pPr>
      <w:r>
        <w:rPr>
          <w:rFonts w:cs="Times New Roman" w:ascii="Times New Roman" w:hAnsi="Times New Roman"/>
        </w:rPr>
        <w:t>Особый интерес для исследователей проблемы эмоций представлял вопрос о локализации центральных отделов нервной системы, ответственных за возникновение «псевдоаффективных» реакций. Шеррингтон (1904) наблюдал у децеребрированных животных реакции гнева и ярости, хотя они и были короткими и не длились дольше, чем применяемое раздражение. К.М.Быков (1954) нашел, что утверждение Шеррингтона, Кенно-на и других о бескорковом появлении эмоций не может быть принято, так как оно не отражает действительность в полной мере. Он также считает, что в нормальных условиях эмоция может осуществляться только при участии безусловных и условных рефлексов, притом как экстероцептивного, так и интероцептивного происхождения. По мнению К.М.Быкова, У.Джемс неправ потому, что он выкинул из представления о возникновении эмоциональной реакции условную связь экстероцептивного происхождения. Замечание К.М.Быкова не может быть признано верным, так как схема физиологических теорий У.Джемса и В.Кеннона не отрицает экстероцептивного раздражения, следовательно, и возможности соответствующей временной нервной связи.</w:t>
      </w:r>
    </w:p>
    <w:p>
      <w:pPr>
        <w:pStyle w:val="Normal"/>
        <w:jc w:val="both"/>
        <w:rPr>
          <w:rFonts w:ascii="Times New Roman" w:hAnsi="Times New Roman" w:cs="Times New Roman"/>
        </w:rPr>
      </w:pPr>
      <w:r>
        <w:rPr>
          <w:rFonts w:cs="Times New Roman" w:ascii="Times New Roman" w:hAnsi="Times New Roman"/>
        </w:rPr>
        <w:t>Электрокоагуляция и электростимуляция гипоталамуса у кошек и обезьян свидетельствуют о том, что разрушение этой области электрическим током приводило к тому, что животное теряло все признаки эмоциональной реакции, становилось флегматичным и склонным к каталепсическим состояниям. Голова при этом становилась маскообразной. Напротив, когда гипоталамус не разрушался, то его раздражение электрическим током вызывало эмоциональное возбуждение. Результаты ряда исследований, посвященных электрическому раздражению гипоталамуса, сводятся к тому, что он признан центром возбуждения и суммации тех проявлений симпатической системы, которые наблюдались при реакциях страха и ярости.</w:t>
      </w:r>
    </w:p>
    <w:p>
      <w:pPr>
        <w:pStyle w:val="Normal"/>
        <w:jc w:val="both"/>
        <w:rPr>
          <w:rFonts w:ascii="Times New Roman" w:hAnsi="Times New Roman" w:cs="Times New Roman"/>
        </w:rPr>
      </w:pPr>
      <w:r>
        <w:rPr>
          <w:rFonts w:cs="Times New Roman" w:ascii="Times New Roman" w:hAnsi="Times New Roman"/>
        </w:rPr>
        <w:t>Мессерман (1941, 1943) провел серию экспериментальных работ, чтобы ответить на такие вопросы, как: в чем состоят эффективные реакции животного во время раздражения гипоталамуса? Насколько устойчива реакция, вызван-</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нал его раздражением? Изменяет или задерживает спонтанные реакции действие внешних раздражителей? Не может ли возникнуть гипоталамический условный рефлекс? Мессерман приходит к заключению, что реакции ярости и страха значительно отличаются от истинно эмоциональных состояний, так как «псевдоаффективные» реакции кратковременны, стереотипны, связаны только с действием раздражающего стимула и нецеленаправленны. Так, например, кошка может продолжать лакать молоко или отвечать на ласку и во время электрического раздражения гипоталамуса, которое сопровождается различными симпатическими реакциями.</w:t>
      </w:r>
    </w:p>
    <w:p>
      <w:pPr>
        <w:pStyle w:val="Normal"/>
        <w:jc w:val="both"/>
        <w:rPr>
          <w:rFonts w:ascii="Times New Roman" w:hAnsi="Times New Roman" w:cs="Times New Roman"/>
        </w:rPr>
      </w:pPr>
      <w:r>
        <w:rPr>
          <w:rFonts w:cs="Times New Roman" w:ascii="Times New Roman" w:hAnsi="Times New Roman"/>
        </w:rPr>
        <w:t>Мессерман нашел, что разрушение гипоталамуса, приводящее, по наблюдению Рэнсона (1939), к эмоциональной апатии и каталепсии, по мере восстановления метаболических и гомеостатических функций организма может возвращаться к почти нормальному эмоциональному поведению. Мессерману не удалось выработать условный рефлекс на гипоталамическое раздражение. На основе этого факта он пришел к выводу, что гипоталамус ведет себя не как афферентный, опосредующий субъективные явления орган, а как промежуточная станция на путях симпатической и двигательной систем.</w:t>
      </w:r>
    </w:p>
    <w:p>
      <w:pPr>
        <w:pStyle w:val="Normal"/>
        <w:jc w:val="both"/>
        <w:rPr>
          <w:rFonts w:ascii="Times New Roman" w:hAnsi="Times New Roman" w:cs="Times New Roman"/>
        </w:rPr>
      </w:pPr>
      <w:r>
        <w:rPr>
          <w:rFonts w:cs="Times New Roman" w:ascii="Times New Roman" w:hAnsi="Times New Roman"/>
        </w:rPr>
        <w:t>Установив связи эмоций с механизмами ретикулярной формации, Линдслей (1961) значительно дополнил таламиче-скую теорию В. Кеннона.</w:t>
      </w:r>
    </w:p>
    <w:p>
      <w:pPr>
        <w:pStyle w:val="Normal"/>
        <w:jc w:val="both"/>
        <w:rPr>
          <w:rFonts w:ascii="Times New Roman" w:hAnsi="Times New Roman" w:cs="Times New Roman"/>
        </w:rPr>
      </w:pPr>
      <w:r>
        <w:rPr>
          <w:rFonts w:cs="Times New Roman" w:ascii="Times New Roman" w:hAnsi="Times New Roman"/>
        </w:rPr>
        <w:t>Следующие положения характеризуют «активационную теорию эмоций» Линдслея.</w:t>
      </w:r>
    </w:p>
    <w:p>
      <w:pPr>
        <w:pStyle w:val="Normal"/>
        <w:jc w:val="both"/>
        <w:rPr>
          <w:rFonts w:ascii="Times New Roman" w:hAnsi="Times New Roman" w:cs="Times New Roman"/>
        </w:rPr>
      </w:pPr>
      <w:r>
        <w:rPr>
          <w:rFonts w:cs="Times New Roman" w:ascii="Times New Roman" w:hAnsi="Times New Roman"/>
        </w:rPr>
        <w:t>Электроэнцефалограмма при эмоциях представляет со</w:t>
        <w:br/>
        <w:t>бой выражение «активации», характеризующейся депрессией</w:t>
        <w:br/>
        <w:t>альфа-ритма.</w:t>
      </w:r>
    </w:p>
    <w:p>
      <w:pPr>
        <w:pStyle w:val="Normal"/>
        <w:jc w:val="both"/>
        <w:rPr>
          <w:rFonts w:ascii="Times New Roman" w:hAnsi="Times New Roman" w:cs="Times New Roman"/>
        </w:rPr>
      </w:pPr>
      <w:r>
        <w:rPr>
          <w:rFonts w:cs="Times New Roman" w:ascii="Times New Roman" w:hAnsi="Times New Roman"/>
        </w:rPr>
        <w:t>Выражение активации на электроэнцефалограмме мо</w:t>
        <w:br/>
        <w:t>жет быть воспроизведено раздражением ретикулярной систе</w:t>
        <w:br/>
        <w:t>мы ствола мозга, идущей далее к основанию промежуточного</w:t>
        <w:br/>
        <w:t>мозга, через который она передает влияние таламуса в коре.</w:t>
      </w:r>
    </w:p>
    <w:p>
      <w:pPr>
        <w:pStyle w:val="Normal"/>
        <w:jc w:val="both"/>
        <w:rPr>
          <w:rFonts w:ascii="Times New Roman" w:hAnsi="Times New Roman" w:cs="Times New Roman"/>
        </w:rPr>
      </w:pPr>
      <w:r>
        <w:rPr>
          <w:rFonts w:cs="Times New Roman" w:ascii="Times New Roman" w:hAnsi="Times New Roman"/>
        </w:rPr>
        <w:t>Разрушение основания промежуточного мозга, то есть</w:t>
        <w:br/>
        <w:t>переднего конца активирующего механизма ствола мозга, уст</w:t>
        <w:br/>
        <w:t>раняет активизацию электроэнцефалограммы, вызывает восста</w:t>
        <w:br/>
        <w:t>новление синхронизированных ритмических разрядов таламу</w:t>
        <w:br/>
        <w:t>са к коре. Картина поведения при этом является противопо</w:t>
        <w:br/>
        <w:t>ложностью эмоционального возбуждения и характеризуется</w:t>
        <w:br/>
        <w:t>апатией, летаргией, сонным состоянием, каталепсией и т.д.</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4. Механизм, связанный с основанием промежуточного мозга и нижней частью ретикулярной системы ствола мозга, который разряжается на органы движений и вызывает объективные проявления эмоционального выражения, идентичен или совпадает с механизмом активации электроэнцефалограммы, возбуждающим кору (описан в п. 2) .</w:t>
      </w:r>
    </w:p>
    <w:p>
      <w:pPr>
        <w:pStyle w:val="Normal"/>
        <w:jc w:val="both"/>
        <w:rPr>
          <w:rFonts w:ascii="Times New Roman" w:hAnsi="Times New Roman" w:cs="Times New Roman"/>
        </w:rPr>
      </w:pPr>
      <w:r>
        <w:rPr>
          <w:rFonts w:cs="Times New Roman" w:ascii="Times New Roman" w:hAnsi="Times New Roman"/>
        </w:rPr>
        <w:t>Исходя из детального рассмотрения данных о ретикулярной формации, Линдслей предлагает считать, что в основе эмоциональной реакции лежат механизмы активации, благодаря которым возможны ее разные степени и сложность.</w:t>
      </w:r>
    </w:p>
    <w:p>
      <w:pPr>
        <w:pStyle w:val="Normal"/>
        <w:jc w:val="both"/>
        <w:rPr>
          <w:rFonts w:ascii="Times New Roman" w:hAnsi="Times New Roman" w:cs="Times New Roman"/>
        </w:rPr>
      </w:pPr>
      <w:r>
        <w:rPr>
          <w:rFonts w:cs="Times New Roman" w:ascii="Times New Roman" w:hAnsi="Times New Roman"/>
        </w:rPr>
        <w:t>Вместе с тем он приходит к выводу, что его «активацион-ная теория», по-видимому, объясняет только крайние состояния (максимальное возбуждение и его противоположность — расслабление и сон), но пока оставляет без достаточного объяснения промежуточные и смешанные эмоциональные состояния.</w:t>
      </w:r>
    </w:p>
    <w:p>
      <w:pPr>
        <w:pStyle w:val="Normal"/>
        <w:jc w:val="both"/>
        <w:rPr>
          <w:rFonts w:ascii="Times New Roman" w:hAnsi="Times New Roman" w:cs="Times New Roman"/>
        </w:rPr>
      </w:pPr>
      <w:r>
        <w:rPr>
          <w:rFonts w:cs="Times New Roman" w:ascii="Times New Roman" w:hAnsi="Times New Roman"/>
        </w:rPr>
        <w:t>Многочисленные факты локализации и функции нервных структур, причастных к осуществлению эмоциональных реакций, были получены главным образом при помощи стереотак-сического метода вживления электродов в различные отделы мозга («стереотаксические мишени») и их раздражения электротоком (Гесс, 1956; Гель Горн, 1966; Мэгун, I960; Н.П.Бехтерева, 1974; Н.А.Рожанский, 1974; И.С.Беритов, 1977; В.М.Смирнов, 1989; В.А.Илюхина, 1988 и др.).</w:t>
      </w:r>
    </w:p>
    <w:p>
      <w:pPr>
        <w:pStyle w:val="Normal"/>
        <w:jc w:val="both"/>
        <w:rPr>
          <w:rFonts w:ascii="Times New Roman" w:hAnsi="Times New Roman" w:cs="Times New Roman"/>
        </w:rPr>
      </w:pPr>
      <w:r>
        <w:rPr>
          <w:rFonts w:cs="Times New Roman" w:ascii="Times New Roman" w:hAnsi="Times New Roman"/>
        </w:rPr>
        <w:t>Мэгун (1958, I960) привел экспериментальные данные (полученные Гессом, Миллером, Робертсом и Хельядо), показавшие, что раздражение верхней части ствола мозга может вызывать агрессивно-оборонительную реакцию, причем у животного вырабатывается условный негативный рефлекс на обстановку, в которой производилось такое раздражение. Более того, при возможности оно будет предпринимать активные попытки прервать раздражение, наносимое экспериментатором. Было установлено, что возбудимая область простирается от центральной части среднего мозга к околоцентральной области промежуточного мозга — между таламусом и гипоталамусом в переднем конце ствола мозга.</w:t>
      </w:r>
    </w:p>
    <w:p>
      <w:pPr>
        <w:pStyle w:val="Normal"/>
        <w:jc w:val="both"/>
        <w:rPr>
          <w:rFonts w:ascii="Times New Roman" w:hAnsi="Times New Roman" w:cs="Times New Roman"/>
        </w:rPr>
      </w:pPr>
      <w:r>
        <w:rPr>
          <w:rFonts w:cs="Times New Roman" w:ascii="Times New Roman" w:hAnsi="Times New Roman"/>
        </w:rPr>
        <w:t>Противоположный, положительно подкрепляющий подкорковый механизм был открыт Олдсом (1953, 1958) в следующем эксперименте. Крыса находилась в ящике, где, нажимая на рычаг, могла посылать электрическое раздражение непосредственно в свой мозг. Когда глубоко погруженные электроды</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находятся в соответствующем месте, их раздражение вызывало состояние удовлетворения и животное проводило большую часть своего бодрствования, занимаясь таким самораздражением. Число отдельных попыток самораздражения достигало фантастической цифры (8000 самораздражений в час). Область, где раздражение для животного имеет приятное, вознаграждающее или положительное, подкрепляющее значение, расположена спереди, снизу и по сторонам от рассмотренной выше отрицательно-подкрепляющей системы. Эта зона называется медиальным пучком среднего мозга, она идет вперед и назад от гипоталамуса к прилегающим обонятельным корковым системам. Очевидно, эти две системы образуют прилежащие друг к другу антагонистические центры.</w:t>
      </w:r>
    </w:p>
    <w:p>
      <w:pPr>
        <w:pStyle w:val="Normal"/>
        <w:jc w:val="both"/>
        <w:rPr>
          <w:rFonts w:ascii="Times New Roman" w:hAnsi="Times New Roman" w:cs="Times New Roman"/>
        </w:rPr>
      </w:pPr>
      <w:r>
        <w:rPr>
          <w:rFonts w:cs="Times New Roman" w:ascii="Times New Roman" w:hAnsi="Times New Roman"/>
        </w:rPr>
        <w:t>Открыты и другие участки мозга, раздражение которых связано с «центрами саморегуляции». В обзорной статье Олдса (1967) приводятся данные, что имеются участки мозга, функция которых связана с основными потребностями животных (голод, жажда, половое влечение) . Куне, Н.Миллер и другие обнаружили, что участок гипоталамуса, электрическое раздражение которого вызывало пищевые реакции, был в значительной степени «перекрыт» областями, охотно раздражаемыми самими животными. Г.Могенсон (1977, 1980) обнаружил существование области, электрическое раздражение которой вызывает у крыс питьевое поведение. В экспериментах шведского физиолога Андерссона, проведенных на козах, были получены интересные данные. При раздражении слабым электрическим током определенных участков гипоталамуса у животных появлялась сильная жажда. Они пили без передышки, поглощая огромное количество воды (до 16 л за 4 часа 40 мин прерывистых раздражениий) .</w:t>
      </w:r>
    </w:p>
    <w:p>
      <w:pPr>
        <w:pStyle w:val="Normal"/>
        <w:jc w:val="both"/>
        <w:rPr>
          <w:rFonts w:ascii="Times New Roman" w:hAnsi="Times New Roman" w:cs="Times New Roman"/>
        </w:rPr>
      </w:pPr>
      <w:r>
        <w:rPr>
          <w:rFonts w:cs="Times New Roman" w:ascii="Times New Roman" w:hAnsi="Times New Roman"/>
        </w:rPr>
        <w:t>В экспериментах Олдса, в случаях, когда делались попытки «насытить» крыс мозговыми раздражениями, животные продолжали нажимать на рычаг в течение 4, 8 и даже 24 часов и вновь приступали к нажатию после некоторого отдыха. Даже голодающие крысы, поставленные в условия вынужденного выбора между пищей, достаточной, чтобы выжить, и мозговым подкреплением, выбирали последнее.</w:t>
      </w:r>
    </w:p>
    <w:p>
      <w:pPr>
        <w:pStyle w:val="Normal"/>
        <w:jc w:val="both"/>
        <w:rPr>
          <w:rFonts w:ascii="Times New Roman" w:hAnsi="Times New Roman" w:cs="Times New Roman"/>
        </w:rPr>
      </w:pPr>
      <w:r>
        <w:rPr>
          <w:rFonts w:cs="Times New Roman" w:ascii="Times New Roman" w:hAnsi="Times New Roman"/>
        </w:rPr>
        <w:t>Эти интересные эксперименты тем не менее еще не привели к построению стройной теории, так как во многом нейроф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зиологический механизм реакций самостимуляций, несмотря на определенную морфологическую их детализацию, пока не установлен. Олдс (1967) полагает, что дальнейшее усовершенствование методик позволит отделить эффект «потребности» от эффекта «удовольствия» по крайней мере для пищевой реакции, так как трудно себе представить, чтобы эти два этапа пищевой реакции (один трудный, связанный с поисками пищи, а другой — легкий, сам акт еды) поддерживались бы активностью одного и того же набора нейронов. Но и тогда еще далеко будет, по нашему мнению, до полного осмысления полученных фактов или трактовки их исключительно с точки зрения эмоциональных эффектов .</w:t>
      </w:r>
    </w:p>
    <w:p>
      <w:pPr>
        <w:pStyle w:val="Normal"/>
        <w:jc w:val="both"/>
        <w:rPr>
          <w:rFonts w:ascii="Times New Roman" w:hAnsi="Times New Roman" w:cs="Times New Roman"/>
        </w:rPr>
      </w:pPr>
      <w:r>
        <w:rPr>
          <w:rFonts w:cs="Times New Roman" w:ascii="Times New Roman" w:hAnsi="Times New Roman"/>
        </w:rPr>
        <w:t>Сложилось мнение, что в мозге животных и человека существуют две системы, одна из которых связана с положительными (приятными) , а другая — с отрицательными переживаниями. Первая из них представлена главным образом в передних и латеральных, вторая — в задних и медиальных отделах гипоталамуса. Кроме гипоталамуса, негативная и позитивная системы представлены в лобной, височной и теменной областях коры больших полушарий головного мозга, в архипалеокор-тексе, гиппокампе и некоторых подкорковых ядрах (в миндалине и др.). При этом точки, принадлежащие к различным системам, подчас расположены очень близко одна от другой. Между этими системами наблюдаются реципрокные отношения, так что возбуждение одной из них подавляет деятельность противоположной.</w:t>
      </w:r>
    </w:p>
    <w:p>
      <w:pPr>
        <w:pStyle w:val="Normal"/>
        <w:jc w:val="both"/>
        <w:rPr>
          <w:rFonts w:ascii="Times New Roman" w:hAnsi="Times New Roman" w:cs="Times New Roman"/>
        </w:rPr>
      </w:pPr>
      <w:r>
        <w:rPr>
          <w:rFonts w:cs="Times New Roman" w:ascii="Times New Roman" w:hAnsi="Times New Roman"/>
        </w:rPr>
        <w:t>Все новые и новые данные о функциональных особенностях различных структур мозга дают основание исследователям включать их в круг образований, участвующих в центральных механизмах эмоциональных реакций. Так, в этот круг была включена и лимбическая система — комплекс, промежуточный между древними подкорковыми образованиями и новой корой, имеющей непосредственное отношение к эмоциям и висцеральным органам.</w:t>
      </w:r>
    </w:p>
    <w:p>
      <w:pPr>
        <w:pStyle w:val="Normal"/>
        <w:jc w:val="both"/>
        <w:rPr>
          <w:rFonts w:ascii="Times New Roman" w:hAnsi="Times New Roman" w:cs="Times New Roman"/>
        </w:rPr>
      </w:pPr>
      <w:r>
        <w:rPr>
          <w:rFonts w:cs="Times New Roman" w:ascii="Times New Roman" w:hAnsi="Times New Roman"/>
        </w:rPr>
        <w:t>Этот комплекс получил название «висцерального мозга», или «эмоционального мозга». По мнению многих исследователей, эта промежуточная область и составляет тот субстрат, который, получая через ретикулярную формацию самую окраску эмоционального состояния, посылает свои возбуждения в кору</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t>больших полушарий, где эмоциональное состояние приобретает свою конечную осознанную форму. Отмечено, что нарушения в области амигдалярного тела и гиппо-кампа ведут к созданию выраженного эмоционального состояния.</w:t>
      </w:r>
    </w:p>
    <w:p>
      <w:pPr>
        <w:pStyle w:val="Normal"/>
        <w:jc w:val="both"/>
        <w:rPr>
          <w:rFonts w:ascii="Times New Roman" w:hAnsi="Times New Roman" w:cs="Times New Roman"/>
        </w:rPr>
      </w:pPr>
      <w:r>
        <w:rPr>
          <w:rFonts w:cs="Times New Roman" w:ascii="Times New Roman" w:hAnsi="Times New Roman"/>
        </w:rPr>
        <w:t>К последнему мнению близко и высказывание П.К.Анохина (1964), который считает, что «эмоциональное состояние хотя и может быть вызвано различными стимулами кортикального происхождения, однако сама эмоциональная окраска и формирование отдельных компонентов в ее выражении связаны с процессами в тех подкорковых образованиях, которые И.П.Павлов именовал «ближайшей подкоркой». Среди них, несомненно, решающую роль играет гипоталамус — область интегрирования жизненно важных функций» .</w:t>
      </w:r>
    </w:p>
    <w:p>
      <w:pPr>
        <w:pStyle w:val="Normal"/>
        <w:jc w:val="both"/>
        <w:rPr>
          <w:rFonts w:ascii="Times New Roman" w:hAnsi="Times New Roman" w:cs="Times New Roman"/>
        </w:rPr>
      </w:pPr>
      <w:r>
        <w:rPr>
          <w:rFonts w:cs="Times New Roman" w:ascii="Times New Roman" w:hAnsi="Times New Roman"/>
        </w:rPr>
        <w:t>А.И.Карамян (1966) приводит сводку данных, полученных учеными, о роли архипалеокортикальных структур мозга в эмоционально-поведенческих актах. И.С.Беритов считает необходимым пересмотреть прежние представления о ведущей роли таламуса и гипоталамуса в формировании эмоциональных реакций. Не отрицая участия гипоталамуса в регуляции эмоциональных состояний организма, И.С.Беритов подчеркивает решающую роль в этом главных субстратов архипалеокортекса, то есть гиппокамповой и пириформной системы.</w:t>
      </w:r>
    </w:p>
    <w:p>
      <w:pPr>
        <w:pStyle w:val="Normal"/>
        <w:jc w:val="both"/>
        <w:rPr>
          <w:rFonts w:ascii="Times New Roman" w:hAnsi="Times New Roman" w:cs="Times New Roman"/>
        </w:rPr>
      </w:pPr>
      <w:r>
        <w:rPr>
          <w:rFonts w:cs="Times New Roman" w:ascii="Times New Roman" w:hAnsi="Times New Roman"/>
        </w:rPr>
        <w:t>Из развиваемых И. С.Беритовым взглядов вытекает, что важным субстратом эмоционально-поведенческих актов является архипалеокортикальная система интеграции. Эта система, с одной стороны, осуществляет свое влияние через диэнце-фальные субстраты мозга и, в частности, через гипоталамус; с другой стороны, этот высший аппарат эмоционально-поведенческих актов находится под непосредственным регулирующим влиянием неокортекса. Л. Г. Воронин в экспериментах на животных, стоящих на различных ступенях филогенетической лестницы, также установил, что гиппокамп играет значительную роль в интегративной деятельности мозга.</w:t>
      </w:r>
    </w:p>
    <w:p>
      <w:pPr>
        <w:pStyle w:val="Normal"/>
        <w:jc w:val="both"/>
        <w:rPr>
          <w:rFonts w:ascii="Times New Roman" w:hAnsi="Times New Roman" w:cs="Times New Roman"/>
        </w:rPr>
      </w:pPr>
      <w:r>
        <w:rPr>
          <w:rFonts w:cs="Times New Roman" w:ascii="Times New Roman" w:hAnsi="Times New Roman"/>
        </w:rPr>
        <w:t>Ж.Г.Баклаваджян (1985) отметил важную восходящую активирующую роль гипоталамуса в регуляции активности коры головного мозга. Активирование может развиваться и независимо от функции вегетативной нервной системы.</w:t>
      </w:r>
    </w:p>
    <w:p>
      <w:pPr>
        <w:pStyle w:val="Normal"/>
        <w:jc w:val="both"/>
        <w:rPr>
          <w:rFonts w:ascii="Times New Roman" w:hAnsi="Times New Roman" w:cs="Times New Roman"/>
        </w:rPr>
      </w:pPr>
      <w:r>
        <w:rPr>
          <w:rFonts w:cs="Times New Roman" w:ascii="Times New Roman" w:hAnsi="Times New Roman"/>
        </w:rPr>
        <w:t>Т.А.Леонтович в интересных экспериментах сопоставил</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структурную и функциональную организацию межуточного и конечного мозга. Оказалось, что медиальный гипоталамус, медиальная преоптическая область, диагональная и сентальная области, разрушение которых сопровождается повышением агрессивности, построены целиком и частично из нейронов ретикулярного типа. Структуры же переднего ядра таламуса, лимбической и энториальной коры, разрушение которых сопровождается снижением эмоциональной активности и агрессивности, построены из клеток специфического типа.</w:t>
      </w:r>
    </w:p>
    <w:p>
      <w:pPr>
        <w:pStyle w:val="Normal"/>
        <w:jc w:val="both"/>
        <w:rPr>
          <w:rFonts w:ascii="Times New Roman" w:hAnsi="Times New Roman" w:cs="Times New Roman"/>
        </w:rPr>
      </w:pPr>
      <w:r>
        <w:rPr>
          <w:rFonts w:cs="Times New Roman" w:ascii="Times New Roman" w:hAnsi="Times New Roman"/>
        </w:rPr>
        <w:t>Нейрофармакологический и морфологический анализ ориентировочного пищевого и оборонительного поведения позволил А.В.Вальдману (1976) выделить в каждой поведенческой реакции два комплекса: эмоционально-поведенческую деятельность, связанную преимущественно с неокортикальными структурами, и моторно-вегета-тивную деятельность, связанную с подкорковыми образованиями.</w:t>
      </w:r>
    </w:p>
    <w:p>
      <w:pPr>
        <w:pStyle w:val="Normal"/>
        <w:jc w:val="both"/>
        <w:rPr>
          <w:rFonts w:ascii="Times New Roman" w:hAnsi="Times New Roman" w:cs="Times New Roman"/>
        </w:rPr>
      </w:pPr>
      <w:r>
        <w:rPr>
          <w:rFonts w:cs="Times New Roman" w:ascii="Times New Roman" w:hAnsi="Times New Roman"/>
        </w:rPr>
        <w:t>Ранее такую же точку зрения высказал И.М.Беритов (1961) . По его мнению, на уровне гипоталамуса формируются моторные и вегетативные компоненты поведенческих актов, в то время как палеокортекс интегрирует активность гипоталамиче-ских центров в полноценную эмоциональную реакцию.</w:t>
      </w:r>
    </w:p>
    <w:p>
      <w:pPr>
        <w:pStyle w:val="Normal"/>
        <w:jc w:val="both"/>
        <w:rPr>
          <w:rFonts w:ascii="Times New Roman" w:hAnsi="Times New Roman" w:cs="Times New Roman"/>
        </w:rPr>
      </w:pPr>
      <w:r>
        <w:rPr>
          <w:rFonts w:cs="Times New Roman" w:ascii="Times New Roman" w:hAnsi="Times New Roman"/>
        </w:rPr>
        <w:t>В лаборатории Н.П.Бехтеревой с помощью методики сте-реотаксиса ведутся систематические исследования локализации различных эмоциональных реакций. Эмоциональные переживания зарегистрированы при раздражении определенных точек таламуса, субталамуса, покрышки и других образований мозга. Интересные данные были получены В.Смирновым (1989), вводившим больным людям пучки золотых электродов (вживление на несколько недель) . Как правило, стойкий лечебный эффект (устранение тремора, ригидности, акинезии и др. достигался разрушением небольшого объема 3-7 участков мозга, находящихся в пределах стереотаксических мишеней (вектор-латеральное ядро и срединный центр в таламусе. (Всего к настоящему времени открыто более 150 морфологических единиц (ядрышек, ядер и т.д.), составляющих таламус.</w:t>
      </w:r>
    </w:p>
    <w:p>
      <w:pPr>
        <w:pStyle w:val="Normal"/>
        <w:jc w:val="both"/>
        <w:rPr>
          <w:rFonts w:ascii="Times New Roman" w:hAnsi="Times New Roman" w:cs="Times New Roman"/>
        </w:rPr>
      </w:pPr>
      <w:r>
        <w:rPr>
          <w:rFonts w:cs="Times New Roman" w:ascii="Times New Roman" w:hAnsi="Times New Roman"/>
        </w:rPr>
        <w:t>При изучении динамики процессов жизнедеятельности мозга обнаружены характерные изменения соответствующих</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показателей при эмоциональных воздействиях, В связи с этим были проведены систематические исследования динамики медленных и сверхмедленных биоэлектрических колебаний (постоянный потенциал) в участках коры и глубоких структур мозга и динамики процессов дыхательного метаболизма (уровень наличного кислорода) в тех же образованиях. Запись осуществлялась в спокойном бодрствующем состоянии, во время предъявления психологических тестов (речевые воздействия, изображения и пр., содержащие эмоциогенную или индифферентную информацию) и в гипнозе. В результате исследований выявлены два вида изменений, коррелирующие с динамикой активации внимания и с интенсивностью, продолжительностью и окраской эмоционального переживания.</w:t>
      </w:r>
    </w:p>
    <w:p>
      <w:pPr>
        <w:pStyle w:val="Normal"/>
        <w:jc w:val="both"/>
        <w:rPr>
          <w:rFonts w:ascii="Times New Roman" w:hAnsi="Times New Roman" w:cs="Times New Roman"/>
        </w:rPr>
      </w:pPr>
      <w:r>
        <w:rPr>
          <w:rFonts w:cs="Times New Roman" w:ascii="Times New Roman" w:hAnsi="Times New Roman"/>
        </w:rPr>
        <w:t>Изменения постоянного потенциала и наличного кислорода, коррелирующие с эмоциональными реакциями личности, наблюдались постоянно (хотя и в неодинаковой степени) во многих подкорковых структурах: гиппокампе, миндалевидном теле, хвостатом ядре, бледном шаре, а также в ядрах зрительного бугра — неспецифических (особенно в срединном центре), ассоциативных (дорзомедиальное ядро) и в меньшей степени — переключательных (вентролатеральное и вентральное задние ядра) .</w:t>
      </w:r>
    </w:p>
    <w:p>
      <w:pPr>
        <w:pStyle w:val="Normal"/>
        <w:jc w:val="both"/>
        <w:rPr>
          <w:rFonts w:ascii="Times New Roman" w:hAnsi="Times New Roman" w:cs="Times New Roman"/>
        </w:rPr>
      </w:pPr>
      <w:r>
        <w:rPr>
          <w:rFonts w:cs="Times New Roman" w:ascii="Times New Roman" w:hAnsi="Times New Roman"/>
        </w:rPr>
        <w:t>Прямая регистрация процессов жизнедеятельности мозга позволила увидеть сложную картину развертывающихся во времени изменений функционального состояния многочисленных звеньев кортикосубкортикальных систем эмоций. По мнению В.Смирнова, таламус в деятельности структурных систем эмоций участвует, но не глобально, а весьма дифференцированно. Есть основания думать, что изменения функционального состояния подкорковых структур (включая таламические ядра) при эмоциональных реакциях личности в значительной степени определяются результатом целостной работы мозга (особенно его высших отделов) по оценке и переработке поступающей информации.</w:t>
      </w:r>
    </w:p>
    <w:p>
      <w:pPr>
        <w:pStyle w:val="Normal"/>
        <w:jc w:val="both"/>
        <w:rPr>
          <w:rFonts w:ascii="Times New Roman" w:hAnsi="Times New Roman" w:cs="Times New Roman"/>
        </w:rPr>
      </w:pPr>
      <w:r>
        <w:rPr>
          <w:rFonts w:cs="Times New Roman" w:ascii="Times New Roman" w:hAnsi="Times New Roman"/>
        </w:rPr>
        <w:t>Исследования В.Смирнова показали, что раздражение и разрушение таламических структур не включает сознание. Колебания степени бодрствования от легкой дремоты и сонливости до выраженной психической активизации наблюдаются при раздражении (иногда и при разрушении) неспецифических таламических ядер — вентрального переднего, ретикулярного и</w:t>
      </w:r>
    </w:p>
    <w:p>
      <w:pPr>
        <w:sectPr>
          <w:type w:val="nextPage"/>
          <w:pgSz w:w="11906" w:h="16838"/>
          <w:pgMar w:left="272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особенно срединного центра. Раздражение сенсорных входов срединного центра вызывает сенсорные эффекты в виде необычных ощущений. Последние не имеют четкой локализации, но относятся к какой-либо части тела (голова, грудь, конечности и т.д.) на противоположной стороне, хотя бывают и двусторонними. Больные сравнивают такие ощущения с «тепловой волной», прокатывающейся по телу. Эти ощущения сопровождаются определенным эмоциональным тоном, обычно положительным (больные говорят о «приятном тепле» и т.д.). Повторные раздражения срединного центра могли изменять пороги болевых и температурных раздражений в зоне гиперпатии, усиливать или ослаблять имеющийся болевой синдром, менять эмоциональный тон ощущений с приятного на неприятный и наоборот. Разрушение срединного центра не приводило к выпадению чувствительности. Исследования В.Смирнова свидетельствуют о весьма сложном и дифференцированном участии тала-муса в механизмах внутрицентральной регуляции, имеющих важное значение для управления бодрствованием и эмоциями, а также о несомненной роли таламуса в деятельности церебральных систем, обеспечивающих ощущениям эмоциональную окраску и проекцию во внешнее и внутреннее (телесное) пространство.</w:t>
      </w:r>
    </w:p>
    <w:p>
      <w:pPr>
        <w:pStyle w:val="Normal"/>
        <w:jc w:val="both"/>
        <w:rPr>
          <w:rFonts w:ascii="Times New Roman" w:hAnsi="Times New Roman" w:cs="Times New Roman"/>
        </w:rPr>
      </w:pPr>
      <w:r>
        <w:rPr>
          <w:rFonts w:cs="Times New Roman" w:ascii="Times New Roman" w:hAnsi="Times New Roman"/>
        </w:rPr>
        <w:t>Таким образом, по мнению как отечественных, так и зарубежных авторов, в формировании эмоциональных реакций принимают участие почти все области и все уровни головного мозга, что, по-видимому, связано с очень важной ролью эмоций в жизни всех существовавших и существующих биологических множеств. Вместе с тем многие исследователи признают роль таламуса и гипоталамуса в формировании эмоционального фона жизни. Это связано также и с их местоположением в мозге, и с густой сетью кровеносных сосудов, обеспечивающих своеобразие кровоснабжения гипоталамуса.</w:t>
      </w:r>
    </w:p>
    <w:p>
      <w:pPr>
        <w:pStyle w:val="Normal"/>
        <w:jc w:val="both"/>
        <w:rPr>
          <w:rFonts w:ascii="Times New Roman" w:hAnsi="Times New Roman" w:cs="Times New Roman"/>
        </w:rPr>
      </w:pPr>
      <w:r>
        <w:rPr>
          <w:rFonts w:cs="Times New Roman" w:ascii="Times New Roman" w:hAnsi="Times New Roman"/>
        </w:rPr>
        <w:t>Кровеносные сосуды гипоталамуса отличаются очень высокой проницаемостью, поэтому химические вещества, содержащиеся в крови, проникают в подбугорье быстрее, чем в любой другой отдел мозга. В ядрах гипоталамуса происходит тончайшая координация деятельности вегетативной нервной системы, которая управляет всеми внутренними органами, ре-</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гулирует процессы обмена веществ в организме. В гипоталамусе — несколько десятков нервных ядер (их делят на передние, средние и задние). К настоящему времени наиболее изучены 32 пары ядер. Это высшие центры вегетативной нервной системы.</w:t>
      </w:r>
    </w:p>
    <w:p>
      <w:pPr>
        <w:pStyle w:val="Normal"/>
        <w:jc w:val="both"/>
        <w:rPr>
          <w:rFonts w:ascii="Times New Roman" w:hAnsi="Times New Roman" w:cs="Times New Roman"/>
        </w:rPr>
      </w:pPr>
      <w:r>
        <w:rPr>
          <w:rFonts w:cs="Times New Roman" w:ascii="Times New Roman" w:hAnsi="Times New Roman"/>
        </w:rPr>
        <w:t>Гипоталамус тесно связан с регуляцией желез внутренней секреции и сам по себе является в какой-то степени эндокринной железой. Исследованиями Г.Селье особенно подчеркнута его связь с гипофизом и его роль в формировании общего адаптационного синдрома. В одном из ядер гипоталамуса вырабатывается антидиуретический гормон, регулирующий образование мочи. В гипоталамусе синтезируются вещества (релизинг факторы), стимулирующие образование гормонов в клетках гипофиза. Они побуждают гипофиз вырабатывать гормоны, обладающие свойствами возбуждать деятельность многих эндокринных желез. Так, адренокортикотропный гормон, регулирующий секрецию гормонов коры надпочечников, не образуется в гипофизе, если снижается поступление в кровь реализующего фактора гипоталамуса.</w:t>
      </w:r>
    </w:p>
    <w:p>
      <w:pPr>
        <w:pStyle w:val="Normal"/>
        <w:jc w:val="both"/>
        <w:rPr>
          <w:rFonts w:ascii="Times New Roman" w:hAnsi="Times New Roman" w:cs="Times New Roman"/>
        </w:rPr>
      </w:pPr>
      <w:r>
        <w:rPr>
          <w:rFonts w:cs="Times New Roman" w:ascii="Times New Roman" w:hAnsi="Times New Roman"/>
        </w:rPr>
        <w:t>Между подкорковыми образованиями и корой установлены сложные взаимоотношения. Важно подчеркнуть, что таламическая область находится под постоянным контролем вышележащих отделов головного мозга. К таким отделам относятся в первую очередь кора больших полушарий, ретикулярная формация, зрительные бугры и ряд других участков мозга.</w:t>
      </w:r>
    </w:p>
    <w:p>
      <w:pPr>
        <w:pStyle w:val="Normal"/>
        <w:jc w:val="both"/>
        <w:rPr>
          <w:rFonts w:ascii="Times New Roman" w:hAnsi="Times New Roman" w:cs="Times New Roman"/>
        </w:rPr>
      </w:pPr>
      <w:r>
        <w:rPr>
          <w:rFonts w:cs="Times New Roman" w:ascii="Times New Roman" w:hAnsi="Times New Roman"/>
        </w:rPr>
        <w:t>Известно, что в процессе филогенетического развития живых организмов, по мере усложнения их организации, складывались системы регулирования жизненных функций на всех уровнях — молекулярном, клеточном, органном, организмен-ном и на уровне взаимодействия организма с внешней средой. Они усложнялись и совершенствовались. При этом в процессе эволюции каждое предшествующее звено регулирования, сохраняя в известной степени самостоятельное значение, становилось конкретным механизмом осуществления направляющего воздействия последующего, филогенетически более молодого звена. На высшем этапе филогенеза вся эта «иерархия» звеньев системы регулирования в конечном счете оказалась соподчиненной и управляемой высшими нервными регуляторными механизмами.</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Необходимо отметить также и оригинальную концепцию И.И.Сперанского о дифференциации функций высшей нервной деятельности и высшей нервной регуляции.</w:t>
      </w:r>
    </w:p>
    <w:p>
      <w:pPr>
        <w:pStyle w:val="Normal"/>
        <w:jc w:val="both"/>
        <w:rPr>
          <w:rFonts w:ascii="Times New Roman" w:hAnsi="Times New Roman" w:cs="Times New Roman"/>
        </w:rPr>
      </w:pPr>
      <w:r>
        <w:rPr>
          <w:rFonts w:cs="Times New Roman" w:ascii="Times New Roman" w:hAnsi="Times New Roman"/>
        </w:rPr>
        <w:t>Функция высшей нервной деятельности в филогенетическом отношении более молодая. Ее основной субстрат — кора мозга с ближайшей подкоркой. Функция высшей нервной регуляции — филогенетически более древняя, ее основной субстрат — более глубокие отделы мозга и прежде всего гипоталамуса. Именно межуточный мозг (диэнцефалон) с гипоталамусом, воспринимая информацию и перерабатывая ее, в основном обеспечивает регулирование и координирование жизненных процессов и функций организма. Гипоталамус помогает удовлетворению «потребностей» внутренней среды организма и протеканию эмоциональных реакций. Он реализует свое влияние на висцеральные органы и функции двумя путями: либо по каналам нервной связи (через вегетативно-нервные проводники), либо по каналам нейрогуморальной связи (в основном через гипоталамо-гипофизарно-гормональную систему) . Обратная афферентация с периферии замыкает эту саморегулирующуюся систему.</w:t>
      </w:r>
    </w:p>
    <w:p>
      <w:pPr>
        <w:pStyle w:val="Normal"/>
        <w:jc w:val="both"/>
        <w:rPr>
          <w:rFonts w:ascii="Times New Roman" w:hAnsi="Times New Roman" w:cs="Times New Roman"/>
        </w:rPr>
      </w:pPr>
      <w:r>
        <w:rPr>
          <w:rFonts w:cs="Times New Roman" w:ascii="Times New Roman" w:hAnsi="Times New Roman"/>
        </w:rPr>
        <w:t>В работах всемирно известного канадского патофизиолога Г.Селье раскрыта сущность общего неспецифического адаптационного синдрома, являющегося одной из важных схем взаимодействия организма и среды. Однако следует указать, что учение Г.Селье об адаптационном синдроме и стрессовых реакциях организма далеко не охватывает всей проблемы биологического приспособления и эмоциональных реакций. Его учение о стрессе вскрывает только частный механизм эмоциональных реакций по схеме: гипоталамус — гипофиз — кора надпочечников. Это, в сущности, морфогормональный субстрат вегетативно-биохимических сдвигов при эмоциональных реакциях.</w:t>
      </w:r>
    </w:p>
    <w:p>
      <w:pPr>
        <w:pStyle w:val="Normal"/>
        <w:jc w:val="both"/>
        <w:rPr>
          <w:rFonts w:ascii="Times New Roman" w:hAnsi="Times New Roman" w:cs="Times New Roman"/>
        </w:rPr>
      </w:pPr>
      <w:r>
        <w:rPr>
          <w:rFonts w:cs="Times New Roman" w:ascii="Times New Roman" w:hAnsi="Times New Roman"/>
        </w:rPr>
        <w:t>По теории Г.Селье, при различных неблагоприятных воздействиях на организм (например, во время инфекционной болезни) резко возрастают его защитные силы. Возникает особое состояние, которое называют стресс-синдром, или адаптационный синдром. При стресс-синдроме наибольшее функциональное значение имеют эндокринные железы — гипофиз и надпочечники .</w:t>
      </w:r>
    </w:p>
    <w:p>
      <w:pPr>
        <w:pStyle w:val="Normal"/>
        <w:jc w:val="both"/>
        <w:rPr>
          <w:rFonts w:ascii="Times New Roman" w:hAnsi="Times New Roman" w:cs="Times New Roman"/>
        </w:rPr>
      </w:pPr>
      <w:r>
        <w:rPr>
          <w:rFonts w:cs="Times New Roman" w:ascii="Times New Roman" w:hAnsi="Times New Roman"/>
        </w:rPr>
        <w:t>Гипофиз состоит из трех отделов, каждый из которых вырабатывает свои гормоны. При действии на организм различных вредоносных агентов («стрессоров»), в том числе и резких</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эмоциогенных факторов, передняя доля гипофиза начинает усиленно выделять адренокортикотропный гормон</w:t>
      </w:r>
    </w:p>
    <w:p>
      <w:pPr>
        <w:pStyle w:val="Normal"/>
        <w:jc w:val="both"/>
        <w:rPr/>
      </w:pPr>
      <w:r>
        <w:rPr>
          <w:rFonts w:cs="Times New Roman" w:ascii="Times New Roman" w:hAnsi="Times New Roman"/>
        </w:rPr>
        <w:t>(АКТГ). Реакция возникает необычайно быстро — в течение нескольких секунд в результате нервной им-пульсации со стороны гипоталамуса на гипофиз. АКТГ, попадая в кровь, достигает надпочечников. Эти эндокринные железы состоят из коркового и мозгового вещества. Корковое вещество секретирует стероидные гормоны, а мозговое — адреналин. Пусковым механизмом стресс-реакции является адреналин. Но по мере ее развития наиболее активную роль начинают играть стероидные гормоны. АКТГ стимулирует секрецию стероидных гормонов в коре надпочечников. Таким образом, стресс-синдром протекает в определенной последовательности: гипоталамус — передняя доля гипофиза — кора надпочечников. Интенсивность стресс-реакции зависит не только от воздействия на организм каких-либо факторов, но и от состояния центральной нервной системы, в частности, ретикулярной формации ствола мозга.</w:t>
      </w:r>
    </w:p>
    <w:p>
      <w:pPr>
        <w:pStyle w:val="Normal"/>
        <w:jc w:val="both"/>
        <w:rPr>
          <w:rFonts w:ascii="Times New Roman" w:hAnsi="Times New Roman" w:cs="Times New Roman"/>
        </w:rPr>
      </w:pPr>
      <w:r>
        <w:rPr>
          <w:rFonts w:cs="Times New Roman" w:ascii="Times New Roman" w:hAnsi="Times New Roman"/>
        </w:rPr>
        <w:t>Стресс-синдром повыпает сопротивляемость организма за счет усиления обмена веществ. Кора надпочечников начинает усиленно вырабатывать стероидные гормоны. Одни из них</w:t>
      </w:r>
    </w:p>
    <w:p>
      <w:pPr>
        <w:pStyle w:val="Normal"/>
        <w:jc w:val="both"/>
        <w:rPr>
          <w:rFonts w:ascii="Times New Roman" w:hAnsi="Times New Roman" w:cs="Times New Roman"/>
        </w:rPr>
      </w:pPr>
      <w:r>
        <w:rPr>
          <w:rFonts w:cs="Times New Roman" w:ascii="Times New Roman" w:hAnsi="Times New Roman"/>
        </w:rPr>
        <w:t>(глюкокортикоиды) влияют на обмен углеводов и белков, другие (минералекортикоиды) участвуют в обмене различных солей и воды.</w:t>
      </w:r>
    </w:p>
    <w:p>
      <w:pPr>
        <w:pStyle w:val="Normal"/>
        <w:jc w:val="both"/>
        <w:rPr>
          <w:rFonts w:ascii="Times New Roman" w:hAnsi="Times New Roman" w:cs="Times New Roman"/>
        </w:rPr>
      </w:pPr>
      <w:r>
        <w:rPr>
          <w:rFonts w:cs="Times New Roman" w:ascii="Times New Roman" w:hAnsi="Times New Roman"/>
        </w:rPr>
        <w:t>Увеличение количества глюкокортикоидов в крови вызывает ряд сложнейших процессов. Эти гормоны очень быстро мобилизуют все внутренние резервы. Глюкокортикоиды активизируют деятельность сердечно-сосудистой и нервной систем, при этом резко усиливается распад белков, жиров, гликогена. Происходит увеличение содержания в крови глюкозы — легкоусваиваемого питательного материала и обогащение тканей фосфорными соединениями, которые служат источником энергии для клеток. Это очень существенно, так как при резких воздействиях на организм чрезвычайных раздражителей возникает необходимость в увеличении энергетических затрат и в значительном потреблении питательных веществ. Это обстоятельство имеет большое</w:t>
      </w:r>
    </w:p>
    <w:p>
      <w:pPr>
        <w:sectPr>
          <w:type w:val="nextPage"/>
          <w:pgSz w:w="11906" w:h="16838"/>
          <w:pgMar w:left="2714"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значение для спортсменов, особенно в период соревнований, когда требуется максимальное напряжение сил и энергетических возможностей организма.</w:t>
      </w:r>
    </w:p>
    <w:p>
      <w:pPr>
        <w:pStyle w:val="Normal"/>
        <w:jc w:val="both"/>
        <w:rPr>
          <w:rFonts w:ascii="Times New Roman" w:hAnsi="Times New Roman" w:cs="Times New Roman"/>
        </w:rPr>
      </w:pPr>
      <w:r>
        <w:rPr>
          <w:rFonts w:cs="Times New Roman" w:ascii="Times New Roman" w:hAnsi="Times New Roman"/>
        </w:rPr>
        <w:t>Стресс-синдром не всегда полезен для организма. При повторяющихся сильных стресс-реакциях, вызванных тяжелыми заболеваниями или длительными неприятными эмоциональными переживаниями, наступает истощение нервной системы и защитных эндокринных механизмов. Тогда может наступить стойкое расстройство здоровья. Так, по современным воззрениям, одной из причин развития гипертонической болезни, атеросклероза, различных неврозов является эмоциональный стресс.</w:t>
      </w:r>
    </w:p>
    <w:p>
      <w:pPr>
        <w:pStyle w:val="Normal"/>
        <w:jc w:val="both"/>
        <w:rPr>
          <w:rFonts w:ascii="Times New Roman" w:hAnsi="Times New Roman" w:cs="Times New Roman"/>
        </w:rPr>
      </w:pPr>
      <w:r>
        <w:rPr>
          <w:rFonts w:cs="Times New Roman" w:ascii="Times New Roman" w:hAnsi="Times New Roman"/>
        </w:rPr>
        <w:t>Современные психологи, физиологи и клиницисты, изучая эмоциональный стресс (или эмоциональное напряжение), учитывают схему предложенную Г.Селье, и включают этот частный нейрогуморальный механизм адаптации в общую схему адаптации организма к меняющимся условиям существования, в котором ведущая роль принадлежит центральной нервной системе (Дж. Теппермен, 1988; Г.Г.Аракелов, 1995; К.В.Судаков, 1997, 1998; М.М.Хананашвили, 1998).</w:t>
      </w:r>
    </w:p>
    <w:p>
      <w:pPr>
        <w:pStyle w:val="Normal"/>
        <w:jc w:val="both"/>
        <w:rPr>
          <w:rFonts w:ascii="Times New Roman" w:hAnsi="Times New Roman" w:cs="Times New Roman"/>
        </w:rPr>
      </w:pPr>
      <w:r>
        <w:rPr>
          <w:rFonts w:cs="Times New Roman" w:ascii="Times New Roman" w:hAnsi="Times New Roman"/>
        </w:rPr>
        <w:t>Как видно из приведенных данных, морфологическим субстратом эмоций являются обширные области головного мозга, которые Дж.Пейпиц (1962), Э.Гельгорн (1961) и другие относят к так называемому висцеральному мозгу: гипоталамус, передние ядра, таламус, перегородка, свод мозга, маммилярные тела, миндалевидное ядро и образования архиопалеокортекса (венечная борозда, гиппокамп, грушевидная доля). Висцеральный мозг тесно связан с новой корой больших полушарий, особенно ее лобными, височными и теменными долями. Функционально он связан с регуляцией деятельности внутренних органов (отсюда и его название) при реализации органических потребностей организма (голод, жажда, половое влечение и т.п.) и эмоциональных реакций со стороны сердечно-сосудистой системы, дыхания, эндокринной, пищеварительной и выделительной систем.</w:t>
      </w:r>
    </w:p>
    <w:p>
      <w:pPr>
        <w:pStyle w:val="Normal"/>
        <w:jc w:val="both"/>
        <w:rPr>
          <w:rFonts w:ascii="Times New Roman" w:hAnsi="Times New Roman" w:cs="Times New Roman"/>
        </w:rPr>
      </w:pPr>
      <w:r>
        <w:rPr>
          <w:rFonts w:cs="Times New Roman" w:ascii="Times New Roman" w:hAnsi="Times New Roman"/>
        </w:rPr>
        <w:t>Этот центральный аппарат эмоций оказывает восходящее и нисходящее влияние на центральную нервную систему. Восходящее влияние выражается в активизации высших отделов мозга и органов чувств, что осуществляется во взаимодействии с ре-</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 1</w:t>
      </w:r>
    </w:p>
    <w:p>
      <w:pPr>
        <w:pStyle w:val="Normal"/>
        <w:jc w:val="both"/>
        <w:rPr>
          <w:rFonts w:ascii="Times New Roman" w:hAnsi="Times New Roman" w:cs="Times New Roman"/>
        </w:rPr>
      </w:pPr>
      <w:r>
        <w:rPr>
          <w:rFonts w:cs="Times New Roman" w:ascii="Times New Roman" w:hAnsi="Times New Roman"/>
        </w:rPr>
        <w:t>тикулярной формацией, которая сама по себе является эмоционально нейтральной (В.Кардо, 1961). Эта активизация из эмоциональных центров идет как через ретикулярную формацию в кору больших полушарий, так и непосредственно в кору, минуя сетевидное образование. Активизация осуществляется также через симпатический и парасимпатический отделы вегетативной нервной системы (Дж. Эверли, 1985; Ф.Блум, 1988).</w:t>
      </w:r>
    </w:p>
    <w:p>
      <w:pPr>
        <w:pStyle w:val="Normal"/>
        <w:jc w:val="both"/>
        <w:rPr>
          <w:rFonts w:ascii="Times New Roman" w:hAnsi="Times New Roman" w:cs="Times New Roman"/>
        </w:rPr>
      </w:pPr>
      <w:r>
        <w:rPr>
          <w:rFonts w:cs="Times New Roman" w:ascii="Times New Roman" w:hAnsi="Times New Roman"/>
        </w:rPr>
        <w:t>Нисходящие влияния эмоциональных центров реализуются через вегетативную нервную систему, высшие центры которой локализованы в гипоталамусе (Гельгорн, 1961; Бовард, 1962) . При этом активность парасимпатического отдела преимущественно связана с передним и латеральным отделами гипоталамуса (возникновение положительных эмоций), а симпатического отдела — с задним и медиальным отделами гипоталамуса (возникновение отрицательных эмоций) .</w:t>
      </w:r>
    </w:p>
    <w:p>
      <w:pPr>
        <w:pStyle w:val="Normal"/>
        <w:jc w:val="both"/>
        <w:rPr>
          <w:rFonts w:ascii="Times New Roman" w:hAnsi="Times New Roman" w:cs="Times New Roman"/>
        </w:rPr>
      </w:pPr>
      <w:r>
        <w:rPr>
          <w:rFonts w:cs="Times New Roman" w:ascii="Times New Roman" w:hAnsi="Times New Roman"/>
        </w:rPr>
        <w:t>Исходя из концепций И. С. Беритова, П. К. Анохина, Э. Гель -горна, Дж. Пейпеца и других, по-видимому, будет правильным считать, что регуляция эмоциональных реакций не является прерогативой строго локализованных областей мозга (например, гипоталамуса), а связана со всеми уровнями центральной нервной системы, в том числе и с корковыми процессами, то есть с сознанием.</w:t>
      </w:r>
    </w:p>
    <w:p>
      <w:pPr>
        <w:pStyle w:val="Normal"/>
        <w:jc w:val="both"/>
        <w:rPr>
          <w:rFonts w:ascii="Times New Roman" w:hAnsi="Times New Roman" w:cs="Times New Roman"/>
        </w:rPr>
      </w:pPr>
      <w:r>
        <w:rPr>
          <w:rFonts w:cs="Times New Roman" w:ascii="Times New Roman" w:hAnsi="Times New Roman"/>
        </w:rPr>
        <w:t>Особое значение это приобретает у человека. Как не могут быть у человека отделены первая и вторая сигнальные системы действительности, так не могут быть отделены у него «низшие» (биологические) эмоции от «высших» (социально-человеческих) .</w:t>
      </w:r>
    </w:p>
    <w:p>
      <w:pPr>
        <w:pStyle w:val="Normal"/>
        <w:jc w:val="both"/>
        <w:rPr>
          <w:rFonts w:ascii="Times New Roman" w:hAnsi="Times New Roman" w:cs="Times New Roman"/>
        </w:rPr>
      </w:pPr>
      <w:r>
        <w:rPr>
          <w:rFonts w:cs="Times New Roman" w:ascii="Times New Roman" w:hAnsi="Times New Roman"/>
        </w:rPr>
        <w:t>И.П.Павлов неоднократно указывал, что эмоции тесно связаны с подкорковыми образованиями головного мозга — местом замыкания безусловных рефлексов. При этом он подчеркивал, что подкорковая деятельность — это основа лишь «элементарных эмоций», то есть инстинктов и чувств, сопряженных с ними, свойственных и примитивным видам жизни (голода, жажды, самосохранения, продолжения рода и др.). По мере усложнения и развития головного мозга по эволюционной спирали эмоции также усложняются, связываются с корковой деятельностью. При возникновении второй сигнальной системы у человека сами эмоции становятся объектом изучения, управляются сознанием в той степени, в какой это требуется целес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образностью и допускается взаимодействием с волевыми процессами. В коре головного мозга имеется представительство не только «высших эмоций» (человеческих чувств), но и «элементарных эмоций». Их связь в коре головного мозга придает особое значение второй сигнальной системе — человеческой речи. Слово, как известно, оказывает колоссальное влияние на эмоциональную сферу, слово может поднять человека на высокий подвиг, но может и убить его.</w:t>
      </w:r>
    </w:p>
    <w:p>
      <w:pPr>
        <w:pStyle w:val="Normal"/>
        <w:jc w:val="both"/>
        <w:rPr>
          <w:rFonts w:ascii="Times New Roman" w:hAnsi="Times New Roman" w:cs="Times New Roman"/>
        </w:rPr>
      </w:pPr>
      <w:r>
        <w:rPr>
          <w:rFonts w:cs="Times New Roman" w:ascii="Times New Roman" w:hAnsi="Times New Roman"/>
        </w:rPr>
        <w:t>Говоря о связи эмоций со всеми уровнями головного мозга, мы тем самым признаем их связь с высшей нервной деятельностью и высшей регуляцией. По нашему мнению, биологическая сущность эмоций заключается не только в защите организма от неблагоприятного воздействия (П.К.Анохин, 1975; П.В.Симонов, 1981, 1987) окружающей среды, но, очевидно, и в участии, и в пуске физиологических механизмов адаптации к меняющимся условиям жизни, механизмов, направленных на поддержание гомеостазиса организма.</w:t>
      </w:r>
    </w:p>
    <w:p>
      <w:pPr>
        <w:pStyle w:val="Normal"/>
        <w:jc w:val="both"/>
        <w:rPr>
          <w:rFonts w:ascii="Times New Roman" w:hAnsi="Times New Roman" w:cs="Times New Roman"/>
        </w:rPr>
      </w:pPr>
      <w:r>
        <w:rPr>
          <w:rFonts w:cs="Times New Roman" w:ascii="Times New Roman" w:hAnsi="Times New Roman"/>
        </w:rPr>
        <w:t>Эмоции тем самым приобретают широкое общебиологическое значение в поддержании жизни и в ее репродуцировании.</w:t>
      </w:r>
    </w:p>
    <w:p>
      <w:pPr>
        <w:pStyle w:val="Normal"/>
        <w:jc w:val="both"/>
        <w:rPr>
          <w:rFonts w:ascii="Times New Roman" w:hAnsi="Times New Roman" w:cs="Times New Roman"/>
        </w:rPr>
      </w:pPr>
      <w:r>
        <w:rPr>
          <w:rFonts w:cs="Times New Roman" w:ascii="Times New Roman" w:hAnsi="Times New Roman"/>
        </w:rPr>
        <w:t>Структурно-функциональный анализ эмоциональной жизни животных и человека был бы неполным, если бы мы не остановились на тех принципиально новых возможностях в представлении механизма эмоций, которые появились в связи с раскрытием в деятельности центральной нервной системы ее элементарных регуляторных звеньев.</w:t>
      </w:r>
    </w:p>
    <w:p>
      <w:pPr>
        <w:pStyle w:val="Normal"/>
        <w:jc w:val="both"/>
        <w:rPr>
          <w:rFonts w:ascii="Times New Roman" w:hAnsi="Times New Roman" w:cs="Times New Roman"/>
        </w:rPr>
      </w:pPr>
      <w:r>
        <w:rPr>
          <w:rFonts w:cs="Times New Roman" w:ascii="Times New Roman" w:hAnsi="Times New Roman"/>
        </w:rPr>
        <w:t>Элементарные регуляторные звенья были обнаружены как на уровне микро-и макроструктур мозга (А.К.Попов, 1969), так и на уровне анализаторов (А.М.Волков, А.К.Попов, 1969) . Условием возникновения элементарных регуляторных звеньев является наличие прямых и обратных активирующих и инактивирующих связей между двумя любыми взаимодействующими нервными структурами мозга. Организуемая посредством изменения характера и знака связей определенная последовательность смены типов взаимодействия этих субстратов, собственно, и составляет механизм элементарного регуляторного звена. Специальные исследования позволили установить, что элементарные звенья могут выполнять функции частотных фильтров, колебательных, дифференцирующих и интегрирующих звеньев, а также усилителей (А.М.Волков, А.К.Попов,</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1969) .</w:t>
      </w:r>
    </w:p>
    <w:p>
      <w:pPr>
        <w:pStyle w:val="Normal"/>
        <w:jc w:val="both"/>
        <w:rPr>
          <w:rFonts w:ascii="Times New Roman" w:hAnsi="Times New Roman" w:cs="Times New Roman"/>
        </w:rPr>
      </w:pPr>
      <w:r>
        <w:rPr>
          <w:rFonts w:cs="Times New Roman" w:ascii="Times New Roman" w:hAnsi="Times New Roman"/>
        </w:rPr>
        <w:t>Выявление функциональных возможностей элементарных регуляторных звеньев оказалось практически полезным для анализа сенсомоторной и умственной деятельности человека. В частности, любой сложности сенсомоторную деятельность, например, человека-оператора, оказалось возможным рассмотреть как динамическую композицию из элементарных регуляторных звеньев. Подобно тому, как здания различной формы строятся из стандартных элементов, так и различная деятельность центральной нервной системы состоит из определенных взаимодействий ее элементарных механизмов. Более того, одинаковые по принципам своей организации элементарные механизмы обладают, в зависимости от их собственных параметров, различными функциями. Настраиваясь и объединяясь в различных композициях под влиянием тренировки (динамическая стереотипия, по И.П.Павлову), они обеспечивают выполнение чрезвычайно широкого круга задач. Исследование таких композиций показало, что в ряде случаев (например, в спортивной и операторской деятельности) ее лучшие варианты возможны только при строго определенной согласованности собственных частот элементарных регуляторных звеньев (А.М.Волков А.К.Попов, 1969) . Это придает особое значение вопросам индивидуальной эмоциональной и психической подготовки спортсменов, соблюдению режима труда и отдыха, повышению общей устойчивости организма к экстремальным воздействиям.</w:t>
      </w:r>
    </w:p>
    <w:p>
      <w:pPr>
        <w:pStyle w:val="Normal"/>
        <w:jc w:val="both"/>
        <w:rPr>
          <w:rFonts w:ascii="Times New Roman" w:hAnsi="Times New Roman" w:cs="Times New Roman"/>
        </w:rPr>
      </w:pPr>
      <w:r>
        <w:rPr>
          <w:rFonts w:cs="Times New Roman" w:ascii="Times New Roman" w:hAnsi="Times New Roman"/>
        </w:rPr>
        <w:t>Как известно, характеристикой «полосы пропускания» для центральной нервной системы является диапазон усвоения ритмов . В этом смысле его изменение является одним из показателей перестройки параметров регуляторных механизмов мозга. Г.М.Куколевским (1963) была показана связь диапазона усвоения ритма с уровнем тренированности спортсменов, причем более узкому диапазону соответствовал более низкий уровень тренированности, а более широкому — уровень хорошей и отличной тренированности. Важно, что в состоянии перетренированности, когда навык деятельности резко падает, а способность к тренировке и совершенствованию спортивных показателей пропадает, эффект усвоения ритма полностью отсутствует.</w:t>
      </w:r>
    </w:p>
    <w:p>
      <w:pPr>
        <w:pStyle w:val="Normal"/>
        <w:jc w:val="both"/>
        <w:rPr>
          <w:rFonts w:ascii="Times New Roman" w:hAnsi="Times New Roman" w:cs="Times New Roman"/>
        </w:rPr>
      </w:pPr>
      <w:r>
        <w:rPr>
          <w:rFonts w:cs="Times New Roman" w:ascii="Times New Roman" w:hAnsi="Times New Roman"/>
        </w:rPr>
        <w:t>Приведенные факты позволяют предполагать, что перестройка частотных параметров регуляторных механизмов происхо-</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 4</w:t>
      </w:r>
    </w:p>
    <w:p>
      <w:pPr>
        <w:pStyle w:val="Normal"/>
        <w:jc w:val="both"/>
        <w:rPr>
          <w:rFonts w:ascii="Times New Roman" w:hAnsi="Times New Roman" w:cs="Times New Roman"/>
        </w:rPr>
      </w:pPr>
      <w:r>
        <w:rPr>
          <w:rFonts w:cs="Times New Roman" w:ascii="Times New Roman" w:hAnsi="Times New Roman"/>
        </w:rPr>
        <w:t>дит не только при работе и тренировке спортсменов, летчиков и космонавтов, но и вообще при любой сен-сомоторной деятельности человека. Такая перестройка, вероятно, осуществляется под контролем корковых центров больших полушарий посредством механизмов «обратной афферентации» и «акцептора действия» (П.К.Анохин, 1975). С этой точки зрения согласование собственных частот элементарных регуляторных звеньев является необходимым условием всякой полноценной деятельности человека. Можно думать, что одним из способов скорейшего достижения такой согласованности может явиться возникновение таких состояний элементарных регуляторных звеньев, которые можно определить как состояния широкополостного резонанса.</w:t>
      </w:r>
    </w:p>
    <w:p>
      <w:pPr>
        <w:pStyle w:val="Normal"/>
        <w:jc w:val="both"/>
        <w:rPr>
          <w:rFonts w:ascii="Times New Roman" w:hAnsi="Times New Roman" w:cs="Times New Roman"/>
        </w:rPr>
      </w:pPr>
      <w:r>
        <w:rPr>
          <w:rFonts w:cs="Times New Roman" w:ascii="Times New Roman" w:hAnsi="Times New Roman"/>
        </w:rPr>
        <w:t>Мысль о важности такого явления в работе центральной нервной системы высказывалась в таком виде, что в линейных зонах мозга существует еще один важный механизм, использующий резонансные явления, и что входной элемент может установить функциональную связь с требуемым выходным элементом, если частота его возбуждений близка к резонансной частоте последнего.</w:t>
      </w:r>
    </w:p>
    <w:p>
      <w:pPr>
        <w:pStyle w:val="Normal"/>
        <w:jc w:val="both"/>
        <w:rPr>
          <w:rFonts w:ascii="Times New Roman" w:hAnsi="Times New Roman" w:cs="Times New Roman"/>
        </w:rPr>
      </w:pPr>
      <w:r>
        <w:rPr>
          <w:rFonts w:cs="Times New Roman" w:ascii="Times New Roman" w:hAnsi="Times New Roman"/>
        </w:rPr>
        <w:t>Можно думать, что состояния, подобные широкополостным резонаторам, являются оптимальными с точки зрения условий выбора и согласования частот элементарных регуляторных звеньев.</w:t>
      </w:r>
    </w:p>
    <w:p>
      <w:pPr>
        <w:pStyle w:val="Normal"/>
        <w:jc w:val="both"/>
        <w:rPr>
          <w:rFonts w:ascii="Times New Roman" w:hAnsi="Times New Roman" w:cs="Times New Roman"/>
        </w:rPr>
      </w:pPr>
      <w:r>
        <w:rPr>
          <w:rFonts w:cs="Times New Roman" w:ascii="Times New Roman" w:hAnsi="Times New Roman"/>
        </w:rPr>
        <w:t>Если такие состояния возникают не только в результате правильно организованной тренировки (то есть не приводящей к явлениям перетренированности), но и в условиях дефицита информации, то описываемое явление можно рассматривать и как информационный механизм эмоций (В.И.Акунов, Ф.П.Кос-молинский, 1969) . Такое представление хорошо согласуется как с положениями П.К.Анохина о роли акцептора действия в возникновении эмоциональных реакций, так и с концепцией П. В. Симонова об эмоциях как компенсаторном механизме при недостатке информации об изменениях внешней среды. С развиваемой точки зрения становятся понятными и те хорошо известные в жизни и спортивной практике состояния, когда люди проявляют чудеса силы и ловкости в состоянии аффекта и сильных эмоциональных волнений.</w:t>
      </w:r>
    </w:p>
    <w:p>
      <w:pPr>
        <w:pStyle w:val="Normal"/>
        <w:jc w:val="both"/>
        <w:rPr>
          <w:rFonts w:ascii="Times New Roman" w:hAnsi="Times New Roman" w:cs="Times New Roman"/>
        </w:rPr>
      </w:pPr>
      <w:r>
        <w:rPr>
          <w:rFonts w:cs="Times New Roman" w:ascii="Times New Roman" w:hAnsi="Times New Roman"/>
        </w:rPr>
        <w:t>Косвенным доказательством правильности сделанного предположения является и другое обстоятель-</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ство, связанное с перестройкой и рассогласованием собственных частот регуляторных механизмов благодаря эффекту резонанса, возникающему под влиянием внешних ритмических воздействий. Наиболее ярким примером здесь могут служить эффекты совпадения собственной частоты внутренних органов с частотой 6,3 Гц в области инфразвука, приводящие к тяжелым расстройствам состояния организма человека, а также частоты ритмических мельканий света, задаваемой по обратной связи с ритмикой мозга, что вызывает эпи-лептоидные припадки.</w:t>
      </w:r>
    </w:p>
    <w:p>
      <w:pPr>
        <w:pStyle w:val="Normal"/>
        <w:jc w:val="both"/>
        <w:rPr>
          <w:rFonts w:ascii="Times New Roman" w:hAnsi="Times New Roman" w:cs="Times New Roman"/>
        </w:rPr>
      </w:pPr>
      <w:r>
        <w:rPr>
          <w:rFonts w:cs="Times New Roman" w:ascii="Times New Roman" w:hAnsi="Times New Roman"/>
        </w:rPr>
        <w:t>В своих недавних работах, основываясь на результатах собственных исследований и современных данных нейрофизиологии и нейропсихологии, П.В.Симонов (1987, 1993, 1997) пришел к заключению, что взаимодействие передних отделов фронтальной коры, гиппокампа, миндалины и гипоталамуса необходимо и достаточно для организации поведения в системе координат «потребность — вероятность ее удовлетворения» с вовлечением механизмов, реализующих регуляторные функции эмоций. По его мнению, все остальные образования мозга играют исполнительную или вспомогательную роль, будь то сенсорные системы, механизмы построения движений, системы регуляции уровня бодрствования и вегетативных функций. В целом динамика взаимодействия информационной (передние отделы неокортекса и гиппокамп) и мотивационной (миндалина и гипоталамус) систем в соответствие с представлениями П.В.Симонова выглядит следующим образом. Внутренние (метаболизм) или внешние (боль, запах и т.д.) побуждающие безусловные стимулы активируют мотивационные структуры гипоталамуса, который в свою очередь активирует гиппокамп и передние отделы новой коры. Благодаря гиппокампу широкий круг внешних стимулов усиливает доминантное сотояние. В случае совпадения этих стимулов с действием подкрепляющих безусловных раздражителей гиппокамп оказывается первым местом встречи сочетаемых афферентаций. При сформированном поведенческом акте в результате совместной деятельности гиппокампа и фронтальной коры отбираются те внешние стимулы или их энграммы, которые ранее сопровождались удовлетворением данной потребности. Посредством сопоставления мотивационного возбуждения с наличными стимулами и энграммами, извлеченными из памяти, в мин-</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 б</w:t>
      </w:r>
    </w:p>
    <w:p>
      <w:pPr>
        <w:pStyle w:val="Normal"/>
        <w:jc w:val="both"/>
        <w:rPr>
          <w:rFonts w:ascii="Times New Roman" w:hAnsi="Times New Roman" w:cs="Times New Roman"/>
        </w:rPr>
      </w:pPr>
      <w:r>
        <w:rPr>
          <w:rFonts w:cs="Times New Roman" w:ascii="Times New Roman" w:hAnsi="Times New Roman"/>
        </w:rPr>
        <w:t>далине формируется эмоциональная окраска этих стимулов и энграмм, что ведет к выделению доминирующей мотивации, подлежащей первоочередному удовлетворению. Сложившаяся во фронтальной коре программа действия поступает в стриатум, где путем взаимодействия с теменной корой «вписывается» в пространственные координаты предстоящего действия. Из фронтостриатной системы возбуждение через мотрную кору поступает на эффекторные органы, реализующие целенаправленное поведение.</w:t>
      </w:r>
    </w:p>
    <w:p>
      <w:pPr>
        <w:pStyle w:val="Normal"/>
        <w:jc w:val="both"/>
        <w:rPr>
          <w:rFonts w:ascii="Times New Roman" w:hAnsi="Times New Roman" w:cs="Times New Roman"/>
        </w:rPr>
      </w:pPr>
      <w:r>
        <w:rPr>
          <w:rFonts w:cs="Times New Roman" w:ascii="Times New Roman" w:hAnsi="Times New Roman"/>
        </w:rPr>
        <w:t>Знание нейроморфологических структур и путей нейроэн-докринной регуляции эмоционально-поведенческих актов человека особенно важно учитывать при планировании и организации тренировочного процесса спортсменов, авиаторов и космонавтов для включения в него ряда мероприятий, относящихся к вопросам психологической подготовки и повышающих эмоциональную устойчивость этих лиц в условиях чрезвычайных по силе физиологических напряжений. В аспекте современной нейроморфофизиологичес-кой информации о путях и закономерностях протекания эмоциональных реакций возникает вопрос об объективной оценке деятельности нервных механизмов, отражающих биологическую и произвольно-человеческую природу эмоциональных процессов. В указанном плане заслуживает внимания концепция о физиологическом (позном) треморе.</w:t>
      </w:r>
    </w:p>
    <w:p>
      <w:pPr>
        <w:pStyle w:val="Normal"/>
        <w:jc w:val="both"/>
        <w:rPr>
          <w:rFonts w:ascii="Times New Roman" w:hAnsi="Times New Roman" w:cs="Times New Roman"/>
        </w:rPr>
      </w:pPr>
      <w:r>
        <w:rPr>
          <w:rFonts w:cs="Times New Roman" w:ascii="Times New Roman" w:hAnsi="Times New Roman"/>
        </w:rPr>
        <w:t>Современный методический уровень исследования физиологического тремора позволяет проследить физиологические механизмы возникновения постоянных ритмических колебаний, развивающихся в сократительных элементах мышечной ткани в фоновую фазу, в восстановительный период после двигательных нагрузок, а также в состоянии эмоционального возбуждения, и его последствия.</w:t>
      </w:r>
    </w:p>
    <w:p>
      <w:pPr>
        <w:pStyle w:val="Normal"/>
        <w:jc w:val="both"/>
        <w:rPr>
          <w:rFonts w:ascii="Times New Roman" w:hAnsi="Times New Roman" w:cs="Times New Roman"/>
        </w:rPr>
      </w:pPr>
      <w:r>
        <w:rPr>
          <w:rFonts w:cs="Times New Roman" w:ascii="Times New Roman" w:hAnsi="Times New Roman"/>
        </w:rPr>
        <w:t>Интегративныи характер физиологического тремора раскрывается специальными экспериментальными исследованиями механизмов, его вызывающих. Определенное значение имеют исследования, в которых показано, что раздражением ретикулярной формации около руброспинального тракта и в трапециевидном теле вызывает тремор (В.Р.Ингран, С.В.Рон-сон, Ф.И. Ханнет, Ф.Р.Цейс и В.Х.Тервиллигер, 1932).</w:t>
      </w:r>
    </w:p>
    <w:p>
      <w:pPr>
        <w:pStyle w:val="Normal"/>
        <w:jc w:val="both"/>
        <w:rPr>
          <w:rFonts w:ascii="Times New Roman" w:hAnsi="Times New Roman" w:cs="Times New Roman"/>
        </w:rPr>
      </w:pPr>
      <w:r>
        <w:rPr>
          <w:rFonts w:cs="Times New Roman" w:ascii="Times New Roman" w:hAnsi="Times New Roman"/>
        </w:rPr>
        <w:t>Ф.Д.Енкер и А.А.Уорд (1953) в опытах на обезьянах обн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 7</w:t>
      </w:r>
    </w:p>
    <w:p>
      <w:pPr>
        <w:pStyle w:val="Normal"/>
        <w:jc w:val="both"/>
        <w:rPr>
          <w:rFonts w:ascii="Times New Roman" w:hAnsi="Times New Roman" w:cs="Times New Roman"/>
        </w:rPr>
      </w:pPr>
      <w:r>
        <w:rPr>
          <w:rFonts w:cs="Times New Roman" w:ascii="Times New Roman" w:hAnsi="Times New Roman"/>
        </w:rPr>
        <w:t>Вариационно-статистическая характеристика динамики</w:t>
      </w:r>
    </w:p>
    <w:p>
      <w:pPr>
        <w:pStyle w:val="Normal"/>
        <w:jc w:val="both"/>
        <w:rPr>
          <w:rFonts w:ascii="Times New Roman" w:hAnsi="Times New Roman" w:cs="Times New Roman"/>
        </w:rPr>
      </w:pPr>
      <w:r>
        <w:rPr>
          <w:rFonts w:cs="Times New Roman" w:ascii="Times New Roman" w:hAnsi="Times New Roman"/>
        </w:rPr>
        <w:t>частоты позного тремора   (в Гц) у участников чемпионата</w:t>
      </w:r>
    </w:p>
    <w:p>
      <w:pPr>
        <w:pStyle w:val="Normal"/>
        <w:jc w:val="both"/>
        <w:rPr>
          <w:rFonts w:ascii="Times New Roman" w:hAnsi="Times New Roman" w:cs="Times New Roman"/>
        </w:rPr>
      </w:pPr>
      <w:r>
        <w:rPr>
          <w:rFonts w:cs="Times New Roman" w:ascii="Times New Roman" w:hAnsi="Times New Roman"/>
        </w:rPr>
        <w:t>и Кубка СССР по спортивной гимнастике</w:t>
      </w:r>
    </w:p>
    <w:p>
      <w:pPr>
        <w:sectPr>
          <w:type w:val="nextPage"/>
          <w:pgSz w:w="11906" w:h="16838"/>
          <w:pgMar w:left="2239" w:right="137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00</w:t>
      </w:r>
    </w:p>
    <w:p>
      <w:pPr>
        <w:pStyle w:val="Normal"/>
        <w:jc w:val="both"/>
        <w:rPr>
          <w:rFonts w:ascii="Times New Roman" w:hAnsi="Times New Roman" w:cs="Times New Roman"/>
        </w:rPr>
      </w:pPr>
      <w:r>
        <w:br w:type="column"/>
      </w:r>
      <w:r>
        <w:rPr>
          <w:rFonts w:cs="Times New Roman" w:ascii="Times New Roman" w:hAnsi="Times New Roman"/>
        </w:rPr>
      </w:r>
    </w:p>
    <w:tbl>
      <w:tblPr>
        <w:tblW w:w="5635" w:type="dxa"/>
        <w:jc w:val="left"/>
        <w:tblInd w:w="-7" w:type="dxa"/>
        <w:tblLayout w:type="fixed"/>
        <w:tblCellMar>
          <w:top w:w="0" w:type="dxa"/>
          <w:left w:w="40" w:type="dxa"/>
          <w:bottom w:w="0" w:type="dxa"/>
          <w:right w:w="40" w:type="dxa"/>
        </w:tblCellMar>
      </w:tblPr>
      <w:tblGrid>
        <w:gridCol w:w="2016"/>
        <w:gridCol w:w="547"/>
        <w:gridCol w:w="1267"/>
        <w:gridCol w:w="1123"/>
        <w:gridCol w:w="682"/>
      </w:tblGrid>
      <w:tr>
        <w:trPr>
          <w:trHeight w:val="38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словия регистрации тремора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Mm-max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СТ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w:t>
            </w:r>
          </w:p>
        </w:tc>
      </w:tr>
      <w:tr>
        <w:trPr>
          <w:trHeight w:val="192"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r>
      <w:tr>
        <w:trPr>
          <w:trHeight w:val="566" w:hRule="exact"/>
        </w:trPr>
        <w:tc>
          <w:tcPr>
            <w:tcW w:w="5635" w:type="dxa"/>
            <w:gridSpan w:val="5"/>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 опробования снарядов 25 ащ </w:t>
            </w:r>
          </w:p>
        </w:tc>
      </w:tr>
      <w:tr>
        <w:trPr>
          <w:trHeight w:val="37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обычных условиях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8- 17,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91+1,21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3 </w:t>
            </w:r>
          </w:p>
        </w:tc>
      </w:tr>
      <w:tr>
        <w:trPr>
          <w:trHeight w:val="37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закрытыми глазами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4-16,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83±1,39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6 </w:t>
            </w:r>
          </w:p>
        </w:tc>
      </w:tr>
      <w:tr>
        <w:trPr>
          <w:trHeight w:val="38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олевым усилием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0- 17,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32+1.64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31 </w:t>
            </w:r>
          </w:p>
        </w:tc>
      </w:tr>
      <w:tr>
        <w:trPr>
          <w:trHeight w:val="37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       время       звукового раздражения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2- 17,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02+0,79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1* </w:t>
            </w:r>
          </w:p>
        </w:tc>
      </w:tr>
      <w:tr>
        <w:trPr>
          <w:trHeight w:val="557" w:hRule="exact"/>
        </w:trPr>
        <w:tc>
          <w:tcPr>
            <w:tcW w:w="5635" w:type="dxa"/>
            <w:gridSpan w:val="5"/>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ле опробования снарядов 25 а </w:t>
            </w:r>
          </w:p>
        </w:tc>
      </w:tr>
      <w:tr>
        <w:trPr>
          <w:trHeight w:val="38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обычных условиях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0-17,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29±1,71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32 </w:t>
            </w:r>
          </w:p>
        </w:tc>
      </w:tr>
      <w:tr>
        <w:trPr>
          <w:trHeight w:val="37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закрытыми глазами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0-16,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16±1,41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15 </w:t>
            </w:r>
          </w:p>
        </w:tc>
      </w:tr>
      <w:tr>
        <w:trPr>
          <w:trHeight w:val="374"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олевым усилием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8 - 17,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61±1,91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6 </w:t>
            </w:r>
          </w:p>
        </w:tc>
      </w:tr>
      <w:tr>
        <w:trPr>
          <w:trHeight w:val="403" w:hRule="exact"/>
        </w:trPr>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       время       звукового раздражения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4- 15,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11+1,36 </w:t>
            </w:r>
          </w:p>
        </w:tc>
        <w:tc>
          <w:tcPr>
            <w:tcW w:w="68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18 </w:t>
            </w:r>
          </w:p>
        </w:tc>
      </w:tr>
    </w:tbl>
    <w:p>
      <w:pPr>
        <w:sectPr>
          <w:type w:val="nextPage"/>
          <w:pgSz w:w="11906" w:h="16838"/>
          <w:pgMar w:left="2239" w:right="3487" w:gutter="0" w:header="0" w:top="1440" w:footer="0" w:bottom="720"/>
          <w:pgNumType w:fmt="decimal"/>
          <w:cols w:num="2" w:equalWidth="false" w:sep="false">
            <w:col w:w="720" w:space="60"/>
            <w:col w:w="5635"/>
          </w:cols>
          <w:formProt w:val="false"/>
          <w:textDirection w:val="lrTb"/>
          <w:docGrid w:type="default" w:linePitch="360" w:charSpace="0"/>
        </w:sectPr>
      </w:pPr>
    </w:p>
    <w:p>
      <w:pPr>
        <w:sectPr>
          <w:type w:val="nextPage"/>
          <w:pgSz w:w="11906" w:h="16838"/>
          <w:pgMar w:left="5112" w:right="582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аблица 1</w:t>
      </w:r>
    </w:p>
    <w:tbl>
      <w:tblPr>
        <w:tblW w:w="5779" w:type="dxa"/>
        <w:jc w:val="left"/>
        <w:tblInd w:w="-7" w:type="dxa"/>
        <w:tblLayout w:type="fixed"/>
        <w:tblCellMar>
          <w:top w:w="0" w:type="dxa"/>
          <w:left w:w="40" w:type="dxa"/>
          <w:bottom w:w="0" w:type="dxa"/>
          <w:right w:w="40" w:type="dxa"/>
        </w:tblCellMar>
      </w:tblPr>
      <w:tblGrid>
        <w:gridCol w:w="2006"/>
        <w:gridCol w:w="547"/>
        <w:gridCol w:w="1277"/>
        <w:gridCol w:w="1123"/>
        <w:gridCol w:w="826"/>
      </w:tblGrid>
      <w:tr>
        <w:trPr>
          <w:trHeight w:val="192" w:hRule="exact"/>
        </w:trPr>
        <w:tc>
          <w:tcPr>
            <w:tcW w:w="200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547"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277"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123"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82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r>
      <w:tr>
        <w:trPr>
          <w:trHeight w:val="192" w:hRule="exact"/>
        </w:trPr>
        <w:tc>
          <w:tcPr>
            <w:tcW w:w="5779" w:type="dxa"/>
            <w:gridSpan w:val="5"/>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 соревнования в многоборье 26 апреля </w:t>
            </w:r>
          </w:p>
        </w:tc>
      </w:tr>
      <w:tr>
        <w:trPr>
          <w:trHeight w:val="37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обычных условиях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2-16,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13+1,36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3 </w:t>
            </w:r>
          </w:p>
        </w:tc>
      </w:tr>
      <w:tr>
        <w:trPr>
          <w:trHeight w:val="365"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закрытыми глазами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6-15,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16±16,2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36 </w:t>
            </w:r>
          </w:p>
        </w:tc>
      </w:tr>
      <w:tr>
        <w:trPr>
          <w:trHeight w:val="365"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олевым усилием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6- 15,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45±1,04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3 </w:t>
            </w:r>
          </w:p>
        </w:tc>
      </w:tr>
      <w:tr>
        <w:trPr>
          <w:trHeight w:val="37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       время       звукового раздражения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6-15,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45±2,27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5 </w:t>
            </w:r>
          </w:p>
        </w:tc>
      </w:tr>
      <w:tr>
        <w:trPr>
          <w:trHeight w:val="182" w:hRule="exact"/>
        </w:trPr>
        <w:tc>
          <w:tcPr>
            <w:tcW w:w="5779" w:type="dxa"/>
            <w:gridSpan w:val="5"/>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ле соревнования в многоборье 26 апре. </w:t>
            </w:r>
          </w:p>
        </w:tc>
      </w:tr>
      <w:tr>
        <w:trPr>
          <w:trHeight w:val="37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обычных условиях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2 - 27,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81±2,019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42 </w:t>
            </w:r>
          </w:p>
        </w:tc>
      </w:tr>
      <w:tr>
        <w:trPr>
          <w:trHeight w:val="365"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закрытыми глазами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6-16,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48±1,37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9 </w:t>
            </w:r>
          </w:p>
        </w:tc>
      </w:tr>
      <w:tr>
        <w:trPr>
          <w:trHeight w:val="37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олевым усилием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4- 16,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19±1,39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9 </w:t>
            </w:r>
          </w:p>
        </w:tc>
      </w:tr>
      <w:tr>
        <w:trPr>
          <w:trHeight w:val="365"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       время       звукового раздражения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6-17,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86±1,56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33 </w:t>
            </w:r>
          </w:p>
        </w:tc>
      </w:tr>
      <w:tr>
        <w:trPr>
          <w:trHeight w:val="365" w:hRule="exact"/>
        </w:trPr>
        <w:tc>
          <w:tcPr>
            <w:tcW w:w="5779" w:type="dxa"/>
            <w:gridSpan w:val="5"/>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ле финала чемпионата по отдельным i </w:t>
            </w:r>
          </w:p>
        </w:tc>
      </w:tr>
      <w:tr>
        <w:trPr>
          <w:trHeight w:val="37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обычных условиях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6- 1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53+1,76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41 </w:t>
            </w:r>
          </w:p>
        </w:tc>
      </w:tr>
      <w:tr>
        <w:trPr>
          <w:trHeight w:val="365"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закрытыми глазами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8- 17,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47±1,52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42 </w:t>
            </w:r>
          </w:p>
        </w:tc>
      </w:tr>
      <w:tr>
        <w:trPr>
          <w:trHeight w:val="365"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олевым усилием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2-18,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72±1,89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52 </w:t>
            </w:r>
          </w:p>
        </w:tc>
      </w:tr>
      <w:tr>
        <w:trPr>
          <w:trHeight w:val="394" w:hRule="exact"/>
        </w:trPr>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       время       звукового раздражения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8-16,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19±1,99 </w:t>
            </w:r>
          </w:p>
        </w:tc>
        <w:tc>
          <w:tcPr>
            <w:tcW w:w="82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55 </w:t>
            </w:r>
          </w:p>
        </w:tc>
      </w:tr>
    </w:tbl>
    <w:p>
      <w:pPr>
        <w:sectPr>
          <w:type w:val="nextPage"/>
          <w:pgSz w:w="11906" w:h="16838"/>
          <w:pgMar w:left="3079" w:right="3051" w:gutter="0" w:header="0" w:top="1440" w:footer="0" w:bottom="720"/>
          <w:pgNumType w:fmt="decimal"/>
          <w:formProt w:val="false"/>
          <w:textDirection w:val="lrTb"/>
          <w:docGrid w:type="default" w:linePitch="360" w:charSpace="0"/>
        </w:sectPr>
      </w:pPr>
    </w:p>
    <w:p>
      <w:pPr>
        <w:sectPr>
          <w:type w:val="nextPage"/>
          <w:pgSz w:w="11906" w:h="16838"/>
          <w:pgMar w:left="4464" w:right="744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Таблица 2</w:t>
      </w:r>
    </w:p>
    <w:p>
      <w:pPr>
        <w:pStyle w:val="Normal"/>
        <w:jc w:val="both"/>
        <w:rPr>
          <w:rFonts w:ascii="Times New Roman" w:hAnsi="Times New Roman" w:cs="Times New Roman"/>
        </w:rPr>
      </w:pPr>
      <w:r>
        <w:rPr>
          <w:rFonts w:cs="Times New Roman" w:ascii="Times New Roman" w:hAnsi="Times New Roman"/>
        </w:rPr>
        <w:t>Вариационно-статистическая характеристика проявлений волевого усилия, направленного на погашение тремора, по показателям волевого коэффициента у участников чемпионата и Кубка СССР по спортивной гимнастике</w:t>
      </w:r>
    </w:p>
    <w:p>
      <w:pPr>
        <w:pStyle w:val="Normal"/>
        <w:jc w:val="both"/>
        <w:rPr>
          <w:rFonts w:ascii="Times New Roman" w:hAnsi="Times New Roman" w:cs="Times New Roman"/>
        </w:rPr>
      </w:pPr>
      <w:r>
        <w:rPr>
          <w:rFonts w:cs="Times New Roman" w:ascii="Times New Roman" w:hAnsi="Times New Roman"/>
        </w:rPr>
      </w:r>
    </w:p>
    <w:tbl>
      <w:tblPr>
        <w:tblW w:w="5663" w:type="dxa"/>
        <w:jc w:val="left"/>
        <w:tblInd w:w="-7" w:type="dxa"/>
        <w:tblLayout w:type="fixed"/>
        <w:tblCellMar>
          <w:top w:w="0" w:type="dxa"/>
          <w:left w:w="40" w:type="dxa"/>
          <w:bottom w:w="0" w:type="dxa"/>
          <w:right w:w="40" w:type="dxa"/>
        </w:tblCellMar>
      </w:tblPr>
      <w:tblGrid>
        <w:gridCol w:w="1555"/>
        <w:gridCol w:w="595"/>
        <w:gridCol w:w="912"/>
        <w:gridCol w:w="960"/>
        <w:gridCol w:w="566"/>
        <w:gridCol w:w="662"/>
        <w:gridCol w:w="413"/>
      </w:tblGrid>
      <w:tr>
        <w:trPr>
          <w:trHeight w:val="461"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омент исследования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Min-max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СТ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М) </w:t>
            </w:r>
          </w:p>
        </w:tc>
        <w:tc>
          <w:tcPr>
            <w:tcW w:w="4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 </w:t>
            </w:r>
          </w:p>
        </w:tc>
      </w:tr>
      <w:tr>
        <w:trPr>
          <w:trHeight w:val="662"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5.04 до опроб. снарядов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75-1,17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0,97+0,1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02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13 </w:t>
            </w:r>
          </w:p>
        </w:tc>
        <w:tc>
          <w:tcPr>
            <w:tcW w:w="4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r>
      <w:tr>
        <w:trPr>
          <w:trHeight w:val="672"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5.04 после опроб. снарядов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75-1,2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99+0,12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02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02 </w:t>
            </w:r>
          </w:p>
        </w:tc>
        <w:tc>
          <w:tcPr>
            <w:tcW w:w="4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r>
      <w:tr>
        <w:trPr>
          <w:trHeight w:val="672" w:hRule="exac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6.04 10 ч до соревн. в многоборье </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0 </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8-1,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99+0,13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29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02 </w:t>
            </w:r>
          </w:p>
        </w:tc>
        <w:tc>
          <w:tcPr>
            <w:tcW w:w="413"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3 </w:t>
            </w:r>
          </w:p>
        </w:tc>
      </w:tr>
      <w:tr>
        <w:trPr>
          <w:trHeight w:val="672" w:hRule="exac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7.04 19 ч после соревн. в многоборье </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3 </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73-1,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99+0,12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03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02 </w:t>
            </w:r>
          </w:p>
        </w:tc>
        <w:tc>
          <w:tcPr>
            <w:tcW w:w="413"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2 </w:t>
            </w:r>
          </w:p>
        </w:tc>
      </w:tr>
      <w:tr>
        <w:trPr>
          <w:trHeight w:val="691" w:hRule="exac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7.04 21 час после финала по отдельн. снар. </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3 </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77-1,1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99+0,09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03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0,02 </w:t>
            </w:r>
          </w:p>
        </w:tc>
        <w:tc>
          <w:tcPr>
            <w:tcW w:w="413"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0 </w:t>
            </w:r>
          </w:p>
        </w:tc>
      </w:tr>
    </w:tbl>
    <w:p>
      <w:pPr>
        <w:pStyle w:val="Normal"/>
        <w:jc w:val="both"/>
        <w:rPr>
          <w:rFonts w:ascii="Times New Roman" w:hAnsi="Times New Roman" w:cs="Times New Roman"/>
        </w:rPr>
      </w:pPr>
      <w:r>
        <w:rPr>
          <w:rFonts w:cs="Times New Roman" w:ascii="Times New Roman" w:hAnsi="Times New Roman"/>
        </w:rPr>
        <w:t>ружили отчетливые локальные эффекты раздражения ретикулярной формации, причем более ростральные уровни ее связаны с возникновением ритмического тремора мышц шеи, лица и в ряде случаев пальцев, а более каудальные отделы — появлением тремора всего тела, характеризующегося чередованием сокращений всех сгибателей и разгибателей.</w:t>
      </w:r>
    </w:p>
    <w:p>
      <w:pPr>
        <w:sectPr>
          <w:type w:val="nextPage"/>
          <w:pgSz w:w="11906" w:h="16838"/>
          <w:pgMar w:left="2704"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Характерные изменения физиологического тремора обнаруживаются при необычном состоянии организма человека, прослеженном в условиях экспериментальной 15 и 62-дневной гиподинамии, связанной с глубоким преобразованием эмоциональной сферы испытуемых (Ю.Н.Пурахин, Б.Н.Петухов, 1970). В начальном периоде гиподинамия сопровождается увеличением амплитуды тремора с тенденцией снижения ее в поздний период гиподинамического режима. Известно, что тремор не только отражает состояние центральной нервной системы, но является составной частью активной позы человека. В этой связи</w:t>
      </w:r>
    </w:p>
    <w:p>
      <w:pPr>
        <w:pStyle w:val="Normal"/>
        <w:jc w:val="both"/>
        <w:rPr>
          <w:rFonts w:ascii="Times New Roman" w:hAnsi="Times New Roman" w:cs="Times New Roman"/>
        </w:rPr>
      </w:pPr>
      <w:r>
        <w:rPr>
          <w:rFonts w:cs="Times New Roman" w:ascii="Times New Roman" w:hAnsi="Times New Roman"/>
        </w:rPr>
        <w:t>превышение амплитуды тремора в начальной стадии ги-</w:t>
        <w:br/>
        <w:t>подинамического режима согласуется с развивающейся</w:t>
        <w:br/>
        <w:t>астенизацией нервной системы, а тенденция снижения</w:t>
        <w:br/>
        <w:t>амплитуды тремора в более поздние сроки развития ги</w:t>
        <w:br/>
        <w:t>подинамии соответственно отражает полную зависимость</w:t>
        <w:br/>
        <w:t>треморографической реакции. В свою очередь динамика</w:t>
        <w:br/>
        <w:t>функционального состояния центральной</w:t>
        <w:tab/>
        <w:t>нервной</w:t>
      </w:r>
    </w:p>
    <w:p>
      <w:pPr>
        <w:pStyle w:val="Normal"/>
        <w:jc w:val="both"/>
        <w:rPr>
          <w:rFonts w:ascii="Times New Roman" w:hAnsi="Times New Roman" w:cs="Times New Roman"/>
        </w:rPr>
      </w:pPr>
      <w:r>
        <w:rPr>
          <w:rFonts w:cs="Times New Roman" w:ascii="Times New Roman" w:hAnsi="Times New Roman"/>
        </w:rPr>
        <w:t>системы при гиподинамии в определенной мере обусловлена изменениями механизма эмоционального тона ощущений .</w:t>
      </w:r>
    </w:p>
    <w:p>
      <w:pPr>
        <w:pStyle w:val="Normal"/>
        <w:jc w:val="both"/>
        <w:rPr>
          <w:rFonts w:ascii="Times New Roman" w:hAnsi="Times New Roman" w:cs="Times New Roman"/>
        </w:rPr>
      </w:pPr>
      <w:r>
        <w:rPr>
          <w:rFonts w:cs="Times New Roman" w:ascii="Times New Roman" w:hAnsi="Times New Roman"/>
        </w:rPr>
        <w:t>А.В.Коробков, Б.А.Душков, А.Н.Золотухин, Ф.П.Космо-линский (1970), изучая влияние различных условий труда на организм человека при относительной изоляции и дробном режиме суточной деятельности, установили высокую информативность параметров физиологического тремора при изучении функционального состояния организма при диагностике степени утомления, феномена истощения нервных структур в условиях повышенной нервно-психической нагрузки.</w:t>
      </w:r>
    </w:p>
    <w:p>
      <w:pPr>
        <w:pStyle w:val="Normal"/>
        <w:jc w:val="both"/>
        <w:rPr>
          <w:rFonts w:ascii="Times New Roman" w:hAnsi="Times New Roman" w:cs="Times New Roman"/>
        </w:rPr>
      </w:pPr>
      <w:r>
        <w:rPr>
          <w:rFonts w:cs="Times New Roman" w:ascii="Times New Roman" w:hAnsi="Times New Roman"/>
        </w:rPr>
        <w:t>Определенная изменчивость частотного, амплитудного и ритмического параметров тремора прослеживается под влиянием мышечной деятельности и особенно сопряженной с высоким эмоциональным напряжением (В.С.Гурфинкель, Я.М.Коц, М.Л.Шик, 1965; А.Я.Корх, 1965; А.И.Яроцкий, А.Н.Ливиц-кий, Э.И.Исакулов, 1969; Х.Тураходжаев, А.Н.Ливицкий, 1969; В.А.Шахлин, А.И.Яроцкий, 1969; Е.В.Бирюк, 1969; А.В.Ду-кальская, 1971; А.И.Яроцкий, 1977; В.Д.Яроцкая, Т.Т.Юну-сов, 1978; Б.А.Вяткин, 1983 и др.).</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Следует подчеркнуть, что модели физических нагрузок, сочетаемые с выраженным напряжением эмоциональных механизмов, ярко проявляются в условиях соревновательных нагрузок при занятиях спортом. На указанной модели активности биологической системы можно проследить важность эмоциональных влияний и возможности исследования их методом анализа физиологического тремора как показателя комплексных установочных реакций центральной нервной системы. При этом, базируясь на учении о ведущей роли корковых механизмов в регуляции произвольных моторных реакций, мы в комплексе различных факторов исследовали эффекты механизма волевого погашения тремора в целях объективного анализа адап-</w:t>
      </w:r>
    </w:p>
    <w:p>
      <w:pPr>
        <w:pStyle w:val="Normal"/>
        <w:jc w:val="both"/>
        <w:rPr>
          <w:rFonts w:ascii="Times New Roman" w:hAnsi="Times New Roman" w:cs="Times New Roman"/>
        </w:rPr>
      </w:pPr>
      <w:r>
        <w:rPr>
          <w:rFonts w:cs="Times New Roman" w:ascii="Times New Roman" w:hAnsi="Times New Roman"/>
        </w:rPr>
        <w:t>тивнои перестройки эмоционально-произвольной активности в управлении моторикой человека на моделях спортивных соревновательных нагрузок как наиболее характерном и ярком примере выраженного проявления эмоциональной и двигательной активности, близкой к физиологическому максимуму.</w:t>
      </w:r>
    </w:p>
    <w:p>
      <w:pPr>
        <w:pStyle w:val="Normal"/>
        <w:jc w:val="both"/>
        <w:rPr>
          <w:rFonts w:ascii="Times New Roman" w:hAnsi="Times New Roman" w:cs="Times New Roman"/>
        </w:rPr>
      </w:pPr>
      <w:r>
        <w:rPr>
          <w:rFonts w:cs="Times New Roman" w:ascii="Times New Roman" w:hAnsi="Times New Roman"/>
        </w:rPr>
        <w:t>В вышеуказанном теоретическом плане проводились исследования физиологического тремора у 39 сильнейших советских гимнастов во время высокоответственного соревнования по спортивной гимнастике (чемпионат и Кубок СССР) .</w:t>
      </w:r>
    </w:p>
    <w:p>
      <w:pPr>
        <w:pStyle w:val="Normal"/>
        <w:jc w:val="both"/>
        <w:rPr>
          <w:rFonts w:ascii="Times New Roman" w:hAnsi="Times New Roman" w:cs="Times New Roman"/>
        </w:rPr>
      </w:pPr>
      <w:r>
        <w:rPr>
          <w:rFonts w:cs="Times New Roman" w:ascii="Times New Roman" w:hAnsi="Times New Roman"/>
        </w:rPr>
        <w:t>Записи тремора проводились накануне соревнований, в день опробования снарядов и в последующие дни соревнований.</w:t>
      </w:r>
    </w:p>
    <w:p>
      <w:pPr>
        <w:pStyle w:val="Normal"/>
        <w:jc w:val="both"/>
        <w:rPr>
          <w:rFonts w:ascii="Times New Roman" w:hAnsi="Times New Roman" w:cs="Times New Roman"/>
        </w:rPr>
      </w:pPr>
      <w:r>
        <w:rPr>
          <w:rFonts w:cs="Times New Roman" w:ascii="Times New Roman" w:hAnsi="Times New Roman"/>
        </w:rPr>
        <w:t>В каждом исследовании тремор регистрировался по схеме с применением функциональных нагрузок, воздействующих на кору больших полушарий. При этом он записывался за пятисе-кундные отрезки четырехкратно: первый раз в обычных условиях, второй — без зрительного контроля, третий — с волевым усилием, направленным на погашение тремора, и четвертый — в сочетании со звуковым раздражением в виде электрического звонка. Подобная методика позволяла проследить участие коркового звена в сложной системе нервных механизмов, регистрирующих тремор. Вместе с тем детальное исследование динамики тремора в условиях напряженной сложнокоординированной соревновательной нагрузки представлялось рациональным для характеристики координационной установки центральной нервной системы высокотренированных гимнастов и определения таким образом их эмоциональной уравновешенности функциональной готовности к ответственному соревнованию.</w:t>
      </w:r>
    </w:p>
    <w:p>
      <w:pPr>
        <w:pStyle w:val="Normal"/>
        <w:jc w:val="both"/>
        <w:rPr>
          <w:rFonts w:ascii="Times New Roman" w:hAnsi="Times New Roman" w:cs="Times New Roman"/>
        </w:rPr>
      </w:pPr>
      <w:r>
        <w:rPr>
          <w:rFonts w:cs="Times New Roman" w:ascii="Times New Roman" w:hAnsi="Times New Roman"/>
        </w:rPr>
        <w:t>Так, в состоянии относительного покоя в обычных условиях опыта частота тремора у гимнастов варьировала в пределах 10,2 — 17, 0 Гц. Под влиянием функциональных нагрузок в условиях относительного покоя она изменялась в диапазоне 10,4 — 17,4 Гц. После физических нагрузок накануне соревнования в обычных условиях регистрации тремор колебался в пределах 9,0 — 17,6 Гц. Функциональные нагрузки после проделанной мышечной работы сопровождались изменениями частоты тремора в границах 10,0 — 17,0 Гц.</w:t>
      </w:r>
    </w:p>
    <w:p>
      <w:pPr>
        <w:sectPr>
          <w:type w:val="nextPage"/>
          <w:pgSz w:w="11906" w:h="16838"/>
          <w:pgMar w:left="2719" w:right="26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В дни соревнований после гимнастического многоборья и первенства в отдельных видах многоборья в обычных условиях исследования частота тремора равнялась 9,2 — 18, 8 Гц. После же функциональных нагрузок в этих исследованиях она варьи-</w:t>
      </w:r>
    </w:p>
    <w:p>
      <w:pPr>
        <w:pStyle w:val="Normal"/>
        <w:jc w:val="both"/>
        <w:rPr>
          <w:rFonts w:ascii="Times New Roman" w:hAnsi="Times New Roman" w:cs="Times New Roman"/>
        </w:rPr>
      </w:pPr>
      <w:r>
        <w:rPr>
          <w:rFonts w:cs="Times New Roman" w:ascii="Times New Roman" w:hAnsi="Times New Roman"/>
        </w:rPr>
        <w:t>ровала   в   диапазоне   10,4  —  18,4   Гц.</w:t>
      </w:r>
    </w:p>
    <w:p>
      <w:pPr>
        <w:pStyle w:val="Normal"/>
        <w:jc w:val="both"/>
        <w:rPr>
          <w:rFonts w:ascii="Times New Roman" w:hAnsi="Times New Roman" w:cs="Times New Roman"/>
        </w:rPr>
      </w:pPr>
      <w:r>
        <w:rPr>
          <w:rFonts w:cs="Times New Roman" w:ascii="Times New Roman" w:hAnsi="Times New Roman"/>
        </w:rPr>
        <w:t>Таким образом, у высококвалифицированных гимнастов накануне соревнований в состоянии относительного покоя и после физических упражнений частота тремора колебалась в значительной мере и в ряде случаев удерживалась на повышенном уровне. Можно думать, что предсоревновательная настройка нервных механизмов, регулирующих тремор, у многих сильнейших гимнастов не была оптимальной.</w:t>
      </w:r>
    </w:p>
    <w:p>
      <w:pPr>
        <w:pStyle w:val="Normal"/>
        <w:jc w:val="both"/>
        <w:rPr>
          <w:rFonts w:ascii="Times New Roman" w:hAnsi="Times New Roman" w:cs="Times New Roman"/>
        </w:rPr>
      </w:pPr>
      <w:r>
        <w:rPr>
          <w:rFonts w:cs="Times New Roman" w:ascii="Times New Roman" w:hAnsi="Times New Roman"/>
        </w:rPr>
        <w:t>Во время соревновательных нагрузок диапазон колебания частоты тремора еще более увеличивался с тенденцией роста данного показателя к концу соревнований.</w:t>
      </w:r>
    </w:p>
    <w:p>
      <w:pPr>
        <w:pStyle w:val="Normal"/>
        <w:jc w:val="both"/>
        <w:rPr>
          <w:rFonts w:ascii="Times New Roman" w:hAnsi="Times New Roman" w:cs="Times New Roman"/>
        </w:rPr>
      </w:pPr>
      <w:r>
        <w:rPr>
          <w:rFonts w:cs="Times New Roman" w:ascii="Times New Roman" w:hAnsi="Times New Roman"/>
        </w:rPr>
        <w:t>Приведенная динамика частоты тремора у сильнейших гимнастов накануне и в период ответственных соревнований в определенной мере свидетельствует о случаях не вполне оптимальной настройки нервных механизмов, регулирующих моторику человека. Отмечаются варианты возбужденного и неустойчивого реагирования двигательных центров на функциональные воздействия.</w:t>
      </w:r>
    </w:p>
    <w:p>
      <w:pPr>
        <w:pStyle w:val="Normal"/>
        <w:jc w:val="both"/>
        <w:rPr>
          <w:rFonts w:ascii="Times New Roman" w:hAnsi="Times New Roman" w:cs="Times New Roman"/>
        </w:rPr>
      </w:pPr>
      <w:r>
        <w:rPr>
          <w:rFonts w:cs="Times New Roman" w:ascii="Times New Roman" w:hAnsi="Times New Roman"/>
        </w:rPr>
        <w:t>Теоретический и прикладной интерес представляют данные изменения частоты тремора под влиянием волевого усилия, направленного на его погашение. В табл.2 приведена вариационно-статистическая характеристика изменений волевого коэффициента тремора в ответ на волевое усилие, направленное на его погашение.</w:t>
      </w:r>
    </w:p>
    <w:p>
      <w:pPr>
        <w:pStyle w:val="Normal"/>
        <w:jc w:val="both"/>
        <w:rPr>
          <w:rFonts w:ascii="Times New Roman" w:hAnsi="Times New Roman" w:cs="Times New Roman"/>
        </w:rPr>
      </w:pPr>
      <w:r>
        <w:rPr>
          <w:rFonts w:cs="Times New Roman" w:ascii="Times New Roman" w:hAnsi="Times New Roman"/>
        </w:rPr>
        <w:t>Волевой коэффициент погашения тремора накануне и в период соревнований колебался в пределах 0,73 — 1,30. Обнаруживались варианты неадекватного реагирования, проявляющегося в ответном увеличении частоты тремора вместо его уре-жения. Этот факт указывает на недостаточный уровень мобилизационной настройки центральной нервной системы спортсменов. Характер реагирования нервных центров при волевом коэффициенте меньше единицы свидетельствует о недостаточной дифференцировке корковых моторных реакций.</w:t>
      </w:r>
    </w:p>
    <w:p>
      <w:pPr>
        <w:pStyle w:val="Normal"/>
        <w:jc w:val="both"/>
        <w:rPr>
          <w:rFonts w:ascii="Times New Roman" w:hAnsi="Times New Roman" w:cs="Times New Roman"/>
        </w:rPr>
      </w:pPr>
      <w:r>
        <w:rPr>
          <w:rFonts w:cs="Times New Roman" w:ascii="Times New Roman" w:hAnsi="Times New Roman"/>
        </w:rPr>
        <w:t>Важное физиологическое значение имеет также анализ динамики амплитуды тремора в условиях применения функциональных нагрузок в различные моменты предсорев-новательной и соревновательной настройки центральной нервной системы.</w:t>
      </w:r>
    </w:p>
    <w:p>
      <w:pPr>
        <w:pStyle w:val="Normal"/>
        <w:jc w:val="both"/>
        <w:rPr>
          <w:rFonts w:ascii="Times New Roman" w:hAnsi="Times New Roman" w:cs="Times New Roman"/>
        </w:rPr>
      </w:pPr>
      <w:r>
        <w:rPr>
          <w:rFonts w:cs="Times New Roman" w:ascii="Times New Roman" w:hAnsi="Times New Roman"/>
        </w:rPr>
        <w:t>Особый интерес представляла характеристика амплитуды тремора у ведущих советских гимнастов с большим спортивным стажем и у молодежи.</w:t>
      </w:r>
    </w:p>
    <w:p>
      <w:pPr>
        <w:pStyle w:val="Normal"/>
        <w:jc w:val="both"/>
        <w:rPr>
          <w:rFonts w:ascii="Times New Roman" w:hAnsi="Times New Roman" w:cs="Times New Roman"/>
        </w:rPr>
      </w:pPr>
      <w:r>
        <w:rPr>
          <w:rFonts w:cs="Times New Roman" w:ascii="Times New Roman" w:hAnsi="Times New Roman"/>
        </w:rPr>
        <w:t>Анализ треморограммы заслуженного мастера спорта СССР</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М.Воронина, характеризующей стабильность и умеренную величину амплитуды тремора в процессе функциональных нагрузок накануне соревнований перед опробованием снарядов и в дни соревновательной нагрузки, показал следующее. По проявлениям амплитуды тремора можно говорить о благоприятной координационной настройке нервных механизмов, участвующих в регуляции тремора у спортсмена. Следует подчеркнуть, что М.Воронин являлся лидером соревнований и в заключительный день чемпионата участвовал во всех отдельных видах многоборья. Сопоставляя проявления амплитуды и частоты тремора у М.Воронина, можно видеть возрастание частоты тремора в конце соревнований. Субъективно М.Воронин при этом испытывал большую усталость, В данном примере более лабильным показателем оказалась частота тремора, возрастание которой сочеталось с развитием выраженной степени утомления спортсмена. Волевое усиление по амплитуде тремора заметно не проявлялось.</w:t>
      </w:r>
    </w:p>
    <w:p>
      <w:pPr>
        <w:pStyle w:val="Normal"/>
        <w:jc w:val="both"/>
        <w:rPr>
          <w:rFonts w:ascii="Times New Roman" w:hAnsi="Times New Roman" w:cs="Times New Roman"/>
        </w:rPr>
      </w:pPr>
      <w:r>
        <w:rPr>
          <w:rFonts w:cs="Times New Roman" w:ascii="Times New Roman" w:hAnsi="Times New Roman"/>
        </w:rPr>
        <w:t>Высокий уровень стабильности амплитуды тремора при различных функциональных нагрузках отмечался накануне соревнований и утром до соревнований в день чемпионата у другого заслуженного мастера спорта СССР С.Диамидова.</w:t>
      </w:r>
    </w:p>
    <w:p>
      <w:pPr>
        <w:pStyle w:val="Normal"/>
        <w:jc w:val="both"/>
        <w:rPr>
          <w:rFonts w:ascii="Times New Roman" w:hAnsi="Times New Roman" w:cs="Times New Roman"/>
        </w:rPr>
      </w:pPr>
      <w:r>
        <w:rPr>
          <w:rFonts w:cs="Times New Roman" w:ascii="Times New Roman" w:hAnsi="Times New Roman"/>
        </w:rPr>
        <w:t>После же выступлений в первый и заключительный дни соревнований у него увеличилась амплитуда тремора во всех пробах. При этом волевое усилие по амплитуде тремора не проявлялось . После соревновательных нагрузок у С. Диамидова возросла частота тремора. Таким образом, по динамике амплитуды и частоты тремора в различные моменты предсоревнова тельного и соревновательного состояния С. Диамидова можно судить об определенных признаках уравновешенной настройки центральных образований, влияющих на тремор, накануне и в первый день соревнования до физической нагрузки. После соревновательной нагрузки отмечается следовая возбужденность регулирующих тремор механизмов.</w:t>
      </w:r>
    </w:p>
    <w:p>
      <w:pPr>
        <w:pStyle w:val="Normal"/>
        <w:jc w:val="both"/>
        <w:rPr>
          <w:rFonts w:ascii="Times New Roman" w:hAnsi="Times New Roman" w:cs="Times New Roman"/>
        </w:rPr>
      </w:pPr>
      <w:r>
        <w:rPr>
          <w:rFonts w:cs="Times New Roman" w:ascii="Times New Roman" w:hAnsi="Times New Roman"/>
        </w:rPr>
        <w:t>Выступления С.Диамидова в этих соревнованиях были ниже его возможностей. По-видимому, состояние спортивной формы гимнаста в момент соревновательного напряжения не было вполне адекватным.</w:t>
      </w:r>
    </w:p>
    <w:p>
      <w:pPr>
        <w:pStyle w:val="Normal"/>
        <w:jc w:val="both"/>
        <w:rPr>
          <w:rFonts w:ascii="Times New Roman" w:hAnsi="Times New Roman" w:cs="Times New Roman"/>
        </w:rPr>
      </w:pPr>
      <w:r>
        <w:rPr>
          <w:rFonts w:cs="Times New Roman" w:ascii="Times New Roman" w:hAnsi="Times New Roman"/>
        </w:rPr>
        <w:t>У мастера спорта международного класса В. Лисицкого накануне соревнования перед опробованием снарядов наблюда-</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лась значительная амплитуда тремора во всех пробах с функциональными нагрузками. После опробования снарядов амплитуда тремора резко уменьшилась. В первый день соревнования до нагрузки отмечалось заметное увеличение тремора при различных функциональных воздействиях на кору больших полушарий. После соревновательной нагрузки первого дня чемпионата и заключительного соревнования во второй день амплитуда тремора у В.Лисицкого вновь достигла максимальных границ, наблюдавшихся накануне соревнований. В течение всего периода соревнований у В.Лисицкого наблюдались умеренные сдвиги частотной характеристики тремора. Волевой эффект на погашение тремора в слабой форме проявлялся один раз (из четырех исследований) — после опробования снарядов. Проявления тремора у опытного гимнаста В.Лисицкого характеризуются колебаниями его амплитуды в течение всего периода пребывания на чемпионате. О не вполне благоприятной настройке нервной системы у него в определенной мере свидетельствует слабый волевой эффект, направленный на погашение тремора. Характеризуя динамику амплитуды тремора в связи с изменениями его частоты у высококвалифицированного гимнаста В.Лисицкого, важно отметить проявление большей стабильности частотной характеристики по сравнению с изменениями амплитуды тремора. Особенности проявления тремора у В.Лисицкого представляются важными и в отношении использования показателей тремора для дифференциальной диагностики функционального состояния центров, регулирующих моторику человека.</w:t>
      </w:r>
    </w:p>
    <w:p>
      <w:pPr>
        <w:pStyle w:val="Normal"/>
        <w:jc w:val="both"/>
        <w:rPr>
          <w:rFonts w:ascii="Times New Roman" w:hAnsi="Times New Roman" w:cs="Times New Roman"/>
        </w:rPr>
      </w:pPr>
      <w:r>
        <w:rPr>
          <w:rFonts w:cs="Times New Roman" w:ascii="Times New Roman" w:hAnsi="Times New Roman"/>
        </w:rPr>
        <w:t>Благоприятная картина регуляционной настройки центральных нервных механизмов, регулирующих тремор, прослеживается в процессе предсоревновательной и соревновательной нагрузок по проявлениям динамики амплитуды тремора у молодого мастера спорта международного класса В. Клименко. Адекватная направленность сдвигов тремора обнаруживалась у него также по данным частотной характеристики. В. Клименко на соревнованиях показал высокий уровень спортивного мастерства.</w:t>
      </w:r>
    </w:p>
    <w:p>
      <w:pPr>
        <w:pStyle w:val="Normal"/>
        <w:jc w:val="both"/>
        <w:rPr>
          <w:rFonts w:ascii="Times New Roman" w:hAnsi="Times New Roman" w:cs="Times New Roman"/>
        </w:rPr>
      </w:pPr>
      <w:r>
        <w:rPr>
          <w:rFonts w:cs="Times New Roman" w:ascii="Times New Roman" w:hAnsi="Times New Roman"/>
        </w:rPr>
        <w:t>Неадекватная картина реагирования на волевое погашение тремора накануне и во время чемпионата отмечалась у молод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Результаты исследования волевой импульсации,</w:t>
      </w:r>
    </w:p>
    <w:p>
      <w:pPr>
        <w:pStyle w:val="Normal"/>
        <w:jc w:val="both"/>
        <w:rPr>
          <w:rFonts w:ascii="Times New Roman" w:hAnsi="Times New Roman" w:cs="Times New Roman"/>
        </w:rPr>
      </w:pPr>
      <w:r>
        <w:rPr>
          <w:rFonts w:cs="Times New Roman" w:ascii="Times New Roman" w:hAnsi="Times New Roman"/>
        </w:rPr>
        <w:t>направленной на погашение тремора, полученные до начала</w:t>
      </w:r>
    </w:p>
    <w:p>
      <w:pPr>
        <w:pStyle w:val="Normal"/>
        <w:jc w:val="both"/>
        <w:rPr>
          <w:rFonts w:ascii="Times New Roman" w:hAnsi="Times New Roman" w:cs="Times New Roman"/>
        </w:rPr>
      </w:pPr>
      <w:r>
        <w:rPr>
          <w:rFonts w:cs="Times New Roman" w:ascii="Times New Roman" w:hAnsi="Times New Roman"/>
        </w:rPr>
        <w:t>и после окончания первой схватки у участников</w:t>
      </w:r>
    </w:p>
    <w:p>
      <w:pPr>
        <w:pStyle w:val="Normal"/>
        <w:jc w:val="both"/>
        <w:rPr>
          <w:rFonts w:ascii="Times New Roman" w:hAnsi="Times New Roman" w:cs="Times New Roman"/>
        </w:rPr>
      </w:pPr>
      <w:r>
        <w:rPr>
          <w:rFonts w:cs="Times New Roman" w:ascii="Times New Roman" w:hAnsi="Times New Roman"/>
        </w:rPr>
        <w:t>IV международного турнира по борьбе самбо</w:t>
      </w:r>
    </w:p>
    <w:p>
      <w:pPr>
        <w:sectPr>
          <w:type w:val="nextPage"/>
          <w:pgSz w:w="11906" w:h="16838"/>
          <w:pgMar w:left="2251" w:right="141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00</w:t>
      </w:r>
    </w:p>
    <w:p>
      <w:pPr>
        <w:pStyle w:val="Normal"/>
        <w:jc w:val="both"/>
        <w:rPr>
          <w:rFonts w:ascii="Times New Roman" w:hAnsi="Times New Roman" w:cs="Times New Roman"/>
        </w:rPr>
      </w:pPr>
      <w:r>
        <w:br w:type="column"/>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5654" w:type="dxa"/>
        <w:jc w:val="left"/>
        <w:tblInd w:w="-7" w:type="dxa"/>
        <w:tblLayout w:type="fixed"/>
        <w:tblCellMar>
          <w:top w:w="0" w:type="dxa"/>
          <w:left w:w="40" w:type="dxa"/>
          <w:bottom w:w="0" w:type="dxa"/>
          <w:right w:w="40" w:type="dxa"/>
        </w:tblCellMar>
      </w:tblPr>
      <w:tblGrid>
        <w:gridCol w:w="1277"/>
        <w:gridCol w:w="1901"/>
        <w:gridCol w:w="595"/>
        <w:gridCol w:w="1238"/>
        <w:gridCol w:w="643"/>
      </w:tblGrid>
      <w:tr>
        <w:trPr>
          <w:trHeight w:val="422"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оменты исследования </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араметры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Mm-max </w:t>
            </w:r>
          </w:p>
        </w:tc>
        <w:tc>
          <w:tcPr>
            <w:tcW w:w="64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 </w:t>
            </w:r>
          </w:p>
        </w:tc>
      </w:tr>
      <w:tr>
        <w:trPr>
          <w:trHeight w:val="211"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64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2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 1-й </w:t>
            </w:r>
          </w:p>
        </w:tc>
        <w:tc>
          <w:tcPr>
            <w:tcW w:w="19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ез волевого усилия </w:t>
            </w:r>
          </w:p>
        </w:tc>
        <w:tc>
          <w:tcPr>
            <w:tcW w:w="5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0 </w:t>
            </w:r>
          </w:p>
        </w:tc>
        <w:tc>
          <w:tcPr>
            <w:tcW w:w="12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0 - 18,0 </w:t>
            </w:r>
          </w:p>
        </w:tc>
        <w:tc>
          <w:tcPr>
            <w:tcW w:w="643"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9; </w:t>
            </w:r>
          </w:p>
        </w:tc>
      </w:tr>
      <w:tr>
        <w:trPr>
          <w:trHeight w:val="163" w:hRule="exact"/>
        </w:trPr>
        <w:tc>
          <w:tcPr>
            <w:tcW w:w="127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хватки </w:t>
            </w:r>
          </w:p>
        </w:tc>
        <w:tc>
          <w:tcPr>
            <w:tcW w:w="190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07" w:hRule="exact"/>
        </w:trPr>
        <w:tc>
          <w:tcPr>
            <w:tcW w:w="127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олевым усилием </w:t>
            </w:r>
          </w:p>
        </w:tc>
        <w:tc>
          <w:tcPr>
            <w:tcW w:w="59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0 </w:t>
            </w:r>
          </w:p>
        </w:tc>
        <w:tc>
          <w:tcPr>
            <w:tcW w:w="123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8 - 20,2 </w:t>
            </w:r>
          </w:p>
        </w:tc>
        <w:tc>
          <w:tcPr>
            <w:tcW w:w="643"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5; </w:t>
            </w:r>
          </w:p>
        </w:tc>
      </w:tr>
      <w:tr>
        <w:trPr>
          <w:trHeight w:val="326" w:hRule="exact"/>
        </w:trPr>
        <w:tc>
          <w:tcPr>
            <w:tcW w:w="127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эффициент волевого </w:t>
            </w:r>
          </w:p>
        </w:tc>
        <w:tc>
          <w:tcPr>
            <w:tcW w:w="59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0 </w:t>
            </w:r>
          </w:p>
        </w:tc>
        <w:tc>
          <w:tcPr>
            <w:tcW w:w="123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650 - 1,246 </w:t>
            </w:r>
          </w:p>
        </w:tc>
        <w:tc>
          <w:tcPr>
            <w:tcW w:w="643"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957 ; </w:t>
            </w:r>
          </w:p>
        </w:tc>
      </w:tr>
      <w:tr>
        <w:trPr>
          <w:trHeight w:val="269" w:hRule="exact"/>
        </w:trPr>
        <w:tc>
          <w:tcPr>
            <w:tcW w:w="127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силия </w:t>
            </w:r>
          </w:p>
        </w:tc>
        <w:tc>
          <w:tcPr>
            <w:tcW w:w="59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26" w:hRule="exact"/>
        </w:trPr>
        <w:tc>
          <w:tcPr>
            <w:tcW w:w="127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ле 1-й </w:t>
            </w:r>
          </w:p>
        </w:tc>
        <w:tc>
          <w:tcPr>
            <w:tcW w:w="19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ез волевого усилия </w:t>
            </w:r>
          </w:p>
        </w:tc>
        <w:tc>
          <w:tcPr>
            <w:tcW w:w="59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7 </w:t>
            </w:r>
          </w:p>
        </w:tc>
        <w:tc>
          <w:tcPr>
            <w:tcW w:w="123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6 - 17,0 </w:t>
            </w:r>
          </w:p>
        </w:tc>
        <w:tc>
          <w:tcPr>
            <w:tcW w:w="643"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177 </w:t>
            </w:r>
          </w:p>
        </w:tc>
      </w:tr>
      <w:tr>
        <w:trPr>
          <w:trHeight w:val="163" w:hRule="exact"/>
        </w:trPr>
        <w:tc>
          <w:tcPr>
            <w:tcW w:w="127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хватки </w:t>
            </w:r>
          </w:p>
        </w:tc>
        <w:tc>
          <w:tcPr>
            <w:tcW w:w="190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07" w:hRule="exact"/>
        </w:trPr>
        <w:tc>
          <w:tcPr>
            <w:tcW w:w="127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олевым усилием </w:t>
            </w:r>
          </w:p>
        </w:tc>
        <w:tc>
          <w:tcPr>
            <w:tcW w:w="59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7 </w:t>
            </w:r>
          </w:p>
        </w:tc>
        <w:tc>
          <w:tcPr>
            <w:tcW w:w="123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8 - 18,6 </w:t>
            </w:r>
          </w:p>
        </w:tc>
        <w:tc>
          <w:tcPr>
            <w:tcW w:w="643"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89 </w:t>
            </w:r>
          </w:p>
        </w:tc>
      </w:tr>
      <w:tr>
        <w:trPr>
          <w:trHeight w:val="326" w:hRule="exact"/>
        </w:trPr>
        <w:tc>
          <w:tcPr>
            <w:tcW w:w="1277"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эффициент волевого </w:t>
            </w:r>
          </w:p>
        </w:tc>
        <w:tc>
          <w:tcPr>
            <w:tcW w:w="59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7 </w:t>
            </w:r>
          </w:p>
        </w:tc>
        <w:tc>
          <w:tcPr>
            <w:tcW w:w="123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720 - 0,964 </w:t>
            </w:r>
          </w:p>
        </w:tc>
        <w:tc>
          <w:tcPr>
            <w:tcW w:w="643"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959 ; </w:t>
            </w:r>
          </w:p>
        </w:tc>
      </w:tr>
      <w:tr>
        <w:trPr>
          <w:trHeight w:val="384" w:hRule="exact"/>
        </w:trPr>
        <w:tc>
          <w:tcPr>
            <w:tcW w:w="12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силия </w:t>
            </w:r>
          </w:p>
        </w:tc>
        <w:tc>
          <w:tcPr>
            <w:tcW w:w="5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br w:type="column"/>
      </w:r>
      <w:r>
        <w:rPr>
          <w:rFonts w:cs="Times New Roman" w:ascii="Times New Roman" w:hAnsi="Times New Roman"/>
        </w:rPr>
        <w:t>с„</w:t>
      </w:r>
    </w:p>
    <w:p>
      <w:pPr>
        <w:sectPr>
          <w:type w:val="nextPage"/>
          <w:pgSz w:w="11906" w:h="16838"/>
          <w:pgMar w:left="2251" w:right="2530" w:gutter="0" w:header="0" w:top="1440" w:footer="0" w:bottom="720"/>
          <w:pgNumType w:fmt="decimal"/>
          <w:cols w:num="3" w:equalWidth="false" w:sep="false">
            <w:col w:w="720" w:space="60"/>
            <w:col w:w="5654" w:space="954"/>
            <w:col w:w="720"/>
          </w:cols>
          <w:formProt w:val="false"/>
          <w:textDirection w:val="lrTb"/>
          <w:docGrid w:type="default" w:linePitch="360" w:charSpace="0"/>
        </w:sectPr>
      </w:pPr>
    </w:p>
    <w:p>
      <w:pPr>
        <w:sectPr>
          <w:type w:val="nextPage"/>
          <w:pgSz w:w="11906" w:h="16838"/>
          <w:pgMar w:left="5122" w:right="581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аблица 3</w:t>
      </w:r>
    </w:p>
    <w:p>
      <w:pPr>
        <w:pStyle w:val="Normal"/>
        <w:jc w:val="both"/>
        <w:rPr>
          <w:rFonts w:ascii="Times New Roman" w:hAnsi="Times New Roman" w:cs="Times New Roman"/>
        </w:rPr>
      </w:pPr>
      <w:r>
        <w:rPr>
          <w:rFonts w:cs="Times New Roman" w:ascii="Times New Roman" w:hAnsi="Times New Roman"/>
        </w:rPr>
        <w:t>Вариационно-статистическая характеристика проявления волевой импульсации, направленной на погашение тремора у участников IV международного турнира по борьбе самбо</w:t>
      </w:r>
    </w:p>
    <w:p>
      <w:pPr>
        <w:sectPr>
          <w:type w:val="nextPage"/>
          <w:pgSz w:w="11906" w:h="16838"/>
          <w:pgMar w:left="2241" w:right="137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00</w:t>
      </w:r>
    </w:p>
    <w:p>
      <w:pPr>
        <w:pStyle w:val="Normal"/>
        <w:jc w:val="both"/>
        <w:rPr>
          <w:rFonts w:ascii="Times New Roman" w:hAnsi="Times New Roman" w:cs="Times New Roman"/>
        </w:rPr>
      </w:pPr>
      <w:r>
        <w:rPr>
          <w:rFonts w:cs="Times New Roman" w:ascii="Times New Roman" w:hAnsi="Times New Roman"/>
        </w:rPr>
        <w:t>-J</w:t>
      </w:r>
    </w:p>
    <w:p>
      <w:pPr>
        <w:pStyle w:val="Normal"/>
        <w:jc w:val="both"/>
        <w:rPr>
          <w:rFonts w:ascii="Times New Roman" w:hAnsi="Times New Roman" w:cs="Times New Roman"/>
        </w:rPr>
      </w:pPr>
      <w:r>
        <w:br w:type="column"/>
      </w:r>
      <w:r>
        <w:rPr>
          <w:rFonts w:cs="Times New Roman" w:ascii="Times New Roman" w:hAnsi="Times New Roman"/>
        </w:rPr>
      </w:r>
    </w:p>
    <w:tbl>
      <w:tblPr>
        <w:tblW w:w="5692" w:type="dxa"/>
        <w:jc w:val="left"/>
        <w:tblInd w:w="-7" w:type="dxa"/>
        <w:tblLayout w:type="fixed"/>
        <w:tblCellMar>
          <w:top w:w="0" w:type="dxa"/>
          <w:left w:w="40" w:type="dxa"/>
          <w:bottom w:w="0" w:type="dxa"/>
          <w:right w:w="40" w:type="dxa"/>
        </w:tblCellMar>
      </w:tblPr>
      <w:tblGrid>
        <w:gridCol w:w="1430"/>
        <w:gridCol w:w="1382"/>
        <w:gridCol w:w="643"/>
        <w:gridCol w:w="1152"/>
        <w:gridCol w:w="1085"/>
      </w:tblGrid>
      <w:tr>
        <w:trPr>
          <w:trHeight w:val="490" w:hRule="exact"/>
        </w:trPr>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циональные команды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оменты исследования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Min-max </w:t>
            </w:r>
          </w:p>
        </w:tc>
        <w:tc>
          <w:tcPr>
            <w:tcW w:w="108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С7 </w:t>
            </w:r>
          </w:p>
        </w:tc>
      </w:tr>
      <w:tr>
        <w:trPr>
          <w:trHeight w:val="854" w:hRule="exact"/>
        </w:trPr>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ССР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 первой схватки после первой схватки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12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720-1,136 0,864-1,032 </w:t>
            </w:r>
          </w:p>
        </w:tc>
        <w:tc>
          <w:tcPr>
            <w:tcW w:w="108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949±0,089 0,933+0,052 </w:t>
            </w:r>
          </w:p>
        </w:tc>
      </w:tr>
      <w:tr>
        <w:trPr>
          <w:trHeight w:val="864" w:hRule="exact"/>
        </w:trPr>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Япония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 первой схватки после первой схватки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6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832-1,212 0,826-1,025 </w:t>
            </w:r>
          </w:p>
        </w:tc>
        <w:tc>
          <w:tcPr>
            <w:tcW w:w="108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06±0,124 0,950±0,054 </w:t>
            </w:r>
          </w:p>
        </w:tc>
      </w:tr>
      <w:tr>
        <w:trPr>
          <w:trHeight w:val="854" w:hRule="exact"/>
        </w:trPr>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онголия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 первой схватки после первой схватки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7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847-1,246 0,840-1,059 </w:t>
            </w:r>
          </w:p>
        </w:tc>
        <w:tc>
          <w:tcPr>
            <w:tcW w:w="108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30±0,122 0,979±0,065 </w:t>
            </w:r>
          </w:p>
        </w:tc>
      </w:tr>
      <w:tr>
        <w:trPr>
          <w:trHeight w:val="883" w:hRule="exact"/>
        </w:trPr>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олгария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 первой схватки после первой схватки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 xml:space="preserve">8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650-1,014 0,729-1,163 </w:t>
            </w:r>
          </w:p>
        </w:tc>
        <w:tc>
          <w:tcPr>
            <w:tcW w:w="108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906±0,122 0,999±0,135 </w:t>
            </w:r>
          </w:p>
        </w:tc>
      </w:tr>
    </w:tbl>
    <w:p>
      <w:pPr>
        <w:sectPr>
          <w:type w:val="nextPage"/>
          <w:pgSz w:w="11906" w:h="16838"/>
          <w:pgMar w:left="2241" w:right="3591" w:gutter="0" w:header="0" w:top="1440" w:footer="0" w:bottom="720"/>
          <w:pgNumType w:fmt="decimal"/>
          <w:cols w:num="2" w:equalWidth="false" w:sep="false">
            <w:col w:w="720" w:space="60"/>
            <w:col w:w="5693"/>
          </w:cols>
          <w:formProt w:val="false"/>
          <w:textDirection w:val="lrTb"/>
          <w:docGrid w:type="default" w:linePitch="360" w:charSpace="0"/>
        </w:sectPr>
      </w:pPr>
    </w:p>
    <w:p>
      <w:pPr>
        <w:sectPr>
          <w:type w:val="nextPage"/>
          <w:pgSz w:w="11906" w:h="16838"/>
          <w:pgMar w:left="5116" w:right="58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аблица 4</w:t>
      </w:r>
    </w:p>
    <w:p>
      <w:pPr>
        <w:pStyle w:val="Normal"/>
        <w:jc w:val="both"/>
        <w:rPr>
          <w:rFonts w:ascii="Times New Roman" w:hAnsi="Times New Roman" w:cs="Times New Roman"/>
        </w:rPr>
      </w:pPr>
      <w:r>
        <w:rPr>
          <w:rFonts w:cs="Times New Roman" w:ascii="Times New Roman" w:hAnsi="Times New Roman"/>
        </w:rPr>
        <w:t>го гимнаста кандидата в мастера спорта Е.Ананских. Следует подчеркнуть, что после первого дня соревнований Е.Ананских не мог продолжать состязания вследствие нервного перенапряжения. Его треморограммы, снятые в момент отказа от соревнований, отличаются рядом особенностей. В обычных условиях регистрации тремора в момент выключения зрительного анализатора и во время действия звукового раздражителя имело место заметное снижение амплитуды тремора на фоне измененного ритмического рисунка треморографичес-ких колебаний. При этом отчетливо проявлялась фазовая ритмическая импульсация в виде правильных веретенообразных вспышек. Можно предположить, что измененная ритмика тремора отражает выраженную форму угнетения центров, регулирующих тремор, обусловленную в данном случае состоянием возможного запредельного торможения нервной системы, которое вызвано высоким эмоциональным напряжением. В этих условиях волевое усилие, направленное на погашение тремора, сопровождалось резким увеличением амплитуды и частоты тремора, что могло явиться следствием реагирования перевозбужденных нервных центров по механизму фазового извращения рефлекса.</w:t>
      </w:r>
    </w:p>
    <w:p>
      <w:pPr>
        <w:pStyle w:val="Normal"/>
        <w:jc w:val="both"/>
        <w:rPr>
          <w:rFonts w:ascii="Times New Roman" w:hAnsi="Times New Roman" w:cs="Times New Roman"/>
        </w:rPr>
      </w:pPr>
      <w:r>
        <w:rPr>
          <w:rFonts w:cs="Times New Roman" w:ascii="Times New Roman" w:hAnsi="Times New Roman"/>
        </w:rPr>
        <w:t>В результате изучения характера тремора у высококвалифицированных гимнастов в условиях напряженной соревновательной борьбы видно, что регуляция тремора связана со сложной аналитико-синтетической деятельностью комплекса нервных центров.</w:t>
      </w:r>
    </w:p>
    <w:p>
      <w:pPr>
        <w:pStyle w:val="Normal"/>
        <w:jc w:val="both"/>
        <w:rPr>
          <w:rFonts w:ascii="Times New Roman" w:hAnsi="Times New Roman" w:cs="Times New Roman"/>
        </w:rPr>
      </w:pPr>
      <w:r>
        <w:rPr>
          <w:rFonts w:cs="Times New Roman" w:ascii="Times New Roman" w:hAnsi="Times New Roman"/>
        </w:rPr>
        <w:t>На основании приведенных выше данных можно говорить о большом значении ретикулярной формации в регуляции моторики человека и, в частности, сложнокоординированных движений при физических упражнениях. О координационной настройке ретикулярной формации в значительной мере можно судить по проявлению тремора. Основными показателями при этом следует считать динамические проявления тремора в ответ на суммарную физическую нагрузку, эмоциональные воздействия и специфические функциональные нагрузки. Эффективным критерием динамической характеристики тремора в условиях двигательной активности человека может служить комплекс показателей его частоты, амплитуды и ритм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Существенное физиологическое значение имеет феномен</w:t>
      </w:r>
    </w:p>
    <w:p>
      <w:pPr>
        <w:pStyle w:val="Normal"/>
        <w:jc w:val="both"/>
        <w:rPr>
          <w:rFonts w:ascii="Times New Roman" w:hAnsi="Times New Roman" w:cs="Times New Roman"/>
        </w:rPr>
      </w:pPr>
      <w:r>
        <w:rPr>
          <w:rFonts w:cs="Times New Roman" w:ascii="Times New Roman" w:hAnsi="Times New Roman"/>
        </w:rPr>
        <w:t>стабильности показателей тремора, отчетливо обнаруживаемый приемом использования специфических функциональных нагрузок на высший отдел центральной нервной системы — кору больших полушарий. В наших исследованиях оказались правомерными приемы регистрации тремора с резким ограничением зрительной рецепции, волевым его погашением и раздражением слухового анализатора.</w:t>
      </w:r>
    </w:p>
    <w:p>
      <w:pPr>
        <w:pStyle w:val="Normal"/>
        <w:jc w:val="both"/>
        <w:rPr>
          <w:rFonts w:ascii="Times New Roman" w:hAnsi="Times New Roman" w:cs="Times New Roman"/>
        </w:rPr>
      </w:pPr>
      <w:r>
        <w:rPr>
          <w:rFonts w:cs="Times New Roman" w:ascii="Times New Roman" w:hAnsi="Times New Roman"/>
        </w:rPr>
        <w:t>В условиях спортивного совершенствования особо важное значение приобретает оценка уровня волевой регуляции тремора как механизма, связанного с импульсами второй сигнальной нервной системы, играющей доминирующую роль в процессе освоения новых сложных двигательных актов.</w:t>
      </w:r>
    </w:p>
    <w:p>
      <w:pPr>
        <w:pStyle w:val="Normal"/>
        <w:jc w:val="both"/>
        <w:rPr>
          <w:rFonts w:ascii="Times New Roman" w:hAnsi="Times New Roman" w:cs="Times New Roman"/>
        </w:rPr>
      </w:pPr>
      <w:r>
        <w:rPr>
          <w:rFonts w:cs="Times New Roman" w:ascii="Times New Roman" w:hAnsi="Times New Roman"/>
        </w:rPr>
        <w:t>Приведенные выше экспериментальные данные указывают, что частота тремора является более лабильным показателем, нежели амплитуда его. Еще большая инертность отмечается при проявлении ритма тремора. Выраженные изменения инертных показателей тремора наблюдались нами в случаях нервно-мышечного перенапряжения.</w:t>
      </w:r>
    </w:p>
    <w:p>
      <w:pPr>
        <w:pStyle w:val="Normal"/>
        <w:jc w:val="both"/>
        <w:rPr>
          <w:rFonts w:ascii="Times New Roman" w:hAnsi="Times New Roman" w:cs="Times New Roman"/>
        </w:rPr>
      </w:pPr>
      <w:r>
        <w:rPr>
          <w:rFonts w:cs="Times New Roman" w:ascii="Times New Roman" w:hAnsi="Times New Roman"/>
        </w:rPr>
        <w:t>Исследование тремора у ведущих гимнастов Европы и призеров Олимпийских игр показали, что в условиях ответственных соревнований, происходит определенная эмоциональная настройка нервных механизмов, регулирующих функцию двигательного аппарата. Эта эмоциональная настройка центральной нервной системы должна быть оптимальной в течение всего периода соревнований.</w:t>
      </w:r>
    </w:p>
    <w:p>
      <w:pPr>
        <w:pStyle w:val="Normal"/>
        <w:jc w:val="both"/>
        <w:rPr>
          <w:rFonts w:ascii="Times New Roman" w:hAnsi="Times New Roman" w:cs="Times New Roman"/>
        </w:rPr>
      </w:pPr>
      <w:r>
        <w:rPr>
          <w:rFonts w:cs="Times New Roman" w:ascii="Times New Roman" w:hAnsi="Times New Roman"/>
        </w:rPr>
        <w:t>Для лучшей постановки процесса спортивного совершенствования гимнастов на высшей ступени образования двигательных навыков следует учитывать динамику координационной настройки центральной нервной системы в условиях тренировочных и соревновательных нагрузок.</w:t>
      </w:r>
    </w:p>
    <w:p>
      <w:pPr>
        <w:pStyle w:val="Normal"/>
        <w:jc w:val="both"/>
        <w:rPr>
          <w:rFonts w:ascii="Times New Roman" w:hAnsi="Times New Roman" w:cs="Times New Roman"/>
        </w:rPr>
      </w:pPr>
      <w:r>
        <w:rPr>
          <w:rFonts w:cs="Times New Roman" w:ascii="Times New Roman" w:hAnsi="Times New Roman"/>
        </w:rPr>
        <w:t>В результате изучения динамики позного тремора у ведущих гимнастов в соревновательных условиях можно выделить ряд нижеследующих важных положений.</w:t>
      </w:r>
    </w:p>
    <w:p>
      <w:pPr>
        <w:pStyle w:val="Normal"/>
        <w:jc w:val="both"/>
        <w:rPr>
          <w:rFonts w:ascii="Times New Roman" w:hAnsi="Times New Roman" w:cs="Times New Roman"/>
        </w:rPr>
      </w:pPr>
      <w:r>
        <w:rPr>
          <w:rFonts w:cs="Times New Roman" w:ascii="Times New Roman" w:hAnsi="Times New Roman"/>
        </w:rPr>
        <w:t>Регистрации тремора в условиях высокого нервно-мышечного и эмоционального напряжения позволяют в определенной мере объективно характеризовать уровень координационной установки центральной нервной системы и, в частности, неспецифических механизмов, участвующих в регуляции моторики и эмоций человека.</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Методически важное значение имеет регистрация тремора с применением функциональных воздействий на корковый механизм регуляции функций, чем достигается дифференциальная характеристика таких важных проявлений координационной настройки центральной нервной системы, как стабильность параметров нервной активности и ее мобилизационная способность.</w:t>
      </w:r>
    </w:p>
    <w:p>
      <w:pPr>
        <w:pStyle w:val="Normal"/>
        <w:jc w:val="both"/>
        <w:rPr>
          <w:rFonts w:ascii="Times New Roman" w:hAnsi="Times New Roman" w:cs="Times New Roman"/>
        </w:rPr>
      </w:pPr>
      <w:r>
        <w:rPr>
          <w:rFonts w:cs="Times New Roman" w:ascii="Times New Roman" w:hAnsi="Times New Roman"/>
        </w:rPr>
        <w:t>В условиях спортивных нагрузок представляется эффективной комплексная характеристика частоты, амплитуды и ритма тремора.</w:t>
      </w:r>
    </w:p>
    <w:p>
      <w:pPr>
        <w:pStyle w:val="Normal"/>
        <w:jc w:val="both"/>
        <w:rPr>
          <w:rFonts w:ascii="Times New Roman" w:hAnsi="Times New Roman" w:cs="Times New Roman"/>
        </w:rPr>
      </w:pPr>
      <w:r>
        <w:rPr>
          <w:rFonts w:cs="Times New Roman" w:ascii="Times New Roman" w:hAnsi="Times New Roman"/>
        </w:rPr>
        <w:t>При исследовании тремора важно учитывать динамическую подвижность его параметров. Обнаружена наибольшая вариативность частоты тремора, определяющая инертность в проявлении амплитуды и ритма тремора.</w:t>
      </w:r>
    </w:p>
    <w:p>
      <w:pPr>
        <w:pStyle w:val="Normal"/>
        <w:jc w:val="both"/>
        <w:rPr>
          <w:rFonts w:ascii="Times New Roman" w:hAnsi="Times New Roman" w:cs="Times New Roman"/>
        </w:rPr>
      </w:pPr>
      <w:r>
        <w:rPr>
          <w:rFonts w:cs="Times New Roman" w:ascii="Times New Roman" w:hAnsi="Times New Roman"/>
        </w:rPr>
        <w:t>Уровень координационной настройки центральной нервной системы по данным треморографии у сильнейших гимнастов в период соревновательных нагрузок обусловливается уровнем адаптационного статуса спортсменов, формирующимся в условиях высокого моторно-эмоционального напряжения.</w:t>
      </w:r>
    </w:p>
    <w:p>
      <w:pPr>
        <w:pStyle w:val="Normal"/>
        <w:jc w:val="both"/>
        <w:rPr>
          <w:rFonts w:ascii="Times New Roman" w:hAnsi="Times New Roman" w:cs="Times New Roman"/>
        </w:rPr>
      </w:pPr>
      <w:r>
        <w:rPr>
          <w:rFonts w:cs="Times New Roman" w:ascii="Times New Roman" w:hAnsi="Times New Roman"/>
        </w:rPr>
        <w:t>Касаясь динамики треморографических параметров при мышечной деятельности, сопряженной с высоким эмоциональным напряжением, необходимо отметить определенную направленность выраженности их в зависимости от характера эмоций (положительные, отрицательные).</w:t>
      </w:r>
    </w:p>
    <w:p>
      <w:pPr>
        <w:pStyle w:val="Normal"/>
        <w:jc w:val="both"/>
        <w:rPr>
          <w:rFonts w:ascii="Times New Roman" w:hAnsi="Times New Roman" w:cs="Times New Roman"/>
        </w:rPr>
      </w:pPr>
      <w:r>
        <w:rPr>
          <w:rFonts w:cs="Times New Roman" w:ascii="Times New Roman" w:hAnsi="Times New Roman"/>
        </w:rPr>
        <w:t>В качестве экспериментального варианта информации о динамике треморографических показателей в условиях высокой степени эмоционально-двигательной активности приводятся данные участников IV Международного турнира по борьбе самбо как вида спорта, связанного с одновременным участием в двигательных актах больших мышечных групп и острого эмоционального возбуждения, вызванного психологическими факторами единоборства.</w:t>
      </w:r>
    </w:p>
    <w:p>
      <w:pPr>
        <w:pStyle w:val="Normal"/>
        <w:jc w:val="both"/>
        <w:rPr>
          <w:rFonts w:ascii="Times New Roman" w:hAnsi="Times New Roman" w:cs="Times New Roman"/>
        </w:rPr>
      </w:pPr>
      <w:r>
        <w:rPr>
          <w:rFonts w:cs="Times New Roman" w:ascii="Times New Roman" w:hAnsi="Times New Roman"/>
        </w:rPr>
        <w:t>Рассматриваются треморографические данные, характеризующие проявления волевой импульсации, направленной на погашение треморографических колебаний пальца руки, у ведущих самбистов бывшего СССР, Японии, Монголии, Болгарии в процессе соревновательных нагрузок во время IV Международного турнира.</w:t>
      </w:r>
    </w:p>
    <w:p>
      <w:pPr>
        <w:pStyle w:val="Normal"/>
        <w:jc w:val="both"/>
        <w:rPr>
          <w:rFonts w:ascii="Times New Roman" w:hAnsi="Times New Roman" w:cs="Times New Roman"/>
        </w:rPr>
      </w:pPr>
      <w:r>
        <w:rPr>
          <w:rFonts w:cs="Times New Roman" w:ascii="Times New Roman" w:hAnsi="Times New Roman"/>
        </w:rPr>
        <w:t>Вариационно-статистический анализ результатов исследований показал, что у ведущих самбистов стран — участниц</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турнира волевая импульсация, направленная на погашение тремора, в стартовых условиях и в процессе соревнования, была неадекватной и сопровождалась преимущественно парадоксальной реакцией возрастания частоты тремора (табл.3). При этом отношение частоты тремора без волевого усилия к частоте его в момент волевого погашения тремора составляло величину ниже единицы, что указывает на отсутствие эффекта волевого погашения тремора, и следовательно, характеризует недостаточность волевой импульсации у самбистов во время турнира.</w:t>
      </w:r>
    </w:p>
    <w:p>
      <w:pPr>
        <w:pStyle w:val="Normal"/>
        <w:jc w:val="both"/>
        <w:rPr>
          <w:rFonts w:ascii="Times New Roman" w:hAnsi="Times New Roman" w:cs="Times New Roman"/>
        </w:rPr>
      </w:pPr>
      <w:r>
        <w:rPr>
          <w:rFonts w:cs="Times New Roman" w:ascii="Times New Roman" w:hAnsi="Times New Roman"/>
        </w:rPr>
        <w:t>Сравнительный анализ проявления коэффициента волевого усилия по средним показателям национальных команд — участниц турнира позволяет обнаружить тенденцию снижения эффективности волевого погашения тремора у самбистов после первой схватки (табл.4) . Это указывает на недостаточную устойчивость волевой установки центральной нервной системы.</w:t>
      </w:r>
    </w:p>
    <w:p>
      <w:pPr>
        <w:pStyle w:val="Normal"/>
        <w:jc w:val="both"/>
        <w:rPr>
          <w:rFonts w:ascii="Times New Roman" w:hAnsi="Times New Roman" w:cs="Times New Roman"/>
        </w:rPr>
      </w:pPr>
      <w:r>
        <w:rPr>
          <w:rFonts w:cs="Times New Roman" w:ascii="Times New Roman" w:hAnsi="Times New Roman"/>
        </w:rPr>
        <w:t>В стартовый период наибольшая эффективность волевой треморографической реакции прослеживалась у японских и монгольских самбистов, что указывает на особенности методики подготовки этих спортсменов к ответственным стартам.</w:t>
      </w:r>
    </w:p>
    <w:p>
      <w:pPr>
        <w:pStyle w:val="Normal"/>
        <w:jc w:val="both"/>
        <w:rPr>
          <w:rFonts w:ascii="Times New Roman" w:hAnsi="Times New Roman" w:cs="Times New Roman"/>
        </w:rPr>
      </w:pPr>
      <w:r>
        <w:rPr>
          <w:rFonts w:cs="Times New Roman" w:ascii="Times New Roman" w:hAnsi="Times New Roman"/>
        </w:rPr>
        <w:t>В итоге проведенных исследований выясняется объективная необходимость усиления направленного совершенствования произвольной импульсации в процессе двигательной адаптации при занятиях борьбой самбо. В целом характеристика динамики тремора у высококвалифицированных самбистов в соревновательных условиях позволяет объективно судить об уровне совершенства волевого механизма регуляции моторики.</w:t>
      </w:r>
    </w:p>
    <w:p>
      <w:pPr>
        <w:pStyle w:val="Normal"/>
        <w:jc w:val="both"/>
        <w:rPr>
          <w:rFonts w:ascii="Times New Roman" w:hAnsi="Times New Roman" w:cs="Times New Roman"/>
        </w:rPr>
      </w:pPr>
      <w:r>
        <w:rPr>
          <w:rFonts w:cs="Times New Roman" w:ascii="Times New Roman" w:hAnsi="Times New Roman"/>
        </w:rPr>
        <w:t>Из приведенных экспериментальных данных, характеризующих сложность проявления эмоционально-двигательных реакций на примере целостной двигательной деятельности человека в условиях спортивных нагрузок видно, что аспекты изучения эмоций человека отличаются чрезвьмаиным разнообразием, находящим свое яркое выражение в вариантах комплексного сочетания эмоциональной и других форм активности биологической системы. Следует подчеркнуть, что важную прикладную роль играет исследование комплексных реакций дви-гательно-эмоционального характера, имеющих глубокое адаптивное значение при стрессорных степенях воздействия возму-</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щающих   факторов.</w:t>
      </w:r>
    </w:p>
    <w:p>
      <w:pPr>
        <w:pStyle w:val="Normal"/>
        <w:jc w:val="both"/>
        <w:rPr>
          <w:rFonts w:ascii="Times New Roman" w:hAnsi="Times New Roman" w:cs="Times New Roman"/>
        </w:rPr>
      </w:pPr>
      <w:r>
        <w:rPr>
          <w:rFonts w:cs="Times New Roman" w:ascii="Times New Roman" w:hAnsi="Times New Roman"/>
        </w:rPr>
        <w:t>На основании приведенных литературных данных и собственных экспериментальных исследований физиологический тремор можно рассматривать как интегративный диагностический параметр, отражающий биосоциальную природу эмоциональных реакций.</w:t>
      </w:r>
    </w:p>
    <w:p>
      <w:pPr>
        <w:pStyle w:val="Normal"/>
        <w:jc w:val="both"/>
        <w:rPr>
          <w:rFonts w:ascii="Times New Roman" w:hAnsi="Times New Roman" w:cs="Times New Roman"/>
        </w:rPr>
      </w:pPr>
      <w:r>
        <w:rPr>
          <w:rFonts w:cs="Times New Roman" w:ascii="Times New Roman" w:hAnsi="Times New Roman"/>
        </w:rPr>
        <w:t>ГЛАВА   7 .</w:t>
      </w:r>
    </w:p>
    <w:p>
      <w:pPr>
        <w:pStyle w:val="Normal"/>
        <w:jc w:val="both"/>
        <w:rPr>
          <w:rFonts w:ascii="Times New Roman" w:hAnsi="Times New Roman" w:cs="Times New Roman"/>
        </w:rPr>
      </w:pPr>
      <w:r>
        <w:rPr>
          <w:rFonts w:cs="Times New Roman" w:ascii="Times New Roman" w:hAnsi="Times New Roman"/>
        </w:rPr>
        <w:t>ПРОБЛЕМЫ      ЭМОЦИОНАЛЬНОГО ТОНА       ОЩУЩЕНИЙ</w:t>
      </w:r>
    </w:p>
    <w:p>
      <w:pPr>
        <w:pStyle w:val="Normal"/>
        <w:jc w:val="both"/>
        <w:rPr>
          <w:rFonts w:ascii="Times New Roman" w:hAnsi="Times New Roman" w:cs="Times New Roman"/>
        </w:rPr>
      </w:pPr>
      <w:r>
        <w:rPr>
          <w:rFonts w:cs="Times New Roman" w:ascii="Times New Roman" w:hAnsi="Times New Roman"/>
        </w:rPr>
        <w:t>Эмоциональным тоном обычно называют неприятное или приятное чувство, возникающее при ощущении действующих агентов. Действительная трудность при рассмотрении эмоционального тона ощущений заключается в том, что каждый раз мы сталкиваемся с ним как с уже готовым результатом общей эмоциональной реакции, тогда как раскрыть надо самый процесс его образования. Центральная для всей проблемы задача была бы неразрешимой, если бы в развитии взглядов на природу ощущений и психики в целом не был показан принципиальный путь ее решения. Этот общий путь был впервые намечен в работах И.М.Сеченова (1866), в которых отмечалось, что ощущения и эмоции могут возникнуть только в составе рефлекторного акта. С другой стороны, подход к проблеме возникновения эмоционального тона ощущений возможен и благодаря накоплению фактов, связанных с раскрытием путей рефлекторной регуляции анализатора, на основании учения И.П.Павлова об условных и безусловных рефлексах.</w:t>
      </w:r>
    </w:p>
    <w:p>
      <w:pPr>
        <w:pStyle w:val="Normal"/>
        <w:jc w:val="both"/>
        <w:rPr>
          <w:rFonts w:ascii="Times New Roman" w:hAnsi="Times New Roman" w:cs="Times New Roman"/>
        </w:rPr>
      </w:pPr>
      <w:r>
        <w:rPr>
          <w:rFonts w:cs="Times New Roman" w:ascii="Times New Roman" w:hAnsi="Times New Roman"/>
        </w:rPr>
        <w:t>Начиная с работ Бо (1810), Гофдинга (1892), Вебе-ра (1893) и на всем протяжении изучения эмоций, вопрос об эмоциональном тоне ощущения всегда решался в зависимости от общих тео-ретических представлений о природе эмоций в целом. Существующие вне павловской психологии теоретические воззрения о происхождении эмоций и их физиологических механизмах исключали возможность постановки проблемы рефлекторных механизмов возникновения эмоционального тона ощущений.</w:t>
      </w:r>
    </w:p>
    <w:p>
      <w:pPr>
        <w:pStyle w:val="Normal"/>
        <w:jc w:val="both"/>
        <w:rPr>
          <w:rFonts w:ascii="Times New Roman" w:hAnsi="Times New Roman" w:cs="Times New Roman"/>
        </w:rPr>
      </w:pPr>
      <w:r>
        <w:rPr>
          <w:rFonts w:cs="Times New Roman" w:ascii="Times New Roman" w:hAnsi="Times New Roman"/>
        </w:rPr>
        <w:t>Теория позитивистского эволюционизма, идущая от Г.Спенсера (1867), после работы Ч.Дарвина (1872), с одной стороны, открыла генетическое рассмотрение эмоций, а с другой — ограничила его только областью филогенеза.</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Наиболее четкие положения по этому вопросу принадлежат Ч.Дарвину, который в своей работе «О выражении эмоций у человека и животных» (1872) постулировал происхождение эмоций, рассматривая их как рудимент целесообразных реакций первобытного человека в его борьбе за жизнь и сохранение рода.</w:t>
      </w:r>
    </w:p>
    <w:p>
      <w:pPr>
        <w:pStyle w:val="Normal"/>
        <w:jc w:val="both"/>
        <w:rPr>
          <w:rFonts w:ascii="Times New Roman" w:hAnsi="Times New Roman" w:cs="Times New Roman"/>
        </w:rPr>
      </w:pPr>
      <w:r>
        <w:rPr>
          <w:rFonts w:cs="Times New Roman" w:ascii="Times New Roman" w:hAnsi="Times New Roman"/>
        </w:rPr>
        <w:t>Вопрос о генезисе эмоций, в частности, эмоционального тона ощущений, с точки зрения рефлекторных механизмов их возникновения не мог быть поставлен, потому что в подавляющем большинстве все последующие физиологические теории пытались связать эмоции с соответствующим нервным аппаратом, который понимался как уже сложившийся орган.</w:t>
      </w:r>
    </w:p>
    <w:p>
      <w:pPr>
        <w:pStyle w:val="Normal"/>
        <w:jc w:val="both"/>
        <w:rPr>
          <w:rFonts w:ascii="Times New Roman" w:hAnsi="Times New Roman" w:cs="Times New Roman"/>
        </w:rPr>
      </w:pPr>
      <w:r>
        <w:rPr>
          <w:rFonts w:cs="Times New Roman" w:ascii="Times New Roman" w:hAnsi="Times New Roman"/>
        </w:rPr>
        <w:t>В указанных работах по проблеме эмоций была показана роль не только периферической (Джемс, Ланге), но и центральной нервной системы, и прежде всего подкорки (В.Кеннон, Бард, Шеррингтон, Мэгун и др.) . Однако главная работа по созданию теории эмоций с новых, принципиально иных позиций шла в русле идей И.М.Сеченова и И.П.Павлова.</w:t>
      </w:r>
    </w:p>
    <w:p>
      <w:pPr>
        <w:pStyle w:val="Normal"/>
        <w:jc w:val="both"/>
        <w:rPr>
          <w:rFonts w:ascii="Times New Roman" w:hAnsi="Times New Roman" w:cs="Times New Roman"/>
        </w:rPr>
      </w:pPr>
      <w:r>
        <w:rPr>
          <w:rFonts w:cs="Times New Roman" w:ascii="Times New Roman" w:hAnsi="Times New Roman"/>
        </w:rPr>
        <w:t>Как известно, И.М.Сеченов, И.П.Павлов не писали специальных работ по проблеме эмоций. Тем не менее принципиальные положения, высказанные ими, содержат в себе стройную систему взглядов на природу эмоций. Рассматривая психические процессы, И.М.Сеченов не исключал из их числа эмоции. Резюмируя положения И.М.Сеченова, можно выделить два основных момента.</w:t>
      </w:r>
    </w:p>
    <w:p>
      <w:pPr>
        <w:pStyle w:val="Normal"/>
        <w:jc w:val="both"/>
        <w:rPr>
          <w:rFonts w:ascii="Times New Roman" w:hAnsi="Times New Roman" w:cs="Times New Roman"/>
        </w:rPr>
      </w:pPr>
      <w:r>
        <w:rPr>
          <w:rFonts w:cs="Times New Roman" w:ascii="Times New Roman" w:hAnsi="Times New Roman"/>
        </w:rPr>
        <w:t>1.</w:t>
        <w:tab/>
        <w:t>Эмоция как деятельность психическая не может быть</w:t>
        <w:br/>
        <w:t>отделена от единой рефлекторной деятельности мозга, она —</w:t>
        <w:br/>
        <w:t>«интегральная часть» последней.</w:t>
      </w:r>
    </w:p>
    <w:p>
      <w:pPr>
        <w:pStyle w:val="Normal"/>
        <w:jc w:val="both"/>
        <w:rPr>
          <w:rFonts w:ascii="Times New Roman" w:hAnsi="Times New Roman" w:cs="Times New Roman"/>
        </w:rPr>
      </w:pPr>
      <w:r>
        <w:rPr>
          <w:rFonts w:cs="Times New Roman" w:ascii="Times New Roman" w:hAnsi="Times New Roman"/>
        </w:rPr>
        <w:t>2.</w:t>
        <w:tab/>
        <w:t>Общая    схема   эмоций,    как   и   всякого   другого</w:t>
        <w:br/>
        <w:t>психиче-ского  процесса,   та же,   что  и любого рефлек</w:t>
        <w:br/>
        <w:t>торного  акта:   эмоция  как рефлекторный  акт  начинает</w:t>
        <w:br/>
        <w:t>ся  внешним  воздействием,   продолжается  в  работе  цен</w:t>
        <w:br/>
        <w:t>трального   нервного   аппарата   и   заканчивается   ответ</w:t>
        <w:br/>
        <w:t>ной   деятельностью   индивида.</w:t>
      </w:r>
    </w:p>
    <w:p>
      <w:pPr>
        <w:pStyle w:val="Normal"/>
        <w:jc w:val="both"/>
        <w:rPr>
          <w:rFonts w:ascii="Times New Roman" w:hAnsi="Times New Roman" w:cs="Times New Roman"/>
        </w:rPr>
      </w:pPr>
      <w:r>
        <w:rPr>
          <w:rFonts w:cs="Times New Roman" w:ascii="Times New Roman" w:hAnsi="Times New Roman"/>
        </w:rPr>
        <w:t>Распространение И.М.Сеченовым рефлекторного принципа на работу головного мозга позволило исследовать эмоции с точки зрения его рефлекторной деятельности. Выдвинув положение о том, что психический «элемент» есть «интегральная часть» рефлекторной деятельности, И.М.Сеченов в «Рефлексах головного мозга» прежде всего связал эмоции с центральным звеном рефлекса. Эмоции возникают лишь тогда, когда импульс с периферии достигает коры головного мозга, вызывая сенсор-</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ный процесс. Рефлексы становятся психическими (эмоциональными) актами лишь в качестве рефлексов головного мозга. Вместе с тем И.М.Сеченов (особенно в полемике с Кавелиным) подчеркивал связь психического «элемента» со всей рефлекторной дугой, включая ее эффекторный конец.</w:t>
      </w:r>
    </w:p>
    <w:p>
      <w:pPr>
        <w:pStyle w:val="Normal"/>
        <w:jc w:val="both"/>
        <w:rPr>
          <w:rFonts w:ascii="Times New Roman" w:hAnsi="Times New Roman" w:cs="Times New Roman"/>
        </w:rPr>
      </w:pPr>
      <w:r>
        <w:rPr>
          <w:rFonts w:cs="Times New Roman" w:ascii="Times New Roman" w:hAnsi="Times New Roman"/>
        </w:rPr>
        <w:t>При этом рабочий орган, осуществляющий движение, участвует в возникновении психического элемента не только в качестве эффектора, но и в качестве рецептора, дающего сенсорные, «чувственные» сигналы о произведенном движении. Эти же «чувственные» сигналы образуют «касания» с началом следующего рефлекса.</w:t>
      </w:r>
    </w:p>
    <w:p>
      <w:pPr>
        <w:pStyle w:val="Normal"/>
        <w:jc w:val="both"/>
        <w:rPr>
          <w:rFonts w:ascii="Times New Roman" w:hAnsi="Times New Roman" w:cs="Times New Roman"/>
        </w:rPr>
      </w:pPr>
      <w:r>
        <w:rPr>
          <w:rFonts w:cs="Times New Roman" w:ascii="Times New Roman" w:hAnsi="Times New Roman"/>
        </w:rPr>
        <w:t>Развиваемое И.М.Сеченовым положение об ассоциации рефлекторных дуг подчеркивает важнейший тезис о том, что всякий, даже простейший, психический «элемент» (ощущение, чувствование) есть продукт сложной рефлекторной деятельности. Связь эмоциональной жизни с движением и рефлекторной деятельностью имеет особое значение для разработки любого тренировочного процесса, в частности, при спортивной подготовке.</w:t>
      </w:r>
    </w:p>
    <w:p>
      <w:pPr>
        <w:pStyle w:val="Normal"/>
        <w:jc w:val="both"/>
        <w:rPr>
          <w:rFonts w:ascii="Times New Roman" w:hAnsi="Times New Roman" w:cs="Times New Roman"/>
        </w:rPr>
      </w:pPr>
      <w:r>
        <w:rPr>
          <w:rFonts w:cs="Times New Roman" w:ascii="Times New Roman" w:hAnsi="Times New Roman"/>
        </w:rPr>
        <w:t>Специально рассматривая рефлекторные механизмы эмоционального тона ощущений, И.М.Сеченов (1866) следующим образом изложил свою точку зрения: эмоциональный тон ощущений относится к категории невольных (инстинктивных) движений с преобладающей деятельностью аппарата, усиливающего рефлексы. Процесс развития этих явлений описан И.М.Сеченовым точно так же, как и процесс развития вообще невольных движений. «Начало дела — возбуждение чувствующего нерва; продолжение — деятельность центра, наслаждение; конец — мышечное сокращение». Но условия возникновения этого рода рефлексов, подчеркивает И.М.Сеченов, особенны, так как в этом случае одно и то же внешнее влияние, действующее на те же самые чувствующие нервы, в одном случае дает человеку наслаждение, а в другом не дает. Так, для голодного человека, запах еды приятен, а для сытого тот же запах может быть или эмоционально индифферентным, или неприятным и даже противным.</w:t>
      </w:r>
    </w:p>
    <w:p>
      <w:pPr>
        <w:pStyle w:val="Normal"/>
        <w:jc w:val="both"/>
        <w:rPr>
          <w:rFonts w:ascii="Times New Roman" w:hAnsi="Times New Roman" w:cs="Times New Roman"/>
        </w:rPr>
      </w:pPr>
      <w:r>
        <w:rPr>
          <w:rFonts w:cs="Times New Roman" w:ascii="Times New Roman" w:hAnsi="Times New Roman"/>
        </w:rPr>
        <w:t>С целью объяснения физиологических механизмов этих явлений И.М.Сеченов выдвигает два предложения. Первое состоит в том, что для каждого видоизменения ощущения существуют особые аппараты: «аппараты наслаждения, равнодушия, отвращения». Однако, рассматривая запах как сигнал пищ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4</w:t>
      </w:r>
    </w:p>
    <w:p>
      <w:pPr>
        <w:pStyle w:val="Normal"/>
        <w:jc w:val="both"/>
        <w:rPr/>
      </w:pPr>
      <w:r>
        <w:rPr>
          <w:rFonts w:cs="Times New Roman" w:ascii="Times New Roman" w:hAnsi="Times New Roman"/>
        </w:rPr>
        <w:t>И.М.Сеченов принимает для объединения не первое, а второе предположение, согласно которому характер ощущения видоизменяется с переменой физиологического состояния нервного центра. Явление, представляемое сытым человеком, И.М.Сеченов принимает за норму. В этом случае рефлекс слаб — мышечное движение едва заметно и при идеальной сытости может быть равно нулю, В голодном и пресыщенном состоянии рефлексы уже очень резки, то есть отраженные движения сильны. При этом И.М.Сеченов полагает, что центральная часть аппарата, который начинается в носу обязательными воспринимающими запах пищи нервами, в случае голода находится в таком состоянии, что рефлексы с этих нервов могут переходить преимущественно на мышцы, производящие смех. В этом случае «при возбуждении обонятельных нервов человек будет весело улыбаться». В случае сытости, напротив, состояние центра таково, что рефлексы могут происходить только в мышцах, оттягивающих углы рта книзу, и запах еды вызывает у человека кислую мину. «В физиологическом смысле отвращение, — заключает И.М.Сеченов, — есть столько же усиленный рефлекс, как и наслаждение». Для объяснения испуга И.М.Сеченов дает аналогичную разобранной выше схему. Так, если внешнее воздействие не пугает человека, то возникающая при этом мышечная реакция сопутствует по силе внешнему влиянию. «Когда же последнее производит в человеке испуг, то реакция выходит страшно сильная. Я и говорю, — пишет далее И.М.Сеченов, — что в последнем случае, стало быть, к старому механизму, производящему реакцию, присоединяется деятельность нового, усиливающего ее».</w:t>
      </w:r>
    </w:p>
    <w:p>
      <w:pPr>
        <w:pStyle w:val="Normal"/>
        <w:jc w:val="both"/>
        <w:rPr>
          <w:rFonts w:ascii="Times New Roman" w:hAnsi="Times New Roman" w:cs="Times New Roman"/>
        </w:rPr>
      </w:pPr>
      <w:r>
        <w:rPr>
          <w:rFonts w:cs="Times New Roman" w:ascii="Times New Roman" w:hAnsi="Times New Roman"/>
        </w:rPr>
        <w:t>И.М.Сеченов объясняет испуг как явление инстинктивное, как «ощущение», возникающее в мозге в результате внезапного раздражения чувствующего нерва и возникающее столь же неизбежно, сколь «отраженное движение» есть «роковое» следствие испуга. Начало явления есть раздражение чувствующего нерва, продолжение — ощущение испуга, а конец — усиленное отраженное движение. Таким образом, общая схема остается везде одинаковой. Содержание эмоций зависит от тех инстинктивных</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явлении, которые вовлекаются в ответную реакцию орга</w:t>
        <w:br/>
        <w:t>низма в зависимости от того биологического значе</w:t>
        <w:br/>
        <w:t>ния, которое получает раздражитель при том или ином</w:t>
        <w:br/>
        <w:t>состоянии</w:t>
        <w:tab/>
        <w:t>нервных центров движения этих различ-</w:t>
      </w:r>
    </w:p>
    <w:p>
      <w:pPr>
        <w:pStyle w:val="Normal"/>
        <w:jc w:val="both"/>
        <w:rPr>
          <w:rFonts w:ascii="Times New Roman" w:hAnsi="Times New Roman" w:cs="Times New Roman"/>
        </w:rPr>
      </w:pPr>
      <w:r>
        <w:rPr>
          <w:rFonts w:cs="Times New Roman" w:ascii="Times New Roman" w:hAnsi="Times New Roman"/>
        </w:rPr>
        <w:t>ных   инстинктов.</w:t>
      </w:r>
    </w:p>
    <w:p>
      <w:pPr>
        <w:pStyle w:val="Normal"/>
        <w:jc w:val="both"/>
        <w:rPr>
          <w:rFonts w:ascii="Times New Roman" w:hAnsi="Times New Roman" w:cs="Times New Roman"/>
        </w:rPr>
      </w:pPr>
      <w:r>
        <w:rPr>
          <w:rFonts w:cs="Times New Roman" w:ascii="Times New Roman" w:hAnsi="Times New Roman"/>
        </w:rPr>
        <w:t>Связывая невольные движения с эмоциями и рассматривая их как инстинкты, И.М.Сеченов указывает, что все без исключения инстинкты направлены лишь к одной цели — сохранению целостности животного тела. Сохранение же этой целости вполне обеспечено, если оно, избегая вредных внешних влияний, имеет приятные, то есть полезные. «Страх помогает ему в первом, — пишет И.М.Сеченов, — наслаждение заставляет искать второе».</w:t>
      </w:r>
    </w:p>
    <w:p>
      <w:pPr>
        <w:pStyle w:val="Normal"/>
        <w:jc w:val="both"/>
        <w:rPr>
          <w:rFonts w:ascii="Times New Roman" w:hAnsi="Times New Roman" w:cs="Times New Roman"/>
        </w:rPr>
      </w:pPr>
      <w:r>
        <w:rPr>
          <w:rFonts w:cs="Times New Roman" w:ascii="Times New Roman" w:hAnsi="Times New Roman"/>
        </w:rPr>
        <w:t>В этой активной роли чувствования И.М.Сеченов видел его «жизненное значение», его «смысл». В способности служить для различения «условий действий» и открывать, таким образом, возможность «соответственных этим условиям» действий, И.М.Сеченов находил «два общих значения», которые характеризуют вообще «чувствование». В полемике с Кавелиным И.М.Сеченов подчеркивал жизненное значение эмоций, их сигнальную роль. То же писал он и в «Физиологии нервных центров» : «Чувствование повсюду играет в сущности одну и ту же сигнальную роль». Это же положение он развивает и в работе «Элементы мысли».</w:t>
      </w:r>
    </w:p>
    <w:p>
      <w:pPr>
        <w:pStyle w:val="Normal"/>
        <w:jc w:val="both"/>
        <w:rPr>
          <w:rFonts w:ascii="Times New Roman" w:hAnsi="Times New Roman" w:cs="Times New Roman"/>
        </w:rPr>
      </w:pPr>
      <w:r>
        <w:rPr>
          <w:rFonts w:cs="Times New Roman" w:ascii="Times New Roman" w:hAnsi="Times New Roman"/>
        </w:rPr>
        <w:t>В понятии сигнального значения чувствования и его «пре-дуведомительной» роли И.М.Сеченов, по словам С.Л.Рубенш-тейна (1959), прямо предвосхищал павловское понимание чувствования как сигналов действительности.</w:t>
      </w:r>
    </w:p>
    <w:p>
      <w:pPr>
        <w:pStyle w:val="Normal"/>
        <w:jc w:val="both"/>
        <w:rPr>
          <w:rFonts w:ascii="Times New Roman" w:hAnsi="Times New Roman" w:cs="Times New Roman"/>
        </w:rPr>
      </w:pPr>
      <w:r>
        <w:rPr>
          <w:rFonts w:cs="Times New Roman" w:ascii="Times New Roman" w:hAnsi="Times New Roman"/>
        </w:rPr>
        <w:t>И.П.Павлов так же, как и И.М.Сеченов, понимал простейшие эмоции как проявление инстинктивной деятельности. «Эти деятельности: искания пищи — пищевая; удаление от вредностей — оборонительная и др. Они называются обыкновенно инстинктами, влечениями, психологами им присваивается название эмоций, мы их обозначаем физиологическим термином сложнейших безусловных рефлексов». Психическим «элементом», «интегральной частью» (И.М.Сеченов) рефлекторной деятельности этих инстинктов и являются, по И.П.Павлову, эмоции. «Кто отделил бы в безусловных сложнейших рефлексах (инстинктах), — пишет И.П.Павлов, — физиологическое соматическое от психического, то есть от переживаний могучих эмоций голода, полового</w:t>
      </w:r>
    </w:p>
    <w:p>
      <w:pPr>
        <w:sectPr>
          <w:type w:val="nextPage"/>
          <w:pgSz w:w="11906" w:h="16838"/>
          <w:pgMar w:left="271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влечения,    гнева   и   т.д.?»</w:t>
      </w:r>
    </w:p>
    <w:p>
      <w:pPr>
        <w:pStyle w:val="Normal"/>
        <w:jc w:val="both"/>
        <w:rPr>
          <w:rFonts w:ascii="Times New Roman" w:hAnsi="Times New Roman" w:cs="Times New Roman"/>
        </w:rPr>
      </w:pPr>
      <w:r>
        <w:rPr>
          <w:rFonts w:cs="Times New Roman" w:ascii="Times New Roman" w:hAnsi="Times New Roman"/>
        </w:rPr>
        <w:t>Нельзя не усмотреть определенную аналогию в представлениях И.М.Сеченова и И.П.Павлова о механизмах возникновения положительных и отрицательных эмоций, естественно вытекающую из общей концепции рефлекторной деятельности мозга. Она заключается в одинаковости представлений о возможности перехода возбуждения с одного и того же афферентного пути на различные эффекторы, хотя, разумеется, физиологическая картина этого явления представлена у И.П.Павлова уже неизмеримо полнее. Эта картина богаче не только по количеству описываемых инстинктов и связанных с ними эмоций, но, что особенно важно, она представлена более полно и завершена именно в механизмах, обеспечивающих как проявление одних, так и подавление других инстинктов и связанных с ними эмоций.</w:t>
      </w:r>
    </w:p>
    <w:p>
      <w:pPr>
        <w:pStyle w:val="Normal"/>
        <w:jc w:val="both"/>
        <w:rPr>
          <w:rFonts w:ascii="Times New Roman" w:hAnsi="Times New Roman" w:cs="Times New Roman"/>
        </w:rPr>
      </w:pPr>
      <w:r>
        <w:rPr>
          <w:rFonts w:cs="Times New Roman" w:ascii="Times New Roman" w:hAnsi="Times New Roman"/>
        </w:rPr>
        <w:t>«Наши чувства приятного, неприятного, легкости, трудности, радости, мучения, торжества, отчаяния и т.д., —пишет И.П.Павлов, — связаны то с переходом сильнейших инстинктов и их раздражителей в соответствующие рефлекторные акты, то с их задерживанием со всеми вариациями либо легкого, либо затруднительного протекания нервных процессов, происходящих в больших полушариях...»</w:t>
      </w:r>
    </w:p>
    <w:p>
      <w:pPr>
        <w:pStyle w:val="Normal"/>
        <w:jc w:val="both"/>
        <w:rPr>
          <w:rFonts w:ascii="Times New Roman" w:hAnsi="Times New Roman" w:cs="Times New Roman"/>
        </w:rPr>
      </w:pPr>
      <w:r>
        <w:rPr>
          <w:rFonts w:cs="Times New Roman" w:ascii="Times New Roman" w:hAnsi="Times New Roman"/>
        </w:rPr>
        <w:t>Положения И.П.Павлова об инстинктивной природе эмоций особенно отчетливо смыкаются с представлениями И.М.Сеченова о «физиологическом состоянии» и силе «инстинктивных» рефлексов, когда он пишет, что «рядом с нормой оба случая рефлекса и в голодном и в пресыщенном, конечно, очень резки, то есть и там и здесь отраженные движения сильны». При этом он подчеркивает, что «анатомическая схема испуга годна и для объяснения рефлексов от чувственных наслаждений». В обоих случаях И.М.Сеченов подчеркивает значение силы «отраженных, то есть невольных», движений или инстинктивных реакций.</w:t>
      </w:r>
    </w:p>
    <w:p>
      <w:pPr>
        <w:pStyle w:val="Normal"/>
        <w:jc w:val="both"/>
        <w:rPr>
          <w:rFonts w:ascii="Times New Roman" w:hAnsi="Times New Roman" w:cs="Times New Roman"/>
        </w:rPr>
      </w:pPr>
      <w:r>
        <w:rPr>
          <w:rFonts w:cs="Times New Roman" w:ascii="Times New Roman" w:hAnsi="Times New Roman"/>
        </w:rPr>
        <w:t>И.П.Павлов, разбирая клинические случаи, неоднократно подчеркивал необходимость учета силы инстинктов. Так, анализируя опыты Розенталя со щенками, И.П.Павлов (1933) указывал, что в некоторых случаях страх может не только остаться на всю жизнь, но и подавить другие рефлексы: «Всякая жизнь может начинаться с совершенно законного физиологического страха, и этот страх может остаться на всю жизнь». Разбирая данные исследова-</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ния Майорова на собаках одного помета, разделенных на две группы, из которых одних щенков держали в клетке, а других выпускали гулять, И.П.Павлов отмечает, что у первой группы этот первичный рефлекс страха оказался задержанным из-за такой обстановки. «Чуть только изменится обстановка, — пишет И.П.Павлов — они сейчас же впадают в страх. Кроме того, у них чрезвычайно развит ориентировочный рефлекс. Малейшее зрительное раздражение, малейшее звуковое раздражение на них действует, и они прекращают свою нормальную деятельность».</w:t>
      </w:r>
    </w:p>
    <w:p>
      <w:pPr>
        <w:pStyle w:val="Normal"/>
        <w:jc w:val="both"/>
        <w:rPr>
          <w:rFonts w:ascii="Times New Roman" w:hAnsi="Times New Roman" w:cs="Times New Roman"/>
        </w:rPr>
      </w:pPr>
      <w:r>
        <w:rPr>
          <w:rFonts w:cs="Times New Roman" w:ascii="Times New Roman" w:hAnsi="Times New Roman"/>
        </w:rPr>
        <w:t>Вместе в тем И.П.Павлов придает большое значение не только силе одного какого-то инстинкта, но и его взаимоотношениям с другими. Говоря об инстинктивной природе эмоций, И.П.Павлов особенно подчеркивает, что у нормального человека подкорковая деятельность состоит не из одного инстинкта, а из нескольких . Только в случаях отклонений от нормы вместо равномерного взаимодействия всех инстинктов наблюдается деятельность, имеющая в своей основе всего один инстинкт. При этом у одного преобладает пищевой, у другого — половой и т. д.</w:t>
      </w:r>
    </w:p>
    <w:p>
      <w:pPr>
        <w:pStyle w:val="Normal"/>
        <w:jc w:val="both"/>
        <w:rPr>
          <w:rFonts w:ascii="Times New Roman" w:hAnsi="Times New Roman" w:cs="Times New Roman"/>
        </w:rPr>
      </w:pPr>
      <w:r>
        <w:rPr>
          <w:rFonts w:cs="Times New Roman" w:ascii="Times New Roman" w:hAnsi="Times New Roman"/>
        </w:rPr>
        <w:t>По мнению И.П.Павлова, лежащие в основе эмоций инстинкты или сложнейшие безусловные рефлексы имеют свои представительства в коре, существуют со дня рождения и неприметно вызываются определенными, но в очень ограниченном числе, раздражениями, «достаточными только в раннем детстве и при родительском уходе».</w:t>
      </w:r>
    </w:p>
    <w:p>
      <w:pPr>
        <w:pStyle w:val="Normal"/>
        <w:jc w:val="both"/>
        <w:rPr>
          <w:rFonts w:ascii="Times New Roman" w:hAnsi="Times New Roman" w:cs="Times New Roman"/>
        </w:rPr>
      </w:pPr>
      <w:r>
        <w:rPr>
          <w:rFonts w:cs="Times New Roman" w:ascii="Times New Roman" w:hAnsi="Times New Roman"/>
        </w:rPr>
        <w:t>«Основная физиологическая функция больших полушарий, — пишет И.П. Павлов, — во все время дальнейшего индивидуального существования и состоит в постоянном присоединении бесчисленных сигнальных условных раздражителей к ограниченному числу первоначальных, прирожденных безусловных раздражителей, иначе говоря, в постоянном дополнении безусловных рефлексов — условными».</w:t>
      </w:r>
    </w:p>
    <w:p>
      <w:pPr>
        <w:pStyle w:val="Normal"/>
        <w:jc w:val="both"/>
        <w:rPr>
          <w:rFonts w:ascii="Times New Roman" w:hAnsi="Times New Roman" w:cs="Times New Roman"/>
        </w:rPr>
      </w:pPr>
      <w:r>
        <w:rPr>
          <w:rFonts w:cs="Times New Roman" w:ascii="Times New Roman" w:hAnsi="Times New Roman"/>
        </w:rPr>
        <w:t>Таким образом, если И.М.Сеченов дал общую схему рефлекторной концепции деятельности мозга и показал ее значение для построения психологии эмоций, то собственно физиологические закономерности центральной корковой деятельности в целом оставались еще скрытыми от исследователей. Пути их исследования наметил И.П.Павлов, наполнив тем самым рефлекторную теорию эмоций новым содержанием. Центральное понятие всего учения о высшей нервной деятельности — условный рефлекс, выступившее как явление одновременно и физиологическое и психическое, свя-</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зало временную нервную связь с понятием эмоции. Положение И.П.Павлова о том, что эмоциональные реакции могут протекать по типу временной связи, получило подтверждение в экспериментальных работах И.С.Цитовича (1918), Н.И.Красногорского (1951) и других.</w:t>
      </w:r>
    </w:p>
    <w:p>
      <w:pPr>
        <w:pStyle w:val="Normal"/>
        <w:jc w:val="both"/>
        <w:rPr>
          <w:rFonts w:ascii="Times New Roman" w:hAnsi="Times New Roman" w:cs="Times New Roman"/>
        </w:rPr>
      </w:pPr>
      <w:r>
        <w:rPr>
          <w:rFonts w:cs="Times New Roman" w:ascii="Times New Roman" w:hAnsi="Times New Roman"/>
        </w:rPr>
        <w:t>Резюмируя основные положения учения И.П.Павлова, а также данные ряда физиологических и психологических исследований простейших форм эффективных реакций, B.C. Дерябин (1951) сделал вывод о том, что «ассоциации в эмоциональной сфере образуются и протекают по законам временной связи (то есть в коре)». И.П.Павлов неоднократно подчеркивал положение о том, что физиологические механизмы эмоций на уровне коры связаны с центральными физиологическими явлениями в ней — временными нервными связями (динамическая стереотипия и условные рефлексы на отношения раздражителей) .</w:t>
      </w:r>
    </w:p>
    <w:p>
      <w:pPr>
        <w:pStyle w:val="Normal"/>
        <w:jc w:val="both"/>
        <w:rPr>
          <w:rFonts w:ascii="Times New Roman" w:hAnsi="Times New Roman" w:cs="Times New Roman"/>
        </w:rPr>
      </w:pPr>
      <w:r>
        <w:rPr>
          <w:rFonts w:cs="Times New Roman" w:ascii="Times New Roman" w:hAnsi="Times New Roman"/>
        </w:rPr>
        <w:t>Все учение И.П.Павлова направлено на раскрытие внутренних закономерностей тех нервных процессов, которые в системах временных связей обусловливают зависимость ответных реакций от внешних воздействий. Такими внутренними законами являются открытые И.П.Павловым законы иррадации и концентрации возбуждения и торможения и их взаимной индукции.</w:t>
      </w:r>
    </w:p>
    <w:p>
      <w:pPr>
        <w:pStyle w:val="Normal"/>
        <w:jc w:val="both"/>
        <w:rPr>
          <w:rFonts w:ascii="Times New Roman" w:hAnsi="Times New Roman" w:cs="Times New Roman"/>
        </w:rPr>
      </w:pPr>
      <w:r>
        <w:rPr>
          <w:rFonts w:cs="Times New Roman" w:ascii="Times New Roman" w:hAnsi="Times New Roman"/>
        </w:rPr>
        <w:t>Сложнейшая мозаика нервных процессов, разыгрывающаяся в коре мозга и изменяющаяся при каждом новом воздействии, всякий раз по новому вовлекает и тормозит корковые представительства различных безусловных рефлексов и связанных с ними эмоций. Именно в этом смысле И.П.Павлов писал: «Нужно думать, что нервные процессы полушарий при установке и поддержке динамического стереотипа есть то, что обыкновенно называется чувствами в их двух основных категориях — положительной и отрицательной, в их огромной градации интенсивностей. Процессы установки стереотипа, довершения установки, поддержки стереотипа и нарушения его и есть субъективно разнообразные положительные и отрицательные чувства, что всегда и было видно в двигательных реакциях животного». Следовательно, любой тренировочный процесс должен строиться на взаимосвязи структуры деятельности и активирующего влияния положительных эмоций.</w:t>
      </w:r>
    </w:p>
    <w:p>
      <w:pPr>
        <w:pStyle w:val="Normal"/>
        <w:jc w:val="both"/>
        <w:rPr>
          <w:rFonts w:ascii="Times New Roman" w:hAnsi="Times New Roman" w:cs="Times New Roman"/>
        </w:rPr>
      </w:pPr>
      <w:r>
        <w:rPr>
          <w:rFonts w:cs="Times New Roman" w:ascii="Times New Roman" w:hAnsi="Times New Roman"/>
        </w:rPr>
        <w:t>В более поздних высказываниях И.П.Павлов, сопоставляя понятие «стереотип» с понятием «рефлекс на отношение», уточняет корковую механику чувств, связывая ее не только с процессами образования систем временных не-</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рвных связей, но и с характером отношении и силой положительных и тормозных процессов. «Стереотип — это тоже отношение, это известные формы нервной деятельности. Ясно, что то, что мы называем отдельным словом «стереотип», теперь нужно вложить в понятие отношений, — вы имеете раздражители, находящиеся в определенных отношениях, в определенном порядке и соответственно изменяющуюся силу качества положительного и тормозного процессов, и думаю, что огромную часть наших чувств и мыслей нужно отнести на те или другие отношения или состояния этих отношений» (И.П.Павлов, 1933).</w:t>
      </w:r>
    </w:p>
    <w:p>
      <w:pPr>
        <w:pStyle w:val="Normal"/>
        <w:jc w:val="both"/>
        <w:rPr>
          <w:rFonts w:ascii="Times New Roman" w:hAnsi="Times New Roman" w:cs="Times New Roman"/>
        </w:rPr>
      </w:pPr>
      <w:r>
        <w:rPr>
          <w:rFonts w:cs="Times New Roman" w:ascii="Times New Roman" w:hAnsi="Times New Roman"/>
        </w:rPr>
        <w:t>Представления И.П.Павлова позволяют полнее раскрыть и физиологический механизм эмоционального тона ощущений, который И.М.Сеченов рассматривал как процесс, происходящий, когда к «старому механизму, производящему реакцию», присоединяется «деятельность нового, усиливающего ее». По мнению И.М.Сеченова для «каждого видоизменения ощущения существует особые аппараты». Такие «аппараты наслаждения, равнодушия и отвращения», то есть аппараты, «усиливающие реакцию», в понятиях павловской физиологии являются безусловными рефлексами, вовлекаемыми действием раздражителя и проявляющимися в сенсорном плане ответной реакции в виде специфических эмоциональных компонентов.</w:t>
      </w:r>
    </w:p>
    <w:p>
      <w:pPr>
        <w:pStyle w:val="Normal"/>
        <w:jc w:val="both"/>
        <w:rPr>
          <w:rFonts w:ascii="Times New Roman" w:hAnsi="Times New Roman" w:cs="Times New Roman"/>
        </w:rPr>
      </w:pPr>
      <w:r>
        <w:rPr>
          <w:rFonts w:cs="Times New Roman" w:ascii="Times New Roman" w:hAnsi="Times New Roman"/>
        </w:rPr>
        <w:t>Современные представления о сложном составе безусловно-рефлекторных механизмов процесса рецепции раздражителей делают вполне реальной гипотезу И.М.Сеченова.</w:t>
      </w:r>
    </w:p>
    <w:p>
      <w:pPr>
        <w:pStyle w:val="Normal"/>
        <w:jc w:val="both"/>
        <w:rPr>
          <w:rFonts w:ascii="Times New Roman" w:hAnsi="Times New Roman" w:cs="Times New Roman"/>
        </w:rPr>
      </w:pPr>
      <w:r>
        <w:rPr>
          <w:rFonts w:cs="Times New Roman" w:ascii="Times New Roman" w:hAnsi="Times New Roman"/>
        </w:rPr>
        <w:t>Во всяком случае, представляется целесообразным думать о том, что такого рода «аппаратами» могут оказаться безусловные ориентировочные, адаптационные и оборонительные рефлексы, принимающие участие в работе любого анализаторного прибора. Какую роль могут играть эти безусловные рефлексы в возникновении и протекании эмоционального тона ощущений — вот вопрос, который при этом возникает.</w:t>
      </w:r>
    </w:p>
    <w:p>
      <w:pPr>
        <w:pStyle w:val="Normal"/>
        <w:jc w:val="both"/>
        <w:rPr>
          <w:rFonts w:ascii="Times New Roman" w:hAnsi="Times New Roman" w:cs="Times New Roman"/>
        </w:rPr>
      </w:pPr>
      <w:r>
        <w:rPr>
          <w:rFonts w:cs="Times New Roman" w:ascii="Times New Roman" w:hAnsi="Times New Roman"/>
        </w:rPr>
        <w:t>Открытие безусловных рефлексов, обеспечивающих регуляцию и точную настройку анализаторного прибора, позволяет распространить положение И.М.Сеченова и И.П.Павлова о связи эмоций со сложнейшими безусловными рефлексами и на процессы рецепции раздражителя. Исследование саморегуляции анализаторов с точки зрения биологической значимост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участвующих в ней рефлексов привело к предположению, что важнейшее значение имеет здесь взаимодействие ориентировочного адаптационного и оборонительного рефлексов (Е.Н.Соколов 1957; Е.Н.Соколов, О.С.Виноградова, 1957). Связывая имеющие определенное биологическое значение инстинкты с простейшими эмоциями, И.М.Сеченов и И.П.Павлов тем самым наполняли их определенным сигнальным содержанием, превращая в явление психическое. Поэтому, исходя из представлений о безусловно-рефлекторной природе простейших эмоций, следует поставить вопрос об отражении биологической значимости регулирующих работу анализаторов безусловных рефлексов в их эмоциональных сенсорных компонентах.</w:t>
      </w:r>
    </w:p>
    <w:p>
      <w:pPr>
        <w:pStyle w:val="Normal"/>
        <w:jc w:val="both"/>
        <w:rPr>
          <w:rFonts w:ascii="Times New Roman" w:hAnsi="Times New Roman" w:cs="Times New Roman"/>
        </w:rPr>
      </w:pPr>
      <w:r>
        <w:rPr>
          <w:rFonts w:cs="Times New Roman" w:ascii="Times New Roman" w:hAnsi="Times New Roman"/>
        </w:rPr>
        <w:t>При подходе к данной проблеме с позиции павловской физиологии возникает ряд вопросов. Не связан ли, например, ориентировочный рефлекс (как имеющий свое специальное биологическое значение) с едва заметным переживанием новизны и необычности, а адаптационный рефлекс (также имеющий свой собственный биологический смысл) — со столь же трудноуловимым, но все таки субъективно замечаемым чувством привычности, знакомости и, возможно, приятности раздражителя?</w:t>
      </w:r>
    </w:p>
    <w:p>
      <w:pPr>
        <w:pStyle w:val="Normal"/>
        <w:jc w:val="both"/>
        <w:rPr>
          <w:rFonts w:ascii="Times New Roman" w:hAnsi="Times New Roman" w:cs="Times New Roman"/>
        </w:rPr>
      </w:pPr>
      <w:r>
        <w:rPr>
          <w:rFonts w:cs="Times New Roman" w:ascii="Times New Roman" w:hAnsi="Times New Roman"/>
        </w:rPr>
        <w:t>Не является ли субъективно столь отчетливо осознаваемый неприятный тон ощущения просто эмоциональным сенсорным компонентом безусловного оборонительного рефлекса как рефлекса, направленного на устранение вредного воздействия?</w:t>
      </w:r>
    </w:p>
    <w:p>
      <w:pPr>
        <w:pStyle w:val="Normal"/>
        <w:jc w:val="both"/>
        <w:rPr>
          <w:rFonts w:ascii="Times New Roman" w:hAnsi="Times New Roman" w:cs="Times New Roman"/>
        </w:rPr>
      </w:pPr>
      <w:r>
        <w:rPr>
          <w:rFonts w:cs="Times New Roman" w:ascii="Times New Roman" w:hAnsi="Times New Roman"/>
        </w:rPr>
        <w:t>Может быть, при определенных условиях каждая из этих элементарнейших эмоций, составляющих общий эмоциональный тон ощущения, в разных случаях по-разному осознается и, будучи доминирующей, более отчетливо переживается субъективно как некоторая оценочная категория действия раздражителя на организм?</w:t>
      </w:r>
    </w:p>
    <w:p>
      <w:pPr>
        <w:pStyle w:val="Normal"/>
        <w:jc w:val="both"/>
        <w:rPr>
          <w:rFonts w:ascii="Times New Roman" w:hAnsi="Times New Roman" w:cs="Times New Roman"/>
        </w:rPr>
      </w:pPr>
      <w:r>
        <w:rPr>
          <w:rFonts w:cs="Times New Roman" w:ascii="Times New Roman" w:hAnsi="Times New Roman"/>
        </w:rPr>
        <w:t>Наконец, не распространяется ли в связи с этим принцип И.П.Павлова о системности и динамической стереотипии и на эмоциональный тон ощущения, возникающий даже при работе только одного анализаторного прибора?</w:t>
      </w:r>
    </w:p>
    <w:p>
      <w:pPr>
        <w:pStyle w:val="Normal"/>
        <w:jc w:val="both"/>
        <w:rPr>
          <w:rFonts w:ascii="Times New Roman" w:hAnsi="Times New Roman" w:cs="Times New Roman"/>
        </w:rPr>
      </w:pPr>
      <w:r>
        <w:rPr>
          <w:rFonts w:cs="Times New Roman" w:ascii="Times New Roman" w:hAnsi="Times New Roman"/>
        </w:rPr>
        <w:t>Вот некоторые из вопросов, возникающих при подходе к данной проблеме с позиций павловской физиологи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cs="Times New Roman" w:ascii="Times New Roman" w:hAnsi="Times New Roman"/>
        </w:rPr>
        <w:t>ГЛАВА 8.</w:t>
      </w:r>
    </w:p>
    <w:p>
      <w:pPr>
        <w:pStyle w:val="Normal"/>
        <w:jc w:val="both"/>
        <w:rPr>
          <w:rFonts w:ascii="Times New Roman" w:hAnsi="Times New Roman" w:cs="Times New Roman"/>
        </w:rPr>
      </w:pPr>
      <w:r>
        <w:rPr>
          <w:rFonts w:cs="Times New Roman" w:ascii="Times New Roman" w:hAnsi="Times New Roman"/>
        </w:rPr>
        <w:t>ТЕОРЕТИЧЕСКИЙ ПОДХОД</w:t>
      </w:r>
    </w:p>
    <w:p>
      <w:pPr>
        <w:pStyle w:val="Normal"/>
        <w:jc w:val="both"/>
        <w:rPr>
          <w:rFonts w:ascii="Times New Roman" w:hAnsi="Times New Roman" w:cs="Times New Roman"/>
        </w:rPr>
      </w:pPr>
      <w:r>
        <w:rPr>
          <w:rFonts w:cs="Times New Roman" w:ascii="Times New Roman" w:hAnsi="Times New Roman"/>
        </w:rPr>
        <w:t>К ЭКСПЕРИМЕНТАЛЬНОЙ РАЗРАБОТКЕ    ВОПРОСА О ПРИЯТНОМ И НЕПРИЯТНОМ ТОНЕ ОЩУЩЕНИЙ</w:t>
      </w:r>
    </w:p>
    <w:p>
      <w:pPr>
        <w:pStyle w:val="Normal"/>
        <w:jc w:val="both"/>
        <w:rPr>
          <w:rFonts w:ascii="Times New Roman" w:hAnsi="Times New Roman" w:cs="Times New Roman"/>
        </w:rPr>
      </w:pPr>
      <w:r>
        <w:rPr>
          <w:rFonts w:cs="Times New Roman" w:ascii="Times New Roman" w:hAnsi="Times New Roman"/>
        </w:rPr>
        <w:t>Исходя из большой практической значимости вопроса о неприятном и приятном эмоциональном тоне ощущений, мы задались целью установить, какую роль в их возникновении играют безусловные оборонительные и ориентировочные рефлексы, принимающие участие в рецепции раздражителя.</w:t>
      </w:r>
    </w:p>
    <w:p>
      <w:pPr>
        <w:pStyle w:val="Normal"/>
        <w:jc w:val="both"/>
        <w:rPr>
          <w:rFonts w:ascii="Times New Roman" w:hAnsi="Times New Roman" w:cs="Times New Roman"/>
        </w:rPr>
      </w:pPr>
      <w:r>
        <w:rPr>
          <w:rFonts w:cs="Times New Roman" w:ascii="Times New Roman" w:hAnsi="Times New Roman"/>
        </w:rPr>
        <w:t>Мы исходили из гипотезы, что неприятный эмоциональный тон ощущения является специальным сенсорным компонентом безусловного оборонительного рефлекса. Не представляя заранее результатов исследования, мы считали, что в любом случае изучение корреляции неприятного эмоционального тона ощущений сразу с двумя безусловными рефлексами поможет более правильному решению вопроса.</w:t>
      </w:r>
    </w:p>
    <w:p>
      <w:pPr>
        <w:pStyle w:val="Normal"/>
        <w:jc w:val="both"/>
        <w:rPr>
          <w:rFonts w:ascii="Times New Roman" w:hAnsi="Times New Roman" w:cs="Times New Roman"/>
        </w:rPr>
      </w:pPr>
      <w:r>
        <w:rPr>
          <w:rFonts w:cs="Times New Roman" w:ascii="Times New Roman" w:hAnsi="Times New Roman"/>
        </w:rPr>
        <w:t>Выдвигаемая нами общая гипотеза об эмоциональном тоне ощущения как интегративном результате специальных сенсорных компонентов деятельности различных по своему биологическому значению безусловных рефлекторных систем непосредственно вытекает из представлений о рефлекторной природе ощущений.</w:t>
      </w:r>
    </w:p>
    <w:p>
      <w:pPr>
        <w:pStyle w:val="Normal"/>
        <w:jc w:val="both"/>
        <w:rPr>
          <w:rFonts w:ascii="Times New Roman" w:hAnsi="Times New Roman" w:cs="Times New Roman"/>
        </w:rPr>
      </w:pPr>
      <w:r>
        <w:rPr>
          <w:rFonts w:cs="Times New Roman" w:ascii="Times New Roman" w:hAnsi="Times New Roman"/>
        </w:rPr>
        <w:t>Рассматривая учение И.П.Павлова в свете проблем психологии, С. Л. Рубенштейн писал: «Корковый анализ, синтез, генерализация раздражителей, считавшиеся до Сеченова и Павлова специальным достоянием мышления, включаются уже в ощущение. Это павловское понимание физиологических механизмов ощущения приводит к новой психологической трактовке ощущений. В старой ассоциативной психологии ощущение представлялось как конечный термин, исходный для синтеза и предельный для анализа. Сейчас ясно, что синтез и генерализация, анализ и дифференциация включаются в самое ощущение. Из точечного образования ощущение превращается в образование системное». С этой точки зрения проблема эмоционального тона ощущения должна быть рассмотрена также и в плане изучения сенсорных процессов.</w:t>
      </w:r>
    </w:p>
    <w:p>
      <w:pPr>
        <w:pStyle w:val="Normal"/>
        <w:jc w:val="both"/>
        <w:rPr>
          <w:rFonts w:ascii="Times New Roman" w:hAnsi="Times New Roman" w:cs="Times New Roman"/>
        </w:rPr>
      </w:pPr>
      <w:r>
        <w:rPr>
          <w:rFonts w:cs="Times New Roman" w:ascii="Times New Roman" w:hAnsi="Times New Roman"/>
        </w:rPr>
        <w:t>В качестве телесных изменений как объективных показателей эмоциональных реакций обычно регистрируются электрические явления кожи, частота пульса, кровяное давление 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объем сосудов (плетизмография), электрокардиограмма, спирогра- фические показатели, зрачковая реакция, мышечное напряжение, электроэнцефалограмма и т.п. Несомненно, что очень важным показателем уровня эмоций является эффективность той или иной деятельности (например, результат, достигнутый спортсменом на соревновании, или выполнение летчиком полетного задания) . Результат деятельности здесь можно оценить с двух сторон: влияние эмоции на структуру деятельности; эффективность самой деятельности как показатель оптимальной эмоции. Способы регистрации телесных изменений при эмоциях описали П.М.Якобсон (1958), Ф.П.Космолинский и Е.А.Деревянко (1962), В.В. Буянов, С.Е.Комшалюк, Ф.П.Космолинский (1967), А.Б.Леонова (1984) и другие.</w:t>
      </w:r>
    </w:p>
    <w:p>
      <w:pPr>
        <w:pStyle w:val="Normal"/>
        <w:jc w:val="both"/>
        <w:rPr>
          <w:rFonts w:ascii="Times New Roman" w:hAnsi="Times New Roman" w:cs="Times New Roman"/>
        </w:rPr>
      </w:pPr>
      <w:r>
        <w:rPr>
          <w:rFonts w:cs="Times New Roman" w:ascii="Times New Roman" w:hAnsi="Times New Roman"/>
        </w:rPr>
        <w:t>Историю представления о телесных реакциях достаточно проследить по одному из наиболее популярных «индикаторов» эмоций — кожногальваническому рефлексу (КГР) .</w:t>
      </w:r>
    </w:p>
    <w:p>
      <w:pPr>
        <w:pStyle w:val="Normal"/>
        <w:jc w:val="both"/>
        <w:rPr>
          <w:rFonts w:ascii="Times New Roman" w:hAnsi="Times New Roman" w:cs="Times New Roman"/>
        </w:rPr>
      </w:pPr>
      <w:r>
        <w:rPr>
          <w:rFonts w:cs="Times New Roman" w:ascii="Times New Roman" w:hAnsi="Times New Roman"/>
        </w:rPr>
        <w:t>Работы, в которых КГР рассматривалась как индикатор эмоциональных реакций, связаны с именами Векслера и Сейза (1928), Уэллса и Фербса (1930), Ландиса и Хаята (1935), Волковой (1954) и других. Предполагалось, что если для кожно-гальванического рефлекса необходима эмоциональная активность, то амплитуда психогальванического рефлекса должна соответствовать интенсивности эмоций.</w:t>
      </w:r>
    </w:p>
    <w:p>
      <w:pPr>
        <w:pStyle w:val="Normal"/>
        <w:jc w:val="both"/>
        <w:rPr>
          <w:rFonts w:ascii="Times New Roman" w:hAnsi="Times New Roman" w:cs="Times New Roman"/>
        </w:rPr>
      </w:pPr>
      <w:r>
        <w:rPr>
          <w:rFonts w:cs="Times New Roman" w:ascii="Times New Roman" w:hAnsi="Times New Roman"/>
        </w:rPr>
        <w:t>Сегодня КГР широко используется в психологических, физиологических и клинико-физиологических исследованиях в качестве высокочувствительного, технически просто определяемого полифункционального индикатора многих психических процессов и состояний, в том числе и индивидуальных особенностей восприятия стрессоров (Т.И.Грекова, 1975; Д.Хэс-сет, 1981; А.А.Альдерсонс, 1985; Г.Г.Аракелов, 1997). Одним из свойств КГР является соответствие ее характеристик новизне ситуации. Время угашения КГР связано со значимостью для субъекта раздражителей любой природы, с возникающими эмоциями и эмоциональными состояниями, обусловленными как внутренними, так и внешними причинами.</w:t>
      </w:r>
    </w:p>
    <w:p>
      <w:pPr>
        <w:pStyle w:val="Normal"/>
        <w:jc w:val="both"/>
        <w:rPr>
          <w:rFonts w:ascii="Times New Roman" w:hAnsi="Times New Roman" w:cs="Times New Roman"/>
        </w:rPr>
      </w:pPr>
      <w:r>
        <w:rPr>
          <w:rFonts w:cs="Times New Roman" w:ascii="Times New Roman" w:hAnsi="Times New Roman"/>
        </w:rPr>
        <w:t>Путем перерезки ретикулярной формации на разных уровнях была показана сложность регуляции КГР. Следует заметить, что анатомо-физиологический анализ механизмов кож-ногальванического ориентировочного рефлекса обнаруживает</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весьма сложное взаимодействие структур мозга при его осуществлении — ретикулярной формации ствола, неспецифического таламуса, гиппокампа, структур нижнего ствола и т.д. Однако ведущая роль как в вызове кожногальванического рефлекса, так и в его ограничении принадлежит кортикальным структурам, обладающим многообразными активирующими и тормозными формами влияния на нижележащие образования, и прежде всего на гипоталамическую часть ретикулярной системы, имеющей активирующее значение в протекании кожно-гальванической реакции.</w:t>
      </w:r>
    </w:p>
    <w:p>
      <w:pPr>
        <w:pStyle w:val="Normal"/>
        <w:jc w:val="both"/>
        <w:rPr>
          <w:rFonts w:ascii="Times New Roman" w:hAnsi="Times New Roman" w:cs="Times New Roman"/>
        </w:rPr>
      </w:pPr>
      <w:r>
        <w:rPr>
          <w:rFonts w:cs="Times New Roman" w:ascii="Times New Roman" w:hAnsi="Times New Roman"/>
        </w:rPr>
        <w:t>Новые данные в области нейрофизиологии позволили установить, что немаловажную роль в данном процессе играют и некоторые локальные гормоны мозга (адреналин, дофамин), а также эндокринные железы, например, повышенный выброс гормонов щитовидной железы и мозгового вещества надпочечников (Г.Г.Аракелов, 1997).</w:t>
      </w:r>
    </w:p>
    <w:p>
      <w:pPr>
        <w:pStyle w:val="Normal"/>
        <w:jc w:val="both"/>
        <w:rPr>
          <w:rFonts w:ascii="Times New Roman" w:hAnsi="Times New Roman" w:cs="Times New Roman"/>
        </w:rPr>
      </w:pPr>
      <w:r>
        <w:rPr>
          <w:rFonts w:cs="Times New Roman" w:ascii="Times New Roman" w:hAnsi="Times New Roman"/>
        </w:rPr>
        <w:t>Таким образом, детальный обзор особенностей кожногаль-ванических реакций, сделанный исследователями, позволяет распространить общие положения о механизмах угасания ориентировочного рефлекса на кожногальваническую реакцию.</w:t>
      </w:r>
    </w:p>
    <w:p>
      <w:pPr>
        <w:pStyle w:val="Normal"/>
        <w:jc w:val="both"/>
        <w:rPr>
          <w:rFonts w:ascii="Times New Roman" w:hAnsi="Times New Roman" w:cs="Times New Roman"/>
        </w:rPr>
      </w:pPr>
      <w:r>
        <w:rPr>
          <w:rFonts w:cs="Times New Roman" w:ascii="Times New Roman" w:hAnsi="Times New Roman"/>
        </w:rPr>
        <w:t>Электроэнцефалографические показатели в виде депрессии альфа-ритма, связанные с ретикуло-кортикальными механизмами активации, рассматривались в качестве индикаторов эмоциональной реакции Линд елеем (1955) . Ориентировочная природа депрессии альфа-ритма впервые была показана Г.В.Гершуни (1949) . и получила широкое подтверждение в работах П.К.Анохина (1957, 1958). Е.Н.Соколова. Л.Г.Воронина (1956, 1958), А.Гасто, А.Роже, С.Денжье (1957), Ройтбак (1958) и других.</w:t>
      </w:r>
    </w:p>
    <w:p>
      <w:pPr>
        <w:pStyle w:val="Normal"/>
        <w:jc w:val="both"/>
        <w:rPr>
          <w:rFonts w:ascii="Times New Roman" w:hAnsi="Times New Roman" w:cs="Times New Roman"/>
        </w:rPr>
      </w:pPr>
      <w:r>
        <w:rPr>
          <w:rFonts w:cs="Times New Roman" w:ascii="Times New Roman" w:hAnsi="Times New Roman"/>
        </w:rPr>
        <w:t>Исследования показали, что в сосудистых реакциях находят свое выражение также системы ориентировочных, оборонительных и адаптационных рефлексов (А.Т.Пшоник, 1952; Е.Н.Соколов, О.С.Виноградова, 1955, I960 и др.).</w:t>
      </w:r>
    </w:p>
    <w:p>
      <w:pPr>
        <w:pStyle w:val="Normal"/>
        <w:jc w:val="both"/>
        <w:rPr>
          <w:rFonts w:ascii="Times New Roman" w:hAnsi="Times New Roman" w:cs="Times New Roman"/>
        </w:rPr>
      </w:pPr>
      <w:r>
        <w:rPr>
          <w:rFonts w:cs="Times New Roman" w:ascii="Times New Roman" w:hAnsi="Times New Roman"/>
        </w:rPr>
        <w:t>Таким образом, биоэлектрические реакции мозга в виде явлений депрессии альфа-ритма, кожногальванические и сосудистые реакции и т.д., рассматривавшиеся ранее как объективные показатели только эмоциональной реакции, нашли свое место в системах ориентировочных, адаптационных и оборонительных рефлексов.</w:t>
      </w:r>
    </w:p>
    <w:p>
      <w:pPr>
        <w:pStyle w:val="Normal"/>
        <w:jc w:val="both"/>
        <w:rPr>
          <w:rFonts w:ascii="Times New Roman" w:hAnsi="Times New Roman" w:cs="Times New Roman"/>
        </w:rPr>
      </w:pPr>
      <w:r>
        <w:rPr>
          <w:rFonts w:cs="Times New Roman" w:ascii="Times New Roman" w:hAnsi="Times New Roman"/>
        </w:rPr>
        <w:t>Впервые идея о том, что процесс рецепции раздражителя</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осуществляется рефлекторным путем, была высказана И.П.Павловым еще в 1909 г. Анализируя процесс зрительного восприятия величины формы рельефа, он пришел к выводу, что так называемые бессознательные умозаключения, по Гельм-гольцу, суть истинные условные рефлексы. Справедливость такого подхода к изучению сенсорных процессов была подтверждена и в области изучения более элементарных зрительных ощущений. Ученик И.П.Павлова А.О.Долин (1936) впервые экспериментально показал возможность условно-рефлекторного изменения чувствительности. Так, им было получено ухудшение световой чувствительности темноадаптированного глаза при сочетании условного раздражителя с засветом глаза.</w:t>
      </w:r>
    </w:p>
    <w:p>
      <w:pPr>
        <w:pStyle w:val="Normal"/>
        <w:jc w:val="both"/>
        <w:rPr>
          <w:rFonts w:ascii="Times New Roman" w:hAnsi="Times New Roman" w:cs="Times New Roman"/>
        </w:rPr>
      </w:pPr>
      <w:r>
        <w:rPr>
          <w:rFonts w:cs="Times New Roman" w:ascii="Times New Roman" w:hAnsi="Times New Roman"/>
        </w:rPr>
        <w:t>Явление рефлекторной регуляции элементарных сенсорных процессов в виде условно-рефлекторных изменений чувствительности для различных органов чувств было подтверждено работами К. Х.Кекчеева (1946), С.В.Кравкова (1948), П.О.Макарова (1955), П.Г. Снякина (1948) и других и получило название «сенсорных условных рефлексов» (С.В.Кракова, 1948) .</w:t>
      </w:r>
    </w:p>
    <w:p>
      <w:pPr>
        <w:pStyle w:val="Normal"/>
        <w:jc w:val="both"/>
        <w:rPr>
          <w:rFonts w:ascii="Times New Roman" w:hAnsi="Times New Roman" w:cs="Times New Roman"/>
        </w:rPr>
      </w:pPr>
      <w:r>
        <w:rPr>
          <w:rFonts w:cs="Times New Roman" w:ascii="Times New Roman" w:hAnsi="Times New Roman"/>
        </w:rPr>
        <w:t>Изучение сенсорных условных рефлексов стало одним из важнейших направлений в экспериментальном исследовании ощущений. Именно успешное изучение рефлекторных механизмов с концепции позиций Сеченова—Павлова, тонкость и точность новейших методов исследований позволяют надеяться, что, используя рефлекторный подход аналогичным образом, можно представить и проблему механизмов возникновения эмоционального тона ощущений.</w:t>
      </w:r>
    </w:p>
    <w:p>
      <w:pPr>
        <w:pStyle w:val="Normal"/>
        <w:jc w:val="both"/>
        <w:rPr>
          <w:rFonts w:ascii="Times New Roman" w:hAnsi="Times New Roman" w:cs="Times New Roman"/>
        </w:rPr>
      </w:pPr>
      <w:r>
        <w:rPr>
          <w:rFonts w:cs="Times New Roman" w:ascii="Times New Roman" w:hAnsi="Times New Roman"/>
        </w:rPr>
        <w:t>Действительно, если возможно изучение рефлекторных механизмов одного «элементарного» психического акта — ощущения, то почему не предположить, что возможно и изучение другого, опять-таки выражаясь языком классической психологии, «элементарнейшего» психического акта — эмоционального тона.</w:t>
      </w:r>
    </w:p>
    <w:p>
      <w:pPr>
        <w:pStyle w:val="Normal"/>
        <w:jc w:val="both"/>
        <w:rPr>
          <w:rFonts w:ascii="Times New Roman" w:hAnsi="Times New Roman" w:cs="Times New Roman"/>
        </w:rPr>
      </w:pPr>
      <w:r>
        <w:rPr>
          <w:rFonts w:cs="Times New Roman" w:ascii="Times New Roman" w:hAnsi="Times New Roman"/>
        </w:rPr>
        <w:t>Открытие целого ряда обратных связей в системе специфического и неспецифического пути проведения возбуждений позволило представить процесс рецепции раздражителя как систему рефлекторных актов.</w:t>
      </w:r>
    </w:p>
    <w:p>
      <w:pPr>
        <w:pStyle w:val="Normal"/>
        <w:jc w:val="both"/>
        <w:rPr>
          <w:rFonts w:ascii="Times New Roman" w:hAnsi="Times New Roman" w:cs="Times New Roman"/>
        </w:rPr>
      </w:pPr>
      <w:r>
        <w:rPr>
          <w:rFonts w:cs="Times New Roman" w:ascii="Times New Roman" w:hAnsi="Times New Roman"/>
        </w:rPr>
        <w:t>Выделение в этой системе связей таких нервных образований, отличающихся от других систем (имеющих также реф-</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лекторную природу) особенностями своего функционирования, и позволило раскрыть ощущение как своеобразную простейшую психическую реакцию (А.Н.Леонтьев, 1975, 1981).</w:t>
      </w:r>
    </w:p>
    <w:p>
      <w:pPr>
        <w:pStyle w:val="Normal"/>
        <w:jc w:val="both"/>
        <w:rPr>
          <w:rFonts w:ascii="Times New Roman" w:hAnsi="Times New Roman" w:cs="Times New Roman"/>
        </w:rPr>
      </w:pPr>
      <w:r>
        <w:rPr>
          <w:rFonts w:cs="Times New Roman" w:ascii="Times New Roman" w:hAnsi="Times New Roman"/>
        </w:rPr>
        <w:t>В результате собственных исследований и исследований своих сотрудников, а также данных работ ряда других авторов, А.Н.Леонтьев сформулировал следующие положения.</w:t>
      </w:r>
    </w:p>
    <w:p>
      <w:pPr>
        <w:pStyle w:val="Normal"/>
        <w:jc w:val="both"/>
        <w:rPr>
          <w:rFonts w:ascii="Times New Roman" w:hAnsi="Times New Roman" w:cs="Times New Roman"/>
        </w:rPr>
      </w:pPr>
      <w:r>
        <w:rPr>
          <w:rFonts w:cs="Times New Roman" w:ascii="Times New Roman" w:hAnsi="Times New Roman"/>
        </w:rPr>
        <w:t>Во-первых, процесс ощущения имеет рефлекторное строение: ощущение не есть результат только центростремительного процесса, одного только плеча рефлекса, в его основе лежит полный и притом сложный рефлекторный акт, подчиняющийся в своем формировании и течении общим законам рефлекторной деятельности.</w:t>
      </w:r>
    </w:p>
    <w:p>
      <w:pPr>
        <w:pStyle w:val="Normal"/>
        <w:jc w:val="both"/>
        <w:rPr>
          <w:rFonts w:ascii="Times New Roman" w:hAnsi="Times New Roman" w:cs="Times New Roman"/>
        </w:rPr>
      </w:pPr>
      <w:r>
        <w:rPr>
          <w:rFonts w:cs="Times New Roman" w:ascii="Times New Roman" w:hAnsi="Times New Roman"/>
        </w:rPr>
        <w:t>Во-вторых, ощущение — это не эпифеномен, который возникает параллельно с возбуждением сенсорных нервных центров и составляет только субъективный его отблеск, сам по себе не играющий никакой роли. Ощущение как чувствительный образ воздействия объективного свойства выполняет именно в этом своем качестве специфическую функцию ориентирования и сигнальную функцию.</w:t>
      </w:r>
    </w:p>
    <w:p>
      <w:pPr>
        <w:pStyle w:val="Normal"/>
        <w:jc w:val="both"/>
        <w:rPr>
          <w:rFonts w:ascii="Times New Roman" w:hAnsi="Times New Roman" w:cs="Times New Roman"/>
        </w:rPr>
      </w:pPr>
      <w:r>
        <w:rPr>
          <w:rFonts w:cs="Times New Roman" w:ascii="Times New Roman" w:hAnsi="Times New Roman"/>
        </w:rPr>
        <w:t>В-третьих, система рефлекторных процессов, которая составляет механизм ощущения, представляет собой специальную систему, имеющую особое строение.</w:t>
      </w:r>
    </w:p>
    <w:p>
      <w:pPr>
        <w:pStyle w:val="Normal"/>
        <w:jc w:val="both"/>
        <w:rPr>
          <w:rFonts w:ascii="Times New Roman" w:hAnsi="Times New Roman" w:cs="Times New Roman"/>
        </w:rPr>
      </w:pPr>
      <w:r>
        <w:rPr>
          <w:rFonts w:cs="Times New Roman" w:ascii="Times New Roman" w:hAnsi="Times New Roman"/>
        </w:rPr>
        <w:t>Как известно, теория У.Джемса (1884), которую Линдслей (1955) определил как еще не проверенную гипотезу, исходила из идеи сведения эмоций к телесным ощущениям, что явилось естественным результатом игнорирования как биологической значимости, так и содержательной стороны ощущений и эмоций, а тем самым и их сигнальной функции. Неправомерность этой теории со всей очевидностью видна из приведенных положений развития научных взглядов на природу ощущений.</w:t>
      </w:r>
    </w:p>
    <w:p>
      <w:pPr>
        <w:pStyle w:val="Normal"/>
        <w:jc w:val="both"/>
        <w:rPr>
          <w:rFonts w:ascii="Times New Roman" w:hAnsi="Times New Roman" w:cs="Times New Roman"/>
        </w:rPr>
      </w:pPr>
      <w:r>
        <w:rPr>
          <w:rFonts w:cs="Times New Roman" w:ascii="Times New Roman" w:hAnsi="Times New Roman"/>
        </w:rPr>
        <w:t>Среди разных сенсорных рефлексов были также выделены и изучены системы рефлексов, ответственных за срочную, тонкую и точную регуляцию анализаторного прибора. Значительную роль в развитии взглядов в этом направлении сыграли результаты исследований, систематически проводимых в течение ряда лет Е.Н.Соколовым (1986,1997) и его сотрудниками.</w:t>
      </w:r>
    </w:p>
    <w:p>
      <w:pPr>
        <w:pStyle w:val="Normal"/>
        <w:jc w:val="both"/>
        <w:rPr>
          <w:rFonts w:ascii="Times New Roman" w:hAnsi="Times New Roman" w:cs="Times New Roman"/>
        </w:rPr>
      </w:pPr>
      <w:r>
        <w:rPr>
          <w:rFonts w:cs="Times New Roman" w:ascii="Times New Roman" w:hAnsi="Times New Roman"/>
        </w:rPr>
        <w:t>При изучении рефлексов, участвующих в регуляции анализаторных приборов, Е.Н.Соколов выделил три группы, кот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рые по-разному связаны со специфической и неспецифической системой проведения возбуждения.</w:t>
      </w:r>
    </w:p>
    <w:p>
      <w:pPr>
        <w:pStyle w:val="Normal"/>
        <w:jc w:val="both"/>
        <w:rPr>
          <w:rFonts w:ascii="Times New Roman" w:hAnsi="Times New Roman" w:cs="Times New Roman"/>
        </w:rPr>
      </w:pPr>
      <w:r>
        <w:rPr>
          <w:rFonts w:cs="Times New Roman" w:ascii="Times New Roman" w:hAnsi="Times New Roman"/>
        </w:rPr>
        <w:t>Первая группа рефлексов связана со специфической системой проведения возбуждения. Эти рефлексы локальны по своему протеканию, зависят от свойств возбуждающего их раздражителя и составляют группу адаптационных рефлексов. Их проявления заключаются в сужении зрачка при действии светового раздражителя, расширении сосудов при действии теплового раздражителя и т. п.</w:t>
      </w:r>
    </w:p>
    <w:p>
      <w:pPr>
        <w:pStyle w:val="Normal"/>
        <w:jc w:val="both"/>
        <w:rPr>
          <w:rFonts w:ascii="Times New Roman" w:hAnsi="Times New Roman" w:cs="Times New Roman"/>
        </w:rPr>
      </w:pPr>
      <w:r>
        <w:rPr>
          <w:rFonts w:cs="Times New Roman" w:ascii="Times New Roman" w:hAnsi="Times New Roman"/>
        </w:rPr>
        <w:t>Вторая группа рефлексов связана с проведением возбуждения по неспецифической системе, то есть ретикулярной формации. Эти рефлексы отличаются тем, что они генерализованы, не приурочены к определенным свойствам вытекающего их агента и составляют группу ориентировочных рефлексов. Их проявления заключаются в задержке дыхания, расширении зрачка и сосудов головы, возникновении кожногальванических реакций, депрессии альфа-ритма биотоков мозга и т.п. Ориентировочные реакции делятся на «генерализованные» и «локальные», что совпадает с разделением ретикулярной системы на стволовую ретикуляторную, оказывающую на кору диффузное действие, и таламическую, обладающую более локализованным действием.</w:t>
      </w:r>
    </w:p>
    <w:p>
      <w:pPr>
        <w:pStyle w:val="Normal"/>
        <w:jc w:val="both"/>
        <w:rPr>
          <w:rFonts w:ascii="Times New Roman" w:hAnsi="Times New Roman" w:cs="Times New Roman"/>
        </w:rPr>
      </w:pPr>
      <w:r>
        <w:rPr>
          <w:rFonts w:cs="Times New Roman" w:ascii="Times New Roman" w:hAnsi="Times New Roman"/>
        </w:rPr>
        <w:t>Третью, особую группу, составляют оборонительные рефлексы, имеющие черты адаптационных рефлексов и связанные с данным специальным анализатором. Они теснейшим образом связаны с введением в действие неспецифической системы возбуждения и прежде всего механизма диффузной реакции, включая гуморальную регуляцию возбудимости анализаторов. Проявление этого рефлекса заключается в закрывании глаз, моргании при ярком свете, сужении сосудов головы и т.д.</w:t>
      </w:r>
    </w:p>
    <w:p>
      <w:pPr>
        <w:pStyle w:val="Normal"/>
        <w:jc w:val="both"/>
        <w:rPr>
          <w:rFonts w:ascii="Times New Roman" w:hAnsi="Times New Roman" w:cs="Times New Roman"/>
        </w:rPr>
      </w:pPr>
      <w:r>
        <w:rPr>
          <w:rFonts w:cs="Times New Roman" w:ascii="Times New Roman" w:hAnsi="Times New Roman"/>
        </w:rPr>
        <w:t>Эти положения имеют принципиальные значения при подходе к проблеме рефлекторных механизмов возникновения эмоционального тона ощущений, так как только представление о механизмах работы анализаторного прибора позволяет правильно поставить вопрос и об эмоциональных компонентах процесса рецепции.</w:t>
      </w:r>
    </w:p>
    <w:p>
      <w:pPr>
        <w:pStyle w:val="Normal"/>
        <w:jc w:val="both"/>
        <w:rPr>
          <w:rFonts w:ascii="Times New Roman" w:hAnsi="Times New Roman" w:cs="Times New Roman"/>
        </w:rPr>
      </w:pPr>
      <w:r>
        <w:rPr>
          <w:rFonts w:cs="Times New Roman" w:ascii="Times New Roman" w:hAnsi="Times New Roman"/>
        </w:rPr>
        <w:t>Вместо прежнего представления классической психологии об объективных показателях как индикаторах, непосредственно регистрирующих эмоциональную реакцию, можно выдвинуть положение о том, что эмоциональный тон ощущения п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лучает свое телесное выражение посредством сложных систем безусловных ориентировочных, оборонительных и адаптационных рефлексов. Делая это разграничение, мы избегаем тем самым и упрощенных выводов относительно связи объективно регистрируемых реакций с эмоциональным тоном ощущения.</w:t>
      </w:r>
    </w:p>
    <w:p>
      <w:pPr>
        <w:pStyle w:val="Normal"/>
        <w:jc w:val="both"/>
        <w:rPr>
          <w:rFonts w:ascii="Times New Roman" w:hAnsi="Times New Roman" w:cs="Times New Roman"/>
        </w:rPr>
      </w:pPr>
      <w:r>
        <w:rPr>
          <w:rFonts w:cs="Times New Roman" w:ascii="Times New Roman" w:hAnsi="Times New Roman"/>
        </w:rPr>
        <w:t>Регистрация телесных изменений давала на всем протяжении изучения эмоций нередко противоречивые результаты, но это было вызвано тем, что зачастую все регистрируемые реакции как при положительных, так и при отрицательных результатах являлись компонентами только ориентировочного рефлекса, точно так же, как нейроморфологическая структура ориентировочного рефлекса была, собственно, и положена в основу таламической теории Вальтера Кэннона и «активационной теории» Дональда Линдс-лея.</w:t>
      </w:r>
    </w:p>
    <w:p>
      <w:pPr>
        <w:pStyle w:val="Normal"/>
        <w:jc w:val="both"/>
        <w:rPr>
          <w:rFonts w:ascii="Times New Roman" w:hAnsi="Times New Roman" w:cs="Times New Roman"/>
        </w:rPr>
      </w:pPr>
      <w:r>
        <w:rPr>
          <w:rFonts w:cs="Times New Roman" w:ascii="Times New Roman" w:hAnsi="Times New Roman"/>
        </w:rPr>
        <w:t>Если бы мы даже формально остались на позиции ныне существующих физиологических теорий эмоций, усматривающих природу эмоций просто в ощущении телесных изменений, и в то же время исходили из научных представлений о генезисе нервных функций ощущений, признающих, в частности, что «основным общим условием возможности возникновения ощущения внешнего воздействия является его соотносящая, ориентирующая в среде функция» (А.Н.Леонтьев, 1975, 1981), то и в этом случае мы не могли бы указать на один только безусловный ориентировочный рефлекс как рефлекс, лежащий в основе эмоционального тона ощущений. Это снова означало бы попытку свести механизмы возникновения эмоционального тона ощущений к механизмам ориентировочного рефлекса при возникновении ощущений, как это сделали В.Кэннон и Д.Линдслей, или к механизмам самих ощущений (У.Джемс).</w:t>
      </w:r>
    </w:p>
    <w:p>
      <w:pPr>
        <w:pStyle w:val="Normal"/>
        <w:jc w:val="both"/>
        <w:rPr>
          <w:rFonts w:ascii="Times New Roman" w:hAnsi="Times New Roman" w:cs="Times New Roman"/>
        </w:rPr>
      </w:pPr>
      <w:r>
        <w:rPr>
          <w:rFonts w:cs="Times New Roman" w:ascii="Times New Roman" w:hAnsi="Times New Roman"/>
        </w:rPr>
        <w:t>Дело заключается не в том, что осуществленное на основании учета биологической значимости выделение системы ориентировочного рефлекса уже само по себе привело к выводам, критическим для существующих физиологических теорий эмоций и представлений об их объективных показателях: генетический подход к изучению нервных механизмов ощущения уже определил общий путь исследований.</w:t>
      </w:r>
    </w:p>
    <w:p>
      <w:pPr>
        <w:pStyle w:val="Normal"/>
        <w:jc w:val="both"/>
        <w:rPr>
          <w:rFonts w:ascii="Times New Roman" w:hAnsi="Times New Roman" w:cs="Times New Roman"/>
        </w:rPr>
      </w:pPr>
      <w:r>
        <w:rPr>
          <w:rFonts w:cs="Times New Roman" w:ascii="Times New Roman" w:hAnsi="Times New Roman"/>
        </w:rPr>
        <w:t>В этом смысле экспериментальный анализ своеобразия тех реальных прижизненно складывающихся нервных механизмов,</w:t>
      </w:r>
    </w:p>
    <w:p>
      <w:pPr>
        <w:sectPr>
          <w:type w:val="nextPage"/>
          <w:pgSz w:w="11906" w:h="16838"/>
          <w:pgMar w:left="2719" w:right="26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в функционировании которых, собственно, и состоит проявление эмоционального тона ощущения, должен быть иллюстрацией к известной мысли Маркса, что «...только благодаря (предметно) объективно развернутому богатству человеческой сущности получается богатство субъективной человеческой чувствительности, получается музыкальное ухо, глаз, умеющий понимать красоту форм, — словом, впервые отчасти порождаются, отчасти развиваются человеческие, способные наслаждаться чувства, чувства, которые утверждаются как человеческие существенные силы».</w:t>
      </w:r>
    </w:p>
    <w:p>
      <w:pPr>
        <w:pStyle w:val="Normal"/>
        <w:jc w:val="both"/>
        <w:rPr>
          <w:rFonts w:ascii="Times New Roman" w:hAnsi="Times New Roman" w:cs="Times New Roman"/>
        </w:rPr>
      </w:pPr>
      <w:r>
        <w:rPr>
          <w:rFonts w:cs="Times New Roman" w:ascii="Times New Roman" w:hAnsi="Times New Roman"/>
        </w:rPr>
        <w:t>Однако при реализации вопроса о рефлекторных механизмах эмоционального тона ощущений нельзя воспользоваться теми конкретными экспериментальными приемами, которые применялись при изучении генезиса ощущения.</w:t>
      </w:r>
    </w:p>
    <w:p>
      <w:pPr>
        <w:pStyle w:val="Normal"/>
        <w:jc w:val="both"/>
        <w:rPr>
          <w:rFonts w:ascii="Times New Roman" w:hAnsi="Times New Roman" w:cs="Times New Roman"/>
        </w:rPr>
      </w:pPr>
      <w:r>
        <w:rPr>
          <w:rFonts w:cs="Times New Roman" w:ascii="Times New Roman" w:hAnsi="Times New Roman"/>
        </w:rPr>
        <w:t>Динамичность, мимолетность и изменчивость эмоциональной окраски наших ощущений предполагают обращение к методам, с помощью которых осуществлялось изучение безусловно- и условно-рефлекторных механизмов тонкой и срочной регуляции сенсорных процессов рецепции раздражителя. Благодаря надежности и точности этих методов были представлены рефлекторные механизмы элементарнейших, сопутствующих протеканию ощущений, сенсорных процессов сенсибилизации и адаптации. Использование приема одновременной регистрации ряда реакций (кожногальванической, сосудистой, дыхательной, зрачковой, биопотенциалов мозга и т.п.) позволило Е.Н.Соколову выделить из них целостные функциональные системы безусловных ориентировочных, адаптационных и оборонительных рефлексов, каждый из которых имеет свой биологический смысл (регистрируемые частные реакции входят сюда в качестве одного из компонентов).</w:t>
      </w:r>
    </w:p>
    <w:p>
      <w:pPr>
        <w:pStyle w:val="Normal"/>
        <w:jc w:val="both"/>
        <w:rPr>
          <w:rFonts w:ascii="Times New Roman" w:hAnsi="Times New Roman" w:cs="Times New Roman"/>
        </w:rPr>
      </w:pPr>
      <w:r>
        <w:rPr>
          <w:rFonts w:cs="Times New Roman" w:ascii="Times New Roman" w:hAnsi="Times New Roman"/>
        </w:rPr>
        <w:t>Выделение систем безусловных рефлексов оказалось важным потому, что позволило раскрыть не только безусловно-, но и условно-рефлекторные моменты действия простейших «безусловных раздражителей» даже в таких элементарных сенсорных процессах, где обнаружить условно-рефлекторные компоненты на первый взгляд почти невозможно (Е.Н.Соколов, 1986, 1997).</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Вместе с тем постановка проблемы рефлекторных механизмов эмоционального тона ощущений предполагает рассмотрение его как специального сенсорного компонента безусловных рефлексов, лежащих в основе эмоционального тона ощущений и тем самым принимающих участие в процессе рецепции раздражителя. Выделение в качестве предмета исследования неприятного эмоционального тона ощущений и представление о нем как о сенсорном компоненте специального безусловного рефлекса позволяет надеяться, что объективные показатели этого рефлекса могут быть найдены аналогично тому, как были выделены безусловные ориентировочные, адаптационные и оборонительные рефлексы, принимающие участие в работе анализаторного прибора. Остановимся на методической стороне исследований в этом направлении.</w:t>
      </w:r>
    </w:p>
    <w:p>
      <w:pPr>
        <w:pStyle w:val="Normal"/>
        <w:jc w:val="both"/>
        <w:rPr>
          <w:rFonts w:ascii="Times New Roman" w:hAnsi="Times New Roman" w:cs="Times New Roman"/>
        </w:rPr>
      </w:pPr>
      <w:r>
        <w:rPr>
          <w:rFonts w:cs="Times New Roman" w:ascii="Times New Roman" w:hAnsi="Times New Roman"/>
        </w:rPr>
        <w:t>Основным приемом, позволяющим осуществить экспериментальное изучение рефлекторных механизмов процесса реакции, явилось измерение чувствительности и реактивности регистрируемых реакций. Класическое представление о строении дуги или кольца (П.К.Анохин, 1968) условных и безусловных реакций свидетельствуют о том, что измерение чувствительности и реактивности отдельной регистрируемой реакции может характеризовать возбудимость и реактивность рефлекторной цепи, в состав которой входит регистрируемая реакция и раздражаемый анализатор. С этой точки зрения чувствительность и реактивность анализатора в отношении различных раздражителей могут определяться применительно к человеку ранговыми оценками силы этих раздражителей (Е.Н.Соколов, О.С.Виноградова, 1957) . В этом случае реактивность выражается независимостью ранговой оценки от силы раздражителя.</w:t>
      </w:r>
    </w:p>
    <w:p>
      <w:pPr>
        <w:pStyle w:val="Normal"/>
        <w:jc w:val="both"/>
        <w:rPr>
          <w:rFonts w:ascii="Times New Roman" w:hAnsi="Times New Roman" w:cs="Times New Roman"/>
        </w:rPr>
      </w:pPr>
      <w:r>
        <w:rPr>
          <w:rFonts w:cs="Times New Roman" w:ascii="Times New Roman" w:hAnsi="Times New Roman"/>
        </w:rPr>
        <w:t>Следовательно, измерение возбудимости и реактивности рефлекторной дуги, в состав которой входят регистрируемый эмоциональный тон и раздражаемый анализатор, можно также осуществить путем использования шкалы ранговых оценок.</w:t>
      </w:r>
    </w:p>
    <w:p>
      <w:pPr>
        <w:pStyle w:val="Normal"/>
        <w:jc w:val="both"/>
        <w:rPr>
          <w:rFonts w:ascii="Times New Roman" w:hAnsi="Times New Roman" w:cs="Times New Roman"/>
        </w:rPr>
      </w:pPr>
      <w:r>
        <w:rPr>
          <w:rFonts w:cs="Times New Roman" w:ascii="Times New Roman" w:hAnsi="Times New Roman"/>
        </w:rPr>
        <w:t>Вместе с тем осуществление параллельной записи объективно регистрируемых реакций и субъективных оценок дает</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возможность сопоставить динамику возбудителей и ре-активностей в разных рефлекторных дугах и представить их воздействия на корковом уровне. Такое представление исходит из понимания структуры условного рефлекса как строящегося из элементарных реакций по принципу образования обратной связи (П.К.Анохин, 1975) .</w:t>
      </w:r>
    </w:p>
    <w:p>
      <w:pPr>
        <w:pStyle w:val="Normal"/>
        <w:jc w:val="both"/>
        <w:rPr>
          <w:rFonts w:ascii="Times New Roman" w:hAnsi="Times New Roman" w:cs="Times New Roman"/>
        </w:rPr>
      </w:pPr>
      <w:r>
        <w:rPr>
          <w:rFonts w:cs="Times New Roman" w:ascii="Times New Roman" w:hAnsi="Times New Roman"/>
        </w:rPr>
        <w:t>Метод измерения чувствительности и реактивности по разным реакциям дает возможность изучать и самый процесс замыкания дуги условного рефлекса. Примером могут служить исследования, в результате которых была выявлена роль ориентировочного рефлекса в замыкании дуги условной реакции. Следовательно, измерение возбудимости и реактивности рефлекторной дуги, в состав которой входит регистрируемый эмоциональный тон и раздражаемый анализатор, можно также осуществить путем использования шкалы ранговых оценок, с помощью которой испытуемый определяет эмоциогенность раздражителя.</w:t>
      </w:r>
    </w:p>
    <w:p>
      <w:pPr>
        <w:pStyle w:val="Normal"/>
        <w:jc w:val="both"/>
        <w:rPr>
          <w:rFonts w:ascii="Times New Roman" w:hAnsi="Times New Roman" w:cs="Times New Roman"/>
        </w:rPr>
      </w:pPr>
      <w:r>
        <w:rPr>
          <w:rFonts w:cs="Times New Roman" w:ascii="Times New Roman" w:hAnsi="Times New Roman"/>
        </w:rPr>
        <w:t>Наконец, что кажется чрезвычайно важным при изучении сенсорных процессов, метод измерения чувствительности и реактивности по разным реакциям дает возможность изучать и самый процесс замыкания дуги условного рефлекса. Примером этому могут служить исследования, показавшие роль ориентировочного рефлекса в замыкании дуги условной реакции.</w:t>
      </w:r>
    </w:p>
    <w:p>
      <w:pPr>
        <w:pStyle w:val="Normal"/>
        <w:jc w:val="both"/>
        <w:rPr>
          <w:rFonts w:ascii="Times New Roman" w:hAnsi="Times New Roman" w:cs="Times New Roman"/>
        </w:rPr>
      </w:pPr>
      <w:r>
        <w:rPr>
          <w:rFonts w:cs="Times New Roman" w:ascii="Times New Roman" w:hAnsi="Times New Roman"/>
        </w:rPr>
        <w:t>Измерение чувствительности и реактивности реакций, регистрируемых в системе ориентировочного рефлекса, показало, что оно позволяет количественно охарактеризовать возбудимость и реактивность дуги ориентировочного рефлекса. В силу этого определение чувствительности и реактивности по ориентировочному рефлексу, возникающему как на сигнал, так и на подкрепление, позволило количественно охарактеризовать возбудимость и реактивность двух пунктов условно-рефлекторной дуги, замыкаемой при сочетании раздражителей (Е.Н.Соколов, О.С.Виноградова, 1957).</w:t>
      </w:r>
    </w:p>
    <w:p>
      <w:pPr>
        <w:pStyle w:val="Normal"/>
        <w:jc w:val="both"/>
        <w:rPr>
          <w:rFonts w:ascii="Times New Roman" w:hAnsi="Times New Roman" w:cs="Times New Roman"/>
        </w:rPr>
      </w:pPr>
      <w:r>
        <w:rPr>
          <w:rFonts w:cs="Times New Roman" w:ascii="Times New Roman" w:hAnsi="Times New Roman"/>
        </w:rPr>
        <w:t>Результаты исследований в этом направлении позволили определить, что в изменении старых и замыкании новых временных связей важнейшая роль принадлежит ориентировочному рефлексу как механизму срочной регуляции и тонкой настройки условной связи (Е.Н.Соколов, 1975).</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Особенно важными являются исследования, в которых измерение чувствительности и реактивности позволило обнаружить образование условного рефлекса не только на два сочетаемых раздражителя разной модальности, но даже и при многократном предъявлении одного и того же, неизменного по своим параметрам раздражителя. Это оказалось возможным благодаря тому, что представление относительно безусловных ориентировочных, адаптационных и оборонительных рефлексов предполагает то или иное участие корковых компонентов в осуществлении каждой безусловной реакции. На этом основании анализ соотношений чув-ствительностей и реактивностей, определяемых по различным реакциям, позволил представить и рефлекторные механизмы взаимоотношений ориентировочных, адаптационных и оборонительных рефлексов как осуществляемые благодаря выработке внутрианализаторных условных связей по мере многократных повторений раздражителя .</w:t>
      </w:r>
    </w:p>
    <w:p>
      <w:pPr>
        <w:pStyle w:val="Normal"/>
        <w:jc w:val="both"/>
        <w:rPr>
          <w:rFonts w:ascii="Times New Roman" w:hAnsi="Times New Roman" w:cs="Times New Roman"/>
        </w:rPr>
      </w:pPr>
      <w:r>
        <w:rPr>
          <w:rFonts w:cs="Times New Roman" w:ascii="Times New Roman" w:hAnsi="Times New Roman"/>
        </w:rPr>
        <w:t>Представление Е.Н.Соколова о возможности образования внутрианализаторных условных связей, лежащих в основе условных ориентировочных, адаптационных и оборонительных рефлексов, исходит из сложной природы всякого безусловного раздражителя, который может одновременно вызывать в одном и том же анализаторе разные безусловные рефлексы.</w:t>
      </w:r>
    </w:p>
    <w:p>
      <w:pPr>
        <w:pStyle w:val="Normal"/>
        <w:jc w:val="both"/>
        <w:rPr>
          <w:rFonts w:ascii="Times New Roman" w:hAnsi="Times New Roman" w:cs="Times New Roman"/>
        </w:rPr>
      </w:pPr>
      <w:r>
        <w:rPr>
          <w:rFonts w:cs="Times New Roman" w:ascii="Times New Roman" w:hAnsi="Times New Roman"/>
        </w:rPr>
        <w:t>По мере повторения раздражителя вырабатываются условные ориентировочные, условные адаптационные и условные оборонительные реакции. В определенной мере условно рефлекторными являются и процессы блокады при угашении как ориентировочных, так и оборонительных рефлексов.</w:t>
      </w:r>
    </w:p>
    <w:p>
      <w:pPr>
        <w:pStyle w:val="Normal"/>
        <w:jc w:val="both"/>
        <w:rPr>
          <w:rFonts w:ascii="Times New Roman" w:hAnsi="Times New Roman" w:cs="Times New Roman"/>
        </w:rPr>
      </w:pPr>
      <w:r>
        <w:rPr>
          <w:rFonts w:cs="Times New Roman" w:ascii="Times New Roman" w:hAnsi="Times New Roman"/>
        </w:rPr>
        <w:t>Характерно, что по мере повторения болевого раздражителя изменяется физиологическая сила ориентировочных и оборонительных рефлексов. Эти изменения связаны с таким взаимоотношением вызьюаемых им безусловных рефлексов, которое само опосредовано механизмом выработки временных связей. Так, по мере образования условно-рефлекторной блокады ориентировочного рефлекса происходит также и образование условной оборонительной реакции</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Е.Н.Соколов,    1986,    1997).</w:t>
      </w:r>
    </w:p>
    <w:p>
      <w:pPr>
        <w:pStyle w:val="Normal"/>
        <w:jc w:val="both"/>
        <w:rPr>
          <w:rFonts w:ascii="Times New Roman" w:hAnsi="Times New Roman" w:cs="Times New Roman"/>
        </w:rPr>
      </w:pPr>
      <w:r>
        <w:rPr>
          <w:rFonts w:cs="Times New Roman" w:ascii="Times New Roman" w:hAnsi="Times New Roman"/>
        </w:rPr>
        <w:t>Наличие у безусловных ориентировочных, адаптационных и оборонительных рефлексов корковых компонентов подтверждается не только возможностью образования условных ориентировочных, адаптационных и оборонительных рефлексов, но еще и их ролью в регуляции сенсорных процессов рецепции, а также возможностью образования условных сенсорных реакций. Поэтому основное значение выделения целостных систем безусловных ориентировочных, адаптационных и оборонительных рефлексов заключается в том, что они помогли раскрыть рефлекторные механизмы регуляции сенсорных процессов рецепции раздражителя.</w:t>
      </w:r>
    </w:p>
    <w:p>
      <w:pPr>
        <w:pStyle w:val="Normal"/>
        <w:jc w:val="both"/>
        <w:rPr>
          <w:rFonts w:ascii="Times New Roman" w:hAnsi="Times New Roman" w:cs="Times New Roman"/>
        </w:rPr>
      </w:pPr>
      <w:r>
        <w:rPr>
          <w:rFonts w:cs="Times New Roman" w:ascii="Times New Roman" w:hAnsi="Times New Roman"/>
        </w:rPr>
        <w:t>На этом основании при постановке проблемы рефлекторных механизмов возникновения эмоционального тона ощущений представляется принципиально важным определить роль этих механизмов и для процесса формирования и протекания эмоционального тона. В связи с этим возникает и конкретное решение: использовать измерение чувствительности и реактивности, определяемой в системах различных рефлексов (ориентировочных, оборонительных и др.), для изучения рефлекторных механизмов эмоционального тона.</w:t>
      </w:r>
    </w:p>
    <w:p>
      <w:pPr>
        <w:pStyle w:val="Normal"/>
        <w:jc w:val="both"/>
        <w:rPr>
          <w:rFonts w:ascii="Times New Roman" w:hAnsi="Times New Roman" w:cs="Times New Roman"/>
        </w:rPr>
      </w:pPr>
      <w:r>
        <w:rPr>
          <w:rFonts w:cs="Times New Roman" w:ascii="Times New Roman" w:hAnsi="Times New Roman"/>
        </w:rPr>
        <w:t>При решении данной проблемы необходимо остановиться прежде всего на вопросе о безусловном возбудителе оборонительного рефлекса.</w:t>
      </w:r>
    </w:p>
    <w:p>
      <w:pPr>
        <w:pStyle w:val="Normal"/>
        <w:jc w:val="both"/>
        <w:rPr>
          <w:rFonts w:ascii="Times New Roman" w:hAnsi="Times New Roman" w:cs="Times New Roman"/>
        </w:rPr>
      </w:pPr>
      <w:r>
        <w:rPr>
          <w:rFonts w:cs="Times New Roman" w:ascii="Times New Roman" w:hAnsi="Times New Roman"/>
        </w:rPr>
        <w:t>Как всякий безусловный рефлекс, защитная реакция должна иметь свой безусловный возбудитель. Характерно, что если легко определяются безусловные раздражители, такие, как вкус или запах еды для пищевого рефлекса и связанных с ним, например, «переживаний могучих эмоций голода» (И.П.Павлов), то в отношении возбудителя безусловного оборонительного рефлекса дело обстоит несколько сложнее. Принято считать, что при достижении определенной силы раздражителя возникает защитная реакция организма. Так, ослепительный свет, действующий на глаза, вызывает защитные мигательные реакции или закрывание глаз. В этом и аналогичных случаях модальность раздражителей соответствует раздражаемому анализатору. Возбудителем защитной реакции выступает чрезмерная сила раздражителя, приобретающая характер разрушительный, угрожающий целостности анализаторного прибора.</w:t>
      </w:r>
    </w:p>
    <w:p>
      <w:pPr>
        <w:pStyle w:val="Normal"/>
        <w:jc w:val="both"/>
        <w:rPr>
          <w:rFonts w:ascii="Times New Roman" w:hAnsi="Times New Roman" w:cs="Times New Roman"/>
        </w:rPr>
      </w:pPr>
      <w:r>
        <w:rPr>
          <w:rFonts w:cs="Times New Roman" w:ascii="Times New Roman" w:hAnsi="Times New Roman"/>
        </w:rPr>
        <w:t>Однако более интересными являются другого рода случа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когда возбудителем оборонительной реакции становятся агенты, не соответствующие по своей модальности раздражаемому анализатору. Примером может служить механическое воздействие на глаз. Реальная сила воздействия здесь может не играть никакой роли или же весьма относительную. Крохотная песчинка на коже руки не дает реакции. Та же песчинка в глазу вызовет ярко выраженную защитную реакцию. Следовательно, при определенных условиях даже минимальная сила раздражителя выступает как возбудитель защитных реакций. Однако эта «минимальность» силы очень условна. Она минимальна в отношении тактильных рецепторов кожного анализатора, но в то же время оптимальна для тактильных рецепторов глаза.</w:t>
      </w:r>
    </w:p>
    <w:p>
      <w:pPr>
        <w:pStyle w:val="Normal"/>
        <w:jc w:val="both"/>
        <w:rPr>
          <w:rFonts w:ascii="Times New Roman" w:hAnsi="Times New Roman" w:cs="Times New Roman"/>
        </w:rPr>
      </w:pPr>
      <w:r>
        <w:rPr>
          <w:rFonts w:cs="Times New Roman" w:ascii="Times New Roman" w:hAnsi="Times New Roman"/>
        </w:rPr>
        <w:t>Следовательно, несмотря на то, что понятие «неадекватности» раздражителя модальности анализатора всегда можно свести к понятию «неадекватного» по силе раздражения специальных рецепторов рабочего анализатора, оно менее удобно для анализа целостности данного анализатора, и мы им будем пользоваться как рабочим термином.</w:t>
      </w:r>
    </w:p>
    <w:p>
      <w:pPr>
        <w:pStyle w:val="Normal"/>
        <w:jc w:val="both"/>
        <w:rPr>
          <w:rFonts w:ascii="Times New Roman" w:hAnsi="Times New Roman" w:cs="Times New Roman"/>
        </w:rPr>
      </w:pPr>
      <w:r>
        <w:rPr>
          <w:rFonts w:cs="Times New Roman" w:ascii="Times New Roman" w:hAnsi="Times New Roman"/>
        </w:rPr>
        <w:t>Практический смысл такого рабочего термина становится очевидным, если решить вопрос о том, какие из анализаторов человека сохраняют достаточную надежность при работе в экстремальных условиях, например, в авиационном полете. Так, в условиях действия ускорений давление, которое возникает в глазу под влиянием перегрузки, более сильное, чем давление, возникающее в других тканях и органах человеческого организма . В этом случае тактильные рецепторы глаза в ответ на действие перегрузки могут сыграть ведущую роль в вызове защитных реакций. Деформация глазного яблока может вызвать сильные защитные реакции, которые могут привести к нарушению зрения и изменению чувствительности и реактивности зрительного анализатора не только на периферии, но и в центре. Неадекватность силы и модальности раздражителя функциональным возможностям анализаторных приборов выступает как причина возникновения защитных оборонительных реакций. «Неадекватность» как свойство раздражителя имеет в этом смысле свое определенное биологическое значение. Поэтому в качестве рабочей гипотезы можно считать, что «неадекватность» раздражителя функциональным возмож-</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ностям анализаторного прибора является тем свойством, которое служит безусловным возбудителем безусловного оборонительного рефлекса.</w:t>
      </w:r>
    </w:p>
    <w:p>
      <w:pPr>
        <w:pStyle w:val="Normal"/>
        <w:jc w:val="both"/>
        <w:rPr>
          <w:rFonts w:ascii="Times New Roman" w:hAnsi="Times New Roman" w:cs="Times New Roman"/>
        </w:rPr>
      </w:pPr>
      <w:r>
        <w:rPr>
          <w:rFonts w:cs="Times New Roman" w:ascii="Times New Roman" w:hAnsi="Times New Roman"/>
        </w:rPr>
        <w:t>Этот ход мыслей аналогичен тем рассуждениям, согласно которым безусловным возбудителем ориентировочного рефлекса выступают такие свойства раздражителя, как новизна или его необычность (П.К.Анохин, 1941; Мэгун, I960, и др.).</w:t>
      </w:r>
    </w:p>
    <w:p>
      <w:pPr>
        <w:pStyle w:val="Normal"/>
        <w:jc w:val="both"/>
        <w:rPr>
          <w:rFonts w:ascii="Times New Roman" w:hAnsi="Times New Roman" w:cs="Times New Roman"/>
        </w:rPr>
      </w:pPr>
      <w:r>
        <w:rPr>
          <w:rFonts w:cs="Times New Roman" w:ascii="Times New Roman" w:hAnsi="Times New Roman"/>
        </w:rPr>
        <w:t>При увеличении силы раздражителя, которая становится неадекватной функциональной возможности анализатора, действующий агент может вызвать не только оборонительный, но одновременно и ориентировочный безусловный рефлекс, так как возбудителем последнего служит любое изменение раздражителя. Сам по себе факт изменения интенсивности раздражителя находит отражение как в оборонительном, так и в ориентировочном рефлексах, но в каждой из реакций он приобретает свой биологический смысл.</w:t>
      </w:r>
    </w:p>
    <w:p>
      <w:pPr>
        <w:pStyle w:val="Normal"/>
        <w:jc w:val="both"/>
        <w:rPr>
          <w:rFonts w:ascii="Times New Roman" w:hAnsi="Times New Roman" w:cs="Times New Roman"/>
        </w:rPr>
      </w:pPr>
      <w:r>
        <w:rPr>
          <w:rFonts w:cs="Times New Roman" w:ascii="Times New Roman" w:hAnsi="Times New Roman"/>
        </w:rPr>
        <w:t>Так, если в оборонительном рефлексе находит отражение несоответствие новой силы агента функциональной возможности анализатора, то в ориентировочной реакции отражается факт отличия этого нового сильного агента от предшествующих более слабых. Может быть и обратная картина перехода от более сильного к менее сильному, например, снижение интенсивности шума авиационного двигателя в полете вызывает немедленно ориентировочную реакцию летчика.</w:t>
      </w:r>
    </w:p>
    <w:p>
      <w:pPr>
        <w:pStyle w:val="Normal"/>
        <w:jc w:val="both"/>
        <w:rPr>
          <w:rFonts w:ascii="Times New Roman" w:hAnsi="Times New Roman" w:cs="Times New Roman"/>
        </w:rPr>
      </w:pPr>
      <w:r>
        <w:rPr>
          <w:rFonts w:cs="Times New Roman" w:ascii="Times New Roman" w:hAnsi="Times New Roman"/>
        </w:rPr>
        <w:t>Если функциональные возможности анализатора снижены или очень ограничены, то диапазон таких совпадений может расшириться. Так, в молодом организме, когда в отношении силы действующих агентов функциональные возможности анализаторного прибора еще не развиты и только начинают формироваться и развертываться, любое вообще новое раздражение может выступить прежде всего со стороны неадекватности своей силы и вызвать не только ориентировочную, но и оборонительную реакцию. На это обращал внимание И.П.Павлов, когда на клинических средах анализировал опыты Розенталя со щенками. При этом критерием защитной реакции являлось специфическое поведение животного, которое И.П.Павлов определял как проявление эмоции страха.</w:t>
      </w:r>
    </w:p>
    <w:p>
      <w:pPr>
        <w:pStyle w:val="Normal"/>
        <w:jc w:val="both"/>
        <w:rPr>
          <w:rFonts w:ascii="Times New Roman" w:hAnsi="Times New Roman" w:cs="Times New Roman"/>
        </w:rPr>
      </w:pPr>
      <w:r>
        <w:rPr>
          <w:rFonts w:cs="Times New Roman" w:ascii="Times New Roman" w:hAnsi="Times New Roman"/>
        </w:rPr>
        <w:t>Критерием ориентировочного рефлекса являлись двигательные реакции, связанные с обнюхиванием и осматриванием окружающих предметов. «Страх, — говорил И.П.Павлов, — есть</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первый законный рефлекс жизни. Всякое появляющееся на свет существо должно бояться окружающей среды, с этого оно и начинается. На щенке можно заметить, до чего он боится всего нового. Это и есть страх. У Розенталя описаны опыты со щенками. Он держал щенка у себя на коленях, прикрывал его рукой, и тем не менее при каждом новом раздражении, хотя бы новом звуке, щенок начинал дрожать и т.д. Потом он боится опуститься на пол, когда же с этим освоится, начинает все понемножку обходить, обнюхивать, осматриваться, но и здесь страх дает себя знать на каждом шагу. В конце концов осваивается и с этим, но стоит только выйти за дверь — он опять в страхе».</w:t>
      </w:r>
    </w:p>
    <w:p>
      <w:pPr>
        <w:pStyle w:val="Normal"/>
        <w:jc w:val="both"/>
        <w:rPr>
          <w:rFonts w:ascii="Times New Roman" w:hAnsi="Times New Roman" w:cs="Times New Roman"/>
        </w:rPr>
      </w:pPr>
      <w:r>
        <w:rPr>
          <w:rFonts w:cs="Times New Roman" w:ascii="Times New Roman" w:hAnsi="Times New Roman"/>
        </w:rPr>
        <w:t>Разбираемый И.П.Павловым пример очень ярко показывает, что бок о бок появляются на один и тот же внешний агент ориентировочный и оборонительный рефлексы, первые рефлексы, которыми организм отвечает на внешние воздействия. Последнее обстоятельство надо особенно учитывать при экспериментальном изучении возбудителя безусловного оборонительного рефлекса. Чтобы дифференцировать ориентировочные и оборонительные рефлексы, нужно изучать фактор силы раздражителя в возникновении, протекании как оборонительного, так и ориентировочного рефлексов. Поэтому в проводимом исследовании специально рассматривается зависимость ориентировочного рефлекса от «силы действующих агентов».</w:t>
      </w:r>
    </w:p>
    <w:p>
      <w:pPr>
        <w:pStyle w:val="Normal"/>
        <w:jc w:val="both"/>
        <w:rPr>
          <w:rFonts w:ascii="Times New Roman" w:hAnsi="Times New Roman" w:cs="Times New Roman"/>
        </w:rPr>
      </w:pPr>
      <w:r>
        <w:rPr>
          <w:rFonts w:cs="Times New Roman" w:ascii="Times New Roman" w:hAnsi="Times New Roman"/>
        </w:rPr>
        <w:t>Наряду с изучением силы агента как одной из возможных причин «неадекватности» действующего раздражителя А.К.Поповым (1964) изучалась зависимость ориентировочного рефлекса от «неадекватности» модальности действующих агентов».</w:t>
      </w:r>
    </w:p>
    <w:p>
      <w:pPr>
        <w:pStyle w:val="Normal"/>
        <w:jc w:val="both"/>
        <w:rPr>
          <w:rFonts w:ascii="Times New Roman" w:hAnsi="Times New Roman" w:cs="Times New Roman"/>
        </w:rPr>
      </w:pPr>
      <w:r>
        <w:rPr>
          <w:rFonts w:cs="Times New Roman" w:ascii="Times New Roman" w:hAnsi="Times New Roman"/>
        </w:rPr>
        <w:t>Следует особо остановиться на вопросе изучения сенсорных компонентов безусловных ориентировочных, адаптационных и оборонительных рефлексов.</w:t>
      </w:r>
    </w:p>
    <w:p>
      <w:pPr>
        <w:pStyle w:val="Normal"/>
        <w:jc w:val="both"/>
        <w:rPr>
          <w:rFonts w:ascii="Times New Roman" w:hAnsi="Times New Roman" w:cs="Times New Roman"/>
        </w:rPr>
      </w:pPr>
      <w:r>
        <w:rPr>
          <w:rFonts w:cs="Times New Roman" w:ascii="Times New Roman" w:hAnsi="Times New Roman"/>
        </w:rPr>
        <w:t>Изучение динамики безусловных рефлексов в процессе многократных предъявлений раздражителя позволило представить рефлекторные механизмы регуляции сенсорных процессов в анализаторном приборе как осуществляемые благодаря образованию условных ориентировочных, адаптационных и оборонительных рефлексов. Так, изменение чувствительности сенсорного процес-</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са, происходящего в анализаторе, осуществляется благодаря взаимодействию и образованию условных ориентировочных и оборонительных рефлексов, замыкаемых на корковом уровне. Поэтому аналогичным образом можно предполагать раскрытие роли этих рефлексов и в возникновении эмоционального тона ощущений.</w:t>
      </w:r>
    </w:p>
    <w:p>
      <w:pPr>
        <w:pStyle w:val="Normal"/>
        <w:jc w:val="both"/>
        <w:rPr>
          <w:rFonts w:ascii="Times New Roman" w:hAnsi="Times New Roman" w:cs="Times New Roman"/>
        </w:rPr>
      </w:pPr>
      <w:r>
        <w:rPr>
          <w:rFonts w:cs="Times New Roman" w:ascii="Times New Roman" w:hAnsi="Times New Roman"/>
        </w:rPr>
        <w:t>Среди сенсорных процессов, сопутствующих ощущению, были изучены явления сенсибилизации и адаптации и представлены их физиологические механизмы в виде безусловных и условных ориентировочных и адаптационных рефлексов. Специальные исследования, проведенные Е.Н.Соколовым (1956, 1997), показали, что ориентировочный рефлекс имеет непосредственное отношение к сенсорным процессам, так как повышение возбудимости центральных отделов анализатора при осуществлении ориентировочных реакций совпадает с повышением чувствительности. При этом угасание реакций сенсибилизации совпадало и с угашением ориентировочного рефлекса, а восстановление чувствительности — с его восстановлением. Параллельная регистрация компонентов ориентировочного рефлекса и различных характеристик ощущения (порог ощущения, оценка силы раздражителя) показала, что одним из компонентов ориентировочного рефлекса оказалось повышение возбудимости анализатора в отношении применяемых раздражителей. Таким образом, повышение чувствительности оказалось связанным с ориентировочным рефлексом и было представлено как его сенсорный компонент (Е.Н.Соколов, 1986) .</w:t>
      </w:r>
    </w:p>
    <w:p>
      <w:pPr>
        <w:pStyle w:val="Normal"/>
        <w:jc w:val="both"/>
        <w:rPr>
          <w:rFonts w:ascii="Times New Roman" w:hAnsi="Times New Roman" w:cs="Times New Roman"/>
        </w:rPr>
      </w:pPr>
      <w:r>
        <w:rPr>
          <w:rFonts w:cs="Times New Roman" w:ascii="Times New Roman" w:hAnsi="Times New Roman"/>
        </w:rPr>
        <w:t>Однако если явление сенсибилизации в ощущениях раздражителя четко определено как сенсорный компонент безусловного ориентировочного рефлекса, то в отношении явления адаптации такого четкого определения сделано не было. Между тем имеющийся фактический материал позволяет рассматривать явление адаптации в ощущениях раздражителя так же, как сенсорный компонент безусловного адаптационного рефлекса. Таким образом, ориентировочные и адаптационные рефлексы выступают как целостные системы, имеющие не только рефлекторное строение, но и свой сенсорный механизм. Тем не менее еще не ясно, исчерпывается ли содержание сенсорной части указанных рефлексов явлениями сенсибилизации и адаптации. Изучение роли ориентировочного рефлекса в процессе как возникновения, так и протекания эмоциональных компонентов процесса рецепции раздражителей при практической</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реализации вопроса должно осуществляться с учетом не только сенсибилизирующих влияний ориентировочного рефлекса, но и значения механизмов его угасания, что имеет большое практическое значение при выработке двигательных навыков в условиях меняющейся обстановки и при наличии внешних помех.</w:t>
      </w:r>
    </w:p>
    <w:p>
      <w:pPr>
        <w:pStyle w:val="Normal"/>
        <w:jc w:val="both"/>
        <w:rPr>
          <w:rFonts w:ascii="Times New Roman" w:hAnsi="Times New Roman" w:cs="Times New Roman"/>
        </w:rPr>
      </w:pPr>
      <w:r>
        <w:rPr>
          <w:rFonts w:cs="Times New Roman" w:ascii="Times New Roman" w:hAnsi="Times New Roman"/>
        </w:rPr>
        <w:t>Что касается оборонительного рефлекса, то его отношение к сенсорным процессам изучалось в двух направлениях. Во-первых, исследовалось влияние оборонительного рефлекса на ориентировочный рефлекс и его сенсорный компонент, а посредством этого — и на чувствительность анализатора. Были обнаружены как активирующие, так и угнетающие влияния оборонительного рефлекса на ориентировочный. Во-вторых, изучалась связь оборонительного рефлекса с болевыми ощущениями. В работах Е.Н.Соколова и О.С.Виноградовой (1957— 1975) было показано, что возникновение болевых ощущений совпадает с появлением объективно регистрируемых реакций оборонительного типа. Было также установлено, что появление ощущений боли и «дискомфорта» (как известно, болевые ощущения всегда заведомо неприятны, то есть окрашены в неприятный эмоциональный тон) зависит не только от силы раздражителя, но еще и от соотношения физиологической силы ориентировочных и оборонительных рефлексов.</w:t>
      </w:r>
    </w:p>
    <w:p>
      <w:pPr>
        <w:pStyle w:val="Normal"/>
        <w:jc w:val="both"/>
        <w:rPr>
          <w:rFonts w:ascii="Times New Roman" w:hAnsi="Times New Roman" w:cs="Times New Roman"/>
        </w:rPr>
      </w:pPr>
      <w:r>
        <w:rPr>
          <w:rFonts w:cs="Times New Roman" w:ascii="Times New Roman" w:hAnsi="Times New Roman"/>
        </w:rPr>
        <w:t>Так, всякое усиление ориентировочного рефлекса вело к подавлению оборонительных реакций и сопровождалось повышением болевых порогов. Здесь открывается возможность более конкретно связать эмоциональный тон ощущения с безусловными рефлексами, участвующими в процессе рецепции раздражителя, так как указанные выше факты наряду с вопросом о корреляции ощущений боли с оборонительным рефлексом позволяют четко поставить вопрос и о соотношении оборонительного рефлекса именно с неприятным тоном болевых ощущений.</w:t>
      </w:r>
    </w:p>
    <w:p>
      <w:pPr>
        <w:pStyle w:val="Normal"/>
        <w:jc w:val="both"/>
        <w:rPr>
          <w:rFonts w:ascii="Times New Roman" w:hAnsi="Times New Roman" w:cs="Times New Roman"/>
        </w:rPr>
      </w:pPr>
      <w:r>
        <w:rPr>
          <w:rFonts w:cs="Times New Roman" w:ascii="Times New Roman" w:hAnsi="Times New Roman"/>
        </w:rPr>
        <w:t>Решение вопроса о механизмах возникновения неприятного эмоционального тона ощущений может быть использовано при устранении так назьюаемых ощущений «дискомфорта» при различных видах человеческой деятельности, связанных с шумами, недостаточными или, напротив, чрезмерным освещением рабочего места, изменением гравитационного поля и т.п., встречающихся в спортивной практике, в авиационных и космических полетах.</w:t>
      </w:r>
    </w:p>
    <w:p>
      <w:pPr>
        <w:pStyle w:val="Normal"/>
        <w:jc w:val="both"/>
        <w:rPr>
          <w:rFonts w:ascii="Times New Roman" w:hAnsi="Times New Roman" w:cs="Times New Roman"/>
        </w:rPr>
      </w:pPr>
      <w:r>
        <w:rPr>
          <w:rFonts w:cs="Times New Roman" w:ascii="Times New Roman" w:hAnsi="Times New Roman"/>
        </w:rPr>
        <w:t>Если   с   защитной   оборонительной  реакцией   связана</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боль, а болевые ощущения связаны с неприятным чувственным тоном, то естественно поставить вопрос о связи неприятного эмоционального тона с безусловным оборонительным рефлексом.</w:t>
      </w:r>
    </w:p>
    <w:p>
      <w:pPr>
        <w:pStyle w:val="Normal"/>
        <w:jc w:val="both"/>
        <w:rPr>
          <w:rFonts w:ascii="Times New Roman" w:hAnsi="Times New Roman" w:cs="Times New Roman"/>
        </w:rPr>
      </w:pPr>
      <w:r>
        <w:rPr>
          <w:rFonts w:cs="Times New Roman" w:ascii="Times New Roman" w:hAnsi="Times New Roman"/>
        </w:rPr>
        <w:t>Когда причиной возникновения защитной реакции является «неадекватность» модальности действующего агента раздражаемому анализатору, также может возникать боль, но болевые ощущения при этом не отражают модальности раздражителя. Так, в болевых ощущениях, вызванных попаданием песчинки на слизистую оболочку глаза, не содержится ощущений света. Содержание сенсорного процесса в этом случае приобретает более своеобразный вид. Болевые ощущения и сопутствующий им отрицательный эмоциональный тон выступает как более непосредственный результат неадекватного воздействия на глаз и возникающей при этом защитной реакции. Вновь встает вопрос о связи неприятного эмоционального тона ощущения с безусловным оборонительным рефлексом.</w:t>
      </w:r>
    </w:p>
    <w:p>
      <w:pPr>
        <w:pStyle w:val="Normal"/>
        <w:jc w:val="both"/>
        <w:rPr>
          <w:rFonts w:ascii="Times New Roman" w:hAnsi="Times New Roman" w:cs="Times New Roman"/>
        </w:rPr>
      </w:pPr>
      <w:r>
        <w:rPr>
          <w:rFonts w:cs="Times New Roman" w:ascii="Times New Roman" w:hAnsi="Times New Roman"/>
        </w:rPr>
        <w:t>Этот вопрос становится особенно острым в тех случаях, когда оборонительная реакция и отрицательный эмоциональный тон возникают при отсутствии боли (скажем, соринка в глазу может восприниматься как неприятная помеха зрению, но при этом не вызывает болевого ощущения) . «Неадекватность» модальности агента раздражаемому анализатору как причина не только защитной реакции, но и своеобразия содержания сенсорного процесса теперь выдвигается на первый план. Таким образом, как в первом (неадекватность по силе), так и во втором (неадекватность по модальности) случаях «неадекватность» как биологически значимое свойство раздражителя одинаковым образом связывается с неприятным эмоциональным тоном ощущения.</w:t>
      </w:r>
    </w:p>
    <w:p>
      <w:pPr>
        <w:pStyle w:val="Normal"/>
        <w:jc w:val="both"/>
        <w:rPr>
          <w:rFonts w:ascii="Times New Roman" w:hAnsi="Times New Roman" w:cs="Times New Roman"/>
        </w:rPr>
      </w:pPr>
      <w:r>
        <w:rPr>
          <w:rFonts w:cs="Times New Roman" w:ascii="Times New Roman" w:hAnsi="Times New Roman"/>
        </w:rPr>
        <w:t>«Неадекватность» раздражителя оказьюается как бы в некотором смысле «осознаваемой» человеком и, что можно предположить, находит отражение в определенном, а именно неприятном эмоциональном содержании сенсорного процесса. Как известно, И.П.Павлов связывал инстинктивные реакции с эмоциями, рассматривая их, по сути дела, как эмоциональный сенсорный компонент безусловных рефлексов. Следовательно, главнейшей задачей исследования является изучение соотношений и связи неприятного эм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ционального тона ощущений с безусловным оборонительным рефлексом.</w:t>
      </w:r>
    </w:p>
    <w:p>
      <w:pPr>
        <w:pStyle w:val="Normal"/>
        <w:jc w:val="both"/>
        <w:rPr>
          <w:rFonts w:ascii="Times New Roman" w:hAnsi="Times New Roman" w:cs="Times New Roman"/>
        </w:rPr>
      </w:pPr>
      <w:r>
        <w:rPr>
          <w:rFonts w:cs="Times New Roman" w:ascii="Times New Roman" w:hAnsi="Times New Roman"/>
        </w:rPr>
        <w:t>Вместе с тем осуществленные Е.Н.Соколовым и О.С.Виноградовой исследования взаимоотношений оборонительного и ориентировочного рефлексов показали, что физиологическая сила оборонительного рефлекса зависит не только от силы раздражителя, но во многом определяется и теми взаимодействиями, которые происходят между оборонительными и различными другими безусловными рефлексами в процессе рецепции раздражителя.</w:t>
      </w:r>
    </w:p>
    <w:p>
      <w:pPr>
        <w:pStyle w:val="Normal"/>
        <w:jc w:val="both"/>
        <w:rPr>
          <w:rFonts w:ascii="Times New Roman" w:hAnsi="Times New Roman" w:cs="Times New Roman"/>
        </w:rPr>
      </w:pPr>
      <w:r>
        <w:rPr>
          <w:rFonts w:cs="Times New Roman" w:ascii="Times New Roman" w:hAnsi="Times New Roman"/>
        </w:rPr>
        <w:t>Поэтому вопрос о корреляции отрицательного эмоционального тона ощущения с оборонительным рефлексом не может решаться вне плана изучения взаимодействий защитного рефлекса с другими безусловными рефлексами. Раскрытие этой связи позволит более правильно подойти к вопросу о связи неприятного эмоционального тона ощущений с безусловным оборонительным рефлексом, изучение которого не может осуществляться вне плана его воздействий с ориентировочным.</w:t>
      </w:r>
    </w:p>
    <w:p>
      <w:pPr>
        <w:pStyle w:val="Normal"/>
        <w:jc w:val="both"/>
        <w:rPr>
          <w:rFonts w:ascii="Times New Roman" w:hAnsi="Times New Roman" w:cs="Times New Roman"/>
        </w:rPr>
      </w:pPr>
      <w:r>
        <w:rPr>
          <w:rFonts w:cs="Times New Roman" w:ascii="Times New Roman" w:hAnsi="Times New Roman"/>
        </w:rPr>
        <w:t>Наконец, необходимо выделить специально эмоциональные сенсорные компоненты рефлексов, регулирующих работу анализаторных приборов. Здесь мы коснемся в основном только неприятного и приятного эмоционального тона ощущения и только безусловного оборонительного рефлекса. Однако было бы методологически неправильно ограничиться при экспериментальном исследовании установлением наличия или отсутствия связи только между неприятным эмоциональным тоном и безусловным оборонительным рефлексом. Как показано ранее, оборонительный рефлекс существует и взаимодействует с другими безусловными рефлексами и прежде всего с ориентировочным рефлексом. Поэтому предположение, что «неадекватность» раздражителя является безусловным возбудителем оборонительного рефлекса, заставляет сначала изучить это свойство раздражителя и в отношении ориентировочных реакций. Для этой цели осуществлялось измерение чувствительности и реактивности ориентировочных реакций в зависимости от силы действующих агентов.</w:t>
      </w:r>
    </w:p>
    <w:p>
      <w:pPr>
        <w:pStyle w:val="Normal"/>
        <w:jc w:val="both"/>
        <w:rPr>
          <w:rFonts w:ascii="Times New Roman" w:hAnsi="Times New Roman" w:cs="Times New Roman"/>
        </w:rPr>
      </w:pPr>
      <w:r>
        <w:rPr>
          <w:rFonts w:cs="Times New Roman" w:ascii="Times New Roman" w:hAnsi="Times New Roman"/>
        </w:rPr>
        <w:t>Точно так же при изучении связи неприятного эмоционального тона с оборонительным рефлексом сначала исследовались взаимоотношения неприятного эмоци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нального тона с ориентировочным рефлексом, причем для сравнения также изучалась и связь ориентировочного рефлекса не только с ранговыми оценками степени неприятности раздражителя, но еще и с ранговыми оценками силы действующего агента.</w:t>
      </w:r>
    </w:p>
    <w:p>
      <w:pPr>
        <w:pStyle w:val="Normal"/>
        <w:jc w:val="both"/>
        <w:rPr>
          <w:rFonts w:ascii="Times New Roman" w:hAnsi="Times New Roman" w:cs="Times New Roman"/>
        </w:rPr>
      </w:pPr>
      <w:r>
        <w:rPr>
          <w:rFonts w:cs="Times New Roman" w:ascii="Times New Roman" w:hAnsi="Times New Roman"/>
        </w:rPr>
        <w:t>Известно, что сам факт оценки раздражителя влияет на протекание ориентировочной реакции (Е.Н.Соколов, 1975, 1986; О.С.Виноградова, 1975, Данилова Н.Н., 1998 и др.) . Поэтому надо было особенно тщательно изучить ориентировочные реакции прежде всего на «индифферентные» раздражители, когда перед испытуемым не ставилось никаких задач.</w:t>
      </w:r>
    </w:p>
    <w:p>
      <w:pPr>
        <w:pStyle w:val="Normal"/>
        <w:jc w:val="both"/>
        <w:rPr>
          <w:rFonts w:ascii="Times New Roman" w:hAnsi="Times New Roman" w:cs="Times New Roman"/>
        </w:rPr>
      </w:pPr>
      <w:r>
        <w:rPr>
          <w:rFonts w:cs="Times New Roman" w:ascii="Times New Roman" w:hAnsi="Times New Roman"/>
        </w:rPr>
        <w:t>Наконец, при изучении связи неприятного эмоционального тона ощущений с ориентировочными и оборонительными реакциями для контроля исследовалась связь этих же безусловных рефлексов и с приятным эмоциональным тоном ощущений .</w:t>
      </w:r>
    </w:p>
    <w:p>
      <w:pPr>
        <w:pStyle w:val="Normal"/>
        <w:jc w:val="both"/>
        <w:rPr>
          <w:rFonts w:ascii="Times New Roman" w:hAnsi="Times New Roman" w:cs="Times New Roman"/>
        </w:rPr>
      </w:pPr>
      <w:r>
        <w:rPr>
          <w:rFonts w:cs="Times New Roman" w:ascii="Times New Roman" w:hAnsi="Times New Roman"/>
        </w:rPr>
        <w:t>Общей задачей всех разделов исследования являлось раскрытие при изучении указанных ранее корреляций не только безусловных, но и условно-рефлекторных моментов процесса возникновения эмоционального тона ощущений.</w:t>
      </w:r>
    </w:p>
    <w:p>
      <w:pPr>
        <w:pStyle w:val="Normal"/>
        <w:jc w:val="both"/>
        <w:rPr>
          <w:rFonts w:ascii="Times New Roman" w:hAnsi="Times New Roman" w:cs="Times New Roman"/>
        </w:rPr>
      </w:pPr>
      <w:r>
        <w:rPr>
          <w:rFonts w:cs="Times New Roman" w:ascii="Times New Roman" w:hAnsi="Times New Roman"/>
        </w:rPr>
        <w:t>Таким образом, экспериментальное исследование рефлекторных механизмов эмоционального тона ощущений строилось на основе измерения чувствительности и реактивности регистрируемых реакций, принадлежащих к различным системам регуляции сенсорных процессов рецепции раздражителя, и ставило своей задачей решение следующего круга вопросов:</w:t>
      </w:r>
    </w:p>
    <w:p>
      <w:pPr>
        <w:pStyle w:val="Normal"/>
        <w:jc w:val="both"/>
        <w:rPr>
          <w:rFonts w:ascii="Times New Roman" w:hAnsi="Times New Roman" w:cs="Times New Roman"/>
        </w:rPr>
      </w:pPr>
      <w:r>
        <w:rPr>
          <w:rFonts w:cs="Times New Roman" w:ascii="Times New Roman" w:hAnsi="Times New Roman"/>
        </w:rPr>
        <w:t>связь эмоционального тона ощущений с системой ориен</w:t>
        <w:br/>
        <w:t>тировочного рефлекса;</w:t>
      </w:r>
    </w:p>
    <w:p>
      <w:pPr>
        <w:pStyle w:val="Normal"/>
        <w:jc w:val="both"/>
        <w:rPr>
          <w:rFonts w:ascii="Times New Roman" w:hAnsi="Times New Roman" w:cs="Times New Roman"/>
        </w:rPr>
      </w:pPr>
      <w:r>
        <w:rPr>
          <w:rFonts w:cs="Times New Roman" w:ascii="Times New Roman" w:hAnsi="Times New Roman"/>
        </w:rPr>
        <w:t>связь эмоционального тона ощущений с системой оборо</w:t>
        <w:br/>
        <w:t>нительного рефлекса;</w:t>
      </w:r>
    </w:p>
    <w:p>
      <w:pPr>
        <w:pStyle w:val="Normal"/>
        <w:jc w:val="both"/>
        <w:rPr>
          <w:rFonts w:ascii="Times New Roman" w:hAnsi="Times New Roman" w:cs="Times New Roman"/>
        </w:rPr>
      </w:pPr>
      <w:r>
        <w:rPr>
          <w:rFonts w:cs="Times New Roman" w:ascii="Times New Roman" w:hAnsi="Times New Roman"/>
        </w:rPr>
        <w:t>зависимость эмоционального тона ощущений от соотно</w:t>
        <w:br/>
        <w:t>шения ориентировочных и оборонительных рефлексов;</w:t>
      </w:r>
    </w:p>
    <w:p>
      <w:pPr>
        <w:pStyle w:val="Normal"/>
        <w:jc w:val="both"/>
        <w:rPr>
          <w:rFonts w:ascii="Times New Roman" w:hAnsi="Times New Roman" w:cs="Times New Roman"/>
        </w:rPr>
      </w:pPr>
      <w:r>
        <w:rPr>
          <w:rFonts w:cs="Times New Roman" w:ascii="Times New Roman" w:hAnsi="Times New Roman"/>
        </w:rPr>
        <w:t>сравнительная характеристика приятного и неприятного</w:t>
        <w:br/>
        <w:t>эмоционального тона ощущений по объективным показателям</w:t>
        <w:br/>
        <w:t>ориентировочных и оборонительных рефлексов;</w:t>
      </w:r>
    </w:p>
    <w:p>
      <w:pPr>
        <w:pStyle w:val="Normal"/>
        <w:jc w:val="both"/>
        <w:rPr>
          <w:rFonts w:ascii="Times New Roman" w:hAnsi="Times New Roman" w:cs="Times New Roman"/>
        </w:rPr>
      </w:pPr>
      <w:r>
        <w:rPr>
          <w:rFonts w:cs="Times New Roman" w:ascii="Times New Roman" w:hAnsi="Times New Roman"/>
        </w:rPr>
        <w:t>роль условно-рефлекторных механизмов в возникнове</w:t>
        <w:br/>
        <w:t>нии и протекании эмоционального тона.</w:t>
      </w:r>
    </w:p>
    <w:p>
      <w:pPr>
        <w:pStyle w:val="Normal"/>
        <w:jc w:val="both"/>
        <w:rPr>
          <w:rFonts w:ascii="Times New Roman" w:hAnsi="Times New Roman" w:cs="Times New Roman"/>
        </w:rPr>
      </w:pPr>
      <w:r>
        <w:rPr>
          <w:rFonts w:cs="Times New Roman" w:ascii="Times New Roman" w:hAnsi="Times New Roman"/>
        </w:rPr>
        <w:t>ГЛАВА 9. ЭКСПЕРИМЕНТАЛЬНОЕ   ИССЛЕДОВАНИЕ</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ПРОБЛЕМЫ ЭМОЦИОНАЛЬНОГО ТОНА ОЩУЩЕНИИ</w:t>
      </w:r>
    </w:p>
    <w:p>
      <w:pPr>
        <w:pStyle w:val="Normal"/>
        <w:jc w:val="both"/>
        <w:rPr>
          <w:rFonts w:ascii="Times New Roman" w:hAnsi="Times New Roman" w:cs="Times New Roman"/>
        </w:rPr>
      </w:pPr>
      <w:r>
        <w:rPr>
          <w:rFonts w:cs="Times New Roman" w:ascii="Times New Roman" w:hAnsi="Times New Roman"/>
        </w:rPr>
        <w:t>В условиях многократного предъявления раздражителей в качестве показателя ориентировочного рефлекса использовалась кожногальваническая реакция. В ряде опытов производилась запись электроэнцефалографических компонентов ориентировочного рефлекса. В качестве индикатора оборонительного рефлекса регистрировались реакции сужения сосудов головы.</w:t>
      </w:r>
    </w:p>
    <w:p>
      <w:pPr>
        <w:pStyle w:val="Normal"/>
        <w:jc w:val="both"/>
        <w:rPr>
          <w:rFonts w:ascii="Times New Roman" w:hAnsi="Times New Roman" w:cs="Times New Roman"/>
        </w:rPr>
      </w:pPr>
      <w:r>
        <w:rPr>
          <w:rFonts w:cs="Times New Roman" w:ascii="Times New Roman" w:hAnsi="Times New Roman"/>
        </w:rPr>
        <w:t>Разграничение ориентировочных и оборонительных реакций достигалось благодаря совместной регистрации плетизмограм-мы головы и кожногальванического рефлекса с ладоней рук.</w:t>
      </w:r>
    </w:p>
    <w:p>
      <w:pPr>
        <w:pStyle w:val="Normal"/>
        <w:jc w:val="both"/>
        <w:rPr>
          <w:rFonts w:ascii="Times New Roman" w:hAnsi="Times New Roman" w:cs="Times New Roman"/>
        </w:rPr>
      </w:pPr>
      <w:r>
        <w:rPr>
          <w:rFonts w:cs="Times New Roman" w:ascii="Times New Roman" w:hAnsi="Times New Roman"/>
        </w:rPr>
        <w:t>Ориентировочный рефлекс выражается в реакции расши</w:t>
        <w:br/>
        <w:t>рения, а оборонительный — в реакции сужения сосудов головы</w:t>
        <w:br/>
        <w:t>(Е.Н.Соколов, 1975, 1986; О.С.Виноградова, 1975). Поскольку</w:t>
        <w:br/>
        <w:t>оборонительный и ориентировочный рефлексы дают неоднознач</w:t>
        <w:br/>
        <w:t>ные сдвиги в реакции сосудов головы, то плетизмограмма голо</w:t>
        <w:br/>
        <w:t>вы была использована в качестве показателя главным образом</w:t>
        <w:br/>
        <w:t>оборонительного рефлекса. Непрерывная регистрация КГР по Фере</w:t>
        <w:br/>
        <w:t>проводилась на самопишущем электронном потенциометре ЭПП-</w:t>
        <w:br/>
        <w:t>09. Запись сосудистых реакций головы осуществлялась на ЭПП-</w:t>
        <w:br/>
        <w:t>09с помощью пневмоэлектрического датчика, сделанного по типу</w:t>
        <w:br/>
        <w:t>датчиков Д. Д. Берн ера и В.Л.Мальцева. Запись ЭЭГ производи</w:t>
        <w:br/>
        <w:t>лась на 15-канальном электроэнцефалографе фирмы «Альвар».</w:t>
        <w:br/>
        <w:t>Измеряли чувствительность и реактивность регистрируемых ре</w:t>
        <w:br/>
        <w:t>акций. Одновременно с объективной регистрацией записывались</w:t>
        <w:br/>
        <w:t>субъективные отчеты испытуемых; метод ранжирования (Сти</w:t>
        <w:br/>
        <w:t>вене, 1951; Е.Н.Соколов, О.С.Виноградова, 1975; Т.А.Ратанова,</w:t>
        <w:br/>
        <w:t>1986) силы раздражителя использовался при определении соот</w:t>
        <w:br/>
        <w:t>ношения субъективных оценок с реальной силой раздражителя</w:t>
        <w:br/>
        <w:t>и величинами регистрируемых реакций. Каждое электрокож</w:t>
        <w:br/>
        <w:t>ное раздражение испытуемый оценивал по шестибалльной сис</w:t>
        <w:br/>
        <w:t>теме: (0) — ощущение отсутствия раздражителя, (I) — ощуще</w:t>
        <w:br/>
        <w:t>ние очень слабого раздражителя, (3) — ощущение сильного и (5)</w:t>
        <w:br/>
        <w:t>— ощущение максимального раздражителя. Ранги (2) и (4) ис</w:t>
        <w:br/>
        <w:t>пользовались для более точного определения системы раздражи</w:t>
        <w:br/>
        <w:t>теля. С помощью эмоционального ранга (ЭР) испытуемые оце</w:t>
        <w:br/>
        <w:t>нивали степень неприятности эмоционального тона ощуще</w:t>
        <w:br/>
        <w:t>ний по шестибалльной шкале, где ранг (0) означал</w:t>
        <w:br/>
        <w:t>эмоциональное безразличное; ранг (I) — чуть неприят</w:t>
        <w:br/>
        <w:t>ное, ранг (3) — отчетливо неприятное, ранг (5) —</w:t>
        <w:br/>
        <w:t>чрезвычайно неприятное</w:t>
        <w:tab/>
        <w:t>ощу-</w:t>
      </w:r>
    </w:p>
    <w:p>
      <w:pPr>
        <w:pStyle w:val="Normal"/>
        <w:jc w:val="both"/>
        <w:rPr>
          <w:rFonts w:ascii="Times New Roman" w:hAnsi="Times New Roman" w:cs="Times New Roman"/>
        </w:rPr>
      </w:pPr>
      <w:r>
        <w:rPr>
          <w:rFonts w:cs="Times New Roman" w:ascii="Times New Roman" w:hAnsi="Times New Roman"/>
        </w:rPr>
        <w:t>щение   раздражителя.   Ранги   (2)   и   (4)   использовались</w:t>
      </w:r>
    </w:p>
    <w:p>
      <w:pPr>
        <w:sectPr>
          <w:type w:val="nextPage"/>
          <w:pgSz w:w="11906" w:h="16838"/>
          <w:pgMar w:left="271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для определения промежуточных по неприятности ощущения. Для приятных ощущений, которые изучались при действии звуковых и световых раздражителей, использовались положительные ранги.</w:t>
      </w:r>
    </w:p>
    <w:p>
      <w:pPr>
        <w:pStyle w:val="Normal"/>
        <w:jc w:val="both"/>
        <w:rPr>
          <w:rFonts w:ascii="Times New Roman" w:hAnsi="Times New Roman" w:cs="Times New Roman"/>
        </w:rPr>
      </w:pPr>
      <w:r>
        <w:rPr>
          <w:rFonts w:cs="Times New Roman" w:ascii="Times New Roman" w:hAnsi="Times New Roman"/>
        </w:rPr>
        <w:t>В качестве неадекватной модальности раздражителя кожного анализатора применялся синусоидальный ток частотой 1000 Гц, подаваемый на руку испытуемого отдельными импульсами длительностью 0,5 с. Изучалось также действие звукового раздражителя частотой 1000 Гц, подаваемого через наушники. Раздражители предъявлялись через интервалы времени 2—5 минут. В ряде опытов использовался ритмический световой раздражитель. Использовались раздражители от 10 до 100 усл. ед. (100 ед. = 100, 9 В, для звука 100 ед. = 100 дцб) . Раздражители от 30 до 50 ед. входили в зону слабых, от 50 до 70 — в зону средних; от 70 до 100 — в зону сигнальных агентов. В случае световых раздражителей всегда применялся только ритмический свет частотой 8 Гц, интенсивностью 50 люкс. Всего было проведено 332 опыта на 93 испытуемых.</w:t>
      </w:r>
    </w:p>
    <w:p>
      <w:pPr>
        <w:pStyle w:val="Normal"/>
        <w:jc w:val="both"/>
        <w:rPr>
          <w:rFonts w:ascii="Times New Roman" w:hAnsi="Times New Roman" w:cs="Times New Roman"/>
        </w:rPr>
      </w:pPr>
      <w:r>
        <w:rPr>
          <w:rFonts w:cs="Times New Roman" w:ascii="Times New Roman" w:hAnsi="Times New Roman"/>
        </w:rPr>
        <w:t>Экспериментальное исследование рефлекторных механизмов эмоционального тона ощущений включало измерение чувствительности и реактивности регистрируемых реакций, их определение в системах ориентировочных и оборонительных рефлексов и ставило своей задачей изучение корреляции эмоционального тона ощущений с ориентировочным и оборонительным рефлексами.</w:t>
      </w:r>
    </w:p>
    <w:p>
      <w:pPr>
        <w:pStyle w:val="Normal"/>
        <w:jc w:val="both"/>
        <w:rPr>
          <w:rFonts w:ascii="Times New Roman" w:hAnsi="Times New Roman" w:cs="Times New Roman"/>
        </w:rPr>
      </w:pPr>
      <w:r>
        <w:rPr>
          <w:rFonts w:cs="Times New Roman" w:ascii="Times New Roman" w:hAnsi="Times New Roman"/>
        </w:rPr>
        <w:t>Результаты исследований. Ориентировочные реакции и неприятный эмоциональный тон ощущений. Вначале исследовались общие закономерности чувствительности и реактивности ориентировочных реакций в условиях, когда перед испытуемым не ставилось никаких задач («индифферентные раздражители») . В качестве показателя ориентировочного рефлекса изучалась кожногальваническая реакция.</w:t>
      </w:r>
    </w:p>
    <w:p>
      <w:pPr>
        <w:pStyle w:val="Normal"/>
        <w:jc w:val="both"/>
        <w:rPr>
          <w:rFonts w:ascii="Times New Roman" w:hAnsi="Times New Roman" w:cs="Times New Roman"/>
        </w:rPr>
      </w:pPr>
      <w:r>
        <w:rPr>
          <w:rFonts w:cs="Times New Roman" w:ascii="Times New Roman" w:hAnsi="Times New Roman"/>
        </w:rPr>
        <w:t>У гашение ориентировочной реакции. Исследовались изменения чувствительности и реактивности в процессе угаше-ния в зависимости от числа предъявлении раздражителей различной силы.</w:t>
      </w:r>
    </w:p>
    <w:p>
      <w:pPr>
        <w:pStyle w:val="Normal"/>
        <w:jc w:val="both"/>
        <w:rPr>
          <w:rFonts w:ascii="Times New Roman" w:hAnsi="Times New Roman" w:cs="Times New Roman"/>
        </w:rPr>
      </w:pPr>
      <w:r>
        <w:rPr>
          <w:rFonts w:cs="Times New Roman" w:ascii="Times New Roman" w:hAnsi="Times New Roman"/>
        </w:rPr>
        <w:t>Испытуемым неоднократно предъявлялся ряд восходяще-нисходящих по интенсивности раздражителей (20+30+40+50+60+70+50+40+40+20 усл. ед.) и проводилось угашение КГР. У некоторых испытуемых в контрольных опытах проводилось угашение КГР на изолированное предъяв-</w:t>
      </w:r>
    </w:p>
    <w:p>
      <w:pPr>
        <w:sectPr>
          <w:type w:val="nextPage"/>
          <w:pgSz w:w="11906" w:h="16838"/>
          <w:pgMar w:left="2604" w:right="271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ление   одинаковых   раздражителей   той  или   иной  интенсивности.</w:t>
      </w:r>
    </w:p>
    <w:p>
      <w:pPr>
        <w:pStyle w:val="Normal"/>
        <w:jc w:val="both"/>
        <w:rPr>
          <w:rFonts w:ascii="Times New Roman" w:hAnsi="Times New Roman" w:cs="Times New Roman"/>
        </w:rPr>
      </w:pPr>
      <w:r>
        <w:rPr>
          <w:rFonts w:cs="Times New Roman" w:ascii="Times New Roman" w:hAnsi="Times New Roman"/>
        </w:rPr>
        <w:t>Опыты показали, что закон силы проявляется в прямо пропорциональной зависимости реактивности КГР от силы раздражителя. Число применяемых электрокожных воздействий, необходимых для угашения КГР, тем больше, чем выше интенсивность раздражителя. Нарушения закона силы при изолированных предъявлениях раздражителей связаны с тем, что возбудимость кожногальванической реакции повышается после впервые возникших реакций на пороговый агент. Вместе с тем при подаче восходяще-нисходящего ряда, обычно после сильных компонентов ряда, наблюдается общее увеличение реактивности КГР, главным образом в нисходящей части предъявляемого ряда раздражителей.</w:t>
      </w:r>
    </w:p>
    <w:p>
      <w:pPr>
        <w:pStyle w:val="Normal"/>
        <w:jc w:val="both"/>
        <w:rPr>
          <w:rFonts w:ascii="Times New Roman" w:hAnsi="Times New Roman" w:cs="Times New Roman"/>
        </w:rPr>
      </w:pPr>
      <w:r>
        <w:rPr>
          <w:rFonts w:cs="Times New Roman" w:ascii="Times New Roman" w:hAnsi="Times New Roman"/>
        </w:rPr>
        <w:t>Растормаживание ориентировочной реакции. Действие болевого агента. В связи с этими данными возник вопрос о зависимости реактивности КГР на слабые и средние по интенсивности раздражители от действия более сильных болевых агентов. Испытуемому, у которого предварительно выявлялся порог болевой реакции, давался ряд нарастающих по силе раздражителей (20+30+40+50+60+70 усл. ед.), начиная от подпорогового и кончая надпороговым, но не болевым. Предъявление раздражителей повторялось до тех пор, пока не угасали КГР на все компоненты ряда. После угашения кожногальванических реакций на все раздражители испытуемому давался одиночный сильный или сверхсильный болевой раздражитель (80 — 110 усл. ед.) . Проводилось угашение кожногальванических реакций, расторможенных действием болевого электрокожного раздражителя .</w:t>
      </w:r>
    </w:p>
    <w:p>
      <w:pPr>
        <w:pStyle w:val="Normal"/>
        <w:jc w:val="both"/>
        <w:rPr>
          <w:rFonts w:ascii="Times New Roman" w:hAnsi="Times New Roman" w:cs="Times New Roman"/>
        </w:rPr>
      </w:pPr>
      <w:r>
        <w:rPr>
          <w:rFonts w:cs="Times New Roman" w:ascii="Times New Roman" w:hAnsi="Times New Roman"/>
        </w:rPr>
        <w:t>Опыты показали, что действие сильного агента может временно увеличить реактивность КГР на слабые раздражители по принципу болевой доминанты. Вместе с тем все случаи, когда КГР на большие величины раздражителей (60 — 70 усл. ед.) угасают раньше, чем угасают КГР на более слабые (30 — 40 усл. ед.) раздражители ряда (20+30+40+50+60+70 усл. ед.), позволяют считать, что между слабыми и сильными раздражителями ряда возникает определенная связь. Вероятно, точно так же, как сильные агенты ряда влияют на слабые, повышая их реактивность, слабые агенты действуют тормозящим образом на сильны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Условная ориентировочная реакция и условное торможение. Сопоставление всех наблюдаемых во 2 серии случаев нарушения закона силы в отношении величины кожногальванических реакций на возрастающий по силе ряд агентов позволяет поставить чувствительность и реактивность КГР в зависимость от взаимоотношений между самими компонентами ряда, а не только от силы действующих агентов. Проводилось угашение КГР на слабый электрокожный раздражитель (60 усл. ед.), после чего индифферентный в отношении кожно-гальва-нической реакции слабый агент начинал подкрепляться сильным (90 усл. ед.). Временный интервал между раздражителями колебался в пределах 10-11 с. В опыте проводилось угашение реакции и на этот комплекс (60+90 усл. ед.).</w:t>
      </w:r>
    </w:p>
    <w:p>
      <w:pPr>
        <w:pStyle w:val="Normal"/>
        <w:jc w:val="both"/>
        <w:rPr>
          <w:rFonts w:ascii="Times New Roman" w:hAnsi="Times New Roman" w:cs="Times New Roman"/>
        </w:rPr>
      </w:pPr>
      <w:r>
        <w:rPr>
          <w:rFonts w:cs="Times New Roman" w:ascii="Times New Roman" w:hAnsi="Times New Roman"/>
        </w:rPr>
        <w:t>После этого, как КГР на слабый электрокожный раздражитель (60 усл. ед.) была угашена, введение подкрепления слабого сильным агентом (90 усл. ед.) вызывало ориентировочный рефлекс в момент подкрепления и расторможения КГР на следующее применение слабого стимула. После возникновения ориентировочных реакций на оба раздражителя в результате выработки условного торможения ориентировочного рефлекса на сильный раздражитель наблюдается ослабление КГР на сильный агент, благодаря выработке условной ориентировочной реакции на слабый — усиление реакции на слабый электрокожный раздражитель.</w:t>
      </w:r>
    </w:p>
    <w:p>
      <w:pPr>
        <w:pStyle w:val="Normal"/>
        <w:jc w:val="both"/>
        <w:rPr>
          <w:rFonts w:ascii="Times New Roman" w:hAnsi="Times New Roman" w:cs="Times New Roman"/>
        </w:rPr>
      </w:pPr>
      <w:r>
        <w:rPr>
          <w:rFonts w:cs="Times New Roman" w:ascii="Times New Roman" w:hAnsi="Times New Roman"/>
        </w:rPr>
        <w:t>После угашения комплекса проводились пробы отдельно слабых и сильных компонентов комплекса. Вновь возникающие при этом КГР свидетельствуют о возникновении условной связи между раздражителями.</w:t>
      </w:r>
    </w:p>
    <w:p>
      <w:pPr>
        <w:pStyle w:val="Normal"/>
        <w:jc w:val="both"/>
        <w:rPr>
          <w:rFonts w:ascii="Times New Roman" w:hAnsi="Times New Roman" w:cs="Times New Roman"/>
        </w:rPr>
      </w:pPr>
      <w:r>
        <w:rPr>
          <w:rFonts w:cs="Times New Roman" w:ascii="Times New Roman" w:hAnsi="Times New Roman"/>
        </w:rPr>
        <w:t>Зависимость выработки ориентировочных реакций и условного торможения от силы сочетаемых раздражителей. Так же, как и во второй серии, испытуемому многократно предъявлялся ряд возрастающих по силе раздражителей, но при этом каждый раздражитель подкреплялся сильным агентом: (20+80)+(30+80)+(40+80)+(50+80)+(60+80)+(70+80) усл. ед.).</w:t>
      </w:r>
    </w:p>
    <w:p>
      <w:pPr>
        <w:pStyle w:val="Normal"/>
        <w:jc w:val="both"/>
        <w:rPr>
          <w:rFonts w:ascii="Times New Roman" w:hAnsi="Times New Roman" w:cs="Times New Roman"/>
        </w:rPr>
      </w:pPr>
      <w:r>
        <w:rPr>
          <w:rFonts w:cs="Times New Roman" w:ascii="Times New Roman" w:hAnsi="Times New Roman"/>
        </w:rPr>
        <w:t>После полного угашения кожно-гальванических реакций на все предъявляемые раздражители применялся очень сильный, условно называемый сверхсильным, агент (100 и выше усл. ед. Прослеживалось восстановление КГР на подкрепляемую серию раздражителей.</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Проведенные эксперименты показали, что выработка как условной ориентировочной реакции, так и условного торможения ориентировочной реакции имеет место и в случае, когда интенсивности сочетаемых раздражителей сближаются, например, в случае подкрепления компонентов ядра раздражителей в 60 или 70 усл. ед. более сильным агентом в 80 усл. ед. Это позволяет предполагать, что нарушение закона силы и реактивности КГР благодаря выработке условного торможения и условной ориентировочной реакции происходит и при многократном предъявлении одинаковых интенсивностей раздражителя. Вместе с тем общее повышение реактивности КГР может осуществляться и по принципу болевой доминанты. В этом случае КГР возникают как на слабые, так и на сильные агенты, а сила раздражителя не выступает как непосредственный возбудитель ориентировочной реакции. Помимо усиления реактивности КГР по принципу болевой доминанты возбудителем КГР может быть не сила, а прежде всего сам факт изменения силы раздражителя (перепад сипы) или изменения порядка подачи и последовательности раздражителей. Любое изменение между раздражителями приводит к возникновению или усилению ориентировочной реакции, что указывает на отражение в КГР сигнальных значений раздражителя.</w:t>
      </w:r>
    </w:p>
    <w:p>
      <w:pPr>
        <w:pStyle w:val="Normal"/>
        <w:jc w:val="both"/>
        <w:rPr>
          <w:rFonts w:ascii="Times New Roman" w:hAnsi="Times New Roman" w:cs="Times New Roman"/>
        </w:rPr>
      </w:pPr>
      <w:r>
        <w:rPr>
          <w:rFonts w:cs="Times New Roman" w:ascii="Times New Roman" w:hAnsi="Times New Roman"/>
        </w:rPr>
        <w:t>Связь кожно-гальванической реакции с сигнальным значением раздражителя. Переход к непосредственному изучению действия сигнальных агентов позволил сопоставить ориентировочный рефлекс со словесными показаниями испытуемого. Для исследования этого вопроса был одновременно с записью кожно-гальванического компонента ориентировочного рефлекса применен метод ранжирования. Испытуемые по шестибалльной системе определяли силу раздражения. Осуществлялось также ранжирование эмоционального тона ощущения раздражителя.</w:t>
      </w:r>
    </w:p>
    <w:p>
      <w:pPr>
        <w:pStyle w:val="Normal"/>
        <w:jc w:val="both"/>
        <w:rPr>
          <w:rFonts w:ascii="Times New Roman" w:hAnsi="Times New Roman" w:cs="Times New Roman"/>
        </w:rPr>
      </w:pPr>
      <w:r>
        <w:rPr>
          <w:rFonts w:cs="Times New Roman" w:ascii="Times New Roman" w:hAnsi="Times New Roman"/>
        </w:rPr>
        <w:t>Для целей со случаем «индифферентных» раздражителей при изучении соотношений величины кожно-гальванических реакций с субъективными оценками силы (рангом силы) и субъективными оценками степени неприятности раздражителей (эмоциональный ранг) использовалась форма опыта первой серии, в которой исследовалась зависимость чувствительности и реактивности КГР от числа предъявлений и силы агентов.</w:t>
      </w:r>
    </w:p>
    <w:p>
      <w:pPr>
        <w:pStyle w:val="Normal"/>
        <w:jc w:val="both"/>
        <w:rPr>
          <w:rFonts w:ascii="Times New Roman" w:hAnsi="Times New Roman" w:cs="Times New Roman"/>
        </w:rPr>
      </w:pPr>
      <w:r>
        <w:rPr>
          <w:rFonts w:cs="Times New Roman" w:ascii="Times New Roman" w:hAnsi="Times New Roman"/>
        </w:rPr>
        <w:t>Испытуемому многократно предъявлялся ряд раздражителей (20+30+40+50+60+70+60+40+30+20 усл. ед.) и провод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лось   угашение   кожно-гальванических   реакций.</w:t>
      </w:r>
    </w:p>
    <w:p>
      <w:pPr>
        <w:pStyle w:val="Normal"/>
        <w:jc w:val="both"/>
        <w:rPr>
          <w:rFonts w:ascii="Times New Roman" w:hAnsi="Times New Roman" w:cs="Times New Roman"/>
        </w:rPr>
      </w:pPr>
      <w:r>
        <w:rPr>
          <w:rFonts w:cs="Times New Roman" w:ascii="Times New Roman" w:hAnsi="Times New Roman"/>
        </w:rPr>
        <w:t>Опыты показали, что в отличие от ранжирования по силе в случае эмоционального ранжирования субъективные оценки испытуемых очень слабо связаны с реальной силой раздражителя. Это свидетельствует о том, что системы эмоционального ранжирования по силе хотя связаны между собой, но в то же время они представляются самостоятельными. Однако точно так же, как и в случае ранга силы при эмоциональном ранжировании, как правило, для одной и той же интенсивности раздражителя большему эмоциональному рангу соответствует и большая усредненная величина КГР. Следовательно, КГР каждый раз одинаковьм образом отражает процесс приобретения различных сигнальных значений (ранг силы, эмоциональный ранг) . По сравнению с рангами силы эмоциональные ранги оказываются более тесно связанными с величиной кожно-гальванической реакции.</w:t>
      </w:r>
    </w:p>
    <w:p>
      <w:pPr>
        <w:pStyle w:val="Normal"/>
        <w:jc w:val="both"/>
        <w:rPr>
          <w:rFonts w:ascii="Times New Roman" w:hAnsi="Times New Roman" w:cs="Times New Roman"/>
        </w:rPr>
      </w:pPr>
      <w:r>
        <w:rPr>
          <w:rFonts w:cs="Times New Roman" w:ascii="Times New Roman" w:hAnsi="Times New Roman"/>
        </w:rPr>
        <w:t>Так, проявление нулевых значений эмоционального ранга соответствует исчезновению кожно-гальванических реакций, а для одних и тех же интенсивностей раздражителя большей величине эмоционального ранга соответствует большая величина КГР. Для слабых электрокожных раздражителей эта корреляция нарушается на первые предъявления раздражителей, когда впервые возникшие КГР сопровождаются еще нулевым рангом. Для сильных электрокожных раздражителей эта корреляция, напротив, нарушается в конце опыта при развитии угашения, когда КГР исчезают, а эмоциональные ранги сохраняются. Случаи несоответствия величины эмоционального ранга величине КГР и реальной силе раздражителя связаны с искажением закона силы в реактивности КГР. Как показали исследования чувствительности и реактивности ориентировочных реакций, нарушения закона силы помимо условных реакций и условного торможения могут вызываться и благодаря возникновению болевой доминанты и связанных с нею реакций. Возникает вопрос о специальной роли не только ориентировочного, но и оборонительного рефлекса в выработке эмоционального ранга.</w:t>
      </w:r>
    </w:p>
    <w:p>
      <w:pPr>
        <w:pStyle w:val="Normal"/>
        <w:jc w:val="both"/>
        <w:rPr>
          <w:rFonts w:ascii="Times New Roman" w:hAnsi="Times New Roman" w:cs="Times New Roman"/>
        </w:rPr>
      </w:pPr>
      <w:r>
        <w:rPr>
          <w:rFonts w:cs="Times New Roman" w:ascii="Times New Roman" w:hAnsi="Times New Roman"/>
        </w:rPr>
        <w:t>Ориентировочные и оборонительные реакции и эмоциональный тон ощущений. Возникновение и протекание эмоционального тона ощущений, вызванного действием электрокожных раздражителей. Опыты строились следующим образом. Угашались КГР на пороговые по КГР электрокожные агенты (например, 30, 40 усл. ед.) . Затем интенсивность раздражителя увеличивалась на</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10 усл. ед. и процесс угашения КГР повторялся. Таким образом прослеживалось действие раздражителей от 30 до 80 усл. ед.</w:t>
      </w:r>
    </w:p>
    <w:p>
      <w:pPr>
        <w:pStyle w:val="Normal"/>
        <w:jc w:val="both"/>
        <w:rPr>
          <w:rFonts w:ascii="Times New Roman" w:hAnsi="Times New Roman" w:cs="Times New Roman"/>
        </w:rPr>
      </w:pPr>
      <w:r>
        <w:rPr>
          <w:rFonts w:cs="Times New Roman" w:ascii="Times New Roman" w:hAnsi="Times New Roman"/>
        </w:rPr>
        <w:t>Опыты показали, что в условиях многократного действия одного и того же раздражителя ответные реакции испытуемых бывают различными. И в тех случаях, когда применяемые стимулы были одинаковы по силе и длительности, каждое последующее применение раздражителя вызывало изменение в величинах эмоционального ранга КГР, реакции расширения и реакции сужения сосудов. Эти изменения протекали индивидуально у различных испытуемых и характеризовались следующими тремя основными видами динамики эмоционального ранга. К первому виду мы отнесли случаи, когда многократное повторение порогового по КГР электрокожного раздражителя приводит к постепенному возрастанию величины эмоционального ранга с (0) или (2-1) до (-4) или (-5) .</w:t>
      </w:r>
    </w:p>
    <w:p>
      <w:pPr>
        <w:pStyle w:val="Normal"/>
        <w:jc w:val="both"/>
        <w:rPr>
          <w:rFonts w:ascii="Times New Roman" w:hAnsi="Times New Roman" w:cs="Times New Roman"/>
        </w:rPr>
      </w:pPr>
      <w:r>
        <w:rPr>
          <w:rFonts w:cs="Times New Roman" w:ascii="Times New Roman" w:hAnsi="Times New Roman"/>
        </w:rPr>
        <w:t>В этом случае раздражитель начинал восприниматься испытуемым как болевой и опыт прекращался. Практически удавалось проследить динамику эмоционального ранга только на одну или две интенсивности электрокожного раздражителя. Для того, чтобы пороговый в отношении эмоционального тона ощущения раздражитель прошел всю шкалу эмоциональных рангов, требовалось от 40 до 100 предъявлений раздражителя. Кож-но-гальванические реакции при этом угасали не всегда. Ориентировочные реакции числа предъявлений электрокожного стимула переходят в реакции сосудов оборонительного типа. Динамика роста величины отрицательного эмоционального ранга совпадает с динамикой ускорения оборонительного рефлекса и не совпадает с динамикой ориентировочного рефлекса. Эта различная корреляция неприятного эмоционального тона ощущения с ориентировочным и оборонительным рефлексами плохо прослеживается на фоне трудноугасаемых ориентировочных реакций, но отчетливо наблюдается в случае развития процесса угашения ориентировочного рефлекса.</w:t>
      </w:r>
    </w:p>
    <w:p>
      <w:pPr>
        <w:pStyle w:val="Normal"/>
        <w:jc w:val="both"/>
        <w:rPr>
          <w:rFonts w:ascii="Times New Roman" w:hAnsi="Times New Roman" w:cs="Times New Roman"/>
        </w:rPr>
      </w:pPr>
      <w:r>
        <w:rPr>
          <w:rFonts w:cs="Times New Roman" w:ascii="Times New Roman" w:hAnsi="Times New Roman"/>
        </w:rPr>
        <w:t>Ко второму виду динамики неприятных ощущений относятся случаи, когда на пороговые по КГР электрокожные раздражители почти сразу возникают величины эмоционального ранга от (-1) до (-3), которые по мере повторения предъявлений раздражителя снижаются и достигают нулевого значения.</w:t>
      </w:r>
    </w:p>
    <w:p>
      <w:pPr>
        <w:pStyle w:val="Normal"/>
        <w:jc w:val="both"/>
        <w:rPr>
          <w:rFonts w:ascii="Times New Roman" w:hAnsi="Times New Roman" w:cs="Times New Roman"/>
        </w:rPr>
      </w:pPr>
      <w:r>
        <w:rPr>
          <w:rFonts w:cs="Times New Roman" w:ascii="Times New Roman" w:hAnsi="Times New Roman"/>
        </w:rPr>
        <w:t>Снижению величины ранга сопутствует снижение реактив-</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ности кожно-гальванических и сосудистых реакций. По достижении нулевого ранга и угашения реакции увеличение силы электрокожного раздражителя временно растормаживает реакции и восстанавливает эмоциональный ранг. Таким образом, удавалось прослеживать динамику снижения величины рангов на ряд значений интен-сивностей (от 40 до 90 усл. ед.) раздражителя. Как в первом, так и во втором случае величина отрицательного ранга оказывается в прямо пропорциональной зависимости от участия оборонительного рефлекса.</w:t>
      </w:r>
    </w:p>
    <w:p>
      <w:pPr>
        <w:pStyle w:val="Normal"/>
        <w:jc w:val="both"/>
        <w:rPr>
          <w:rFonts w:ascii="Times New Roman" w:hAnsi="Times New Roman" w:cs="Times New Roman"/>
        </w:rPr>
      </w:pPr>
      <w:r>
        <w:rPr>
          <w:rFonts w:cs="Times New Roman" w:ascii="Times New Roman" w:hAnsi="Times New Roman"/>
        </w:rPr>
        <w:t>В процессе многократного предъявления раздражителей первый вид характеризуется отчетливой тенденцией к возрастанию величины эмоционального ранга и усилению оборонительных реакций. Второй вид, напротив, имеет резко выраженную тенденцию к возникновению эмоционально безразличных ощущений и исчезновению оборонительного типа реакций. Однако в большинстве случаев (почти половина всех обследуемых) наблюдалась как бы смешанная из этих двух тенденций картина. Этот третий вид характеризовался тем, что по мере многократных предъявлений раздражителя величина эмоционального ранга сначала возрастала, затем колебалась или приобретала устойчивый вид, и наконец, снижалась.</w:t>
      </w:r>
    </w:p>
    <w:p>
      <w:pPr>
        <w:pStyle w:val="Normal"/>
        <w:jc w:val="both"/>
        <w:rPr>
          <w:rFonts w:ascii="Times New Roman" w:hAnsi="Times New Roman" w:cs="Times New Roman"/>
        </w:rPr>
      </w:pPr>
      <w:r>
        <w:rPr>
          <w:rFonts w:cs="Times New Roman" w:ascii="Times New Roman" w:hAnsi="Times New Roman"/>
        </w:rPr>
        <w:t>Возрастание эмоционального ранга от (0) до (-2) или (-3) отражало повышение степени неприятности эмоционального тона ощущений и состояло в том, что величина ранговой оценки росла по мере повторения предъявления одинаковых раздражителей. Возрастание эмоционального ранга в условиях первых применений раздражителя в зоне как слабых, так и сильных агентов характеризуется усилением ориентировочного рефлекса. Однако по сравнению с зоной слабых агентов, в зоне сильных стимулов возрастание степени неприятности ощущения требует меньшего числа (в среднем 1—6) предъявлений раздражителя и выражается в более резком изменении в сторону увеличения как ранговых оценок, так и ориентировочных реакций. По мере роста числа предъявлений одного и того же раздражителя, возрастание степени неприятности ощущения сменяется колебаниями эмоционального ранга в пределах от (-2) до (-4) или от (-1) до (-2) . При этом наблюдаются два типа соотношений эмоционального ранга с КГР.</w:t>
      </w:r>
    </w:p>
    <w:p>
      <w:pPr>
        <w:pStyle w:val="Normal"/>
        <w:jc w:val="both"/>
        <w:rPr>
          <w:rFonts w:ascii="Times New Roman" w:hAnsi="Times New Roman" w:cs="Times New Roman"/>
        </w:rPr>
      </w:pPr>
      <w:r>
        <w:rPr>
          <w:rFonts w:cs="Times New Roman" w:ascii="Times New Roman" w:hAnsi="Times New Roman"/>
        </w:rPr>
        <w:t>Первый тип характеризуется тем, что в процессе колебания эмоционального ранга каждому увеличению ранговой оценки сопутствует уменьшение амплитуды КГР. Второй — тем,</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что в процессе колебания ранговой оценки увеличение эмоционального ранга соответствует увеличению и амплитуды КГР. Независимо от типа, все случаи увеличения степени неприятности ощущения сопровождаются тенденцией к сужению сосудов, что указывает на тесную связь между величиной отрицательного эмоционального ранга и физиологической силой оборонительного рефлекса. Та или иная степень участия оборонительного рефлекса определяет степень неприятности ощущения. Однако по мере дальнейших многократных предъявлений одинаковых раздражителей колебания ранга сменяются устойчивым эмоциональным рангом, например, (-1) или (-3), когда оценка эмоционального тона раздражителя становится неизменной. Момент установления постоянного эмоционального ранга совпадает с завершением процесса угашения КГР и появлением все более устойчивых реакций сужения сосудов. То обстоятельство, что при отсутствии КГР устойчивый отрицательный эмоциональный ранг сопровождается и устойчивыми реакциями сужения сосудов, свидетельствует об интимной корреляции между неприятным эмоциональным тоном ощущения и оборонительным рефлексом.</w:t>
      </w:r>
    </w:p>
    <w:p>
      <w:pPr>
        <w:pStyle w:val="Normal"/>
        <w:jc w:val="both"/>
        <w:rPr>
          <w:rFonts w:ascii="Times New Roman" w:hAnsi="Times New Roman" w:cs="Times New Roman"/>
        </w:rPr>
      </w:pPr>
      <w:r>
        <w:rPr>
          <w:rFonts w:cs="Times New Roman" w:ascii="Times New Roman" w:hAnsi="Times New Roman"/>
        </w:rPr>
        <w:t>Исследовались также взаимоотношения ориентировочных и оборонительных рефлексов при возникновении эмоционально безразличных ощущений. В зоне слабых раздражителей снижению реактивности ориентировочных реакций сопутствует уменьшение величины ранга. Завершение процесса угашения КГР совпадает с моментом возникновения эмоционально безразличных ощущений.</w:t>
      </w:r>
    </w:p>
    <w:p>
      <w:pPr>
        <w:pStyle w:val="Normal"/>
        <w:jc w:val="both"/>
        <w:rPr>
          <w:rFonts w:ascii="Times New Roman" w:hAnsi="Times New Roman" w:cs="Times New Roman"/>
        </w:rPr>
      </w:pPr>
      <w:r>
        <w:rPr>
          <w:rFonts w:cs="Times New Roman" w:ascii="Times New Roman" w:hAnsi="Times New Roman"/>
        </w:rPr>
        <w:t>Очевидно, в результате процесса угашения ориентировочного рефлекса тормозной процесс одновременно распространяется как на оборонительный рефлекс, так и на связи, лежащие в основе неприятного эмоционального тона ощущений. Появление нулевого ранга при угашении оборонительного рефлекса более отчетливо выступает в зоне средних и сильных агентов. В этом случае после того, как выработался постоянный ранг, полностью угасла КГР и появились устойчивые стереотипные реакции сужения сосудов, дальнейшее предъявление раздражителя постепенно вело к уменьшению эмоционального ранга до нулевого и уменьшению реакции сужения сосудов до появления нулевой плетизмограммы. Раздражитель по мере его предъявления становится эмоционально безразличным, если процесс угашения распространяется на оборонительный реф-</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леке, в противном случае оборонительные реакции сохраняются, и раздражитель начинает восприниматься как болевой.</w:t>
      </w:r>
    </w:p>
    <w:p>
      <w:pPr>
        <w:pStyle w:val="Normal"/>
        <w:jc w:val="both"/>
        <w:rPr>
          <w:rFonts w:ascii="Times New Roman" w:hAnsi="Times New Roman" w:cs="Times New Roman"/>
        </w:rPr>
      </w:pPr>
      <w:r>
        <w:rPr>
          <w:rFonts w:cs="Times New Roman" w:ascii="Times New Roman" w:hAnsi="Times New Roman"/>
        </w:rPr>
        <w:t>У всех испытуемых, независимо от вида динамики ранга, та или иная степень участия оборонительного рефлекса определяет ту или иную степень неприятности эмоционального тона ощущений, что позволяет рассматривать неприятный эмоциональный тон ощущения специальным сенсорным компонентом оборонительного рефлекса.</w:t>
      </w:r>
    </w:p>
    <w:p>
      <w:pPr>
        <w:pStyle w:val="Normal"/>
        <w:jc w:val="both"/>
        <w:rPr>
          <w:rFonts w:ascii="Times New Roman" w:hAnsi="Times New Roman" w:cs="Times New Roman"/>
        </w:rPr>
      </w:pPr>
      <w:r>
        <w:rPr>
          <w:rFonts w:cs="Times New Roman" w:ascii="Times New Roman" w:hAnsi="Times New Roman"/>
        </w:rPr>
        <w:t>То обстоятельство, что при действии как слабых, так и сильных агентов возникает оборонительный рефлекс, позволяет считать, что его безусловным возбудителем наряду с силой также является и неадекватность электрокожного раздражителя модальности кожного анализатора. Следовательно, в неприятном эмоциональном тоне находит свое отражение неадекватность характера воздействия силы и модальности электрокожного раздражителя.</w:t>
      </w:r>
    </w:p>
    <w:p>
      <w:pPr>
        <w:pStyle w:val="Normal"/>
        <w:jc w:val="both"/>
        <w:rPr>
          <w:rFonts w:ascii="Times New Roman" w:hAnsi="Times New Roman" w:cs="Times New Roman"/>
        </w:rPr>
      </w:pPr>
      <w:r>
        <w:rPr>
          <w:rFonts w:cs="Times New Roman" w:ascii="Times New Roman" w:hAnsi="Times New Roman"/>
        </w:rPr>
        <w:t>Возникновение и протекание эмоционального тона ошу-щений, вызванного действием звуковых раздражителей. При изучении действия звуковых раздражителей был использован тот же порядок ведения опыта, который применялся при исследовании электрокожных агентов. Переход к применению более сильного раздражителя всегда производился только в случае полного угашения КГР на предыдущий более слабый агент. В отличие от действия электрокожных раздражителей применение звуковых агентов вызывало наряду с отрицательным также и положительные эмоциональные оценки. При этом одни и те же звуковые раздражители были приятны для одних и неприятны для других испытуемых. В зависимости от этого всех обследуемых можно разделить на три группы.</w:t>
      </w:r>
    </w:p>
    <w:p>
      <w:pPr>
        <w:pStyle w:val="Normal"/>
        <w:jc w:val="both"/>
        <w:rPr>
          <w:rFonts w:ascii="Times New Roman" w:hAnsi="Times New Roman" w:cs="Times New Roman"/>
        </w:rPr>
      </w:pPr>
      <w:r>
        <w:rPr>
          <w:rFonts w:cs="Times New Roman" w:ascii="Times New Roman" w:hAnsi="Times New Roman"/>
        </w:rPr>
        <w:t>Испытуемые первой группы использовали отрицательную шкалу рангов для характеристики эмоционального тона ощущений действующих раздражителей не только сильных, но и слабых агентов.</w:t>
      </w:r>
    </w:p>
    <w:p>
      <w:pPr>
        <w:pStyle w:val="Normal"/>
        <w:jc w:val="both"/>
        <w:rPr>
          <w:rFonts w:ascii="Times New Roman" w:hAnsi="Times New Roman" w:cs="Times New Roman"/>
        </w:rPr>
      </w:pPr>
      <w:r>
        <w:rPr>
          <w:rFonts w:cs="Times New Roman" w:ascii="Times New Roman" w:hAnsi="Times New Roman"/>
        </w:rPr>
        <w:t>Вторая группа испытуемых применяла как положительные, так и отрицательные ранги, но при этом переход от положительных рангов к отрицательным вызывался увеличением силы действующего агента. Вместе с тем, как и при электрокожных раздражителях, действие звука вызывает неприятный эмоциональный тон ощущений только в случае участия обор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нительного рефлекса. То обстоятельство, что все случаи возникновения и усиления реакции оборонительного типа и связанных с ними неприятных ощущений вызываются, главным образом, увеличением силы или повторением предъявлений звукового раздражителя, позволяет считать, что безусловным возбудителем оборонительного рефлекса выступает факт интенсивности или суммации воздействия звука.</w:t>
      </w:r>
    </w:p>
    <w:p>
      <w:pPr>
        <w:pStyle w:val="Normal"/>
        <w:jc w:val="both"/>
        <w:rPr>
          <w:rFonts w:ascii="Times New Roman" w:hAnsi="Times New Roman" w:cs="Times New Roman"/>
        </w:rPr>
      </w:pPr>
      <w:r>
        <w:rPr>
          <w:rFonts w:cs="Times New Roman" w:ascii="Times New Roman" w:hAnsi="Times New Roman"/>
        </w:rPr>
        <w:t>Лица третьей группы использовали преимущественно положительную часть шкалы рангов не только для слабых, но и для сильных агентов.</w:t>
      </w:r>
    </w:p>
    <w:p>
      <w:pPr>
        <w:pStyle w:val="Normal"/>
        <w:jc w:val="both"/>
        <w:rPr>
          <w:rFonts w:ascii="Times New Roman" w:hAnsi="Times New Roman" w:cs="Times New Roman"/>
        </w:rPr>
      </w:pPr>
      <w:r>
        <w:rPr>
          <w:rFonts w:cs="Times New Roman" w:ascii="Times New Roman" w:hAnsi="Times New Roman"/>
        </w:rPr>
        <w:t>При рассмотрении процесса выработки положительного эмоционального тона по мере многократного повторения предъявлений звукового агента обнаруживаются те же виды изменения эмоционального ранга, что и в случае неприятных ощущений. Помимо совпадения видов изменения эмоционального ранга полностью совпадает и динамика ориентировочного рефлекса по его кожно-гальваническому компоненту. Так, в начале опыта, когда возрастает величина положительного эмоционального ранга, происходит возрастание и величины амплитуды КГР. Затем случаи колебания положительного эмоционального ранга сопровождаются теми же закономерностями в колебании КГР, что и при колебании отрицательного ранга. При появлении устойчивого положительного эмоционального ранга наблюдаются те же особенности ориентировочного рефлекса, что и в случае появления отрицательного эмоционального ранга. Наконец, аналогичным образом наблюдается и стремление положительного эмоционального ранга к его нулевому значению. Следовательно, ориентировочный рефлекс одинаковым образом отражает различные сигнальные значения, приобретаемые раздражителями (ранг силы и эмоциональный ранг, отрицательный и положительный) . Вместе с тем совпадение динамики положительных и отрицательных эмоциональных рангов, а также одинаковость поведения ориентировочных реакций при выработке как приятного, так и неприятного эмоционального тона, позволяют подозревать существование какого-то рефлекса, противоположного по своему биологическому значению оборонительному рефлексу.</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Предположение о том, что он имеет место, находит косвенное подтверждение в опытах, где приводятся в столкновение приятные и неприятные ощущения.</w:t>
      </w:r>
    </w:p>
    <w:p>
      <w:pPr>
        <w:pStyle w:val="Normal"/>
        <w:jc w:val="both"/>
        <w:rPr>
          <w:rFonts w:ascii="Times New Roman" w:hAnsi="Times New Roman" w:cs="Times New Roman"/>
        </w:rPr>
      </w:pPr>
      <w:r>
        <w:rPr>
          <w:rFonts w:cs="Times New Roman" w:ascii="Times New Roman" w:hAnsi="Times New Roman"/>
        </w:rPr>
        <w:t>Соотношение приятного и неприятного эмоционального тона ощущений. На одном и том же испытуемом вырабатывались устойчивый отрицательный ранг (-ЭР) на электрокожный раздражитель и устойчивый положительный ранг (+ЭР) на звуковой раздражитель. Поданные одновременно электрокожный и звуковой раздражители давали различные результаты в зависимости от степени выработки -ЭР и +ЭР. Ориентировочные реакции при этом растормаживались или резко усиливались. Дальнейшее предъявление комплексного раздражителя (ток + звук) вызывало процесс, уже описанный для отрицательного и положительного ранга, было аналогично случаю, когда раздражитель принимал то отрицательные, то положительные значения рангов.</w:t>
      </w:r>
    </w:p>
    <w:p>
      <w:pPr>
        <w:pStyle w:val="Normal"/>
        <w:jc w:val="both"/>
        <w:rPr>
          <w:rFonts w:ascii="Times New Roman" w:hAnsi="Times New Roman" w:cs="Times New Roman"/>
        </w:rPr>
      </w:pPr>
      <w:r>
        <w:rPr>
          <w:rFonts w:cs="Times New Roman" w:ascii="Times New Roman" w:hAnsi="Times New Roman"/>
        </w:rPr>
        <w:t>Следовательно, можно сказать, что предъявление раздражителя с самого начала вовлекает в ответную реакцию организма системы ориентировочных, оборонительных и, вероятно, гипотетических «положительных» безусловных рефлексов, взаимодействия между которыми определяет то, что один и тот же раздражитель в одних и тех же условиях опыта может вызывать безразличные, неприятные или приятные ощущения.</w:t>
      </w:r>
    </w:p>
    <w:p>
      <w:pPr>
        <w:pStyle w:val="Normal"/>
        <w:jc w:val="both"/>
        <w:rPr>
          <w:rFonts w:ascii="Times New Roman" w:hAnsi="Times New Roman" w:cs="Times New Roman"/>
        </w:rPr>
      </w:pPr>
      <w:r>
        <w:rPr>
          <w:rFonts w:cs="Times New Roman" w:ascii="Times New Roman" w:hAnsi="Times New Roman"/>
        </w:rPr>
        <w:t>Сходные данные получены при изучении восприятия звуков различной громкости индивидуумами, отличающимися по силе нервной системы, диагностируемой по двигительной методике В. Д. Небылицина. Показано, что у лиц с сильной нервной системой возбуждение при интенсивной стимуляции выше и поэтому раньше достигает порогов болевых ощущений и эмоционального дискомфорта. Меньшее возбуждение у лиц со слабой нервной системой при интенсивной стимуляции обусловливает более позднее приближение к зоне болевых ощущений и эмоционального дискомфорта. В ходе исследования установлена общая закономерность: эмоциональные оценки разной громкости звуков как безразличных сменяются оценкой их как приятных и далее — как неприятных, очень неприятных, болезненно-неприятных. У лиц с сильной нервной системой наблюдается тенденция к тому, что неприятный эмоциональный тон ощущений возникает раньше, чем у людей со слабой нервной системой (Т.А.Ратанова, 1986, 1990) .</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В ряде предыдущих экспериментов было показано, что действие ритмических световых раздражителей у одного и того же испытуемого (спортсмены высокой квалификации) вызывает положительные эмоциональные оценки в хорошем состоянии и отрицательные — в состоянии переутомления или перетренированности. При ухудшении состояния тренированности реакции перестроек значительно снижались и полностью исчезали в случаях перетренированности и утомления. Действие раздражителей в этих плохих состояниях всегда вызывали только неприятные ощущения.</w:t>
      </w:r>
    </w:p>
    <w:p>
      <w:pPr>
        <w:pStyle w:val="Normal"/>
        <w:jc w:val="both"/>
        <w:rPr>
          <w:rFonts w:ascii="Times New Roman" w:hAnsi="Times New Roman" w:cs="Times New Roman"/>
        </w:rPr>
      </w:pPr>
      <w:r>
        <w:rPr>
          <w:rFonts w:cs="Times New Roman" w:ascii="Times New Roman" w:hAnsi="Times New Roman"/>
        </w:rPr>
        <w:t>Те же раздражители ранжировались и положительными эмоциональными рангами у тех же самых спортсменов в состоянии хорошей тренированности и отличного самочувствия. Таким образом, можно сделать заключение о том, что если эмоциональный тон ощущений выступает как интегративный ре-зультат взаимодействия различных безусловных рефлексов (ориентировочных, оборонительных, «положительных») , то доминирование одной из систем определяется, вероятно, общим функциональным состоянием центральной нервной системы.</w:t>
      </w:r>
    </w:p>
    <w:p>
      <w:pPr>
        <w:pStyle w:val="Normal"/>
        <w:jc w:val="both"/>
        <w:rPr>
          <w:rFonts w:ascii="Times New Roman" w:hAnsi="Times New Roman" w:cs="Times New Roman"/>
        </w:rPr>
      </w:pPr>
      <w:r>
        <w:rPr>
          <w:rFonts w:cs="Times New Roman" w:ascii="Times New Roman" w:hAnsi="Times New Roman"/>
        </w:rPr>
        <w:t>Можно предположить, что в случаях снижения функционального состояния происходит как бы усиление или повышение чувствительности механизмов, определяющих сигнальное значение воздействующих на организм раздражителей.</w:t>
      </w:r>
    </w:p>
    <w:p>
      <w:pPr>
        <w:pStyle w:val="Normal"/>
        <w:jc w:val="both"/>
        <w:rPr>
          <w:rFonts w:ascii="Times New Roman" w:hAnsi="Times New Roman" w:cs="Times New Roman"/>
        </w:rPr>
      </w:pPr>
      <w:r>
        <w:rPr>
          <w:rFonts w:cs="Times New Roman" w:ascii="Times New Roman" w:hAnsi="Times New Roman"/>
        </w:rPr>
        <w:t>ГЛАВА   10.</w:t>
      </w:r>
    </w:p>
    <w:p>
      <w:pPr>
        <w:pStyle w:val="Normal"/>
        <w:jc w:val="both"/>
        <w:rPr>
          <w:rFonts w:ascii="Times New Roman" w:hAnsi="Times New Roman" w:cs="Times New Roman"/>
        </w:rPr>
      </w:pPr>
      <w:r>
        <w:rPr>
          <w:rFonts w:cs="Times New Roman" w:ascii="Times New Roman" w:hAnsi="Times New Roman"/>
        </w:rPr>
        <w:t>ОРИЕНТИРОВОЧНЫЙ     РЕФЛЕКС И     ЭМОЦИОНАЛЬНЫЙ     ТОН     ОЩУЩЕНИЙ</w:t>
      </w:r>
    </w:p>
    <w:p>
      <w:pPr>
        <w:pStyle w:val="Normal"/>
        <w:jc w:val="both"/>
        <w:rPr>
          <w:rFonts w:ascii="Times New Roman" w:hAnsi="Times New Roman" w:cs="Times New Roman"/>
        </w:rPr>
      </w:pPr>
      <w:r>
        <w:rPr>
          <w:rFonts w:cs="Times New Roman" w:ascii="Times New Roman" w:hAnsi="Times New Roman"/>
        </w:rPr>
        <w:t>Как проявление элементарной эмоциональной реакции неприятный эмоциональный тон ощущений может рассматриваться в качестве сенсорного компонента безусловных рефлекторных механизмов процесса рецепции раздражителя. Отсутствие представлений о рефлекторных механизмах неприятного эмоционального тона ощущений определяет в первую очередь необходимость рассмотрения уже открытых нервных механизмов регуляции процесса рецепции раздражителя специально в их связи с эмоциональным тоном. Как явление, сопутствующее ощущению и в то же время не зависящее от модальност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раздражителя, неприятный эмоциональный тон должен быть соотнесен с рефлекторными механизмами, регулирующими настройку и работу анализаторного прибора.</w:t>
      </w:r>
    </w:p>
    <w:p>
      <w:pPr>
        <w:pStyle w:val="Normal"/>
        <w:jc w:val="both"/>
        <w:rPr>
          <w:rFonts w:ascii="Times New Roman" w:hAnsi="Times New Roman" w:cs="Times New Roman"/>
        </w:rPr>
      </w:pPr>
      <w:r>
        <w:rPr>
          <w:rFonts w:cs="Times New Roman" w:ascii="Times New Roman" w:hAnsi="Times New Roman"/>
        </w:rPr>
        <w:t>Среди различных рефлексов, регулирующих сенсорные процессы рецепции, первым рефлексом, которым организм отвечает на действие любого нового раздражителя независимо от его модальности, является ориентировочный рефлекс, обеспечивающий настройку анализатора на лучшее восприятие появившегося раздражителя (И.П.Павлов).</w:t>
      </w:r>
    </w:p>
    <w:p>
      <w:pPr>
        <w:pStyle w:val="Normal"/>
        <w:jc w:val="both"/>
        <w:rPr>
          <w:rFonts w:ascii="Times New Roman" w:hAnsi="Times New Roman" w:cs="Times New Roman"/>
        </w:rPr>
      </w:pPr>
      <w:r>
        <w:rPr>
          <w:rFonts w:cs="Times New Roman" w:ascii="Times New Roman" w:hAnsi="Times New Roman"/>
        </w:rPr>
        <w:t>Возникает вопрос о механизме связи неприятного эмоционального тона ощущения с ориентировочным рефлексом. Последний может быть представлен не только в безусловно, но и в условно-рефлекторной форме. В процессе многократных повторных предъявлений раздражителя физиологическая сила ориентировочных реакций изменяется благодаря выработке различных внутрианализаторных условных связей.</w:t>
      </w:r>
    </w:p>
    <w:p>
      <w:pPr>
        <w:pStyle w:val="Normal"/>
        <w:jc w:val="both"/>
        <w:rPr>
          <w:rFonts w:ascii="Times New Roman" w:hAnsi="Times New Roman" w:cs="Times New Roman"/>
        </w:rPr>
      </w:pPr>
      <w:r>
        <w:rPr>
          <w:rFonts w:cs="Times New Roman" w:ascii="Times New Roman" w:hAnsi="Times New Roman"/>
        </w:rPr>
        <w:t>Представление о внутрианализаторных связях может быть уточнено при использовании приема повторения применений комбинаций различных по интенсивности раздражителей на том основании, что ориентировочные реакции возникают на любой раздражитель, независимо от того, являются ли они подкреплением или условным раздражителем. Так, выработка внутрианализаторных связей, лежащих в основе условных ориентировочных реакций и условного торможения ориентировочного рефлекса, может быть представлена при изучении динамики возбудимости и реактивности дуги ориентировочного рефлекса на сочетаемые слабые и сильные раздражители одинаковой модальности.</w:t>
      </w:r>
    </w:p>
    <w:p>
      <w:pPr>
        <w:pStyle w:val="Normal"/>
        <w:jc w:val="both"/>
        <w:rPr>
          <w:rFonts w:ascii="Times New Roman" w:hAnsi="Times New Roman" w:cs="Times New Roman"/>
        </w:rPr>
      </w:pPr>
      <w:r>
        <w:rPr>
          <w:rFonts w:cs="Times New Roman" w:ascii="Times New Roman" w:hAnsi="Times New Roman"/>
        </w:rPr>
        <w:t>Согласно Е. Н. Соколову, электрокожное подкрепление при использовании в качестве раздражителя также электрокожного раздражителя имеет при исследовании строение дуги условного рефлекса целый ряд преимуществ, основное из которых — возможность выразить чувствительность и реактивность дуги ориентировочного рефлекса для условного раздражителя и подкрепления в одних и тех же единицах и, таким образом, сравнить чувствительность в разных точках дуги условного рефлекса.</w:t>
      </w:r>
    </w:p>
    <w:p>
      <w:pPr>
        <w:pStyle w:val="Normal"/>
        <w:jc w:val="both"/>
        <w:rPr>
          <w:rFonts w:ascii="Times New Roman" w:hAnsi="Times New Roman" w:cs="Times New Roman"/>
        </w:rPr>
      </w:pPr>
      <w:r>
        <w:rPr>
          <w:rFonts w:cs="Times New Roman" w:ascii="Times New Roman" w:hAnsi="Times New Roman"/>
        </w:rPr>
        <w:t>Внутрианализаторный характер связей имеет и выработка коркового динамического стереотипа, лежащего в основе «нервной модели» (Л.Г.Воронин, 1979; Е.Н.Соколов, 1986; Основы нейрофизиологии ..., 1997) наносимого стимула, играющей</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значительную роль в возникновении и угашении реакций.</w:t>
      </w:r>
    </w:p>
    <w:p>
      <w:pPr>
        <w:pStyle w:val="Normal"/>
        <w:jc w:val="both"/>
        <w:rPr>
          <w:rFonts w:ascii="Times New Roman" w:hAnsi="Times New Roman" w:cs="Times New Roman"/>
        </w:rPr>
      </w:pPr>
      <w:r>
        <w:rPr>
          <w:rFonts w:cs="Times New Roman" w:ascii="Times New Roman" w:hAnsi="Times New Roman"/>
        </w:rPr>
        <w:t>Эти закономерности в возбудимости и реактивности дуги ориентировочного рефлекса должны быть изучены и при анализе рефлекторных механизмов неприятного эмоционального тона ощущений. Они могут быть также исследованы в связи с приданием предъявляемым раздражителям различных сигнальных значений, вырабатываемых по словесной инструкции. Такой словесной инструкцией может быть задача определения по шкале рангов или силы раздражителя, или, что важней в данном случае, степени неприятности ощущения электрокожного раздражителя (т.е. эмоционального тона) . Представляется интересным сравнить закономерности ориентировочных реакций, наблюдаемые при определении раздражителя, со случаем определения силы раздражителей.</w:t>
      </w:r>
    </w:p>
    <w:p>
      <w:pPr>
        <w:pStyle w:val="Normal"/>
        <w:jc w:val="both"/>
        <w:rPr>
          <w:rFonts w:ascii="Times New Roman" w:hAnsi="Times New Roman" w:cs="Times New Roman"/>
        </w:rPr>
      </w:pPr>
      <w:r>
        <w:rPr>
          <w:rFonts w:cs="Times New Roman" w:ascii="Times New Roman" w:hAnsi="Times New Roman"/>
        </w:rPr>
        <w:t>Изменения чувствительности и реактивности в дуге ориентировочных реакций, с одной стороны, при предъявлении «индифферентных» раздражителей, а с другой, при условных рефлексах, вырабатываемых на электрокожном подкреплении, и при условных двигательных рефлексах, вырабатываемых по словесной инструкции, позволяют сопоставить динамику чувствительности и реактивности дуги ориентировочного рефлекса на «индифферентные» и сигнальные раздражители.</w:t>
      </w:r>
    </w:p>
    <w:p>
      <w:pPr>
        <w:pStyle w:val="Normal"/>
        <w:jc w:val="both"/>
        <w:rPr>
          <w:rFonts w:ascii="Times New Roman" w:hAnsi="Times New Roman" w:cs="Times New Roman"/>
        </w:rPr>
      </w:pPr>
      <w:r>
        <w:rPr>
          <w:rFonts w:cs="Times New Roman" w:ascii="Times New Roman" w:hAnsi="Times New Roman"/>
        </w:rPr>
        <w:t>Одним из приемов количественного измерения строения дуги условного рефлекса принято считать определение чувствительности и реактивности на основе регистрации порогов и величин реакций (О.С.Виноградов, Е.Н.Соколов, 1955, 1956, 1957) . С этой точки зрения для изучения чувствительности и реактивности в дуге ориентировочного рефлекса нет надобности регистрировать все многочисленные компоненты ориентировочного рефлекса. Достаточно использовать всего один, но чистый и надежный его показатель, которым может служить кож-но-гальванический рефлекс.</w:t>
      </w:r>
    </w:p>
    <w:p>
      <w:pPr>
        <w:pStyle w:val="Normal"/>
        <w:jc w:val="both"/>
        <w:rPr>
          <w:rFonts w:ascii="Times New Roman" w:hAnsi="Times New Roman" w:cs="Times New Roman"/>
        </w:rPr>
      </w:pPr>
      <w:r>
        <w:rPr>
          <w:rFonts w:cs="Times New Roman" w:ascii="Times New Roman" w:hAnsi="Times New Roman"/>
        </w:rPr>
        <w:t>В соответствии с задачами мы употребляем понятия: порог реакции, величина реакции, порог возбудимости анализатора и реактивность анализатора. Понятия «порог реакции» и «величина реакции» использовались при определении чувствительности и реактивности рефлекторной дуги по объективно фиксируемым реакциям. Порог реакции определяется по той минимальной величине раздражителя, которая вызывает КГР.</w:t>
      </w:r>
    </w:p>
    <w:p>
      <w:pPr>
        <w:sectPr>
          <w:type w:val="nextPage"/>
          <w:pgSz w:w="11906" w:h="16838"/>
          <w:pgMar w:left="2724"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Величина  реакции  определялась   по  величине  амплитуды КГР.</w:t>
      </w:r>
    </w:p>
    <w:p>
      <w:pPr>
        <w:pStyle w:val="Normal"/>
        <w:jc w:val="both"/>
        <w:rPr>
          <w:rFonts w:ascii="Times New Roman" w:hAnsi="Times New Roman" w:cs="Times New Roman"/>
        </w:rPr>
      </w:pPr>
      <w:r>
        <w:rPr>
          <w:rFonts w:cs="Times New Roman" w:ascii="Times New Roman" w:hAnsi="Times New Roman"/>
        </w:rPr>
        <w:t>Для определения чувствительности и реактивности самого рабочего анализатора мы пользовались понятиями «порог возбудимости анализатора». «Чувствительность» мы понимаем как способность анализатора отвечать на минимальную величину раздражителя (С.Е.Кравков, 1974), а «реактивность» — как количественную меру эффективности действия раздражителя в отношении регистрируемой реакции (Е.Н.Соколов, 1986).</w:t>
      </w:r>
    </w:p>
    <w:p>
      <w:pPr>
        <w:pStyle w:val="Normal"/>
        <w:jc w:val="both"/>
        <w:rPr>
          <w:rFonts w:ascii="Times New Roman" w:hAnsi="Times New Roman" w:cs="Times New Roman"/>
        </w:rPr>
      </w:pPr>
      <w:r>
        <w:rPr>
          <w:rFonts w:cs="Times New Roman" w:ascii="Times New Roman" w:hAnsi="Times New Roman"/>
        </w:rPr>
        <w:t>Так как чувствительность и реактивность самого анализатора, по-видимому, наиболее полно выражаются в порогах и интенсивностях ощущений, то для непосредственного определения порога возбудимости и реактивности анализатора мы сочли возможным делать эти определения по субъективным отчетам испытуемых. Таким образом, порог возбудимости анализатора условно определяется классическим способом измерения чувствительности путем показаний испытуемого: ощущает или не ощущает он действующий раздражитель (Фехнер, 1887) .</w:t>
      </w:r>
    </w:p>
    <w:p>
      <w:pPr>
        <w:pStyle w:val="Normal"/>
        <w:jc w:val="both"/>
        <w:rPr>
          <w:rFonts w:ascii="Times New Roman" w:hAnsi="Times New Roman" w:cs="Times New Roman"/>
        </w:rPr>
      </w:pPr>
      <w:r>
        <w:rPr>
          <w:rFonts w:cs="Times New Roman" w:ascii="Times New Roman" w:hAnsi="Times New Roman"/>
        </w:rPr>
        <w:t>Реактивность анализатора в отношении агентов различной силы также измерялась по словесным отчетам испытуемых, которые ранжировали силу раздражителя (Вудвортс, 1951; Е.Н.Соколов, О.С.Виноградова, 1955; Стивене, I960; В.И.Лу-пандин, 1989; Т.А.Ратанова, 1990). В этом случае реактивность выражается зависимостью ранговой оценки от силы раздражителя. Методика проведения опытов включала также регистрацию кожно-гальванических реакций как компонентов ориентировочного рефлекса в условиях применения несигнальных и сигнальных раздражителей. При этом для случая несигнальных раздражителей исследовались только чувствительность и реактивность кожно-гальванических реакций. В случае сигнальных раздражителей исследовали значимость чувствительности и реактивности дуги КГР и кожного анализатора от различных сигнальных значений, придаваемых раздражителю.</w:t>
      </w:r>
    </w:p>
    <w:p>
      <w:pPr>
        <w:pStyle w:val="Normal"/>
        <w:jc w:val="both"/>
        <w:rPr>
          <w:rFonts w:ascii="Times New Roman" w:hAnsi="Times New Roman" w:cs="Times New Roman"/>
        </w:rPr>
      </w:pPr>
      <w:r>
        <w:rPr>
          <w:rFonts w:cs="Times New Roman" w:ascii="Times New Roman" w:hAnsi="Times New Roman"/>
        </w:rPr>
        <w:t>Ставилась задача изучения связи эмоционального тона ощущений с КГР, с условным двигательным рефлексом и чувствительностью анализатора. Измерение чувствительности и реактивности проводилось в динамике по мере угашения кожно-гальванических реакций при многократном применении электрокожных раздражителей в тех случаях, когда:</w:t>
      </w:r>
    </w:p>
    <w:p>
      <w:pPr>
        <w:pStyle w:val="Normal"/>
        <w:jc w:val="both"/>
        <w:rPr>
          <w:rFonts w:ascii="Times New Roman" w:hAnsi="Times New Roman" w:cs="Times New Roman"/>
        </w:rPr>
      </w:pPr>
      <w:r>
        <w:rPr>
          <w:rFonts w:cs="Times New Roman" w:ascii="Times New Roman" w:hAnsi="Times New Roman"/>
        </w:rPr>
        <w:t>- перед испытуемым не ставилось никаких задач («индиф-</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ферентные   раздражители»);</w:t>
      </w:r>
    </w:p>
    <w:p>
      <w:pPr>
        <w:pStyle w:val="Normal"/>
        <w:jc w:val="both"/>
        <w:rPr>
          <w:rFonts w:ascii="Times New Roman" w:hAnsi="Times New Roman" w:cs="Times New Roman"/>
        </w:rPr>
      </w:pPr>
      <w:r>
        <w:rPr>
          <w:rFonts w:cs="Times New Roman" w:ascii="Times New Roman" w:hAnsi="Times New Roman"/>
        </w:rPr>
        <w:t>перед испытуемым ставилась задача ранжирования силы</w:t>
        <w:br/>
        <w:t>раздражителя (то есть надо было по шестибалльной шкале оп</w:t>
        <w:br/>
        <w:t>ределить силу раздражителя) ;</w:t>
      </w:r>
    </w:p>
    <w:p>
      <w:pPr>
        <w:pStyle w:val="Normal"/>
        <w:jc w:val="both"/>
        <w:rPr>
          <w:rFonts w:ascii="Times New Roman" w:hAnsi="Times New Roman" w:cs="Times New Roman"/>
        </w:rPr>
      </w:pPr>
      <w:r>
        <w:rPr>
          <w:rFonts w:cs="Times New Roman" w:ascii="Times New Roman" w:hAnsi="Times New Roman"/>
        </w:rPr>
        <w:t>перед испытуемым ставилась задача ранжирования эмо</w:t>
        <w:br/>
        <w:t>ционального тона раздражителя, то есть надо было определить</w:t>
        <w:br/>
        <w:t>степень неприятности (приятности) раздражителя (А.К.Попов,</w:t>
        <w:br/>
        <w:t>1957, 1958, 1980) .</w:t>
      </w:r>
    </w:p>
    <w:p>
      <w:pPr>
        <w:pStyle w:val="Normal"/>
        <w:jc w:val="both"/>
        <w:rPr>
          <w:rFonts w:ascii="Times New Roman" w:hAnsi="Times New Roman" w:cs="Times New Roman"/>
        </w:rPr>
      </w:pPr>
      <w:r>
        <w:rPr>
          <w:rFonts w:cs="Times New Roman" w:ascii="Times New Roman" w:hAnsi="Times New Roman"/>
        </w:rPr>
        <w:t>Ориентировочная реакция и условный рефлекс. Проведенные эксперименты показали, что в осуществлении ориентировочных реакций значительное место принадлежит коре головного мозга. Так, непроизвольные речевые реакции на болевые агенты одновременно вызывают появление и кожно-гальвани-ческих реакций. Приказ испытуемому «не разговаривать» приводит к быстрому исчезновению КГР.</w:t>
      </w:r>
    </w:p>
    <w:p>
      <w:pPr>
        <w:pStyle w:val="Normal"/>
        <w:jc w:val="both"/>
        <w:rPr>
          <w:rFonts w:ascii="Times New Roman" w:hAnsi="Times New Roman" w:cs="Times New Roman"/>
        </w:rPr>
      </w:pPr>
      <w:r>
        <w:rPr>
          <w:rFonts w:cs="Times New Roman" w:ascii="Times New Roman" w:hAnsi="Times New Roman"/>
        </w:rPr>
        <w:t>Изменения параметров силы раздражителей находят отражение в порогах и величинах кожно-гальванических реакций также, очевидно, путем переработки в коре поступающей информации. Повторение наносимых агентов появляется в изменениях физиологической силы ориентировочного безусловного рефлекса. Эти изменения носят характер условно-рефлекторных сдвигов в порогах и величинах кожно-гальванических реакций и не могут осуществляться без участия корковых механизмов ориентировочного рефлекса.</w:t>
      </w:r>
    </w:p>
    <w:p>
      <w:pPr>
        <w:pStyle w:val="Normal"/>
        <w:jc w:val="both"/>
        <w:rPr>
          <w:rFonts w:ascii="Times New Roman" w:hAnsi="Times New Roman" w:cs="Times New Roman"/>
        </w:rPr>
      </w:pPr>
      <w:r>
        <w:rPr>
          <w:rFonts w:cs="Times New Roman" w:ascii="Times New Roman" w:hAnsi="Times New Roman"/>
        </w:rPr>
        <w:t>Из опытов по изучению выработки кожно-гальванических реакций видно, что, сочетая «индифферентные» несигнальные раздражители, можно получить два вида условных ориентировочных рефлексов: условное возбуждение и условное торможение ориентировочного рефлекса . Изучение выработки условных реакций в зависимости от силы и числа предъявлений сочетаемых раздражителей показало, что возникновение условного возбуждения и условного торможения КГР имеет место и при многократном повторении раздражителей одинаковых интен-сивностей. Выработка условных рефлексов, таким образом, начинается еще в процессе применения несигнальных раздражителей в форме условного возбуждения или торможения ориентировочных рефлексов и может происходит в условиях применения одинаковых по своим параметрам раздражителей, то есть просто в процессе их многократных предъявлений.</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Опыты показали, что безусловным возбудителем ориентировочного безусловного рефлекса может явиться «новизна» раздражителя, так как ориентировочная реакция возникает на любые изменения параметра раздражителя.</w:t>
      </w:r>
    </w:p>
    <w:p>
      <w:pPr>
        <w:pStyle w:val="Normal"/>
        <w:jc w:val="both"/>
        <w:rPr>
          <w:rFonts w:ascii="Times New Roman" w:hAnsi="Times New Roman" w:cs="Times New Roman"/>
        </w:rPr>
      </w:pPr>
      <w:r>
        <w:rPr>
          <w:rFonts w:cs="Times New Roman" w:ascii="Times New Roman" w:hAnsi="Times New Roman"/>
        </w:rPr>
        <w:t>Другие признаки раздражителя (например, момент его включения) могут стать условными сигналами ориентировочной безусловной реакции. В этом случае КГР одновременно возникает и на условный сигнал, и на подкрепление, содержащееся уже в самом раздражителе. Суммацией реакций на одном эффекторе, собственно, и объясняется усиление реакции при выработке условной КГР.</w:t>
      </w:r>
    </w:p>
    <w:p>
      <w:pPr>
        <w:pStyle w:val="Normal"/>
        <w:jc w:val="both"/>
        <w:rPr>
          <w:rFonts w:ascii="Times New Roman" w:hAnsi="Times New Roman" w:cs="Times New Roman"/>
        </w:rPr>
      </w:pPr>
      <w:r>
        <w:rPr>
          <w:rFonts w:cs="Times New Roman" w:ascii="Times New Roman" w:hAnsi="Times New Roman"/>
        </w:rPr>
        <w:t>Безусловное торможение ориентировочной реакции может вызываться какими-то третьими признаками раздражителя, например, достаточно длительным его действием. Как показали опыты, с ростом числа предъявлений агентов ориентировочные реакции угасают.</w:t>
      </w:r>
    </w:p>
    <w:p>
      <w:pPr>
        <w:pStyle w:val="Normal"/>
        <w:jc w:val="both"/>
        <w:rPr>
          <w:rFonts w:ascii="Times New Roman" w:hAnsi="Times New Roman" w:cs="Times New Roman"/>
        </w:rPr>
      </w:pPr>
      <w:r>
        <w:rPr>
          <w:rFonts w:cs="Times New Roman" w:ascii="Times New Roman" w:hAnsi="Times New Roman"/>
        </w:rPr>
        <w:t>Свойство раздражителя (например, включение), которое стало условньм сигналом возбуждения ориентировочной безусловной реакции, в то же время может стать условным сигналом и безусловного торможения ориентировочного рефлекса. Следовательно, один и тот же признак раздражителя может в качестве условных сигналов одновременно вызывать на себя две безусловные реакции с противоположными знаками и результат в этом случае будет зависеть от вычитания реакций на одном и том же эффекторе. Итак, раздражители по мере их предъявлений вызывают ориентировочные реакции, во-первых, как безусловные возбудители ориентировочного рефлекса, а во-вторых, как условные ее возбудители. Первое можно объяснить поступлением возбуждения в ретикулярную систему по коллатералям, второе — корковыми связями, усиливающими или ослабляющим безусловное действие раздражителя.</w:t>
      </w:r>
    </w:p>
    <w:p>
      <w:pPr>
        <w:pStyle w:val="Normal"/>
        <w:jc w:val="both"/>
        <w:rPr>
          <w:rFonts w:ascii="Times New Roman" w:hAnsi="Times New Roman" w:cs="Times New Roman"/>
        </w:rPr>
      </w:pPr>
      <w:r>
        <w:rPr>
          <w:rFonts w:cs="Times New Roman" w:ascii="Times New Roman" w:hAnsi="Times New Roman"/>
        </w:rPr>
        <w:t>Можно выделить две формы сенсибилизации КГР. К первой относятся опыты, в которых предварительно определяется порог КГР путем подачи слабых электрокожных раздражителей. После этого применялся сильный электрокожный раздражитель. В этом случае подпороговые раздражители становились пороговыми, а величина КГР на прежде пороговые раздражители возрастала. При этом чем более сильную ориентировочную реакцию</w:t>
      </w:r>
    </w:p>
    <w:p>
      <w:pPr>
        <w:sectPr>
          <w:type w:val="nextPage"/>
          <w:pgSz w:w="11906" w:h="16838"/>
          <w:pgMar w:left="2599"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вызывал сильный агент, тем обычно больше эффект сенсибилизации и тем сильнее КГР на прежде пороговые раздражители. Это объясняется тем, что сильный раздражитель не только вызывает повьшение возбудимости во время своего действия, но и влияет на последующий уровень чувствительности.</w:t>
      </w:r>
    </w:p>
    <w:p>
      <w:pPr>
        <w:pStyle w:val="Normal"/>
        <w:jc w:val="both"/>
        <w:rPr>
          <w:rFonts w:ascii="Times New Roman" w:hAnsi="Times New Roman" w:cs="Times New Roman"/>
        </w:rPr>
      </w:pPr>
      <w:r>
        <w:rPr>
          <w:rFonts w:cs="Times New Roman" w:ascii="Times New Roman" w:hAnsi="Times New Roman"/>
        </w:rPr>
        <w:t>Аналогичным образом, вероятно, происходит и безусловное повьшение болевой чувствительности под влиянием «сверхсильных» болевых агентов. При действии болевых сверх сильных агентов могут происходить однонаправленные сдвиги как в болевой чувствительности, так и в чувствительности, определяемой по КГР.</w:t>
      </w:r>
    </w:p>
    <w:p>
      <w:pPr>
        <w:pStyle w:val="Normal"/>
        <w:jc w:val="both"/>
        <w:rPr>
          <w:rFonts w:ascii="Times New Roman" w:hAnsi="Times New Roman" w:cs="Times New Roman"/>
        </w:rPr>
      </w:pPr>
      <w:r>
        <w:rPr>
          <w:rFonts w:cs="Times New Roman" w:ascii="Times New Roman" w:hAnsi="Times New Roman"/>
        </w:rPr>
        <w:t>Другой формой сенсибилизации КГР при действии электрокожных раздражителей является повьшение чувствительности под влиянием восприятия слабых, близких к порогу агентов. Оно выражается в расхождении величины порогов КГР, полученных при возрастающем и убывающем порядке применения электрокожных раздражителей. Следуя от пороговых агентов к пороговым, мы получаем более высокий порог КГР, чем при движении от надпороговых к пороговым. Одновременно со сдвигом порога можно наблюдать и усиление реакции. Это выражается в том, что реакция на слабый ток, следующий после более сильного, больше по величине, чем на тот же раздражитель, когда он предшествует более сильному. Следовательно, в этом случае действие слабого также вызывает повышение чувствительности, но носит уже не только безусловно-, но и условно-рефлекторный характер.</w:t>
      </w:r>
    </w:p>
    <w:p>
      <w:pPr>
        <w:pStyle w:val="Normal"/>
        <w:jc w:val="both"/>
        <w:rPr>
          <w:rFonts w:ascii="Times New Roman" w:hAnsi="Times New Roman" w:cs="Times New Roman"/>
        </w:rPr>
      </w:pPr>
      <w:r>
        <w:rPr>
          <w:rFonts w:cs="Times New Roman" w:ascii="Times New Roman" w:hAnsi="Times New Roman"/>
        </w:rPr>
        <w:t>Условный ориентировочный рефлекс, вырабатываясь при первых предъявлениях раздражителя, угасает по мере повторения сочетаний, так же, как угасает и безусловный ориентировочный рефлекс. Угашение ориентировочного рефлекса на корковом уровне состоит в выработке условного торможения. Его можно представить как предварительное включение механизмов, которые обычно безусловно возникают в том случае, когда раздражитель действует достаточно длительное время и ориентировочные реакции на него пропадают. Таким образом, уже при действии так называемых «индифферентных» раздражителей в изменении порогов и величин регистрируемых КГР важное место принадлежит условным рефлексам, дуги которых замыкаются в пределах одного рабочего анализатора.</w:t>
      </w:r>
    </w:p>
    <w:p>
      <w:pPr>
        <w:sectPr>
          <w:type w:val="nextPage"/>
          <w:pgSz w:w="11906" w:h="16838"/>
          <w:pgMar w:left="2724"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Ориентировочная реакция и условный рефлекс в выработке «рангов силы» и «эмоциональных рангов». Напомним, что для оценки силы тока была применена шестибалльная мера ознакомления с применяемым током. Вместо речевого отчета о величине рангов использовался условный двигательный ответ. Аналогично осуществлялось и ранжирование неприятного эмоционального тона ощущения. Опыты показали, что чувствительность, определяемая в системе ориентировочного рефлекса по КГР, может быть выше, совпадать или быть ниже чувствительности по двигательному условному рефлексу. Если «ориентировочная» чувствительность оказывается выше чувствительности по двигательному анализатору, то КГР на пороговые раздражители появляются, а условной двигательной реакции на эти слабые раздражители не возникает, то есть ранги силы и эмоциональные ранги отсутствуют.</w:t>
      </w:r>
    </w:p>
    <w:p>
      <w:pPr>
        <w:pStyle w:val="Normal"/>
        <w:jc w:val="both"/>
        <w:rPr>
          <w:rFonts w:ascii="Times New Roman" w:hAnsi="Times New Roman" w:cs="Times New Roman"/>
        </w:rPr>
      </w:pPr>
      <w:r>
        <w:rPr>
          <w:rFonts w:cs="Times New Roman" w:ascii="Times New Roman" w:hAnsi="Times New Roman"/>
        </w:rPr>
        <w:t>Такое расхождение между ориентировочной и двигательной реакциями чаще наблюдается при эмоциональном ранжировании. Это объясняется тем, что пороги возникновения неприятного эмоционального тона обычно лежат выше порогов ощущения. Разница порогов рангов силы и эмоциональных рангов позволяет думать также и том, что их различие существенно определяется различием тех подкрепляющих систем, которые участвуют в выработке рангов. Однако как в случае рангов силы, так и в случае эмоциональных рангов возникновение КГР проходит бесследно для чувствительности кожного анализатора. Под влиянием впервые возникшей ориентировочной реакции чувствительность кожного анализатора повышается. Теперь на действие слабого раздражителя возникает не только КГР, но и ощущение раздражителя, о чем говорит появление двигательного условного ответа.</w:t>
      </w:r>
    </w:p>
    <w:p>
      <w:pPr>
        <w:pStyle w:val="Normal"/>
        <w:jc w:val="both"/>
        <w:rPr>
          <w:rFonts w:ascii="Times New Roman" w:hAnsi="Times New Roman" w:cs="Times New Roman"/>
        </w:rPr>
      </w:pPr>
      <w:r>
        <w:rPr>
          <w:rFonts w:cs="Times New Roman" w:ascii="Times New Roman" w:hAnsi="Times New Roman"/>
        </w:rPr>
        <w:t>Очевидно, поступление раздражителя в ретикулярную систему вызывает там процесс, отражающийся на состоянии корковых нейронов. Возникновение ориентировочного безусловного рефлекса связано с ретикулярной формацией, оказывающей в то же время тонизирующее действие, повышающее возбудимость коры. Появление вслед за ориентировочной реакцией двигательных условных ответов на возникшее ощущение слабого раздражителя свидетельствует об общем повы-</w:t>
      </w:r>
    </w:p>
    <w:p>
      <w:pPr>
        <w:sectPr>
          <w:type w:val="nextPage"/>
          <w:pgSz w:w="11906" w:h="16838"/>
          <w:pgMar w:left="2608"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шении чувствительности. Это повышение чувствительности в двигательном анализаторе при действии тока совпадает с повышением возбудимости центров кожного анализатора, с падением сопротивления кожи и является сенсорным компонентом ориентировочного безусловного рефлекса. В виде повышения чувствительности кожного анализатора он одинаково проявляется при различных по содержанию процессах рецепции: восприятии силы агента и его эмоционального восприятия.</w:t>
      </w:r>
    </w:p>
    <w:p>
      <w:pPr>
        <w:pStyle w:val="Normal"/>
        <w:jc w:val="both"/>
        <w:rPr>
          <w:rFonts w:ascii="Times New Roman" w:hAnsi="Times New Roman" w:cs="Times New Roman"/>
        </w:rPr>
      </w:pPr>
      <w:r>
        <w:rPr>
          <w:rFonts w:cs="Times New Roman" w:ascii="Times New Roman" w:hAnsi="Times New Roman"/>
        </w:rPr>
        <w:t>Возникновение ориентировочного безусловного рефлекса одинаково обеспечивает приобретение раздражителями различных сигнальных значений (ранг силы, эмоциональный ранг) . Появление ранговых оценок, в свою очередь, вызывает усиление кожно-гальванических реакций, которое выражается в увеличении амплитуды реакции и происходит благодаря тому, что теперь в ответ на раздражитель возникает не только безусловная, но еще и условная ориентировочная реакция. В этом случае включение ориентировочного безусловного рефлекса происходит одновременно по двум путям: путем непосредственного поступления раздражителя с кожного рецептора в ретикулярную систему и путем сигнализации, идущей со стороны коры по кортикоретикулярным связям.</w:t>
      </w:r>
    </w:p>
    <w:p>
      <w:pPr>
        <w:pStyle w:val="Normal"/>
        <w:jc w:val="both"/>
        <w:rPr>
          <w:rFonts w:ascii="Times New Roman" w:hAnsi="Times New Roman" w:cs="Times New Roman"/>
        </w:rPr>
      </w:pPr>
      <w:r>
        <w:rPr>
          <w:rFonts w:cs="Times New Roman" w:ascii="Times New Roman" w:hAnsi="Times New Roman"/>
        </w:rPr>
        <w:t>Разберем действие слабых раздражителей, когда порог КГР выше порога восприятия силы агента или порога эмоционального восприятия. Практически это означает, что при первых ранговых оценках еще отсутствуют КГР. В этом случае их возникновение совпадает с повышением реактивности и чувствительности кожного анализатора, что выражается как в сдвигах ранговой оценки силы и эмоционального ранга в сторону их увеличения, так и в снижении порогов ощущения действующих электрокожных раздражителей. Это явление можно объяснить тем, что тонкое различение раздражителей, выделение среди его различных характеристик параметра силы или его «эмоциональности» не могут протекать без участия высших корковых отделов.</w:t>
      </w:r>
    </w:p>
    <w:p>
      <w:pPr>
        <w:pStyle w:val="Normal"/>
        <w:jc w:val="both"/>
        <w:rPr>
          <w:rFonts w:ascii="Times New Roman" w:hAnsi="Times New Roman" w:cs="Times New Roman"/>
        </w:rPr>
      </w:pPr>
      <w:r>
        <w:rPr>
          <w:rFonts w:cs="Times New Roman" w:ascii="Times New Roman" w:hAnsi="Times New Roman"/>
        </w:rPr>
        <w:t>Появление КГР на слабое электрокожное раздражение после того, как оно уже вызвало ощущение и соответствующие ранговые оценки, показывает, что само возбуждение ретикулярной системы зависит от достаточно сложных корковых процессов и осуществляется через механизм кортикоретикулярных связей. Только</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после того, как сигналы внешнего раздражения перерабатываются в коре, они через систему обратных связей включают механизмы ретикулярной системы, активизирующие работу корковых нейронов кожного анализатора. Вследствие этого повышаются сложная реактивность и чувствительность кожного анализатора, реально наблюдаемые по возрастанию ранга силы и эмоционального ранга и снижению порогов ощущения слабых электрокожных раздражителей. С этой точки зрения корковые регуляторы эффектов ретикулярной системы можно объяснить механизмом условных ориентировочных реакций, которые образуются на первой стадии выработки рангов и проявляются в усилении КГР на применяемые стимулы.</w:t>
      </w:r>
    </w:p>
    <w:p>
      <w:pPr>
        <w:pStyle w:val="Normal"/>
        <w:jc w:val="both"/>
        <w:rPr>
          <w:rFonts w:ascii="Times New Roman" w:hAnsi="Times New Roman" w:cs="Times New Roman"/>
        </w:rPr>
      </w:pPr>
      <w:r>
        <w:rPr>
          <w:rFonts w:cs="Times New Roman" w:ascii="Times New Roman" w:hAnsi="Times New Roman"/>
        </w:rPr>
        <w:t>Изменение сигнальных значений раздражителя в виде возрастания величин рангов силы и эмоциональных рангов, если оно вызывается увеличением силы предъявляемых агентов, ведет к увеличению показателей амплитуды регистрируемых соответственно росту интенсивности раздражителей КГР. В этом случае реактивность КГР также ведет себя одинаково, то есть существенно не различается для возрастания рангов силы и эмоциональных рангов.</w:t>
      </w:r>
    </w:p>
    <w:p>
      <w:pPr>
        <w:pStyle w:val="Normal"/>
        <w:jc w:val="both"/>
        <w:rPr>
          <w:rFonts w:ascii="Times New Roman" w:hAnsi="Times New Roman" w:cs="Times New Roman"/>
        </w:rPr>
      </w:pPr>
      <w:r>
        <w:rPr>
          <w:rFonts w:cs="Times New Roman" w:ascii="Times New Roman" w:hAnsi="Times New Roman"/>
        </w:rPr>
        <w:t>Если на фоне угашения КГР величина рангов силы или ориентировочной реакции на повторяемый раздражитель, связи, возникающие при выработке рангов, можно назвать «информационными» (Е.Н.Соколов, 1958).</w:t>
      </w:r>
    </w:p>
    <w:p>
      <w:pPr>
        <w:pStyle w:val="Normal"/>
        <w:jc w:val="both"/>
        <w:rPr>
          <w:rFonts w:ascii="Times New Roman" w:hAnsi="Times New Roman" w:cs="Times New Roman"/>
        </w:rPr>
      </w:pPr>
      <w:r>
        <w:rPr>
          <w:rFonts w:cs="Times New Roman" w:ascii="Times New Roman" w:hAnsi="Times New Roman"/>
        </w:rPr>
        <w:t>Возникновение ориентировочного рефлекса (условного и безусловного), связанное с повышением чувствительности и реактивности корковых нейронов, способствует замыканию «информационных» связей, лежащих в основе выработки рангов, по мере упрочения рангов ориентировочные реакции угасают.</w:t>
      </w:r>
    </w:p>
    <w:p>
      <w:pPr>
        <w:pStyle w:val="Normal"/>
        <w:jc w:val="both"/>
        <w:rPr>
          <w:rFonts w:ascii="Times New Roman" w:hAnsi="Times New Roman" w:cs="Times New Roman"/>
        </w:rPr>
      </w:pPr>
      <w:r>
        <w:rPr>
          <w:rFonts w:cs="Times New Roman" w:ascii="Times New Roman" w:hAnsi="Times New Roman"/>
        </w:rPr>
        <w:t>Что же представляют собой в этом случае те системы подкрепления, которые лежат в основе выработки рангов? Понятие о речевом подкреплении (методом предварительной инструкции) здесь является недостаточным. Оно не объясняет явления во всем его объеме. Как показали опыты с попеременным ранжированием (определение то ранга силы, то эмоционального ранга), предварительная инструкция одинаковым образом включает механизмы ранжирования силы и эмоционального ранжирования и выполняет только роль переключателя самих подкрепляющих систем. Командой экспе-</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cs="Times New Roman" w:ascii="Times New Roman" w:hAnsi="Times New Roman"/>
        </w:rPr>
        <w:t>риментатора внимание испытуемого переводится с одного аспекта ощущения (силы) на другой (эмоциональный тон). Происходит преимущественное осознание то одного, то другого аспектов ощущения (ранг силы — эмоциональный ранг). Очевидно, что вычленение испытуемым любого из двух разбираемых аспектов общения возможно благодаря существованию в процессе рецепции таких систем, которые сами могут включаться теми или иными свойствами раздражителя, чем, собственно, и обеспечивается отражение этих свойств раздражителя в различных аспектах ощущения. Другие свойства раздражителя могут становиться условными сигналами этих безусловных сенсорных реакций, выступающих в качестве различных аспектов или элементов ощущения. Поэтому объяснение наблюдаемым в опытах различиям между рангами силы и эмоциональными рангами надо искать не в словесных подкреплениях, а в различии самих процессов рецепции силы и «эмоцио-генности» раздражителя. Именно неодинаковость лежащих в основе восприятия силы и эмоционального восприятия безусловных систем является причиной наблюдаемых в выработке рангов различий.</w:t>
      </w:r>
    </w:p>
    <w:p>
      <w:pPr>
        <w:pStyle w:val="Normal"/>
        <w:jc w:val="both"/>
        <w:rPr>
          <w:rFonts w:ascii="Times New Roman" w:hAnsi="Times New Roman" w:cs="Times New Roman"/>
        </w:rPr>
      </w:pPr>
      <w:r>
        <w:rPr>
          <w:rFonts w:cs="Times New Roman" w:ascii="Times New Roman" w:hAnsi="Times New Roman"/>
        </w:rPr>
        <w:t>Опыты показали, что если ранги силы сравнительно легко вырабатываются, устойчивы, мало изменяются при развитии угашения ориентировочных реакций и прочно связаны с реальной силой нанесенных раздражителей, то эмоциональные ранги, напротив, вырабатываются медленнее, значительно изменяются при угашении и слабо зависят от силы агентов. Возможно, что эти различия связаны с неодинаковым участием специфических и неспецифических отделов кожного анализатора в процессах ранжирования силы и эмоционального ранжирования.</w:t>
      </w:r>
    </w:p>
    <w:p>
      <w:pPr>
        <w:pStyle w:val="Normal"/>
        <w:jc w:val="both"/>
        <w:rPr>
          <w:rFonts w:ascii="Times New Roman" w:hAnsi="Times New Roman" w:cs="Times New Roman"/>
        </w:rPr>
      </w:pPr>
      <w:r>
        <w:rPr>
          <w:rFonts w:cs="Times New Roman" w:ascii="Times New Roman" w:hAnsi="Times New Roman"/>
        </w:rPr>
        <w:t>Условно-рефлекторный характер рангов со всей очевидностью следует из самого процесса выработки их испытуемым по мере ознакомления с предъявляемыми агентами. Безусловно-рефлекторная основа рангов силы следует из того факта, что параметр силы раздражителя является безусловным агентом, вызывающим безусловную сенсорную реакцию процесса рецепции силы агента, можно предполагать, что другие свойства раздражителя (то есть не сила агента) могут стать условными сигналами этой безусловной реакции.</w:t>
      </w:r>
    </w:p>
    <w:p>
      <w:pPr>
        <w:pStyle w:val="Normal"/>
        <w:jc w:val="both"/>
        <w:rPr>
          <w:rFonts w:ascii="Times New Roman" w:hAnsi="Times New Roman" w:cs="Times New Roman"/>
        </w:rPr>
      </w:pPr>
      <w:r>
        <w:rPr>
          <w:rFonts w:cs="Times New Roman" w:ascii="Times New Roman" w:hAnsi="Times New Roman"/>
        </w:rPr>
        <w:t>Как показали работы П.К.Анохина (1957, 1975), Е.Н.Соколова (1958—1986) и О.С.Виноградовой (1960—1975), при исследовании строения дуги условного рефлекса, лежащего в основе</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получения раздражителем определенного сигнального значения, недостаточно пользоваться данными только системы ориентировочного рефлекса (в нашем случае — КГР) , необходимо также иметь объективные показатели ряда других систем и прежде всего системы оборонительного рефлекса. Поэтому при дальнейшем использовании процесса формирования эмоционального ранга нами наряду с объективной регистрацией КГР осуществлялась также и регистрация реакций сосудов головы, которая является объективным критерием оборонительною рефлекса.</w:t>
      </w:r>
    </w:p>
    <w:p>
      <w:pPr>
        <w:pStyle w:val="Normal"/>
        <w:jc w:val="both"/>
        <w:rPr>
          <w:rFonts w:ascii="Times New Roman" w:hAnsi="Times New Roman" w:cs="Times New Roman"/>
        </w:rPr>
      </w:pPr>
      <w:r>
        <w:rPr>
          <w:rFonts w:cs="Times New Roman" w:ascii="Times New Roman" w:hAnsi="Times New Roman"/>
        </w:rPr>
        <w:t>ГЛАВА    11 . СООТНОШЕНИЕ      ОРИЕНТИРОВОЧНЫХ</w:t>
      </w:r>
    </w:p>
    <w:p>
      <w:pPr>
        <w:pStyle w:val="Normal"/>
        <w:jc w:val="both"/>
        <w:rPr>
          <w:rFonts w:ascii="Times New Roman" w:hAnsi="Times New Roman" w:cs="Times New Roman"/>
        </w:rPr>
      </w:pPr>
      <w:r>
        <w:rPr>
          <w:rFonts w:cs="Times New Roman" w:ascii="Times New Roman" w:hAnsi="Times New Roman"/>
        </w:rPr>
        <w:t>И     ОБОРОНИТЕЛЬНЫХ     РЕАКЦИЙ С     ЭМОЦИОНАЛЬНЫМ     ТОНОМ     ОЩУЩЕНИЯ</w:t>
      </w:r>
    </w:p>
    <w:p>
      <w:pPr>
        <w:pStyle w:val="Normal"/>
        <w:jc w:val="both"/>
        <w:rPr>
          <w:rFonts w:ascii="Times New Roman" w:hAnsi="Times New Roman" w:cs="Times New Roman"/>
        </w:rPr>
      </w:pPr>
      <w:r>
        <w:rPr>
          <w:rFonts w:cs="Times New Roman" w:ascii="Times New Roman" w:hAnsi="Times New Roman"/>
        </w:rPr>
        <w:t>Изучение эмоционального тона ощущения в связи с ориентировочными и оборонительными рефлексами определяется той ролью, которую играют эти рефлексы в регуляции процессов рецепции раздражителя.</w:t>
      </w:r>
    </w:p>
    <w:p>
      <w:pPr>
        <w:pStyle w:val="Normal"/>
        <w:jc w:val="both"/>
        <w:rPr>
          <w:rFonts w:ascii="Times New Roman" w:hAnsi="Times New Roman" w:cs="Times New Roman"/>
        </w:rPr>
      </w:pPr>
      <w:r>
        <w:rPr>
          <w:rFonts w:cs="Times New Roman" w:ascii="Times New Roman" w:hAnsi="Times New Roman"/>
        </w:rPr>
        <w:t>Специальный интерес представляют в этом плане исследования Е.И.Соколова и О.С.Виноградовой (1957,1985), установившие, что зона возникновения болевых ощущений зависит не только от силы раздражителя, но и от состояния оборонительного и ориентировочного рефлексов.</w:t>
      </w:r>
    </w:p>
    <w:p>
      <w:pPr>
        <w:pStyle w:val="Normal"/>
        <w:jc w:val="both"/>
        <w:rPr>
          <w:rFonts w:ascii="Times New Roman" w:hAnsi="Times New Roman" w:cs="Times New Roman"/>
        </w:rPr>
      </w:pPr>
      <w:r>
        <w:rPr>
          <w:rFonts w:cs="Times New Roman" w:ascii="Times New Roman" w:hAnsi="Times New Roman"/>
        </w:rPr>
        <w:t>Изучение соотношений сосудистых компонентов ориентировочных и оборонительных рефлексов с ощущениями испытуемых позволило Е.И.Соколову и О.С.Виноградовой показать, как связаны изменения сосудистых реакций при выработке условных рефлексов с чувствительностью и реактивностью анализаторов . В исследовании был применен одновременно с записью сосудистых реакций метод ранжирования раздражителей, заключающийся в том, что каждое электрокожное или звуковое раздражение испытуемый оценивал по шестибалльной системе: 0 — отсутствие ощущения; I — едва заметное ощущение; 2 — слабое ощущение (прикосновение); 3 — среднее по силе ощущение; 4 — сильное ощущение (слабая боль); 5 — очень сильное неприятное ощущение (сильная боль) .</w:t>
      </w:r>
    </w:p>
    <w:p>
      <w:pPr>
        <w:pStyle w:val="Normal"/>
        <w:jc w:val="both"/>
        <w:rPr>
          <w:rFonts w:ascii="Times New Roman" w:hAnsi="Times New Roman" w:cs="Times New Roman"/>
        </w:rPr>
      </w:pPr>
      <w:r>
        <w:rPr>
          <w:rFonts w:cs="Times New Roman" w:ascii="Times New Roman" w:hAnsi="Times New Roman"/>
        </w:rPr>
        <w:t>Было установлено, что задача ранжирования раздражите-</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лей действует так же, как и выработка условного рефлекса, приводя к восстановлению ориентировочной реакции.</w:t>
      </w:r>
    </w:p>
    <w:p>
      <w:pPr>
        <w:pStyle w:val="Normal"/>
        <w:jc w:val="both"/>
        <w:rPr>
          <w:rFonts w:ascii="Times New Roman" w:hAnsi="Times New Roman" w:cs="Times New Roman"/>
        </w:rPr>
      </w:pPr>
      <w:r>
        <w:rPr>
          <w:rFonts w:cs="Times New Roman" w:ascii="Times New Roman" w:hAnsi="Times New Roman"/>
        </w:rPr>
        <w:t>Сравнение ранговых оценок о сосудистая реакциями показало, что рангу 1 соответствует сильный ориентировочный рефлекс, который можно сравнить с реакциями на дифференцированный раздражитель, указывающий на близость раздражителя к порогу. Рангам 2/ 3 соответствует возникновение ориентировочных рефлексов . Ранг 4 совпадает с ориентировочной реакцией, переходящей постепенно в процессе применения в оборонительный рефлекс. Ранг 5 соответствует раздражителю, обычно «с места» вызывающему оборонительную реакцию.</w:t>
      </w:r>
    </w:p>
    <w:p>
      <w:pPr>
        <w:pStyle w:val="Normal"/>
        <w:jc w:val="both"/>
        <w:rPr>
          <w:rFonts w:ascii="Times New Roman" w:hAnsi="Times New Roman" w:cs="Times New Roman"/>
        </w:rPr>
      </w:pPr>
      <w:r>
        <w:rPr>
          <w:rFonts w:cs="Times New Roman" w:ascii="Times New Roman" w:hAnsi="Times New Roman"/>
        </w:rPr>
        <w:t>Таким образом, удалось установить связь между характером ощущения, отражаемого в ранговой оценке раздражителя, характером сосудистых реакций и силой раздражителя. Это в свою очередь позволило, на основании регистрируемых сосудистых реакций подойти к анализу тех сдвигов в соотношении реактивности и чувствительности по ориентировочному и оборонительному рефлексам, которые возникают под влиянием придания раздражителю сигнального значения. Для этого было произведено сравнение взаимоотношений ориентировочных и оборонительных рефлексов сигнальных раздражителей со случаем индифферентных агентов.</w:t>
      </w:r>
    </w:p>
    <w:p>
      <w:pPr>
        <w:pStyle w:val="Normal"/>
        <w:jc w:val="both"/>
        <w:rPr>
          <w:rFonts w:ascii="Times New Roman" w:hAnsi="Times New Roman" w:cs="Times New Roman"/>
        </w:rPr>
      </w:pPr>
      <w:r>
        <w:rPr>
          <w:rFonts w:cs="Times New Roman" w:ascii="Times New Roman" w:hAnsi="Times New Roman"/>
        </w:rPr>
        <w:t>Было установлено, что по мере применения несигнального, то есть подаваемого без предварительной инструкции раздражителя, соотношения ориентировочных и оборонительных рефлексов изменяются следующим образом: порог ориентировочного рефлекса растет, а оборонительного — снижается. Придание раздражителю сигнального значения вызывает снижение порога ориентировочного и повышение порога оборонительного рефлексов.</w:t>
      </w:r>
    </w:p>
    <w:p>
      <w:pPr>
        <w:pStyle w:val="Normal"/>
        <w:jc w:val="both"/>
        <w:rPr>
          <w:rFonts w:ascii="Times New Roman" w:hAnsi="Times New Roman" w:cs="Times New Roman"/>
        </w:rPr>
      </w:pPr>
      <w:r>
        <w:rPr>
          <w:rFonts w:cs="Times New Roman" w:ascii="Times New Roman" w:hAnsi="Times New Roman"/>
        </w:rPr>
        <w:t>Изменение соотношений ориентировочных и оборонительных реакций после введения задачи ранжирования звуковых и электрокожных раздражителей совпадает с изменением, вызванным выработкой условного рефлекса на этот раздражитель.</w:t>
      </w:r>
    </w:p>
    <w:p>
      <w:pPr>
        <w:pStyle w:val="Normal"/>
        <w:jc w:val="both"/>
        <w:rPr>
          <w:rFonts w:ascii="Times New Roman" w:hAnsi="Times New Roman" w:cs="Times New Roman"/>
        </w:rPr>
      </w:pPr>
      <w:r>
        <w:rPr>
          <w:rFonts w:cs="Times New Roman" w:ascii="Times New Roman" w:hAnsi="Times New Roman"/>
        </w:rPr>
        <w:t>Выработка условного рефлекса существенно изменяет реактивность и чувствительность организма как в отношении раздражителей, становящихся условными сигналами, так и в отношении раздражителей, выполняющих функцию подкрепл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ния. Под влиянием замыкания условной связи наблюдается увеличение «ориентировочной» чувствительности и снижение реактивности по оборонительному рефлексу как в пункте применения условного раздражителя, так и в пункте подкрепления. Таковы изменения в соотношении ориентировочных и оборонительных реакций в случае придания раздражителям сигнального значения. По мере многократных применений раздражителя, ставшего сигнальным (по речевой инструкции или путем болевого подкрепления), происходит угасание ориентировочного рефлекса, вследствие чего его пороги на сигнальный раздражитель растут, но более медленно, чем в случае «индифферентного» раздражителя. Пороги оборонительною рефлекса при этом снижаются, как при выработке двигательного рефлекса на речевом подкреплении, так и при болевом подкреплении.</w:t>
      </w:r>
    </w:p>
    <w:p>
      <w:pPr>
        <w:pStyle w:val="Normal"/>
        <w:jc w:val="both"/>
        <w:rPr>
          <w:rFonts w:ascii="Times New Roman" w:hAnsi="Times New Roman" w:cs="Times New Roman"/>
        </w:rPr>
      </w:pPr>
      <w:r>
        <w:rPr>
          <w:rFonts w:cs="Times New Roman" w:ascii="Times New Roman" w:hAnsi="Times New Roman"/>
        </w:rPr>
        <w:t>Однако выработка условного оборонительного рефлекса существенно отличается от выработки двигательного рефлекса, где при закреплении связи наблюдается восстановление того положения, которое было до начала выработки, при выработке условного оборонительного рефлекса наблюдается повыпение чувствительности по оборонительному рефлексу, обусловленное уже не торможением ориентировочного рефлекса, а характером безусловного подкрепления.</w:t>
      </w:r>
    </w:p>
    <w:p>
      <w:pPr>
        <w:pStyle w:val="Normal"/>
        <w:jc w:val="both"/>
        <w:rPr>
          <w:rFonts w:ascii="Times New Roman" w:hAnsi="Times New Roman" w:cs="Times New Roman"/>
        </w:rPr>
      </w:pPr>
      <w:r>
        <w:rPr>
          <w:rFonts w:cs="Times New Roman" w:ascii="Times New Roman" w:hAnsi="Times New Roman"/>
        </w:rPr>
        <w:t>Следовательно, чувствительность и реактивность двух точек дуг условного рефлекса несколько отличны. Это отличие обусловлено различным действием условного раздражителя и подкрепления и находит свое отражение не только в объективных реакциях, но и в словесных оценках раздражителя.</w:t>
      </w:r>
    </w:p>
    <w:p>
      <w:pPr>
        <w:pStyle w:val="Normal"/>
        <w:jc w:val="both"/>
        <w:rPr>
          <w:rFonts w:ascii="Times New Roman" w:hAnsi="Times New Roman" w:cs="Times New Roman"/>
        </w:rPr>
      </w:pPr>
      <w:r>
        <w:rPr>
          <w:rFonts w:cs="Times New Roman" w:ascii="Times New Roman" w:hAnsi="Times New Roman"/>
        </w:rPr>
        <w:t>Было установлено, что в выработке условного рефлекса при многократном повторении сочетаемых раздражителей (двух электрокожных или звукового и электрокожного) наблюдаются две стадии. Первая стадия характеризуется резким снижением порога ориентировочного рефлекса и повышением порога оборонительного рефлекса. На второй стадии ориентировочные реакции исчезают, а порог оборонительного рефлекса снижается до минимальной величины, совпадающей с порогом ориентировочного рефлекса на первой стадии применения раздражителя еще до начала угасания.</w:t>
      </w:r>
    </w:p>
    <w:p>
      <w:pPr>
        <w:pStyle w:val="Normal"/>
        <w:jc w:val="both"/>
        <w:rPr>
          <w:rFonts w:ascii="Times New Roman" w:hAnsi="Times New Roman" w:cs="Times New Roman"/>
        </w:rPr>
      </w:pPr>
      <w:r>
        <w:rPr>
          <w:rFonts w:cs="Times New Roman" w:ascii="Times New Roman" w:hAnsi="Times New Roman"/>
        </w:rPr>
        <w:t>Было также установлено, что еще одним механизмом сдвига чувствительности и реактивности при измерении порогов об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ронительного и ориентировочного рефлексов является возникновение доминанты. Как и при применении несигнальных раздражителей, применение сигнального болевого агента создает болевую доминанту, в результате чего даже более слабый раздражитель начинает вызывать болевую реакцию. Этот сдвиг сосудистых реакций отражался и в субъективных оценках испытуемого, что было установлено применением метода ранжирования.</w:t>
      </w:r>
    </w:p>
    <w:p>
      <w:pPr>
        <w:pStyle w:val="Normal"/>
        <w:jc w:val="both"/>
        <w:rPr>
          <w:rFonts w:ascii="Times New Roman" w:hAnsi="Times New Roman" w:cs="Times New Roman"/>
        </w:rPr>
      </w:pPr>
      <w:r>
        <w:rPr>
          <w:rFonts w:cs="Times New Roman" w:ascii="Times New Roman" w:hAnsi="Times New Roman"/>
        </w:rPr>
        <w:t>Изучение восприятия сигнальных раздражителей позволяет сопоставить ориентировочные и оборонительные рефлексы со словесными показателями испытуемого в отношении не только болевых, но и неприятных ощущений, нами было изучено соотношение ориентировочных и оборонительных реакций с неприятным эмоциональный тоном ощущений, вызванных действием электрокожных раздражителей (А. К.Попов, I960).</w:t>
      </w:r>
    </w:p>
    <w:p>
      <w:pPr>
        <w:pStyle w:val="Normal"/>
        <w:jc w:val="both"/>
        <w:rPr>
          <w:rFonts w:ascii="Times New Roman" w:hAnsi="Times New Roman" w:cs="Times New Roman"/>
        </w:rPr>
      </w:pPr>
      <w:r>
        <w:rPr>
          <w:rFonts w:cs="Times New Roman" w:ascii="Times New Roman" w:hAnsi="Times New Roman"/>
        </w:rPr>
        <w:t>Условный неприятный эмоциональный тон, условная ориентировочная реакция, условная оборонительная реакция и их соотношения. Рассмотрим случай, когда после многократного предъявления сильный раздражитель начинает сочетаться со слабым агентом. Первое предъявление слабого, ранее «индифферентного» агента в комплексе (слабый + сильный) вызывает КГР, которая постепенно, по мере повторения предъявлений комплекса раздражителей, начинает угасать. Однако, как показали эксперименты, это угасание протекает с трудом и носит волнообразный характер: КГР на слабый электрокожный раздражитель то ослабевает, то снова восстанавливается. Менее выраженный, но достаточно устойчивый характер носят и реакции расширения сосудов, возникающие в ответ на действие слабого тока.</w:t>
      </w:r>
    </w:p>
    <w:p>
      <w:pPr>
        <w:pStyle w:val="Normal"/>
        <w:jc w:val="both"/>
        <w:rPr>
          <w:rFonts w:ascii="Times New Roman" w:hAnsi="Times New Roman" w:cs="Times New Roman"/>
        </w:rPr>
      </w:pPr>
      <w:r>
        <w:rPr>
          <w:rFonts w:cs="Times New Roman" w:ascii="Times New Roman" w:hAnsi="Times New Roman"/>
        </w:rPr>
        <w:t>Чем может быть вызвано реально наблюдаемое в опытах затруднение в угашении ориентировочного рефлекса на слабый агент?</w:t>
      </w:r>
    </w:p>
    <w:p>
      <w:pPr>
        <w:pStyle w:val="Normal"/>
        <w:jc w:val="both"/>
        <w:rPr>
          <w:rFonts w:ascii="Times New Roman" w:hAnsi="Times New Roman" w:cs="Times New Roman"/>
        </w:rPr>
      </w:pPr>
      <w:r>
        <w:rPr>
          <w:rFonts w:cs="Times New Roman" w:ascii="Times New Roman" w:hAnsi="Times New Roman"/>
        </w:rPr>
        <w:t>Прежде всего следует обратить внимание на то обстоятельство, что трудно угасаемые реакции на слабый агент наблюдаются лишь тогда, когда сильный раздражитель как до сочетания его со слабым, так и в процессе сочетания, все время вызы-вает устойчивые ориентировочные сосудистые и кожно-гальванические реакции. Поэтому объяснение трудности угасания ориентировочного рефлекса на слабый (ранее под-пороговый в отношении регистрируемых реакций) электрокож-</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ныи стимул надо искать во влияниях, протекающих со стороны сильного раздражителя.</w:t>
      </w:r>
    </w:p>
    <w:p>
      <w:pPr>
        <w:pStyle w:val="Normal"/>
        <w:jc w:val="both"/>
        <w:rPr>
          <w:rFonts w:ascii="Times New Roman" w:hAnsi="Times New Roman" w:cs="Times New Roman"/>
        </w:rPr>
      </w:pPr>
      <w:r>
        <w:rPr>
          <w:rFonts w:cs="Times New Roman" w:ascii="Times New Roman" w:hAnsi="Times New Roman"/>
        </w:rPr>
        <w:t>На основании анализа ранее полученных экспериментальных данных можно считать, что по мере предъявлений сильного электрокожного раздражителя в 70 усл. ед. он начинает вызывать ориентировочную реакцию не только как безусловный, но и как условный ее возбудитель.</w:t>
      </w:r>
    </w:p>
    <w:p>
      <w:pPr>
        <w:pStyle w:val="Normal"/>
        <w:jc w:val="both"/>
        <w:rPr>
          <w:rFonts w:ascii="Times New Roman" w:hAnsi="Times New Roman" w:cs="Times New Roman"/>
        </w:rPr>
      </w:pPr>
      <w:r>
        <w:rPr>
          <w:rFonts w:cs="Times New Roman" w:ascii="Times New Roman" w:hAnsi="Times New Roman"/>
        </w:rPr>
        <w:t>Возбудителем условной ориентировочной реакции могут стать первые импульсы включения действия сильного раздражителя. Однако момент включения слабого (20 усл. ед.) стимула в этом случае также может вызывать на себя эту заранее (то есть еще при действии сильного агента) выработанную условную ориентировочную реакцию. Эффект действия слабого раздражителя будет, таким образом, во многом определяться условной ориентировочной реакцией, возникающей в процессе многократных предъявлений сильного агента. Ориентировочные же реакции на действие сильного агента, в свою очередь, во многом зависят от выработки эмоционального ранга. По мере появления высоких и устойчивых значений эмоциональною ранга (ЭР=4) наблюдаются неодинаковые сдвиги в кожно-гальваническом и сосудистом компонентах ориентировочного рефлекса. С одной стороны, становится еще более выраженной тенденция к переходу реакций расширений сосудов в реакции сужения сосудов головы, а с другой стороны, происходит некоторое снижение амплитуды КГР, которые приобретают при этом несколько стереотипный характер, последнее может свидетельствовать о наличии активирующих влияний со стороны самого процесса эмоционального ранжирования на системах ориентировочного рефлекса.</w:t>
      </w:r>
    </w:p>
    <w:p>
      <w:pPr>
        <w:pStyle w:val="Normal"/>
        <w:jc w:val="both"/>
        <w:rPr>
          <w:rFonts w:ascii="Times New Roman" w:hAnsi="Times New Roman" w:cs="Times New Roman"/>
        </w:rPr>
      </w:pPr>
      <w:r>
        <w:rPr>
          <w:rFonts w:cs="Times New Roman" w:ascii="Times New Roman" w:hAnsi="Times New Roman"/>
        </w:rPr>
        <w:t>В отличие от действия сильного агента в 70 усл. ед., сопровождающегося высокими эмоциональными рангами, действие слабого стимула в 20 усл. ед. на всем протяжении опыта, несмотря на многочисленные его сочетания с сильным агентом, ни разу не вызвало на себя появления неприятного эмоционального тона (ЭР=0) . Слабый раздражитель, вызывая на себя условную ориентировочную реакцию, в то же время остается эмоционально индифферентным. Последнее можно расценивать как доказательство правильности сделанного ранее вывода о</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различии систем эмоциональных и ориентировочных реакций .</w:t>
      </w:r>
    </w:p>
    <w:p>
      <w:pPr>
        <w:pStyle w:val="Normal"/>
        <w:jc w:val="both"/>
        <w:rPr>
          <w:rFonts w:ascii="Times New Roman" w:hAnsi="Times New Roman" w:cs="Times New Roman"/>
        </w:rPr>
      </w:pPr>
      <w:r>
        <w:rPr>
          <w:rFonts w:cs="Times New Roman" w:ascii="Times New Roman" w:hAnsi="Times New Roman"/>
        </w:rPr>
        <w:t>Возвратимся теперь к тому обстоятельству, что возникающее в результате многократных действий агента условное возбуждение ориентировочного рефлекса может быть выявлено путем экстренной подачи нового раздражителя. В некотором роде это явление может служить общим правилом и в отношении ряда других условных реакций, также вырабатываемых между первыми импульсами включения раздражителя и последующими, являющимися возбудителями различных безусловных реакций. Конкретным подтверждением этого положения может послужить более детальный анализ уже представленного ранее опыта.</w:t>
      </w:r>
    </w:p>
    <w:p>
      <w:pPr>
        <w:pStyle w:val="Normal"/>
        <w:jc w:val="both"/>
        <w:rPr>
          <w:rFonts w:ascii="Times New Roman" w:hAnsi="Times New Roman" w:cs="Times New Roman"/>
        </w:rPr>
      </w:pPr>
      <w:r>
        <w:rPr>
          <w:rFonts w:cs="Times New Roman" w:ascii="Times New Roman" w:hAnsi="Times New Roman"/>
        </w:rPr>
        <w:t>В этом опыте предъявление слабого стимула в 40 усл. ед. было осуществлено в тот момент, когда на фоне угасающих КГР действие сильного агента в 70 усл. ед., вызвало появление ярко выраженных защитных реакций и крайне неприятного эмоционального тона (ЭР=5). Это и есть та стадия опыта, когда в результате многократных предъявлений сильного агента произошла полная смена реакций расширения сосудов головы ориентировочного типа оборонительными реакциями в виде сужения сосудов.</w:t>
      </w:r>
    </w:p>
    <w:p>
      <w:pPr>
        <w:pStyle w:val="Normal"/>
        <w:jc w:val="both"/>
        <w:rPr>
          <w:rFonts w:ascii="Times New Roman" w:hAnsi="Times New Roman" w:cs="Times New Roman"/>
        </w:rPr>
      </w:pPr>
      <w:r>
        <w:rPr>
          <w:rFonts w:cs="Times New Roman" w:ascii="Times New Roman" w:hAnsi="Times New Roman"/>
        </w:rPr>
        <w:t>Таким образом, появление отчетливо выраженных неприятных ощущении (ЭР=5) совпадает с возникновением ярко выраженных оборонительных реакций в виде сужения сосудов и вздрагивания обследуемого при действии сильного тока в 70 усл. ед. Это совпадение обеих регистрируемых реакций может быть рассмотрено как доказательство тесной связи между неприятным эмоциональным тоном ощущения и оборонительным рефлексом.</w:t>
      </w:r>
    </w:p>
    <w:p>
      <w:pPr>
        <w:pStyle w:val="Normal"/>
        <w:jc w:val="both"/>
        <w:rPr>
          <w:rFonts w:ascii="Times New Roman" w:hAnsi="Times New Roman" w:cs="Times New Roman"/>
        </w:rPr>
      </w:pPr>
      <w:r>
        <w:rPr>
          <w:rFonts w:cs="Times New Roman" w:ascii="Times New Roman" w:hAnsi="Times New Roman"/>
        </w:rPr>
        <w:t>О чем может говорить действие слабого стимула, поданного этой, столь резко отличающейся по своей физиологической картине от ранее разобранной стадии эксперимента? Экстренное предъявление слабого стимула в 40 усл. ед. не растормаживает КГР, но вызывает появление условной оборонительной реакции и условный неприятный эмоциональный тон, выработанные при действии сильного агента в 70 усл. ед.</w:t>
      </w:r>
    </w:p>
    <w:p>
      <w:pPr>
        <w:pStyle w:val="Normal"/>
        <w:jc w:val="both"/>
        <w:rPr>
          <w:rFonts w:ascii="Times New Roman" w:hAnsi="Times New Roman" w:cs="Times New Roman"/>
        </w:rPr>
      </w:pPr>
      <w:r>
        <w:rPr>
          <w:rFonts w:cs="Times New Roman" w:ascii="Times New Roman" w:hAnsi="Times New Roman"/>
        </w:rPr>
        <w:t>Здесь сам момент включения слабого тока, вероятно, явился сигналом условного оборонительного рефлекса и условног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эмоционального тона, которые образовались еще при многократном повторении сильного электрокожного раздражителя и до того, как был подан неожиданный слабый раздражитель. Очевидно, уже в процессе повторения раздражителя вырабатывается своеобразный условный рефлекс между первыми импульсами включения раздражителя и импульсами, вызывающими специальную для данного раздражителя реакцию.</w:t>
      </w:r>
    </w:p>
    <w:p>
      <w:pPr>
        <w:pStyle w:val="Normal"/>
        <w:jc w:val="both"/>
        <w:rPr>
          <w:rFonts w:ascii="Times New Roman" w:hAnsi="Times New Roman" w:cs="Times New Roman"/>
        </w:rPr>
      </w:pPr>
      <w:r>
        <w:rPr>
          <w:rFonts w:cs="Times New Roman" w:ascii="Times New Roman" w:hAnsi="Times New Roman"/>
        </w:rPr>
        <w:t>Так, возбудителем болевой реакции могут служить первые импульсы включения раздражителя, становящегося сигналом более медленных болевых импульсов. Правомерность такого предположения подтверждается тем, что многократное применение болевого раздражителя вызьюает болевую реакцию и в том случае, когда раздражитель неожиданно качественно изменяется («болевая доминанта») . Так, после сильного термического или электрокожного раздражителя, вызывающего боль, нанесение холодового или звукового агента также вызывает болевую реакцию,</w:t>
      </w:r>
    </w:p>
    <w:p>
      <w:pPr>
        <w:pStyle w:val="Normal"/>
        <w:jc w:val="both"/>
        <w:rPr>
          <w:rFonts w:ascii="Times New Roman" w:hAnsi="Times New Roman" w:cs="Times New Roman"/>
        </w:rPr>
      </w:pPr>
      <w:r>
        <w:rPr>
          <w:rFonts w:cs="Times New Roman" w:ascii="Times New Roman" w:hAnsi="Times New Roman"/>
        </w:rPr>
        <w:t>Описанный Е.Н.Соколовым (1975) механизм объясняет причину разногласий в споре об отношении между чувством боли к ощущениям, который вели между собой Горвич и Бунд. Первый из них ссылался на внезапный и сильный удар, как, например, такой, где чувство боли возникает раньше ощущения. Этот случай легко поддается анализу, если учесть, что импульсы включения могут становиться сигналом оборонительной или болевой реакции. В результате сокращается латентный период реакции и сам рефлекс кортиколизуется. Биологическое значение таких связей, согласно Е.Н.Соколову, состоит в сокращении времени возникновения оборонительных и болевых реакций. Поэтому в определенных житейских и экспериментальных условиях может получиться и описываемый Горвичем пример.</w:t>
      </w:r>
    </w:p>
    <w:p>
      <w:pPr>
        <w:pStyle w:val="Normal"/>
        <w:jc w:val="both"/>
        <w:rPr>
          <w:rFonts w:ascii="Times New Roman" w:hAnsi="Times New Roman" w:cs="Times New Roman"/>
        </w:rPr>
      </w:pPr>
      <w:r>
        <w:rPr>
          <w:rFonts w:cs="Times New Roman" w:ascii="Times New Roman" w:hAnsi="Times New Roman"/>
        </w:rPr>
        <w:t>Следует заметить, что вопрос о соотношении времени возникновения ощущения и чувства боли неоднократно являлся предметом описания в классической психологии. Гофдинг (1892) указывал, что чувство боли требует своего возникновения больше времени, нежели ощущение в собственное смысле, и что ощущение может возникнуть без соответствующего чувства, и н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1</w:t>
      </w:r>
    </w:p>
    <w:p>
      <w:pPr>
        <w:pStyle w:val="Normal"/>
        <w:jc w:val="both"/>
        <w:rPr>
          <w:rFonts w:ascii="Times New Roman" w:hAnsi="Times New Roman" w:cs="Times New Roman"/>
        </w:rPr>
      </w:pPr>
      <w:r>
        <w:rPr>
          <w:rFonts w:cs="Times New Roman" w:ascii="Times New Roman" w:hAnsi="Times New Roman"/>
        </w:rPr>
        <w:t>оборот. Согласно мнению Бо (1810) между обязательными ощущениями и чувством боли при ударе палкой о мозоль проходят 1-2 с. Вебер (1893) нашел, что при опускании руки в очень холодную или очень горячую воду сперва появляется очень сильное ощущение, затем оно уменьшается, чтобы тотчас усилиться и превратиться в боль. Последнее можно объяснить механизмами взаимодействия ориентировочных и болевых реакций.</w:t>
      </w:r>
    </w:p>
    <w:p>
      <w:pPr>
        <w:pStyle w:val="Normal"/>
        <w:jc w:val="both"/>
        <w:rPr>
          <w:rFonts w:ascii="Times New Roman" w:hAnsi="Times New Roman" w:cs="Times New Roman"/>
        </w:rPr>
      </w:pPr>
      <w:r>
        <w:rPr>
          <w:rFonts w:cs="Times New Roman" w:ascii="Times New Roman" w:hAnsi="Times New Roman"/>
        </w:rPr>
        <w:t>широко проводимые в течение ряда лет исследования безусловных ориентировочных, адаптационных, оборонительных и болевых реакций показали, что механизмы возникновения описанной нами условной реакции могут иметь место всюду, где по мере повторения раздражителя вырабатьюается условный рефлекс между импульсами включения и импульсами, вызывающими за время действия раздражителя не только болевые, но и различные другие безусловные рефлексы, по мере выработки условных реакций, усиливающих или ослабляющих эти различные безусловные рефлексы, соотношение между ними меняется.</w:t>
      </w:r>
    </w:p>
    <w:p>
      <w:pPr>
        <w:pStyle w:val="Normal"/>
        <w:jc w:val="both"/>
        <w:rPr>
          <w:rFonts w:ascii="Times New Roman" w:hAnsi="Times New Roman" w:cs="Times New Roman"/>
        </w:rPr>
      </w:pPr>
      <w:r>
        <w:rPr>
          <w:rFonts w:cs="Times New Roman" w:ascii="Times New Roman" w:hAnsi="Times New Roman"/>
        </w:rPr>
        <w:t>В анализируемом нами опыте рассматривается возникшее при многократном предъявлении сильного электрокожного раздражителя в 70 усл. ед. доминирование оборонительного рефлекса и неприятного эмоционального тона.</w:t>
      </w:r>
    </w:p>
    <w:p>
      <w:pPr>
        <w:pStyle w:val="Normal"/>
        <w:jc w:val="both"/>
        <w:rPr>
          <w:rFonts w:ascii="Times New Roman" w:hAnsi="Times New Roman" w:cs="Times New Roman"/>
        </w:rPr>
      </w:pPr>
      <w:r>
        <w:rPr>
          <w:rFonts w:cs="Times New Roman" w:ascii="Times New Roman" w:hAnsi="Times New Roman"/>
        </w:rPr>
        <w:t>Экстренное предъявление слабого электрокожного раздражителя в 40 усл. ед., ранее индифферентного в отношении регистрируемых реакций, вызывает появление условной оборонительной реакции условного неприятного эмоционального тона ощущения. В этом случае возбудителем оборонительной реакции и неприятного эмоционального тона ощущения, как мы предполагаем, могут служить первые импульсы включения раздражителя, ставшие сигналами специальных импульсов безусловного возбуждения этих реакций. Обращает на себя внимание говорящий об интимной связи неприятного тона с участием оборонительного рефлекса параллелизм, который обнаруживается в протекании условных реакций, вызванных действием слабого стимула.</w:t>
      </w:r>
    </w:p>
    <w:p>
      <w:pPr>
        <w:pStyle w:val="Normal"/>
        <w:jc w:val="both"/>
        <w:rPr>
          <w:rFonts w:ascii="Times New Roman" w:hAnsi="Times New Roman" w:cs="Times New Roman"/>
        </w:rPr>
      </w:pPr>
      <w:r>
        <w:rPr>
          <w:rFonts w:cs="Times New Roman" w:ascii="Times New Roman" w:hAnsi="Times New Roman"/>
        </w:rPr>
        <w:t>Чем сильнее возникающая при действии слабого тока в 40 усл. ед. условная оборонительная реакция, тем неприятнее и ощущение агента (соответственно, ЭР=1 и ЭР=2). Случаю же появления эмоционально безразличных ощущении (ЭР-0) с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rPr>
        <w:t>путствует   и   исчезновение   оборонительной   реакции.</w:t>
      </w:r>
    </w:p>
    <w:p>
      <w:pPr>
        <w:pStyle w:val="Normal"/>
        <w:jc w:val="both"/>
        <w:rPr>
          <w:rFonts w:ascii="Times New Roman" w:hAnsi="Times New Roman" w:cs="Times New Roman"/>
        </w:rPr>
      </w:pPr>
      <w:r>
        <w:rPr>
          <w:rFonts w:cs="Times New Roman" w:ascii="Times New Roman" w:hAnsi="Times New Roman"/>
        </w:rPr>
        <w:t>Можно думать, что возникновение эмоционально индифферентного ощущения и исчезновение условной оборонительной реакции наступает в результате торможения условных связей. Оно объясняется здесь отсутствием подкреплений в самом действии слабого стимула. Доказательством этого может служить необходимость нескольких новых предъявлений сильного агента для восстановления и упрочения условной связи.</w:t>
      </w:r>
    </w:p>
    <w:p>
      <w:pPr>
        <w:pStyle w:val="Normal"/>
        <w:jc w:val="both"/>
        <w:rPr>
          <w:rFonts w:ascii="Times New Roman" w:hAnsi="Times New Roman" w:cs="Times New Roman"/>
        </w:rPr>
      </w:pPr>
      <w:r>
        <w:rPr>
          <w:rFonts w:cs="Times New Roman" w:ascii="Times New Roman" w:hAnsi="Times New Roman"/>
        </w:rPr>
        <w:t>Первое (после нескольких предъявлений слабого агента) действие сильного электрокожного раздражителя в 70 усл. ед. вызывает ЭР-4, а не ЭР-5, как это наблюдалось до экстренной подачи слабого тока. Только на третьем предъявлении сильного раздражителя эмоциональный ранг возвращается к исходной величине (ЭР-5), Соответственно более выраженными становятся и защитные реакции.</w:t>
      </w:r>
    </w:p>
    <w:p>
      <w:pPr>
        <w:pStyle w:val="Normal"/>
        <w:jc w:val="both"/>
        <w:rPr>
          <w:rFonts w:ascii="Times New Roman" w:hAnsi="Times New Roman" w:cs="Times New Roman"/>
        </w:rPr>
      </w:pPr>
      <w:r>
        <w:rPr>
          <w:rFonts w:cs="Times New Roman" w:ascii="Times New Roman" w:hAnsi="Times New Roman"/>
        </w:rPr>
        <w:t>Здесь однонаправленность процессов также свидетельствует о тесной связи неприятного эмоционального тона с оборонительным рефлексом. После этого вновь начинаются предъявления слабого тона в 40 усл. ед. По мере повторения действия слабого стимула происходит развитие сонного торможения, о чем (помимо полного угашения КГР) можно судить по развитию дыхательных волн в плетизмограмме головы, а также по позе обследуемого.</w:t>
      </w:r>
    </w:p>
    <w:p>
      <w:pPr>
        <w:pStyle w:val="Normal"/>
        <w:jc w:val="both"/>
        <w:rPr>
          <w:rFonts w:ascii="Times New Roman" w:hAnsi="Times New Roman" w:cs="Times New Roman"/>
        </w:rPr>
      </w:pPr>
      <w:r>
        <w:rPr>
          <w:rFonts w:cs="Times New Roman" w:ascii="Times New Roman" w:hAnsi="Times New Roman"/>
        </w:rPr>
        <w:t>Появляющееся в связи с вызовом условного торможения ориентировочного рефлекса дремотное состояние испытуемого приводят к изменению чувствительности и реактивности кожного анализатора, В результате снижения чувствительности кожного анализатора слабый ток перестает вызывать на себя не только условные реакции, но и ощущения раздражителя. Он становится подпороговым в отношении всех регистрируемых реакций. Под влиянием однократного предъявления сильного электрокожного раздражителя в 70 усл. ед не происходит повышения чувствительности кожного анализатора в отношении слабого агента в 40 усл. ед. Слабый раздражитель остается подпороговым в отношении ощущения, но вызывает условную оборонительную реакцию.</w:t>
      </w:r>
    </w:p>
    <w:p>
      <w:pPr>
        <w:pStyle w:val="Normal"/>
        <w:jc w:val="both"/>
        <w:rPr>
          <w:rFonts w:ascii="Times New Roman" w:hAnsi="Times New Roman" w:cs="Times New Roman"/>
        </w:rPr>
      </w:pPr>
      <w:r>
        <w:rPr>
          <w:rFonts w:cs="Times New Roman" w:ascii="Times New Roman" w:hAnsi="Times New Roman"/>
        </w:rPr>
        <w:t>На основании этого можно сделать предположение о необходимости для возникновения условного неприятного эмоционального тона наличия возбуждения не только в корковом представительстве оборонительною рефлекса, но также и в спец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альных клетках коры, ответственных за возникновение ощущения в кожном анализаторе. Повторение проявления сильного электрокожного раздражителя в 70 усл. ед повышает возбудимость кожного анализатора. В результате снова наблюдаются одновременное возникновение условной оборонительной и эмоциональной реакции (ЭР-2) .</w:t>
      </w:r>
    </w:p>
    <w:p>
      <w:pPr>
        <w:pStyle w:val="Normal"/>
        <w:jc w:val="both"/>
        <w:rPr>
          <w:rFonts w:ascii="Times New Roman" w:hAnsi="Times New Roman" w:cs="Times New Roman"/>
        </w:rPr>
      </w:pPr>
      <w:r>
        <w:rPr>
          <w:rFonts w:cs="Times New Roman" w:ascii="Times New Roman" w:hAnsi="Times New Roman"/>
        </w:rPr>
        <w:t>Связь между неприятным эмоциональным тоном ощущения и оборонительным рефлексом, проявляющаяся как в их безусловно-, так и условно-рефлекторной форме, позволяет думать, что неприятный эмоциональный тон ощущения является специально сенсорным компонентом оборонительного безусловного рефлекса.</w:t>
      </w:r>
    </w:p>
    <w:p>
      <w:pPr>
        <w:pStyle w:val="Normal"/>
        <w:jc w:val="both"/>
        <w:rPr>
          <w:rFonts w:ascii="Times New Roman" w:hAnsi="Times New Roman" w:cs="Times New Roman"/>
        </w:rPr>
      </w:pPr>
      <w:r>
        <w:rPr>
          <w:rFonts w:cs="Times New Roman" w:ascii="Times New Roman" w:hAnsi="Times New Roman"/>
        </w:rPr>
        <w:t>Вместе с тем опыты показывают, что в разбираемом нами случае первые импульсы включения раздражителя являются условными сигналами не только оборонительного рефлекса и связанного с ним неприятного эмоциональною тона, но еще и условным сигналом включения безусловного торможения ориентировочного рефлекса. Последнее можно заключить на основании того, что экстренно поданные слабые раздражители не растормаживают ориентировочные реакции, а напротив, способствуют ускорению процесса угашения ориентировочного рефлекса. Доказательством этому служит связанное с процессом угашения ориентировочного рефлекса развитие сонного торможения, наступающего по мере повторения предъявлении слабого агента.</w:t>
      </w:r>
    </w:p>
    <w:p>
      <w:pPr>
        <w:pStyle w:val="Normal"/>
        <w:jc w:val="both"/>
        <w:rPr>
          <w:rFonts w:ascii="Times New Roman" w:hAnsi="Times New Roman" w:cs="Times New Roman"/>
        </w:rPr>
      </w:pPr>
      <w:r>
        <w:rPr>
          <w:rFonts w:cs="Times New Roman" w:ascii="Times New Roman" w:hAnsi="Times New Roman"/>
        </w:rPr>
        <w:t>Таким образом, в процессе многократного предъявления сильного раздражителя после выработки условного возбуждения ориентировочного рефлекса смена его оборонительным осуществляется благодаря выработке наряду с условным торможением ориентировочного рефлекса условного возбуждения оборонительного рефлекса.</w:t>
      </w:r>
    </w:p>
    <w:p>
      <w:pPr>
        <w:pStyle w:val="Normal"/>
        <w:jc w:val="both"/>
        <w:rPr>
          <w:rFonts w:ascii="Times New Roman" w:hAnsi="Times New Roman" w:cs="Times New Roman"/>
        </w:rPr>
      </w:pPr>
      <w:r>
        <w:rPr>
          <w:rFonts w:cs="Times New Roman" w:ascii="Times New Roman" w:hAnsi="Times New Roman"/>
        </w:rPr>
        <w:t>Неприятный эмоциональный тон ощущения и рефлекторная деятельность анализатора. Проведенные эксперименты, так же, как и коэффициенты ранговых корреляций, показывают закономерные изменения соотношения ориентировочных, оборонительных и специально эмоциональных реакций в процессе применения электрокожных раздражителей. Следует считать, что эти изменения в соотношениях различных рефлексов во многом определяют эффективность действия раздражителя на анализатор, отчего в конечном счете зависит и эмоциональ-</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ность    восприятия.</w:t>
      </w:r>
    </w:p>
    <w:p>
      <w:pPr>
        <w:pStyle w:val="Normal"/>
        <w:jc w:val="both"/>
        <w:rPr>
          <w:rFonts w:ascii="Times New Roman" w:hAnsi="Times New Roman" w:cs="Times New Roman"/>
        </w:rPr>
      </w:pPr>
      <w:r>
        <w:rPr>
          <w:rFonts w:cs="Times New Roman" w:ascii="Times New Roman" w:hAnsi="Times New Roman"/>
        </w:rPr>
        <w:t>Изменение чувствительности и реактивности по ориентировочному и оборонительному рефлексам хотя и не может прямо характеризовать чувствительность и реактивность дуги, в состав которой входит раздражаемый кожный анализатор и неприятный эмоциональный тон ощущения, но указывает направления специальных изменений, происходящих в кожном анализаторе при возникновении эмоционального тона с достаточной убедительностью и однозначно.</w:t>
      </w:r>
    </w:p>
    <w:p>
      <w:pPr>
        <w:pStyle w:val="Normal"/>
        <w:jc w:val="both"/>
        <w:rPr>
          <w:rFonts w:ascii="Times New Roman" w:hAnsi="Times New Roman" w:cs="Times New Roman"/>
        </w:rPr>
      </w:pPr>
      <w:r>
        <w:rPr>
          <w:rFonts w:cs="Times New Roman" w:ascii="Times New Roman" w:hAnsi="Times New Roman"/>
        </w:rPr>
        <w:t>Исследование соотношений отрицательного эмоционального ранга с кожно-гальваническими реакциями и реакциями расширения сосудов головы позволило установить, что процесс повышения чувствительности кожного анализатора к некоторому специальному, связанному с вызовом эмоциональной реакции действию раздражителя, находит выражение не только в возрастании величины эмоционального ранга, но и в условиях ориентировочного рефлекса. Подтверждением этому служили высокий коэффициент ранговой корреляции между регистрируемыми реакциями.</w:t>
      </w:r>
    </w:p>
    <w:p>
      <w:pPr>
        <w:pStyle w:val="Normal"/>
        <w:jc w:val="both"/>
        <w:rPr>
          <w:rFonts w:ascii="Times New Roman" w:hAnsi="Times New Roman" w:cs="Times New Roman"/>
        </w:rPr>
      </w:pPr>
      <w:r>
        <w:rPr>
          <w:rFonts w:cs="Times New Roman" w:ascii="Times New Roman" w:hAnsi="Times New Roman"/>
        </w:rPr>
        <w:t>Возникновение кожно-гальванических и сосудистых ориентировочных реакций во всех случаях сопутствует усилению действия таких свойств раздражителя, которыми вовлекается в ответную реакцию неприятный эмоциональный тон. В соответствии с современными представлениями это можно объяснить тем, что первое применение раздражителя вызывает возбуждение, которое одновременно передается по специфическому и неспецифическому пути. Как специфический раздражитель ток вызывает возникновение ощущения действующего агента, которое может и не сопровождаться еще неприятным чувственным тоном. В качестве нового неспецифического раздражителя ток возбуждает диффузную ретикулярную систему, вызывающую своим влиянием на кору генерализованное возбуждение в ней. Известно, что, возбуждая таламическую ретикулярную систему, ток особенно сильно влияет на уровень возбуждения корковой части кожного анализатора. Это проявляется в том, что раздражение, пришедшее в ретикулярную систему, захватывает сосудистые центры, принимающие участие в общем повышении реактивности нервной системы благодаря усилению кровоснабжения мозга. Кроме такой общей реакции, совп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дающей по значению с прямой активацией коры со стороны ретикулярной системы, происходит повышение кожной чувствительности в виде снижения сопротивления кожи.</w:t>
      </w:r>
    </w:p>
    <w:p>
      <w:pPr>
        <w:pStyle w:val="Normal"/>
        <w:jc w:val="both"/>
        <w:rPr>
          <w:rFonts w:ascii="Times New Roman" w:hAnsi="Times New Roman" w:cs="Times New Roman"/>
        </w:rPr>
      </w:pPr>
      <w:r>
        <w:rPr>
          <w:rFonts w:cs="Times New Roman" w:ascii="Times New Roman" w:hAnsi="Times New Roman"/>
        </w:rPr>
        <w:t>Таким образом, возникновение ориентировочной реакции вызывает повышение чувствительности коры и периферии анализатора, что способствует адекватной переработке информации, поступившей по специальной системе возбуждения, и обеспечивает выделение в процессе рецепции раздражителя в зависимости от его качества силы и новизны тех его свойств, которые находят отражение в эмоциональном тоне ощущения.</w:t>
      </w:r>
    </w:p>
    <w:p>
      <w:pPr>
        <w:pStyle w:val="Normal"/>
        <w:jc w:val="both"/>
        <w:rPr>
          <w:rFonts w:ascii="Times New Roman" w:hAnsi="Times New Roman" w:cs="Times New Roman"/>
        </w:rPr>
      </w:pPr>
      <w:r>
        <w:rPr>
          <w:rFonts w:cs="Times New Roman" w:ascii="Times New Roman" w:hAnsi="Times New Roman"/>
        </w:rPr>
        <w:t>Ранее уже было показано, что усиление ориентировочных реакций и чувства неприятности действующего агента происходит благодаря образованию условных рефлексов на сочетаемые в самом раздражителе признаки, из которых одни могут стать условными сигналами других.</w:t>
      </w:r>
    </w:p>
    <w:p>
      <w:pPr>
        <w:pStyle w:val="Normal"/>
        <w:jc w:val="both"/>
        <w:rPr>
          <w:rFonts w:ascii="Times New Roman" w:hAnsi="Times New Roman" w:cs="Times New Roman"/>
        </w:rPr>
      </w:pPr>
      <w:r>
        <w:rPr>
          <w:rFonts w:cs="Times New Roman" w:ascii="Times New Roman" w:hAnsi="Times New Roman"/>
        </w:rPr>
        <w:t>В соответствии с этим можно считать, что участие условного рефлекса обеспечивает не только усиление неприятного эмоционального тона, но и его ослабление. Отсутствие раздражителя в фоне, то есть пауза, следующая за каждым раздражителем, является безусловным тормозом возникающей за время действия раздражителя эмоциональной реакции.</w:t>
      </w:r>
    </w:p>
    <w:p>
      <w:pPr>
        <w:pStyle w:val="Normal"/>
        <w:jc w:val="both"/>
        <w:rPr>
          <w:rFonts w:ascii="Times New Roman" w:hAnsi="Times New Roman" w:cs="Times New Roman"/>
        </w:rPr>
      </w:pPr>
      <w:r>
        <w:rPr>
          <w:rFonts w:cs="Times New Roman" w:ascii="Times New Roman" w:hAnsi="Times New Roman"/>
        </w:rPr>
        <w:t>Момент включения, сочетаемый в каждом раздражителе с моментом его выключения, может стать условным сигналом этого безусловного торможения.</w:t>
      </w:r>
    </w:p>
    <w:p>
      <w:pPr>
        <w:pStyle w:val="Normal"/>
        <w:jc w:val="both"/>
        <w:rPr>
          <w:rFonts w:ascii="Times New Roman" w:hAnsi="Times New Roman" w:cs="Times New Roman"/>
        </w:rPr>
      </w:pPr>
      <w:r>
        <w:rPr>
          <w:rFonts w:cs="Times New Roman" w:ascii="Times New Roman" w:hAnsi="Times New Roman"/>
        </w:rPr>
        <w:t>О возможности выработки условного торможения эмоциональной реакции говорит само постепенное исчезновение неприятного чувственного тона ощущения, наблюдаемое по мере повторения раздражителей.</w:t>
      </w:r>
    </w:p>
    <w:p>
      <w:pPr>
        <w:pStyle w:val="Normal"/>
        <w:jc w:val="both"/>
        <w:rPr>
          <w:rFonts w:ascii="Times New Roman" w:hAnsi="Times New Roman" w:cs="Times New Roman"/>
        </w:rPr>
      </w:pPr>
      <w:r>
        <w:rPr>
          <w:rFonts w:cs="Times New Roman" w:ascii="Times New Roman" w:hAnsi="Times New Roman"/>
        </w:rPr>
        <w:t>Естественно, что когда момент включения раздражителя начнет на себя одновременно вызывать и возбуждение, и торможение эмоциональной реакции, результат определится как разность от двух равнонап-равленных реакций. Раздражитель может вызывать эмоциональный тон ощущения в качестве безусловного его возбудителя и в качестве условного за счет корковых влияний, усиливающих или ослабляющих безусловную эмоциональную реакцию.</w:t>
      </w:r>
    </w:p>
    <w:p>
      <w:pPr>
        <w:pStyle w:val="Normal"/>
        <w:jc w:val="both"/>
        <w:rPr>
          <w:rFonts w:ascii="Times New Roman" w:hAnsi="Times New Roman" w:cs="Times New Roman"/>
        </w:rPr>
      </w:pPr>
      <w:r>
        <w:rPr>
          <w:rFonts w:cs="Times New Roman" w:ascii="Times New Roman" w:hAnsi="Times New Roman"/>
        </w:rPr>
        <w:t>Помимо прямых изменений эмоционального тона ощущения (его возникновения, усиления и ослабления) за счет пря-</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мого действия лежащих в его основе специальных безусловных и условных механизмов, надо иметь в виду также косвенные его изменения, связанные с взаимодействием между эмоциональной реакции и ориентировочным рефлексом.</w:t>
      </w:r>
    </w:p>
    <w:p>
      <w:pPr>
        <w:pStyle w:val="Normal"/>
        <w:jc w:val="both"/>
        <w:rPr>
          <w:rFonts w:ascii="Times New Roman" w:hAnsi="Times New Roman" w:cs="Times New Roman"/>
        </w:rPr>
      </w:pPr>
      <w:r>
        <w:rPr>
          <w:rFonts w:cs="Times New Roman" w:ascii="Times New Roman" w:hAnsi="Times New Roman"/>
        </w:rPr>
        <w:t>В спортивной практике этот момент может быть проиллюстрирован примером из экспериментов, проведенных сотрудником ВНИИФК Г.П.Семеновым. Спортсмен прыгал со стола, делая подскок при приземлении. В ходе эксперимента уровень приземления неожиданно для спортсмена изменялся. Если это происходило в начале эксперимента, то спортсмен всегда совершал подскок, а если на 7-8-м прыжке, то он не делал необходимого по инструкции подскока. При этом регистрация кожно-гальванических компонентов ориентировочного рефлекса показывала резкое его усиление. Следовательно, производимое в процессе закрепления структуры неожиданное изменение программы действия может приводить к срыву стереотипа. Это означает, что в результате возникновения ориентировочного рефлекса оказываются заторможенными те системы временных нервных связей, которые лежат в основе выработки навыка.</w:t>
      </w:r>
    </w:p>
    <w:p>
      <w:pPr>
        <w:pStyle w:val="Normal"/>
        <w:jc w:val="both"/>
        <w:rPr>
          <w:rFonts w:ascii="Times New Roman" w:hAnsi="Times New Roman" w:cs="Times New Roman"/>
        </w:rPr>
      </w:pPr>
      <w:r>
        <w:rPr>
          <w:rFonts w:cs="Times New Roman" w:ascii="Times New Roman" w:hAnsi="Times New Roman"/>
        </w:rPr>
        <w:t>Аналогичное торможение со стороны ориентировочного рефлекса наблюдалось и в отношении эмоциональных реакций спортсменов в этом эксперименте. Так, например, веселое выражение лица спортсменов, которых забавлял «несерьезный», как им вначале казалось, характер выполняемых упражнений (объективные показатели эмоций в этом эксперименте не регистрировались ), постепенно исчезало.</w:t>
      </w:r>
    </w:p>
    <w:p>
      <w:pPr>
        <w:pStyle w:val="Normal"/>
        <w:jc w:val="both"/>
        <w:rPr>
          <w:rFonts w:ascii="Times New Roman" w:hAnsi="Times New Roman" w:cs="Times New Roman"/>
        </w:rPr>
      </w:pPr>
      <w:r>
        <w:rPr>
          <w:rFonts w:cs="Times New Roman" w:ascii="Times New Roman" w:hAnsi="Times New Roman"/>
        </w:rPr>
        <w:t>Выработка условных возбуждения и торможения отрицательного эмоционального тона ощущения сопровождается усилением ориентировочного рефлекса. Как показывают опыты, усиление ориентировочного рефлекса при выработке условного торможения эмоционального тона совпадает с ослаблением ранее выработанной эмоциональной реакции. В этой связи полученное Е.Н.Соколовым (1975, 1986) важное положение о том, что процессы возбуждения и торможения в системе ориентировочного рефлекса могут находиться в реципрокных отношениях к процессам возбуждения и торможения в дуге условного рефлекса, может быть распространено и на случаи реципрокных взаимоотношений эмоционального ранга с ориентировочными реакциями.</w:t>
      </w:r>
    </w:p>
    <w:p>
      <w:pPr>
        <w:pStyle w:val="Normal"/>
        <w:jc w:val="both"/>
        <w:rPr>
          <w:rFonts w:ascii="Times New Roman" w:hAnsi="Times New Roman" w:cs="Times New Roman"/>
        </w:rPr>
      </w:pPr>
      <w:r>
        <w:rPr>
          <w:rFonts w:cs="Times New Roman" w:ascii="Times New Roman" w:hAnsi="Times New Roman"/>
        </w:rPr>
        <w:t>В случае реципрокных отношений эмоционального тон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7</w:t>
      </w:r>
    </w:p>
    <w:p>
      <w:pPr>
        <w:pStyle w:val="Normal"/>
        <w:jc w:val="both"/>
        <w:rPr>
          <w:rFonts w:ascii="Times New Roman" w:hAnsi="Times New Roman" w:cs="Times New Roman"/>
        </w:rPr>
      </w:pPr>
      <w:r>
        <w:rPr>
          <w:rFonts w:cs="Times New Roman" w:ascii="Times New Roman" w:hAnsi="Times New Roman"/>
        </w:rPr>
        <w:t>ощущения с КГР и реакцией расширения сосудов головы коэффициенты ранговых корреляций показывают возни-ковение отрицательной связи. В то же время выраженность отрицательной связи эмоционального ранга с компонентами ориентировочной системы может носить неодинаковый характер не только по величине коэффициента, но даже и по его знаку.</w:t>
      </w:r>
    </w:p>
    <w:p>
      <w:pPr>
        <w:pStyle w:val="Normal"/>
        <w:jc w:val="both"/>
        <w:rPr>
          <w:rFonts w:ascii="Times New Roman" w:hAnsi="Times New Roman" w:cs="Times New Roman"/>
        </w:rPr>
      </w:pPr>
      <w:r>
        <w:rPr>
          <w:rFonts w:cs="Times New Roman" w:ascii="Times New Roman" w:hAnsi="Times New Roman"/>
        </w:rPr>
        <w:t>Наблюдаемое в опытах снижение значений коэффициентов ранговой корреляции отражает уменьшение участия ориентировочных реакций в протекании эмоционального тона ощущения.</w:t>
      </w:r>
    </w:p>
    <w:p>
      <w:pPr>
        <w:pStyle w:val="Normal"/>
        <w:jc w:val="both"/>
        <w:rPr>
          <w:rFonts w:ascii="Times New Roman" w:hAnsi="Times New Roman" w:cs="Times New Roman"/>
        </w:rPr>
      </w:pPr>
      <w:r>
        <w:rPr>
          <w:rFonts w:cs="Times New Roman" w:ascii="Times New Roman" w:hAnsi="Times New Roman"/>
        </w:rPr>
        <w:t>Это уменьшение степени участия ориентировочного рефлекса вызвано его угашением. Наблюдаемая здесь неравномерность угасания его компонентов отражает смену генерализованного ориентировочного рефлекса локальным ориентировочным рефлексом, связанную с тем, что по мире применения раздражителя изменяется степень участия стволовой и талами-ческой ретикулярной систем. Первыми отпадают, как известно, диффузные реакции со стволовой ретикулярной системы. Это проявляется в исчезновении реакции расширения сосудов головы. Торможение этой реакции переводит и все другие реакции на более низкий уровень активности.</w:t>
      </w:r>
    </w:p>
    <w:p>
      <w:pPr>
        <w:pStyle w:val="Normal"/>
        <w:jc w:val="both"/>
        <w:rPr>
          <w:rFonts w:ascii="Times New Roman" w:hAnsi="Times New Roman" w:cs="Times New Roman"/>
        </w:rPr>
      </w:pPr>
      <w:r>
        <w:rPr>
          <w:rFonts w:cs="Times New Roman" w:ascii="Times New Roman" w:hAnsi="Times New Roman"/>
        </w:rPr>
        <w:t>Угашение ориентировочного рефлекса связано, таким образом, не только со снижением генерализованного возбуждения, поступающего в кору из стволовой ретикулярной системы, но и с включением гуморальных механизмов снижения активности корковых нейронов. Значительно ослабевшие КГР в силу более непосредственной связи с работой кожного анализатора отражают еще сохраняющиеся локальные влияния та-ламической ретикулярной системы.</w:t>
      </w:r>
    </w:p>
    <w:p>
      <w:pPr>
        <w:pStyle w:val="Normal"/>
        <w:jc w:val="both"/>
        <w:rPr>
          <w:rFonts w:ascii="Times New Roman" w:hAnsi="Times New Roman" w:cs="Times New Roman"/>
        </w:rPr>
      </w:pPr>
      <w:r>
        <w:rPr>
          <w:rFonts w:cs="Times New Roman" w:ascii="Times New Roman" w:hAnsi="Times New Roman"/>
        </w:rPr>
        <w:t>Вместе с тем, как и в случае кожно-гальванического компонента ориентировочного рефлекса, его сосудистый компонент также может усиливаться и ослабляться благодаря влияниям коры на сосудистые центры в ретикулярной формации, то есть условно-рефлекторным путем. Наблюдаемые в опытах кратковременные снижения амплитуды реакций расширения сосудов головы могут быть вызваны не только выработкой условного его торможения, но и благодаря взаимодействию ориентировочного рефлекса с оборонительным. В этом случае характер взаимодействия ориентировочных и оборонительных рефлексов может существенно различаться в центре и на перифери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Благодаря выходу на один и тот же сосудистый эффектор, ориентировочные реакции расширения сосудов головы и оборонительные в виде сужения сосудов могут сосуществовать, вычитаясь на вазомоторных реакциях головы. Эпизодически наблюдаемые при этом снижения амплитуд реакций расширения сосудов головы позволяют ошибочно думать, что мы имеем дело с исчезновением реакции в силу угашения ориентировочного рефлекса. На самом же деле исчезновение реакции расширения сосудов не является здесь следствием только развивающегося в системе ориентировочного рефлекса угасания. При угнетении на периферии ориентировочный рефлекс в то же время испытывает влияние активации со стороны оборонительного рефлекса по механизмам взаимодействий. КГР как «чистый» компонент ориентировочного рефлекса, отражая активацию со стороны оборонительного рефлекса, усиливается как раз тогда, когда на сосудистом эффекторе оборонительная реакция подавляет ориентировочную.</w:t>
      </w:r>
    </w:p>
    <w:p>
      <w:pPr>
        <w:pStyle w:val="Normal"/>
        <w:jc w:val="both"/>
        <w:rPr>
          <w:rFonts w:ascii="Times New Roman" w:hAnsi="Times New Roman" w:cs="Times New Roman"/>
        </w:rPr>
      </w:pPr>
      <w:r>
        <w:rPr>
          <w:rFonts w:cs="Times New Roman" w:ascii="Times New Roman" w:hAnsi="Times New Roman"/>
        </w:rPr>
        <w:t>Это важное наблюдение показывает возможность несовпадения возбуждений в афферентной части дуги безусловного рефлекса. Оно позволяет думать, что существование возбуждения в центральной специально сенсорной части безусловного рефлекса не обязательно должно получать выход на эффекторе, а может быть заторможено в силу вывода на этот же другого безусловного рефлекса.</w:t>
      </w:r>
    </w:p>
    <w:p>
      <w:pPr>
        <w:pStyle w:val="Normal"/>
        <w:jc w:val="both"/>
        <w:rPr>
          <w:rFonts w:ascii="Times New Roman" w:hAnsi="Times New Roman" w:cs="Times New Roman"/>
        </w:rPr>
      </w:pPr>
      <w:r>
        <w:rPr>
          <w:rFonts w:cs="Times New Roman" w:ascii="Times New Roman" w:hAnsi="Times New Roman"/>
        </w:rPr>
        <w:t>Так, можно предположить, что происходящая по мере предъявления раздражителя смена ориентировочной реакции оборонительной реакцией (что выражается в переходе реакций расширения сосудов головы в реакции сужения) не совпадает с моментом возникновения возбуждения в афферентной и центральной частях оборонительного рефлекса. Выход возбуждения на сосудистый эффектор здесь происходит позже, чем возникает возбуждение в корковом представительстве оборонительного рефлекса. Поэтому надо думать, что при наличии торможения в его эффекторном звене поступление возбуждения в афферентную часть дуги безусловного оборонительного рефлекса происходит уже на первые предъявления электрокожного раздражения и тогда же, когда включаются и ориентировочные реакции, о чем, собственно, и говорит возникновение неприятного эмоци-</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опального   тона   ощущения.</w:t>
      </w:r>
    </w:p>
    <w:p>
      <w:pPr>
        <w:pStyle w:val="Normal"/>
        <w:jc w:val="both"/>
        <w:rPr>
          <w:rFonts w:ascii="Times New Roman" w:hAnsi="Times New Roman" w:cs="Times New Roman"/>
        </w:rPr>
      </w:pPr>
      <w:r>
        <w:rPr>
          <w:rFonts w:cs="Times New Roman" w:ascii="Times New Roman" w:hAnsi="Times New Roman"/>
        </w:rPr>
        <w:t>Оборонительные реакции в рассмотренных опытах появляются не внезапно, а постепенно, по мере роста числа предъявлений электрокожных стимулов. Смена ориентировочного сосудистого компонента оборонительным подготовлялась еще в процессе угасания сосудистой ориентировочной реакции и начиналась задолго до угасания кожно-гальванического компонента. Сначала это проявляется только в виде кратковременных снижений амплитуд реакций расширения сосудов и в их тенденции к переходу реакций расширений в реакции сужения сосудов головы. Затем реципрокные взаимодействия ориентировочного и оборонительного рефлексов на общем сосудистом эффекторе становятся отчетливо выраженными. И только потом, но мере угасания ориентировочной реакции, реципрокные отношения постепенно уступают место стадии безраздельного господства оборонительного рефлекса в вазомоторных реакциях головы. Но и здесь еще картина может искажаться влияниями взаимных активаций. Наконец, защитная реакция становится отчетливо выраженной и приобретает стереотипный характер. Постепенное усиление реакции сужения сосудов, наблюдаемой в процессе угашения ориентировочной реакции, дает основание думать, что механизмом усиления является также выработка условного оборонительного рефлекса.</w:t>
      </w:r>
    </w:p>
    <w:p>
      <w:pPr>
        <w:pStyle w:val="Normal"/>
        <w:jc w:val="both"/>
        <w:rPr>
          <w:rFonts w:ascii="Times New Roman" w:hAnsi="Times New Roman" w:cs="Times New Roman"/>
        </w:rPr>
      </w:pPr>
      <w:r>
        <w:rPr>
          <w:rFonts w:cs="Times New Roman" w:ascii="Times New Roman" w:hAnsi="Times New Roman"/>
        </w:rPr>
        <w:t>Рассматривая неприятный эмоциональный тон ощущений в качестве специального сенсорного компонента оборонительного безусловного рефлекса, надо всегда иметь в виду, что при возникновении возбуждения в сенсорной части оборонительного рефлекса одновременно может происходить торможение на его эффекторах. В этом случае мы не получим совпадений между субъективными переживаниями на действия раздражителя и объективно регистрируемыми оборонительными реакциями. Итак, действие раздражителя на анализатор представляет собой сложный рефлекторный процесс, в который вовлекается целый ряд рефлекторных приспособлений, сложным образом взаимодействующих друг с другом.</w:t>
      </w:r>
    </w:p>
    <w:p>
      <w:pPr>
        <w:pStyle w:val="Normal"/>
        <w:jc w:val="both"/>
        <w:rPr>
          <w:rFonts w:ascii="Times New Roman" w:hAnsi="Times New Roman" w:cs="Times New Roman"/>
        </w:rPr>
      </w:pPr>
      <w:r>
        <w:rPr>
          <w:rFonts w:cs="Times New Roman" w:ascii="Times New Roman" w:hAnsi="Times New Roman"/>
        </w:rPr>
        <w:t>Эмоциональный тон ощущения и условный рефлекс. При сочетании звука с раздражением электрическим током происходит сложное взаимодействие между сочетаемыми элементами, нарушающее выработанные ранее связи и устанавливающее новые.</w:t>
      </w:r>
    </w:p>
    <w:p>
      <w:pPr>
        <w:pStyle w:val="Normal"/>
        <w:jc w:val="both"/>
        <w:rPr>
          <w:rFonts w:ascii="Times New Roman" w:hAnsi="Times New Roman" w:cs="Times New Roman"/>
        </w:rPr>
      </w:pPr>
      <w:r>
        <w:rPr>
          <w:rFonts w:cs="Times New Roman" w:ascii="Times New Roman" w:hAnsi="Times New Roman"/>
        </w:rPr>
        <w:t>Проведенные  нами  эксперименты показали,   что  про-</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цесс выработки условного эмоционального тона начинается с создания ориентировочного условного рефлекса. Следовательно, момент включения раздражителя становится условным сигналом не только эмоциональной реакции, но и прежде всего ориентировочного рефлекса. С этой точки зрения повышение пункта возбуждения коры, связанного с рецепцией условного сигнала, то есть первых импульсов включения раздражителя, происходит по механизму условного ориентировочного рефлекса. Вместе с тем ориентировочный рефлекс обеспечивает повышение возбуждения и в корковых представительствах условных рефлексов. Обратные влияния со стороны этих центров, безусловными возбудителями которых являются специальные свойства действующих агентов, также могут усиливать ориентировочный рефлекс. Доказательством этому служат наблюдаемые в ряде случаев КГР в результате активации со стороны оборонительною рефлекса.</w:t>
      </w:r>
    </w:p>
    <w:p>
      <w:pPr>
        <w:pStyle w:val="Normal"/>
        <w:jc w:val="both"/>
        <w:rPr>
          <w:rFonts w:ascii="Times New Roman" w:hAnsi="Times New Roman" w:cs="Times New Roman"/>
        </w:rPr>
      </w:pPr>
      <w:r>
        <w:rPr>
          <w:rFonts w:cs="Times New Roman" w:ascii="Times New Roman" w:hAnsi="Times New Roman"/>
        </w:rPr>
        <w:t>Следовательно, ориентировочный рефлекс в своей условной и безусловной форме создает повышение возбуждения в пунктах коры, замыкаемых при образовании условной эмоциональной реакции. Усиление ориентировочного рефлекса на условный сигнал и подкрепление в начале выработки связи имеет, надо полагать, универсальный характер и одинаково проявляется при выработке как приятных, так и неприятных ощущений.</w:t>
      </w:r>
    </w:p>
    <w:p>
      <w:pPr>
        <w:pStyle w:val="Normal"/>
        <w:jc w:val="both"/>
        <w:rPr>
          <w:rFonts w:ascii="Times New Roman" w:hAnsi="Times New Roman" w:cs="Times New Roman"/>
        </w:rPr>
      </w:pPr>
      <w:r>
        <w:rPr>
          <w:rFonts w:cs="Times New Roman" w:ascii="Times New Roman" w:hAnsi="Times New Roman"/>
        </w:rPr>
        <w:t>Условный ориентировочный рефлекс, возникающий на первой стадии выработки условного эмоционального тона, угасает по мере его закрепления и стабилизации. Соответственно ослабевает и влияние на ориентировочный рефлекс со стороны подкреплений. При закреплении условного рефлекса сигнал включения раздражителя может вызывать условный эмоциональный тон при минимальном корковом анализе действующего агента. Однако несмотря на то, что угас ориентировочный рефлекс, корковый контроль остается. Так, обнаруженное несоответствие, например, электрораздражителя выработанной эмоциональной реакции на ранее многократно предъявлявшийся стимул является возбудителем ориентировочного рефлекса. Одновременно развивается срочное торможение на путях условного рефлекса, приводящее к прекращению начавшейся эмоциональной реакции. Следовательно,</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участие коркового контроля условного эмоционального тона осуществляется через возбуждение ориентировочного рефлекса. Таким образом, с нашей точки зрения, ориентировочные реакции отражают только участие механизмов активации ретикулярной формации в течении эмоционального тона ощущения.</w:t>
      </w:r>
    </w:p>
    <w:p>
      <w:pPr>
        <w:pStyle w:val="Normal"/>
        <w:jc w:val="both"/>
        <w:rPr>
          <w:rFonts w:ascii="Times New Roman" w:hAnsi="Times New Roman" w:cs="Times New Roman"/>
        </w:rPr>
      </w:pPr>
      <w:r>
        <w:rPr>
          <w:rFonts w:cs="Times New Roman" w:ascii="Times New Roman" w:hAnsi="Times New Roman"/>
        </w:rPr>
        <w:t>Повышая возбудимость коры в пунктах приема условного сигнала и подкреплений, ориентировочный рефлекс способствует тонкому восприятию и анализу «эмоциогенности» раздражителя, чем, собственно, и обеспечивается дифференцировка различных раздражителей в отношении вызываемых или эмоциональных реакций. С этой точки зрения не важно, один или два безусловных рефлекса (оборонительный и гипотетический его антипод) вовлекаются действием электрораздражителя.</w:t>
      </w:r>
    </w:p>
    <w:p>
      <w:pPr>
        <w:pStyle w:val="Normal"/>
        <w:jc w:val="both"/>
        <w:rPr>
          <w:rFonts w:ascii="Times New Roman" w:hAnsi="Times New Roman" w:cs="Times New Roman"/>
        </w:rPr>
      </w:pPr>
      <w:r>
        <w:rPr>
          <w:rFonts w:cs="Times New Roman" w:ascii="Times New Roman" w:hAnsi="Times New Roman"/>
        </w:rPr>
        <w:t>Как показали опыты с одновременным предъявлением тока и звука, конечный результат интегральной эмоциональной реакции определяется выработкой условного эмоционального тона только доминированием одного какого-либо подкрепления.</w:t>
      </w:r>
    </w:p>
    <w:p>
      <w:pPr>
        <w:pStyle w:val="Normal"/>
        <w:jc w:val="both"/>
        <w:rPr>
          <w:rFonts w:ascii="Times New Roman" w:hAnsi="Times New Roman" w:cs="Times New Roman"/>
        </w:rPr>
      </w:pPr>
      <w:r>
        <w:rPr>
          <w:rFonts w:cs="Times New Roman" w:ascii="Times New Roman" w:hAnsi="Times New Roman"/>
        </w:rPr>
        <w:t>Следовательно, можно считать, что предъявление раздражителя с самого начала вовлекает в ответную реакцию организма системы безусловных рефлексов, различие взаимодействия между которыми определяет то, что один и тот же раздражитель в одних и тех же условиях опыта может вызывать безразличные, неприятные или приятные ощущения.</w:t>
      </w:r>
    </w:p>
    <w:p>
      <w:pPr>
        <w:pStyle w:val="Normal"/>
        <w:jc w:val="both"/>
        <w:rPr>
          <w:rFonts w:ascii="Times New Roman" w:hAnsi="Times New Roman" w:cs="Times New Roman"/>
        </w:rPr>
      </w:pPr>
      <w:r>
        <w:rPr>
          <w:rFonts w:cs="Times New Roman" w:ascii="Times New Roman" w:hAnsi="Times New Roman"/>
        </w:rPr>
        <w:t>ГЛАВА   12.</w:t>
      </w:r>
    </w:p>
    <w:p>
      <w:pPr>
        <w:pStyle w:val="Normal"/>
        <w:jc w:val="both"/>
        <w:rPr>
          <w:rFonts w:ascii="Times New Roman" w:hAnsi="Times New Roman" w:cs="Times New Roman"/>
        </w:rPr>
      </w:pPr>
      <w:r>
        <w:rPr>
          <w:rFonts w:cs="Times New Roman" w:ascii="Times New Roman" w:hAnsi="Times New Roman"/>
        </w:rPr>
        <w:t>АНАЛИЗ     РЕФЛЕКТОРНЫХ     МЕХАНИЗМОВ ЭМОЦИОНАЛЬНОГО      ТОНА      ОЩУЩЕНИЙ</w:t>
      </w:r>
    </w:p>
    <w:p>
      <w:pPr>
        <w:pStyle w:val="Normal"/>
        <w:jc w:val="both"/>
        <w:rPr>
          <w:rFonts w:ascii="Times New Roman" w:hAnsi="Times New Roman" w:cs="Times New Roman"/>
        </w:rPr>
      </w:pPr>
      <w:r>
        <w:rPr>
          <w:rFonts w:cs="Times New Roman" w:ascii="Times New Roman" w:hAnsi="Times New Roman"/>
        </w:rPr>
        <w:t>Обычно исследователи стремились найти прямую корреляцию между эмоциональным тоном ощущения и различными регистрируемыми ими вегетативными сдвигами (кожно-галь-ваническими, сосудистыми, дыхательными и др.), что приводило к разноречивым результатам.</w:t>
      </w:r>
    </w:p>
    <w:p>
      <w:pPr>
        <w:pStyle w:val="Normal"/>
        <w:jc w:val="both"/>
        <w:rPr>
          <w:rFonts w:ascii="Times New Roman" w:hAnsi="Times New Roman" w:cs="Times New Roman"/>
        </w:rPr>
      </w:pPr>
      <w:r>
        <w:rPr>
          <w:rFonts w:cs="Times New Roman" w:ascii="Times New Roman" w:hAnsi="Times New Roman"/>
        </w:rPr>
        <w:t>Результаты наших опытов позволяют прежде всего объяснить причины этого явления. Во-первых, в ранее проводимых исследованиях не учитывалась ориентировочная природа регистрируемых кожногальванических реакций. Е.Н.Соколов (1958) установил, что кожногальванический рефлекс связан лишь с определенными участками кожи ладони и стопы, где по своим свойствам он совпадает с сосудистым компонен-</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том ориентировочного рефлекса. На этом основании было выдвинуто предположение о том, что деполяризационные явления, возникающие на участках кожи, лишенных во-лосковой чувствительности, связаны с механизмом сенсибилизации тактильных рецепторов.</w:t>
      </w:r>
    </w:p>
    <w:p>
      <w:pPr>
        <w:pStyle w:val="Normal"/>
        <w:jc w:val="both"/>
        <w:rPr>
          <w:rFonts w:ascii="Times New Roman" w:hAnsi="Times New Roman" w:cs="Times New Roman"/>
        </w:rPr>
      </w:pPr>
      <w:r>
        <w:rPr>
          <w:rFonts w:cs="Times New Roman" w:ascii="Times New Roman" w:hAnsi="Times New Roman"/>
        </w:rPr>
        <w:t>Исследования Гранита показали, что деполяризационный потенциал играет важную роль в возбуждении фоторецепторов глаза и рецепторов давления. Поэтому возможно, что кожно-гальванический рефлекс является одним из механизмов дополнительной сенсибилизации кожного анализатора при осуществлении ориентировочной реакции. Во-вторых, при анализе полученного фактического материала не делалось различия между чувствительностью и реактивностью исследуемого анализатора и чувствительностью и реактивностью рефлекторной дуги, в состав которой входит регистрируемая реакция и раздражаемый анализатор. В таком плане вопрос никогда не становился. Напомним, что в нашем случае проводилось определение реактивности рефлекторной дуги, в состав которой входят раздражаемый кожный анализатор и кожногальванический компонент ориентировочного рефлекса. Реактивность характеризовалась величиной амплитуды КГР.</w:t>
      </w:r>
    </w:p>
    <w:p>
      <w:pPr>
        <w:pStyle w:val="Normal"/>
        <w:jc w:val="both"/>
        <w:rPr>
          <w:rFonts w:ascii="Times New Roman" w:hAnsi="Times New Roman" w:cs="Times New Roman"/>
        </w:rPr>
      </w:pPr>
      <w:r>
        <w:rPr>
          <w:rFonts w:cs="Times New Roman" w:ascii="Times New Roman" w:hAnsi="Times New Roman"/>
        </w:rPr>
        <w:t>В составе ориентировочного рефлекса определялась также и реактивность рефлекторной дуги, в которую вводят раздражаемый кожный анализатор, и реакция расширения сосудов головы. Реактивность характеризовалась величиной амплитуды реакции расширения сосудов головы.</w:t>
      </w:r>
    </w:p>
    <w:p>
      <w:pPr>
        <w:pStyle w:val="Normal"/>
        <w:jc w:val="both"/>
        <w:rPr>
          <w:rFonts w:ascii="Times New Roman" w:hAnsi="Times New Roman" w:cs="Times New Roman"/>
        </w:rPr>
      </w:pPr>
      <w:r>
        <w:rPr>
          <w:rFonts w:cs="Times New Roman" w:ascii="Times New Roman" w:hAnsi="Times New Roman"/>
        </w:rPr>
        <w:t>В системе оборонительного рефлекса по величине амплитуды сосудистой реакции определялась реактивность рефлекторной дуги, в состав которой входят раздражаемый кожный анализатор и реакция сужения сосудов головы.</w:t>
      </w:r>
    </w:p>
    <w:p>
      <w:pPr>
        <w:pStyle w:val="Normal"/>
        <w:jc w:val="both"/>
        <w:rPr>
          <w:rFonts w:ascii="Times New Roman" w:hAnsi="Times New Roman" w:cs="Times New Roman"/>
        </w:rPr>
      </w:pPr>
      <w:r>
        <w:rPr>
          <w:rFonts w:cs="Times New Roman" w:ascii="Times New Roman" w:hAnsi="Times New Roman"/>
        </w:rPr>
        <w:t>Наконец, величиной эмоциональной ранговой оценки характеризовалась реактивность рефлекторной дуги, в состав которой входят рабочий анализатор и эмоциональный тон ощущения . Соответственно определялись и пороги регистрируемых реакций. При такой дифференцировке системных значении регистрируемых реакций, естественно, возникает тот вопрос, который не мог быть поставлен прежними исследователями в силу их тенденции непосредственно связать эмоциональный тон ощущений с регистрируемыми реакциями и который является для нас едва ли не основным. Это вопрос о соотношении чув-ствительностей и реактивностей рефлекторных дуг,</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лежащих в основе регистрируемых реакции, с одной стороны, и эмоционального тона ощущений — с другой.</w:t>
      </w:r>
    </w:p>
    <w:p>
      <w:pPr>
        <w:pStyle w:val="Normal"/>
        <w:jc w:val="both"/>
        <w:rPr>
          <w:rFonts w:ascii="Times New Roman" w:hAnsi="Times New Roman" w:cs="Times New Roman"/>
        </w:rPr>
      </w:pPr>
      <w:r>
        <w:rPr>
          <w:rFonts w:cs="Times New Roman" w:ascii="Times New Roman" w:hAnsi="Times New Roman"/>
        </w:rPr>
        <w:t>Теперь можно перейти к полученному в опытах фак-тиче-скому материалу и сопоставить данные по ориентировочным реакциям с субъективными показателями испытуемых. Встает вопрос о том, каково же соотношение наблюдаемой чувствительности и реактивности кожногальванического и сосудистого компонентов ориентировочного рефлекса с порогами и реактивностью отрицательного эмоционального ранга.</w:t>
      </w:r>
    </w:p>
    <w:p>
      <w:pPr>
        <w:pStyle w:val="Normal"/>
        <w:jc w:val="both"/>
        <w:rPr>
          <w:rFonts w:ascii="Times New Roman" w:hAnsi="Times New Roman" w:cs="Times New Roman"/>
        </w:rPr>
      </w:pPr>
      <w:r>
        <w:rPr>
          <w:rFonts w:cs="Times New Roman" w:ascii="Times New Roman" w:hAnsi="Times New Roman"/>
        </w:rPr>
        <w:t>Опыты показали, что для зоны слабых электрокожных агентов первые предъявления раздражителей сопровождаются ростом как реактивности ориентировочных реакций, так и величины отрицательного эмоционального ранга. Наблюдаемые по мере дальнейших предъявлений раздражителя колебания в реактивности ориентировочных реакций сопровождаются колебаниями величины отрицательного эмоционального ранга. Затем реактивность ориентировочных реакций снижается, и момент их ночного угашения совпадает с появлением постоянной (равной нулю) величины эмоционального ранга.</w:t>
      </w:r>
    </w:p>
    <w:p>
      <w:pPr>
        <w:pStyle w:val="Normal"/>
        <w:jc w:val="both"/>
        <w:rPr>
          <w:rFonts w:ascii="Times New Roman" w:hAnsi="Times New Roman" w:cs="Times New Roman"/>
        </w:rPr>
      </w:pPr>
      <w:r>
        <w:rPr>
          <w:rFonts w:cs="Times New Roman" w:ascii="Times New Roman" w:hAnsi="Times New Roman"/>
        </w:rPr>
        <w:t>При действии сильных электрокожных раздражителей наблюдается такая последовательность в доведении ориентировочных реакций: реактивность их вначале возрастает, затем колеблется и, наконец, снижается — ориентировочные реакции угасают. На фоне уже угасших ориентировочных реакций эмоциональный ранг приобретает также постоянную, но в отличие от слабых агентов не равную нулю величину. Следовательно, общая динамика ориентировочных реакций одинакова как для слабых, так и для сильных агентов.</w:t>
      </w:r>
    </w:p>
    <w:p>
      <w:pPr>
        <w:pStyle w:val="Normal"/>
        <w:jc w:val="both"/>
        <w:rPr>
          <w:rFonts w:ascii="Times New Roman" w:hAnsi="Times New Roman" w:cs="Times New Roman"/>
        </w:rPr>
      </w:pPr>
      <w:r>
        <w:rPr>
          <w:rFonts w:cs="Times New Roman" w:ascii="Times New Roman" w:hAnsi="Times New Roman"/>
        </w:rPr>
        <w:t>Появление угасших ориентировочных реакций всегда совпадает с появлением постоянной величины эмоционального ранга. Для слабых агентов постоянная величина ориентировочного эмоционального ранга равна нулю (что свидетельствует о появлении эмоционально безразличных ощущений), тогда как для сильных агентов постоянный ранг может выражаться любой величиной: —I, — 2, — 3, —4. При этом угасание ориентировочных реакций и появление нулевого ранга требуют значительно меньшего числа предъявлений раздражителя, нежели угасание ориентировочных реакций для случая появления постоянной величины ранга, не равной нулю.</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Таким образом, если отвлечься от силы раздражителя, то в поведении ориентировочных реакций можно выделить следующие этапы:</w:t>
      </w:r>
    </w:p>
    <w:p>
      <w:pPr>
        <w:pStyle w:val="Normal"/>
        <w:jc w:val="both"/>
        <w:rPr>
          <w:rFonts w:ascii="Times New Roman" w:hAnsi="Times New Roman" w:cs="Times New Roman"/>
        </w:rPr>
      </w:pPr>
      <w:r>
        <w:rPr>
          <w:rFonts w:cs="Times New Roman" w:ascii="Times New Roman" w:hAnsi="Times New Roman"/>
        </w:rPr>
        <w:t>появление ориентировочных реакций и их усиление при</w:t>
        <w:br/>
        <w:t>первых предъявлениях раздражителя. При этом ранговые оцен</w:t>
        <w:br/>
        <w:t>ки возрастают;</w:t>
      </w:r>
    </w:p>
    <w:p>
      <w:pPr>
        <w:pStyle w:val="Normal"/>
        <w:jc w:val="both"/>
        <w:rPr>
          <w:rFonts w:ascii="Times New Roman" w:hAnsi="Times New Roman" w:cs="Times New Roman"/>
        </w:rPr>
      </w:pPr>
      <w:r>
        <w:rPr>
          <w:rFonts w:cs="Times New Roman" w:ascii="Times New Roman" w:hAnsi="Times New Roman"/>
        </w:rPr>
        <w:t>колебание регистрируемых величин ориентировочных</w:t>
        <w:br/>
        <w:t>реакций.  Ранговые оценки при этом также колеблются;</w:t>
      </w:r>
    </w:p>
    <w:p>
      <w:pPr>
        <w:pStyle w:val="Normal"/>
        <w:jc w:val="both"/>
        <w:rPr>
          <w:rFonts w:ascii="Times New Roman" w:hAnsi="Times New Roman" w:cs="Times New Roman"/>
        </w:rPr>
      </w:pPr>
      <w:r>
        <w:rPr>
          <w:rFonts w:cs="Times New Roman" w:ascii="Times New Roman" w:hAnsi="Times New Roman"/>
        </w:rPr>
        <w:t>полное угашение ориентировочных реакций совпадает с</w:t>
        <w:br/>
        <w:t>появлением постоянной ранговой оценки (конечно, если при</w:t>
        <w:br/>
        <w:t>нять нулевой ранг за постоянную величину) . Напомним, что точно</w:t>
        <w:br/>
        <w:t>такая же последовательность в течении ориентировочного реф</w:t>
        <w:br/>
        <w:t>лекса наблюдается и в случае возникновения, возрастания, ко</w:t>
        <w:br/>
        <w:t>лебания и снижения положительного эмоционального ранга.</w:t>
      </w:r>
    </w:p>
    <w:p>
      <w:pPr>
        <w:pStyle w:val="Normal"/>
        <w:jc w:val="both"/>
        <w:rPr>
          <w:rFonts w:ascii="Times New Roman" w:hAnsi="Times New Roman" w:cs="Times New Roman"/>
        </w:rPr>
      </w:pPr>
      <w:r>
        <w:rPr>
          <w:rFonts w:cs="Times New Roman" w:ascii="Times New Roman" w:hAnsi="Times New Roman"/>
        </w:rPr>
        <w:t>Следовательно, ориентировочные реакции отражают динамику эмоционального ранга, его возрастание, колебание и, наконец, появление постоянной ранговой оценки. Тем не менее совпадения в динамике ориентировочных реакций и эмоциональных рангов не дают оснований думать, что приятный или неприятный эмоциональный тон ощущения является специальным сенсорным компонентом безусловного ориентировочного рефлекса.</w:t>
      </w:r>
    </w:p>
    <w:p>
      <w:pPr>
        <w:pStyle w:val="Normal"/>
        <w:jc w:val="both"/>
        <w:rPr>
          <w:rFonts w:ascii="Times New Roman" w:hAnsi="Times New Roman" w:cs="Times New Roman"/>
        </w:rPr>
      </w:pPr>
      <w:r>
        <w:rPr>
          <w:rFonts w:cs="Times New Roman" w:ascii="Times New Roman" w:hAnsi="Times New Roman"/>
        </w:rPr>
        <w:t>Закономерное общее соотношение динамики ориентировочного рефлекса с динамикой неприятного и приятного эмоционального тона ощущений не позволяет сделать такое же заключение по трем причинам. Во-первых, порог эмоциональною тона ощущения и порог ориентировочных реакций не всегда совпадают. Пороги как отрицательного, так и положительного эмоционального тона ощущений часто оказываются вне порогов ориентировочных реакций. Так, для того, чтобы электрокожный раздражитель, определяющий КГР, стал вызывать неприятные ощущения, часто требуется или несколько его повторных предъявлений, или увеличение его интенсивности.</w:t>
      </w:r>
    </w:p>
    <w:p>
      <w:pPr>
        <w:pStyle w:val="Normal"/>
        <w:jc w:val="both"/>
        <w:rPr>
          <w:rFonts w:ascii="Times New Roman" w:hAnsi="Times New Roman" w:cs="Times New Roman"/>
        </w:rPr>
      </w:pPr>
      <w:r>
        <w:rPr>
          <w:rFonts w:cs="Times New Roman" w:ascii="Times New Roman" w:hAnsi="Times New Roman"/>
        </w:rPr>
        <w:t>При действии звуковых агентов, вызывающих КГР, для возникновения приятного эмоционального тона также в ряде случаев требовались повторные предъявления звука.</w:t>
      </w:r>
    </w:p>
    <w:p>
      <w:pPr>
        <w:pStyle w:val="Normal"/>
        <w:jc w:val="both"/>
        <w:rPr>
          <w:rFonts w:ascii="Times New Roman" w:hAnsi="Times New Roman" w:cs="Times New Roman"/>
        </w:rPr>
      </w:pPr>
      <w:r>
        <w:rPr>
          <w:rFonts w:cs="Times New Roman" w:ascii="Times New Roman" w:hAnsi="Times New Roman"/>
        </w:rPr>
        <w:t>Во-вторых, направления изменения реактивности ориентировочного рефлекса (возрастание и снижение реактивности) могут совпадать с проявлением изменений величины эмоциональной ранговой оценки.</w:t>
      </w:r>
    </w:p>
    <w:p>
      <w:pPr>
        <w:pStyle w:val="Normal"/>
        <w:jc w:val="both"/>
        <w:rPr>
          <w:rFonts w:ascii="Times New Roman" w:hAnsi="Times New Roman" w:cs="Times New Roman"/>
        </w:rPr>
      </w:pPr>
      <w:r>
        <w:rPr>
          <w:rFonts w:cs="Times New Roman" w:ascii="Times New Roman" w:hAnsi="Times New Roman"/>
        </w:rPr>
        <w:t>В-третьих, полное угашение ориентировочного рефлекса, совпадая с появлением постоянной величины эмоциональной</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ранговой оценки, не отражает самой величины ни отрицательного, ни положительного эмоционального ранга.</w:t>
      </w:r>
    </w:p>
    <w:p>
      <w:pPr>
        <w:pStyle w:val="Normal"/>
        <w:jc w:val="both"/>
        <w:rPr>
          <w:rFonts w:ascii="Times New Roman" w:hAnsi="Times New Roman" w:cs="Times New Roman"/>
        </w:rPr>
      </w:pPr>
      <w:r>
        <w:rPr>
          <w:rFonts w:cs="Times New Roman" w:ascii="Times New Roman" w:hAnsi="Times New Roman"/>
        </w:rPr>
        <w:t>Наконец, сравнение случаев ранжирования по силе и эмоционального ранжирования показало, что происходящие в результате различных инструкций (ранг силы, эмоциональный ранг) различные сигнальные значения раздражителя отражаются в КГР одинаково.</w:t>
      </w:r>
    </w:p>
    <w:p>
      <w:pPr>
        <w:pStyle w:val="Normal"/>
        <w:jc w:val="both"/>
        <w:rPr>
          <w:rFonts w:ascii="Times New Roman" w:hAnsi="Times New Roman" w:cs="Times New Roman"/>
        </w:rPr>
      </w:pPr>
      <w:r>
        <w:rPr>
          <w:rFonts w:cs="Times New Roman" w:ascii="Times New Roman" w:hAnsi="Times New Roman"/>
        </w:rPr>
        <w:t>Еще более убедительным является и факт одинакового поведения динамики ориентировочного рефлекса в отношении как неприятного, так и приятного эмоционального тона ощущений. Следовательно, неприятный эмоциональный тон ощущений не является специальным сенсорным компонентом безусловного ориентировочного рефлекса, точно так же, как не является им и приятный эмоциональный тон ощущений.</w:t>
      </w:r>
    </w:p>
    <w:p>
      <w:pPr>
        <w:pStyle w:val="Normal"/>
        <w:jc w:val="both"/>
        <w:rPr>
          <w:rFonts w:ascii="Times New Roman" w:hAnsi="Times New Roman" w:cs="Times New Roman"/>
        </w:rPr>
      </w:pPr>
      <w:r>
        <w:rPr>
          <w:rFonts w:cs="Times New Roman" w:ascii="Times New Roman" w:hAnsi="Times New Roman"/>
        </w:rPr>
        <w:t>Рассмотрим теперь соотношение чувствительности и реактивности оборонительного рефлекса (реакции сужения сосудов головы) с порогами и реактивностью отрицательного эмоционального тона ощущений электрокожных и звуковых раздражителей и положительного эмоционального тона ощущений звуковых агентов.</w:t>
      </w:r>
    </w:p>
    <w:p>
      <w:pPr>
        <w:pStyle w:val="Normal"/>
        <w:jc w:val="both"/>
        <w:rPr>
          <w:rFonts w:ascii="Times New Roman" w:hAnsi="Times New Roman" w:cs="Times New Roman"/>
        </w:rPr>
      </w:pPr>
      <w:r>
        <w:rPr>
          <w:rFonts w:cs="Times New Roman" w:ascii="Times New Roman" w:hAnsi="Times New Roman"/>
        </w:rPr>
        <w:t>Обычно при первых предъявлениях как слабых, так и средних агентов в случае возрастания величины отрицательного эмоционального ранга не наблюдается ни реакций сужения сосудов головы, ни оборонительных реакций в фазе колебания величины ранговой оценки при действии слабых и частично средних интенсивностей электрокожных и звуковых раздражителей .</w:t>
      </w:r>
    </w:p>
    <w:p>
      <w:pPr>
        <w:pStyle w:val="Normal"/>
        <w:jc w:val="both"/>
        <w:rPr>
          <w:rFonts w:ascii="Times New Roman" w:hAnsi="Times New Roman" w:cs="Times New Roman"/>
        </w:rPr>
      </w:pPr>
      <w:r>
        <w:rPr>
          <w:rFonts w:cs="Times New Roman" w:ascii="Times New Roman" w:hAnsi="Times New Roman"/>
        </w:rPr>
        <w:t>Реакции сужения сосудов головы при возрастании величины ранговых оценок на первые предъявления электрокожных и звуковых раздражителей отчетливо наблюдаются лишь при действии сильных агентов. Однако и в этом случае они могут начинаться с реакций расширения сосудов головы, которые переходят в реакции сужения оборонительного типа.</w:t>
      </w:r>
    </w:p>
    <w:p>
      <w:pPr>
        <w:pStyle w:val="Normal"/>
        <w:jc w:val="both"/>
        <w:rPr>
          <w:rFonts w:ascii="Times New Roman" w:hAnsi="Times New Roman" w:cs="Times New Roman"/>
        </w:rPr>
      </w:pPr>
      <w:r>
        <w:rPr>
          <w:rFonts w:cs="Times New Roman" w:ascii="Times New Roman" w:hAnsi="Times New Roman"/>
        </w:rPr>
        <w:t>Более отчетливая форма оборонительных реакций появляется при действии сильных и частично средних раздражителей только по мере дальнейших предъявлений агентов.</w:t>
      </w:r>
    </w:p>
    <w:p>
      <w:pPr>
        <w:pStyle w:val="Normal"/>
        <w:jc w:val="both"/>
        <w:rPr>
          <w:rFonts w:ascii="Times New Roman" w:hAnsi="Times New Roman" w:cs="Times New Roman"/>
        </w:rPr>
      </w:pPr>
      <w:r>
        <w:rPr>
          <w:rFonts w:cs="Times New Roman" w:ascii="Times New Roman" w:hAnsi="Times New Roman"/>
        </w:rPr>
        <w:t>При этом в фазе колебания величины отрицательного эмоционального ранга каждое ее возрастание сопутствует или тенденции к переходу реакции расширения в реакцию сужения сосудов головы, или усилению самих реакций сужения сосу-</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дов   головы.</w:t>
      </w:r>
    </w:p>
    <w:p>
      <w:pPr>
        <w:pStyle w:val="Normal"/>
        <w:jc w:val="both"/>
        <w:rPr>
          <w:rFonts w:ascii="Times New Roman" w:hAnsi="Times New Roman" w:cs="Times New Roman"/>
        </w:rPr>
      </w:pPr>
      <w:r>
        <w:rPr>
          <w:rFonts w:cs="Times New Roman" w:ascii="Times New Roman" w:hAnsi="Times New Roman"/>
        </w:rPr>
        <w:t>По мере угашения ориентировочных реакций величина ранговой оценки становится постоянной, а сосудистые реакции оборонительного типа приобретают стереотипный характер и получают наиболее отчетливую форму. Однако на фоне угашенных ориентировочных реакций дальнейшее многократное предъявление раздражителя постепенно приводит к исчезновению сосудистых реакций оборонительного типа, а величина эмоционального отрицательного ранга при этом также снижается и становится равной нулю, что свидетельствует о возникновении эмоционально безразличных ощущений.</w:t>
      </w:r>
    </w:p>
    <w:p>
      <w:pPr>
        <w:pStyle w:val="Normal"/>
        <w:jc w:val="both"/>
        <w:rPr>
          <w:rFonts w:ascii="Times New Roman" w:hAnsi="Times New Roman" w:cs="Times New Roman"/>
        </w:rPr>
      </w:pPr>
      <w:r>
        <w:rPr>
          <w:rFonts w:cs="Times New Roman" w:ascii="Times New Roman" w:hAnsi="Times New Roman"/>
        </w:rPr>
        <w:t>Следовательно, величина отрицательного эмоционального ранга оказывается более интимно связанной с оборонительным, а не с ориентировочным рефлексом.</w:t>
      </w:r>
    </w:p>
    <w:p>
      <w:pPr>
        <w:pStyle w:val="Normal"/>
        <w:jc w:val="both"/>
        <w:rPr>
          <w:rFonts w:ascii="Times New Roman" w:hAnsi="Times New Roman" w:cs="Times New Roman"/>
        </w:rPr>
      </w:pPr>
      <w:r>
        <w:rPr>
          <w:rFonts w:cs="Times New Roman" w:ascii="Times New Roman" w:hAnsi="Times New Roman"/>
        </w:rPr>
        <w:t>Так, усиление оборонительного рефлекса сопровождается усилением степени неприятности ощущения электрокожных и звуковых раздражений, а ослабление оборонительного рефлекса ведет и к ослаблению степени неприятности ощущений действующего агента. Наконец, полное угашение оборонительных реакций, наблюдаемое при длительном применении раздражителя, совпадает и с исчезновением неприятных чувств: возникают эмоционально безразличные ощущения электрокожных и звуковых раздражений. Такая высокая степень корреляции позволяет предположить, что неприятный эмоциональный тон ощущений — это специальный сенсорный компонент безусловного оборонительного рефлекса, вовлекаемого в ответную реакцию организма под действием электрокожного и звукового раздражителей.</w:t>
      </w:r>
    </w:p>
    <w:p>
      <w:pPr>
        <w:pStyle w:val="Normal"/>
        <w:jc w:val="both"/>
        <w:rPr>
          <w:rFonts w:ascii="Times New Roman" w:hAnsi="Times New Roman" w:cs="Times New Roman"/>
        </w:rPr>
      </w:pPr>
      <w:r>
        <w:rPr>
          <w:rFonts w:cs="Times New Roman" w:ascii="Times New Roman" w:hAnsi="Times New Roman"/>
        </w:rPr>
        <w:t>С этой точки зрения отсутствие реакции оборонительного типа в виде сужения сосудов головы при возрастании эмоционального ранга по мере первых предъявлений агента объясняется подавлением оборонительного рефлекса со стороны системы ориентировочного. Благодаря тому, что обе системы имеют выход на один и тот же сосудистый эффектор, мы можем наблюдать в этом случае только ориентировочные рефлексы. Однако в то же время на более высоких уровнях центральной регуляции, и прежде всего на уровне коры, происходит активизация корковых представительств безусловного оборонительного рефлекса за счет общих активизирующих влияний со стороны ретикулярной системы. Тем самым создаются условия для замыкания условно-рефлекторной дуги между корковым</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представительством безусловного оборонительного рефлекса и корковой частью рабочего анализатора, ответственной за ощущения электрокожного или звукового раздражения.</w:t>
      </w:r>
    </w:p>
    <w:p>
      <w:pPr>
        <w:pStyle w:val="Normal"/>
        <w:jc w:val="both"/>
        <w:rPr>
          <w:rFonts w:ascii="Times New Roman" w:hAnsi="Times New Roman" w:cs="Times New Roman"/>
        </w:rPr>
      </w:pPr>
      <w:r>
        <w:rPr>
          <w:rFonts w:cs="Times New Roman" w:ascii="Times New Roman" w:hAnsi="Times New Roman"/>
        </w:rPr>
        <w:t>Возникает вопрос о роли ориентировочного рефлекса в образовании и протекании эмоционального тона ощущений в электрокожных и звуковых раздражениях.</w:t>
      </w:r>
    </w:p>
    <w:p>
      <w:pPr>
        <w:pStyle w:val="Normal"/>
        <w:jc w:val="both"/>
        <w:rPr>
          <w:rFonts w:ascii="Times New Roman" w:hAnsi="Times New Roman" w:cs="Times New Roman"/>
        </w:rPr>
      </w:pPr>
      <w:r>
        <w:rPr>
          <w:rFonts w:cs="Times New Roman" w:ascii="Times New Roman" w:hAnsi="Times New Roman"/>
        </w:rPr>
        <w:t>Значение ориентировочного рефлекса в замыкании условной связи всегда изучалось при выработке связи между двумя сочетаемыми раздражителями: условным и безусловным. В опытах такого рода было установлено, что первой фазой выработки условного рефлекса является база усиления ориентировочной реакции на оба сочетаемых раздражителя (Е.Н.Соколов, 1957). Ориентировочный рефлекс, стойко удерживаясь в начале выработки условной связи, по мере ее упрочения начинает угасать в ответ на условный раздражитель и применяемое подкрепление, изменение условной связи может начинаться с изменения условного раздражителя и подкрепления. В обоих случаях первым эффектом перестройки условной связи является усиление ориентировочного рефлекса Уже первое изменение условного раздражителя обычно приводит к тому, что он вызывает на себя ориентировочную реакцию. Одновременно это изменение оказывает влияние на корковое представительство безусловного раздражителя.</w:t>
      </w:r>
    </w:p>
    <w:p>
      <w:pPr>
        <w:pStyle w:val="Normal"/>
        <w:jc w:val="both"/>
        <w:rPr>
          <w:rFonts w:ascii="Times New Roman" w:hAnsi="Times New Roman" w:cs="Times New Roman"/>
        </w:rPr>
      </w:pPr>
      <w:r>
        <w:rPr>
          <w:rFonts w:cs="Times New Roman" w:ascii="Times New Roman" w:hAnsi="Times New Roman"/>
        </w:rPr>
        <w:t>При сохранении условного раздражителя постоянным, но при изменении подкрепления, ориентировочная реакция возникает в момент изменения подкрепления.</w:t>
      </w:r>
    </w:p>
    <w:p>
      <w:pPr>
        <w:pStyle w:val="Normal"/>
        <w:jc w:val="both"/>
        <w:rPr>
          <w:rFonts w:ascii="Times New Roman" w:hAnsi="Times New Roman" w:cs="Times New Roman"/>
        </w:rPr>
      </w:pPr>
      <w:r>
        <w:rPr>
          <w:rFonts w:cs="Times New Roman" w:ascii="Times New Roman" w:hAnsi="Times New Roman"/>
        </w:rPr>
        <w:t>Изменение подкрепления влияет и на корковые представительства условного раздражителя. Это влияние прежде всего выражается в усилении ориентировочного рефлекса на условный раздражитель, несмотря на то, что этот раздражитель сам остается неизменным. Однако как при изменении условного раздражителя, так и при изменении подкрепления ранее выработанная условная связь частично тормозится. Таким образом, ориентировочной реакции принадлежит важнейшая роль в замыкании новых и изменении старых условных связей.</w:t>
      </w:r>
    </w:p>
    <w:p>
      <w:pPr>
        <w:pStyle w:val="Normal"/>
        <w:jc w:val="both"/>
        <w:rPr>
          <w:rFonts w:ascii="Times New Roman" w:hAnsi="Times New Roman" w:cs="Times New Roman"/>
        </w:rPr>
      </w:pPr>
      <w:r>
        <w:rPr>
          <w:rFonts w:cs="Times New Roman" w:ascii="Times New Roman" w:hAnsi="Times New Roman"/>
        </w:rPr>
        <w:t>Представления о роли ориентировочного рефлекса в замыкании условной связи между двумя сочетаемыми раздражителями (условным и безусловным) можно использовать и для</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объяснения роли ориентировочного рефлекса при замыкании условной связи в том случае, когда многократно предъявляется только один раздражитель. Это возможно потому, что всякий раздражитель, действующий только на одну афферентную систему, представляет собой сложный комплекс.</w:t>
      </w:r>
    </w:p>
    <w:p>
      <w:pPr>
        <w:pStyle w:val="Normal"/>
        <w:jc w:val="both"/>
        <w:rPr>
          <w:rFonts w:ascii="Times New Roman" w:hAnsi="Times New Roman" w:cs="Times New Roman"/>
        </w:rPr>
      </w:pPr>
      <w:r>
        <w:rPr>
          <w:rFonts w:cs="Times New Roman" w:ascii="Times New Roman" w:hAnsi="Times New Roman"/>
        </w:rPr>
        <w:t>Исходя из сложной природы всякого безусловного раздражителя, Е.Н.Соколов (1958) выдвинул гипотезу о возможности образования внутрианализаторных условных связей. Специально вопрос о роли ориентировочного рефлекса в выработке условных связей, образующихся в системе одного анализатора в результате повторения применений безусловного раздражителя, в литературе не ставился. Однако безусловные (например, адаптационные) рефлексы, возникающие в анализаторе при действии безусловного раздражителя, осложняются и изменяются после многократных предъявлений раздражителя в результате выработки внутрианализаторных условных рефлексов .</w:t>
      </w:r>
    </w:p>
    <w:p>
      <w:pPr>
        <w:pStyle w:val="Normal"/>
        <w:jc w:val="both"/>
        <w:rPr>
          <w:rFonts w:ascii="Times New Roman" w:hAnsi="Times New Roman" w:cs="Times New Roman"/>
        </w:rPr>
      </w:pPr>
      <w:r>
        <w:rPr>
          <w:rFonts w:cs="Times New Roman" w:ascii="Times New Roman" w:hAnsi="Times New Roman"/>
        </w:rPr>
        <w:t>Поэтому восприятие каждого конкретного раздражителя нельзя понять, учитывая только безусловные или только условные рефлексы, связанные с действием этого раздражителя. Взаимодействие безусловных и условно-рефлекторных моментов имеет место даже при действии простейших «безусловных» раздражителей, где выделить условно-рефлекторные компоненты на первый взгляд почти невозможно.</w:t>
      </w:r>
    </w:p>
    <w:p>
      <w:pPr>
        <w:pStyle w:val="Normal"/>
        <w:jc w:val="both"/>
        <w:rPr>
          <w:rFonts w:ascii="Times New Roman" w:hAnsi="Times New Roman" w:cs="Times New Roman"/>
        </w:rPr>
      </w:pPr>
      <w:r>
        <w:rPr>
          <w:rFonts w:cs="Times New Roman" w:ascii="Times New Roman" w:hAnsi="Times New Roman"/>
        </w:rPr>
        <w:t>Рассмотрим сначала работу кожного анализатора при многократном предъявлении электрокожных раздражителей. Кожный анализатор имеет, например, тактильную, температурную и болевую афферентные системы. Пороги возбуждения этих систем, а также скорости проведения в них нервных импульсов, различны. В силу этого безусловной раздражитель, даже короткое время действующий на кожный анализатор, поступает в центральную нервную систему в виде сложного компонента (А.А.Ухтомский, 1947).</w:t>
      </w:r>
    </w:p>
    <w:p>
      <w:pPr>
        <w:pStyle w:val="Normal"/>
        <w:jc w:val="both"/>
        <w:rPr>
          <w:rFonts w:ascii="Times New Roman" w:hAnsi="Times New Roman" w:cs="Times New Roman"/>
        </w:rPr>
      </w:pPr>
      <w:r>
        <w:rPr>
          <w:rFonts w:cs="Times New Roman" w:ascii="Times New Roman" w:hAnsi="Times New Roman"/>
        </w:rPr>
        <w:t>Согласно П.К.Анохину (1978), безусловный рефлекс представляет собой интегральное явление уже в своей рецепторной части, так что одни свойства безусловного раздражителя выступают в качестве сигнала других его свойств. Поэтому П.К.Анохин указывает на возможность образования системы условных связей в анализаторе уже при действии безусловног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rPr>
        <w:t>раздражителя. Благодаря разному латентному периоду возникновения нервных импульсов и их разной скорости в разных афферентных системах, каждый предыдущий поток импульсов может быть условным раздражителем для последующего. Этот факт необходимо учитывать при проведении любого тренировочного процесса, где, как известно, повторные раздражения мышечного анализатора играют ведущую роль в выработке динамического стереотипа и структуры навыка.</w:t>
      </w:r>
    </w:p>
    <w:p>
      <w:pPr>
        <w:pStyle w:val="Normal"/>
        <w:jc w:val="both"/>
        <w:rPr>
          <w:rFonts w:ascii="Times New Roman" w:hAnsi="Times New Roman" w:cs="Times New Roman"/>
        </w:rPr>
      </w:pPr>
      <w:r>
        <w:rPr>
          <w:rFonts w:cs="Times New Roman" w:ascii="Times New Roman" w:hAnsi="Times New Roman"/>
        </w:rPr>
        <w:t>Тактильные импульсы, возникающие с наименьшим латентным периодом и обладающие наибольшей скоростью проведения, могут стать сигналами следующих за ними химиче-ских импульсов. Таким образом, одни свойства электрокожного раздражителя могут стать сигналами других его свойств. Это означает, что каждый предыдущий момент непрерывной импульсации может стать сигналом последующих импульсации — их усиления и ослабления. Например, момент включения раздражителя — сигналом его силы, продолжительности, момента последующего включения.</w:t>
      </w:r>
    </w:p>
    <w:p>
      <w:pPr>
        <w:pStyle w:val="Normal"/>
        <w:jc w:val="both"/>
        <w:rPr>
          <w:rFonts w:ascii="Times New Roman" w:hAnsi="Times New Roman" w:cs="Times New Roman"/>
        </w:rPr>
      </w:pPr>
      <w:r>
        <w:rPr>
          <w:rFonts w:cs="Times New Roman" w:ascii="Times New Roman" w:hAnsi="Times New Roman"/>
        </w:rPr>
        <w:t>После сильного термического или электрокожного агента, вызывающего боль, нанесение холодового или звукового раздражителя также вызывает болевую реакцию. Возбудителем болевой реакции могут служить первые включения раздражителя, становящиеся сигналом более медленных болевых импульсов.</w:t>
      </w:r>
    </w:p>
    <w:p>
      <w:pPr>
        <w:pStyle w:val="Normal"/>
        <w:jc w:val="both"/>
        <w:rPr>
          <w:rFonts w:ascii="Times New Roman" w:hAnsi="Times New Roman" w:cs="Times New Roman"/>
        </w:rPr>
      </w:pPr>
      <w:r>
        <w:rPr>
          <w:rFonts w:cs="Times New Roman" w:ascii="Times New Roman" w:hAnsi="Times New Roman"/>
        </w:rPr>
        <w:t>Импульсы включения становятся сигналом специального или оборонительного рефлекса, в результате чего сокращается латентный период специальной и оборонительной реакции и сам рефлекс кортиколизуется. Биологическое значение таких связей состоит в сокращении времени возникновения специальных и оборонительных реакций. Все изменения раздражителя повышают уровень возбуждения ориентировочного рефлекса и тормозят связь импульсов включения со специальной или оборонительной реакцией.</w:t>
      </w:r>
    </w:p>
    <w:p>
      <w:pPr>
        <w:pStyle w:val="Normal"/>
        <w:jc w:val="both"/>
        <w:rPr>
          <w:rFonts w:ascii="Times New Roman" w:hAnsi="Times New Roman" w:cs="Times New Roman"/>
        </w:rPr>
      </w:pPr>
      <w:r>
        <w:rPr>
          <w:rFonts w:cs="Times New Roman" w:ascii="Times New Roman" w:hAnsi="Times New Roman"/>
        </w:rPr>
        <w:t>Возбудителем безусловного оборонительного рефлекса может служить сама неадекватность электрокожного раздражителя модальности кожного анализатора. Однако представление о неадекватности модальности действующего агента как о безусловном возбудителе оборонительного рефлекса является слишком общим. В качестве гипотезы можно предположить, что возбудителем безусловного оборонительного рефлекса в слу-</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чае применения электрокожного раздражителя могут служить следующие за тактильными и температурными импульсами более медленные химические и болевые импульсы, вызванные электрической природой предъявляемых раздражителей.</w:t>
      </w:r>
    </w:p>
    <w:p>
      <w:pPr>
        <w:pStyle w:val="Normal"/>
        <w:jc w:val="both"/>
        <w:rPr>
          <w:rFonts w:ascii="Times New Roman" w:hAnsi="Times New Roman" w:cs="Times New Roman"/>
        </w:rPr>
      </w:pPr>
      <w:r>
        <w:rPr>
          <w:rFonts w:cs="Times New Roman" w:ascii="Times New Roman" w:hAnsi="Times New Roman"/>
        </w:rPr>
        <w:t>Уже при первых представлениях электрокожных раздражителей благодаря химическим и болевым импульсам в ответную реакцию организма может вовлекаться система оборонительного рефлекса. Более быстрые тактильные импульсы могут стать сигналами более медленных химических и болевых импульсов, включающих оборонительный рефлекс. Участие корковых компонентов в осуществлении каждой безусловной реакции (П.С.Купалов, 1951; Д.О.Долин, 1954; У.А.Асратян, 1983 и др.) позволяет думать, что одним из условий формирования «нервной модели стимула» (Л.Г.Воронин, 1979; Е.Н.Соколов, 1986) является прежде всего замыкание условных связей между корковым представительством различных безусловных рефлексов, в том числе и оборонительного, с корковым представительством рабочего анализатора, ответственным за возникновение ощущения. С этой точки зрения эффективность действия электрокожного раздражителя связана с таким взаимоотношением вызываемых им безусловных рефлексов, которое само опосредовано механизмом выработки временных связей.</w:t>
      </w:r>
    </w:p>
    <w:p>
      <w:pPr>
        <w:pStyle w:val="Normal"/>
        <w:jc w:val="both"/>
        <w:rPr>
          <w:rFonts w:ascii="Times New Roman" w:hAnsi="Times New Roman" w:cs="Times New Roman"/>
        </w:rPr>
      </w:pPr>
      <w:r>
        <w:rPr>
          <w:rFonts w:cs="Times New Roman" w:ascii="Times New Roman" w:hAnsi="Times New Roman"/>
        </w:rPr>
        <w:t>В этом плане важно выяснить значение безусловного ориентировочного рефлекса в замыкании такого рода связей. Если предположить, что ориентировочный рефлекс, который в случае сочетания двух раздражителей появляется на условный и безусловный раздражители, при действии только одного агента возникает так же, как на сигнал включения раздражителя и связанное с этим возникновение ощущения, так и на вызываемые химическими и болевыми импульсами включения оборонительного рефлекса, то его роль в замыкании связи (например, между корковьм представительством рабочего анализатора, связанного с возникновением ощущения, и корковым представительством безусловного оборонительного рефлекса, сенсорным компонентом которого является неприятный эмоциональный тон; между импульсами включения и импульсами, вызывающими оборонительный рефлекс) в принципе должна быть аналогичной уже ранее изученной, при сочетании двух раздражителей.</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1</w:t>
      </w:r>
    </w:p>
    <w:p>
      <w:pPr>
        <w:pStyle w:val="Normal"/>
        <w:jc w:val="both"/>
        <w:rPr>
          <w:rFonts w:ascii="Times New Roman" w:hAnsi="Times New Roman" w:cs="Times New Roman"/>
        </w:rPr>
      </w:pPr>
      <w:r>
        <w:rPr>
          <w:rFonts w:cs="Times New Roman" w:ascii="Times New Roman" w:hAnsi="Times New Roman"/>
        </w:rPr>
        <w:t>Так, первой фазой выработки условных связей между корковым представительством рабочего анализатора, связанного с возникновением ощущения, и корковым представительством безусловного оборонительного рефлекса, с одной стороны, и импульсами момента включения раздражителя и импульсами включения оборонительного рефлекса, с другой стороны, должна быть фаза усиления ориентировочного рефлекса. Наши опыты также показали, что первые предъявления раздражителя при выработке эмоционального ранга связаны с усилением ориентировочного рефлекса.</w:t>
      </w:r>
    </w:p>
    <w:p>
      <w:pPr>
        <w:pStyle w:val="Normal"/>
        <w:jc w:val="both"/>
        <w:rPr>
          <w:rFonts w:ascii="Times New Roman" w:hAnsi="Times New Roman" w:cs="Times New Roman"/>
        </w:rPr>
      </w:pPr>
      <w:r>
        <w:rPr>
          <w:rFonts w:cs="Times New Roman" w:ascii="Times New Roman" w:hAnsi="Times New Roman"/>
        </w:rPr>
        <w:t>Если гипотетически специально выделить связь, возникающую между корковым представительством анализатора, ответственным за ощущения раздражителя, и корковым представительством безусловного оборонительного рефлекса, специальным сенсорным компонентом которого является неприятный эмоциональный тон, то следует думать, что упрочение этой связи существенно зависит от условного рефлекса между импульсами включения раздражения и безусловного оборонительного рефлекса. Смысл последней связи заключается в сокращении латентного периода включения оборонительного рефлекса.</w:t>
      </w:r>
    </w:p>
    <w:p>
      <w:pPr>
        <w:pStyle w:val="Normal"/>
        <w:jc w:val="both"/>
        <w:rPr>
          <w:rFonts w:ascii="Times New Roman" w:hAnsi="Times New Roman" w:cs="Times New Roman"/>
        </w:rPr>
      </w:pPr>
      <w:r>
        <w:rPr>
          <w:rFonts w:cs="Times New Roman" w:ascii="Times New Roman" w:hAnsi="Times New Roman"/>
        </w:rPr>
        <w:t>Между импульсами включения раздражителя оборонительного рефлекса существуют микроинтервалы времени. Однако их сокращение, происходящее в результате упрочения связи между импульсами, может играть определенную роль в замыкании и переделке условной связи между корковым представительством оборонительного рефлекса и системой корковых клеток, связанных с ощущением раздражителя. Действительно, при определенном перемещении по времени момента включения безусловного оборонительного рефлекса (как и в случае изменения параметров безусловного раздражителя при сочетании его с условным) может возникать усиление ориентировочного рефлекса. При этом в той или иной мере тормозятся связи как между корковым представительством оборонительного рефлекса и корковым представительством рабочего анализатора, так и между импульсами включения раздражителя и оборонительного рефлекса, а сам момент включения также начинает вызывать усиление ориентировочного рефлекса.</w:t>
      </w:r>
    </w:p>
    <w:p>
      <w:pPr>
        <w:pStyle w:val="Normal"/>
        <w:jc w:val="both"/>
        <w:rPr>
          <w:rFonts w:ascii="Times New Roman" w:hAnsi="Times New Roman" w:cs="Times New Roman"/>
        </w:rPr>
      </w:pPr>
      <w:r>
        <w:rPr>
          <w:rFonts w:cs="Times New Roman" w:ascii="Times New Roman" w:hAnsi="Times New Roman"/>
        </w:rPr>
        <w:t>По мере закрепления новых отношений ориентировочные</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реакции вновь начинают угасать. Новые изменения во времени действия безусловного оборонительного рефлекса приводят к новому временному усилению ориентировочных реакций.</w:t>
      </w:r>
    </w:p>
    <w:p>
      <w:pPr>
        <w:pStyle w:val="Normal"/>
        <w:jc w:val="both"/>
        <w:rPr>
          <w:rFonts w:ascii="Times New Roman" w:hAnsi="Times New Roman" w:cs="Times New Roman"/>
        </w:rPr>
      </w:pPr>
      <w:r>
        <w:rPr>
          <w:rFonts w:cs="Times New Roman" w:ascii="Times New Roman" w:hAnsi="Times New Roman"/>
        </w:rPr>
        <w:t>С этой, конечно, чисто гипотетической точки зрения реально наблюдаемые в опытах колебания как величины ориентировочных и оборонительных реакций, так и величины эмоционального ранга получают свое конкретное объяснение. Вместе с тем по мере стабилизации и упрочения указанной временной связи отрицательный эмоциональный ранг приобретает постоянную величину, а ориентировочные реакции угасают . При этом, если постоянная величина отрицательного эмоционального ранга не оказывается равной нулю, то она сопровождается сосудистыми реакциями оборонительного типа, имеющими стереотипный характер. Однако предъявление раздражителей на фоне уже угашенных ориентировочных и стереотипных реакций сужения сосудов, сопутствующих постоянной ранговой оценке, постепенно приводит к появлению как нулевой плетизмограммы головы, так и нулевого значения ранговой оценки.</w:t>
      </w:r>
    </w:p>
    <w:p>
      <w:pPr>
        <w:pStyle w:val="Normal"/>
        <w:jc w:val="both"/>
        <w:rPr>
          <w:rFonts w:ascii="Times New Roman" w:hAnsi="Times New Roman" w:cs="Times New Roman"/>
        </w:rPr>
      </w:pPr>
      <w:r>
        <w:rPr>
          <w:rFonts w:cs="Times New Roman" w:ascii="Times New Roman" w:hAnsi="Times New Roman"/>
        </w:rPr>
        <w:t>В этом случае блокада сосудистых реакций оборонительного типа происходит, вероятно, аналогично тому явлению, когда после угашения ориентировочных реакций наблюдаются так называемые процессы негативной адаптации (О.С.Виноградова, I960, 1975).</w:t>
      </w:r>
    </w:p>
    <w:p>
      <w:pPr>
        <w:pStyle w:val="Normal"/>
        <w:jc w:val="both"/>
        <w:rPr>
          <w:rFonts w:ascii="Times New Roman" w:hAnsi="Times New Roman" w:cs="Times New Roman"/>
        </w:rPr>
      </w:pPr>
      <w:r>
        <w:rPr>
          <w:rFonts w:cs="Times New Roman" w:ascii="Times New Roman" w:hAnsi="Times New Roman"/>
        </w:rPr>
        <w:t>Сходство адаптационных и оборонительных рефлексов состоит в том, что они направлены на ограничение действия раздражителя . При адаптационном рефлексе это ослабление касается одного анализатора, а при оборонительном — всего организма в целом. Однако механизмы как негативной адаптации, так и угашения оборонительного рефлекса, вероятно, одинаково связаны с ограничительными рефлексами.</w:t>
      </w:r>
    </w:p>
    <w:p>
      <w:pPr>
        <w:pStyle w:val="Normal"/>
        <w:jc w:val="both"/>
        <w:rPr>
          <w:rFonts w:ascii="Times New Roman" w:hAnsi="Times New Roman" w:cs="Times New Roman"/>
        </w:rPr>
      </w:pPr>
      <w:r>
        <w:rPr>
          <w:rFonts w:cs="Times New Roman" w:ascii="Times New Roman" w:hAnsi="Times New Roman"/>
        </w:rPr>
        <w:t>В этом случае действия электрораздражителя на заторможенные оборонительные реакции, согласно О.С.Виноградовой, можно представить себе как эффект, состоящий по крайней мере из двух компонентов. Прежде всего электрораздражитель вызывает восстановление ориентировочного рефлекса, что приводит к общему генерализованному повышению возбудимости, в том числе и возбудимости системы оборонительного рефлекса. Вместе с тем ориентировочный рефлекс может тормозить ограничительные условные рефлексы, что выражается в вос-</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становлении угашенных оборонительных реакций. При этом восстанавливаются и ранговые оценки. Если в опыте сохраняется еще достаточно высокий тонус латентного возбуждения ориентировочного рефлекса или если раздражитель обладает очень сильным неспецифическим растормаживающим действием, процесс идет дальше, приводя к временному подавлению оборонительного рефлекса и восстановлению доминантности системы ориентировочного рефлекса. Ранговые оценки при этом не всегда оказываются равными нулю.</w:t>
      </w:r>
    </w:p>
    <w:p>
      <w:pPr>
        <w:pStyle w:val="Normal"/>
        <w:jc w:val="both"/>
        <w:rPr>
          <w:rFonts w:ascii="Times New Roman" w:hAnsi="Times New Roman" w:cs="Times New Roman"/>
        </w:rPr>
      </w:pPr>
      <w:r>
        <w:rPr>
          <w:rFonts w:cs="Times New Roman" w:ascii="Times New Roman" w:hAnsi="Times New Roman"/>
        </w:rPr>
        <w:t>Следовательно, эффективность действия электрокожного раздражителя связана с таким взаимоотношением вызываемых им безусловных рефлексов, которое само опосредовано механизмом выработки временных связей.</w:t>
      </w:r>
    </w:p>
    <w:p>
      <w:pPr>
        <w:pStyle w:val="Normal"/>
        <w:jc w:val="both"/>
        <w:rPr>
          <w:rFonts w:ascii="Times New Roman" w:hAnsi="Times New Roman" w:cs="Times New Roman"/>
        </w:rPr>
      </w:pPr>
      <w:r>
        <w:rPr>
          <w:rFonts w:cs="Times New Roman" w:ascii="Times New Roman" w:hAnsi="Times New Roman"/>
        </w:rPr>
        <w:t>По мере повторения применения агентов изменяется физиологическая сила безусловного оборонительного рефлекса. Это изменение в свою очередь выражается и в изменении того эмоционального сенсорного компонента оборонительного рефлекса, то есть отрицательного эмоционального тона, который возникает в процессе многократного повторения раздражителя благодаря выработке и переделке условных связей между корковым представительством оборонительного безусловного рефлекса и корковым представительством кожного анализатора, ответственного за возникновение ощущений.</w:t>
      </w:r>
    </w:p>
    <w:p>
      <w:pPr>
        <w:pStyle w:val="Normal"/>
        <w:jc w:val="both"/>
        <w:rPr>
          <w:rFonts w:ascii="Times New Roman" w:hAnsi="Times New Roman" w:cs="Times New Roman"/>
        </w:rPr>
      </w:pPr>
      <w:r>
        <w:rPr>
          <w:rFonts w:cs="Times New Roman" w:ascii="Times New Roman" w:hAnsi="Times New Roman"/>
        </w:rPr>
        <w:t>При изучении действия звуковых агентов также не ставилось специальной задачи исследовать те нервные импульсы, которые являются безусловными возбудителями оборонительного рефлекса. Однако можно предположить, что, как и в случае неадекватности электрокожных раздражителей модальности кожного анализатора, при действии звука возбудителем оборонительного рефлекса является свойство неадекватности, а главным образом силы раздражителя в отношении функциональных возможностей анализаторного прибора. Такое предположение подтверждается определенной зависимостью (от силы агента) появления отрицательных эмоциональных рангов.</w:t>
      </w:r>
    </w:p>
    <w:p>
      <w:pPr>
        <w:pStyle w:val="Normal"/>
        <w:jc w:val="both"/>
        <w:rPr>
          <w:rFonts w:ascii="Times New Roman" w:hAnsi="Times New Roman" w:cs="Times New Roman"/>
        </w:rPr>
      </w:pPr>
      <w:r>
        <w:rPr>
          <w:rFonts w:cs="Times New Roman" w:ascii="Times New Roman" w:hAnsi="Times New Roman"/>
        </w:rPr>
        <w:t>Опыты показали, что у всех испытуемых увеличение интенсивности звука неизбежно ведет к появлению отрицательных эмоциональных рангов. Разница заключается, собственно, лишь в разнице порогов неприятных слуховых ощущений: у одних он оказывается очень низким, у других — чрезвычайн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высоким, что, вероятно, объясняется функциональным состоянием и возможностями органов слуха. Так или иначе, но сама по себе достаточно сложная природа восприятия звука уже позволяет предполагать возможность возникновения нервных импульсов, являющихся безусловными возбудителями оборонительного рефлекса, и тогда аналогичную электрокожным раздражителям схему возникновения и протекания неприятного эмоционального ощущения можно рассмотреть и для действия звуковых агентов. Пока же мы должны исходить из основного факта, а именно — из неизменной связи оборонительного рефлекса с неприятным эмоциональным тоном ощущений.</w:t>
      </w:r>
    </w:p>
    <w:p>
      <w:pPr>
        <w:pStyle w:val="Normal"/>
        <w:jc w:val="both"/>
        <w:rPr>
          <w:rFonts w:ascii="Times New Roman" w:hAnsi="Times New Roman" w:cs="Times New Roman"/>
        </w:rPr>
      </w:pPr>
      <w:r>
        <w:rPr>
          <w:rFonts w:cs="Times New Roman" w:ascii="Times New Roman" w:hAnsi="Times New Roman"/>
        </w:rPr>
        <w:t>Анализируя фактический материал, мы пришли к выводу, что отрицательный эмоциональный тон ощущения можно рассматривать как специально эмоциональный сенсорный компонент оборонительного рефлекса, вовлекаемого в ответную реакцию организма действием электрокожных раздражителей. Однако при рассмотрении отрицательного эмоционального тона ощущений, вызванных действием звуковых агентов, можно считать, что вовлечение оборонительного рефлекса в ответную реакцию, вероятно, определяется конкретным состоянием человека, точно так же, как и появление положительного эмоционального тона ощущения звуковых раздражителей определяется общим положительным состоянием организма человека и торможением (в силу этого) оборонительного рефлекса.</w:t>
      </w:r>
    </w:p>
    <w:p>
      <w:pPr>
        <w:pStyle w:val="Normal"/>
        <w:jc w:val="both"/>
        <w:rPr>
          <w:rFonts w:ascii="Times New Roman" w:hAnsi="Times New Roman" w:cs="Times New Roman"/>
        </w:rPr>
      </w:pPr>
      <w:r>
        <w:rPr>
          <w:rFonts w:cs="Times New Roman" w:ascii="Times New Roman" w:hAnsi="Times New Roman"/>
        </w:rPr>
        <w:t>Полученный фактический материал позволяет только предполагать, что благодаря отрицательным или положительным состояниям и их, вероятно, филогенетическому закреплению в виде соответствующих нервных образований и может происходить возбуждение этих отрицательно или положительно подкрепляющих корковых механизмов, аналогичных обнаруженным у крыс, обезьян и дельфинов (Мэгун, Гесс, Миллер. Роберте, Хельядо, Лилли) и составляющих системы прилегших друг к другу антагонистических центров. Если это справедливо и по отношению к эмоциональному тону ощущений, то можно считать, что действие раздражителя вызывает отрицательную или положительную эмоциональную реакцию в зависимости от участия того или иного безусловного рефлекса.</w:t>
      </w:r>
    </w:p>
    <w:p>
      <w:pPr>
        <w:pStyle w:val="Normal"/>
        <w:jc w:val="both"/>
        <w:rPr>
          <w:rFonts w:ascii="Times New Roman" w:hAnsi="Times New Roman" w:cs="Times New Roman"/>
        </w:rPr>
      </w:pPr>
      <w:r>
        <w:rPr>
          <w:rFonts w:cs="Times New Roman" w:ascii="Times New Roman" w:hAnsi="Times New Roman"/>
        </w:rPr>
        <w:t>Не претендуя на абсолютную точность определения, можно</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было бы безусловный рефлекс, противоположный и по своему биологическому значению, обозначить как «безусловный положительный рефлекс», сенсорным компонентом участия которого и является приятный эмоциональный тон ощущения, хотя в нашем исследовании и не были обнаружены его объективно регистрируемые показатели и его безусловные возбудители.</w:t>
      </w:r>
    </w:p>
    <w:p>
      <w:pPr>
        <w:pStyle w:val="Normal"/>
        <w:jc w:val="both"/>
        <w:rPr>
          <w:rFonts w:ascii="Times New Roman" w:hAnsi="Times New Roman" w:cs="Times New Roman"/>
        </w:rPr>
      </w:pPr>
      <w:r>
        <w:rPr>
          <w:rFonts w:cs="Times New Roman" w:ascii="Times New Roman" w:hAnsi="Times New Roman"/>
        </w:rPr>
        <w:t>В проведенных экспериментах эмоциональный тон ощущения раскрывается как сложный рефлекторный акт. Эмоциональный тон выступает как безусловно рефлекторная реакция. Степень участия в ответной реакции, например, оборонительного рефлекса, определяет и степень неприятности ощущения, что, собственно, и позволяет рассматривать неприятный эмоциональный тон ощущения специальным сенсорным компонентом оборонительного, а не ориентировочного рефлекса. Как показали опыты, возбудителем оборонительного рефлекса являются неадекватность силы и модальности раздражителя функциональным возможностям анализатора, а неприятный эмоциональный тон ощущения отражает неадекватный характер этих воздействий.</w:t>
      </w:r>
    </w:p>
    <w:p>
      <w:pPr>
        <w:pStyle w:val="Normal"/>
        <w:jc w:val="both"/>
        <w:rPr>
          <w:rFonts w:ascii="Times New Roman" w:hAnsi="Times New Roman" w:cs="Times New Roman"/>
        </w:rPr>
      </w:pPr>
      <w:r>
        <w:rPr>
          <w:rFonts w:cs="Times New Roman" w:ascii="Times New Roman" w:hAnsi="Times New Roman"/>
        </w:rPr>
        <w:t>С другой стороны, изучение корреляции объективно регистрируемых реакций с субъективными оценками эмоциогенно-сти раздражителя позволяет считать, что действие раздражителя вызывает отрицательную или положительную реакцию в зависимости от участия и физиологической силы того или иного безусловного рефлекса.</w:t>
      </w:r>
    </w:p>
    <w:p>
      <w:pPr>
        <w:pStyle w:val="Normal"/>
        <w:jc w:val="both"/>
        <w:rPr>
          <w:rFonts w:ascii="Times New Roman" w:hAnsi="Times New Roman" w:cs="Times New Roman"/>
        </w:rPr>
      </w:pPr>
      <w:r>
        <w:rPr>
          <w:rFonts w:cs="Times New Roman" w:ascii="Times New Roman" w:hAnsi="Times New Roman"/>
        </w:rPr>
        <w:t>Можно думать, что ощущение раздражителя приобретает свою эмоциональную окраску через соответствующее его подкрепление со стороны безусловных рефлексов. В зависимости от типа подкрепления ощущение раздражителя приобретает отрицательное или положительное сигнальное значение. Такое представление позволяет трактовать вопрос о полярности эмоционального тона ощущения с точки зрения условно-рефлекторной теории. Так, замыкание связи между корковым концом рабочего анализатора, ответственным за возникновение ощущения действующего агента, и корковым представительством безусловного оборонительного рефлекса, вовлекаемого в ответную реакцию неадекватностью силы или модальности раздражителя функциональным возможностям анализатора, соб-</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ственно, и определяет окраску ощущения в неприятный эмоциональный тон.</w:t>
      </w:r>
    </w:p>
    <w:p>
      <w:pPr>
        <w:pStyle w:val="Normal"/>
        <w:jc w:val="both"/>
        <w:rPr>
          <w:rFonts w:ascii="Times New Roman" w:hAnsi="Times New Roman" w:cs="Times New Roman"/>
        </w:rPr>
      </w:pPr>
      <w:r>
        <w:rPr>
          <w:rFonts w:cs="Times New Roman" w:ascii="Times New Roman" w:hAnsi="Times New Roman"/>
        </w:rPr>
        <w:t>Отражение процесса замыкания условной связи в системе ориентировочного рефлекса было исследовано в работах Е.Н.Соколова (1975-1986) и О.С.Виноградовой (1975). В наших экспериментах факт одинакового поведения ориентировочных реакций в условиях, когда раздражитель приобретал различные сигнальные значения путем ранжирования (ранг силы, отрицательный и положительный ранги), позволяет считать, что ориентировочному рефлексу принадлежит роль механизма срочной регуляции и тонкой настройки условной связи также и в случае замыкания «внутрианализаторной связи» между корковыми представительствами рабочего анализатора и безусловного оборонительного рефлекса при возникновении неприятных ощущений и в случае замыкания связи между корковыми представительствами рабочего анализатора и безусловного «положительного» рефлекса (если он существует) при возникновении приятных ощущений.</w:t>
      </w:r>
    </w:p>
    <w:p>
      <w:pPr>
        <w:pStyle w:val="Normal"/>
        <w:jc w:val="both"/>
        <w:rPr>
          <w:rFonts w:ascii="Times New Roman" w:hAnsi="Times New Roman" w:cs="Times New Roman"/>
        </w:rPr>
      </w:pPr>
      <w:r>
        <w:rPr>
          <w:rFonts w:cs="Times New Roman" w:ascii="Times New Roman" w:hAnsi="Times New Roman"/>
        </w:rPr>
        <w:t>Вместе о тем в понимании рефлекторных механизмов неприятного эмоционального тона нельзя ограничиваться только принципом замыкания временных связей.</w:t>
      </w:r>
    </w:p>
    <w:p>
      <w:pPr>
        <w:pStyle w:val="Normal"/>
        <w:jc w:val="both"/>
        <w:rPr>
          <w:rFonts w:ascii="Times New Roman" w:hAnsi="Times New Roman" w:cs="Times New Roman"/>
        </w:rPr>
      </w:pPr>
      <w:r>
        <w:rPr>
          <w:rFonts w:cs="Times New Roman" w:ascii="Times New Roman" w:hAnsi="Times New Roman"/>
        </w:rPr>
        <w:t>Сам по себе эмоциональный тон ощущений объективно выступает как интегральный результат взаимодействия различных систем условных и безусловных ориентировочных, оборонительных, положительных рефлексов, принимающих участие в настройке и регуляции анализаторного прибора. На основании этого можно предполагать, что генезис нервных механизмов, лежащих в основе возникновения эмоционального тона ощущений, является следствием того, что в коре разыгрывается сложный процесс анализа и синтеза между корковыми представительствами этих различных с точки зрения биологиче-ской целесообразности систем. Кроме того, различное и сходное, происходящее на различных уровнях взаимодействия этих систем, вероятно, определяемое также и функциональным состоянием центральной нервной системы, приводит к качественно отличному (с биологической точки зрения) от значения отдельных систем сигнальному результату, что и представляется рефлекторной основой эмоционального тона ощущений.</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Несомненно, данное описание нервных процессов является весьма схематичным. Но даже в нем неприятный эмоциональный тон ощущений выступает уже не только как результат филогенеза, но и как прижизненно складывающееся образование.</w:t>
      </w:r>
    </w:p>
    <w:p>
      <w:pPr>
        <w:pStyle w:val="Normal"/>
        <w:jc w:val="both"/>
        <w:rPr>
          <w:rFonts w:ascii="Times New Roman" w:hAnsi="Times New Roman" w:cs="Times New Roman"/>
        </w:rPr>
      </w:pPr>
      <w:r>
        <w:rPr>
          <w:rFonts w:cs="Times New Roman" w:ascii="Times New Roman" w:hAnsi="Times New Roman"/>
        </w:rPr>
        <w:t>Наконец, следует остановиться на некоторых возможных практических приложениях рассмотренных выше закономерностей соотношения ориентировочных и оборонительных рефлексов при выработке неприятных и приятных ощущений.</w:t>
      </w:r>
    </w:p>
    <w:p>
      <w:pPr>
        <w:pStyle w:val="Normal"/>
        <w:jc w:val="both"/>
        <w:rPr>
          <w:rFonts w:ascii="Times New Roman" w:hAnsi="Times New Roman" w:cs="Times New Roman"/>
        </w:rPr>
      </w:pPr>
      <w:r>
        <w:rPr>
          <w:rFonts w:cs="Times New Roman" w:ascii="Times New Roman" w:hAnsi="Times New Roman"/>
        </w:rPr>
        <w:t>Наличие ориентировочных и отсутствие оборонительных рефлексов может быть использовано в качестве объективных показателей для проверки надежности различных не только обезболивающих, но и снимающих ощущение дискомфорта средств.</w:t>
      </w:r>
    </w:p>
    <w:p>
      <w:pPr>
        <w:pStyle w:val="Normal"/>
        <w:jc w:val="both"/>
        <w:rPr>
          <w:rFonts w:ascii="Times New Roman" w:hAnsi="Times New Roman" w:cs="Times New Roman"/>
        </w:rPr>
      </w:pPr>
      <w:r>
        <w:rPr>
          <w:rFonts w:cs="Times New Roman" w:ascii="Times New Roman" w:hAnsi="Times New Roman"/>
        </w:rPr>
        <w:t>Объективные показатели оборонительного рефлекса и связанное с ним возникновение отрицательного эмоционального тона позволяют подойти к оценке воздействия на человека шумов, а также других неблагоприятных факторов, связанных с ощущениями дискомфорта.</w:t>
      </w:r>
    </w:p>
    <w:p>
      <w:pPr>
        <w:pStyle w:val="Normal"/>
        <w:jc w:val="both"/>
        <w:rPr>
          <w:rFonts w:ascii="Times New Roman" w:hAnsi="Times New Roman" w:cs="Times New Roman"/>
        </w:rPr>
      </w:pPr>
      <w:r>
        <w:rPr>
          <w:rFonts w:cs="Times New Roman" w:ascii="Times New Roman" w:hAnsi="Times New Roman"/>
        </w:rPr>
        <w:t>Усиление ориентировочного рефлекса под влиянием болевого подкрепления позволяет по-иному объяснить описанные ранее факты сенсибилизации органов чувств под влиянием болевых раздражений.</w:t>
      </w:r>
    </w:p>
    <w:p>
      <w:pPr>
        <w:pStyle w:val="Normal"/>
        <w:jc w:val="both"/>
        <w:rPr>
          <w:rFonts w:ascii="Times New Roman" w:hAnsi="Times New Roman" w:cs="Times New Roman"/>
        </w:rPr>
      </w:pPr>
      <w:r>
        <w:rPr>
          <w:rFonts w:cs="Times New Roman" w:ascii="Times New Roman" w:hAnsi="Times New Roman"/>
        </w:rPr>
        <w:t>Обнаруженные в опытах своеобразные реципрокные отношения между приятными и неприятными ощущениями могут быть использованы в практике спортсменов, летчиков и космонавтов для снижения ощущений дискомфорта и для ликвидации некоторых неблагоприятных стрессовых явлений.</w:t>
      </w:r>
    </w:p>
    <w:p>
      <w:pPr>
        <w:pStyle w:val="Normal"/>
        <w:jc w:val="both"/>
        <w:rPr>
          <w:rFonts w:ascii="Times New Roman" w:hAnsi="Times New Roman" w:cs="Times New Roman"/>
        </w:rPr>
      </w:pPr>
      <w:r>
        <w:rPr>
          <w:rFonts w:cs="Times New Roman" w:ascii="Times New Roman" w:hAnsi="Times New Roman"/>
        </w:rPr>
        <w:t>ГЛАВА 13.</w:t>
      </w:r>
    </w:p>
    <w:p>
      <w:pPr>
        <w:pStyle w:val="Normal"/>
        <w:jc w:val="both"/>
        <w:rPr>
          <w:rFonts w:ascii="Times New Roman" w:hAnsi="Times New Roman" w:cs="Times New Roman"/>
        </w:rPr>
      </w:pPr>
      <w:r>
        <w:rPr>
          <w:rFonts w:cs="Times New Roman" w:ascii="Times New Roman" w:hAnsi="Times New Roman"/>
        </w:rPr>
        <w:t>ЭНДОКРИННО-ГУМОРАЛЬНАЯ РЕГУЛЯЦИЯ ЭМОЦИЙ, АДАПТАЦИЯ И ЭМОЦИОНАЛЬНЫЙ СТРЕСС</w:t>
      </w:r>
    </w:p>
    <w:p>
      <w:pPr>
        <w:pStyle w:val="Normal"/>
        <w:jc w:val="both"/>
        <w:rPr>
          <w:rFonts w:ascii="Times New Roman" w:hAnsi="Times New Roman" w:cs="Times New Roman"/>
        </w:rPr>
      </w:pPr>
      <w:r>
        <w:rPr>
          <w:rFonts w:cs="Times New Roman" w:ascii="Times New Roman" w:hAnsi="Times New Roman"/>
        </w:rPr>
        <w:t>В предыдущих главах мы рассмотрели роль нервного субстрата и системы нервного регулирования в организации эмоций. Многочисленные исследования представителей отечественной физиологической школы (И.М. Сеченов, И.П.Павлов, Н.Е.Введенский, А.А.Ухтомский, Л.К.Анохин, И.П.Разенков, Э.А.Асратян, К.В.Судаков и др.) показали, что регулирующая, координирующая и интегрирующая роль нервной системы</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возможна лишь в силу тесной связи и взаимодействия со всеми органами и системами организма ввиду наличия обратной связи и обратного влияния, которые оказывают другие системы на нервный аппарат. Эта регулирующая и координирующая функция нервной системы осуществляется в тесном взаимодействии с эн-докринно-гуморальной системой регуляции.</w:t>
      </w:r>
    </w:p>
    <w:p>
      <w:pPr>
        <w:pStyle w:val="Normal"/>
        <w:jc w:val="both"/>
        <w:rPr>
          <w:rFonts w:ascii="Times New Roman" w:hAnsi="Times New Roman" w:cs="Times New Roman"/>
        </w:rPr>
      </w:pPr>
      <w:r>
        <w:rPr>
          <w:rFonts w:cs="Times New Roman" w:ascii="Times New Roman" w:hAnsi="Times New Roman"/>
        </w:rPr>
        <w:t>Участие эндокринной системы в регуляции обмена веществ, изменении функциональных свойств всех тканей и систем организма, включая нервную, свидетельствует о важной регулирующей и интегрирующей роли эндокринного аппарата. Однако нервная и эндокринная системы «сами находятся в тесном субординационном взаимодействии, где нервной системе в известных отношениях все же принадлежит более важная роль» (М.Г. Дурмишьян, I960).</w:t>
      </w:r>
    </w:p>
    <w:p>
      <w:pPr>
        <w:pStyle w:val="Normal"/>
        <w:jc w:val="both"/>
        <w:rPr>
          <w:rFonts w:ascii="Times New Roman" w:hAnsi="Times New Roman" w:cs="Times New Roman"/>
        </w:rPr>
      </w:pPr>
      <w:r>
        <w:rPr>
          <w:rFonts w:cs="Times New Roman" w:ascii="Times New Roman" w:hAnsi="Times New Roman"/>
        </w:rPr>
        <w:t>Исследования В.Кеннона (1927) раскрыли особую роль адреналина в регуляции эмоций. Он показал, что адреналин имеет широкий спектр влияния на многие системы, в том числе на функции других желез внутренней секреции и на функции центральной нервной системы. Он стимулирует обмен веществ, участвует в мобилизации гликогена, расщепление которого приводит к гипергликемии, влияет на сосудистый тонус, учащает и усиливает сердцебиение, учащает ритм дыхания, замедляет перистальтику кишок (В.Кеннон, 1927,1932; Э.Ш.Матли-на, В.В.Меньшиков, 1967, А.А.Виру, 1988).</w:t>
      </w:r>
    </w:p>
    <w:p>
      <w:pPr>
        <w:pStyle w:val="Normal"/>
        <w:jc w:val="both"/>
        <w:rPr>
          <w:rFonts w:ascii="Times New Roman" w:hAnsi="Times New Roman" w:cs="Times New Roman"/>
        </w:rPr>
      </w:pPr>
      <w:r>
        <w:rPr>
          <w:rFonts w:cs="Times New Roman" w:ascii="Times New Roman" w:hAnsi="Times New Roman"/>
        </w:rPr>
        <w:t>Картина многих эмоциональных состояний, по мнению В.Кеннона, определяется гиперфункцией мозгового слоя надпочечника, секретирующего адреналин. При эмоциональных переживаниях его поступление в кровь увеличивается. Дальнейшие исследования показали, что адреналин, как и другие медиаторы симпатической нервной системы - (норадреналин и дофамин), определяют состояние вегетативной нервной системы, участвуют в рефлекторной деятельности, нейрогу-моральной регуляции и нервной трофике. Эти эффекты являются результатом их сложного взаимодействия с адренорецепторами. Открыты специальные клеточные реактивные системы: а-адренорецепторы, при воздействии на которые катехоламинов (в основном, норад-реналина) возникают преимущественно возбуждающе эффекты, и (3 -адренорецепторы, взаимодействие с которыми приводит к угнетению гладких мышц, учащению и усилению сердцебиений (Б.Н.Манухин, 1968; Дж. Теп-</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пермен, 1988). Столь сложная картина взаимодействия катехоламинов с адренорецепторами затрудняет прогноз их влияния на организм.</w:t>
      </w:r>
    </w:p>
    <w:p>
      <w:pPr>
        <w:pStyle w:val="Normal"/>
        <w:jc w:val="both"/>
        <w:rPr>
          <w:rFonts w:ascii="Times New Roman" w:hAnsi="Times New Roman" w:cs="Times New Roman"/>
        </w:rPr>
      </w:pPr>
      <w:r>
        <w:rPr>
          <w:rFonts w:cs="Times New Roman" w:ascii="Times New Roman" w:hAnsi="Times New Roman"/>
        </w:rPr>
        <w:t>В окончаниях всех парасиматических нервов открыт медиатор ацетилхолин (он же присутствует в окончаниях симпатических нервов потовых желез) . Предполагается, что любой медиатор в зависимости от силы и длительности воздействия, а также функционального состояния возбудимой системы, может вызвать в ней либо возбуждение, либо торможение (Г.Н.Кассиль, Р.Д.Соколинская, 1971). Этим, очевидно, объясняется весьма пестрая картина вегетативных проявлений при эмоциональном стрессе, когда обе группы медиаторов выделяются в избыточном количестве (как при положительных, так и при отрицательных эмоциях) . Медиаторы, не использованные в месте их образования, поступают в тканевую жидкость и кровь и тем самым участвуют в нейрогуморальнои регуляции функций организма. Доказан, например, «путь адреналина» из крови в головной мозг, где он, влияя на соответствующие гипоталамиче-ские центры, вызывает повышение секреции тиреотропного гормона (P.Porter, 1953).</w:t>
      </w:r>
    </w:p>
    <w:p>
      <w:pPr>
        <w:pStyle w:val="Normal"/>
        <w:jc w:val="both"/>
        <w:rPr>
          <w:rFonts w:ascii="Times New Roman" w:hAnsi="Times New Roman" w:cs="Times New Roman"/>
        </w:rPr>
      </w:pPr>
      <w:r>
        <w:rPr>
          <w:rFonts w:cs="Times New Roman" w:ascii="Times New Roman" w:hAnsi="Times New Roman"/>
        </w:rPr>
        <w:t>Роль эндокринного аппарата в системе регуляции эмоциональных состояний стала объектом пристального изучения в связи с широким распространением идей Г.Селье об общем адаптационном синдроме. Разрабатываемая им теория стресса дает возможность проследить неспецифические стереотипно протекающие реакции в основном в одном из звеньев эндокринной системы, охватывающем взаимодействие двух далеко отстающих друг от друга железистых образований — надпочечников и нейроэндокринного аппарата, расположенного в основании головного мозга (гипоталамус — гипофиз) . Теория Г. Сель е рассматривает изменения в организме под влиянием эндокринно-гуморальной регуляции, наступающие при действии на организм целого ряда агентов. В научной работе, опубликованной в 1936 г., Г.Селье сформулировал концепцию стресса. В экспериментах на крысах он установил наличие трех-стадийной реакции организма на действие мышечных напряжений, ядов, температурных перепадов и др., по отношению к которым имеет место привыкание или закаливание . При этом возникает типичный синдром, не зависящий от характера действующего агента. Этот синдром выражает усилия организма приспособиться к</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t>новым условиям, отсюда его название «общий адаптационный синдром» «General Adaptation Sindrom» (OAC, GAS) .</w:t>
      </w:r>
    </w:p>
    <w:p>
      <w:pPr>
        <w:pStyle w:val="Normal"/>
        <w:jc w:val="both"/>
        <w:rPr>
          <w:rFonts w:ascii="Times New Roman" w:hAnsi="Times New Roman" w:cs="Times New Roman"/>
        </w:rPr>
      </w:pPr>
      <w:r>
        <w:rPr>
          <w:rFonts w:cs="Times New Roman" w:ascii="Times New Roman" w:hAnsi="Times New Roman"/>
        </w:rPr>
        <w:t>В первой стадии — реакции тревоги («Alarm reaction») в течение первых б — 48 ч после внезапной встречи организма с опасностью наблюдается быстрое уменьшение размеров тимуса селезенки, лимфатических узлов и печени, редукция жировой ткани, отечность соединительной ткани, возникновение выпот-ных плеврита и перитонита, образование язв в желудке, тонких кишках, аппендиксе. Уменьшается содержание липидов и хромафинных веществ в надпочечниках. Имеет место гиперемия кожи, экзофтальм, слезотечение, саливация.</w:t>
      </w:r>
    </w:p>
    <w:p>
      <w:pPr>
        <w:pStyle w:val="Normal"/>
        <w:jc w:val="both"/>
        <w:rPr>
          <w:rFonts w:ascii="Times New Roman" w:hAnsi="Times New Roman" w:cs="Times New Roman"/>
        </w:rPr>
      </w:pPr>
      <w:r>
        <w:rPr>
          <w:rFonts w:cs="Times New Roman" w:ascii="Times New Roman" w:hAnsi="Times New Roman"/>
        </w:rPr>
        <w:t>Во второй стадии (стадия устойчивости или адаптации) надпочечники значительно увеличиваются, восстанавливаются их липоидные гранулы, в мозговом слое обнаруживается ваку-ализация хромаффинных клеток. Отечность начинает исчезать, в гипофизе появляются многочисленные базофильные лейкоциты, щитовидная железа гиперплазируется. Тормозится рост тела, атрофируются гонады, прекращается лактация. В передней доле гипофиза прекращается секреция соматотропного и гонадотропного гормонов и повышается секреция тиреотропно-го и адренотропного веществ.</w:t>
      </w:r>
    </w:p>
    <w:p>
      <w:pPr>
        <w:pStyle w:val="Normal"/>
        <w:jc w:val="both"/>
        <w:rPr>
          <w:rFonts w:ascii="Times New Roman" w:hAnsi="Times New Roman" w:cs="Times New Roman"/>
        </w:rPr>
      </w:pPr>
      <w:r>
        <w:rPr>
          <w:rFonts w:cs="Times New Roman" w:ascii="Times New Roman" w:hAnsi="Times New Roman"/>
        </w:rPr>
        <w:t>Если повреждающий агент перестает действовать или его действие не столь велико по силе, то возрастает резистентность организма, и все симптомы ОАС исчезают. В случае продолжительного либо сильного воздействия агента в организме может наступить третья стадия — истощение.</w:t>
      </w:r>
    </w:p>
    <w:p>
      <w:pPr>
        <w:pStyle w:val="Normal"/>
        <w:jc w:val="both"/>
        <w:rPr>
          <w:rFonts w:ascii="Times New Roman" w:hAnsi="Times New Roman" w:cs="Times New Roman"/>
        </w:rPr>
      </w:pPr>
      <w:r>
        <w:rPr>
          <w:rFonts w:cs="Times New Roman" w:ascii="Times New Roman" w:hAnsi="Times New Roman"/>
        </w:rPr>
        <w:t>С тех пор появились сотни работ Г.Селье и его сотрудников, многое было уточнено и расшифровано в этой первоначальной схеме. В более поздних работах Г.Селье (1950, 1952) подробно рассматривает цепочку превращений гормонов в системе гипоталамус—гипофиз—кора надпочечников, которые стали для него и его школы главными объектами исследований, проводимых в рамках изучения биологического стресса. Интересна обзорная работа Г.Селье (1976), подводящая как бы итог его исследований за сорок лет. В ней он говорит о давно известном явлении, с которым человек сталкивается в своей деятельности: с длительной или непрерывно напряженной задачей. Сначала он ощущает трудность, затем привыкает к ней и, наконец, не может больше с ней справиться. Эта трехфазная реакция при ее научном рассмотрении выглядит как неспе-</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цифическая адаптивная реакция на изменение как таковое и может быть выражена в точных терминах биохимии, биофизики и морфологии. Многие заболевания не являются монокаузальными, а есть следствие «патогенных костелляций», например, язва желудка, многие формы коллагенозных заболеваний, нефросклероз, атипические дерматиты, различные нервные и другие заболевания.</w:t>
      </w:r>
    </w:p>
    <w:p>
      <w:pPr>
        <w:pStyle w:val="Normal"/>
        <w:jc w:val="both"/>
        <w:rPr>
          <w:rFonts w:ascii="Times New Roman" w:hAnsi="Times New Roman" w:cs="Times New Roman"/>
        </w:rPr>
      </w:pPr>
      <w:r>
        <w:rPr>
          <w:rFonts w:cs="Times New Roman" w:ascii="Times New Roman" w:hAnsi="Times New Roman"/>
        </w:rPr>
        <w:t>«Стресс, — пишет Г.Селье, — является частью нашего каждодневного опыта, однако он связывается с большим различием причинных факторов, таких, как хирургическая травма, ожоги, эмоциональное возбуждение, умственные и физические усилия, утомление, боль, страх, необходимость сосредоточиться, унижение или разочарование, потеря крови, интоксикация лекарствами или вследствие загрязнения окружающей среды или даже неожиданный успех, который требует перестройки жизненного уклада. Стресс возникает у делового человека, находящегося под постоянным давлением обстоятельств жизни, у спортсмена, стремящеюся выиграть забег, у регулировщика движением самолетов, который несет постоянную ответственность за сотни жизней, и т. д. Медицинские исследования показывают, что, несмотря на различие проблем, встающих перед этими организмами, все они отвечают стереотипной форме биохимических, функциональных и структурных изменений, обычно вовлекаемых в реакцию преодоления любого рода повышенных требований к жизнедеятельности, в частности, адаптацией к новым ситуациям.</w:t>
      </w:r>
    </w:p>
    <w:p>
      <w:pPr>
        <w:pStyle w:val="Normal"/>
        <w:jc w:val="both"/>
        <w:rPr>
          <w:rFonts w:ascii="Times New Roman" w:hAnsi="Times New Roman" w:cs="Times New Roman"/>
        </w:rPr>
      </w:pPr>
      <w:r>
        <w:rPr>
          <w:rFonts w:cs="Times New Roman" w:ascii="Times New Roman" w:hAnsi="Times New Roman"/>
        </w:rPr>
        <w:t>Все эндогенные и экзогенные агенты, создающие такие требования, называются стрессорами. Ключевой позицией для правильного понимания биологического стресса является четкое разграничение широко варьирующих специфических эффектов и общей биологической реакции, вызванной ими» (Г.Селье, 1976) . Более четкое разграничение специфических и неспецифических проявлений стресса является новым в концепции стресса у Г. Селье. Важным является его замечание, что «в противоположность широко распространенному ранее мнению стресс представляет собой явление, не идентичное эмоциональному возбуждению или нервному напряжению». С этим можно согласиться. Однако Селье более отчетливо высказывается здесь о совершенной необязательности нервных реакций и даже</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2</w:t>
      </w:r>
    </w:p>
    <w:p>
      <w:pPr>
        <w:pStyle w:val="Normal"/>
        <w:jc w:val="both"/>
        <w:rPr>
          <w:rFonts w:ascii="Times New Roman" w:hAnsi="Times New Roman" w:cs="Times New Roman"/>
        </w:rPr>
      </w:pPr>
      <w:r>
        <w:rPr>
          <w:rFonts w:cs="Times New Roman" w:ascii="Times New Roman" w:hAnsi="Times New Roman"/>
        </w:rPr>
        <w:t>участия самой нервной системы. Стресс, по словам Селье, «...возникает у экспериментальных животных даже после полной хирургической деафферентации гипоталамуса, которая устраняет все нейрогенные входы. Он может развиться у человека, находящегося в состоянии глубокого наркоза, а также и низших животных. Он наблюдается даже у растений, которые не имеют нервной системы. Исходя из этого, я предлагаю следующее определение: стрессом называется неспецифическая реакция организма на любое предъявляемое к нему требование».</w:t>
      </w:r>
    </w:p>
    <w:p>
      <w:pPr>
        <w:pStyle w:val="Normal"/>
        <w:jc w:val="both"/>
        <w:rPr>
          <w:rFonts w:ascii="Times New Roman" w:hAnsi="Times New Roman" w:cs="Times New Roman"/>
        </w:rPr>
      </w:pPr>
      <w:r>
        <w:rPr>
          <w:rFonts w:cs="Times New Roman" w:ascii="Times New Roman" w:hAnsi="Times New Roman"/>
        </w:rPr>
        <w:t>Этим высказыванием Г.Селье ставит точки над i: стресс-синдром возникает и развивается без всякого участия нервной системы! Высшим регулятором адаптации организма является эндокринная система в отрыве от нервной и без ее регулирующего и интегрирующего участия! Этим прекращается всякая дискуссия, ведущаяся в отечественной литературе по поводу понимания Г.Селье роли нервной системы в адаптационном процессе. Как и прежде, у Селье остается «обезглавленный» процесс адаптации органов и тканей (но не организма в целом) с участием только одной эндокринно-гуморальной системы.</w:t>
      </w:r>
    </w:p>
    <w:p>
      <w:pPr>
        <w:pStyle w:val="Normal"/>
        <w:jc w:val="both"/>
        <w:rPr>
          <w:rFonts w:ascii="Times New Roman" w:hAnsi="Times New Roman" w:cs="Times New Roman"/>
        </w:rPr>
      </w:pPr>
      <w:r>
        <w:rPr>
          <w:rFonts w:cs="Times New Roman" w:ascii="Times New Roman" w:hAnsi="Times New Roman"/>
        </w:rPr>
        <w:t>В те же 30-е годы, когда Г.Селье выдвинул концепцию стресса, отечественные ученые успешно развивали теорию адаптации человека (больного и здорового) .</w:t>
      </w:r>
    </w:p>
    <w:p>
      <w:pPr>
        <w:pStyle w:val="Normal"/>
        <w:jc w:val="both"/>
        <w:rPr>
          <w:rFonts w:ascii="Times New Roman" w:hAnsi="Times New Roman" w:cs="Times New Roman"/>
        </w:rPr>
      </w:pPr>
      <w:r>
        <w:rPr>
          <w:rFonts w:cs="Times New Roman" w:ascii="Times New Roman" w:hAnsi="Times New Roman"/>
        </w:rPr>
        <w:t>Исследования Л.А.Орбели (1935) об адаптационно-трофической функции симпатической нервной системы вскрыли важные стороны механизмов, обеспечивающих уравновешенность организма, постоянство его внутренней среды. А.Д.Сперанский (1935) углубил представление о нервной трофике с позиций рефлекторной теории и создал общие основы учения о механизме заболевания и выздоровления. С тех же позиций нервизма, являющегося огромным достижением отечественной и всей мировой физиологии, выступал И.В.Давыдовский — автор широко известной теории причинности в мелит тине. Наконец, создатель теории функциональной системы П.К.Анохин направил мысли исследователей на необходимость рассмотрения адаптационных процессов в организме в качестве важнейшей функции головного мозга, высшего центра регуляции, координации и интеграции всех физиологических процессов.</w:t>
      </w:r>
    </w:p>
    <w:p>
      <w:pPr>
        <w:pStyle w:val="Normal"/>
        <w:jc w:val="both"/>
        <w:rPr>
          <w:rFonts w:ascii="Times New Roman" w:hAnsi="Times New Roman" w:cs="Times New Roman"/>
        </w:rPr>
      </w:pPr>
      <w:r>
        <w:rPr>
          <w:rFonts w:cs="Times New Roman" w:ascii="Times New Roman" w:hAnsi="Times New Roman"/>
        </w:rPr>
        <w:t>Итак, Г.Селье не привязывает к нервной системе даже «первый медиатор стресса», то есть не указыв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3</w:t>
      </w:r>
    </w:p>
    <w:p>
      <w:pPr>
        <w:pStyle w:val="Normal"/>
        <w:jc w:val="both"/>
        <w:rPr/>
      </w:pPr>
      <w:r>
        <w:rPr>
          <w:rFonts w:cs="Times New Roman" w:ascii="Times New Roman" w:hAnsi="Times New Roman"/>
        </w:rPr>
        <w:t>ет пути входа в организм повреждающего агента. «Несомненно, — говорит Селье, — что у человека с его высокоразвитой центральной нервной системой эмоциональное возбуждение является одним из наиболее часто встречающихся инициаторов соматического стресса, однако его нельзя рассматривать как единственный фактор, способный вызвать стресс, так как стрессовые реакции (то есть неспецифические реакции, общие для всех требований, предъявляемых живому организму) , наблюдается также у большинства простейших, у которых нервная система отсутствует. Но даже у человека сознательные психические нарушения не являются обязательными, поскольку типичные стрессовые реакции могут возникать при действии стрессора (например, травмы или кровопотери) у лиц, находящихся под глубоким наркозом» (Г.Селье, 1976). Но далее, вопреки только что сделанному утверждению о необязательном участии нервной системы, Селье пишет: «.. .в конечном счете стресс действует на гипоталамус и, в частности, на срединное возвышение. Это действие, по-видимому, регулируется главным образом посредством нервных стимулов (как медиаторов или модификаторов) , поступающих от коры мозга, ретикулярной формации и лимбической системы (в частности, гиппо-кампа и миндалевидного комплекса). Приходящие нервные стимулы достигают определенных нейроэндокрин-ных клеток, большинство из которых расположено в срединном возвышении. Эти клетки действуют как «преобразователи», трансформирующие нервные сигналы в гуморальный передатчик — кортикотропинрилизинг фактор (КРФ), который можно выявить в области срединного возвышения...». КРФ достигает передней доли гипофиза через гипоталамо-гипофизарную портальную систему. Гипоталамус через КРФ стимулирует секрецию адренокортикотропного гормона (АКТГ) в передней доле гипофиза. Достигая коры надпочечников, АКТГ стимулирует секрецию кортикостероидов, главным образом глюкокортикоидов (кортизол, кортикостерон). Они вызывают глюконеогеноз, обеспечивая тем самым легкодоступный источник энергии для удовлетворения реакций адаптации. Кроме того, глюкокортикоиды облегч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ют осуществление других обменных реакций и подавляют иммунные реакции, они же обусловливают тимолим-фатическую инволюцию, эозинопению и лимфопению, характерные для острого стресса.</w:t>
      </w:r>
    </w:p>
    <w:p>
      <w:pPr>
        <w:pStyle w:val="Normal"/>
        <w:jc w:val="both"/>
        <w:rPr>
          <w:rFonts w:ascii="Times New Roman" w:hAnsi="Times New Roman" w:cs="Times New Roman"/>
        </w:rPr>
      </w:pPr>
      <w:r>
        <w:rPr>
          <w:rFonts w:cs="Times New Roman" w:ascii="Times New Roman" w:hAnsi="Times New Roman"/>
        </w:rPr>
        <w:t>Второй путь, через который опосредуется стрессовая реакция, обеспечивают катехоламины, высвобождаемые из мозговой ткани надпочечников под влиянием ацетилхолина (главным образом адреналин). Он создает легкодоступные источники энергии, стимулирует деятельность ЦНС и т.д., то есть способствует удовлетворению требований для борьбы и избегания. Второй путь, то есть адреналиновый (по Селье), совпадает с представлениями В.Кеннона о роли адреналина в организации эмоциональных состояний (при действии эмоциогенных раздражителей).</w:t>
      </w:r>
    </w:p>
    <w:p>
      <w:pPr>
        <w:pStyle w:val="Normal"/>
        <w:jc w:val="both"/>
        <w:rPr>
          <w:rFonts w:ascii="Times New Roman" w:hAnsi="Times New Roman" w:cs="Times New Roman"/>
        </w:rPr>
      </w:pPr>
      <w:r>
        <w:rPr>
          <w:rFonts w:cs="Times New Roman" w:ascii="Times New Roman" w:hAnsi="Times New Roman"/>
        </w:rPr>
        <w:t>Характерно, что так же, как и раньше, Селье и в 1976 году говорит о недостаточной ясности патогенеза стрессорного изъязвления желудка и двенадцатиперстной кишки. Между тем М.Г.Дурмишьян еще в I960 г, писал по этому поводу: «Можно думать, что в трофических функциях тканей непосредственно участвуют адренокортикотропный гормон и кортикоиды, не определяя эти функции. Но несомненно, что и без участия этих гормонов из области гипоталамуса можно вызвать дистрофические явления, включая язвы желудочно-кишечного тракта. А что деятельность гипоталамической области при действии стрессоров может очень рано изменяться рефлекторным путем, едва ли может быть сомнение. А это уже ликвидирует тот отрыв, который существует в концепции Селье между не разъясненным им механизмом возникновения язвы и механизмом эффектов гипофизиоадренокортикальной системы. Становится ясно, что оба механизма определяются более общим, прегипо-физарным источником, рефлекторными сдвигами в деятельности ретикулогипоталамической области.</w:t>
      </w:r>
    </w:p>
    <w:p>
      <w:pPr>
        <w:pStyle w:val="Normal"/>
        <w:jc w:val="both"/>
        <w:rPr>
          <w:rFonts w:ascii="Times New Roman" w:hAnsi="Times New Roman" w:cs="Times New Roman"/>
        </w:rPr>
      </w:pPr>
      <w:r>
        <w:rPr>
          <w:rFonts w:cs="Times New Roman" w:ascii="Times New Roman" w:hAnsi="Times New Roman"/>
        </w:rPr>
        <w:t>Таким образом, представления Г.Селье о механизме действия стрессоров на систему гипоталамус-гипофиз не основываются в должной мере на современной нейрофизиологии и стоят в известном отрыве от ее основы — рефлекторной теории. Это один из существенных недостатков концепции об общем адаптационном синдроме»( М.Г.Дурмишьян, I960).</w:t>
      </w:r>
    </w:p>
    <w:p>
      <w:pPr>
        <w:pStyle w:val="Normal"/>
        <w:jc w:val="both"/>
        <w:rPr>
          <w:rFonts w:ascii="Times New Roman" w:hAnsi="Times New Roman" w:cs="Times New Roman"/>
        </w:rPr>
      </w:pPr>
      <w:r>
        <w:rPr>
          <w:rFonts w:cs="Times New Roman" w:ascii="Times New Roman" w:hAnsi="Times New Roman"/>
        </w:rPr>
        <w:t>Критика теории Селье о стрессе не входит в нашу задачу. Мы рассмотрели его концепцию лишь с точки зрения возмож-</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5</w:t>
      </w:r>
    </w:p>
    <w:p>
      <w:pPr>
        <w:pStyle w:val="Normal"/>
        <w:jc w:val="both"/>
        <w:rPr>
          <w:rFonts w:ascii="Times New Roman" w:hAnsi="Times New Roman" w:cs="Times New Roman"/>
        </w:rPr>
      </w:pPr>
      <w:r>
        <w:rPr>
          <w:rFonts w:cs="Times New Roman" w:ascii="Times New Roman" w:hAnsi="Times New Roman"/>
        </w:rPr>
        <w:t>ности применения его теории для выяснения биохимических коррелят эмоций при стрессе. Мы полагаем, что та часть биохимических изменений, наступивших при стрессе, которая касается энергетического обеспечения эмоций, вполне приемлема для определения качественной и количественной характеристики эмоционального стресса, понимаемого нами как процесс нервно-рефлекторной регуляции эмоционального состояния при действии на организм неожиданных и сильных эмоциональных раздражителей. Мы считаем необходимым включить изучение эндокринно-гуморальных изменений в системе гипоталамус—гипофиз—надпочечники в качестве важной, но не единственной стороны биоэнергетических изменений при эмоциональном стрессе. При этом под эмоциональным стрессом мы подразумеваем состояние напряжение эмоциональной сферы психики и функциональных систем, обеспечивающих энергетические и поведенческие корреляты эмоций. Термин «стресс» мы приравниваем к понятию «напряжение» означающему в русском языке приведение организма в состояние высокой (значительной) функциональной нагрузки, а «эмоциональный стресс» к понятию «эмоциональное напряжение», означающему состояние высокого (значительного) психического возбуждения. Примерно таким образом применял понятие «стресс» в своих работах В.Кеннон (1932, 1942 и др.) . Этот термин Г.Се-лье не «придумал», а очевидно, заимствовал из лексикона В. Кен-нона, которого считал одним из своих учителей (М.Г.Ярошев-ский, С.А.Чеснокова, 1976), но Селье придал ему иное значение, приравняв стресс-реакцию к состоянию общего, не специфического адаптационного синдрома. Подчас это вносит терминологическую (и что более важно — смысловую) путаницу, так как реакция на раздражитель (стрессор), то есть стресс (одновременно это и «напряжение», что вносит дополнительную путаницу), приравнивается к результату этой реакции, то есть к адаптации. В своих последних работах (1976) Селье указывает, что предложенное L.Levi (1972) понятие «стресс» (Селье) можно употреблять с примечанием в скобках для тех, кто не признает общепринятого (по мнению Селье) в биологии и медицине определения стресса как «неспецифической реакции организма на любой раздражитель». Однако он предлагает в таком случае «стресс (Селье)» обозначать как «неспецифический стресс».</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П.Д.Горизонтов (1975) пишет, что дать краткое определение стресса так же трудно, как и болезни. Тем не менее, его определение кратко и очень емко: «Стресс — это неспецифическая защитная и адаптивная нейрогормональная реакция организма, возникающая в ответ на действие различных чрезвычайных раздражителей, которые угрожают нарушению гомеостаза. При стрессе происходит включение в реакцию многих (если не всех) систем организма, чтобы избегать или преодолеть действие неблагоприятных факторов. Обязательным условием развития стресс-реакции является включение эндокринного звена». При этом подчеркивается, что нет раздельного существования специфических и неспецифических реакций организма, так как они взаимосвязаны. Кроме того, неспецифические реакции не всегда дают стандартные ответы. Специфика раздражителя и особенности организма могут менять динамику, интенсивность и форму проявления стресса (П.Д.Горизонтов, 1973).</w:t>
      </w:r>
    </w:p>
    <w:p>
      <w:pPr>
        <w:pStyle w:val="Normal"/>
        <w:jc w:val="both"/>
        <w:rPr>
          <w:rFonts w:ascii="Times New Roman" w:hAnsi="Times New Roman" w:cs="Times New Roman"/>
        </w:rPr>
      </w:pPr>
      <w:r>
        <w:rPr>
          <w:rFonts w:cs="Times New Roman" w:ascii="Times New Roman" w:hAnsi="Times New Roman"/>
        </w:rPr>
        <w:t>Следовательно, понятие неспецифического стресса под влиянием многочисленных исследований меняется из года в год в связи с накоплением все новых данных. Так, L.Levi подчеркивает значение ряда других систем (а не только гипоталамо-ги-пофизарно-адренокортинальной) для развития состояния физиологического напряжения. Он считает, например, что симпа-тико-адреномедулярная система играет роль пускового механизма при стрессе. Она же раньше всего реагирует на эмоциональные воздействия. При этом повышение уровня катехо-ламинов в крови или моче является наиболее чувствительным тестом стресс-реакции, тогда как включения системы гипофиз — надпочечники может и не быть. В эту реакцию вовлекается и щитовидная железа, что свидетельствует об участии в стресс-реакциях в той или иной степени всех эндокринных желез (вплоть до костного мозга) .</w:t>
      </w:r>
    </w:p>
    <w:p>
      <w:pPr>
        <w:pStyle w:val="Normal"/>
        <w:jc w:val="both"/>
        <w:rPr>
          <w:rFonts w:ascii="Times New Roman" w:hAnsi="Times New Roman" w:cs="Times New Roman"/>
        </w:rPr>
      </w:pPr>
      <w:r>
        <w:rPr>
          <w:rFonts w:cs="Times New Roman" w:ascii="Times New Roman" w:hAnsi="Times New Roman"/>
        </w:rPr>
        <w:t>На этом основании П. Д. Горизонтов разработал схему взаимозависимости интенсивности воздействия и включения адаптивных механизмов. Она представляет собой как бы несколько уровней (также взаимосвязанных) :</w:t>
      </w:r>
    </w:p>
    <w:p>
      <w:pPr>
        <w:pStyle w:val="Normal"/>
        <w:jc w:val="both"/>
        <w:rPr>
          <w:rFonts w:ascii="Times New Roman" w:hAnsi="Times New Roman" w:cs="Times New Roman"/>
        </w:rPr>
      </w:pPr>
      <w:r>
        <w:rPr>
          <w:rFonts w:cs="Times New Roman" w:ascii="Times New Roman" w:hAnsi="Times New Roman"/>
        </w:rPr>
        <w:t>гомеостаз;</w:t>
      </w:r>
    </w:p>
    <w:p>
      <w:pPr>
        <w:pStyle w:val="Normal"/>
        <w:jc w:val="both"/>
        <w:rPr>
          <w:rFonts w:ascii="Times New Roman" w:hAnsi="Times New Roman" w:cs="Times New Roman"/>
        </w:rPr>
      </w:pPr>
      <w:r>
        <w:rPr>
          <w:rFonts w:cs="Times New Roman" w:ascii="Times New Roman" w:hAnsi="Times New Roman"/>
        </w:rPr>
        <w:t>обычные изменения среды — местная авторегуляция;</w:t>
      </w:r>
    </w:p>
    <w:p>
      <w:pPr>
        <w:pStyle w:val="Normal"/>
        <w:jc w:val="both"/>
        <w:rPr>
          <w:rFonts w:ascii="Times New Roman" w:hAnsi="Times New Roman" w:cs="Times New Roman"/>
        </w:rPr>
      </w:pPr>
      <w:r>
        <w:rPr>
          <w:rFonts w:cs="Times New Roman" w:ascii="Times New Roman" w:hAnsi="Times New Roman"/>
        </w:rPr>
        <w:t>3)</w:t>
        <w:tab/>
        <w:t>воздействия, превышающие норму — корригирующие</w:t>
        <w:br/>
        <w:t>влияния высшего уровня;</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7</w:t>
      </w:r>
    </w:p>
    <w:p>
      <w:pPr>
        <w:pStyle w:val="Normal"/>
        <w:jc w:val="both"/>
        <w:rPr>
          <w:rFonts w:ascii="Times New Roman" w:hAnsi="Times New Roman" w:cs="Times New Roman"/>
        </w:rPr>
      </w:pPr>
      <w:r>
        <w:rPr>
          <w:rFonts w:cs="Times New Roman" w:ascii="Times New Roman" w:hAnsi="Times New Roman"/>
        </w:rPr>
        <w:t>4) чрезвычайные раздражители, экстремальные воздействия — нейроэндокринная стресс-реакция; мобилизация всех систем.</w:t>
      </w:r>
    </w:p>
    <w:p>
      <w:pPr>
        <w:pStyle w:val="Normal"/>
        <w:jc w:val="both"/>
        <w:rPr>
          <w:rFonts w:ascii="Times New Roman" w:hAnsi="Times New Roman" w:cs="Times New Roman"/>
        </w:rPr>
      </w:pPr>
      <w:r>
        <w:rPr>
          <w:rFonts w:cs="Times New Roman" w:ascii="Times New Roman" w:hAnsi="Times New Roman"/>
        </w:rPr>
        <w:t>Такой подход с учетом взглядов В.Кеннона и Л.А.Орбели об адаптационно-трофической роли симпатической системы и адренергических веществ позволяет пересмотреть концепцию Селье об ОАС. Так, И.А. Аршавский (1975, 1976) считает стресс, описанный Селье, «патологическим стрессом» и говорит о необходимости выделения «физиологического стресса». Он считает, что «адаптация является такой реакцией морфофизиологического преобразования организма (и его частей), в результате которой повышаются не только его структурно-энергетические, то есть рабочие, возможности, но и его общая неспецифическая резистентность». Исходя из этого определения, И.А.Аршавский считает правильным обозначить трехфазную реакцию Г.Селье реакцией патологическою стресса, физиологический стресс также характеризуется трехфазностью (но иного рода) своего течения (анаболическая, катаболическая и избыточно анаболическая фазы), но при этом повышаются неэнтропийные возможности организма.</w:t>
      </w:r>
    </w:p>
    <w:p>
      <w:pPr>
        <w:pStyle w:val="Normal"/>
        <w:jc w:val="both"/>
        <w:rPr>
          <w:rFonts w:ascii="Times New Roman" w:hAnsi="Times New Roman" w:cs="Times New Roman"/>
        </w:rPr>
      </w:pPr>
      <w:r>
        <w:rPr>
          <w:rFonts w:cs="Times New Roman" w:ascii="Times New Roman" w:hAnsi="Times New Roman"/>
        </w:rPr>
        <w:t>Особый интерес в связи с этим имеют исследования Н. В. Лазарева (1962, 1963, 1968) по изучению состояния неспецифически повышенной сопротивляемости организма (СНПС). Это состояние развивается под влиянием особой группы веществ (элеутерококка, женьшеня, дибазола и т. д.), объединенных Н.В.Лазаревым в группу «адаптогенов». При развитии СНПС отсутствуют заметные изменения в системе гипофиз—надпочечники, щитовидной железе и тимусе; отмечается активация половых желез и гонадотропной функции гипофиза (О.А.Кириллов, 1964; М.А.Разин, 1966; И.И.Брехман, 1976 и др.). Н.В.Лазарев первый указал на возможность существования качественно иного, чем стресс, состояния организма, приводящего к повышению не специфической резистентности, достигаемого физиологическим путем.</w:t>
      </w:r>
    </w:p>
    <w:p>
      <w:pPr>
        <w:pStyle w:val="Normal"/>
        <w:jc w:val="both"/>
        <w:rPr>
          <w:rFonts w:ascii="Times New Roman" w:hAnsi="Times New Roman" w:cs="Times New Roman"/>
        </w:rPr>
      </w:pPr>
      <w:r>
        <w:rPr>
          <w:rFonts w:cs="Times New Roman" w:ascii="Times New Roman" w:hAnsi="Times New Roman"/>
        </w:rPr>
        <w:t>Однако, как показали исследования, применение больших доз адаптогенов, например, дибазола и женьшеня, приводило к изменениям в эндокринной системе, характерным для стресса (А.Д.Разин, 1966; В.Петков, 1974 и др.). Исходя из этого, Л.Х.Гаркави, Е.Б.Квакина, М.А.Уколова (1977) выдвинули идею, что «...в основе приспособительных реакций целого орг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низма лежит количественно-качественный принцип: в ответ на действие раздражителей, различных по количеству, то есть по степени своей биологической активности, развиваются различные по качеству стандартные адаптапционные реакции организма». По их мнению, развившиеся в процессе эволюции общие приспособительные реакции организма являются неспецифическими, а специфика, качество каждого раздражителя лишь накладываются на общий неспецифический фон. Авторы подчеркивают, что действие различных экстремальных факторов вызывает большие энергетические траты и преобладание процессов катаболизма над процессами анаболизма. «Поскольку стадия резис-тентности, — говорят они, — может наступать только после реакции тревоги, которая протекает с большими энергетическими тратами, элементами повреждения и угнетением защитных систем организма, то повышение резистентности при стрессе достигается, по словам самого Г.Селье, «дорогой ценой». Л.Х.Гаркави и другие считают, что так происходит при действии сильных раздражителей, между тем у Селье нет четкого разделения раздражителей по силе. Это и приводит к представлению (часто подвергающемуся дискуссии), что стресс — это общая неспецифическая реакция на любой раздражитель .</w:t>
      </w:r>
    </w:p>
    <w:p>
      <w:pPr>
        <w:pStyle w:val="Normal"/>
        <w:jc w:val="both"/>
        <w:rPr>
          <w:rFonts w:ascii="Times New Roman" w:hAnsi="Times New Roman" w:cs="Times New Roman"/>
        </w:rPr>
      </w:pPr>
      <w:r>
        <w:rPr>
          <w:rFonts w:cs="Times New Roman" w:ascii="Times New Roman" w:hAnsi="Times New Roman"/>
        </w:rPr>
        <w:t>Л.Х.Гаркави, Е.Б.Квакина, М.А.Уколова (1977) использовали ряд активаторов ЦНС, гипоталамуса, ретикулярной формации (электрическое раздражение, низкочастотные магнитные поля, нейротропные средства, биостимуляторы, углекислый газ, дозированные физической нагрузки), чтобы вызвать ОАС, и исследовали течение специфических и неспецифических реакций организма. Они статистически достоверно установили, что, кроме ОАС на сильные раздражители (стресса), существует общая неспецифическая адаптационная реакция на слабые раздражители, названная ими «реакцией тренировки», и общая неспецифическая адаптационная реакция на раздражитель средней силы, названная «реакцией активации».</w:t>
      </w:r>
    </w:p>
    <w:p>
      <w:pPr>
        <w:pStyle w:val="Normal"/>
        <w:jc w:val="both"/>
        <w:rPr>
          <w:rFonts w:ascii="Times New Roman" w:hAnsi="Times New Roman" w:cs="Times New Roman"/>
        </w:rPr>
      </w:pPr>
      <w:r>
        <w:rPr>
          <w:rFonts w:cs="Times New Roman" w:ascii="Times New Roman" w:hAnsi="Times New Roman"/>
        </w:rPr>
        <w:t>Реакция тренировки, в свою очередь, делится на три стадии: ориентировка, перестройка и тренированность. Авторы, в отличие от стресса по Селье, нашли, что в первой стадии реакции тренировки — ориентировочной — уже происходит неко-</w:t>
      </w:r>
    </w:p>
    <w:p>
      <w:pPr>
        <w:sectPr>
          <w:type w:val="nextPage"/>
          <w:pgSz w:w="11906" w:h="16838"/>
          <w:pgMar w:left="2599"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торое повышение резистентности организма. Это было показано в опытах на крысах по повышению резистентности к повреждающему действию противоопухолевых химиопрепаратов и рентгеновского облучения в так называемых терапевтиче- ских дозах. Электрическое раздражение гипоталамуса током малой силы, постоянное магнитное поле, адреналин в малых дозах (перед облучением) оказывали защитное действие при разовом облучении: белых крыс в дозе 600 Р, уменьшая лейкопению и летальность. Этот чрезвычайно важный эффект повышения резистентности организма в стадии ориентировки, по мнению авторов, происходит за счет развития в ЦНС состояния охранительного торможения, сопровождающегося снижением возбудимости, благодаря чему организм становится менее чувствительным, то есть резистентность в этой стадии — пассивная. В фазе тренированности происходит повышение и активной резистентности. Авторы полагают, что реакция может быть применена в спортивной и космической медицине для повышения устойчивости к нагрузкам и вредно действующим факторам.</w:t>
      </w:r>
    </w:p>
    <w:p>
      <w:pPr>
        <w:pStyle w:val="Normal"/>
        <w:jc w:val="both"/>
        <w:rPr>
          <w:rFonts w:ascii="Times New Roman" w:hAnsi="Times New Roman" w:cs="Times New Roman"/>
        </w:rPr>
      </w:pPr>
      <w:r>
        <w:rPr>
          <w:rFonts w:cs="Times New Roman" w:ascii="Times New Roman" w:hAnsi="Times New Roman"/>
        </w:rPr>
        <w:t>Реакцию активации авторы делят на две стадии: первичной и стойкой активации. В стадии первичной активации наблюдается увеличение тимуса, лимфоцитоз, увеличивается кора надпочечников (в основном за счет клубочковои зоны), секреция минерал-кортикоидов, содержание липидов и аскорбиновой кислоты снижено (Л.X.Гаркави, 1968; Л.Х.Гаркави, Е.Б.Квакина, М.Л.Уколова, 1974, 1975) . Так как чувствительность в стадии первичной активации несколько повышается, то для получения второй стадии реакции активации дозу раздражителей средней силы несколько увеличивают. Во второй стадии содержание минералкортикоидов превышает норму примерно в 1,5 раза. В реакции активации авторы выделяют две зоны: спокойной (ближе к реакции тренировки) и повышенной (ближе к стрессу) активации.</w:t>
      </w:r>
    </w:p>
    <w:p>
      <w:pPr>
        <w:pStyle w:val="Normal"/>
        <w:jc w:val="both"/>
        <w:rPr>
          <w:rFonts w:ascii="Times New Roman" w:hAnsi="Times New Roman" w:cs="Times New Roman"/>
        </w:rPr>
      </w:pPr>
      <w:r>
        <w:rPr>
          <w:rFonts w:cs="Times New Roman" w:ascii="Times New Roman" w:hAnsi="Times New Roman"/>
        </w:rPr>
        <w:t>При развитии реакции активации происходит истинное повышение защитных систем организма. В отличие от реакции тренировки резистентность остается повышенной в течение некоторого времени и после прекращения воздействия. Энергетические траты при реакции активации хотя и выше, чем при реакции тренировки, но напряжение, как при ОАС Селье, не развивается. Вместо катаболизма, наблюдаемого при стресс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здесь отмечается накопление аминокислот, нуклеиновых кислот и белков, умеренное повышение противо-спалительного потенциала организма.</w:t>
      </w:r>
    </w:p>
    <w:p>
      <w:pPr>
        <w:pStyle w:val="Normal"/>
        <w:jc w:val="both"/>
        <w:rPr>
          <w:rFonts w:ascii="Times New Roman" w:hAnsi="Times New Roman" w:cs="Times New Roman"/>
        </w:rPr>
      </w:pPr>
      <w:r>
        <w:rPr>
          <w:rFonts w:cs="Times New Roman" w:ascii="Times New Roman" w:hAnsi="Times New Roman"/>
        </w:rPr>
        <w:t>Для развития реакции активации с целью повышения противоопухолевой резистентности авторы применяли электрическое раздражение гипоталамуса током средней силы, низкочастотные переменные магнитные поля, адреналин, карбохолин, холинэстеразу, эфедрин, этимизол, мелипрамин, мумие, элеутерококк, корень левзеи, прополис. Авторы считают, что реакция активации должна найти широкое применение в медицине для лечения самых различных заболеваний и может быть использована для быстрого повышения устойчивости организма к повреждающим факторам и нагрузкам.</w:t>
      </w:r>
    </w:p>
    <w:p>
      <w:pPr>
        <w:pStyle w:val="Normal"/>
        <w:jc w:val="both"/>
        <w:rPr>
          <w:rFonts w:ascii="Times New Roman" w:hAnsi="Times New Roman" w:cs="Times New Roman"/>
        </w:rPr>
      </w:pPr>
      <w:r>
        <w:rPr>
          <w:rFonts w:cs="Times New Roman" w:ascii="Times New Roman" w:hAnsi="Times New Roman"/>
        </w:rPr>
        <w:t>На экспериментальном материале была проверена зависимость реакции от дозы воздействия. Применялся широкий диапазон доз, например, магнитные поля создавали с помощью аппарата «Полюс» (разработка ВНИИ медицинскою приборостроения) в диапазоне напряженности 100-500 Э, частотой 60 Гц в прерывистом, и непрерывном режимах в течение 5-20 мин. Однако во всем диапазоне действующих доз — от минимальной до смертельной — простой количественно-качественной зависимости отметить не удалось. Так, изменения, характерные для реакции активации, возникали при различных величинах (дозах) раздражителей. Отмечен и такой вариант: определенная доза вызывает реакцию стресса, а увеличение ее приводит не к истощению и гибели (согласно Г.Селье), а к смягчению изменений, вплоть до полного отсутствия их. Подобное рассогласование с теорией Селье было уже отмечено ранее в экспериментах И.М.Хозена (1963) на кафедре авиамедицины ЦИУ врачей: при «подъемах» в барокамере у собак на известном этапе развивалась реакция истощения (например, гиперплазия и язвы слизистой желудка и кишечника), но продолжение «подъемов» приводило не к гибели собак, а к их постепенному выздоровлению.</w:t>
      </w:r>
    </w:p>
    <w:p>
      <w:pPr>
        <w:pStyle w:val="Normal"/>
        <w:jc w:val="both"/>
        <w:rPr>
          <w:rFonts w:ascii="Times New Roman" w:hAnsi="Times New Roman" w:cs="Times New Roman"/>
        </w:rPr>
      </w:pPr>
      <w:r>
        <w:rPr>
          <w:rFonts w:cs="Times New Roman" w:ascii="Times New Roman" w:hAnsi="Times New Roman"/>
        </w:rPr>
        <w:t>Л.Х.Гаркави, Е.Б.Квакина, М.А.Уколова предполагают, что в организме существуют различные уровни реагирования, диапазоны (этажи) . На каждом из этих уровней существуют четкие количественно-качественные отношения: слабые для данного уровня раздражители вызывают реакцию тренировки, средние — реакцию активации, сильные — стресс. Эти триады</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1</w:t>
      </w:r>
    </w:p>
    <w:p>
      <w:pPr>
        <w:pStyle w:val="Normal"/>
        <w:jc w:val="both"/>
        <w:rPr>
          <w:rFonts w:ascii="Times New Roman" w:hAnsi="Times New Roman" w:cs="Times New Roman"/>
        </w:rPr>
      </w:pPr>
      <w:r>
        <w:rPr>
          <w:rFonts w:cs="Times New Roman" w:ascii="Times New Roman" w:hAnsi="Times New Roman"/>
        </w:rPr>
        <w:t>адаптационных реакций повторяются на каждом уровне. Стресс предыдущего уровня и реакция тренировки следующего уровня разделены зоной ареактивности. С этим явлением ранее встречались многие исследователи. Так, Н.П.Кравков (1924) определенный диапазон раздражителей, в котором отсутствовала реакция, назвал «нейтральной зоной».</w:t>
      </w:r>
    </w:p>
    <w:p>
      <w:pPr>
        <w:pStyle w:val="Normal"/>
        <w:jc w:val="both"/>
        <w:rPr>
          <w:rFonts w:ascii="Times New Roman" w:hAnsi="Times New Roman" w:cs="Times New Roman"/>
        </w:rPr>
      </w:pPr>
      <w:r>
        <w:rPr>
          <w:rFonts w:cs="Times New Roman" w:ascii="Times New Roman" w:hAnsi="Times New Roman"/>
        </w:rPr>
        <w:t>Авторы считают закономерностью периодичность приспособительных реакций организма: для получения каждой следующей реакции предыдущую дозу нужно увеличивать на один и тот же коэффициент. У здоровых людей и животных величина его чаще всего равна 1,5, но может доходить до 1, 9. У больных и при старении этот коэффициент может уменьшаться до 1,2. Характерно, что проявление одной и той же реакции на разных уровнях остается одинаковым, например, соотношение форменных элементов белой крови, глюкокортикоидов и мине-ралокортикоидов и функциональной активности щитовидной железы; при стрессе — резкое преобладание глюкокортикоидов при низком уровне секреции минералокорти-коидов и снижении активности щитовидной железы; при реакции активации — высокий уровень минералокорти-коидов при нормальном или слегка повышенном уровне глюкокортикоидов и повышенной секреции тиреоидных гормонов; при реакции тренировки — умеренное повышение глюко- и минералокортикоидов и функциональной активности щитовидной железы.</w:t>
      </w:r>
    </w:p>
    <w:p>
      <w:pPr>
        <w:pStyle w:val="Normal"/>
        <w:jc w:val="both"/>
        <w:rPr>
          <w:rFonts w:ascii="Times New Roman" w:hAnsi="Times New Roman" w:cs="Times New Roman"/>
        </w:rPr>
      </w:pPr>
      <w:r>
        <w:rPr>
          <w:rFonts w:cs="Times New Roman" w:ascii="Times New Roman" w:hAnsi="Times New Roman"/>
        </w:rPr>
        <w:t>Показателем адаптационной реакции, используемым при подборе дозы (силы) раздражителя, является лейкоцитарная формула. Если реакция возникает без воздействия специального раздражителя, то уровень, на котором она развивается, нам неизвестен, то есть без вмешательства нельзя сказать, на каких уровнях работает организм (как в норме, так и при патологических процессах).</w:t>
      </w:r>
    </w:p>
    <w:p>
      <w:pPr>
        <w:pStyle w:val="Normal"/>
        <w:jc w:val="both"/>
        <w:rPr>
          <w:rFonts w:ascii="Times New Roman" w:hAnsi="Times New Roman" w:cs="Times New Roman"/>
        </w:rPr>
      </w:pPr>
      <w:r>
        <w:rPr>
          <w:rFonts w:cs="Times New Roman" w:ascii="Times New Roman" w:hAnsi="Times New Roman"/>
        </w:rPr>
        <w:t>Теория Л.Х.Гаркави, Е.Б.Квакиной, М.А.Уколовой о наличии, помимо стресса, двух других неспецифических адаптационных реакций и многих уровней триады этих реакций в корне меняет представление о стрессе, в частности, о так называемой «адаптационной энергии» (по Селье) . Эта теория дает практические возможности рационального использования функциональных резервов организма, перевода реакции стресса в иные реакции. Авторы этой теории имеют положительные р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зультаты в лечении ряда тяжелых заболеваний. Группа исследователей Ростовского университета (А.К.Пан-кова, М.А.Уколова и др.) и сотрудница ВНИИ медицинского приборостроения Г.Р.Соловьева получили авторское свидетельство на способ лечения злокачественных опухолей (1976) и диплом на открытие (1977).</w:t>
      </w:r>
    </w:p>
    <w:p>
      <w:pPr>
        <w:pStyle w:val="Normal"/>
        <w:jc w:val="both"/>
        <w:rPr>
          <w:rFonts w:ascii="Times New Roman" w:hAnsi="Times New Roman" w:cs="Times New Roman"/>
        </w:rPr>
      </w:pPr>
      <w:r>
        <w:rPr>
          <w:rFonts w:cs="Times New Roman" w:ascii="Times New Roman" w:hAnsi="Times New Roman"/>
        </w:rPr>
        <w:t>Теория триады неспецифических адаптационных реакций дает возможность рассматривать эмоциональный стресс не в жестких рамках стресса (Селье), а с позиций диалектического количественно-качественного подхода, что, по-видимому, позволит выделять в каждом эмоциональном состоянии реакции тренировки, активации или стресса и соответствующие стадии этих реакций, при этом эмоциональный стресс из-за обязательного наличия психического элемента — переживания, специальных рефлекторных механизмов возникновения и организации эмоциональных состояний, определенности эмоционального раздражителя, наконец, из-за участия в нем всех эмоциональных и энергетических систем организма при обязательном участии высшей нервной деятельности, следует считать процессом (реакцией) вполне специфической, отличающейся от всех других видов адаптационных реакций. Эмоциональный стресс развивается с использованием биологически предопределенных рефлекторных нейрогуморальных реакций, но подвластен сознанию (Ф.П.Космолинский, 1976) и является процессом, протекающим в рамках физиологического стресса (в понимании И.А.Аршавского, 1975). Стресс, по Селье (ОАС), может протекать без всякого участия коры больших полушарий (у декаритированных или лобэктамированных животных, при шоке, в наркозе и т.д.); в таких патологических условиях эмоциональный стресс как явление психическое протекать не может, случаи «эмоционального шока» лишь подтверждают это.</w:t>
      </w:r>
    </w:p>
    <w:p>
      <w:pPr>
        <w:pStyle w:val="Normal"/>
        <w:jc w:val="both"/>
        <w:rPr>
          <w:rFonts w:ascii="Times New Roman" w:hAnsi="Times New Roman" w:cs="Times New Roman"/>
        </w:rPr>
      </w:pPr>
      <w:r>
        <w:rPr>
          <w:rFonts w:cs="Times New Roman" w:ascii="Times New Roman" w:hAnsi="Times New Roman"/>
        </w:rPr>
        <w:t>Из вышеописанного становится ясным, насколько сложные взаимоотношения можно установить между эмоциональным стрессом и адаптацией организма к экспериментальным условиям существования.</w:t>
      </w:r>
    </w:p>
    <w:p>
      <w:pPr>
        <w:pStyle w:val="Normal"/>
        <w:jc w:val="both"/>
        <w:rPr>
          <w:rFonts w:ascii="Times New Roman" w:hAnsi="Times New Roman" w:cs="Times New Roman"/>
        </w:rPr>
      </w:pPr>
      <w:r>
        <w:rPr>
          <w:rFonts w:cs="Times New Roman" w:ascii="Times New Roman" w:hAnsi="Times New Roman"/>
        </w:rPr>
        <w:t>Ввиду этого необходимо более подробно остановиться на современном состоянии теории адаптации человека, учитывая, что для человека (в отличие от животных) наиболее активным фактором адаптации является психическая сфера, в том числе</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193</w:t>
      </w:r>
    </w:p>
    <w:p>
      <w:pPr>
        <w:pStyle w:val="Normal"/>
        <w:jc w:val="both"/>
        <w:rPr>
          <w:rFonts w:ascii="Times New Roman" w:hAnsi="Times New Roman" w:cs="Times New Roman"/>
        </w:rPr>
      </w:pPr>
      <w:r>
        <w:rPr>
          <w:rFonts w:cs="Times New Roman" w:ascii="Times New Roman" w:hAnsi="Times New Roman"/>
        </w:rPr>
        <w:t>эмоционально-мотивационная.</w:t>
      </w:r>
    </w:p>
    <w:p>
      <w:pPr>
        <w:pStyle w:val="Normal"/>
        <w:jc w:val="both"/>
        <w:rPr>
          <w:rFonts w:ascii="Times New Roman" w:hAnsi="Times New Roman" w:cs="Times New Roman"/>
        </w:rPr>
      </w:pPr>
      <w:r>
        <w:rPr>
          <w:rFonts w:cs="Times New Roman" w:ascii="Times New Roman" w:hAnsi="Times New Roman"/>
        </w:rPr>
        <w:t>Проблема адаптации требует сопоставления физиологических и биологических вопросов с социальными проблемами развития человека.</w:t>
      </w:r>
    </w:p>
    <w:p>
      <w:pPr>
        <w:pStyle w:val="Normal"/>
        <w:jc w:val="both"/>
        <w:rPr>
          <w:rFonts w:ascii="Times New Roman" w:hAnsi="Times New Roman" w:cs="Times New Roman"/>
        </w:rPr>
      </w:pPr>
      <w:r>
        <w:rPr>
          <w:rFonts w:cs="Times New Roman" w:ascii="Times New Roman" w:hAnsi="Times New Roman"/>
        </w:rPr>
        <w:t>Как указывает Н.П.Дубинин (1971), индивидуальное развитие человека осуществляется как по социальной, так и по генетической программам. Последняя является базой (возможностью) для развития человеческих качеств. Восприятие социальной программы происходит «на основе ее воздействия на процессы развития особи с генетической црограммой». Это взаимодействие осуществляется как непосредственно, так и с помощью различных форм функциональной активности человека, что можно определить как текущую функциональную программу. Социальные условия обеспечивают ее осуществление.</w:t>
      </w:r>
    </w:p>
    <w:p>
      <w:pPr>
        <w:pStyle w:val="Normal"/>
        <w:jc w:val="both"/>
        <w:rPr>
          <w:rFonts w:ascii="Times New Roman" w:hAnsi="Times New Roman" w:cs="Times New Roman"/>
        </w:rPr>
      </w:pPr>
      <w:r>
        <w:rPr>
          <w:rFonts w:cs="Times New Roman" w:ascii="Times New Roman" w:hAnsi="Times New Roman"/>
        </w:rPr>
        <w:t>Имеющиеся данные говорят, что генетическая информация, сосредоточенная в ДНК, достаточна для устойчивой адаптации организма человека и животного в широком круге различных условий, характеризующих жизнь на Земле. Рассмотрение основных физиологических проблем адаптации возможно также и в свете того, что социальная сущность человека находится в диалектическом единстве с особенностями жизнедеятельности его организма как части природы.</w:t>
      </w:r>
    </w:p>
    <w:p>
      <w:pPr>
        <w:pStyle w:val="Normal"/>
        <w:jc w:val="both"/>
        <w:rPr>
          <w:rFonts w:ascii="Times New Roman" w:hAnsi="Times New Roman" w:cs="Times New Roman"/>
        </w:rPr>
      </w:pPr>
      <w:r>
        <w:rPr>
          <w:rFonts w:cs="Times New Roman" w:ascii="Times New Roman" w:hAnsi="Times New Roman"/>
        </w:rPr>
        <w:t>Всю сумму разнообразных воздействий (достаточно сильных) на организм человека и животного принято делить на две категории.</w:t>
      </w:r>
    </w:p>
    <w:p>
      <w:pPr>
        <w:pStyle w:val="Normal"/>
        <w:jc w:val="both"/>
        <w:rPr>
          <w:rFonts w:ascii="Times New Roman" w:hAnsi="Times New Roman" w:cs="Times New Roman"/>
        </w:rPr>
      </w:pPr>
      <w:r>
        <w:rPr>
          <w:rFonts w:cs="Times New Roman" w:ascii="Times New Roman" w:hAnsi="Times New Roman"/>
        </w:rPr>
        <w:t>Экстремальные факторы, несовместимые с жизнью. При</w:t>
        <w:br/>
        <w:t>способление к ним организма невозможно. В условиях действия</w:t>
        <w:br/>
        <w:t>экстремальных факторов жизнь возможна только при наличии</w:t>
        <w:br/>
        <w:t>специальных средств жизнеобеспечения.</w:t>
      </w:r>
    </w:p>
    <w:p>
      <w:pPr>
        <w:pStyle w:val="Normal"/>
        <w:jc w:val="both"/>
        <w:rPr>
          <w:rFonts w:ascii="Times New Roman" w:hAnsi="Times New Roman" w:cs="Times New Roman"/>
        </w:rPr>
      </w:pPr>
      <w:r>
        <w:rPr>
          <w:rFonts w:cs="Times New Roman" w:ascii="Times New Roman" w:hAnsi="Times New Roman"/>
        </w:rPr>
        <w:t>Субэкстремальные факторы — жизнь возможна за счет</w:t>
        <w:br/>
        <w:t>перестройки физиологических адаптивных механизмов, кото</w:t>
        <w:br/>
        <w:t>рыми располагает сам организм. Этот процесс, имеющий в ос</w:t>
        <w:br/>
        <w:t>нове механизмы саморегуляции, может носить самый различ</w:t>
        <w:br/>
        <w:t>ный характер и затрагивать все стороны его жизнедеятельнос</w:t>
        <w:br/>
        <w:t>ти. При длительном действии раздражителя субэкстремальный</w:t>
        <w:br/>
        <w:t>фактор может превратиться в экстремальный.</w:t>
      </w:r>
    </w:p>
    <w:p>
      <w:pPr>
        <w:pStyle w:val="Normal"/>
        <w:jc w:val="both"/>
        <w:rPr>
          <w:rFonts w:ascii="Times New Roman" w:hAnsi="Times New Roman" w:cs="Times New Roman"/>
        </w:rPr>
      </w:pPr>
      <w:r>
        <w:rPr>
          <w:rFonts w:cs="Times New Roman" w:ascii="Times New Roman" w:hAnsi="Times New Roman"/>
        </w:rPr>
        <w:t>Слово «адаптация» происходит от латинского adaptatio — приспособлять. Следует исходить из такого определения этого понятия: физиологическая адаптация — это устойчивый уровень активности функциональных систем, органов и тканей, а</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также механизмов управления, который обеспечивает возможность длительной активной жизнедеятельности организма животного и человека и трудовой активности человека в измененных условиях существования (в том числе социальных) и способность к воспроизведению здорового потомства (формулировка принята в 1975 г. на симпозиуме по адаптации к гипоксии, гипотермии и гиподинамии).</w:t>
      </w:r>
    </w:p>
    <w:p>
      <w:pPr>
        <w:pStyle w:val="Normal"/>
        <w:jc w:val="both"/>
        <w:rPr>
          <w:rFonts w:ascii="Times New Roman" w:hAnsi="Times New Roman" w:cs="Times New Roman"/>
        </w:rPr>
      </w:pPr>
      <w:r>
        <w:rPr>
          <w:rFonts w:cs="Times New Roman" w:ascii="Times New Roman" w:hAnsi="Times New Roman"/>
        </w:rPr>
        <w:t>Сущность адаптации сводится к перестройке функций организма в новых условиях среды, обеспечивающих сохранение организма, его развитие и нормальную жизнедеятельность .</w:t>
      </w:r>
    </w:p>
    <w:p>
      <w:pPr>
        <w:pStyle w:val="Normal"/>
        <w:jc w:val="both"/>
        <w:rPr>
          <w:rFonts w:ascii="Times New Roman" w:hAnsi="Times New Roman" w:cs="Times New Roman"/>
        </w:rPr>
      </w:pPr>
      <w:r>
        <w:rPr>
          <w:rFonts w:cs="Times New Roman" w:ascii="Times New Roman" w:hAnsi="Times New Roman"/>
        </w:rPr>
        <w:t>Процесс адаптации во всей его сложности оценивается В.П.Казначеевым (1980, 1986) различными критериями: 1) термодинамическими - поддержание оптимального уровня биологической системы в адекватных условиях среды, обеспечивающих максимальный эффект внешней работы, направленный на сохранение и продление жизни данной системы; 2) кибернетическими — самосохранение функционального уровня саморегулирующей системы в адекватных и неадекватных условиях среды. При этом имеет место выбор функциональной стратегии, обеспечивающей оптимальное выполнение главной конечной цели поведения биосистемы; 3) биологическими — сохранение и развитие биологических свойств вида, популяции, биоценозов, обеспечивающих прогрессивную эволюцию биологических систем в адекватных и неадекватных условиях среды; 4) физиологическими — поддержание функционального состояния гомеостатичес-ких систем и организма в целом, обеспечивающего его сохранение, развитие, работоспособность и максимальную продолжительность жизни в измененных условиях среды.</w:t>
      </w:r>
    </w:p>
    <w:p>
      <w:pPr>
        <w:pStyle w:val="Normal"/>
        <w:jc w:val="both"/>
        <w:rPr>
          <w:rFonts w:ascii="Times New Roman" w:hAnsi="Times New Roman" w:cs="Times New Roman"/>
        </w:rPr>
      </w:pPr>
      <w:r>
        <w:rPr>
          <w:rFonts w:cs="Times New Roman" w:ascii="Times New Roman" w:hAnsi="Times New Roman"/>
        </w:rPr>
        <w:t>Проблема адаптации человека включает следующие главные вопросы: факторы, с действием которых связана необходимость адаптации; виды адаптации; фазы развития процесса адаптации; готовность к адаптации; факторы, влияющие на адаптацию; понятие о неспецифических и специфических адаптивных реакциях; адаптация человека к условиям цивилизации.</w:t>
      </w:r>
    </w:p>
    <w:p>
      <w:pPr>
        <w:pStyle w:val="Normal"/>
        <w:jc w:val="both"/>
        <w:rPr>
          <w:rFonts w:ascii="Times New Roman" w:hAnsi="Times New Roman" w:cs="Times New Roman"/>
        </w:rPr>
      </w:pPr>
      <w:r>
        <w:rPr>
          <w:rFonts w:cs="Times New Roman" w:ascii="Times New Roman" w:hAnsi="Times New Roman"/>
        </w:rPr>
        <w:t>Рассмотрим факторы, с действием которых связана необходимость адаптации.</w:t>
      </w:r>
    </w:p>
    <w:p>
      <w:pPr>
        <w:pStyle w:val="Normal"/>
        <w:jc w:val="both"/>
        <w:rPr>
          <w:rFonts w:ascii="Times New Roman" w:hAnsi="Times New Roman" w:cs="Times New Roman"/>
        </w:rPr>
      </w:pPr>
      <w:r>
        <w:rPr>
          <w:rFonts w:cs="Times New Roman" w:ascii="Times New Roman" w:hAnsi="Times New Roman"/>
        </w:rPr>
        <w:t>Природные факторы. В ходе эволюционного развития организма адаптировались к действию широкого спектра природных условий. Выживание того или иного вида зависело от того,</w:t>
      </w:r>
    </w:p>
    <w:p>
      <w:pPr>
        <w:sectPr>
          <w:type w:val="nextPage"/>
          <w:pgSz w:w="11906" w:h="16838"/>
          <w:pgMar w:left="2604" w:right="27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насколько он мог адаптироваться к изменчивой внешней среде. Происходил естественный отбор. Формировались устойчивые виды и формы животного мира.</w:t>
      </w:r>
    </w:p>
    <w:p>
      <w:pPr>
        <w:pStyle w:val="Normal"/>
        <w:jc w:val="both"/>
        <w:rPr>
          <w:rFonts w:ascii="Times New Roman" w:hAnsi="Times New Roman" w:cs="Times New Roman"/>
        </w:rPr>
      </w:pPr>
      <w:r>
        <w:rPr>
          <w:rFonts w:cs="Times New Roman" w:ascii="Times New Roman" w:hAnsi="Times New Roman"/>
        </w:rPr>
        <w:t>Действие факторов, вызывающих развитие адаптационных механизмов, всегда являлось и является комплексным. Так, например, все живые организмы в ходе эволюции приспособились к земным условиям существования: барометрическому давлению и гравитации, уровню космических и тепловых излучений, строго определенному газовому составу окружающей атмосферы, к смене дня и ночи (суточному ритму), смене сезонов и т. д. Сезоны — времена года — включают в себя комплекс, складывающийся из изменений освещенности, температуры, влажности, радиации и др. Животные приобрели также способность предварительно реагировать на надвигающуюся смену времен года. Например, при приближении зимы, еще до наступления холодов, у многих млекопитающих развивается прослойка подкожного жира, шерсть становится густой и т.д.</w:t>
      </w:r>
    </w:p>
    <w:p>
      <w:pPr>
        <w:pStyle w:val="Normal"/>
        <w:jc w:val="both"/>
        <w:rPr>
          <w:rFonts w:ascii="Times New Roman" w:hAnsi="Times New Roman" w:cs="Times New Roman"/>
        </w:rPr>
      </w:pPr>
      <w:r>
        <w:rPr>
          <w:rFonts w:cs="Times New Roman" w:ascii="Times New Roman" w:hAnsi="Times New Roman"/>
        </w:rPr>
        <w:t>Механизм этих предварительных изменений получил объяснение в работах ряда ученых, В частности, П.К.Анохин сформулировал представление о «пространственно-временном континууме», в пределах которого существует и частью которого является каждый организм. В результате отраженности в организме, как в «миниатюрном зеркале», изменений окружающего мира и формирования сигнального значения факторов внешней среды и развиваются «опережающие» реакции приспособления .</w:t>
      </w:r>
    </w:p>
    <w:p>
      <w:pPr>
        <w:pStyle w:val="Normal"/>
        <w:jc w:val="both"/>
        <w:rPr>
          <w:rFonts w:ascii="Times New Roman" w:hAnsi="Times New Roman" w:cs="Times New Roman"/>
        </w:rPr>
      </w:pPr>
      <w:r>
        <w:rPr>
          <w:rFonts w:cs="Times New Roman" w:ascii="Times New Roman" w:hAnsi="Times New Roman"/>
        </w:rPr>
        <w:t>Смена дня и ночи также вызывает перестройку организма. Эти сдвиги определенным образом фиксированы во всех физиологических системах. Они лежат в основе определенного ритма деятельности организма.</w:t>
      </w:r>
    </w:p>
    <w:p>
      <w:pPr>
        <w:pStyle w:val="Normal"/>
        <w:jc w:val="both"/>
        <w:rPr>
          <w:rFonts w:ascii="Times New Roman" w:hAnsi="Times New Roman" w:cs="Times New Roman"/>
        </w:rPr>
      </w:pPr>
      <w:r>
        <w:rPr>
          <w:rFonts w:cs="Times New Roman" w:ascii="Times New Roman" w:hAnsi="Times New Roman"/>
        </w:rPr>
        <w:t>В результате миграции человек и животное могут очутиться в горах или, наоборот, спуститься с гор на равнины, могут мигрировать на юг или на север. Такие перемещения требуют развития дополнительных механизмов адаптации, которые весьма специфичны и у различных особей имеют особенности. К факторам, с которыми на протяжении эволюции сталкивались любые организмы, следует отнести полный или частичный недостаток питания, недостаток воды.</w:t>
      </w:r>
    </w:p>
    <w:p>
      <w:pPr>
        <w:pStyle w:val="Normal"/>
        <w:jc w:val="both"/>
        <w:rPr>
          <w:rFonts w:ascii="Times New Roman" w:hAnsi="Times New Roman" w:cs="Times New Roman"/>
        </w:rPr>
      </w:pPr>
      <w:r>
        <w:rPr>
          <w:rFonts w:cs="Times New Roman" w:ascii="Times New Roman" w:hAnsi="Times New Roman"/>
        </w:rPr>
        <w:t>Факторы, вызывающие адаптацию, во многом являются общими для животных и человека. Однако процесс адаптации животных носит в основном физиологический характер, в т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время как для человека процесс адаптации тесно связан к тому же и с социальными сторонами его жизни и его качествами как личности. Человек имеет в своем распоряжении разнообразные протективные (защитные) средства — одежду, дома с искусственным климатом и т.д., освобождающие организм от нагрузки на некоторые адаптивные системы.</w:t>
      </w:r>
    </w:p>
    <w:p>
      <w:pPr>
        <w:pStyle w:val="Normal"/>
        <w:jc w:val="both"/>
        <w:rPr>
          <w:rFonts w:ascii="Times New Roman" w:hAnsi="Times New Roman" w:cs="Times New Roman"/>
        </w:rPr>
      </w:pPr>
      <w:r>
        <w:rPr>
          <w:rFonts w:cs="Times New Roman" w:ascii="Times New Roman" w:hAnsi="Times New Roman"/>
        </w:rPr>
        <w:t>Специальному рассмотрению подлежат факторы цивилизации. Они связаны с развитием человека и его общественно-трудовой деятельностью. Число их возрастает особенно в век научно-технической революции. Прежде всего это связано с расширением среды обитания. Миграция людей, как однократная, так и многократная, достигает максимальных пределов, а перемещения осуществляются с огромными скоростями. Это приводит к быстрой смене установившихся суточных и сезонных ритмов.</w:t>
      </w:r>
    </w:p>
    <w:p>
      <w:pPr>
        <w:pStyle w:val="Normal"/>
        <w:jc w:val="both"/>
        <w:rPr>
          <w:rFonts w:ascii="Times New Roman" w:hAnsi="Times New Roman" w:cs="Times New Roman"/>
        </w:rPr>
      </w:pPr>
      <w:r>
        <w:rPr>
          <w:rFonts w:cs="Times New Roman" w:ascii="Times New Roman" w:hAnsi="Times New Roman"/>
        </w:rPr>
        <w:t>В ходе расширения среды обитания появляются факторы, неадекватные для систем организма, сформировавшихся в обычных условиях их развития. К их числу относится невесомость в космических полетах. Люди глубже проникают в недра земли или совершают глубоководные погружения. В этих условиях организм также подвергается воздействию особой группы факторов. Работа в горячих или холодных цехах создает условия, требующие расширенного диапазона адаптации к крайним температурам.</w:t>
      </w:r>
    </w:p>
    <w:p>
      <w:pPr>
        <w:pStyle w:val="Normal"/>
        <w:jc w:val="both"/>
        <w:rPr>
          <w:rFonts w:ascii="Times New Roman" w:hAnsi="Times New Roman" w:cs="Times New Roman"/>
        </w:rPr>
      </w:pPr>
      <w:r>
        <w:rPr>
          <w:rFonts w:cs="Times New Roman" w:ascii="Times New Roman" w:hAnsi="Times New Roman"/>
        </w:rPr>
        <w:t>Включение в пищу большого числа синтетических продуктов, употребление различных напитков, медикаментов, курение — все это является нагрузкой для гомеостазируемых систем организма.</w:t>
      </w:r>
    </w:p>
    <w:p>
      <w:pPr>
        <w:pStyle w:val="Normal"/>
        <w:jc w:val="both"/>
        <w:rPr>
          <w:rFonts w:ascii="Times New Roman" w:hAnsi="Times New Roman" w:cs="Times New Roman"/>
        </w:rPr>
      </w:pPr>
      <w:r>
        <w:rPr>
          <w:rFonts w:cs="Times New Roman" w:ascii="Times New Roman" w:hAnsi="Times New Roman"/>
        </w:rPr>
        <w:t>В ходе НТР видоизменяется и производственная деятельность людей. Физический труд во многом заменяется работой механизмов. Человек становится оператором у пульта управления. Это снимает физическую нагрузку, но порождает новые влияния, воздействующие на организм, например, психологическую напряженность и гиподинамию.</w:t>
      </w:r>
    </w:p>
    <w:p>
      <w:pPr>
        <w:pStyle w:val="Normal"/>
        <w:jc w:val="both"/>
        <w:rPr>
          <w:rFonts w:ascii="Times New Roman" w:hAnsi="Times New Roman" w:cs="Times New Roman"/>
        </w:rPr>
      </w:pPr>
      <w:r>
        <w:rPr>
          <w:rFonts w:cs="Times New Roman" w:ascii="Times New Roman" w:hAnsi="Times New Roman"/>
        </w:rPr>
        <w:t>Нервное напряжение связано с возросшими скоростями производственных процессов, а также с повышенными требованиями к вниманию и сосредоточенности человека, осуществляющего процессы управления. Значительным для человеческой психики фактором является избыток информации или ее</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недостаток. В настоящее время человек с детского возраста и до самой смерти пребывает в условиях информационной перегрузки, что требует напряжения адаптационных механизмов. Этот факт наряду со спецификой производственной деятельности часто приводит к срыву механизмов адаптации и стрессам в сфере человеческой психики.</w:t>
      </w:r>
    </w:p>
    <w:p>
      <w:pPr>
        <w:pStyle w:val="Normal"/>
        <w:jc w:val="both"/>
        <w:rPr>
          <w:rFonts w:ascii="Times New Roman" w:hAnsi="Times New Roman" w:cs="Times New Roman"/>
        </w:rPr>
      </w:pPr>
      <w:r>
        <w:rPr>
          <w:rFonts w:cs="Times New Roman" w:ascii="Times New Roman" w:hAnsi="Times New Roman"/>
        </w:rPr>
        <w:t>Адаптация связана с реакциями двух видов. При одном активизируются физиологические механизмы, обеспечивающие усиление контакта с действующими факторами, при другом — возникает разрыв с действующим на организм раздражителем. Иначе говоря, имеет место как активация восприятия раздражителя (например, повышение суставно-мышечной, слуховой и других видов чувствительности в процессе упражнения), так и блокада и избегание его действия.</w:t>
      </w:r>
    </w:p>
    <w:p>
      <w:pPr>
        <w:pStyle w:val="Normal"/>
        <w:jc w:val="both"/>
        <w:rPr>
          <w:rFonts w:ascii="Times New Roman" w:hAnsi="Times New Roman" w:cs="Times New Roman"/>
        </w:rPr>
      </w:pPr>
      <w:r>
        <w:rPr>
          <w:rFonts w:cs="Times New Roman" w:ascii="Times New Roman" w:hAnsi="Times New Roman"/>
        </w:rPr>
        <w:t>В зависимости от силы действия, условий и функционального состояния организма адаптивные факторы могут вызывать как благоприятные, так и неблагоприятные реакции. Недостаток 02 и избыток С02 в окружающем воздухе в зависимости от концентрации может оказать как благоприятное, так и неблагоприятное воздействие. Примером избегания действия неблагоприятного раздражителя является отрицательный таксис у амебы (она уходит в сторону от вредного химического вещества, яркого освещения и др.) . Собака, кошка и другие животные в жаркое время дня стремятся скрыться в тени, а в холодное — ищут возможности согреться.</w:t>
      </w:r>
    </w:p>
    <w:p>
      <w:pPr>
        <w:pStyle w:val="Normal"/>
        <w:jc w:val="both"/>
        <w:rPr>
          <w:rFonts w:ascii="Times New Roman" w:hAnsi="Times New Roman" w:cs="Times New Roman"/>
        </w:rPr>
      </w:pPr>
      <w:r>
        <w:rPr>
          <w:rFonts w:cs="Times New Roman" w:ascii="Times New Roman" w:hAnsi="Times New Roman"/>
        </w:rPr>
        <w:t>Важную роль в процессе обоих видов адаптации играют рецепторы, чувствительность которых в зависимости от характера раздражителя может как повышаться, так и понижаться. В последнем случае порог чувствительности рецептора к действию раздражителя повышается и таким образом его влияние как бы «блокируется на входе». Известно, что почти все рецепторы обладают этим свойством. При длительном действии раздражителя они перестают генерировать импульсы или частота их снижается по сравнению с первоначальной. Внешне это выражается в привыкании к раздражителю, например, при выходе из темного помещения на ярко освещенную улицу мы сначала жмуримся — свет нас раздражает, но спустя некоторое время мы привыкаем и не чувствуем неудобства. Достаточно погрузить руку в горячую воду и продержать ее там некоторое время, как субъективное ощущение горячего уменьшается. Человек как бы</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8</w:t>
      </w:r>
    </w:p>
    <w:p>
      <w:pPr>
        <w:pStyle w:val="Normal"/>
        <w:jc w:val="both"/>
        <w:rPr>
          <w:rFonts w:ascii="Times New Roman" w:hAnsi="Times New Roman" w:cs="Times New Roman"/>
        </w:rPr>
      </w:pPr>
      <w:r>
        <w:rPr>
          <w:rFonts w:cs="Times New Roman" w:ascii="Times New Roman" w:hAnsi="Times New Roman"/>
        </w:rPr>
        <w:t>перестает   чувствовать   интенсивность   раздражения.</w:t>
      </w:r>
    </w:p>
    <w:p>
      <w:pPr>
        <w:pStyle w:val="Normal"/>
        <w:jc w:val="both"/>
        <w:rPr>
          <w:rFonts w:ascii="Times New Roman" w:hAnsi="Times New Roman" w:cs="Times New Roman"/>
        </w:rPr>
      </w:pPr>
      <w:r>
        <w:rPr>
          <w:rFonts w:cs="Times New Roman" w:ascii="Times New Roman" w:hAnsi="Times New Roman"/>
        </w:rPr>
        <w:t>Снижение чувствительности рецепторов в условиях патологии приводит к самым пагубным последствиям, то есть лишает организм возможности использовать защитные реакции.</w:t>
      </w:r>
    </w:p>
    <w:p>
      <w:pPr>
        <w:pStyle w:val="Normal"/>
        <w:jc w:val="both"/>
        <w:rPr>
          <w:rFonts w:ascii="Times New Roman" w:hAnsi="Times New Roman" w:cs="Times New Roman"/>
        </w:rPr>
      </w:pPr>
      <w:r>
        <w:rPr>
          <w:rFonts w:cs="Times New Roman" w:ascii="Times New Roman" w:hAnsi="Times New Roman"/>
        </w:rPr>
        <w:t>Явлением, родственным адаптации рецепторов, является аккомодация тканей к действию раздражителя. Она выражается в повышении порога раздражения ткани под действием нарастающего раздражения и зависит от скорости нарастания раздражения во времени. Если, например, сила раздражающего мышцу тока резко возрастает, то она реагирует на него сильным сокращением. Если же силу тока наращивать очень медленно, постепенно, то сокращения может не наступить, так как изменяется величина самого критического уровня деполяризации. Ткань как бы успевает «организовать» невосприимчивость к раздражению.</w:t>
      </w:r>
    </w:p>
    <w:p>
      <w:pPr>
        <w:pStyle w:val="Normal"/>
        <w:jc w:val="both"/>
        <w:rPr>
          <w:rFonts w:ascii="Times New Roman" w:hAnsi="Times New Roman" w:cs="Times New Roman"/>
        </w:rPr>
      </w:pPr>
      <w:r>
        <w:rPr>
          <w:rFonts w:cs="Times New Roman" w:ascii="Times New Roman" w:hAnsi="Times New Roman"/>
        </w:rPr>
        <w:t>Блокировка и активация раздражения может осуществляться и на других уровнях — высших по сравнению с рецепторны-ми или тканевыми. Известно, например, существование корти-коталамического механизма, который путем нисходящих влияний ограничивает или стимулирует поток поступающей информации (импульсов) с периферии в кору. Этот механизм ограничения можно также рассматривать как блокировку излишних раздражений «на входе».</w:t>
      </w:r>
    </w:p>
    <w:p>
      <w:pPr>
        <w:pStyle w:val="Normal"/>
        <w:jc w:val="both"/>
        <w:rPr>
          <w:rFonts w:ascii="Times New Roman" w:hAnsi="Times New Roman" w:cs="Times New Roman"/>
        </w:rPr>
      </w:pPr>
      <w:r>
        <w:rPr>
          <w:rFonts w:cs="Times New Roman" w:ascii="Times New Roman" w:hAnsi="Times New Roman"/>
        </w:rPr>
        <w:t>Блокировка раздражения находит свое отражение и в ряде механизмов деятельности центральной нервной системы. Примером может служить «отрицательная индукция», по И.П.Павлову. Явление доминанты в коре больших полушарий предопределяет блокирование менее значимых для организма раздражений. Она же активизирует взаимодействие организма с окружающей средой.</w:t>
      </w:r>
    </w:p>
    <w:p>
      <w:pPr>
        <w:pStyle w:val="Normal"/>
        <w:jc w:val="both"/>
        <w:rPr>
          <w:rFonts w:ascii="Times New Roman" w:hAnsi="Times New Roman" w:cs="Times New Roman"/>
        </w:rPr>
      </w:pPr>
      <w:r>
        <w:rPr>
          <w:rFonts w:cs="Times New Roman" w:ascii="Times New Roman" w:hAnsi="Times New Roman"/>
        </w:rPr>
        <w:t>В психической деятельности мы также сталкиваемся с подобными явлениями, которые можно охарактеризовать термином «вытеснение». Речь идет о вытеснении, изгнании неприятного воспоминания или представления (отрицательной эмоции), когда человек сознательно старается не думать об этом, «не вспоминать это», «не обращать внимания», то есть снизить свою восприимчивость и не допустить развития и углубления действия нежелательного эмоционального раздражителя, С другой стороны, психическая активность, направленная на преодоление трудностей адаптаци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9</w:t>
      </w:r>
    </w:p>
    <w:p>
      <w:pPr>
        <w:pStyle w:val="Normal"/>
        <w:jc w:val="both"/>
        <w:rPr>
          <w:rFonts w:ascii="Times New Roman" w:hAnsi="Times New Roman" w:cs="Times New Roman"/>
        </w:rPr>
      </w:pPr>
      <w:r>
        <w:rPr>
          <w:rFonts w:cs="Times New Roman" w:ascii="Times New Roman" w:hAnsi="Times New Roman"/>
        </w:rPr>
        <w:t>ведет   к   ее   успешному  протеканию.</w:t>
      </w:r>
    </w:p>
    <w:p>
      <w:pPr>
        <w:pStyle w:val="Normal"/>
        <w:jc w:val="both"/>
        <w:rPr>
          <w:rFonts w:ascii="Times New Roman" w:hAnsi="Times New Roman" w:cs="Times New Roman"/>
        </w:rPr>
      </w:pPr>
      <w:r>
        <w:rPr>
          <w:rFonts w:cs="Times New Roman" w:ascii="Times New Roman" w:hAnsi="Times New Roman"/>
        </w:rPr>
        <w:t>Если раздражитель таков, что снижение возбудимости по отношению к нему не обеспечивает блокаду его действия и он продолжает свое активное влияние, могут развиваться специфические реакции организма, также приводящие к адаптации.</w:t>
      </w:r>
    </w:p>
    <w:p>
      <w:pPr>
        <w:pStyle w:val="Normal"/>
        <w:jc w:val="both"/>
        <w:rPr>
          <w:rFonts w:ascii="Times New Roman" w:hAnsi="Times New Roman" w:cs="Times New Roman"/>
        </w:rPr>
      </w:pPr>
      <w:r>
        <w:rPr>
          <w:rFonts w:cs="Times New Roman" w:ascii="Times New Roman" w:hAnsi="Times New Roman"/>
        </w:rPr>
        <w:t>Механизмы как активизации, так и блокирования используются организмами, обеспечивая адаптационные реакции на различных уровнях: рецепторном, тканевом, системном. При этом, процессы восстановления играют существенную роль . Развитие адаптации связано с конкретными физиологическими механизмами и проходит через ряд фаз. При этом постоянно взаимодействуют адаптивные и гомеостатические механизмы регуляции.</w:t>
      </w:r>
    </w:p>
    <w:p>
      <w:pPr>
        <w:pStyle w:val="Normal"/>
        <w:jc w:val="both"/>
        <w:rPr>
          <w:rFonts w:ascii="Times New Roman" w:hAnsi="Times New Roman" w:cs="Times New Roman"/>
        </w:rPr>
      </w:pPr>
      <w:r>
        <w:rPr>
          <w:rFonts w:cs="Times New Roman" w:ascii="Times New Roman" w:hAnsi="Times New Roman"/>
        </w:rPr>
        <w:t>Фазы развития процесса адаптации и механизмы их становления .</w:t>
      </w:r>
    </w:p>
    <w:p>
      <w:pPr>
        <w:pStyle w:val="Normal"/>
        <w:jc w:val="both"/>
        <w:rPr>
          <w:rFonts w:ascii="Times New Roman" w:hAnsi="Times New Roman" w:cs="Times New Roman"/>
        </w:rPr>
      </w:pPr>
      <w:r>
        <w:rPr>
          <w:rFonts w:cs="Times New Roman" w:ascii="Times New Roman" w:hAnsi="Times New Roman"/>
        </w:rPr>
        <w:t>Фазы течения реакций адаптации следующие.</w:t>
      </w:r>
    </w:p>
    <w:p>
      <w:pPr>
        <w:pStyle w:val="Normal"/>
        <w:jc w:val="both"/>
        <w:rPr>
          <w:rFonts w:ascii="Times New Roman" w:hAnsi="Times New Roman" w:cs="Times New Roman"/>
        </w:rPr>
      </w:pPr>
      <w:r>
        <w:rPr>
          <w:rFonts w:cs="Times New Roman" w:ascii="Times New Roman" w:hAnsi="Times New Roman"/>
        </w:rPr>
        <w:t>Начальная фаза адаптации. Эта фаза развивается в самом начале действия как физиологического, так и патогенного факторов . Большей частью она складывается из двух разнонаправленных комплексов реакций. Первый связан с ориентировочным рефлексом, который сопровождается торможением многих видов осуществляющейся до этого времени деятельности. Примечательно, что некоторые физиологи (например, П.В.Симонов) считают тормозную реакцию обязательным компонентом реагирования на действие любого сильного агента. Вслед за первым — тормозным комплексом — возникает второй, складывающийся из реакции возбуждения. При этом активизируются нервно-трофические влияния и реагируют висцеральные системы вспомогательного значения: кровообращение, дыхание. Эти реакции регулирует центральная нервная система с участием гормональных факторов, в частности, гормонов мозгового вещества надпочечника. Отмечается повышенный тонус симпатической нервной системы.</w:t>
      </w:r>
    </w:p>
    <w:p>
      <w:pPr>
        <w:pStyle w:val="Normal"/>
        <w:jc w:val="both"/>
        <w:rPr>
          <w:rFonts w:ascii="Times New Roman" w:hAnsi="Times New Roman" w:cs="Times New Roman"/>
        </w:rPr>
      </w:pPr>
      <w:r>
        <w:rPr>
          <w:rFonts w:cs="Times New Roman" w:ascii="Times New Roman" w:hAnsi="Times New Roman"/>
        </w:rPr>
        <w:t>Следствием активации симпатико-адреналовой системы и являются такие сдвиги вегетативных функций, которые имеют катаболический характер и обеспечивают организм необходимой энергией, как бы «в предви-деньи» необходимых в скором будущем затрат. Эти предупредительные меры являются иллюстрацией проявления «опережающего» возбуждения, описанного П.К.Анохиным. В эту фазу повышенная активность вспомог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тельных систем протекает недостаточно координирование. Число измененных процессов в деятельности различных систем неадекватно велико. Управление функциями со стороны нервной системы и гуморальных факторов недостаточно синхронизировано, и вся фаза в целом представляется как попытка организма адаптироваться за счет разрозненной мобилизации органных и системных вспомогательных механизмов.</w:t>
      </w:r>
    </w:p>
    <w:p>
      <w:pPr>
        <w:pStyle w:val="Normal"/>
        <w:jc w:val="both"/>
        <w:rPr>
          <w:rFonts w:ascii="Times New Roman" w:hAnsi="Times New Roman" w:cs="Times New Roman"/>
        </w:rPr>
      </w:pPr>
      <w:r>
        <w:rPr>
          <w:rFonts w:cs="Times New Roman" w:ascii="Times New Roman" w:hAnsi="Times New Roman"/>
        </w:rPr>
        <w:t>Тканевые процессы, «метаболический котел», а тем более молекулярные процессы в клетках и мембранах организма остаются в эту фазу относительно интактными, так как для их перестройки требуется определенное дополнительное время.</w:t>
      </w:r>
    </w:p>
    <w:p>
      <w:pPr>
        <w:pStyle w:val="Normal"/>
        <w:jc w:val="both"/>
        <w:rPr>
          <w:rFonts w:ascii="Times New Roman" w:hAnsi="Times New Roman" w:cs="Times New Roman"/>
        </w:rPr>
      </w:pPr>
      <w:r>
        <w:rPr>
          <w:rFonts w:cs="Times New Roman" w:ascii="Times New Roman" w:hAnsi="Times New Roman"/>
        </w:rPr>
        <w:t>Начальная фаза, как правило, характеризуется срочностью развертывания физиологических сдвигов, механизмы которых в основном наследственные. В протекание этой фазы включаются также те нейрогуморальные механизмы, которые связаны с эмоциональными сдвигами в организме. Наличие готовности к адаптации обеспечивает в начальную фазу более организованное развертывание физиологических процессов.</w:t>
      </w:r>
    </w:p>
    <w:p>
      <w:pPr>
        <w:pStyle w:val="Normal"/>
        <w:jc w:val="both"/>
        <w:rPr>
          <w:rFonts w:ascii="Times New Roman" w:hAnsi="Times New Roman" w:cs="Times New Roman"/>
        </w:rPr>
      </w:pPr>
      <w:r>
        <w:rPr>
          <w:rFonts w:cs="Times New Roman" w:ascii="Times New Roman" w:hAnsi="Times New Roman"/>
        </w:rPr>
        <w:t>Начальная фаза адаптации может быть выражена по-разному, в зависимости от силы раздражающих факторов (чем сильнее они, тем эта фаза выраженнее) . Соответственно, она может сопровождаться сильно или слабо выраженным эмоциональным компонентом, от которого в свою очередь зависит «запуск» вегетативных механизмов.</w:t>
      </w:r>
    </w:p>
    <w:p>
      <w:pPr>
        <w:pStyle w:val="Normal"/>
        <w:jc w:val="both"/>
        <w:rPr>
          <w:rFonts w:ascii="Times New Roman" w:hAnsi="Times New Roman" w:cs="Times New Roman"/>
        </w:rPr>
      </w:pPr>
      <w:r>
        <w:rPr>
          <w:rFonts w:cs="Times New Roman" w:ascii="Times New Roman" w:hAnsi="Times New Roman"/>
        </w:rPr>
        <w:t>Фаза, переходная от начальной к устойчивой адаптации. Она характеризуется уменьшением возбудимости центральной нервной системы, снижением интенсивности гормональных сдвигов, выключением или снижением активности ряда систем и органов, первоначально включенных в реакцию. В ходе этой фазы приспособительные механизмы организма постепенно переключаются на более глубокий тканевой уровень.</w:t>
      </w:r>
    </w:p>
    <w:p>
      <w:pPr>
        <w:pStyle w:val="Normal"/>
        <w:jc w:val="both"/>
        <w:rPr>
          <w:rFonts w:ascii="Times New Roman" w:hAnsi="Times New Roman" w:cs="Times New Roman"/>
        </w:rPr>
      </w:pPr>
      <w:r>
        <w:rPr>
          <w:rFonts w:cs="Times New Roman" w:ascii="Times New Roman" w:hAnsi="Times New Roman"/>
        </w:rPr>
        <w:t>Фаза устойчивой адаптации характеризуется новым уровнем деятельности тканевых, мембранных, клеточных элементов, органов и систем организма, перестроившихся «под прикрытием» вспомогательных систем. Активность последних при этом может практически возвращаться к исходному уровню функционирования. Эти сдвиги обеспечивают новый уровень гомеостазиса, адекватного новым, часто трудным для организма условиям существования. В этой фазе повышается неспе-</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цифическая резистентность организма и в то же время развиваются различные механизмы специфической адаптации. Для формирования устойчивой адаптации, носящей долговременный характер, имеются предпосылки, в основе которых лежат механизмы памяти в ЦНС. Управляющие механизмы в ходе этой фазы скоординированы. Характерной чертой жизнедеятельности в фазе устойчивой адаптации является относительная экономичность («выключение лишних реакций») затрат энергии для ее поддержания. Устойчивая адаптация — длительная. Все предшествующие ей физиологические процессы направлены именно на формирование этой фазы. Однако сохранение гомеостазиса в этой фазе требует напряжения нейрогуморальных механизмов, что может создать условия для их срыва. Переход к данной фазе происходит при взаимодействии механизмов специфической и неспецифической адаптации.</w:t>
      </w:r>
    </w:p>
    <w:p>
      <w:pPr>
        <w:pStyle w:val="Normal"/>
        <w:jc w:val="both"/>
        <w:rPr>
          <w:rFonts w:ascii="Times New Roman" w:hAnsi="Times New Roman" w:cs="Times New Roman"/>
        </w:rPr>
      </w:pPr>
      <w:r>
        <w:rPr>
          <w:rFonts w:cs="Times New Roman" w:ascii="Times New Roman" w:hAnsi="Times New Roman"/>
        </w:rPr>
        <w:t>Устойчивая адаптация достигается различными комбинациями в функциональных сдвигах. Например, адаптация к гипоксии может достигаться за счет комбинаций в активизации дыхания и кровообращения и т.д. Возрастает мощность систем адаптации, которые на клеточном уровне являются общими для всех тканей. Клетка гипертрофируется, увеличивается количество митохондрий, капилляров, активизируется работа кальциевого насоса. В целом совершенствуется система ее энергообеспечения. В клетке активизируется синтез белков и нуклеиновых кислот (ДНК, РНК), в ней реализуется взаимосвязь между формой и функцией, а также генетического аппарата с функцией (Ф.З.Меерсон, 1988).</w:t>
      </w:r>
    </w:p>
    <w:p>
      <w:pPr>
        <w:pStyle w:val="Normal"/>
        <w:jc w:val="both"/>
        <w:rPr>
          <w:rFonts w:ascii="Times New Roman" w:hAnsi="Times New Roman" w:cs="Times New Roman"/>
        </w:rPr>
      </w:pPr>
      <w:r>
        <w:rPr>
          <w:rFonts w:cs="Times New Roman" w:ascii="Times New Roman" w:hAnsi="Times New Roman"/>
        </w:rPr>
        <w:t>Переключение реактивности организма на новый уровень сопровождается как мобилизацией ряда реакций, так и возвращением активности вспомогательных систем к исходным показателям. Это не дается организму «даром», а протекает при определенном напряжении нейрогуморальных механизмов. Подобное напряжение принято называть «ценой адаптации». Любая активность в организме, адаптированном к той или иной ситуации, обходится организму много дороже, чем в нормальных условиях (например, при физических нагрузках в горных условиях требуется на 25% больше затрат энергии).</w:t>
      </w:r>
    </w:p>
    <w:p>
      <w:pPr>
        <w:pStyle w:val="Normal"/>
        <w:jc w:val="both"/>
        <w:rPr>
          <w:rFonts w:ascii="Times New Roman" w:hAnsi="Times New Roman" w:cs="Times New Roman"/>
        </w:rPr>
      </w:pPr>
      <w:r>
        <w:rPr>
          <w:rFonts w:cs="Times New Roman" w:ascii="Times New Roman" w:hAnsi="Times New Roman"/>
        </w:rPr>
        <w:t>Нельзя, однако, рассматривать эту фазу как нечто абс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лютно стабильное. В организме возможны отклонения (флюктуации), которые связаны с изменением баланса расхода и восстановления жизненных резервов в связи с необходимостью сохранения нового уровня гомеоста-за, а также действием различных дополнительных побочных факторов.</w:t>
      </w:r>
    </w:p>
    <w:p>
      <w:pPr>
        <w:pStyle w:val="Normal"/>
        <w:jc w:val="both"/>
        <w:rPr>
          <w:rFonts w:ascii="Times New Roman" w:hAnsi="Times New Roman" w:cs="Times New Roman"/>
        </w:rPr>
      </w:pPr>
      <w:r>
        <w:rPr>
          <w:rFonts w:cs="Times New Roman" w:ascii="Times New Roman" w:hAnsi="Times New Roman"/>
        </w:rPr>
        <w:t>Г.Селье объясняет фазу резистентности активностью гормонов адаптации (АКТГ и гормонов коры надпочечников) . Полученные в последнее время данные говорят о том, что для достижения и сохранения повышенной резистентности требуется активность нервных центров. В процессе адаптации формируются новые интегративные нейрогуморальные механизмы управления. Гормональный фон, изученный Селье, представляет собой компонент адаптивных перестроек при ведущей роли центральной нервной системы. В последней создается доминанта, функциональной структурой которой является комплекс адаптационных сдвигов. Поскольку фаза устойчивой адаптации связана с постоянным напряжением физиологических механизмов (перестройкой нервных и гуморальных реакций и их соотношений, формированием функциональных систем и др.), то процессы жизнедеятельности во многих случаях могут истощаться. Гормональные механизмы являются наиболее истощаемым звеном. Особое внимание привлекает ослабление иммунологических резервов. Истощение организменных управляющих механизмов, с одной стороны, а также системных и клеточных механизмов, связанных, в частности, с повышенными энергетическими затратами, с другой, — приводит к дезадаптации.</w:t>
      </w:r>
    </w:p>
    <w:p>
      <w:pPr>
        <w:pStyle w:val="Normal"/>
        <w:jc w:val="both"/>
        <w:rPr>
          <w:rFonts w:ascii="Times New Roman" w:hAnsi="Times New Roman" w:cs="Times New Roman"/>
        </w:rPr>
      </w:pPr>
      <w:r>
        <w:rPr>
          <w:rFonts w:cs="Times New Roman" w:ascii="Times New Roman" w:hAnsi="Times New Roman"/>
        </w:rPr>
        <w:t>Фаза дезадаптации. Это состояние может возникнуть в результате истощения физиологических резервов и нарушения взаимодействия регуляторных и метаболических механизмов адаптации. В результате в организме нарушается баланс расхода и восстановления в органах и тканях, а также взаимосвязь в работе физиологических систем. Симптомами этого состояния являются сдвиги гомеостазируемых показателей деятельности организма, напоминающие те сдвиги, которые наблюдаются в фазе начальной адаптации. Вновь в состояние повышенной активности приходят вспомогательные системы — дыхания и кровообращения; энергия в организме тратится не экономно.</w:t>
      </w:r>
    </w:p>
    <w:p>
      <w:pPr>
        <w:pStyle w:val="Normal"/>
        <w:jc w:val="both"/>
        <w:rPr>
          <w:rFonts w:ascii="Times New Roman" w:hAnsi="Times New Roman" w:cs="Times New Roman"/>
        </w:rPr>
      </w:pPr>
      <w:r>
        <w:rPr>
          <w:rFonts w:cs="Times New Roman" w:ascii="Times New Roman" w:hAnsi="Times New Roman"/>
        </w:rPr>
        <w:t>Дезадаптация возникает чаще всего в тех случаях, когда функциональная активность в новых условиях чрезмерна или действие факторов, явившихся основными стимуляторами адаптивных изменений в организме,</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203</w:t>
      </w:r>
    </w:p>
    <w:p>
      <w:pPr>
        <w:pStyle w:val="Normal"/>
        <w:jc w:val="both"/>
        <w:rPr>
          <w:rFonts w:ascii="Times New Roman" w:hAnsi="Times New Roman" w:cs="Times New Roman"/>
        </w:rPr>
      </w:pPr>
      <w:r>
        <w:rPr>
          <w:rFonts w:cs="Times New Roman" w:ascii="Times New Roman" w:hAnsi="Times New Roman"/>
        </w:rPr>
        <w:t>усиливается, а они приближаются по силе к экстремальным.</w:t>
      </w:r>
    </w:p>
    <w:p>
      <w:pPr>
        <w:pStyle w:val="Normal"/>
        <w:jc w:val="both"/>
        <w:rPr>
          <w:rFonts w:ascii="Times New Roman" w:hAnsi="Times New Roman" w:cs="Times New Roman"/>
        </w:rPr>
      </w:pPr>
      <w:r>
        <w:rPr>
          <w:rFonts w:cs="Times New Roman" w:ascii="Times New Roman" w:hAnsi="Times New Roman"/>
        </w:rPr>
        <w:t>Утрата адаптации. Организм может снова вернуться к исходным условиям, переместившись из среды, для него необычной, в среду, адекватную для всех его функций. В этом случае все приобретенные новые свойства, обусловливающие адаптацию, оказываются во многом неоправданными и энергетические затраты — превышенными. Организм, не испытывая больше воздействия адаптогенных факторов, постепенно начинает терять приобретенные в ходе адаптации особенности. В этих условиях при устранении адаптогенных факторов или адаптогенной ситуации все изменения развиваются постепенно. При этом перестройка функционального состояния в различных органах и системах идет неодновременно (гетерохронно) , а их взаимодействие динамично изменяется. Перестройка организма при этом имеет особенности и не представляет собой по динамике изменения различных функций зеркального отражения процесса адаптации. Например, при адаптации к гипоксии в первую очередь изменяется внешнее дыхание, кровообращение, а затем уже тканевые обменные процессы. При реадаптации к исходным условиям тканевые процессы в первые периоды этого процесса подвергаются изменениям значительно более активно. Вместе с тем полного возврата к исходному состоянию в организме обычно не происходит (остаточные адаптационные сдвиги).</w:t>
      </w:r>
    </w:p>
    <w:p>
      <w:pPr>
        <w:pStyle w:val="Normal"/>
        <w:jc w:val="both"/>
        <w:rPr>
          <w:rFonts w:ascii="Times New Roman" w:hAnsi="Times New Roman" w:cs="Times New Roman"/>
        </w:rPr>
      </w:pPr>
      <w:r>
        <w:rPr>
          <w:rFonts w:cs="Times New Roman" w:ascii="Times New Roman" w:hAnsi="Times New Roman"/>
        </w:rPr>
        <w:t>Процессы реадаптации имеют фазовый характер. В разные периоды функциональное состояние и работоспособность организма различны. Так, например, после тренировки в горах в зависимости от периода реадаптации спортсмены могут показывать на равнине как хорошие, так и плохие результаты.</w:t>
      </w:r>
    </w:p>
    <w:p>
      <w:pPr>
        <w:pStyle w:val="Normal"/>
        <w:jc w:val="both"/>
        <w:rPr>
          <w:rFonts w:ascii="Times New Roman" w:hAnsi="Times New Roman" w:cs="Times New Roman"/>
        </w:rPr>
      </w:pPr>
      <w:r>
        <w:rPr>
          <w:rFonts w:cs="Times New Roman" w:ascii="Times New Roman" w:hAnsi="Times New Roman"/>
        </w:rPr>
        <w:t>При повторной адаптации сдвиги, наблюдаемые в организме, могут протекать в двух направлениях: способность организма к адаптации может быть понижена, и возврат к условиям, вызывающим ее, может оказаться для организма неблагоприятным; способность к адаптации может быть повышена при возвращении к вызвавшим ее условиям, она восстанавливается и может при этом быть более совершенной.</w:t>
      </w:r>
    </w:p>
    <w:p>
      <w:pPr>
        <w:pStyle w:val="Normal"/>
        <w:jc w:val="both"/>
        <w:rPr>
          <w:rFonts w:ascii="Times New Roman" w:hAnsi="Times New Roman" w:cs="Times New Roman"/>
        </w:rPr>
      </w:pPr>
      <w:r>
        <w:rPr>
          <w:rFonts w:cs="Times New Roman" w:ascii="Times New Roman" w:hAnsi="Times New Roman"/>
        </w:rPr>
        <w:t>В первом случае основную роль играет истощение адаптационных механизмов, во втором — их тренируемость. Дцапт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ционные механизмы обладают способностью к тренировке, поэтому прерывистое действие адаптогенных факторов или ситуаций является более благоприятным и обусловливает наиболее стойкую адаптацию. Процесс адаптации зависит как от генетических факторов, так и от «готовности организма к адаптации» и специфики адаптогенных факторов.</w:t>
      </w:r>
    </w:p>
    <w:p>
      <w:pPr>
        <w:pStyle w:val="Normal"/>
        <w:jc w:val="both"/>
        <w:rPr>
          <w:rFonts w:ascii="Times New Roman" w:hAnsi="Times New Roman" w:cs="Times New Roman"/>
        </w:rPr>
      </w:pPr>
      <w:r>
        <w:rPr>
          <w:rFonts w:cs="Times New Roman" w:ascii="Times New Roman" w:hAnsi="Times New Roman"/>
        </w:rPr>
        <w:t>Готовность к адаптации как способность организма к адаптации далеко неодинаково выражена даже у животных одного и того же вида. У людей способность к адаптации очень вариабельна и складывается из врожденных способностей организма и приобретенных свойств его реактивности. В.П.Казначеев (1980, 1986) выделил два вида людей в зависимости от их способности адаптироваться к измененной внешней среде. Первый тип назван «спринтером». Люди этого типа относительно легко адаптируются к резким, но кратковременным изменениям внешней среды, особенно при их повторном воздействии. Эти люди обычно обладают высокой стабильностью нервных процессов. Второй тип людей, названный «стайером», отличается способностью хорошо адаптировться в условиях длительно действующих факторов, изменяющих функции организма. Процесс адаптации таких людей развивается замедленно, но оказывается наиболее прочным и стойким.</w:t>
      </w:r>
    </w:p>
    <w:p>
      <w:pPr>
        <w:pStyle w:val="Normal"/>
        <w:jc w:val="both"/>
        <w:rPr>
          <w:rFonts w:ascii="Times New Roman" w:hAnsi="Times New Roman" w:cs="Times New Roman"/>
        </w:rPr>
      </w:pPr>
      <w:r>
        <w:rPr>
          <w:rFonts w:cs="Times New Roman" w:ascii="Times New Roman" w:hAnsi="Times New Roman"/>
        </w:rPr>
        <w:t>Под готовностью к адаптации понимают состояние организма, обеспечивающее ему лучшее приспособление к новым условиям. Готовность к адаптации не является стабильной и может меняться как в одну, так и в другую сторону. В зависимости от степени готовности к адаптации она развивается по-разному у одного и того же лица в разных случаях. Можно назвать много факторов не специфического и специфического свойства, понижающих и повышающих способность организма к адаптации. Большое значение для процесса достижения готовности к адаптации имеет взаимодействие факторов, к которым организм должен приспосабливаться. Если организм уже находится под действием факторов, требующих у него адаптивных реакций, то действие организм встречает повышенной или пониженной реактивностью. В первом случае речь идет о неспецифической сенсибилизации, во втором — о неспецифической резистентности.</w:t>
      </w:r>
    </w:p>
    <w:p>
      <w:pPr>
        <w:pStyle w:val="Normal"/>
        <w:jc w:val="both"/>
        <w:rPr>
          <w:rFonts w:ascii="Times New Roman" w:hAnsi="Times New Roman" w:cs="Times New Roman"/>
        </w:rPr>
      </w:pPr>
      <w:r>
        <w:rPr>
          <w:rFonts w:cs="Times New Roman" w:ascii="Times New Roman" w:hAnsi="Times New Roman"/>
        </w:rPr>
        <w:t>На готовность к адаптации влияют различные факторы. К факторам, влияющим на готовность к адаптации, относятся</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острые и хронические заболевания, которые сами являются состояниями адаптации к интоксикации. Соответственно, адаптация к новым условиям при этом вступает в сложные взаимоотношения с патогенным фактором. Вспомним, что в условиях военного стресса люди были нечувствительны к простудным факторам; отмечались случаи, когда в условиях действующей армии или в тылу при наличии психического стресса смягчались или обострялись симптомы язвы желудка и других заболеваний. Таким образом, патогенные факторы взаимодействуют между собой по-разному, в зависимости от сопоставления их во времени, а также от их силовых соотношений.</w:t>
      </w:r>
    </w:p>
    <w:p>
      <w:pPr>
        <w:pStyle w:val="Normal"/>
        <w:jc w:val="both"/>
        <w:rPr>
          <w:rFonts w:ascii="Times New Roman" w:hAnsi="Times New Roman" w:cs="Times New Roman"/>
        </w:rPr>
      </w:pPr>
      <w:r>
        <w:rPr>
          <w:rFonts w:cs="Times New Roman" w:ascii="Times New Roman" w:hAnsi="Times New Roman"/>
        </w:rPr>
        <w:t>Готовность к адаптации, в частности, зависит от того, как совпадает действие фактора, к которому организм вынужден адаптироваться, с фазами тех или иных физиологических ритмов, меняющих его реактивность.</w:t>
      </w:r>
    </w:p>
    <w:p>
      <w:pPr>
        <w:pStyle w:val="Normal"/>
        <w:jc w:val="both"/>
        <w:rPr>
          <w:rFonts w:ascii="Times New Roman" w:hAnsi="Times New Roman" w:cs="Times New Roman"/>
        </w:rPr>
      </w:pPr>
      <w:r>
        <w:rPr>
          <w:rFonts w:cs="Times New Roman" w:ascii="Times New Roman" w:hAnsi="Times New Roman"/>
        </w:rPr>
        <w:t>В готовности организма к адаптации и эффективности в ее осуществлении значительную роль играют факторы, укрепляющие организм, стимулирующие его неспецифическую резис-тентность : оптимальный режим труда и отдыха; рациональное сбалансированное питание; адаптирующие медикаментозные средства; физическая тренировка; закаливание.</w:t>
      </w:r>
    </w:p>
    <w:p>
      <w:pPr>
        <w:pStyle w:val="Normal"/>
        <w:jc w:val="both"/>
        <w:rPr>
          <w:rFonts w:ascii="Times New Roman" w:hAnsi="Times New Roman" w:cs="Times New Roman"/>
        </w:rPr>
      </w:pPr>
      <w:r>
        <w:rPr>
          <w:rFonts w:cs="Times New Roman" w:ascii="Times New Roman" w:hAnsi="Times New Roman"/>
        </w:rPr>
        <w:t>Остановимся коротко на первых трех факторах, поскольку им уделено много внимания в курсе гигиены и фармакологии.</w:t>
      </w:r>
    </w:p>
    <w:p>
      <w:pPr>
        <w:pStyle w:val="Normal"/>
        <w:jc w:val="both"/>
        <w:rPr>
          <w:rFonts w:ascii="Times New Roman" w:hAnsi="Times New Roman" w:cs="Times New Roman"/>
        </w:rPr>
      </w:pPr>
      <w:r>
        <w:rPr>
          <w:rFonts w:cs="Times New Roman" w:ascii="Times New Roman" w:hAnsi="Times New Roman"/>
        </w:rPr>
        <w:t>Режим смены сна и бодрствования, отдыха и труда — неизменное условие нормального функционирования организма. Неблагоприятные изменения режима в ряде случаев влекут за собой отрицательные сдвиги в приспособительных реакциях. Рациональное питание обеспечивает как сбалансирование, так и активизацию различных сторон обмена веществ. Недостаточность или избыточность питания, нарушение соотношения питательных веществ в рационе — все это сказывается на деятельности организма в целом и на способности его к адаптации.</w:t>
      </w:r>
    </w:p>
    <w:p>
      <w:pPr>
        <w:pStyle w:val="Normal"/>
        <w:jc w:val="both"/>
        <w:rPr>
          <w:rFonts w:ascii="Times New Roman" w:hAnsi="Times New Roman" w:cs="Times New Roman"/>
        </w:rPr>
      </w:pPr>
      <w:r>
        <w:rPr>
          <w:rFonts w:cs="Times New Roman" w:ascii="Times New Roman" w:hAnsi="Times New Roman"/>
        </w:rPr>
        <w:t>Существует большое количество различных фармакологических препаратов, стимулирующих обмен, влияющих на разные звенья ферментативных тканевых реакций. Такие препараты получили название «адаптогены». К их числу относятся: женьшень, дибазол, китайский лимонник, экстракт «золотого корня» и др. Однако их влияние на организм носит временный характер и не вызывает коренных изменений адаптивных воз-</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можностей. Их применение у здорового человека дает особенно положительные результаты в тех случаях, когда человеческий организм находится в состоянии, требующем поддержки (утомление, интенсивная работа, выздоровление после болезни, особо трудные внешние условия и др.). Адаптогены дают возможность организму справиться с временной дезорганизацией функций и в дальнейшем нарушенные ранее процессы приобретают нормальное течение.</w:t>
      </w:r>
    </w:p>
    <w:p>
      <w:pPr>
        <w:pStyle w:val="Normal"/>
        <w:jc w:val="both"/>
        <w:rPr>
          <w:rFonts w:ascii="Times New Roman" w:hAnsi="Times New Roman" w:cs="Times New Roman"/>
        </w:rPr>
      </w:pPr>
      <w:r>
        <w:rPr>
          <w:rFonts w:cs="Times New Roman" w:ascii="Times New Roman" w:hAnsi="Times New Roman"/>
        </w:rPr>
        <w:t>Особую роль в повышении готовности и самого хода адаптации играет физическая тренировка, которая к тому же является мощным средством повышения неспецифической резис-тентности. Физическая тренировка оказывает влияние на многие системы организма. Она распространяется на нервно-мышечный аппарат, активацию «метаболического котла», вегетативных вспомогательных систем. Одним из важнейших результатов упражнения является установление в центральной нервной системе сложнейших координационных соотношений. Сам двигательный акт за счет обратных связей формирует нервные механизмы управления движением и негативными сдвигами. Кроме того, двигательная активность служит постоянным средством взаимодействия организма с внешней средой, развития самого организма. Движение входит обязательным компонентом в функцию ряда анализаторов .</w:t>
      </w:r>
    </w:p>
    <w:p>
      <w:pPr>
        <w:pStyle w:val="Normal"/>
        <w:jc w:val="both"/>
        <w:rPr>
          <w:rFonts w:ascii="Times New Roman" w:hAnsi="Times New Roman" w:cs="Times New Roman"/>
        </w:rPr>
      </w:pPr>
      <w:r>
        <w:rPr>
          <w:rFonts w:cs="Times New Roman" w:ascii="Times New Roman" w:hAnsi="Times New Roman"/>
        </w:rPr>
        <w:t>Перечисленные особенности двигательной деятельности делают ее мощным средством формирования неспецифической резистентности — способностью организма изменять динамику обмена веществ, своевременно включать резервы, наиболее совершенно утилизировать кислород, а также с эффективным функционированием ферментативных систем.</w:t>
      </w:r>
    </w:p>
    <w:p>
      <w:pPr>
        <w:pStyle w:val="Normal"/>
        <w:jc w:val="both"/>
        <w:rPr>
          <w:rFonts w:ascii="Times New Roman" w:hAnsi="Times New Roman" w:cs="Times New Roman"/>
        </w:rPr>
      </w:pPr>
      <w:r>
        <w:rPr>
          <w:rFonts w:cs="Times New Roman" w:ascii="Times New Roman" w:hAnsi="Times New Roman"/>
        </w:rPr>
        <w:t>Наконец, физическая тренированность, развивая механизмы координации в нервной системе, обусловливает повышение обучаемости, тренируемости нервной системы и организма в целом.</w:t>
      </w:r>
    </w:p>
    <w:p>
      <w:pPr>
        <w:pStyle w:val="Normal"/>
        <w:jc w:val="both"/>
        <w:rPr>
          <w:rFonts w:ascii="Times New Roman" w:hAnsi="Times New Roman" w:cs="Times New Roman"/>
        </w:rPr>
      </w:pPr>
      <w:r>
        <w:rPr>
          <w:rFonts w:cs="Times New Roman" w:ascii="Times New Roman" w:hAnsi="Times New Roman"/>
        </w:rPr>
        <w:t>Разносторонняя физическая тренировка обеспечивает развитие способности лучше усваивать новые двигательные навыки. Она так же, как и дыхание газовыми смесями с недостатком кислорода, развивает способность лучше приспосабливаться к разной степени избытка С02 и недостатка 02.</w:t>
      </w:r>
    </w:p>
    <w:p>
      <w:pPr>
        <w:pStyle w:val="Normal"/>
        <w:jc w:val="both"/>
        <w:rPr>
          <w:rFonts w:ascii="Times New Roman" w:hAnsi="Times New Roman" w:cs="Times New Roman"/>
        </w:rPr>
      </w:pPr>
      <w:r>
        <w:rPr>
          <w:rFonts w:cs="Times New Roman" w:ascii="Times New Roman" w:hAnsi="Times New Roman"/>
        </w:rPr>
        <w:t>Возьмем для примера обучение катанию на коньках. Сколь-</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ко лишних движений, неоправданных усилий мы затрачиваем на первых порах! Проходит определенное время, и перед вами совершенно другая картина: спокойный фон дыхания и кровообращения, координированные, экономичные движения. Механизмы эти оказывают влияние на тренируемость при других упражнениях. Спортсмен начинает лучше усваивать любые двигательные акты, чем неспортсмен, так как его координирующие системы легко перестраиваются.</w:t>
      </w:r>
    </w:p>
    <w:p>
      <w:pPr>
        <w:pStyle w:val="Normal"/>
        <w:jc w:val="both"/>
        <w:rPr>
          <w:rFonts w:ascii="Times New Roman" w:hAnsi="Times New Roman" w:cs="Times New Roman"/>
        </w:rPr>
      </w:pPr>
      <w:r>
        <w:rPr>
          <w:rFonts w:cs="Times New Roman" w:ascii="Times New Roman" w:hAnsi="Times New Roman"/>
        </w:rPr>
        <w:t>Таким образом, разностороннее развитие функций и диапазонов их регулирования, а также тренируемости обеспечивает расширение возможностей организма в приспособлении в новых условиях к широкому кругу воздействующих на организм новых факторов за счет расширения возможностей в механизмах «переноса». Так, например, под влиянием физической тренировки расширяются возможности деятельности и устойчивости организма человека в условиях гипертермии, гипотермии, гипоксии, пониженного барометрического давления и т.д. Имеет место и обратное влияние.</w:t>
      </w:r>
    </w:p>
    <w:p>
      <w:pPr>
        <w:pStyle w:val="Normal"/>
        <w:jc w:val="both"/>
        <w:rPr>
          <w:rFonts w:ascii="Times New Roman" w:hAnsi="Times New Roman" w:cs="Times New Roman"/>
        </w:rPr>
      </w:pPr>
      <w:r>
        <w:rPr>
          <w:rFonts w:cs="Times New Roman" w:ascii="Times New Roman" w:hAnsi="Times New Roman"/>
        </w:rPr>
        <w:t>Повышенная интенсивность обмена веществ в органах и тканях, которая возникает при повышенной физической нагрузке и функциональной активности в новых условиях существования, приводит к активизации генетического (ДНК, РНК и др.) аппарата. При этом в результате большого расхода АТФ возникает ее недостаточность, что в свою очередь является активатором внутриклеточных процессов.</w:t>
      </w:r>
    </w:p>
    <w:p>
      <w:pPr>
        <w:pStyle w:val="Normal"/>
        <w:jc w:val="both"/>
        <w:rPr>
          <w:rFonts w:ascii="Times New Roman" w:hAnsi="Times New Roman" w:cs="Times New Roman"/>
        </w:rPr>
      </w:pPr>
      <w:r>
        <w:rPr>
          <w:rFonts w:cs="Times New Roman" w:ascii="Times New Roman" w:hAnsi="Times New Roman"/>
        </w:rPr>
        <w:t>Благодаря наличию и функционированию таких не специфических механизмов, соответствующих адаптационным реакциям, в условиях функциональных нагрузок и в новых условиях внешней среды, развитие специфических адаптационных сдвигов облегчается.</w:t>
      </w:r>
    </w:p>
    <w:p>
      <w:pPr>
        <w:pStyle w:val="Normal"/>
        <w:jc w:val="both"/>
        <w:rPr>
          <w:rFonts w:ascii="Times New Roman" w:hAnsi="Times New Roman" w:cs="Times New Roman"/>
        </w:rPr>
      </w:pPr>
      <w:r>
        <w:rPr>
          <w:rFonts w:cs="Times New Roman" w:ascii="Times New Roman" w:hAnsi="Times New Roman"/>
        </w:rPr>
        <w:t>Сдвиги при физической тренировке, как и приспособление к новым условиям существования или действию какого-либо фактора, представляет собой фактически обучение в широком смысле этого слова.</w:t>
      </w:r>
    </w:p>
    <w:p>
      <w:pPr>
        <w:pStyle w:val="Normal"/>
        <w:jc w:val="both"/>
        <w:rPr>
          <w:rFonts w:ascii="Times New Roman" w:hAnsi="Times New Roman" w:cs="Times New Roman"/>
        </w:rPr>
      </w:pPr>
      <w:r>
        <w:rPr>
          <w:rFonts w:cs="Times New Roman" w:ascii="Times New Roman" w:hAnsi="Times New Roman"/>
        </w:rPr>
        <w:t>Говоря о фазах адаптации, мы уже упоминали о том, что в фазу «устойчивой адаптации» неадекватные реакции отпадают. Организм овладел навыком жить и функционировать в новой ситуации — произошло «обучение». Приложимость механизмов обучения к механизмам адаптации делает понятными пути тренируемости и совершенствования адаптационных реакций.</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Жизнь человека и животного постоянно связана с приспособлением к новым условиям существования, что при отсутствии готовности к их влиянию вызывает дополнительный расход энергии и напряжение адаптивных и гомеостатических механизмов. Достижение готовности к адаптации обеспечивает совершенствование развития и взаимодействия адаптивных и гомеостатических механизмов.</w:t>
      </w:r>
    </w:p>
    <w:p>
      <w:pPr>
        <w:pStyle w:val="Normal"/>
        <w:jc w:val="both"/>
        <w:rPr>
          <w:rFonts w:ascii="Times New Roman" w:hAnsi="Times New Roman" w:cs="Times New Roman"/>
        </w:rPr>
      </w:pPr>
      <w:r>
        <w:rPr>
          <w:rFonts w:cs="Times New Roman" w:ascii="Times New Roman" w:hAnsi="Times New Roman"/>
        </w:rPr>
        <w:t>Остановимся на понятии о неспецифических и специфических адаптационных реакциях и механизмах. Процесс адаптации характеризуется различными способами реагирования на раздражитель. В одном случае возникающие в организме реакции могут быть неспецифическими. Они развертываются на основе механизмов, общих для действия широкого круга раздражителей. В другом — специфическими, механизмы которых характерны лишь для процесса адаптации к определенному роду раздражения. При этом адаптация целого организма никак не является механической суммой адаптационных изменений отдельных его компонентов.</w:t>
      </w:r>
    </w:p>
    <w:p>
      <w:pPr>
        <w:pStyle w:val="Normal"/>
        <w:jc w:val="both"/>
        <w:rPr>
          <w:rFonts w:ascii="Times New Roman" w:hAnsi="Times New Roman" w:cs="Times New Roman"/>
        </w:rPr>
      </w:pPr>
      <w:r>
        <w:rPr>
          <w:rFonts w:cs="Times New Roman" w:ascii="Times New Roman" w:hAnsi="Times New Roman"/>
        </w:rPr>
        <w:t>Не специфическими адаптационными механизмами и реакциями называют однотипные сдвиги в функциях различных органов и систем, возникающие в ответ на воздействия различных по характеру раздражителей. При этом следует оценивать механизмы, обеспечивающие функциональное взаимодействие систем, каждая из которых в ходе адаптации в разной степени должна видоизменять свою деятельность. Адаптационные процессы развертываются в различных системах организма. Важным неспецифическим физиологическим раздражителем, обеспечивающим адаптацию, является влияние дефицита энергии, что активизирует синтез АТФ, ДНК, РНК. Адаптационные сдвиги характеризуются приспособительными изменениями в балансе обмена веществ и энергии, обеспечивающем соответствие интенсивности и характера метаболизма измененным внешним условиям. Постоянство прихода и расхода веществ и энергии регулируется системами организма, имеющими посредническое, «служебное» значение. Сюда относятся кровообращение, дыхание, пищеварение, выделение. Эти системы можно представить себе как промежуточное звено на пути между «метаболическим котлом» и внешней средой, откуда исходят различные влияния, могущие изменить метаболизм. Особо следует</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rPr>
        <w:t>выделить двигательную систему, работа которой, с одной стороны, базируется на процессах, протекающих в «метаболиче-ском котле», с другой — обеспечивает важные стороны управления метаболизмом и адаптацией как таковой.</w:t>
      </w:r>
    </w:p>
    <w:p>
      <w:pPr>
        <w:pStyle w:val="Normal"/>
        <w:jc w:val="both"/>
        <w:rPr>
          <w:rFonts w:ascii="Times New Roman" w:hAnsi="Times New Roman" w:cs="Times New Roman"/>
        </w:rPr>
      </w:pPr>
      <w:r>
        <w:rPr>
          <w:rFonts w:cs="Times New Roman" w:ascii="Times New Roman" w:hAnsi="Times New Roman"/>
        </w:rPr>
        <w:t>Регулирование адаптационных реакций в организме осуществляется системами, имеющими ведущее значение во взаимосвязи с окружающей средой. К таковым относится нервная система и железы внутренней секреции с их гормонами, некоторые биологические активные вещества жидких сред организма.</w:t>
      </w:r>
    </w:p>
    <w:p>
      <w:pPr>
        <w:pStyle w:val="Normal"/>
        <w:jc w:val="both"/>
        <w:rPr>
          <w:rFonts w:ascii="Times New Roman" w:hAnsi="Times New Roman" w:cs="Times New Roman"/>
        </w:rPr>
      </w:pPr>
      <w:r>
        <w:rPr>
          <w:rFonts w:cs="Times New Roman" w:ascii="Times New Roman" w:hAnsi="Times New Roman"/>
        </w:rPr>
        <w:t>Внешние факторы, влияя на организм через нейро-гуморальную систему, вызывают изменения функции системы кровообращения, дыхания и т.д. Перестройка активности этих систем и является одной из первых неспецифических реакций на широкий круг внешних раздражений, особенно на первых этапах их воздействия, в том числе эмоциогенных. Эти изменения играют существенную роль в предотвращении неблагоприятных сдвигов в состоянии внутренней среды, что обеспечивает до известных пределов существование организма в новых условиях, однако он является энергетически невыгодным, неэкономным. В большинстве случаев этот системный анализ адаптации лишь подготавливает почву для последующего более стойкого тканевого механизма, обеспечивающего рациональную для данных условий перестройку самого «метаболического котла». В дальнейшем вспомогательные системы как бы возвращаются к нормальному исходному уровню деятельности. Изменение тканевых адаптивных реакций организма в конечном счете и обеспечивает повышенную резистентность организма, то есть состояние устойчивой адаптации. Таким образом, тканевой уровень адаптации является наиболее универсальным и действенным.</w:t>
      </w:r>
    </w:p>
    <w:p>
      <w:pPr>
        <w:pStyle w:val="Normal"/>
        <w:jc w:val="both"/>
        <w:rPr>
          <w:rFonts w:ascii="Times New Roman" w:hAnsi="Times New Roman" w:cs="Times New Roman"/>
        </w:rPr>
      </w:pPr>
      <w:r>
        <w:rPr>
          <w:rFonts w:cs="Times New Roman" w:ascii="Times New Roman" w:hAnsi="Times New Roman"/>
        </w:rPr>
        <w:t>Что касается механизмов, обеспечивающих адаптацию каждой клетки, то известно, что внутриклеточные изменения, обеспечивающие адаптацию, сводятся к активации ферментативных процессов, увеличению числа митохондрий, активации фосфорилирования, повышению коэффициента утилизации кислорода и т.д. Активация внутриклеточных процессов способствует возрастанию титра антител, содержанию иммуноглобулинов в крови, активации пропердинового комплекса и т.д.</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В регуляции процессов на клеточном уровне адаптации участвуют центральные и периферические нейрогумо-ральные механизмы, как непосредственные, так и в результате влияний на вспомогательные системы.</w:t>
      </w:r>
    </w:p>
    <w:p>
      <w:pPr>
        <w:pStyle w:val="Normal"/>
        <w:jc w:val="both"/>
        <w:rPr>
          <w:rFonts w:ascii="Times New Roman" w:hAnsi="Times New Roman" w:cs="Times New Roman"/>
        </w:rPr>
      </w:pPr>
      <w:r>
        <w:rPr>
          <w:rFonts w:cs="Times New Roman" w:ascii="Times New Roman" w:hAnsi="Times New Roman"/>
        </w:rPr>
        <w:t>Таковы черты неспецифических физиологических механизмов, обеспечивающих процесс адаптации. В ходе адаптивных реакций организма они составляют фундамент, на котором развертываются специфические изменения, которые характеризуют сдвиги, возникающие в ответ на действие того или иного конкретного действующего фактора или условия.</w:t>
      </w:r>
    </w:p>
    <w:p>
      <w:pPr>
        <w:pStyle w:val="Normal"/>
        <w:jc w:val="both"/>
        <w:rPr>
          <w:rFonts w:ascii="Times New Roman" w:hAnsi="Times New Roman" w:cs="Times New Roman"/>
        </w:rPr>
      </w:pPr>
      <w:r>
        <w:rPr>
          <w:rFonts w:cs="Times New Roman" w:ascii="Times New Roman" w:hAnsi="Times New Roman"/>
        </w:rPr>
        <w:t>Важным является вопрос об адаптации человека к условиям цивилизации. Наряду с факторами, требующими активации биологических механизмов приспособления, действуют факторы чисто социальные (отношения в коллективе, субординационные отношения и многое другое). Факторы, вызывающие психическое напряжение, выдвигаются на первый план среди многочисленных условий, требующих адаптации организма человека. Результатом развития цивилизации являются также многочисленные защитные (протективные) приспособления, позволяющие организму легче переносить сложные условия жизни. Например, в условиях холода человек обеспечен одеждой, отапливаемым помещением, в условиях жары — кондиционированным воздухом с оптимальной температурой .</w:t>
      </w:r>
    </w:p>
    <w:p>
      <w:pPr>
        <w:pStyle w:val="Normal"/>
        <w:jc w:val="both"/>
        <w:rPr>
          <w:rFonts w:ascii="Times New Roman" w:hAnsi="Times New Roman" w:cs="Times New Roman"/>
        </w:rPr>
      </w:pPr>
      <w:r>
        <w:rPr>
          <w:rFonts w:cs="Times New Roman" w:ascii="Times New Roman" w:hAnsi="Times New Roman"/>
        </w:rPr>
        <w:t>Средства защиты помогают человеческому организму преодолевать трудности, спасать от перенапряжения свои физиологические адаптационные механизмы. Но устранение факторов, вызывающих необходимость адаптации, имеет не только положительный, но и отрицательный аспект влияния. Он заключается в том, что в человеческом организме под влиянием защитных технических и других мероприятий возникает гиподинамия в деятельности различных систем, и он утрачивает тренированность и тренируемость. В результате детренирован-ности неспецифических механизмов адаптации отмечается снижение сопротивляемости организма.</w:t>
      </w:r>
    </w:p>
    <w:p>
      <w:pPr>
        <w:pStyle w:val="Normal"/>
        <w:jc w:val="both"/>
        <w:rPr>
          <w:rFonts w:ascii="Times New Roman" w:hAnsi="Times New Roman" w:cs="Times New Roman"/>
        </w:rPr>
      </w:pPr>
      <w:r>
        <w:rPr>
          <w:rFonts w:cs="Times New Roman" w:ascii="Times New Roman" w:hAnsi="Times New Roman"/>
        </w:rPr>
        <w:t>Нечто сходное наблюдается в состоянии иммунологических механизмов в организме. В наш век санитарно-гигиенические мероприятия становятся настолько эффективными, что встреча организма с некоторыми патогенными микробами перестает быть ординарным повседневным явлением. В организме перестают активизироваться иммунные реакции. Иммунобиологи-</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ческая реактивность при этом снижается. Характерной особенностью психического напряжения, присоединяющегося к социальным факторам, изменяющим физиологическое состояние, является их временность, привыкание к ним и наличие эмоционального компонента. Здесь большую роль играет тип адаптации, обусловленной блокированием раздражителя «на входе». Например, эмоциональный компонент при выходе на орбиту космического корабля у космонавтов после установления режима полета затухает.</w:t>
      </w:r>
    </w:p>
    <w:p>
      <w:pPr>
        <w:pStyle w:val="Normal"/>
        <w:jc w:val="both"/>
        <w:rPr>
          <w:rFonts w:ascii="Times New Roman" w:hAnsi="Times New Roman" w:cs="Times New Roman"/>
        </w:rPr>
      </w:pPr>
      <w:r>
        <w:rPr>
          <w:rFonts w:cs="Times New Roman" w:ascii="Times New Roman" w:hAnsi="Times New Roman"/>
        </w:rPr>
        <w:t>Эмоциональное напряжение может быть неспецифическим, оно выработано в ходе эволюции и служит важным звеном, «запускающим» всю нервно-гуморальную систему адаптационных механизмов.</w:t>
      </w:r>
    </w:p>
    <w:p>
      <w:pPr>
        <w:pStyle w:val="Normal"/>
        <w:jc w:val="both"/>
        <w:rPr>
          <w:rFonts w:ascii="Times New Roman" w:hAnsi="Times New Roman" w:cs="Times New Roman"/>
        </w:rPr>
      </w:pPr>
      <w:r>
        <w:rPr>
          <w:rFonts w:cs="Times New Roman" w:ascii="Times New Roman" w:hAnsi="Times New Roman"/>
        </w:rPr>
        <w:t>Адаптация к воздействию эмоциогенных факторов протекает по-разному у лиц с разным типом нервной деятельности (холериков, сангвиников, флегматиков, меланхоликов). У крайних типов (холериков, меланхоликов) такая адаптация, особенно при плохой готовности, часто нестойка, рано или поздно факторы, воздействующие на психику, могут привести к срыву высшей нервной деятельности и развитию неврозов.</w:t>
      </w:r>
    </w:p>
    <w:p>
      <w:pPr>
        <w:pStyle w:val="Normal"/>
        <w:jc w:val="both"/>
        <w:rPr>
          <w:rFonts w:ascii="Times New Roman" w:hAnsi="Times New Roman" w:cs="Times New Roman"/>
        </w:rPr>
      </w:pPr>
      <w:r>
        <w:rPr>
          <w:rFonts w:cs="Times New Roman" w:ascii="Times New Roman" w:hAnsi="Times New Roman"/>
        </w:rPr>
        <w:t>Таким образом, достижения цивилизации в наши дни, с одной стороны, помогают человеку преодолеть различные сложные, требующие приспособления ситуации, с другой стороны, как усиливают, так и ослабляют защитные силы и адаптационные механизмы организма.</w:t>
      </w:r>
    </w:p>
    <w:p>
      <w:pPr>
        <w:pStyle w:val="Normal"/>
        <w:jc w:val="both"/>
        <w:rPr>
          <w:rFonts w:ascii="Times New Roman" w:hAnsi="Times New Roman" w:cs="Times New Roman"/>
        </w:rPr>
      </w:pPr>
      <w:r>
        <w:rPr>
          <w:rFonts w:cs="Times New Roman" w:ascii="Times New Roman" w:hAnsi="Times New Roman"/>
        </w:rPr>
        <w:t>Различают следующие типы адаптации. В ходе жизни организму могут угрожать внешние факторы или ситуации, непривычные для его нормального функционирования (факторы «полома», по И.П.Павлову) . В свою очередь, организм, усиливая и видоизменяя деятельность различных систем, приспосабливается к новой ситуации (факторы «зашиты», по И.П.Павлову) . При этом наряду с не специфическими механизмами адаптации каждая из названных ситуаций обладает и специфическими чертами, во многом связанными с типом адаптации. Наряду с типом адаптации, который можно охарактеризовать как активный, или компенсаторный, различают другой тип адаптации — пассивный.</w:t>
      </w:r>
    </w:p>
    <w:p>
      <w:pPr>
        <w:pStyle w:val="Normal"/>
        <w:jc w:val="both"/>
        <w:rPr>
          <w:rFonts w:ascii="Times New Roman" w:hAnsi="Times New Roman" w:cs="Times New Roman"/>
        </w:rPr>
      </w:pPr>
      <w:r>
        <w:rPr>
          <w:rFonts w:cs="Times New Roman" w:ascii="Times New Roman" w:hAnsi="Times New Roman"/>
        </w:rPr>
        <w:t>При первом типе — организм вынуждает активно приспосабливаться к комплексу изменений во внешней среде. Сюда относятся: недостаток пищевых веществ, воды, изменение г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2</w:t>
      </w:r>
    </w:p>
    <w:p>
      <w:pPr>
        <w:pStyle w:val="Normal"/>
        <w:jc w:val="both"/>
        <w:rPr>
          <w:rFonts w:ascii="Times New Roman" w:hAnsi="Times New Roman" w:cs="Times New Roman"/>
        </w:rPr>
      </w:pPr>
      <w:r>
        <w:rPr>
          <w:rFonts w:cs="Times New Roman" w:ascii="Times New Roman" w:hAnsi="Times New Roman"/>
        </w:rPr>
        <w:t>зового состава воздуха, барометрического давления</w:t>
      </w:r>
    </w:p>
    <w:p>
      <w:pPr>
        <w:pStyle w:val="Normal"/>
        <w:jc w:val="both"/>
        <w:rPr>
          <w:rFonts w:ascii="Times New Roman" w:hAnsi="Times New Roman" w:cs="Times New Roman"/>
        </w:rPr>
      </w:pPr>
      <w:r>
        <w:rPr>
          <w:rFonts w:cs="Times New Roman" w:ascii="Times New Roman" w:hAnsi="Times New Roman"/>
        </w:rPr>
        <w:t>атмосферы, высокая температура внешней среды и др.</w:t>
      </w:r>
    </w:p>
    <w:p>
      <w:pPr>
        <w:pStyle w:val="Normal"/>
        <w:jc w:val="both"/>
        <w:rPr>
          <w:rFonts w:ascii="Times New Roman" w:hAnsi="Times New Roman" w:cs="Times New Roman"/>
        </w:rPr>
      </w:pPr>
      <w:r>
        <w:rPr>
          <w:rFonts w:cs="Times New Roman" w:ascii="Times New Roman" w:hAnsi="Times New Roman"/>
        </w:rPr>
        <w:t>Адаптация в этих ситуациях носит активный характер.</w:t>
      </w:r>
    </w:p>
    <w:p>
      <w:pPr>
        <w:pStyle w:val="Normal"/>
        <w:jc w:val="both"/>
        <w:rPr>
          <w:rFonts w:ascii="Times New Roman" w:hAnsi="Times New Roman" w:cs="Times New Roman"/>
        </w:rPr>
      </w:pPr>
      <w:r>
        <w:rPr>
          <w:rFonts w:cs="Times New Roman" w:ascii="Times New Roman" w:hAnsi="Times New Roman"/>
        </w:rPr>
        <w:t>»,   выраб</w:t>
      </w:r>
    </w:p>
    <w:p>
      <w:pPr>
        <w:pStyle w:val="Normal"/>
        <w:jc w:val="both"/>
        <w:rPr>
          <w:rFonts w:ascii="Times New Roman" w:hAnsi="Times New Roman" w:cs="Times New Roman"/>
        </w:rPr>
      </w:pPr>
      <w:r>
        <w:rPr>
          <w:rFonts w:cs="Times New Roman" w:ascii="Times New Roman" w:hAnsi="Times New Roman"/>
        </w:rPr>
        <w:t>Зона внешней</w:t>
      </w:r>
    </w:p>
    <w:p>
      <w:pPr>
        <w:pStyle w:val="Normal"/>
        <w:jc w:val="both"/>
        <w:rPr>
          <w:rFonts w:ascii="Times New Roman" w:hAnsi="Times New Roman" w:cs="Times New Roman"/>
        </w:rPr>
      </w:pPr>
      <w:r>
        <w:rPr>
          <w:rFonts w:cs="Times New Roman" w:ascii="Times New Roman" w:hAnsi="Times New Roman"/>
        </w:rPr>
        <w:t>тываемое</w:t>
      </w:r>
    </w:p>
    <w:p>
      <w:pPr>
        <w:pStyle w:val="Normal"/>
        <w:jc w:val="both"/>
        <w:rPr>
          <w:rFonts w:ascii="Times New Roman" w:hAnsi="Times New Roman" w:cs="Times New Roman"/>
        </w:rPr>
      </w:pPr>
      <w:r>
        <w:rPr>
          <w:rFonts w:cs="Times New Roman" w:ascii="Times New Roman" w:hAnsi="Times New Roman"/>
        </w:rPr>
        <w:t>Интенсивность</w:t>
      </w:r>
    </w:p>
    <w:p>
      <w:pPr>
        <w:pStyle w:val="Normal"/>
        <w:jc w:val="both"/>
        <w:rPr/>
      </w:pPr>
      <w:r>
        <w:rPr>
          <w:rFonts w:cs="Times New Roman" w:ascii="Times New Roman" w:hAnsi="Times New Roman"/>
        </w:rPr>
        <w:t>Организм приспосабливается, развивая «сопротивле-</w:t>
      </w:r>
    </w:p>
    <w:p>
      <w:pPr>
        <w:pStyle w:val="Normal"/>
        <w:jc w:val="both"/>
        <w:rPr>
          <w:rFonts w:ascii="Times New Roman" w:hAnsi="Times New Roman" w:cs="Times New Roman"/>
        </w:rPr>
      </w:pPr>
      <w:r>
        <w:rPr>
          <w:rFonts w:cs="Times New Roman" w:ascii="Times New Roman" w:hAnsi="Times New Roman"/>
        </w:rPr>
        <w:t>При  вто Продолягитет</w:t>
      </w:r>
    </w:p>
    <w:p>
      <w:pPr>
        <w:pStyle w:val="Normal"/>
        <w:jc w:val="both"/>
        <w:rPr>
          <w:rFonts w:ascii="Times New Roman" w:hAnsi="Times New Roman" w:cs="Times New Roman"/>
        </w:rPr>
      </w:pPr>
      <w:r>
        <w:rPr>
          <w:rFonts w:cs="Times New Roman" w:ascii="Times New Roman" w:hAnsi="Times New Roman"/>
        </w:rPr>
        <w:t>на</w:t>
      </w:r>
    </w:p>
    <w:p>
      <w:pPr>
        <w:pStyle w:val="Normal"/>
        <w:jc w:val="both"/>
        <w:rPr>
          <w:rFonts w:ascii="Times New Roman" w:hAnsi="Times New Roman" w:cs="Times New Roman"/>
        </w:rPr>
      </w:pPr>
      <w:r>
        <w:rPr>
          <w:rFonts w:cs="Times New Roman" w:ascii="Times New Roman" w:hAnsi="Times New Roman"/>
        </w:rPr>
        <w:t>ние</w:t>
      </w:r>
    </w:p>
    <w:p>
      <w:pPr>
        <w:pStyle w:val="Normal"/>
        <w:jc w:val="both"/>
        <w:rPr>
          <w:rFonts w:ascii="Times New Roman" w:hAnsi="Times New Roman" w:cs="Times New Roman"/>
        </w:rPr>
      </w:pPr>
      <w:r>
        <w:rPr>
          <w:rFonts w:cs="Times New Roman" w:ascii="Times New Roman" w:hAnsi="Times New Roman"/>
        </w:rPr>
        <w:t>нию,    а</w:t>
      </w:r>
    </w:p>
    <w:p>
      <w:pPr>
        <w:pStyle w:val="Normal"/>
        <w:jc w:val="both"/>
        <w:rPr>
          <w:rFonts w:ascii="Times New Roman" w:hAnsi="Times New Roman" w:cs="Times New Roman"/>
        </w:rPr>
      </w:pPr>
      <w:r>
        <w:rPr>
          <w:rFonts w:cs="Times New Roman" w:ascii="Times New Roman" w:hAnsi="Times New Roman"/>
        </w:rPr>
        <w:t>Л ТТДПФДТТТЛ</w:t>
      </w:r>
    </w:p>
    <w:p>
      <w:pPr>
        <w:pStyle w:val="Normal"/>
        <w:jc w:val="both"/>
        <w:rPr>
          <w:rFonts w:ascii="Times New Roman" w:hAnsi="Times New Roman" w:cs="Times New Roman"/>
        </w:rPr>
      </w:pPr>
      <w:r>
        <w:rPr>
          <w:rFonts w:cs="Times New Roman" w:ascii="Times New Roman" w:hAnsi="Times New Roman"/>
        </w:rPr>
        <w:t>ром</w:t>
      </w:r>
    </w:p>
    <w:p>
      <w:pPr>
        <w:pStyle w:val="Normal"/>
        <w:jc w:val="both"/>
        <w:rPr>
          <w:rFonts w:ascii="Times New Roman" w:hAnsi="Times New Roman" w:cs="Times New Roman"/>
        </w:rPr>
      </w:pPr>
      <w:r>
        <w:rPr>
          <w:rFonts w:cs="Times New Roman" w:ascii="Times New Roman" w:hAnsi="Times New Roman"/>
        </w:rPr>
        <w:t>руш</w:t>
      </w:r>
    </w:p>
    <w:p>
      <w:pPr>
        <w:pStyle w:val="Normal"/>
        <w:jc w:val="both"/>
        <w:rPr>
          <w:rFonts w:ascii="Times New Roman" w:hAnsi="Times New Roman" w:cs="Times New Roman"/>
        </w:rPr>
      </w:pPr>
      <w:r>
        <w:rPr>
          <w:rFonts w:cs="Times New Roman" w:ascii="Times New Roman" w:hAnsi="Times New Roman"/>
        </w:rPr>
        <w:t>РТЛ ,       Г.ЮТТД</w:t>
      </w:r>
    </w:p>
    <w:p>
      <w:pPr>
        <w:pStyle w:val="Normal"/>
        <w:jc w:val="both"/>
        <w:rPr>
          <w:rFonts w:ascii="Times New Roman" w:hAnsi="Times New Roman" w:cs="Times New Roman"/>
        </w:rPr>
      </w:pPr>
      <w:r>
        <w:rPr>
          <w:rFonts w:cs="Times New Roman" w:ascii="Times New Roman" w:hAnsi="Times New Roman"/>
        </w:rPr>
        <w:t>внести</w:t>
      </w:r>
    </w:p>
    <w:p>
      <w:pPr>
        <w:pStyle w:val="Normal"/>
        <w:jc w:val="both"/>
        <w:rPr>
          <w:rFonts w:ascii="Times New Roman" w:hAnsi="Times New Roman" w:cs="Times New Roman"/>
        </w:rPr>
      </w:pPr>
      <w:r>
        <w:rPr>
          <w:rFonts w:cs="Times New Roman" w:ascii="Times New Roman" w:hAnsi="Times New Roman"/>
        </w:rPr>
        <w:t>круга  ме-адаптацион-педует  также</w:t>
      </w:r>
    </w:p>
    <w:p>
      <w:pPr>
        <w:pStyle w:val="Normal"/>
        <w:jc w:val="both"/>
        <w:rPr>
          <w:rFonts w:ascii="Times New Roman" w:hAnsi="Times New Roman" w:cs="Times New Roman"/>
        </w:rPr>
      </w:pPr>
      <w:r>
        <w:rPr>
          <w:rFonts w:cs="Times New Roman" w:ascii="Times New Roman" w:hAnsi="Times New Roman"/>
        </w:rPr>
        <w:t>широкого Активизации</w:t>
      </w:r>
    </w:p>
    <w:p>
      <w:pPr>
        <w:pStyle w:val="Normal"/>
        <w:jc w:val="both"/>
        <w:rPr>
          <w:rFonts w:ascii="Times New Roman" w:hAnsi="Times New Roman" w:cs="Times New Roman"/>
        </w:rPr>
      </w:pPr>
      <w:r>
        <w:rPr>
          <w:rFonts w:cs="Times New Roman" w:ascii="Times New Roman" w:hAnsi="Times New Roman"/>
        </w:rPr>
        <w:t>щих</w:t>
      </w:r>
    </w:p>
    <w:p>
      <w:pPr>
        <w:pStyle w:val="Normal"/>
        <w:jc w:val="both"/>
        <w:rPr>
          <w:rFonts w:ascii="Times New Roman" w:hAnsi="Times New Roman" w:cs="Times New Roman"/>
        </w:rPr>
      </w:pPr>
      <w:r>
        <w:rPr>
          <w:rFonts w:cs="Times New Roman" w:ascii="Times New Roman" w:hAnsi="Times New Roman"/>
        </w:rPr>
        <w:t>при</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ле</w:t>
      </w:r>
    </w:p>
    <w:p>
      <w:pPr>
        <w:pStyle w:val="Normal"/>
        <w:jc w:val="both"/>
        <w:rPr>
          <w:rFonts w:ascii="Times New Roman" w:hAnsi="Times New Roman" w:cs="Times New Roman"/>
        </w:rPr>
      </w:pPr>
      <w:r>
        <w:rPr>
          <w:rFonts w:cs="Times New Roman" w:ascii="Times New Roman" w:hAnsi="Times New Roman"/>
        </w:rPr>
        <w:t>максимальная.</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ханизмов</w:t>
      </w:r>
    </w:p>
    <w:p>
      <w:pPr>
        <w:pStyle w:val="Normal"/>
        <w:jc w:val="both"/>
        <w:rPr>
          <w:rFonts w:ascii="Times New Roman" w:hAnsi="Times New Roman" w:cs="Times New Roman"/>
        </w:rPr>
      </w:pPr>
      <w:r>
        <w:rPr>
          <w:rFonts w:cs="Times New Roman" w:ascii="Times New Roman" w:hAnsi="Times New Roman"/>
        </w:rPr>
        <w:t>ных</w:t>
      </w:r>
    </w:p>
    <w:p>
      <w:pPr>
        <w:pStyle w:val="Normal"/>
        <w:jc w:val="both"/>
        <w:rPr>
          <w:rFonts w:ascii="Times New Roman" w:hAnsi="Times New Roman" w:cs="Times New Roman"/>
        </w:rPr>
      </w:pPr>
      <w:r>
        <w:rPr>
          <w:rFonts w:cs="Times New Roman" w:ascii="Times New Roman" w:hAnsi="Times New Roman"/>
        </w:rPr>
        <w:t>отн</w:t>
      </w:r>
    </w:p>
    <w:p>
      <w:pPr>
        <w:pStyle w:val="Normal"/>
        <w:jc w:val="both"/>
        <w:rPr>
          <w:rFonts w:ascii="Times New Roman" w:hAnsi="Times New Roman" w:cs="Times New Roman"/>
        </w:rPr>
      </w:pPr>
      <w:r>
        <w:rPr>
          <w:rFonts w:cs="Times New Roman" w:ascii="Times New Roman" w:hAnsi="Times New Roman"/>
        </w:rPr>
        <w:t>факторов   с.</w:t>
      </w:r>
    </w:p>
    <w:p>
      <w:pPr>
        <w:pStyle w:val="Normal"/>
        <w:jc w:val="both"/>
        <w:rPr>
          <w:rFonts w:ascii="Times New Roman" w:hAnsi="Times New Roman" w:cs="Times New Roman"/>
        </w:rPr>
      </w:pPr>
      <w:r>
        <w:rPr>
          <w:rFonts w:cs="Times New Roman" w:ascii="Times New Roman" w:hAnsi="Times New Roman"/>
        </w:rPr>
        <w:t>процессоволыдКЬрчислу ести  дефи^мереннаэопр:</w:t>
      </w:r>
    </w:p>
    <w:p>
      <w:pPr>
        <w:pStyle w:val="Normal"/>
        <w:jc w:val="both"/>
        <w:rPr>
          <w:rFonts w:ascii="Times New Roman" w:hAnsi="Times New Roman" w:cs="Times New Roman"/>
        </w:rPr>
      </w:pPr>
      <w:r>
        <w:rPr>
          <w:rFonts w:cs="Times New Roman" w:ascii="Times New Roman" w:hAnsi="Times New Roman"/>
        </w:rPr>
        <w:t>акти &gt;снове</w:t>
      </w:r>
    </w:p>
    <w:p>
      <w:pPr>
        <w:pStyle w:val="Normal"/>
        <w:jc w:val="both"/>
        <w:rPr>
          <w:rFonts w:ascii="Times New Roman" w:hAnsi="Times New Roman" w:cs="Times New Roman"/>
        </w:rPr>
      </w:pPr>
      <w:r>
        <w:rPr>
          <w:rFonts w:cs="Times New Roman" w:ascii="Times New Roman" w:hAnsi="Times New Roman"/>
        </w:rPr>
        <w:t>лх  рйздраже-</w:t>
      </w:r>
    </w:p>
    <w:p>
      <w:pPr>
        <w:pStyle w:val="Normal"/>
        <w:jc w:val="both"/>
        <w:rPr>
          <w:rFonts w:ascii="Times New Roman" w:hAnsi="Times New Roman" w:cs="Times New Roman"/>
        </w:rPr>
      </w:pPr>
      <w:r>
        <w:rPr>
          <w:rFonts w:cs="Times New Roman" w:ascii="Times New Roman" w:hAnsi="Times New Roman"/>
        </w:rPr>
        <w:t>таких</w:t>
      </w:r>
    </w:p>
    <w:p>
      <w:pPr>
        <w:pStyle w:val="Normal"/>
        <w:jc w:val="both"/>
        <w:rPr>
          <w:rFonts w:ascii="Times New Roman" w:hAnsi="Times New Roman" w:cs="Times New Roman"/>
        </w:rPr>
      </w:pPr>
      <w:r>
        <w:rPr>
          <w:rFonts w:cs="Times New Roman" w:ascii="Times New Roman" w:hAnsi="Times New Roman"/>
        </w:rPr>
        <w:t>лоцШ1ти1 sных  i$ друг</w:t>
      </w:r>
    </w:p>
    <w:p>
      <w:pPr>
        <w:pStyle w:val="Normal"/>
        <w:jc w:val="both"/>
        <w:rPr>
          <w:rFonts w:ascii="Times New Roman" w:hAnsi="Times New Roman" w:cs="Times New Roman"/>
        </w:rPr>
      </w:pPr>
      <w:r>
        <w:rPr>
          <w:rFonts w:cs="Times New Roman" w:ascii="Times New Roman" w:hAnsi="Times New Roman"/>
        </w:rPr>
        <w:t>де; йьрдааянизуе т</w:t>
      </w:r>
    </w:p>
    <w:p>
      <w:pPr>
        <w:pStyle w:val="Normal"/>
        <w:jc w:val="both"/>
        <w:rPr>
          <w:rFonts w:ascii="Times New Roman" w:hAnsi="Times New Roman" w:cs="Times New Roman"/>
        </w:rPr>
      </w:pPr>
      <w:r>
        <w:rPr>
          <w:rFonts w:cs="Times New Roman" w:ascii="Times New Roman" w:hAnsi="Times New Roman"/>
        </w:rPr>
        <w:t>НИИ</w:t>
      </w:r>
    </w:p>
    <w:p>
      <w:pPr>
        <w:pStyle w:val="Normal"/>
        <w:jc w:val="both"/>
        <w:rPr>
          <w:rFonts w:ascii="Times New Roman" w:hAnsi="Times New Roman" w:cs="Times New Roman"/>
        </w:rPr>
      </w:pPr>
      <w:r>
        <w:rPr>
          <w:rFonts w:cs="Times New Roman" w:ascii="Times New Roman" w:hAnsi="Times New Roman"/>
        </w:rPr>
        <w:t>и д аци</w:t>
      </w:r>
    </w:p>
    <w:p>
      <w:pPr>
        <w:pStyle w:val="Normal"/>
        <w:jc w:val="both"/>
        <w:rPr>
          <w:rFonts w:ascii="Times New Roman" w:hAnsi="Times New Roman" w:cs="Times New Roman"/>
        </w:rPr>
      </w:pPr>
      <w:r>
        <w:rPr>
          <w:rFonts w:cs="Times New Roman" w:ascii="Times New Roman" w:hAnsi="Times New Roman"/>
        </w:rPr>
        <w:t>.еиту-</w:t>
      </w:r>
    </w:p>
    <w:p>
      <w:pPr>
        <w:pStyle w:val="Normal"/>
        <w:jc w:val="both"/>
        <w:rPr>
          <w:rFonts w:ascii="Times New Roman" w:hAnsi="Times New Roman" w:cs="Times New Roman"/>
        </w:rPr>
      </w:pPr>
      <w:r>
        <w:drawing>
          <wp:anchor behindDoc="1" distT="0" distB="0" distL="0" distR="0" simplePos="0" locked="0" layoutInCell="0" allowOverlap="1" relativeHeight="11">
            <wp:simplePos x="0" y="0"/>
            <wp:positionH relativeFrom="column">
              <wp:posOffset>259080</wp:posOffset>
            </wp:positionH>
            <wp:positionV relativeFrom="paragraph">
              <wp:posOffset>36830</wp:posOffset>
            </wp:positionV>
            <wp:extent cx="718820" cy="591820"/>
            <wp:effectExtent l="0" t="0" r="0" b="0"/>
            <wp:wrapTight wrapText="bothSides">
              <wp:wrapPolygon edited="0">
                <wp:start x="-378" y="0"/>
                <wp:lineTo x="-378" y="4514"/>
                <wp:lineTo x="-378" y="4514"/>
                <wp:lineTo x="-378" y="5869"/>
                <wp:lineTo x="-378" y="5869"/>
                <wp:lineTo x="-378" y="21222"/>
                <wp:lineTo x="21600" y="21222"/>
                <wp:lineTo x="21600" y="5869"/>
                <wp:lineTo x="17743" y="5869"/>
                <wp:lineTo x="17743" y="4514"/>
                <wp:lineTo x="15044" y="4514"/>
                <wp:lineTo x="15044"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0" r="-66" b="-80"/>
                    <a:stretch>
                      <a:fillRect/>
                    </a:stretch>
                  </pic:blipFill>
                  <pic:spPr bwMode="auto">
                    <a:xfrm>
                      <a:off x="0" y="0"/>
                      <a:ext cx="718820" cy="591820"/>
                    </a:xfrm>
                    <a:prstGeom prst="rect">
                      <a:avLst/>
                    </a:prstGeom>
                  </pic:spPr>
                </pic:pic>
              </a:graphicData>
            </a:graphic>
          </wp:anchor>
        </w:drawing>
      </w:r>
      <w:r>
        <w:rPr>
          <w:rFonts w:cs="Times New Roman" w:ascii="Times New Roman" w:hAnsi="Times New Roman"/>
        </w:rPr>
        <w:t>центральной юрь</w:t>
      </w:r>
    </w:p>
    <w:p>
      <w:pPr>
        <w:pStyle w:val="Normal"/>
        <w:jc w:val="both"/>
        <w:rPr>
          <w:rFonts w:ascii="Times New Roman" w:hAnsi="Times New Roman" w:cs="Times New Roman"/>
        </w:rPr>
      </w:pPr>
      <w:r>
        <w:rPr>
          <w:rFonts w:cs="Times New Roman" w:ascii="Times New Roman" w:hAnsi="Times New Roman"/>
        </w:rPr>
        <w:t>РКРГ'ПМПГ'ФТЛ</w:t>
      </w:r>
    </w:p>
    <w:p>
      <w:pPr>
        <w:pStyle w:val="Normal"/>
        <w:jc w:val="both"/>
        <w:rPr>
          <w:rFonts w:ascii="Times New Roman" w:hAnsi="Times New Roman" w:cs="Times New Roman"/>
        </w:rPr>
      </w:pPr>
      <w:r>
        <w:rPr>
          <w:rFonts w:cs="Times New Roman" w:ascii="Times New Roman" w:hAnsi="Times New Roman"/>
        </w:rPr>
        <w:t>Зет и</w:t>
      </w:r>
    </w:p>
    <w:p>
      <w:pPr>
        <w:pStyle w:val="Normal"/>
        <w:jc w:val="both"/>
        <w:rPr>
          <w:rFonts w:ascii="Times New Roman" w:hAnsi="Times New Roman" w:cs="Times New Roman"/>
        </w:rPr>
      </w:pPr>
      <w:r>
        <w:rPr>
          <w:rFonts w:cs="Times New Roman" w:ascii="Times New Roman" w:hAnsi="Times New Roman"/>
        </w:rPr>
        <w:t>при</w:t>
      </w:r>
    </w:p>
    <w:p>
      <w:pPr>
        <w:pStyle w:val="Normal"/>
        <w:jc w:val="both"/>
        <w:rPr>
          <w:rFonts w:ascii="Times New Roman" w:hAnsi="Times New Roman" w:cs="Times New Roman"/>
        </w:rPr>
      </w:pPr>
      <w:r>
        <w:rPr>
          <w:rFonts w:cs="Times New Roman" w:ascii="Times New Roman" w:hAnsi="Times New Roman"/>
        </w:rPr>
        <w:t>этом</w:t>
      </w:r>
    </w:p>
    <w:p>
      <w:pPr>
        <w:pStyle w:val="Normal"/>
        <w:jc w:val="both"/>
        <w:rPr>
          <w:rFonts w:ascii="Times New Roman" w:hAnsi="Times New Roman" w:cs="Times New Roman"/>
        </w:rPr>
      </w:pPr>
      <w:r>
        <w:rPr>
          <w:rFonts w:cs="Times New Roman" w:ascii="Times New Roman" w:hAnsi="Times New Roman"/>
        </w:rPr>
        <w:t>зма</w:t>
      </w:r>
    </w:p>
    <w:p>
      <w:pPr>
        <w:pStyle w:val="Normal"/>
        <w:jc w:val="both"/>
        <w:rPr>
          <w:rFonts w:ascii="Times New Roman" w:hAnsi="Times New Roman" w:cs="Times New Roman"/>
        </w:rPr>
      </w:pPr>
      <w:r>
        <w:rPr>
          <w:rFonts w:cs="Times New Roman" w:ascii="Times New Roman" w:hAnsi="Times New Roman"/>
        </w:rPr>
        <w:t>РГЙ</w:t>
      </w:r>
    </w:p>
    <w:p>
      <w:pPr>
        <w:pStyle w:val="Normal"/>
        <w:jc w:val="both"/>
        <w:rPr>
          <w:rFonts w:ascii="Times New Roman" w:hAnsi="Times New Roman" w:cs="Times New Roman"/>
        </w:rPr>
      </w:pPr>
      <w:r>
        <w:rPr>
          <w:rFonts w:cs="Times New Roman" w:ascii="Times New Roman" w:hAnsi="Times New Roman"/>
        </w:rPr>
        <w:t>органи</w:t>
      </w:r>
    </w:p>
    <w:p>
      <w:pPr>
        <w:pStyle w:val="Normal"/>
        <w:jc w:val="both"/>
        <w:rPr>
          <w:rFonts w:ascii="Times New Roman" w:hAnsi="Times New Roman" w:cs="Times New Roman"/>
        </w:rPr>
      </w:pPr>
      <w:r>
        <w:rPr>
          <w:rFonts w:cs="Times New Roman" w:ascii="Times New Roman" w:hAnsi="Times New Roman"/>
        </w:rPr>
        <w:t>типе</w:t>
      </w:r>
    </w:p>
    <w:p>
      <w:pPr>
        <w:pStyle w:val="Normal"/>
        <w:jc w:val="both"/>
        <w:rPr>
          <w:rFonts w:ascii="Times New Roman" w:hAnsi="Times New Roman" w:cs="Times New Roman"/>
        </w:rPr>
      </w:pPr>
      <w:r>
        <w:rPr>
          <w:rFonts w:cs="Times New Roman" w:ascii="Times New Roman" w:hAnsi="Times New Roman"/>
        </w:rPr>
        <w:t>адаптации треоует специально разраоотанных мероприятий, целью которых является сознательная активная деятельность человека на основе искусственной организации всего его режима и динамики жизни.</w:t>
      </w:r>
    </w:p>
    <w:p>
      <w:pPr>
        <w:pStyle w:val="Normal"/>
        <w:jc w:val="both"/>
        <w:rPr>
          <w:rFonts w:ascii="Times New Roman" w:hAnsi="Times New Roman" w:cs="Times New Roman"/>
        </w:rPr>
      </w:pPr>
      <w:r>
        <w:rPr>
          <w:rFonts w:cs="Times New Roman" w:ascii="Times New Roman" w:hAnsi="Times New Roman"/>
        </w:rPr>
        <w:t>Говоря, кстати, о влиянии невесомости на организм человека, следует учитывать мнения В.В.Ларина, И.М.Хазена, Ф.П.Космолинского (1971), И.М. Хазена (1979), что невесомость как раздражитель не может быть причислена к разряду сильных, а тем более экстремальных. Однако ответные реакции на невесомость как на слабый раздражитель находятся в прямой зависимости от продолжительности действия и от исходного функционального состояния организма. Немалую роль при этом играет и эмоциогенный фактор.</w:t>
      </w:r>
    </w:p>
    <w:p>
      <w:pPr>
        <w:pStyle w:val="Normal"/>
        <w:jc w:val="both"/>
        <w:rPr>
          <w:rFonts w:ascii="Times New Roman" w:hAnsi="Times New Roman" w:cs="Times New Roman"/>
        </w:rPr>
      </w:pPr>
      <w:r>
        <w:rPr>
          <w:rFonts w:cs="Times New Roman" w:ascii="Times New Roman" w:hAnsi="Times New Roman"/>
        </w:rPr>
        <w:t>Заканчивая эту главу, следует указать, что проблема адаптации, как об этом говорят Г.В.Рыжиков и В.Б.Вальцев (1977) в период НТР приобретает не только значение общебиологической, но и важнейшей практической проблемы, затрагивающей интересы общества, все отрасли труда и производства.</w:t>
      </w:r>
    </w:p>
    <w:p>
      <w:pPr>
        <w:pStyle w:val="Normal"/>
        <w:jc w:val="both"/>
        <w:rPr>
          <w:rFonts w:ascii="Times New Roman" w:hAnsi="Times New Roman" w:cs="Times New Roman"/>
        </w:rPr>
      </w:pPr>
      <w:r>
        <w:rPr>
          <w:rFonts w:cs="Times New Roman" w:ascii="Times New Roman" w:hAnsi="Times New Roman"/>
        </w:rPr>
        <w:t>ГЛАВА   14.</w:t>
      </w:r>
    </w:p>
    <w:p>
      <w:pPr>
        <w:pStyle w:val="Normal"/>
        <w:jc w:val="both"/>
        <w:rPr>
          <w:rFonts w:ascii="Times New Roman" w:hAnsi="Times New Roman" w:cs="Times New Roman"/>
        </w:rPr>
      </w:pPr>
      <w:r>
        <w:rPr>
          <w:rFonts w:cs="Times New Roman" w:ascii="Times New Roman" w:hAnsi="Times New Roman"/>
        </w:rPr>
        <w:t>ТЕРМОЛУчЕВАц     ДИНАМИКА     РЕАКЦИЙ     ТЕЛА ЧЕЛОВЕКА     И     ЭМОЦИОНАЛЬНЫЙ     ТОН     ОЩУЩЕНИЙ</w:t>
      </w:r>
    </w:p>
    <w:p>
      <w:pPr>
        <w:pStyle w:val="Normal"/>
        <w:jc w:val="both"/>
        <w:rPr>
          <w:rFonts w:ascii="Times New Roman" w:hAnsi="Times New Roman" w:cs="Times New Roman"/>
        </w:rPr>
      </w:pPr>
      <w:r>
        <w:rPr>
          <w:rFonts w:cs="Times New Roman" w:ascii="Times New Roman" w:hAnsi="Times New Roman"/>
        </w:rPr>
        <w:t>Существенное влияние на эмоциональный тон ощущений</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оказывают тепловой и холодовой стимулы. В зависимости от величины и продолжительности их будет развиваться приятный либо неприятный тон эмоциональных ощущений. Глубина возникающего при этом неприятного тона эмоциональных ощущений может достигать критических границ физиологических сдвигов в организме.</w:t>
      </w:r>
    </w:p>
    <w:p>
      <w:pPr>
        <w:pStyle w:val="Normal"/>
        <w:jc w:val="both"/>
        <w:rPr>
          <w:rFonts w:ascii="Times New Roman" w:hAnsi="Times New Roman" w:cs="Times New Roman"/>
        </w:rPr>
      </w:pPr>
      <w:r>
        <w:rPr>
          <w:rFonts w:cs="Times New Roman" w:ascii="Times New Roman" w:hAnsi="Times New Roman"/>
        </w:rPr>
        <w:t>Практически важным вопросом является осуществление тепловой и холодовой адаптации организма человека в целях достижения устойчивости организма к гипертермии и гипотермии. Следует провести определенную параллель между формированием приятного тона эмоциональных ощущений и степенью гипер- и гипотермической устойчивости человека. Перегревающийся и замерзающий человек всегда будет находиться в условиях развития неприятного тона эмоциональных ощущений вплоть до уровня критической выраженности, за которой может наступить летальный исход.</w:t>
      </w:r>
    </w:p>
    <w:p>
      <w:pPr>
        <w:pStyle w:val="Normal"/>
        <w:jc w:val="both"/>
        <w:rPr>
          <w:rFonts w:ascii="Times New Roman" w:hAnsi="Times New Roman" w:cs="Times New Roman"/>
        </w:rPr>
      </w:pPr>
      <w:r>
        <w:rPr>
          <w:rFonts w:cs="Times New Roman" w:ascii="Times New Roman" w:hAnsi="Times New Roman"/>
        </w:rPr>
        <w:t>Общие закономерности тепловой адаптации изложены в известных работах академиков А.Ю.Юнусова (1971), Ф.Ф.Султанова (1971) и др. Механизмы холодовой адаптации освещены в исследованиях, руководимых академиком В.П.Казначеевым (1980, 1986).</w:t>
      </w:r>
    </w:p>
    <w:p>
      <w:pPr>
        <w:pStyle w:val="Normal"/>
        <w:jc w:val="both"/>
        <w:rPr>
          <w:rFonts w:ascii="Times New Roman" w:hAnsi="Times New Roman" w:cs="Times New Roman"/>
        </w:rPr>
      </w:pPr>
      <w:r>
        <w:rPr>
          <w:rFonts w:cs="Times New Roman" w:ascii="Times New Roman" w:hAnsi="Times New Roman"/>
        </w:rPr>
        <w:t>Принципиально значимым феноменом термодинамической адаптации является ее активация, обусловленная моторной деятельностью человека. В условиях регулярной и адекватной мышечной нагрузки развивается функциональное становление высшей нервной деятельности, сопровождаемое повышением основных ее качеств: силы, уравновешенности, подвижности. Развивающееся при этом теплообразование создает гармонически адаптационный комплекс единства двигательной и тепловой адаптации (А.И.Яроцкий, 1966). Достигаемый уровень моторно-тепловой адаптации синхронен процессу формирования приятного тона эмоциональных ощущений. Экспериментальными исследованиями Д.Р.Ру-стамовой показана высокая эффективность формирования тепловой и лучевой устойчивости организма человека наряду с ростом моторной работоспособности в условиях оптимального соотношения этих факторов. Эти исследования сопровождались выраженным развитием приятного тона эмоциональных ощущений у участников эксперимента. Закономерности формирования при-</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ятного и неприятного тонов эмоциональных ощущений отчетливо выявляются при мышечной работе и высокой внешней температуре. Указанные закономерности получили детальное раскрытие в период подготовки и проведения XIX Олимпийских игр, состоявшихся в в г.Ме-хико (Мексика) , расположенном в жаркой климатической зоне на высоте 2200 м над уровнем моря.</w:t>
      </w:r>
    </w:p>
    <w:p>
      <w:pPr>
        <w:pStyle w:val="Normal"/>
        <w:jc w:val="both"/>
        <w:rPr>
          <w:rFonts w:ascii="Times New Roman" w:hAnsi="Times New Roman" w:cs="Times New Roman"/>
        </w:rPr>
      </w:pPr>
      <w:r>
        <w:rPr>
          <w:rFonts w:cs="Times New Roman" w:ascii="Times New Roman" w:hAnsi="Times New Roman"/>
        </w:rPr>
        <w:t>Олимпийские игры являются таким видом международных спортивных состязаний, который проводится на уровне высших мировых достижений, и поэтому естественнонаучное обоснование системы и методов спортивной тренировки олимпийских команд базируется на обязательном учете биологических факторов, обусловливающих двигательный потенциал при пребывании человека в конкретной климато-метеорологиче-ской обстановке. Правомерно считать, что мышечное и эмоциональное напряжение в процессе такого рода состязаний и в период подготовки к ним нередко достигает физиологического максимума. В этих условиях в связи с интенсивным ростом мышечного теплообразования возникает ситуация повышения температуры тела, которая может еще более увеличиваться при высокой внешней температуре и стать причиной резкого снижения спортивных результатов.</w:t>
      </w:r>
    </w:p>
    <w:p>
      <w:pPr>
        <w:pStyle w:val="Normal"/>
        <w:jc w:val="both"/>
        <w:rPr>
          <w:rFonts w:ascii="Times New Roman" w:hAnsi="Times New Roman" w:cs="Times New Roman"/>
        </w:rPr>
      </w:pPr>
      <w:r>
        <w:rPr>
          <w:rFonts w:cs="Times New Roman" w:ascii="Times New Roman" w:hAnsi="Times New Roman"/>
        </w:rPr>
        <w:t>В естественных условиях высокая внешняя температура связана с интенсивной солнечной радиацией, оказывающей, помимо теплового влияния, сложное воздействие ультрафиолетовых лучей на организм. Таким образом, интенсивная мышечная работа при высокой солнечной радиации связана с напряжением механизмов тепловой и лучевой адаптации организма.</w:t>
      </w:r>
    </w:p>
    <w:p>
      <w:pPr>
        <w:pStyle w:val="Normal"/>
        <w:jc w:val="both"/>
        <w:rPr>
          <w:rFonts w:ascii="Times New Roman" w:hAnsi="Times New Roman" w:cs="Times New Roman"/>
        </w:rPr>
      </w:pPr>
      <w:r>
        <w:rPr>
          <w:rFonts w:cs="Times New Roman" w:ascii="Times New Roman" w:hAnsi="Times New Roman"/>
        </w:rPr>
        <w:t>Своеобразное соотношение тепловой и лучевой адаптации возникает в среднегорье при больших физических нагрузках и эмоциональных напряжениях. Вопросы тепловой и лучевой адаптации в плане подготовки к XIX Олимпийским играм специально изучались в проблемной лаборатории физиологии труда и спорта Узбекского института физической культуры в контакте с физиологическим отделением АН Узбекской ССР.</w:t>
      </w:r>
    </w:p>
    <w:p>
      <w:pPr>
        <w:pStyle w:val="Normal"/>
        <w:jc w:val="both"/>
        <w:rPr>
          <w:rFonts w:ascii="Times New Roman" w:hAnsi="Times New Roman" w:cs="Times New Roman"/>
        </w:rPr>
      </w:pPr>
      <w:r>
        <w:rPr>
          <w:rFonts w:cs="Times New Roman" w:ascii="Times New Roman" w:hAnsi="Times New Roman"/>
        </w:rPr>
        <w:t>В материалах симпозиума, состоявшегося в Ташкенте в 1966 году, а также экспериментального спортивного сбора в урочище Арслан-Боб (Киргизия) по проблеме тепловой и лучевой адаптации и водно-солевого обмена, обобщены данные специальной отечественной и зарубежной литературы.</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5</w:t>
      </w:r>
    </w:p>
    <w:p>
      <w:pPr>
        <w:pStyle w:val="Normal"/>
        <w:jc w:val="both"/>
        <w:rPr>
          <w:rFonts w:ascii="Times New Roman" w:hAnsi="Times New Roman" w:cs="Times New Roman"/>
        </w:rPr>
      </w:pPr>
      <w:r>
        <w:rPr>
          <w:rFonts w:cs="Times New Roman" w:ascii="Times New Roman" w:hAnsi="Times New Roman"/>
        </w:rPr>
        <w:t>Большое практическое значение имеет знание закономерностей лучевой адаптации организма к солнечному облучению в связи с интенсивной мышечной работой.</w:t>
      </w:r>
    </w:p>
    <w:p>
      <w:pPr>
        <w:pStyle w:val="Normal"/>
        <w:jc w:val="both"/>
        <w:rPr>
          <w:rFonts w:ascii="Times New Roman" w:hAnsi="Times New Roman" w:cs="Times New Roman"/>
        </w:rPr>
      </w:pPr>
      <w:r>
        <w:rPr>
          <w:rFonts w:cs="Times New Roman" w:ascii="Times New Roman" w:hAnsi="Times New Roman"/>
        </w:rPr>
        <w:t>Сокращение мышечной ткани сопровождается образованием тепла, количество которого зависит от интенсивности и длительности мышечной работы. При затруднении теплоотдачи мышечное теплообразование может в течение относительно короткого отрезка времени вызвать повышение температуры тела до патологических границ. Если при умеренной мышечной работе в виде ходьбы и температуре воздуха +38-40°С исключить испарение пота с поверхности тела при помощи водонепроницаемого костюма, то через 20—30 минут температура тела возрастает до критического уровня (более +40°С) . При физических упражнениях большой интенсивности в условиях высокой внешней температуры эффект прироста температуры тела может достигать 3 и более градусов Цельсия. Из этих примеров видно, что мышечная работа является мощным биологическим фактором, обусловливающим тепловой баланс в организме.</w:t>
      </w:r>
    </w:p>
    <w:p>
      <w:pPr>
        <w:pStyle w:val="Normal"/>
        <w:jc w:val="both"/>
        <w:rPr>
          <w:rFonts w:ascii="Times New Roman" w:hAnsi="Times New Roman" w:cs="Times New Roman"/>
        </w:rPr>
      </w:pPr>
      <w:r>
        <w:rPr>
          <w:rFonts w:cs="Times New Roman" w:ascii="Times New Roman" w:hAnsi="Times New Roman"/>
        </w:rPr>
        <w:t>При интенсивной мышечной работе создаются предпосылки глубокого преобразования процессов теплорегуляции. Это выражается прежде всего в резкой перестройке механизмов теплорегуляции в ответ на напряженную мышечную работу. Сущность данного явления состоит в мобилизации механизмов теплорегуляции: испарения, теплопроведения и теплоизлучения. В процессе физических упражнений наибольшее значение приобретает механизм теплоотдачи посредством испарения пота с поверхности тела. В случае повышения температуры тела во время мышечной работы возникает усиление потоотделительной реакции, чем достигается выведение излишнего тепла из организма. Следовательно, потоотделительную реакцию при мышечной работе следует рассматривать как важный физиологический показатель, свидетельствующий о возникновении в той или иной мере явления перегревания организма. По интенсивности потоотделения в процессе спортивной тренировки тренер и спортсмен могут судить о степени перегревания тела и, следовательно, об условиях и уровне теплорегуляции во время мышечной работы.</w:t>
      </w:r>
    </w:p>
    <w:p>
      <w:pPr>
        <w:pStyle w:val="Normal"/>
        <w:jc w:val="both"/>
        <w:rPr>
          <w:rFonts w:ascii="Times New Roman" w:hAnsi="Times New Roman" w:cs="Times New Roman"/>
        </w:rPr>
      </w:pPr>
      <w:r>
        <w:rPr>
          <w:rFonts w:cs="Times New Roman" w:ascii="Times New Roman" w:hAnsi="Times New Roman"/>
        </w:rPr>
        <w:t>По мере повышения внешней температуры при динамической мышечной работе значение теплоотдачи посредством ис-</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парения возрастает и уменьшается физиологический эффект теплоизлучения и теплопроведения.</w:t>
      </w:r>
    </w:p>
    <w:p>
      <w:pPr>
        <w:pStyle w:val="Normal"/>
        <w:jc w:val="both"/>
        <w:rPr>
          <w:rFonts w:ascii="Times New Roman" w:hAnsi="Times New Roman" w:cs="Times New Roman"/>
        </w:rPr>
      </w:pPr>
      <w:r>
        <w:rPr>
          <w:rFonts w:cs="Times New Roman" w:ascii="Times New Roman" w:hAnsi="Times New Roman"/>
        </w:rPr>
        <w:t>При повторной мышечной работе, сопровождающейся перегреванием тела, возникает приспособительная перестройка теп-лорегуляционных механизмов. В процессе тепловой адаптации при этом происходит изменение химической теплорегуляции на основе образования новых временных нервных связей, а также повышается устойчивость нервных клеток к гипертермии.</w:t>
      </w:r>
    </w:p>
    <w:p>
      <w:pPr>
        <w:pStyle w:val="Normal"/>
        <w:jc w:val="both"/>
        <w:rPr>
          <w:rFonts w:ascii="Times New Roman" w:hAnsi="Times New Roman" w:cs="Times New Roman"/>
        </w:rPr>
      </w:pPr>
      <w:r>
        <w:rPr>
          <w:rFonts w:cs="Times New Roman" w:ascii="Times New Roman" w:hAnsi="Times New Roman"/>
        </w:rPr>
        <w:t>Изменения химической теплорегуляции при повторной мышечной работе обнаруживаются в виде уменьшения прироста температуры тела в ответ на одинаковую или даже большую мышечную нагрузку.</w:t>
      </w:r>
    </w:p>
    <w:p>
      <w:pPr>
        <w:pStyle w:val="Normal"/>
        <w:jc w:val="both"/>
        <w:rPr>
          <w:rFonts w:ascii="Times New Roman" w:hAnsi="Times New Roman" w:cs="Times New Roman"/>
        </w:rPr>
      </w:pPr>
      <w:r>
        <w:rPr>
          <w:rFonts w:cs="Times New Roman" w:ascii="Times New Roman" w:hAnsi="Times New Roman"/>
        </w:rPr>
        <w:t>Повышение же устойчивости нервных центров к тепловому воздействию в процессе тепловой адаптации проявляется в способности человека выполнять мышечную работу в условиях значительного перегревания тела. С установлением возможности приспособления нервных центров к воздействиям высокой температуры расширяются перспективы повышения устойчивости организма в условиях ограничения или отсутствия теплоотдачи.</w:t>
      </w:r>
    </w:p>
    <w:p>
      <w:pPr>
        <w:pStyle w:val="Normal"/>
        <w:jc w:val="both"/>
        <w:rPr>
          <w:rFonts w:ascii="Times New Roman" w:hAnsi="Times New Roman" w:cs="Times New Roman"/>
        </w:rPr>
      </w:pPr>
      <w:r>
        <w:rPr>
          <w:rFonts w:cs="Times New Roman" w:ascii="Times New Roman" w:hAnsi="Times New Roman"/>
        </w:rPr>
        <w:t>Таким образом, в результате тепловой адаптации достигается совершенствование физиологических механизмов тепло-регуляции и повышение устойчивости нервных центров к гипертермии, что в совокупности обусловливает высокую степень устойчивости организма к перегреванию. Указанное явление имеет исключительно важное значение для повышения спортивной работоспособности как при интенсивной мышечной работе в обычной обстановке, так и при двигательных усилиях в условиях высокой внешней температуры. При этом создаются предпосылки формирования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При выполнении интенсивной мышечной работы в условиях высокой внешней температуры обнаруживается тенденция к быстрому падению работоспособности. Непосредственная причина этого — резкое расстройство жизненно важных функций организма вследствие нарушений теплового баланса (W.Fink, 1975; D.L.Costill, 1986; К.М.Карылев, 1986).</w:t>
      </w:r>
    </w:p>
    <w:p>
      <w:pPr>
        <w:pStyle w:val="Normal"/>
        <w:jc w:val="both"/>
        <w:rPr>
          <w:rFonts w:ascii="Times New Roman" w:hAnsi="Times New Roman" w:cs="Times New Roman"/>
        </w:rPr>
      </w:pPr>
      <w:r>
        <w:rPr>
          <w:rFonts w:cs="Times New Roman" w:ascii="Times New Roman" w:hAnsi="Times New Roman"/>
        </w:rPr>
        <w:t>Характерной особенностью реакций организма при напряженной мышечной работе в условиях высокой внешней температуры является ухудшение высшей нервной деятельности, проявляющееся в снижении памяти, воли, появлении апатии, нарушении равновесия нервных процессов, расстройстве диф-</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7</w:t>
      </w:r>
    </w:p>
    <w:p>
      <w:pPr>
        <w:pStyle w:val="Normal"/>
        <w:jc w:val="both"/>
        <w:rPr>
          <w:rFonts w:ascii="Times New Roman" w:hAnsi="Times New Roman" w:cs="Times New Roman"/>
        </w:rPr>
      </w:pPr>
      <w:r>
        <w:rPr>
          <w:rFonts w:cs="Times New Roman" w:ascii="Times New Roman" w:hAnsi="Times New Roman"/>
        </w:rPr>
        <w:t>ференцированных двигательных реакций и др. Указанные сдвиги высшей нервной деятельности сопровождаются понижением двигательной способности человека и в первую очередь неблагоприятно отражаются на регуляции сложных по координации произвольных движений. После интенсивной и продолжительной мышечной работы в условиях высокой внешней температуры отмечается значительное удлинение восстановительного периода корковых функций.</w:t>
      </w:r>
    </w:p>
    <w:p>
      <w:pPr>
        <w:pStyle w:val="Normal"/>
        <w:jc w:val="both"/>
        <w:rPr>
          <w:rFonts w:ascii="Times New Roman" w:hAnsi="Times New Roman" w:cs="Times New Roman"/>
        </w:rPr>
      </w:pPr>
      <w:r>
        <w:rPr>
          <w:rFonts w:cs="Times New Roman" w:ascii="Times New Roman" w:hAnsi="Times New Roman"/>
        </w:rPr>
        <w:t>Специфический характер влияния физических нагрузок на организм при высокой внешней температуре проявляется в деятельности сердечно-сосудистой системы. Существенным при этом является тот факт, что при напряженной мышечной работе в условиях перегревания тела у совершенно здоровых людей, но недостаточно приспособленных к двигательной деятельности в сложных условиях теплорегуляции, может развиться неблагоприятная реакция органов кровообращения. Это проявляется в чрезмерном или незначительном увеличении после нагрузки частоты сердечных сокращений и величины максимального артериального давления либо в падении их ниже исходного уровня. Вместе с тем у хорошо подготовленных к выполнению мышечной работы людей при высокой внешней температуре развивается высокая функциональная активность сердечно-сосудистой системы.</w:t>
      </w:r>
    </w:p>
    <w:p>
      <w:pPr>
        <w:pStyle w:val="Normal"/>
        <w:jc w:val="both"/>
        <w:rPr>
          <w:rFonts w:ascii="Times New Roman" w:hAnsi="Times New Roman" w:cs="Times New Roman"/>
        </w:rPr>
      </w:pPr>
      <w:r>
        <w:rPr>
          <w:rFonts w:cs="Times New Roman" w:ascii="Times New Roman" w:hAnsi="Times New Roman"/>
        </w:rPr>
        <w:t>Продолжительная работа в условиях высокой внешней температуры вызывает сложное течение биоэлектрических явлений сердца. В частности, после нагрузки в течение значительного времени сохраняется синусовая тахикардия, что свидетельствует о продолжающейся после нагрузки напряженной деятельности сердца. Кроме того, после работы, сопровождающейся перегреванием тела, наблюдаются случаи замедления внутрижелудочковой проводимости, а также может возникнуть перенапряжение сердечной мышцы и снижение функциональных возможностей сердца.</w:t>
      </w:r>
    </w:p>
    <w:p>
      <w:pPr>
        <w:pStyle w:val="Normal"/>
        <w:jc w:val="both"/>
        <w:rPr>
          <w:rFonts w:ascii="Times New Roman" w:hAnsi="Times New Roman" w:cs="Times New Roman"/>
        </w:rPr>
      </w:pPr>
      <w:r>
        <w:rPr>
          <w:rFonts w:cs="Times New Roman" w:ascii="Times New Roman" w:hAnsi="Times New Roman"/>
        </w:rPr>
        <w:t>Мышечная работа, протекающая в условиях значительного перегревания тела, сопровождается глубокими сдвигами кроветворения. У лиц, недостаточно физически тренированных, в условиях высокой внешней температуры обнаруживается дегенеративный тип нейтрофильной реакции, характеризующийся снижением количества палочкоядерных нейтрофилов и лим-</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фоцитов на фоне незначительных сдвигов лейкоцитов. Развитие дегенеративного типа нейтрофильной реакции часто сопровождается уменьшением содержания гемоглобина и эритроцитов после мышечной нагрузки и в восстановительный период. Такие гематологические сдвиги свидетельствуют об угнетении функции органов кроветворения.</w:t>
      </w:r>
    </w:p>
    <w:p>
      <w:pPr>
        <w:pStyle w:val="Normal"/>
        <w:jc w:val="both"/>
        <w:rPr>
          <w:rFonts w:ascii="Times New Roman" w:hAnsi="Times New Roman" w:cs="Times New Roman"/>
        </w:rPr>
      </w:pPr>
      <w:r>
        <w:rPr>
          <w:rFonts w:cs="Times New Roman" w:ascii="Times New Roman" w:hAnsi="Times New Roman"/>
        </w:rPr>
        <w:t>Значительно изменяются при напряженной мышечной работе в условиях перегревания организма физико-химические процессы, происходящие между плазмой и форменными элементами крови. Особого внимания в этом плане заслуживает вопрос об интенсивности процесса лейкоцитолиза.</w:t>
      </w:r>
    </w:p>
    <w:p>
      <w:pPr>
        <w:pStyle w:val="Normal"/>
        <w:jc w:val="both"/>
        <w:rPr>
          <w:rFonts w:ascii="Times New Roman" w:hAnsi="Times New Roman" w:cs="Times New Roman"/>
        </w:rPr>
      </w:pPr>
      <w:r>
        <w:rPr>
          <w:rFonts w:cs="Times New Roman" w:ascii="Times New Roman" w:hAnsi="Times New Roman"/>
        </w:rPr>
        <w:t>После повторных значительных мышечных нагрузок при высокой внешней температуре в опытах с ограничением теплоотдачи наблюдались случаи, когда до 1/3 всех лейкоцитов находилось в состоянии распада.</w:t>
      </w:r>
    </w:p>
    <w:p>
      <w:pPr>
        <w:pStyle w:val="Normal"/>
        <w:jc w:val="both"/>
        <w:rPr>
          <w:rFonts w:ascii="Times New Roman" w:hAnsi="Times New Roman" w:cs="Times New Roman"/>
        </w:rPr>
      </w:pPr>
      <w:r>
        <w:rPr>
          <w:rFonts w:cs="Times New Roman" w:ascii="Times New Roman" w:hAnsi="Times New Roman"/>
        </w:rPr>
        <w:t>Показатель интенсивности лейкоцитолиза является важным объективным критерием, характеризующим направленность приспособительных реакций организма при мышечной работе в условиях высокой внешней температуры и интенсивности солнечной радиации.</w:t>
      </w:r>
    </w:p>
    <w:p>
      <w:pPr>
        <w:pStyle w:val="Normal"/>
        <w:jc w:val="both"/>
        <w:rPr>
          <w:rFonts w:ascii="Times New Roman" w:hAnsi="Times New Roman" w:cs="Times New Roman"/>
        </w:rPr>
      </w:pPr>
      <w:r>
        <w:rPr>
          <w:rFonts w:cs="Times New Roman" w:ascii="Times New Roman" w:hAnsi="Times New Roman"/>
        </w:rPr>
        <w:t>О глубоких изменениях физико-химических процессов, происходящих между плазмой и форменными элементами крови, при мышечной работе в сложных условиях теплорегуля-ции, можно судить по значительному ускорению реакции оседания эритроцитов, которое в ряде случаев достигает 40 мм за 1 час и более.</w:t>
      </w:r>
    </w:p>
    <w:p>
      <w:pPr>
        <w:pStyle w:val="Normal"/>
        <w:jc w:val="both"/>
        <w:rPr>
          <w:rFonts w:ascii="Times New Roman" w:hAnsi="Times New Roman" w:cs="Times New Roman"/>
        </w:rPr>
      </w:pPr>
      <w:r>
        <w:rPr>
          <w:rFonts w:cs="Times New Roman" w:ascii="Times New Roman" w:hAnsi="Times New Roman"/>
        </w:rPr>
        <w:t>Исключительно большая функциональная нагрузка при интенсивной двигательной деятельности и затруднении теплоотдачи падает на выделительную систему. Резко возрастает при мышечной работе в условиях высокой внешней температуры потоотделение. Потери пота при интенсивной мышечной работе, сопровождающейся резким перегреванием организма, могут достигать 55 г/мин, в то время как предельная величина потоотделения, наблюдавшаяся у рабочих горячих цехов металлургических заводов, не превышает 30 г/мин.</w:t>
      </w:r>
    </w:p>
    <w:p>
      <w:pPr>
        <w:pStyle w:val="Normal"/>
        <w:jc w:val="both"/>
        <w:rPr>
          <w:rFonts w:ascii="Times New Roman" w:hAnsi="Times New Roman" w:cs="Times New Roman"/>
        </w:rPr>
      </w:pPr>
      <w:r>
        <w:rPr>
          <w:rFonts w:cs="Times New Roman" w:ascii="Times New Roman" w:hAnsi="Times New Roman"/>
        </w:rPr>
        <w:t>При продолжительной и повторной мышечной работе, сопряженной с затруднением теплоотдачи в условиях высокой внешней температуры, потери пота могут достигать несколь-</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9</w:t>
      </w:r>
    </w:p>
    <w:p>
      <w:pPr>
        <w:pStyle w:val="Normal"/>
        <w:jc w:val="both"/>
        <w:rPr>
          <w:rFonts w:ascii="Times New Roman" w:hAnsi="Times New Roman" w:cs="Times New Roman"/>
        </w:rPr>
      </w:pPr>
      <w:r>
        <w:rPr>
          <w:rFonts w:cs="Times New Roman" w:ascii="Times New Roman" w:hAnsi="Times New Roman"/>
        </w:rPr>
        <w:t>ких   литров   в   день,    что   сопровождается   выраженными сдвигами   водно-соле-витаминного   баланса.</w:t>
      </w:r>
    </w:p>
    <w:p>
      <w:pPr>
        <w:pStyle w:val="Normal"/>
        <w:jc w:val="both"/>
        <w:rPr>
          <w:rFonts w:ascii="Times New Roman" w:hAnsi="Times New Roman" w:cs="Times New Roman"/>
        </w:rPr>
      </w:pPr>
      <w:r>
        <w:rPr>
          <w:rFonts w:cs="Times New Roman" w:ascii="Times New Roman" w:hAnsi="Times New Roman"/>
        </w:rPr>
        <w:t>Значительно изменяется под влиянием длительных интенсивных мышечных нагрузок при высокой температуре внешней среды состояние почечной ткани. При микроскопическом исследовании осадка мочи в этих условиях обнаруживается появление зернистых цилиндров, представляющих собой частицы отторгнутых эпителиальных клеток. Наличие зернистых цилиндров в моче указывает на дегенеративные процессы в области почечных канальцев.</w:t>
      </w:r>
    </w:p>
    <w:p>
      <w:pPr>
        <w:pStyle w:val="Normal"/>
        <w:jc w:val="both"/>
        <w:rPr>
          <w:rFonts w:ascii="Times New Roman" w:hAnsi="Times New Roman" w:cs="Times New Roman"/>
        </w:rPr>
      </w:pPr>
      <w:r>
        <w:rPr>
          <w:rFonts w:cs="Times New Roman" w:ascii="Times New Roman" w:hAnsi="Times New Roman"/>
        </w:rPr>
        <w:t>Неблагоприятные функциональные сдвиги в организме, формирующиеся в процессе напряженной мышечной работы в сложных условиях теплорегуляции при перегревании организма, сопряжены с заметным снижением качеств двигательной активности: силы, скорости, выносливости и ловкости.</w:t>
      </w:r>
    </w:p>
    <w:p>
      <w:pPr>
        <w:pStyle w:val="Normal"/>
        <w:jc w:val="both"/>
        <w:rPr>
          <w:rFonts w:ascii="Times New Roman" w:hAnsi="Times New Roman" w:cs="Times New Roman"/>
        </w:rPr>
      </w:pPr>
      <w:r>
        <w:rPr>
          <w:rFonts w:cs="Times New Roman" w:ascii="Times New Roman" w:hAnsi="Times New Roman"/>
        </w:rPr>
        <w:t>Из рассмотренных характерных особенностей реакций организма при мышечной работе в условиях высокой внешней температуры вытекает тот практически важный факт, что интенсивная двигательная деятельность, сопряженная с перегреванием тела, может в относительно короткие отрезки времени вызвать глубокие сдвиги жизненно важных функций организма и заметное снижение двигательной активности, что одновременно сопровождается развитием не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На основании вышесказанного необходимо остановиться на путях и способах повышения двигательной активности организма в условиях перегревания.</w:t>
      </w:r>
    </w:p>
    <w:p>
      <w:pPr>
        <w:pStyle w:val="Normal"/>
        <w:jc w:val="both"/>
        <w:rPr>
          <w:rFonts w:ascii="Times New Roman" w:hAnsi="Times New Roman" w:cs="Times New Roman"/>
        </w:rPr>
      </w:pPr>
      <w:r>
        <w:rPr>
          <w:rFonts w:cs="Times New Roman" w:ascii="Times New Roman" w:hAnsi="Times New Roman"/>
        </w:rPr>
        <w:t>Специальными исследованиями эффективности физической тренировки в различных температурных условиях было выяснено, что наибольший прирост двигательных качеств и лучшая адаптация систем организма к напряженной мышечной работе в условиях жаркого климата наблюдались в процессе физической тренировки в летние месяцы в наиболее жаркие часы дня. Выяснилось, что сочетание сильного термического раздражителя и комплекса раздражителей, вызванных напряженной двигательной деятельностью, сопровождается благоприятными приспособительными реакциями, необходимыми для проявления высокой двигательной активности в условиях</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перегревания   организма.</w:t>
      </w:r>
    </w:p>
    <w:p>
      <w:pPr>
        <w:pStyle w:val="Normal"/>
        <w:jc w:val="both"/>
        <w:rPr>
          <w:rFonts w:ascii="Times New Roman" w:hAnsi="Times New Roman" w:cs="Times New Roman"/>
        </w:rPr>
      </w:pPr>
      <w:r>
        <w:rPr>
          <w:rFonts w:cs="Times New Roman" w:ascii="Times New Roman" w:hAnsi="Times New Roman"/>
        </w:rPr>
        <w:t>При физических нагрузках, выполняемых спортсменами высших спортивных разрядов, создаются условия для значительного нарушения теплового баланса в связи с интенсивным теплообразованием. Имеются данные о том, что в процессе интенсивных спортивных нагрузок даже при низкой температуре воздуха в зимних условиях отмечались случаи повышения температуры тела на 2°С.</w:t>
      </w:r>
    </w:p>
    <w:p>
      <w:pPr>
        <w:pStyle w:val="Normal"/>
        <w:jc w:val="both"/>
        <w:rPr>
          <w:rFonts w:ascii="Times New Roman" w:hAnsi="Times New Roman" w:cs="Times New Roman"/>
        </w:rPr>
      </w:pPr>
      <w:r>
        <w:rPr>
          <w:rFonts w:cs="Times New Roman" w:ascii="Times New Roman" w:hAnsi="Times New Roman"/>
        </w:rPr>
        <w:t>В связи с этим Американским колледжем спортивной медицины разработаны рекомендации, позволяющие избегать расстройств, обусловленных тепловыми факторами в условиях высокой температуры окружающей среды при мышечной деятельности (American College..., 1987). Тем не менее, возможность значительного повышения температуры заставляет поставить вопрос о применении специальной тепловой тренировки спортсменов высших спортивных разрядов в процессе их физического совершенствования. Устойчивость организма спортсмена к тепловому фактору позволит улучшить координационную функцию моторных и вегетативных нервных центров и таким образом увеличить двигательный потенциал, в особенности в условиях высокой внешней температуры.</w:t>
      </w:r>
    </w:p>
    <w:p>
      <w:pPr>
        <w:pStyle w:val="Normal"/>
        <w:jc w:val="both"/>
        <w:rPr>
          <w:rFonts w:ascii="Times New Roman" w:hAnsi="Times New Roman" w:cs="Times New Roman"/>
        </w:rPr>
      </w:pPr>
      <w:r>
        <w:rPr>
          <w:rFonts w:cs="Times New Roman" w:ascii="Times New Roman" w:hAnsi="Times New Roman"/>
        </w:rPr>
        <w:t>Значение тепловой устойчивости организма спортсменов может возрастать в связи с гипоксемическим режимом мышечной работы (в горных условиях) и при гипогликемическом состоянии (при длительной работе), так как гипертермический эффект в этих условиях будет суммироваться с гипоксемическим и гипогликемическим.</w:t>
      </w:r>
    </w:p>
    <w:p>
      <w:pPr>
        <w:pStyle w:val="Normal"/>
        <w:jc w:val="both"/>
        <w:rPr>
          <w:rFonts w:ascii="Times New Roman" w:hAnsi="Times New Roman" w:cs="Times New Roman"/>
        </w:rPr>
      </w:pPr>
      <w:r>
        <w:rPr>
          <w:rFonts w:cs="Times New Roman" w:ascii="Times New Roman" w:hAnsi="Times New Roman"/>
        </w:rPr>
        <w:t>Комплексный эффект гипертермического и гипоксемиче-ского факторов наблюдался нами в процессе исследований на экспериментальном спортивном сборе в урочище Арслан-Боб на высоте 1574—1800 м над уровнем моря, при температуре воздуха +23—28°С и относительной влажности 19—23%. При этом обнаружено, что непрерывная интенсивная двигательная деятельность в условиях высокой внешней температуры в острый период акклиматизации вскоре после начала мышечной нагрузки сопровождается расстройством вегетативных функций и заметным снижением двигательного потенциала, проявляющимся в вялости сократительной функции мышц и симптоме непр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ятного тона эмоциональных ощущений (ухудшение настроения, нежелание тренироваться). Отсюда возникла задача поиска экспериментальной модели режима тепловой тренировки с периодическим прерыванием мышечной работы с целью своевременного предупреждения явления перегревания нервных центров.</w:t>
      </w:r>
    </w:p>
    <w:p>
      <w:pPr>
        <w:pStyle w:val="Normal"/>
        <w:jc w:val="both"/>
        <w:rPr>
          <w:rFonts w:ascii="Times New Roman" w:hAnsi="Times New Roman" w:cs="Times New Roman"/>
        </w:rPr>
      </w:pPr>
      <w:r>
        <w:rPr>
          <w:rFonts w:cs="Times New Roman" w:ascii="Times New Roman" w:hAnsi="Times New Roman"/>
        </w:rPr>
        <w:t>Для лучшего протекания тепловой адаптации в условиях гипоксемии, напряженной мышечной работы и высокой внешней температуры применялись предложенные нами гипотер-мические паузы. Сущность их состоит в том, что мышечная работа прерывается на несколько минут через определенные отрезки времени. Выполняющий гипотермическую паузу находится в положении лежа в тени с максимально расслабленной мышечной системой и закрытыми глазами.</w:t>
      </w:r>
    </w:p>
    <w:p>
      <w:pPr>
        <w:pStyle w:val="Normal"/>
        <w:jc w:val="both"/>
        <w:rPr>
          <w:rFonts w:ascii="Times New Roman" w:hAnsi="Times New Roman" w:cs="Times New Roman"/>
        </w:rPr>
      </w:pPr>
      <w:r>
        <w:rPr>
          <w:rFonts w:cs="Times New Roman" w:ascii="Times New Roman" w:hAnsi="Times New Roman"/>
        </w:rPr>
        <w:t>Оказалось практически удобным выделить три градационные зоны высокой внешней температуры: 1) весьма высокой, 2) высокой, 3) умеренно высокой.</w:t>
      </w:r>
    </w:p>
    <w:p>
      <w:pPr>
        <w:pStyle w:val="Normal"/>
        <w:jc w:val="both"/>
        <w:rPr>
          <w:rFonts w:ascii="Times New Roman" w:hAnsi="Times New Roman" w:cs="Times New Roman"/>
        </w:rPr>
      </w:pPr>
      <w:r>
        <w:rPr>
          <w:rFonts w:cs="Times New Roman" w:ascii="Times New Roman" w:hAnsi="Times New Roman"/>
        </w:rPr>
        <w:t>В свою очередь интенсивность мышечных усилий разделялась на два принципиальных уровня: 1) высокая, включающая физические нагрузки максимальной, субмаксимальной и большой интенсивности и 2) умеренная.</w:t>
      </w:r>
    </w:p>
    <w:p>
      <w:pPr>
        <w:pStyle w:val="Normal"/>
        <w:jc w:val="both"/>
        <w:rPr>
          <w:rFonts w:ascii="Times New Roman" w:hAnsi="Times New Roman" w:cs="Times New Roman"/>
        </w:rPr>
      </w:pPr>
      <w:r>
        <w:rPr>
          <w:rFonts w:cs="Times New Roman" w:ascii="Times New Roman" w:hAnsi="Times New Roman"/>
        </w:rPr>
        <w:t>При мышечной работе высокой интенсивности гипотерми-ческие паузы оказываются эффективными в ритме не реже чем через каждые 5 минут работы, при нагрузках умеренной интенсивности отрезки сплошных мышечных усилий могут колебаться в границах 5—30 мин.</w:t>
      </w:r>
    </w:p>
    <w:p>
      <w:pPr>
        <w:pStyle w:val="Normal"/>
        <w:jc w:val="both"/>
        <w:rPr>
          <w:rFonts w:ascii="Times New Roman" w:hAnsi="Times New Roman" w:cs="Times New Roman"/>
        </w:rPr>
      </w:pPr>
      <w:r>
        <w:rPr>
          <w:rFonts w:cs="Times New Roman" w:ascii="Times New Roman" w:hAnsi="Times New Roman"/>
        </w:rPr>
        <w:t>Количественные соотношения градаций внешней температуры, интенсивности и продолжительности мышечной работы, а также продолжительности гипотермических пауз даны в разработанной нами принципиальной схеме специальной комплексной физической и тепловой тренировки (табл.5) .</w:t>
      </w:r>
    </w:p>
    <w:p>
      <w:pPr>
        <w:pStyle w:val="Normal"/>
        <w:jc w:val="both"/>
        <w:rPr>
          <w:rFonts w:ascii="Times New Roman" w:hAnsi="Times New Roman" w:cs="Times New Roman"/>
        </w:rPr>
      </w:pPr>
      <w:r>
        <w:rPr>
          <w:rFonts w:cs="Times New Roman" w:ascii="Times New Roman" w:hAnsi="Times New Roman"/>
        </w:rPr>
        <w:t>Таблица   5</w:t>
      </w:r>
    </w:p>
    <w:p>
      <w:pPr>
        <w:pStyle w:val="Normal"/>
        <w:jc w:val="both"/>
        <w:rPr>
          <w:rFonts w:ascii="Times New Roman" w:hAnsi="Times New Roman" w:cs="Times New Roman"/>
        </w:rPr>
      </w:pPr>
      <w:r>
        <w:rPr>
          <w:rFonts w:cs="Times New Roman" w:ascii="Times New Roman" w:hAnsi="Times New Roman"/>
        </w:rPr>
        <w:t>Принципиальная схема специальной комплексной физической и тепловой тренировк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Применение гипотермических пауз при мышечной работе в условиях высокой внешней температуры позволяет выполнить весьма большой обьем физической работы, которая при таком двигательном режиме может длиться до 8 и более часов.</w:t>
      </w:r>
    </w:p>
    <w:p>
      <w:pPr>
        <w:pStyle w:val="Normal"/>
        <w:jc w:val="both"/>
        <w:rPr>
          <w:rFonts w:ascii="Times New Roman" w:hAnsi="Times New Roman" w:cs="Times New Roman"/>
        </w:rPr>
      </w:pPr>
      <w:r>
        <w:rPr>
          <w:rFonts w:cs="Times New Roman" w:ascii="Times New Roman" w:hAnsi="Times New Roman"/>
        </w:rPr>
        <w:t>Посредством гипотермических пауз во время напряженной и продолжительной мышечной работы при высокой внешней температуре достигается регуляционное уравновешивание теплового баланса, в результате чего прирост температуры тела на протяжении 6-8 часов работы не превышает 1,0°С. При идентичных условиях мышечной работы без гипотермических пауз прирост температуры тела в течение 30 мин может достигать 3,0°С и более.</w:t>
      </w:r>
    </w:p>
    <w:p>
      <w:pPr>
        <w:pStyle w:val="Normal"/>
        <w:jc w:val="both"/>
        <w:rPr>
          <w:rFonts w:ascii="Times New Roman" w:hAnsi="Times New Roman" w:cs="Times New Roman"/>
        </w:rPr>
      </w:pPr>
      <w:r>
        <w:rPr>
          <w:rFonts w:cs="Times New Roman" w:ascii="Times New Roman" w:hAnsi="Times New Roman"/>
        </w:rPr>
        <w:t>Посредством регулярной физической тренировки, проводимой в наиболее жаркое время дня с применением гипотермических пауз, достигается высокая устойчивость организма к тепловому воздействию. При этом во время работы обнаруживатся тенденция к понижению исходной температуры тела на 0,5—0, 8 °С.</w:t>
      </w:r>
    </w:p>
    <w:p>
      <w:pPr>
        <w:pStyle w:val="Normal"/>
        <w:jc w:val="both"/>
        <w:rPr>
          <w:rFonts w:ascii="Times New Roman" w:hAnsi="Times New Roman" w:cs="Times New Roman"/>
        </w:rPr>
      </w:pPr>
      <w:r>
        <w:rPr>
          <w:rFonts w:cs="Times New Roman" w:ascii="Times New Roman" w:hAnsi="Times New Roman"/>
        </w:rPr>
        <w:t>Наряду с повышением устойчивости организма к тепловому воздействию отмечается заметный прирост двигательных качеств и лучшая переносимость организмом предельных физических нагрузок.</w:t>
      </w:r>
    </w:p>
    <w:p>
      <w:pPr>
        <w:pStyle w:val="Normal"/>
        <w:jc w:val="both"/>
        <w:rPr>
          <w:rFonts w:ascii="Times New Roman" w:hAnsi="Times New Roman" w:cs="Times New Roman"/>
        </w:rPr>
      </w:pPr>
      <w:r>
        <w:rPr>
          <w:rFonts w:cs="Times New Roman" w:ascii="Times New Roman" w:hAnsi="Times New Roman"/>
        </w:rPr>
        <w:t>Большое значение тепловой адаптации для повышения двигательной активности человека ярко проявляется в острый период акклиматизации в условиях среднегорья.</w:t>
      </w:r>
    </w:p>
    <w:p>
      <w:pPr>
        <w:pStyle w:val="Normal"/>
        <w:jc w:val="both"/>
        <w:rPr>
          <w:rFonts w:ascii="Times New Roman" w:hAnsi="Times New Roman" w:cs="Times New Roman"/>
        </w:rPr>
      </w:pPr>
      <w:r>
        <w:rPr>
          <w:rFonts w:cs="Times New Roman" w:ascii="Times New Roman" w:hAnsi="Times New Roman"/>
        </w:rPr>
        <w:t>Повышение устойчивости организма к тепловому воздействию при мышечной работе в гипоксемических условиях способствует значительному росту двигательного потенциала, что позволяет считать тепловую тренировку важным средством двигательного совершенствования спортсменов в процессе высотной акклиматизации.</w:t>
      </w:r>
    </w:p>
    <w:p>
      <w:pPr>
        <w:pStyle w:val="Normal"/>
        <w:jc w:val="both"/>
        <w:rPr>
          <w:rFonts w:ascii="Times New Roman" w:hAnsi="Times New Roman" w:cs="Times New Roman"/>
        </w:rPr>
      </w:pPr>
      <w:r>
        <w:rPr>
          <w:rFonts w:cs="Times New Roman" w:ascii="Times New Roman" w:hAnsi="Times New Roman"/>
        </w:rPr>
        <w:t>Специальная тепловая тренировка над уровнем моря со-</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3</w:t>
      </w:r>
    </w:p>
    <w:p>
      <w:pPr>
        <w:pStyle w:val="Normal"/>
        <w:jc w:val="both"/>
        <w:rPr>
          <w:rFonts w:ascii="Times New Roman" w:hAnsi="Times New Roman" w:cs="Times New Roman"/>
        </w:rPr>
      </w:pPr>
      <w:r>
        <w:rPr>
          <w:rFonts w:cs="Times New Roman" w:ascii="Times New Roman" w:hAnsi="Times New Roman"/>
        </w:rPr>
        <w:t>здает существенные предпосылки для роста двигательной активности в условиях пониженного атмосферного давления.</w:t>
      </w:r>
    </w:p>
    <w:p>
      <w:pPr>
        <w:pStyle w:val="Normal"/>
        <w:jc w:val="both"/>
        <w:rPr>
          <w:rFonts w:ascii="Times New Roman" w:hAnsi="Times New Roman" w:cs="Times New Roman"/>
        </w:rPr>
      </w:pPr>
      <w:r>
        <w:rPr>
          <w:rFonts w:cs="Times New Roman" w:ascii="Times New Roman" w:hAnsi="Times New Roman"/>
        </w:rPr>
        <w:t>Тепловая тренировка может быть разделена на два вида: активный и пассивный. Активная тепловая тренировка предусматривает варианты с использованием специальных комплексов физических упражнений и проведение ее в процессе спортивных тренировочных занятий в условиях высокой внешней температуры. Вариантами пассивного способа тепловой тренировки может быть тепловое воздействие во время солнечного облучения в виде гигиенических процедур (баня, душ и т.п.) ив условиях тепловой камеры. В ходе тепловой и гипоксической адаптации ярко проявлявэтся явления формирования приятного тона эмоциональных ощущений в условиях нарастания двигательной, тепловой и лучевой адаптации. Неадекватное адаптивное состояние проявляется в угнетении эмоционального статуса спортсменов . Отсюда видно, что процессы формирования приятного или неприятного тона эмоциональных ощущений имеют существенное диагностико-прогностическое значение как в спортивной практике, так и в профессиональном труде и быту человека.</w:t>
      </w:r>
    </w:p>
    <w:p>
      <w:pPr>
        <w:pStyle w:val="Normal"/>
        <w:jc w:val="both"/>
        <w:rPr>
          <w:rFonts w:ascii="Times New Roman" w:hAnsi="Times New Roman" w:cs="Times New Roman"/>
        </w:rPr>
      </w:pPr>
      <w:r>
        <w:rPr>
          <w:rFonts w:cs="Times New Roman" w:ascii="Times New Roman" w:hAnsi="Times New Roman"/>
        </w:rPr>
        <w:t>В процессе мышечной работы происходят значительные сдвиги в обмене веществ вообще и водно-солевом, в частности. В результате повышения обмена увеличивается образование тепла и напряженно протекают функции физической терморегуляции. Увеличение расхода воды для нужд терморегуляции в процессе спортивной тренировки отражается на распределении воды и минеральных веществ в организме. При этом значительно нарастает внепочечная потеря воды, минеральных солей и изменение водосолевыделительных функций почек и слюнных желез.</w:t>
      </w:r>
    </w:p>
    <w:p>
      <w:pPr>
        <w:pStyle w:val="Normal"/>
        <w:jc w:val="both"/>
        <w:rPr>
          <w:rFonts w:ascii="Times New Roman" w:hAnsi="Times New Roman" w:cs="Times New Roman"/>
        </w:rPr>
      </w:pPr>
      <w:r>
        <w:rPr>
          <w:rFonts w:cs="Times New Roman" w:ascii="Times New Roman" w:hAnsi="Times New Roman"/>
        </w:rPr>
        <w:t>При мышечной работе скоростно-силового характера с переменной интенсивностью даже в обычных температурных условиях потеря воды потоотделением достигает больших величин. При этом как концентрации, так и валовое содержание минеральных солей в поте значительно возрастает.</w:t>
      </w:r>
    </w:p>
    <w:p>
      <w:pPr>
        <w:pStyle w:val="Normal"/>
        <w:jc w:val="both"/>
        <w:rPr>
          <w:rFonts w:ascii="Times New Roman" w:hAnsi="Times New Roman" w:cs="Times New Roman"/>
        </w:rPr>
      </w:pPr>
      <w:r>
        <w:rPr>
          <w:rFonts w:cs="Times New Roman" w:ascii="Times New Roman" w:hAnsi="Times New Roman"/>
        </w:rPr>
        <w:t>Усиление потоотделения компенсаторно сопровождается угнетением мочеобразовательной функции почек и секреторной деятельности слюнных желез. Соответственно снижаются количества калия, натрия, кальция в моче и слюне. Эта взаимосвязь между органами выделения в процессе мышечной деятельности осуществля-</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ется взаимодействием двигательных и вегетативных центров. При этом выполнение ациклических движений в течение 1,5 — 2,5 часа заметно отражается на морфологическом и минеральном составе крови. В частности, при работе скоростно-силового характера в результате перемещения жидкостей между внеклеточным и внутриклеточным пространствами и сдвигов функций кроветворных органов происходит ускорение свертывания крови, повышение осмотической резистентности эритроцитов, изменение скорости реакции оседания эритроцитов. Возникает также значительный лейкоцитоз за счет нарастания числа сегментоядерных нейт-рофилов и моноцитов. Увеличивается обьем форменных элементов, снижается концентрация натрия, калия в цельной крови.</w:t>
      </w:r>
    </w:p>
    <w:p>
      <w:pPr>
        <w:pStyle w:val="Normal"/>
        <w:jc w:val="both"/>
        <w:rPr>
          <w:rFonts w:ascii="Times New Roman" w:hAnsi="Times New Roman" w:cs="Times New Roman"/>
        </w:rPr>
      </w:pPr>
      <w:r>
        <w:rPr>
          <w:rFonts w:cs="Times New Roman" w:ascii="Times New Roman" w:hAnsi="Times New Roman"/>
        </w:rPr>
        <w:t>Величина и характер изменения отдельных показателей водно-солевого обмена в процессе мышечной работы в значительной мере зависят от степени развития двигательных качеств спортсменов. У менее тренированных спортсменов при выполнении упражнений в результате несогласованных и неэкономных движений потеря воды и изменение состава и свойств крови выражены в наибольшей степени, нежели у высокотренированных спортсменов.</w:t>
      </w:r>
    </w:p>
    <w:p>
      <w:pPr>
        <w:pStyle w:val="Normal"/>
        <w:jc w:val="both"/>
        <w:rPr>
          <w:rFonts w:ascii="Times New Roman" w:hAnsi="Times New Roman" w:cs="Times New Roman"/>
        </w:rPr>
      </w:pPr>
      <w:r>
        <w:rPr>
          <w:rFonts w:cs="Times New Roman" w:ascii="Times New Roman" w:hAnsi="Times New Roman"/>
        </w:rPr>
        <w:t>Наличие определенного стереотипа в деятельности двигательных и вегетативных центров у тренированных спортсменов в процессе мышечной работы способствует обеспечению целесообразного распределения жидкостей и минеральных веществ в организме и повышенной работоспособности.</w:t>
      </w:r>
    </w:p>
    <w:p>
      <w:pPr>
        <w:pStyle w:val="Normal"/>
        <w:jc w:val="both"/>
        <w:rPr>
          <w:rFonts w:ascii="Times New Roman" w:hAnsi="Times New Roman" w:cs="Times New Roman"/>
        </w:rPr>
      </w:pPr>
      <w:r>
        <w:rPr>
          <w:rFonts w:cs="Times New Roman" w:ascii="Times New Roman" w:hAnsi="Times New Roman"/>
        </w:rPr>
        <w:t>Высокая температура окружающей среды в сочетании с физической нагрузкой оказывают значительное влияние на интенсивность физиологических реакций. Особенно усиливается деятельность органов, связанных с транспортировкой кислорода, а также с терморегуляторными процессами.</w:t>
      </w:r>
    </w:p>
    <w:p>
      <w:pPr>
        <w:pStyle w:val="Normal"/>
        <w:jc w:val="both"/>
        <w:rPr>
          <w:rFonts w:ascii="Times New Roman" w:hAnsi="Times New Roman" w:cs="Times New Roman"/>
        </w:rPr>
      </w:pPr>
      <w:r>
        <w:rPr>
          <w:rFonts w:cs="Times New Roman" w:ascii="Times New Roman" w:hAnsi="Times New Roman"/>
        </w:rPr>
        <w:t>Основным фактором, обеспечивающим деятельность организма в жаркой среде, является процесс терморегуляции. Благодаря высокому совершенству механизмов терморегуляции человек может не только существовать, но и выполнять в этих условиях значительную мышечную нагрузку. При этом обеспечивается относительное постоянство температуры тела, что является залогом нормального протекания обменных процессов. В зоне внешних температур +33—35°С, когд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rFonts w:cs="Times New Roman" w:ascii="Times New Roman" w:hAnsi="Times New Roman"/>
        </w:rPr>
        <w:t>теплоотдача конвекцией и радиацией невозможна, она происходит исключительно испарением воды с поверхности тела — потоотделением.</w:t>
      </w:r>
    </w:p>
    <w:p>
      <w:pPr>
        <w:pStyle w:val="Normal"/>
        <w:jc w:val="both"/>
        <w:rPr>
          <w:rFonts w:ascii="Times New Roman" w:hAnsi="Times New Roman" w:cs="Times New Roman"/>
        </w:rPr>
      </w:pPr>
      <w:r>
        <w:rPr>
          <w:rFonts w:cs="Times New Roman" w:ascii="Times New Roman" w:hAnsi="Times New Roman"/>
        </w:rPr>
        <w:t>При испарении пота человек теряет большое количество тепла. Примерно 0,58 калории теряется при испарении 1 мл пота, что является мощным фактором в предотвращении перегревания и сохранении теплового баланса организма.</w:t>
      </w:r>
    </w:p>
    <w:p>
      <w:pPr>
        <w:pStyle w:val="Normal"/>
        <w:jc w:val="both"/>
        <w:rPr>
          <w:rFonts w:ascii="Times New Roman" w:hAnsi="Times New Roman" w:cs="Times New Roman"/>
        </w:rPr>
      </w:pPr>
      <w:r>
        <w:rPr>
          <w:rFonts w:cs="Times New Roman" w:ascii="Times New Roman" w:hAnsi="Times New Roman"/>
        </w:rPr>
        <w:t>Осуществление температурного гомеостаза в организме при мышечной деятельности немыслимо без соответствующего распределения воды и солей в организме.</w:t>
      </w:r>
    </w:p>
    <w:p>
      <w:pPr>
        <w:pStyle w:val="Normal"/>
        <w:jc w:val="both"/>
        <w:rPr>
          <w:rFonts w:ascii="Times New Roman" w:hAnsi="Times New Roman" w:cs="Times New Roman"/>
        </w:rPr>
      </w:pPr>
      <w:r>
        <w:rPr>
          <w:rFonts w:cs="Times New Roman" w:ascii="Times New Roman" w:hAnsi="Times New Roman"/>
        </w:rPr>
        <w:t>При обильном потоотделении происходит потеря воды прежде всего из внеклеточной жидкости. При этом интенсивность потоотделения находится в прямой зависимости от температуры воздуха, теплопродукции и от степени физического напряжения.</w:t>
      </w:r>
    </w:p>
    <w:p>
      <w:pPr>
        <w:pStyle w:val="Normal"/>
        <w:jc w:val="both"/>
        <w:rPr>
          <w:rFonts w:ascii="Times New Roman" w:hAnsi="Times New Roman" w:cs="Times New Roman"/>
        </w:rPr>
      </w:pPr>
      <w:r>
        <w:rPr>
          <w:rFonts w:cs="Times New Roman" w:ascii="Times New Roman" w:hAnsi="Times New Roman"/>
        </w:rPr>
        <w:t>Уровень потоотделения может быть обусловлен в определенной степени как индивидуальной тренированностью человека к физическим нагрузкам, так и адаптацией его к высокой температуре.</w:t>
      </w:r>
    </w:p>
    <w:p>
      <w:pPr>
        <w:pStyle w:val="Normal"/>
        <w:jc w:val="both"/>
        <w:rPr>
          <w:rFonts w:ascii="Times New Roman" w:hAnsi="Times New Roman" w:cs="Times New Roman"/>
        </w:rPr>
      </w:pPr>
      <w:r>
        <w:rPr>
          <w:rFonts w:cs="Times New Roman" w:ascii="Times New Roman" w:hAnsi="Times New Roman"/>
        </w:rPr>
        <w:t>При потоотделении, вызванном мышечной работой, нарастает потеря воды, а содержание натрия, хлора в поте увеличивается. Тем не менее он является гипотонической жидкостью по отношению к плазме крови, и потеря воды с ним превышает потери поваренной соли, в связи с этим чаще всего дегидратация при усиленном потоотделении сопровождается гиперсоле-мическим состоянием. Однако чрезмерно обильное потоотделение (до 10 — 12 л.) приводит к потере и хлористого натрия — до 25 - 40 г.</w:t>
      </w:r>
    </w:p>
    <w:p>
      <w:pPr>
        <w:pStyle w:val="Normal"/>
        <w:jc w:val="both"/>
        <w:rPr>
          <w:rFonts w:ascii="Times New Roman" w:hAnsi="Times New Roman" w:cs="Times New Roman"/>
        </w:rPr>
      </w:pPr>
      <w:r>
        <w:rPr>
          <w:rFonts w:cs="Times New Roman" w:ascii="Times New Roman" w:hAnsi="Times New Roman"/>
        </w:rPr>
        <w:t>Величина дегидратации в пределах от 1 до 1,5% является пороговой для возбуждения «питьевого центра» и возникновения чувства жажды. В связи с этим становится понятным повышенное потребление жидкости при выполнении мышечной работы в условиях воздействия высоких температур. Так, во время мышечной работы в условиях высокой внешней температуры резко угнетается диурез, это связано с тем, что кровообращение в почках значительно уменьшается вследствие рефлекторного увеличения притока крови к мышцам и коже. Концентрация натрия в моче может быть одинаковой как во время работы, так и в покое. Уровень же калия в отличие от натрия может значительно возрастать в пробах мочи, собранных во время работы. Значительные потери калия в этих условиях являются результатом интенсивного окисления</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белков в клетках, о чем свидетельствует увеличение остаточного азота в крови. Усиленный распад белка сопровождается также освобождением калия, а его выведение создает состояние отрицательного баланса этого электролита. В дальнейшем недостаток калия тормозит анаболические процессы в клетках. Если учесть, что все энергетические процессы в организме протекают при участии калия, то потеря его тканями, особенно скелетными мышцами, в этих условиях является неблагоприятным фактором, который отрицательно сказывается на их функции, способствуя развитию раннего утомления.</w:t>
      </w:r>
    </w:p>
    <w:p>
      <w:pPr>
        <w:pStyle w:val="Normal"/>
        <w:jc w:val="both"/>
        <w:rPr>
          <w:rFonts w:ascii="Times New Roman" w:hAnsi="Times New Roman" w:cs="Times New Roman"/>
        </w:rPr>
      </w:pPr>
      <w:r>
        <w:rPr>
          <w:rFonts w:cs="Times New Roman" w:ascii="Times New Roman" w:hAnsi="Times New Roman"/>
        </w:rPr>
        <w:t>Несомненно также, что величина указанных изменений зависит от общей тренированности и приспособляемости организма к этим нагрузкам. На животных, например, доказано, что содержание калия в тканях многих органов увеличивается по мере их приспособления к физическим нагрузкам в условиях высокой температуры.</w:t>
      </w:r>
    </w:p>
    <w:p>
      <w:pPr>
        <w:pStyle w:val="Normal"/>
        <w:jc w:val="both"/>
        <w:rPr>
          <w:rFonts w:ascii="Times New Roman" w:hAnsi="Times New Roman" w:cs="Times New Roman"/>
        </w:rPr>
      </w:pPr>
      <w:r>
        <w:rPr>
          <w:rFonts w:cs="Times New Roman" w:ascii="Times New Roman" w:hAnsi="Times New Roman"/>
        </w:rPr>
        <w:t>Напряжение терморегуляторных механизмов при выполнении работы в сочетании с тепловой нагрузкой отражается и на внутренней среде, вызывая временные изменения в составе и свойствах крови. Прежде всего значительные терморегуля-торные затраты воды приводят к потере ее также из плазмы крови и развитию гемоконцентрации. В результате сгущения крови увеличивается концентрация в ней минеральных веществ и количество эритроцитов, гемоглобина, а также повышается вязкость крови. В связи с этим изменяются и гемодинамиче-ские реакции, усиливается деятельность сердца, возрастает частота сердечных сокращений. Величина и характер этих реакций, как и состояние других функций организма, зависит от температуры окружающего воздуха, теплопродукции, потребления воды и солей, а также от физической тренированности.</w:t>
      </w:r>
    </w:p>
    <w:p>
      <w:pPr>
        <w:pStyle w:val="Normal"/>
        <w:jc w:val="both"/>
        <w:rPr>
          <w:rFonts w:ascii="Times New Roman" w:hAnsi="Times New Roman" w:cs="Times New Roman"/>
        </w:rPr>
      </w:pPr>
      <w:r>
        <w:rPr>
          <w:rFonts w:cs="Times New Roman" w:ascii="Times New Roman" w:hAnsi="Times New Roman"/>
        </w:rPr>
        <w:t>Следует отметить, что при выполнении мышечной работы в условиях высокой внешней температуры тренированными людьми, потребляющими воду без ограничения во время работы, содержание минеральных веществ в цельной крови не изменилось . Исключение составляли хлориды, содержание которых возрастало в крови к концу работы. Эти данные свидетельствуют о том, что достаточное поступление в организм воды сохраняет на постоянном уровне не только количество минеральных веществ, но и осмотические свойства крови. Об этом свидетельствует также постоянный уровень кровяног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давления   в   течение   дня.</w:t>
      </w:r>
    </w:p>
    <w:p>
      <w:pPr>
        <w:pStyle w:val="Normal"/>
        <w:jc w:val="both"/>
        <w:rPr>
          <w:rFonts w:ascii="Times New Roman" w:hAnsi="Times New Roman" w:cs="Times New Roman"/>
        </w:rPr>
      </w:pPr>
      <w:r>
        <w:rPr>
          <w:rFonts w:cs="Times New Roman" w:ascii="Times New Roman" w:hAnsi="Times New Roman"/>
        </w:rPr>
        <w:t>Гиперхлоремия, наблюдавшаяся в это время сразу после окончания работы, является, вероятно, результатом не только накопления в тканях углекислоты, но и непосредственного выхода хлора во время усиленной мышечной деятельности из мышц. Однако содержание хлора в крови после отдыха и к началу работы следующего дня нормализуется. Нормализация водно-солевого баланса способствует формированию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Следует остановиться на путях уравновешивания водно-солевого обмена и обусловливаемых им эмоциональных реакций при мышечной работе в условиях высокой внешней температуры.</w:t>
      </w:r>
    </w:p>
    <w:p>
      <w:pPr>
        <w:pStyle w:val="Normal"/>
        <w:jc w:val="both"/>
        <w:rPr>
          <w:rFonts w:ascii="Times New Roman" w:hAnsi="Times New Roman" w:cs="Times New Roman"/>
        </w:rPr>
      </w:pPr>
      <w:r>
        <w:rPr>
          <w:rFonts w:cs="Times New Roman" w:ascii="Times New Roman" w:hAnsi="Times New Roman"/>
        </w:rPr>
        <w:t>Наблюдения показывают, что сочетание физической и тепловой нагрузок в большей мере отражаются на водно-солевом обмене.</w:t>
      </w:r>
    </w:p>
    <w:p>
      <w:pPr>
        <w:pStyle w:val="Normal"/>
        <w:jc w:val="both"/>
        <w:rPr>
          <w:rFonts w:ascii="Times New Roman" w:hAnsi="Times New Roman" w:cs="Times New Roman"/>
        </w:rPr>
      </w:pPr>
      <w:r>
        <w:rPr>
          <w:rFonts w:cs="Times New Roman" w:ascii="Times New Roman" w:hAnsi="Times New Roman"/>
        </w:rPr>
        <w:t>Водный дефицит, возникающий в этих условиях, обусловливает возникновение ряда неблагоприятных факторов и прежде всего понижение работоспособности человека и его эмоциональное состояние, вызываемое жаждой.</w:t>
      </w:r>
    </w:p>
    <w:p>
      <w:pPr>
        <w:pStyle w:val="Normal"/>
        <w:jc w:val="both"/>
        <w:rPr>
          <w:rFonts w:ascii="Times New Roman" w:hAnsi="Times New Roman" w:cs="Times New Roman"/>
        </w:rPr>
      </w:pPr>
      <w:r>
        <w:rPr>
          <w:rFonts w:cs="Times New Roman" w:ascii="Times New Roman" w:hAnsi="Times New Roman"/>
        </w:rPr>
        <w:t>Уменьшение содержания воды в мышцах ниже 77% резко снижает продолжительность их работоспособности.</w:t>
      </w:r>
    </w:p>
    <w:p>
      <w:pPr>
        <w:pStyle w:val="Normal"/>
        <w:jc w:val="both"/>
        <w:rPr>
          <w:rFonts w:ascii="Times New Roman" w:hAnsi="Times New Roman" w:cs="Times New Roman"/>
        </w:rPr>
      </w:pPr>
      <w:r>
        <w:rPr>
          <w:rFonts w:cs="Times New Roman" w:ascii="Times New Roman" w:hAnsi="Times New Roman"/>
        </w:rPr>
        <w:t>Подобные факты и наблюдения послужили основанием для разработки ряда мероприятий, направленных на нормализацию водно-солевого обмена. Было предложено большое количество питьевых средств в виде растворов и специальных смесей (подсоленная вода, белково-витаминный напиток, вода с аскорбиновой кислотой, чай, а также овощные и фруктовые напитки) . Несмотря на такое многообразие предложенных средств, многие из них по различным причинам не нашли широкого применения.</w:t>
      </w:r>
    </w:p>
    <w:p>
      <w:pPr>
        <w:pStyle w:val="Normal"/>
        <w:jc w:val="both"/>
        <w:rPr>
          <w:rFonts w:ascii="Times New Roman" w:hAnsi="Times New Roman" w:cs="Times New Roman"/>
        </w:rPr>
      </w:pPr>
      <w:r>
        <w:rPr>
          <w:rFonts w:cs="Times New Roman" w:ascii="Times New Roman" w:hAnsi="Times New Roman"/>
        </w:rPr>
        <w:t>Выбор того или иного питьевого средства обусловлен не только спецификой выполняемой мышечной нагрузки, величиной влагопотери, но и степенью утоления жажды при меньшем потреблении жидкости. В связи с этим питьевой нормой следует считать то минимальное количество воды, принятое в виде питья, которое сохраняет на нормальном уровне суточный водно-солевой баланс и предотвращает избыточное введение жидкости в организм.</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аким образом, при организации питьевого режима решают вопрос как о составе самой жидкости, так и о ее количестве, времени и способе приема.</w:t>
      </w:r>
    </w:p>
    <w:p>
      <w:pPr>
        <w:pStyle w:val="Normal"/>
        <w:jc w:val="both"/>
        <w:rPr>
          <w:rFonts w:ascii="Times New Roman" w:hAnsi="Times New Roman" w:cs="Times New Roman"/>
        </w:rPr>
      </w:pPr>
      <w:r>
        <w:rPr>
          <w:rFonts w:cs="Times New Roman" w:ascii="Times New Roman" w:hAnsi="Times New Roman"/>
        </w:rPr>
        <w:t>Из предложенных питьевых средств широкую известность при работе в условиях высокой внешней температуры получили растворы поваренной соли различной концентрации (0,5—1,0%). Было установлено, что при потреблении 1,0%-ного раствора поваренной соли снижается уровень потоотделения и потеря хлоридов с потом, кровь разжижается, устанавливается нормальное количество гемоглобина, эритроцитов. Чаще предпочитают 0,5%-ный раствор хлористого натрия, так как он обладает более приятными вкусовыми свойствами. Иногда в подсоленный раствор добавляют сахар и употребляют его вместе с газированной водой.</w:t>
      </w:r>
    </w:p>
    <w:p>
      <w:pPr>
        <w:pStyle w:val="Normal"/>
        <w:jc w:val="both"/>
        <w:rPr>
          <w:rFonts w:ascii="Times New Roman" w:hAnsi="Times New Roman" w:cs="Times New Roman"/>
        </w:rPr>
      </w:pPr>
      <w:r>
        <w:rPr>
          <w:rFonts w:cs="Times New Roman" w:ascii="Times New Roman" w:hAnsi="Times New Roman"/>
        </w:rPr>
        <w:t>Повареная соль применяется в виде порошка (5 — 10 г), насыпанного на хлеб, или в таблетках. Экспериментально установлено, что подсоленные растворы оказывают положительный эффект лишь при значительных потерях жидкости и хлористого натрия. Поэтому такой напиток можно рекомендовать только при потоотделении, превышающем 7 л. Эта рекомендация не оправдана, если анализы крови, пота, мочи не показывают обеднения организма хлористым натрием. Потребление большого количества поваренной соли также не способствует адаптации организма к высокой температуре. Поэтому большое значение имеет регуляция самим человеком поступления в организм соли. Как показали наши исследования, в условиях высокой температуры при выполнении большой физической нагрузки потребление в сутки 16 г поваренной соли является достаточным для нормального протекания физиологических функций, когда не наблюдается резкого снижения работоспособности и нарушения водно-солевого обмена. Дополнительное введение 4 г хлористого натрия сопровождалось значительным увеличением потребления жидкости, усилением потоотделения и интенсивным выведением избытка натрия и в особенности калия.</w:t>
      </w:r>
    </w:p>
    <w:p>
      <w:pPr>
        <w:pStyle w:val="Normal"/>
        <w:jc w:val="both"/>
        <w:rPr>
          <w:rFonts w:ascii="Times New Roman" w:hAnsi="Times New Roman" w:cs="Times New Roman"/>
        </w:rPr>
      </w:pPr>
      <w:r>
        <w:rPr>
          <w:rFonts w:cs="Times New Roman" w:ascii="Times New Roman" w:hAnsi="Times New Roman"/>
        </w:rPr>
        <w:t>Помимо минеральных веществ, с потом выделяются водорастворимые витамины: аскорбиновая кислота, рибофлавин, тиамин, биотин, никотиновая кислота и др.</w:t>
      </w:r>
    </w:p>
    <w:p>
      <w:pPr>
        <w:pStyle w:val="Normal"/>
        <w:jc w:val="both"/>
        <w:rPr>
          <w:rFonts w:ascii="Times New Roman" w:hAnsi="Times New Roman" w:cs="Times New Roman"/>
        </w:rPr>
      </w:pPr>
      <w:r>
        <w:rPr>
          <w:rFonts w:cs="Times New Roman" w:ascii="Times New Roman" w:hAnsi="Times New Roman"/>
        </w:rPr>
        <w:t>Естественно, что с увеличением потоотделения возрастает и потеря витаминов, особенно витамина С. Этот витамин в больших количествах выводится с мочой при тепловом воздействии.</w:t>
      </w:r>
    </w:p>
    <w:p>
      <w:pPr>
        <w:pStyle w:val="Normal"/>
        <w:jc w:val="both"/>
        <w:rPr>
          <w:rFonts w:ascii="Times New Roman" w:hAnsi="Times New Roman" w:cs="Times New Roman"/>
        </w:rPr>
      </w:pPr>
      <w:r>
        <w:rPr>
          <w:rFonts w:cs="Times New Roman" w:ascii="Times New Roman" w:hAnsi="Times New Roman"/>
        </w:rPr>
        <w:t>Высокая температура и мышечная нагрузка способствуют интенсивному выведению аминокислот, при этом больше всег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9</w:t>
      </w:r>
    </w:p>
    <w:p>
      <w:pPr>
        <w:pStyle w:val="Normal"/>
        <w:jc w:val="both"/>
        <w:rPr>
          <w:rFonts w:ascii="Times New Roman" w:hAnsi="Times New Roman" w:cs="Times New Roman"/>
        </w:rPr>
      </w:pPr>
      <w:r>
        <w:rPr>
          <w:rFonts w:cs="Times New Roman" w:ascii="Times New Roman" w:hAnsi="Times New Roman"/>
        </w:rPr>
        <w:t>оказалось   в   поте   треонина.</w:t>
      </w:r>
    </w:p>
    <w:p>
      <w:pPr>
        <w:pStyle w:val="Normal"/>
        <w:jc w:val="both"/>
        <w:rPr>
          <w:rFonts w:ascii="Times New Roman" w:hAnsi="Times New Roman" w:cs="Times New Roman"/>
        </w:rPr>
      </w:pPr>
      <w:r>
        <w:rPr>
          <w:rFonts w:cs="Times New Roman" w:ascii="Times New Roman" w:hAnsi="Times New Roman"/>
        </w:rPr>
        <w:t>В связи с вышеизложенным вполне оправданно применение белково-витаминного напитка. Наряду с солями калия, кальция и хлора он содержит белок — 0,2%, алкоголь — до 1%, витамины группы В — 0,02% органические кислоты — 0,3%, углекислоту, сахар — 2%, фосфор — 0,025%, витамин С — 0,05%. При употреблении белково-витаминного напитка не только уменьшается потоотделение и увеличивается содержание воды в организме, но и значительно повышается работоспособность . Заметным тонизирующим свойством обладает также вода с аскорбиновой кислотой.</w:t>
      </w:r>
    </w:p>
    <w:p>
      <w:pPr>
        <w:pStyle w:val="Normal"/>
        <w:jc w:val="both"/>
        <w:rPr>
          <w:rFonts w:ascii="Times New Roman" w:hAnsi="Times New Roman" w:cs="Times New Roman"/>
        </w:rPr>
      </w:pPr>
      <w:r>
        <w:rPr>
          <w:rFonts w:cs="Times New Roman" w:ascii="Times New Roman" w:hAnsi="Times New Roman"/>
        </w:rPr>
        <w:t>Высокая физиологическая ценность чая позволяет рекомендовать его как одно из наилучших средств для нормализации водно-солевого обмена при выполнении работы в условиях высокой температуры. Наибольший эффект оказывает зеленый чай (кок-чай) . По сравнению с водой зеленый чай поддерживает на нормальном уровне кислотность желудочного сока, вызывает желудочную секрецию, богатую пепсином, в меньшей степени увеличивает диурез. Чай значительно снижает количество выпитой жидкости: черный на 29% зеленый на 41% и является прекрасным жаждоутоляющим средством. Особенно ценно то, что чай улучшает общее самочувствие, повышает мышечную силу, снимает чувство утомления.</w:t>
      </w:r>
    </w:p>
    <w:p>
      <w:pPr>
        <w:pStyle w:val="Normal"/>
        <w:jc w:val="both"/>
        <w:rPr>
          <w:rFonts w:ascii="Times New Roman" w:hAnsi="Times New Roman" w:cs="Times New Roman"/>
        </w:rPr>
      </w:pPr>
      <w:r>
        <w:rPr>
          <w:rFonts w:cs="Times New Roman" w:ascii="Times New Roman" w:hAnsi="Times New Roman"/>
        </w:rPr>
        <w:t>Употреблять чай можно как в горячем, так и в остуженном виде.</w:t>
      </w:r>
    </w:p>
    <w:p>
      <w:pPr>
        <w:pStyle w:val="Normal"/>
        <w:jc w:val="both"/>
        <w:rPr>
          <w:rFonts w:ascii="Times New Roman" w:hAnsi="Times New Roman" w:cs="Times New Roman"/>
        </w:rPr>
      </w:pPr>
      <w:r>
        <w:rPr>
          <w:rFonts w:cs="Times New Roman" w:ascii="Times New Roman" w:hAnsi="Times New Roman"/>
        </w:rPr>
        <w:t>Для нормализации водно-солевого обмена широко применяются овощные и фруктовые соки. Известно, что овощи и фрукты в питании людей имеют исключительно важное значение как источники витаминов, минеральных солей, щелочей. Однако физиологическая ценность их состоит еще и в том, что, стимулируя секрецию пищеварительных желез и снижая диурез (благодаря постепенному переходу из желудка и замедленному всасыванию в кишечнике), они дольше задерживаются в организме. Кроме того, отвары, соки овощей и фруктов по сравнению с водой значительно снижают потоотделение, потребление жидкости, температуру тела, уменьшают весовой дифицит и т.д. Они повышают устойчивость организма к перегреванию и увеличивают работоспособность, по-видимому, за счет большого содержания в них солей калия.</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Для приготовления отваров и соков употребляют томаты, капусту, свеклу, лук, морковь, а также вишню, алычу, шиповник, абрикосы. Хороший эффект оказывают не только свежие, но и сушеные овощи и фрукты.</w:t>
      </w:r>
    </w:p>
    <w:p>
      <w:pPr>
        <w:pStyle w:val="Normal"/>
        <w:jc w:val="both"/>
        <w:rPr>
          <w:rFonts w:ascii="Times New Roman" w:hAnsi="Times New Roman" w:cs="Times New Roman"/>
        </w:rPr>
      </w:pPr>
      <w:r>
        <w:rPr>
          <w:rFonts w:cs="Times New Roman" w:ascii="Times New Roman" w:hAnsi="Times New Roman"/>
        </w:rPr>
        <w:t>Для приготовления отвара овощи кипятятся 30 мин с двойным количеством воды, затем отвар фильтруется и употребляется в охлажденном виде.</w:t>
      </w:r>
    </w:p>
    <w:p>
      <w:pPr>
        <w:pStyle w:val="Normal"/>
        <w:jc w:val="both"/>
        <w:rPr>
          <w:rFonts w:ascii="Times New Roman" w:hAnsi="Times New Roman" w:cs="Times New Roman"/>
        </w:rPr>
      </w:pPr>
      <w:r>
        <w:rPr>
          <w:rFonts w:cs="Times New Roman" w:ascii="Times New Roman" w:hAnsi="Times New Roman"/>
        </w:rPr>
        <w:t>Отвары фруктов приготавливают кипячением их в воде из расчета 1:7 или в другой пропорции: 1 часть сушеной алычи в 10 частях воды и по одной части вишни и урюка в 20 частях воды. Применение этого отвара в качестве питьевого средства по наблюдениям на людях при значительной мышечной нагрузке показало, что употребление рабочими этой смеси вызывает по сравнению с водой значительное уменьшение количества выпиваемой жидкости, снижение выделения хлоридов, улучшение показателей крови и самочувствия. Этот отвар оказался также прекрасным средством, способным нормализовать процесс пищеварения в этих условиях.</w:t>
      </w:r>
    </w:p>
    <w:p>
      <w:pPr>
        <w:pStyle w:val="Normal"/>
        <w:jc w:val="both"/>
        <w:rPr>
          <w:rFonts w:ascii="Times New Roman" w:hAnsi="Times New Roman" w:cs="Times New Roman"/>
        </w:rPr>
      </w:pPr>
      <w:r>
        <w:rPr>
          <w:rFonts w:cs="Times New Roman" w:ascii="Times New Roman" w:hAnsi="Times New Roman"/>
        </w:rPr>
        <w:t>Следует подчеркнуть, что независимо от того, какое питьевое средство употребляется для утоления жажды, пить следует до полного утоления жажды и небольшими порциями. Полагают, что питье маленькими глотками снижает возбудимость «питьевого центра», поддерживает возбудимость «пищевого центра», а следовательно, и аппетит.</w:t>
      </w:r>
    </w:p>
    <w:p>
      <w:pPr>
        <w:pStyle w:val="Normal"/>
        <w:jc w:val="both"/>
        <w:rPr>
          <w:rFonts w:ascii="Times New Roman" w:hAnsi="Times New Roman" w:cs="Times New Roman"/>
        </w:rPr>
      </w:pPr>
      <w:r>
        <w:rPr>
          <w:rFonts w:cs="Times New Roman" w:ascii="Times New Roman" w:hAnsi="Times New Roman"/>
        </w:rPr>
        <w:t>Для нормализации физиологических сдвигов в организме, происходящих при выполнении мышечной работы в условиях высокой внешней температуры, важную роль играет также качество питания.</w:t>
      </w:r>
    </w:p>
    <w:p>
      <w:pPr>
        <w:pStyle w:val="Normal"/>
        <w:jc w:val="both"/>
        <w:rPr>
          <w:rFonts w:ascii="Times New Roman" w:hAnsi="Times New Roman" w:cs="Times New Roman"/>
        </w:rPr>
      </w:pPr>
      <w:r>
        <w:rPr>
          <w:rFonts w:cs="Times New Roman" w:ascii="Times New Roman" w:hAnsi="Times New Roman"/>
        </w:rPr>
        <w:t>Для лиц, выполняющих мышечную работу в сочетании с тепловым нагреванием рекомендуется смешанная пища, суточная калорийность которой регулируется в зависимости от вида и объема выполняемой работы.</w:t>
      </w:r>
    </w:p>
    <w:p>
      <w:pPr>
        <w:pStyle w:val="Normal"/>
        <w:jc w:val="both"/>
        <w:rPr>
          <w:rFonts w:ascii="Times New Roman" w:hAnsi="Times New Roman" w:cs="Times New Roman"/>
        </w:rPr>
      </w:pPr>
      <w:r>
        <w:rPr>
          <w:rFonts w:cs="Times New Roman" w:ascii="Times New Roman" w:hAnsi="Times New Roman"/>
        </w:rPr>
        <w:t>При составлении рациона особое внимание необходимо обратить на содержание белков в нем, ибо недостаток их отрицательно сказывается на состоянии организма. Не рекомендуется превышать или уменьшать содержание белка в рационе более чем на 14% от суточного калоража. Это количество соответ-</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1</w:t>
      </w:r>
    </w:p>
    <w:p>
      <w:pPr>
        <w:pStyle w:val="Normal"/>
        <w:jc w:val="both"/>
        <w:rPr>
          <w:rFonts w:ascii="Times New Roman" w:hAnsi="Times New Roman" w:cs="Times New Roman"/>
        </w:rPr>
      </w:pPr>
      <w:r>
        <w:rPr>
          <w:rFonts w:cs="Times New Roman" w:ascii="Times New Roman" w:hAnsi="Times New Roman"/>
        </w:rPr>
        <w:t>ствует физиологической норме и составляет 122 — 130 г белка.</w:t>
      </w:r>
    </w:p>
    <w:p>
      <w:pPr>
        <w:pStyle w:val="Normal"/>
        <w:jc w:val="both"/>
        <w:rPr>
          <w:rFonts w:ascii="Times New Roman" w:hAnsi="Times New Roman" w:cs="Times New Roman"/>
        </w:rPr>
      </w:pPr>
      <w:r>
        <w:rPr>
          <w:rFonts w:cs="Times New Roman" w:ascii="Times New Roman" w:hAnsi="Times New Roman"/>
        </w:rPr>
        <w:t>В пищевой рацион необходимо включать углеводы, в том числе и сахар, ибо они способствуют реутилизации продуктов белкового распада, регулируют мочевинообразовательную функцию печени и хорошо усваиваются организмом.</w:t>
      </w:r>
    </w:p>
    <w:p>
      <w:pPr>
        <w:pStyle w:val="Normal"/>
        <w:jc w:val="both"/>
        <w:rPr>
          <w:rFonts w:ascii="Times New Roman" w:hAnsi="Times New Roman" w:cs="Times New Roman"/>
        </w:rPr>
      </w:pPr>
      <w:r>
        <w:rPr>
          <w:rFonts w:cs="Times New Roman" w:ascii="Times New Roman" w:hAnsi="Times New Roman"/>
        </w:rPr>
        <w:t>Жиры также необходимы организму, особенно если учесть их свойство снижать диурез и сохранять жидкость.</w:t>
      </w:r>
    </w:p>
    <w:p>
      <w:pPr>
        <w:pStyle w:val="Normal"/>
        <w:jc w:val="both"/>
        <w:rPr>
          <w:rFonts w:ascii="Times New Roman" w:hAnsi="Times New Roman" w:cs="Times New Roman"/>
        </w:rPr>
      </w:pPr>
      <w:r>
        <w:rPr>
          <w:rFonts w:cs="Times New Roman" w:ascii="Times New Roman" w:hAnsi="Times New Roman"/>
        </w:rPr>
        <w:t>В условиях высокой внешней температуры большое значение приобретает и режим питания. Оказалось, что общепринятый трехразовый режим питания (завтрак 30% обед 40% ужин 30% суточного рациона) , а также перенос основного количества суточного рациона на вечерние часы, приводит к отрицательному водно-солевому балансу и некоторому сгущению крови. Если же 40% суточного рациона переносится на завтрак и по 30% на обед и ужин, то водно-солевой обмен значительно улучшается, при этом уменьшается количество потребляемой в сутки жидкости. Следует отметить, что в целом водно-солевой обмен в условиях высокой внешней температуры является решающим фактором формирования определенного тона эмоциональных ощущений .</w:t>
      </w:r>
    </w:p>
    <w:p>
      <w:pPr>
        <w:pStyle w:val="Normal"/>
        <w:jc w:val="both"/>
        <w:rPr>
          <w:rFonts w:ascii="Times New Roman" w:hAnsi="Times New Roman" w:cs="Times New Roman"/>
        </w:rPr>
      </w:pPr>
      <w:r>
        <w:rPr>
          <w:rFonts w:cs="Times New Roman" w:ascii="Times New Roman" w:hAnsi="Times New Roman"/>
        </w:rPr>
        <w:t>Следует сказать о биологических предпосылках построения высоконапряженной двигательной тренировки в условиях высокой температуры и интенсивной солнечной радиации.</w:t>
      </w:r>
    </w:p>
    <w:p>
      <w:pPr>
        <w:pStyle w:val="Normal"/>
        <w:jc w:val="both"/>
        <w:rPr>
          <w:rFonts w:ascii="Times New Roman" w:hAnsi="Times New Roman" w:cs="Times New Roman"/>
        </w:rPr>
      </w:pPr>
      <w:r>
        <w:rPr>
          <w:rFonts w:cs="Times New Roman" w:ascii="Times New Roman" w:hAnsi="Times New Roman"/>
        </w:rPr>
        <w:t>Новые отечественные данные о жизнедеятельности организма человека и животных в условиях высокой внешней температуры и интенсивной солнечной радиации, а также физиологические аспекты жизни в жарком климате, освещенные в работах зарубежных авторов, свидетельствуют о весьма сложной специфике жизненных процессов в условиях перегревания организма и значительной инсоляции.</w:t>
      </w:r>
    </w:p>
    <w:p>
      <w:pPr>
        <w:pStyle w:val="Normal"/>
        <w:jc w:val="both"/>
        <w:rPr>
          <w:rFonts w:ascii="Times New Roman" w:hAnsi="Times New Roman" w:cs="Times New Roman"/>
        </w:rPr>
      </w:pPr>
      <w:r>
        <w:rPr>
          <w:rFonts w:cs="Times New Roman" w:ascii="Times New Roman" w:hAnsi="Times New Roman"/>
        </w:rPr>
        <w:t>Выше было показано, что картина функциональных процессов под влиянием факторов жаркого климата еще более усложняется при мышечной работе и может явиться существенной причиной снижения или роста двигательной активности человека. Это обстоятельство имеет исключительно важное значение для раскрытия биологической сущности процесса спортивного совершенствования в условиях высокой внешней темпер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r>
        <w:rPr>
          <w:rFonts w:cs="Times New Roman" w:ascii="Times New Roman" w:hAnsi="Times New Roman"/>
        </w:rPr>
        <w:t>туры и интенсивной солнечной радиации. Значение биологических предпосылок построения процесса двигательного совершенствования в условиях гипертермии и интенсивного солнечного излучения представляется особенно необходимым для обеспечения роста спортивных достижений на высшей стадии формирования двигательных навыков. Вместе с тем раскрытие биологических закономерностей динамики двигательной активности в условиях перегревания и высокой солнечной радиации является необходимым для повышения производительности труда людей, живущих в зонах жаркого климата.</w:t>
      </w:r>
    </w:p>
    <w:p>
      <w:pPr>
        <w:pStyle w:val="Normal"/>
        <w:jc w:val="both"/>
        <w:rPr>
          <w:rFonts w:ascii="Times New Roman" w:hAnsi="Times New Roman" w:cs="Times New Roman"/>
        </w:rPr>
      </w:pPr>
      <w:r>
        <w:rPr>
          <w:rFonts w:cs="Times New Roman" w:ascii="Times New Roman" w:hAnsi="Times New Roman"/>
        </w:rPr>
        <w:t>Важнейшими механизмами биологической стимуляции человека в условиях жаркого климата следует считать функциональную и морфологическую адаптацию организма к гипертермии, солнечному излучению и мышечному напряжению.</w:t>
      </w:r>
    </w:p>
    <w:p>
      <w:pPr>
        <w:pStyle w:val="Normal"/>
        <w:jc w:val="both"/>
        <w:rPr>
          <w:rFonts w:ascii="Times New Roman" w:hAnsi="Times New Roman" w:cs="Times New Roman"/>
        </w:rPr>
      </w:pPr>
      <w:r>
        <w:rPr>
          <w:rFonts w:cs="Times New Roman" w:ascii="Times New Roman" w:hAnsi="Times New Roman"/>
        </w:rPr>
        <w:t>нои мышечнот высокой внеш лучения прои) тельности, водно-солево] ваюшие весь с Видно, ч1] кой внешней ретает сущее1.</w:t>
      </w:r>
    </w:p>
    <w:p>
      <w:pPr>
        <w:pStyle w:val="Normal"/>
        <w:jc w:val="both"/>
        <w:rPr>
          <w:rFonts w:ascii="Times New Roman" w:hAnsi="Times New Roman" w:cs="Times New Roman"/>
        </w:rPr>
      </w:pPr>
      <w:r>
        <w:drawing>
          <wp:anchor behindDoc="1" distT="0" distB="0" distL="0" distR="0" simplePos="0" locked="0" layoutInCell="0" allowOverlap="1" relativeHeight="12">
            <wp:simplePos x="0" y="0"/>
            <wp:positionH relativeFrom="column">
              <wp:posOffset>801370</wp:posOffset>
            </wp:positionH>
            <wp:positionV relativeFrom="paragraph">
              <wp:posOffset>164465</wp:posOffset>
            </wp:positionV>
            <wp:extent cx="2322830" cy="1365250"/>
            <wp:effectExtent l="0" t="0" r="0" b="0"/>
            <wp:wrapTight wrapText="bothSides">
              <wp:wrapPolygon edited="0">
                <wp:start x="831" y="0"/>
                <wp:lineTo x="831" y="3381"/>
                <wp:lineTo x="831" y="3381"/>
                <wp:lineTo x="831" y="6563"/>
                <wp:lineTo x="831" y="6563"/>
                <wp:lineTo x="831" y="8553"/>
                <wp:lineTo x="356" y="8553"/>
                <wp:lineTo x="356" y="9149"/>
                <wp:lineTo x="-118" y="9149"/>
                <wp:lineTo x="-118" y="10542"/>
                <wp:lineTo x="831" y="10542"/>
                <wp:lineTo x="831" y="11337"/>
                <wp:lineTo x="831" y="11337"/>
                <wp:lineTo x="831" y="14122"/>
                <wp:lineTo x="831" y="14122"/>
                <wp:lineTo x="831" y="21482"/>
                <wp:lineTo x="20887" y="21482"/>
                <wp:lineTo x="20887" y="14122"/>
                <wp:lineTo x="21005" y="14122"/>
                <wp:lineTo x="21005" y="11337"/>
                <wp:lineTo x="21005" y="11337"/>
                <wp:lineTo x="21005" y="10542"/>
                <wp:lineTo x="21600" y="10542"/>
                <wp:lineTo x="21600" y="9149"/>
                <wp:lineTo x="21600" y="9149"/>
                <wp:lineTo x="21600" y="8553"/>
                <wp:lineTo x="20887" y="8553"/>
                <wp:lineTo x="20887" y="6563"/>
                <wp:lineTo x="21005" y="6563"/>
                <wp:lineTo x="21005" y="3381"/>
                <wp:lineTo x="20887" y="3381"/>
                <wp:lineTo x="20887" y="0"/>
                <wp:lineTo x="8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5" r="-21" b="-35"/>
                    <a:stretch>
                      <a:fillRect/>
                    </a:stretch>
                  </pic:blipFill>
                  <pic:spPr bwMode="auto">
                    <a:xfrm>
                      <a:off x="0" y="0"/>
                      <a:ext cx="2322830" cy="1365250"/>
                    </a:xfrm>
                    <a:prstGeom prst="rect">
                      <a:avLst/>
                    </a:prstGeom>
                  </pic:spPr>
                </pic:pic>
              </a:graphicData>
            </a:graphic>
          </wp:anchor>
        </w:drawing>
      </w:r>
      <w:r>
        <w:rPr>
          <w:rFonts w:cs="Times New Roman" w:ascii="Times New Roman" w:hAnsi="Times New Roman"/>
        </w:rPr>
        <w:t>Экспериментальными исследованиями установлено весьма важное</w:t>
      </w:r>
    </w:p>
    <w:p>
      <w:pPr>
        <w:pStyle w:val="Normal"/>
        <w:jc w:val="both"/>
        <w:rPr>
          <w:rFonts w:ascii="Times New Roman" w:hAnsi="Times New Roman" w:cs="Times New Roman"/>
        </w:rPr>
      </w:pPr>
      <w:r>
        <w:rPr>
          <w:rFonts w:cs="Times New Roman" w:ascii="Times New Roman" w:hAnsi="Times New Roman"/>
        </w:rPr>
        <w:t>&gt;сти в условиях солнечного обей нервной дея-еплорегуляции, другие, охваты-</w:t>
      </w:r>
    </w:p>
    <w:p>
      <w:pPr>
        <w:pStyle w:val="Normal"/>
        <w:jc w:val="both"/>
        <w:rPr>
          <w:rFonts w:ascii="Times New Roman" w:hAnsi="Times New Roman" w:cs="Times New Roman"/>
        </w:rPr>
      </w:pPr>
      <w:r>
        <w:rPr>
          <w:rFonts w:cs="Times New Roman" w:ascii="Times New Roman" w:hAnsi="Times New Roman"/>
        </w:rPr>
        <w:t>i в среде с высо-^оляцией приоб-ле. Вместе с тем юго двигательного</w:t>
      </w:r>
    </w:p>
    <w:p>
      <w:pPr>
        <w:pStyle w:val="Normal"/>
        <w:jc w:val="both"/>
        <w:rPr>
          <w:rFonts w:ascii="Times New Roman" w:hAnsi="Times New Roman" w:cs="Times New Roman"/>
        </w:rPr>
      </w:pPr>
      <w:r>
        <w:rPr>
          <w:rFonts w:cs="Times New Roman" w:ascii="Times New Roman" w:hAnsi="Times New Roman"/>
        </w:rPr>
        <w:t>ЙЬз 1©5|Ш&amp;©Й1 И — кружения против часовой стрелки</w:t>
      </w:r>
    </w:p>
    <w:p>
      <w:pPr>
        <w:pStyle w:val="Normal"/>
        <w:jc w:val="both"/>
        <w:rPr>
          <w:rFonts w:ascii="Times New Roman" w:hAnsi="Times New Roman" w:cs="Times New Roman"/>
        </w:rPr>
      </w:pPr>
      <w:r>
        <w:rPr>
          <w:rFonts w:cs="Times New Roman" w:ascii="Times New Roman" w:hAnsi="Times New Roman"/>
        </w:rPr>
        <w:t>В условиях акклиматизационного сбора легкоатлетов в районе Арслан-Боб (Киргизия) наблюдались случаи заметного ухудшения спортивной работоспособности в жаркие часы дня у мастеров спорта — бегунов на средние и длинные дистанции, не подвергавшихся системной адаптации.</w:t>
      </w:r>
    </w:p>
    <w:p>
      <w:pPr>
        <w:pStyle w:val="Normal"/>
        <w:jc w:val="both"/>
        <w:rPr>
          <w:rFonts w:ascii="Times New Roman" w:hAnsi="Times New Roman" w:cs="Times New Roman"/>
        </w:rPr>
      </w:pPr>
      <w:r>
        <w:rPr>
          <w:rFonts w:cs="Times New Roman" w:ascii="Times New Roman" w:hAnsi="Times New Roman"/>
        </w:rPr>
        <w:t>Из вышеизложенного следует, что спортивное совершенствование в условиях высокой внешней температуры и интенсивной солнечной радиации должно представлять собою единую систему средств и методов, обеспечивающих двигательную, тепловую и лучевую адаптацию спортсмена.</w:t>
      </w:r>
    </w:p>
    <w:p>
      <w:pPr>
        <w:pStyle w:val="Normal"/>
        <w:jc w:val="both"/>
        <w:rPr>
          <w:rFonts w:ascii="Times New Roman" w:hAnsi="Times New Roman" w:cs="Times New Roman"/>
        </w:rPr>
      </w:pPr>
      <w:r>
        <w:rPr>
          <w:rFonts w:cs="Times New Roman" w:ascii="Times New Roman" w:hAnsi="Times New Roman"/>
        </w:rPr>
        <w:t>Важнейшим правилом тепловой тренировки является оп-</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тимальное соотношение длительности, интенсивности мышечной работы и температурного уровня среды, что может достигаться посредством использования вышерассмотренных гипотермических пауз.</w:t>
      </w:r>
    </w:p>
    <w:p>
      <w:pPr>
        <w:pStyle w:val="Normal"/>
        <w:jc w:val="both"/>
        <w:rPr>
          <w:rFonts w:ascii="Times New Roman" w:hAnsi="Times New Roman" w:cs="Times New Roman"/>
        </w:rPr>
      </w:pPr>
      <w:r>
        <w:rPr>
          <w:rFonts w:cs="Times New Roman" w:ascii="Times New Roman" w:hAnsi="Times New Roman"/>
        </w:rPr>
        <w:t>Следует подчеркнуть, что из летних видов спорта олимпийской программы наиболее интенсивная тепловая тренировка необходима при подготовке спортсменов по боксу, различным видам легкоатлетического бега, спортивной ходьбе, борьбе, гребле, велоспорту, футболу, баскетболу, теннису, многоборью. Умеренная тепловая тренировка необходима при занятиях легкоатлетическими прыжками, метанием, тяжелой атлетикой, волейболом, гимнастикой, фехтованием, стрельбой, парусным и конным спортом. Тепловая и лучевая адаптация при занятиях плаванием, водным поло и прыжками в воду необходима как средство повышения функциональной активности организма спортсменов. В процессе спортивного совершенствования по плаванию, прыжкам в воду и водному поло тепловую тренировку целесообразно проводить в виде солнечных ванн в наиболее жаркие часы дня.</w:t>
      </w:r>
    </w:p>
    <w:p>
      <w:pPr>
        <w:pStyle w:val="Normal"/>
        <w:jc w:val="both"/>
        <w:rPr>
          <w:rFonts w:ascii="Times New Roman" w:hAnsi="Times New Roman" w:cs="Times New Roman"/>
        </w:rPr>
      </w:pPr>
      <w:r>
        <w:rPr>
          <w:rFonts w:cs="Times New Roman" w:ascii="Times New Roman" w:hAnsi="Times New Roman"/>
        </w:rPr>
        <w:t>Касаясь зимних видов спорта, важно отметить, что определенная тепловая тренировка необходима для занимающихся лыжным, конькобежным спортом, хоккеем.</w:t>
      </w:r>
    </w:p>
    <w:p>
      <w:pPr>
        <w:pStyle w:val="Normal"/>
        <w:jc w:val="both"/>
        <w:rPr>
          <w:rFonts w:ascii="Times New Roman" w:hAnsi="Times New Roman" w:cs="Times New Roman"/>
        </w:rPr>
      </w:pPr>
      <w:r>
        <w:rPr>
          <w:rFonts w:cs="Times New Roman" w:ascii="Times New Roman" w:hAnsi="Times New Roman"/>
        </w:rPr>
        <w:t>В отношении лучевой адаптации спортсменов необходимо указать, что регулярное солнечное облучение должно быть организовано во всех сборных командах страны и в особенности в процессе спортивной подготовки по видам спорта, проводимым на открытом воздухе.</w:t>
      </w:r>
    </w:p>
    <w:p>
      <w:pPr>
        <w:pStyle w:val="Normal"/>
        <w:jc w:val="both"/>
        <w:rPr>
          <w:rFonts w:ascii="Times New Roman" w:hAnsi="Times New Roman" w:cs="Times New Roman"/>
        </w:rPr>
      </w:pPr>
      <w:r>
        <w:rPr>
          <w:rFonts w:cs="Times New Roman" w:ascii="Times New Roman" w:hAnsi="Times New Roman"/>
        </w:rPr>
        <w:t>Актуальным вопросом спортивного совершенствования в условиях высокой внешней температуры является, как показано выше, поддержание постоянства водно-соле-витаминного баланса. Уравновешивание его следует осуществлять как в режиме дня спортсмена, так и во время мышечной деятельности. Физиологическая формула регуляции водно-соле-витаминного обмена при этом заключается в равенстве расхода и потребления воды, минеральных солей и водорастворимых витаминов.</w:t>
      </w:r>
    </w:p>
    <w:p>
      <w:pPr>
        <w:pStyle w:val="Normal"/>
        <w:jc w:val="both"/>
        <w:rPr>
          <w:rFonts w:ascii="Times New Roman" w:hAnsi="Times New Roman" w:cs="Times New Roman"/>
        </w:rPr>
      </w:pPr>
      <w:r>
        <w:rPr>
          <w:rFonts w:cs="Times New Roman" w:ascii="Times New Roman" w:hAnsi="Times New Roman"/>
        </w:rPr>
        <w:t>Существенным уровнем рационального построения спортивной тренировки при высокой внешней температуре и значительной инсоляции следует считать организацию эффективной функциональной и в том числе психологической подготовки, направленной на улучшение переносимости физических нагру-</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зок при гипертермии и интенсивной солнечной радиации.</w:t>
      </w:r>
    </w:p>
    <w:p>
      <w:pPr>
        <w:pStyle w:val="Normal"/>
        <w:jc w:val="both"/>
        <w:rPr>
          <w:rFonts w:ascii="Times New Roman" w:hAnsi="Times New Roman" w:cs="Times New Roman"/>
        </w:rPr>
      </w:pPr>
      <w:r>
        <w:rPr>
          <w:rFonts w:cs="Times New Roman" w:ascii="Times New Roman" w:hAnsi="Times New Roman"/>
        </w:rPr>
        <w:t>Таким образом, к важнейшим биологическим предпосылкам построения спортивной тренировки в условиях высокой внешней температуры и интенсивного солнечного облучения следует отнести: 1) единство двигательной, тепловой и лучевой адаптации; 2) высокий уровень функциональной активности систем организма; 3) устойчивость психической сферы; 4) обеспечение уравновешенности водно-соле-витаминного баланса.</w:t>
      </w:r>
    </w:p>
    <w:p>
      <w:pPr>
        <w:pStyle w:val="Normal"/>
        <w:jc w:val="both"/>
        <w:rPr>
          <w:rFonts w:ascii="Times New Roman" w:hAnsi="Times New Roman" w:cs="Times New Roman"/>
        </w:rPr>
      </w:pPr>
      <w:r>
        <w:rPr>
          <w:rFonts w:cs="Times New Roman" w:ascii="Times New Roman" w:hAnsi="Times New Roman"/>
        </w:rPr>
        <w:t>Выше описанные биологические предпосылки составляют комплекс важнейших требований естественнонаучного обоснования рациональной структуры и содержания процесса спортивной подготовки на высшей стадии развития двигательных навыков при гипертермии и интенсивной инсоляции.</w:t>
      </w:r>
    </w:p>
    <w:p>
      <w:pPr>
        <w:pStyle w:val="Normal"/>
        <w:jc w:val="both"/>
        <w:rPr>
          <w:rFonts w:ascii="Times New Roman" w:hAnsi="Times New Roman" w:cs="Times New Roman"/>
        </w:rPr>
      </w:pPr>
      <w:r>
        <w:rPr>
          <w:rFonts w:cs="Times New Roman" w:ascii="Times New Roman" w:hAnsi="Times New Roman"/>
        </w:rPr>
        <w:t>Рассмотрим принципиальные положения тепловой и лучевой адаптации на уровне моря.</w:t>
      </w:r>
    </w:p>
    <w:p>
      <w:pPr>
        <w:pStyle w:val="Normal"/>
        <w:jc w:val="both"/>
        <w:rPr>
          <w:rFonts w:ascii="Times New Roman" w:hAnsi="Times New Roman" w:cs="Times New Roman"/>
        </w:rPr>
      </w:pPr>
      <w:r>
        <w:rPr>
          <w:rFonts w:cs="Times New Roman" w:ascii="Times New Roman" w:hAnsi="Times New Roman"/>
        </w:rPr>
        <w:t>Обязательным условием рационального построения спортивной подготовки на высшей стадии развития двигательных навыков при высокой внешней температуре и интенсивной солнечной радиации является повышение до максимально высокого уровня устойчивости организма спортсмена к перегреванию и инсоляции. Это может быть достигнуто в процессе спортивной подготовки путем систематического использования специальных средств и методов тепловой и лучевой адаптации. Проведение тепловой и лучевой адаптации спортсмена важно как на уровне моря, так и в горной местности.</w:t>
      </w:r>
    </w:p>
    <w:p>
      <w:pPr>
        <w:pStyle w:val="Normal"/>
        <w:jc w:val="both"/>
        <w:rPr>
          <w:rFonts w:ascii="Times New Roman" w:hAnsi="Times New Roman" w:cs="Times New Roman"/>
        </w:rPr>
      </w:pPr>
      <w:r>
        <w:rPr>
          <w:rFonts w:cs="Times New Roman" w:ascii="Times New Roman" w:hAnsi="Times New Roman"/>
        </w:rPr>
        <w:t>Касаясь конкретной задачи достижения высокого уровня тепловой и лучевой адаптации для проявления наивысшей спортивной работоспособности в условиях среднегорья, представляется важным проводить соответствующие мероприятия по лучевой и тепловой адаптации в течение всего весенне-лет-не-осеннего периода.</w:t>
      </w:r>
    </w:p>
    <w:p>
      <w:pPr>
        <w:pStyle w:val="Normal"/>
        <w:jc w:val="both"/>
        <w:rPr>
          <w:rFonts w:ascii="Times New Roman" w:hAnsi="Times New Roman" w:cs="Times New Roman"/>
        </w:rPr>
      </w:pPr>
      <w:r>
        <w:rPr>
          <w:rFonts w:cs="Times New Roman" w:ascii="Times New Roman" w:hAnsi="Times New Roman"/>
        </w:rPr>
        <w:t>Тепловая и лучевая адаптация на стадии высшего спортивного мастерства должна рассматриваться как обязательное звено единой системы спортивной подготовки, осуществляемой как по общему, так и индивидуальному планам.</w:t>
      </w:r>
    </w:p>
    <w:p>
      <w:pPr>
        <w:pStyle w:val="Normal"/>
        <w:jc w:val="both"/>
        <w:rPr>
          <w:rFonts w:ascii="Times New Roman" w:hAnsi="Times New Roman" w:cs="Times New Roman"/>
        </w:rPr>
      </w:pPr>
      <w:r>
        <w:rPr>
          <w:rFonts w:cs="Times New Roman" w:ascii="Times New Roman" w:hAnsi="Times New Roman"/>
        </w:rPr>
        <w:t>Определенный период подготовки советских олимпийских команд в 1968 г. проходил в районах, близких к уровню моря. Поэтому необходимо коснуться общих рекомендаций проведе-</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ния тепловой и лучевой адаптации спортсменов на уровне моря.</w:t>
      </w:r>
    </w:p>
    <w:p>
      <w:pPr>
        <w:pStyle w:val="Normal"/>
        <w:jc w:val="both"/>
        <w:rPr>
          <w:rFonts w:ascii="Times New Roman" w:hAnsi="Times New Roman" w:cs="Times New Roman"/>
        </w:rPr>
      </w:pPr>
      <w:r>
        <w:rPr>
          <w:rFonts w:cs="Times New Roman" w:ascii="Times New Roman" w:hAnsi="Times New Roman"/>
        </w:rPr>
        <w:t>На основании вышеизложенных научных данных о тепловой и лучевой адаптации человека в связи с интенсивной мышечной деятельностью на уровне моря можно считать, что повышение устойчивости организма спортсменов к гипертермии и интенсивному солнечному излучению целесообразно планировать в двух принципиально важных методических формах: 1) путем сочетания двигательной, тепловой и лучевой адаптации; 2) посредством солнечного облучения в покое.</w:t>
      </w:r>
    </w:p>
    <w:p>
      <w:pPr>
        <w:pStyle w:val="Normal"/>
        <w:jc w:val="both"/>
        <w:rPr>
          <w:rFonts w:ascii="Times New Roman" w:hAnsi="Times New Roman" w:cs="Times New Roman"/>
        </w:rPr>
      </w:pPr>
      <w:r>
        <w:rPr>
          <w:rFonts w:cs="Times New Roman" w:ascii="Times New Roman" w:hAnsi="Times New Roman"/>
        </w:rPr>
        <w:t>Указанные способы повышения устойчивости организма к факторам перегревания и инсоляции необходимо распределить в определенном порядке в режиме дня спортсмена.</w:t>
      </w:r>
    </w:p>
    <w:p>
      <w:pPr>
        <w:pStyle w:val="Normal"/>
        <w:jc w:val="both"/>
        <w:rPr>
          <w:rFonts w:ascii="Times New Roman" w:hAnsi="Times New Roman" w:cs="Times New Roman"/>
        </w:rPr>
      </w:pPr>
      <w:r>
        <w:rPr>
          <w:rFonts w:cs="Times New Roman" w:ascii="Times New Roman" w:hAnsi="Times New Roman"/>
        </w:rPr>
        <w:t>В целях достижения наибольшего эффекта тепловой и лучевой адаптации в режиме дня спортсмена важно исходить из следующих положений:</w:t>
      </w:r>
    </w:p>
    <w:p>
      <w:pPr>
        <w:pStyle w:val="Normal"/>
        <w:jc w:val="both"/>
        <w:rPr>
          <w:rFonts w:ascii="Times New Roman" w:hAnsi="Times New Roman" w:cs="Times New Roman"/>
        </w:rPr>
      </w:pPr>
      <w:r>
        <w:rPr>
          <w:rFonts w:cs="Times New Roman" w:ascii="Times New Roman" w:hAnsi="Times New Roman"/>
        </w:rPr>
        <w:t>1)</w:t>
        <w:tab/>
        <w:t>сочетать    утренние    физические    упражнения    с</w:t>
        <w:br/>
        <w:t>солнечным   облучением;</w:t>
      </w:r>
    </w:p>
    <w:p>
      <w:pPr>
        <w:pStyle w:val="Normal"/>
        <w:jc w:val="both"/>
        <w:rPr>
          <w:rFonts w:ascii="Times New Roman" w:hAnsi="Times New Roman" w:cs="Times New Roman"/>
        </w:rPr>
      </w:pPr>
      <w:r>
        <w:rPr>
          <w:rFonts w:cs="Times New Roman" w:ascii="Times New Roman" w:hAnsi="Times New Roman"/>
        </w:rPr>
        <w:t>через полчаса после завтрака проводить  солнеч</w:t>
        <w:br/>
        <w:t>ное  облучение  в  покое,   лежа  в  течение  1-го часа   (для</w:t>
        <w:br/>
        <w:t>малоадаптированных лиц начиная  с  5 минут и ежедневно</w:t>
        <w:br/>
        <w:t>увеличивая   на   5   минут   длительность   инсоляции   пере</w:t>
        <w:br/>
        <w:t>дней  и   задней  поверхности  тела);</w:t>
      </w:r>
    </w:p>
    <w:p>
      <w:pPr>
        <w:pStyle w:val="Normal"/>
        <w:jc w:val="both"/>
        <w:rPr>
          <w:rFonts w:ascii="Times New Roman" w:hAnsi="Times New Roman" w:cs="Times New Roman"/>
        </w:rPr>
      </w:pPr>
      <w:r>
        <w:rPr>
          <w:rFonts w:cs="Times New Roman" w:ascii="Times New Roman" w:hAnsi="Times New Roman"/>
        </w:rPr>
        <w:t>спортсменам,  совершенствующимся по боксу, различ</w:t>
        <w:br/>
        <w:t>ным видам легкоатлетического бега, спортивной ходьбе, борь</w:t>
        <w:br/>
        <w:t>бе, гребле, велоспорту, футболу, баскетболу, теннису, многобо</w:t>
        <w:br/>
        <w:t>рью, рекомендуются (2-3 раза в неделю) тренировки по основ</w:t>
        <w:br/>
        <w:t>ному   виду    спорта    в    наиболее   жаркое    время    дня    с</w:t>
        <w:br/>
        <w:t>использованием   гипотермических   пауз,    руководству</w:t>
        <w:br/>
        <w:t>ясь   вышеприведенной  схемой  комплексной  физической и</w:t>
        <w:br/>
        <w:t>тепловой   тренировки;</w:t>
      </w:r>
    </w:p>
    <w:p>
      <w:pPr>
        <w:pStyle w:val="Normal"/>
        <w:jc w:val="both"/>
        <w:rPr>
          <w:rFonts w:ascii="Times New Roman" w:hAnsi="Times New Roman" w:cs="Times New Roman"/>
        </w:rPr>
      </w:pPr>
      <w:r>
        <w:rPr>
          <w:rFonts w:cs="Times New Roman" w:ascii="Times New Roman" w:hAnsi="Times New Roman"/>
        </w:rPr>
        <w:t>спортсменам, специализирующимся по тяжелой атлети</w:t>
        <w:br/>
        <w:t>ке, легкоатлетическим прыжкам, метаниям, волейболу, гим</w:t>
        <w:br/>
        <w:t>настике, фехтованию, стрельбе, парусному и конному спорту,</w:t>
        <w:br/>
        <w:t>рационально проводить 2 раза в неделю в наиболее жаркое вре</w:t>
        <w:br/>
        <w:t>мя дня комплексную тепловую и физическую тренировку с</w:t>
        <w:br/>
        <w:t>использованием общеразвивающих физических упражнений</w:t>
        <w:br/>
        <w:t>высокой интенсивности и гипотермических пауз;</w:t>
      </w:r>
    </w:p>
    <w:p>
      <w:pPr>
        <w:pStyle w:val="Normal"/>
        <w:jc w:val="both"/>
        <w:rPr>
          <w:rFonts w:ascii="Times New Roman" w:hAnsi="Times New Roman" w:cs="Times New Roman"/>
        </w:rPr>
      </w:pPr>
      <w:r>
        <w:rPr>
          <w:rFonts w:cs="Times New Roman" w:ascii="Times New Roman" w:hAnsi="Times New Roman"/>
        </w:rPr>
        <w:t>спортсменам, занимающимся плаванием,  водным поло,</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прыжками в воду, проводить тепловую и лучевую адаптацию посредством солнечного облучения ежедневно, в наиболее жаркие часы дня, в положении лежа, продолжительностью до 1 часа;</w:t>
      </w:r>
    </w:p>
    <w:p>
      <w:pPr>
        <w:pStyle w:val="Normal"/>
        <w:jc w:val="both"/>
        <w:rPr>
          <w:rFonts w:ascii="Times New Roman" w:hAnsi="Times New Roman" w:cs="Times New Roman"/>
        </w:rPr>
      </w:pPr>
      <w:r>
        <w:rPr>
          <w:rFonts w:cs="Times New Roman" w:ascii="Times New Roman" w:hAnsi="Times New Roman"/>
        </w:rPr>
        <w:t>6)</w:t>
        <w:tab/>
        <w:t>в целях уравновешивания водно-соле-витаминного ба</w:t>
        <w:br/>
        <w:t>ланса при тренировке спортсменов в условиях выраженного</w:t>
        <w:br/>
        <w:t>перегревания тела необходимо установить фактический уровень</w:t>
        <w:br/>
        <w:t>водопотерь и соответственно этому компенсировать в количе</w:t>
        <w:br/>
        <w:t>ственном и качественном отношении водно-соле-витаминный</w:t>
        <w:br/>
        <w:t>расход. При этом рекомендуется обычную питьевую воду заме</w:t>
        <w:br/>
        <w:t>нить минеральной водой, учитывая кислотность желудочного</w:t>
        <w:br/>
        <w:t>сока. Так, например, при повышенной кислотности желудоч</w:t>
        <w:br/>
        <w:t>ного сока целесообразно употреблять минеральную воду с</w:t>
        <w:br/>
        <w:t>преобладанием щелочных свойств, при пониженной кислотнос</w:t>
        <w:br/>
        <w:t>ти—с минимальным содержанием щелочных веществ. Питье</w:t>
        <w:br/>
        <w:t>вую воду также можно заменить зеленым чаем.</w:t>
      </w:r>
    </w:p>
    <w:p>
      <w:pPr>
        <w:pStyle w:val="Normal"/>
        <w:jc w:val="both"/>
        <w:rPr>
          <w:rFonts w:ascii="Times New Roman" w:hAnsi="Times New Roman" w:cs="Times New Roman"/>
        </w:rPr>
      </w:pPr>
      <w:r>
        <w:rPr>
          <w:rFonts w:cs="Times New Roman" w:ascii="Times New Roman" w:hAnsi="Times New Roman"/>
        </w:rPr>
        <w:t>Кроме того, в условиях высокой внешней температуры в процессе продолжительной спортивной тренировки и после мышечной работы, а также в течение всего дня, спортсменам необходимо широко применять в качестве питья соки (морковный, капустный, свекольный, черносмородиновый, клубничный, лимонный, апельсиновый, мандариновый и др.), а также овощные и фруктовые отвары (томат, капуста, свекла, лук, морковь, вишня, алыча, шиповник, абрикос, барбарис и др.).</w:t>
      </w:r>
    </w:p>
    <w:p>
      <w:pPr>
        <w:pStyle w:val="Normal"/>
        <w:jc w:val="both"/>
        <w:rPr>
          <w:rFonts w:ascii="Times New Roman" w:hAnsi="Times New Roman" w:cs="Times New Roman"/>
        </w:rPr>
      </w:pPr>
      <w:r>
        <w:rPr>
          <w:rFonts w:cs="Times New Roman" w:ascii="Times New Roman" w:hAnsi="Times New Roman"/>
        </w:rPr>
        <w:t>Спортсменам в условиях повышенной водопотери также следует употреблять смеси из минеральной воды либо зеленого чая и натуральных фруктовых и ягодных соков.</w:t>
      </w:r>
    </w:p>
    <w:p>
      <w:pPr>
        <w:pStyle w:val="Normal"/>
        <w:jc w:val="both"/>
        <w:rPr>
          <w:rFonts w:ascii="Times New Roman" w:hAnsi="Times New Roman" w:cs="Times New Roman"/>
        </w:rPr>
      </w:pPr>
      <w:r>
        <w:rPr>
          <w:rFonts w:cs="Times New Roman" w:ascii="Times New Roman" w:hAnsi="Times New Roman"/>
        </w:rPr>
        <w:t>При высокой внешней температуре и интенсивной мышечной работе необходимо регулярно применять белково-витамин-ный напиток;</w:t>
      </w:r>
    </w:p>
    <w:p>
      <w:pPr>
        <w:pStyle w:val="Normal"/>
        <w:jc w:val="both"/>
        <w:rPr>
          <w:rFonts w:ascii="Times New Roman" w:hAnsi="Times New Roman" w:cs="Times New Roman"/>
        </w:rPr>
      </w:pPr>
      <w:r>
        <w:rPr>
          <w:rFonts w:cs="Times New Roman" w:ascii="Times New Roman" w:hAnsi="Times New Roman"/>
        </w:rPr>
        <w:t>7)</w:t>
        <w:tab/>
        <w:t>в условиях жаркого климата целесообразно составлять</w:t>
        <w:br/>
        <w:t>суточный рацион из расчета 40% — на завтрак и по 30% на</w:t>
        <w:br/>
        <w:t>обед и ужин.</w:t>
      </w:r>
    </w:p>
    <w:p>
      <w:pPr>
        <w:pStyle w:val="Normal"/>
        <w:jc w:val="both"/>
        <w:rPr>
          <w:rFonts w:ascii="Times New Roman" w:hAnsi="Times New Roman" w:cs="Times New Roman"/>
        </w:rPr>
      </w:pPr>
      <w:r>
        <w:rPr>
          <w:rFonts w:cs="Times New Roman" w:ascii="Times New Roman" w:hAnsi="Times New Roman"/>
        </w:rPr>
        <w:t>Следует различать два принципиальных режима тепловой и лучевой адаптации спортсменов в среднегорье, соответствующие : 1) острому периоду акклиматизации, 2) периоду приспособления к факторам среднегорья.</w:t>
      </w:r>
    </w:p>
    <w:p>
      <w:pPr>
        <w:pStyle w:val="Normal"/>
        <w:jc w:val="both"/>
        <w:rPr>
          <w:rFonts w:ascii="Times New Roman" w:hAnsi="Times New Roman" w:cs="Times New Roman"/>
        </w:rPr>
      </w:pPr>
      <w:r>
        <w:rPr>
          <w:rFonts w:cs="Times New Roman" w:ascii="Times New Roman" w:hAnsi="Times New Roman"/>
        </w:rPr>
        <w:t>В острый период акклиматизации (первая неделя) для всех</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спортсменов следует считать рациональным проводить тепловую и лучевую адаптацию в виде солнечного облучения во время утренних физических упражненеий и через час после завтрака в покое лежа в течение 1-го часа.</w:t>
      </w:r>
    </w:p>
    <w:p>
      <w:pPr>
        <w:pStyle w:val="Normal"/>
        <w:jc w:val="both"/>
        <w:rPr>
          <w:rFonts w:ascii="Times New Roman" w:hAnsi="Times New Roman" w:cs="Times New Roman"/>
        </w:rPr>
      </w:pPr>
      <w:r>
        <w:rPr>
          <w:rFonts w:cs="Times New Roman" w:ascii="Times New Roman" w:hAnsi="Times New Roman"/>
        </w:rPr>
        <w:t>Во вторую неделю острого периода акклиматизации солнечное облучение после завтрака целесообразно проводить в сочетании с кратковременными комплексами общеразвиваю-щих упражнений с использованием упражнений на растягивание (до 10 мин) .</w:t>
      </w:r>
    </w:p>
    <w:p>
      <w:pPr>
        <w:pStyle w:val="Normal"/>
        <w:jc w:val="both"/>
        <w:rPr>
          <w:rFonts w:ascii="Times New Roman" w:hAnsi="Times New Roman" w:cs="Times New Roman"/>
        </w:rPr>
      </w:pPr>
      <w:r>
        <w:rPr>
          <w:rFonts w:cs="Times New Roman" w:ascii="Times New Roman" w:hAnsi="Times New Roman"/>
        </w:rPr>
        <w:t>В период развития определенной приспособленности организма спортсмена к факторам среднегорья (начиная с третьей недели) при составлении режимов тепловой и лучевой адаптации следует установить индивидуальный оптимум соотношения физических нагрузок и мероприятий по тепловой и лучевой адаптации, учитывая ряд положений:</w:t>
      </w:r>
    </w:p>
    <w:p>
      <w:pPr>
        <w:pStyle w:val="Normal"/>
        <w:jc w:val="both"/>
        <w:rPr>
          <w:rFonts w:ascii="Times New Roman" w:hAnsi="Times New Roman" w:cs="Times New Roman"/>
        </w:rPr>
      </w:pPr>
      <w:r>
        <w:rPr>
          <w:rFonts w:cs="Times New Roman" w:ascii="Times New Roman" w:hAnsi="Times New Roman"/>
        </w:rPr>
        <w:t>Постепенно довести объем и интенсивность утренних фи</w:t>
        <w:br/>
        <w:t>зических упражнений до величин,  соответствующих условиям</w:t>
        <w:br/>
        <w:t>на уровне моря, также сочетая их с солнечным облучением.</w:t>
      </w:r>
    </w:p>
    <w:p>
      <w:pPr>
        <w:pStyle w:val="Normal"/>
        <w:jc w:val="both"/>
        <w:rPr>
          <w:rFonts w:ascii="Times New Roman" w:hAnsi="Times New Roman" w:cs="Times New Roman"/>
        </w:rPr>
      </w:pPr>
      <w:r>
        <w:rPr>
          <w:rFonts w:cs="Times New Roman" w:ascii="Times New Roman" w:hAnsi="Times New Roman"/>
        </w:rPr>
        <w:t>Через 1 час после завтрака проводить солнечное облуче</w:t>
        <w:br/>
        <w:t>ние в покое лежа длительностью до 30 мину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портсменам  сборных  команд  по   боксу,   различ</w:t>
        <w:br/>
        <w:t>ным видам легкоатлетического бега,   спортивной ходьбе,</w:t>
        <w:br/>
        <w:t>борьбе,    велоспорту,    футболу,    баскетболу,    теннису,</w:t>
        <w:br/>
        <w:t>многоборью   проводить   1-2   раза   в   неделю   в   наиболее</w:t>
        <w:br/>
        <w:t>жаркое время дня тренировки по основному виду спорта</w:t>
        <w:br/>
        <w:t>с   использованием   гипертермических   пауз.</w:t>
      </w:r>
    </w:p>
    <w:p>
      <w:pPr>
        <w:pStyle w:val="Normal"/>
        <w:jc w:val="both"/>
        <w:rPr>
          <w:rFonts w:ascii="Times New Roman" w:hAnsi="Times New Roman" w:cs="Times New Roman"/>
        </w:rPr>
      </w:pPr>
      <w:r>
        <w:rPr>
          <w:rFonts w:cs="Times New Roman" w:ascii="Times New Roman" w:hAnsi="Times New Roman"/>
        </w:rPr>
        <w:t>Спортсменам сборных команд по тяжелой атлети</w:t>
        <w:br/>
        <w:t>ке,   легкоатлетическим  прыжкам,   метаниям,   волейболу,</w:t>
        <w:br/>
        <w:t>гимнастике,    фехтованию,    стрельбе,    парусному   и   кон</w:t>
        <w:br/>
        <w:t>ному   спорту   проводить    1   раз   в    неделю   в   наиболее</w:t>
        <w:br/>
        <w:t>жаркие   часы   дня   комплексную   тепловую   и   физическую</w:t>
        <w:br/>
        <w:t>тренировку   с   использованием   общеразвивающих   физи</w:t>
        <w:br/>
        <w:t>ческих  упражнений  значительной  интенсивности и  при</w:t>
        <w:br/>
        <w:t>менением   гипотермических   пауз.</w:t>
      </w:r>
    </w:p>
    <w:p>
      <w:pPr>
        <w:pStyle w:val="Normal"/>
        <w:jc w:val="both"/>
        <w:rPr>
          <w:rFonts w:ascii="Times New Roman" w:hAnsi="Times New Roman" w:cs="Times New Roman"/>
        </w:rPr>
      </w:pPr>
      <w:r>
        <w:rPr>
          <w:rFonts w:cs="Times New Roman" w:ascii="Times New Roman" w:hAnsi="Times New Roman"/>
        </w:rPr>
        <w:t>Сборным командам по плаванию,  водному поло, прыж</w:t>
        <w:br/>
        <w:t>кам в воду проводить тепловую и лучевую адаптацию посред</w:t>
        <w:br/>
        <w:t>ством солнечного облучения ежедневно, в наиболее жаркие часы</w:t>
        <w:br/>
        <w:t>дня в положении лежа, продолжительностью до 40 минут.</w:t>
      </w:r>
    </w:p>
    <w:p>
      <w:pPr>
        <w:pStyle w:val="Normal"/>
        <w:jc w:val="both"/>
        <w:rPr>
          <w:rFonts w:ascii="Times New Roman" w:hAnsi="Times New Roman" w:cs="Times New Roman"/>
        </w:rPr>
      </w:pPr>
      <w:r>
        <w:rPr>
          <w:rFonts w:cs="Times New Roman" w:ascii="Times New Roman" w:hAnsi="Times New Roman"/>
        </w:rPr>
        <w:t>Для уравновешивания водно-соле-витаминного баланса</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rPr>
        <w:t>при тренировке спортсменов в среднегорье рекомендуется применять минеральную воду в сочетании с вышеуказанными витаминами, зеленый чай, плодовые соки, отвары из овощей и фруктов, белково-витаминный напиток. Особую ценность в целях стимуляции кроветворения в условиях гипоксии представляют морковный и свекольный соки.</w:t>
      </w:r>
    </w:p>
    <w:p>
      <w:pPr>
        <w:pStyle w:val="Normal"/>
        <w:jc w:val="both"/>
        <w:rPr>
          <w:rFonts w:ascii="Times New Roman" w:hAnsi="Times New Roman" w:cs="Times New Roman"/>
        </w:rPr>
      </w:pPr>
      <w:r>
        <w:rPr>
          <w:rFonts w:cs="Times New Roman" w:ascii="Times New Roman" w:hAnsi="Times New Roman"/>
        </w:rPr>
        <w:t>7. В условиях среднегорья сохраняется структура суточного рациона, рекомендуемая для жаркого климата.</w:t>
      </w:r>
    </w:p>
    <w:p>
      <w:pPr>
        <w:pStyle w:val="Normal"/>
        <w:jc w:val="both"/>
        <w:rPr>
          <w:rFonts w:ascii="Times New Roman" w:hAnsi="Times New Roman" w:cs="Times New Roman"/>
        </w:rPr>
      </w:pPr>
      <w:r>
        <w:rPr>
          <w:rFonts w:cs="Times New Roman" w:ascii="Times New Roman" w:hAnsi="Times New Roman"/>
        </w:rPr>
        <w:t>Эффективность режимов тепловой и лучевой адаптации спортсменов в среднегорье в значительной мере зависит от уровня тепловой и лучевой адаптации, достигнутой на уровне моря, и поэтому в условиях среднегорья все виды спортивной подготовки необходимо корригировать соответственно индивидуальной направленности процесса акклиматизации спортсменов.</w:t>
      </w:r>
    </w:p>
    <w:p>
      <w:pPr>
        <w:pStyle w:val="Normal"/>
        <w:jc w:val="both"/>
        <w:rPr>
          <w:rFonts w:ascii="Times New Roman" w:hAnsi="Times New Roman" w:cs="Times New Roman"/>
        </w:rPr>
      </w:pPr>
      <w:r>
        <w:rPr>
          <w:rFonts w:cs="Times New Roman" w:ascii="Times New Roman" w:hAnsi="Times New Roman"/>
        </w:rPr>
        <w:t>Важно отметить, что основные положения рассмотренных режимов двигательной, тепловой и лучевой адаптации приемлемы для каждого человека с дифференциацией количественной и качественной характеристики их. Следует подчеркнуть важную значимость процессов формирования приятного тона эмоциональных ощущений как критерия адаптационной термодинамики человека, прослеженной нами на модели двигательной активности спортсмена в условиях конкретной внешней среды.</w:t>
      </w:r>
    </w:p>
    <w:p>
      <w:pPr>
        <w:pStyle w:val="Normal"/>
        <w:jc w:val="both"/>
        <w:rPr>
          <w:rFonts w:ascii="Times New Roman" w:hAnsi="Times New Roman" w:cs="Times New Roman"/>
        </w:rPr>
      </w:pPr>
      <w:r>
        <w:rPr>
          <w:rFonts w:cs="Times New Roman" w:ascii="Times New Roman" w:hAnsi="Times New Roman"/>
        </w:rPr>
        <w:t>ГЛАВА 15. ПРОПРИОЦЕПТИВНАЯ И ВЕСТИБУЛЯРНАЯ АФФЕРЕНТАЦИЯ КАК</w:t>
      </w:r>
    </w:p>
    <w:p>
      <w:pPr>
        <w:pStyle w:val="Normal"/>
        <w:jc w:val="both"/>
        <w:rPr>
          <w:rFonts w:ascii="Times New Roman" w:hAnsi="Times New Roman" w:cs="Times New Roman"/>
        </w:rPr>
      </w:pPr>
      <w:r>
        <w:rPr>
          <w:rFonts w:cs="Times New Roman" w:ascii="Times New Roman" w:hAnsi="Times New Roman"/>
        </w:rPr>
        <w:t>ДОМИНИРУЮЩИЕ ЗВЕНЬЯ ЭМОЦИОНАЛЬНОГО СИСТЕМОГЕНЕЗА</w:t>
      </w:r>
    </w:p>
    <w:p>
      <w:pPr>
        <w:pStyle w:val="Normal"/>
        <w:jc w:val="both"/>
        <w:rPr>
          <w:rFonts w:ascii="Times New Roman" w:hAnsi="Times New Roman" w:cs="Times New Roman"/>
        </w:rPr>
      </w:pPr>
      <w:r>
        <w:rPr>
          <w:rFonts w:cs="Times New Roman" w:ascii="Times New Roman" w:hAnsi="Times New Roman"/>
        </w:rPr>
        <w:t>В РЕГУЛЯЦИИ ПРОСТРАНСТВЕННО-ВРЕМЕННОЙ ОРИЕНТАЦИИ</w:t>
      </w:r>
    </w:p>
    <w:p>
      <w:pPr>
        <w:pStyle w:val="Normal"/>
        <w:jc w:val="both"/>
        <w:rPr>
          <w:rFonts w:ascii="Times New Roman" w:hAnsi="Times New Roman" w:cs="Times New Roman"/>
        </w:rPr>
      </w:pPr>
      <w:r>
        <w:rPr>
          <w:rFonts w:cs="Times New Roman" w:ascii="Times New Roman" w:hAnsi="Times New Roman"/>
        </w:rPr>
        <w:t>ЧЕЛОВЕКА</w:t>
      </w:r>
    </w:p>
    <w:p>
      <w:pPr>
        <w:pStyle w:val="Normal"/>
        <w:jc w:val="both"/>
        <w:rPr>
          <w:rFonts w:ascii="Times New Roman" w:hAnsi="Times New Roman" w:cs="Times New Roman"/>
        </w:rPr>
      </w:pPr>
      <w:r>
        <w:rPr>
          <w:rFonts w:cs="Times New Roman" w:ascii="Times New Roman" w:hAnsi="Times New Roman"/>
        </w:rPr>
        <w:t>Проприоцептивная и вестибулярная афферентация базируются на системах двух анализаторов, которые функционируют как единое целое. Учение Р.Магнуса (1924) представляет стройный взгляд на рефлексы тела человека под общим названием «Установка тела».</w:t>
      </w:r>
    </w:p>
    <w:p>
      <w:pPr>
        <w:pStyle w:val="Normal"/>
        <w:jc w:val="both"/>
        <w:rPr>
          <w:rFonts w:ascii="Times New Roman" w:hAnsi="Times New Roman" w:cs="Times New Roman"/>
        </w:rPr>
      </w:pPr>
      <w:r>
        <w:rPr>
          <w:rFonts w:cs="Times New Roman" w:ascii="Times New Roman" w:hAnsi="Times New Roman"/>
        </w:rPr>
        <w:t>Рефлексы, классифицированные Р.Магнусом, составляют группу статических и стато-кинетических рефлексов, обладающих способностью влиять на механизмы двигательного и вестибулярного анализаторов, ответственных за функцию пространственно-временной ориентации человека. Все эти рефлекторные процессы сопряжены с активацией эмоциональных</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9</w:t>
      </w:r>
    </w:p>
    <w:p>
      <w:pPr>
        <w:pStyle w:val="Normal"/>
        <w:jc w:val="both"/>
        <w:rPr>
          <w:rFonts w:ascii="Times New Roman" w:hAnsi="Times New Roman" w:cs="Times New Roman"/>
        </w:rPr>
      </w:pPr>
      <w:r>
        <w:rPr>
          <w:rFonts w:cs="Times New Roman" w:ascii="Times New Roman" w:hAnsi="Times New Roman"/>
        </w:rPr>
        <w:t>вид выполняемых движени</w:t>
      </w:r>
    </w:p>
    <w:p>
      <w:pPr>
        <w:sectPr>
          <w:type w:val="nextPage"/>
          <w:pgSz w:w="11906" w:h="16838"/>
          <w:pgMar w:left="2392" w:right="125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Симметричный</w:t>
      </w:r>
    </w:p>
    <w:p>
      <w:pPr>
        <w:pStyle w:val="Normal"/>
        <w:jc w:val="both"/>
        <w:rPr>
          <w:rFonts w:ascii="Times New Roman" w:hAnsi="Times New Roman" w:cs="Times New Roman"/>
        </w:rPr>
      </w:pPr>
      <w:r>
        <w:br w:type="column"/>
      </w:r>
      <w:r>
        <w:rPr>
          <w:rFonts w:cs="Times New Roman" w:ascii="Times New Roman" w:hAnsi="Times New Roman"/>
        </w:rPr>
        <w:t>Асимметричный</w:t>
      </w:r>
    </w:p>
    <w:p>
      <w:pPr>
        <w:sectPr>
          <w:type w:val="nextPage"/>
          <w:pgSz w:w="11906" w:h="16838"/>
          <w:pgMar w:left="3664" w:right="4308" w:gutter="0" w:header="0" w:top="1440" w:footer="0" w:bottom="720"/>
          <w:pgNumType w:fmt="decimal"/>
          <w:cols w:num="2" w:equalWidth="false" w:sep="false">
            <w:col w:w="840" w:space="2202"/>
            <w:col w:w="893"/>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 xml:space="preserve"> </w:t>
      </w:r>
    </w:p>
    <w:p>
      <w:pPr>
        <w:sectPr>
          <w:type w:val="nextPage"/>
          <w:pgSz w:w="11906" w:h="16838"/>
          <w:pgMar w:left="2392" w:right="386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одновременный</w:t>
      </w:r>
    </w:p>
    <w:p>
      <w:pPr>
        <w:pStyle w:val="Normal"/>
        <w:jc w:val="both"/>
        <w:rPr>
          <w:rFonts w:ascii="Times New Roman" w:hAnsi="Times New Roman" w:cs="Times New Roman"/>
        </w:rPr>
      </w:pPr>
      <w:r>
        <w:rPr>
          <w:rFonts w:cs="Times New Roman" w:ascii="Times New Roman" w:hAnsi="Times New Roman"/>
        </w:rPr>
        <w:t>попеременно-сторонний</w:t>
      </w:r>
    </w:p>
    <w:tbl>
      <w:tblPr>
        <w:tblW w:w="3043" w:type="dxa"/>
        <w:jc w:val="left"/>
        <w:tblInd w:w="0" w:type="dxa"/>
        <w:tblLayout w:type="fixed"/>
        <w:tblCellMar>
          <w:top w:w="0" w:type="dxa"/>
          <w:left w:w="40" w:type="dxa"/>
          <w:bottom w:w="0" w:type="dxa"/>
          <w:right w:w="40" w:type="dxa"/>
        </w:tblCellMar>
      </w:tblPr>
      <w:tblGrid>
        <w:gridCol w:w="989"/>
        <w:gridCol w:w="998"/>
        <w:gridCol w:w="422"/>
        <w:gridCol w:w="634"/>
      </w:tblGrid>
      <w:tr>
        <w:trPr>
          <w:trHeight w:val="134" w:hRule="exact"/>
        </w:trPr>
        <w:tc>
          <w:tcPr>
            <w:tcW w:w="989"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25" w:hRule="exact"/>
        </w:trPr>
        <w:tc>
          <w:tcPr>
            <w:tcW w:w="989"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42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34"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701" w:hRule="exac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кладывающийся во времени {напр в плавании брасом, в гребле на скифе)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еремещённые во времени (напр рывок в тяжёлой атлетике) </w:t>
            </w:r>
          </w:p>
        </w:tc>
        <w:tc>
          <w:tcPr>
            <w:tcW w:w="42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34"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34"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25" w:hRule="exact"/>
        </w:trPr>
        <w:tc>
          <w:tcPr>
            <w:tcW w:w="989"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1 </w:t>
            </w:r>
          </w:p>
        </w:tc>
        <w:tc>
          <w:tcPr>
            <w:tcW w:w="1056" w:type="dxa"/>
            <w:gridSpan w:val="2"/>
            <w:tcBorders>
              <w:top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i </w:t>
            </w:r>
          </w:p>
        </w:tc>
      </w:tr>
      <w:tr>
        <w:trPr>
          <w:trHeight w:val="394" w:hRule="exac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целого тела </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ерхних конечностей {напр в байдарочном спорте) </w:t>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ижних конечностей (напр в велосипедном спорте) </w:t>
            </w:r>
          </w:p>
        </w:tc>
      </w:tr>
    </w:tbl>
    <w:p>
      <w:pPr>
        <w:pStyle w:val="Normal"/>
        <w:jc w:val="both"/>
        <w:rPr>
          <w:rFonts w:ascii="Times New Roman" w:hAnsi="Times New Roman" w:cs="Times New Roman"/>
        </w:rPr>
      </w:pPr>
      <w:r>
        <w:rPr>
          <w:rFonts w:cs="Times New Roman" w:ascii="Times New Roman" w:hAnsi="Times New Roman"/>
        </w:rPr>
      </w:r>
    </w:p>
    <w:tbl>
      <w:tblPr>
        <w:tblW w:w="1987" w:type="dxa"/>
        <w:jc w:val="left"/>
        <w:tblInd w:w="-7" w:type="dxa"/>
        <w:tblLayout w:type="fixed"/>
        <w:tblCellMar>
          <w:top w:w="0" w:type="dxa"/>
          <w:left w:w="40" w:type="dxa"/>
          <w:bottom w:w="0" w:type="dxa"/>
          <w:right w:w="40" w:type="dxa"/>
        </w:tblCellMar>
      </w:tblPr>
      <w:tblGrid>
        <w:gridCol w:w="998"/>
        <w:gridCol w:w="989"/>
      </w:tblGrid>
      <w:tr>
        <w:trPr>
          <w:trHeight w:val="499" w:hRule="exact"/>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крестные (напр правая рука, левая нога в беге)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скрестные (напр в лыжном слаломе) </w:t>
            </w:r>
          </w:p>
        </w:tc>
      </w:tr>
    </w:tbl>
    <w:p>
      <w:pPr>
        <w:pStyle w:val="Normal"/>
        <w:jc w:val="both"/>
        <w:rPr>
          <w:rFonts w:ascii="Times New Roman" w:hAnsi="Times New Roman" w:cs="Times New Roman"/>
        </w:rPr>
      </w:pPr>
      <w:r>
        <w:br w:type="column"/>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2208" w:type="dxa"/>
        <w:jc w:val="left"/>
        <w:tblInd w:w="-7" w:type="dxa"/>
        <w:tblLayout w:type="fixed"/>
        <w:tblCellMar>
          <w:top w:w="0" w:type="dxa"/>
          <w:left w:w="40" w:type="dxa"/>
          <w:bottom w:w="0" w:type="dxa"/>
          <w:right w:w="40" w:type="dxa"/>
        </w:tblCellMar>
      </w:tblPr>
      <w:tblGrid>
        <w:gridCol w:w="634"/>
        <w:gridCol w:w="595"/>
        <w:gridCol w:w="192"/>
        <w:gridCol w:w="787"/>
      </w:tblGrid>
      <w:tr>
        <w:trPr>
          <w:trHeight w:val="240" w:hRule="exact"/>
        </w:trPr>
        <w:tc>
          <w:tcPr>
            <w:tcW w:w="1229"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осторонний </w:t>
            </w:r>
          </w:p>
        </w:tc>
        <w:tc>
          <w:tcPr>
            <w:tcW w:w="192" w:type="dxa"/>
            <w:vMerge w:val="restart"/>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7" w:type="dxa"/>
            <w:vMerge w:val="restart"/>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крестный т е разная рук (напр прыжки, летические w </w:t>
            </w:r>
          </w:p>
        </w:tc>
      </w:tr>
      <w:tr>
        <w:trPr>
          <w:trHeight w:val="298" w:hRule="exact"/>
        </w:trPr>
        <w:tc>
          <w:tcPr>
            <w:tcW w:w="634"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5"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2"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87"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63" w:hRule="exact"/>
        </w:trPr>
        <w:tc>
          <w:tcPr>
            <w:tcW w:w="634"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2"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87"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2486" w:type="dxa"/>
        <w:jc w:val="left"/>
        <w:tblInd w:w="0" w:type="dxa"/>
        <w:tblLayout w:type="fixed"/>
        <w:tblCellMar>
          <w:top w:w="0" w:type="dxa"/>
          <w:left w:w="40" w:type="dxa"/>
          <w:bottom w:w="0" w:type="dxa"/>
          <w:right w:w="40" w:type="dxa"/>
        </w:tblCellMar>
      </w:tblPr>
      <w:tblGrid>
        <w:gridCol w:w="470"/>
        <w:gridCol w:w="528"/>
        <w:gridCol w:w="480"/>
        <w:gridCol w:w="490"/>
        <w:gridCol w:w="518"/>
      </w:tblGrid>
      <w:tr>
        <w:trPr>
          <w:trHeight w:val="250" w:hRule="exact"/>
        </w:trPr>
        <w:tc>
          <w:tcPr>
            <w:tcW w:w="99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целого тела </w:t>
            </w:r>
          </w:p>
        </w:tc>
        <w:tc>
          <w:tcPr>
            <w:tcW w:w="970"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хней конечности (напр в стрельбе из пистолета) </w:t>
            </w:r>
          </w:p>
        </w:tc>
        <w:tc>
          <w:tcPr>
            <w:tcW w:w="518" w:type="dxa"/>
            <w:vMerge w:val="restart"/>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ижней ко (напр тоги ке в длину воротам в </w:t>
            </w:r>
          </w:p>
        </w:tc>
      </w:tr>
      <w:tr>
        <w:trPr>
          <w:trHeight w:val="240" w:hRule="exact"/>
        </w:trPr>
        <w:tc>
          <w:tcPr>
            <w:tcW w:w="470"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28"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0"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18"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92" w:hRule="exact"/>
        </w:trPr>
        <w:tc>
          <w:tcPr>
            <w:tcW w:w="470"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2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80"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8"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 вращением</w:t>
      </w:r>
    </w:p>
    <w:p>
      <w:pPr>
        <w:pStyle w:val="Normal"/>
        <w:jc w:val="both"/>
        <w:rPr>
          <w:rFonts w:ascii="Times New Roman" w:hAnsi="Times New Roman" w:cs="Times New Roman"/>
        </w:rPr>
      </w:pPr>
      <w:r>
        <w:rPr>
          <w:rFonts w:cs="Times New Roman" w:ascii="Times New Roman" w:hAnsi="Times New Roman"/>
        </w:rPr>
        <w:t>без вращения</w:t>
      </w:r>
    </w:p>
    <w:p>
      <w:pPr>
        <w:pStyle w:val="Normal"/>
        <w:jc w:val="both"/>
        <w:rPr>
          <w:rFonts w:ascii="Times New Roman" w:hAnsi="Times New Roman" w:cs="Times New Roman"/>
        </w:rPr>
      </w:pPr>
      <w:r>
        <w:rPr>
          <w:rFonts w:cs="Times New Roman" w:ascii="Times New Roman" w:hAnsi="Times New Roman"/>
        </w:rPr>
      </w:r>
    </w:p>
    <w:tbl>
      <w:tblPr>
        <w:tblW w:w="1978" w:type="dxa"/>
        <w:jc w:val="left"/>
        <w:tblInd w:w="-7" w:type="dxa"/>
        <w:tblLayout w:type="fixed"/>
        <w:tblCellMar>
          <w:top w:w="0" w:type="dxa"/>
          <w:left w:w="40" w:type="dxa"/>
          <w:bottom w:w="0" w:type="dxa"/>
          <w:right w:w="40" w:type="dxa"/>
        </w:tblCellMar>
      </w:tblPr>
      <w:tblGrid>
        <w:gridCol w:w="989"/>
        <w:gridCol w:w="989"/>
      </w:tblGrid>
      <w:tr>
        <w:trPr>
          <w:trHeight w:val="605" w:hRule="exac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онаправленный {напр  прыжок и пируэт в фигурном катании)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обокий т е та самая рука и нога (напр в фехтовании) </w:t>
            </w:r>
          </w:p>
        </w:tc>
      </w:tr>
    </w:tbl>
    <w:p>
      <w:pPr>
        <w:sectPr>
          <w:type w:val="continuous"/>
          <w:pgSz w:w="11906" w:h="16838"/>
          <w:pgMar w:left="2392" w:right="3862" w:gutter="0" w:header="0" w:top="1440" w:footer="0" w:bottom="720"/>
          <w:cols w:num="2" w:equalWidth="false" w:sep="false">
            <w:col w:w="3043" w:space="124"/>
            <w:col w:w="2486"/>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ис. 2. Классификация сторонней дифференцировки основных движений, выполняемых в разных видах спорта</w:t>
      </w:r>
    </w:p>
    <w:p>
      <w:pPr>
        <w:sectPr>
          <w:type w:val="nextPage"/>
          <w:pgSz w:w="11906" w:h="16838"/>
          <w:pgMar w:left="2392" w:right="1251" w:gutter="0" w:header="0" w:top="1440" w:footer="0" w:bottom="720"/>
          <w:pgNumType w:fmt="decimal"/>
          <w:formProt w:val="false"/>
          <w:textDirection w:val="lrTb"/>
          <w:docGrid w:type="default" w:linePitch="360" w:charSpace="0"/>
        </w:sectPr>
      </w:pPr>
    </w:p>
    <w:p>
      <w:pPr>
        <w:sectPr>
          <w:type w:val="nextPage"/>
          <w:pgSz w:w="11906" w:h="16838"/>
          <w:pgMar w:left="5045" w:right="686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 xml:space="preserve"> </w:t>
      </w:r>
    </w:p>
    <w:p>
      <w:pPr>
        <w:sectPr>
          <w:type w:val="nextPage"/>
          <w:pgSz w:w="11906" w:h="16838"/>
          <w:pgMar w:left="5731" w:right="578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7 1</w:t>
      </w:r>
    </w:p>
    <w:p>
      <w:pPr>
        <w:pStyle w:val="Normal"/>
        <w:jc w:val="both"/>
        <w:rPr>
          <w:rFonts w:ascii="Times New Roman" w:hAnsi="Times New Roman" w:cs="Times New Roman"/>
        </w:rPr>
      </w:pPr>
      <w:r>
        <w:rPr>
          <w:rFonts w:cs="Times New Roman" w:ascii="Times New Roman" w:hAnsi="Times New Roman"/>
        </w:rPr>
        <w:t>6 -</w:t>
      </w:r>
    </w:p>
    <w:p>
      <w:pPr>
        <w:pStyle w:val="Normal"/>
        <w:jc w:val="both"/>
        <w:rPr>
          <w:rFonts w:ascii="Times New Roman" w:hAnsi="Times New Roman" w:cs="Times New Roman"/>
        </w:rPr>
      </w:pPr>
      <w:r>
        <w:rPr>
          <w:rFonts w:cs="Times New Roman" w:ascii="Times New Roman" w:hAnsi="Times New Roman"/>
        </w:rPr>
      </w:r>
    </w:p>
    <w:tbl>
      <w:tblPr>
        <w:tblW w:w="5185" w:type="dxa"/>
        <w:jc w:val="left"/>
        <w:tblInd w:w="0" w:type="dxa"/>
        <w:tblLayout w:type="fixed"/>
        <w:tblCellMar>
          <w:top w:w="0" w:type="dxa"/>
          <w:left w:w="40" w:type="dxa"/>
          <w:bottom w:w="0" w:type="dxa"/>
          <w:right w:w="40" w:type="dxa"/>
        </w:tblCellMar>
      </w:tblPr>
      <w:tblGrid>
        <w:gridCol w:w="768"/>
        <w:gridCol w:w="682"/>
        <w:gridCol w:w="682"/>
        <w:gridCol w:w="346"/>
        <w:gridCol w:w="672"/>
        <w:gridCol w:w="336"/>
        <w:gridCol w:w="691"/>
        <w:gridCol w:w="307"/>
        <w:gridCol w:w="701"/>
      </w:tblGrid>
      <w:tr>
        <w:trPr>
          <w:trHeight w:val="1066" w:hRule="exact"/>
        </w:trPr>
        <w:tc>
          <w:tcPr>
            <w:tcW w:w="768" w:type="dxa"/>
            <w:tcBorders>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ий в баллах</w:t>
            </w:r>
          </w:p>
          <w:p>
            <w:pPr>
              <w:pStyle w:val="Normal"/>
              <w:jc w:val="both"/>
              <w:rPr>
                <w:rFonts w:ascii="Times New Roman" w:hAnsi="Times New Roman" w:cs="Times New Roman"/>
              </w:rPr>
            </w:pPr>
            <w:r>
              <w:rPr>
                <w:rFonts w:cs="Times New Roman" w:ascii="Times New Roman" w:hAnsi="Times New Roman"/>
              </w:rPr>
              <w:t xml:space="preserve">&gt; ел </w:t>
            </w:r>
          </w:p>
        </w:tc>
        <w:tc>
          <w:tcPr>
            <w:tcW w:w="682" w:type="dxa"/>
            <w:vMerge w:val="restart"/>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82" w:type="dxa"/>
            <w:vMerge w:val="restart"/>
            <w:tcBorders/>
          </w:tcPr>
          <w:p>
            <w:pPr>
              <w:pStyle w:val="Normal"/>
              <w:snapToGrid w:val="false"/>
              <w:jc w:val="both"/>
              <w:rPr>
                <w:rFonts w:ascii="Times New Roman" w:hAnsi="Times New Roman" w:cs="Times New Roman"/>
              </w:rPr>
            </w:pPr>
            <w:r>
              <w:rPr>
                <w:rFonts w:cs="Times New Roman" w:ascii="Times New Roman" w:hAnsi="Times New Roman"/>
              </w:rPr>
            </w:r>
          </w:p>
        </w:tc>
        <w:tc>
          <w:tcPr>
            <w:tcW w:w="1018" w:type="dxa"/>
            <w:gridSpan w:val="2"/>
            <w:vMerge w:val="restart"/>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vMerge w:val="restart"/>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91" w:type="dxa"/>
            <w:vMerge w:val="restart"/>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07" w:type="dxa"/>
            <w:vMerge w:val="restart"/>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730" w:hRule="exact"/>
        </w:trPr>
        <w:tc>
          <w:tcPr>
            <w:tcW w:w="76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О %</w:t>
            </w:r>
          </w:p>
          <w:p>
            <w:pPr>
              <w:pStyle w:val="Normal"/>
              <w:jc w:val="both"/>
              <w:rPr>
                <w:rFonts w:ascii="Times New Roman" w:hAnsi="Times New Roman" w:cs="Times New Roman"/>
              </w:rPr>
            </w:pPr>
            <w:r>
              <w:rPr>
                <w:rFonts w:cs="Times New Roman" w:ascii="Times New Roman" w:hAnsi="Times New Roman"/>
              </w:rPr>
              <w:t>Ш =1</w:t>
            </w:r>
          </w:p>
          <w:p>
            <w:pPr>
              <w:pStyle w:val="Normal"/>
              <w:jc w:val="both"/>
              <w:rPr>
                <w:rFonts w:ascii="Times New Roman" w:hAnsi="Times New Roman" w:cs="Times New Roman"/>
              </w:rPr>
            </w:pPr>
            <w:r>
              <w:rPr>
                <w:rFonts w:cs="Times New Roman" w:ascii="Times New Roman" w:hAnsi="Times New Roman"/>
              </w:rPr>
              <w:t xml:space="preserve">s        3 - </w:t>
            </w:r>
          </w:p>
        </w:tc>
        <w:tc>
          <w:tcPr>
            <w:tcW w:w="682"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82"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018" w:type="dxa"/>
            <w:gridSpan w:val="2"/>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36"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9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07"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0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единение движений ног и рук с перемещением тела (локомоторные) </w:t>
            </w:r>
          </w:p>
        </w:tc>
      </w:tr>
      <w:tr>
        <w:trPr>
          <w:trHeight w:val="739" w:hRule="exact"/>
        </w:trPr>
        <w:tc>
          <w:tcPr>
            <w:tcW w:w="76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 xml:space="preserve">1 _ </w:t>
            </w:r>
          </w:p>
        </w:tc>
        <w:tc>
          <w:tcPr>
            <w:tcW w:w="682"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82"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018" w:type="dxa"/>
            <w:gridSpan w:val="2"/>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36"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9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единение движений нижних и верхних конечностей </w:t>
            </w:r>
          </w:p>
        </w:tc>
        <w:tc>
          <w:tcPr>
            <w:tcW w:w="307"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739" w:hRule="exact"/>
        </w:trPr>
        <w:tc>
          <w:tcPr>
            <w:tcW w:w="76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L Л</w:t>
            </w:r>
          </w:p>
          <w:p>
            <w:pPr>
              <w:pStyle w:val="Normal"/>
              <w:jc w:val="both"/>
              <w:rPr>
                <w:rFonts w:ascii="Times New Roman" w:hAnsi="Times New Roman" w:cs="Times New Roman"/>
              </w:rPr>
            </w:pPr>
            <w:r>
              <w:rPr>
                <w:rFonts w:cs="Times New Roman" w:ascii="Times New Roman" w:hAnsi="Times New Roman"/>
              </w:rPr>
              <w:t xml:space="preserve">с; 1        ,. </w:t>
            </w:r>
          </w:p>
        </w:tc>
        <w:tc>
          <w:tcPr>
            <w:tcW w:w="682"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82"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46"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ижения верхних конечностей </w:t>
            </w:r>
          </w:p>
        </w:tc>
        <w:tc>
          <w:tcPr>
            <w:tcW w:w="336"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07"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778" w:hRule="exact"/>
        </w:trPr>
        <w:tc>
          <w:tcPr>
            <w:tcW w:w="768"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8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ижения нижних конечностей </w:t>
            </w:r>
          </w:p>
        </w:tc>
        <w:tc>
          <w:tcPr>
            <w:tcW w:w="346"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7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36"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07"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Группа движений</w:t>
        <w:tab/>
        <w:t>i</w:t>
        <w:tab/>
        <w:t>и</w:t>
      </w:r>
    </w:p>
    <w:p>
      <w:pPr>
        <w:pStyle w:val="Normal"/>
        <w:jc w:val="both"/>
        <w:rPr>
          <w:rFonts w:ascii="Times New Roman" w:hAnsi="Times New Roman" w:cs="Times New Roman"/>
        </w:rPr>
      </w:pPr>
      <w:r>
        <w:rPr>
          <w:rFonts w:cs="Times New Roman" w:ascii="Times New Roman" w:hAnsi="Times New Roman"/>
        </w:rPr>
        <w:t>Движения локальные</w:t>
      </w:r>
    </w:p>
    <w:p>
      <w:pPr>
        <w:pStyle w:val="Normal"/>
        <w:jc w:val="both"/>
        <w:rPr>
          <w:rFonts w:ascii="Times New Roman" w:hAnsi="Times New Roman" w:cs="Times New Roman"/>
        </w:rPr>
      </w:pPr>
      <w:r>
        <w:rPr>
          <w:rFonts w:cs="Times New Roman" w:ascii="Times New Roman" w:hAnsi="Times New Roman"/>
        </w:rPr>
        <w:t>III       IV</w:t>
      </w:r>
    </w:p>
    <w:p>
      <w:pPr>
        <w:pStyle w:val="Normal"/>
        <w:jc w:val="both"/>
        <w:rPr>
          <w:rFonts w:ascii="Times New Roman" w:hAnsi="Times New Roman" w:cs="Times New Roman"/>
        </w:rPr>
      </w:pPr>
      <w:r>
        <w:rPr>
          <w:rFonts w:cs="Times New Roman" w:ascii="Times New Roman" w:hAnsi="Times New Roman"/>
        </w:rPr>
        <w:t>Движения глобальные</w:t>
      </w:r>
    </w:p>
    <w:p>
      <w:pPr>
        <w:sectPr>
          <w:type w:val="nextPage"/>
          <w:pgSz w:w="11906" w:h="16838"/>
          <w:pgMar w:left="1502" w:right="329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Рис. 3. Ориентировочная шкала сложности симметричных движений</w:t>
      </w:r>
    </w:p>
    <w:p>
      <w:pPr>
        <w:pStyle w:val="Normal"/>
        <w:jc w:val="both"/>
        <w:rPr/>
      </w:pPr>
      <w:r>
        <w:rPr>
          <w:rFonts w:cs="Times New Roman" w:ascii="Times New Roman" w:hAnsi="Times New Roman"/>
        </w:rPr>
        <w:t>структур, развивающихся синхронно и в форме следового реагирования в виде приятного или неприятного тона эмоциональных ощущений, в свою очередь вовлекающих проявление ориентировочных, оборонительных и адаптационных рефлексов.</w:t>
      </w:r>
    </w:p>
    <w:p>
      <w:pPr>
        <w:pStyle w:val="Normal"/>
        <w:jc w:val="both"/>
        <w:rPr>
          <w:rFonts w:ascii="Times New Roman" w:hAnsi="Times New Roman" w:cs="Times New Roman"/>
        </w:rPr>
      </w:pPr>
      <w:r>
        <w:rPr>
          <w:rFonts w:cs="Times New Roman" w:ascii="Times New Roman" w:hAnsi="Times New Roman"/>
        </w:rPr>
        <w:t>Факторами пространственно-временного реагирования тела человека являются импульсы позы и ускорения.</w:t>
      </w:r>
    </w:p>
    <w:p>
      <w:pPr>
        <w:pStyle w:val="Normal"/>
        <w:jc w:val="both"/>
        <w:rPr>
          <w:rFonts w:ascii="Times New Roman" w:hAnsi="Times New Roman" w:cs="Times New Roman"/>
        </w:rPr>
      </w:pPr>
      <w:r>
        <w:rPr>
          <w:rFonts w:cs="Times New Roman" w:ascii="Times New Roman" w:hAnsi="Times New Roman"/>
        </w:rPr>
        <w:t>Как раздражитель ускорения отличаются сильным эмоциональным эффектом, могущим вызвать при определенных условиях приятный тон эмоциональных ощущений, а при других — выраженный неприятный тон ощущений.</w:t>
      </w:r>
    </w:p>
    <w:p>
      <w:pPr>
        <w:pStyle w:val="Normal"/>
        <w:jc w:val="both"/>
        <w:rPr>
          <w:rFonts w:ascii="Times New Roman" w:hAnsi="Times New Roman" w:cs="Times New Roman"/>
        </w:rPr>
      </w:pPr>
      <w:r>
        <w:rPr>
          <w:rFonts w:cs="Times New Roman" w:ascii="Times New Roman" w:hAnsi="Times New Roman"/>
        </w:rPr>
        <w:t>Каждое движение тела начинается и заканчивается ускорениями, которые в обычных условиях жизни человека незначительны и лишь в особых условиях (физические упражнения, падения, полеты на самолетах и космических кораблях и др.) могут превышать ускорение силы тяжести (д = 9,81 м/с2) во много раз.</w:t>
      </w:r>
    </w:p>
    <w:p>
      <w:pPr>
        <w:pStyle w:val="Normal"/>
        <w:jc w:val="both"/>
        <w:rPr>
          <w:rFonts w:ascii="Times New Roman" w:hAnsi="Times New Roman" w:cs="Times New Roman"/>
        </w:rPr>
      </w:pPr>
      <w:r>
        <w:rPr>
          <w:rFonts w:cs="Times New Roman" w:ascii="Times New Roman" w:hAnsi="Times New Roman"/>
        </w:rPr>
        <w:t>Совокупность явлений, вызываемых в организме ускорениями, получила название перегрузки (гипервесомости) . Наибольшие значения ускорений наблюдаются при космических полетах (при посадке на Землю) .</w:t>
      </w:r>
    </w:p>
    <w:p>
      <w:pPr>
        <w:pStyle w:val="Normal"/>
        <w:jc w:val="both"/>
        <w:rPr>
          <w:rFonts w:ascii="Times New Roman" w:hAnsi="Times New Roman" w:cs="Times New Roman"/>
        </w:rPr>
      </w:pPr>
      <w:r>
        <w:rPr>
          <w:rFonts w:cs="Times New Roman" w:ascii="Times New Roman" w:hAnsi="Times New Roman"/>
        </w:rPr>
        <w:t>Эти (обычно непродолжительные) изменения ускорения вызывают многочисленные неблагоприятные эффекты: 1) воздушную болезнь; 2) сенсорные иллюзии с нарушением визуальной и вестибулярной ориентации в пространстве; 3) критическое падение артериального давления, когда ускорение, направленное по длине оси тела, перемещает кровь в нижние конечности (J.Brown, 1963; R.Baumgarten, 1975; Г.Ульмер, 1986).</w:t>
      </w:r>
    </w:p>
    <w:p>
      <w:pPr>
        <w:pStyle w:val="Normal"/>
        <w:jc w:val="both"/>
        <w:rPr>
          <w:rFonts w:ascii="Times New Roman" w:hAnsi="Times New Roman" w:cs="Times New Roman"/>
        </w:rPr>
      </w:pPr>
      <w:r>
        <w:rPr>
          <w:rFonts w:cs="Times New Roman" w:ascii="Times New Roman" w:hAnsi="Times New Roman"/>
        </w:rPr>
        <w:t>Характерны при воздействии ускорений и другие изменения кровообращения, дыхания, функций центральной нервной системы.</w:t>
      </w:r>
    </w:p>
    <w:p>
      <w:pPr>
        <w:pStyle w:val="Normal"/>
        <w:jc w:val="both"/>
        <w:rPr>
          <w:rFonts w:ascii="Times New Roman" w:hAnsi="Times New Roman" w:cs="Times New Roman"/>
        </w:rPr>
      </w:pPr>
      <w:r>
        <w:rPr>
          <w:rFonts w:cs="Times New Roman" w:ascii="Times New Roman" w:hAnsi="Times New Roman"/>
        </w:rPr>
        <w:t>Организмы, находящиеся на Земле, движутся вместе с ней вокруг Солнца со скоростью около 27 км в секунду, оставаясь при этом в состоянии относительного покоя, вследствие чего кинематика тела невелика. При перемещениях в пространстве тело находится в состоянии движения, что обусловливает развитие ускорений. Сообщаемое телу ускорение прямо пропорционально действующей на него силе и обратно пропорционально его массе. Ускорения при прямолинейном движении могут быть положительными или отрицательными. Если сила, сообщающая телу ускорение, действует по отношению к направлению движения тела все время под углом в 90°, то изменяется на-</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правление его движения, и оно происходит по окружности или ее отрезку, а сообщаемое телу при этом ускорение носит название центростремительного. К особым видам ускорений относится угловое ускорение и ускорение Кориолиса.</w:t>
      </w:r>
    </w:p>
    <w:p>
      <w:pPr>
        <w:pStyle w:val="Normal"/>
        <w:jc w:val="both"/>
        <w:rPr>
          <w:rFonts w:ascii="Times New Roman" w:hAnsi="Times New Roman" w:cs="Times New Roman"/>
        </w:rPr>
      </w:pPr>
      <w:r>
        <w:rPr>
          <w:rFonts w:cs="Times New Roman" w:ascii="Times New Roman" w:hAnsi="Times New Roman"/>
        </w:rPr>
        <w:t>Когда при угловом ускорении сообщение телу дополнительной скорости происходит не только перпендикулярно радиусу окружности (по которой движется тело), а также и в направлении, совпадающем с направлением движения тела или противоположном ему, при этом конечная скорость движения тела по окружности соответственно возрастает (положительное угловое ускорение) либо уменьшается (отрицательное угловое ускорение) .</w:t>
      </w:r>
    </w:p>
    <w:p>
      <w:pPr>
        <w:pStyle w:val="Normal"/>
        <w:jc w:val="both"/>
        <w:rPr>
          <w:rFonts w:ascii="Times New Roman" w:hAnsi="Times New Roman" w:cs="Times New Roman"/>
        </w:rPr>
      </w:pPr>
      <w:r>
        <w:rPr>
          <w:rFonts w:cs="Times New Roman" w:ascii="Times New Roman" w:hAnsi="Times New Roman"/>
        </w:rPr>
        <w:t>Во время сообщения телу ускорения его можно рассматривать как сумму инертных элементарных масс, обладающих различной кинетической энергией и являющихся по отношению друг к другу ускоряющими и ускоряемыми телами.</w:t>
      </w:r>
    </w:p>
    <w:p>
      <w:pPr>
        <w:pStyle w:val="Normal"/>
        <w:jc w:val="both"/>
        <w:rPr>
          <w:rFonts w:ascii="Times New Roman" w:hAnsi="Times New Roman" w:cs="Times New Roman"/>
        </w:rPr>
      </w:pPr>
      <w:r>
        <w:rPr>
          <w:rFonts w:cs="Times New Roman" w:ascii="Times New Roman" w:hAnsi="Times New Roman"/>
        </w:rPr>
        <w:t>Выраженность возникающих при ускорениях деформаций и упругих напряжений в различных слоях тела, будет тем больше, чем ближе к месту приложения внешней силы расположен слой. Деформации и упругие напряжения в различных слоях тела, возникающие при ускорениях под влиянием внешних сил, могут во много раз превышать ускорение силы тяжести и при определенных условиях достигать критического уровня физиологической переносимости их.</w:t>
      </w:r>
    </w:p>
    <w:p>
      <w:pPr>
        <w:pStyle w:val="Normal"/>
        <w:jc w:val="both"/>
        <w:rPr>
          <w:rFonts w:ascii="Times New Roman" w:hAnsi="Times New Roman" w:cs="Times New Roman"/>
        </w:rPr>
      </w:pPr>
      <w:r>
        <w:rPr>
          <w:rFonts w:cs="Times New Roman" w:ascii="Times New Roman" w:hAnsi="Times New Roman"/>
        </w:rPr>
        <w:t>Термин «перегрузка», следовательно, следует понимать как изменение механического напряжения структур тела при его деформации (физические процессы в ускоряемом теле). Направление перегрузки противоположно направлению сил, сообщающих телу ускорение. Основные параметры перегрузки: ее величина, градиент нарастания, длительное направление.</w:t>
      </w:r>
    </w:p>
    <w:p>
      <w:pPr>
        <w:pStyle w:val="Normal"/>
        <w:jc w:val="both"/>
        <w:rPr>
          <w:rFonts w:ascii="Times New Roman" w:hAnsi="Times New Roman" w:cs="Times New Roman"/>
        </w:rPr>
      </w:pPr>
      <w:r>
        <w:rPr>
          <w:rFonts w:cs="Times New Roman" w:ascii="Times New Roman" w:hAnsi="Times New Roman"/>
        </w:rPr>
        <w:t>Важнейшим показателем с физиологической точки зрения является ее градиент нарастания или уменьшения как отражающий изменение напряженности поля эластических сил в теле и развитие деформаций во времени. Необходимо учитывать, что многие механорецепторы реагируют лишь на процесс деформации и изменение напряжения поля эластических сил.</w:t>
      </w:r>
    </w:p>
    <w:p>
      <w:pPr>
        <w:pStyle w:val="Normal"/>
        <w:jc w:val="both"/>
        <w:rPr>
          <w:rFonts w:ascii="Times New Roman" w:hAnsi="Times New Roman" w:cs="Times New Roman"/>
        </w:rPr>
      </w:pPr>
      <w:r>
        <w:rPr>
          <w:rFonts w:cs="Times New Roman" w:ascii="Times New Roman" w:hAnsi="Times New Roman"/>
        </w:rPr>
        <w:t>Важное значение для организма имеет направление перегрузки относительно оси тела, обусловливающее степень переносимости перегрузок, благодаря особенностям анатомического расположения органов и различий адаптивного реагирова-</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ния   функциональных   систем.</w:t>
      </w:r>
    </w:p>
    <w:p>
      <w:pPr>
        <w:pStyle w:val="Normal"/>
        <w:jc w:val="both"/>
        <w:rPr>
          <w:rFonts w:ascii="Times New Roman" w:hAnsi="Times New Roman" w:cs="Times New Roman"/>
        </w:rPr>
      </w:pPr>
      <w:r>
        <w:rPr>
          <w:rFonts w:cs="Times New Roman" w:ascii="Times New Roman" w:hAnsi="Times New Roman"/>
        </w:rPr>
        <w:t>По классификации Б.М.Савина (1967), перегрузки разделяются на три вида: I) вектор перегрузки совпадает с сагги-тальной плоскостью; 2) вектор силы совпадает с фронтальной плоскостью; 3) перегрузки смешанного направления (деформации в теле могут иметь противоположное направление, например, когда центр вращения тела расположен внутри самого тела) .</w:t>
      </w:r>
    </w:p>
    <w:p>
      <w:pPr>
        <w:pStyle w:val="Normal"/>
        <w:jc w:val="both"/>
        <w:rPr>
          <w:rFonts w:ascii="Times New Roman" w:hAnsi="Times New Roman" w:cs="Times New Roman"/>
        </w:rPr>
      </w:pPr>
      <w:r>
        <w:rPr>
          <w:rFonts w:cs="Times New Roman" w:ascii="Times New Roman" w:hAnsi="Times New Roman"/>
        </w:rPr>
        <w:t>По вызьюаемому эффекту перегрузки могут быть разделены на: 1) легко переносимые; 2) переносимые; 3) труднопереносимые; 4) предельно переносимые; 5) непереносимые.</w:t>
      </w:r>
    </w:p>
    <w:p>
      <w:pPr>
        <w:pStyle w:val="Normal"/>
        <w:jc w:val="both"/>
        <w:rPr>
          <w:rFonts w:ascii="Times New Roman" w:hAnsi="Times New Roman" w:cs="Times New Roman"/>
        </w:rPr>
      </w:pPr>
      <w:r>
        <w:rPr>
          <w:rFonts w:cs="Times New Roman" w:ascii="Times New Roman" w:hAnsi="Times New Roman"/>
        </w:rPr>
        <w:t>Специфические изменения под влиянием перегрузок со стороны кровообращения обусловлены направлением их: 1) голова — таз; 2) таз — голова; 3) грудь — спина; 4) спина — грудь. Характерны при этом изменения в артериальном и венозном руслах большого круга, сопровождающиеся перераспределением крови в диапазонах от легко переносимого до непереносимого уровней.</w:t>
      </w:r>
    </w:p>
    <w:p>
      <w:pPr>
        <w:pStyle w:val="Normal"/>
        <w:jc w:val="both"/>
        <w:rPr>
          <w:rFonts w:ascii="Times New Roman" w:hAnsi="Times New Roman" w:cs="Times New Roman"/>
        </w:rPr>
      </w:pPr>
      <w:r>
        <w:rPr>
          <w:rFonts w:cs="Times New Roman" w:ascii="Times New Roman" w:hAnsi="Times New Roman"/>
        </w:rPr>
        <w:t>Изменения дыхания при перегрузках охватывают: внешнее дыхание, газообмен в легких, транспорт газов кровью, тканевое дыхание. Эти изменения также варьируют в большом диапазоне.</w:t>
      </w:r>
    </w:p>
    <w:p>
      <w:pPr>
        <w:pStyle w:val="Normal"/>
        <w:jc w:val="both"/>
        <w:rPr>
          <w:rFonts w:ascii="Times New Roman" w:hAnsi="Times New Roman" w:cs="Times New Roman"/>
        </w:rPr>
      </w:pPr>
      <w:r>
        <w:rPr>
          <w:rFonts w:cs="Times New Roman" w:ascii="Times New Roman" w:hAnsi="Times New Roman"/>
        </w:rPr>
        <w:t>Со стороны центральной нервной системы существенные эффекты при действии перегрузок наблюдаются в сфере высшей нервной деятельности, охватывая механизмы условных рефлексов и анализаторов.</w:t>
      </w:r>
    </w:p>
    <w:p>
      <w:pPr>
        <w:pStyle w:val="Normal"/>
        <w:jc w:val="both"/>
        <w:rPr>
          <w:rFonts w:ascii="Times New Roman" w:hAnsi="Times New Roman" w:cs="Times New Roman"/>
        </w:rPr>
      </w:pPr>
      <w:r>
        <w:rPr>
          <w:rFonts w:cs="Times New Roman" w:ascii="Times New Roman" w:hAnsi="Times New Roman"/>
        </w:rPr>
        <w:t>Ускорения являются адекватными для вестибулярного анализатора, что позволило выделить вестибулярную афферента-цию, тесно взаимодействующую с проприоцептивными рефлексами, в качестве доминирующих звеньев эмоционального системогенеза в регуляции пространственно-временной ориентации человека. Нами подчеркивается практическая значимость такой точки зрения, которая находит выход в новой биосоциальной проблеме формирования приятного тона эмоциональных ощущений. Этот вопрос вытекает из нарастающего снижения стато-ки-нетической устойчивости у современного человека. Классическим феноменом недостаточности стато-кине-тической устойчивости у современного человека может служить легкость возникновения так называемой болезни движения.</w:t>
      </w:r>
    </w:p>
    <w:p>
      <w:pPr>
        <w:pStyle w:val="Normal"/>
        <w:jc w:val="both"/>
        <w:rPr>
          <w:rFonts w:ascii="Times New Roman" w:hAnsi="Times New Roman" w:cs="Times New Roman"/>
        </w:rPr>
      </w:pPr>
      <w:r>
        <w:rPr>
          <w:rFonts w:cs="Times New Roman" w:ascii="Times New Roman" w:hAnsi="Times New Roman"/>
        </w:rPr>
        <w:t>Г.Л.Комендантов, Н.А.Разсолов  (1979) под болезнью дв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жения понимают такое патологическое состояние организма, которое возникает под влиянием механических и оптокинетических раздражителей во время пассивных или активных перемещений тела в пространстве. Различают различные формы болезни движения: воздушная, морская, транспортная, космическая и др.</w:t>
      </w:r>
    </w:p>
    <w:p>
      <w:pPr>
        <w:pStyle w:val="Normal"/>
        <w:jc w:val="both"/>
        <w:rPr>
          <w:rFonts w:ascii="Times New Roman" w:hAnsi="Times New Roman" w:cs="Times New Roman"/>
        </w:rPr>
      </w:pPr>
      <w:r>
        <w:rPr>
          <w:rFonts w:cs="Times New Roman" w:ascii="Times New Roman" w:hAnsi="Times New Roman"/>
        </w:rPr>
        <w:t>Важно подчеркнуть, что болезнь движения проявляется от легкой формы до тяжелого состояния дисфункций организма (тошнота, рвота, мышечная слабость, затемнение сознания, спазм либо расширение сосудов мозга и др.) . При значительных перегрузках и выраженном развитии болезни движения восстановление функций организма может достигать многих суток.</w:t>
      </w:r>
    </w:p>
    <w:p>
      <w:pPr>
        <w:pStyle w:val="Normal"/>
        <w:jc w:val="both"/>
        <w:rPr>
          <w:rFonts w:ascii="Times New Roman" w:hAnsi="Times New Roman" w:cs="Times New Roman"/>
        </w:rPr>
      </w:pPr>
      <w:r>
        <w:rPr>
          <w:rFonts w:cs="Times New Roman" w:ascii="Times New Roman" w:hAnsi="Times New Roman"/>
        </w:rPr>
        <w:t>Также следует отметить, что синдром болезни движения может иметь скрытую форму и проявляться в снижении умственной и физической работоспособности.</w:t>
      </w:r>
    </w:p>
    <w:p>
      <w:pPr>
        <w:pStyle w:val="Normal"/>
        <w:jc w:val="both"/>
        <w:rPr>
          <w:rFonts w:ascii="Times New Roman" w:hAnsi="Times New Roman" w:cs="Times New Roman"/>
        </w:rPr>
      </w:pPr>
      <w:r>
        <w:rPr>
          <w:rFonts w:cs="Times New Roman" w:ascii="Times New Roman" w:hAnsi="Times New Roman"/>
        </w:rPr>
        <w:t>Основная причина частого возникновения симптоматики болезни движения в современных условиях заключается в нарастающей эпохиальной гипокинезии.</w:t>
      </w:r>
    </w:p>
    <w:p>
      <w:pPr>
        <w:pStyle w:val="Normal"/>
        <w:jc w:val="both"/>
        <w:rPr>
          <w:rFonts w:ascii="Times New Roman" w:hAnsi="Times New Roman" w:cs="Times New Roman"/>
        </w:rPr>
      </w:pPr>
      <w:r>
        <w:rPr>
          <w:rFonts w:cs="Times New Roman" w:ascii="Times New Roman" w:hAnsi="Times New Roman"/>
        </w:rPr>
        <w:t>Изложение существенных признаков ускорений, возникающих «перегрузок», болезни движения обусловливает необходимость выделить эмоциональное реагирование человека в этих условиях, учитывая невысокий уровень устойчивости вестибулярных реакций (стато-кинетической устойчивости), сопряженных, как правило, с развитием не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Следует поставить проблему противостояния человека син-дроматике болезни движения.</w:t>
      </w:r>
    </w:p>
    <w:p>
      <w:pPr>
        <w:pStyle w:val="Normal"/>
        <w:jc w:val="both"/>
        <w:rPr>
          <w:rFonts w:ascii="Times New Roman" w:hAnsi="Times New Roman" w:cs="Times New Roman"/>
        </w:rPr>
      </w:pPr>
      <w:r>
        <w:rPr>
          <w:rFonts w:cs="Times New Roman" w:ascii="Times New Roman" w:hAnsi="Times New Roman"/>
        </w:rPr>
        <w:t>Наиболее доступной методологией повышения стато-кинетической устойчивости и вместе с тем эмоциональной устойчивости следует считать использование движений головой, прослеженное в специальных экспериментах с использованием контрольных полетов на самолете с перегрузками (А.И.Яроцкий, 1954).</w:t>
      </w:r>
    </w:p>
    <w:p>
      <w:pPr>
        <w:pStyle w:val="Normal"/>
        <w:jc w:val="both"/>
        <w:rPr>
          <w:rFonts w:ascii="Times New Roman" w:hAnsi="Times New Roman" w:cs="Times New Roman"/>
        </w:rPr>
      </w:pPr>
      <w:r>
        <w:rPr>
          <w:rFonts w:cs="Times New Roman" w:ascii="Times New Roman" w:hAnsi="Times New Roman"/>
        </w:rPr>
        <w:t>Рекомендуется комплекс быстрых движений головой, выполняемых в ритме 2 движения в 1 с последовательно в различных плоскостях и осях пространства, длительностью по 30-секундным отрезкам (рис.1) Дифференциация движений головой может осуществляться в форме последовательного выполнения наклонов головы вперед, назад, в стороны и кружений по ходу и против хода часовой стрелки (дважды каждый 30-секундный от-</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rPr>
        <w:t>резок), а также в виде выборочных элементов движений головой. Выборочный вариант движений головой удобен для использования в условиях утренней гигиенической гимнастики, в режиме дневных кратковременных физических нагрузок, в процессе вырабатывания в ходе спортивных тренировочных нагрузок, во время вечерней восстановительной гимнастики.</w:t>
      </w:r>
    </w:p>
    <w:p>
      <w:pPr>
        <w:pStyle w:val="Normal"/>
        <w:jc w:val="both"/>
        <w:rPr>
          <w:rFonts w:ascii="Times New Roman" w:hAnsi="Times New Roman" w:cs="Times New Roman"/>
        </w:rPr>
      </w:pPr>
      <w:r>
        <w:rPr>
          <w:rFonts w:cs="Times New Roman" w:ascii="Times New Roman" w:hAnsi="Times New Roman"/>
        </w:rPr>
        <w:t>Повышение стато-кинетической устойчивости неизбежно связано с рефлекторным формированием приятного тона эмоциональных ощущений, благодаря подавлению симптоматики болезни движения и торможения проявления неприятного тона эмоциональных ощущений. Также важно учитывать, что повышение устойчивости вестибулярных реакций сопровождается повышением качеств нервной активности: силы, уравновешенности, подвижности, что благоприятно сказывается на координации нейро-моторного реагирования в стрессорной ситуации организма.</w:t>
      </w:r>
    </w:p>
    <w:p>
      <w:pPr>
        <w:pStyle w:val="Normal"/>
        <w:jc w:val="both"/>
        <w:rPr>
          <w:rFonts w:ascii="Times New Roman" w:hAnsi="Times New Roman" w:cs="Times New Roman"/>
        </w:rPr>
      </w:pPr>
      <w:r>
        <w:rPr>
          <w:rFonts w:cs="Times New Roman" w:ascii="Times New Roman" w:hAnsi="Times New Roman"/>
        </w:rPr>
        <w:t>Биосоциальный интерес представляют исследования динамики стато-кинетической устойчивости у студентов вузов как наиболее функционально активной части современного общества. Многочисленные исследования в этом направлении (В.В.Мышкевич, 1985-1998) показали исключительно важное значение интенсификации вестибуло-проприоцептивной тренировки у студентов в течение всего периода обучения в вузе. Такая рекомендация необходима для устранения, с одной стороны, имеющегося дефицита стато-кинетической устойчи-</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6</w:t>
      </w:r>
    </w:p>
    <w:p>
      <w:pPr>
        <w:pStyle w:val="Normal"/>
        <w:jc w:val="both"/>
        <w:rPr>
          <w:rFonts w:ascii="Times New Roman" w:hAnsi="Times New Roman" w:cs="Times New Roman"/>
        </w:rPr>
      </w:pPr>
      <w:r>
        <w:rPr>
          <w:rFonts w:cs="Times New Roman" w:ascii="Times New Roman" w:hAnsi="Times New Roman"/>
        </w:rPr>
        <w:t>вости, возникшего в режиме школьного физического совершенствования, и, с другой стороны, для совершенства вестибуло-проприоцептивных реакций, обусловливающих стабильность положитель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ГЛАВА    16 .</w:t>
      </w:r>
    </w:p>
    <w:p>
      <w:pPr>
        <w:pStyle w:val="Normal"/>
        <w:jc w:val="both"/>
        <w:rPr>
          <w:rFonts w:ascii="Times New Roman" w:hAnsi="Times New Roman" w:cs="Times New Roman"/>
        </w:rPr>
      </w:pPr>
      <w:r>
        <w:rPr>
          <w:rFonts w:cs="Times New Roman" w:ascii="Times New Roman" w:hAnsi="Times New Roman"/>
        </w:rPr>
        <w:t>ЭМОЦИОНАЛЬНО-СТИМУЛЯЦИОННАЯ</w:t>
      </w:r>
    </w:p>
    <w:p>
      <w:pPr>
        <w:pStyle w:val="Normal"/>
        <w:jc w:val="both"/>
        <w:rPr>
          <w:rFonts w:ascii="Times New Roman" w:hAnsi="Times New Roman" w:cs="Times New Roman"/>
        </w:rPr>
      </w:pPr>
      <w:r>
        <w:rPr>
          <w:rFonts w:cs="Times New Roman" w:ascii="Times New Roman" w:hAnsi="Times New Roman"/>
        </w:rPr>
        <w:t>НАПРАВЛЕННОСТЬ     ДВИГАТЕЛЬНОЙ</w:t>
      </w:r>
    </w:p>
    <w:p>
      <w:pPr>
        <w:pStyle w:val="Normal"/>
        <w:jc w:val="both"/>
        <w:rPr>
          <w:rFonts w:ascii="Times New Roman" w:hAnsi="Times New Roman" w:cs="Times New Roman"/>
        </w:rPr>
      </w:pPr>
      <w:r>
        <w:rPr>
          <w:rFonts w:cs="Times New Roman" w:ascii="Times New Roman" w:hAnsi="Times New Roman"/>
        </w:rPr>
        <w:t>СИММЕТРИИ     И     АСИММЕТРИИ</w:t>
      </w:r>
    </w:p>
    <w:p>
      <w:pPr>
        <w:pStyle w:val="Normal"/>
        <w:jc w:val="both"/>
        <w:rPr>
          <w:rFonts w:ascii="Times New Roman" w:hAnsi="Times New Roman" w:cs="Times New Roman"/>
        </w:rPr>
      </w:pPr>
      <w:r>
        <w:rPr>
          <w:rFonts w:cs="Times New Roman" w:ascii="Times New Roman" w:hAnsi="Times New Roman"/>
        </w:rPr>
        <w:t>На сегоднешнем этапе развития научных представлений о двигательной симметрии и асимметрии важно подчеркнуть прогрессивную сущность разностороннего развития морфо-функ-циональной структуры произвольной мускулатуры правой и левой половин тела человека. Представляется важным на этой основе иметь максимальные возможности формирования сложных и асимметрических навыков, включающих структуру симметричных и асимметричных двигательных реакций.</w:t>
      </w:r>
    </w:p>
    <w:p>
      <w:pPr>
        <w:pStyle w:val="Normal"/>
        <w:jc w:val="both"/>
        <w:rPr>
          <w:rFonts w:ascii="Times New Roman" w:hAnsi="Times New Roman" w:cs="Times New Roman"/>
        </w:rPr>
      </w:pPr>
      <w:r>
        <w:rPr>
          <w:rFonts w:cs="Times New Roman" w:ascii="Times New Roman" w:hAnsi="Times New Roman"/>
        </w:rPr>
        <w:t>Само понятие симметричных и асимметричных нейро-мо-торных реакций представляет для исполнителя движений и обучающего им лица определенный акт теоретического осмысливания (мотивации), который функционально неизбежно сочетается с эмоциональным чувствительным восприятием степени достаточности реальной возможности осуществления заданной программы симметричных, асимметричных и смешанных симметрично-асимметричных движений. Это начальная фаза эмоционального реагирования, обусловленная координационной готовностью либо озадаченностью необходимости обучения заданным движениям. В любом случае развитие первичного реагирования при этом будет происходить по классическим физиологическим механизмам — формированию приятного тона эмоциональных ощущений либо неприятного. Приятный тон эмоциональных ощущений, связанный с выполнением симметрично-асимметричных двигательных действий, стимулируется на базе возможно более широкого (обогащенного) афферентного синтеза и принятия решения согласно теории функциональных систем, по П.К.Анохину (1975) .</w:t>
      </w:r>
    </w:p>
    <w:p>
      <w:pPr>
        <w:pStyle w:val="Normal"/>
        <w:jc w:val="both"/>
        <w:rPr>
          <w:rFonts w:ascii="Times New Roman" w:hAnsi="Times New Roman" w:cs="Times New Roman"/>
        </w:rPr>
      </w:pPr>
      <w:r>
        <w:rPr>
          <w:rFonts w:cs="Times New Roman" w:ascii="Times New Roman" w:hAnsi="Times New Roman"/>
        </w:rPr>
        <w:t>Вторая фаза формирования определенного тона эмоциональных ощущений будет развиваться во время апробирования соответствующих двигательных актов. Успешное овладение за-</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7</w:t>
      </w:r>
    </w:p>
    <w:p>
      <w:pPr>
        <w:pStyle w:val="Normal"/>
        <w:jc w:val="both"/>
        <w:rPr>
          <w:rFonts w:ascii="Times New Roman" w:hAnsi="Times New Roman" w:cs="Times New Roman"/>
        </w:rPr>
      </w:pPr>
      <w:r>
        <w:rPr>
          <w:rFonts w:cs="Times New Roman" w:ascii="Times New Roman" w:hAnsi="Times New Roman"/>
        </w:rPr>
        <w:t>данными локомоциями способствует интенсификации формирования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Третья фаза эмоционального реагирования заключается в развитии эмоционального адаптационного статуса, являющегося результатом приобретенной в ходе тренировочного процесса координационной достаточности выполнения симметрично-асимметричных движений.</w:t>
      </w:r>
    </w:p>
    <w:p>
      <w:pPr>
        <w:pStyle w:val="Normal"/>
        <w:jc w:val="both"/>
        <w:rPr>
          <w:rFonts w:ascii="Times New Roman" w:hAnsi="Times New Roman" w:cs="Times New Roman"/>
        </w:rPr>
      </w:pPr>
      <w:r>
        <w:rPr>
          <w:rFonts w:cs="Times New Roman" w:ascii="Times New Roman" w:hAnsi="Times New Roman"/>
        </w:rPr>
        <w:t>Четвертая фаза эмоциональных реакций, сопряженных с активацией механизмов симметрично-асимметричных произвольно-соматических структур возникает в условиях субстрес-сорного и стрессорного состояний (спортивные соревнования, ситуации опасности) . В данных случаях направленность формирования тона эмоциональных ощущений будет определяться надежностью координационной установки центральной нервной системы в регуляции симметричных и асимметричных двигательных навыков. Высокий спортивный результат, достигнутый на фоне симметрично-асимметричных двигательных действий, является благоприятной предпосылкой формирования приятного тона эмоциональных ощущений. В четвертую фазу эмоциональных реакций необходимо следить за доминирующей направленностью формирования тона эмоциональных структур нервной системы, так и центральных соматовегета-тивных образований. При этом не исключается конкурирующая ситуация, обусловленная смешанным характером эмоцио-нально-общефункциональных реакций (эмоционально-благоприятные и неприятные, физиологически уравновешенные либо неадекватные) . Решающее значение будет принадлежать направленности суммарного доминирования эмоциональных процессов и регуляционному уровню соматовегетативного статуса. Создается организменное восприятие всей адаптационной упорядоченности, которая в обиходе понимается как «самочувствие», порождающее «настроение», представляющее синтез эмоциональных и общефизиологических регуляций. В частности, спортсмен и тренер обязаны с необходимой объективностью (на научной основе) осуществлять расшифровку состояний самочувствия и настроения для принятия адекватного решения в отношении направленной коррекции соотношений ингредиентов соответствующей категории системообразования.</w:t>
      </w:r>
    </w:p>
    <w:p>
      <w:pPr>
        <w:pStyle w:val="Normal"/>
        <w:jc w:val="both"/>
        <w:rPr>
          <w:rFonts w:ascii="Times New Roman" w:hAnsi="Times New Roman" w:cs="Times New Roman"/>
        </w:rPr>
      </w:pPr>
      <w:r>
        <w:rPr>
          <w:rFonts w:cs="Times New Roman" w:ascii="Times New Roman" w:hAnsi="Times New Roman"/>
        </w:rPr>
        <w:t>Значение современной физиологической теории формирования приятного и неприятного тона эмоциональных ощущ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8</w:t>
      </w:r>
    </w:p>
    <w:p>
      <w:pPr>
        <w:sectPr>
          <w:type w:val="nextPage"/>
          <w:pgSz w:w="11906" w:h="16838"/>
          <w:pgMar w:left="5722" w:right="579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9</w:t>
      </w:r>
    </w:p>
    <w:tbl>
      <w:tblPr>
        <w:tblW w:w="5741" w:type="dxa"/>
        <w:jc w:val="left"/>
        <w:tblInd w:w="0" w:type="dxa"/>
        <w:tblLayout w:type="fixed"/>
        <w:tblCellMar>
          <w:top w:w="0" w:type="dxa"/>
          <w:left w:w="40" w:type="dxa"/>
          <w:bottom w:w="0" w:type="dxa"/>
          <w:right w:w="40" w:type="dxa"/>
        </w:tblCellMar>
      </w:tblPr>
      <w:tblGrid>
        <w:gridCol w:w="470"/>
        <w:gridCol w:w="941"/>
        <w:gridCol w:w="922"/>
        <w:gridCol w:w="605"/>
        <w:gridCol w:w="931"/>
        <w:gridCol w:w="1872"/>
      </w:tblGrid>
      <w:tr>
        <w:trPr>
          <w:trHeight w:val="470" w:hRule="exact"/>
        </w:trPr>
        <w:tc>
          <w:tcPr>
            <w:tcW w:w="470" w:type="dxa"/>
            <w:vMerge w:val="restart"/>
            <w:tcBorders>
              <w:top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0-50- </w:t>
            </w:r>
          </w:p>
        </w:tc>
        <w:tc>
          <w:tcPr>
            <w:tcW w:w="941"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08" w:type="dxa"/>
            <w:gridSpan w:val="3"/>
            <w:vMerge w:val="restart"/>
            <w:tcBorders>
              <w:top w:val="single" w:sz="6" w:space="0" w:color="000000"/>
              <w:lef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 асимметр \/^\   симметр </w:t>
            </w:r>
          </w:p>
        </w:tc>
      </w:tr>
      <w:tr>
        <w:trPr>
          <w:trHeight w:val="365" w:hRule="exact"/>
        </w:trPr>
        <w:tc>
          <w:tcPr>
            <w:tcW w:w="470" w:type="dxa"/>
            <w:vMerge w:val="continue"/>
            <w:tcBorders>
              <w:top w:val="single" w:sz="6" w:space="0" w:color="000000"/>
              <w:right w:val="single" w:sz="6"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41"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08" w:type="dxa"/>
            <w:gridSpan w:val="3"/>
            <w:vMerge w:val="continue"/>
            <w:tcBorders>
              <w:top w:val="single" w:sz="6" w:space="0" w:color="000000"/>
              <w:left w:val="single" w:sz="6"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36" w:hRule="exact"/>
        </w:trPr>
        <w:tc>
          <w:tcPr>
            <w:tcW w:w="470"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41"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3,7 </w:t>
            </w:r>
          </w:p>
        </w:tc>
        <w:tc>
          <w:tcPr>
            <w:tcW w:w="3408" w:type="dxa"/>
            <w:gridSpan w:val="3"/>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9" w:hRule="exact"/>
        </w:trPr>
        <w:tc>
          <w:tcPr>
            <w:tcW w:w="470" w:type="dxa"/>
            <w:vMerge w:val="restart"/>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0-30- </w:t>
            </w:r>
          </w:p>
        </w:tc>
        <w:tc>
          <w:tcPr>
            <w:tcW w:w="941"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vMerge w:val="restart"/>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31"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72" w:type="dxa"/>
            <w:vMerge w:val="restart"/>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62" w:hRule="exact"/>
        </w:trPr>
        <w:tc>
          <w:tcPr>
            <w:tcW w:w="470"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4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2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05"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4, Д </w:t>
            </w:r>
          </w:p>
        </w:tc>
        <w:tc>
          <w:tcPr>
            <w:tcW w:w="1872" w:type="dxa"/>
            <w:vMerge w:val="continue"/>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701" w:hRule="exact"/>
        </w:trPr>
        <w:tc>
          <w:tcPr>
            <w:tcW w:w="470" w:type="dxa"/>
            <w:vMerge w:val="restart"/>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U  - </w:t>
            </w:r>
          </w:p>
        </w:tc>
        <w:tc>
          <w:tcPr>
            <w:tcW w:w="941"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72"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6" w:hRule="exact"/>
        </w:trPr>
        <w:tc>
          <w:tcPr>
            <w:tcW w:w="470"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4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9     /</w:t>
            </w:r>
          </w:p>
          <w:p>
            <w:pPr>
              <w:pStyle w:val="Normal"/>
              <w:jc w:val="both"/>
              <w:rPr>
                <w:rFonts w:ascii="Times New Roman" w:hAnsi="Times New Roman" w:cs="Times New Roman"/>
              </w:rPr>
            </w:pPr>
            <w:r>
              <w:rPr>
                <w:rFonts w:cs="Times New Roman" w:ascii="Times New Roman" w:hAnsi="Times New Roman"/>
              </w:rPr>
              <w:t xml:space="preserve">ш </w:t>
            </w:r>
          </w:p>
        </w:tc>
        <w:tc>
          <w:tcPr>
            <w:tcW w:w="605"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 •^/' ^/ х^лз.б^х" </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w:t>
            </w:r>
          </w:p>
          <w:p>
            <w:pPr>
              <w:pStyle w:val="Normal"/>
              <w:jc w:val="both"/>
              <w:rPr>
                <w:rFonts w:ascii="Times New Roman" w:hAnsi="Times New Roman" w:cs="Times New Roman"/>
              </w:rPr>
            </w:pPr>
            <w:r>
              <w:rPr>
                <w:rFonts w:cs="Times New Roman" w:ascii="Times New Roman" w:hAnsi="Times New Roman"/>
              </w:rPr>
              <w:t xml:space="preserve">^/11,9 -/х </w:t>
            </w:r>
          </w:p>
        </w:tc>
      </w:tr>
      <w:tr>
        <w:trPr>
          <w:trHeight w:val="624" w:hRule="exact"/>
        </w:trPr>
        <w:tc>
          <w:tcPr>
            <w:tcW w:w="470"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271" w:type="dxa"/>
            <w:gridSpan w:val="5"/>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оминация                     Доминация                                    Без поворотов                       поворотов                              определенной вправо                          влево                                     склонности П = Л </w:t>
            </w:r>
          </w:p>
        </w:tc>
      </w:tr>
      <w:tr>
        <w:trPr>
          <w:trHeight w:val="221" w:hRule="exact"/>
        </w:trPr>
        <w:tc>
          <w:tcPr>
            <w:tcW w:w="5741" w:type="dxa"/>
            <w:gridSpan w:val="6"/>
            <w:tcBorders/>
          </w:tcPr>
          <w:p>
            <w:pPr>
              <w:pStyle w:val="Normal"/>
              <w:jc w:val="both"/>
              <w:rPr>
                <w:rFonts w:ascii="Times New Roman" w:hAnsi="Times New Roman" w:cs="Times New Roman"/>
              </w:rPr>
            </w:pPr>
            <w:r>
              <w:rPr>
                <w:rFonts w:cs="Times New Roman" w:ascii="Times New Roman" w:hAnsi="Times New Roman"/>
              </w:rPr>
              <w:t xml:space="preserve">ДО ЭКСПЕРИМЕНТА </w:t>
            </w:r>
          </w:p>
        </w:tc>
      </w:tr>
      <w:tr>
        <w:trPr>
          <w:trHeight w:val="211" w:hRule="exact"/>
        </w:trPr>
        <w:tc>
          <w:tcPr>
            <w:tcW w:w="5741" w:type="dxa"/>
            <w:gridSpan w:val="6"/>
            <w:tcBorders/>
          </w:tcPr>
          <w:p>
            <w:pPr>
              <w:pStyle w:val="Normal"/>
              <w:jc w:val="both"/>
              <w:rPr>
                <w:rFonts w:ascii="Times New Roman" w:hAnsi="Times New Roman" w:cs="Times New Roman"/>
              </w:rPr>
            </w:pPr>
            <w:r>
              <w:rPr>
                <w:rFonts w:cs="Times New Roman" w:ascii="Times New Roman" w:hAnsi="Times New Roman"/>
              </w:rPr>
              <w:t xml:space="preserve">(п = 294) </w:t>
            </w:r>
          </w:p>
        </w:tc>
      </w:tr>
    </w:tbl>
    <w:p>
      <w:pPr>
        <w:sectPr>
          <w:type w:val="nextPage"/>
          <w:pgSz w:w="11906" w:h="16838"/>
          <w:pgMar w:left="1236" w:right="239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Рис. 3. Умение выполнения поворотов на лыжах вправо и влево студентами Академии физического воспитания в Варшаве до и после эксперимента П</w:t>
      </w:r>
    </w:p>
    <w:p>
      <w:pPr>
        <w:pStyle w:val="Normal"/>
        <w:jc w:val="both"/>
        <w:rPr>
          <w:rFonts w:ascii="Times New Roman" w:hAnsi="Times New Roman" w:cs="Times New Roman"/>
        </w:rPr>
      </w:pPr>
      <w:r>
        <w:rPr>
          <w:rFonts w:cs="Times New Roman" w:ascii="Times New Roman" w:hAnsi="Times New Roman"/>
        </w:rPr>
        <w:t>ний открывает возможности построения практической программы управления эмоциональным статусом человека, являющимся производным конечного результата, прежде всего двигательного адаптационного алгоритма как основы поддержания жизнеспособности индивидуума на любой ступени его онтогенетической лестницы. С методологической целью нельзя не подчеркнуть правила единства эмоциональных реакций и структурной сущности тренировочно-соревновательных нагрузок в режиме спортсмена и моторной адаптации лиц, не занимающихся спортом.</w:t>
      </w:r>
    </w:p>
    <w:p>
      <w:pPr>
        <w:pStyle w:val="Normal"/>
        <w:jc w:val="both"/>
        <w:rPr>
          <w:rFonts w:ascii="Times New Roman" w:hAnsi="Times New Roman" w:cs="Times New Roman"/>
        </w:rPr>
      </w:pPr>
      <w:r>
        <w:rPr>
          <w:rFonts w:cs="Times New Roman" w:ascii="Times New Roman" w:hAnsi="Times New Roman"/>
        </w:rPr>
        <w:t>В частности, на модели представляемой нами концепции симметрично-асимметричной моторной координации движений сегментов тела человека возможно построить достаточно детальное представление о практическом использовании в ходе направленной спортивной тренировки вышеупомянутого правила единства эмоционально-соматических координации. Для этого требуется изложить экспериментальную и концептуальную сущность моторной симметрии и асимметрии.</w:t>
      </w:r>
    </w:p>
    <w:p>
      <w:pPr>
        <w:pStyle w:val="Normal"/>
        <w:jc w:val="both"/>
        <w:rPr>
          <w:rFonts w:ascii="Times New Roman" w:hAnsi="Times New Roman" w:cs="Times New Roman"/>
        </w:rPr>
      </w:pPr>
      <w:r>
        <w:rPr>
          <w:rFonts w:cs="Times New Roman" w:ascii="Times New Roman" w:hAnsi="Times New Roman"/>
        </w:rPr>
        <w:t>Можно сказать, что строение человеческого тела симметрично-асимметрично. Обе половины тела имеют сходства и различия, как по строению, так и по функции. Вместе с тем люди являются праворукими, леворукими и обеерукими. Много веков назад цивилизация навязала нам праворукость как общепринятое явление. Однако в обществе развивалась также лево-рукость и обеерукость (A.Klesk, 1915; Е.КоЫег, 1930; Ludwig, 1932) . Остатки обеерукого общества сохранились до сих пор в некоторых государствах, в том числе в Японии, где обеерукость культивируется в воспитании детей и в каком-то отношении в спорте. Например, в подготовке японских мастеров дзюдо развивается учение равноценного овладения спортивной техникой вправо и влево (I.Dra, 1981; W.Starosta, 1975).</w:t>
      </w:r>
    </w:p>
    <w:p>
      <w:pPr>
        <w:pStyle w:val="Normal"/>
        <w:jc w:val="both"/>
        <w:rPr>
          <w:rFonts w:ascii="Times New Roman" w:hAnsi="Times New Roman" w:cs="Times New Roman"/>
        </w:rPr>
      </w:pPr>
      <w:r>
        <w:rPr>
          <w:rFonts w:cs="Times New Roman" w:ascii="Times New Roman" w:hAnsi="Times New Roman"/>
        </w:rPr>
        <w:t>В широком энциклопедическом определении симметрия — это равномерность, пропорциональность, гармоничность, вместе с тем, это «размещение одинаковых частей тела и органов по отношению к определенной оси или плоскости». Симметрией считается «анатомическое свойство строения тела большинства организмов животных», выделяется при этом двубокая симметрия, или билатеральная, обозначающая, что «организм можно делить только на симметричные час-</w:t>
      </w:r>
    </w:p>
    <w:p>
      <w:pPr>
        <w:sectPr>
          <w:type w:val="nextPage"/>
          <w:pgSz w:w="11906" w:h="16838"/>
          <w:pgMar w:left="272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ти, правую и левую, являющиеся своим зеркальным отражением», а также то, что «плоскостью симметрии является сагиттальная плоскость проходящая продольно длинной (главной) оси тела».</w:t>
      </w:r>
    </w:p>
    <w:p>
      <w:pPr>
        <w:pStyle w:val="Normal"/>
        <w:jc w:val="both"/>
        <w:rPr>
          <w:rFonts w:ascii="Times New Roman" w:hAnsi="Times New Roman" w:cs="Times New Roman"/>
        </w:rPr>
      </w:pPr>
      <w:r>
        <w:rPr>
          <w:rFonts w:cs="Times New Roman" w:ascii="Times New Roman" w:hAnsi="Times New Roman"/>
        </w:rPr>
        <w:t>Все эти определения, рассматривающие строение тела (симметрии морфологической), могут касаться также выполняемых человеком движений, т.е. основной проблемы настоящего обзора, каким является функциональная симметрия и асимметрия. При таком понимании движения, выполняемые в разных видах спорта, можно разделить на: симметричные, асимметричные и смешанные (рис.2). Движения, которые выполняются правой и левой конечностью или стороной тела, а также в одном и другом направлениях (с вращением) называются симметричными. Здесь может иметь место симметрия одновременная (например, в плавании брассом — одновременные движения рук и ног) или переменно-сторонняя, т.е. передвинута я во времени (например, в ходьбе и легкоатлетическом беге, беге на лыжах и коньках), где после цикла движений, выполняемых одной конечностью, следует повторение их другой конечностью. Движения симметричные переменно-сторонние могут значительно отличаться друг от друга по степени их сложности. Более простыми являются движения, в которых участвует только часть тела (например, верхние конечности в гребле на байдарке или нижние конечности в велосипедном спорте) . Более сложными являются те движения, которые требуют одновременного участия верхних и нижних конечностей, например, в беге. В последнем случае выступает переменно-сторонняя скрестная симметрия (координация движений: правая нога — левая рука) .</w:t>
      </w:r>
    </w:p>
    <w:p>
      <w:pPr>
        <w:pStyle w:val="Normal"/>
        <w:jc w:val="both"/>
        <w:rPr>
          <w:rFonts w:ascii="Times New Roman" w:hAnsi="Times New Roman" w:cs="Times New Roman"/>
        </w:rPr>
      </w:pPr>
      <w:r>
        <w:rPr>
          <w:rFonts w:cs="Times New Roman" w:ascii="Times New Roman" w:hAnsi="Times New Roman"/>
        </w:rPr>
        <w:t>Симметричные движения различной сложности сопровождаются определенной эмоциональной окраской, обусловленной заданной достаточностью их. Реализация заданной структуры симметричных двигательных актов создает облегченный путь координации движений ввиду их повторяемости на половину тела и сегментах его. В силу этого возможно чаще формирование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Для симметричных движений предлагается ориентировочная шкала сложности (рис. 3) с точки зрения их координационной трудности. Две первые ступени касаются так называемой локальной симметрии и охватывают исключительно движения определенных частей тела. Первая ступень учитывает симметрию нижних конечностей, называемую обееногос-</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rPr>
        <w:t>тью или двуногостью, а вторая ступень — симметрию верхних конечностей, называемую обеерукостью или двурукостью. Остальные пять ступеней связаны с глобальной симметрией, т.е. движениями целого тела. Итак, 3 ступень характеризуется сочетанием движений нижних и верхних конечностей с целым телом, например, в плавании кролем на груди с дыханием под правую и левую руку. Этот вид движений определяется как симметрия двусторонняя или обеесторонняя. Самый сложный вид симметрии представляет 4 ступень, характеризующаяся умением выполнять движения целого тела с вращением вправо и влево, например, пируэты и прыжки в фигурном катании на коньках. Эту разновидность можно назвать двунаправленной или обеенаправ-ленной симметрией.</w:t>
      </w:r>
    </w:p>
    <w:p>
      <w:pPr>
        <w:pStyle w:val="Normal"/>
        <w:jc w:val="both"/>
        <w:rPr>
          <w:rFonts w:ascii="Times New Roman" w:hAnsi="Times New Roman" w:cs="Times New Roman"/>
        </w:rPr>
      </w:pPr>
      <w:r>
        <w:rPr>
          <w:rFonts w:cs="Times New Roman" w:ascii="Times New Roman" w:hAnsi="Times New Roman"/>
        </w:rPr>
        <w:t>Отмечая особенности эмоциональных реакций в ходе выполнения симметричных движений, тренер и спортсмен должны представлять себе основные положения теории формирования симметрии движений, для того, чтобы уметь в различных фазах движений создавать направленность мотивации формирования приятного тона эмоциональных ощущений, например, в случаях последовавшего неудачного технического выполнения сложных движений.</w:t>
      </w:r>
    </w:p>
    <w:p>
      <w:pPr>
        <w:pStyle w:val="Normal"/>
        <w:jc w:val="both"/>
        <w:rPr>
          <w:rFonts w:ascii="Times New Roman" w:hAnsi="Times New Roman" w:cs="Times New Roman"/>
        </w:rPr>
      </w:pPr>
      <w:r>
        <w:rPr>
          <w:rFonts w:cs="Times New Roman" w:ascii="Times New Roman" w:hAnsi="Times New Roman"/>
        </w:rPr>
        <w:t>Сложнокоординационные упражнения для успешного овладения ими должны осуществляться в условиях уравновешенности нервных процессов и эмоциональных реакций. Практически возникает необходимость определять в ходе спортивного совершенствования индивидуальные проявления эмоциональных реакций и на основе обогащенной мотивации формировать адекватный психо-эмоциональный статус. В методическом плане необходимо использование для этих целей определенных программ подготовительных (врабатывающих) физических упражнений, посредством которых возможно достигнуть максимальной согласованности в деятельности координационных центров и исполнительного аппарата (эфферентной системы) . В данном процессе высокоэффективная роль принадлежит правильно построенной мотивационной программе, включающей анализ и синтез мыслительных установочных реакций, сопряженных с формированием приятного тона эмоциональных ощущений. При этом даже несовершенные двигательные акты возможно использовать в качестве дифференциального мотива, позволяющег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приблизиться к лучшему пониманию правильной структуры искомого движения, за чем должно следовать усиление процесса формирования приятного тона эмоциональных ощущений (Ф.П.Космолинский, А.В.Коробков, А.К.Попов, А.И. Яроцкий, 1980) .</w:t>
      </w:r>
    </w:p>
    <w:p>
      <w:pPr>
        <w:pStyle w:val="Normal"/>
        <w:jc w:val="both"/>
        <w:rPr>
          <w:rFonts w:ascii="Times New Roman" w:hAnsi="Times New Roman" w:cs="Times New Roman"/>
        </w:rPr>
      </w:pPr>
      <w:r>
        <w:rPr>
          <w:rFonts w:cs="Times New Roman" w:ascii="Times New Roman" w:hAnsi="Times New Roman"/>
        </w:rPr>
        <w:t>Симметрия двигательных действий — необходимое условие гармонического развития мышечной системы тела человека и с методической точки зрения может рассматриваться как системообразующий ингредиент моторной адаптации, направленной на формирование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Асимметрия является противоположностью симметрии движений. Она может быть односторонняя, когда в движении участвуют одна и та же нога и рука, например, в фехтовании. Более сложной разновидностью односторонности является однонаправленность, связанная с выполнением вращений тела, например, в пируэтах и прыжках фигурного катания на роликовых коньках. В спорте выполняются движения асимметрично скрещенные, в которых участвуют, например, правая нога и левая рука. Такие движения имеются в бросках, применяемых при игре в баскетбол и ручной мяч. Следует отметить, что асимметричные движения ввиду структурно-качественной инохарак-терности двигательных действий, выполняемых различными половинами тела, сопряжены с дополнительными координационными усилиями, в целом усложняющими управление асимметричными двигательными актами. Расширение координационной активации движений, как правило, синхронно включает дополнительное количество эмоциональных контрольных механизмов, что увеличивает напряжение их, создавая предпосылки утомления и, следовательно, ускоряет возможности перерастания приятного тона эмоциональных ощущений в неприятный (сигнально охранительный) . При благоприятном исходе формирования навыка асимметрических движений возможна ситуация перерастания неприятного тона эмоциональных ощущений в приятный. Также важно иметь в виду тот факт, что при асимметричных движениях исключается феномен перекрестной иннервации, что в определенной мере снижает диапазон взаимосочетаемых стимуляционных реакций, усиливающих двигательную активность. С физиологической точки зрения это следует расценивать как предпосылку формирования приятного тона эмоциональных ощущений. Архитектоника физиологических процессов, происходящих в эмоциональной сфере че-</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3</w:t>
      </w:r>
    </w:p>
    <w:p>
      <w:pPr>
        <w:pStyle w:val="Normal"/>
        <w:jc w:val="both"/>
        <w:rPr>
          <w:rFonts w:ascii="Times New Roman" w:hAnsi="Times New Roman" w:cs="Times New Roman"/>
        </w:rPr>
      </w:pPr>
      <w:r>
        <w:rPr>
          <w:rFonts w:cs="Times New Roman" w:ascii="Times New Roman" w:hAnsi="Times New Roman"/>
        </w:rPr>
        <w:t>ловека при асимметричной структуре двигательных ак</w:t>
        <w:br/>
        <w:t>тов на высшей ступени спортивного совершенствования</w:t>
        <w:br/>
        <w:t>должна быть изучена как педагогом-тренером, так и</w:t>
        <w:br/>
        <w:t>спортсменом. Сказанное послужит основанием для фор</w:t>
        <w:br/>
        <w:t>мирования адекватной мотивационности направленных</w:t>
        <w:br/>
        <w:t>тренировочно-соревновательных нагрузок, а также для</w:t>
        <w:br/>
        <w:t>управления процессом развития приятного тона эмоци</w:t>
        <w:br/>
        <w:t>ональных ощущений (Ф.П.Космолинский,</w:t>
        <w:tab/>
        <w:t>А.Н.-</w:t>
        <w:br/>
        <w:t>Ливицкий, А.К.Попов, А.И.Яроцкий, 1991).</w:t>
      </w:r>
    </w:p>
    <w:p>
      <w:pPr>
        <w:pStyle w:val="Normal"/>
        <w:jc w:val="both"/>
        <w:rPr>
          <w:rFonts w:ascii="Times New Roman" w:hAnsi="Times New Roman" w:cs="Times New Roman"/>
        </w:rPr>
      </w:pPr>
      <w:r>
        <w:rPr>
          <w:rFonts w:cs="Times New Roman" w:ascii="Times New Roman" w:hAnsi="Times New Roman"/>
        </w:rPr>
        <w:t>В спорте встречаем движения, характеризующиеся одновременно симметрией и асимметрией, которые называем смешанными. В прыжках на лыжах разгон, толчок и полет у ведущих прыгунов почти симметричны, тогда как приземление чаще всего в выпаде асимметрично. В некоторых видах спорта часть упражнений выполняется симметрично, а другая часть асимметрично, например, в тяжелой атлетике: рывок выполняется симметрично, а толчок асимметрично. В других видах, например, в фигурном катании на коньках и роликовых коньках, применяется специфическое многоборье, в котором обязательные упражнения выполняются симметрично, а элементы произвольного катания асимметрично.</w:t>
      </w:r>
    </w:p>
    <w:p>
      <w:pPr>
        <w:pStyle w:val="Normal"/>
        <w:jc w:val="both"/>
        <w:rPr>
          <w:rFonts w:ascii="Times New Roman" w:hAnsi="Times New Roman" w:cs="Times New Roman"/>
        </w:rPr>
      </w:pPr>
      <w:r>
        <w:rPr>
          <w:rFonts w:cs="Times New Roman" w:ascii="Times New Roman" w:hAnsi="Times New Roman"/>
        </w:rPr>
        <w:t>В спортивной тренировке, так же, как в обществе, главным образом культивируется праворукость . Система обучения и совершенствования спортивной техники направлена на людей праворуких. Только в некоторых видах спорта допускается леворукость, так как существует мнение, что это облегчает достижение успехов в спорте. Однако только в одном виде спорта (боксе) разработана методика обучения леворуких спортсменов (В.Огуренков, 1959; В.Огуренков, А.Радионов, 1975). Временно, спорадически, без обоснованной схемы действий, без знания основных принципов «переноса» двигательных умений (трансфера) применяется выравнивание двигательных умений обеих частей тела. В практике распространена временная, эпизодическая и чаще всего не вполне научно обоснованная симметризация движений.</w:t>
      </w:r>
    </w:p>
    <w:p>
      <w:pPr>
        <w:pStyle w:val="Normal"/>
        <w:jc w:val="both"/>
        <w:rPr>
          <w:rFonts w:ascii="Times New Roman" w:hAnsi="Times New Roman" w:cs="Times New Roman"/>
        </w:rPr>
      </w:pPr>
      <w:r>
        <w:rPr>
          <w:rFonts w:cs="Times New Roman" w:ascii="Times New Roman" w:hAnsi="Times New Roman"/>
        </w:rPr>
        <w:t>В связи с вышеизложенным возникает ряд существенных вопросов. В частности, является ли до сих пор применяемая система обучения и совершенствования движений рациональной? Обеспечивает ли она всестороннее двигательное развитие? Обеспечивает ли она достижение максимального уровня возможностей? Эти вопросы имеют отрицательный ответ. В этой связи необходим поиск более эффективной системы, особенно</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для большого спорта, где выравнивающийся уровень подготовки спортсменов вынуждает к постоянному поиску резервов. До сих пор искали их главным образом в совершенствовании спортивного инвентаря и сооружений, в эффективности методов тренировки, организации занятий, ускорении восстановления, фармакологической стимуляции. Однако эти резервы постепенно исчерпываются, а некоторые из них запрещаются. Отсюда возникает необходимость поиска новых резервов в области методики обучения движениям. Эффективной является новая концепция формирования движений, исходящая из равноценного развития двигательных возможностей обеих сторон тела и двигательной специализации (если этого требует конкретный вид спорта). Процесс этот, протекающий согласно определенным принципам, называется симметризацией движений. Он основывается на превращении асимметричных движений в симметричные путем повышения двигательных возможностей «слабейшей» стороны тела. Это процесс выравнивания двигательных возможностей тела с одновременным сохранением доминирующей из них (если существует такая необходимость) .</w:t>
      </w:r>
    </w:p>
    <w:p>
      <w:pPr>
        <w:pStyle w:val="Normal"/>
        <w:jc w:val="both"/>
        <w:rPr>
          <w:rFonts w:ascii="Times New Roman" w:hAnsi="Times New Roman" w:cs="Times New Roman"/>
        </w:rPr>
      </w:pPr>
      <w:r>
        <w:rPr>
          <w:rFonts w:cs="Times New Roman" w:ascii="Times New Roman" w:hAnsi="Times New Roman"/>
        </w:rPr>
        <w:t>Является ли такой способ действия при формировании спортивной техники более рациональным? Насколько этот новый способ обоснован и в чем он заключается? Действительно ли этот способ повысит эффективность обучения? Будет ли это способствовать достижению более высоких успехов в большом спорте? На эти вопросы возможно ответить лишь на основе сравнительного анализа результатов тренировочного и соревновательного процессов в различных видах спорта.</w:t>
      </w:r>
    </w:p>
    <w:p>
      <w:pPr>
        <w:pStyle w:val="Normal"/>
        <w:jc w:val="both"/>
        <w:rPr>
          <w:rFonts w:ascii="Times New Roman" w:hAnsi="Times New Roman" w:cs="Times New Roman"/>
        </w:rPr>
      </w:pPr>
      <w:r>
        <w:rPr>
          <w:rFonts w:cs="Times New Roman" w:ascii="Times New Roman" w:hAnsi="Times New Roman"/>
        </w:rPr>
        <w:t>Проблема как симметрии, так и асимметрии строения человеческого тела, особенно его двигательных функций, являлась предметом многих исследований, проводимых представителями разных отраслей науки. Чаще всего занимались асимметрией верхних конечностей (A.Klesk, 1915; З.Маевская, 1956) значительно меньше нижних (Ц.Гилдрет, 1949; В.Староста, 1979) . В этой области мало проведено комплексных, т.е. интердисциплинарных исследований, а особенно таких, в которых анализировались бы одновременно морфологическая и функциональная асимметрия (Е.Д.Хомская, 1997). Немногочисленными являются тоже публикации, занимающиеся проблемой</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rPr>
        <w:t>симметрии и асимметрии движений, типичных для большого спорта, а особенно анализирующие взаимосвязь симметрии и асимметрии конечностей, а также упражнений содержащих вращения вокруг разных осей человеческого тела (В.Масюта, 1954; В.Староста, 1975).</w:t>
      </w:r>
    </w:p>
    <w:p>
      <w:pPr>
        <w:pStyle w:val="Normal"/>
        <w:jc w:val="both"/>
        <w:rPr>
          <w:rFonts w:ascii="Times New Roman" w:hAnsi="Times New Roman" w:cs="Times New Roman"/>
        </w:rPr>
      </w:pPr>
      <w:r>
        <w:rPr>
          <w:rFonts w:cs="Times New Roman" w:ascii="Times New Roman" w:hAnsi="Times New Roman"/>
        </w:rPr>
        <w:t>Большинство работ, посвященных морфологической или функциональной асимметрии, ограничиваются, главным образом, описанием их у занимающихся физическим воспитанием или спортом. Симметрия и асимметрия рассматриваются в них в основном как противоположные явления, внушая альтернативный выбор асимметрии с начала двигательного обучения. Немногие авторы показывают возможность управления формированием симметрии и асимметрии движений, т.е. моделирования их с помощью специально планируемых и продуманных мероприятий. К малочисленным принадлежат работы, показывающие результаты такого моделирования, особенно в естественных условиях спортивной тренировки (В.Мазниченко, 1959; В.Староста, 1990).</w:t>
      </w:r>
    </w:p>
    <w:p>
      <w:pPr>
        <w:pStyle w:val="Normal"/>
        <w:jc w:val="both"/>
        <w:rPr>
          <w:rFonts w:ascii="Times New Roman" w:hAnsi="Times New Roman" w:cs="Times New Roman"/>
        </w:rPr>
      </w:pPr>
      <w:r>
        <w:rPr>
          <w:rFonts w:cs="Times New Roman" w:ascii="Times New Roman" w:hAnsi="Times New Roman"/>
        </w:rPr>
        <w:t>Это очень важный вопрос, потому что, занимаясь определенным видом спорта, можно полнее приспособиться к его требованиям и позаботиться о гармоничном физическом развитии собственного тела и его всесторонней физической подготовке. Выбор одного из этих путей имеет большое значение, потому что занятия отдельными видами спорта вызывают характерные изменения в костной системе рабочей конечности (подвергающейся большим нагрузкам) тренирующегося (В.Сидоревич, 1958; В.Староста, 1975). При сравнении рентгенограммы правой и левой ладони отдельных фехтовальщиков наблюдались, например, такие различия, что казалось, будто эти ладони принадлежат разным лицам. У праворуких на правой ладони обнаружены: утолщение костей, дополнительное окостенение, увеличение амплитуды движений в суставах и др. На костях доминирующей руки теннисистов, легкоатлетов-метателей, фехтовальщиков замечено утолщение твердого слоя и костных перекладин, а у легкоатлетов, специализирующихся в прыжках, укрепление всех элементов костей толчковой ноги. У легкоатлетов-метателей типичным является увеличение диаметра плечевой кости. У ведущих спортсменов наблюдали также очень заметные морфо-функциональные изменения, рабочую гипертрофию определенных сегментов скелет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Каждый вид движения в зависимости от условий, в каких он будет выполняться, может вызвать и другие изменения. Например, легкоатлетический бег с симметричной структурой движений, выполняемый в многолетней тренировке на беговой дорожке стадиона (бег на повороте — вираже с сильным наклоном туловища влево) может привести к искривлению грудного отдела позвоночника. Неадекватные тренировочные нагрузки (односторонний бег только влево) вследствие постоянной нагрузки одних и тех же мышц и костно-суставных образований могут вызывать болевой синдром надкостницы и суставов, деформационные и травматические изменения в суставах и даже перелом костей. Такие изменения наблюдались у спортсменов, специализировавшихся много лет в легкоатлетическом беге и ходьбе. В связи с увеличением длительности и интенсивности физических нагрузок возрастает угроза для здоровья спортсменов . Иногда для предупреждения этих отрицательных явлений рекомендуется бег по «восьмерке» или бег по беговой дорожке стадиона вправо, т.е. в нетрадиционном направлении. Однако достаточно ли этого?</w:t>
      </w:r>
    </w:p>
    <w:p>
      <w:pPr>
        <w:pStyle w:val="Normal"/>
        <w:jc w:val="both"/>
        <w:rPr>
          <w:rFonts w:ascii="Times New Roman" w:hAnsi="Times New Roman" w:cs="Times New Roman"/>
        </w:rPr>
      </w:pPr>
      <w:r>
        <w:rPr>
          <w:rFonts w:cs="Times New Roman" w:ascii="Times New Roman" w:hAnsi="Times New Roman"/>
        </w:rPr>
        <w:t>Интересны результаты наблюдений за спортсменами, занимающимися асимметричными видами спорта, связанными с длительной нагрузкой одних и тех же частей тела (например, в фехтовании, стрельбе из лука или гребле на каноэ) . Возрастающее количество исследований подтверждает нарастающее разрушительное влияние односторонней физической нагрузки на организм человека.</w:t>
      </w:r>
    </w:p>
    <w:p>
      <w:pPr>
        <w:pStyle w:val="Normal"/>
        <w:jc w:val="both"/>
        <w:rPr>
          <w:rFonts w:ascii="Times New Roman" w:hAnsi="Times New Roman" w:cs="Times New Roman"/>
        </w:rPr>
      </w:pPr>
      <w:r>
        <w:rPr>
          <w:rFonts w:cs="Times New Roman" w:ascii="Times New Roman" w:hAnsi="Times New Roman"/>
        </w:rPr>
        <w:t>Не всегда находят применение давно проверенные принципы спортивной тренировки, в частности, правило, свидетельствующее о том, что одностороннее физическое и двигательное развитие ограничивает возможности человека в спорте. Рациональным решением могла быть здесь всесторонняя подготовка, в том числе симметричная, т.е. формирование умений выполнять упражнения вправо и влево, одной и другой конечностью.</w:t>
      </w:r>
    </w:p>
    <w:p>
      <w:pPr>
        <w:pStyle w:val="Normal"/>
        <w:jc w:val="both"/>
        <w:rPr>
          <w:rFonts w:ascii="Times New Roman" w:hAnsi="Times New Roman" w:cs="Times New Roman"/>
        </w:rPr>
      </w:pPr>
      <w:r>
        <w:rPr>
          <w:rFonts w:cs="Times New Roman" w:ascii="Times New Roman" w:hAnsi="Times New Roman"/>
        </w:rPr>
        <w:t>Собрано уже значительное количество фактов, свидетельствующих о положительном влиянии симметризации движений. Вместе с тем осталось еще много вопросов, требующих выяснения. Первые доказательства дали физиологи. Уже И.П.Павлов и некоторые его ученики доказали, что между симметричными частями правой и левой половин мозга существуют функциональные связи. Показано, что образованные услов-</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ные рефлексы в разных зонах одной половины тела воспроизводятся симметричными участками другой половины без специальной выработки их. Это послужило формулированию теории трансфера («переноса») двигательных навыков. Принцип, установленный И.П.Павловым, касается простых условных рефлексов. Вместе с тем «перенос» координационно сложных движений связан с направленным процессом обучения и совершенствования спортивной техники и одновременно с целым рядом явлений дополнительной обусловленности. На основе исследований, проведенных в спортивной гимнастике, определено, что среди этих явлений обусловленности можно назвать: а) присутствие уже готовых дополнительных элементов движения, выступающих до и после основной части упражнения, которые выполняются в одну сторону (например, исходное и конечное положение); б) освоенный ритм движения; в) общее осознание движения, опираясь на опыт выполнения его в «знакомом» направлении. Обусловленности эти не подлежат «переносу» и тогда надо формировать их с начала фрагмента движения путем выполнения в противоположном направлении. Чем сложнее упражнение, тем труднее происходит обучение его технике в другом направлении и меньше влияние на «перенос» ранее накопленного опыта. У молодых легкоатлетов наблюдалось улучшение результатов на 1-2 метра в метании диска, копья и гранаты, выполняемых правой рукой после предварительных бросков левой рукой (А.Поцелуев, 1951). Сопутствовало этому ощущение «облегчения» и снижение эмоционального напряжения. Считается, что для совершенствования «худшей» руки (чаще всего левой) необходимым является определенное количество систематических занятий. Для устранения тормозящего влияния правой руки и правосторонних навыков следует периодически «выключить» ее, используя разные методы сознательного ограничения участия рабочего сегмента. Основой тренировки в баскетболе должно быть выполнение всех упражнений правой и левой рукой. Для слабо играющих левой рукой надо увеличить количество повторений. Целесообразность таких приемов доказана (Л.Аврашков, 1951). К</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8</w:t>
      </w:r>
    </w:p>
    <w:p>
      <w:pPr>
        <w:pStyle w:val="Normal"/>
        <w:jc w:val="both"/>
        <w:rPr>
          <w:rFonts w:ascii="Times New Roman" w:hAnsi="Times New Roman" w:cs="Times New Roman"/>
        </w:rPr>
      </w:pPr>
      <w:r>
        <w:rPr>
          <w:rFonts w:cs="Times New Roman" w:ascii="Times New Roman" w:hAnsi="Times New Roman"/>
        </w:rPr>
        <w:t>сожалению, только некоторые тренеры используют данный принцип в своей практической работе. В женской сборной команде Польши по баскетболу с успехом использовался принцип симметрии в обучении и совершенствовании техники движений.</w:t>
      </w:r>
    </w:p>
    <w:p>
      <w:pPr>
        <w:pStyle w:val="Normal"/>
        <w:jc w:val="both"/>
        <w:rPr>
          <w:rFonts w:ascii="Times New Roman" w:hAnsi="Times New Roman" w:cs="Times New Roman"/>
        </w:rPr>
      </w:pPr>
      <w:r>
        <w:rPr>
          <w:rFonts w:cs="Times New Roman" w:ascii="Times New Roman" w:hAnsi="Times New Roman"/>
        </w:rPr>
        <w:t>На основе результатов лабораторных исследований (В.Навроцкая, 1950, 1957), установлено, что чем лучше овладение техникой упражнения, тем быстрее его «перенос» на другую сторону тела. Подавляющее большинство в быту составляют праворукие. В симметрических видах спорта движения правой верхней конечности достигают самого высшего уровня мастерства. Утверждается, однако, что в некоторых видах спорта (фехтование, бокс, теннис, настольный теннис и др.) леворукость обусловливает преимущество над праворуким спортсменом. Видно, что праворукость и леворукость как явления моторной асимметрии порождают формирование разнообразных эмоциональных реакций, проявляющихся в зависимости от индивидуального эмоционального статуса спортсмена, что требует адекватного анализа эмоционального фактического реагирования спортсменов в ходе тренировочно-соревновательных нагрузок. Менее сложным видом стороннего различия человеческого тела является асимметрия нижних конечностей. Чаще всего движения ног выступают в единстве с движением всего тела. Сравнительно типичным, однако, сложнокоординационным видом такой сторонней асимметрии являются прыжки, а среди них прыжки легкоатлетов, в которых функция нижних конечностей является отчетливо дифференцированной (одна из них выполняет толчок, другая — мах) . Чем сложнее прыжок, тем чаще толчок в нем выполняется левой ногой (В. Староста, 1975) . У девушек, не занимающихся спортом, и спортсменок, специализирующихся по прыжкам в высоту, развитие силы, прыгучести и координации движений в аналогичных возрастных пределах протекает асимметрично. Коэффициент асимметрии не является постоянным, он меняет свою величину и направление (положительное и отрицательное) . Наблюдалась здесь двухгодичная цикличность (Г.Доля, 1973), заключающаяся в том, что попеременно лучшие результаты достигались правой или левой ногой. Тренировочные нагрузки, одинаковые для обеих ног, влияли на гармоническое развитие физических качеств, улучшали координацию движений и сохраняли у тренирующихся</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положительную асимметрию мышечной силы ног. По-видимому, эта положительная асимметрия, основанная среди других на выразительно большей силе (прыгучести) маховой ноги, является необходимой для достижения высоких результатов по прыжкам в высоту. По мнению экспертов по легкой атлетике, прыжки с толчка маховой ноги усиливают развитие общей ловкости и совершенствуют технику движений. Перед прыжком с другой ноги необходимо проанализировать известную технику прыжка в зеркальном отражении с использованием накопленного опыта во время обучения и совершенствования его техники. Благодаря этому процессу, совершенствованию подлежат ранее образованные двигательные представления, что влияет на более точный анализ всех фрагментов движений, не вполне замечаемых при автоматизированном их выполнении. К исключительно координационно сложным структурам движения целого тела, связанным с оборотами, относят, например, повороты на лыжах. В лыжном спуске повороты выполняются в обе стороны. Однако это только поверхностная симметрия, потому что спортсмены, как правило, выполняют повороты асимметрично (лучше в определенную сторону). Из обследованных 294 студентов Академии физического воспитания в Варшаве 53,7% принадлежали к группе «правоповоротных», 34% к «лево-поворотным» и только 11,9% — к «равноповоротным» (рис. 4) . Из «правоповоротных» 12,9% студентов смогли выполнить упражнение (слаломные повороты) симметрично, а из «левоповоротных» — 13,6%. Из 294 лиц свыше четвертой части смогли почти правильно выполнять повороты в обоих направлениях. После этого исследования 130 студентов подвергнуты эксперименту, в котором двукратно увеличено количество поворотов, выполняемых в «худшем» направлении. В результате около 60% испытуемых овладели равноценным исполнением поворотов на лыжах в обоих направлениях. Женщины проявили указанные возможности в большей мере. Часто явления симметрии и асимметрии движений рассматриваются как противоположные, ищется их объяснение в естественном поведении. Такую идею подтверждают проведенные до сих пор исследования, в</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которых большинство ученых сосредоточились на различении двигательных возможностей верхних конечностей. Мало внимания уделялось нижним конечностям, и к особенно редким принадлежат исследования, направленные на проявление симметрии и асимметрии в упражнениях, связанных с вращением. А ведь эти движения очень важные и занимают все больше места в современном большом спорте. В некоторых видах спорта, например, в фигурном катании на коньках и роликовых коньках, спортивной и художественной гимнастике, акробатике и прыжках в воду они играют доминирующую роль. Чем больше упражнений с вращениями имеет спорт, тем он сложнее. Упражнения с вращениями выполняются вправо и влево, а иногда некоторые из них в обоих направлениях. Имеются виды спорта, в которых направление вращении является традиционным. Тогда утверждается, что оно является «естественным направлением». Можно ли действительно выделить у человека такое доминирующее направление? Чем это направление обосновано: врожденными или приобретенными факторами? Характерно ли для всех одно и то же направление? Вот ряд существенных вопросов для теории и практики обучения движениям, которые до сих пор не получили научного разрешения.</w:t>
      </w:r>
    </w:p>
    <w:p>
      <w:pPr>
        <w:pStyle w:val="Normal"/>
        <w:jc w:val="both"/>
        <w:rPr>
          <w:rFonts w:ascii="Times New Roman" w:hAnsi="Times New Roman" w:cs="Times New Roman"/>
        </w:rPr>
      </w:pPr>
      <w:r>
        <w:rPr>
          <w:rFonts w:cs="Times New Roman" w:ascii="Times New Roman" w:hAnsi="Times New Roman"/>
        </w:rPr>
        <w:t>В современной тренировке, так же, как в воспитании человека, предпочитается праворукость и только иногда допускается леворукость. Спорадически в некоторых видах спорта применяется выравнивание двигательных возможностей обеих частей тела, т.е. симметризации движений. Это означает, что до сих пор в обучении технике не дифференцируют лиц право- и леворуких. Также не учитывается адекватность их двигательной подготовки требованиям, предъявляемым в разных видах спорта, например, доминирования асимметричных, симметричных или смешанных движений.</w:t>
      </w:r>
    </w:p>
    <w:p>
      <w:pPr>
        <w:pStyle w:val="Normal"/>
        <w:jc w:val="both"/>
        <w:rPr>
          <w:rFonts w:ascii="Times New Roman" w:hAnsi="Times New Roman" w:cs="Times New Roman"/>
        </w:rPr>
      </w:pPr>
      <w:r>
        <w:rPr>
          <w:rFonts w:cs="Times New Roman" w:ascii="Times New Roman" w:hAnsi="Times New Roman"/>
        </w:rPr>
        <w:t>Нами (1990) обобщены материалы, собранные на свыше 10 тысячах высококвалифицированных спортсменов по 29 видам спорта (в том числе по борьбе, легкой атлетике, спортивным играм, боксу, фехтованию, плаванию, поднятию тяжестей) . Выявляется новая концепция совершенствования спортивной техники, суть которой составляет формирование</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симметрии и асимметрии движений. Впервые эти категории движения рассматриваются как процессы взаимосодействующие, а не как противоположные.</w:t>
      </w:r>
    </w:p>
    <w:p>
      <w:pPr>
        <w:pStyle w:val="Normal"/>
        <w:jc w:val="both"/>
        <w:rPr>
          <w:rFonts w:ascii="Times New Roman" w:hAnsi="Times New Roman" w:cs="Times New Roman"/>
        </w:rPr>
      </w:pPr>
      <w:r>
        <w:rPr>
          <w:rFonts w:cs="Times New Roman" w:ascii="Times New Roman" w:hAnsi="Times New Roman"/>
        </w:rPr>
        <w:t>На основе исследований определено, что применение предлагаемой концепции в тренировке: а) ускоряет процесс обучения и совершенствования техники движения; б) облегчает устранение закрепленных ошибок в технике движений; в) разнообразит процесс совершенствования техники движений; г) определяет принципы и условия совершенствования техники с помощью ее симметризации; д) способствует достижению более высокого уровня технического мастерства. В итоге обучение технике по новой концепции это не только ускоренное овладение упражнениями, но одновременно более эффектное развитие двигательной координации, т.е. создание благоприятных основ для правильного овладения движениями.</w:t>
      </w:r>
    </w:p>
    <w:p>
      <w:pPr>
        <w:pStyle w:val="Normal"/>
        <w:jc w:val="both"/>
        <w:rPr>
          <w:rFonts w:ascii="Times New Roman" w:hAnsi="Times New Roman" w:cs="Times New Roman"/>
        </w:rPr>
      </w:pPr>
      <w:r>
        <w:rPr>
          <w:rFonts w:cs="Times New Roman" w:ascii="Times New Roman" w:hAnsi="Times New Roman"/>
        </w:rPr>
        <w:t>Следует подчеркнуть значительное прикладное значение новой концепции для формирования техники у спортсменов независимо от их уровня спортивной подготовленности, возраста, вида спорта.</w:t>
      </w:r>
    </w:p>
    <w:p>
      <w:pPr>
        <w:pStyle w:val="Normal"/>
        <w:jc w:val="both"/>
        <w:rPr>
          <w:rFonts w:ascii="Times New Roman" w:hAnsi="Times New Roman" w:cs="Times New Roman"/>
        </w:rPr>
      </w:pPr>
      <w:r>
        <w:rPr>
          <w:rFonts w:cs="Times New Roman" w:ascii="Times New Roman" w:hAnsi="Times New Roman"/>
        </w:rPr>
        <w:t>К весьма важной стороне существующих взглядов на симметрию движений человека и изложенной новой концепции рассматриваемой проблемы следует добавить необходимость учета эмоциональных процессов, всегда ярко развивающихся в условиях симметрии и асимметрии моторики человека и особенно в режимах спортивного совершенствования.</w:t>
      </w:r>
    </w:p>
    <w:p>
      <w:pPr>
        <w:pStyle w:val="Normal"/>
        <w:jc w:val="both"/>
        <w:rPr>
          <w:rFonts w:ascii="Times New Roman" w:hAnsi="Times New Roman" w:cs="Times New Roman"/>
        </w:rPr>
      </w:pPr>
      <w:r>
        <w:rPr>
          <w:rFonts w:cs="Times New Roman" w:ascii="Times New Roman" w:hAnsi="Times New Roman"/>
        </w:rPr>
        <w:t>Фактическое содержание проблемы мало касается эмоциональных сфер, что в определенной мере сужает диапазон системного упорядочения взаимосодействующего эффекта компонентов двигательного адаптационного алгоритма. На наш взгляд, требуется методический синтез информации о структуре симметричных и асимметричных моторных реакций наряду с оценкой степени формирования приятного либо неприятного тона эмоциональных ощущений в интересах разработки и осуществления программы направленной интенсификации формирования приятного тона эмоциональных ощущений. Упомянутый методологический синтез предусматривает объективную расшифровку направленности формирования тона эмоциональных ощущений, использование физиологических предпосылок моторики на основе закономерностей высшей нервной деятельн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сти, коррекцию корреляционного расчета оптимума мышечной нагрузки сообразно фактической картине формирования тона эмоциональных ощущений. Как вытекает из многочисленных исследований и особенно из педагогических эксперементов (В.Староста 1975,1990), одним из существенных условий симметризации движений является психическая установка у исследованого (Д.Узнадзе 1995). Создание ее — это положительный эмоциональный фон, способствующий более быстрому преодолению трудностей и успешному овладению новым упражнением. Тогда эмоции являются существенным фактором, ускоряющим овладение техникой спортивных упражнений. Из вышесказанного вытекает общее методологическое требование, заключающееся в необходимости всемерного внедрения в спортивную практику и оздоровительные программы широких слоев населения современного учения об эмоциях человека в нормальных и субэкстремальных условиях. Одна мотивация формирования приятного тона эмоциональных ощущений и усилия людей, направленные на содействие этому явлению, могут кардинально повысить уровень цивилизации современного общества по пути здорового образа жизни.</w:t>
      </w:r>
    </w:p>
    <w:p>
      <w:pPr>
        <w:pStyle w:val="Normal"/>
        <w:jc w:val="both"/>
        <w:rPr>
          <w:rFonts w:ascii="Times New Roman" w:hAnsi="Times New Roman" w:cs="Times New Roman"/>
        </w:rPr>
      </w:pPr>
      <w:r>
        <w:rPr>
          <w:rFonts w:cs="Times New Roman" w:ascii="Times New Roman" w:hAnsi="Times New Roman"/>
        </w:rPr>
        <w:t>ГЛАВА   17.</w:t>
      </w:r>
    </w:p>
    <w:p>
      <w:pPr>
        <w:pStyle w:val="Normal"/>
        <w:jc w:val="both"/>
        <w:rPr>
          <w:rFonts w:ascii="Times New Roman" w:hAnsi="Times New Roman" w:cs="Times New Roman"/>
        </w:rPr>
      </w:pPr>
      <w:r>
        <w:rPr>
          <w:rFonts w:cs="Times New Roman" w:ascii="Times New Roman" w:hAnsi="Times New Roman"/>
        </w:rPr>
        <w:t>СИСТЕМНЫЙ  ПОДХОД  И  ПРОБЛЕМА  ФОРМИРОВАНИЯ  ДВИГАТЕЛЬНОГО</w:t>
      </w:r>
    </w:p>
    <w:p>
      <w:pPr>
        <w:pStyle w:val="Normal"/>
        <w:jc w:val="both"/>
        <w:rPr>
          <w:rFonts w:ascii="Times New Roman" w:hAnsi="Times New Roman" w:cs="Times New Roman"/>
        </w:rPr>
      </w:pPr>
      <w:r>
        <w:rPr>
          <w:rFonts w:cs="Times New Roman" w:ascii="Times New Roman" w:hAnsi="Times New Roman"/>
        </w:rPr>
        <w:t>ПОТЕНЦИАЛА  КАК  ЭФФЕКТИВНОГО  ФАКТОРА  РАЗВИТИЯ  ПРИЯТНОГО</w:t>
      </w:r>
    </w:p>
    <w:p>
      <w:pPr>
        <w:pStyle w:val="Normal"/>
        <w:jc w:val="both"/>
        <w:rPr>
          <w:rFonts w:ascii="Times New Roman" w:hAnsi="Times New Roman" w:cs="Times New Roman"/>
        </w:rPr>
      </w:pPr>
      <w:r>
        <w:rPr>
          <w:rFonts w:cs="Times New Roman" w:ascii="Times New Roman" w:hAnsi="Times New Roman"/>
        </w:rPr>
        <w:t>ТОНА ЭМОЦИОНАЛЬНЫХ  ОЩУЩЕНИЙ</w:t>
      </w:r>
    </w:p>
    <w:p>
      <w:pPr>
        <w:pStyle w:val="Normal"/>
        <w:jc w:val="both"/>
        <w:rPr>
          <w:rFonts w:ascii="Times New Roman" w:hAnsi="Times New Roman" w:cs="Times New Roman"/>
        </w:rPr>
      </w:pPr>
      <w:r>
        <w:rPr>
          <w:rFonts w:cs="Times New Roman" w:ascii="Times New Roman" w:hAnsi="Times New Roman"/>
        </w:rPr>
        <w:t>Развитие эмоционального тона ощущения происходит в едином организменном процессе как существенное звено в деятельности биосистемы, что делает необходимым рассмотрение закономерностей функционального системогенеза и активной роли при этом двигательной деятельности человека.</w:t>
      </w:r>
    </w:p>
    <w:p>
      <w:pPr>
        <w:pStyle w:val="Normal"/>
        <w:jc w:val="both"/>
        <w:rPr>
          <w:rFonts w:ascii="Times New Roman" w:hAnsi="Times New Roman" w:cs="Times New Roman"/>
        </w:rPr>
      </w:pPr>
      <w:r>
        <w:rPr>
          <w:rFonts w:cs="Times New Roman" w:ascii="Times New Roman" w:hAnsi="Times New Roman"/>
        </w:rPr>
        <w:t>В современной биологической науке системный подход представляет основное ее направление, базирующееся на общей теории функциональных систем, разработанной академиком П.К.Анохиным (1975) и его учениками (К.В.Судаков, 1986, 1999) . Важно различать определяющие черты системы как комплекса избирательно вовлеченных компонентов, характеризу-</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ющихся взаимосодействием, обусловливающих получение высокого (фокусированного) полезного результата.</w:t>
      </w:r>
    </w:p>
    <w:p>
      <w:pPr>
        <w:pStyle w:val="Normal"/>
        <w:jc w:val="both"/>
        <w:rPr>
          <w:rFonts w:ascii="Times New Roman" w:hAnsi="Times New Roman" w:cs="Times New Roman"/>
        </w:rPr>
      </w:pPr>
      <w:r>
        <w:rPr>
          <w:rFonts w:cs="Times New Roman" w:ascii="Times New Roman" w:hAnsi="Times New Roman"/>
        </w:rPr>
        <w:t>Главной проблемой системного подхода является поиск и формулирование системообразующего фактора, а также раскрытие его операциональной роли в формировании системы.</w:t>
      </w:r>
    </w:p>
    <w:p>
      <w:pPr>
        <w:pStyle w:val="Normal"/>
        <w:jc w:val="both"/>
        <w:rPr>
          <w:rFonts w:ascii="Times New Roman" w:hAnsi="Times New Roman" w:cs="Times New Roman"/>
        </w:rPr>
      </w:pPr>
      <w:r>
        <w:rPr>
          <w:rFonts w:cs="Times New Roman" w:ascii="Times New Roman" w:hAnsi="Times New Roman"/>
        </w:rPr>
        <w:t>Результат посредством определенных параметров и обратной афферентации может реорганизовать систему, создавая при этом наиболее совершенную форму взаимосодействия между компонентами, направленную на получение запрограммированного результата.</w:t>
      </w:r>
    </w:p>
    <w:p>
      <w:pPr>
        <w:pStyle w:val="Normal"/>
        <w:jc w:val="both"/>
        <w:rPr>
          <w:rFonts w:ascii="Times New Roman" w:hAnsi="Times New Roman" w:cs="Times New Roman"/>
        </w:rPr>
      </w:pPr>
      <w:r>
        <w:rPr>
          <w:rFonts w:cs="Times New Roman" w:ascii="Times New Roman" w:hAnsi="Times New Roman"/>
        </w:rPr>
        <w:t>Достижением теории функциональных систем является выделение конкретного результата деятельности системы как системообразующего фактора. Достаточность или недостаточность результатов определяет функционирование системы. При достаточности результата организм переходит на формирование другой функциональной системы с новым полезным результатом. В условиях недостаточности полученного результата происходит подбор новых компонентов, и в итоге после нескольких воспроизведений путем удачных проб и ошибок находится достаточный приспособительный результат.</w:t>
      </w:r>
    </w:p>
    <w:p>
      <w:pPr>
        <w:pStyle w:val="Normal"/>
        <w:jc w:val="both"/>
        <w:rPr>
          <w:rFonts w:ascii="Times New Roman" w:hAnsi="Times New Roman" w:cs="Times New Roman"/>
        </w:rPr>
      </w:pPr>
      <w:r>
        <w:rPr>
          <w:rFonts w:cs="Times New Roman" w:ascii="Times New Roman" w:hAnsi="Times New Roman"/>
        </w:rPr>
        <w:t>Для раскрытия условий достижения максимального высокого полезного результата системы необходимо наиболее полно осветить все ее основные стороны деятельности и возможные изменения по этапам формирования системы в терминах результата по определенной схеме вопросов, предусматривающей, какой, когда, какими механизмами должен быть получен результат и как система убеждается в достаточности полученного результата? Решающее значение имеет то, что результат обладает императивными возможностями реорганизовать распределение возбуждений в системе на базе санкционирующей афферентации.</w:t>
      </w:r>
    </w:p>
    <w:p>
      <w:pPr>
        <w:pStyle w:val="Normal"/>
        <w:jc w:val="both"/>
        <w:rPr>
          <w:rFonts w:ascii="Times New Roman" w:hAnsi="Times New Roman" w:cs="Times New Roman"/>
        </w:rPr>
      </w:pPr>
      <w:r>
        <w:rPr>
          <w:rFonts w:cs="Times New Roman" w:ascii="Times New Roman" w:hAnsi="Times New Roman"/>
        </w:rPr>
        <w:t>Все функциональные системы на любом уровне своей организации и при любом количестве составляющих их компонентов имеют принципиально общую функциональную архитектуру л в которой результат является доминирующим фактором, стабилизирующим организацию системы.</w:t>
      </w:r>
    </w:p>
    <w:p>
      <w:pPr>
        <w:pStyle w:val="Normal"/>
        <w:jc w:val="both"/>
        <w:rPr>
          <w:rFonts w:ascii="Times New Roman" w:hAnsi="Times New Roman" w:cs="Times New Roman"/>
        </w:rPr>
      </w:pPr>
      <w:r>
        <w:rPr>
          <w:rFonts w:cs="Times New Roman" w:ascii="Times New Roman" w:hAnsi="Times New Roman"/>
        </w:rPr>
        <w:t>Выше сказанное о сущности и организации функциональной системы представляет собой принципиальную физиологическую основу для постановки задачи развернутого экспер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ментального моделирования адекватных структурных схем формирования искомого полезного результата. Возникает необходимость широкого прикладного использования концепции П.К.Анохина о внутренней операциональной архитектонике функциональной системы в аспекте связи общего и частного в составе иерархии систем.</w:t>
      </w:r>
    </w:p>
    <w:p>
      <w:pPr>
        <w:pStyle w:val="Normal"/>
        <w:jc w:val="both"/>
        <w:rPr>
          <w:rFonts w:ascii="Times New Roman" w:hAnsi="Times New Roman" w:cs="Times New Roman"/>
        </w:rPr>
      </w:pPr>
      <w:r>
        <w:rPr>
          <w:rFonts w:cs="Times New Roman" w:ascii="Times New Roman" w:hAnsi="Times New Roman"/>
        </w:rPr>
        <w:t>Биосистема даже элементарной иерархии на основе внутренних закономерных процессов сама принимает решение, какой результат нужен в тот или иной момент ее приспособительной деятельности. Эта функция системы осуществляется на стадии «афферентного синтеза», который слагается из четырех решающих компонентов, подвергаемых обработке с одновременным взаимодействием на уровне отдельных нейронов. К ним относятся: доминирующая на данный момент мотивация, обстановочная афферентация (также соответствующая данному моменту), пусковая афферентация и память. Характерной чертой афферентного синтеза в масштабах нейрона является то, что рассматриваемый синтетический процесс совершается на основе центральной закономерности интегративнои деятельности мозга — конвергенции возбуждений на одном и том же нейроне.</w:t>
      </w:r>
    </w:p>
    <w:p>
      <w:pPr>
        <w:pStyle w:val="Normal"/>
        <w:jc w:val="both"/>
        <w:rPr>
          <w:rFonts w:ascii="Times New Roman" w:hAnsi="Times New Roman" w:cs="Times New Roman"/>
        </w:rPr>
      </w:pPr>
      <w:r>
        <w:rPr>
          <w:rFonts w:cs="Times New Roman" w:ascii="Times New Roman" w:hAnsi="Times New Roman"/>
        </w:rPr>
        <w:t>Достижения современной нейрофизиологии связаны с раскрытием механизмов интегративнои деятельности мозга, процессов суммации возбуждения на уровне нейронов либо нейро-нальных систем, а также взаимодействия полисенсорных реакций нейронов, что отражает целостную деятельность мозга.</w:t>
      </w:r>
    </w:p>
    <w:p>
      <w:pPr>
        <w:pStyle w:val="Normal"/>
        <w:jc w:val="both"/>
        <w:rPr>
          <w:rFonts w:ascii="Times New Roman" w:hAnsi="Times New Roman" w:cs="Times New Roman"/>
        </w:rPr>
      </w:pPr>
      <w:r>
        <w:rPr>
          <w:rFonts w:cs="Times New Roman" w:ascii="Times New Roman" w:hAnsi="Times New Roman"/>
        </w:rPr>
        <w:t>Характерны особенности интегративнои деятельности спи-нального рефлекторного аппарата в условиях нарушения тормозных механизмов. Г.Н.Крыжановский (1968) подчеркивает определяющее значение тормозных процессов в интегративнои и координационной деятельности центральной нервной системы. Установлено, что тормозные процессы обеспечивают адекватность, количественную градацию и пространственную определенность ответного действия на раздражения, регулируя формирование и существование строго определенной реакции при множестве степеней свободы, обусловленном морфологическими связями и динамикой текущего возбуждения. Роль тормозных процессов возрастает с увеличением сложности морфофунк-циональной организации централь-</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ных нервных образований, приобретая особую значимость на уровне автоматизации интегративных и дифференциальных реакций соответствующих отделов центральной нервной системы. Следует учитывать, что роль тормозных механизмов в интегративной деятельности спинального рефлекторного аппарата не всегда обнаруживается и необходимым образом оценивается.</w:t>
      </w:r>
    </w:p>
    <w:p>
      <w:pPr>
        <w:pStyle w:val="Normal"/>
        <w:jc w:val="both"/>
        <w:rPr>
          <w:rFonts w:ascii="Times New Roman" w:hAnsi="Times New Roman" w:cs="Times New Roman"/>
        </w:rPr>
      </w:pPr>
      <w:r>
        <w:rPr>
          <w:rFonts w:cs="Times New Roman" w:ascii="Times New Roman" w:hAnsi="Times New Roman"/>
        </w:rPr>
        <w:t>П.Г.Костюк, Ю.П.Лиманский, Н.П.Преображенский, З.А.Тарасова (1968) освещают мало изученные механизмы конвергенции соматических и висцеральных влияний на спиналь-ные и ретикулярные нейроны. Показано, что висцеральная импульсация оказывает возбуждающее действие на сгибатель-ные мотонейроны и преобладающее тормозящее — на разгиба-тельные. После выключения связей с надсегментарными структурами посредством перерезки спинного мозга на уровне второго шейного сегмента явление реципрокности исчезает, что указывает на обязательное участие супраспиналь-ных центров в реципрокном действии висцеральной им-пульсации на спинальные мотонейроны. Также установлено, что нисходящие влияния из вентро-медиальной области ретикулярной формации продолговатого мозга оказывает выраженное тормозящее влияние на передачу полисинаптических рефлекторных влияний в спинном мозге, не связанное с динамикой постсинаптических тормозных процессов в мотонейронах. Вместе с тем экспериментально прослежена конвергенция соматических и висцеральных влияний на ретикулярные нейроны. Таким образом, в деятельности спинального рефлекторного аппарата большая роль принадлежит конвергирующим влияниям супраспинальной импульсации.</w:t>
      </w:r>
    </w:p>
    <w:p>
      <w:pPr>
        <w:pStyle w:val="Normal"/>
        <w:jc w:val="both"/>
        <w:rPr>
          <w:rFonts w:ascii="Times New Roman" w:hAnsi="Times New Roman" w:cs="Times New Roman"/>
        </w:rPr>
      </w:pPr>
      <w:r>
        <w:rPr>
          <w:rFonts w:cs="Times New Roman" w:ascii="Times New Roman" w:hAnsi="Times New Roman"/>
        </w:rPr>
        <w:t>К.М.Куланда (1968), характеризуя процессы интеграции на уровне пирамидных нейронов коры, выделяет интеграцию функций и процессов. Отмечается, что на пирамидных нейронах у слоя коры в процессе афферентного синтеза могут интегрироваться все основные афферентации корковых нейронов, включающие, по П.К.Анохину (1975), «доминирующую мотивацию», «обстановочную афферен-тацию», «пусковую афферентацию», «аппараты памяти». Характерна роль широко разветвленных апикальных ден-дритов пирамидных нейронов, осуществляющих интегр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6</w:t>
      </w:r>
    </w:p>
    <w:p>
      <w:pPr>
        <w:pStyle w:val="Normal"/>
        <w:jc w:val="both"/>
        <w:rPr>
          <w:rFonts w:ascii="Times New Roman" w:hAnsi="Times New Roman" w:cs="Times New Roman"/>
        </w:rPr>
      </w:pPr>
      <w:r>
        <w:rPr>
          <w:rFonts w:cs="Times New Roman" w:ascii="Times New Roman" w:hAnsi="Times New Roman"/>
        </w:rPr>
        <w:t>цию сигналов из различных источников и выполняющих функции стабилизирующего, синхронизирующего и модулирующего механизма первичной проекционной и ассоциативной областей коры больших полушарий головного мозга, полисенсорных реакций нейронов как функциональной основы интеграции, значения холинэргического и адренерги-ческого субстратов ретикулярной формации ствола мозга, та-ламуса и гипоталамуса для развития состояния бодрствования и реакции активации в онтогенезе, конвергенции импульсов на нейронах моторной зоны коры и двигательной доминанты и др. (И.А.Аршавский, 1968, 1982; Е.А.Громова, 1968; С.Б.Дзу-гаева, 1968, и др.).</w:t>
      </w:r>
    </w:p>
    <w:p>
      <w:pPr>
        <w:pStyle w:val="Normal"/>
        <w:jc w:val="both"/>
        <w:rPr>
          <w:rFonts w:ascii="Times New Roman" w:hAnsi="Times New Roman" w:cs="Times New Roman"/>
        </w:rPr>
      </w:pPr>
      <w:r>
        <w:rPr>
          <w:rFonts w:cs="Times New Roman" w:ascii="Times New Roman" w:hAnsi="Times New Roman"/>
        </w:rPr>
        <w:t>Ю.Канорски (1970) важное место в раскрытии интегратив-ной деятельности мозга отводит механизму условных рефлексов, уделяя особое внимание условнорефлекторной модели двигательной активности.</w:t>
      </w:r>
    </w:p>
    <w:p>
      <w:pPr>
        <w:pStyle w:val="Normal"/>
        <w:jc w:val="both"/>
        <w:rPr>
          <w:rFonts w:ascii="Times New Roman" w:hAnsi="Times New Roman" w:cs="Times New Roman"/>
        </w:rPr>
      </w:pPr>
      <w:r>
        <w:rPr>
          <w:rFonts w:cs="Times New Roman" w:ascii="Times New Roman" w:hAnsi="Times New Roman"/>
        </w:rPr>
        <w:t>Э.Ш.Айрапетьянц, А.С.Батуев (1969, 1991) приводят обширный теоретический и экспериментальный материал, раскрывающий закономерности конвергенции анализаторных систем, играющие важную роль в формировании результата деятельности биосистемы. Явление конвергенции как механизм схождения множества афферентных стимулов в единственный анатомически ограниченный афферентный канал охватывает частные, промежуточные пути, обширный конечный путь, формирует и реализует фокусированный полезный результат на уровнях от спинного мозга до коры больших полушарий. Мотонейрон спинного мозга рассматривается в качестве общего конечного пути для супроспинальных влияний, а также для выхода на эффектор возбуждений, являющихся следствием интеграции импульсов от скелетно-мышечного аппарата и внутренних органов. Заслуживает специального изучения механизм интеромодальной, межанализаторной конвергенции и ее роли в деятельности целостного мозга. Степень и диапазон конвергенции афферентных путей проявляется неодинаково для различных структур нервной системы. Элементы спинного мозга могут получать импульсацию трех модальностей: проприоцептивной, кожной и висцеральной. Более широкий диапазон полимодальной конвергенции обнаруживается в ретикулярных структурах ствола головного мозга. Подчеркивается наличие неразрывной связи интегративных процессов мозга с механизмам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конвергенции   анализаторов.</w:t>
      </w:r>
    </w:p>
    <w:p>
      <w:pPr>
        <w:pStyle w:val="Normal"/>
        <w:jc w:val="both"/>
        <w:rPr>
          <w:rFonts w:ascii="Times New Roman" w:hAnsi="Times New Roman" w:cs="Times New Roman"/>
        </w:rPr>
      </w:pPr>
      <w:r>
        <w:rPr>
          <w:rFonts w:cs="Times New Roman" w:ascii="Times New Roman" w:hAnsi="Times New Roman"/>
        </w:rPr>
        <w:t>Наиболее отчетливо принцип конвергенции прослеживается на уровне коркового отдела двигательного анализатора. Авторами в корковом звене двигательного анализатора обнаружена система перекрытия, связанная с афферентами зрительного, слухового, кожного, вестибулярного, ротового, висцерального, дыхательного и костного анализаторов.</w:t>
      </w:r>
    </w:p>
    <w:p>
      <w:pPr>
        <w:pStyle w:val="Normal"/>
        <w:jc w:val="both"/>
        <w:rPr>
          <w:rFonts w:ascii="Times New Roman" w:hAnsi="Times New Roman" w:cs="Times New Roman"/>
        </w:rPr>
      </w:pPr>
      <w:r>
        <w:rPr>
          <w:rFonts w:cs="Times New Roman" w:ascii="Times New Roman" w:hAnsi="Times New Roman"/>
        </w:rPr>
        <w:t>Существенным также является то, что на этапах эволюции нервной системы факторами совершенствования систем являются расширение диапазона конвергенции, подвижность интеграции и лабильность викарирования, что в совокупности обусловливает надежность деятельности мозга как органа высшей нервной деятельности и аппарата пусковых и корригирующих влияний. Отсюда вытекает большая удельная биологическая значимость механизма конвергенции в совокупности системообразующих элементов нервного аппарата.</w:t>
      </w:r>
    </w:p>
    <w:p>
      <w:pPr>
        <w:pStyle w:val="Normal"/>
        <w:jc w:val="both"/>
        <w:rPr>
          <w:rFonts w:ascii="Times New Roman" w:hAnsi="Times New Roman" w:cs="Times New Roman"/>
        </w:rPr>
      </w:pPr>
      <w:r>
        <w:rPr>
          <w:rFonts w:cs="Times New Roman" w:ascii="Times New Roman" w:hAnsi="Times New Roman"/>
        </w:rPr>
        <w:t>На современном этапе развития проблемы нервиза на стадии человека существенное теоретическое и практическое значение имеет биосоциальная направленность научного поиска. При этом выделяется вопрос о сверхвысоких уровнях напряжения функциональных систем и, в частности, психической сферы в различных условиях деятельности современного человека. Распространенность разнообразных психологических воздействий в жизнедеятельности современного человека является условием возможного формирования выраженной формы психофизиологических сдвигов в организме — психического стресса.</w:t>
      </w:r>
    </w:p>
    <w:p>
      <w:pPr>
        <w:pStyle w:val="Normal"/>
        <w:jc w:val="both"/>
        <w:rPr>
          <w:rFonts w:ascii="Times New Roman" w:hAnsi="Times New Roman" w:cs="Times New Roman"/>
        </w:rPr>
      </w:pPr>
      <w:r>
        <w:rPr>
          <w:rFonts w:cs="Times New Roman" w:ascii="Times New Roman" w:hAnsi="Times New Roman"/>
        </w:rPr>
        <w:t>В.В.Суворова (1975) приводит сводные данные анализа психофизиологических аспектов проблемы стресса с дифференциацией концепций об эмоциональных состояниях и утомлении. Приведенная информация о периферическом и церебральном стрессе первосигнального и второсигнального типов, динамике активности медленных ритмов мозга как показателей стрессового состояния после действия стрессовых реакций, прогнозе адаптации к стрессу позволяет рассматривать факторы психического стресса как объекта исследования их удельной роли в динамике интегративной деятельности мозга и проявлении процессов конвергенции.</w:t>
      </w:r>
    </w:p>
    <w:p>
      <w:pPr>
        <w:pStyle w:val="Normal"/>
        <w:jc w:val="both"/>
        <w:rPr>
          <w:rFonts w:ascii="Times New Roman" w:hAnsi="Times New Roman" w:cs="Times New Roman"/>
        </w:rPr>
      </w:pPr>
      <w:r>
        <w:rPr>
          <w:rFonts w:cs="Times New Roman" w:ascii="Times New Roman" w:hAnsi="Times New Roman"/>
        </w:rPr>
        <w:t>Глубокое влияние не развитие координационных нервных процессов в формировании функциональных систем играет уровень восстановительных процессов и стимуляции функционального системообразования, оп-</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ределяющих надежность формирования «фоновой» и «рабочей» активности биосистемы (Л.Д.Гиссен, 1974; А.А.Виру, 1974; В.М.Волков, 1974, и др.).</w:t>
      </w:r>
    </w:p>
    <w:p>
      <w:pPr>
        <w:pStyle w:val="Normal"/>
        <w:jc w:val="both"/>
        <w:rPr>
          <w:rFonts w:ascii="Times New Roman" w:hAnsi="Times New Roman" w:cs="Times New Roman"/>
        </w:rPr>
      </w:pPr>
      <w:r>
        <w:rPr>
          <w:rFonts w:cs="Times New Roman" w:ascii="Times New Roman" w:hAnsi="Times New Roman"/>
        </w:rPr>
        <w:t>Среди существующих резервов восстановления «рабочей» активности функциональной системы следует признать принцип переключения активации ее составных звеньев, что отчетливо проявляется в деятельности двигательного аппарата (М.Д.Азатьян, 1964; и др) .</w:t>
      </w:r>
    </w:p>
    <w:p>
      <w:pPr>
        <w:pStyle w:val="Normal"/>
        <w:jc w:val="both"/>
        <w:rPr>
          <w:rFonts w:ascii="Times New Roman" w:hAnsi="Times New Roman" w:cs="Times New Roman"/>
        </w:rPr>
      </w:pPr>
      <w:r>
        <w:rPr>
          <w:rFonts w:cs="Times New Roman" w:ascii="Times New Roman" w:hAnsi="Times New Roman"/>
        </w:rPr>
        <w:t>Вышеприведенные характеристики механизмов и закономерностей нервной активности, играющие большую роль в формировании и деятельности функциональных систем, важны прежде всего в плане практического использования их для управления системогенезом биосистемы.</w:t>
      </w:r>
    </w:p>
    <w:p>
      <w:pPr>
        <w:pStyle w:val="Normal"/>
        <w:jc w:val="both"/>
        <w:rPr>
          <w:rFonts w:ascii="Times New Roman" w:hAnsi="Times New Roman" w:cs="Times New Roman"/>
        </w:rPr>
      </w:pPr>
      <w:r>
        <w:rPr>
          <w:rFonts w:cs="Times New Roman" w:ascii="Times New Roman" w:hAnsi="Times New Roman"/>
        </w:rPr>
        <w:t>Стадия «афферентного синтеза» последовательно сменяется фазой «принятия решения». Афферентный синтез, будучи зависимым от доминирующей в соответствующий момент мотивации и находясь под коррекцией памяти, осуществляет определенный подбор возможных степеней свободы, при котором возбуждения избирательно направляются к мышцам, выполняющим нужное действие.</w:t>
      </w:r>
    </w:p>
    <w:p>
      <w:pPr>
        <w:pStyle w:val="Normal"/>
        <w:jc w:val="both"/>
        <w:rPr>
          <w:rFonts w:ascii="Times New Roman" w:hAnsi="Times New Roman" w:cs="Times New Roman"/>
        </w:rPr>
      </w:pPr>
      <w:r>
        <w:rPr>
          <w:rFonts w:cs="Times New Roman" w:ascii="Times New Roman" w:hAnsi="Times New Roman"/>
        </w:rPr>
        <w:t>Выделяя стадию «принятия решения», П.К.Анохин (1978) подчеркивает, что при этом вся афферентная часть организма должна обладать способностью экстренной мобилизуемости. Здесь важно то, что малейшего изменения в распределении мышечных усилий может оказаться достаточно для того, чтобы обеспечить целенаправленное движение сегмента тела либо целого организма.</w:t>
      </w:r>
    </w:p>
    <w:p>
      <w:pPr>
        <w:pStyle w:val="Normal"/>
        <w:jc w:val="both"/>
        <w:rPr>
          <w:rFonts w:ascii="Times New Roman" w:hAnsi="Times New Roman" w:cs="Times New Roman"/>
        </w:rPr>
      </w:pPr>
      <w:r>
        <w:rPr>
          <w:rFonts w:cs="Times New Roman" w:ascii="Times New Roman" w:hAnsi="Times New Roman"/>
        </w:rPr>
        <w:t>Образование системы ярко развертывается в процессе «формирования акцептора результатов действия», являющегося весьма сложным аппаратом, формирующим тонкие нервные механизмы, позволяющие прогнозировать признаки необходимого в данный момент результата, а также сличить их с параметрами реального результата. Информация об указанных параметрах поступает к акцептору результатов действия посредством обратной афферентации. Данный процесс представляет собой единственную возможность организма исправить ошибку действия или довести несовершенные поведенческие акты до более совершенных. Важную роль могут играть различного рода «поиски» и компенсации. Циркуляторное развитие этих возбуждений, протекающее по определенной схеме, осуществляется в сравнительно корот-</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9</w:t>
      </w:r>
    </w:p>
    <w:p>
      <w:pPr>
        <w:pStyle w:val="Normal"/>
        <w:jc w:val="both"/>
        <w:rPr>
          <w:rFonts w:ascii="Times New Roman" w:hAnsi="Times New Roman" w:cs="Times New Roman"/>
        </w:rPr>
      </w:pPr>
      <w:r>
        <w:rPr>
          <w:rFonts w:cs="Times New Roman" w:ascii="Times New Roman" w:hAnsi="Times New Roman"/>
        </w:rPr>
        <w:t>кие отрезки времени. При этом в каждом блоке соответствующей функции определенную роль играют: результат — обратная афферентация — сличение и оценка реальных результатов в акцепторе результатов действия — коррекция — новый результат и т.д. (К.В.Судаков, 1999).</w:t>
      </w:r>
    </w:p>
    <w:p>
      <w:pPr>
        <w:pStyle w:val="Normal"/>
        <w:jc w:val="both"/>
        <w:rPr>
          <w:rFonts w:ascii="Times New Roman" w:hAnsi="Times New Roman" w:cs="Times New Roman"/>
        </w:rPr>
      </w:pPr>
      <w:r>
        <w:rPr>
          <w:rFonts w:cs="Times New Roman" w:ascii="Times New Roman" w:hAnsi="Times New Roman"/>
        </w:rPr>
        <w:t>Отсюда логически вытекает особо важная роль закономерностей общей теории функциональных систем для методологии диагностической и прогностической оценки информации о формировании биосистемы в целом и ее процессуальных составляющих . Наглядным примером этого может служить современная интерпретация проблемы фоновой активности биосистемы, и в первую очередь, фоновой активности, в деятельности мозга как высшего нейрокоординационного аппарата, определяющего процессы упорядочения в формировании функциональных систем и межсистемной интеграции.</w:t>
      </w:r>
    </w:p>
    <w:p>
      <w:pPr>
        <w:pStyle w:val="Normal"/>
        <w:jc w:val="both"/>
        <w:rPr>
          <w:rFonts w:ascii="Times New Roman" w:hAnsi="Times New Roman" w:cs="Times New Roman"/>
        </w:rPr>
      </w:pPr>
      <w:r>
        <w:rPr>
          <w:rFonts w:cs="Times New Roman" w:ascii="Times New Roman" w:hAnsi="Times New Roman"/>
        </w:rPr>
        <w:t>Фоновая активность нервных центров в значительной мере обусловливается фоновым притоком афферентной импульсации со стороны рецепторных зон (З.Н.Донцова, 1969) . Установлено, что многие рецепторные зоны находятся в состоянии исходной активности благодаря недостаточной адаптации или полному ее отсутствию к влияниям меняющейся внешней и внутренней среды. Фоновая активность сопряжена с формированием множественной реакции возбудимого субстрата при развитии в нем определенного уровня оптимальной деполяризации. При этом образуется и сходно функционирующий механизм, характеризующийся наивысшей чувствительностью и оптимальной функциональной подвижностью, обеспечивающий поддержание длительного множественного разряда.</w:t>
      </w:r>
    </w:p>
    <w:p>
      <w:pPr>
        <w:pStyle w:val="Normal"/>
        <w:jc w:val="both"/>
        <w:rPr>
          <w:rFonts w:ascii="Times New Roman" w:hAnsi="Times New Roman" w:cs="Times New Roman"/>
        </w:rPr>
      </w:pPr>
      <w:r>
        <w:rPr>
          <w:rFonts w:cs="Times New Roman" w:ascii="Times New Roman" w:hAnsi="Times New Roman"/>
        </w:rPr>
        <w:t>Выключение фоновой активности сопровождается определенной формой угнетения в центральной нервной системе, которая может развиваться как механизм нормальной деятельности нервных центров. Понижение фонового тормозящего влияния может стимулировать возбудительные процессы либо вести к развитию длительного возбуждения. Таким образом, информация о признаках, характеризующих фоновую активность мозга, будет способствовать более продуктивному изучению конкретных механизмов регуляции и управления в центральной нервной системе, а также возможности моделирования адаптивных систем.</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Касаясь проблемы системогенеза мышечной деятельности, П.К.Анохин подчеркивал, что подбор результатов идет через подбор степеней свободы в возможном множестве мотонейронов, и особо отметил доминирующую мотивацию как фактор, определяющий в известной мере эффективность движения. При этом важнейшее звено процесса управления движениями реализуется через конвергенцию степеней свободы каждого содружественного нейрона и любое движение находится в проверке по результату. Новые исследования показывают, что к слагающим факторам в достижении высокого полезного результата при движениях следует отнести задачи и цели выполнения двигательных актов, определяющих направленность внимания и произвольных усилий человека: мышление и эмоции, обусловливающие характер произвольных двигательных действий и аккумуляцию произвольных усилий; мобилизацию механизмов высшей нервной деятельности при высокой активности анализаторов, обеспечивающих взаимодействие физиологических систем в управлении движениями на различных уровнях центральной нервной системы (А.В.Коробков, 1976) .</w:t>
      </w:r>
    </w:p>
    <w:p>
      <w:pPr>
        <w:pStyle w:val="Normal"/>
        <w:jc w:val="both"/>
        <w:rPr>
          <w:rFonts w:ascii="Times New Roman" w:hAnsi="Times New Roman" w:cs="Times New Roman"/>
        </w:rPr>
      </w:pPr>
      <w:r>
        <w:rPr>
          <w:rFonts w:cs="Times New Roman" w:ascii="Times New Roman" w:hAnsi="Times New Roman"/>
        </w:rPr>
        <w:t>Для определения системообразующего фактора в управлении движениями важное значение имеет положение, сформулированное А.В.Коробковым, о том, что развертывание и высокая эффективность двигательного акта определяется сбалансированным состоянием систем регуляции функции нервно-мышечного аппарата, кислородным обменом и биоэнергетикой, активность которых связана в первую очередь с динамикой внутренней среды организма. Автором определяются такие качественные категории характеристики биосистемы, как надежность, устойчивость и вариативность поведения биосистемы в фазу мышечного напряжения. В исследовательской программе важное место отводится установлению коррелятивных отношений процессов автоматизации двигательных навыков и формированию адаптивной вариативности их в целях раскрытия путей, обеспечивающих достижения программированного полезного результата при различных формах и условиях мышечных нагрузок.</w:t>
      </w:r>
    </w:p>
    <w:p>
      <w:pPr>
        <w:pStyle w:val="Normal"/>
        <w:jc w:val="both"/>
        <w:rPr>
          <w:rFonts w:ascii="Times New Roman" w:hAnsi="Times New Roman" w:cs="Times New Roman"/>
        </w:rPr>
      </w:pPr>
      <w:r>
        <w:rPr>
          <w:rFonts w:cs="Times New Roman" w:ascii="Times New Roman" w:hAnsi="Times New Roman"/>
        </w:rPr>
        <w:t>Таким образом, важно указать на значение целостного пред-</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ставления о физиологических основах управления движениями, согласно которому определяющая роль отводится физиологическим категориям надежности, устойчивости и сбалансированности уровня и характера активности общих и локальных физиологических механизмов нервно-мышечной и биоэнергетической систем, а также состоянию внутренней среды организма. Широкий диапазон освещения физиологических каналов формирования максимума полезного результата моторной активности человека является теоретической основой поиска резервов двигательной адаптации и практического построения рациональных двигательных режимов на любых стадиях физического совершенствования.</w:t>
      </w:r>
    </w:p>
    <w:p>
      <w:pPr>
        <w:pStyle w:val="Normal"/>
        <w:jc w:val="both"/>
        <w:rPr>
          <w:rFonts w:ascii="Times New Roman" w:hAnsi="Times New Roman" w:cs="Times New Roman"/>
        </w:rPr>
      </w:pPr>
      <w:r>
        <w:rPr>
          <w:rFonts w:cs="Times New Roman" w:ascii="Times New Roman" w:hAnsi="Times New Roman"/>
        </w:rPr>
        <w:t>Приведенные сведения о системном подходе как актуальном направлении современной биологической науки, истоками которого является общая теория функциональных систем, дает понятие о сущности системообразующего фактора, находящего отражение в полезном результате системы.</w:t>
      </w:r>
    </w:p>
    <w:p>
      <w:pPr>
        <w:pStyle w:val="Normal"/>
        <w:jc w:val="both"/>
        <w:rPr>
          <w:rFonts w:ascii="Times New Roman" w:hAnsi="Times New Roman" w:cs="Times New Roman"/>
        </w:rPr>
      </w:pPr>
      <w:r>
        <w:rPr>
          <w:rFonts w:cs="Times New Roman" w:ascii="Times New Roman" w:hAnsi="Times New Roman"/>
        </w:rPr>
        <w:t>Прикладной стороной учения о системном подходе является ее изложение и освещение физиологических предпосылок формирования избыточного двигательного потенциала как объективной основы надежности, устойчивости и вариативности в развитии двигательных навыков и качеств, определяющих фокусированный спортивный результат.</w:t>
      </w:r>
    </w:p>
    <w:p>
      <w:pPr>
        <w:pStyle w:val="Normal"/>
        <w:jc w:val="both"/>
        <w:rPr>
          <w:rFonts w:ascii="Times New Roman" w:hAnsi="Times New Roman" w:cs="Times New Roman"/>
        </w:rPr>
      </w:pPr>
      <w:r>
        <w:rPr>
          <w:rFonts w:cs="Times New Roman" w:ascii="Times New Roman" w:hAnsi="Times New Roman"/>
        </w:rPr>
        <w:t>В указанном аспекте представляется важным определить и сформулировать избирательно вовлекаемые взаимосодействующие компоненты системообразующего фактора при формировании фокусированного спортивного результата на модели избыточного двигательного потенциала, характеризующего необходимую сбалансированность состояний систем регуляций функции нервно-мышечного аппарата, кислородного обмена, биоэнергетики и гомеостаза внутренней среды организма.</w:t>
      </w:r>
    </w:p>
    <w:p>
      <w:pPr>
        <w:pStyle w:val="Normal"/>
        <w:jc w:val="both"/>
        <w:rPr>
          <w:rFonts w:ascii="Times New Roman" w:hAnsi="Times New Roman" w:cs="Times New Roman"/>
        </w:rPr>
      </w:pPr>
      <w:r>
        <w:rPr>
          <w:rFonts w:cs="Times New Roman" w:ascii="Times New Roman" w:hAnsi="Times New Roman"/>
        </w:rPr>
        <w:t>Из вышесказанного вытекает множественность системообразующих компонентов в формировании избыточного двигательного потенциала, развитие которого связано с адаптивной морфофункциональнои перестройкой функциональных систем на основе направленного использования системы двигательных нагрузок и их восстановительного энергетического обеспечения. Все это требует систематизации определяющих компонентов избыточного двигательного потенциала и их формулирования как физиологических категорий.</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Базируясь на закономерностях общей теории функциональных систем, современных теориях двигательной адаптации и спортивной тренировки, а также на данных экспериментальной проверки эффективности метода коррекции физических нагрузок в зависимости от динамики фоновой и рабочей активности функциональных систем, представляется необходимым описать программированный комплекс системообразующих ингредиентов избыточного двигательного потенциала как практической модели, используемой в жизни современного человека. Мы имеем в виду синтез такого рода практических действий, которые, благодаря формированию избыточного двигательного потенциала, неизбежно отразятся на главной черте биосистемы — ее жизнеустойчивости. Вместе с тем в программированной структуре такого рода комплекса ингредиентов можно проследить избирательную роль эмоционального фактора в системе направленной общебиологической динамики.</w:t>
      </w:r>
    </w:p>
    <w:p>
      <w:pPr>
        <w:pStyle w:val="Normal"/>
        <w:jc w:val="both"/>
        <w:rPr>
          <w:rFonts w:ascii="Times New Roman" w:hAnsi="Times New Roman" w:cs="Times New Roman"/>
        </w:rPr>
      </w:pPr>
      <w:r>
        <w:rPr>
          <w:rFonts w:cs="Times New Roman" w:ascii="Times New Roman" w:hAnsi="Times New Roman"/>
        </w:rPr>
        <w:t>Указанный комплекс системообразующих ингредиентов представляется в качестве двигательного адаптационного алгоритма при формировании совершенной человеческой биосоциальной системы в концептуальном изложении А.И.Яроцкого (1990) .</w:t>
      </w:r>
    </w:p>
    <w:p>
      <w:pPr>
        <w:pStyle w:val="Normal"/>
        <w:jc w:val="both"/>
        <w:rPr>
          <w:rFonts w:ascii="Times New Roman" w:hAnsi="Times New Roman" w:cs="Times New Roman"/>
        </w:rPr>
      </w:pPr>
      <w:r>
        <w:rPr>
          <w:rFonts w:cs="Times New Roman" w:ascii="Times New Roman" w:hAnsi="Times New Roman"/>
        </w:rPr>
        <w:t>Оптимум мышечных нагрузок, достигаемый посредством</w:t>
        <w:br/>
        <w:t>корреляционного расчета в суточной периодике ритма, длитель</w:t>
        <w:br/>
        <w:t>ности, интенсивности, характера, последовательности, кратно</w:t>
        <w:br/>
        <w:t>сти, переключений, эмоциональной окраски, мотивации, фи</w:t>
        <w:br/>
        <w:t>зиологической адекватности двигательных действий.</w:t>
      </w:r>
    </w:p>
    <w:p>
      <w:pPr>
        <w:pStyle w:val="Normal"/>
        <w:jc w:val="both"/>
        <w:rPr>
          <w:rFonts w:ascii="Times New Roman" w:hAnsi="Times New Roman" w:cs="Times New Roman"/>
        </w:rPr>
      </w:pPr>
      <w:r>
        <w:rPr>
          <w:rFonts w:cs="Times New Roman" w:ascii="Times New Roman" w:hAnsi="Times New Roman"/>
        </w:rPr>
        <w:t>Адекватное соотношение методических форм физического</w:t>
        <w:br/>
        <w:t>совершенствования (гигиеническая утренняя гимнастика, физ</w:t>
        <w:br/>
        <w:t>культминутки, физкультпаузы; производственная гимнастика; раз</w:t>
        <w:br/>
        <w:t>минка; тренировочная нагрузка — индивидуальная, групповая, по</w:t>
        <w:br/>
        <w:t>интересу в режиме свободного времени, учебно-тренировочные за</w:t>
        <w:br/>
        <w:t>нятия, домашние задания; гигиеническая вечерняя гимнастика.</w:t>
      </w:r>
    </w:p>
    <w:p>
      <w:pPr>
        <w:pStyle w:val="Normal"/>
        <w:jc w:val="both"/>
        <w:rPr>
          <w:rFonts w:ascii="Times New Roman" w:hAnsi="Times New Roman" w:cs="Times New Roman"/>
        </w:rPr>
      </w:pPr>
      <w:r>
        <w:rPr>
          <w:rFonts w:cs="Times New Roman" w:ascii="Times New Roman" w:hAnsi="Times New Roman"/>
        </w:rPr>
        <w:t>Высокий уровень перерабатывающей функции мозга в</w:t>
        <w:br/>
        <w:t>условиях интенсивной вестибуло-проприоцептивнои афферен-</w:t>
        <w:br/>
        <w:t>тации,  сопровождающийся через посредство активации ядер</w:t>
        <w:br/>
        <w:t>Дейтерса и Бехтерева повышением сил, подвижности нервных</w:t>
        <w:br/>
        <w:t>процессов и уравновешиванием их.</w:t>
      </w:r>
    </w:p>
    <w:p>
      <w:pPr>
        <w:pStyle w:val="Normal"/>
        <w:jc w:val="both"/>
        <w:rPr>
          <w:rFonts w:ascii="Times New Roman" w:hAnsi="Times New Roman" w:cs="Times New Roman"/>
        </w:rPr>
      </w:pPr>
      <w:r>
        <w:rPr>
          <w:rFonts w:cs="Times New Roman" w:ascii="Times New Roman" w:hAnsi="Times New Roman"/>
        </w:rPr>
        <w:t>Совершенство механизмов восприятия силы гравитации при</w:t>
        <w:br/>
        <w:t>воздействиях ее в направлениях «голова — таз» и «таз — голова».</w:t>
      </w:r>
    </w:p>
    <w:p>
      <w:pPr>
        <w:pStyle w:val="Normal"/>
        <w:jc w:val="both"/>
        <w:rPr>
          <w:rFonts w:ascii="Times New Roman" w:hAnsi="Times New Roman" w:cs="Times New Roman"/>
        </w:rPr>
      </w:pPr>
      <w:r>
        <w:rPr>
          <w:rFonts w:cs="Times New Roman" w:ascii="Times New Roman" w:hAnsi="Times New Roman"/>
        </w:rPr>
        <w:t>Е^цинство состояний двигательной, тепловой и лучевой адап-</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3</w:t>
      </w:r>
    </w:p>
    <w:p>
      <w:pPr>
        <w:pStyle w:val="Normal"/>
        <w:jc w:val="both"/>
        <w:rPr>
          <w:rFonts w:ascii="Times New Roman" w:hAnsi="Times New Roman" w:cs="Times New Roman"/>
        </w:rPr>
      </w:pPr>
      <w:r>
        <w:rPr>
          <w:rFonts w:cs="Times New Roman" w:ascii="Times New Roman" w:hAnsi="Times New Roman"/>
        </w:rPr>
        <w:t>тации определяющее противостояние человека утомлению при мышечной работе и гипертермии, воздействию лучевого фактора.</w:t>
      </w:r>
    </w:p>
    <w:p>
      <w:pPr>
        <w:pStyle w:val="Normal"/>
        <w:jc w:val="both"/>
        <w:rPr>
          <w:rFonts w:ascii="Times New Roman" w:hAnsi="Times New Roman" w:cs="Times New Roman"/>
        </w:rPr>
      </w:pPr>
      <w:r>
        <w:rPr>
          <w:rFonts w:cs="Times New Roman" w:ascii="Times New Roman" w:hAnsi="Times New Roman"/>
        </w:rPr>
        <w:t>6.</w:t>
        <w:tab/>
        <w:t>Высокая степень гипоксической и гипогликемической</w:t>
        <w:br/>
        <w:t>устойчивости как свойства противостояния кислородной недо</w:t>
        <w:br/>
        <w:t>статочности и снижению сахара в крови.</w:t>
      </w:r>
    </w:p>
    <w:p>
      <w:pPr>
        <w:pStyle w:val="Normal"/>
        <w:jc w:val="both"/>
        <w:rPr>
          <w:rFonts w:ascii="Times New Roman" w:hAnsi="Times New Roman" w:cs="Times New Roman"/>
        </w:rPr>
      </w:pPr>
      <w:r>
        <w:rPr>
          <w:rFonts w:cs="Times New Roman" w:ascii="Times New Roman" w:hAnsi="Times New Roman"/>
        </w:rPr>
        <w:t>Высокий   уровень   неспецифической   устойчивости</w:t>
        <w:br/>
        <w:t>организма к неблагоприятным факторам окружающей сре</w:t>
        <w:br/>
        <w:t>ды,    обусловленный   закономерностью   «переноса»   само</w:t>
        <w:br/>
        <w:t>регулирующихся   нервных   процессов.</w:t>
      </w:r>
    </w:p>
    <w:p>
      <w:pPr>
        <w:pStyle w:val="Normal"/>
        <w:jc w:val="both"/>
        <w:rPr>
          <w:rFonts w:ascii="Times New Roman" w:hAnsi="Times New Roman" w:cs="Times New Roman"/>
        </w:rPr>
      </w:pPr>
      <w:r>
        <w:rPr>
          <w:rFonts w:cs="Times New Roman" w:ascii="Times New Roman" w:hAnsi="Times New Roman"/>
        </w:rPr>
        <w:t>Сонастроенность    внутри   межсистемных   коорди</w:t>
        <w:br/>
        <w:t>нации,    достигаемая   методом   избирательно   направлен</w:t>
        <w:br/>
        <w:t>ной  функциональной  подготовки,   во  всех  случаях  осу</w:t>
        <w:br/>
        <w:t>ществляя    совершенствование    морфофункциональных</w:t>
        <w:br/>
        <w:t>свойств   центральной   нервной,    сердечно-сосудистой   и</w:t>
        <w:br/>
        <w:t>дыхательной,    мышечной,    а    также    терморегуляторной</w:t>
        <w:br/>
        <w:t>систем.</w:t>
      </w:r>
    </w:p>
    <w:p>
      <w:pPr>
        <w:pStyle w:val="Normal"/>
        <w:jc w:val="both"/>
        <w:rPr>
          <w:rFonts w:ascii="Times New Roman" w:hAnsi="Times New Roman" w:cs="Times New Roman"/>
        </w:rPr>
      </w:pPr>
      <w:r>
        <w:rPr>
          <w:rFonts w:cs="Times New Roman" w:ascii="Times New Roman" w:hAnsi="Times New Roman"/>
        </w:rPr>
        <w:t>9.</w:t>
        <w:tab/>
        <w:t>Надежность своевременного и адекватного применения</w:t>
        <w:br/>
        <w:t>средств стимуляции и восстановления двигательной активнос</w:t>
        <w:br/>
        <w:t>ти в режиме физических нагрузок, суточной периодики, цик</w:t>
        <w:br/>
        <w:t>лах физического совершенствования.</w:t>
      </w:r>
    </w:p>
    <w:p>
      <w:pPr>
        <w:pStyle w:val="Normal"/>
        <w:jc w:val="both"/>
        <w:rPr>
          <w:rFonts w:ascii="Times New Roman" w:hAnsi="Times New Roman" w:cs="Times New Roman"/>
        </w:rPr>
      </w:pPr>
      <w:r>
        <w:rPr>
          <w:rFonts w:cs="Times New Roman" w:ascii="Times New Roman" w:hAnsi="Times New Roman"/>
        </w:rPr>
        <w:t>Количественное и качественное соответствие ночного сна</w:t>
        <w:br/>
        <w:t>как решающего фактора поддержания жизнеустойчивости чело</w:t>
        <w:br/>
        <w:t>века (недопустимость значительного и частого дефицита его) .</w:t>
      </w:r>
    </w:p>
    <w:p>
      <w:pPr>
        <w:pStyle w:val="Normal"/>
        <w:jc w:val="both"/>
        <w:rPr>
          <w:rFonts w:ascii="Times New Roman" w:hAnsi="Times New Roman" w:cs="Times New Roman"/>
        </w:rPr>
      </w:pPr>
      <w:r>
        <w:rPr>
          <w:rFonts w:cs="Times New Roman" w:ascii="Times New Roman" w:hAnsi="Times New Roman"/>
        </w:rPr>
        <w:t>Достаточность и экологическая рациональность специ</w:t>
        <w:br/>
        <w:t>альных оздоровительных занятий в комфортных природных</w:t>
        <w:br/>
        <w:t>условиях в циклах физического совершенствования (пешеход</w:t>
        <w:br/>
        <w:t>ные прогулки по лесу, по берегам водоёмов, в горах; проплы</w:t>
        <w:br/>
        <w:t>вы; лыжные, велосипедные переходы; морские, бальнеологи</w:t>
        <w:br/>
        <w:t>ческие купания и др.) .</w:t>
      </w:r>
    </w:p>
    <w:p>
      <w:pPr>
        <w:pStyle w:val="Normal"/>
        <w:jc w:val="both"/>
        <w:rPr>
          <w:rFonts w:ascii="Times New Roman" w:hAnsi="Times New Roman" w:cs="Times New Roman"/>
        </w:rPr>
      </w:pPr>
      <w:r>
        <w:rPr>
          <w:rFonts w:cs="Times New Roman" w:ascii="Times New Roman" w:hAnsi="Times New Roman"/>
        </w:rPr>
        <w:t>Активация психорегулирующих механизмов в сочета</w:t>
        <w:br/>
        <w:t>нии с обогащающейся мотивацией критической необходимос</w:t>
        <w:br/>
        <w:t>ти противостояния гипокинезии и гиподина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стоянно действующие активация механизмов фор</w:t>
        <w:br/>
        <w:t>мирования приятного тона и дезактивация механизмов разви</w:t>
        <w:br/>
        <w:t>тия не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Утилизация адекватной генетической программы орга</w:t>
        <w:br/>
        <w:t>низации нейромоторного аппарата соответственно конституци</w:t>
        <w:br/>
        <w:t>ональной структуре индивидуума (в разрезе концепции В.П.Каз-</w:t>
        <w:br/>
        <w:t>начеева).</w:t>
      </w:r>
    </w:p>
    <w:p>
      <w:pPr>
        <w:pStyle w:val="Normal"/>
        <w:jc w:val="both"/>
        <w:rPr>
          <w:rFonts w:ascii="Times New Roman" w:hAnsi="Times New Roman" w:cs="Times New Roman"/>
        </w:rPr>
      </w:pPr>
      <w:r>
        <w:rPr>
          <w:rFonts w:cs="Times New Roman" w:ascii="Times New Roman" w:hAnsi="Times New Roman"/>
        </w:rPr>
        <w:t>Перестройка неадекватной генетической структуры</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моторного   и   вегетативного   компонентов   двигательных навыков   и  качеств.</w:t>
      </w:r>
    </w:p>
    <w:p>
      <w:pPr>
        <w:pStyle w:val="Normal"/>
        <w:jc w:val="both"/>
        <w:rPr>
          <w:rFonts w:ascii="Times New Roman" w:hAnsi="Times New Roman" w:cs="Times New Roman"/>
        </w:rPr>
      </w:pPr>
      <w:r>
        <w:rPr>
          <w:rFonts w:cs="Times New Roman" w:ascii="Times New Roman" w:hAnsi="Times New Roman"/>
        </w:rPr>
        <w:t>Наличие жизненного уклада, направленного на под</w:t>
        <w:br/>
        <w:t>держание рефлекторной активности систем жизнепередачи (важ</w:t>
        <w:br/>
        <w:t>ность исключения психологической и энергетической их раз-</w:t>
        <w:br/>
        <w:t>балансированности,  ведущей к раннему функциональному из</w:t>
        <w:br/>
        <w:t>нашиванию — истощению).</w:t>
      </w:r>
    </w:p>
    <w:p>
      <w:pPr>
        <w:pStyle w:val="Normal"/>
        <w:jc w:val="both"/>
        <w:rPr>
          <w:rFonts w:ascii="Times New Roman" w:hAnsi="Times New Roman" w:cs="Times New Roman"/>
        </w:rPr>
      </w:pPr>
      <w:r>
        <w:rPr>
          <w:rFonts w:cs="Times New Roman" w:ascii="Times New Roman" w:hAnsi="Times New Roman"/>
        </w:rPr>
        <w:t>Своевременная коррекция форм, методов,  средств</w:t>
        <w:br/>
        <w:t>двигательного   совершенствования   сообразно   динамике</w:t>
        <w:br/>
        <w:t>фоновой   установки   физиологических   систем   и   перено</w:t>
        <w:br/>
        <w:t>симости   выполняемых   мышечных   нагрузок.</w:t>
      </w:r>
    </w:p>
    <w:p>
      <w:pPr>
        <w:pStyle w:val="Normal"/>
        <w:jc w:val="both"/>
        <w:rPr>
          <w:rFonts w:ascii="Times New Roman" w:hAnsi="Times New Roman" w:cs="Times New Roman"/>
        </w:rPr>
      </w:pPr>
      <w:r>
        <w:rPr>
          <w:rFonts w:cs="Times New Roman" w:ascii="Times New Roman" w:hAnsi="Times New Roman"/>
        </w:rPr>
        <w:t>18.</w:t>
        <w:tab/>
        <w:t>Уравновешенность   процессов  притока  и  рассея</w:t>
        <w:br/>
        <w:t>ния  энергии   (количественная и качественная  сбаланси</w:t>
        <w:br/>
        <w:t>рованность    энергетических,    пластических,    водосоле-</w:t>
        <w:br/>
        <w:t>витаминосодержащих   веществ).</w:t>
      </w:r>
    </w:p>
    <w:p>
      <w:pPr>
        <w:pStyle w:val="Normal"/>
        <w:jc w:val="both"/>
        <w:rPr>
          <w:rFonts w:ascii="Times New Roman" w:hAnsi="Times New Roman" w:cs="Times New Roman"/>
        </w:rPr>
      </w:pPr>
      <w:r>
        <w:rPr>
          <w:rFonts w:cs="Times New Roman" w:ascii="Times New Roman" w:hAnsi="Times New Roman"/>
        </w:rPr>
        <w:t>19.</w:t>
        <w:tab/>
        <w:t>Недопустимость вредных социальных привычек (куре</w:t>
        <w:br/>
        <w:t>ние, алкогольная зависимость, наркомания) как противореча</w:t>
        <w:br/>
        <w:t>щих идее гармонически развитой личности.</w:t>
      </w:r>
    </w:p>
    <w:p>
      <w:pPr>
        <w:pStyle w:val="Normal"/>
        <w:jc w:val="both"/>
        <w:rPr>
          <w:rFonts w:ascii="Times New Roman" w:hAnsi="Times New Roman" w:cs="Times New Roman"/>
        </w:rPr>
      </w:pPr>
      <w:r>
        <w:rPr>
          <w:rFonts w:cs="Times New Roman" w:ascii="Times New Roman" w:hAnsi="Times New Roman"/>
        </w:rPr>
        <w:t>2 0. Адаптационная готовность организма и уравновешенность его со средой обитания.</w:t>
      </w:r>
    </w:p>
    <w:p>
      <w:pPr>
        <w:pStyle w:val="Normal"/>
        <w:jc w:val="both"/>
        <w:rPr>
          <w:rFonts w:ascii="Times New Roman" w:hAnsi="Times New Roman" w:cs="Times New Roman"/>
        </w:rPr>
      </w:pPr>
      <w:r>
        <w:rPr>
          <w:rFonts w:cs="Times New Roman" w:ascii="Times New Roman" w:hAnsi="Times New Roman"/>
        </w:rPr>
        <w:t>21 Надежность реабилитации функциональных систем и целого организма.</w:t>
      </w:r>
    </w:p>
    <w:p>
      <w:pPr>
        <w:pStyle w:val="Normal"/>
        <w:jc w:val="both"/>
        <w:rPr>
          <w:rFonts w:ascii="Times New Roman" w:hAnsi="Times New Roman" w:cs="Times New Roman"/>
        </w:rPr>
      </w:pPr>
      <w:r>
        <w:rPr>
          <w:rFonts w:cs="Times New Roman" w:ascii="Times New Roman" w:hAnsi="Times New Roman"/>
        </w:rPr>
        <w:t>Концептуальная биологическая и медицинская грамот</w:t>
        <w:br/>
        <w:t>ность человека как условие обогащения мотивации противо</w:t>
        <w:br/>
        <w:t>стояния дефициту двигательной активности и организации</w:t>
        <w:br/>
        <w:t>жизненного уклада без болезней.</w:t>
      </w:r>
    </w:p>
    <w:p>
      <w:pPr>
        <w:pStyle w:val="Normal"/>
        <w:jc w:val="both"/>
        <w:rPr>
          <w:rFonts w:ascii="Times New Roman" w:hAnsi="Times New Roman" w:cs="Times New Roman"/>
        </w:rPr>
      </w:pPr>
      <w:r>
        <w:rPr>
          <w:rFonts w:cs="Times New Roman" w:ascii="Times New Roman" w:hAnsi="Times New Roman"/>
        </w:rPr>
        <w:t>Индивидуальное программирование форм, средств, ме</w:t>
        <w:br/>
        <w:t>тодов самостоятельного физического совершенствования чело</w:t>
        <w:br/>
        <w:t>века, сочетаемое с активным участием в массовом распростра</w:t>
        <w:br/>
        <w:t>нении его в диапазоне популяций.</w:t>
      </w:r>
    </w:p>
    <w:p>
      <w:pPr>
        <w:pStyle w:val="Normal"/>
        <w:jc w:val="both"/>
        <w:rPr>
          <w:rFonts w:ascii="Times New Roman" w:hAnsi="Times New Roman" w:cs="Times New Roman"/>
        </w:rPr>
      </w:pPr>
      <w:r>
        <w:rPr>
          <w:rFonts w:cs="Times New Roman" w:ascii="Times New Roman" w:hAnsi="Times New Roman"/>
        </w:rPr>
        <w:t>Постоянство реализации двигательного адаптационно</w:t>
        <w:br/>
        <w:t>го алгоритма, дифференцированного по блокам его прямоли</w:t>
        <w:br/>
        <w:t>нейной, разветвленной (по выбору) и кольцевой структур.</w:t>
      </w:r>
    </w:p>
    <w:p>
      <w:pPr>
        <w:pStyle w:val="Normal"/>
        <w:jc w:val="both"/>
        <w:rPr>
          <w:rFonts w:ascii="Times New Roman" w:hAnsi="Times New Roman" w:cs="Times New Roman"/>
        </w:rPr>
      </w:pPr>
      <w:r>
        <w:rPr>
          <w:rFonts w:cs="Times New Roman" w:ascii="Times New Roman" w:hAnsi="Times New Roman"/>
        </w:rPr>
        <w:t>Профессионально-социологическая адекватность личности.</w:t>
      </w:r>
    </w:p>
    <w:p>
      <w:pPr>
        <w:pStyle w:val="Normal"/>
        <w:jc w:val="both"/>
        <w:rPr>
          <w:rFonts w:ascii="Times New Roman" w:hAnsi="Times New Roman" w:cs="Times New Roman"/>
        </w:rPr>
      </w:pPr>
      <w:r>
        <w:rPr>
          <w:rFonts w:cs="Times New Roman" w:ascii="Times New Roman" w:hAnsi="Times New Roman"/>
        </w:rPr>
        <w:t>Благоустроенность бытовых условий.</w:t>
      </w:r>
    </w:p>
    <w:p>
      <w:pPr>
        <w:pStyle w:val="Normal"/>
        <w:jc w:val="both"/>
        <w:rPr>
          <w:rFonts w:ascii="Times New Roman" w:hAnsi="Times New Roman" w:cs="Times New Roman"/>
        </w:rPr>
      </w:pPr>
      <w:r>
        <w:rPr>
          <w:rFonts w:cs="Times New Roman" w:ascii="Times New Roman" w:hAnsi="Times New Roman"/>
        </w:rPr>
        <w:t>Прогрессивность семейного статуса.</w:t>
      </w:r>
    </w:p>
    <w:p>
      <w:pPr>
        <w:pStyle w:val="Normal"/>
        <w:jc w:val="both"/>
        <w:rPr>
          <w:rFonts w:ascii="Times New Roman" w:hAnsi="Times New Roman" w:cs="Times New Roman"/>
        </w:rPr>
      </w:pPr>
      <w:r>
        <w:rPr>
          <w:rFonts w:cs="Times New Roman" w:ascii="Times New Roman" w:hAnsi="Times New Roman"/>
        </w:rPr>
        <w:t>Возрастная адекватность образа жизни.</w:t>
      </w:r>
    </w:p>
    <w:p>
      <w:pPr>
        <w:pStyle w:val="Normal"/>
        <w:jc w:val="both"/>
        <w:rPr>
          <w:rFonts w:ascii="Times New Roman" w:hAnsi="Times New Roman" w:cs="Times New Roman"/>
        </w:rPr>
      </w:pPr>
      <w:r>
        <w:rPr>
          <w:rFonts w:cs="Times New Roman" w:ascii="Times New Roman" w:hAnsi="Times New Roman"/>
        </w:rPr>
        <w:t>Экологическая комфортность.</w:t>
      </w:r>
    </w:p>
    <w:p>
      <w:pPr>
        <w:pStyle w:val="Normal"/>
        <w:jc w:val="both"/>
        <w:rPr>
          <w:rFonts w:ascii="Times New Roman" w:hAnsi="Times New Roman" w:cs="Times New Roman"/>
        </w:rPr>
      </w:pPr>
      <w:r>
        <w:rPr>
          <w:rFonts w:cs="Times New Roman" w:ascii="Times New Roman" w:hAnsi="Times New Roman"/>
        </w:rPr>
        <w:t>Высокая творческая активность и продуктивность.</w:t>
      </w:r>
    </w:p>
    <w:p>
      <w:pPr>
        <w:pStyle w:val="Normal"/>
        <w:jc w:val="both"/>
        <w:rPr>
          <w:rFonts w:ascii="Times New Roman" w:hAnsi="Times New Roman" w:cs="Times New Roman"/>
        </w:rPr>
      </w:pPr>
      <w:r>
        <w:rPr>
          <w:rFonts w:cs="Times New Roman" w:ascii="Times New Roman" w:hAnsi="Times New Roman"/>
        </w:rPr>
        <w:t>31.</w:t>
        <w:tab/>
        <w:t>Взаимоусиливающее единство личностных черт: про</w:t>
        <w:br/>
        <w:t>грессивного мышления, цивилизованности, любви, милосердия,</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физического   совершенства,    жизнеустойчивости.</w:t>
      </w:r>
    </w:p>
    <w:p>
      <w:pPr>
        <w:pStyle w:val="Normal"/>
        <w:jc w:val="both"/>
        <w:rPr>
          <w:rFonts w:ascii="Times New Roman" w:hAnsi="Times New Roman" w:cs="Times New Roman"/>
        </w:rPr>
      </w:pPr>
      <w:r>
        <w:rPr>
          <w:rFonts w:cs="Times New Roman" w:ascii="Times New Roman" w:hAnsi="Times New Roman"/>
        </w:rPr>
        <w:t>Вера в величие духовности человека.</w:t>
      </w:r>
    </w:p>
    <w:p>
      <w:pPr>
        <w:pStyle w:val="Normal"/>
        <w:jc w:val="both"/>
        <w:rPr>
          <w:rFonts w:ascii="Times New Roman" w:hAnsi="Times New Roman" w:cs="Times New Roman"/>
        </w:rPr>
      </w:pPr>
      <w:r>
        <w:rPr>
          <w:rFonts w:cs="Times New Roman" w:ascii="Times New Roman" w:hAnsi="Times New Roman"/>
        </w:rPr>
        <w:t>Целеустремленность, значимая в качественном и коли</w:t>
        <w:br/>
        <w:t>чественном выражениях.</w:t>
      </w:r>
    </w:p>
    <w:p>
      <w:pPr>
        <w:pStyle w:val="Normal"/>
        <w:jc w:val="both"/>
        <w:rPr>
          <w:rFonts w:ascii="Times New Roman" w:hAnsi="Times New Roman" w:cs="Times New Roman"/>
        </w:rPr>
      </w:pPr>
      <w:r>
        <w:rPr>
          <w:rFonts w:cs="Times New Roman" w:ascii="Times New Roman" w:hAnsi="Times New Roman"/>
        </w:rPr>
        <w:t>Гармония перспективного расчета средств и методов</w:t>
        <w:br/>
        <w:t>совершенствования моторики человека в циклах суточной, не</w:t>
        <w:br/>
        <w:t>дельной, месячной, сезонной, годичной, многолетней, возраст</w:t>
        <w:br/>
        <w:t>ной периодики.</w:t>
      </w:r>
    </w:p>
    <w:p>
      <w:pPr>
        <w:pStyle w:val="Normal"/>
        <w:jc w:val="both"/>
        <w:rPr>
          <w:rFonts w:ascii="Times New Roman" w:hAnsi="Times New Roman" w:cs="Times New Roman"/>
        </w:rPr>
      </w:pPr>
      <w:r>
        <w:rPr>
          <w:rFonts w:cs="Times New Roman" w:ascii="Times New Roman" w:hAnsi="Times New Roman"/>
        </w:rPr>
        <w:t>35.</w:t>
        <w:tab/>
        <w:t>Система   воплощения   программы  повышения  жиз</w:t>
        <w:br/>
        <w:t>неустойчивости   человека    в   разрезе    закономерностей</w:t>
        <w:br/>
        <w:t>индивидуальной,   популяционной  адаптации,   социальных</w:t>
        <w:br/>
        <w:t>механизмов   адаптации,    принципов   управления   процес</w:t>
        <w:br/>
        <w:t>сами   адаптации  и  методологии   ее   изучения.</w:t>
      </w:r>
    </w:p>
    <w:p>
      <w:pPr>
        <w:pStyle w:val="Normal"/>
        <w:jc w:val="both"/>
        <w:rPr>
          <w:rFonts w:ascii="Times New Roman" w:hAnsi="Times New Roman" w:cs="Times New Roman"/>
        </w:rPr>
      </w:pPr>
      <w:r>
        <w:rPr>
          <w:rFonts w:cs="Times New Roman" w:ascii="Times New Roman" w:hAnsi="Times New Roman"/>
        </w:rPr>
        <w:t>Множественность названных ингредиентов обусловлена сложностью биосоциальной системы человека и рассмотривается в настоящей книге на различных уровнях психофизиологической и морфофункциональной информации. Необходимо также указать на то, что для более успешного внедрения в практику вышеприведенной структуры системообразующих ингредиентов двигательного потенциала требуется дифференциация каждого ингредиента, для чего рационально разрабатывать программы конкретных действий в виде блок-схем.</w:t>
      </w:r>
    </w:p>
    <w:p>
      <w:pPr>
        <w:pStyle w:val="Normal"/>
        <w:jc w:val="both"/>
        <w:rPr>
          <w:rFonts w:ascii="Times New Roman" w:hAnsi="Times New Roman" w:cs="Times New Roman"/>
        </w:rPr>
      </w:pPr>
      <w:r>
        <w:rPr>
          <w:rFonts w:cs="Times New Roman" w:ascii="Times New Roman" w:hAnsi="Times New Roman"/>
        </w:rPr>
        <w:t>Из перечня 35 главных системообразующих ингредиентов двигательного адаптационного алгоритма, определяющего жиз-неустойчивость человека, не менее 18 связаны с необходимостью при разработке блок-схем учитывать и конкретизировать использование закономерностей эмоциональных реакций.</w:t>
      </w:r>
    </w:p>
    <w:p>
      <w:pPr>
        <w:pStyle w:val="Normal"/>
        <w:jc w:val="both"/>
        <w:rPr>
          <w:rFonts w:ascii="Times New Roman" w:hAnsi="Times New Roman" w:cs="Times New Roman"/>
        </w:rPr>
      </w:pPr>
      <w:r>
        <w:rPr>
          <w:rFonts w:cs="Times New Roman" w:ascii="Times New Roman" w:hAnsi="Times New Roman"/>
        </w:rPr>
        <w:t>Необходимым требованием практического осуществления направленного формирования избыточного двигательного потенциала в спорте является комплексное развертывание всей программы вышеизложенных системообразующих компонентов, дифференциально распределенных в соответствии с фазами двигательной активности в суточной периодике как единой системе моторного совершенствования.</w:t>
      </w:r>
    </w:p>
    <w:p>
      <w:pPr>
        <w:pStyle w:val="Normal"/>
        <w:jc w:val="both"/>
        <w:rPr>
          <w:rFonts w:ascii="Times New Roman" w:hAnsi="Times New Roman" w:cs="Times New Roman"/>
        </w:rPr>
      </w:pPr>
      <w:r>
        <w:rPr>
          <w:rFonts w:cs="Times New Roman" w:ascii="Times New Roman" w:hAnsi="Times New Roman"/>
        </w:rPr>
        <w:t>Комплексная реализация компонентов системообразования при формировании избыточного двигательного потенциала оп-</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ределяет количественный диапазон взаимодействия запрограммированных звеньев активации биосистемы. По существу речь идет о максимальной мобилизации физиологических резервов функциональных систем, которые возможно использовать в достижении фокусированного полезного результата, в нашем примере — высокой степени жизнеустойчивости человека как следствия направленного развития избыточного двигательного потенциала, позволяющего развернуть формирование морфофункциональных систем двигательной активности на уровнях, превышающих физиологические стандарты.</w:t>
      </w:r>
    </w:p>
    <w:p>
      <w:pPr>
        <w:pStyle w:val="Normal"/>
        <w:jc w:val="both"/>
        <w:rPr>
          <w:rFonts w:ascii="Times New Roman" w:hAnsi="Times New Roman" w:cs="Times New Roman"/>
        </w:rPr>
      </w:pPr>
      <w:r>
        <w:rPr>
          <w:rFonts w:cs="Times New Roman" w:ascii="Times New Roman" w:hAnsi="Times New Roman"/>
        </w:rPr>
        <w:t>Каждый из составляющих компонентов системообразующего фактора в формировании избыточного двигательного потенциала сопряжен со сложным комплексом специфических морфофункциональных характеристик, которые следует учитывать в конкретном индивидуальном и групповом преломлении в виде основы для текущего и перспективного планирования направленности методики и средств двигательного совер-шенствования соответствующих как спортивных, профессиональных, так и других групп населения. В этой связи представляется правомерным выделить ряд нижеследующих общих положений системообразующего эффекта спортивной деятельности как прикладного вида активности, обладающего функцией совершенствования эмоционального статуса человека.</w:t>
      </w:r>
    </w:p>
    <w:p>
      <w:pPr>
        <w:pStyle w:val="Normal"/>
        <w:jc w:val="both"/>
        <w:rPr>
          <w:rFonts w:ascii="Times New Roman" w:hAnsi="Times New Roman" w:cs="Times New Roman"/>
        </w:rPr>
      </w:pPr>
      <w:r>
        <w:rPr>
          <w:rFonts w:cs="Times New Roman" w:ascii="Times New Roman" w:hAnsi="Times New Roman"/>
        </w:rPr>
        <w:t>Формирование избыточного двигательного потенциала при занятиях спортом следует рассматривать как определяющую форму морфофункционального сонастраивания биосистемы для достижения фокусированного полезного результата моторных возможностей человека.</w:t>
      </w:r>
    </w:p>
    <w:p>
      <w:pPr>
        <w:pStyle w:val="Normal"/>
        <w:jc w:val="both"/>
        <w:rPr>
          <w:rFonts w:ascii="Times New Roman" w:hAnsi="Times New Roman" w:cs="Times New Roman"/>
        </w:rPr>
      </w:pPr>
      <w:r>
        <w:rPr>
          <w:rFonts w:cs="Times New Roman" w:ascii="Times New Roman" w:hAnsi="Times New Roman"/>
        </w:rPr>
        <w:t>Физиологическая сущность процесса формирования избыточного двигательного потенциала заключается в сонастраива-нии взаимосодействующих компонентов системообразующего фактора в достижении фокусированного полезного результата при систематическом моторном совершенствовании.</w:t>
      </w:r>
    </w:p>
    <w:p>
      <w:pPr>
        <w:pStyle w:val="Normal"/>
        <w:jc w:val="both"/>
        <w:rPr>
          <w:rFonts w:ascii="Times New Roman" w:hAnsi="Times New Roman" w:cs="Times New Roman"/>
        </w:rPr>
      </w:pPr>
      <w:r>
        <w:rPr>
          <w:rFonts w:cs="Times New Roman" w:ascii="Times New Roman" w:hAnsi="Times New Roman"/>
        </w:rPr>
        <w:t>Системообразущий фактор избыточного двигательного потенциала при занятиях спортом имеет сложную многокомпонентную структуру, требующую своего дальнейшего экспер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7</w:t>
      </w:r>
    </w:p>
    <w:p>
      <w:pPr>
        <w:pStyle w:val="Normal"/>
        <w:jc w:val="both"/>
        <w:rPr>
          <w:rFonts w:ascii="Times New Roman" w:hAnsi="Times New Roman" w:cs="Times New Roman"/>
        </w:rPr>
      </w:pPr>
      <w:r>
        <w:rPr>
          <w:rFonts w:cs="Times New Roman" w:ascii="Times New Roman" w:hAnsi="Times New Roman"/>
        </w:rPr>
        <w:t>ментального раскрытия и программирования в целях направленного использования резервных возможностей биосистемы.</w:t>
      </w:r>
    </w:p>
    <w:p>
      <w:pPr>
        <w:pStyle w:val="Normal"/>
        <w:jc w:val="both"/>
        <w:rPr>
          <w:rFonts w:ascii="Times New Roman" w:hAnsi="Times New Roman" w:cs="Times New Roman"/>
        </w:rPr>
      </w:pPr>
      <w:r>
        <w:rPr>
          <w:rFonts w:cs="Times New Roman" w:ascii="Times New Roman" w:hAnsi="Times New Roman"/>
        </w:rPr>
        <w:t>Важнейшими теоретическими предпосылками поиска и формулирования системообразующего фактора в формировании избыточного двигательного потенциала является общая теория функциональных систем, учение об интегративной и конвергирующей деятельности центральной нервной системы, концепция двигательной адаптации и современная теория спортивной тренировки.</w:t>
      </w:r>
    </w:p>
    <w:p>
      <w:pPr>
        <w:pStyle w:val="Normal"/>
        <w:jc w:val="both"/>
        <w:rPr>
          <w:rFonts w:ascii="Times New Roman" w:hAnsi="Times New Roman" w:cs="Times New Roman"/>
        </w:rPr>
      </w:pPr>
      <w:r>
        <w:rPr>
          <w:rFonts w:cs="Times New Roman" w:ascii="Times New Roman" w:hAnsi="Times New Roman"/>
        </w:rPr>
        <w:t>ГЛАВА 18.</w:t>
      </w:r>
    </w:p>
    <w:p>
      <w:pPr>
        <w:pStyle w:val="Normal"/>
        <w:jc w:val="both"/>
        <w:rPr>
          <w:rFonts w:ascii="Times New Roman" w:hAnsi="Times New Roman" w:cs="Times New Roman"/>
        </w:rPr>
      </w:pPr>
      <w:r>
        <w:rPr>
          <w:rFonts w:cs="Times New Roman" w:ascii="Times New Roman" w:hAnsi="Times New Roman"/>
        </w:rPr>
        <w:t>КЛАССИФИКАЦИЯ ЭМОЦИОНАЛЬНЫХ СОСТОЯНИЙ</w:t>
      </w:r>
    </w:p>
    <w:p>
      <w:pPr>
        <w:pStyle w:val="Normal"/>
        <w:jc w:val="both"/>
        <w:rPr>
          <w:rFonts w:ascii="Times New Roman" w:hAnsi="Times New Roman" w:cs="Times New Roman"/>
        </w:rPr>
      </w:pPr>
      <w:r>
        <w:rPr>
          <w:rFonts w:cs="Times New Roman" w:ascii="Times New Roman" w:hAnsi="Times New Roman"/>
        </w:rPr>
        <w:t>И ПРИНЦИПЫ ИЗУЧЕНИЯ ЭМОЦИЙ ЧЕЛОВЕКА</w:t>
      </w:r>
    </w:p>
    <w:p>
      <w:pPr>
        <w:pStyle w:val="Normal"/>
        <w:jc w:val="both"/>
        <w:rPr>
          <w:rFonts w:ascii="Times New Roman" w:hAnsi="Times New Roman" w:cs="Times New Roman"/>
        </w:rPr>
      </w:pPr>
      <w:r>
        <w:rPr>
          <w:rFonts w:cs="Times New Roman" w:ascii="Times New Roman" w:hAnsi="Times New Roman"/>
        </w:rPr>
        <w:t>В СТРЕССОРНЫХ УСЛОВИЯХ</w:t>
      </w:r>
    </w:p>
    <w:p>
      <w:pPr>
        <w:pStyle w:val="Normal"/>
        <w:jc w:val="both"/>
        <w:rPr>
          <w:rFonts w:ascii="Times New Roman" w:hAnsi="Times New Roman" w:cs="Times New Roman"/>
        </w:rPr>
      </w:pPr>
      <w:r>
        <w:rPr>
          <w:rFonts w:cs="Times New Roman" w:ascii="Times New Roman" w:hAnsi="Times New Roman"/>
        </w:rPr>
        <w:t>В процессе филогенетического развития к человеку перешли многие эмоции, свойственные высшим животным. Поэтому часть эмоций человека совпадает с эмоциями животных, например, к ним можно отнести ярость, гнев, страх. Их принято называть биологическими, или «низшими», эмоциями. Эти примитивные эмоции связаны в основном с органическими потребностями . В связи с развитием интеллекта на базе простейших эмоций сформировались более сложные «высшие» человеческие чувства (но сохранились и низшие эмоции) .</w:t>
      </w:r>
    </w:p>
    <w:p>
      <w:pPr>
        <w:pStyle w:val="Normal"/>
        <w:jc w:val="both"/>
        <w:rPr>
          <w:rFonts w:ascii="Times New Roman" w:hAnsi="Times New Roman" w:cs="Times New Roman"/>
        </w:rPr>
      </w:pPr>
      <w:r>
        <w:rPr>
          <w:rFonts w:cs="Times New Roman" w:ascii="Times New Roman" w:hAnsi="Times New Roman"/>
        </w:rPr>
        <w:t>Эмоции выполняют разнообразные функции, среди которых различают отражательно-оценочную, побуждающую, подкрепляющую, переключающую, коммуникативную (П.В.Симонов, 1997; Н.Н.Данилова, 1998).</w:t>
      </w:r>
    </w:p>
    <w:p>
      <w:pPr>
        <w:pStyle w:val="Normal"/>
        <w:jc w:val="both"/>
        <w:rPr>
          <w:rFonts w:ascii="Times New Roman" w:hAnsi="Times New Roman" w:cs="Times New Roman"/>
        </w:rPr>
      </w:pPr>
      <w:r>
        <w:rPr>
          <w:rFonts w:cs="Times New Roman" w:ascii="Times New Roman" w:hAnsi="Times New Roman"/>
        </w:rPr>
        <w:t>Высшие (сложные) эмоции возникают в связи с удовлетворением общественных потребностей. Они появились у человека в результате общественных отношений, трудовой деятельности. Высшие эмоции тесно связаны с сознанием (интеллектом), со второй сигнальной системой, то есть с речью, мышлением; они основаны в первую очередь на условных рефлексах и являются их выражением. Низшие (простые, элементарные) эмоции связаны с органическими потребностями человека, с первой сигнальной системой, основаны прежде всего на инстинктах и безусловных рефлексах. К низшим эмоциям, например, относят чувство удовольствия при ощущении сытости или не-</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удовольствия при попадании в полость рта испорченной пищи. Голод и жажда, чувство самосохранения относятся к низшим органическим эмоциям, с той разницей, что эти чувства являются жизненно необходимыми.</w:t>
      </w:r>
    </w:p>
    <w:p>
      <w:pPr>
        <w:pStyle w:val="Normal"/>
        <w:jc w:val="both"/>
        <w:rPr>
          <w:rFonts w:ascii="Times New Roman" w:hAnsi="Times New Roman" w:cs="Times New Roman"/>
        </w:rPr>
      </w:pPr>
      <w:r>
        <w:rPr>
          <w:rFonts w:cs="Times New Roman" w:ascii="Times New Roman" w:hAnsi="Times New Roman"/>
        </w:rPr>
        <w:t>Границу между эмоциями и чувствами провести не всегда легко. В терминах физиологии различие между ними определяется степенью участия корковых и особенно второсигналь-ных процессов. Чувство — это одна из форм человеческого сознания, отражения реальной действительности, выражающая субъективное отношение человека к удовлетворению или неудовлетворению его человеческих потребностей и соответствию или несоответствию чего-либо его представлениям.</w:t>
      </w:r>
    </w:p>
    <w:p>
      <w:pPr>
        <w:pStyle w:val="Normal"/>
        <w:jc w:val="both"/>
        <w:rPr>
          <w:rFonts w:ascii="Times New Roman" w:hAnsi="Times New Roman" w:cs="Times New Roman"/>
        </w:rPr>
      </w:pPr>
      <w:r>
        <w:rPr>
          <w:rFonts w:cs="Times New Roman" w:ascii="Times New Roman" w:hAnsi="Times New Roman"/>
        </w:rPr>
        <w:t>Эмоциональный тон ощущений (цвет, запах, звук, холод, тепло в аспекте приятного и неприятного ощущения) , ближе к первосигнальной системе, хотя, несомненно, помимо безусловно-рефлекторного (инстинктивного) ингредиента в него входит и условнорефлекторный элемент. Важно при этом подчеркнуть, что у человека любая эмоция захватывает снизу доверху все структурные уровни нервной системы и является сложной результирующей функцией, отражающей системную деятельность мозга.</w:t>
      </w:r>
    </w:p>
    <w:p>
      <w:pPr>
        <w:pStyle w:val="Normal"/>
        <w:jc w:val="both"/>
        <w:rPr>
          <w:rFonts w:ascii="Times New Roman" w:hAnsi="Times New Roman" w:cs="Times New Roman"/>
        </w:rPr>
      </w:pPr>
      <w:r>
        <w:rPr>
          <w:rFonts w:cs="Times New Roman" w:ascii="Times New Roman" w:hAnsi="Times New Roman"/>
        </w:rPr>
        <w:t>Как мы видели, изучение эмоций начиналось еще учеными древности с попыток их систематизировать, описать, дать определенные классификации. В литературе всех времен мы находим большое количество классификаций эмоций, основанных на различных принципах и подходах. Мы не ставим цель рассмотреть здесь все предложения по классификации эюций в историческом аспекте. Остановимся лишь на некоторых классификациях . Так, представляет несомненный интерес исследования А.Н.Лука (1968), подробно классифицировавшего эмоции и чувства человека. Чтобы показать многообразие эмоциональных состояний, мы считаем целесообразным привести эту классификацию целиком.</w:t>
      </w:r>
    </w:p>
    <w:p>
      <w:pPr>
        <w:pStyle w:val="Normal"/>
        <w:jc w:val="both"/>
        <w:rPr>
          <w:rFonts w:ascii="Times New Roman" w:hAnsi="Times New Roman" w:cs="Times New Roman"/>
        </w:rPr>
      </w:pPr>
      <w:r>
        <w:rPr>
          <w:rFonts w:cs="Times New Roman" w:ascii="Times New Roman" w:hAnsi="Times New Roman"/>
        </w:rPr>
        <w:t>По А.Н.Луку (1968) , эмоции и чувства распределяются следующим образом:</w:t>
      </w:r>
    </w:p>
    <w:p>
      <w:pPr>
        <w:pStyle w:val="Normal"/>
        <w:jc w:val="both"/>
        <w:rPr>
          <w:rFonts w:ascii="Times New Roman" w:hAnsi="Times New Roman" w:cs="Times New Roman"/>
        </w:rPr>
      </w:pPr>
      <w:r>
        <w:rPr>
          <w:rFonts w:cs="Times New Roman" w:ascii="Times New Roman" w:hAnsi="Times New Roman"/>
        </w:rPr>
        <w:t>Высшие гражданские чувства: 1) долга, 2) справедливости, 3) чести, 4) ответственности, 5) патриотизма, 6) солидарности, 7) творческого вдохновения, 8) трудового энтузиазма.</w:t>
      </w:r>
    </w:p>
    <w:p>
      <w:pPr>
        <w:pStyle w:val="Normal"/>
        <w:jc w:val="both"/>
        <w:rPr>
          <w:rFonts w:ascii="Times New Roman" w:hAnsi="Times New Roman" w:cs="Times New Roman"/>
        </w:rPr>
      </w:pPr>
      <w:r>
        <w:rPr>
          <w:rFonts w:cs="Times New Roman" w:ascii="Times New Roman" w:hAnsi="Times New Roman"/>
        </w:rPr>
        <w:t>Эстетические чувств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9</w:t>
      </w:r>
    </w:p>
    <w:p>
      <w:pPr>
        <w:pStyle w:val="Normal"/>
        <w:jc w:val="both"/>
        <w:rPr>
          <w:rFonts w:ascii="Times New Roman" w:hAnsi="Times New Roman" w:cs="Times New Roman"/>
        </w:rPr>
      </w:pPr>
      <w:r>
        <w:rPr>
          <w:rFonts w:cs="Times New Roman" w:ascii="Times New Roman" w:hAnsi="Times New Roman"/>
        </w:rPr>
        <w:t>1) возвышенного, 2) прекрасного, 3) трагического, 4) комического.</w:t>
      </w:r>
    </w:p>
    <w:p>
      <w:pPr>
        <w:pStyle w:val="Normal"/>
        <w:jc w:val="both"/>
        <w:rPr>
          <w:rFonts w:ascii="Times New Roman" w:hAnsi="Times New Roman" w:cs="Times New Roman"/>
        </w:rPr>
      </w:pPr>
      <w:r>
        <w:rPr>
          <w:rFonts w:cs="Times New Roman" w:ascii="Times New Roman" w:hAnsi="Times New Roman"/>
        </w:rPr>
        <w:t>Основные эмоции и чувства</w:t>
      </w:r>
    </w:p>
    <w:p>
      <w:pPr>
        <w:pStyle w:val="Normal"/>
        <w:jc w:val="both"/>
        <w:rPr>
          <w:rFonts w:ascii="Times New Roman" w:hAnsi="Times New Roman" w:cs="Times New Roman"/>
        </w:rPr>
      </w:pPr>
      <w:r>
        <w:rPr>
          <w:rFonts w:cs="Times New Roman" w:ascii="Times New Roman" w:hAnsi="Times New Roman"/>
        </w:rPr>
        <w:t>I.</w:t>
        <w:tab/>
        <w:t>Положительные:</w:t>
      </w:r>
    </w:p>
    <w:p>
      <w:pPr>
        <w:pStyle w:val="Normal"/>
        <w:jc w:val="both"/>
        <w:rPr>
          <w:rFonts w:ascii="Times New Roman" w:hAnsi="Times New Roman" w:cs="Times New Roman"/>
        </w:rPr>
      </w:pPr>
      <w:r>
        <w:rPr>
          <w:rFonts w:cs="Times New Roman" w:ascii="Times New Roman" w:hAnsi="Times New Roman"/>
        </w:rPr>
        <w:t>1) удовольствие, 2) радость, 3) ликование, 4) восторг, 5) гордость, 6) уверенность, 7) доверие, 8) симпатия, 9) восхищение, 10) любовь (привязанность), 11) любовь (половая), 12) уважение, 13) умиление, 14) благодарность (признательность), 15) нежность, 16) самодовольствие, 17) блаженство, 18) злорадство, 19) чувство удовлетворенной мести, 20) спокойная совесть, 21) облегчение, 22) удовлетворенность собою, 23) безопасность, 24) предвкушение.</w:t>
      </w:r>
    </w:p>
    <w:p>
      <w:pPr>
        <w:pStyle w:val="Normal"/>
        <w:jc w:val="both"/>
        <w:rPr>
          <w:rFonts w:ascii="Times New Roman" w:hAnsi="Times New Roman" w:cs="Times New Roman"/>
        </w:rPr>
      </w:pPr>
      <w:r>
        <w:rPr>
          <w:rFonts w:cs="Times New Roman" w:ascii="Times New Roman" w:hAnsi="Times New Roman"/>
        </w:rPr>
        <w:t>II.</w:t>
        <w:tab/>
        <w:t>Нейтральные:</w:t>
      </w:r>
    </w:p>
    <w:p>
      <w:pPr>
        <w:pStyle w:val="Normal"/>
        <w:jc w:val="both"/>
        <w:rPr>
          <w:rFonts w:ascii="Times New Roman" w:hAnsi="Times New Roman" w:cs="Times New Roman"/>
        </w:rPr>
      </w:pPr>
      <w:r>
        <w:rPr>
          <w:rFonts w:cs="Times New Roman" w:ascii="Times New Roman" w:hAnsi="Times New Roman"/>
        </w:rPr>
        <w:t>1) любопытство, 2) удивление, 3) изумление, 4) безразличие, 5) спокойно-созерцательное настроение.</w:t>
      </w:r>
    </w:p>
    <w:p>
      <w:pPr>
        <w:pStyle w:val="Normal"/>
        <w:jc w:val="both"/>
        <w:rPr>
          <w:rFonts w:ascii="Times New Roman" w:hAnsi="Times New Roman" w:cs="Times New Roman"/>
        </w:rPr>
      </w:pPr>
      <w:r>
        <w:rPr>
          <w:rFonts w:cs="Times New Roman" w:ascii="Times New Roman" w:hAnsi="Times New Roman"/>
        </w:rPr>
        <w:t>III.</w:t>
        <w:tab/>
        <w:t>Отрицательные:</w:t>
      </w:r>
    </w:p>
    <w:p>
      <w:pPr>
        <w:pStyle w:val="Normal"/>
        <w:jc w:val="both"/>
        <w:rPr>
          <w:rFonts w:ascii="Times New Roman" w:hAnsi="Times New Roman" w:cs="Times New Roman"/>
        </w:rPr>
      </w:pPr>
      <w:r>
        <w:rPr>
          <w:rFonts w:cs="Times New Roman" w:ascii="Times New Roman" w:hAnsi="Times New Roman"/>
        </w:rPr>
        <w:t>1) неудовольствие, 2) горе (скорбь), 3) тоска</w:t>
        <w:br/>
        <w:t>(грусть),</w:t>
        <w:tab/>
        <w:t>4) печаль (грусть), 5)</w:t>
      </w:r>
    </w:p>
    <w:p>
      <w:pPr>
        <w:pStyle w:val="Normal"/>
        <w:jc w:val="both"/>
        <w:rPr>
          <w:rFonts w:ascii="Times New Roman" w:hAnsi="Times New Roman" w:cs="Times New Roman"/>
        </w:rPr>
      </w:pPr>
      <w:r>
        <w:rPr>
          <w:rFonts w:cs="Times New Roman" w:ascii="Times New Roman" w:hAnsi="Times New Roman"/>
        </w:rPr>
        <w:t>отчаяние, 6) огорчение, 7) тревога, 8) обида, 9) боязнь, 10) испуг, 11) страх, 12) жалость, 13) сочувствие (сострадание), 14) сожаление, 15) досада, 16) гнев, 17) чувство оскорбления, 18) возмущение (негодование), 19) ненависть, 20) неприязнь, 21) зависть, 22) злоба, 23) злость, 24) скука, 25) уныние, 26) ревность, 27) ужас, 28) неуверенность (сомнение), 29) недоверие, 30) стыд, 31) растерянность, 32) ярость, 33) презрение, 34) отвращение, 35) разочарование, 36) омерзение, 37) неудовлетворенность собою, 38) раскаяние, 39) угрызение совести, 40) нетерпение, горечь.</w:t>
      </w:r>
    </w:p>
    <w:p>
      <w:pPr>
        <w:pStyle w:val="Normal"/>
        <w:jc w:val="both"/>
        <w:rPr>
          <w:rFonts w:ascii="Times New Roman" w:hAnsi="Times New Roman" w:cs="Times New Roman"/>
        </w:rPr>
      </w:pPr>
      <w:r>
        <w:rPr>
          <w:rFonts w:cs="Times New Roman" w:ascii="Times New Roman" w:hAnsi="Times New Roman"/>
        </w:rPr>
        <w:t>Несмотря на обширную рубрикацию и большой перечень эмоциональных состояний, входящих в данную классификацию, она далеко не исчерпывает всех вариантов и оттенков чувств и эмоций. Классификация А.Н.Лука составлена на основе психологической характеристики эмоциональных состояний. П.В.Симонов (1962) включает в свою таблицу классификации эмоций человека в зависимости от характера действия, составленную на физиологической основе, 38 названий эмоций. Имеются классификации эмоций, насчитывающие 144 эмоциональ-</w:t>
      </w:r>
    </w:p>
    <w:p>
      <w:pPr>
        <w:sectPr>
          <w:type w:val="nextPage"/>
          <w:pgSz w:w="11906" w:h="16838"/>
          <w:pgMar w:left="2722" w:right="262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ных состояния! По-видимому, простое перечисление эмоций мало что дает для понимания механизма их действия и гносеологической сущности. Поэтому существует и другой подход к выделению основных видов эмоций, заключающийся в сокращении их номенклатуры. Так, Н.М.Амосов, исходя из принципиальной установки рассматривать эмоции в качестве особых программ деятельности живых систем, количество которых ограничено, выделяет всего четыре основные эмоции: ра-досгп</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w:t>
      </w:r>
    </w:p>
    <w:p>
      <w:pPr>
        <w:pStyle w:val="Normal"/>
        <w:jc w:val="both"/>
        <w:rPr>
          <w:rFonts w:ascii="Times New Roman" w:hAnsi="Times New Roman" w:cs="Times New Roman"/>
        </w:rPr>
      </w:pPr>
      <w:r>
        <w:rPr>
          <w:rFonts w:cs="Times New Roman" w:ascii="Times New Roman" w:hAnsi="Times New Roman"/>
        </w:rPr>
        <w:t>ПослУ-</w:t>
      </w:r>
    </w:p>
    <w:p>
      <w:pPr>
        <w:pStyle w:val="Normal"/>
        <w:jc w:val="both"/>
        <w:rPr>
          <w:rFonts w:ascii="Times New Roman" w:hAnsi="Times New Roman" w:cs="Times New Roman"/>
        </w:rPr>
      </w:pPr>
      <w:r>
        <w:rPr>
          <w:rFonts w:cs="Times New Roman" w:ascii="Times New Roman" w:hAnsi="Times New Roman"/>
        </w:rPr>
        <w:t>самолет</w:t>
      </w:r>
    </w:p>
    <w:p>
      <w:pPr>
        <w:pStyle w:val="Normal"/>
        <w:jc w:val="both"/>
        <w:rPr>
          <w:rFonts w:ascii="Times New Roman" w:hAnsi="Times New Roman" w:cs="Times New Roman"/>
        </w:rPr>
      </w:pPr>
      <w:r>
        <w:rPr>
          <w:rFonts w:cs="Times New Roman" w:ascii="Times New Roman" w:hAnsi="Times New Roman"/>
        </w:rPr>
        <w:t>ук   ••</w:t>
      </w:r>
    </w:p>
    <w:p>
      <w:pPr>
        <w:pStyle w:val="Normal"/>
        <w:jc w:val="both"/>
        <w:rPr>
          <w:rFonts w:ascii="Times New Roman" w:hAnsi="Times New Roman" w:cs="Times New Roman"/>
        </w:rPr>
      </w:pPr>
      <w:r>
        <w:rPr>
          <w:rFonts w:cs="Times New Roman" w:ascii="Times New Roman" w:hAnsi="Times New Roman"/>
        </w:rPr>
        <w:t>ния</w:t>
      </w:r>
    </w:p>
    <w:p>
      <w:pPr>
        <w:pStyle w:val="Normal"/>
        <w:jc w:val="both"/>
        <w:rPr>
          <w:rFonts w:ascii="Times New Roman" w:hAnsi="Times New Roman" w:cs="Times New Roman"/>
        </w:rPr>
      </w:pPr>
      <w:r>
        <w:rPr>
          <w:rFonts w:cs="Times New Roman" w:ascii="Times New Roman" w:hAnsi="Times New Roman"/>
        </w:rPr>
        <w:t>ВЫД</w:t>
      </w:r>
    </w:p>
    <w:p>
      <w:pPr>
        <w:pStyle w:val="Normal"/>
        <w:jc w:val="both"/>
        <w:rPr>
          <w:rFonts w:ascii="Times New Roman" w:hAnsi="Times New Roman" w:cs="Times New Roman"/>
        </w:rPr>
      </w:pPr>
      <w:r>
        <w:rPr>
          <w:rFonts w:cs="Times New Roman" w:ascii="Times New Roman" w:hAnsi="Times New Roman"/>
        </w:rPr>
        <w:t>ъ—,чр</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Дарвин, ^сего</w:t>
      </w:r>
    </w:p>
    <w:p>
      <w:pPr>
        <w:pStyle w:val="Normal"/>
        <w:jc w:val="both"/>
        <w:rPr>
          <w:rFonts w:ascii="Times New Roman" w:hAnsi="Times New Roman" w:cs="Times New Roman"/>
        </w:rPr>
      </w:pPr>
      <w:r>
        <w:rPr>
          <w:rFonts w:cs="Times New Roman" w:ascii="Times New Roman" w:hAnsi="Times New Roman"/>
        </w:rPr>
        <w:t>(МШ), ИрИШСХОЖ-(1934), И.К. Собенников(193</w:t>
      </w:r>
    </w:p>
    <w:p>
      <w:pPr>
        <w:pStyle w:val="Normal"/>
        <w:jc w:val="both"/>
        <w:rPr>
          <w:rFonts w:ascii="Times New Roman" w:hAnsi="Times New Roman" w:cs="Times New Roman"/>
        </w:rPr>
      </w:pPr>
      <w:r>
        <w:rPr>
          <w:rFonts w:cs="Times New Roman" w:ascii="Times New Roman" w:hAnsi="Times New Roman"/>
        </w:rPr>
        <w:t>-^^- ,,С.Л.Ру-по</w:t>
      </w:r>
    </w:p>
    <w:p>
      <w:pPr>
        <w:pStyle w:val="Normal"/>
        <w:jc w:val="both"/>
        <w:rPr>
          <w:rFonts w:ascii="Times New Roman" w:hAnsi="Times New Roman" w:cs="Times New Roman"/>
        </w:rPr>
      </w:pPr>
      <w:r>
        <w:rPr>
          <w:rFonts w:cs="Times New Roman" w:ascii="Times New Roman" w:hAnsi="Times New Roman"/>
        </w:rPr>
        <w:t>в   действия</w:t>
      </w:r>
    </w:p>
    <w:p>
      <w:pPr>
        <w:pStyle w:val="Normal"/>
        <w:jc w:val="both"/>
        <w:rPr>
          <w:rFonts w:ascii="Times New Roman" w:hAnsi="Times New Roman" w:cs="Times New Roman"/>
        </w:rPr>
      </w:pPr>
      <w:r>
        <w:rPr>
          <w:rFonts w:cs="Times New Roman" w:ascii="Times New Roman" w:hAnsi="Times New Roman"/>
        </w:rPr>
        <w:t>низмс</w:t>
      </w:r>
    </w:p>
    <w:p>
      <w:pPr>
        <w:pStyle w:val="Normal"/>
        <w:jc w:val="both"/>
        <w:rPr>
          <w:rFonts w:ascii="Times New Roman" w:hAnsi="Times New Roman" w:cs="Times New Roman"/>
        </w:rPr>
      </w:pPr>
      <w:r>
        <w:rPr>
          <w:rFonts w:cs="Times New Roman" w:ascii="Times New Roman" w:hAnsi="Times New Roman"/>
        </w:rPr>
        <w:t>несколько основных эмоции при анализе</w:t>
      </w:r>
    </w:p>
    <w:p>
      <w:pPr>
        <w:pStyle w:val="Normal"/>
        <w:jc w:val="both"/>
        <w:rPr>
          <w:rFonts w:ascii="Times New Roman" w:hAnsi="Times New Roman" w:cs="Times New Roman"/>
        </w:rPr>
      </w:pPr>
      <w:r>
        <w:rPr>
          <w:rFonts w:cs="Times New Roman" w:ascii="Times New Roman" w:hAnsi="Times New Roman"/>
        </w:rPr>
        <w:t>декия и мех;</w:t>
      </w:r>
    </w:p>
    <w:p>
      <w:pPr>
        <w:pStyle w:val="Normal"/>
        <w:jc w:val="both"/>
        <w:rPr>
          <w:rFonts w:ascii="Times New Roman" w:hAnsi="Times New Roman" w:cs="Times New Roman"/>
        </w:rPr>
      </w:pPr>
      <w:r>
        <w:rPr>
          <w:rFonts w:cs="Times New Roman" w:ascii="Times New Roman" w:hAnsi="Times New Roman"/>
        </w:rPr>
        <w:t>(ВоМ. я клг</w:t>
      </w:r>
    </w:p>
    <w:p>
      <w:pPr>
        <w:pStyle w:val="Normal"/>
        <w:jc w:val="both"/>
        <w:rPr>
          <w:rFonts w:ascii="Times New Roman" w:hAnsi="Times New Roman" w:cs="Times New Roman"/>
        </w:rPr>
      </w:pPr>
      <w:r>
        <w:rPr>
          <w:rFonts w:cs="Times New Roman" w:ascii="Times New Roman" w:hAnsi="Times New Roman"/>
        </w:rPr>
        <w:t>Ь РУКОВОДСТВАХ ПО ПТШИХОПОЙМИ</w:t>
      </w:r>
    </w:p>
    <w:p>
      <w:pPr>
        <w:pStyle w:val="Normal"/>
        <w:jc w:val="both"/>
        <w:rPr>
          <w:rFonts w:ascii="Times New Roman" w:hAnsi="Times New Roman" w:cs="Times New Roman"/>
        </w:rPr>
      </w:pPr>
      <w:r>
        <w:rPr>
          <w:rFonts w:cs="Times New Roman" w:ascii="Times New Roman" w:hAnsi="Times New Roman"/>
        </w:rPr>
        <w:t>Гегаяов</w:t>
      </w:r>
    </w:p>
    <w:p>
      <w:pPr>
        <w:pStyle w:val="Normal"/>
        <w:jc w:val="both"/>
        <w:rPr>
          <w:rFonts w:ascii="Times New Roman" w:hAnsi="Times New Roman" w:cs="Times New Roman"/>
        </w:rPr>
      </w:pPr>
      <w:r>
        <w:rPr>
          <w:rFonts w:cs="Times New Roman" w:ascii="Times New Roman" w:hAnsi="Times New Roman"/>
        </w:rPr>
        <w:t>Э, и др.) приводит</w:t>
      </w:r>
    </w:p>
    <w:p>
      <w:pPr>
        <w:pStyle w:val="Normal"/>
        <w:jc w:val="both"/>
        <w:rPr>
          <w:rFonts w:ascii="Times New Roman" w:hAnsi="Times New Roman" w:cs="Times New Roman"/>
        </w:rPr>
      </w:pPr>
      <w:r>
        <w:rPr>
          <w:rFonts w:cs="Times New Roman" w:ascii="Times New Roman" w:hAnsi="Times New Roman"/>
        </w:rPr>
        <w:t>бинитейн, 195</w:t>
      </w:r>
    </w:p>
    <w:p>
      <w:pPr>
        <w:pStyle w:val="Normal"/>
        <w:jc w:val="both"/>
        <w:rPr>
          <w:rFonts w:ascii="Times New Roman" w:hAnsi="Times New Roman" w:cs="Times New Roman"/>
        </w:rPr>
      </w:pPr>
      <w:r>
        <w:rPr>
          <w:rFonts w:cs="Times New Roman" w:ascii="Times New Roman" w:hAnsi="Times New Roman"/>
        </w:rPr>
        <w:t>ССИфИ!</w:t>
      </w:r>
    </w:p>
    <w:p>
      <w:pPr>
        <w:sectPr>
          <w:type w:val="nextPage"/>
          <w:pgSz w:w="11906" w:h="16838"/>
          <w:pgMar w:left="2608" w:right="273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состояния, как нас</w:t>
      </w:r>
    </w:p>
    <w:p>
      <w:pPr>
        <w:pStyle w:val="Normal"/>
        <w:jc w:val="both"/>
        <w:rPr>
          <w:rFonts w:ascii="Times New Roman" w:hAnsi="Times New Roman" w:cs="Times New Roman"/>
        </w:rPr>
      </w:pPr>
      <w:r>
        <w:rPr>
          <w:rFonts w:cs="Times New Roman" w:ascii="Times New Roman" w:hAnsi="Times New Roman"/>
        </w:rPr>
        <w:t>эмо ^иональ ные Так</w:t>
      </w:r>
    </w:p>
    <w:p>
      <w:pPr>
        <w:pStyle w:val="Normal"/>
        <w:jc w:val="both"/>
        <w:rPr>
          <w:rFonts w:ascii="Times New Roman" w:hAnsi="Times New Roman" w:cs="Times New Roman"/>
        </w:rPr>
      </w:pPr>
      <w:r>
        <w:rPr>
          <w:rFonts w:cs="Times New Roman" w:ascii="Times New Roman" w:hAnsi="Times New Roman"/>
        </w:rPr>
        <w:t>аффект .</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мфи^кащщ</w:t>
      </w:r>
    </w:p>
    <w:p>
      <w:pPr>
        <w:pStyle w:val="Normal"/>
        <w:jc w:val="both"/>
        <w:rPr>
          <w:rFonts w:ascii="Times New Roman" w:hAnsi="Times New Roman" w:cs="Times New Roman"/>
        </w:rPr>
      </w:pPr>
      <w:r>
        <w:rPr>
          <w:rFonts w:cs="Times New Roman" w:ascii="Times New Roman" w:hAnsi="Times New Roman"/>
        </w:rPr>
        <w:t>ж</w:t>
      </w:r>
    </w:p>
    <w:p>
      <w:pPr>
        <w:pStyle w:val="Normal"/>
        <w:jc w:val="both"/>
        <w:rPr>
          <w:rFonts w:ascii="Times New Roman" w:hAnsi="Times New Roman" w:cs="Times New Roman"/>
        </w:rPr>
      </w:pPr>
      <w:r>
        <w:rPr>
          <w:rFonts w:cs="Times New Roman" w:ascii="Times New Roman" w:hAnsi="Times New Roman"/>
        </w:rPr>
        <w:t>:троение,</w:t>
      </w:r>
    </w:p>
    <w:p>
      <w:pPr>
        <w:pStyle w:val="Normal"/>
        <w:jc w:val="both"/>
        <w:rPr>
          <w:rFonts w:ascii="Times New Roman" w:hAnsi="Times New Roman" w:cs="Times New Roman"/>
        </w:rPr>
      </w:pPr>
      <w:r>
        <w:rPr>
          <w:rFonts w:cs="Times New Roman" w:ascii="Times New Roman" w:hAnsi="Times New Roman"/>
        </w:rPr>
        <w:t>KS^ftt:</w:t>
      </w:r>
    </w:p>
    <w:p>
      <w:pPr>
        <w:pStyle w:val="Normal"/>
        <w:jc w:val="both"/>
        <w:rPr>
          <w:rFonts w:ascii="Times New Roman" w:hAnsi="Times New Roman" w:cs="Times New Roman"/>
        </w:rPr>
      </w:pPr>
      <w:r>
        <w:rPr>
          <w:rFonts w:cs="Times New Roman" w:ascii="Times New Roman" w:hAnsi="Times New Roman"/>
        </w:rPr>
        <w:t>как</w:t>
      </w:r>
    </w:p>
    <w:p>
      <w:pPr>
        <w:pStyle w:val="Normal"/>
        <w:jc w:val="both"/>
        <w:rPr>
          <w:rFonts w:ascii="Times New Roman" w:hAnsi="Times New Roman" w:cs="Times New Roman"/>
        </w:rPr>
      </w:pPr>
      <w:r>
        <w:rPr>
          <w:rFonts w:cs="Times New Roman" w:ascii="Times New Roman" w:hAnsi="Times New Roman"/>
        </w:rPr>
        <w:t>отаюшрнии,</w:t>
      </w:r>
    </w:p>
    <w:p>
      <w:pPr>
        <w:pStyle w:val="Normal"/>
        <w:jc w:val="both"/>
        <w:rPr>
          <w:rFonts w:ascii="Times New Roman" w:hAnsi="Times New Roman" w:cs="Times New Roman"/>
        </w:rPr>
      </w:pPr>
      <w:r>
        <w:rPr>
          <w:rFonts w:cs="Times New Roman" w:ascii="Times New Roman" w:hAnsi="Times New Roman"/>
        </w:rPr>
        <w:t>ПСИХОЛ</w:t>
      </w:r>
    </w:p>
    <w:p>
      <w:pPr>
        <w:pStyle w:val="Normal"/>
        <w:jc w:val="both"/>
        <w:rPr>
          <w:rFonts w:ascii="Times New Roman" w:hAnsi="Times New Roman" w:cs="Times New Roman"/>
        </w:rPr>
      </w:pPr>
      <w:r>
        <w:rPr>
          <w:rFonts w:cs="Times New Roman" w:ascii="Times New Roman" w:hAnsi="Times New Roman"/>
        </w:rPr>
        <w:t>плодотворным</w:t>
      </w:r>
    </w:p>
    <w:p>
      <w:pPr>
        <w:pStyle w:val="Normal"/>
        <w:jc w:val="both"/>
        <w:rPr>
          <w:rFonts w:ascii="Times New Roman" w:hAnsi="Times New Roman" w:cs="Times New Roman"/>
        </w:rPr>
      </w:pPr>
      <w:r>
        <w:rPr>
          <w:rFonts w:cs="Times New Roman" w:ascii="Times New Roman" w:hAnsi="Times New Roman"/>
        </w:rPr>
        <w:t>е^в</w:t>
      </w:r>
    </w:p>
    <w:p>
      <w:pPr>
        <w:pStyle w:val="Normal"/>
        <w:jc w:val="both"/>
        <w:rPr>
          <w:rFonts w:ascii="Times New Roman" w:hAnsi="Times New Roman" w:cs="Times New Roman"/>
        </w:rPr>
      </w:pPr>
      <w:r>
        <w:rPr>
          <w:rFonts w:cs="Times New Roman" w:ascii="Times New Roman" w:hAnsi="Times New Roman"/>
        </w:rPr>
        <w:t>Наарроением называют достигающее</w:t>
      </w:r>
    </w:p>
    <w:p>
      <w:pPr>
        <w:pStyle w:val="Normal"/>
        <w:jc w:val="both"/>
        <w:rPr>
          <w:rFonts w:ascii="Times New Roman" w:hAnsi="Times New Roman" w:cs="Times New Roman"/>
        </w:rPr>
      </w:pPr>
      <w:r>
        <w:rPr>
          <w:rFonts w:cs="Times New Roman" w:ascii="Times New Roman" w:hAnsi="Times New Roman"/>
        </w:rPr>
        <w:t>н*</w:t>
      </w:r>
    </w:p>
    <w:p>
      <w:pPr>
        <w:pStyle w:val="Normal"/>
        <w:jc w:val="both"/>
        <w:rPr>
          <w:rFonts w:ascii="Times New Roman" w:hAnsi="Times New Roman" w:cs="Times New Roman"/>
        </w:rPr>
      </w:pPr>
      <w:r>
        <w:rPr>
          <w:rFonts w:cs="Times New Roman" w:ascii="Times New Roman" w:hAnsi="Times New Roman"/>
        </w:rPr>
        <w:t>*J</w:t>
      </w:r>
    </w:p>
    <w:p>
      <w:pPr>
        <w:pStyle w:val="Normal"/>
        <w:jc w:val="both"/>
        <w:rPr>
          <w:rFonts w:ascii="Times New Roman" w:hAnsi="Times New Roman" w:cs="Times New Roman"/>
        </w:rPr>
      </w:pPr>
      <w:r>
        <w:rPr>
          <w:rFonts w:cs="Times New Roman" w:ascii="Times New Roman" w:hAnsi="Times New Roman"/>
        </w:rPr>
        <w:t>е эмо!иональное со-</w:t>
      </w:r>
    </w:p>
    <w:p>
      <w:pPr>
        <w:pStyle w:val="Normal"/>
        <w:jc w:val="both"/>
        <w:rPr>
          <w:rFonts w:ascii="Times New Roman" w:hAnsi="Times New Roman" w:cs="Times New Roman"/>
        </w:rPr>
      </w:pPr>
      <w:r>
        <w:rPr>
          <w:rFonts w:cs="Times New Roman" w:ascii="Times New Roman" w:hAnsi="Times New Roman"/>
        </w:rPr>
        <w:t>та-и и в+тшсфф.гпрмвэиаяном в пошл</w:t>
      </w:r>
    </w:p>
    <w:p>
      <w:pPr>
        <w:pStyle w:val="Normal"/>
        <w:jc w:val="both"/>
        <w:rPr>
          <w:rFonts w:ascii="Times New Roman" w:hAnsi="Times New Roman" w:cs="Times New Roman"/>
        </w:rPr>
      </w:pPr>
      <w:r>
        <w:rPr>
          <w:rFonts w:cs="Times New Roman" w:ascii="Times New Roman" w:hAnsi="Times New Roman"/>
        </w:rPr>
        <w:t>ДЛИТ</w:t>
      </w:r>
    </w:p>
    <w:p>
      <w:pPr>
        <w:pStyle w:val="Normal"/>
        <w:jc w:val="both"/>
        <w:rPr>
          <w:rFonts w:ascii="Times New Roman" w:hAnsi="Times New Roman" w:cs="Times New Roman"/>
        </w:rPr>
      </w:pPr>
      <w:r>
        <w:rPr>
          <w:rFonts w:cs="Times New Roman" w:ascii="Times New Roman" w:hAnsi="Times New Roman"/>
        </w:rPr>
        <w:t>ел&amp;но</w:t>
      </w:r>
    </w:p>
    <w:p>
      <w:pPr>
        <w:pStyle w:val="Normal"/>
        <w:jc w:val="both"/>
        <w:rPr>
          <w:rFonts w:ascii="Times New Roman" w:hAnsi="Times New Roman" w:cs="Times New Roman"/>
        </w:rPr>
      </w:pPr>
      <w:r>
        <w:rPr>
          <w:rFonts w:cs="Times New Roman" w:ascii="Times New Roman" w:hAnsi="Times New Roman"/>
        </w:rPr>
        <w:t>игнтенсивности течение   дли-</w:t>
      </w:r>
    </w:p>
    <w:p>
      <w:pPr>
        <w:pStyle w:val="Normal"/>
        <w:jc w:val="both"/>
        <w:rPr>
          <w:rFonts w:ascii="Times New Roman" w:hAnsi="Times New Roman" w:cs="Times New Roman"/>
        </w:rPr>
      </w:pPr>
      <w:r>
        <w:rPr>
          <w:rFonts w:cs="Times New Roman" w:ascii="Times New Roman" w:hAnsi="Times New Roman"/>
        </w:rPr>
        <w:t>и ъ</w:t>
      </w:r>
    </w:p>
    <w:p>
      <w:pPr>
        <w:pStyle w:val="Normal"/>
        <w:jc w:val="both"/>
        <w:rPr>
          <w:rFonts w:ascii="Times New Roman" w:hAnsi="Times New Roman" w:cs="Times New Roman"/>
        </w:rPr>
      </w:pPr>
      <w:r>
        <w:rPr>
          <w:rFonts w:cs="Times New Roman" w:ascii="Times New Roman" w:hAnsi="Times New Roman"/>
        </w:rPr>
        <w:t>элеба</w:t>
      </w:r>
    </w:p>
    <w:p>
      <w:pPr>
        <w:pStyle w:val="Normal"/>
        <w:jc w:val="both"/>
        <w:rPr>
          <w:rFonts w:ascii="Times New Roman" w:hAnsi="Times New Roman" w:cs="Times New Roman"/>
        </w:rPr>
      </w:pPr>
      <w:r>
        <w:rPr>
          <w:rFonts w:cs="Times New Roman" w:ascii="Times New Roman" w:hAnsi="Times New Roman"/>
        </w:rPr>
        <w:t>значительно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Й В</w:t>
      </w:r>
    </w:p>
    <w:p>
      <w:pPr>
        <w:pStyle w:val="Normal"/>
        <w:jc w:val="both"/>
        <w:rPr>
          <w:rFonts w:ascii="Times New Roman" w:hAnsi="Times New Roman" w:cs="Times New Roman"/>
        </w:rPr>
      </w:pPr>
      <w:r>
        <w:rPr>
          <w:rFonts w:cs="Times New Roman" w:ascii="Times New Roman" w:hAnsi="Times New Roman"/>
        </w:rPr>
        <w:t>существенных   к</w:t>
      </w:r>
    </w:p>
    <w:p>
      <w:pPr>
        <w:pStyle w:val="Normal"/>
        <w:jc w:val="both"/>
        <w:rPr>
          <w:rFonts w:ascii="Times New Roman" w:hAnsi="Times New Roman" w:cs="Times New Roman"/>
        </w:rPr>
      </w:pPr>
      <w:r>
        <w:rPr>
          <w:rFonts w:cs="Times New Roman" w:ascii="Times New Roman" w:hAnsi="Times New Roman"/>
        </w:rPr>
        <w:t>[ эНЫМЙ'-"И    СТОИ-</w:t>
      </w:r>
    </w:p>
    <w:p>
      <w:pPr>
        <w:pStyle w:val="Normal"/>
        <w:jc w:val="both"/>
        <w:rPr>
          <w:rFonts w:ascii="Times New Roman" w:hAnsi="Times New Roman" w:cs="Times New Roman"/>
        </w:rPr>
      </w:pPr>
      <w:r>
        <w:rPr>
          <w:rFonts w:cs="Times New Roman" w:ascii="Times New Roman" w:hAnsi="Times New Roman"/>
        </w:rPr>
        <w:t>которые    связаны   у ?о    по эядка   —   чув-порученное    дело,</w:t>
      </w:r>
    </w:p>
    <w:p>
      <w:pPr>
        <w:pStyle w:val="Normal"/>
        <w:jc w:val="both"/>
        <w:rPr>
          <w:rFonts w:ascii="Times New Roman" w:hAnsi="Times New Roman" w:cs="Times New Roman"/>
        </w:rPr>
      </w:pPr>
      <w:r>
        <w:rPr>
          <w:rFonts w:cs="Times New Roman" w:ascii="Times New Roman" w:hAnsi="Times New Roman"/>
        </w:rPr>
        <w:t>КИ1/И</w:t>
      </w:r>
    </w:p>
    <w:p>
      <w:pPr>
        <w:pStyle w:val="Normal"/>
        <w:jc w:val="both"/>
        <w:rPr>
          <w:rFonts w:ascii="Times New Roman" w:hAnsi="Times New Roman" w:cs="Times New Roman"/>
        </w:rPr>
      </w:pPr>
      <w:r>
        <w:rPr>
          <w:rFonts w:cs="Times New Roman" w:ascii="Times New Roman" w:hAnsi="Times New Roman"/>
        </w:rPr>
        <w:t>чет. офакаа!</w:t>
      </w:r>
    </w:p>
    <w:p>
      <w:pPr>
        <w:pStyle w:val="Normal"/>
        <w:jc w:val="both"/>
        <w:rPr>
          <w:rFonts w:ascii="Times New Roman" w:hAnsi="Times New Roman" w:cs="Times New Roman"/>
        </w:rPr>
      </w:pPr>
      <w:r>
        <w:rPr>
          <w:rFonts w:cs="Times New Roman" w:ascii="Times New Roman" w:hAnsi="Times New Roman"/>
        </w:rPr>
        <w:t>ниОш</w:t>
      </w:r>
    </w:p>
    <w:p>
      <w:pPr>
        <w:pStyle w:val="Normal"/>
        <w:jc w:val="both"/>
        <w:rPr>
          <w:rFonts w:ascii="Times New Roman" w:hAnsi="Times New Roman" w:cs="Times New Roman"/>
        </w:rPr>
      </w:pPr>
      <w:r>
        <w:rPr>
          <w:rFonts w:cs="Times New Roman" w:ascii="Times New Roman" w:hAnsi="Times New Roman"/>
        </w:rPr>
        <w:t>Т01даяга</w:t>
      </w:r>
    </w:p>
    <w:p>
      <w:pPr>
        <w:pStyle w:val="Normal"/>
        <w:jc w:val="both"/>
        <w:rPr>
          <w:rFonts w:ascii="Times New Roman" w:hAnsi="Times New Roman" w:cs="Times New Roman"/>
        </w:rPr>
      </w:pPr>
      <w:r>
        <w:rPr>
          <w:rFonts w:cs="Times New Roman" w:ascii="Times New Roman" w:hAnsi="Times New Roman"/>
        </w:rPr>
        <w:t>приземления</w:t>
      </w:r>
    </w:p>
    <w:p>
      <w:pPr>
        <w:pStyle w:val="Normal"/>
        <w:jc w:val="both"/>
        <w:rPr>
          <w:rFonts w:ascii="Times New Roman" w:hAnsi="Times New Roman" w:cs="Times New Roman"/>
        </w:rPr>
      </w:pPr>
      <w:r>
        <w:rPr>
          <w:rFonts w:cs="Times New Roman" w:ascii="Times New Roman" w:hAnsi="Times New Roman"/>
        </w:rPr>
        <w:t>и за</w:t>
      </w:r>
    </w:p>
    <w:p>
      <w:pPr>
        <w:pStyle w:val="Normal"/>
        <w:jc w:val="both"/>
        <w:rPr>
          <w:rFonts w:ascii="Times New Roman" w:hAnsi="Times New Roman" w:cs="Times New Roman"/>
        </w:rPr>
      </w:pPr>
      <w:r>
        <w:rPr>
          <w:rFonts w:cs="Times New Roman" w:ascii="Times New Roman" w:hAnsi="Times New Roman"/>
        </w:rPr>
        <w:t>На7йбо. тейз грсЩофкиФЗэл такие    настроения, причинами   гражданско</w:t>
      </w:r>
    </w:p>
    <w:p>
      <w:pPr>
        <w:pStyle w:val="Normal"/>
        <w:jc w:val="both"/>
        <w:rPr>
          <w:rFonts w:ascii="Times New Roman" w:hAnsi="Times New Roman" w:cs="Times New Roman"/>
        </w:rPr>
      </w:pPr>
      <w:r>
        <w:rPr>
          <w:rFonts w:cs="Times New Roman" w:ascii="Times New Roman" w:hAnsi="Times New Roman"/>
        </w:rPr>
        <w:t>СТЕОМ</w:t>
      </w:r>
    </w:p>
    <w:p>
      <w:pPr>
        <w:pStyle w:val="Normal"/>
        <w:jc w:val="both"/>
        <w:rPr>
          <w:rFonts w:ascii="Times New Roman" w:hAnsi="Times New Roman" w:cs="Times New Roman"/>
        </w:rPr>
      </w:pPr>
      <w:r>
        <w:rPr>
          <w:rFonts w:cs="Times New Roman" w:ascii="Times New Roman" w:hAnsi="Times New Roman"/>
        </w:rPr>
        <w:t>оте етственнос1:</w:t>
      </w:r>
    </w:p>
    <w:p>
      <w:pPr>
        <w:pStyle w:val="Normal"/>
        <w:jc w:val="both"/>
        <w:rPr>
          <w:rFonts w:ascii="Times New Roman" w:hAnsi="Times New Roman" w:cs="Times New Roman"/>
        </w:rPr>
      </w:pPr>
      <w:r>
        <w:rPr>
          <w:rFonts w:cs="Times New Roman" w:ascii="Times New Roman" w:hAnsi="Times New Roman"/>
        </w:rPr>
        <w:t>важнисти t;±'u ,uJiH нсародса и х'осудсарстьса vi т.д.</w:t>
      </w:r>
    </w:p>
    <w:p>
      <w:pPr>
        <w:pStyle w:val="Normal"/>
        <w:jc w:val="both"/>
        <w:rPr>
          <w:rFonts w:ascii="Times New Roman" w:hAnsi="Times New Roman" w:cs="Times New Roman"/>
        </w:rPr>
      </w:pPr>
      <w:r>
        <w:rPr>
          <w:rFonts w:cs="Times New Roman" w:ascii="Times New Roman" w:hAnsi="Times New Roman"/>
        </w:rPr>
        <w:t>Страсть — длительная и достаточно интенсивная эмоция, имеющая ту или иную значимость для человека, то есть связанная с волевыми процессами целеустремленная поведенческая реакция. Она способна направлять нашу деятельность по определенному пути. Особенно в этом отношении характерны стремления человека, имеющего те или иные «хобби», увлекающегося искусством, наукой, литературой, а также профессией или видами спорта, требующими особого мужества, стойкости, предельного напряжения сил в достижении мастерства.</w:t>
      </w:r>
    </w:p>
    <w:p>
      <w:pPr>
        <w:pStyle w:val="Normal"/>
        <w:jc w:val="both"/>
        <w:rPr>
          <w:rFonts w:ascii="Times New Roman" w:hAnsi="Times New Roman" w:cs="Times New Roman"/>
        </w:rPr>
      </w:pPr>
      <w:r>
        <w:rPr>
          <w:rFonts w:cs="Times New Roman" w:ascii="Times New Roman" w:hAnsi="Times New Roman"/>
        </w:rPr>
        <w:t>Аффект — предельно выраженная, но кратковременная эмоция, сопровождаемая бурной двигательной реакцией. Причины аффекта — сильные раздражители, действующие крат-</w:t>
      </w:r>
    </w:p>
    <w:p>
      <w:pPr>
        <w:pStyle w:val="Normal"/>
        <w:jc w:val="both"/>
        <w:rPr>
          <w:rFonts w:ascii="Times New Roman" w:hAnsi="Times New Roman" w:cs="Times New Roman"/>
        </w:rPr>
      </w:pPr>
      <w:r>
        <w:rPr>
          <w:rFonts w:cs="Times New Roman" w:ascii="Times New Roman" w:hAnsi="Times New Roman"/>
        </w:rPr>
        <w:t>281</w:t>
      </w:r>
    </w:p>
    <w:p>
      <w:pPr>
        <w:sectPr>
          <w:type w:val="nextPage"/>
          <w:pgSz w:w="11906" w:h="16838"/>
          <w:pgMar w:left="2608" w:right="272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ковременно,   иногда  неожиданно.   Аффект,   в  противоположность   настроению,    всегда   конкретно   направлен.</w:t>
      </w:r>
    </w:p>
    <w:p>
      <w:pPr>
        <w:pStyle w:val="Normal"/>
        <w:jc w:val="both"/>
        <w:rPr>
          <w:rFonts w:ascii="Times New Roman" w:hAnsi="Times New Roman" w:cs="Times New Roman"/>
        </w:rPr>
      </w:pPr>
      <w:r>
        <w:rPr>
          <w:rFonts w:cs="Times New Roman" w:ascii="Times New Roman" w:hAnsi="Times New Roman"/>
        </w:rPr>
        <w:t>Очень важно разделять эмоции по их значимости для жизнедеятельности. По этому признаку они делятся на стеничес-кие и астенические (от греч. stenos — сила) и выражают также свою связь с волей. Так, чувства, которые способствуют внутреннему подъему, мобилизуют волю, повышают активность и придают человеку бодрость, энергию, уверенность, называются стеническими. В противоположность им эмоции, ослабляющие или парализующие волю, снижающие активность, называются астеническими.</w:t>
      </w:r>
    </w:p>
    <w:p>
      <w:pPr>
        <w:pStyle w:val="Normal"/>
        <w:jc w:val="both"/>
        <w:rPr>
          <w:rFonts w:ascii="Times New Roman" w:hAnsi="Times New Roman" w:cs="Times New Roman"/>
        </w:rPr>
      </w:pPr>
      <w:r>
        <w:rPr>
          <w:rFonts w:cs="Times New Roman" w:ascii="Times New Roman" w:hAnsi="Times New Roman"/>
        </w:rPr>
        <w:t>Некоторые авторы терминам «стенические» и «астенические» эмоции предпочитают «активные» и «пассивные» (А.А.Смирнов и др.) . В разных случаях и у разных людей одни и те же эмоции могут носить активный или пассивный характер. Страх, например, может тормозить одних людей и мобилизовывать других. Активные и пассивные эмоции тесно связаны с основными чертами характера человека и с типом высшей нервной деятельности. Так, активные эмоции присущи холерикам и сангвиникам, а пассивные — меланхоликам и (в меньшей мере) флегматикам. Как правило, спортсмены, летчики, космонавты принадлежат к холерикам и сангвиникам, их эмоции активны, стеничны. В этом сказывается как влияние отбора, так и влияние на человека самой профессии, требующей решительности, быстроты и точности реакции, собранности и присутствия духа в сложных и ответственных ситуациях.</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Нетрудно заметить, что разделение эмоций на два класса исходит из принципа их противоположности. Можно привести еще одну противоположность, имеющую широкое экологическое значение: напряжение и облегчение (разряжение, расслабление) . В каждый данный момент у человека может проявиться либо одно состояние, либо другое; зависит это, как правило, от этапа деятельности, фазовости, психического состояния. Напряжение связано с критическим, наиболее ответственным моментом деятельности, от которого зависит ее результат. После совершения конкретной деятельности наступает состояние (или переживание) облегчения, разряжения. Напряжение, как правило, способствует мобилизации сил, сосредоточению внимания. Иногда (при чрезмерном напряжении) наблюдается иная картина (торможение, рассогласование) . Расслабление переключает</w:t>
      </w:r>
    </w:p>
    <w:p>
      <w:pPr>
        <w:pStyle w:val="Normal"/>
        <w:jc w:val="both"/>
        <w:rPr>
          <w:rFonts w:ascii="Times New Roman" w:hAnsi="Times New Roman" w:cs="Times New Roman"/>
        </w:rPr>
      </w:pPr>
      <w:r>
        <w:rPr>
          <w:rFonts w:cs="Times New Roman" w:ascii="Times New Roman" w:hAnsi="Times New Roman"/>
        </w:rPr>
        <w:t>функции организма на более низкий уровень, что приводит к их уравновешиванию и в конечном счете к отдыху организма.</w:t>
      </w:r>
    </w:p>
    <w:p>
      <w:pPr>
        <w:pStyle w:val="Normal"/>
        <w:jc w:val="both"/>
        <w:rPr>
          <w:rFonts w:ascii="Times New Roman" w:hAnsi="Times New Roman" w:cs="Times New Roman"/>
        </w:rPr>
      </w:pPr>
      <w:r>
        <w:rPr>
          <w:rFonts w:cs="Times New Roman" w:ascii="Times New Roman" w:hAnsi="Times New Roman"/>
        </w:rPr>
        <w:t>На этом же принципе противоположности зиждется общепринятое разделение эмоций на положительные и отрицательные . Они тесно связаны с отношением человека к окружающему миру, с его оценкой происходящего. К положительным относятся все те эмоции, которые переживаются как удовольствие и связаны с удовлетворением потребностей, они чаще всего полезны нам. Отрицательные эмоции не соответствуют потребностям человека, вызывают чувство неудовольствия и неудовлетворенности.</w:t>
      </w:r>
    </w:p>
    <w:p>
      <w:pPr>
        <w:pStyle w:val="Normal"/>
        <w:jc w:val="both"/>
        <w:rPr>
          <w:rFonts w:ascii="Times New Roman" w:hAnsi="Times New Roman" w:cs="Times New Roman"/>
        </w:rPr>
      </w:pPr>
      <w:r>
        <w:rPr>
          <w:rFonts w:cs="Times New Roman" w:ascii="Times New Roman" w:hAnsi="Times New Roman"/>
        </w:rPr>
        <w:t>Как было отмечено выше, формирование положительных эмоций происходит под влиянием парасимпатической части вегетативной нервной системы, а отрицательных — под влиянием симпатической части (Бовард, 1961) . Соотношение этих двух систем непосредственно регулируется миндалевидным ядром и другими вышерасположенными отделами головного мозга. Однако отношения между системами не однозначны и не всегда реципрокны. Нередко нарастание возбуждения симпатического отдела сопровождается одновременным нарастанием активности парасимпатических центров (Э.Гельгорн, 1948; 1961; П.В.Симонов, 1964, 1987, 1993) . Но определенные взаимоотношения между симпатической (адренэргической) и парасимпатической (холинэргической) системами, несомненно, существуют и при конкретных эмоциональных состояниях. Можно, как правило, выделить отдел нервной системы, ответственный за формирование этого состояния в данной ситуации. Небольшой сдвиг вегетативного баланса в парасимпатическом направлении наблюдается при состоянии покоя, комфорта, расслабления. Симпатической сдвиг характерен для бодрости и оптимизма; однако дальнейшее влияние симпатического возбуждения уже вызывает состояние напряжения, агрессии и тревоги. Значительное возбуждение парасимпатического отдела обнаруживается при слабом страхе, депрессии и меланхолии (Э.Гельгорн, 1961). При сильном эмоциональном стрессе возбуждены обе вегетативные системы.</w:t>
      </w:r>
    </w:p>
    <w:p>
      <w:pPr>
        <w:pStyle w:val="Normal"/>
        <w:jc w:val="both"/>
        <w:rPr>
          <w:rFonts w:ascii="Times New Roman" w:hAnsi="Times New Roman" w:cs="Times New Roman"/>
        </w:rPr>
      </w:pPr>
      <w:r>
        <w:rPr>
          <w:rFonts w:cs="Times New Roman" w:ascii="Times New Roman" w:hAnsi="Times New Roman"/>
        </w:rPr>
        <w:t>Классификации эмоций и чувств по их группировкам в пары пытались создать многие исследователи. Так, Б.М.Теплов (1953) предложил сгруппировать в пары чувства, обладающие</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противоположными качествами, удовольствие — неудовольствие, радость — печаль, веселье — грусть, любовь — ненависть, и т.д. Эту особенность называют полярностью чувств, а сами качества эмоций — полярными качествами. Наиболее важны, по мнению Б.М. Теплова, две пары таких полярных качеств: 1) удовольствие и неудовольствие, определяющие положительные и отрицательные эмоции, 2) активный и пассивный характер чувства, определяющие стенические и астенические эмоции. К полярным чувствам можно отнести и страх — новое возбуждение.</w:t>
      </w:r>
    </w:p>
    <w:p>
      <w:pPr>
        <w:pStyle w:val="Normal"/>
        <w:jc w:val="both"/>
        <w:rPr>
          <w:rFonts w:ascii="Times New Roman" w:hAnsi="Times New Roman" w:cs="Times New Roman"/>
        </w:rPr>
      </w:pPr>
      <w:r>
        <w:rPr>
          <w:rFonts w:cs="Times New Roman" w:ascii="Times New Roman" w:hAnsi="Times New Roman"/>
        </w:rPr>
        <w:t>Выше приводились экспериментальные данные о существовании в мозге специальных «центров удовольствия». Состояние неудовольствия можно связать с активностью «оборонительного центра» (возможно, функционального характера), ибо раздражители, порождающие отрицательный тон эмоциональных ощущений (неудовольствие, дискомфорт, отвращение), вызывают защитно-оборонительную реакцию и сопровождаются вегетативными сдвигами, характерными для оборонительных реакций (А.К. Попов, 1964). Следует, однако, указать, что нейтрально-морфологическая структура разнообразных отрицательных ощущений, по-видимому, формируется различно в каждом конкретном случае. Страдание, очевидно, связано с активацией высших центров болевой чувствительности. В формировании чувства отвращения принимает участие рвотный центр и т.д.</w:t>
      </w:r>
    </w:p>
    <w:p>
      <w:pPr>
        <w:pStyle w:val="Normal"/>
        <w:jc w:val="both"/>
        <w:rPr>
          <w:rFonts w:ascii="Times New Roman" w:hAnsi="Times New Roman" w:cs="Times New Roman"/>
        </w:rPr>
      </w:pPr>
      <w:r>
        <w:rPr>
          <w:rFonts w:cs="Times New Roman" w:ascii="Times New Roman" w:hAnsi="Times New Roman"/>
        </w:rPr>
        <w:t>Таким образом, можно считать, что для противоположных эмоциональных состояний (напряжение — разряжение, стенические — астенические или активные — пассивные, отрицательные — положительные эмоции и т.д.) существуют определенные функционально-структурные центры в головном мозге и целая иерархия нервно-эндокринных отношений, что дает в руки исследователей возможность внешнего регулирования эмоционально-поведенческих состояний.</w:t>
      </w:r>
    </w:p>
    <w:p>
      <w:pPr>
        <w:pStyle w:val="Normal"/>
        <w:jc w:val="both"/>
        <w:rPr>
          <w:rFonts w:ascii="Times New Roman" w:hAnsi="Times New Roman" w:cs="Times New Roman"/>
        </w:rPr>
      </w:pPr>
      <w:r>
        <w:rPr>
          <w:rFonts w:cs="Times New Roman" w:ascii="Times New Roman" w:hAnsi="Times New Roman"/>
        </w:rPr>
        <w:t>П.К.Анохин еще в 1949 г. связал эмоциональные реакции с условнорефлекторной деятельностью. Это весьма существенно не только для животных, но и для человека, особенно в свете данных об огромной роли отражательно-оценочной работы психики в процессе ощущений и восприятии действительности (А.Р.Лурия, 1962, 1973; С.Х.Раппопорт, 1968, и др.). Связь</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эмоций с условнорефлекторной деятельностью подробно рассмотрена в работе А.К.Попова (1964), который связывает с этой формой понятие об эмоциональном тоне ощущений.</w:t>
      </w:r>
    </w:p>
    <w:p>
      <w:pPr>
        <w:pStyle w:val="Normal"/>
        <w:jc w:val="both"/>
        <w:rPr>
          <w:rFonts w:ascii="Times New Roman" w:hAnsi="Times New Roman" w:cs="Times New Roman"/>
        </w:rPr>
      </w:pPr>
      <w:r>
        <w:rPr>
          <w:rFonts w:cs="Times New Roman" w:ascii="Times New Roman" w:hAnsi="Times New Roman"/>
        </w:rPr>
        <w:t>По мнению С.Х.Раппопорта (1968), эмоциональный тон ощущений отличается от собственно эмоций уже на биологическом уровне психики. Если первый имеет отношение к саморегуляции организма, то вторые, по-видимому, — к специальным и даже аварийным его программам (то есть в условиях действия экстремальных факторов) . Здесь отражательно-оценочная психическая деятельность достигает высших для биологического уровня форм. Она помогает организму выделить из всей массы биологически важных внешних воздействий самые существенные, требующие особых мер, и привести в движение сложнейшие физиологические механизмы, помогающие приспособлению организма даже к самым крайним условиям существования.</w:t>
      </w:r>
    </w:p>
    <w:p>
      <w:pPr>
        <w:pStyle w:val="Normal"/>
        <w:jc w:val="both"/>
        <w:rPr>
          <w:rFonts w:ascii="Times New Roman" w:hAnsi="Times New Roman" w:cs="Times New Roman"/>
        </w:rPr>
      </w:pPr>
      <w:r>
        <w:rPr>
          <w:rFonts w:cs="Times New Roman" w:ascii="Times New Roman" w:hAnsi="Times New Roman"/>
        </w:rPr>
        <w:t>Полученные А.П.Поповым (1964) экспериментальные данные позволяют применительно к эмоциональному тону ощущений повторить вопрос, впервые сформулированный П.К.Анохиным (1958) : какими физиологическими свойствами и параметрами отличаются друг от друга два антиподных биологических состояния — положительная и отрицательная эмоции?</w:t>
      </w:r>
    </w:p>
    <w:p>
      <w:pPr>
        <w:pStyle w:val="Normal"/>
        <w:jc w:val="both"/>
        <w:rPr>
          <w:rFonts w:ascii="Times New Roman" w:hAnsi="Times New Roman" w:cs="Times New Roman"/>
        </w:rPr>
      </w:pPr>
      <w:r>
        <w:rPr>
          <w:rFonts w:cs="Times New Roman" w:ascii="Times New Roman" w:hAnsi="Times New Roman"/>
        </w:rPr>
        <w:t>Анализируя лабораторные данные, полученные на животных, П.К.Анохин указывает три возможные формы реакции: отрицательная в чистом виде, положительная в чистом виде и смешанная.</w:t>
      </w:r>
    </w:p>
    <w:p>
      <w:pPr>
        <w:pStyle w:val="Normal"/>
        <w:jc w:val="both"/>
        <w:rPr>
          <w:rFonts w:ascii="Times New Roman" w:hAnsi="Times New Roman" w:cs="Times New Roman"/>
        </w:rPr>
      </w:pPr>
      <w:r>
        <w:rPr>
          <w:rFonts w:cs="Times New Roman" w:ascii="Times New Roman" w:hAnsi="Times New Roman"/>
        </w:rPr>
        <w:t>Общепринятая точка зрения сводится в тому, что когда у</w:t>
        <w:br/>
        <w:t>животного проявляется полноценная и однозначная отрицатель</w:t>
        <w:br/>
        <w:t>ная реакция, можно говорить о вытормаживании положитель</w:t>
        <w:br/>
        <w:t>ной реакции. Устанавливающиеся между этими биологи</w:t>
        <w:br/>
        <w:t>ческими противоположными реакциями целостного орга</w:t>
        <w:br/>
        <w:t>низма реципрокные соотношения уподобляют их</w:t>
        <w:br/>
        <w:t>равноценному соотношению между мотонейронами флек</w:t>
        <w:br/>
        <w:t>соров и экстензоров в спинном мозге. Однако П.К.А</w:t>
        <w:br/>
        <w:t>нохин справедливо указывает, что такой перенос оши</w:t>
        <w:br/>
        <w:t>бочен, во всяком случае, он не всегда пригоден для</w:t>
        <w:br/>
        <w:t>целостных актов животного, имеющих биологически по</w:t>
        <w:br/>
        <w:t>ложительный и биологически отрицательный знак. По</w:t>
        <w:br/>
        <w:t>ложение дела в этом случае совершенно другое. По</w:t>
        <w:br/>
        <w:t>мнению</w:t>
        <w:tab/>
        <w:t>П.К.Анохина, здесь центральным 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исходным состоянием животного является отрицательное состояние жизнедеятельности с положительным эмоциональным тоном. Оно может быть ликвидировано насильственно с помощью активного торможения, но возвращается вновь по совершенно иному механизму, как только устраняются причины, вызывающие отрицательное состояние. Здесь нет двух равноценных процессов возбуждения, которые включаются в определенной фазе общей интеграции движения, как это имеет место в спинномозговых соотношениях.</w:t>
      </w:r>
    </w:p>
    <w:p>
      <w:pPr>
        <w:pStyle w:val="Normal"/>
        <w:jc w:val="both"/>
        <w:rPr>
          <w:rFonts w:ascii="Times New Roman" w:hAnsi="Times New Roman" w:cs="Times New Roman"/>
        </w:rPr>
      </w:pPr>
      <w:r>
        <w:rPr>
          <w:rFonts w:cs="Times New Roman" w:ascii="Times New Roman" w:hAnsi="Times New Roman"/>
        </w:rPr>
        <w:t>П.К.Анохин аргументирует это положение тем, что биологическая характеристика положительной деятельности и соответствующего положительного «эмотивного фонда» состоит в том, что организм его активно удерживает, стремясь продлить и сохранить. Наоборот, биологически отрицательная деятельность и соответствующее отрицательное эмоциональное состояние являются своего рода антифизиологическим феноменом, который навязывается организму насильственно, вопреки его натуральной тенденции к оптимальной и нормальной деятельности.</w:t>
      </w:r>
    </w:p>
    <w:p>
      <w:pPr>
        <w:pStyle w:val="Normal"/>
        <w:jc w:val="both"/>
        <w:rPr>
          <w:rFonts w:ascii="Times New Roman" w:hAnsi="Times New Roman" w:cs="Times New Roman"/>
        </w:rPr>
      </w:pPr>
      <w:r>
        <w:rPr>
          <w:rFonts w:cs="Times New Roman" w:ascii="Times New Roman" w:hAnsi="Times New Roman"/>
        </w:rPr>
        <w:t>Отрицательные эмоции всегда служат универсальным критерием неблагоприятных условий жизнедеятельности организма. Следовательно, активно затормаживаться может только активно удерживаемая форма состояния животного и человека. На основе таких же конкретных физиологических механизмов могут быть устранены отрицательная деятельность и соответствующее ей «трудное состояние».</w:t>
      </w:r>
    </w:p>
    <w:p>
      <w:pPr>
        <w:pStyle w:val="Normal"/>
        <w:jc w:val="both"/>
        <w:rPr>
          <w:rFonts w:ascii="Times New Roman" w:hAnsi="Times New Roman" w:cs="Times New Roman"/>
        </w:rPr>
      </w:pPr>
      <w:r>
        <w:rPr>
          <w:rFonts w:cs="Times New Roman" w:ascii="Times New Roman" w:hAnsi="Times New Roman"/>
        </w:rPr>
        <w:t>Многие исследователи признают тот факт, что в настоящее время не существует единой теории эмоций и отсутствуют точные сведения о том, в каких центрах, как возникают эмоции и каков их морфологический субстрат (П.В.Симонов, 1987; Н.Н.Данилова, 1988; C.E.Izard, 1999). Одной из нерешенных проблем психологии и психофизиологии эмоций является вопрос о классификации эмоциональных явлений. Выделение в эмоциональной сфере человека эмоционального тона ощущений, эмоциональных реакций, эмоциональных состояний, эмоционально-личностных качеств не исчерпывает всего многообразия эмоциональных явлений. Главным недостатком данной классификации Е.Д.Хомс-кая (1992) считает отсутствие общего критерия, на котором она базируется. По ее мнению, в качестве таких критериев могут быть использованы: характер</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потребностей (витальные, базальные — социальные, небазальные); их уровень (элементарные — сложные); знак эмоций (положительные — отрицательные); связь с модальностью ощущений и восприятий (эмоции, связанные со зрением, слухом, вкусом, тактильными функциями, движениями); их связь с жизненным опытом (врожденные — приобретенные); степень осознанности эмоций (осознанные — неосознанные); отношение к состоянию активации (активирующие — релаксирующие); их объект (направленные «на себя» — направленные «вовне»); их длительность (краткие — длительные); их интенсивность (сильные — слабые); их отношение к деятельности (ведущие — неведущие) и т. д. Поскольку эмоциональные явления многомерны, каждый из этих критериев в отдельности не может быть использован в качестве основного. Эмоция может быть охарактеризована только определенным сочетанием (паттерном) параметров. Справедливости ради необходимо отметить, что существуют две основные точки зрения, в соответствии с которыми признаются дискретная и многомерная их модели. В первом подходе основное внимание уделяется базисным или фундаментальным эмоциям, сочетание которых определяет эмоции второго порядка (P.Ekman, 1978; П.В.Симонов, 1987; C.E.Izard, 1993). Среди представителей данного направления существует большое разнообразие мнений относительно числа и содержания базовых эмоций. П.В.Симонов (1987) например, выделяет 4 пары базисных эмоций: удовольствие — отвращение; радость — горе; уверенность — страх; торжество — ярость, тогда как C.E.Izard (1999) рассматривает 10 фундаментальных эмоций: интерес; радость; удивление; печаль; гнев; отвращение; презрение; страх; стыд, смущение; вина.</w:t>
      </w:r>
    </w:p>
    <w:p>
      <w:pPr>
        <w:pStyle w:val="Normal"/>
        <w:jc w:val="both"/>
        <w:rPr>
          <w:rFonts w:ascii="Times New Roman" w:hAnsi="Times New Roman" w:cs="Times New Roman"/>
        </w:rPr>
      </w:pPr>
      <w:r>
        <w:rPr>
          <w:rFonts w:cs="Times New Roman" w:ascii="Times New Roman" w:hAnsi="Times New Roman"/>
        </w:rPr>
        <w:t>Согласно многомерной модели существует большое количество основных измерений, характеризующих многомерное эмоциональное пространство, формируемое ограниченным числом переменных (Е.Д.Хомская, 1992; Н.Н.Данилова, 1998).</w:t>
      </w:r>
    </w:p>
    <w:p>
      <w:pPr>
        <w:pStyle w:val="Normal"/>
        <w:jc w:val="both"/>
        <w:rPr>
          <w:rFonts w:ascii="Times New Roman" w:hAnsi="Times New Roman" w:cs="Times New Roman"/>
        </w:rPr>
      </w:pPr>
      <w:r>
        <w:rPr>
          <w:rFonts w:cs="Times New Roman" w:ascii="Times New Roman" w:hAnsi="Times New Roman"/>
        </w:rPr>
        <w:t>Исследователи эмоций, как правило, изучают лишь одну или несколько составляющих эмоционального процесса, не соотнося полученные результаты с фундаментальными данными теорий личности. С другой стороны, существующие теории личности и поведения в подавляющем боль-</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7</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шинстве случаев не раскрывают значение эмоций в жизни человека. Вместе с тем определенный вклад в изучение роли эмоций в развитии личности и их влияние на мышление и поведение человека внесли представители классического психоаналитического и когнитивного направлений изучения личности. В процессе развития когнитивной психологии большое число исследователей начинают рассматривать познавательные процессы как ведущий механизм проявления эмоций. Одним из вариантов данного подхода явилась когнитивная теория эмоций, разрабатываемая S.Shachter (1964). В соответствии с его взглядами в основе всех эмоций лежит взаимодействие фактора неспецифической активации (arousal) и фактора оценки ситуации, вызывающего эту активацию. Большой вклад в становление когнитивной теории эмоций внесен R.Lazarus и его сотрудниками, установившими особую роль когнитивного опосредования как необходимого условия для возникновения эмоций и психического стресса (R.Lazarus, 1984, 1991; S.Folkman, 1979) . В своих исследованиях они обратили особое внимание на процессы оценки и преодоления стресса. Когнитивный процесс оценки рассматривается как основной фактор, определяющий вид и интенсивность эмоциональных реакций, он подразделяется на 3 этапа: первичную, вторичную оценки и переоценку ситуации. Первичная оценка дает исходное определение типа ситуации, вторичная — определяет соотношение между способностью к преодолению стресса и требованиями, предъявляемыми ситуацией. Переоценка заключается в изменении отношения к ситуации на основе анализа дополнительной информации о результатах поведенческих актов, что может привести к коррекции первичной и вторичной оценок (В.А.Бодров, 1996). После познавательной оценки ситуации происходит разработка стратегии преодоления, которая включает непосредственную двигательную реакцию и механизм временного ее облегчения . Некоторые представители когнитивной психологической школы рассматривают эмоции как следствие контекста, создаваемого субъектом (A.Ortony, 1988). Сегодня не подлежит сомнению тот факт, что между</w:t>
      </w:r>
    </w:p>
    <w:p>
      <w:pPr>
        <w:pStyle w:val="Normal"/>
        <w:jc w:val="both"/>
        <w:rPr>
          <w:rFonts w:ascii="Times New Roman" w:hAnsi="Times New Roman" w:cs="Times New Roman"/>
        </w:rPr>
      </w:pPr>
      <w:r>
        <w:rPr>
          <w:rFonts w:cs="Times New Roman" w:ascii="Times New Roman" w:hAnsi="Times New Roman"/>
        </w:rPr>
        <w:t>когнитивными и аффективными процессами существуют</w:t>
        <w:br/>
        <w:t>многообразные прямые и обратные связи, свидетель</w:t>
        <w:br/>
        <w:t>ствующие о том, что когнитивная деятельность может</w:t>
        <w:br/>
        <w:t>быть</w:t>
        <w:tab/>
        <w:t>не только источником эмоций, но и сама</w:t>
      </w:r>
    </w:p>
    <w:p>
      <w:pPr>
        <w:pStyle w:val="Normal"/>
        <w:jc w:val="both"/>
        <w:rPr>
          <w:rFonts w:ascii="Times New Roman" w:hAnsi="Times New Roman" w:cs="Times New Roman"/>
        </w:rPr>
      </w:pPr>
      <w:r>
        <w:rPr>
          <w:rFonts w:cs="Times New Roman" w:ascii="Times New Roman" w:hAnsi="Times New Roman"/>
        </w:rPr>
        <w:t>определяется    эмоциональным   состоянием   индивидуума (Н.Н.Данилова,    1998).</w:t>
      </w:r>
    </w:p>
    <w:p>
      <w:pPr>
        <w:pStyle w:val="Normal"/>
        <w:jc w:val="both"/>
        <w:rPr>
          <w:rFonts w:ascii="Times New Roman" w:hAnsi="Times New Roman" w:cs="Times New Roman"/>
        </w:rPr>
      </w:pPr>
      <w:r>
        <w:rPr>
          <w:rFonts w:cs="Times New Roman" w:ascii="Times New Roman" w:hAnsi="Times New Roman"/>
        </w:rPr>
        <w:t>Принципы изучения эмоций человека в стрессовых условиях и в условиях соревновательной борьбы можно сформулировать следующим образом.</w:t>
      </w:r>
    </w:p>
    <w:p>
      <w:pPr>
        <w:pStyle w:val="Normal"/>
        <w:jc w:val="both"/>
        <w:rPr>
          <w:rFonts w:ascii="Times New Roman" w:hAnsi="Times New Roman" w:cs="Times New Roman"/>
        </w:rPr>
      </w:pPr>
      <w:r>
        <w:rPr>
          <w:rFonts w:cs="Times New Roman" w:ascii="Times New Roman" w:hAnsi="Times New Roman"/>
        </w:rPr>
        <w:t>Краеугольным камнем отечественной материалистической биологии и физиологии является положение о взаимосвязи живого организма и среды существования, следовательно, сообществ биологических объектов (биомножеств и подмножеств) и среды обитания. Такой экологический подход к основам жизни на земле имеет принципиальное значение при изучении адаптации отдельного организма или биомножества к изменениям (возмущениям) в среде обитания, а также при изучении гомео-стаза. Но приспособление организма к меняющимся условиям существования не является пассивным процессом. Напротив, любой прогрессивный онтогенетический и филогенетический процесс является динамичным и диалектическим, в нем присутствуют как плавные и пластичные элементы развития, так и эволюционные скачки. Организм животного и человека не только приспосабливается к изменениям среды, но и сам в процессе жизнедеятельности изменяет экологическую среду. Особое значение это приобретает у человека, который активно и сознательно изменяет окружающую среду, а вместе с тем и самого себя.</w:t>
      </w:r>
    </w:p>
    <w:p>
      <w:pPr>
        <w:pStyle w:val="Normal"/>
        <w:jc w:val="both"/>
        <w:rPr>
          <w:rFonts w:ascii="Times New Roman" w:hAnsi="Times New Roman" w:cs="Times New Roman"/>
        </w:rPr>
      </w:pPr>
      <w:r>
        <w:rPr>
          <w:rFonts w:cs="Times New Roman" w:ascii="Times New Roman" w:hAnsi="Times New Roman"/>
        </w:rPr>
        <w:t>В процессе своей деятельности человек вступает в сложные и многогранные отношения с окружающим материальным миром и обществом. Одной из существенных сторон этих отношений является постоянное, меняющееся по силе воздействие факторов внешней среды на нервно-психическую сферу человека.</w:t>
      </w:r>
    </w:p>
    <w:p>
      <w:pPr>
        <w:pStyle w:val="Normal"/>
        <w:jc w:val="both"/>
        <w:rPr>
          <w:rFonts w:ascii="Times New Roman" w:hAnsi="Times New Roman" w:cs="Times New Roman"/>
        </w:rPr>
      </w:pPr>
      <w:r>
        <w:rPr>
          <w:rFonts w:cs="Times New Roman" w:ascii="Times New Roman" w:hAnsi="Times New Roman"/>
        </w:rPr>
        <w:t>Можно предположить, что если современный человек может создать для себя определенные комфортные условия существования и тем самым снизить влияние перепадов внешних условий, т.е. искусственно стабилизировать их (к таким стабилизирующим факторам можно отнести одежду, жилище, режим труда, отдыха и питания и др.), то в отличие от этих условий жизнь животных, в том числе и предков человека (и в определенной мере первобытного человека), отличается неравномерностью нагрузок. Периоды крайнего, максимального напряжения череду-</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ются с периодами относительного покоя и расслабленности.</w:t>
      </w:r>
    </w:p>
    <w:p>
      <w:pPr>
        <w:pStyle w:val="Normal"/>
        <w:jc w:val="both"/>
        <w:rPr>
          <w:rFonts w:ascii="Times New Roman" w:hAnsi="Times New Roman" w:cs="Times New Roman"/>
        </w:rPr>
      </w:pPr>
      <w:r>
        <w:rPr>
          <w:rFonts w:cs="Times New Roman" w:ascii="Times New Roman" w:hAnsi="Times New Roman"/>
        </w:rPr>
        <w:t>В этом заключается одно из существенных отличий животных от представителей растительного мира. Растения добывают питание с помощью листьев и корневой системы более или менее непрерывно. Колебания в их функционировании зависят от внешних ритмов (суточных, сезонных и др.), но зато большинство растений навеки приковано к месту своего обитания. А способность свободного перемещения в пространстве есть свойство высшего проявления жизни, и оно связано с апериодичностью, с неравномерностью действия раздражителей, с «импульсным» характером нагрузок и питания. У животных приемы пищи и воды непродолжительны, зато поиск пищи занимает много времени и энергии. По мнению А.Н.Лука (1968), в чрезвычайных обстоятельствах физиологическая деятельность животного переключается на работу в аварийном режиме. В этом переключении и состоит первоначальная физиологическая адаптивная роль эмоций. Поэтому эволюция и естественный отбор закрепили в животном царстве это психофизиологическое свойство.</w:t>
      </w:r>
    </w:p>
    <w:p>
      <w:pPr>
        <w:pStyle w:val="Normal"/>
        <w:jc w:val="both"/>
        <w:rPr>
          <w:rFonts w:ascii="Times New Roman" w:hAnsi="Times New Roman" w:cs="Times New Roman"/>
        </w:rPr>
      </w:pPr>
      <w:r>
        <w:rPr>
          <w:rFonts w:cs="Times New Roman" w:ascii="Times New Roman" w:hAnsi="Times New Roman"/>
        </w:rPr>
        <w:t>Ответная реакция на внешние воздействия, которые, как мы видим, имеют огромный диапазон колебаний, выражается целым комплексом сложных явлений, определяемых как эмоциональное состояние человека. Психоэмоциональное состояние является отражением процессов возбуждения и внешних раздражений в коре больших полушарий головного мозга и подкорковых вегетативных и центральных нервно-регуляторных образованиях, связанных с эндокринной системой регуляции, и в свою очередь вызывает в различной степени выраженные функциональные сдвиги со стороны всех систем организма.</w:t>
      </w:r>
    </w:p>
    <w:p>
      <w:pPr>
        <w:pStyle w:val="Normal"/>
        <w:jc w:val="both"/>
        <w:rPr>
          <w:rFonts w:ascii="Times New Roman" w:hAnsi="Times New Roman" w:cs="Times New Roman"/>
        </w:rPr>
      </w:pPr>
      <w:r>
        <w:rPr>
          <w:rFonts w:cs="Times New Roman" w:ascii="Times New Roman" w:hAnsi="Times New Roman"/>
        </w:rPr>
        <w:t>В эмоциональных реакциях, тесно связанных с приспособительными механизмами поведения животных и человека, можно выделить как внутренние психические переживания, зависящие главным образом от индивидуального опыта, так и переживания, связанные с непосредственным воздействием внешней среды по механизмам условных и безусловных рефлексов . В результате такого переплетения создается очень сложный комплекс эмоциональных реакций организма, изучение которых представляет определенные трудности.</w:t>
      </w:r>
    </w:p>
    <w:p>
      <w:pPr>
        <w:pStyle w:val="Normal"/>
        <w:jc w:val="both"/>
        <w:rPr>
          <w:rFonts w:ascii="Times New Roman" w:hAnsi="Times New Roman" w:cs="Times New Roman"/>
        </w:rPr>
      </w:pPr>
      <w:r>
        <w:rPr>
          <w:rFonts w:cs="Times New Roman" w:ascii="Times New Roman" w:hAnsi="Times New Roman"/>
        </w:rPr>
        <w:t>Изложенный несколько ранее функционально-структурный подход к эмоциональной жизни человека позволяет вычленить</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rPr>
        <w:t>из всего сложного комплекса реакций несколько ведущих направлений, создающих определенную схему для их изучения.</w:t>
      </w:r>
    </w:p>
    <w:p>
      <w:pPr>
        <w:pStyle w:val="Normal"/>
        <w:jc w:val="both"/>
        <w:rPr>
          <w:rFonts w:ascii="Times New Roman" w:hAnsi="Times New Roman" w:cs="Times New Roman"/>
        </w:rPr>
      </w:pPr>
      <w:r>
        <w:rPr>
          <w:rFonts w:cs="Times New Roman" w:ascii="Times New Roman" w:hAnsi="Times New Roman"/>
        </w:rPr>
        <w:t>Для удобства исследования эмоциональных реакций выделяют следующие четыре аспекта:</w:t>
      </w:r>
    </w:p>
    <w:p>
      <w:pPr>
        <w:pStyle w:val="Normal"/>
        <w:jc w:val="both"/>
        <w:rPr>
          <w:rFonts w:ascii="Times New Roman" w:hAnsi="Times New Roman" w:cs="Times New Roman"/>
        </w:rPr>
      </w:pPr>
      <w:r>
        <w:rPr>
          <w:rFonts w:cs="Times New Roman" w:ascii="Times New Roman" w:hAnsi="Times New Roman"/>
        </w:rPr>
        <w:t>а) психический; б) двигательно-поведенческий; в) вегетативный; г) биохимический.</w:t>
      </w:r>
    </w:p>
    <w:p>
      <w:pPr>
        <w:pStyle w:val="Normal"/>
        <w:jc w:val="both"/>
        <w:rPr>
          <w:rFonts w:ascii="Times New Roman" w:hAnsi="Times New Roman" w:cs="Times New Roman"/>
        </w:rPr>
      </w:pPr>
      <w:r>
        <w:rPr>
          <w:rFonts w:cs="Times New Roman" w:ascii="Times New Roman" w:hAnsi="Times New Roman"/>
        </w:rPr>
        <w:t>В целом эти формы охватывают все типы эмоциональных реакций человека на изменения условий существования . Причем в каждом конкретной случае при их изучении можно выявить преимущественно те или иные формы. Важно при этом отметить, что характерным для эмоций, возникающих в экстремальных условиях, является наличие, как правило, всех форм и всего комплекса эмоциональных стресс-реакций.</w:t>
      </w:r>
    </w:p>
    <w:p>
      <w:pPr>
        <w:pStyle w:val="Normal"/>
        <w:jc w:val="both"/>
        <w:rPr>
          <w:rFonts w:ascii="Times New Roman" w:hAnsi="Times New Roman" w:cs="Times New Roman"/>
        </w:rPr>
      </w:pPr>
      <w:r>
        <w:rPr>
          <w:rFonts w:cs="Times New Roman" w:ascii="Times New Roman" w:hAnsi="Times New Roman"/>
        </w:rPr>
        <w:t>Часто самые различные эмоции вызывают одни и те же изменения в отношении отдельных реакций. Так, сильный гнев, страх, радость выражаются в значительном возбуждении психических процессов, когда нарушается логика мысли, «чувства переполняют душу» и тормозится критическая, разумная деятельность. Внешне это проявляется в изменении поведения; резко изменяется двигательная деятельность, мимика и пантомимика. Меняется речь — голос становится резким, меняется его тембр, речь становится прерывистой, темп (ритм) ее нарушается. Вегетативные реакции усилены: частый пульс и учащенное дыхание, повышенное кровяное давление, возбуждение (реже угнетение) деятельности желудочно-кишечного тракта и т.д. Если психические переживания (субъективные по своему характеру) можно скрыть или завуалировать, то двигательно-поведенческий и вегетативный компоненты эмоциональной реакции более заметны для наблюдения. Что же касается биохимического компонента, то он поддается анализу лишь при специальных исследованиях крови, мочи и других внутренних сред на содержание в них гормонов, сахара, витаминов (в частности, аскорбиновой кислоты), некоторых промежуточных продуктов обмена веществ.</w:t>
      </w:r>
    </w:p>
    <w:p>
      <w:pPr>
        <w:pStyle w:val="Normal"/>
        <w:jc w:val="both"/>
        <w:rPr>
          <w:rFonts w:ascii="Times New Roman" w:hAnsi="Times New Roman" w:cs="Times New Roman"/>
        </w:rPr>
      </w:pPr>
      <w:r>
        <w:rPr>
          <w:rFonts w:cs="Times New Roman" w:ascii="Times New Roman" w:hAnsi="Times New Roman"/>
        </w:rPr>
        <w:t>Изучение эмоций у человека в обычных условиях встречает ряд затруднений. Если речь идет о здоровом человеке, то, как правило, заострение внимания на изучении эмоциональной сферы резко меняет поведенческие реакции. Даже обычное</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наблюдение через смотровые иллюминаторы за лицами, находящимися в экспериментальных камерах (закрытых помещениях малого объема, типа гермо-, термо- и сурдокамер), вызывает изменения в поведении испытуемых, которые ведут себя с некоторым налетом «театральности», как бы чувствуют себя своего рода актерами на сцене, за действиями которых наблюдают «зрители» в лице экспериментаторов. Такое своеобразное состояние и поведение испытуемых, даже находящихся в одиночестве, при явном или скрытом наблюдении за ними со стороны экспериментаторов, получило в литературе название «публичность одиночества» (О.Н.Кузнецов, 1968; Я.Гросс, Л.Шваб, 1968), по аналогии с состоянием актеров, выступающих на сцене в «одиночестве», описанным К.С.Станиславским. Широко известна эмоциогенная реакция повышения кровяного давления при измерении его в условиях медицинского учреждения по сравнению, скажем, с показателями кровяного давления, измеренного в домашних условиях (Б.М.Федоров, 1990, 1997) . Это же замечено и при проведении врачебных осмотров с экспертными целями.</w:t>
      </w:r>
    </w:p>
    <w:p>
      <w:pPr>
        <w:pStyle w:val="Normal"/>
        <w:jc w:val="both"/>
        <w:rPr>
          <w:rFonts w:ascii="Times New Roman" w:hAnsi="Times New Roman" w:cs="Times New Roman"/>
        </w:rPr>
      </w:pPr>
      <w:r>
        <w:rPr>
          <w:rFonts w:cs="Times New Roman" w:ascii="Times New Roman" w:hAnsi="Times New Roman"/>
        </w:rPr>
        <w:t>Что касается исследований эмоциональных состояний у больных людей, то они, как правило, затруднены вследствие вторичных наложений, зависящих от основного заболевания, а также от стойких изменений нейроэндокринной регуляции нарушенных функций.</w:t>
      </w:r>
    </w:p>
    <w:p>
      <w:pPr>
        <w:pStyle w:val="Normal"/>
        <w:jc w:val="both"/>
        <w:rPr>
          <w:rFonts w:ascii="Times New Roman" w:hAnsi="Times New Roman" w:cs="Times New Roman"/>
        </w:rPr>
      </w:pPr>
      <w:r>
        <w:rPr>
          <w:rFonts w:cs="Times New Roman" w:ascii="Times New Roman" w:hAnsi="Times New Roman"/>
        </w:rPr>
        <w:t>Исследование же эмоциональных состояний лиц, находящихся в экстремальных условиях, затруднено в большинстве случаев с технической точки зрения. Трудно заметить, например, реакции у артиста цирка в момент его работы, у спортсмена во время соревнований или у летчика в полете. Однако в последние годы в связи с внедрением малогабаритной телеметрической медицинской аппаратуры стало возможным проводить и в этих условиях точные физиологические исследования. В то же время исследование человека в условиях его профессиональной деятельности, сопряженной с риском, опасностью и большой ответственностью, дает в руки экспериментатора возможность изучения эмоций в их наиболее выраженном виде. Вследствие этого сами экстремальные условия как бы создают наилучшую модель эмоционального возбуждения, удобную для</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изучения. К таким моделям мы можем отнести работу летчиков и космонавтов, а также деятельность спортсменов в условиях соревновательной борьбы.</w:t>
      </w:r>
    </w:p>
    <w:p>
      <w:pPr>
        <w:pStyle w:val="Normal"/>
        <w:jc w:val="both"/>
        <w:rPr>
          <w:rFonts w:ascii="Times New Roman" w:hAnsi="Times New Roman" w:cs="Times New Roman"/>
        </w:rPr>
      </w:pPr>
      <w:r>
        <w:rPr>
          <w:rFonts w:cs="Times New Roman" w:ascii="Times New Roman" w:hAnsi="Times New Roman"/>
        </w:rPr>
        <w:t>Здесь важно подчеркнуть, что уровень эмоций в этих особых условиях может быть адекватным им, и тогда деятельность человека (спортсмена, летчика, космонавта) оказывается эффективной, но в ряде случаев этот уровень становится неадекватным, эмоции не соответствуют, превышают по своему уровню необходимую в этих условиях реакцию организма и тем самым снижают эффективность деятельности.</w:t>
      </w:r>
    </w:p>
    <w:p>
      <w:pPr>
        <w:pStyle w:val="Normal"/>
        <w:jc w:val="both"/>
        <w:rPr>
          <w:rFonts w:ascii="Times New Roman" w:hAnsi="Times New Roman" w:cs="Times New Roman"/>
        </w:rPr>
      </w:pPr>
      <w:r>
        <w:rPr>
          <w:rFonts w:cs="Times New Roman" w:ascii="Times New Roman" w:hAnsi="Times New Roman"/>
        </w:rPr>
        <w:t>Далее мы перейдем к разбору конкретных эмоциональных состояний человека, свойственных ему в период профессиональной деятельности, выполняемой в экстремальных условиях и в условиях соревновательной борьбы.</w:t>
      </w:r>
    </w:p>
    <w:p>
      <w:pPr>
        <w:pStyle w:val="Normal"/>
        <w:jc w:val="both"/>
        <w:rPr>
          <w:rFonts w:ascii="Times New Roman" w:hAnsi="Times New Roman" w:cs="Times New Roman"/>
        </w:rPr>
      </w:pPr>
      <w:r>
        <w:rPr>
          <w:rFonts w:cs="Times New Roman" w:ascii="Times New Roman" w:hAnsi="Times New Roman"/>
        </w:rPr>
        <w:t>ГЛАВА   19.</w:t>
      </w:r>
    </w:p>
    <w:p>
      <w:pPr>
        <w:pStyle w:val="Normal"/>
        <w:jc w:val="both"/>
        <w:rPr>
          <w:rFonts w:ascii="Times New Roman" w:hAnsi="Times New Roman" w:cs="Times New Roman"/>
        </w:rPr>
      </w:pPr>
      <w:r>
        <w:rPr>
          <w:rFonts w:cs="Times New Roman" w:ascii="Times New Roman" w:hAnsi="Times New Roman"/>
        </w:rPr>
        <w:t>ЭМОЦИИ     ПРИ     ЗАНЯТИЯХ     ПАРАШЮТНЫМ     СПОРТОМ КАК    ИХ     ВЫСОКОСТРЕССОРНАЯ    МОДЕЛЬ</w:t>
      </w:r>
    </w:p>
    <w:p>
      <w:pPr>
        <w:pStyle w:val="Normal"/>
        <w:jc w:val="both"/>
        <w:rPr>
          <w:rFonts w:ascii="Times New Roman" w:hAnsi="Times New Roman" w:cs="Times New Roman"/>
        </w:rPr>
      </w:pPr>
      <w:r>
        <w:rPr>
          <w:rFonts w:cs="Times New Roman" w:ascii="Times New Roman" w:hAnsi="Times New Roman"/>
        </w:rPr>
        <w:t>Большой интерес для раскрытия прикладных вопросов проблемы эмоций человека, возникающих при особых видах его деятельности, имеет информация о влиянии на организм занятий парашютным спортом. Следует остановиться на динамике показателей кардиогемодинамического функционального комплекса под влиянием прыжков с парашютом. Этому вопросу посвящено большое число исследований, большинство авторов придерживаются точки зрения, что изменения со стороны сердечно-сосудистой системы весьма незначительны иди даже совершенно отсутствуют. Так, Е. С. Дилигенская и С. Г. Филиппович (1933) сделали вывод, что деятельность сердца, частота пульса, кровяное давление после прыжка в большинстве случаев остаются без изменений или незначительно отклоняются от исходных показателей.</w:t>
      </w:r>
    </w:p>
    <w:p>
      <w:pPr>
        <w:pStyle w:val="Normal"/>
        <w:jc w:val="both"/>
        <w:rPr>
          <w:rFonts w:ascii="Times New Roman" w:hAnsi="Times New Roman" w:cs="Times New Roman"/>
        </w:rPr>
      </w:pPr>
      <w:r>
        <w:rPr>
          <w:rFonts w:cs="Times New Roman" w:ascii="Times New Roman" w:hAnsi="Times New Roman"/>
        </w:rPr>
        <w:t>По данным А.Ф.Александрова, А.В.Лебединского, В.Е.Макарова и др. (1932), на четвертом-пятом прыжке с парашютом все явления эмоционального возбуждения сглаживаются, вырабатывается устойчивость организма к прыжкам. На этом основании можно было бы сделать вывод, что у хорошо тренированных парашютистов эмоциональное возбуждение не должно быть заметным, и в частности, частота пульса не должна зна-</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3</w:t>
      </w:r>
    </w:p>
    <w:p>
      <w:pPr>
        <w:pStyle w:val="Normal"/>
        <w:jc w:val="both"/>
        <w:rPr>
          <w:rFonts w:ascii="Times New Roman" w:hAnsi="Times New Roman" w:cs="Times New Roman"/>
        </w:rPr>
      </w:pPr>
      <w:r>
        <w:rPr>
          <w:rFonts w:cs="Times New Roman" w:ascii="Times New Roman" w:hAnsi="Times New Roman"/>
        </w:rPr>
        <w:t>чительно изменяться. Однако такой вывод противоречил бы общеизвестным данным о влиянии эмоций на систему кровообращения. Даже положительные эмоции вызывают ярко выраженную реакцию со стороны сердечно-сосудистой системы. Так, например, отмечены заметные колебания артериального давления (в сторону его повышения) и увеличение частоты пульса у спортсменов уже за несколько дней до соревнований (В.А.Ивановский, 1955; К.М.Смирнов, 1955).</w:t>
      </w:r>
    </w:p>
    <w:p>
      <w:pPr>
        <w:pStyle w:val="Normal"/>
        <w:jc w:val="both"/>
        <w:rPr>
          <w:rFonts w:ascii="Times New Roman" w:hAnsi="Times New Roman" w:cs="Times New Roman"/>
        </w:rPr>
      </w:pPr>
      <w:r>
        <w:rPr>
          <w:rFonts w:cs="Times New Roman" w:ascii="Times New Roman" w:hAnsi="Times New Roman"/>
        </w:rPr>
        <w:t>Пульс после прыжка на точность приземления исследовался в первые секунды приземления.</w:t>
      </w:r>
    </w:p>
    <w:p>
      <w:pPr>
        <w:pStyle w:val="Normal"/>
        <w:jc w:val="both"/>
        <w:rPr>
          <w:rFonts w:ascii="Times New Roman" w:hAnsi="Times New Roman" w:cs="Times New Roman"/>
        </w:rPr>
      </w:pPr>
      <w:r>
        <w:rPr>
          <w:rFonts w:cs="Times New Roman" w:ascii="Times New Roman" w:hAnsi="Times New Roman"/>
        </w:rPr>
        <w:t>В табл. 5 приведены данные об изменении частоты пульса у начинающих парашютистов в сравнении с нашими данными и данными об изменении частоты пульса у первых космонавтов Ю.А.Гагарина и Г.С.Титова.</w:t>
      </w:r>
    </w:p>
    <w:p>
      <w:pPr>
        <w:pStyle w:val="Normal"/>
        <w:jc w:val="both"/>
        <w:rPr>
          <w:rFonts w:ascii="Times New Roman" w:hAnsi="Times New Roman" w:cs="Times New Roman"/>
        </w:rPr>
      </w:pPr>
      <w:r>
        <w:rPr>
          <w:rFonts w:cs="Times New Roman" w:ascii="Times New Roman" w:hAnsi="Times New Roman"/>
        </w:rPr>
        <w:t>Таблица 6</w:t>
      </w:r>
    </w:p>
    <w:p>
      <w:pPr>
        <w:pStyle w:val="Normal"/>
        <w:jc w:val="both"/>
        <w:rPr>
          <w:rFonts w:ascii="Times New Roman" w:hAnsi="Times New Roman" w:cs="Times New Roman"/>
        </w:rPr>
      </w:pPr>
      <w:r>
        <w:rPr>
          <w:rFonts w:cs="Times New Roman" w:ascii="Times New Roman" w:hAnsi="Times New Roman"/>
        </w:rPr>
        <w:t>Изменение пульса у парашютистов (средние величины)</w:t>
      </w:r>
    </w:p>
    <w:p>
      <w:pPr>
        <w:pStyle w:val="Normal"/>
        <w:jc w:val="both"/>
        <w:rPr>
          <w:rFonts w:ascii="Times New Roman" w:hAnsi="Times New Roman" w:cs="Times New Roman"/>
        </w:rPr>
      </w:pPr>
      <w:r>
        <w:rPr>
          <w:rFonts w:cs="Times New Roman" w:ascii="Times New Roman" w:hAnsi="Times New Roman"/>
        </w:rPr>
        <w:t>Из данных таблицы видно, что частота пульса в момент приземления удваивается по сравнению с исходными показате-</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лями, возрастая в среднем с 70 до 140 уд/мин у мужчин и с 68 до 139—у женщин. Чем сложнее задание, выполняемое парашютистами, тем более значительное эмоциональное возбуждение можно у них зарегистрировать. Так, например, при выполнении упражнения на точность приземления во время товарищеского соревнования команд парашютистов — спортсменов социалистических стран средняя частота пульса возросла у мужчин (24 человека) до 153 уд/мин при средней исходной частоте у этой группы лиц 71 уд/мин, то есть в два с лишним раза (+114%).</w:t>
      </w:r>
    </w:p>
    <w:p>
      <w:pPr>
        <w:pStyle w:val="Normal"/>
        <w:jc w:val="both"/>
        <w:rPr>
          <w:rFonts w:ascii="Times New Roman" w:hAnsi="Times New Roman" w:cs="Times New Roman"/>
        </w:rPr>
      </w:pPr>
      <w:r>
        <w:rPr>
          <w:rFonts w:cs="Times New Roman" w:ascii="Times New Roman" w:hAnsi="Times New Roman"/>
        </w:rPr>
        <w:t>При чрезмерных нервно-эмоциональных напряжениях, в частности, при выполнении прыжков на точность приземления, предшествующий опыт спортсменов, по-видимому, заметно не сказывается на сосудисто-вегетативных проявлениях. В то же время, несомненно, этот опыт отражается на поведении парашютистов на старте перед прыжками. Частота пульса в этот момент изменяется незначительно, увеличиваясь на 17% у мужчин (во время соревнований на 25%) и на 13% — у женщин (во время соревнований) . У женщин эмоциональная реакция на парашютные прыжки, судя по частоте пульса, в несколько меньше, чем у мужчин. Так, если средняя частота пульса у мужчин при выполнении прыжков на точность приземления равна 153 уд/мин, то у женщин в аналогичных условиях она равна 140 (или соответственно +117 и +103%). Если у мужчин максимальная частота пульса была равна 180 уд/мин, то у женщин она не превышала 150 уд/мин.</w:t>
      </w:r>
    </w:p>
    <w:p>
      <w:pPr>
        <w:pStyle w:val="Normal"/>
        <w:jc w:val="both"/>
        <w:rPr>
          <w:rFonts w:ascii="Times New Roman" w:hAnsi="Times New Roman" w:cs="Times New Roman"/>
        </w:rPr>
      </w:pPr>
      <w:r>
        <w:rPr>
          <w:rFonts w:cs="Times New Roman" w:ascii="Times New Roman" w:hAnsi="Times New Roman"/>
        </w:rPr>
        <w:t>Мы видим, что Г.Г.Газенко, А.А.Дородницина и др. (1948) наблюдали очень небольшое учащение пульса у неопытных парашютистов (на 32%). По-видимому, авторы обследовали парашютистов уже в тот момент после прыжка, когда произошло затухание эмоциональных реакции, ибо и по нашим данным уже через 1-2 мин после приземления частота пульса резко снизилась (до 84—90 уд/мин) .</w:t>
      </w:r>
    </w:p>
    <w:p>
      <w:pPr>
        <w:pStyle w:val="Normal"/>
        <w:jc w:val="both"/>
        <w:rPr>
          <w:rFonts w:ascii="Times New Roman" w:hAnsi="Times New Roman" w:cs="Times New Roman"/>
        </w:rPr>
      </w:pPr>
      <w:r>
        <w:rPr>
          <w:rFonts w:cs="Times New Roman" w:ascii="Times New Roman" w:hAnsi="Times New Roman"/>
        </w:rPr>
        <w:t>Учащение пульса у опытных спортсменов-парашютистов находится в пределах физиологических колебаний, что, в частности, подтверждается наличием подобных же изменений у таких физически и эмоционально натренированных лиц, какими являются первые советские космонавты.</w:t>
      </w:r>
    </w:p>
    <w:p>
      <w:pPr>
        <w:pStyle w:val="Normal"/>
        <w:jc w:val="both"/>
        <w:rPr>
          <w:rFonts w:ascii="Times New Roman" w:hAnsi="Times New Roman" w:cs="Times New Roman"/>
        </w:rPr>
      </w:pPr>
      <w:r>
        <w:rPr>
          <w:rFonts w:cs="Times New Roman" w:ascii="Times New Roman" w:hAnsi="Times New Roman"/>
        </w:rPr>
        <w:t>С помощью портативного прибора записывались данные частоты и ритма пульса и дыхания у парашютистов во время</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5</w:t>
      </w:r>
    </w:p>
    <w:p>
      <w:pPr>
        <w:pStyle w:val="Normal"/>
        <w:jc w:val="both"/>
        <w:rPr>
          <w:rFonts w:ascii="Times New Roman" w:hAnsi="Times New Roman" w:cs="Times New Roman"/>
        </w:rPr>
      </w:pPr>
      <w:r>
        <w:rPr>
          <w:rFonts w:cs="Times New Roman" w:ascii="Times New Roman" w:hAnsi="Times New Roman"/>
        </w:rPr>
        <w:t>самого прыжка. У парашютистов К. и Л. частота пульса в момент парашютирования находилась в пределах 160— 170 уд/мин. Запись дыхательных движений показала учащение до 30-34 дыханий, а также наличие нарушений в ритме дыхания (задержка дыхания). Электрокардиографические исследования опытных парашютистов, проведенные нами (П.В.Буянов, С.Е.Комшалюк, Ф.П.Кос-молинский, 1967), показали заметные изменения в биопотенциалах сердца эмоционального происхождения. Причем ЭГК-изменения наблюдались в течение всего периода прыжков (сборов), в то время как в период между тренировочными сборами команд эти нарушения сглаживались или совершенно отсутствовали.</w:t>
      </w:r>
    </w:p>
    <w:p>
      <w:pPr>
        <w:pStyle w:val="Normal"/>
        <w:jc w:val="both"/>
        <w:rPr>
          <w:rFonts w:ascii="Times New Roman" w:hAnsi="Times New Roman" w:cs="Times New Roman"/>
        </w:rPr>
      </w:pPr>
      <w:r>
        <w:rPr>
          <w:rFonts w:cs="Times New Roman" w:ascii="Times New Roman" w:hAnsi="Times New Roman"/>
        </w:rPr>
        <w:t>Таким образом, отмеченное нами значительное эмоциональное напряжение у спортсменов-парашютистов свидетельствует о том, что выполнение парашютных прыжков предъявляет большие требования к организму парашютиста и приводит к резким функциональным изменениям (хотя и в пределах физиологических границ) , вызывающим опасение, что при частом повторении они могут в определенной мере сказываться на состоянии здоровья.</w:t>
      </w:r>
    </w:p>
    <w:p>
      <w:pPr>
        <w:pStyle w:val="Normal"/>
        <w:jc w:val="both"/>
        <w:rPr>
          <w:rFonts w:ascii="Times New Roman" w:hAnsi="Times New Roman" w:cs="Times New Roman"/>
        </w:rPr>
      </w:pPr>
      <w:r>
        <w:rPr>
          <w:rFonts w:cs="Times New Roman" w:ascii="Times New Roman" w:hAnsi="Times New Roman"/>
        </w:rPr>
        <w:t>В литературе имеются указания на определенные биохимические сдвиги в организме парашютистов. В их моче нередко обнаруживается белок, большое количество лейкоцитов, а иногда и эритроциты, что связывается с наличием нервно-эмоционального напряжения. При таком положении возникает необходимость регламентировать количество парашютных прыжков.</w:t>
      </w:r>
    </w:p>
    <w:p>
      <w:pPr>
        <w:pStyle w:val="Normal"/>
        <w:jc w:val="both"/>
        <w:rPr>
          <w:rFonts w:ascii="Times New Roman" w:hAnsi="Times New Roman" w:cs="Times New Roman"/>
        </w:rPr>
      </w:pPr>
      <w:r>
        <w:rPr>
          <w:rFonts w:cs="Times New Roman" w:ascii="Times New Roman" w:hAnsi="Times New Roman"/>
        </w:rPr>
        <w:t>Исходя из того, что для тренировочного процесса требуются повторные воздействия на организм, можно согласиться с необходимостью совершения нескольких прыжков в один день. Однако это количество не должно быть слишком большим. По нашим наблюдениям, парашютист может совершать не больше 2-3 прыжков в день и не чаще, чем 3 раза в неделю (через день) . При таком режиме парашютисты не устают, их масса тела заметно не изменяется, работоспособность (по данным результатов выполнения заданий) не снижается. Следует, однако, учитывать, что современная спортивная тренировка с использованием нагрузок большого объема и интенсивности, направленная на достижение высоких спортивных ре-</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зультатов, требует наиболее эффективной методики с рациональным сочетанием и чередованием различных нагрузок. В связи с этим допустимо в отдельных случаях, на непродолжительный срок, давать повышенную нагрузку, например, 4-5 парашютных прыжков в день в течение 4-5 дней подряд.</w:t>
      </w:r>
    </w:p>
    <w:p>
      <w:pPr>
        <w:pStyle w:val="Normal"/>
        <w:jc w:val="both"/>
        <w:rPr>
          <w:rFonts w:ascii="Times New Roman" w:hAnsi="Times New Roman" w:cs="Times New Roman"/>
        </w:rPr>
      </w:pPr>
      <w:r>
        <w:rPr>
          <w:rFonts w:cs="Times New Roman" w:ascii="Times New Roman" w:hAnsi="Times New Roman"/>
        </w:rPr>
        <w:t>Весьма важным условием успешной подготовки спортсменов-парашютистов является воспитание и тренировка их эмоционально-волевых качеств, известно, что влияние переживаемых спортсменом эмоций на выполняемую им деятельность может быть как положительным, так и отрицательным, в зависимости от качественных особенностей этих эмоций, их содержания, интенсивности, длительности действия и т.д.</w:t>
      </w:r>
    </w:p>
    <w:p>
      <w:pPr>
        <w:pStyle w:val="Normal"/>
        <w:jc w:val="both"/>
        <w:rPr>
          <w:rFonts w:ascii="Times New Roman" w:hAnsi="Times New Roman" w:cs="Times New Roman"/>
        </w:rPr>
      </w:pPr>
      <w:r>
        <w:rPr>
          <w:rFonts w:cs="Times New Roman" w:ascii="Times New Roman" w:hAnsi="Times New Roman"/>
        </w:rPr>
        <w:t>Эмоциональное возбуждение у спортсменов-парашютистов может завуалировать или совсем снять явления утомления, например, приподнятое настроение после удачно выполненного прыжка может побуждать спортсмена к интенсивным волевым действиям, к преодолению трудностей тренировки и т.д. Волевые акты могут привести к усилению и без того интенсивной тренировки. С другой стороны, чрезмерное эмоциональное возбуждение может повлечь за собой целый ряд отрицательных последствий. Так, состояние эмоционального перевозбуждения может вызвать нарушение основных нервных процессов — возбуждения и торможения в коре головного мозга, в результате чего корковые процессы, ведающие сознательными актами, могут быть подавлены за счет перевозбуждения эмоциональной сферы. При этом проявления волевых усилий тормозятся, и спортсмен может в условиях больших нагрузок произвести излишние и подчас ошибочные действия. Так, например, при совершении прыжка на точность приземления от спортсмена требуются большая выдержка, умение принять правильное решение в короткий временной интервал, быстрые и точные двигательные реакции. Однако при большом эмоциональном возбуждении нарушаются координационные функции, и парашютист может совершить некоторые погрешности в расчете, несоразмерные движения, что и приведет к снижению спортивных результатов.</w:t>
      </w:r>
    </w:p>
    <w:p>
      <w:pPr>
        <w:pStyle w:val="Normal"/>
        <w:jc w:val="both"/>
        <w:rPr>
          <w:rFonts w:ascii="Times New Roman" w:hAnsi="Times New Roman" w:cs="Times New Roman"/>
        </w:rPr>
      </w:pPr>
      <w:r>
        <w:rPr>
          <w:rFonts w:cs="Times New Roman" w:ascii="Times New Roman" w:hAnsi="Times New Roman"/>
        </w:rPr>
        <w:t>Следовательно, для эффективности спортивных результатов требуется оптимальный уровень эмоционального состояния. Превышение его (гиперреакции) может привести к нежелательным результатам. Отсюда возникает необходимость строгог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7</w:t>
      </w:r>
    </w:p>
    <w:p>
      <w:pPr>
        <w:pStyle w:val="Normal"/>
        <w:jc w:val="both"/>
        <w:rPr>
          <w:rFonts w:ascii="Times New Roman" w:hAnsi="Times New Roman" w:cs="Times New Roman"/>
        </w:rPr>
      </w:pPr>
      <w:r>
        <w:rPr>
          <w:rFonts w:cs="Times New Roman" w:ascii="Times New Roman" w:hAnsi="Times New Roman"/>
        </w:rPr>
        <w:t>учета эмоционального фактора в спорте и воспитание эмоционально-волевой сферы спортсменов.</w:t>
      </w:r>
    </w:p>
    <w:p>
      <w:pPr>
        <w:pStyle w:val="Normal"/>
        <w:jc w:val="both"/>
        <w:rPr>
          <w:rFonts w:ascii="Times New Roman" w:hAnsi="Times New Roman" w:cs="Times New Roman"/>
        </w:rPr>
      </w:pPr>
      <w:r>
        <w:rPr>
          <w:rFonts w:cs="Times New Roman" w:ascii="Times New Roman" w:hAnsi="Times New Roman"/>
        </w:rPr>
        <w:t>У опытных спортсменов-парашютистов высокого класса волевая сфера хорошо тренирована, что и дает им возможность сдерживать свои эмоции, предохранять себя от чрезмерных возбуждений. Но, как видно, и у них во время выполнения сложных заданий, например, прыжков на точность приземления или во время соревновательной борьбы, эмоциональное возбуждение достигает высокого уровня, что легко определяется по ряду вегетативных проявлений (гиперемия кожных покровов, частый пульс, частое и прерывистое дыхание и т.д.) . Такая степень эмоционального возбуждения с трудом поддается волевым усилиям и контролю со стороны сознания. Совершенно очевидно, что столь резкое возбуждение не является полезным и таит в себе не только отрицательные психологические проявления, но и приводит к физиолого-биохимическим сдвигам, имеющим стойкий, затяжной характер, оказывающий неблагоприятное влияние на организм.</w:t>
      </w:r>
    </w:p>
    <w:p>
      <w:pPr>
        <w:pStyle w:val="Normal"/>
        <w:jc w:val="both"/>
        <w:rPr>
          <w:rFonts w:ascii="Times New Roman" w:hAnsi="Times New Roman" w:cs="Times New Roman"/>
        </w:rPr>
      </w:pPr>
      <w:r>
        <w:rPr>
          <w:rFonts w:cs="Times New Roman" w:ascii="Times New Roman" w:hAnsi="Times New Roman"/>
        </w:rPr>
        <w:t>Следует также подчеркнуть и возможные отрицательные последствия применения волевых усилий с целью возбуждения эмоциональных переживаний, что имеет место в отдельных случаях у парашютистов, стремящихся избавиться от плохого настроения, апатии или чувства усталости. Обычно в этих случаях парашютист считает необходимым активизировать себя с помощью такого внутреннего «стимулятора», как эмоциональное возбуждение, вызвать у себя «спортивную злость», нужный спортивный задор и порыв. Однако такое искусственное волевое воздействие на активацию эмоциональных переживаний чревато опасными последствиями. В этом случае парашютист, не считаясь с защитными сигналами со стороны коры головного мозга, предупреждающими о наступлении утомления и необходимости отдыха, может вызвать застойный очаг возбуждения, приводящий к таким явлениям, как перетренировка и переутомление.</w:t>
      </w:r>
    </w:p>
    <w:p>
      <w:pPr>
        <w:pStyle w:val="Normal"/>
        <w:jc w:val="both"/>
        <w:rPr>
          <w:rFonts w:ascii="Times New Roman" w:hAnsi="Times New Roman" w:cs="Times New Roman"/>
        </w:rPr>
      </w:pPr>
      <w:r>
        <w:rPr>
          <w:rFonts w:cs="Times New Roman" w:ascii="Times New Roman" w:hAnsi="Times New Roman"/>
        </w:rPr>
        <w:t>Борьба с нежелательными эмоциональными состояниями, умение владеть своими эмоциями — это сложный психологический процесс, требующий к себе внимательного педагогического подхода со стороны тренерского состав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ГЛАВА 2 0 . ЭМОЦИИ В АВИАЦИОННОМ СПОРТЕ</w:t>
      </w:r>
    </w:p>
    <w:p>
      <w:pPr>
        <w:pStyle w:val="Normal"/>
        <w:jc w:val="both"/>
        <w:rPr>
          <w:rFonts w:ascii="Times New Roman" w:hAnsi="Times New Roman" w:cs="Times New Roman"/>
        </w:rPr>
      </w:pPr>
      <w:r>
        <w:rPr>
          <w:rFonts w:cs="Times New Roman" w:ascii="Times New Roman" w:hAnsi="Times New Roman"/>
        </w:rPr>
        <w:t>КАК ВАРИАНТ ВОЗМОЖНОГО ПРОДОЛЖИТЕЛЬНОГО РАЗВИТИЯ ИХ</w:t>
      </w:r>
    </w:p>
    <w:p>
      <w:pPr>
        <w:pStyle w:val="Normal"/>
        <w:jc w:val="both"/>
        <w:rPr>
          <w:rFonts w:ascii="Times New Roman" w:hAnsi="Times New Roman" w:cs="Times New Roman"/>
        </w:rPr>
      </w:pPr>
      <w:r>
        <w:rPr>
          <w:rFonts w:cs="Times New Roman" w:ascii="Times New Roman" w:hAnsi="Times New Roman"/>
        </w:rPr>
        <w:t>Удобной моделью для изучения сложных и значительных эмоциональных сдвигов в организме в экстремальных условиях деятельности могут явиться некоторые виды полетных заданий в авиационной практике, в том числе и в спортивной авиации.</w:t>
      </w:r>
    </w:p>
    <w:p>
      <w:pPr>
        <w:pStyle w:val="Normal"/>
        <w:jc w:val="both"/>
        <w:rPr>
          <w:rFonts w:ascii="Times New Roman" w:hAnsi="Times New Roman" w:cs="Times New Roman"/>
        </w:rPr>
      </w:pPr>
      <w:r>
        <w:rPr>
          <w:rFonts w:cs="Times New Roman" w:ascii="Times New Roman" w:hAnsi="Times New Roman"/>
        </w:rPr>
        <w:t>Основной особенностью летного труда следует считать наличие у летного состава нервно-эмоционального напряжения в полете. Доказано, что летная работа влияет на функциональное состояние сердечно-сосудистой системы. У многих летчиков уже перед полетом учащается пульс, изменяются биотоки сердца, определяемые на ЭКГ, повышается артериальное давление. Это предстартовое состояние имеет весьма индивидуальную окраску. Новизна работы вызывает более значительное эмоциональное напряжение. Моменты, осложняющие летную работу, у эмоционально неустойчивых лиц могут вызывать стойкое повышение артериального давления или другие расстройства со стороны сердечно-сосудистой системы.</w:t>
      </w:r>
    </w:p>
    <w:p>
      <w:pPr>
        <w:pStyle w:val="Normal"/>
        <w:jc w:val="both"/>
        <w:rPr>
          <w:rFonts w:ascii="Times New Roman" w:hAnsi="Times New Roman" w:cs="Times New Roman"/>
        </w:rPr>
      </w:pPr>
      <w:r>
        <w:rPr>
          <w:rFonts w:cs="Times New Roman" w:ascii="Times New Roman" w:hAnsi="Times New Roman"/>
        </w:rPr>
        <w:t>Наличие нервно-эмоционального напряжения у летного состава в полете признавалось многими исследователями, но оно не было достаточно изучено и оценено в силу методических трудностей. В связи с внедрением в практику научно-исследовательских работ бортовой физиологической аппаратуры появилась возможность регистрации непосредственно в полете некоторых физиологических параметров, в том числе и таких показательных для нервно-эмоционального напряжения вегетативных реакций, как частота дыхания и сердечных сокращений.</w:t>
      </w:r>
    </w:p>
    <w:p>
      <w:pPr>
        <w:pStyle w:val="Normal"/>
        <w:jc w:val="both"/>
        <w:rPr>
          <w:rFonts w:ascii="Times New Roman" w:hAnsi="Times New Roman" w:cs="Times New Roman"/>
        </w:rPr>
      </w:pPr>
      <w:r>
        <w:rPr>
          <w:rFonts w:cs="Times New Roman" w:ascii="Times New Roman" w:hAnsi="Times New Roman"/>
        </w:rPr>
        <w:t>Полет, как правило, вызывает у летчика физиологическое напряжение с выраженными психоэмоциональными переживаниями. Даже при выполнении таких простых, привычных на первый взгляд элементов полета, как взлет и посадка, у многих пилотов можно наблюдать внешние проявления эмоционального возбуждения — напряженную позу и мимику, изменение окраски кожных покровов, иногда повышенное потоотделение, свидетельствующее о выраженных сосудисто-вегетативных реакциях. При регистрации некоторых физиологических параметров в полете с помощью специальной</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9</w:t>
      </w:r>
    </w:p>
    <w:p>
      <w:pPr>
        <w:pStyle w:val="Normal"/>
        <w:jc w:val="both"/>
        <w:rPr>
          <w:rFonts w:ascii="Times New Roman" w:hAnsi="Times New Roman" w:cs="Times New Roman"/>
        </w:rPr>
      </w:pPr>
      <w:r>
        <w:rPr>
          <w:rFonts w:cs="Times New Roman" w:ascii="Times New Roman" w:hAnsi="Times New Roman"/>
        </w:rPr>
        <w:t>бортовой аппаратуры можно легко установить заметное усиление вегетативных реакций у летчика, в частности, учащение сердечных сокращений и дыхания. При этом нередко можно зафиксировать частоту пульса, равную примерно 100—130 ударам (при исходных 70—75 ударах).</w:t>
      </w:r>
    </w:p>
    <w:p>
      <w:pPr>
        <w:pStyle w:val="Normal"/>
        <w:jc w:val="both"/>
        <w:rPr>
          <w:rFonts w:ascii="Times New Roman" w:hAnsi="Times New Roman" w:cs="Times New Roman"/>
        </w:rPr>
      </w:pPr>
      <w:r>
        <w:rPr>
          <w:rFonts w:cs="Times New Roman" w:ascii="Times New Roman" w:hAnsi="Times New Roman"/>
        </w:rPr>
        <w:t>Установлено, что степень физиологического напряжения возрастает пропорционально усложнению полетных заданий и усовершенствованию летно-тактических данных самолетов. Особенно отчетливо это выражено при переучивании на новой авиационной технике, а также при выполнении некоторых полетов, связанных с неожиданными ситуациями и необходимостью соблюдения повышенной бдительности со стороны экипажа. Среди последних следует отметить, например, такие задания, как испытательные полеты, ночные полеты в сложных метеорологических условиях, полеты на перехват воздушной цели, полеты над морем на низких высотах и другие.</w:t>
      </w:r>
    </w:p>
    <w:p>
      <w:pPr>
        <w:pStyle w:val="Normal"/>
        <w:jc w:val="both"/>
        <w:rPr>
          <w:rFonts w:ascii="Times New Roman" w:hAnsi="Times New Roman" w:cs="Times New Roman"/>
        </w:rPr>
      </w:pPr>
      <w:r>
        <w:rPr>
          <w:rFonts w:cs="Times New Roman" w:ascii="Times New Roman" w:hAnsi="Times New Roman"/>
        </w:rPr>
        <w:t>При выполнении указанных полетных заданий наблюдается в высшей степени значительное возбуждение вегетативных реакций, Так, например, при полетах на перехват воздушной цели частота пульса достигает 160 уд/мин, а частота дыхания — 36—40 дыхательных движений в минуту (Н.П.Сергеев, И.А.Агаджанян, Д.В.Абаев, Ф.П.Кос-молинский, 1961) . При выполнении полетов с дозаправкой самолета частота пульса и дыхания, по нашим данным (Ф.П.Космолинский, 1963), достигает предельных физиологических величин — 186 пульсовых ударов и 54 дыхательных движений в минуту. При этом как пульс, так и дыхание нередко становится аритмичным (например, на осциллограммах, полученных в полете с помощью бортовой физиологической аппаратуры, можно отметить выпадение дыхательных циклов). Потеря массы тела летчика за счет потери жидкости (респираторным путем и потоотделением) только за один многочасовой полет нередко достигает 5% от исходного уровня. Последнее может отражаться на общем состоянии организма и работоспособности летчика. Наблюдается повышение температуры тела (на 1° и более), что свидетельствует об усилении теплообразования и изменении процессов обмена.</w:t>
      </w:r>
    </w:p>
    <w:p>
      <w:pPr>
        <w:pStyle w:val="Normal"/>
        <w:jc w:val="both"/>
        <w:rPr>
          <w:rFonts w:ascii="Times New Roman" w:hAnsi="Times New Roman" w:cs="Times New Roman"/>
        </w:rPr>
      </w:pPr>
      <w:r>
        <w:rPr>
          <w:rFonts w:cs="Times New Roman" w:ascii="Times New Roman" w:hAnsi="Times New Roman"/>
        </w:rPr>
        <w:t>Обращает на себя внимание то обстоятельство, что столь</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t>значительное возбуждение вегетативных функций не вызывается жизненной необходимостью поддержания на высоком уровне энергетического баланса организма, как это наблюдается, например, в спорте, при больших физических нагрузках. Здесь налицо гиперреактивность нервной системы, вызванная гиперфункцией гипофиз-надпочечниковой системы в момент формирования адаптационного синдрома. Причем при резких степенях возбуждения, по-видимому, можно уже говорить о наличии срыва адаптационного синдрома. Очевидно, этим можно объяснить и определенную фазность в протекании некоторых биохимических процессов (например, в обмене исследованных нами гормонов и витаминов) . Так, выведение с мочой 17-кетокортикостерои-дов при обычных полетах и полетах средней тяжести не претерпевает сколько-нибудь заметных изменений (Мар-чбенкс, Хейс, Эллис, 1963; Н.А.Воробьев, I960), в то же время при сложных полетах выведение данного гормона увеличивается порой в 6—8 и более раз по сравнению с исходными данными (И.Г.Длусская, Ф.П.Кос-молинский, Н.А.Федоров, 1963). Ту же картину можно наблюдать при исследовании выведения с мочой аскорбиновой кислоты, имеющей определенное отношение к продукции надпочечниковых гормонов. Если в обычных полетах выведение аскорбиновой кислоты, как правило, уменьшается (В.М.Васюточкин, Г.Д.Арутюнов, Ю.Ф.Удалов и др.), при полетах средней тяжести — остается в норме или несколько увеличивается, то при сложных полетах мы наблюдали возрастание выведения витамина С в 6—10 и более раз (Ф.П.Космолинс-кий, И.М.Хазен и др., 1951, 1963) . Эта фазность имеет явное сходство с теми отношениями, которые складываются в вегетативной сфере по мере нарастания силы действующего раздражителя (П.В.Симонов, 1966, 1987). По-видимому, при «спокойных», привычных для летчика полетах преобладают реакции парасимпатического отдела вегетативной нервной системы («превентивное торможение», по П.В.Симонову), затем при возрастании силы раздражителей преобладает ад-ренэргическая реакция и, наконец, при очень сильных степенях возбуждения снова преобладают реакции па-</w:t>
      </w:r>
    </w:p>
    <w:p>
      <w:pPr>
        <w:sectPr>
          <w:type w:val="nextPage"/>
          <w:pgSz w:w="11906" w:h="16838"/>
          <w:pgMar w:left="2604" w:right="27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1</w:t>
      </w:r>
    </w:p>
    <w:p>
      <w:pPr>
        <w:pStyle w:val="Normal"/>
        <w:jc w:val="both"/>
        <w:rPr>
          <w:rFonts w:ascii="Times New Roman" w:hAnsi="Times New Roman" w:cs="Times New Roman"/>
        </w:rPr>
      </w:pPr>
      <w:r>
        <w:rPr>
          <w:rFonts w:cs="Times New Roman" w:ascii="Times New Roman" w:hAnsi="Times New Roman"/>
        </w:rPr>
        <w:t>расимпатической системы, но в фазе запредельного торможения.</w:t>
      </w:r>
    </w:p>
    <w:p>
      <w:pPr>
        <w:pStyle w:val="Normal"/>
        <w:jc w:val="both"/>
        <w:rPr>
          <w:rFonts w:ascii="Times New Roman" w:hAnsi="Times New Roman" w:cs="Times New Roman"/>
        </w:rPr>
      </w:pPr>
      <w:r>
        <w:rPr>
          <w:rFonts w:cs="Times New Roman" w:ascii="Times New Roman" w:hAnsi="Times New Roman"/>
        </w:rPr>
        <w:t>При выполнении сложных полетов резко меняется поведенческая реакция, что можно зарегистрировать с помощью киносъемки. Лицо выражает огромное напряжение, лоб покрывают крупные капли пота. Руки находятся в постоянном движении, штурвал крепко сжат, напрягаются мышцы предплечья.</w:t>
      </w:r>
    </w:p>
    <w:p>
      <w:pPr>
        <w:pStyle w:val="Normal"/>
        <w:jc w:val="both"/>
        <w:rPr>
          <w:rFonts w:ascii="Times New Roman" w:hAnsi="Times New Roman" w:cs="Times New Roman"/>
        </w:rPr>
      </w:pPr>
      <w:r>
        <w:rPr>
          <w:rFonts w:cs="Times New Roman" w:ascii="Times New Roman" w:hAnsi="Times New Roman"/>
        </w:rPr>
        <w:t>Как отмеченные поведенческие, вегетативные и биохимические сдвиги, так и ряд других изученных показателей (изменение чувствительности зрительного анализатора, удлинение латентного времени сенсомоторных реакций, снижение функции внимания и т.д.) позволяют сделать вывод, что труд летчиков в современной авиации характеризуется огромным нервно-эмоциональным напряжением, накладывающим отпечаток на все физиолого-биохимические реакции организма. Следует отметить, что уровень этого напряжения у летнего состава тяжелых кораблей, по нашим данным (и вопреки существующему до сих пор мнению), оказался не менее высоким, чем у летчиков-истребителей при выполнении ими самых сложных полетов на современной авиационной технике.</w:t>
      </w:r>
    </w:p>
    <w:p>
      <w:pPr>
        <w:pStyle w:val="Normal"/>
        <w:jc w:val="both"/>
        <w:rPr>
          <w:rFonts w:ascii="Times New Roman" w:hAnsi="Times New Roman" w:cs="Times New Roman"/>
        </w:rPr>
      </w:pPr>
      <w:r>
        <w:rPr>
          <w:rFonts w:cs="Times New Roman" w:ascii="Times New Roman" w:hAnsi="Times New Roman"/>
        </w:rPr>
        <w:t>Однако длительность нервно-эмоционального напряжения, наличие постуральных статических напряжений и умственно-физического утомления при длительных полетах создают особую картину физиологического напряжения как комплекса нервно-эмоциональных стенических реакций и непрерывности анализаторной деятельности. В этом одно из существенных отличий данного вида летного труда от труда летчиков-истребителей. Причиной столь значительного нервно-эмоционального напряжения является как опасность выполнения полета, так и главным образом сложность психического процесса, заключающегося в объединении по крайней мере двух видов летной деятельности: привычного пилотирования самолета на базе уже закрепившихся, прочно выработанных, автоматизированных навыков, и необходимостью выполнения добавочного, относительно нового и менее знакомого летчику того или иного специального полетного задания.</w:t>
      </w:r>
    </w:p>
    <w:p>
      <w:pPr>
        <w:pStyle w:val="Normal"/>
        <w:jc w:val="both"/>
        <w:rPr>
          <w:rFonts w:ascii="Times New Roman" w:hAnsi="Times New Roman" w:cs="Times New Roman"/>
        </w:rPr>
      </w:pPr>
      <w:r>
        <w:rPr>
          <w:rFonts w:cs="Times New Roman" w:ascii="Times New Roman" w:hAnsi="Times New Roman"/>
        </w:rPr>
        <w:t>При этом слияние выполняемых одновременно, но и вместе с тем раздельно, двух элементов летной деятельности создает трудное и особое психическое состояние, похожее на подмечен-</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ное в неврологической клинике С.Н.Давиденковым (1952) и в экспериментально-психологическом плане Ф.Д.Горбовым (1961) состояние «коротких нервных срывов».</w:t>
      </w:r>
    </w:p>
    <w:p>
      <w:pPr>
        <w:pStyle w:val="Normal"/>
        <w:jc w:val="both"/>
        <w:rPr>
          <w:rFonts w:ascii="Times New Roman" w:hAnsi="Times New Roman" w:cs="Times New Roman"/>
        </w:rPr>
      </w:pPr>
      <w:r>
        <w:rPr>
          <w:rFonts w:cs="Times New Roman" w:ascii="Times New Roman" w:hAnsi="Times New Roman"/>
        </w:rPr>
        <w:t>Необходимо подчеркнуть, что ввиду значительного преобладания психической направленности на выполнение относительно новой и, следовательно, не закрепленной в стереотип деятельности, она оказывается той доминантой, которая как бы подавляет закрепленные навыки пилотирования и вызывает тем самым трудное нервно-психическое состояние. Серьезной причиной эмоционального напряжения может явиться так называемая пространственная напряженность, появляющаяся, например, у летчиков при полете в строю, когда в необъятном просторе воздушного океана становится «тесно» из-за находящегося совсем рядом другого самолета.</w:t>
      </w:r>
    </w:p>
    <w:p>
      <w:pPr>
        <w:pStyle w:val="Normal"/>
        <w:jc w:val="both"/>
        <w:rPr>
          <w:rFonts w:ascii="Times New Roman" w:hAnsi="Times New Roman" w:cs="Times New Roman"/>
        </w:rPr>
      </w:pPr>
      <w:r>
        <w:rPr>
          <w:rFonts w:cs="Times New Roman" w:ascii="Times New Roman" w:hAnsi="Times New Roman"/>
        </w:rPr>
        <w:t>Возможно, что наличие гиперреактивности организма летчика, не соответствующей действию физических факторов полета, в условиях эмоционально-информационной перегрузки приводит к своеобразным сдвигам в нейрогуморальной регуляции функций организма, связанных с повышением активности подкорковых процессов и индукционным торможением функций коры головного мозга.</w:t>
      </w:r>
    </w:p>
    <w:p>
      <w:pPr>
        <w:pStyle w:val="Normal"/>
        <w:jc w:val="both"/>
        <w:rPr>
          <w:rFonts w:ascii="Times New Roman" w:hAnsi="Times New Roman" w:cs="Times New Roman"/>
        </w:rPr>
      </w:pPr>
      <w:r>
        <w:rPr>
          <w:rFonts w:cs="Times New Roman" w:ascii="Times New Roman" w:hAnsi="Times New Roman"/>
        </w:rPr>
        <w:t>Проведенные физиологические и биохимические исследования выявили выраженное длительное последействие и наличие нарушений в состоянии регуляторных функций. В частности, отмечены сдвиги в щелочно-кислотном равновесии, повышение содержания холестерина в крови, увеличение экскреции некоторых витаминов и гормонов. Значительный и быстро наступающий «выброс» аскорбиновой кислоты в этих условиях, по нашему мнению, указывает на перенапряжение механизмов регуляции (фаза запредельного торможения) и может служить своеобразным критерием оценки устойчивости организма к факторам полета.</w:t>
      </w:r>
    </w:p>
    <w:p>
      <w:pPr>
        <w:pStyle w:val="Normal"/>
        <w:jc w:val="both"/>
        <w:rPr>
          <w:rFonts w:ascii="Times New Roman" w:hAnsi="Times New Roman" w:cs="Times New Roman"/>
        </w:rPr>
      </w:pPr>
      <w:r>
        <w:rPr>
          <w:rFonts w:cs="Times New Roman" w:ascii="Times New Roman" w:hAnsi="Times New Roman"/>
        </w:rPr>
        <w:t>При анализе уровня эмоционального напряжения летного состава необходимо учитывать индивидуальные особенности летчиков, сложность выполняемого задания и степень подготовленности к нему (устойчивость выработанного стереотипа) . С увеличением опыта летчиков, при большой натренированности у них в выполнении сложного задания, эмоциональные сдвиги в организме заметно сглаживаются. В качестве примера можно привести данные регистрации частоты сердечных сокраще-</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3</w:t>
      </w:r>
    </w:p>
    <w:p>
      <w:pPr>
        <w:pStyle w:val="Normal"/>
        <w:jc w:val="both"/>
        <w:rPr>
          <w:rFonts w:ascii="Times New Roman" w:hAnsi="Times New Roman" w:cs="Times New Roman"/>
        </w:rPr>
      </w:pPr>
      <w:r>
        <w:rPr>
          <w:rFonts w:cs="Times New Roman" w:ascii="Times New Roman" w:hAnsi="Times New Roman"/>
        </w:rPr>
        <w:t>ний  и   дыхания  у  летчика   С.</w:t>
      </w:r>
    </w:p>
    <w:p>
      <w:pPr>
        <w:pStyle w:val="Normal"/>
        <w:jc w:val="both"/>
        <w:rPr>
          <w:rFonts w:ascii="Times New Roman" w:hAnsi="Times New Roman" w:cs="Times New Roman"/>
        </w:rPr>
      </w:pPr>
      <w:r>
        <w:rPr>
          <w:rFonts w:cs="Times New Roman" w:ascii="Times New Roman" w:hAnsi="Times New Roman"/>
        </w:rPr>
        <w:t>При обучении сложным полетам в первых двух самостоятельных полетах частота пульса у него доходила до 180 ударов, а частота дыхания — до 50 циклов в минуту. Через месяц, на двенадцатом полете, частота пульса у этого летчика не превышала 130—140 ударов, а частота дыхания — 25—30 циклов в минуту, даже в самый напряженный момент полета. Изменился также характер пульсовой кривой. На ответственном участке полета не было пикового увеличения пульса, наблюдавшегося в первых полетах.</w:t>
      </w:r>
    </w:p>
    <w:p>
      <w:pPr>
        <w:pStyle w:val="Normal"/>
        <w:jc w:val="both"/>
        <w:rPr>
          <w:rFonts w:ascii="Times New Roman" w:hAnsi="Times New Roman" w:cs="Times New Roman"/>
        </w:rPr>
      </w:pPr>
      <w:r>
        <w:rPr>
          <w:rFonts w:cs="Times New Roman" w:ascii="Times New Roman" w:hAnsi="Times New Roman"/>
        </w:rPr>
        <w:t>Проведенные исследования показали, что причинами столь высокого эмоционального стресса у летного состава являются не только новизна выполняемого задания, его сложность и опасность, но и высокое чувство ответственности за выполнение задания. Летчик, сидя за штурвалом самолета, дает значительно большую эмоциональную реакцию на выполнение ответственного задания, чем он же при полете на аналогичное задание в качестве «пассажира».</w:t>
      </w:r>
    </w:p>
    <w:p>
      <w:pPr>
        <w:pStyle w:val="Normal"/>
        <w:jc w:val="both"/>
        <w:rPr>
          <w:rFonts w:ascii="Times New Roman" w:hAnsi="Times New Roman" w:cs="Times New Roman"/>
        </w:rPr>
      </w:pPr>
      <w:r>
        <w:rPr>
          <w:rFonts w:cs="Times New Roman" w:ascii="Times New Roman" w:hAnsi="Times New Roman"/>
        </w:rPr>
        <w:t>В авиационной практике укоренился термин «летная напряженность», который по своей сущности относится к типичным случаям эмоционального стресса с ярким выражением ориентировочных и защитных реакций. Состояние «летной напряженности» характерно для многих курсантов, особенно для лиц с неустойчивой эмоциональной вегетативной сферой (наличие веготодистоний, неврозов и т.д., в первых так называемых «провозных» полетах с инструктором) . Это состояние проявляется в виде ряда весьма заметных реакций.</w:t>
      </w:r>
    </w:p>
    <w:p>
      <w:pPr>
        <w:pStyle w:val="Normal"/>
        <w:jc w:val="both"/>
        <w:rPr>
          <w:rFonts w:ascii="Times New Roman" w:hAnsi="Times New Roman" w:cs="Times New Roman"/>
        </w:rPr>
      </w:pPr>
      <w:r>
        <w:rPr>
          <w:rFonts w:cs="Times New Roman" w:ascii="Times New Roman" w:hAnsi="Times New Roman"/>
        </w:rPr>
        <w:t>Нарушение движений. Наблюдаются скованность позы,</w:t>
        <w:br/>
        <w:t>своеобразная мимика. Движения курсанта становятся резки</w:t>
        <w:br/>
        <w:t>ми, несоразмерными, не координированными, часто нецелесо</w:t>
        <w:br/>
        <w:t>образными в данных конкретных условиях. Нередко наблюда</w:t>
        <w:br/>
        <w:t>ются   хватательные     (гаптические)    реакции,    которые</w:t>
        <w:br/>
        <w:t>приводят   к   зажиму  рычагов   управления,    в   результате</w:t>
        <w:br/>
        <w:t>чего  инструктор  вынужден  брать  управление   самолетом</w:t>
        <w:br/>
        <w:t>на   себя.</w:t>
      </w:r>
    </w:p>
    <w:p>
      <w:pPr>
        <w:pStyle w:val="Normal"/>
        <w:jc w:val="both"/>
        <w:rPr>
          <w:rFonts w:ascii="Times New Roman" w:hAnsi="Times New Roman" w:cs="Times New Roman"/>
        </w:rPr>
      </w:pPr>
      <w:r>
        <w:rPr>
          <w:rFonts w:cs="Times New Roman" w:ascii="Times New Roman" w:hAnsi="Times New Roman"/>
        </w:rPr>
        <w:t>Психические нарушения. Наблюдаются сужение объема</w:t>
        <w:br/>
        <w:t>внимания, затруднения в его распределении и переключении,</w:t>
        <w:br/>
        <w:t>забывание очередности действий и порядка их выполнения,</w:t>
        <w:br/>
        <w:t>замедленность в принятии решения.</w:t>
      </w:r>
    </w:p>
    <w:p>
      <w:pPr>
        <w:pStyle w:val="Normal"/>
        <w:jc w:val="both"/>
        <w:rPr>
          <w:rFonts w:ascii="Times New Roman" w:hAnsi="Times New Roman" w:cs="Times New Roman"/>
        </w:rPr>
      </w:pPr>
      <w:r>
        <w:rPr>
          <w:rFonts w:cs="Times New Roman" w:ascii="Times New Roman" w:hAnsi="Times New Roman"/>
        </w:rPr>
        <w:t>Вегетативные изменения. Меняется окраска лица, уча</w:t>
        <w:br/>
        <w:t>щаются дыхание и сердцебиение, увеличивается потливость,</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4</w:t>
      </w:r>
    </w:p>
    <w:p>
      <w:pPr>
        <w:pStyle w:val="Normal"/>
        <w:jc w:val="both"/>
        <w:rPr>
          <w:rFonts w:ascii="Times New Roman" w:hAnsi="Times New Roman" w:cs="Times New Roman"/>
        </w:rPr>
      </w:pPr>
      <w:r>
        <w:rPr>
          <w:rFonts w:cs="Times New Roman" w:ascii="Times New Roman" w:hAnsi="Times New Roman"/>
        </w:rPr>
        <w:t>появляется   дрожание   пальцев   рук  и   т.д.</w:t>
      </w:r>
    </w:p>
    <w:p>
      <w:pPr>
        <w:pStyle w:val="Normal"/>
        <w:jc w:val="both"/>
        <w:rPr>
          <w:rFonts w:ascii="Times New Roman" w:hAnsi="Times New Roman" w:cs="Times New Roman"/>
        </w:rPr>
      </w:pPr>
      <w:r>
        <w:rPr>
          <w:rFonts w:cs="Times New Roman" w:ascii="Times New Roman" w:hAnsi="Times New Roman"/>
        </w:rPr>
        <w:t>Это состояние приводит к значительному утомлению курсанта в послеполетный период. Ярко выраженное состояние «летной напряженности» может заметно удлинить срок обучения, а иногда служит причиной отстранения от дальнейшего летного обучения (Е.И.Иваньков, Ф.П.Космолинский, 1948; Г.Д.Луков, К.К.Платонов, 1964; Н.И.Пивень, 1989).</w:t>
      </w:r>
    </w:p>
    <w:p>
      <w:pPr>
        <w:pStyle w:val="Normal"/>
        <w:jc w:val="both"/>
        <w:rPr>
          <w:rFonts w:ascii="Times New Roman" w:hAnsi="Times New Roman" w:cs="Times New Roman"/>
        </w:rPr>
      </w:pPr>
      <w:r>
        <w:rPr>
          <w:rFonts w:cs="Times New Roman" w:ascii="Times New Roman" w:hAnsi="Times New Roman"/>
        </w:rPr>
        <w:t>Своеобразное эмоциональное состояние в виде чувства отрыва от земли наблюдается у летного состава, совершавшего высотные полеты. В 1957 г. Clark и Craybiel при проведении психологических исследований летного состава встретились с этим особым эмоциональным состоянием, названиям ими феноменом «Break-off». Под этим термином они подразумевали особое чувство физической отделенности или «отрешенности» от Земли, возникающее у пилотов при полетах на большой высоте (10000—12000 м) . У 48 из 137 обследованных пилотов (то есть в 35% случаев) наблюдался этот феномен. Авторы отметили, что речь в данном случае идет о «состоянии пространственной дезориентации», когда пилоту кажется, что он изолирован и физически оторван от Земли до такой степени, что теряет с ней контакт. Чаще всего это явление возникает при полете в одиночестве; на больших высотах; при минимальной мышечной активности.</w:t>
      </w:r>
    </w:p>
    <w:p>
      <w:pPr>
        <w:pStyle w:val="Normal"/>
        <w:jc w:val="both"/>
        <w:rPr>
          <w:rFonts w:ascii="Times New Roman" w:hAnsi="Times New Roman" w:cs="Times New Roman"/>
        </w:rPr>
      </w:pPr>
      <w:r>
        <w:rPr>
          <w:rFonts w:cs="Times New Roman" w:ascii="Times New Roman" w:hAnsi="Times New Roman"/>
        </w:rPr>
        <w:t>Эмоциональное сопровождение этого переживания весьма разнообразно — от чувств «неземного спокойствия», приятной свободы и веселья до чувств деперсонализации, грусти от одиночества, печали и предчувствий.</w:t>
      </w:r>
    </w:p>
    <w:p>
      <w:pPr>
        <w:pStyle w:val="Normal"/>
        <w:jc w:val="both"/>
        <w:rPr>
          <w:rFonts w:ascii="Times New Roman" w:hAnsi="Times New Roman" w:cs="Times New Roman"/>
        </w:rPr>
      </w:pPr>
      <w:r>
        <w:rPr>
          <w:rFonts w:cs="Times New Roman" w:ascii="Times New Roman" w:hAnsi="Times New Roman"/>
        </w:rPr>
        <w:t>Американский психолог Bennet (1961) также отмечал явление Break-off при полетах на более низких высотах, равных 6000 м, и выражающееся в растерянности и мрачных предчувствиях. Бриджмен хорошо описал это явление, которое он сам ощущал в испытательных полетах на высотах более 15000 м. Вполне законно предположить, что условия полета в бескрайних просторах верхних слоев атмосферы, когда летчик находится в тесных условиях герметической кабины и скафандра при отсутствии всяких внешних сенсорных раздражителей, могут вызвать у человека тревожное состояние, с которым необходимо считаться при оценке устойчивости летчика и при отборе летного состава.</w:t>
      </w:r>
    </w:p>
    <w:p>
      <w:pPr>
        <w:pStyle w:val="Normal"/>
        <w:jc w:val="both"/>
        <w:rPr>
          <w:rFonts w:ascii="Times New Roman" w:hAnsi="Times New Roman" w:cs="Times New Roman"/>
        </w:rPr>
      </w:pPr>
      <w:r>
        <w:rPr>
          <w:rFonts w:cs="Times New Roman" w:ascii="Times New Roman" w:hAnsi="Times New Roman"/>
        </w:rPr>
        <w:t>В своих работах авторы отметили только одну сторону эм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5</w:t>
      </w:r>
    </w:p>
    <w:p>
      <w:pPr>
        <w:pStyle w:val="Normal"/>
        <w:jc w:val="both"/>
        <w:rPr>
          <w:rFonts w:ascii="Times New Roman" w:hAnsi="Times New Roman" w:cs="Times New Roman"/>
        </w:rPr>
      </w:pPr>
      <w:r>
        <w:rPr>
          <w:rFonts w:cs="Times New Roman" w:ascii="Times New Roman" w:hAnsi="Times New Roman"/>
        </w:rPr>
        <w:t>циональных реакций пилотов, находящихся в экстремальных условиях, — психические переживания.</w:t>
      </w:r>
    </w:p>
    <w:p>
      <w:pPr>
        <w:pStyle w:val="Normal"/>
        <w:jc w:val="both"/>
        <w:rPr>
          <w:rFonts w:ascii="Times New Roman" w:hAnsi="Times New Roman" w:cs="Times New Roman"/>
        </w:rPr>
      </w:pPr>
      <w:r>
        <w:rPr>
          <w:rFonts w:cs="Times New Roman" w:ascii="Times New Roman" w:hAnsi="Times New Roman"/>
        </w:rPr>
        <w:t>У летного состава эмоциональные реакции чаще всего протекают по стеническому типу. Лишь в отдельных случаях они носят астенический характер. В этом сказывается не только существующая система набора (добровольный принцип направления в авиационные учебные заведения) и психологического отбора, но и систематическая профессиональная подготовка, летная деятельность с ее многообразием переживаний, наличием острых и неожиданных ситуаций, необходимостью повседневного совершенствования навыков и летного мастерства.</w:t>
      </w:r>
    </w:p>
    <w:p>
      <w:pPr>
        <w:pStyle w:val="Normal"/>
        <w:jc w:val="both"/>
        <w:rPr>
          <w:rFonts w:ascii="Times New Roman" w:hAnsi="Times New Roman" w:cs="Times New Roman"/>
        </w:rPr>
      </w:pPr>
      <w:r>
        <w:rPr>
          <w:rFonts w:cs="Times New Roman" w:ascii="Times New Roman" w:hAnsi="Times New Roman"/>
        </w:rPr>
        <w:t>Но и у здорового волевого летчика в сложных ситуациях появляется состояние нервно-эмоционального напряжения. Зависит это от ряда причин и чаще всего от новизны полетного задания или внезапного усложнения условий полета. Известно также, что в первых полетах, совершаемых после длительного перерыва в летной работе, у большинства летчиков отмечаются явления нервно-эмоциональной напряженности.</w:t>
      </w:r>
    </w:p>
    <w:p>
      <w:pPr>
        <w:pStyle w:val="Normal"/>
        <w:jc w:val="both"/>
        <w:rPr>
          <w:rFonts w:ascii="Times New Roman" w:hAnsi="Times New Roman" w:cs="Times New Roman"/>
        </w:rPr>
      </w:pPr>
      <w:r>
        <w:rPr>
          <w:rFonts w:cs="Times New Roman" w:ascii="Times New Roman" w:hAnsi="Times New Roman"/>
        </w:rPr>
        <w:t>Эмоциональное напряжение может служить помехой в освоении более сложных элементов полета. Первые же неудачи вызывают заторможенность, напряженность и, как следствие, появление новых ошибок, усугубляющих летную неуспеваемость .</w:t>
      </w:r>
    </w:p>
    <w:p>
      <w:pPr>
        <w:pStyle w:val="Normal"/>
        <w:jc w:val="both"/>
        <w:rPr>
          <w:rFonts w:ascii="Times New Roman" w:hAnsi="Times New Roman" w:cs="Times New Roman"/>
        </w:rPr>
      </w:pPr>
      <w:r>
        <w:rPr>
          <w:rFonts w:cs="Times New Roman" w:ascii="Times New Roman" w:hAnsi="Times New Roman"/>
        </w:rPr>
        <w:t>Эмоциональное напряжение, связанное с профессиональной деятельностью в усложненных условиях, может вызвать стойкие и выраженные вегетативные реакции и привести к заболеванию. Так, летчик-истребитель А. в возрасте 41 года, со стажем летной работы 21 год, всегда отличался хорошей работоспособностью. Полеты переносил хорошо. После аварийной ситуации, заключавшейся в посадке самолета в сложных метеоусловиях на аэродром ограниченных размеров, не оборудованный системой слепой посадки, у него было обнаружено стойкое повышение артериального давления (до 165/110 мм рт.ст.) .</w:t>
      </w:r>
    </w:p>
    <w:p>
      <w:pPr>
        <w:pStyle w:val="Normal"/>
        <w:jc w:val="both"/>
        <w:rPr>
          <w:rFonts w:ascii="Times New Roman" w:hAnsi="Times New Roman" w:cs="Times New Roman"/>
        </w:rPr>
      </w:pPr>
      <w:r>
        <w:rPr>
          <w:rFonts w:cs="Times New Roman" w:ascii="Times New Roman" w:hAnsi="Times New Roman"/>
        </w:rPr>
        <w:t>По данным А.Н.Смотрова и П.В.Буянова (1963), основной причиной возникновения гипертензивных состояний у летного состава в 70% случаев является травматизация и перенапряжение высшей нервной деятельности. По данным П.В.Буянова (I960), нервно-эмоциональное напряжение в летной работе сказывается прежде всего на системе кровообращения, что выражается главным образом в увеличении ударного и</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минутного    объема    сердца,    повышении    артериального давления  и увеличении частоты  сердечных  сокращений.</w:t>
      </w:r>
    </w:p>
    <w:p>
      <w:pPr>
        <w:pStyle w:val="Normal"/>
        <w:jc w:val="both"/>
        <w:rPr>
          <w:rFonts w:ascii="Times New Roman" w:hAnsi="Times New Roman" w:cs="Times New Roman"/>
        </w:rPr>
      </w:pPr>
      <w:r>
        <w:rPr>
          <w:rFonts w:cs="Times New Roman" w:ascii="Times New Roman" w:hAnsi="Times New Roman"/>
        </w:rPr>
        <w:t>При эмоциональных напряжениях характерно также изменение биопотенциалов сердца. Имеются указания на изменение электрокардиограммы у спортсменов при предстартовых состояниях (С.П.Летунов, 1958; С.И.Теллов, 1962) обнаружил, что при отрицательных эмоциях наблюдается смещение сегмента Т ниже изоэлектрической линии, упрощение и даже инверсия зубца Т. Эти изменения чаще встречаются в сочетании с тахикардией и прес-сорной реакцией сердечно-сосудистой системы.</w:t>
      </w:r>
    </w:p>
    <w:p>
      <w:pPr>
        <w:pStyle w:val="Normal"/>
        <w:jc w:val="both"/>
        <w:rPr>
          <w:rFonts w:ascii="Times New Roman" w:hAnsi="Times New Roman" w:cs="Times New Roman"/>
        </w:rPr>
      </w:pPr>
      <w:r>
        <w:rPr>
          <w:rFonts w:cs="Times New Roman" w:ascii="Times New Roman" w:hAnsi="Times New Roman"/>
        </w:rPr>
        <w:t>Данные исследований П.В.Буянова, С.Е.Комшалюка, Ф.П.Космолинского (1967) показали учащение пульса и повышение артериального давления у летного состава перед полетом. Перед повторными полетами в тот же летный день величины пульса и артериального давления были несколько ниже, чем перед первым полетом. На ЭКГ в период напряженной летной работы, как правило, имело место уменьшение вольтажа зубца Т во всех стандартных отведениях. Суммарное снижение его нередко достигало 25-50% своего первоначального значения. Зубец Т из положительного иногда становился отрицательным или двухфазным. После полетов обнаруживалось восстановление зубца Т до исходных величин. Иногда отмечалось довольно характерное изменение интервала ST в сочетании со снижением зубца Т. Начальный отрезок интервала ST принимал строго горизонтальный характер и затем довольно круто переходил в зубец Т. С нормализацией зубца Т приходил к исходному и интервал ST.</w:t>
      </w:r>
    </w:p>
    <w:p>
      <w:pPr>
        <w:pStyle w:val="Normal"/>
        <w:jc w:val="both"/>
        <w:rPr>
          <w:rFonts w:ascii="Times New Roman" w:hAnsi="Times New Roman" w:cs="Times New Roman"/>
        </w:rPr>
      </w:pPr>
      <w:r>
        <w:rPr>
          <w:rFonts w:cs="Times New Roman" w:ascii="Times New Roman" w:hAnsi="Times New Roman"/>
        </w:rPr>
        <w:t>Данные этой работы несколько расходятся с результатами, полученными другими авторами при изучении эмоциональных состояний. Это расхождение объясняется различным характером эмоционального напряжения. Если ранее речь шла о влиянии отрицательных эмоций, то в наших исследованиях мы говорили об эмоциях летного состава, которые нельзя отнести к категории отрицательных. Несомненно, эмоции летчиков носят стенический характер, известно, что стенические и астенические эмоциональные напряжения у одного и того же субъекта могут вызвать совершенно различные и даже прямо противоположные реакции со стороны сердечно-сосудистой системы.</w:t>
      </w:r>
    </w:p>
    <w:p>
      <w:pPr>
        <w:pStyle w:val="Normal"/>
        <w:jc w:val="both"/>
        <w:rPr>
          <w:rFonts w:ascii="Times New Roman" w:hAnsi="Times New Roman" w:cs="Times New Roman"/>
        </w:rPr>
      </w:pPr>
      <w:r>
        <w:rPr>
          <w:rFonts w:cs="Times New Roman" w:ascii="Times New Roman" w:hAnsi="Times New Roman"/>
        </w:rPr>
        <w:t>Причиной ЭКГ-изменений при эмоциональных напряжениях стенического характера у летного состава, по-видимому,</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7</w:t>
      </w:r>
    </w:p>
    <w:p>
      <w:pPr>
        <w:pStyle w:val="Normal"/>
        <w:jc w:val="both"/>
        <w:rPr>
          <w:rFonts w:ascii="Times New Roman" w:hAnsi="Times New Roman" w:cs="Times New Roman"/>
        </w:rPr>
      </w:pPr>
      <w:r>
        <w:rPr>
          <w:rFonts w:cs="Times New Roman" w:ascii="Times New Roman" w:hAnsi="Times New Roman"/>
        </w:rPr>
        <w:t>является нервно-гуморальная перестройка, которая в какой-то степени изменяет уровень и характер метаболизма в сердечной мышце, отражающийся на электропотенциалах сердца. Проведенные (Ф.П.Космолинский, 1963; И.Г.Длусская, Н.А.Федоров, 1984) биохимические исследования выявили у пилотов выраженное и довольно длительное последействие при выполнении ими сложных и опасных полетных заданий. Были отмечены нарушения в состоянии нейрогуморальных регуля-торных механизмов. Это подтверждается резким увеличением выведения 17-гидрокортикостероидов, изменением рН мочи и особенно показателей аскорбинового индекса.</w:t>
      </w:r>
    </w:p>
    <w:p>
      <w:pPr>
        <w:pStyle w:val="Normal"/>
        <w:jc w:val="both"/>
        <w:rPr>
          <w:rFonts w:ascii="Times New Roman" w:hAnsi="Times New Roman" w:cs="Times New Roman"/>
        </w:rPr>
      </w:pPr>
      <w:r>
        <w:rPr>
          <w:rFonts w:cs="Times New Roman" w:ascii="Times New Roman" w:hAnsi="Times New Roman"/>
        </w:rPr>
        <w:t>В практическом отношении оказался важным признаком «выброс» аскорбиновой кислоты при значительном эмоциональном стрессе. Этот факт перекликается с данными Н.А.Гаджие-ва (1958), установившего усиленное выделение с мочой аскорбиновой кислоты у альпинистов в момент опасных восхождений. Острый выброс витамина из организма указывает на отсутствие его утилизации в этих условиях, что свидетельствует о наступившем истощении механизмов регуляции. Это может служить удобным критерием устойчивости организма к факторам полета. Зарегистрированные в полете «критическая частота сердцебиения» и резкая гипервентиляция эмоциогенного происхождения, что подтверждается дифференциальным анализом (Ф.П.Космолинский и В.Г.Кузнецов, 1967), приводит к гипокапнии и вторичной гипоксии. Все эти явления в конце концов отражаются на таком интегральном показателе устойчивости организма, как утомление (Ф.П.Космолинский, Е.А.Деревянко, 1962).</w:t>
      </w:r>
    </w:p>
    <w:p>
      <w:pPr>
        <w:pStyle w:val="Normal"/>
        <w:jc w:val="both"/>
        <w:rPr>
          <w:rFonts w:ascii="Times New Roman" w:hAnsi="Times New Roman" w:cs="Times New Roman"/>
        </w:rPr>
      </w:pPr>
      <w:r>
        <w:rPr>
          <w:rFonts w:cs="Times New Roman" w:ascii="Times New Roman" w:hAnsi="Times New Roman"/>
        </w:rPr>
        <w:t>Наличие гиперреактивности организма летчика, не соответствующей действию физических факторов полета, приводит к своеобразному формированию адаптационного синдрома в условиях повышенной активности подкорковых процессов и индукционного торможения регулирующих функций коры головного мозга.</w:t>
      </w:r>
    </w:p>
    <w:p>
      <w:pPr>
        <w:pStyle w:val="Normal"/>
        <w:jc w:val="both"/>
        <w:rPr>
          <w:rFonts w:ascii="Times New Roman" w:hAnsi="Times New Roman" w:cs="Times New Roman"/>
        </w:rPr>
      </w:pPr>
      <w:r>
        <w:rPr>
          <w:rFonts w:cs="Times New Roman" w:ascii="Times New Roman" w:hAnsi="Times New Roman"/>
        </w:rPr>
        <w:t>Таким образом, нервно-эмоциональное напряжение высокой степени является новым реальным фактором летной деятельности, создающим большую нагрузку на</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регуляторно-адаптационные механизмы организма и придающим особую окраску профессии летчика.</w:t>
      </w:r>
    </w:p>
    <w:p>
      <w:pPr>
        <w:pStyle w:val="Normal"/>
        <w:jc w:val="both"/>
        <w:rPr>
          <w:rFonts w:ascii="Times New Roman" w:hAnsi="Times New Roman" w:cs="Times New Roman"/>
        </w:rPr>
      </w:pPr>
      <w:r>
        <w:rPr>
          <w:rFonts w:cs="Times New Roman" w:ascii="Times New Roman" w:hAnsi="Times New Roman"/>
        </w:rPr>
        <w:t>ГЛАВА 21.</w:t>
      </w:r>
    </w:p>
    <w:p>
      <w:pPr>
        <w:pStyle w:val="Normal"/>
        <w:jc w:val="both"/>
        <w:rPr>
          <w:rFonts w:ascii="Times New Roman" w:hAnsi="Times New Roman" w:cs="Times New Roman"/>
        </w:rPr>
      </w:pPr>
      <w:r>
        <w:rPr>
          <w:rFonts w:cs="Times New Roman" w:ascii="Times New Roman" w:hAnsi="Times New Roman"/>
        </w:rPr>
        <w:t>ЭМОЦИИ В КОСМИЧЕСКОМ ПОЛЕТЕ КАК   МОДЕЛЬ ВНЕЗЕМНОГО РЕАГИРОВАНИЯ</w:t>
      </w:r>
    </w:p>
    <w:p>
      <w:pPr>
        <w:pStyle w:val="Normal"/>
        <w:jc w:val="both"/>
        <w:rPr>
          <w:rFonts w:ascii="Times New Roman" w:hAnsi="Times New Roman" w:cs="Times New Roman"/>
        </w:rPr>
      </w:pPr>
      <w:r>
        <w:rPr>
          <w:rFonts w:cs="Times New Roman" w:ascii="Times New Roman" w:hAnsi="Times New Roman"/>
        </w:rPr>
        <w:t>Изучение эмоций и их влияние на поведение и работоспособность человека относятся к числу остро актуальных проблем космической медицины, ибо в условиях космического полета, жизни на космических объектах или других планетах человек будет переживать самые различные, но всегда сильные, глубокие чувства. Как показали исследования советских и американских ученых, уже перед самым запуском корабля у космонавтов возникает ярко выраженная эмоциональная реакция, имеющая общие черты с «предстартовыми состояниями» отмеченными у спортсменов (особенно на ответственных соревнованиях) , у летчиков (перед боевыми вылетами) и во всех случаях, когда человек ожидает наступления важного, а иногда и опасного для него события. Эмоциональная реакция, возникающая перед запуском космического корабля, сохраняется во время полета, особенно при взлете, посадке и выполнении различных сложных операций, например, при стыковке или при выходе в открытый космос и т.д.</w:t>
      </w:r>
    </w:p>
    <w:p>
      <w:pPr>
        <w:pStyle w:val="Normal"/>
        <w:jc w:val="both"/>
        <w:rPr>
          <w:rFonts w:ascii="Times New Roman" w:hAnsi="Times New Roman" w:cs="Times New Roman"/>
        </w:rPr>
      </w:pPr>
      <w:r>
        <w:rPr>
          <w:rFonts w:cs="Times New Roman" w:ascii="Times New Roman" w:hAnsi="Times New Roman"/>
        </w:rPr>
        <w:t>Критическая ситуация может быть создана отсутствием достоверной информации. Она усугубляется сочетанием неблагоприятной ретроспективной информации (апперцепция), неадекватностью, чрезмерной силой и продолжительностью экстремальных раздражителей.</w:t>
      </w:r>
    </w:p>
    <w:p>
      <w:pPr>
        <w:pStyle w:val="Normal"/>
        <w:jc w:val="both"/>
        <w:rPr>
          <w:rFonts w:ascii="Times New Roman" w:hAnsi="Times New Roman" w:cs="Times New Roman"/>
        </w:rPr>
      </w:pPr>
      <w:r>
        <w:rPr>
          <w:rFonts w:cs="Times New Roman" w:ascii="Times New Roman" w:hAnsi="Times New Roman"/>
        </w:rPr>
        <w:t>Состояние напряжения, возникающее в условиях критической ситуации, выражается у человека физиологическими и психологическими сдвигами, которые могут привести к патологическим изменениям. Это в свою очередь влияет на качество профессиональных навыков и на взаимоотношения людей.</w:t>
      </w:r>
    </w:p>
    <w:p>
      <w:pPr>
        <w:pStyle w:val="Normal"/>
        <w:jc w:val="both"/>
        <w:rPr>
          <w:rFonts w:ascii="Times New Roman" w:hAnsi="Times New Roman" w:cs="Times New Roman"/>
        </w:rPr>
      </w:pPr>
      <w:r>
        <w:rPr>
          <w:rFonts w:cs="Times New Roman" w:ascii="Times New Roman" w:hAnsi="Times New Roman"/>
        </w:rPr>
        <w:t>Очень важным является вопрос о взаимосвязи живого организма и среды существования. Такой экологический подход имеет особо принципиальное значение в оценке человека, находящегося в кабине космического корабля, то есть в условиях замкнутой экологической системы. В этом случае с очевидностью выступают обе стороны приведенного постулата: как среда влияет на организм, так и организм влияет на среду обитания, подчас заново формируя ее физи-</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9</w:t>
      </w:r>
    </w:p>
    <w:p>
      <w:pPr>
        <w:pStyle w:val="Normal"/>
        <w:jc w:val="both"/>
        <w:rPr>
          <w:rFonts w:ascii="Times New Roman" w:hAnsi="Times New Roman" w:cs="Times New Roman"/>
        </w:rPr>
      </w:pPr>
      <w:r>
        <w:rPr>
          <w:rFonts w:cs="Times New Roman" w:ascii="Times New Roman" w:hAnsi="Times New Roman"/>
        </w:rPr>
        <w:t>ческие и биологические параметры. Естественно, что чем больше будут отличаться условия жизни в космическом полете, тем более серьезное воздействие будет оказывать внешняя среда на организм.</w:t>
      </w:r>
    </w:p>
    <w:p>
      <w:pPr>
        <w:pStyle w:val="Normal"/>
        <w:jc w:val="both"/>
        <w:rPr>
          <w:rFonts w:ascii="Times New Roman" w:hAnsi="Times New Roman" w:cs="Times New Roman"/>
        </w:rPr>
      </w:pPr>
      <w:r>
        <w:rPr>
          <w:rFonts w:cs="Times New Roman" w:ascii="Times New Roman" w:hAnsi="Times New Roman"/>
        </w:rPr>
        <w:t>Мы знаем из практики полетов человека на космическом корабле, что нужна большая подготовка и тренировка для совершения таких полетов. В полете на организм человека, не считая космической радиации, действуют такие динамические факторы, как гравитационные перепады (от привычной земной силы тяжести до повышенной весомости и затем резкий переход к невесомости), шумы и вибрация, что вызывает большую нагрузку на организм в целом, и, в частности, на центральную нервную систему и анализаторы, а также на сердечно-сосудистую систему. Серьезное влияние на космонавтов оказывает своеобразие условий жизни и работы в тесной кабине космического корабля: гипокинезия, одиночество и социальная изоляция, сенсорная дипривация и однообразие обстановки, а также гигиенический дискомфорт. К этому следует добавить весьма усложненные условия пространственной ориентировки, распознавания «схемы тела» и поддержания взаимосвязи в системе «космонавт — космический корабль» в безопорном пространстве и состоянии невесомости.</w:t>
      </w:r>
    </w:p>
    <w:p>
      <w:pPr>
        <w:pStyle w:val="Normal"/>
        <w:jc w:val="both"/>
        <w:rPr>
          <w:rFonts w:ascii="Times New Roman" w:hAnsi="Times New Roman" w:cs="Times New Roman"/>
        </w:rPr>
      </w:pPr>
      <w:r>
        <w:rPr>
          <w:rFonts w:cs="Times New Roman" w:ascii="Times New Roman" w:hAnsi="Times New Roman"/>
        </w:rPr>
        <w:t>Эти условия существования, резко отличающиеся от земных, воздействуя на анализаторы, а через них — на центральную нервную систему и далее на эндокринную систему, вызывают сдвиги в гомеостазе организма. В ответ на это происходит формирование общего адаптационного синдрома.</w:t>
      </w:r>
    </w:p>
    <w:p>
      <w:pPr>
        <w:pStyle w:val="Normal"/>
        <w:jc w:val="both"/>
        <w:rPr>
          <w:rFonts w:ascii="Times New Roman" w:hAnsi="Times New Roman" w:cs="Times New Roman"/>
        </w:rPr>
      </w:pPr>
      <w:r>
        <w:rPr>
          <w:rFonts w:cs="Times New Roman" w:ascii="Times New Roman" w:hAnsi="Times New Roman"/>
        </w:rPr>
        <w:t>В специальной литературе есть   много  указаний  на  нарушение гомеостаза организма   космонавтов,    в   частно-Рис. 5  Соотношение сегментов    сти?    такого   важного   компо-тела в пробе с высоким стояние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нта     гомеостаза,     как</w:t>
      </w:r>
    </w:p>
    <w:p>
      <w:pPr>
        <w:pStyle w:val="Normal"/>
        <w:jc w:val="both"/>
        <w:rPr>
          <w:rFonts w:ascii="Times New Roman" w:hAnsi="Times New Roman" w:cs="Times New Roman"/>
        </w:rPr>
      </w:pPr>
      <w:r>
        <w:rPr>
          <w:rFonts w:cs="Times New Roman" w:ascii="Times New Roman" w:hAnsi="Times New Roman"/>
        </w:rPr>
        <w:t>на пальцах, сомкнутых ступней, го-</w:t>
      </w:r>
    </w:p>
    <w:p>
      <w:pPr>
        <w:pStyle w:val="Normal"/>
        <w:jc w:val="both"/>
        <w:rPr>
          <w:rFonts w:ascii="Times New Roman" w:hAnsi="Times New Roman" w:cs="Times New Roman"/>
        </w:rPr>
      </w:pPr>
      <w:r>
        <w:rPr>
          <w:rFonts w:cs="Times New Roman" w:ascii="Times New Roman" w:hAnsi="Times New Roman"/>
        </w:rPr>
        <w:t>лова наклонена назад, руки - вдоль водно-солевой обмен. Вмес-тела, без зрительной ориентации те с тем отмечалось, что</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0</w:t>
      </w:r>
    </w:p>
    <w:p>
      <w:pPr>
        <w:pStyle w:val="Normal"/>
        <w:jc w:val="both"/>
        <w:rPr>
          <w:rFonts w:ascii="Times New Roman" w:hAnsi="Times New Roman" w:cs="Times New Roman"/>
        </w:rPr>
      </w:pPr>
      <w:r>
        <w:rPr>
          <w:rFonts w:cs="Times New Roman" w:ascii="Times New Roman" w:hAnsi="Times New Roman"/>
        </w:rPr>
        <w:t>эндокринная система отвечала на это определенной перестройкой своих функций.</w:t>
      </w:r>
    </w:p>
    <w:p>
      <w:pPr>
        <w:pStyle w:val="Normal"/>
        <w:jc w:val="both"/>
        <w:rPr>
          <w:rFonts w:ascii="Times New Roman" w:hAnsi="Times New Roman" w:cs="Times New Roman"/>
        </w:rPr>
      </w:pPr>
      <w:r>
        <w:rPr>
          <w:rFonts w:cs="Times New Roman" w:ascii="Times New Roman" w:hAnsi="Times New Roman"/>
        </w:rPr>
        <w:t>Пусковым механизмам адаптационных сдвигов наряду с психическими и физическими факторами,  воздействующими на</w:t>
      </w:r>
    </w:p>
    <w:p>
      <w:pPr>
        <w:pStyle w:val="Normal"/>
        <w:jc w:val="both"/>
        <w:rPr>
          <w:rFonts w:ascii="Times New Roman" w:hAnsi="Times New Roman" w:cs="Times New Roman"/>
        </w:rPr>
      </w:pPr>
      <w:r>
        <w:rPr>
          <w:rFonts w:cs="Times New Roman" w:ascii="Times New Roman" w:hAnsi="Times New Roman"/>
        </w:rPr>
        <w:drawing>
          <wp:inline distT="0" distB="0" distL="0" distR="0">
            <wp:extent cx="1219200" cy="14630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0" t="-25" r="-30" b="-25"/>
                    <a:stretch>
                      <a:fillRect/>
                    </a:stretch>
                  </pic:blipFill>
                  <pic:spPr bwMode="auto">
                    <a:xfrm>
                      <a:off x="0" y="0"/>
                      <a:ext cx="1219200" cy="14630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нализаторы и кору головного мозга (сознание) , является также и эмоциональный фактор. Причем в этих экстремальных условиях существования, связанных с новизной обстановки, элементами риска и неопределенности, эмоциональный механизм адаптационной перестройки</w:t>
      </w:r>
    </w:p>
    <w:p>
      <w:pPr>
        <w:pStyle w:val="Normal"/>
        <w:jc w:val="both"/>
        <w:rPr>
          <w:rFonts w:ascii="Times New Roman" w:hAnsi="Times New Roman" w:cs="Times New Roman"/>
        </w:rPr>
      </w:pPr>
      <w:r>
        <w:rPr>
          <w:rFonts w:cs="Times New Roman" w:ascii="Times New Roman" w:hAnsi="Times New Roman"/>
        </w:rPr>
        <w:t>Рис. 6. Момент броска прогибом с зах- функций организма выд-</w:t>
        <w:br/>
        <w:t>ватом туловища, выполненый борцом Вигается на первый план</w:t>
        <w:br/>
        <w:t>Дитрихом (ФРГ, 112 кг.) в поединке с ,</w:t>
        <w:tab/>
        <w:t>ф</w:t>
        <w:tab/>
        <w:t>1QQ7-</w:t>
      </w:r>
    </w:p>
    <w:p>
      <w:pPr>
        <w:pStyle w:val="Normal"/>
        <w:jc w:val="both"/>
        <w:rPr>
          <w:rFonts w:ascii="Times New Roman" w:hAnsi="Times New Roman" w:cs="Times New Roman"/>
        </w:rPr>
      </w:pPr>
      <w:r>
        <w:rPr>
          <w:rFonts w:cs="Times New Roman" w:ascii="Times New Roman" w:hAnsi="Times New Roman"/>
        </w:rPr>
        <w:t>супертяжеловесом Тейлором (США, 185 кг.)      v     '     '     е ди^и    '</w:t>
        <w:tab/>
        <w:t>у у    '</w:t>
      </w:r>
    </w:p>
    <w:p>
      <w:pPr>
        <w:pStyle w:val="Normal"/>
        <w:jc w:val="both"/>
        <w:rPr>
          <w:rFonts w:ascii="Times New Roman" w:hAnsi="Times New Roman" w:cs="Times New Roman"/>
        </w:rPr>
      </w:pPr>
      <w:r>
        <w:rPr>
          <w:rFonts w:cs="Times New Roman" w:ascii="Times New Roman" w:hAnsi="Times New Roman"/>
        </w:rPr>
        <w:t>на XX Олимпийских играх.  Высокоэмо-    К. В. Судаков,     1УУо) .</w:t>
        <w:br/>
        <w:t>циональный эффект</w:t>
        <w:tab/>
        <w:t>Учитывая    наличие</w:t>
      </w:r>
    </w:p>
    <w:p>
      <w:pPr>
        <w:pStyle w:val="Normal"/>
        <w:jc w:val="both"/>
        <w:rPr>
          <w:rFonts w:ascii="Times New Roman" w:hAnsi="Times New Roman" w:cs="Times New Roman"/>
        </w:rPr>
      </w:pPr>
      <w:r>
        <w:rPr>
          <w:rFonts w:cs="Times New Roman" w:ascii="Times New Roman" w:hAnsi="Times New Roman"/>
        </w:rPr>
        <w:t>столь разнообразных</w:t>
      </w:r>
    </w:p>
    <w:p>
      <w:pPr>
        <w:pStyle w:val="Normal"/>
        <w:jc w:val="both"/>
        <w:rPr>
          <w:rFonts w:ascii="Times New Roman" w:hAnsi="Times New Roman" w:cs="Times New Roman"/>
        </w:rPr>
      </w:pPr>
      <w:r>
        <w:rPr>
          <w:rFonts w:cs="Times New Roman" w:ascii="Times New Roman" w:hAnsi="Times New Roman"/>
        </w:rPr>
        <w:t>факторов, могущих вызвать эмоциональные реакции у космонавтов, можно было сказать, что первый полет человека в космос, первый его выход в открытое космическое пространство и другие полеты и действия космонавтов, связанные с первооткрывательством, а следовательно, и со встречей с новым и неизвестным фактором, чрезвычайным по силе стрессором вызовут целую гамму эмоциональных реакций — психических (напряженное ожидание) , поведенческих (мимика и пантомимика) , вегетативных (частый пульс и дыхание, гипергидроз и др.) и биохимических (изменение обменных процессов). И действительно, в первом полете человека в космос некоторые из этих явлений были отмечены. Так, например, частота пульса на активном участке полета (при взлете космического корабля) у Ю.А.Гагарина достигала 180 уд/мин (М.А.Герд, Н.И.Туровский, 1962) . То же отмечалось и при выходе А.А. Леонова в открытый космос. Частота пульса у него доходила до 162 уд/мин, а частота дыхания повысилась до 36 цик-</w:t>
      </w:r>
    </w:p>
    <w:p>
      <w:pPr>
        <w:pStyle w:val="Normal"/>
        <w:jc w:val="both"/>
        <w:rPr>
          <w:rFonts w:ascii="Times New Roman" w:hAnsi="Times New Roman" w:cs="Times New Roman"/>
        </w:rPr>
      </w:pPr>
      <w:r>
        <w:rPr>
          <w:rFonts w:cs="Times New Roman" w:ascii="Times New Roman" w:hAnsi="Times New Roman"/>
        </w:rPr>
        <w:t>311</w:t>
      </w:r>
    </w:p>
    <w:p>
      <w:pPr>
        <w:sectPr>
          <w:type w:val="nextPage"/>
          <w:pgSz w:w="11906" w:h="16838"/>
          <w:pgMar w:left="2604" w:right="273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ериодическое осуществление оздоровительных мероприятий с использованием естественных факторов природы (водоемы, инсоля-олия, лес, горы и др.)</w:t>
      </w:r>
    </w:p>
    <w:p>
      <w:pPr>
        <w:pStyle w:val="Normal"/>
        <w:jc w:val="both"/>
        <w:rPr>
          <w:rFonts w:ascii="Times New Roman" w:hAnsi="Times New Roman" w:cs="Times New Roman"/>
        </w:rPr>
      </w:pPr>
      <w:r>
        <w:rPr>
          <w:rFonts w:cs="Times New Roman" w:ascii="Times New Roman" w:hAnsi="Times New Roman"/>
        </w:rPr>
        <w:t>' Системное использование в ходе тренировочных нагрузок и циклах физич. совершенствования средств восстановления и стимуляции работоспособности (кратковр. .паузы, массаж, сауна)</w:t>
      </w:r>
    </w:p>
    <w:p>
      <w:pPr>
        <w:pStyle w:val="Normal"/>
        <w:jc w:val="both"/>
        <w:rPr>
          <w:rFonts w:ascii="Times New Roman" w:hAnsi="Times New Roman" w:cs="Times New Roman"/>
        </w:rPr>
      </w:pPr>
      <w:r>
        <w:rPr>
          <w:rFonts w:cs="Times New Roman" w:ascii="Times New Roman" w:hAnsi="Times New Roman"/>
        </w:rPr>
        <w:t>' Регулярное применение эмоционально-двигательных переключений (баскетбол, теннис, плавание и др.)</w:t>
      </w:r>
    </w:p>
    <w:p>
      <w:pPr>
        <w:pStyle w:val="Normal"/>
        <w:jc w:val="both"/>
        <w:rPr>
          <w:rFonts w:ascii="Times New Roman" w:hAnsi="Times New Roman" w:cs="Times New Roman"/>
        </w:rPr>
      </w:pPr>
      <w:r>
        <w:br w:type="column"/>
      </w:r>
      <w:r>
        <w:rPr>
          <w:rFonts w:cs="Times New Roman" w:ascii="Times New Roman" w:hAnsi="Times New Roman"/>
        </w:rPr>
        <w:t>Реализация об-щенных педагогических принципов спортивной тренировки в разрезе программы «Адаптация человека» и решения 3-го Всесоюзного симпозиума по проблемам адаптации</w:t>
      </w:r>
    </w:p>
    <w:p>
      <w:pPr>
        <w:pStyle w:val="Normal"/>
        <w:jc w:val="both"/>
        <w:rPr>
          <w:rFonts w:ascii="Times New Roman" w:hAnsi="Times New Roman" w:cs="Times New Roman"/>
        </w:rPr>
      </w:pPr>
      <w:r>
        <w:rPr>
          <w:rFonts w:cs="Times New Roman" w:ascii="Times New Roman" w:hAnsi="Times New Roman"/>
        </w:rPr>
        <w:t>Спортивный результат как производное адекватного соотношения   общей физической, технической, функциональной и психологической подготовки</w:t>
      </w:r>
    </w:p>
    <w:p>
      <w:pPr>
        <w:pStyle w:val="Normal"/>
        <w:jc w:val="both"/>
        <w:rPr>
          <w:rFonts w:ascii="Times New Roman" w:hAnsi="Times New Roman" w:cs="Times New Roman"/>
        </w:rPr>
      </w:pPr>
      <w:r>
        <w:rPr>
          <w:rFonts w:cs="Times New Roman" w:ascii="Times New Roman" w:hAnsi="Times New Roman"/>
        </w:rPr>
        <w:t>Внедрение в не</w:t>
        <w:br/>
        <w:t>дельном тренировоч</w:t>
        <w:br/>
        <w:t>ном цикле средств</w:t>
        <w:br/>
        <w:t>функциональной</w:t>
        <w:br/>
        <w:t>подготовки с целью</w:t>
        <w:br/>
        <w:t>совершенствования</w:t>
        <w:br/>
        <w:t>координационных</w:t>
        <w:br/>
        <w:t>механизмов сердеч</w:t>
        <w:br/>
        <w:t>но-сосудистой, дыха</w:t>
        <w:br/>
        <w:t>тельной, терморегу-</w:t>
        <w:br/>
        <w:t>ляторной и мышеч-</w:t>
        <w:br/>
        <w:t>\ ной систем</w:t>
        <w:tab/>
        <w:t>/</w:t>
      </w:r>
    </w:p>
    <w:p>
      <w:pPr>
        <w:pStyle w:val="Normal"/>
        <w:jc w:val="both"/>
        <w:rPr>
          <w:rFonts w:ascii="Times New Roman" w:hAnsi="Times New Roman" w:cs="Times New Roman"/>
        </w:rPr>
      </w:pPr>
      <w:r>
        <w:br w:type="column"/>
      </w:r>
      <w:r>
        <w:rPr>
          <w:rFonts w:cs="Times New Roman" w:ascii="Times New Roman" w:hAnsi="Times New Roman"/>
        </w:rPr>
        <w:t>Корреляционный расчет составляющих ингредиентов оптимума трениро-^вочных нагрузок J</w:t>
      </w:r>
    </w:p>
    <w:p>
      <w:pPr>
        <w:pStyle w:val="Normal"/>
        <w:jc w:val="both"/>
        <w:rPr>
          <w:rFonts w:ascii="Times New Roman" w:hAnsi="Times New Roman" w:cs="Times New Roman"/>
        </w:rPr>
      </w:pPr>
      <w:r>
        <w:rPr>
          <w:rFonts w:cs="Times New Roman" w:ascii="Times New Roman" w:hAnsi="Times New Roman"/>
        </w:rPr>
        <w:t>Коррекция физических нагрузок в зависимости от переносимости их и динамики физического ^состояния борцов J</w:t>
      </w:r>
    </w:p>
    <w:p>
      <w:pPr>
        <w:pStyle w:val="Normal"/>
        <w:jc w:val="both"/>
        <w:rPr>
          <w:rFonts w:ascii="Times New Roman" w:hAnsi="Times New Roman" w:cs="Times New Roman"/>
        </w:rPr>
      </w:pPr>
      <w:r>
        <w:rPr>
          <w:rFonts w:cs="Times New Roman" w:ascii="Times New Roman" w:hAnsi="Times New Roman"/>
        </w:rPr>
        <w:t>s</w:t>
        <w:tab/>
        <w:t>ч</w:t>
      </w:r>
    </w:p>
    <w:p>
      <w:pPr>
        <w:pStyle w:val="Normal"/>
        <w:jc w:val="both"/>
        <w:rPr>
          <w:rFonts w:ascii="Times New Roman" w:hAnsi="Times New Roman" w:cs="Times New Roman"/>
        </w:rPr>
      </w:pPr>
      <w:r>
        <w:rPr>
          <w:rFonts w:cs="Times New Roman" w:ascii="Times New Roman" w:hAnsi="Times New Roman"/>
        </w:rPr>
        <w:t>Проведение ОФП\ в форме круговой нагрузки, включающей общеразвивающие, беговые, гимнастические на гибкость, на расслабление упражнения</w:t>
      </w:r>
    </w:p>
    <w:p>
      <w:pPr>
        <w:pStyle w:val="Normal"/>
        <w:jc w:val="both"/>
        <w:rPr>
          <w:rFonts w:ascii="Times New Roman" w:hAnsi="Times New Roman" w:cs="Times New Roman"/>
        </w:rPr>
      </w:pPr>
      <w:r>
        <w:rPr>
          <w:rFonts w:cs="Times New Roman" w:ascii="Times New Roman" w:hAnsi="Times New Roman"/>
        </w:rPr>
        <w:t>Использование в</w:t>
        <w:br/>
        <w:t>недельном цикле ат</w:t>
        <w:br/>
        <w:t>летической гимнас</w:t>
        <w:br/>
        <w:t>тики как индивиду</w:t>
        <w:br/>
        <w:t>ально направленного</w:t>
        <w:br/>
        <w:t>средства гармони</w:t>
        <w:br/>
        <w:t>ческого развития</w:t>
        <w:br/>
        <w:t>скоростно-силового</w:t>
        <w:br/>
        <w:t>\качества</w:t>
        <w:tab/>
        <w:t>/</w:t>
      </w:r>
    </w:p>
    <w:p>
      <w:pPr>
        <w:sectPr>
          <w:type w:val="nextPage"/>
          <w:pgSz w:w="11906" w:h="16838"/>
          <w:pgMar w:left="2772" w:right="2619" w:gutter="0" w:header="0" w:top="1440" w:footer="0" w:bottom="720"/>
          <w:pgNumType w:fmt="decimal"/>
          <w:cols w:num="3" w:equalWidth="false" w:sep="false">
            <w:col w:w="1834" w:space="402"/>
            <w:col w:w="1997" w:space="288"/>
            <w:col w:w="1997"/>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ис. 7. Структурная схема системообразующих ингредиентов педагогического алгоритма тренировочного процесса при подготовке высококвалифицированных борцов греко-римского стиля</w:t>
      </w:r>
    </w:p>
    <w:p>
      <w:pPr>
        <w:pStyle w:val="Normal"/>
        <w:jc w:val="both"/>
        <w:rPr>
          <w:rFonts w:ascii="Times New Roman" w:hAnsi="Times New Roman" w:cs="Times New Roman"/>
        </w:rPr>
      </w:pPr>
      <w:r>
        <w:rPr>
          <w:rFonts w:cs="Times New Roman" w:ascii="Times New Roman" w:hAnsi="Times New Roman"/>
        </w:rPr>
        <w:t>312</w:t>
      </w:r>
    </w:p>
    <w:p>
      <w:pPr>
        <w:sectPr>
          <w:type w:val="nextPage"/>
          <w:pgSz w:w="11906" w:h="16838"/>
          <w:pgMar w:left="2728" w:right="261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лов   в   минуту    (П.В.Васильев,    1966).</w:t>
      </w:r>
    </w:p>
    <w:p>
      <w:pPr>
        <w:pStyle w:val="Normal"/>
        <w:jc w:val="both"/>
        <w:rPr>
          <w:rFonts w:ascii="Times New Roman" w:hAnsi="Times New Roman" w:cs="Times New Roman"/>
        </w:rPr>
      </w:pPr>
      <w:r>
        <w:rPr>
          <w:rFonts w:cs="Times New Roman" w:ascii="Times New Roman" w:hAnsi="Times New Roman"/>
        </w:rPr>
        <w:t>При совершении работы по стыковке космического корабля «Джемини-11» с ракетой-мишенью у американского космонавта Р.Гордона пульс участился до 180 ударов, а частота дыхания — до 40 циклов в минуту (Ch.Berry, 1966).</w:t>
      </w:r>
    </w:p>
    <w:p>
      <w:pPr>
        <w:pStyle w:val="Normal"/>
        <w:jc w:val="both"/>
        <w:rPr>
          <w:rFonts w:ascii="Times New Roman" w:hAnsi="Times New Roman" w:cs="Times New Roman"/>
        </w:rPr>
      </w:pPr>
      <w:r>
        <w:rPr>
          <w:rFonts w:cs="Times New Roman" w:ascii="Times New Roman" w:hAnsi="Times New Roman"/>
        </w:rPr>
        <w:t>Следует оговориться, что исследования эмоционального состояния как такового в орбитальных проектах космонавтов специально не проводились, так как для специалистов космической биологии и медицины главным было выяснение переносимости полетов и устойчивости космонавтов к различным воздействующим факторам, а также установление врачебного медицинского контроля за состоянием здоровья космонавтов непосредственно, когда в составе экипажа был врач-космонавт Б.Б.Егоров, или опосредованно (через телеметрическую передачу) . Тем не менее ряд исследований помогает оценить эмоциональную устойчивость и характер эмоциональных переживаний и реакций космонавтов.</w:t>
      </w:r>
    </w:p>
    <w:p>
      <w:pPr>
        <w:pStyle w:val="Normal"/>
        <w:jc w:val="both"/>
        <w:rPr>
          <w:rFonts w:ascii="Times New Roman" w:hAnsi="Times New Roman" w:cs="Times New Roman"/>
        </w:rPr>
      </w:pPr>
      <w:r>
        <w:rPr>
          <w:rFonts w:cs="Times New Roman" w:ascii="Times New Roman" w:hAnsi="Times New Roman"/>
        </w:rPr>
        <w:t>Своеобразным для космических медицинских исследований стал метод биотелеметрии с последующим математико-ста-тистическим анализом физиологических показателей. Благодаря такому методу можно по немногим показателям судить о целом ряде физиологических сдвигов. Опыт гистографическо-го, автокорреляционного и спектрального анализов динамического ряда сердечных циклов показал, что математические методы выявляют такие особенности физиологических функций, для распознавания которых обычными методами требуются обширные исследования. На основе математического анализа удалось построить алгоритм контроля за состоянием космонавта при наличии только одного параметра — ритма сердечных сокращений (В.В.Парин, Р.М.Баевский, 1966; В.Б.Парин и др., 1968; Р.М.Баев-ский и др., 1984).</w:t>
      </w:r>
    </w:p>
    <w:p>
      <w:pPr>
        <w:pStyle w:val="Normal"/>
        <w:jc w:val="both"/>
        <w:rPr>
          <w:rFonts w:ascii="Times New Roman" w:hAnsi="Times New Roman" w:cs="Times New Roman"/>
        </w:rPr>
      </w:pPr>
      <w:r>
        <w:rPr>
          <w:rFonts w:cs="Times New Roman" w:ascii="Times New Roman" w:hAnsi="Times New Roman"/>
        </w:rPr>
        <w:t>Характерно, что степень эмоционального напряжения снижают не только последующие полеты того же космонавта, но и полеты его товарищей. Так, по мнению В.И.Яздовского с соавт. (1964), успешный полет Ю.А.Гагарина уменьшил степень эмоционального напряжения у Г. С. Титова. Однако сообщение о некоторых неприятных ощущениях, возникших у космонавта-2, сказалось на функциональном состоянии А.Г.Николаева в предстартовом периоде. Если за 5 минут до вылета частота пульса у Ю.А.Гагарина</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3</w:t>
      </w:r>
    </w:p>
    <w:p>
      <w:pPr>
        <w:sectPr>
          <w:type w:val="nextPage"/>
          <w:pgSz w:w="11906" w:h="16838"/>
          <w:pgMar w:left="1749" w:right="1016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drawing>
          <wp:inline distT="0" distB="0" distL="0" distR="0">
            <wp:extent cx="3583940" cy="32004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0" t="-11" r="-10" b="-11"/>
                    <a:stretch>
                      <a:fillRect/>
                    </a:stretch>
                  </pic:blipFill>
                  <pic:spPr bwMode="auto">
                    <a:xfrm>
                      <a:off x="0" y="0"/>
                      <a:ext cx="3583940" cy="3200400"/>
                    </a:xfrm>
                    <a:prstGeom prst="rect">
                      <a:avLst/>
                    </a:prstGeom>
                  </pic:spPr>
                </pic:pic>
              </a:graphicData>
            </a:graphic>
          </wp:inline>
        </w:drawing>
      </w:r>
    </w:p>
    <w:p>
      <w:pPr>
        <w:sectPr>
          <w:type w:val="nextPage"/>
          <w:pgSz w:w="11906" w:h="16838"/>
          <w:pgMar w:left="1900" w:right="354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Рис. 8. Структура модельного соединения упражнения на гибкость. Цифрами показана последовательность выполнения упражнений</w:t>
      </w:r>
    </w:p>
    <w:p>
      <w:pPr>
        <w:pStyle w:val="Normal"/>
        <w:jc w:val="both"/>
        <w:rPr>
          <w:rFonts w:ascii="Times New Roman" w:hAnsi="Times New Roman" w:cs="Times New Roman"/>
        </w:rPr>
      </w:pPr>
      <w:r>
        <w:rPr>
          <w:rFonts w:cs="Times New Roman" w:ascii="Times New Roman" w:hAnsi="Times New Roman"/>
        </w:rPr>
        <w:t>возросла (в процентах к исходной величине) на 168,7%, то у Г.С.Титова — на 155,0%, а у А.Г.Николаева — на 175%.</w:t>
      </w:r>
    </w:p>
    <w:p>
      <w:pPr>
        <w:pStyle w:val="Normal"/>
        <w:jc w:val="both"/>
        <w:rPr>
          <w:rFonts w:ascii="Times New Roman" w:hAnsi="Times New Roman" w:cs="Times New Roman"/>
        </w:rPr>
      </w:pPr>
      <w:r>
        <w:rPr>
          <w:rFonts w:cs="Times New Roman" w:ascii="Times New Roman" w:hAnsi="Times New Roman"/>
        </w:rPr>
        <w:t>Если максимальная частота пульса при выходе в открытый космос у А.А.Леонова достигла 162 уд/мин, то у космонавта Е.В-.Хрунова она была равной 154 уд/мин, а у А.С.Елисеева, совершавшего переход из космического корабля «Союз-5» в корабль «Союз-4» при их стыковке вторым, то есть после выхода в космос Е.В.Хрунова, частота пульса не превышала 144 уд/мин.</w:t>
      </w:r>
    </w:p>
    <w:p>
      <w:pPr>
        <w:pStyle w:val="Normal"/>
        <w:jc w:val="both"/>
        <w:rPr>
          <w:rFonts w:ascii="Times New Roman" w:hAnsi="Times New Roman" w:cs="Times New Roman"/>
        </w:rPr>
      </w:pPr>
      <w:r>
        <w:rPr>
          <w:rFonts w:cs="Times New Roman" w:ascii="Times New Roman" w:hAnsi="Times New Roman"/>
        </w:rPr>
        <w:t>Космические полеты приносят поразительные научные открытия, знакомят с совершенно новыми неожиданными явлениями и, естественно, вызывают у космонавтов чувство удовлетворения, положительные стенические эмоции. Но вместе с тем любой запуск таит в себе опасность. Это может быть столкновение с метеоритом или выход из строя какой-нибудь системы. Отказ парашютной системы на корабле «Союз», как известно, послужил причиной гибели, одного из первых покорителей космоса космонавта В.М.Комарова. По сути дела, пока еще каждый космический полет имеет испытательный характер, и никто не может гарантировать стопроцентный успех.</w:t>
      </w:r>
    </w:p>
    <w:p>
      <w:pPr>
        <w:pStyle w:val="Normal"/>
        <w:jc w:val="both"/>
        <w:rPr>
          <w:rFonts w:ascii="Times New Roman" w:hAnsi="Times New Roman" w:cs="Times New Roman"/>
        </w:rPr>
      </w:pPr>
      <w:r>
        <w:rPr>
          <w:rFonts w:cs="Times New Roman" w:ascii="Times New Roman" w:hAnsi="Times New Roman"/>
        </w:rPr>
        <w:t>Исследователи, занимавшиеся проблемами космической психологии, подчеркивают неизбежность при полете в космос состояния тревоги и настороженности. Некоторые зарубежные специалисты говорят даже об инстинктивном страхе перед космосом. Действительно, космонавты переживают естественное чувство настороженности в связи с новизной и возможной опасностью многих ситуаций, с которыми они могут столкнуться. Реакция человека в таких условиях прежде всего сопровождается более или менее выраженными эмоциональными переживаниями.</w:t>
      </w:r>
    </w:p>
    <w:p>
      <w:pPr>
        <w:pStyle w:val="Normal"/>
        <w:jc w:val="both"/>
        <w:rPr>
          <w:rFonts w:ascii="Times New Roman" w:hAnsi="Times New Roman" w:cs="Times New Roman"/>
        </w:rPr>
      </w:pPr>
      <w:r>
        <w:rPr>
          <w:rFonts w:cs="Times New Roman" w:ascii="Times New Roman" w:hAnsi="Times New Roman"/>
        </w:rPr>
        <w:t>Огромная эмоциональная нагрузка ложится на космонавта в аварийных ситуациях, когда, например, из-за отказа автоматики ему приходится самому сажать корабль по ручному циклу. В этих условиях достаточно малейшей неточности в ориентации в момент включения тормозной двигательной установки и космический корабль уйдет на другую орбиту.</w:t>
      </w:r>
    </w:p>
    <w:p>
      <w:pPr>
        <w:pStyle w:val="Normal"/>
        <w:jc w:val="both"/>
        <w:rPr>
          <w:rFonts w:ascii="Times New Roman" w:hAnsi="Times New Roman" w:cs="Times New Roman"/>
        </w:rPr>
      </w:pPr>
      <w:r>
        <w:rPr>
          <w:rFonts w:cs="Times New Roman" w:ascii="Times New Roman" w:hAnsi="Times New Roman"/>
        </w:rPr>
        <w:t>Возвращение на Землю из космоса, как показал опыт орбитальных полетов, таит в себе наибольшие опасности и целый ряд неожиданностей, могущих вызвать значительное эмоци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нальное напряжение. На долю летчика-космонавта А.Г.Николаева выпала одна из таких неожиданностей. Вот как он описывает свои переживания в этот момент: «Очень интересное явление, когда начинает гореть корабль при вхождении в плотные слои атмосферы. В иллюминаторах бушует пламя и слыл гится треск. Думаешь, не отлетит ли кусок обшивки корабля. Но я знаю конструкцию корабля, и таких сомнений у меня не должно быть. Говорю себе: «Спокойно, пусть горит, идет нормальный спуск».</w:t>
      </w:r>
    </w:p>
    <w:p>
      <w:pPr>
        <w:pStyle w:val="Normal"/>
        <w:jc w:val="both"/>
        <w:rPr>
          <w:rFonts w:ascii="Times New Roman" w:hAnsi="Times New Roman" w:cs="Times New Roman"/>
        </w:rPr>
      </w:pPr>
      <w:r>
        <w:rPr>
          <w:rFonts w:cs="Times New Roman" w:ascii="Times New Roman" w:hAnsi="Times New Roman"/>
        </w:rPr>
        <w:t>Поведение космонавта в этой ситуации было спокойным, свидетельствовавшим о его высоком самообладании. Он смог легко подавить возникшую тревогу (типа ориентировочной реакции) и правильно оценить происходящее.</w:t>
      </w:r>
    </w:p>
    <w:p>
      <w:pPr>
        <w:pStyle w:val="Normal"/>
        <w:jc w:val="both"/>
        <w:rPr>
          <w:rFonts w:ascii="Times New Roman" w:hAnsi="Times New Roman" w:cs="Times New Roman"/>
        </w:rPr>
      </w:pPr>
      <w:r>
        <w:rPr>
          <w:rFonts w:cs="Times New Roman" w:ascii="Times New Roman" w:hAnsi="Times New Roman"/>
        </w:rPr>
        <w:t>В дальнейшем, при межпланетных полетах, когда будут использоваться вторая и третья космические скорости, опасность полетов, очевидно, увеличится. Вот мнение директора английской экспериментальной радиоастрономической обсерватории об опасности космических полетов: «Риск настолько огромен, что от человека потребовалась совершенно новая, невиданная степень храбрости. Русские и американцы овладели этой новой степенью храбрости, но мы должны осознать, что в то время, как риск выхода на околоземную орбиту огромен, риск высадки на Луну и возвращения на Землю просто не подлежит оценке. Приближаясь к Луне, корабль будет нестись к ней со скоростью свыше шести тысяч миль в час. Момент включения тормозных ракет, который должен быть выбран с правильностью до доли секунды, замедлит полет космического корабля до такой степени, что он выйдет на околоземную орбиту с удалением 60—100 миль от поверхности Луны. При возвращении на Землю, если космический корабль войдет в плотные слои атмосферы под слишком большим углом, он сгорит. Если угол, наоборот, будет слишком мал, космический корабль вырвется из атмосферы и навсегда потеряется в космосе.</w:t>
      </w:r>
    </w:p>
    <w:p>
      <w:pPr>
        <w:pStyle w:val="Normal"/>
        <w:jc w:val="both"/>
        <w:rPr>
          <w:rFonts w:ascii="Times New Roman" w:hAnsi="Times New Roman" w:cs="Times New Roman"/>
        </w:rPr>
      </w:pPr>
      <w:r>
        <w:rPr>
          <w:rFonts w:cs="Times New Roman" w:ascii="Times New Roman" w:hAnsi="Times New Roman"/>
        </w:rPr>
        <w:t>Все это свидетельствует о чрезвычайной важности проблемы изучения влияния эмоционального стресса на поведение человека в экстремальных условиях.</w:t>
      </w:r>
    </w:p>
    <w:p>
      <w:pPr>
        <w:pStyle w:val="Normal"/>
        <w:jc w:val="both"/>
        <w:rPr>
          <w:rFonts w:ascii="Times New Roman" w:hAnsi="Times New Roman" w:cs="Times New Roman"/>
        </w:rPr>
      </w:pPr>
      <w:r>
        <w:rPr>
          <w:rFonts w:cs="Times New Roman" w:ascii="Times New Roman" w:hAnsi="Times New Roman"/>
        </w:rPr>
        <w:t>В этом отношении имеет также большое значение проблема психологической совместимости. Не касаясь здесь всех воп-</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росов групповой психологии, мы хотим лишь отметить этот фактор как имеющий непосредственное отношение к возникновению эмоционального стресса при наличии конкретных ситуаций между членами космического экипажа . По-видимому, экстремальные факторы могут существенно влиять на взаимоотношения между членами экипажа и службами обеспечения полета. Отмечалось, что к концу полета корабля «Аполлон-7» космонавты все чаще проявляли раздражительность и нетерпение. Они иногда начинали спорить с операторами наземных наблюдательных станций. В разговоре с Землей Ширра даже напомнил о гибели трех космонавтов при пожаре корабля «Аполлон-1» в 1967 г. на стартовой площадке во время наземных испытаний. Дело кончилось тем, что космонавты сняли с себя все биодатчики. Космонавт Эйзел отказался даже обсуждать эту проблему с руководителями полета и обвинил наземный центр в том, что космонавтам наговорили «красивых слов» о снаряжении, хотя оно никуда не годится.</w:t>
      </w:r>
    </w:p>
    <w:p>
      <w:pPr>
        <w:pStyle w:val="Normal"/>
        <w:jc w:val="both"/>
        <w:rPr>
          <w:rFonts w:ascii="Times New Roman" w:hAnsi="Times New Roman" w:cs="Times New Roman"/>
        </w:rPr>
      </w:pPr>
      <w:r>
        <w:rPr>
          <w:rFonts w:cs="Times New Roman" w:ascii="Times New Roman" w:hAnsi="Times New Roman"/>
        </w:rPr>
        <w:t>В рассматриваемом плане интересны также ответы участников годичного медико-технического эксперимента, проведенного в герметической кабине. На вопрос: «Какие советы вы хотели бы дать тем людям, которые могут оказаться в подобных условиях — в космосе, на другой планете, на Земле?» — испытатель А.Божко ответил: «Пусть очень серьезно отнесутся к подбору экипажа. Методы такого подбора имеются, но есть немало и нерешенных вопросов. Не исключено, что откажут не агрегаты, а люди, коллектив, если он будет подобран не совсем удачно. Неплохо, если они смогут сначала пожить некоторое время вместе, чтобы «притереться» друг к другу. Мы эту практику прошли и знаем, что это не всегда легко». Интересно замечание врача-испытателя Г.Мановцева: «Им (т.е. космонавтам) также надо запастись большим терпением, деликатностью, уступчивостью. Думается, что надо отказаться от всяких игр, даже шахмат. Это может стать источником обострения ситуаций».</w:t>
      </w:r>
    </w:p>
    <w:p>
      <w:pPr>
        <w:pStyle w:val="Normal"/>
        <w:jc w:val="both"/>
        <w:rPr>
          <w:rFonts w:ascii="Times New Roman" w:hAnsi="Times New Roman" w:cs="Times New Roman"/>
        </w:rPr>
      </w:pPr>
      <w:r>
        <w:rPr>
          <w:rFonts w:cs="Times New Roman" w:ascii="Times New Roman" w:hAnsi="Times New Roman"/>
        </w:rPr>
        <w:t>Приведенные примеры с достаточной ясностью дают понять, насколько серьезные требования предъявляются к космонавтам экстремальными условиями существования. В будущих исследованиях, как в наземных моделирующих экспериментах, так и в условиях реальных космических полетов, несом-</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7</w:t>
      </w:r>
    </w:p>
    <w:p>
      <w:pPr>
        <w:pStyle w:val="Normal"/>
        <w:jc w:val="both"/>
        <w:rPr>
          <w:rFonts w:ascii="Times New Roman" w:hAnsi="Times New Roman" w:cs="Times New Roman"/>
        </w:rPr>
      </w:pPr>
      <w:r>
        <w:rPr>
          <w:rFonts w:cs="Times New Roman" w:ascii="Times New Roman" w:hAnsi="Times New Roman"/>
        </w:rPr>
        <w:t>ненно, будет уделено должное внимание изучению эмоционального стресса. С усложнением космических полетов, с большим удалением космических кораблей от Земли и в более длительных полетах эмоциональный стресс будет играть немаловажную роль в изменении поведения и работоспособности космонавтов. Именно только в длительных полетах на первый план выдвинется проблема сенсорной депривации с ее разновидностями — однообразием и монотонностью окружающей обстановки. Заметим, что в настоящее время в орбитальных полетах и даже в полете вокруг Луны и на Луну космических кораблей «Аполлон» преобладает сенсорно-информационная перегрузка, а не сенсорная депрессия, что может приводить к быстрому утомлению космонавтов . Так, при полете космического корабля «Аполлон-8» запланированные наблюдения на Луне были несколько сокращены в связи с утомлением космонавтов. Завершая полет, космонавты не смогли скрыть усталости. Командир экипажа Фрэнк Борман заявил, что он сокращает время телевизионной передачи, чтобы дать своим товарищам возможность поспать. Командир корабля попросил прекратить передачу музыки с Земли, которая мешала отдыху космонавтов.</w:t>
      </w:r>
    </w:p>
    <w:p>
      <w:pPr>
        <w:pStyle w:val="Normal"/>
        <w:jc w:val="both"/>
        <w:rPr>
          <w:rFonts w:ascii="Times New Roman" w:hAnsi="Times New Roman" w:cs="Times New Roman"/>
        </w:rPr>
      </w:pPr>
      <w:r>
        <w:rPr>
          <w:rFonts w:cs="Times New Roman" w:ascii="Times New Roman" w:hAnsi="Times New Roman"/>
        </w:rPr>
        <w:t>После посадки на Луну лунного отсека «Орел» 21 июля 1969 г. американские космонавты Н.Армстронг и Э.Олдрин были так возбуждены, что не могло быть и речи об отдыхе и сне, как это было предусмотрено программой, и запросили разрешения у руководителя полета совершить немедленно прогулку по поверхности Луны. Заметим, кстати, что при достаточном внимании к вопросам эмоционального и психического состояния космонавтов вполне можно было бы предусмотреть, что в столь необычной обстановке при первой посадке человека на Луну возбуждение космонавтов будет чрезвьмаино большим и, следовательно, режим их труда и отдыха должен был планироваться иначе. После первой лунной прогулки Н.Армстронга и Э.Олдрина их сон вследствие большого эмоционального возбуждения также был весьма тревожным.</w:t>
      </w:r>
    </w:p>
    <w:p>
      <w:pPr>
        <w:pStyle w:val="Normal"/>
        <w:jc w:val="both"/>
        <w:rPr>
          <w:rFonts w:ascii="Times New Roman" w:hAnsi="Times New Roman" w:cs="Times New Roman"/>
        </w:rPr>
      </w:pPr>
      <w:r>
        <w:rPr>
          <w:rFonts w:cs="Times New Roman" w:ascii="Times New Roman" w:hAnsi="Times New Roman"/>
        </w:rPr>
        <w:t>В условиях космического полета человеку приходится испытывать действие раздражителей значительной интенсивности, эффект которого обычно рассматривается интегрально как утомление. Приведенные данны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позволяют думать, что в создании этого эффекта, по-видимому, определенную роль играет вовлечение в ответную реакцию организма оборонительного рефлекса и связанного о ним неприятного эмоционального тона ощущений. Знание рефлекторных механизмов формирования эмоционального тона, его динамики и условий перехода отрицательного тона в эмоционально индифферентный дает возможность в известной мере, во-первых, следить за развитием процесса утомления, а во-вторых — управлять им.</w:t>
      </w:r>
    </w:p>
    <w:p>
      <w:pPr>
        <w:pStyle w:val="Normal"/>
        <w:jc w:val="both"/>
        <w:rPr>
          <w:rFonts w:ascii="Times New Roman" w:hAnsi="Times New Roman" w:cs="Times New Roman"/>
        </w:rPr>
      </w:pPr>
      <w:r>
        <w:rPr>
          <w:rFonts w:cs="Times New Roman" w:ascii="Times New Roman" w:hAnsi="Times New Roman"/>
        </w:rPr>
        <w:t>Пункт первый базируется на положении о том, что если возникновение отрицательных эмоциональных реакций, с одной стороны, влияет на развитие утомления, то, с другой стороны, ощущения дискомфорта вместе с тем сами могут служить показателями функциональных изменений, происходящих в состоянии центральной нервной системы. Учет эмоциональных реакций в целом, то есть как на сильные воздействия различных по модельности комплексов раздражителей (шумы, вибрация и т.п.), так и на раздражители, связанные с выполнением рабочих операций, а также вообще всей окружающей обстановки, позволит, таким образом, косвенно судить об изменениях, происходящих в функциональном состоянии центральной нервной системы космонавтов. Отсюда следует, что в результате проведения специальных исследований можно будет разработать ряд своеобразных контрольных определений функциональных состояний центральной нервной системы космонавта. Для такого рода контроля окажутся полезными субъективные отчеты космонавтов, выраженные в виде ранговых оценок степени эмоционального воздействия тестовых раздражителей. При этом мы уже не спрашиваем человека о его самочувствии, а судим о нем на основании сообщения им ранговых оценок степени приятности или неприятности предъявляемых тестовых раздражителей. Установленные в экспериментах корреляции субъективных оценок с показателями объективно регистрируемых реакций и общим функциональным состоянием центральной нервной системы человека, позволяют думать, что разработки такого рода контроля вполне реальны.</w:t>
      </w:r>
    </w:p>
    <w:p>
      <w:pPr>
        <w:pStyle w:val="Normal"/>
        <w:jc w:val="both"/>
        <w:rPr>
          <w:rFonts w:ascii="Times New Roman" w:hAnsi="Times New Roman" w:cs="Times New Roman"/>
        </w:rPr>
      </w:pPr>
      <w:r>
        <w:rPr>
          <w:rFonts w:cs="Times New Roman" w:ascii="Times New Roman" w:hAnsi="Times New Roman"/>
        </w:rPr>
        <w:t>Что касается длительных космических полетов, то, как мы уже говорили, характерной особенностью их выполнения, по-видимому, может быть обстановка, связанная с сенсорной депривацией, что приведет к необычным условиям функционирования анализаторов. Говоря об этом,</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9</w:t>
      </w:r>
    </w:p>
    <w:p>
      <w:pPr>
        <w:pStyle w:val="Normal"/>
        <w:jc w:val="both"/>
        <w:rPr>
          <w:rFonts w:ascii="Times New Roman" w:hAnsi="Times New Roman" w:cs="Times New Roman"/>
        </w:rPr>
      </w:pPr>
      <w:r>
        <w:rPr>
          <w:rFonts w:cs="Times New Roman" w:ascii="Times New Roman" w:hAnsi="Times New Roman"/>
        </w:rPr>
        <w:t>А.В.Лебединский,</w:t>
        <w:tab/>
        <w:t>Н.И.Арлощенко и др. (1964)</w:t>
      </w:r>
    </w:p>
    <w:p>
      <w:pPr>
        <w:pStyle w:val="Normal"/>
        <w:jc w:val="both"/>
        <w:rPr>
          <w:rFonts w:ascii="Times New Roman" w:hAnsi="Times New Roman" w:cs="Times New Roman"/>
        </w:rPr>
      </w:pPr>
      <w:r>
        <w:rPr>
          <w:rFonts w:cs="Times New Roman" w:ascii="Times New Roman" w:hAnsi="Times New Roman"/>
        </w:rPr>
        <w:t>указывали на два момента, которые могут приводить к своеобразным формам функционирования анализаторов. Под этим следует иметь в виду: 1) ограничение привычной для наземных условий информации, приводящее к нарушению стереотипа; 2) включение дополнительных раздражений на этом фоне (вибрация, шум и др.) .</w:t>
      </w:r>
    </w:p>
    <w:p>
      <w:pPr>
        <w:pStyle w:val="Normal"/>
        <w:jc w:val="both"/>
        <w:rPr>
          <w:rFonts w:ascii="Times New Roman" w:hAnsi="Times New Roman" w:cs="Times New Roman"/>
        </w:rPr>
      </w:pPr>
      <w:r>
        <w:rPr>
          <w:rFonts w:cs="Times New Roman" w:ascii="Times New Roman" w:hAnsi="Times New Roman"/>
        </w:rPr>
        <w:t>В литературе обоим пунктам уделяется большое внимание. Так, Хейт (I960) говорит о них как о «скудности сенсорных ощущений» в условиях изолированности и пребывания в пространстве малого объема. Длительное пребывание человека в такой искусственно созданной (в смысле сенсорных ощущений) среде резко сказывается на состоянии человека. Оно проявляется в изменении в худшую сторону познавательных и эмоциональных процессов, то есть в понижении способности предаваться сложным размышлениям и в повышенной возбудимости. Было также установлено, что при подобном состоянии наблюдаются значительные интеллектуальные отклонения в форме галлюцинаторных проявлений. Следовательно, создается впечатление, что разгрузка мозга от нормального потока сенсорных раздражений может вызвать серьезные психические нарушения.</w:t>
      </w:r>
    </w:p>
    <w:p>
      <w:pPr>
        <w:pStyle w:val="Normal"/>
        <w:jc w:val="both"/>
        <w:rPr>
          <w:rFonts w:ascii="Times New Roman" w:hAnsi="Times New Roman" w:cs="Times New Roman"/>
        </w:rPr>
      </w:pPr>
      <w:r>
        <w:rPr>
          <w:rFonts w:cs="Times New Roman" w:ascii="Times New Roman" w:hAnsi="Times New Roman"/>
        </w:rPr>
        <w:t>Предполагается, что в длительном космическом полете значительное время космонавты будут заняты операторской работой (Н.Н.Гуровский, 1967; Ф.П.Космолинский, Б.А.Душков, 1967) . Концентрация внимания на пульте управления приводит к однообразию рабочей обстановки и снижает общий нервно-психический тонус.</w:t>
      </w:r>
    </w:p>
    <w:p>
      <w:pPr>
        <w:pStyle w:val="Normal"/>
        <w:jc w:val="both"/>
        <w:rPr>
          <w:rFonts w:ascii="Times New Roman" w:hAnsi="Times New Roman" w:cs="Times New Roman"/>
        </w:rPr>
      </w:pPr>
      <w:r>
        <w:rPr>
          <w:rFonts w:cs="Times New Roman" w:ascii="Times New Roman" w:hAnsi="Times New Roman"/>
        </w:rPr>
        <w:t>Хейт (1958) сообщает об исследовании, проведенном на группе благоприятно настроенных добровольцев, которые должны были выполнять в течение 30 часов сложное операторское задание. Оно заключалось в наблюдении за комплексом показаний и внесении необходимых корректив при обнаружении отклонений от нормы. За исключением кратковременных перерывов для приема пищи, отдыха и физических упражнений, испытуемые все время продолжали выполнять задание. При этом им не разрешалось спать. Через различное время у всех были отмечены нарушения поведения (зрительные и проприо-цептивные галлюцинации), вредно отражавшиеся на работоспособности. Произошло следующее: испытуемые, пытаясь сохранить первоначально высокий уровень рабо-</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тоспособности, концентрировали все внимание в пределах крайне небольшого поля восприятий, а именно на своей операторской работе. Поставив себя в условия воздействия небольшого числа однообразных, часто повторяющихся раздражителей, они тем самым ограничили число внешних сенсорных проявлений, которые в противном случае обеспечивали бы нормальный уровень поступающих раздражений.</w:t>
      </w:r>
    </w:p>
    <w:p>
      <w:pPr>
        <w:pStyle w:val="Normal"/>
        <w:jc w:val="both"/>
        <w:rPr>
          <w:rFonts w:ascii="Times New Roman" w:hAnsi="Times New Roman" w:cs="Times New Roman"/>
        </w:rPr>
      </w:pPr>
      <w:r>
        <w:rPr>
          <w:rFonts w:cs="Times New Roman" w:ascii="Times New Roman" w:hAnsi="Times New Roman"/>
        </w:rPr>
        <w:t>Значение приведенного примера ясно. На борту космического корабля человек будет находиться под воздействием условий, ведущих к обеднению сенсорных ощущений, — чрезвычайного снижения уровня сенсорных раздражений по сравнению с нормальными условиям при необходимости выполнять работу, характеризующуюся ограниченной и узкой структурой раздражений. Хейт прямо ставит вопрос об эмоциональных проявлениях, связанных со скудностью сенсорных ощущений.</w:t>
      </w:r>
    </w:p>
    <w:p>
      <w:pPr>
        <w:pStyle w:val="Normal"/>
        <w:jc w:val="both"/>
        <w:rPr>
          <w:rFonts w:ascii="Times New Roman" w:hAnsi="Times New Roman" w:cs="Times New Roman"/>
        </w:rPr>
      </w:pPr>
      <w:r>
        <w:rPr>
          <w:rFonts w:cs="Times New Roman" w:ascii="Times New Roman" w:hAnsi="Times New Roman"/>
        </w:rPr>
        <w:t>По данным многих авторов (Flaherty, 1961; Ruff и др., 1959; Ruff, 1961; Heron, 1961; Solomon и др., 1962; Zuckerman и Perasky, 1966, и др.), в камерных экспериментах у ряда испытуемых отмечалось нарушение психической деятельности вплоть до появления различных галлюцинаций (чаще зрительных, слуховых, иногда тактильных и кинестетических и очень редко обонятельных), которые носили фантастический характер или соответствовали реальньм образам.</w:t>
      </w:r>
    </w:p>
    <w:p>
      <w:pPr>
        <w:pStyle w:val="Normal"/>
        <w:jc w:val="both"/>
        <w:rPr>
          <w:rFonts w:ascii="Times New Roman" w:hAnsi="Times New Roman" w:cs="Times New Roman"/>
        </w:rPr>
      </w:pPr>
      <w:r>
        <w:rPr>
          <w:rFonts w:cs="Times New Roman" w:ascii="Times New Roman" w:hAnsi="Times New Roman"/>
        </w:rPr>
        <w:t>Heron (1957) отмечает снижение эмоциональной устойчивости, расстройство мышления, вялость, появление ложных ощущений вплоть до галлюцинаций, наличие физического и психического утомления, скуки, приводящей в условиях изоляции к снижению мотивации. На явления снижения общего физического и психического тонуса и появление галлюцинаций ссылаются, Sandford et al. (1961), Wulften-Palthe (1962), Aarons (1966) . Явления галлюцинаций, особенно при создании жестких форм изоляции, наблюдали также Ruff (1959), Негу (1958), Channingham, Solomon, Mendelson (1962) и др.</w:t>
      </w:r>
    </w:p>
    <w:p>
      <w:pPr>
        <w:pStyle w:val="Normal"/>
        <w:jc w:val="both"/>
        <w:rPr>
          <w:rFonts w:ascii="Times New Roman" w:hAnsi="Times New Roman" w:cs="Times New Roman"/>
        </w:rPr>
      </w:pPr>
      <w:r>
        <w:rPr>
          <w:rFonts w:cs="Times New Roman" w:ascii="Times New Roman" w:hAnsi="Times New Roman"/>
        </w:rPr>
        <w:t>Channingham, анализируя процесс развития галлюцинаций в условиях изоляции, указывает, что галлюцинации постепенно выходят из-под контроля человека вследствие развития некритического отношения к ним и приобретают самодовлеющее значение. По мнению Ruff (1961), галлюцинации ведут к полному распаду личности. Эти же авторы, однако, отмечают, что достаточное развитие интеллекта и занятость людей какой-</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1</w:t>
      </w:r>
    </w:p>
    <w:p>
      <w:pPr>
        <w:pStyle w:val="Normal"/>
        <w:jc w:val="both"/>
        <w:rPr>
          <w:rFonts w:ascii="Times New Roman" w:hAnsi="Times New Roman" w:cs="Times New Roman"/>
        </w:rPr>
      </w:pPr>
      <w:r>
        <w:rPr>
          <w:rFonts w:cs="Times New Roman" w:ascii="Times New Roman" w:hAnsi="Times New Roman"/>
        </w:rPr>
        <w:t>либо деятельностью при условии ее значимости и целенаправленности препятствуют возникновению галлюцинаций. Так, Channingham (1962) приводит случай 7-летней изоляции в глубоком подземелье доктора Боуна, у которого психическое равновесие поддерживалось благодаря целенаправленной деятельности.</w:t>
      </w:r>
    </w:p>
    <w:p>
      <w:pPr>
        <w:pStyle w:val="Normal"/>
        <w:jc w:val="both"/>
        <w:rPr>
          <w:rFonts w:ascii="Times New Roman" w:hAnsi="Times New Roman" w:cs="Times New Roman"/>
        </w:rPr>
      </w:pPr>
      <w:r>
        <w:rPr>
          <w:rFonts w:cs="Times New Roman" w:ascii="Times New Roman" w:hAnsi="Times New Roman"/>
        </w:rPr>
        <w:t>Для целого ряда зарубежных исследований характерно стремление значительно изменить психическое состояние человека путем полной изоляции от звуков, света, устранения малейших движений. Отечественные исследователи придерживаются несколько иной точки зрения: их интересует не абстрактная изоляция, а такая, какой она может быть в реальных полетах (О.П.Кузнецов, В.И.Лебедев, 1965; Ф.Д.Горбов, Ф.П.Космолинский, 1966).</w:t>
      </w:r>
    </w:p>
    <w:p>
      <w:pPr>
        <w:pStyle w:val="Normal"/>
        <w:jc w:val="both"/>
        <w:rPr>
          <w:rFonts w:ascii="Times New Roman" w:hAnsi="Times New Roman" w:cs="Times New Roman"/>
        </w:rPr>
      </w:pPr>
      <w:r>
        <w:rPr>
          <w:rFonts w:cs="Times New Roman" w:ascii="Times New Roman" w:hAnsi="Times New Roman"/>
        </w:rPr>
        <w:t>Основываясь на опытах чрезвычайно жесткой изоляции, не свойственной реальным космическим полетам, в результате которых, естественно, многие испытуемые действительно находились на грани психических расстройств, американские психологи начали придавать чрезмерное значение фактору изоляции в космическом полете. В их сообщениях указывается, что в межпланетном полете решающим фактором будет страх, боязнь полного отрыва от Земли.</w:t>
      </w:r>
    </w:p>
    <w:p>
      <w:pPr>
        <w:pStyle w:val="Normal"/>
        <w:jc w:val="both"/>
        <w:rPr>
          <w:rFonts w:ascii="Times New Roman" w:hAnsi="Times New Roman" w:cs="Times New Roman"/>
        </w:rPr>
      </w:pPr>
      <w:r>
        <w:rPr>
          <w:rFonts w:cs="Times New Roman" w:ascii="Times New Roman" w:hAnsi="Times New Roman"/>
        </w:rPr>
        <w:t>В этом плане проводил опыты Lilli, который помещал испытуемых в бак с теплой водой (для имитации невесомости) и изолировал их от света и звука с помощью масок. В таких условиях у людей быстро расстраивалась психическая деятельность, начинались зрительные галлюцинации. По данным Weinstein (1966), 57% испытуемых не могли выдержать 7 2-часового пребывания в сурдокамере в условиях полной изоляции. Даже при комнатной одиночной изоляции 2 испытуемых из 29 не перенесли 72-часового эксперимента из-за психического угнетения (Heron, 1961).</w:t>
      </w:r>
    </w:p>
    <w:p>
      <w:pPr>
        <w:pStyle w:val="Normal"/>
        <w:jc w:val="both"/>
        <w:rPr>
          <w:rFonts w:ascii="Times New Roman" w:hAnsi="Times New Roman" w:cs="Times New Roman"/>
        </w:rPr>
      </w:pPr>
      <w:r>
        <w:rPr>
          <w:rFonts w:cs="Times New Roman" w:ascii="Times New Roman" w:hAnsi="Times New Roman"/>
        </w:rPr>
        <w:t>Опыты с ограничением раздражителей в условиях изоляции, проведенные учеными, показали, что здоровый человек, обладающий высокими моральными качествами, может длительное время находиться в сурдокамере без каких-либо психических изменений, угрожающих его здоровью (О.Н.Кузнецов, Б.И.Лебедев, 1965).</w:t>
      </w:r>
    </w:p>
    <w:p>
      <w:pPr>
        <w:pStyle w:val="Normal"/>
        <w:jc w:val="both"/>
        <w:rPr>
          <w:rFonts w:ascii="Times New Roman" w:hAnsi="Times New Roman" w:cs="Times New Roman"/>
        </w:rPr>
      </w:pPr>
      <w:r>
        <w:rPr>
          <w:rFonts w:cs="Times New Roman" w:ascii="Times New Roman" w:hAnsi="Times New Roman"/>
        </w:rPr>
        <w:t>Возникающие различные специфические формы обмана чувств не носят болезненного характера. Такой формой, например, являются иллюзии, связанные с неправильным восприя-</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2</w:t>
      </w:r>
    </w:p>
    <w:p>
      <w:pPr>
        <w:pStyle w:val="Normal"/>
        <w:jc w:val="both"/>
        <w:rPr>
          <w:rFonts w:ascii="Times New Roman" w:hAnsi="Times New Roman" w:cs="Times New Roman"/>
        </w:rPr>
      </w:pPr>
      <w:r>
        <w:rPr>
          <w:rFonts w:cs="Times New Roman" w:ascii="Times New Roman" w:hAnsi="Times New Roman"/>
        </w:rPr>
        <w:t>тием раздражителей, информационная характеристика которых недостаточна. Иллюзии сами по себе не являются признаком психического заболевания и часто встречаются у здоровых людей, особенно когда что-то мешает отчетливому восприятию зрительного и слухового образов (например, плохое освещение).</w:t>
      </w:r>
    </w:p>
    <w:p>
      <w:pPr>
        <w:pStyle w:val="Normal"/>
        <w:jc w:val="both"/>
        <w:rPr>
          <w:rFonts w:ascii="Times New Roman" w:hAnsi="Times New Roman" w:cs="Times New Roman"/>
        </w:rPr>
      </w:pPr>
      <w:r>
        <w:rPr>
          <w:rFonts w:cs="Times New Roman" w:ascii="Times New Roman" w:hAnsi="Times New Roman"/>
        </w:rPr>
        <w:t>В условиях сурдокамерных испытаний О.И.Кузнецов и В.И.Лебедев наблюдали возникновение у испытуемых эйдетических представлений, достигающих почти реальной убедительности. Те же авторы наблюдали обманы чувств типа гипнотических галлюцинаций, когда сновидения воспринимались как реальность. Авторы не считают эти явления патологическими. Однако с этим не согласны В.М.Банщиков и Г.В.Столяров (1966), отметившие неправомерность проведения четкой границы между патологией и нормой.</w:t>
      </w:r>
    </w:p>
    <w:p>
      <w:pPr>
        <w:pStyle w:val="Normal"/>
        <w:jc w:val="both"/>
        <w:rPr>
          <w:rFonts w:ascii="Times New Roman" w:hAnsi="Times New Roman" w:cs="Times New Roman"/>
        </w:rPr>
      </w:pPr>
      <w:r>
        <w:rPr>
          <w:rFonts w:cs="Times New Roman" w:ascii="Times New Roman" w:hAnsi="Times New Roman"/>
        </w:rPr>
        <w:t>В исследованиях Gross и Gvob (1966) была сделана попытка раздельного учета влияния факторов социальной изоляции и сенсорной депривации при испытаниях в сурдокамере. При отсутствии радиотелефонной связи с экспериментатором даже в кратковременных 6-часовых опытах у испытуемых наблюдались беспокойство и повышенная возбудимость вегетативных реакций.</w:t>
      </w:r>
    </w:p>
    <w:p>
      <w:pPr>
        <w:pStyle w:val="Normal"/>
        <w:jc w:val="both"/>
        <w:rPr>
          <w:rFonts w:ascii="Times New Roman" w:hAnsi="Times New Roman" w:cs="Times New Roman"/>
        </w:rPr>
      </w:pPr>
      <w:r>
        <w:rPr>
          <w:rFonts w:cs="Times New Roman" w:ascii="Times New Roman" w:hAnsi="Times New Roman"/>
        </w:rPr>
        <w:t>В экспериментах Н.Н.Гуровского с соавт., (1980), проводимых в термокамерах при условии относительной изоляции испытуемых (с сохранением радиотелефонной связи с ними), каких-либо психологических расстройств у них не наблюдалось.</w:t>
      </w:r>
    </w:p>
    <w:p>
      <w:pPr>
        <w:pStyle w:val="Normal"/>
        <w:jc w:val="both"/>
        <w:rPr>
          <w:rFonts w:ascii="Times New Roman" w:hAnsi="Times New Roman" w:cs="Times New Roman"/>
        </w:rPr>
      </w:pPr>
      <w:r>
        <w:rPr>
          <w:rFonts w:cs="Times New Roman" w:ascii="Times New Roman" w:hAnsi="Times New Roman"/>
        </w:rPr>
        <w:t>Многие исследователи говорят о состоянии напряжения, возникающего в условиях изоляции, причем одни из них считают это явление характерным для всего периода пребывания в этих условиях (Hahna, 1962; Heron, 1957), а другие (Ф.Д.Горбов и др., 1968) рассматривают это состояние как аналогичное предстартовому.</w:t>
      </w:r>
    </w:p>
    <w:p>
      <w:pPr>
        <w:pStyle w:val="Normal"/>
        <w:jc w:val="both"/>
        <w:rPr>
          <w:rFonts w:ascii="Times New Roman" w:hAnsi="Times New Roman" w:cs="Times New Roman"/>
        </w:rPr>
      </w:pPr>
      <w:r>
        <w:rPr>
          <w:rFonts w:cs="Times New Roman" w:ascii="Times New Roman" w:hAnsi="Times New Roman"/>
        </w:rPr>
        <w:t>В сурдокамерных исследованиях длительностью 10—15 дней, проведенных Ф.Д.Горбовым с соавт. (1968), у испытуемых были отмечены сложные психофизиологические изменения, зависящие, по мнению авторов, от ограничения внешней афферентации. В первые дни экспериментов отмечалось усиленное, выделение с мочой 17-кетостероидов, свидетельствующее о развитии эмоционального напряжения. В последующие дни происходило угнетение функций надпочечников и развитие явлений утомления. Однообразие окружающей обстановки, бедность внешних впечатлений, одиночество выступали в эксперименте в качестве факторов самодовлеющего значения</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3</w:t>
      </w:r>
    </w:p>
    <w:p>
      <w:pPr>
        <w:pStyle w:val="Normal"/>
        <w:jc w:val="both"/>
        <w:rPr>
          <w:rFonts w:ascii="Times New Roman" w:hAnsi="Times New Roman" w:cs="Times New Roman"/>
        </w:rPr>
      </w:pPr>
      <w:r>
        <w:rPr>
          <w:rFonts w:cs="Times New Roman" w:ascii="Times New Roman" w:hAnsi="Times New Roman"/>
        </w:rPr>
        <w:t>как условия и причины развития напряжения и утомления .</w:t>
      </w:r>
    </w:p>
    <w:p>
      <w:pPr>
        <w:pStyle w:val="Normal"/>
        <w:jc w:val="both"/>
        <w:rPr>
          <w:rFonts w:ascii="Times New Roman" w:hAnsi="Times New Roman" w:cs="Times New Roman"/>
        </w:rPr>
      </w:pPr>
      <w:r>
        <w:rPr>
          <w:rFonts w:cs="Times New Roman" w:ascii="Times New Roman" w:hAnsi="Times New Roman"/>
        </w:rPr>
        <w:t>Zuckerman, Persky (1966), Ф.Д.Горбов и Ф.П.Кос-молин-ский (1966) отмечают значительное увеличение продукции гормонов надпочечников на всем протяжении опыта у испытуемых при длительной изоляции.</w:t>
      </w:r>
    </w:p>
    <w:p>
      <w:pPr>
        <w:pStyle w:val="Normal"/>
        <w:jc w:val="both"/>
        <w:rPr>
          <w:rFonts w:ascii="Times New Roman" w:hAnsi="Times New Roman" w:cs="Times New Roman"/>
        </w:rPr>
      </w:pPr>
      <w:r>
        <w:rPr>
          <w:rFonts w:cs="Times New Roman" w:ascii="Times New Roman" w:hAnsi="Times New Roman"/>
        </w:rPr>
        <w:t>В настоящее время ряд авторов определяют влияние на организм информационной недогрузки как состояние стресса (Т.Сох, 1983; М.М.Халанашвили, 1998). Однако, по мнению Flaherty (1961), в космическом полете трудно выявить отдельный частный стрессор и вызванный им психофизиологический сдвиг, и поэтому полноценное определение стрессоров и сдвигов в деятельности возможно при объединенных усилиях различных специалистов. При космических полетах стресс-факторы могут привести к резким психофизиологическим сдвигам, что отрицательно скажется на работе всей системы «человек — машина» (V.A.Convertino, 1990, 1991, 1992; I.В.West, 1992) .</w:t>
      </w:r>
    </w:p>
    <w:p>
      <w:pPr>
        <w:pStyle w:val="Normal"/>
        <w:jc w:val="both"/>
        <w:rPr>
          <w:rFonts w:ascii="Times New Roman" w:hAnsi="Times New Roman" w:cs="Times New Roman"/>
        </w:rPr>
      </w:pPr>
      <w:r>
        <w:rPr>
          <w:rFonts w:cs="Times New Roman" w:ascii="Times New Roman" w:hAnsi="Times New Roman"/>
        </w:rPr>
        <w:t>В целом ряде исследований были зарегистрированы такие психические явления, как чувство отчужденности, страха, иллюзий положения тела в пространстве. Hebb (1958) связывает эти явления с возбуждением нижней и медиальной поверхностей височной доли мозга. Другие считают, что к этому причас-тна не только височная доля мозга, но и гипоталамус, и они выдвигают предположение о перевозбуждении при страхе парасимпатической нервной системы вплоть до возможной остановки сердца в диастоле.</w:t>
      </w:r>
    </w:p>
    <w:p>
      <w:pPr>
        <w:pStyle w:val="Normal"/>
        <w:jc w:val="both"/>
        <w:rPr>
          <w:rFonts w:ascii="Times New Roman" w:hAnsi="Times New Roman" w:cs="Times New Roman"/>
        </w:rPr>
      </w:pPr>
      <w:r>
        <w:rPr>
          <w:rFonts w:cs="Times New Roman" w:ascii="Times New Roman" w:hAnsi="Times New Roman"/>
        </w:rPr>
        <w:t>Heron (1957), Gerathewohl (1959), Sanford с соавт. (1962) и другие отмечают факт появления у испытуемых апатии, тоски. В ряде работ регистрировалось развитие у людей скуки, принимающей патологические формы. В работах американских исследователей, в частности, Heron (1957), указывается, что это состояние оказьюало разрушительное влияние на работоспособность, целеустремленность и часто приводило к отказам от дальнейшего пребывания в условиях изоляции. В некоторых работах зарубежных авторов скука даже именуется как «враг номер один». Gerathlwohl (1959) считает, что прогрессирующее развитие апатии связано с резким снижением процессов активного торможения, которое, по его мнению, охватывая подкорку, сказывается на функциональном состоянии ее стволовых</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структур. Явление торможения он связывает с недостаточностью тонизирующего влияния ретикулярной формации. Возможна связь с измененным состоянием гипоталамуса — высшего интегратора специфических эмоциональных состояний, оказавшегося в обстановке чрезвычайной бедности положительными эмоциональными раздражениями.</w:t>
      </w:r>
    </w:p>
    <w:p>
      <w:pPr>
        <w:pStyle w:val="Normal"/>
        <w:jc w:val="both"/>
        <w:rPr>
          <w:rFonts w:ascii="Times New Roman" w:hAnsi="Times New Roman" w:cs="Times New Roman"/>
        </w:rPr>
      </w:pPr>
      <w:r>
        <w:rPr>
          <w:rFonts w:cs="Times New Roman" w:ascii="Times New Roman" w:hAnsi="Times New Roman"/>
        </w:rPr>
        <w:t>О снижении эмоционального тонуса в опытах с изоляцией говорят также Н.А.Агаджанян и А.Г.Кузнецов (1963) . Н.Е.Панферова (1964), Bexston с соавт. (1954), Gerathewohl (1959). Н.А.Агаджанян (1994) указывает на снижение умственных способностей. Имеются факты, свидетельствующие о снижении волевых усилий. Все это также можно объяснить развитием торможения и снижением эмоциональной устойчивости.</w:t>
      </w:r>
    </w:p>
    <w:p>
      <w:pPr>
        <w:pStyle w:val="Normal"/>
        <w:jc w:val="both"/>
        <w:rPr>
          <w:rFonts w:ascii="Times New Roman" w:hAnsi="Times New Roman" w:cs="Times New Roman"/>
        </w:rPr>
      </w:pPr>
      <w:r>
        <w:rPr>
          <w:rFonts w:cs="Times New Roman" w:ascii="Times New Roman" w:hAnsi="Times New Roman"/>
        </w:rPr>
        <w:t>К числу ведущих факторов, влияющих на организм человека при изоляции в условиях камерных экспериментов, мы относим гиподинамию, являющуюся одной из форм сенсорной депривации, связанной с ограничением интероцептивной аф-ферентации.</w:t>
      </w:r>
    </w:p>
    <w:p>
      <w:pPr>
        <w:pStyle w:val="Normal"/>
        <w:jc w:val="both"/>
        <w:rPr>
          <w:rFonts w:ascii="Times New Roman" w:hAnsi="Times New Roman" w:cs="Times New Roman"/>
        </w:rPr>
      </w:pPr>
      <w:r>
        <w:rPr>
          <w:rFonts w:cs="Times New Roman" w:ascii="Times New Roman" w:hAnsi="Times New Roman"/>
        </w:rPr>
        <w:t>Из всего изложенного вытекает, что сенсорная изоляция в результате отсутствия контакта с людьми, внешним миром и в связи с малой двигательной активностью вызывает утомление, напряжение, состояние разлитого торможения, что приводит к физиологическим и вегетативным сдвигам в организме, а это, в свою очередь, обусловливает снижение работоспособности, потерю бдительности и т.д. (иными словами, понижение возможности самого организма к получению информации). Отсюда понятна важность решения проблемы сенсорной недостаточности, ибо борьба с последствиями ее влияния на организм выступает как борьба за повышение работоспособности и надежности работы всей системы «человек — летательный аппарат».</w:t>
      </w:r>
    </w:p>
    <w:p>
      <w:pPr>
        <w:pStyle w:val="Normal"/>
        <w:jc w:val="both"/>
        <w:rPr>
          <w:rFonts w:ascii="Times New Roman" w:hAnsi="Times New Roman" w:cs="Times New Roman"/>
        </w:rPr>
      </w:pPr>
      <w:r>
        <w:rPr>
          <w:rFonts w:cs="Times New Roman" w:ascii="Times New Roman" w:hAnsi="Times New Roman"/>
        </w:rPr>
        <w:t>Итак, существуют две стороны вопроса об ограничении привычных для наземных условий информации, приводящих к нарушению стереотипа. Одна из этих сторон может быть экспериментально изучена путем многократного предъявления раздражителя. Она связана с вопросом о роли эмоции в формировании нового стереотипа в ответ на многократное, но скудное по разнообразию внешнее раздражение. Другая сторона связана, напротив, с ломкой уже сложившихся стереотипов и эм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5</w:t>
      </w:r>
    </w:p>
    <w:p>
      <w:pPr>
        <w:pStyle w:val="Normal"/>
        <w:jc w:val="both"/>
        <w:rPr>
          <w:rFonts w:ascii="Times New Roman" w:hAnsi="Times New Roman" w:cs="Times New Roman"/>
        </w:rPr>
      </w:pPr>
      <w:r>
        <w:rPr>
          <w:rFonts w:cs="Times New Roman" w:ascii="Times New Roman" w:hAnsi="Times New Roman"/>
        </w:rPr>
        <w:t>циями, возникающими в результате прекращения поступления обычной для наземных условий информации. Она может быть также подвергнута экспериментальному изучению путем нарушения уже отработанных в опыте стереотипов.</w:t>
      </w:r>
    </w:p>
    <w:p>
      <w:pPr>
        <w:pStyle w:val="Normal"/>
        <w:jc w:val="both"/>
        <w:rPr>
          <w:rFonts w:ascii="Times New Roman" w:hAnsi="Times New Roman" w:cs="Times New Roman"/>
        </w:rPr>
      </w:pPr>
      <w:r>
        <w:rPr>
          <w:rFonts w:cs="Times New Roman" w:ascii="Times New Roman" w:hAnsi="Times New Roman"/>
        </w:rPr>
        <w:t>ГЛАВА 22.</w:t>
      </w:r>
    </w:p>
    <w:p>
      <w:pPr>
        <w:pStyle w:val="Normal"/>
        <w:jc w:val="both"/>
        <w:rPr>
          <w:rFonts w:ascii="Times New Roman" w:hAnsi="Times New Roman" w:cs="Times New Roman"/>
        </w:rPr>
      </w:pPr>
      <w:r>
        <w:rPr>
          <w:rFonts w:cs="Times New Roman" w:ascii="Times New Roman" w:hAnsi="Times New Roman"/>
        </w:rPr>
        <w:t>НАЗЕМНЫЕ ЭМОЦИИ В УСЛОВИЯХ ВЫСОКОГО СПОРТИВНОГО</w:t>
      </w:r>
    </w:p>
    <w:p>
      <w:pPr>
        <w:pStyle w:val="Normal"/>
        <w:jc w:val="both"/>
        <w:rPr>
          <w:rFonts w:ascii="Times New Roman" w:hAnsi="Times New Roman" w:cs="Times New Roman"/>
        </w:rPr>
      </w:pPr>
      <w:r>
        <w:rPr>
          <w:rFonts w:cs="Times New Roman" w:ascii="Times New Roman" w:hAnsi="Times New Roman"/>
        </w:rPr>
        <w:t>НАПРЯЖЕНИЯ</w:t>
      </w:r>
    </w:p>
    <w:p>
      <w:pPr>
        <w:pStyle w:val="Normal"/>
        <w:jc w:val="both"/>
        <w:rPr>
          <w:rFonts w:ascii="Times New Roman" w:hAnsi="Times New Roman" w:cs="Times New Roman"/>
        </w:rPr>
      </w:pPr>
      <w:r>
        <w:rPr>
          <w:rFonts w:cs="Times New Roman" w:ascii="Times New Roman" w:hAnsi="Times New Roman"/>
        </w:rPr>
        <w:t>Спорт как достояние цивилизованного общества является эффективным фактором развития эмоционального статуса человека, который формируется в роли участника спортивного движения либо зрителя в ходе спортивных мероприятий.</w:t>
      </w:r>
    </w:p>
    <w:p>
      <w:pPr>
        <w:pStyle w:val="Normal"/>
        <w:jc w:val="both"/>
        <w:rPr>
          <w:rFonts w:ascii="Times New Roman" w:hAnsi="Times New Roman" w:cs="Times New Roman"/>
        </w:rPr>
      </w:pPr>
      <w:r>
        <w:rPr>
          <w:rFonts w:cs="Times New Roman" w:ascii="Times New Roman" w:hAnsi="Times New Roman"/>
        </w:rPr>
        <w:t>Массовый спорт ценен прежде всего как активный эмоциональный фактор, формирующий у многих людей планеты приятный тон эмоциональных ощущений, что позволяет рассматривать его как основное средство правильного эмоционального развития каждой нации. Следовательно, с точки зрения современного учения об эмоциях массовый спорт в странах мира должен получить направленность национальной престижности и высокой организационно-экономической обеспеченности.</w:t>
      </w:r>
    </w:p>
    <w:p>
      <w:pPr>
        <w:pStyle w:val="Normal"/>
        <w:jc w:val="both"/>
        <w:rPr>
          <w:rFonts w:ascii="Times New Roman" w:hAnsi="Times New Roman" w:cs="Times New Roman"/>
        </w:rPr>
      </w:pPr>
      <w:r>
        <w:rPr>
          <w:rFonts w:cs="Times New Roman" w:ascii="Times New Roman" w:hAnsi="Times New Roman"/>
        </w:rPr>
        <w:t>Что же касается спорта высших достижений, то надо иметь в виду прежде всего его предельно высокий диапазон возможных эмоциональных реакций, открывающих путь к формированию переходящих друг в друга приятного и неприятного тона эмоциональных ощущений. В спорте на высшей стадии формирования двигательных навыков формируется на фоне стрессор-ных реакций, обусловленных перенапряжением двигательно-ве-гетативных систем и эмоциональных структур спортсмена. При этом требуется высший уровень физического развития, физической подготовленности и состояния здоровья. Достигнуть гармонии развития всех компонентов физического состояния спортсмена высокого класса возможно лишь на основе научного обеспечения тренировочно-соревновательного процесса в разрезе индивидуальной адаптации, изучаемой в направлении установления основных закономерностей и механизмов ее для управления адаптивными процессами и коррекции дизадаптации.</w:t>
      </w:r>
    </w:p>
    <w:p>
      <w:pPr>
        <w:pStyle w:val="Normal"/>
        <w:jc w:val="both"/>
        <w:rPr>
          <w:rFonts w:ascii="Times New Roman" w:hAnsi="Times New Roman" w:cs="Times New Roman"/>
        </w:rPr>
      </w:pPr>
      <w:r>
        <w:rPr>
          <w:rFonts w:cs="Times New Roman" w:ascii="Times New Roman" w:hAnsi="Times New Roman"/>
        </w:rPr>
        <w:t>В качестве вариантного рассмотрения эмоциональной динамики в спорте нами приводятся данные, иллюстрирующие специфические стороны диагностики и прогнозирования физ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ческого состояния высококвалифицированных борцов греко-римского стиля как условия, необходимого для направленного формирования приятного тона эмоциональных ощущений. Речь идет о формировании у высококвалифицированных представителей греко-римской борьбы такого уровня функциональной, общей и специальной физической, тактической, технической и психологической подготовки, который бы сопровождался адекватным развитием эмоциональных предпосылок достижения высших спортивных результатов.</w:t>
      </w:r>
    </w:p>
    <w:p>
      <w:pPr>
        <w:pStyle w:val="Normal"/>
        <w:jc w:val="both"/>
        <w:rPr>
          <w:rFonts w:ascii="Times New Roman" w:hAnsi="Times New Roman" w:cs="Times New Roman"/>
        </w:rPr>
      </w:pPr>
      <w:r>
        <w:rPr>
          <w:rFonts w:cs="Times New Roman" w:ascii="Times New Roman" w:hAnsi="Times New Roman"/>
        </w:rPr>
        <w:t>Рассматривая нейроморфологические характеристики эмоциональных процессов в конкретной окружающей среде, следует выделить диагностико-прогностическую сущность механизмов взаимодействия мышечно-эмоциональных реакций. При диагностике нейромоторного статуса человека логически рационально усилить эмоциональную нагрузку, что позволит определить диапазон адаптационной установки координирующих нейроструктуру эмоциональных, соматовегетативных и поведенческих систем реагирования. В указанном плане иллюстративными являются данные об использовании моделей пространственно-временной ориентации с измененным эмоциональным фоном физиологического комплекса направленных стимулов. Наши исследования (В.А.Максимович, 1991) показали, что диагностико-прогностический тест на сохранение равновесия тела при уменьшенной опоре, поднятом общем центре тяжести, без зрительного контроля с наклоненной назад головой (рис. 5) требует наличия эмоционально-двигательной согласованности формирующейся на высшей стадии образования двигательных навыков и качеств, легко прослеживаемых при двигательных действиях борцов греко-римского стиля. На начальной стадии развития двигательных возможностей при занятиях греко-римской борьбой необычное положение головы во время выполнения вышеописанного теста сопровождается эмоциональным рассогласованием структуры компенсаторных моторных актов по поддержанию функции равновесия тела. У высококвалифицированных борцов классического стиля эта функция в количественном измерении превосходит таковую у новичков в 10 и более раз. Здесь уместно привести фотоснимок, сделанный в 1972 году на XX Олимпийских играх в Мюнхене во время поединка между борцами тяжелой весовой категории</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drawing>
          <wp:inline distT="0" distB="0" distL="0" distR="0">
            <wp:extent cx="3541395" cy="48825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0" t="-7" r="-10" b="-7"/>
                    <a:stretch>
                      <a:fillRect/>
                    </a:stretch>
                  </pic:blipFill>
                  <pic:spPr bwMode="auto">
                    <a:xfrm>
                      <a:off x="0" y="0"/>
                      <a:ext cx="3541395" cy="48825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sectPr>
          <w:type w:val="nextPage"/>
          <w:pgSz w:w="11906" w:h="16838"/>
          <w:pgMar w:left="2728" w:right="264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ис. 9.   Комплекс диагностико-прогностических тестов пространственно-временной ориентации пловца</w:t>
      </w:r>
    </w:p>
    <w:p>
      <w:pPr>
        <w:pStyle w:val="Normal"/>
        <w:jc w:val="both"/>
        <w:rPr>
          <w:rFonts w:ascii="Times New Roman" w:hAnsi="Times New Roman" w:cs="Times New Roman"/>
        </w:rPr>
      </w:pPr>
      <w:r>
        <w:rPr>
          <w:rFonts w:cs="Times New Roman" w:ascii="Times New Roman" w:hAnsi="Times New Roman"/>
        </w:rPr>
        <w:t>328</w:t>
      </w:r>
    </w:p>
    <w:p>
      <w:pPr>
        <w:sectPr>
          <w:type w:val="continuous"/>
          <w:pgSz w:w="11906" w:h="16838"/>
          <w:pgMar w:left="2728" w:right="2648"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Спортивные повороты</w:t>
      </w:r>
    </w:p>
    <w:p>
      <w:pPr>
        <w:pStyle w:val="Normal"/>
        <w:jc w:val="both"/>
        <w:rPr>
          <w:rFonts w:ascii="Times New Roman" w:hAnsi="Times New Roman" w:cs="Times New Roman"/>
        </w:rPr>
      </w:pPr>
      <w:r>
        <w:rPr>
          <w:rFonts w:cs="Times New Roman" w:ascii="Times New Roman" w:hAnsi="Times New Roman"/>
        </w:rPr>
        <w:t>/^Сальто на месте и движении вертикально (вперёд, назад), горизонтально (на боку, ли-</w:t>
      </w:r>
    </w:p>
    <w:p>
      <w:pPr>
        <w:pStyle w:val="Normal"/>
        <w:jc w:val="both"/>
        <w:rPr>
          <w:rFonts w:ascii="Times New Roman" w:hAnsi="Times New Roman" w:cs="Times New Roman"/>
        </w:rPr>
      </w:pPr>
      <w:r>
        <w:rPr>
          <w:rFonts w:cs="Times New Roman" w:ascii="Times New Roman" w:hAnsi="Times New Roman"/>
        </w:rPr>
        <w:t>ч         цом, спиной)         I</w:t>
      </w:r>
    </w:p>
    <w:p>
      <w:pPr>
        <w:pStyle w:val="Normal"/>
        <w:jc w:val="both"/>
        <w:rPr>
          <w:rFonts w:ascii="Times New Roman" w:hAnsi="Times New Roman" w:cs="Times New Roman"/>
        </w:rPr>
      </w:pPr>
      <w:r>
        <w:rPr>
          <w:rFonts w:cs="Times New Roman" w:ascii="Times New Roman" w:hAnsi="Times New Roman"/>
        </w:rPr>
        <w:t>Соскок ногами вниз с закручиванием вертикально с бортика, с тумбочки</w:t>
      </w:r>
    </w:p>
    <w:p>
      <w:pPr>
        <w:pStyle w:val="Normal"/>
        <w:jc w:val="both"/>
        <w:rPr>
          <w:rFonts w:ascii="Times New Roman" w:hAnsi="Times New Roman" w:cs="Times New Roman"/>
        </w:rPr>
      </w:pPr>
      <w:r>
        <w:rPr>
          <w:rFonts w:cs="Times New Roman" w:ascii="Times New Roman" w:hAnsi="Times New Roman"/>
        </w:rPr>
        <w:t>Падение</w:t>
      </w:r>
    </w:p>
    <w:p>
      <w:pPr>
        <w:pStyle w:val="Normal"/>
        <w:jc w:val="both"/>
        <w:rPr>
          <w:rFonts w:ascii="Times New Roman" w:hAnsi="Times New Roman" w:cs="Times New Roman"/>
        </w:rPr>
      </w:pPr>
      <w:r>
        <w:rPr>
          <w:rFonts w:cs="Times New Roman" w:ascii="Times New Roman" w:hAnsi="Times New Roman"/>
        </w:rPr>
        <w:t>с закручиванием</w:t>
      </w:r>
    </w:p>
    <w:p>
      <w:pPr>
        <w:pStyle w:val="Normal"/>
        <w:jc w:val="both"/>
        <w:rPr>
          <w:rFonts w:ascii="Times New Roman" w:hAnsi="Times New Roman" w:cs="Times New Roman"/>
        </w:rPr>
      </w:pPr>
      <w:r>
        <w:rPr>
          <w:rFonts w:cs="Times New Roman" w:ascii="Times New Roman" w:hAnsi="Times New Roman"/>
        </w:rPr>
        <w:t>вертикально</w:t>
      </w:r>
    </w:p>
    <w:p>
      <w:pPr>
        <w:pStyle w:val="Normal"/>
        <w:jc w:val="both"/>
        <w:rPr>
          <w:rFonts w:ascii="Times New Roman" w:hAnsi="Times New Roman" w:cs="Times New Roman"/>
        </w:rPr>
      </w:pPr>
      <w:r>
        <w:rPr>
          <w:rFonts w:cs="Times New Roman" w:ascii="Times New Roman" w:hAnsi="Times New Roman"/>
        </w:rPr>
        <w:t>Погружение (ныряние)</w:t>
      </w:r>
    </w:p>
    <w:p>
      <w:pPr>
        <w:pStyle w:val="Normal"/>
        <w:jc w:val="both"/>
        <w:rPr>
          <w:rFonts w:ascii="Times New Roman" w:hAnsi="Times New Roman" w:cs="Times New Roman"/>
        </w:rPr>
      </w:pPr>
      <w:r>
        <w:rPr>
          <w:rFonts w:cs="Times New Roman" w:ascii="Times New Roman" w:hAnsi="Times New Roman"/>
        </w:rPr>
        <w:t>вертикально головой</w:t>
      </w:r>
    </w:p>
    <w:p>
      <w:pPr>
        <w:pStyle w:val="Normal"/>
        <w:jc w:val="both"/>
        <w:rPr>
          <w:rFonts w:ascii="Times New Roman" w:hAnsi="Times New Roman" w:cs="Times New Roman"/>
        </w:rPr>
      </w:pPr>
      <w:r>
        <w:rPr>
          <w:rFonts w:cs="Times New Roman" w:ascii="Times New Roman" w:hAnsi="Times New Roman"/>
        </w:rPr>
        <w:t>вниз, ногами вниз</w:t>
      </w:r>
    </w:p>
    <w:p>
      <w:pPr>
        <w:pStyle w:val="Normal"/>
        <w:jc w:val="both"/>
        <w:rPr>
          <w:rFonts w:ascii="Times New Roman" w:hAnsi="Times New Roman" w:cs="Times New Roman"/>
        </w:rPr>
      </w:pPr>
      <w:r>
        <w:drawing>
          <wp:anchor behindDoc="1" distT="0" distB="0" distL="0" distR="0" simplePos="0" locked="0" layoutInCell="0" allowOverlap="1" relativeHeight="13">
            <wp:simplePos x="0" y="0"/>
            <wp:positionH relativeFrom="margin">
              <wp:posOffset>1012190</wp:posOffset>
            </wp:positionH>
            <wp:positionV relativeFrom="paragraph">
              <wp:posOffset>506095</wp:posOffset>
            </wp:positionV>
            <wp:extent cx="1871345" cy="3700145"/>
            <wp:effectExtent l="0" t="0" r="0" b="0"/>
            <wp:wrapTight wrapText="bothSides">
              <wp:wrapPolygon edited="0">
                <wp:start x="1029" y="0"/>
                <wp:lineTo x="1029" y="72"/>
                <wp:lineTo x="1029" y="72"/>
                <wp:lineTo x="1029" y="72"/>
                <wp:lineTo x="1029" y="72"/>
                <wp:lineTo x="1029" y="513"/>
                <wp:lineTo x="1029" y="513"/>
                <wp:lineTo x="1029" y="1763"/>
                <wp:lineTo x="1470" y="1763"/>
                <wp:lineTo x="1470" y="2057"/>
                <wp:lineTo x="1470" y="2057"/>
                <wp:lineTo x="1470" y="3893"/>
                <wp:lineTo x="1029" y="3893"/>
                <wp:lineTo x="1029" y="5216"/>
                <wp:lineTo x="1176" y="5216"/>
                <wp:lineTo x="1176" y="5656"/>
                <wp:lineTo x="1470" y="5656"/>
                <wp:lineTo x="1470" y="5803"/>
                <wp:lineTo x="1470" y="5803"/>
                <wp:lineTo x="1470" y="6465"/>
                <wp:lineTo x="1176" y="6465"/>
                <wp:lineTo x="1176" y="6538"/>
                <wp:lineTo x="-145" y="6538"/>
                <wp:lineTo x="-145" y="7420"/>
                <wp:lineTo x="-145" y="7420"/>
                <wp:lineTo x="-145" y="8595"/>
                <wp:lineTo x="-145" y="8595"/>
                <wp:lineTo x="-145" y="9257"/>
                <wp:lineTo x="-145" y="9257"/>
                <wp:lineTo x="-145" y="9624"/>
                <wp:lineTo x="-145" y="9624"/>
                <wp:lineTo x="-145" y="10212"/>
                <wp:lineTo x="-145" y="10212"/>
                <wp:lineTo x="-145" y="11755"/>
                <wp:lineTo x="1911" y="11755"/>
                <wp:lineTo x="1911" y="12784"/>
                <wp:lineTo x="1911" y="12784"/>
                <wp:lineTo x="1911" y="13886"/>
                <wp:lineTo x="2058" y="13886"/>
                <wp:lineTo x="2058" y="14768"/>
                <wp:lineTo x="1764" y="14768"/>
                <wp:lineTo x="1764" y="15062"/>
                <wp:lineTo x="1764" y="15062"/>
                <wp:lineTo x="1764" y="15209"/>
                <wp:lineTo x="1176" y="15209"/>
                <wp:lineTo x="1176" y="15723"/>
                <wp:lineTo x="1764" y="15723"/>
                <wp:lineTo x="1764" y="17927"/>
                <wp:lineTo x="882" y="17927"/>
                <wp:lineTo x="882" y="21527"/>
                <wp:lineTo x="20865" y="21527"/>
                <wp:lineTo x="20865" y="17927"/>
                <wp:lineTo x="20865" y="17927"/>
                <wp:lineTo x="20865" y="15723"/>
                <wp:lineTo x="20865" y="15723"/>
                <wp:lineTo x="20865" y="15209"/>
                <wp:lineTo x="20865" y="15209"/>
                <wp:lineTo x="20865" y="15062"/>
                <wp:lineTo x="20424" y="15062"/>
                <wp:lineTo x="20424" y="14768"/>
                <wp:lineTo x="20424" y="14768"/>
                <wp:lineTo x="20424" y="13886"/>
                <wp:lineTo x="20424" y="13886"/>
                <wp:lineTo x="20424" y="12784"/>
                <wp:lineTo x="21306" y="12784"/>
                <wp:lineTo x="21306" y="11755"/>
                <wp:lineTo x="21306" y="11755"/>
                <wp:lineTo x="21306" y="10212"/>
                <wp:lineTo x="20424" y="10212"/>
                <wp:lineTo x="20424" y="9624"/>
                <wp:lineTo x="20130" y="9624"/>
                <wp:lineTo x="20130" y="9257"/>
                <wp:lineTo x="18073" y="9257"/>
                <wp:lineTo x="18073" y="8595"/>
                <wp:lineTo x="20865" y="8595"/>
                <wp:lineTo x="20865" y="7420"/>
                <wp:lineTo x="20424" y="7420"/>
                <wp:lineTo x="20424" y="6538"/>
                <wp:lineTo x="20424" y="6538"/>
                <wp:lineTo x="20424" y="6465"/>
                <wp:lineTo x="20424" y="6465"/>
                <wp:lineTo x="20424" y="5803"/>
                <wp:lineTo x="21159" y="5803"/>
                <wp:lineTo x="21159" y="5656"/>
                <wp:lineTo x="21159" y="5656"/>
                <wp:lineTo x="21159" y="5216"/>
                <wp:lineTo x="21159" y="5216"/>
                <wp:lineTo x="21159" y="3893"/>
                <wp:lineTo x="21159" y="3893"/>
                <wp:lineTo x="21159" y="2057"/>
                <wp:lineTo x="21600" y="2057"/>
                <wp:lineTo x="21600" y="1763"/>
                <wp:lineTo x="21600" y="1763"/>
                <wp:lineTo x="21600" y="513"/>
                <wp:lineTo x="20424" y="513"/>
                <wp:lineTo x="20424" y="72"/>
                <wp:lineTo x="16897" y="72"/>
                <wp:lineTo x="16897" y="72"/>
                <wp:lineTo x="3674" y="72"/>
                <wp:lineTo x="3674" y="0"/>
                <wp:lineTo x="10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13" r="-26" b="-13"/>
                    <a:stretch>
                      <a:fillRect/>
                    </a:stretch>
                  </pic:blipFill>
                  <pic:spPr bwMode="auto">
                    <a:xfrm>
                      <a:off x="0" y="0"/>
                      <a:ext cx="1871345" cy="3700145"/>
                    </a:xfrm>
                    <a:prstGeom prst="rect">
                      <a:avLst/>
                    </a:prstGeom>
                  </pic:spPr>
                </pic:pic>
              </a:graphicData>
            </a:graphic>
          </wp:anchor>
        </w:drawing>
      </w:r>
      <w:r>
        <w:rPr>
          <w:rFonts w:cs="Times New Roman" w:ascii="Times New Roman" w:hAnsi="Times New Roman"/>
        </w:rPr>
        <w:t>f Парные упражнения головой вниз</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Стойка на руках на месте, в движении I (вперед, назад, всторо 1         ну, вращаясь)</w:t>
      </w:r>
    </w:p>
    <w:p>
      <w:pPr>
        <w:pStyle w:val="Normal"/>
        <w:jc w:val="both"/>
        <w:rPr>
          <w:rFonts w:ascii="Times New Roman" w:hAnsi="Times New Roman" w:cs="Times New Roman"/>
        </w:rPr>
      </w:pPr>
      <w:r>
        <w:rPr>
          <w:rFonts w:cs="Times New Roman" w:ascii="Times New Roman" w:hAnsi="Times New Roman"/>
        </w:rPr>
        <w:t>на месте и в движении</w:t>
      </w:r>
    </w:p>
    <w:p>
      <w:pPr>
        <w:pStyle w:val="Normal"/>
        <w:jc w:val="both"/>
        <w:rPr>
          <w:rFonts w:ascii="Times New Roman" w:hAnsi="Times New Roman" w:cs="Times New Roman"/>
        </w:rPr>
      </w:pPr>
      <w:r>
        <w:rPr>
          <w:rFonts w:cs="Times New Roman" w:ascii="Times New Roman" w:hAnsi="Times New Roman"/>
        </w:rPr>
        <w:t>Старты</w:t>
      </w:r>
    </w:p>
    <w:p>
      <w:pPr>
        <w:pStyle w:val="Normal"/>
        <w:jc w:val="both"/>
        <w:rPr>
          <w:rFonts w:ascii="Times New Roman" w:hAnsi="Times New Roman" w:cs="Times New Roman"/>
        </w:rPr>
      </w:pPr>
      <w:r>
        <w:br w:type="column"/>
      </w:r>
      <w:r>
        <w:rPr>
          <w:rFonts w:cs="Times New Roman" w:ascii="Times New Roman" w:hAnsi="Times New Roman"/>
        </w:rPr>
        <w:t>/^       Экспозиция        ^</w:t>
      </w:r>
    </w:p>
    <w:p>
      <w:pPr>
        <w:pStyle w:val="Normal"/>
        <w:jc w:val="both"/>
        <w:rPr>
          <w:rFonts w:ascii="Times New Roman" w:hAnsi="Times New Roman" w:cs="Times New Roman"/>
        </w:rPr>
      </w:pPr>
      <w:r>
        <w:rPr>
          <w:rFonts w:cs="Times New Roman" w:ascii="Times New Roman" w:hAnsi="Times New Roman"/>
        </w:rPr>
        <w:t>расслабленного тела</w:t>
      </w:r>
    </w:p>
    <w:p>
      <w:pPr>
        <w:pStyle w:val="Normal"/>
        <w:jc w:val="both"/>
        <w:rPr>
          <w:rFonts w:ascii="Times New Roman" w:hAnsi="Times New Roman" w:cs="Times New Roman"/>
        </w:rPr>
      </w:pPr>
      <w:r>
        <w:rPr>
          <w:rFonts w:cs="Times New Roman" w:ascii="Times New Roman" w:hAnsi="Times New Roman"/>
        </w:rPr>
        <w:t>на водной поверхности</w:t>
      </w:r>
    </w:p>
    <w:p>
      <w:pPr>
        <w:pStyle w:val="Normal"/>
        <w:jc w:val="both"/>
        <w:rPr>
          <w:rFonts w:ascii="Times New Roman" w:hAnsi="Times New Roman" w:cs="Times New Roman"/>
        </w:rPr>
      </w:pPr>
      <w:r>
        <w:rPr>
          <w:rFonts w:cs="Times New Roman" w:ascii="Times New Roman" w:hAnsi="Times New Roman"/>
        </w:rPr>
        <w:t>I         лежа на спине         J</w:t>
      </w:r>
    </w:p>
    <w:p>
      <w:pPr>
        <w:pStyle w:val="Normal"/>
        <w:jc w:val="both"/>
        <w:rPr>
          <w:rFonts w:ascii="Times New Roman" w:hAnsi="Times New Roman" w:cs="Times New Roman"/>
        </w:rPr>
      </w:pPr>
      <w:r>
        <w:br w:type="column"/>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Кружение приседание\</w:t>
      </w:r>
    </w:p>
    <w:p>
      <w:pPr>
        <w:pStyle w:val="Normal"/>
        <w:jc w:val="both"/>
        <w:rPr>
          <w:rFonts w:ascii="Times New Roman" w:hAnsi="Times New Roman" w:cs="Times New Roman"/>
        </w:rPr>
      </w:pPr>
      <w:r>
        <w:rPr>
          <w:rFonts w:cs="Times New Roman" w:ascii="Times New Roman" w:hAnsi="Times New Roman"/>
        </w:rPr>
        <w:t>Раскачивание</w:t>
      </w:r>
    </w:p>
    <w:p>
      <w:pPr>
        <w:pStyle w:val="Normal"/>
        <w:jc w:val="both"/>
        <w:rPr>
          <w:rFonts w:ascii="Times New Roman" w:hAnsi="Times New Roman" w:cs="Times New Roman"/>
        </w:rPr>
      </w:pPr>
      <w:r>
        <w:rPr>
          <w:rFonts w:cs="Times New Roman" w:ascii="Times New Roman" w:hAnsi="Times New Roman"/>
        </w:rPr>
        <w:t>^Повороты на ризонта; (на груди, н на бок</w:t>
      </w:r>
    </w:p>
    <w:p>
      <w:pPr>
        <w:pStyle w:val="Normal"/>
        <w:jc w:val="both"/>
        <w:rPr>
          <w:rFonts w:ascii="Times New Roman" w:hAnsi="Times New Roman" w:cs="Times New Roman"/>
        </w:rPr>
      </w:pPr>
      <w:r>
        <w:rPr>
          <w:rFonts w:cs="Times New Roman" w:ascii="Times New Roman" w:hAnsi="Times New Roman"/>
        </w:rPr>
        <w:t>Вращенш на месте и в) (горизонталь] кальн'</w:t>
      </w:r>
    </w:p>
    <w:p>
      <w:pPr>
        <w:pStyle w:val="Normal"/>
        <w:jc w:val="both"/>
        <w:rPr>
          <w:rFonts w:ascii="Times New Roman" w:hAnsi="Times New Roman" w:cs="Times New Roman"/>
        </w:rPr>
      </w:pPr>
      <w:r>
        <w:rPr>
          <w:rFonts w:cs="Times New Roman" w:ascii="Times New Roman" w:hAnsi="Times New Roman"/>
        </w:rPr>
        <w:t>Г Плавание со юложения на боку и наi</w:t>
      </w:r>
    </w:p>
    <w:p>
      <w:pPr>
        <w:pStyle w:val="Normal"/>
        <w:jc w:val="both"/>
        <w:rPr>
          <w:rFonts w:ascii="Times New Roman" w:hAnsi="Times New Roman" w:cs="Times New Roman"/>
        </w:rPr>
      </w:pPr>
      <w:r>
        <w:rPr>
          <w:rFonts w:cs="Times New Roman" w:ascii="Times New Roman" w:hAnsi="Times New Roman"/>
        </w:rPr>
        <w:t>Круги верти про^нувш согнув и.</w:t>
      </w:r>
    </w:p>
    <w:p>
      <w:pPr>
        <w:pStyle w:val="Normal"/>
        <w:jc w:val="both"/>
        <w:rPr>
          <w:rFonts w:ascii="Times New Roman" w:hAnsi="Times New Roman" w:cs="Times New Roman"/>
        </w:rPr>
      </w:pPr>
      <w:r>
        <w:rPr>
          <w:rFonts w:cs="Times New Roman" w:ascii="Times New Roman" w:hAnsi="Times New Roman"/>
        </w:rPr>
        <w:t>/вращения и i головой: на ности воды, с дно, без о (вертикально, тальнс</w:t>
      </w:r>
    </w:p>
    <w:p>
      <w:pPr>
        <w:sectPr>
          <w:type w:val="nextPage"/>
          <w:pgSz w:w="11906" w:h="16838"/>
          <w:pgMar w:left="2827" w:right="3624" w:gutter="0" w:header="0" w:top="1440" w:footer="0" w:bottom="720"/>
          <w:pgNumType w:fmt="decimal"/>
          <w:cols w:num="3" w:equalWidth="false" w:sep="false">
            <w:col w:w="1709" w:space="470"/>
            <w:col w:w="1891" w:space="288"/>
            <w:col w:w="1099"/>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ис. 10. Схема системообразующих компонентов двигательного адаптационного алгоритма в водной среде, обусловливающих развитие «чувства воды», одновременно используемых как средство «врабатывания» (разминки) в плавательную нагрузку</w:t>
      </w:r>
    </w:p>
    <w:p>
      <w:pPr>
        <w:pStyle w:val="Normal"/>
        <w:jc w:val="both"/>
        <w:rPr>
          <w:rFonts w:ascii="Times New Roman" w:hAnsi="Times New Roman" w:cs="Times New Roman"/>
        </w:rPr>
      </w:pPr>
      <w:r>
        <w:rPr>
          <w:rFonts w:cs="Times New Roman" w:ascii="Times New Roman" w:hAnsi="Times New Roman"/>
        </w:rPr>
        <w:t>329</w:t>
      </w:r>
    </w:p>
    <w:p>
      <w:pPr>
        <w:sectPr>
          <w:type w:val="nextPage"/>
          <w:pgSz w:w="11906" w:h="16838"/>
          <w:pgMar w:left="2616" w:right="274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Таблица 7</w:t>
      </w:r>
    </w:p>
    <w:p>
      <w:pPr>
        <w:pStyle w:val="Normal"/>
        <w:jc w:val="both"/>
        <w:rPr>
          <w:rFonts w:ascii="Times New Roman" w:hAnsi="Times New Roman" w:cs="Times New Roman"/>
        </w:rPr>
      </w:pPr>
      <w:r>
        <w:rPr>
          <w:rFonts w:cs="Times New Roman" w:ascii="Times New Roman" w:hAnsi="Times New Roman"/>
        </w:rPr>
        <w:t>ПРОГРАММА</w:t>
      </w:r>
    </w:p>
    <w:p>
      <w:pPr>
        <w:pStyle w:val="Normal"/>
        <w:jc w:val="both"/>
        <w:rPr>
          <w:rFonts w:ascii="Times New Roman" w:hAnsi="Times New Roman" w:cs="Times New Roman"/>
        </w:rPr>
      </w:pPr>
      <w:r>
        <w:rPr>
          <w:rFonts w:cs="Times New Roman" w:ascii="Times New Roman" w:hAnsi="Times New Roman"/>
        </w:rPr>
        <w:t>физических упражнений в водной среде, сопряженных с обогащенным</w:t>
      </w:r>
    </w:p>
    <w:p>
      <w:pPr>
        <w:pStyle w:val="Normal"/>
        <w:jc w:val="both"/>
        <w:rPr>
          <w:rFonts w:ascii="Times New Roman" w:hAnsi="Times New Roman" w:cs="Times New Roman"/>
        </w:rPr>
      </w:pPr>
      <w:r>
        <w:rPr>
          <w:rFonts w:cs="Times New Roman" w:ascii="Times New Roman" w:hAnsi="Times New Roman"/>
        </w:rPr>
        <w:t>восприятием движений, «чувства воды» и развитием приятного тона</w:t>
      </w:r>
    </w:p>
    <w:p>
      <w:pPr>
        <w:pStyle w:val="Normal"/>
        <w:jc w:val="both"/>
        <w:rPr>
          <w:rFonts w:ascii="Times New Roman" w:hAnsi="Times New Roman" w:cs="Times New Roman"/>
        </w:rPr>
      </w:pPr>
      <w:r>
        <w:rPr>
          <w:rFonts w:cs="Times New Roman" w:ascii="Times New Roman" w:hAnsi="Times New Roman"/>
        </w:rPr>
        <w:t>эмоциональных ощущений (бассейн 25 метров)</w:t>
      </w:r>
    </w:p>
    <w:p>
      <w:pPr>
        <w:pStyle w:val="Normal"/>
        <w:jc w:val="both"/>
        <w:rPr>
          <w:rFonts w:ascii="Times New Roman" w:hAnsi="Times New Roman" w:cs="Times New Roman"/>
        </w:rPr>
      </w:pPr>
      <w:r>
        <w:rPr>
          <w:rFonts w:cs="Times New Roman" w:ascii="Times New Roman" w:hAnsi="Times New Roman"/>
        </w:rPr>
      </w:r>
    </w:p>
    <w:tbl>
      <w:tblPr>
        <w:tblW w:w="5645" w:type="dxa"/>
        <w:jc w:val="left"/>
        <w:tblInd w:w="-7" w:type="dxa"/>
        <w:tblLayout w:type="fixed"/>
        <w:tblCellMar>
          <w:top w:w="0" w:type="dxa"/>
          <w:left w:w="40" w:type="dxa"/>
          <w:bottom w:w="0" w:type="dxa"/>
          <w:right w:w="40" w:type="dxa"/>
        </w:tblCellMar>
      </w:tblPr>
      <w:tblGrid>
        <w:gridCol w:w="336"/>
        <w:gridCol w:w="912"/>
        <w:gridCol w:w="1728"/>
        <w:gridCol w:w="624"/>
        <w:gridCol w:w="2045"/>
      </w:tblGrid>
      <w:tr>
        <w:trPr>
          <w:trHeight w:val="806"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N п/п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ип упражнения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Форма упражнения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во раз, диет, сек .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тодические указания </w:t>
            </w:r>
          </w:p>
        </w:tc>
      </w:tr>
      <w:tr>
        <w:trPr>
          <w:trHeight w:val="202"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r>
      <w:tr>
        <w:trPr>
          <w:trHeight w:val="1546"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ения и наклоны головой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 вертикально а) стоя на коленях б) стоя в наклоне 2. горизонтально а) на спине б) на груди в) на боку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8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ение головой  выполни всех плоскостях пространства не - с ускорением, с открытые крытыми    глазами. Выполня поддерживающими средствам тик, дорожка,  плав; .ельная или резиновый круг и др.), с ром, с задержкой дыхания </w:t>
            </w:r>
          </w:p>
        </w:tc>
      </w:tr>
      <w:tr>
        <w:trPr>
          <w:trHeight w:val="768"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ружение тела с приседанием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8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уки в стороны. После круя приседанием и касанием рука! кружение в другую сторону, вс задержкой дыхания </w:t>
            </w:r>
          </w:p>
        </w:tc>
      </w:tr>
      <w:tr>
        <w:trPr>
          <w:trHeight w:val="960"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ружение в паре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ризонтально а) на груди б) на спине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10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артнер, стоя, держит в пол скольжения лежащего за руки ги, осуществляя кружение поо1 по ходу и против хода часово1 ки (с задержкой дыхания). </w:t>
            </w:r>
          </w:p>
        </w:tc>
      </w:tr>
      <w:tr>
        <w:trPr>
          <w:trHeight w:val="778"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аскачивани е в тройке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ризонтально а) на груди б) на спине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6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ервый партнер держит лежа положении скольжения за pyi рой за ноги и выполняет i влево и вправо. </w:t>
            </w:r>
          </w:p>
        </w:tc>
      </w:tr>
      <w:tr>
        <w:trPr>
          <w:trHeight w:val="576"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адение с закручиванием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5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ле закручивания падение в </w:t>
            </w:r>
          </w:p>
        </w:tc>
      </w:tr>
      <w:tr>
        <w:trPr>
          <w:trHeight w:val="979"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скок ногами вниз с закручиванием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а) с бортика б) с тумбочки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5 </w:t>
            </w:r>
          </w:p>
        </w:tc>
        <w:tc>
          <w:tcPr>
            <w:tcW w:w="20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ле отталкивания закручш последующим входом в воду, i дна ногами, приседание - и, о ваясь, всплыть, раскручиваясь гую сторону </w:t>
            </w:r>
          </w:p>
        </w:tc>
      </w:tr>
      <w:tr>
        <w:trPr>
          <w:trHeight w:val="998"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91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вороты на месте </w:t>
            </w:r>
          </w:p>
        </w:tc>
        <w:tc>
          <w:tcPr>
            <w:tcW w:w="17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ризонтально а) на груди б) на спине в) на боку - лицом </w:t>
            </w:r>
          </w:p>
        </w:tc>
        <w:tc>
          <w:tcPr>
            <w:tcW w:w="62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7 </w:t>
            </w:r>
          </w:p>
        </w:tc>
        <w:tc>
          <w:tcPr>
            <w:tcW w:w="2045"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положении лежа, помогая да ям руками и ногами выполняе ворот. Сначала с поднятой г (на груди и на боку), затем с с ной. Дыхание произвольное </w:t>
            </w:r>
          </w:p>
        </w:tc>
      </w:tr>
    </w:tbl>
    <w:p>
      <w:pPr>
        <w:sectPr>
          <w:type w:val="nextPage"/>
          <w:pgSz w:w="11906" w:h="16838"/>
          <w:pgMar w:left="2832" w:right="264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Продолжение табл.  7</w:t>
      </w:r>
    </w:p>
    <w:p>
      <w:pPr>
        <w:pStyle w:val="Normal"/>
        <w:jc w:val="both"/>
        <w:rPr>
          <w:rFonts w:ascii="Times New Roman" w:hAnsi="Times New Roman" w:cs="Times New Roman"/>
        </w:rPr>
      </w:pPr>
      <w:r>
        <w:rPr>
          <w:rFonts w:cs="Times New Roman" w:ascii="Times New Roman" w:hAnsi="Times New Roman"/>
        </w:rPr>
      </w:r>
    </w:p>
    <w:tbl>
      <w:tblPr>
        <w:tblW w:w="5444" w:type="dxa"/>
        <w:jc w:val="left"/>
        <w:tblInd w:w="-7" w:type="dxa"/>
        <w:tblLayout w:type="fixed"/>
        <w:tblCellMar>
          <w:top w:w="0" w:type="dxa"/>
          <w:left w:w="40" w:type="dxa"/>
          <w:bottom w:w="0" w:type="dxa"/>
          <w:right w:w="40" w:type="dxa"/>
        </w:tblCellMar>
      </w:tblPr>
      <w:tblGrid>
        <w:gridCol w:w="336"/>
        <w:gridCol w:w="922"/>
        <w:gridCol w:w="1766"/>
        <w:gridCol w:w="634"/>
        <w:gridCol w:w="1786"/>
      </w:tblGrid>
      <w:tr>
        <w:trPr>
          <w:trHeight w:val="202" w:hRule="exac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78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r>
      <w:tr>
        <w:trPr>
          <w:trHeight w:val="202"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9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ение </w:t>
            </w:r>
          </w:p>
        </w:tc>
        <w:tc>
          <w:tcPr>
            <w:tcW w:w="17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i оризонтально </w:t>
            </w:r>
          </w:p>
        </w:tc>
        <w:tc>
          <w:tcPr>
            <w:tcW w:w="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5 </w:t>
            </w:r>
          </w:p>
        </w:tc>
        <w:tc>
          <w:tcPr>
            <w:tcW w:w="178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положении скольжения </w:t>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 месте </w:t>
            </w:r>
          </w:p>
        </w:tc>
        <w:tc>
          <w:tcPr>
            <w:tcW w:w="176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чных    положениях(впе] </w:t>
            </w:r>
          </w:p>
        </w:tc>
      </w:tr>
      <w:tr>
        <w:trPr>
          <w:trHeight w:val="19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переди, другая внизу; o6i </w:t>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лняются   вращения   с </w:t>
            </w:r>
          </w:p>
        </w:tc>
      </w:tr>
      <w:tr>
        <w:trPr>
          <w:trHeight w:val="154" w:hRule="exact"/>
        </w:trPr>
        <w:tc>
          <w:tcPr>
            <w:tcW w:w="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ыхания. </w:t>
            </w:r>
          </w:p>
        </w:tc>
      </w:tr>
      <w:tr>
        <w:trPr>
          <w:trHeight w:val="202"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 </w:t>
            </w:r>
          </w:p>
        </w:tc>
        <w:tc>
          <w:tcPr>
            <w:tcW w:w="9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ения в </w:t>
            </w:r>
          </w:p>
        </w:tc>
        <w:tc>
          <w:tcPr>
            <w:tcW w:w="17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ризонтально </w:t>
            </w:r>
          </w:p>
        </w:tc>
        <w:tc>
          <w:tcPr>
            <w:tcW w:w="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7 </w:t>
            </w:r>
          </w:p>
        </w:tc>
        <w:tc>
          <w:tcPr>
            <w:tcW w:w="178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положении лежа (руки в </w:t>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ижении </w:t>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ноги кроль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ложениях), вращения с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 ноги дельфин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ог. Выполняется движен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с руками и ногами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ебе с продвижением ног </w:t>
            </w:r>
          </w:p>
        </w:tc>
      </w:tr>
      <w:tr>
        <w:trPr>
          <w:trHeight w:val="20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 ногами вперед с дви-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аясь </w:t>
            </w:r>
          </w:p>
        </w:tc>
      </w:tr>
      <w:tr>
        <w:trPr>
          <w:trHeight w:val="154" w:hRule="exact"/>
        </w:trPr>
        <w:tc>
          <w:tcPr>
            <w:tcW w:w="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жениями руками </w:t>
            </w:r>
          </w:p>
        </w:tc>
        <w:tc>
          <w:tcPr>
            <w:tcW w:w="6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9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ение </w:t>
            </w:r>
          </w:p>
        </w:tc>
        <w:tc>
          <w:tcPr>
            <w:tcW w:w="17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w:t>
            </w:r>
          </w:p>
        </w:tc>
        <w:tc>
          <w:tcPr>
            <w:tcW w:w="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5 </w:t>
            </w:r>
          </w:p>
        </w:tc>
        <w:tc>
          <w:tcPr>
            <w:tcW w:w="178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ение, помогая дай»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голова - таз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ами и ногами по ходу и i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 таз - голова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часовой стрелки, сначала </w:t>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ловой, затем с опущен» </w:t>
            </w:r>
          </w:p>
        </w:tc>
      </w:tr>
      <w:tr>
        <w:trPr>
          <w:trHeight w:val="154"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лавательной доской под </w:t>
            </w:r>
          </w:p>
        </w:tc>
      </w:tr>
      <w:tr>
        <w:trPr>
          <w:trHeight w:val="20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ащение в перевернутом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ловой вниз, помогая р) </w:t>
            </w:r>
          </w:p>
        </w:tc>
      </w:tr>
      <w:tr>
        <w:trPr>
          <w:trHeight w:val="154" w:hRule="exact"/>
        </w:trPr>
        <w:tc>
          <w:tcPr>
            <w:tcW w:w="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ами. </w:t>
            </w:r>
          </w:p>
        </w:tc>
      </w:tr>
      <w:tr>
        <w:trPr>
          <w:trHeight w:val="202"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 </w:t>
            </w:r>
          </w:p>
        </w:tc>
        <w:tc>
          <w:tcPr>
            <w:tcW w:w="9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гружение </w:t>
            </w:r>
          </w:p>
        </w:tc>
        <w:tc>
          <w:tcPr>
            <w:tcW w:w="17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w:t>
            </w:r>
          </w:p>
        </w:tc>
        <w:tc>
          <w:tcPr>
            <w:tcW w:w="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8 </w:t>
            </w:r>
          </w:p>
        </w:tc>
        <w:tc>
          <w:tcPr>
            <w:tcW w:w="178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пускаемся на дно, oiraj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ыряние) </w:t>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головой вниз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сплываем. </w:t>
            </w:r>
          </w:p>
        </w:tc>
      </w:tr>
      <w:tr>
        <w:trPr>
          <w:trHeight w:val="173" w:hRule="exact"/>
        </w:trPr>
        <w:tc>
          <w:tcPr>
            <w:tcW w:w="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 ногами вниз </w:t>
            </w:r>
          </w:p>
        </w:tc>
        <w:tc>
          <w:tcPr>
            <w:tcW w:w="6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 </w:t>
            </w:r>
          </w:p>
        </w:tc>
        <w:tc>
          <w:tcPr>
            <w:tcW w:w="9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альто на </w:t>
            </w:r>
          </w:p>
        </w:tc>
        <w:tc>
          <w:tcPr>
            <w:tcW w:w="17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 вертикально </w:t>
            </w:r>
          </w:p>
        </w:tc>
        <w:tc>
          <w:tcPr>
            <w:tcW w:w="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7 </w:t>
            </w:r>
          </w:p>
        </w:tc>
        <w:tc>
          <w:tcPr>
            <w:tcW w:w="178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могая движениями ру </w:t>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сте </w:t>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вперед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гнуты в коленях (не каса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 назад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горизонтально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на боку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лицом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спиной </w:t>
            </w:r>
          </w:p>
        </w:tc>
        <w:tc>
          <w:tcPr>
            <w:tcW w:w="6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9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альто в </w:t>
            </w:r>
          </w:p>
        </w:tc>
        <w:tc>
          <w:tcPr>
            <w:tcW w:w="17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 вертикально </w:t>
            </w:r>
          </w:p>
        </w:tc>
        <w:tc>
          <w:tcPr>
            <w:tcW w:w="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6 </w:t>
            </w:r>
          </w:p>
        </w:tc>
        <w:tc>
          <w:tcPr>
            <w:tcW w:w="178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могая движениями р)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ижении </w:t>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вперед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игаясь вперед </w:t>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 назад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горизонтально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на боку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цом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3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спиной </w:t>
            </w:r>
          </w:p>
        </w:tc>
        <w:tc>
          <w:tcPr>
            <w:tcW w:w="6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3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 </w:t>
            </w:r>
          </w:p>
        </w:tc>
        <w:tc>
          <w:tcPr>
            <w:tcW w:w="9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лавание на </w:t>
            </w:r>
          </w:p>
        </w:tc>
        <w:tc>
          <w:tcPr>
            <w:tcW w:w="17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ризонтально </w:t>
            </w:r>
          </w:p>
        </w:tc>
        <w:tc>
          <w:tcPr>
            <w:tcW w:w="6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5- 25м </w:t>
            </w:r>
          </w:p>
        </w:tc>
        <w:tc>
          <w:tcPr>
            <w:tcW w:w="178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положении на боку bi </w:t>
            </w:r>
          </w:p>
        </w:tc>
      </w:tr>
      <w:tr>
        <w:trPr>
          <w:trHeight w:val="173"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оку </w:t>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на ногах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ижения ногами (2-6 раз)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кролем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орот на другой бок и т.д.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дельфином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чных положениях. То ж </w:t>
            </w:r>
          </w:p>
        </w:tc>
      </w:tr>
      <w:tr>
        <w:trPr>
          <w:trHeight w:val="182" w:hRule="exact"/>
        </w:trPr>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2"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6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 с руками и ногами </w:t>
            </w:r>
          </w:p>
        </w:tc>
        <w:tc>
          <w:tcPr>
            <w:tcW w:w="63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8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переди,другая внизу, с ni </w:t>
            </w:r>
          </w:p>
        </w:tc>
      </w:tr>
    </w:tbl>
    <w:p>
      <w:pPr>
        <w:sectPr>
          <w:type w:val="nextPage"/>
          <w:pgSz w:w="11906" w:h="16838"/>
          <w:pgMar w:left="2818" w:right="275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1</w:t>
      </w:r>
    </w:p>
    <w:p>
      <w:pPr>
        <w:pStyle w:val="Normal"/>
        <w:jc w:val="both"/>
        <w:rPr>
          <w:rFonts w:ascii="Times New Roman" w:hAnsi="Times New Roman" w:cs="Times New Roman"/>
        </w:rPr>
      </w:pPr>
      <w:r>
        <w:rPr>
          <w:rFonts w:cs="Times New Roman" w:ascii="Times New Roman" w:hAnsi="Times New Roman"/>
        </w:rPr>
        <w:t>Окончание табл.  7</w:t>
      </w:r>
    </w:p>
    <w:p>
      <w:pPr>
        <w:pStyle w:val="Normal"/>
        <w:jc w:val="both"/>
        <w:rPr>
          <w:rFonts w:ascii="Times New Roman" w:hAnsi="Times New Roman" w:cs="Times New Roman"/>
        </w:rPr>
      </w:pPr>
      <w:r>
        <w:rPr>
          <w:rFonts w:cs="Times New Roman" w:ascii="Times New Roman" w:hAnsi="Times New Roman"/>
        </w:rPr>
      </w:r>
    </w:p>
    <w:tbl>
      <w:tblPr>
        <w:tblW w:w="5625" w:type="dxa"/>
        <w:jc w:val="left"/>
        <w:tblInd w:w="-7" w:type="dxa"/>
        <w:tblLayout w:type="fixed"/>
        <w:tblCellMar>
          <w:top w:w="0" w:type="dxa"/>
          <w:left w:w="40" w:type="dxa"/>
          <w:bottom w:w="0" w:type="dxa"/>
          <w:right w:w="40" w:type="dxa"/>
        </w:tblCellMar>
      </w:tblPr>
      <w:tblGrid>
        <w:gridCol w:w="355"/>
        <w:gridCol w:w="941"/>
        <w:gridCol w:w="1795"/>
        <w:gridCol w:w="643"/>
        <w:gridCol w:w="1891"/>
      </w:tblGrid>
      <w:tr>
        <w:trPr>
          <w:trHeight w:val="211" w:hRule="exact"/>
        </w:trPr>
        <w:tc>
          <w:tcPr>
            <w:tcW w:w="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89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r>
      <w:tr>
        <w:trPr>
          <w:trHeight w:val="912" w:hRule="exact"/>
        </w:trPr>
        <w:tc>
          <w:tcPr>
            <w:tcW w:w="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6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лавание в сочетании на спине, на боку и на груди.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горизонтально а) на ногах - кролем - дельфином б) с руками и ногами.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5-25м </w:t>
            </w:r>
          </w:p>
        </w:tc>
        <w:tc>
          <w:tcPr>
            <w:tcW w:w="189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казанные три положение ются   последовательно, гребка переход в другое по. </w:t>
            </w:r>
          </w:p>
        </w:tc>
      </w:tr>
      <w:tr>
        <w:trPr>
          <w:trHeight w:val="1651" w:hRule="exact"/>
        </w:trPr>
        <w:tc>
          <w:tcPr>
            <w:tcW w:w="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7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руги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а) прогнувшись б) согнувшись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7 </w:t>
            </w:r>
          </w:p>
        </w:tc>
        <w:tc>
          <w:tcPr>
            <w:tcW w:w="189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положении на спине о круг. Движения начинают вперед,   тело   описывает метром 2.5-Зм. При выпод гуры голова, ягодицы и &lt; жутся     по     воображаемс окружности, тело слегка i пояснице, пальцы ног вы же, в положении на груди. </w:t>
            </w:r>
          </w:p>
        </w:tc>
      </w:tr>
      <w:tr>
        <w:trPr>
          <w:trHeight w:val="1469" w:hRule="exact"/>
        </w:trPr>
        <w:tc>
          <w:tcPr>
            <w:tcW w:w="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8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портивные повороты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 вертикально а) кролем скоростной б) на спине скоростной в) со спины на брасс 2. горизонтально а) на спине простой б) брассом в) дельфином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10 </w:t>
            </w:r>
          </w:p>
        </w:tc>
        <w:tc>
          <w:tcPr>
            <w:tcW w:w="189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ыполняются,     начиная вблизи бортика(скольжени! </w:t>
            </w:r>
          </w:p>
        </w:tc>
      </w:tr>
      <w:tr>
        <w:trPr>
          <w:trHeight w:val="912" w:hRule="exact"/>
        </w:trPr>
        <w:tc>
          <w:tcPr>
            <w:tcW w:w="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арты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а) на спине снизу б) сверху с тумбочки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7 </w:t>
            </w:r>
          </w:p>
        </w:tc>
        <w:tc>
          <w:tcPr>
            <w:tcW w:w="189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ле входа в воду, выпол] та   с   последующим   круг После входа в воду сдел (вперед, назад) и выброси ноги вперед (с задержкой д </w:t>
            </w:r>
          </w:p>
        </w:tc>
      </w:tr>
      <w:tr>
        <w:trPr>
          <w:trHeight w:val="1286" w:hRule="exact"/>
        </w:trPr>
        <w:tc>
          <w:tcPr>
            <w:tcW w:w="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ойка на руках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а) на месте б) в движении - вперед - назад - в сторону - вращаясь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Юс 3 шага</w:t>
            </w:r>
          </w:p>
          <w:p>
            <w:pPr>
              <w:pStyle w:val="Normal"/>
              <w:jc w:val="both"/>
              <w:rPr>
                <w:rFonts w:ascii="Times New Roman" w:hAnsi="Times New Roman" w:cs="Times New Roman"/>
              </w:rPr>
            </w:pPr>
            <w:r>
              <w:rPr>
                <w:rFonts w:cs="Times New Roman" w:ascii="Times New Roman" w:hAnsi="Times New Roman"/>
              </w:rPr>
              <w:t xml:space="preserve">2-3 </w:t>
            </w:r>
          </w:p>
        </w:tc>
        <w:tc>
          <w:tcPr>
            <w:tcW w:w="189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 различной глубине. </w:t>
            </w:r>
          </w:p>
        </w:tc>
      </w:tr>
      <w:tr>
        <w:trPr>
          <w:trHeight w:val="1190" w:hRule="exact"/>
        </w:trPr>
        <w:tc>
          <w:tcPr>
            <w:tcW w:w="3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1 </w:t>
            </w:r>
          </w:p>
        </w:tc>
        <w:tc>
          <w:tcPr>
            <w:tcW w:w="94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арные упражнения головой вниз </w:t>
            </w:r>
          </w:p>
        </w:tc>
        <w:tc>
          <w:tcPr>
            <w:tcW w:w="17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ертикально а) на месте б) в движении - вперед - назад в сторону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Юс 2 шага </w:t>
            </w:r>
          </w:p>
        </w:tc>
        <w:tc>
          <w:tcPr>
            <w:tcW w:w="1891"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пражнения   выполняютс: вниз при различном полож угле  тела   к   опоре.   исе упражнение   и   поддержи] паре поочередно меняются </w:t>
            </w:r>
          </w:p>
        </w:tc>
      </w:tr>
    </w:tbl>
    <w:p>
      <w:pPr>
        <w:sectPr>
          <w:type w:val="nextPage"/>
          <w:pgSz w:w="11906" w:h="16838"/>
          <w:pgMar w:left="2824" w:right="263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Дитрихом   (ФРГ,    112   кг)   и   Тейлором   (США,    185   кг) .</w:t>
      </w:r>
    </w:p>
    <w:p>
      <w:pPr>
        <w:pStyle w:val="Normal"/>
        <w:jc w:val="both"/>
        <w:rPr>
          <w:rFonts w:ascii="Times New Roman" w:hAnsi="Times New Roman" w:cs="Times New Roman"/>
        </w:rPr>
      </w:pPr>
      <w:r>
        <w:rPr>
          <w:rFonts w:cs="Times New Roman" w:ascii="Times New Roman" w:hAnsi="Times New Roman"/>
        </w:rPr>
        <w:t>На снимке (рис.6) выполняется бросок прогибом с захватом туловища, отражающий биомеханическую структуру теста с наклоненной назад головой. Снимок удостоен на конкурсе высшей награды.</w:t>
      </w:r>
    </w:p>
    <w:p>
      <w:pPr>
        <w:pStyle w:val="Normal"/>
        <w:jc w:val="both"/>
        <w:rPr>
          <w:rFonts w:ascii="Times New Roman" w:hAnsi="Times New Roman" w:cs="Times New Roman"/>
        </w:rPr>
      </w:pPr>
      <w:r>
        <w:rPr>
          <w:rFonts w:cs="Times New Roman" w:ascii="Times New Roman" w:hAnsi="Times New Roman"/>
        </w:rPr>
        <w:t>Развивая концепцию об избыточном двигательном потенциале в рамках системного подхода, мы видим, что системообразующий фактор при этом не может быть успешно сформулирован без выяснения направленности эмоциональных ощущений. Сказанное отчетливо прослеживается в условиях спортивной тренировки как модели возможной стрессорной динамики деятельности функциональных систем спортсмена на высшей стадии развития двигательных навыков и качеств. Важно иметь в виду, что избыточный двигательный потенциал спортсмена, как правило, синхронен процессу раз- вития приятного тона эмоциональных ощущений, так как первый является базой формирования последнего. С данной позиции должен решаться вопрос о структуре суммарной мышечной нагрузки, направленной на достижение максимально высокого полезного результата. В этих условиях формирование приятного тона эмоциональных ощущений должно быть заданным и строиться на принципах сменности эмоциональной окраски применяемых физических нагрузок и расширения мотивационных и физиологических составляющих приятного тона эмоциональных ощущений. Такого рода требования реализовались нами в нижеприводимой структурной схеме системообразующих ингредиентов педагогического алгоритма тренировочного процесса при подготовке высококвалифицированных борцов греко-римского стиля (рис. 7) . В схеме выделен аспект реализации обобщенных педагогических принципов спортивной тренировки с учетом современной концептуальной научной информации. Этим достигается научная мотивация и надежность положительной эмоциональной окраски действий обучающего и обучаемого. Отводится решающая роль индивидуальной адаптации в аспекте управляющих и гомеостатических систем организма при адаптации и дизадаптации. Популяризуется поиск резервов адаптации. Факт установления резервов адаптации является предпосылкой формирования в определенной мере приятного тона эмоциональных ощущений. Следует подчеркнуть необходимость ис-</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пользования соответствующих педагогических способов активного содействия процессу формирования в данном случае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В целостном содержании системообразующих ингредиентов цитируемого педагогического алгоритма тренировочного процесса значимое место принадлежит корреляционному расчету оптимума тренировочных нагрузок и поддержанию достигнутого оптимума нагрузок в циклах двигательной адаптации. Оптимум мышечной нагрузки, безусловно, является определяющим фактором стимуляции механизмов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Каждый из последующих шести ингредиентов алгоритмической схемы открывает другие мотивационные возможности активации механизмов развития приятного тона эмоциональных ощущений. Таким образом, можно прийти к заключению о том, что системный подход на стадии развернутого внедрения учения об эмоциях в практику человеческого обихода открывает новые перспективы на пути направленного формирования приятного тона эмоциональных ощущений, приобретает особо важное значение, так как в стрессорной ситуации эмоциональное реагирование нередко обусловливает формирование неприятного тона эмоциональных ощущений. Требуется волевое перекрытие (торможение) отрицательных эмоций. Эффект перекрытия неприятного тона эмоциональных ощущений наглядно прослеживается в условиях спортивной борьбы. Проигравшие ответственную соревновательную встречу тренер и спортсмен могут перекрыть отрицательное эмоциональное состояние установкой на безотлагательный и тщательный объективный анализ хода соревновательной борьбы для определения коррекции тренировочных нагрузок с целью обеспечения превосходства над сильным соперником на этапах последующих спортивных встреч. Необходимость срочного перекрытия в состоянии отрицательных эмоций можно понять из нижеследующего описания такого рода состояния одного из ведущих тренеров СССР на чемпионате мира 1986 года в городе Будапеште: «Ощущал чувство предела моих огорчений, резкие симптомы, напоминающие классическую форму микроинфаркта, сильный приток жара к лицу, заметное дрожание рук, внутреннюю опустошенность, нарастающую тяжесть в голове, общую вялость, ощущение пот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ри авторитета, чувство утраты перспективы, разочарование в себе и ученике, желание скорее сменить обстановку».</w:t>
      </w:r>
    </w:p>
    <w:p>
      <w:pPr>
        <w:pStyle w:val="Normal"/>
        <w:jc w:val="both"/>
        <w:rPr>
          <w:rFonts w:ascii="Times New Roman" w:hAnsi="Times New Roman" w:cs="Times New Roman"/>
        </w:rPr>
      </w:pPr>
      <w:r>
        <w:rPr>
          <w:rFonts w:cs="Times New Roman" w:ascii="Times New Roman" w:hAnsi="Times New Roman"/>
        </w:rPr>
        <w:t>В управлении процессом формирования приятного тона эмоциональных ощущений большое значение приобретает моделирование адекватных виду спорта соединений, комплексов специальных и общеразвивающих физических упражнений, а также двигательных актов, стимулирующих деятельность функциональных систем. Например, в ходе многолетнего эксперимента в условиях спортивного совершенствования при подготовке высококвалифицированных борцов греко-римского стиля нами выявлена эффективность соединений физических упражнений в виде экспозиции их с необычным соотношением сегментов тела (рис. 8) . Такой структурой положения тела достигалось эластическое натяжение групп мышц и мотивированная убежденность высокого эффекта избранной модели поз, исходя из закона Старлинга (формирование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Рекомендуется использование упражнений в перевернутом положении тела как способ активации прессо-депрессорных механизмов регуляции мозгового кровообращения, локализованных в дуге аорты и каротидном синусе сердца. При этом важно подчеркнуть необходимость ознакомления занимающихся вышеприведенными комплексами физических упражнений с физиологическим обоснованием их, что следует рассматривать как адекватную предпосылку формирования приятного тона эмоциональных ощущений, несмотря на физическую трудность пребывания человека «головой вниз».</w:t>
      </w:r>
    </w:p>
    <w:p>
      <w:pPr>
        <w:pStyle w:val="Normal"/>
        <w:jc w:val="both"/>
        <w:rPr>
          <w:rFonts w:ascii="Times New Roman" w:hAnsi="Times New Roman" w:cs="Times New Roman"/>
        </w:rPr>
      </w:pPr>
      <w:r>
        <w:rPr>
          <w:rFonts w:cs="Times New Roman" w:ascii="Times New Roman" w:hAnsi="Times New Roman"/>
        </w:rPr>
        <w:t>Наряду с вышеприведенными моделями соединений физических упражнений нами обращается внимание на высокую эмоциональную эффективность использования упражнений большой трудности, овладение которыми способствует формированию выраженного приятного тона эмоциональных ощущений. В многолетних наблюдениях за борцами греко-римского стиля высокой спортивной квалификации прослежен процесс развития благоприятного эмоционального состояния в ходе реализации разработанных нами методологических критериев-тестов максимума моторного потенциала, определяемого в серии нижеприведенных двигательных актов:</w:t>
      </w:r>
    </w:p>
    <w:p>
      <w:pPr>
        <w:pStyle w:val="Normal"/>
        <w:jc w:val="both"/>
        <w:rPr>
          <w:rFonts w:ascii="Times New Roman" w:hAnsi="Times New Roman" w:cs="Times New Roman"/>
        </w:rPr>
      </w:pPr>
      <w:r>
        <w:rPr>
          <w:rFonts w:cs="Times New Roman" w:ascii="Times New Roman" w:hAnsi="Times New Roman"/>
        </w:rPr>
        <w:t>1. Максимум — количество подтягиваний из виса подхв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5</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2999105" cy="24809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2" t="-15" r="-12" b="-15"/>
                    <a:stretch>
                      <a:fillRect/>
                    </a:stretch>
                  </pic:blipFill>
                  <pic:spPr bwMode="auto">
                    <a:xfrm>
                      <a:off x="0" y="0"/>
                      <a:ext cx="2999105" cy="24809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1 . Прием мяча в 1,6, 5, зонах после перемещения приставным шагом</w:t>
      </w:r>
    </w:p>
    <w:p>
      <w:pPr>
        <w:sectPr>
          <w:type w:val="nextPage"/>
          <w:pgSz w:w="11906" w:h="16838"/>
          <w:pgMar w:left="3185" w:right="261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О &lt;</w:t>
      </w:r>
    </w:p>
    <w:p>
      <w:pPr>
        <w:pStyle w:val="Normal"/>
        <w:jc w:val="both"/>
        <w:rPr>
          <w:rFonts w:ascii="Times New Roman" w:hAnsi="Times New Roman" w:cs="Times New Roman"/>
        </w:rPr>
      </w:pPr>
      <w:r>
        <w:br w:type="column"/>
      </w:r>
      <w:r>
        <w:rPr>
          <w:rFonts w:cs="Times New Roman" w:ascii="Times New Roman" w:hAnsi="Times New Roman"/>
        </w:rPr>
        <w:t>'</w:t>
      </w:r>
    </w:p>
    <w:p>
      <w:pPr>
        <w:pStyle w:val="Normal"/>
        <w:jc w:val="both"/>
        <w:rPr>
          <w:rFonts w:ascii="Times New Roman" w:hAnsi="Times New Roman" w:cs="Times New Roman"/>
        </w:rPr>
      </w:pPr>
      <w:r>
        <w:br w:type="column"/>
      </w:r>
      <w:r>
        <w:rPr>
          <w:rFonts w:cs="Times New Roman" w:ascii="Times New Roman" w:hAnsi="Times New Roman"/>
        </w:rPr>
        <w:t>&gt; О</w:t>
      </w:r>
    </w:p>
    <w:p>
      <w:pPr>
        <w:sectPr>
          <w:type w:val="nextPage"/>
          <w:pgSz w:w="11906" w:h="16838"/>
          <w:pgMar w:left="3381" w:right="3114" w:gutter="0" w:header="0" w:top="1440" w:footer="0" w:bottom="720"/>
          <w:pgNumType w:fmt="decimal"/>
          <w:cols w:num="3" w:space="1852"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ис. 12. Прием двух мячей после поворота кругом</w:t>
      </w:r>
    </w:p>
    <w:p>
      <w:pPr>
        <w:sectPr>
          <w:type w:val="nextPage"/>
          <w:pgSz w:w="11906" w:h="16838"/>
          <w:pgMar w:left="3185" w:right="261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drawing>
          <wp:inline distT="0" distB="0" distL="0" distR="0">
            <wp:extent cx="2590800" cy="901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4" t="-40" r="-14" b="-40"/>
                    <a:stretch>
                      <a:fillRect/>
                    </a:stretch>
                  </pic:blipFill>
                  <pic:spPr bwMode="auto">
                    <a:xfrm>
                      <a:off x="0" y="0"/>
                      <a:ext cx="2590800" cy="901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w:t>
      </w:r>
    </w:p>
    <w:p>
      <w:pPr>
        <w:sectPr>
          <w:type w:val="nextPage"/>
          <w:pgSz w:w="11906" w:h="16838"/>
          <w:pgMar w:left="8436" w:right="327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ис. 13. Прием в защите двух мячей от двух нападающих поочередно</w:t>
      </w:r>
    </w:p>
    <w:p>
      <w:pPr>
        <w:pStyle w:val="Normal"/>
        <w:jc w:val="both"/>
        <w:rPr>
          <w:rFonts w:ascii="Times New Roman" w:hAnsi="Times New Roman" w:cs="Times New Roman"/>
        </w:rPr>
      </w:pPr>
      <w:r>
        <w:rPr>
          <w:rFonts w:cs="Times New Roman" w:ascii="Times New Roman" w:hAnsi="Times New Roman"/>
        </w:rPr>
        <w:t>336</w:t>
      </w:r>
    </w:p>
    <w:p>
      <w:pPr>
        <w:sectPr>
          <w:type w:val="nextPage"/>
          <w:pgSz w:w="11906" w:h="16838"/>
          <w:pgMar w:left="3185" w:right="261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том   (на   тренировках  подвеска   2—5   кг).</w:t>
      </w:r>
    </w:p>
    <w:p>
      <w:pPr>
        <w:pStyle w:val="Normal"/>
        <w:jc w:val="both"/>
        <w:rPr>
          <w:rFonts w:ascii="Times New Roman" w:hAnsi="Times New Roman" w:cs="Times New Roman"/>
        </w:rPr>
      </w:pPr>
      <w:r>
        <w:rPr>
          <w:rFonts w:cs="Times New Roman" w:ascii="Times New Roman" w:hAnsi="Times New Roman"/>
        </w:rPr>
        <w:t>Длительность бокового равновесия на шведской стенке</w:t>
        <w:br/>
        <w:t>(тренировочный вариант — сгибание ног,  скорчив, и выпрям</w:t>
        <w:br/>
        <w:t>ление их, медленно и быстро)</w:t>
      </w:r>
    </w:p>
    <w:p>
      <w:pPr>
        <w:pStyle w:val="Normal"/>
        <w:jc w:val="both"/>
        <w:rPr>
          <w:rFonts w:ascii="Times New Roman" w:hAnsi="Times New Roman" w:cs="Times New Roman"/>
        </w:rPr>
      </w:pPr>
      <w:r>
        <w:rPr>
          <w:rFonts w:cs="Times New Roman" w:ascii="Times New Roman" w:hAnsi="Times New Roman"/>
        </w:rPr>
        <w:t>Длительность заднего равновесия на перекладине; ана</w:t>
        <w:br/>
        <w:t>логичная вариативность движений сообразно упр. 2.</w:t>
      </w:r>
    </w:p>
    <w:p>
      <w:pPr>
        <w:pStyle w:val="Normal"/>
        <w:jc w:val="both"/>
        <w:rPr>
          <w:rFonts w:ascii="Times New Roman" w:hAnsi="Times New Roman" w:cs="Times New Roman"/>
        </w:rPr>
      </w:pPr>
      <w:r>
        <w:rPr>
          <w:rFonts w:cs="Times New Roman" w:ascii="Times New Roman" w:hAnsi="Times New Roman"/>
        </w:rPr>
        <w:t>Длительность переднего равновесия из виса на перекла</w:t>
        <w:br/>
        <w:t>дине . Тренировочное упражнение по структуре упр. 2.</w:t>
      </w:r>
    </w:p>
    <w:p>
      <w:pPr>
        <w:pStyle w:val="Normal"/>
        <w:jc w:val="both"/>
        <w:rPr>
          <w:rFonts w:ascii="Times New Roman" w:hAnsi="Times New Roman" w:cs="Times New Roman"/>
        </w:rPr>
      </w:pPr>
      <w:r>
        <w:rPr>
          <w:rFonts w:cs="Times New Roman" w:ascii="Times New Roman" w:hAnsi="Times New Roman"/>
        </w:rPr>
        <w:t>Максимальное количество приседаний на одной ноге.</w:t>
      </w:r>
    </w:p>
    <w:p>
      <w:pPr>
        <w:pStyle w:val="Normal"/>
        <w:jc w:val="both"/>
        <w:rPr>
          <w:rFonts w:ascii="Times New Roman" w:hAnsi="Times New Roman" w:cs="Times New Roman"/>
        </w:rPr>
      </w:pPr>
      <w:r>
        <w:rPr>
          <w:rFonts w:cs="Times New Roman" w:ascii="Times New Roman" w:hAnsi="Times New Roman"/>
        </w:rPr>
        <w:t>Максимальное количество выжиманий двухпудовых гирь.</w:t>
      </w:r>
    </w:p>
    <w:p>
      <w:pPr>
        <w:pStyle w:val="Normal"/>
        <w:jc w:val="both"/>
        <w:rPr>
          <w:rFonts w:ascii="Times New Roman" w:hAnsi="Times New Roman" w:cs="Times New Roman"/>
        </w:rPr>
      </w:pPr>
      <w:r>
        <w:rPr>
          <w:rFonts w:cs="Times New Roman" w:ascii="Times New Roman" w:hAnsi="Times New Roman"/>
        </w:rPr>
        <w:t>Максимальное количество сгибательных .движений руками</w:t>
        <w:br/>
        <w:t>с двухпудовыми гирями, лежа на животе на специальном столе.</w:t>
      </w:r>
    </w:p>
    <w:p>
      <w:pPr>
        <w:pStyle w:val="Normal"/>
        <w:jc w:val="both"/>
        <w:rPr>
          <w:rFonts w:ascii="Times New Roman" w:hAnsi="Times New Roman" w:cs="Times New Roman"/>
        </w:rPr>
      </w:pPr>
      <w:r>
        <w:rPr>
          <w:rFonts w:cs="Times New Roman" w:ascii="Times New Roman" w:hAnsi="Times New Roman"/>
        </w:rPr>
        <w:t>8.</w:t>
        <w:tab/>
        <w:t>Время пробегания 30-метровой дистанции.</w:t>
        <w:br/>
        <w:t>Абсолютные величины критериев-тестов позволяют судить</w:t>
      </w:r>
    </w:p>
    <w:p>
      <w:pPr>
        <w:pStyle w:val="Normal"/>
        <w:jc w:val="both"/>
        <w:rPr>
          <w:rFonts w:ascii="Times New Roman" w:hAnsi="Times New Roman" w:cs="Times New Roman"/>
        </w:rPr>
      </w:pPr>
      <w:r>
        <w:rPr>
          <w:rFonts w:cs="Times New Roman" w:ascii="Times New Roman" w:hAnsi="Times New Roman"/>
        </w:rPr>
        <w:t>об уровне развития соответствующих качественных и количественных характеристик моторики высококвалифицированных борцов греко-римского стиля, а динамика определяемых параметров отражает направленность тренировочного процесса.</w:t>
      </w:r>
    </w:p>
    <w:p>
      <w:pPr>
        <w:pStyle w:val="Normal"/>
        <w:jc w:val="both"/>
        <w:rPr>
          <w:rFonts w:ascii="Times New Roman" w:hAnsi="Times New Roman" w:cs="Times New Roman"/>
        </w:rPr>
      </w:pPr>
      <w:r>
        <w:rPr>
          <w:rFonts w:cs="Times New Roman" w:ascii="Times New Roman" w:hAnsi="Times New Roman"/>
        </w:rPr>
        <w:t>В целом получаемая информация о выраженности критериев-тестов необходима для коррекции тренировочных нагрузок борцов греко-римского стиля соответственно сопровождающего их развития эмоциональных реакций.</w:t>
      </w:r>
    </w:p>
    <w:p>
      <w:pPr>
        <w:pStyle w:val="Normal"/>
        <w:jc w:val="both"/>
        <w:rPr>
          <w:rFonts w:ascii="Times New Roman" w:hAnsi="Times New Roman" w:cs="Times New Roman"/>
        </w:rPr>
      </w:pPr>
      <w:r>
        <w:rPr>
          <w:rFonts w:cs="Times New Roman" w:ascii="Times New Roman" w:hAnsi="Times New Roman"/>
        </w:rPr>
        <w:t>ГЛАВА   2 3.</w:t>
      </w:r>
    </w:p>
    <w:p>
      <w:pPr>
        <w:pStyle w:val="Normal"/>
        <w:jc w:val="both"/>
        <w:rPr>
          <w:rFonts w:ascii="Times New Roman" w:hAnsi="Times New Roman" w:cs="Times New Roman"/>
        </w:rPr>
      </w:pPr>
      <w:r>
        <w:rPr>
          <w:rFonts w:cs="Times New Roman" w:ascii="Times New Roman" w:hAnsi="Times New Roman"/>
        </w:rPr>
        <w:t>ФОРМИРОВАНИЕ     ПОТРЕБНОСТЕЙ</w:t>
      </w:r>
    </w:p>
    <w:p>
      <w:pPr>
        <w:pStyle w:val="Normal"/>
        <w:jc w:val="both"/>
        <w:rPr>
          <w:rFonts w:ascii="Times New Roman" w:hAnsi="Times New Roman" w:cs="Times New Roman"/>
        </w:rPr>
      </w:pPr>
      <w:r>
        <w:rPr>
          <w:rFonts w:cs="Times New Roman" w:ascii="Times New Roman" w:hAnsi="Times New Roman"/>
        </w:rPr>
        <w:t>В     ОПТИМАЛЬНОЙ     ДВИГАТЕЛЬНОЙ     ДЕЯТЕЛЬНОСТИ КАК     ФАКТОР     ЭМОЦИОНАЛЬНОГО     ГОМЕОСТАЗА</w:t>
      </w:r>
    </w:p>
    <w:p>
      <w:pPr>
        <w:pStyle w:val="Normal"/>
        <w:jc w:val="both"/>
        <w:rPr>
          <w:rFonts w:ascii="Times New Roman" w:hAnsi="Times New Roman" w:cs="Times New Roman"/>
        </w:rPr>
      </w:pPr>
      <w:r>
        <w:rPr>
          <w:rFonts w:cs="Times New Roman" w:ascii="Times New Roman" w:hAnsi="Times New Roman"/>
        </w:rPr>
        <w:t>В исторически очень короткий срок человек был поставлен в условия, существенно отличающиеся от той экологической ситуации, в которой он находился очень длительное время. По расчетам академика А.И.Берга, за последние 100 лет доля физического труда человека снизилась с 96% до всего лишь 5-6% от объема работы, выполняемой на земле.</w:t>
      </w:r>
    </w:p>
    <w:p>
      <w:pPr>
        <w:pStyle w:val="Normal"/>
        <w:jc w:val="both"/>
        <w:rPr>
          <w:rFonts w:ascii="Times New Roman" w:hAnsi="Times New Roman" w:cs="Times New Roman"/>
        </w:rPr>
      </w:pPr>
      <w:r>
        <w:rPr>
          <w:rFonts w:cs="Times New Roman" w:ascii="Times New Roman" w:hAnsi="Times New Roman"/>
        </w:rPr>
        <w:t>Наряду со снижением общего объема двигательной активности человека, главного регулятора гомеостазиса, существенно возросло интеллектуальное и эмоциональное напряжение его деятельности.</w:t>
      </w:r>
    </w:p>
    <w:p>
      <w:pPr>
        <w:pStyle w:val="Normal"/>
        <w:jc w:val="both"/>
        <w:rPr>
          <w:rFonts w:ascii="Times New Roman" w:hAnsi="Times New Roman" w:cs="Times New Roman"/>
        </w:rPr>
      </w:pPr>
      <w:r>
        <w:rPr>
          <w:rFonts w:cs="Times New Roman" w:ascii="Times New Roman" w:hAnsi="Times New Roman"/>
        </w:rPr>
        <w:t>Необходимо вместе с тем отметить, что большинство рассуждений о последствиях научно-технической революции для человека и его благосостояния касаются прежде всего борьбы за сохранение окружающей</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7</w:t>
      </w:r>
    </w:p>
    <w:p>
      <w:pPr>
        <w:pStyle w:val="Normal"/>
        <w:jc w:val="both"/>
        <w:rPr>
          <w:rFonts w:ascii="Times New Roman" w:hAnsi="Times New Roman" w:cs="Times New Roman"/>
        </w:rPr>
      </w:pPr>
      <w:r>
        <w:rPr>
          <w:rFonts w:cs="Times New Roman" w:ascii="Times New Roman" w:hAnsi="Times New Roman"/>
        </w:rPr>
        <w:t>среды и гораздо меньше предложений по охране внутренней среды человека, повышению его внутренних го-меостатических возможностей, поиску адекватных внутренних компенсаций неблагоприятных внешних условий. Согласно информационной теории эмоций эмоции определяются какой-либо актуальной потребностью и возможностью ее удовлетворения, характеризуемой вероятностью достижения цели (П.В.Симонов, 1987, 1997).</w:t>
      </w:r>
    </w:p>
    <w:p>
      <w:pPr>
        <w:pStyle w:val="Normal"/>
        <w:jc w:val="both"/>
        <w:rPr>
          <w:rFonts w:ascii="Times New Roman" w:hAnsi="Times New Roman" w:cs="Times New Roman"/>
        </w:rPr>
      </w:pPr>
      <w:r>
        <w:rPr>
          <w:rFonts w:cs="Times New Roman" w:ascii="Times New Roman" w:hAnsi="Times New Roman"/>
        </w:rPr>
        <w:t>Этого же концептуального положения придерживается биологическая теория эмоций П.К.Анохина, построенная на основе представления о целостности физиологической архитектуры такого приспособительного акта, как эмоция. При этом подчеркивалось : «Основным признаком положительного эмоционального состояния является его закрепляющее действие, как бы санкционирующее полезный приспособительный эффект. Такое закрепляющее действие может иметь место лишь в том случае, когда потребность удовлетворена с абсолютно полезным эффектом. Эмоция как бы подтверждает правильность и полноту совершенного акта, его соответствие исходной потребности.</w:t>
      </w:r>
    </w:p>
    <w:p>
      <w:pPr>
        <w:pStyle w:val="Normal"/>
        <w:jc w:val="both"/>
        <w:rPr>
          <w:rFonts w:ascii="Times New Roman" w:hAnsi="Times New Roman" w:cs="Times New Roman"/>
        </w:rPr>
      </w:pPr>
      <w:r>
        <w:rPr>
          <w:rFonts w:cs="Times New Roman" w:ascii="Times New Roman" w:hAnsi="Times New Roman"/>
        </w:rPr>
        <w:t>Тем не менее до настоящего времени в науке еще нет единой общепризнанной концепции эмоций, не определены роль и место их в общей структуре личности. Бесспорным остается лишь то, что они неразрывно связаны с потребностями человека и всегда сопровождают их.</w:t>
      </w:r>
    </w:p>
    <w:p>
      <w:pPr>
        <w:pStyle w:val="Normal"/>
        <w:jc w:val="both"/>
        <w:rPr>
          <w:rFonts w:ascii="Times New Roman" w:hAnsi="Times New Roman" w:cs="Times New Roman"/>
        </w:rPr>
      </w:pPr>
      <w:r>
        <w:rPr>
          <w:rFonts w:cs="Times New Roman" w:ascii="Times New Roman" w:hAnsi="Times New Roman"/>
        </w:rPr>
        <w:t>Важным для внутреннего состояния человека является психосоциальное равновесие (эмоциональный гомеостаз), существующее между личностью и социальным окружением, которое поддерживается сформировавшимися под влиянием внешних воздействий функциональными системами (П.К.Анохин, 1978) . Их уровень устойчивости зависит от многих причин, и в том числе от опыта человека и его генотипа, от качества «акцептора действия» и «обратной афферентации», от текущего состояния гомеостаза и других факторов, не исключая оптимальную двигательную активность.</w:t>
      </w:r>
    </w:p>
    <w:p>
      <w:pPr>
        <w:pStyle w:val="Normal"/>
        <w:jc w:val="both"/>
        <w:rPr>
          <w:rFonts w:ascii="Times New Roman" w:hAnsi="Times New Roman" w:cs="Times New Roman"/>
        </w:rPr>
      </w:pPr>
      <w:r>
        <w:rPr>
          <w:rFonts w:cs="Times New Roman" w:ascii="Times New Roman" w:hAnsi="Times New Roman"/>
        </w:rPr>
        <w:t>Поскольку именно реализация потребностей, в том числе и в сфере физической культуры, во многом определяют эмоциональные проявления, важными представляются проблемы их формирования.</w:t>
      </w:r>
    </w:p>
    <w:p>
      <w:pPr>
        <w:pStyle w:val="Normal"/>
        <w:jc w:val="both"/>
        <w:rPr>
          <w:rFonts w:ascii="Times New Roman" w:hAnsi="Times New Roman" w:cs="Times New Roman"/>
        </w:rPr>
      </w:pPr>
      <w:r>
        <w:rPr>
          <w:rFonts w:cs="Times New Roman" w:ascii="Times New Roman" w:hAnsi="Times New Roman"/>
        </w:rPr>
        <w:t>Что побуждает человека заниматься активной двигательной деятельностью, какие факторы обусловливают такую ориентацию, каким образом на них можн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влиять, — вот круг основных проблемных точек, которые представляют несомненный научный интерес.</w:t>
      </w:r>
    </w:p>
    <w:p>
      <w:pPr>
        <w:pStyle w:val="Normal"/>
        <w:jc w:val="both"/>
        <w:rPr>
          <w:rFonts w:ascii="Times New Roman" w:hAnsi="Times New Roman" w:cs="Times New Roman"/>
        </w:rPr>
      </w:pPr>
      <w:r>
        <w:rPr>
          <w:rFonts w:cs="Times New Roman" w:ascii="Times New Roman" w:hAnsi="Times New Roman"/>
        </w:rPr>
        <w:t>Принципиально важным и современным представляется акцент на широкий подход к физической культуре. Подобная методологическая позиция на сегодня</w:t>
      </w:r>
    </w:p>
    <w:p>
      <w:pPr>
        <w:pStyle w:val="Normal"/>
        <w:jc w:val="both"/>
        <w:rPr>
          <w:rFonts w:ascii="Times New Roman" w:hAnsi="Times New Roman" w:cs="Times New Roman"/>
        </w:rPr>
      </w:pPr>
      <w:r>
        <w:rPr>
          <w:rFonts w:cs="Times New Roman" w:ascii="Times New Roman" w:hAnsi="Times New Roman"/>
        </w:rPr>
        <w:drawing>
          <wp:inline distT="0" distB="0" distL="0" distR="0">
            <wp:extent cx="774065" cy="25050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47" t="-14" r="-47" b="-14"/>
                    <a:stretch>
                      <a:fillRect/>
                    </a:stretch>
                  </pic:blipFill>
                  <pic:spPr bwMode="auto">
                    <a:xfrm>
                      <a:off x="0" y="0"/>
                      <a:ext cx="774065" cy="25050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4. Тест для оценки пространнственно-временнои ориентации у волейболисток.</w:t>
      </w:r>
    </w:p>
    <w:p>
      <w:pPr>
        <w:pStyle w:val="Normal"/>
        <w:jc w:val="both"/>
        <w:rPr>
          <w:rFonts w:ascii="Times New Roman" w:hAnsi="Times New Roman" w:cs="Times New Roman"/>
        </w:rPr>
      </w:pPr>
      <w:r>
        <w:rPr>
          <w:rFonts w:cs="Times New Roman" w:ascii="Times New Roman" w:hAnsi="Times New Roman"/>
        </w:rPr>
        <w:t>а)</w:t>
        <w:tab/>
        <w:t>— высокое стояние на пальцах сомкнутых ступней, руки - вверху,</w:t>
        <w:br/>
        <w:t>без зрительного контроля (в секундах) ;</w:t>
      </w:r>
    </w:p>
    <w:p>
      <w:pPr>
        <w:pStyle w:val="Normal"/>
        <w:jc w:val="both"/>
        <w:rPr>
          <w:rFonts w:ascii="Times New Roman" w:hAnsi="Times New Roman" w:cs="Times New Roman"/>
        </w:rPr>
      </w:pPr>
      <w:r>
        <w:rPr>
          <w:rFonts w:cs="Times New Roman" w:ascii="Times New Roman" w:hAnsi="Times New Roman"/>
        </w:rPr>
        <w:t>б)</w:t>
        <w:tab/>
        <w:t>— 5 кружений головой против хода часовой стрелки в ритме 2 дви</w:t>
        <w:br/>
        <w:t>жения в 1 секунду</w:t>
      </w:r>
    </w:p>
    <w:p>
      <w:pPr>
        <w:pStyle w:val="Normal"/>
        <w:jc w:val="both"/>
        <w:rPr>
          <w:rFonts w:ascii="Times New Roman" w:hAnsi="Times New Roman" w:cs="Times New Roman"/>
        </w:rPr>
      </w:pPr>
      <w:r>
        <w:rPr>
          <w:rFonts w:cs="Times New Roman" w:ascii="Times New Roman" w:hAnsi="Times New Roman"/>
        </w:rPr>
        <w:t>убедительнее в сравнении со взглядами, ограничивающими роль и рамки физической культуры только с уровнем выполнения контрольных нормативов по ведущим физическим качествам. Теоретически и практически доказано, что указанное ограничение не позволяет поддерживать здоровье целостного организма. Таким образом, в физическую культуру личности должны вх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9</w:t>
      </w:r>
    </w:p>
    <w:p>
      <w:pPr>
        <w:pStyle w:val="Normal"/>
        <w:jc w:val="both"/>
        <w:rPr>
          <w:rFonts w:ascii="Times New Roman" w:hAnsi="Times New Roman" w:cs="Times New Roman"/>
        </w:rPr>
      </w:pPr>
      <w:r>
        <w:rPr>
          <w:rFonts w:cs="Times New Roman" w:ascii="Times New Roman" w:hAnsi="Times New Roman"/>
        </w:rPr>
        <w:t>дить и индивидуальные знания, интересы, ценностные ориентации, мотивы, потребности в двигательной активности.</w:t>
      </w:r>
    </w:p>
    <w:p>
      <w:pPr>
        <w:pStyle w:val="Normal"/>
        <w:jc w:val="both"/>
        <w:rPr>
          <w:rFonts w:ascii="Times New Roman" w:hAnsi="Times New Roman" w:cs="Times New Roman"/>
        </w:rPr>
      </w:pPr>
      <w:r>
        <w:rPr>
          <w:rFonts w:cs="Times New Roman" w:ascii="Times New Roman" w:hAnsi="Times New Roman"/>
        </w:rPr>
        <w:t>В структуре любой деятельности ценностные ориентации тесно связаны с эмоциональными, познавательными, волевыми ее сторонами и образуют содержательную сторону направленности личности, выражают внутреннюю основу отношения индивида к деятельности.</w:t>
      </w:r>
    </w:p>
    <w:p>
      <w:pPr>
        <w:pStyle w:val="Normal"/>
        <w:jc w:val="both"/>
        <w:rPr>
          <w:rFonts w:ascii="Times New Roman" w:hAnsi="Times New Roman" w:cs="Times New Roman"/>
        </w:rPr>
      </w:pPr>
      <w:r>
        <w:rPr>
          <w:rFonts w:cs="Times New Roman" w:ascii="Times New Roman" w:hAnsi="Times New Roman"/>
        </w:rPr>
        <w:t>В свою очередь на становление ценностных ориентации личности в области физической культуры влияют знания, потребности, установки, эмоции, стимулирование.</w:t>
      </w:r>
    </w:p>
    <w:p>
      <w:pPr>
        <w:pStyle w:val="Normal"/>
        <w:jc w:val="both"/>
        <w:rPr>
          <w:rFonts w:ascii="Times New Roman" w:hAnsi="Times New Roman" w:cs="Times New Roman"/>
        </w:rPr>
      </w:pPr>
      <w:r>
        <w:rPr>
          <w:rFonts w:cs="Times New Roman" w:ascii="Times New Roman" w:hAnsi="Times New Roman"/>
        </w:rPr>
        <w:t>Мотивы деятельности возникают и формируются на основе потребностей, являясь формой их осознания или субъективного отражения. Под потребностями чаще всего понимают такое состояние личности, которое выражается в ее готовности к свободной реализации сущностных сил в каком-либо виде деятельности. Движущей силой в реализации потребностей выступает внутренняя убежденность и сознательная воля — то, что лежит в основе ценностного мотивационного отношения личности к тому или иному явлению.</w:t>
      </w:r>
    </w:p>
    <w:p>
      <w:pPr>
        <w:pStyle w:val="Normal"/>
        <w:jc w:val="both"/>
        <w:rPr>
          <w:rFonts w:ascii="Times New Roman" w:hAnsi="Times New Roman" w:cs="Times New Roman"/>
        </w:rPr>
      </w:pPr>
      <w:r>
        <w:rPr>
          <w:rFonts w:cs="Times New Roman" w:ascii="Times New Roman" w:hAnsi="Times New Roman"/>
        </w:rPr>
        <w:t>Направленное формирование потребности в физкультурно-спортивной деятельности и дальнейшее ее удовлетворение — две стороны взаимосвязанного процесса, который изучен далеко не достаточно.</w:t>
      </w:r>
    </w:p>
    <w:p>
      <w:pPr>
        <w:pStyle w:val="Normal"/>
        <w:jc w:val="both"/>
        <w:rPr>
          <w:rFonts w:ascii="Times New Roman" w:hAnsi="Times New Roman" w:cs="Times New Roman"/>
        </w:rPr>
      </w:pPr>
      <w:r>
        <w:rPr>
          <w:rFonts w:cs="Times New Roman" w:ascii="Times New Roman" w:hAnsi="Times New Roman"/>
        </w:rPr>
        <w:t>Формирование потребностей в физкультурно-спортивной деятельности необходимо рассматривать как процесс, с одной стороны, сознательных и непрерывных педагогических воздействий, с другой — влияния окружения. В результате обеспечивается положительный сдвиг в ценностных ориентаци-ях, мотивационных установках, что способствует повышению физкультурно-спортивной активности.</w:t>
      </w:r>
    </w:p>
    <w:p>
      <w:pPr>
        <w:pStyle w:val="Normal"/>
        <w:jc w:val="both"/>
        <w:rPr>
          <w:rFonts w:ascii="Times New Roman" w:hAnsi="Times New Roman" w:cs="Times New Roman"/>
        </w:rPr>
      </w:pPr>
      <w:r>
        <w:rPr>
          <w:rFonts w:cs="Times New Roman" w:ascii="Times New Roman" w:hAnsi="Times New Roman"/>
        </w:rPr>
        <w:t>Показателями сформированности потребности следует считать такой уровень их самосознания, который активно направляет практическую деятельность на достижение необходимого результата.</w:t>
      </w:r>
    </w:p>
    <w:p>
      <w:pPr>
        <w:pStyle w:val="Normal"/>
        <w:jc w:val="both"/>
        <w:rPr>
          <w:rFonts w:ascii="Times New Roman" w:hAnsi="Times New Roman" w:cs="Times New Roman"/>
        </w:rPr>
      </w:pPr>
      <w:r>
        <w:rPr>
          <w:rFonts w:cs="Times New Roman" w:ascii="Times New Roman" w:hAnsi="Times New Roman"/>
        </w:rPr>
        <w:t>Таким образом, в основе физкультурно-спортивной активности лежит система потребностей, оформленная в сознании через ценностные ориентации, мотивы и интересы. Развертывание физкультурно-спортивной деятельности опосредуется ее личным для человека смыслом и зависит от уровня его самосознания .</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вр</w:t>
      </w:r>
    </w:p>
    <w:p>
      <w:pPr>
        <w:pStyle w:val="Normal"/>
        <w:jc w:val="both"/>
        <w:rPr>
          <w:rFonts w:ascii="Times New Roman" w:hAnsi="Times New Roman" w:cs="Times New Roman"/>
        </w:rPr>
      </w:pPr>
      <w:r>
        <w:rPr>
          <w:rFonts w:cs="Times New Roman" w:ascii="Times New Roman" w:hAnsi="Times New Roman"/>
        </w:rPr>
        <w:t>Pea,</w:t>
      </w:r>
    </w:p>
    <w:p>
      <w:pPr>
        <w:pStyle w:val="Normal"/>
        <w:jc w:val="both"/>
        <w:rPr>
          <w:rFonts w:ascii="Times New Roman" w:hAnsi="Times New Roman" w:cs="Times New Roman"/>
        </w:rPr>
      </w:pPr>
      <w:r>
        <w:rPr>
          <w:rFonts w:cs="Times New Roman" w:ascii="Times New Roman" w:hAnsi="Times New Roman"/>
        </w:rPr>
        <w:t>5мя хорошо извес|тн Система врабатьюа-</w:t>
      </w:r>
    </w:p>
    <w:p>
      <w:pPr>
        <w:pStyle w:val="Normal"/>
        <w:jc w:val="both"/>
        <w:rPr>
          <w:rFonts w:ascii="Times New Roman" w:hAnsi="Times New Roman" w:cs="Times New Roman"/>
        </w:rPr>
      </w:pPr>
      <w:r>
        <w:rPr>
          <w:rFonts w:cs="Times New Roman" w:ascii="Times New Roman" w:hAnsi="Times New Roman"/>
        </w:rPr>
        <w:t>ричедаеиюй</w:t>
      </w:r>
    </w:p>
    <w:p>
      <w:pPr>
        <w:pStyle w:val="Normal"/>
        <w:jc w:val="both"/>
        <w:rPr>
          <w:rFonts w:ascii="Times New Roman" w:hAnsi="Times New Roman" w:cs="Times New Roman"/>
        </w:rPr>
      </w:pPr>
      <w:r>
        <w:rPr>
          <w:rFonts w:cs="Times New Roman" w:ascii="Times New Roman" w:hAnsi="Times New Roman"/>
        </w:rPr>
        <w:t>Ч1|к§йи. .</w:t>
      </w:r>
    </w:p>
    <w:p>
      <w:pPr>
        <w:pStyle w:val="Normal"/>
        <w:jc w:val="both"/>
        <w:rPr>
          <w:rFonts w:ascii="Times New Roman" w:hAnsi="Times New Roman" w:cs="Times New Roman"/>
        </w:rPr>
      </w:pPr>
      <w:r>
        <w:rPr>
          <w:rFonts w:cs="Times New Roman" w:ascii="Times New Roman" w:hAnsi="Times New Roman"/>
        </w:rPr>
        <w:t>установки</w:t>
      </w:r>
    </w:p>
    <w:p>
      <w:pPr>
        <w:pStyle w:val="Normal"/>
        <w:jc w:val="both"/>
        <w:rPr>
          <w:rFonts w:ascii="Times New Roman" w:hAnsi="Times New Roman" w:cs="Times New Roman"/>
        </w:rPr>
      </w:pPr>
      <w:r>
        <w:rPr>
          <w:rFonts w:cs="Times New Roman" w:ascii="Times New Roman" w:hAnsi="Times New Roman"/>
        </w:rPr>
        <w:t>пространственно-1Ы</w:t>
      </w:r>
    </w:p>
    <w:p>
      <w:pPr>
        <w:pStyle w:val="Normal"/>
        <w:jc w:val="both"/>
        <w:rPr>
          <w:rFonts w:ascii="Times New Roman" w:hAnsi="Times New Roman" w:cs="Times New Roman"/>
        </w:rPr>
      </w:pPr>
      <w:r>
        <w:rPr>
          <w:rFonts w:cs="Times New Roman" w:ascii="Times New Roman" w:hAnsi="Times New Roman"/>
        </w:rPr>
        <w:t>:    &amp;</w:t>
      </w:r>
    </w:p>
    <w:p>
      <w:pPr>
        <w:pStyle w:val="Normal"/>
        <w:jc w:val="both"/>
        <w:rPr>
          <w:rFonts w:ascii="Times New Roman" w:hAnsi="Times New Roman" w:cs="Times New Roman"/>
        </w:rPr>
      </w:pPr>
      <w:r>
        <w:rPr>
          <w:rFonts w:cs="Times New Roman" w:ascii="Times New Roman" w:hAnsi="Times New Roman"/>
        </w:rPr>
        <w:t>гкиЩхЗв Лимит</w:t>
      </w:r>
    </w:p>
    <w:p>
      <w:pPr>
        <w:pStyle w:val="Normal"/>
        <w:jc w:val="both"/>
        <w:rPr>
          <w:rFonts w:ascii="Times New Roman" w:hAnsi="Times New Roman" w:cs="Times New Roman"/>
        </w:rPr>
      </w:pPr>
      <w:r>
        <w:rPr>
          <w:rFonts w:cs="Times New Roman" w:ascii="Times New Roman" w:hAnsi="Times New Roman"/>
        </w:rPr>
        <w:drawing>
          <wp:inline distT="0" distB="0" distL="0" distR="0">
            <wp:extent cx="871220" cy="3048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41" t="-118" r="-41" b="-118"/>
                    <a:stretch>
                      <a:fillRect/>
                    </a:stretch>
                  </pic:blipFill>
                  <pic:spPr bwMode="auto">
                    <a:xfrm>
                      <a:off x="0" y="0"/>
                      <a:ext cx="871220" cy="3048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фи</w:t>
      </w:r>
    </w:p>
    <w:p>
      <w:pPr>
        <w:pStyle w:val="Normal"/>
        <w:jc w:val="both"/>
        <w:rPr>
          <w:rFonts w:ascii="Times New Roman" w:hAnsi="Times New Roman" w:cs="Times New Roman"/>
        </w:rPr>
      </w:pPr>
      <w:r>
        <w:rPr>
          <w:rFonts w:cs="Times New Roman" w:ascii="Times New Roman" w:hAnsi="Times New Roman"/>
        </w:rPr>
        <w:t>ЯВЛЯЯСЬ</w:t>
        <w:tab/>
        <w:t>_____</w:t>
      </w:r>
    </w:p>
    <w:p>
      <w:pPr>
        <w:pStyle w:val="Normal"/>
        <w:jc w:val="both"/>
        <w:rPr>
          <w:rFonts w:ascii="Times New Roman" w:hAnsi="Times New Roman" w:cs="Times New Roman"/>
        </w:rPr>
      </w:pPr>
      <w:r>
        <w:rPr>
          <w:rFonts w:cs="Times New Roman" w:ascii="Times New Roman" w:hAnsi="Times New Roman"/>
        </w:rPr>
        <w:t>ди 1Цйаон реализации</w:t>
      </w:r>
    </w:p>
    <w:p>
      <w:pPr>
        <w:pStyle w:val="Normal"/>
        <w:jc w:val="both"/>
        <w:rPr>
          <w:rFonts w:ascii="Times New Roman" w:hAnsi="Times New Roman" w:cs="Times New Roman"/>
        </w:rPr>
      </w:pPr>
      <w:r>
        <w:rPr>
          <w:rFonts w:cs="Times New Roman" w:ascii="Times New Roman" w:hAnsi="Times New Roman"/>
        </w:rPr>
        <w:t>ie за-</w:t>
        <w:tab/>
        <w:t>прыжковой наг'</w:t>
      </w:r>
    </w:p>
    <w:p>
      <w:pPr>
        <w:pStyle w:val="Normal"/>
        <w:jc w:val="both"/>
        <w:rPr>
          <w:rFonts w:ascii="Times New Roman" w:hAnsi="Times New Roman" w:cs="Times New Roman"/>
        </w:rPr>
      </w:pPr>
      <w:r>
        <w:rPr>
          <w:rFonts w:cs="Times New Roman" w:ascii="Times New Roman" w:hAnsi="Times New Roman"/>
        </w:rPr>
        <w:t>званным ка</w:t>
      </w:r>
    </w:p>
    <w:p>
      <w:pPr>
        <w:pStyle w:val="Normal"/>
        <w:jc w:val="both"/>
        <w:rPr>
          <w:rFonts w:ascii="Times New Roman" w:hAnsi="Times New Roman" w:cs="Times New Roman"/>
        </w:rPr>
      </w:pPr>
      <w:r>
        <w:rPr>
          <w:rFonts w:cs="Times New Roman" w:ascii="Times New Roman" w:hAnsi="Times New Roman"/>
        </w:rPr>
        <w:t>РдШй) человека, и s^ei л^в^ьма шир</w:t>
      </w:r>
    </w:p>
    <w:p>
      <w:pPr>
        <w:pStyle w:val="Normal"/>
        <w:jc w:val="both"/>
        <w:rPr>
          <w:rFonts w:ascii="Times New Roman" w:hAnsi="Times New Roman" w:cs="Times New Roman"/>
        </w:rPr>
      </w:pPr>
      <w:r>
        <w:rPr>
          <w:rFonts w:cs="Times New Roman" w:ascii="Times New Roman" w:hAnsi="Times New Roman"/>
        </w:rPr>
        <w:t>чение приобрет</w:t>
      </w:r>
    </w:p>
    <w:p>
      <w:pPr>
        <w:pStyle w:val="Normal"/>
        <w:jc w:val="both"/>
        <w:rPr>
          <w:rFonts w:ascii="Times New Roman" w:hAnsi="Times New Roman" w:cs="Times New Roman"/>
        </w:rPr>
      </w:pPr>
      <w:r>
        <w:rPr>
          <w:rFonts w:cs="Times New Roman" w:ascii="Times New Roman" w:hAnsi="Times New Roman"/>
        </w:rPr>
        <w:t>актическое знг</w:t>
      </w:r>
    </w:p>
    <w:p>
      <w:pPr>
        <w:pStyle w:val="Normal"/>
        <w:jc w:val="both"/>
        <w:rPr>
          <w:rFonts w:ascii="Times New Roman" w:hAnsi="Times New Roman" w:cs="Times New Roman"/>
        </w:rPr>
      </w:pPr>
      <w:r>
        <w:rPr>
          <w:rFonts w:cs="Times New Roman" w:ascii="Times New Roman" w:hAnsi="Times New Roman"/>
        </w:rPr>
        <w:t>построение</w:t>
      </w:r>
    </w:p>
    <w:p>
      <w:pPr>
        <w:pStyle w:val="Normal"/>
        <w:jc w:val="both"/>
        <w:rPr>
          <w:rFonts w:ascii="Times New Roman" w:hAnsi="Times New Roman" w:cs="Times New Roman"/>
        </w:rPr>
      </w:pPr>
      <w:r>
        <w:rPr>
          <w:rFonts w:cs="Times New Roman" w:ascii="Times New Roman" w:hAnsi="Times New Roman"/>
        </w:rPr>
        <w:t>актора в системе</w:t>
      </w:r>
    </w:p>
    <w:p>
      <w:pPr>
        <w:pStyle w:val="Normal"/>
        <w:jc w:val="both"/>
        <w:rPr>
          <w:rFonts w:ascii="Times New Roman" w:hAnsi="Times New Roman" w:cs="Times New Roman"/>
        </w:rPr>
      </w:pPr>
      <w:r>
        <w:rPr>
          <w:rFonts w:cs="Times New Roman" w:ascii="Times New Roman" w:hAnsi="Times New Roman"/>
        </w:rPr>
        <w:t>методологии исп .физических упражые</w:t>
      </w:r>
    </w:p>
    <w:p>
      <w:pPr>
        <w:pStyle w:val="Normal"/>
        <w:jc w:val="both"/>
        <w:rPr>
          <w:rFonts w:ascii="Times New Roman" w:hAnsi="Times New Roman" w:cs="Times New Roman"/>
        </w:rPr>
      </w:pPr>
      <w:r>
        <w:rPr>
          <w:rFonts w:cs="Times New Roman" w:ascii="Times New Roman" w:hAnsi="Times New Roman"/>
        </w:rPr>
        <w:t>в целях у с Максима л б нь</w:t>
      </w:r>
    </w:p>
    <w:p>
      <w:pPr>
        <w:pStyle w:val="Normal"/>
        <w:jc w:val="both"/>
        <w:rPr>
          <w:rFonts w:ascii="Times New Roman" w:hAnsi="Times New Roman" w:cs="Times New Roman"/>
        </w:rPr>
      </w:pPr>
      <w:r>
        <w:rPr>
          <w:rFonts w:cs="Times New Roman" w:ascii="Times New Roman" w:hAnsi="Times New Roman"/>
        </w:rPr>
        <w:t>Совершенствование</w:t>
      </w:r>
    </w:p>
    <w:p>
      <w:pPr>
        <w:pStyle w:val="Normal"/>
        <w:jc w:val="both"/>
        <w:rPr>
          <w:rFonts w:ascii="Times New Roman" w:hAnsi="Times New Roman" w:cs="Times New Roman"/>
        </w:rPr>
      </w:pPr>
      <w:r>
        <w:rPr>
          <w:rFonts w:cs="Times New Roman" w:ascii="Times New Roman" w:hAnsi="Times New Roman"/>
        </w:rPr>
        <w:t>, лежа, на месте* и в движении елить эмоциональ-</w:t>
      </w:r>
    </w:p>
    <w:p>
      <w:pPr>
        <w:pStyle w:val="Normal"/>
        <w:jc w:val="both"/>
        <w:rPr>
          <w:rFonts w:ascii="Times New Roman" w:hAnsi="Times New Roman" w:cs="Times New Roman"/>
        </w:rPr>
      </w:pPr>
      <w:r>
        <w:rPr>
          <w:rFonts w:cs="Times New Roman" w:ascii="Times New Roman" w:hAnsi="Times New Roman"/>
        </w:rPr>
        <w:t>дивидуаль ном основания</w:t>
      </w:r>
    </w:p>
    <w:p>
      <w:pPr>
        <w:pStyle w:val="Normal"/>
        <w:jc w:val="both"/>
        <w:rPr>
          <w:rFonts w:ascii="Times New Roman" w:hAnsi="Times New Roman" w:cs="Times New Roman"/>
        </w:rPr>
      </w:pPr>
      <w:r>
        <w:rPr>
          <w:rFonts w:cs="Times New Roman" w:ascii="Times New Roman" w:hAnsi="Times New Roman"/>
        </w:rPr>
        <w:t>школьныи, школьный, ьного содержания оздоро-</w:t>
      </w:r>
    </w:p>
    <w:p>
      <w:pPr>
        <w:pStyle w:val="Normal"/>
        <w:jc w:val="both"/>
        <w:rPr>
          <w:rFonts w:ascii="Times New Roman" w:hAnsi="Times New Roman" w:cs="Times New Roman"/>
        </w:rPr>
      </w:pPr>
      <w:r>
        <w:rPr>
          <w:rFonts w:cs="Times New Roman" w:ascii="Times New Roman" w:hAnsi="Times New Roman"/>
        </w:rPr>
        <w:t>но-возрастные гращ.</w:t>
      </w:r>
    </w:p>
    <w:p>
      <w:pPr>
        <w:pStyle w:val="Normal"/>
        <w:jc w:val="both"/>
        <w:rPr>
          <w:rFonts w:ascii="Times New Roman" w:hAnsi="Times New Roman" w:cs="Times New Roman"/>
        </w:rPr>
      </w:pPr>
      <w:r>
        <w:rPr>
          <w:rFonts w:cs="Times New Roman" w:ascii="Times New Roman" w:hAnsi="Times New Roman"/>
        </w:rPr>
        <w:t>вузовскии,  зр В рёш</w:t>
      </w:r>
    </w:p>
    <w:p>
      <w:pPr>
        <w:pStyle w:val="Normal"/>
        <w:jc w:val="both"/>
        <w:rPr>
          <w:rFonts w:ascii="Times New Roman" w:hAnsi="Times New Roman" w:cs="Times New Roman"/>
        </w:rPr>
      </w:pPr>
      <w:r>
        <w:rPr>
          <w:rFonts w:cs="Times New Roman" w:ascii="Times New Roman" w:hAnsi="Times New Roman"/>
        </w:rPr>
        <w:t>ных Прюьедщшйиые-н ам! i</w:t>
      </w:r>
    </w:p>
    <w:p>
      <w:pPr>
        <w:pStyle w:val="Normal"/>
        <w:jc w:val="both"/>
        <w:rPr>
          <w:rFonts w:ascii="Times New Roman" w:hAnsi="Times New Roman" w:cs="Times New Roman"/>
        </w:rPr>
      </w:pPr>
      <w:r>
        <w:rPr>
          <w:rFonts w:cs="Times New Roman" w:ascii="Times New Roman" w:hAnsi="Times New Roman"/>
        </w:rPr>
        <w:t>мотивации и</w:t>
      </w:r>
    </w:p>
    <w:p>
      <w:pPr>
        <w:pStyle w:val="Normal"/>
        <w:jc w:val="both"/>
        <w:rPr>
          <w:rFonts w:ascii="Times New Roman" w:hAnsi="Times New Roman" w:cs="Times New Roman"/>
        </w:rPr>
      </w:pPr>
      <w:r>
        <w:rPr>
          <w:rFonts w:cs="Times New Roman" w:ascii="Times New Roman" w:hAnsi="Times New Roman"/>
        </w:rPr>
        <w:t>то мотивов понимания студентами</w:t>
      </w:r>
    </w:p>
    <w:p>
      <w:pPr>
        <w:pStyle w:val="Normal"/>
        <w:jc w:val="both"/>
        <w:rPr>
          <w:rFonts w:ascii="Times New Roman" w:hAnsi="Times New Roman" w:cs="Times New Roman"/>
        </w:rPr>
      </w:pPr>
      <w:r>
        <w:rPr>
          <w:rFonts w:cs="Times New Roman" w:ascii="Times New Roman" w:hAnsi="Times New Roman"/>
        </w:rPr>
        <w:t>ности физических упражнений. Ясной станов</w:t>
      </w:r>
    </w:p>
    <w:p>
      <w:pPr>
        <w:pStyle w:val="Normal"/>
        <w:jc w:val="both"/>
        <w:rPr>
          <w:rFonts w:ascii="Times New Roman" w:hAnsi="Times New Roman" w:cs="Times New Roman"/>
        </w:rPr>
      </w:pPr>
      <w:r>
        <w:drawing>
          <wp:anchor behindDoc="1" distT="0" distB="0" distL="0" distR="0" simplePos="0" locked="0" layoutInCell="0" allowOverlap="1" relativeHeight="14">
            <wp:simplePos x="0" y="0"/>
            <wp:positionH relativeFrom="column">
              <wp:posOffset>-3175</wp:posOffset>
            </wp:positionH>
            <wp:positionV relativeFrom="paragraph">
              <wp:posOffset>36830</wp:posOffset>
            </wp:positionV>
            <wp:extent cx="4187825" cy="2853055"/>
            <wp:effectExtent l="0" t="0" r="0" b="0"/>
            <wp:wrapTight wrapText="bothSides">
              <wp:wrapPolygon edited="0">
                <wp:start x="6303" y="0"/>
                <wp:lineTo x="6303" y="382"/>
                <wp:lineTo x="1509" y="382"/>
                <wp:lineTo x="1509" y="1052"/>
                <wp:lineTo x="1509" y="1052"/>
                <wp:lineTo x="1509" y="2009"/>
                <wp:lineTo x="5580" y="2009"/>
                <wp:lineTo x="5580" y="2871"/>
                <wp:lineTo x="5580" y="2871"/>
                <wp:lineTo x="5580" y="3924"/>
                <wp:lineTo x="-65" y="3924"/>
                <wp:lineTo x="-65" y="9953"/>
                <wp:lineTo x="4990" y="9953"/>
                <wp:lineTo x="4990" y="11676"/>
                <wp:lineTo x="4398" y="11676"/>
                <wp:lineTo x="4398" y="12155"/>
                <wp:lineTo x="3348" y="12155"/>
                <wp:lineTo x="3348" y="12633"/>
                <wp:lineTo x="3348" y="12633"/>
                <wp:lineTo x="3348" y="12825"/>
                <wp:lineTo x="-65" y="12825"/>
                <wp:lineTo x="-65" y="20577"/>
                <wp:lineTo x="14902" y="20577"/>
                <wp:lineTo x="14902" y="20673"/>
                <wp:lineTo x="16019" y="20673"/>
                <wp:lineTo x="16019" y="21535"/>
                <wp:lineTo x="21600" y="21535"/>
                <wp:lineTo x="21600" y="20673"/>
                <wp:lineTo x="21600" y="20673"/>
                <wp:lineTo x="21600" y="20577"/>
                <wp:lineTo x="21600" y="20577"/>
                <wp:lineTo x="21600" y="12825"/>
                <wp:lineTo x="18513" y="12825"/>
                <wp:lineTo x="18513" y="12633"/>
                <wp:lineTo x="12671" y="12633"/>
                <wp:lineTo x="12671" y="12155"/>
                <wp:lineTo x="12671" y="12155"/>
                <wp:lineTo x="12671" y="11676"/>
                <wp:lineTo x="14115" y="11676"/>
                <wp:lineTo x="14115" y="9953"/>
                <wp:lineTo x="21600" y="9953"/>
                <wp:lineTo x="21600" y="3924"/>
                <wp:lineTo x="21600" y="3924"/>
                <wp:lineTo x="21600" y="2871"/>
                <wp:lineTo x="16282" y="2871"/>
                <wp:lineTo x="16282" y="2009"/>
                <wp:lineTo x="16282" y="2009"/>
                <wp:lineTo x="16282" y="1052"/>
                <wp:lineTo x="21533" y="1052"/>
                <wp:lineTo x="21533" y="382"/>
                <wp:lineTo x="21533" y="382"/>
                <wp:lineTo x="21533" y="0"/>
                <wp:lineTo x="630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 t="-17" r="-11" b="-17"/>
                    <a:stretch>
                      <a:fillRect/>
                    </a:stretch>
                  </pic:blipFill>
                  <pic:spPr bwMode="auto">
                    <a:xfrm>
                      <a:off x="0" y="0"/>
                      <a:ext cx="4187825" cy="2853055"/>
                    </a:xfrm>
                    <a:prstGeom prst="rect">
                      <a:avLst/>
                    </a:prstGeom>
                  </pic:spPr>
                </pic:pic>
              </a:graphicData>
            </a:graphic>
          </wp:anchor>
        </w:drawing>
      </w:r>
      <w:r>
        <w:rPr>
          <w:rFonts w:cs="Times New Roman" w:ascii="Times New Roman" w:hAnsi="Times New Roman"/>
        </w:rPr>
        <w:t>угу пп вгрм тем н</w:t>
      </w:r>
    </w:p>
    <w:p>
      <w:pPr>
        <w:pStyle w:val="Normal"/>
        <w:jc w:val="both"/>
        <w:rPr>
          <w:rFonts w:ascii="Times New Roman" w:hAnsi="Times New Roman" w:cs="Times New Roman"/>
        </w:rPr>
      </w:pPr>
      <w:r>
        <w:rPr>
          <w:rFonts w:cs="Times New Roman" w:ascii="Times New Roman" w:hAnsi="Times New Roman"/>
        </w:rPr>
        <w:t>мость проведения со студентами соответствующей воспитательно - сКта зйв аЭжна шиита</w:t>
      </w:r>
    </w:p>
    <w:p>
      <w:pPr>
        <w:pStyle w:val="Normal"/>
        <w:jc w:val="both"/>
        <w:rPr>
          <w:rFonts w:ascii="Times New Roman" w:hAnsi="Times New Roman" w:cs="Times New Roman"/>
        </w:rPr>
      </w:pPr>
      <w:r>
        <w:rPr>
          <w:rFonts w:cs="Times New Roman" w:ascii="Times New Roman" w:hAnsi="Times New Roman"/>
        </w:rPr>
        <w:t>(приятного) тона эмоциональных ощущений, возникающего при определенной методологии физических упражнений.</w:t>
      </w:r>
    </w:p>
    <w:p>
      <w:pPr>
        <w:pStyle w:val="Normal"/>
        <w:jc w:val="both"/>
        <w:rPr>
          <w:rFonts w:ascii="Times New Roman" w:hAnsi="Times New Roman" w:cs="Times New Roman"/>
        </w:rPr>
      </w:pPr>
      <w:r>
        <w:rPr>
          <w:rFonts w:cs="Times New Roman" w:ascii="Times New Roman" w:hAnsi="Times New Roman"/>
        </w:rPr>
        <w:t>Можно быть достаточно убежденным в том, что мотиваци-онный аспект эмоциональной методологии физических упражнений нуждается в дифференциальной разработке применительно к вышеназванным возрастным аспектам.</w:t>
      </w:r>
    </w:p>
    <w:p>
      <w:pPr>
        <w:pStyle w:val="Normal"/>
        <w:jc w:val="both"/>
        <w:rPr>
          <w:rFonts w:ascii="Times New Roman" w:hAnsi="Times New Roman" w:cs="Times New Roman"/>
        </w:rPr>
      </w:pPr>
      <w:r>
        <w:rPr>
          <w:rFonts w:cs="Times New Roman" w:ascii="Times New Roman" w:hAnsi="Times New Roman"/>
        </w:rPr>
        <w:t>Следует выделить методологическое правило о том, что все эмоционально-методологические программы в ходе физических упражнений должны быть доступны для реализации, в связи с чем содержание мотивационного материала требует соответству-</w:t>
      </w:r>
    </w:p>
    <w:p>
      <w:pPr>
        <w:sectPr>
          <w:type w:val="nextPage"/>
          <w:pgSz w:w="11906" w:h="16838"/>
          <w:pgMar w:left="2604" w:right="274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1</w:t>
      </w:r>
    </w:p>
    <w:p>
      <w:pPr>
        <w:pStyle w:val="Normal"/>
        <w:jc w:val="both"/>
        <w:rPr>
          <w:rFonts w:ascii="Times New Roman" w:hAnsi="Times New Roman" w:cs="Times New Roman"/>
        </w:rPr>
      </w:pPr>
      <w:r>
        <w:rPr>
          <w:rFonts w:cs="Times New Roman" w:ascii="Times New Roman" w:hAnsi="Times New Roman"/>
        </w:rPr>
        <w:t>ющей  согласованности  с  педагогической  точки  зрения.</w:t>
      </w:r>
    </w:p>
    <w:p>
      <w:pPr>
        <w:pStyle w:val="Normal"/>
        <w:jc w:val="both"/>
        <w:rPr>
          <w:rFonts w:ascii="Times New Roman" w:hAnsi="Times New Roman" w:cs="Times New Roman"/>
        </w:rPr>
      </w:pPr>
      <w:r>
        <w:rPr>
          <w:rFonts w:cs="Times New Roman" w:ascii="Times New Roman" w:hAnsi="Times New Roman"/>
        </w:rPr>
        <w:t>О мотивации эмоциональной окраски физических упражнений и об эмоциональной эффективности физических нагрузок следует говорить как о едином методологическом процессе.</w:t>
      </w:r>
    </w:p>
    <w:p>
      <w:pPr>
        <w:pStyle w:val="Normal"/>
        <w:jc w:val="both"/>
        <w:rPr>
          <w:rFonts w:ascii="Times New Roman" w:hAnsi="Times New Roman" w:cs="Times New Roman"/>
        </w:rPr>
      </w:pPr>
      <w:r>
        <w:rPr>
          <w:rFonts w:cs="Times New Roman" w:ascii="Times New Roman" w:hAnsi="Times New Roman"/>
        </w:rPr>
        <w:t>Названное единство эмоционально-методологических категорий углубляется и расшифровывается в возрастной дифференциации применяемых средств и методов.</w:t>
      </w:r>
    </w:p>
    <w:p>
      <w:pPr>
        <w:pStyle w:val="Normal"/>
        <w:jc w:val="both"/>
        <w:rPr>
          <w:rFonts w:ascii="Times New Roman" w:hAnsi="Times New Roman" w:cs="Times New Roman"/>
        </w:rPr>
      </w:pPr>
      <w:r>
        <w:rPr>
          <w:rFonts w:cs="Times New Roman" w:ascii="Times New Roman" w:hAnsi="Times New Roman"/>
        </w:rPr>
        <w:t>В общих чертах возрастная дифференциация мотивацион-ности оздоровительных эмоциональных влияний имеет ряд гра-дуационных особенностей. Эмоционально-оздоровительная направленность двигательной активности в дошкольный период может рассматриваться как «зародышевая», реализуемая через правильно организованный процесс физического совершенствования. Школьный период выделяется в качестве решающей системы эмоционально-оздоровительной направленности двигательной активности детей на этапе многолетнего обучения в школе. Недостаточность искомой мотивационности в рамках эмоционально-двигательной проблемы приводит к дефициту моторики детей школьного периода с яркой выраженностью гипокинезии и гиподинамии. Вместе с тем период школьного обучения представляет собой благоприятный этап формирования нужных качеств моторного совершенствования благодаря возможному расширенному развитию мотивационности эмоционально-оздоровительной направленности физических упражнений, переносимой в повседневный быт. Вузовский период благоприятен для развития самостоятельных программ целостного физического совершенствования будущих молодых специалистов.</w:t>
      </w:r>
    </w:p>
    <w:p>
      <w:pPr>
        <w:pStyle w:val="Normal"/>
        <w:jc w:val="both"/>
        <w:rPr>
          <w:rFonts w:ascii="Times New Roman" w:hAnsi="Times New Roman" w:cs="Times New Roman"/>
        </w:rPr>
      </w:pPr>
      <w:r>
        <w:rPr>
          <w:rFonts w:cs="Times New Roman" w:ascii="Times New Roman" w:hAnsi="Times New Roman"/>
        </w:rPr>
        <w:t>Возрастной период зрелости человека отличается большим диапазоном различий в мотивации теории и практики физического совершенствования. Возникает проблема необходимости повышения знаний зрелого человека о двигательном адаптационном алгоритме.</w:t>
      </w:r>
    </w:p>
    <w:p>
      <w:pPr>
        <w:pStyle w:val="Normal"/>
        <w:jc w:val="both"/>
        <w:rPr>
          <w:rFonts w:ascii="Times New Roman" w:hAnsi="Times New Roman" w:cs="Times New Roman"/>
        </w:rPr>
      </w:pPr>
      <w:r>
        <w:rPr>
          <w:rFonts w:cs="Times New Roman" w:ascii="Times New Roman" w:hAnsi="Times New Roman"/>
        </w:rPr>
        <w:t>Период преклонных лет представляет собой весьма сложную социальную категорию населения, которой должны быть созданы необходимые условия для мотивации и реализации адекватной возрастной системы физической культуры. Успешность физической подготовки лиц преклонного возраста во многом зависит от возможностей семейной физической культуры. Высокий цивилизацион-ный уровень семейной физической культуры открывает значительные перспективы для возрастной дифференц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ации   средств   физического   совершенствования.</w:t>
      </w:r>
    </w:p>
    <w:p>
      <w:pPr>
        <w:pStyle w:val="Normal"/>
        <w:jc w:val="both"/>
        <w:rPr>
          <w:rFonts w:ascii="Times New Roman" w:hAnsi="Times New Roman" w:cs="Times New Roman"/>
        </w:rPr>
      </w:pPr>
      <w:r>
        <w:rPr>
          <w:rFonts w:cs="Times New Roman" w:ascii="Times New Roman" w:hAnsi="Times New Roman"/>
        </w:rPr>
        <w:t>Касаясь методологии эмоционального стимулирования оздоровительного эффекта физических упражнений, нужно сказать, что это требует большого педагогического мастерства, а также творческого развития методологического подхода с учетом ситуационной специфики.</w:t>
      </w:r>
    </w:p>
    <w:p>
      <w:pPr>
        <w:pStyle w:val="Normal"/>
        <w:jc w:val="both"/>
        <w:rPr>
          <w:rFonts w:ascii="Times New Roman" w:hAnsi="Times New Roman" w:cs="Times New Roman"/>
        </w:rPr>
      </w:pPr>
      <w:r>
        <w:rPr>
          <w:rFonts w:cs="Times New Roman" w:ascii="Times New Roman" w:hAnsi="Times New Roman"/>
        </w:rPr>
        <w:t>Методологическая дифференциация по проблеме может составить обширный раздел знаний по эмоциональной стимуляции здоровья человека в системе физического совершенствования.</w:t>
      </w:r>
    </w:p>
    <w:p>
      <w:pPr>
        <w:pStyle w:val="Normal"/>
        <w:jc w:val="both"/>
        <w:rPr>
          <w:rFonts w:ascii="Times New Roman" w:hAnsi="Times New Roman" w:cs="Times New Roman"/>
        </w:rPr>
      </w:pPr>
      <w:r>
        <w:rPr>
          <w:rFonts w:cs="Times New Roman" w:ascii="Times New Roman" w:hAnsi="Times New Roman"/>
        </w:rPr>
        <w:t>ГЛАВА   2 4.</w:t>
      </w:r>
    </w:p>
    <w:p>
      <w:pPr>
        <w:pStyle w:val="Normal"/>
        <w:jc w:val="both"/>
        <w:rPr>
          <w:rFonts w:ascii="Times New Roman" w:hAnsi="Times New Roman" w:cs="Times New Roman"/>
        </w:rPr>
      </w:pPr>
      <w:r>
        <w:rPr>
          <w:rFonts w:cs="Times New Roman" w:ascii="Times New Roman" w:hAnsi="Times New Roman"/>
        </w:rPr>
        <w:t>МОДЕЛЬНЫЕ     ВАРИАНТЫ     НАПРАВЛЕННОГО</w:t>
      </w:r>
    </w:p>
    <w:p>
      <w:pPr>
        <w:pStyle w:val="Normal"/>
        <w:jc w:val="both"/>
        <w:rPr>
          <w:rFonts w:ascii="Times New Roman" w:hAnsi="Times New Roman" w:cs="Times New Roman"/>
        </w:rPr>
      </w:pPr>
      <w:r>
        <w:rPr>
          <w:rFonts w:cs="Times New Roman" w:ascii="Times New Roman" w:hAnsi="Times New Roman"/>
        </w:rPr>
        <w:t>ФОРМИРОВАНИЯ     ПРИЯТНОГО     ТОНА     ЭМОЦИОНАЛЬНЫХ</w:t>
      </w:r>
    </w:p>
    <w:p>
      <w:pPr>
        <w:pStyle w:val="Normal"/>
        <w:jc w:val="both"/>
        <w:rPr>
          <w:rFonts w:ascii="Times New Roman" w:hAnsi="Times New Roman" w:cs="Times New Roman"/>
        </w:rPr>
      </w:pPr>
      <w:r>
        <w:rPr>
          <w:rFonts w:cs="Times New Roman" w:ascii="Times New Roman" w:hAnsi="Times New Roman"/>
        </w:rPr>
        <w:t>ОЩУЩЕНИЙ     СРЕДСТВАМИ     ФИЗИЧЕСКИХ</w:t>
      </w:r>
    </w:p>
    <w:p>
      <w:pPr>
        <w:pStyle w:val="Normal"/>
        <w:jc w:val="both"/>
        <w:rPr>
          <w:rFonts w:ascii="Times New Roman" w:hAnsi="Times New Roman" w:cs="Times New Roman"/>
        </w:rPr>
      </w:pPr>
      <w:r>
        <w:rPr>
          <w:rFonts w:cs="Times New Roman" w:ascii="Times New Roman" w:hAnsi="Times New Roman"/>
        </w:rPr>
        <w:t>УПРАЖНЕНИЙ</w:t>
      </w:r>
    </w:p>
    <w:p>
      <w:pPr>
        <w:pStyle w:val="Normal"/>
        <w:jc w:val="both"/>
        <w:rPr>
          <w:rFonts w:ascii="Times New Roman" w:hAnsi="Times New Roman" w:cs="Times New Roman"/>
        </w:rPr>
      </w:pPr>
      <w:r>
        <w:rPr>
          <w:rFonts w:cs="Times New Roman" w:ascii="Times New Roman" w:hAnsi="Times New Roman"/>
        </w:rPr>
        <w:t>Использование тенниса для управления эмоциональными реакциями. Теннис, являясь популярным видом физических упражнений в современном обществе, отличается высокой эмоциональной ситуационностью и поэтому может служить моделью для направленного формирования приятного тона эмоциональных ощущений. Отсюда возникает потребность в освещении определенных физиологических закономерностей и методических положений, на основе которых можно интенсифицировать процесс формирования приятного тона эмоциональных ощущений в ходе занятий теннисом.</w:t>
      </w:r>
    </w:p>
    <w:p>
      <w:pPr>
        <w:pStyle w:val="Normal"/>
        <w:jc w:val="both"/>
        <w:rPr>
          <w:rFonts w:ascii="Times New Roman" w:hAnsi="Times New Roman" w:cs="Times New Roman"/>
        </w:rPr>
      </w:pPr>
      <w:r>
        <w:rPr>
          <w:rFonts w:cs="Times New Roman" w:ascii="Times New Roman" w:hAnsi="Times New Roman"/>
        </w:rPr>
        <w:t>Важнейшей закономерностью теннисной игры является ее сложнокоординационный характер, обусловленный одновременной необходимостью согласования движений тела теннисиста, полета мяча и движений ракетки.</w:t>
      </w:r>
    </w:p>
    <w:p>
      <w:pPr>
        <w:pStyle w:val="Normal"/>
        <w:jc w:val="both"/>
        <w:rPr>
          <w:rFonts w:ascii="Times New Roman" w:hAnsi="Times New Roman" w:cs="Times New Roman"/>
        </w:rPr>
      </w:pPr>
      <w:r>
        <w:rPr>
          <w:rFonts w:cs="Times New Roman" w:ascii="Times New Roman" w:hAnsi="Times New Roman"/>
        </w:rPr>
        <w:t>Овладение техническими приемами теннисной игры создает существенные предпосылки для развития приятного тона эмоциональных ощущений. На стадии выработки «чувства мяча» происходит последовательный процесс дифференциации двигательных актов, обусловленных тем или иным положением ракетки, сегментов тела и полетом мяча, когда в результате исправления допускаемых ошибок по механизму обратной связи достигается искомая точность движений и развертывается формирование приятного тона эмоциональных ощущений —</w:t>
      </w:r>
    </w:p>
    <w:p>
      <w:pPr>
        <w:sectPr>
          <w:type w:val="nextPage"/>
          <w:pgSz w:w="11906" w:h="16838"/>
          <w:pgMar w:left="2599" w:right="272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3</w:t>
      </w:r>
    </w:p>
    <w:p>
      <w:pPr>
        <w:pStyle w:val="Normal"/>
        <w:jc w:val="both"/>
        <w:rPr>
          <w:rFonts w:ascii="Times New Roman" w:hAnsi="Times New Roman" w:cs="Times New Roman"/>
        </w:rPr>
      </w:pPr>
      <w:r>
        <w:rPr>
          <w:rFonts w:cs="Times New Roman" w:ascii="Times New Roman" w:hAnsi="Times New Roman"/>
        </w:rPr>
        <w:t>чувство радости от успеха. По мере совершенствования заданных движений у занимающихся теннисом усиливается активность системы положительно-эмоционального реагирования, создавая этим совокупность взаимосодействующих внутрисистемных и межсистемных адаптивных состояний, определяющих жизнеспособность, жиз-неустойчивость, жизнесохранение индивида.</w:t>
      </w:r>
    </w:p>
    <w:p>
      <w:pPr>
        <w:pStyle w:val="Normal"/>
        <w:jc w:val="both"/>
        <w:rPr>
          <w:rFonts w:ascii="Times New Roman" w:hAnsi="Times New Roman" w:cs="Times New Roman"/>
        </w:rPr>
      </w:pPr>
      <w:r>
        <w:rPr>
          <w:rFonts w:cs="Times New Roman" w:ascii="Times New Roman" w:hAnsi="Times New Roman"/>
        </w:rPr>
        <w:t>Указанная модель прогрессивно-эмоциональных состояний при занятиях теннисом подчиняется общефизиологическим закономерностям безусловно-условно-рефлекторного характера, в частности, в отношении надежности достигнутого уровня адаптации. Прежде всего имеются в виду регулярность и системность адаптивных влияний. Поэтому при использовании модели теннисной структуры движений как сложнокоординирован-ного вида физической тренировки, решающее значение имеет регулярность занятий теннисом, что будет обеспечивать благоприятную эмоциональную эффективность тренировочно-соревновательных нагрузок.</w:t>
      </w:r>
    </w:p>
    <w:p>
      <w:pPr>
        <w:pStyle w:val="Normal"/>
        <w:jc w:val="both"/>
        <w:rPr>
          <w:rFonts w:ascii="Times New Roman" w:hAnsi="Times New Roman" w:cs="Times New Roman"/>
        </w:rPr>
      </w:pPr>
      <w:r>
        <w:rPr>
          <w:rFonts w:cs="Times New Roman" w:ascii="Times New Roman" w:hAnsi="Times New Roman"/>
        </w:rPr>
        <w:t>Полезный эмоциональный эффект теннисных нагрузок возрастает еще более, если достигается оптимум периодической частоты их. Из опыта сильнейших теннисистов известно, что для достижения достаточного уровня технического совершенства в теннисе необходимы ежедневные сложнокоординированные упражнения, в ряде случаев — кратные в суточной периодике.</w:t>
      </w:r>
    </w:p>
    <w:p>
      <w:pPr>
        <w:pStyle w:val="Normal"/>
        <w:jc w:val="both"/>
        <w:rPr>
          <w:rFonts w:ascii="Times New Roman" w:hAnsi="Times New Roman" w:cs="Times New Roman"/>
        </w:rPr>
      </w:pPr>
      <w:r>
        <w:rPr>
          <w:rFonts w:cs="Times New Roman" w:ascii="Times New Roman" w:hAnsi="Times New Roman"/>
        </w:rPr>
        <w:t>Для овладения теннисными двигательными навыками на</w:t>
        <w:br/>
        <w:t>стадии автоматизации первостепенное значение приобретает</w:t>
        <w:br/>
        <w:t>длительность системообразования в ходе тренировочно-сорев</w:t>
        <w:br/>
        <w:t>новательных нагрузок, которую для тенниса целесообразно рас</w:t>
        <w:br/>
        <w:t>ширить до 8—12 часов в суточной периодике. Нами изучались</w:t>
        <w:br/>
        <w:t>возможности значительных объемов физических нагрузок в</w:t>
        <w:br/>
        <w:t>отечественных командах мастеров спорта по теннису (8 часов),</w:t>
        <w:br/>
        <w:t>спортивной гимнастике (10 часов), художественной гимнасти</w:t>
        <w:br/>
        <w:t>ке (12 часов), прыжкам в воду (12 часов) . Характерными оказа</w:t>
        <w:br/>
        <w:t>лись наблюдения за формированием приятного тона эмо</w:t>
        <w:br/>
        <w:t>циональных ощущений в условиях сверхдлительных мы</w:t>
        <w:br/>
        <w:t>шечных</w:t>
        <w:tab/>
        <w:t>нагрузок,</w:t>
        <w:tab/>
        <w:t>перемежаемых</w:t>
        <w:tab/>
        <w:t>с</w:t>
        <w:br/>
        <w:t>восстановительно-стимулирующими паузами в соотно</w:t>
        <w:br/>
        <w:t>шении со сплошными двигательными усилиями в пропор</w:t>
        <w:br/>
        <w:t>ции 60: 5 мин. Оказалось, что на протяжении всего</w:t>
        <w:br/>
        <w:t>времени сверхдлительных тренировочных занятий по</w:t>
        <w:br/>
        <w:t>теннису, спортивной гимнастике, прыжкам в воду и</w:t>
        <w:br/>
        <w:t>художественной гимнастике наблюдалось возрастающее</w:t>
      </w:r>
    </w:p>
    <w:p>
      <w:pPr>
        <w:sectPr>
          <w:type w:val="nextPage"/>
          <w:pgSz w:w="11906" w:h="16838"/>
          <w:pgMar w:left="2724"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4</w:t>
      </w:r>
    </w:p>
    <w:p>
      <w:pPr>
        <w:pStyle w:val="Normal"/>
        <w:jc w:val="both"/>
        <w:rPr>
          <w:rFonts w:ascii="Times New Roman" w:hAnsi="Times New Roman" w:cs="Times New Roman"/>
        </w:rPr>
      </w:pPr>
      <w:r>
        <w:rPr>
          <w:rFonts w:cs="Times New Roman" w:ascii="Times New Roman" w:hAnsi="Times New Roman"/>
        </w:rPr>
        <w:t>развитие положительных эмоциональных реакций, обусловленных заметным улучшением технических и координационных параметров тренируемых двигательных актов. Здесь следует отметить важное обстоятельство, связанное с одновременным улучшением функционального состояния у ряда мастеров спорта по теннису и другим видам спорта, у которых в исходном состоянии имелись признаки перенапряжения сердечно-сосудистой системы, проявлявшиеся в повышенном максимальном и минимальном кровяном давлении (в пределах 150/90 мм рт. ст. в покое), К концу 8—12-часовых тренировочных нагрузок у них наблюдалась нормализация кровообращения на уровне 125/65 мм рт. ст. и существенный прирост спортивного мастерства по соответствующим соревновательным критериям. Обсуждая вопрос о сверхдлительных нагрузках, важно подчеркнуть, что по теннису нами изучались эффекты 8-часового тренировочного занятия при температуре воздуха в тени плюс 40°С и интенсивной солнечной радиации. В данном случае испытуемые теннисисты проходили предварительную адаптацию к условиям пустынного климата с тем, чтобы достигнуть необходимой адаптационной готовности. В данном эксперименте восстановительно-стимуляционные паузы в часы питания спортсменов (фруктовый полдник, состоящий из апельсинов, лимонов, бананов, мандаринов; обед, ужин) увеличивались до 30 мин и включали паузу покоя, лежа в тени, продолжительностью 10 мин.</w:t>
      </w:r>
    </w:p>
    <w:p>
      <w:pPr>
        <w:pStyle w:val="Normal"/>
        <w:jc w:val="both"/>
        <w:rPr>
          <w:rFonts w:ascii="Times New Roman" w:hAnsi="Times New Roman" w:cs="Times New Roman"/>
        </w:rPr>
      </w:pPr>
      <w:r>
        <w:rPr>
          <w:rFonts w:cs="Times New Roman" w:ascii="Times New Roman" w:hAnsi="Times New Roman"/>
        </w:rPr>
        <w:t>Восстановительно-стимулирующие паузы состояли из трехкратного выполнения упражнений на последовательное расслабление сегментов тела из положения стоя, руки прямые вверху, ступни сомкнуты (кисти, предплечья, плечи, шея, туловище, ноги с экспозицией для каждого сегмента 5с); экспозиции виса до 20 секунд (чем достигалась утилизация закона эластической тяги мышц сообразно закону Старлинга) ; а также содержали заключительную фазу аутогенного погружения, лежа на спине, с формулами нейрогенной разгрузки и стимуляции. Аутогенное погружение в часы приема пищи проводилось, лежа в водной среде (открытый бассейн, на теннисных кортах). Естественно, что автоматизация двигательных навыков в ходе сверхдлительных тренировочно-</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5</w:t>
      </w:r>
    </w:p>
    <w:p>
      <w:pPr>
        <w:pStyle w:val="Normal"/>
        <w:jc w:val="both"/>
        <w:rPr>
          <w:rFonts w:ascii="Times New Roman" w:hAnsi="Times New Roman" w:cs="Times New Roman"/>
        </w:rPr>
      </w:pPr>
      <w:r>
        <w:rPr>
          <w:rFonts w:cs="Times New Roman" w:ascii="Times New Roman" w:hAnsi="Times New Roman"/>
        </w:rPr>
        <w:t>соревновательных нагрузок будет наиболее выраженной. При этом двигательный адаптационный алгоритм может строиться по максимально расширенной программе с использованием перемежающихся специальных и общеразвивающих средств физического совершенствования .</w:t>
      </w:r>
    </w:p>
    <w:p>
      <w:pPr>
        <w:pStyle w:val="Normal"/>
        <w:jc w:val="both"/>
        <w:rPr>
          <w:rFonts w:ascii="Times New Roman" w:hAnsi="Times New Roman" w:cs="Times New Roman"/>
        </w:rPr>
      </w:pPr>
      <w:r>
        <w:rPr>
          <w:rFonts w:cs="Times New Roman" w:ascii="Times New Roman" w:hAnsi="Times New Roman"/>
        </w:rPr>
        <w:t>В целом можно указать на решающую роль сверхдлительных физических нагрузок в направленном формировании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Модель теннисных тренировочно-соревновательных нагрузок рационально строить с оздоровительной направленностью, имея в виду стимуляцию жизнеспособности занимающихся теннисом за счет активации адаптационной готовности, которая в соответствии с новым понятием сущности здоровья формируется в процессе саморегулирующих, системообразующих, космо-биоритмических, обменно-энергетических, онто-филоге-нетических, позно-кинетических, прогрессивно-эмоциональных и направленных сомато-вегетативных реакций, способствующих повышению умственной и физической работоспособности (А.И.Яроцкий, 1996) . Результат укрепления здоровья человека будет в значительной мере зависеть от совокупной реализации вышеназванных каналов физиологической активации в процессе развития адаптационной готовности. При этом развитие приятного тона эмоциональных ощущений следует связать с осуществлением обогащающейся мотивации, придающей убежденность и эмоциональную удовлетворенность фундаментальностью научного подхода к проблеме и перспективностью методологии эмоционального системогенеза.</w:t>
      </w:r>
    </w:p>
    <w:p>
      <w:pPr>
        <w:pStyle w:val="Normal"/>
        <w:jc w:val="both"/>
        <w:rPr>
          <w:rFonts w:ascii="Times New Roman" w:hAnsi="Times New Roman" w:cs="Times New Roman"/>
        </w:rPr>
      </w:pPr>
      <w:r>
        <w:rPr>
          <w:rFonts w:cs="Times New Roman" w:ascii="Times New Roman" w:hAnsi="Times New Roman"/>
        </w:rPr>
        <w:t>Предпосылки развития приятного тона эмоциональных ощущений при движении в водной среде. Техническое развитие цивилизации коренным образом способствовало изменению состояния адаптации организма, его жизнеспособности и жизне-устойчивости. Все более угрожающе действуют на него неблагоприятные факторы окружающей среды: гиподинамия, гипокинезия, экологический кризис и эмоциональный стресс.</w:t>
      </w:r>
    </w:p>
    <w:p>
      <w:pPr>
        <w:pStyle w:val="Normal"/>
        <w:jc w:val="both"/>
        <w:rPr>
          <w:rFonts w:ascii="Times New Roman" w:hAnsi="Times New Roman" w:cs="Times New Roman"/>
        </w:rPr>
      </w:pPr>
      <w:r>
        <w:rPr>
          <w:rFonts w:cs="Times New Roman" w:ascii="Times New Roman" w:hAnsi="Times New Roman"/>
        </w:rPr>
        <w:t>Выходом из этого неблагоприятного процесса является направленное совершенствование адаптационного процесса в развитии стато-кинетической устойчивости путем физической тренировки с использованием специальных физических упражнений, охватывающих важнейшие механизмы нервной</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деятельности наряду с применением стандартной спортивной методологии. Особо значимым видом движений в указанном аспекте является плавание, которое благодаря специфическим особенностям водной среды благотворно влияет на развитие стато-кинетической устойчивости (Н.Н.Лозанов, А.Н.Крестовников, 1933). Характерные многократные движения головой при дыхании, движения туловищем в разных стилях плавания, выполнение поворотов и стартов в условиях относительной невесомости, давление и сопротивление воды на тело и двигательные акты в горизонтальном положении наиболее выражены в плавании.</w:t>
      </w:r>
    </w:p>
    <w:p>
      <w:pPr>
        <w:pStyle w:val="Normal"/>
        <w:jc w:val="both"/>
        <w:rPr>
          <w:rFonts w:ascii="Times New Roman" w:hAnsi="Times New Roman" w:cs="Times New Roman"/>
        </w:rPr>
      </w:pPr>
      <w:r>
        <w:rPr>
          <w:rFonts w:cs="Times New Roman" w:ascii="Times New Roman" w:hAnsi="Times New Roman"/>
        </w:rPr>
        <w:t>Существенные предпосылки развития приятного тона эмоциональных ощущений при движениях в водной среде получили подробное раскрытие в специальных исследованиях, касающихся диагностики и прогнозирования позных реакций в плавании (Г.Ч.Маркевич, 1996).</w:t>
      </w:r>
    </w:p>
    <w:p>
      <w:pPr>
        <w:pStyle w:val="Normal"/>
        <w:jc w:val="both"/>
        <w:rPr>
          <w:rFonts w:ascii="Times New Roman" w:hAnsi="Times New Roman" w:cs="Times New Roman"/>
        </w:rPr>
      </w:pPr>
      <w:r>
        <w:rPr>
          <w:rFonts w:cs="Times New Roman" w:ascii="Times New Roman" w:hAnsi="Times New Roman"/>
        </w:rPr>
        <w:t>Перечень особенностей движений в водной среде, возникающих в этих условиях физиологических процессов является высокоэффективным механизмом формирования приятного тона эмоциональных ощущений, так как при этом человек испытывает ряд удовлетворяющих либо комфортных состояний, которые неизбежно вызывают активацию механизмов положительных эмоций. Поэтому для осознанного представления о возможностях методики двигательных актов в плавании мы в дальнейшем будем останавливаться на конкретных мышечных усилиях в плавании.</w:t>
      </w:r>
    </w:p>
    <w:p>
      <w:pPr>
        <w:pStyle w:val="Normal"/>
        <w:jc w:val="both"/>
        <w:rPr>
          <w:rFonts w:ascii="Times New Roman" w:hAnsi="Times New Roman" w:cs="Times New Roman"/>
        </w:rPr>
      </w:pPr>
      <w:r>
        <w:rPr>
          <w:rFonts w:cs="Times New Roman" w:ascii="Times New Roman" w:hAnsi="Times New Roman"/>
        </w:rPr>
        <w:t>Проведенные нами исследования динамики комплекса ди-агностико-прогностических тестов (рис.9) в покое и при плавании (Г.Ч.Маркевич, 1995) показали, что студенты (п=3000чел.) Гродненского университета приема 1993, 1994 — 1997 г. имели весьма низкий уровень стато-кинетической устойчивости. В разработанных тестах определялась длительность сохранения равновесия тела при уменьшенной опоре, измененном положении общего центра тяжести, без зрительного контроля.</w:t>
      </w:r>
    </w:p>
    <w:p>
      <w:pPr>
        <w:pStyle w:val="Normal"/>
        <w:jc w:val="both"/>
        <w:rPr>
          <w:rFonts w:ascii="Times New Roman" w:hAnsi="Times New Roman" w:cs="Times New Roman"/>
        </w:rPr>
      </w:pPr>
      <w:r>
        <w:rPr>
          <w:rFonts w:cs="Times New Roman" w:ascii="Times New Roman" w:hAnsi="Times New Roman"/>
        </w:rPr>
        <w:t>Студенты 3 курса математического, фиологического, юридического и биологического факультетов (п=400 чел.), прошедшие стандартное обучение и тренировки по плаванию, характеризовались недостоверньм приростом вестибуло-пропри-оцептивной афферентации. В незначительной мере стато-кине-тическая устойчивость превосходила у студентов первого, третьего и четвертого курсов (п=300 чел.)</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7</w:t>
      </w:r>
    </w:p>
    <w:p>
      <w:pPr>
        <w:pStyle w:val="Normal"/>
        <w:jc w:val="both"/>
        <w:rPr>
          <w:rFonts w:ascii="Times New Roman" w:hAnsi="Times New Roman" w:cs="Times New Roman"/>
        </w:rPr>
      </w:pPr>
      <w:r>
        <w:rPr>
          <w:rFonts w:cs="Times New Roman" w:ascii="Times New Roman" w:hAnsi="Times New Roman"/>
        </w:rPr>
        <w:t>факультета физической культуры. У студентов в группах спортивного совершенствования по плаванию (п=30 чел.) стато-кинетическая устойчивость была наиболее высокой.</w:t>
      </w:r>
    </w:p>
    <w:p>
      <w:pPr>
        <w:pStyle w:val="Normal"/>
        <w:jc w:val="both"/>
        <w:rPr>
          <w:rFonts w:ascii="Times New Roman" w:hAnsi="Times New Roman" w:cs="Times New Roman"/>
        </w:rPr>
      </w:pPr>
      <w:r>
        <w:rPr>
          <w:rFonts w:cs="Times New Roman" w:ascii="Times New Roman" w:hAnsi="Times New Roman"/>
        </w:rPr>
        <w:t>Специально следует подчеркнуть, что невысокий уровень стато-кинетической устойчивости представляет собой предпосылку, которая может стать причиной формирования неприятных эмоциональных ощущений по причине происходящего при этом в определенной мере явления укачивания, хотя субъективно человек это может отчетливо не ощущать.</w:t>
      </w:r>
    </w:p>
    <w:p>
      <w:pPr>
        <w:pStyle w:val="Normal"/>
        <w:jc w:val="both"/>
        <w:rPr>
          <w:rFonts w:ascii="Times New Roman" w:hAnsi="Times New Roman" w:cs="Times New Roman"/>
        </w:rPr>
      </w:pPr>
      <w:r>
        <w:rPr>
          <w:rFonts w:cs="Times New Roman" w:ascii="Times New Roman" w:hAnsi="Times New Roman"/>
        </w:rPr>
        <w:t>С целью активации механизмов стато-кинетической устойчивости системы нами предлагается программа специальных физических упражнений воздействующих на развитие стато-кинетической устойчивости (табл. 7), реализация которой сопровождалась существенным повышением параметров стато-кинетической устойчивости во время учебного процесса при занятиях плаванием у всех категорий студентов.</w:t>
      </w:r>
    </w:p>
    <w:p>
      <w:pPr>
        <w:pStyle w:val="Normal"/>
        <w:jc w:val="both"/>
        <w:rPr>
          <w:rFonts w:ascii="Times New Roman" w:hAnsi="Times New Roman" w:cs="Times New Roman"/>
        </w:rPr>
      </w:pPr>
      <w:r>
        <w:rPr>
          <w:rFonts w:cs="Times New Roman" w:ascii="Times New Roman" w:hAnsi="Times New Roman"/>
        </w:rPr>
        <w:t>На основе этой программы разработана и внедрена в практику (Г.Ч.Маркевич, 1995) схема ингредиентов системообразующего фактора развития «чувства воды» (рис.10) . Приведен вариант схемы с новыми упражнениями на водной поверхности, под водой и на дне. В продолжающихся исследованиях установлена целесообразность применения в учебном, тренировочном и соревновательных процессах по плаванию оригинальных специальных упражнений, развивающих и сохраняющих анализаторный феномен «чувства воды».</w:t>
      </w:r>
    </w:p>
    <w:p>
      <w:pPr>
        <w:pStyle w:val="Normal"/>
        <w:jc w:val="both"/>
        <w:rPr>
          <w:rFonts w:ascii="Times New Roman" w:hAnsi="Times New Roman" w:cs="Times New Roman"/>
        </w:rPr>
      </w:pPr>
      <w:r>
        <w:rPr>
          <w:rFonts w:cs="Times New Roman" w:ascii="Times New Roman" w:hAnsi="Times New Roman"/>
        </w:rPr>
        <w:t>В приведенных исследованиях особое значение придается разноуровневой методологии плавательных движений. Особое место отводится плавательным движениям на дне, эмоциональное сопровождение которых может достигать выраженной направленности. При методологической адекватности двигательных действий мы создаем условия для формирования приятного тона эмоциональных ощущений, а при плохом овладении методологией упражнений на дне будут возникать эмоции неприятного тона ощущений. Таким образом, от лиц, осуществляющих плавательную подготовку на поверхности, на глубине и на дне, будет зависеть конечный полезный результат формирования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Проведенные исследования позволяют считать, что при воздействии изменением направления ускорений посредством специальных упражнений пловца на субстанции ядер Дейтерса</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и Бехтерева совершенствуются качества нервной активности, повышая силу, уравновешенность и подвижность . Этим создаются условия для дифференциации и суммации комплекса сигналов рецепторных механизмов, стимулируемых водой как необычной внешней средой во всех плоскостях пространства и по различным траекториям. Таким образом, обусловливаются предпосылки адаптационного воздействия на весь организм занимающегося, что вместе с тем способствует развитию и сохранению здоровья человека.</w:t>
      </w:r>
    </w:p>
    <w:p>
      <w:pPr>
        <w:pStyle w:val="Normal"/>
        <w:jc w:val="both"/>
        <w:rPr>
          <w:rFonts w:ascii="Times New Roman" w:hAnsi="Times New Roman" w:cs="Times New Roman"/>
        </w:rPr>
      </w:pPr>
      <w:r>
        <w:rPr>
          <w:rFonts w:cs="Times New Roman" w:ascii="Times New Roman" w:hAnsi="Times New Roman"/>
        </w:rPr>
        <w:t>В свете новых понятий академик А.И.Яроцкий (1995) определяет термин «здоровье» как достаточный уровень жизнеспособности, обеспечивающий полноценную активность функциональных систем организма как целого и его адаптационную готовность . Прослеживается кумулятивная зависимость уровней стато-кинетической устойчивости и статуса здоровья человека, в котором с позиции неосферы безусловно значимая роль принадлежит направленному процессу формирования приятного тона эмоциональных ощущений средствами плавательной подготовки.</w:t>
      </w:r>
    </w:p>
    <w:p>
      <w:pPr>
        <w:pStyle w:val="Normal"/>
        <w:jc w:val="both"/>
        <w:rPr>
          <w:rFonts w:ascii="Times New Roman" w:hAnsi="Times New Roman" w:cs="Times New Roman"/>
        </w:rPr>
      </w:pPr>
      <w:r>
        <w:rPr>
          <w:rFonts w:cs="Times New Roman" w:ascii="Times New Roman" w:hAnsi="Times New Roman"/>
        </w:rPr>
        <w:t>Эмоционально-оздоровительная модель физических упражнений при занятиях волейболом (женщины) . Волейбол как широко распространенный вид физических упражнений интересен в эмоционально-оздоровительном направлении и поэтому может служить эффективной моделью совершенствования эмоционального статуса человека.</w:t>
      </w:r>
    </w:p>
    <w:p>
      <w:pPr>
        <w:pStyle w:val="Normal"/>
        <w:jc w:val="both"/>
        <w:rPr>
          <w:rFonts w:ascii="Times New Roman" w:hAnsi="Times New Roman" w:cs="Times New Roman"/>
        </w:rPr>
      </w:pPr>
      <w:r>
        <w:rPr>
          <w:rFonts w:cs="Times New Roman" w:ascii="Times New Roman" w:hAnsi="Times New Roman"/>
        </w:rPr>
        <w:t>В этой части работы приводятся экспериментальные данные, отражающие возможности развития приятного тона эмоциональных ощущений на модели высококвалифицированных волейболисток. Следует отметить, что на высшей стадии спортивного совершенствования могут быть обеспечены необходимый двигательно-эмоциональный режим и регламент, способствующий состоянию удовлетворенности достигнутыми спортивными результатами. Существует взаимодействующая связь высокоорганизованного тренировочно-соревновательного процесса и эмоционального статуса занимающихся волейболом.</w:t>
      </w:r>
    </w:p>
    <w:p>
      <w:pPr>
        <w:pStyle w:val="Normal"/>
        <w:jc w:val="both"/>
        <w:rPr>
          <w:rFonts w:ascii="Times New Roman" w:hAnsi="Times New Roman" w:cs="Times New Roman"/>
        </w:rPr>
      </w:pPr>
      <w:r>
        <w:rPr>
          <w:rFonts w:cs="Times New Roman" w:ascii="Times New Roman" w:hAnsi="Times New Roman"/>
        </w:rPr>
        <w:t>Высокий уровень развития спортивных достижений в волейболе (женщины) на мировой арене предъявляет высокие требования к научному и методическому обоснованию моделирования физических упражнений по всем разделам тренировочного и соревновательного процессов.</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9</w:t>
      </w:r>
    </w:p>
    <w:p>
      <w:pPr>
        <w:pStyle w:val="Normal"/>
        <w:jc w:val="both"/>
        <w:rPr>
          <w:rFonts w:ascii="Times New Roman" w:hAnsi="Times New Roman" w:cs="Times New Roman"/>
        </w:rPr>
      </w:pPr>
      <w:r>
        <w:rPr>
          <w:rFonts w:cs="Times New Roman" w:ascii="Times New Roman" w:hAnsi="Times New Roman"/>
        </w:rPr>
        <w:t>Экспериментальное исследование пространственно-временной ориентации волейболисток различной спортивной подготовленности и педагогический анализ методологии тренировочных и соревновательных нагрузок при занятиях волейболом позволяют выявить ряд принципиальных положений. Научно-методическая сущность этих положений и практических рекомендаций по подготовке высококвалифицированных волейболисток заключается в формулировании и реализации системообразующего фактора (П.К.Анохин, 1975) тренировочных нагрузок с учетом закономерностей установки тела (Р.Магнус, 1962) в ходе двигательных действий волейболисток на высшей стадии формирования двигательных навыков и качеств.</w:t>
      </w:r>
    </w:p>
    <w:p>
      <w:pPr>
        <w:pStyle w:val="Normal"/>
        <w:jc w:val="both"/>
        <w:rPr>
          <w:rFonts w:ascii="Times New Roman" w:hAnsi="Times New Roman" w:cs="Times New Roman"/>
        </w:rPr>
      </w:pPr>
      <w:r>
        <w:rPr>
          <w:rFonts w:cs="Times New Roman" w:ascii="Times New Roman" w:hAnsi="Times New Roman"/>
        </w:rPr>
        <w:t>Основными методическими и диагностико-прогностически-ми положениями использования резервных возможностей спортивного совершенствования высококвалифицированных волейболисток являются приводимые критерии, представляющие собою вместе с тем предпосылки развития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Моделирование системы врабатывающих в тренировоч</w:t>
        <w:br/>
        <w:t>ную и соревновательную нагрузки физических упражнений (по</w:t>
        <w:br/>
        <w:t>П. Ф. Лесгафту) в сочетании со скоростно-беговой и прыжковой</w:t>
        <w:br/>
        <w:t>нагрузками.</w:t>
      </w:r>
    </w:p>
    <w:p>
      <w:pPr>
        <w:pStyle w:val="Normal"/>
        <w:jc w:val="both"/>
        <w:rPr>
          <w:rFonts w:ascii="Times New Roman" w:hAnsi="Times New Roman" w:cs="Times New Roman"/>
        </w:rPr>
      </w:pPr>
      <w:r>
        <w:rPr>
          <w:rFonts w:cs="Times New Roman" w:ascii="Times New Roman" w:hAnsi="Times New Roman"/>
        </w:rPr>
        <w:t>Развитие высокого уровня стато-кинетической устойчи</w:t>
        <w:br/>
        <w:t>вости, определяющей координационную установку механизмов</w:t>
        <w:br/>
        <w:t>пространственно-временной ориентации.</w:t>
      </w:r>
    </w:p>
    <w:p>
      <w:pPr>
        <w:pStyle w:val="Normal"/>
        <w:jc w:val="both"/>
        <w:rPr>
          <w:rFonts w:ascii="Times New Roman" w:hAnsi="Times New Roman" w:cs="Times New Roman"/>
        </w:rPr>
      </w:pPr>
      <w:r>
        <w:rPr>
          <w:rFonts w:cs="Times New Roman" w:ascii="Times New Roman" w:hAnsi="Times New Roman"/>
        </w:rPr>
        <w:t>Совершенствование и поддержание достигнутого «чув-</w:t>
      </w:r>
    </w:p>
    <w:p>
      <w:pPr>
        <w:pStyle w:val="Normal"/>
        <w:jc w:val="both"/>
        <w:rPr>
          <w:rFonts w:ascii="Times New Roman" w:hAnsi="Times New Roman" w:cs="Times New Roman"/>
        </w:rPr>
      </w:pPr>
      <w:r>
        <w:rPr>
          <w:rFonts w:cs="Times New Roman" w:ascii="Times New Roman" w:hAnsi="Times New Roman"/>
        </w:rPr>
        <w:t>на месте и</w:t>
      </w:r>
    </w:p>
    <w:p>
      <w:pPr>
        <w:pStyle w:val="Normal"/>
        <w:jc w:val="both"/>
        <w:rPr>
          <w:rFonts w:ascii="Times New Roman" w:hAnsi="Times New Roman" w:cs="Times New Roman"/>
        </w:rPr>
      </w:pPr>
      <w:r>
        <w:rPr>
          <w:rFonts w:cs="Times New Roman" w:ascii="Times New Roman" w:hAnsi="Times New Roman"/>
        </w:rPr>
        <w:t>ЙЁЩ&amp;Й8И</w:t>
      </w:r>
    </w:p>
    <w:p>
      <w:pPr>
        <w:pStyle w:val="Normal"/>
        <w:jc w:val="both"/>
        <w:rPr>
          <w:rFonts w:ascii="Times New Roman" w:hAnsi="Times New Roman" w:cs="Times New Roman"/>
        </w:rPr>
      </w:pPr>
      <w:r>
        <w:rPr>
          <w:rFonts w:cs="Times New Roman" w:ascii="Times New Roman" w:hAnsi="Times New Roman"/>
        </w:rPr>
        <w:t>и обучения</w:t>
      </w:r>
    </w:p>
    <w:p>
      <w:pPr>
        <w:pStyle w:val="Normal"/>
        <w:jc w:val="both"/>
        <w:rPr>
          <w:rFonts w:ascii="Times New Roman" w:hAnsi="Times New Roman" w:cs="Times New Roman"/>
        </w:rPr>
      </w:pPr>
      <w:r>
        <w:rPr>
          <w:rFonts w:cs="Times New Roman" w:ascii="Times New Roman" w:hAnsi="Times New Roman"/>
        </w:rPr>
        <w:t>на-шие21фиятн&lt;№№«аашкрда1Д]2гощагаьных ошу-</w:t>
      </w:r>
    </w:p>
    <w:p>
      <w:pPr>
        <w:pStyle w:val="Normal"/>
        <w:jc w:val="both"/>
        <w:rPr>
          <w:rFonts w:ascii="Times New Roman" w:hAnsi="Times New Roman" w:cs="Times New Roman"/>
        </w:rPr>
      </w:pPr>
      <w:r>
        <w:rPr>
          <w:rFonts w:cs="Times New Roman" w:ascii="Times New Roman" w:hAnsi="Times New Roman"/>
        </w:rPr>
        <w:t>ЖОЧЦВДХ И (</w:t>
      </w:r>
    </w:p>
    <w:p>
      <w:pPr>
        <w:pStyle w:val="Normal"/>
        <w:jc w:val="both"/>
        <w:rPr>
          <w:rFonts w:ascii="Times New Roman" w:hAnsi="Times New Roman" w:cs="Times New Roman"/>
        </w:rPr>
      </w:pPr>
      <w:r>
        <w:rPr>
          <w:rFonts w:cs="Times New Roman" w:ascii="Times New Roman" w:hAnsi="Times New Roman"/>
        </w:rPr>
        <w:t>правленное</w:t>
      </w:r>
    </w:p>
    <w:p>
      <w:pPr>
        <w:pStyle w:val="Normal"/>
        <w:jc w:val="both"/>
        <w:rPr>
          <w:rFonts w:ascii="Times New Roman" w:hAnsi="Times New Roman" w:cs="Times New Roman"/>
        </w:rPr>
      </w:pPr>
      <w:r>
        <w:rPr>
          <w:rFonts w:cs="Times New Roman" w:ascii="Times New Roman" w:hAnsi="Times New Roman"/>
        </w:rPr>
        <w:t>в движение. группа</w:t>
      </w:r>
    </w:p>
    <w:p>
      <w:pPr>
        <w:pStyle w:val="Normal"/>
        <w:jc w:val="both"/>
        <w:rPr>
          <w:rFonts w:ascii="Times New Roman" w:hAnsi="Times New Roman" w:cs="Times New Roman"/>
        </w:rPr>
      </w:pPr>
      <w:r>
        <w:rPr>
          <w:rFonts w:cs="Times New Roman" w:ascii="Times New Roman" w:hAnsi="Times New Roman"/>
        </w:rPr>
        <w:t>фо^йлхврюв;</w:t>
      </w:r>
    </w:p>
    <w:p>
      <w:pPr>
        <w:pStyle w:val="Normal"/>
        <w:jc w:val="both"/>
        <w:rPr>
          <w:rFonts w:ascii="Times New Roman" w:hAnsi="Times New Roman" w:cs="Times New Roman"/>
        </w:rPr>
      </w:pPr>
      <w:r>
        <w:rPr>
          <w:rFonts w:cs="Times New Roman" w:ascii="Times New Roman" w:hAnsi="Times New Roman"/>
        </w:rPr>
        <w:t>ттт^нтлтл</w:t>
      </w:r>
    </w:p>
    <w:p>
      <w:pPr>
        <w:pStyle w:val="Normal"/>
        <w:jc w:val="both"/>
        <w:rPr>
          <w:rFonts w:ascii="Times New Roman" w:hAnsi="Times New Roman" w:cs="Times New Roman"/>
        </w:rPr>
      </w:pPr>
      <w:r>
        <w:rPr>
          <w:rFonts w:cs="Times New Roman" w:ascii="Times New Roman" w:hAnsi="Times New Roman"/>
        </w:rPr>
        <w:t>ГЧ^ГЧРЯТТТЯЮТТТСТЛГ</w:t>
      </w:r>
    </w:p>
    <w:p>
      <w:pPr>
        <w:pStyle w:val="Normal"/>
        <w:jc w:val="both"/>
        <w:rPr>
          <w:rFonts w:ascii="Times New Roman" w:hAnsi="Times New Roman" w:cs="Times New Roman"/>
        </w:rPr>
      </w:pPr>
      <w:r>
        <w:rPr>
          <w:rFonts w:cs="Times New Roman" w:ascii="Times New Roman" w:hAnsi="Times New Roman"/>
        </w:rPr>
        <w:t>ХЙЙЙЖЙ?</w:t>
      </w:r>
    </w:p>
    <w:p>
      <w:pPr>
        <w:pStyle w:val="Normal"/>
        <w:jc w:val="both"/>
        <w:rPr>
          <w:rFonts w:ascii="Times New Roman" w:hAnsi="Times New Roman" w:cs="Times New Roman"/>
        </w:rPr>
      </w:pPr>
      <w:r>
        <w:rPr>
          <w:rFonts w:cs="Times New Roman" w:ascii="Times New Roman" w:hAnsi="Times New Roman"/>
        </w:rPr>
        <w:t>младшая ,  Ф.ШКоад</w:t>
      </w:r>
    </w:p>
    <w:p>
      <w:pPr>
        <w:pStyle w:val="Normal"/>
        <w:jc w:val="both"/>
        <w:rPr>
          <w:rFonts w:ascii="Times New Roman" w:hAnsi="Times New Roman" w:cs="Times New Roman"/>
        </w:rPr>
      </w:pPr>
      <w:r>
        <w:rPr>
          <w:rFonts w:cs="Times New Roman" w:ascii="Times New Roman" w:hAnsi="Times New Roman"/>
        </w:rPr>
        <w:t>вицки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ЪмогшонМШ^ёЖда' (А. Н. Ли-</w:t>
      </w:r>
    </w:p>
    <w:p>
      <w:pPr>
        <w:pStyle w:val="Normal"/>
        <w:jc w:val="both"/>
        <w:rPr>
          <w:rFonts w:ascii="Times New Roman" w:hAnsi="Times New Roman" w:cs="Times New Roman"/>
        </w:rPr>
      </w:pPr>
      <w:r>
        <w:rPr>
          <w:rFonts w:cs="Times New Roman" w:ascii="Times New Roman" w:hAnsi="Times New Roman"/>
        </w:rPr>
        <w:t>элинский. А.К.Попов,  1991) . Развитие основных и осво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ии</w:t>
      </w:r>
    </w:p>
    <w:p>
      <w:pPr>
        <w:pStyle w:val="Normal"/>
        <w:jc w:val="both"/>
        <w:rPr>
          <w:rFonts w:ascii="Times New Roman" w:hAnsi="Times New Roman" w:cs="Times New Roman"/>
        </w:rPr>
      </w:pPr>
      <w:r>
        <w:rPr>
          <w:rFonts w:cs="Times New Roman" w:ascii="Times New Roman" w:hAnsi="Times New Roman"/>
        </w:rPr>
        <w:t>аппа-</w:t>
      </w:r>
    </w:p>
    <w:p>
      <w:pPr>
        <w:pStyle w:val="Normal"/>
        <w:jc w:val="both"/>
        <w:rPr>
          <w:rFonts w:ascii="Times New Roman" w:hAnsi="Times New Roman" w:cs="Times New Roman"/>
        </w:rPr>
      </w:pPr>
      <w:r>
        <w:rPr>
          <w:rFonts w:cs="Times New Roman" w:ascii="Times New Roman" w:hAnsi="Times New Roman"/>
        </w:rPr>
        <w:t>5. Реализация расширенной</w:t>
      </w:r>
    </w:p>
    <w:p>
      <w:pPr>
        <w:pStyle w:val="Normal"/>
        <w:jc w:val="both"/>
        <w:rPr>
          <w:rFonts w:ascii="Times New Roman" w:hAnsi="Times New Roman" w:cs="Times New Roman"/>
        </w:rPr>
      </w:pPr>
      <w:r>
        <w:rPr>
          <w:rFonts w:cs="Times New Roman" w:ascii="Times New Roman" w:hAnsi="Times New Roman"/>
        </w:rPr>
        <w:t>ПОДГОТОВК!</w:t>
      </w:r>
    </w:p>
    <w:p>
      <w:pPr>
        <w:pStyle w:val="Normal"/>
        <w:jc w:val="both"/>
        <w:rPr>
          <w:rFonts w:ascii="Times New Roman" w:hAnsi="Times New Roman" w:cs="Times New Roman"/>
        </w:rPr>
      </w:pPr>
      <w:r>
        <w:rPr>
          <w:rFonts w:cs="Times New Roman" w:ascii="Times New Roman" w:hAnsi="Times New Roman"/>
        </w:rPr>
        <w:t>вы-</w:t>
      </w:r>
    </w:p>
    <w:p>
      <w:pPr>
        <w:pStyle w:val="Normal"/>
        <w:jc w:val="both"/>
        <w:rPr>
          <w:rFonts w:ascii="Times New Roman" w:hAnsi="Times New Roman" w:cs="Times New Roman"/>
        </w:rPr>
      </w:pPr>
      <w:r>
        <w:rPr>
          <w:rFonts w:cs="Times New Roman" w:ascii="Times New Roman" w:hAnsi="Times New Roman"/>
        </w:rPr>
        <w:tab/>
        <w:t>„_</w:t>
        <w:tab/>
        <w:t>„люцептив—</w:t>
      </w:r>
    </w:p>
    <w:p>
      <w:pPr>
        <w:pStyle w:val="Normal"/>
        <w:jc w:val="both"/>
        <w:rPr>
          <w:rFonts w:ascii="Times New Roman" w:hAnsi="Times New Roman" w:cs="Times New Roman"/>
        </w:rPr>
      </w:pPr>
      <w:r>
        <w:rPr>
          <w:rFonts w:cs="Times New Roman" w:ascii="Times New Roman" w:hAnsi="Times New Roman"/>
        </w:rPr>
        <w:t>ЗичеСЖими упражйе</w:t>
      </w:r>
    </w:p>
    <w:p>
      <w:pPr>
        <w:pStyle w:val="Normal"/>
        <w:jc w:val="both"/>
        <w:rPr>
          <w:rFonts w:ascii="Times New Roman" w:hAnsi="Times New Roman" w:cs="Times New Roman"/>
        </w:rPr>
      </w:pPr>
      <w:r>
        <w:rPr>
          <w:rFonts w:cs="Times New Roman" w:ascii="Times New Roman" w:hAnsi="Times New Roman"/>
        </w:rPr>
        <w:t>Движения головой, пере-многоборье), развитие ко-</w:t>
      </w:r>
    </w:p>
    <w:p>
      <w:pPr>
        <w:pStyle w:val="Normal"/>
        <w:jc w:val="both"/>
        <w:rPr>
          <w:rFonts w:ascii="Times New Roman" w:hAnsi="Times New Roman" w:cs="Times New Roman"/>
        </w:rPr>
      </w:pPr>
      <w:r>
        <w:rPr>
          <w:rFonts w:cs="Times New Roman" w:ascii="Times New Roman" w:hAnsi="Times New Roman"/>
        </w:rPr>
        <w:t>жимания i</w:t>
      </w:r>
    </w:p>
    <w:p>
      <w:pPr>
        <w:pStyle w:val="Normal"/>
        <w:jc w:val="both"/>
        <w:rPr>
          <w:rFonts w:ascii="Times New Roman" w:hAnsi="Times New Roman" w:cs="Times New Roman"/>
        </w:rPr>
      </w:pPr>
      <w:r>
        <w:rPr>
          <w:rFonts w:cs="Times New Roman" w:ascii="Times New Roman" w:hAnsi="Times New Roman"/>
        </w:rPr>
        <w:t>борки из ач летйУе'ско] i ное стимулирование вороты, вы£ юрочное</w:t>
      </w:r>
    </w:p>
    <w:p>
      <w:pPr>
        <w:pStyle w:val="Normal"/>
        <w:jc w:val="both"/>
        <w:rPr>
          <w:rFonts w:ascii="Times New Roman" w:hAnsi="Times New Roman" w:cs="Times New Roman"/>
        </w:rPr>
      </w:pPr>
      <w:r>
        <w:drawing>
          <wp:anchor behindDoc="1" distT="0" distB="0" distL="0" distR="0" simplePos="0" locked="0" layoutInCell="0" allowOverlap="1" relativeHeight="15">
            <wp:simplePos x="0" y="0"/>
            <wp:positionH relativeFrom="column">
              <wp:posOffset>1441450</wp:posOffset>
            </wp:positionH>
            <wp:positionV relativeFrom="paragraph">
              <wp:posOffset>36830</wp:posOffset>
            </wp:positionV>
            <wp:extent cx="2724785" cy="560705"/>
            <wp:effectExtent l="0" t="0" r="0" b="0"/>
            <wp:wrapTight wrapText="bothSides">
              <wp:wrapPolygon edited="0">
                <wp:start x="5350" y="0"/>
                <wp:lineTo x="5350" y="5255"/>
                <wp:lineTo x="504" y="5255"/>
                <wp:lineTo x="504" y="5733"/>
                <wp:lineTo x="504" y="5733"/>
                <wp:lineTo x="504" y="10033"/>
                <wp:lineTo x="504" y="10033"/>
                <wp:lineTo x="504" y="11944"/>
                <wp:lineTo x="504" y="11944"/>
                <wp:lineTo x="504" y="13855"/>
                <wp:lineTo x="504" y="13855"/>
                <wp:lineTo x="504" y="14333"/>
                <wp:lineTo x="504" y="14333"/>
                <wp:lineTo x="504" y="16722"/>
                <wp:lineTo x="-100" y="16722"/>
                <wp:lineTo x="-100" y="17200"/>
                <wp:lineTo x="-100" y="17200"/>
                <wp:lineTo x="-100" y="21500"/>
                <wp:lineTo x="7670" y="21500"/>
                <wp:lineTo x="7670" y="17200"/>
                <wp:lineTo x="9184" y="17200"/>
                <wp:lineTo x="9184" y="16722"/>
                <wp:lineTo x="9184" y="16722"/>
                <wp:lineTo x="9184" y="14333"/>
                <wp:lineTo x="11708" y="14333"/>
                <wp:lineTo x="11708" y="13855"/>
                <wp:lineTo x="16350" y="13855"/>
                <wp:lineTo x="16350" y="11944"/>
                <wp:lineTo x="16452" y="11944"/>
                <wp:lineTo x="16452" y="10033"/>
                <wp:lineTo x="18772" y="10033"/>
                <wp:lineTo x="18772" y="5733"/>
                <wp:lineTo x="21599" y="5733"/>
                <wp:lineTo x="21599" y="5255"/>
                <wp:lineTo x="21599" y="5255"/>
                <wp:lineTo x="21599" y="0"/>
                <wp:lineTo x="535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 t="-84" r="-18" b="-84"/>
                    <a:stretch>
                      <a:fillRect/>
                    </a:stretch>
                  </pic:blipFill>
                  <pic:spPr bwMode="auto">
                    <a:xfrm>
                      <a:off x="0" y="0"/>
                      <a:ext cx="2724785" cy="560705"/>
                    </a:xfrm>
                    <a:prstGeom prst="rect">
                      <a:avLst/>
                    </a:prstGeom>
                  </pic:spPr>
                </pic:pic>
              </a:graphicData>
            </a:graphic>
          </wp:anchor>
        </w:drawing>
      </w:r>
      <w:r>
        <w:rPr>
          <w:rFonts w:cs="Times New Roman" w:ascii="Times New Roman" w:hAnsi="Times New Roman"/>
        </w:rPr>
        <w:t>рата (скоростные передвижения</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ординации движений с волейбольным мячом (одной, двумя руками из различных исходных положений), структур вегетативного компонента двигательного навыка (беговая подготовка, перемежающийся бег с ходьбой и прыжками вверх, теннисные нагрузки как переключения).</w:t>
      </w:r>
    </w:p>
    <w:p>
      <w:pPr>
        <w:pStyle w:val="Normal"/>
        <w:jc w:val="both"/>
        <w:rPr>
          <w:rFonts w:ascii="Times New Roman" w:hAnsi="Times New Roman" w:cs="Times New Roman"/>
        </w:rPr>
      </w:pPr>
      <w:r>
        <w:rPr>
          <w:rFonts w:cs="Times New Roman" w:ascii="Times New Roman" w:hAnsi="Times New Roman"/>
        </w:rPr>
        <w:t>6.</w:t>
        <w:tab/>
        <w:t>Использование  в режиме  тренировочных и  сорев</w:t>
        <w:br/>
        <w:t>новательных   нагрузок,   а   также   после   восстановитель</w:t>
        <w:br/>
        <w:t>ных  и   стимулирующих  моторику  средств   в   виде   восста</w:t>
        <w:br/>
        <w:t>новительных   пауз,   включающих   упражнения   на   расслаб</w:t>
        <w:br/>
        <w:t>ление,    на    эластичное    натяжение   мышечных    групп   и</w:t>
        <w:br/>
        <w:t>аутотренинг   (длительность   пауз  —  4-5  мин,   через   30—</w:t>
        <w:br/>
        <w:t>40   мин   нагрузки).</w:t>
      </w:r>
    </w:p>
    <w:p>
      <w:pPr>
        <w:pStyle w:val="Normal"/>
        <w:jc w:val="both"/>
        <w:rPr>
          <w:rFonts w:ascii="Times New Roman" w:hAnsi="Times New Roman" w:cs="Times New Roman"/>
        </w:rPr>
      </w:pPr>
      <w:r>
        <w:rPr>
          <w:rFonts w:cs="Times New Roman" w:ascii="Times New Roman" w:hAnsi="Times New Roman"/>
        </w:rPr>
        <w:t>Последовательный анализ результатов тренировочных и</w:t>
        <w:br/>
        <w:t>соревновательных нагрузок в командном и индивидуальном</w:t>
        <w:br/>
        <w:t>аспектах с освещением вытекающих коррекций двигательных</w:t>
        <w:br/>
        <w:t>действий волейболисток либо закрепление адекватных коорди</w:t>
        <w:br/>
        <w:t>нации моторики.</w:t>
      </w:r>
    </w:p>
    <w:p>
      <w:pPr>
        <w:pStyle w:val="Normal"/>
        <w:jc w:val="both"/>
        <w:rPr>
          <w:rFonts w:ascii="Times New Roman" w:hAnsi="Times New Roman" w:cs="Times New Roman"/>
        </w:rPr>
      </w:pPr>
      <w:r>
        <w:rPr>
          <w:rFonts w:cs="Times New Roman" w:ascii="Times New Roman" w:hAnsi="Times New Roman"/>
        </w:rPr>
        <w:t>Обеспечение соответствия уклада жизни и быта волейбо</w:t>
        <w:br/>
        <w:t>листок интересам их спортивной подготовки (утренняя гимна</w:t>
        <w:br/>
        <w:t>стика, самостоятельное физическое совершенствование, двига</w:t>
        <w:br/>
        <w:t>тельные домашние задания, вечерняя восстановительная гим</w:t>
        <w:br/>
        <w:t>настика) .  В единстве тренировочных,   соревновательных</w:t>
        <w:br/>
        <w:t>нагрузок и рационального уклада жизни и  быта  волей</w:t>
        <w:br/>
        <w:t>болисток  способствовать   формированию  целеустремлен</w:t>
        <w:br/>
        <w:t>ного   коллектива.</w:t>
      </w:r>
    </w:p>
    <w:p>
      <w:pPr>
        <w:pStyle w:val="Normal"/>
        <w:jc w:val="both"/>
        <w:rPr>
          <w:rFonts w:ascii="Times New Roman" w:hAnsi="Times New Roman" w:cs="Times New Roman"/>
        </w:rPr>
      </w:pPr>
      <w:r>
        <w:rPr>
          <w:rFonts w:cs="Times New Roman" w:ascii="Times New Roman" w:hAnsi="Times New Roman"/>
        </w:rPr>
        <w:t>В ходе моделирования физических упражнений особое внимание необходимо обращать на построение «врабатывающих» упражнений (разминки) как важнейшего фактора, влияющего на спортивный результат. Речь идет о четко продуманной системе упражнений разминки во время тренировочных занятий, а также и перед соревновательной встречей. Молодые спортсмены, как правило, недооценивают значение этой части физических нагрузок. Умение активизировать нейро-мышечный аппарат человека достигается после того, как будет составлена принципиальная модель разминки (предтренировочной и пре-дыгровой) . На начальном этапе, а периодически и в зрелом «спортивном» возрасте, тренер должен проводить разминку с командой сам. При этом целесообразна дифференциация упражнений в индивидуальном плане соответственно физической подготовленности каждой спортсменки.</w:t>
      </w:r>
    </w:p>
    <w:p>
      <w:pPr>
        <w:sectPr>
          <w:type w:val="nextPage"/>
          <w:pgSz w:w="11906" w:h="16838"/>
          <w:pgMar w:left="2604" w:right="27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1</w:t>
      </w:r>
    </w:p>
    <w:p>
      <w:pPr>
        <w:pStyle w:val="Normal"/>
        <w:jc w:val="both"/>
        <w:rPr>
          <w:rFonts w:ascii="Times New Roman" w:hAnsi="Times New Roman" w:cs="Times New Roman"/>
        </w:rPr>
      </w:pPr>
      <w:r>
        <w:rPr>
          <w:rFonts w:cs="Times New Roman" w:ascii="Times New Roman" w:hAnsi="Times New Roman"/>
        </w:rPr>
        <w:t>Исследования показали, что стато-кинетическая устойчивость может являться в определенной мере показателем тренированности волейболисток.</w:t>
      </w:r>
    </w:p>
    <w:p>
      <w:pPr>
        <w:pStyle w:val="Normal"/>
        <w:jc w:val="both"/>
        <w:rPr>
          <w:rFonts w:ascii="Times New Roman" w:hAnsi="Times New Roman" w:cs="Times New Roman"/>
        </w:rPr>
      </w:pPr>
      <w:r>
        <w:rPr>
          <w:rFonts w:cs="Times New Roman" w:ascii="Times New Roman" w:hAnsi="Times New Roman"/>
        </w:rPr>
        <w:t>Посредством специальных упражнений достигается значительное улучшение показателей стато-кинетической устойчивости, а многолетний опыт наблюдений и тестирование выявили зависимость спортивной формы от параметров стато-кинетической устойчивости.</w:t>
      </w:r>
    </w:p>
    <w:p>
      <w:pPr>
        <w:pStyle w:val="Normal"/>
        <w:jc w:val="both"/>
        <w:rPr>
          <w:rFonts w:ascii="Times New Roman" w:hAnsi="Times New Roman" w:cs="Times New Roman"/>
        </w:rPr>
      </w:pPr>
      <w:r>
        <w:rPr>
          <w:rFonts w:cs="Times New Roman" w:ascii="Times New Roman" w:hAnsi="Times New Roman"/>
        </w:rPr>
        <w:t>Рекомендуемая ниже модель физических упражнений рассчитана на повышение стато-кинетической устойчивости, улучшение общей и специальной физической, технико-тактической и психологической подготовки.</w:t>
      </w:r>
    </w:p>
    <w:p>
      <w:pPr>
        <w:pStyle w:val="Normal"/>
        <w:jc w:val="both"/>
        <w:rPr>
          <w:rFonts w:ascii="Times New Roman" w:hAnsi="Times New Roman" w:cs="Times New Roman"/>
        </w:rPr>
      </w:pPr>
      <w:r>
        <w:rPr>
          <w:rFonts w:cs="Times New Roman" w:ascii="Times New Roman" w:hAnsi="Times New Roman"/>
        </w:rPr>
        <w:t>1. Стояние и передвижение на руках, в парах, стойка на руках.</w:t>
      </w:r>
    </w:p>
    <w:p>
      <w:pPr>
        <w:sectPr>
          <w:type w:val="nextPage"/>
          <w:pgSz w:w="11906" w:h="16838"/>
          <w:pgMar w:left="2719" w:right="261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ТР Д урття гтяпот^ртл г'тррттта/т</w:t>
      </w:r>
    </w:p>
    <w:p>
      <w:pPr>
        <w:pStyle w:val="Normal"/>
        <w:jc w:val="both"/>
        <w:rPr>
          <w:rFonts w:ascii="Times New Roman" w:hAnsi="Times New Roman" w:cs="Times New Roman"/>
        </w:rPr>
      </w:pPr>
      <w:r>
        <w:rPr>
          <w:rFonts w:cs="Times New Roman" w:ascii="Times New Roman" w:hAnsi="Times New Roman"/>
        </w:rPr>
        <w:t>вг еред</w:t>
      </w:r>
    </w:p>
    <w:p>
      <w:pPr>
        <w:pStyle w:val="Normal"/>
        <w:jc w:val="both"/>
        <w:rPr>
          <w:rFonts w:ascii="Times New Roman" w:hAnsi="Times New Roman" w:cs="Times New Roman"/>
        </w:rPr>
      </w:pPr>
      <w:r>
        <w:rPr>
          <w:rFonts w:cs="Times New Roman" w:ascii="Times New Roman" w:hAnsi="Times New Roman"/>
        </w:rPr>
        <w:t>, в сторс упражнения</w:t>
      </w:r>
    </w:p>
    <w:p>
      <w:pPr>
        <w:pStyle w:val="Normal"/>
        <w:jc w:val="both"/>
        <w:rPr>
          <w:rFonts w:ascii="Times New Roman" w:hAnsi="Times New Roman" w:cs="Times New Roman"/>
        </w:rPr>
      </w:pPr>
      <w:r>
        <w:rPr>
          <w:rFonts w:cs="Times New Roman" w:ascii="Times New Roman" w:hAnsi="Times New Roman"/>
        </w:rPr>
        <w:t>зс нах после п§)рет^§ц];ения прис гавным шагомг'есщдадающии удг р</w:t>
      </w:r>
    </w:p>
    <w:p>
      <w:pPr>
        <w:pStyle w:val="Normal"/>
        <w:jc w:val="both"/>
        <w:rPr>
          <w:rFonts w:ascii="Times New Roman" w:hAnsi="Times New Roman" w:cs="Times New Roman"/>
        </w:rPr>
      </w:pPr>
      <w:r>
        <w:rPr>
          <w:rFonts w:cs="Times New Roman" w:ascii="Times New Roman" w:hAnsi="Times New Roman"/>
        </w:rPr>
        <w:t>вьшолняет тренер из зоны 2—(рк</w:t>
      </w:r>
    </w:p>
    <w:p>
      <w:pPr>
        <w:pStyle w:val="Normal"/>
        <w:jc w:val="both"/>
        <w:rPr>
          <w:rFonts w:ascii="Times New Roman" w:hAnsi="Times New Roman" w:cs="Times New Roman"/>
        </w:rPr>
      </w:pPr>
      <w:r>
        <w:drawing>
          <wp:anchor behindDoc="1" distT="0" distB="0" distL="0" distR="0" simplePos="0" locked="0" layoutInCell="0" allowOverlap="1" relativeHeight="16">
            <wp:simplePos x="0" y="0"/>
            <wp:positionH relativeFrom="margin">
              <wp:posOffset>0</wp:posOffset>
            </wp:positionH>
            <wp:positionV relativeFrom="paragraph">
              <wp:posOffset>250190</wp:posOffset>
            </wp:positionV>
            <wp:extent cx="2109470" cy="646430"/>
            <wp:effectExtent l="0" t="0" r="0" b="0"/>
            <wp:wrapTight wrapText="bothSides">
              <wp:wrapPolygon edited="0">
                <wp:start x="-129" y="0"/>
                <wp:lineTo x="-129" y="5051"/>
                <wp:lineTo x="-129" y="5051"/>
                <wp:lineTo x="-129" y="7157"/>
                <wp:lineTo x="-129" y="7157"/>
                <wp:lineTo x="-129" y="8419"/>
                <wp:lineTo x="-129" y="8419"/>
                <wp:lineTo x="-129" y="8419"/>
                <wp:lineTo x="-129" y="8419"/>
                <wp:lineTo x="-129" y="15155"/>
                <wp:lineTo x="-129" y="15155"/>
                <wp:lineTo x="-129" y="19365"/>
                <wp:lineTo x="-129" y="19365"/>
                <wp:lineTo x="-129" y="19786"/>
                <wp:lineTo x="-129" y="19786"/>
                <wp:lineTo x="-129" y="20628"/>
                <wp:lineTo x="1041" y="20628"/>
                <wp:lineTo x="1041" y="21471"/>
                <wp:lineTo x="6506" y="21471"/>
                <wp:lineTo x="6506" y="20628"/>
                <wp:lineTo x="6506" y="20628"/>
                <wp:lineTo x="6506" y="19786"/>
                <wp:lineTo x="6636" y="19786"/>
                <wp:lineTo x="6636" y="19365"/>
                <wp:lineTo x="21600" y="19365"/>
                <wp:lineTo x="21600" y="15155"/>
                <wp:lineTo x="18476" y="15155"/>
                <wp:lineTo x="18476" y="8419"/>
                <wp:lineTo x="16134" y="8419"/>
                <wp:lineTo x="16134" y="8419"/>
                <wp:lineTo x="16004" y="8419"/>
                <wp:lineTo x="16004" y="7157"/>
                <wp:lineTo x="15483" y="7157"/>
                <wp:lineTo x="15483" y="5051"/>
                <wp:lineTo x="13402" y="5051"/>
                <wp:lineTo x="13402" y="0"/>
                <wp:lineTo x="-12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3" t="-74" r="-23" b="-74"/>
                    <a:stretch>
                      <a:fillRect/>
                    </a:stretch>
                  </pic:blipFill>
                  <pic:spPr bwMode="auto">
                    <a:xfrm>
                      <a:off x="0" y="0"/>
                      <a:ext cx="2109470" cy="646430"/>
                    </a:xfrm>
                    <a:prstGeom prst="rect">
                      <a:avLst/>
                    </a:prstGeom>
                  </pic:spPr>
                </pic:pic>
              </a:graphicData>
            </a:graphic>
          </wp:anchor>
        </w:drawing>
      </w:r>
      <w:r>
        <w:rPr>
          <w:rFonts w:cs="Times New Roman" w:ascii="Times New Roman" w:hAnsi="Times New Roman"/>
        </w:rPr>
        <w:t>перебтр-ое'нЖ^1^'1</w:t>
      </w:r>
    </w:p>
    <w:p>
      <w:pPr>
        <w:pStyle w:val="Normal"/>
        <w:jc w:val="both"/>
        <w:rPr>
          <w:rFonts w:ascii="Times New Roman" w:hAnsi="Times New Roman" w:cs="Times New Roman"/>
        </w:rPr>
      </w:pPr>
      <w:r>
        <w:rPr>
          <w:rFonts w:cs="Times New Roman" w:ascii="Times New Roman" w:hAnsi="Times New Roman"/>
        </w:rPr>
        <w:t>8. Комплексн ле</w:t>
      </w:r>
    </w:p>
    <w:p>
      <w:pPr>
        <w:pStyle w:val="Normal"/>
        <w:jc w:val="both"/>
        <w:rPr>
          <w:rFonts w:ascii="Times New Roman" w:hAnsi="Times New Roman" w:cs="Times New Roman"/>
        </w:rPr>
      </w:pPr>
      <w:r>
        <w:br w:type="column"/>
      </w:r>
      <w:r>
        <w:rPr>
          <w:rFonts w:cs="Times New Roman" w:ascii="Times New Roman" w:hAnsi="Times New Roman"/>
        </w:rPr>
        <w:t>-</w:t>
        <w:tab/>
        <w:t>-</w:t>
      </w:r>
    </w:p>
    <w:p>
      <w:pPr>
        <w:pStyle w:val="Normal"/>
        <w:jc w:val="both"/>
        <w:rPr>
          <w:rFonts w:ascii="Times New Roman" w:hAnsi="Times New Roman" w:cs="Times New Roman"/>
        </w:rPr>
      </w:pPr>
      <w:r>
        <w:rPr>
          <w:rFonts w:cs="Times New Roman" w:ascii="Times New Roman" w:hAnsi="Times New Roman"/>
        </w:rPr>
        <w:t>Простейший туризм</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Физические упражнения Inn   -5 и/пугт</w:t>
      </w:r>
    </w:p>
    <w:p>
      <w:pPr>
        <w:pStyle w:val="Normal"/>
        <w:jc w:val="both"/>
        <w:rPr>
          <w:rFonts w:ascii="Times New Roman" w:hAnsi="Times New Roman" w:cs="Times New Roman"/>
        </w:rPr>
      </w:pPr>
      <w:r>
        <w:rPr>
          <w:rFonts w:cs="Times New Roman" w:ascii="Times New Roman" w:hAnsi="Times New Roman"/>
        </w:rPr>
        <w:t>упражнения</w:t>
      </w:r>
    </w:p>
    <w:p>
      <w:pPr>
        <w:pStyle w:val="Normal"/>
        <w:jc w:val="both"/>
        <w:rPr>
          <w:rFonts w:ascii="Times New Roman" w:hAnsi="Times New Roman" w:cs="Times New Roman"/>
        </w:rPr>
      </w:pPr>
      <w:r>
        <w:rPr>
          <w:rFonts w:cs="Times New Roman" w:ascii="Times New Roman" w:hAnsi="Times New Roman"/>
        </w:rPr>
        <w:t>iTe-:</w:t>
      </w:r>
    </w:p>
    <w:p>
      <w:pPr>
        <w:pStyle w:val="Normal"/>
        <w:jc w:val="both"/>
        <w:rPr>
          <w:rFonts w:ascii="Times New Roman" w:hAnsi="Times New Roman" w:cs="Times New Roman"/>
        </w:rPr>
      </w:pPr>
      <w:r>
        <w:rPr>
          <w:rFonts w:cs="Times New Roman" w:ascii="Times New Roman" w:hAnsi="Times New Roman"/>
        </w:rPr>
        <w:t>поворотом</w:t>
      </w:r>
    </w:p>
    <w:p>
      <w:pPr>
        <w:pStyle w:val="Normal"/>
        <w:jc w:val="both"/>
        <w:rPr>
          <w:rFonts w:ascii="Times New Roman" w:hAnsi="Times New Roman" w:cs="Times New Roman"/>
        </w:rPr>
      </w:pPr>
      <w:r>
        <w:rPr>
          <w:rFonts w:cs="Times New Roman" w:ascii="Times New Roman" w:hAnsi="Times New Roman"/>
        </w:rPr>
        <w:t>и трёШЭ^двумя</w:t>
      </w:r>
    </w:p>
    <w:p>
      <w:pPr>
        <w:pStyle w:val="Normal"/>
        <w:jc w:val="both"/>
        <w:rPr>
          <w:rFonts w:ascii="Times New Roman" w:hAnsi="Times New Roman" w:cs="Times New Roman"/>
        </w:rPr>
      </w:pPr>
      <w:r>
        <w:rPr>
          <w:rFonts w:cs="Times New Roman" w:ascii="Times New Roman" w:hAnsi="Times New Roman"/>
        </w:rPr>
        <w:t>елосипедцыи</w:t>
      </w:r>
    </w:p>
    <w:p>
      <w:pPr>
        <w:pStyle w:val="Normal"/>
        <w:jc w:val="both"/>
        <w:rPr>
          <w:rFonts w:ascii="Times New Roman" w:hAnsi="Times New Roman" w:cs="Times New Roman"/>
        </w:rPr>
      </w:pPr>
      <w:r>
        <w:rPr>
          <w:rFonts w:cs="Times New Roman" w:ascii="Times New Roman" w:hAnsi="Times New Roman"/>
        </w:rPr>
        <w:t>мячами.</w:t>
      </w:r>
    </w:p>
    <w:p>
      <w:pPr>
        <w:pStyle w:val="Normal"/>
        <w:jc w:val="both"/>
        <w:rPr>
          <w:rFonts w:ascii="Times New Roman" w:hAnsi="Times New Roman" w:cs="Times New Roman"/>
        </w:rPr>
      </w:pPr>
      <w:r>
        <w:rPr>
          <w:rFonts w:cs="Times New Roman" w:ascii="Times New Roman" w:hAnsi="Times New Roman"/>
        </w:rPr>
        <w:t>L спортивных   ^</w:t>
      </w:r>
    </w:p>
    <w:p>
      <w:pPr>
        <w:pStyle w:val="Normal"/>
        <w:jc w:val="both"/>
        <w:rPr>
          <w:rFonts w:ascii="Times New Roman" w:hAnsi="Times New Roman" w:cs="Times New Roman"/>
        </w:rPr>
      </w:pPr>
      <w:r>
        <w:rPr>
          <w:rFonts w:cs="Times New Roman" w:ascii="Times New Roman" w:hAnsi="Times New Roman"/>
        </w:rPr>
        <w:t>ИФ1Д собой д^умя</w:t>
      </w:r>
    </w:p>
    <w:p>
      <w:pPr>
        <w:pStyle w:val="Normal"/>
        <w:jc w:val="both"/>
        <w:rPr>
          <w:rFonts w:ascii="Times New Roman" w:hAnsi="Times New Roman" w:cs="Times New Roman"/>
        </w:rPr>
      </w:pPr>
      <w:r>
        <w:rPr>
          <w:rFonts w:cs="Times New Roman" w:ascii="Times New Roman" w:hAnsi="Times New Roman"/>
        </w:rPr>
        <w:t>(.,_.    Летние Гму-   Зимние</w:t>
      </w:r>
    </w:p>
    <w:p>
      <w:pPr>
        <w:pStyle w:val="Normal"/>
        <w:jc w:val="both"/>
        <w:rPr>
          <w:rFonts w:ascii="Times New Roman" w:hAnsi="Times New Roman" w:cs="Times New Roman"/>
        </w:rPr>
      </w:pPr>
      <w:r>
        <w:rPr>
          <w:rFonts w:cs="Times New Roman" w:ascii="Times New Roman" w:hAnsi="Times New Roman"/>
        </w:rPr>
        <w:t>етЩ-</w:t>
      </w:r>
    </w:p>
    <w:p>
      <w:pPr>
        <w:pStyle w:val="Normal"/>
        <w:jc w:val="both"/>
        <w:rPr>
          <w:rFonts w:ascii="Times New Roman" w:hAnsi="Times New Roman" w:cs="Times New Roman"/>
        </w:rPr>
      </w:pPr>
      <w:r>
        <w:rPr>
          <w:rFonts w:cs="Times New Roman" w:ascii="Times New Roman" w:hAnsi="Times New Roman"/>
        </w:rPr>
        <w:t>выполнение приема в 1,  б,</w:t>
      </w:r>
    </w:p>
    <w:p>
      <w:pPr>
        <w:sectPr>
          <w:type w:val="nextPage"/>
          <w:pgSz w:w="11906" w:h="16838"/>
          <w:pgMar w:left="3021" w:right="2873" w:gutter="0" w:header="0" w:top="1440" w:footer="0" w:bottom="720"/>
          <w:pgNumType w:fmt="decimal"/>
          <w:cols w:num="2" w:equalWidth="false" w:sep="false">
            <w:col w:w="1766" w:space="360"/>
            <w:col w:w="3888"/>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яс1. мещение в зону 5, прием удара и кувырок назад.</w:t>
      </w:r>
    </w:p>
    <w:p>
      <w:pPr>
        <w:pStyle w:val="Normal"/>
        <w:jc w:val="both"/>
        <w:rPr>
          <w:rFonts w:ascii="Times New Roman" w:hAnsi="Times New Roman" w:cs="Times New Roman"/>
        </w:rPr>
      </w:pPr>
      <w:r>
        <w:rPr>
          <w:rFonts w:cs="Times New Roman" w:ascii="Times New Roman" w:hAnsi="Times New Roman"/>
        </w:rPr>
        <w:t>Прием двух мячей после поворота кругом (рис.12) .</w:t>
      </w:r>
    </w:p>
    <w:p>
      <w:pPr>
        <w:pStyle w:val="Normal"/>
        <w:jc w:val="both"/>
        <w:rPr>
          <w:rFonts w:ascii="Times New Roman" w:hAnsi="Times New Roman" w:cs="Times New Roman"/>
        </w:rPr>
      </w:pPr>
      <w:r>
        <w:rPr>
          <w:rFonts w:cs="Times New Roman" w:ascii="Times New Roman" w:hAnsi="Times New Roman"/>
        </w:rPr>
        <w:t>Прием в защите двух мячей от 2-х нападающих пооче</w:t>
        <w:br/>
        <w:t>редно (рис.13) .</w:t>
      </w:r>
    </w:p>
    <w:p>
      <w:pPr>
        <w:pStyle w:val="Normal"/>
        <w:jc w:val="both"/>
        <w:rPr>
          <w:rFonts w:ascii="Times New Roman" w:hAnsi="Times New Roman" w:cs="Times New Roman"/>
        </w:rPr>
      </w:pPr>
      <w:r>
        <w:rPr>
          <w:rFonts w:cs="Times New Roman" w:ascii="Times New Roman" w:hAnsi="Times New Roman"/>
        </w:rPr>
        <w:t>Прием в защите с падением и тут же выполнение напа</w:t>
        <w:br/>
        <w:t>дающего удара через сетку.</w:t>
      </w:r>
    </w:p>
    <w:p>
      <w:pPr>
        <w:pStyle w:val="Normal"/>
        <w:jc w:val="both"/>
        <w:rPr>
          <w:rFonts w:ascii="Times New Roman" w:hAnsi="Times New Roman" w:cs="Times New Roman"/>
        </w:rPr>
      </w:pPr>
      <w:r>
        <w:rPr>
          <w:rFonts w:cs="Times New Roman" w:ascii="Times New Roman" w:hAnsi="Times New Roman"/>
        </w:rPr>
        <w:t>Перекат на бедро — спину — блокирование  (без оста</w:t>
        <w:br/>
        <w:t>новки 12-18 раз).</w:t>
      </w:r>
    </w:p>
    <w:p>
      <w:pPr>
        <w:pStyle w:val="Normal"/>
        <w:jc w:val="both"/>
        <w:rPr>
          <w:rFonts w:ascii="Times New Roman" w:hAnsi="Times New Roman" w:cs="Times New Roman"/>
        </w:rPr>
      </w:pPr>
      <w:r>
        <w:rPr>
          <w:rFonts w:cs="Times New Roman" w:ascii="Times New Roman" w:hAnsi="Times New Roman"/>
        </w:rPr>
        <w:t>Другим важнейшим звеном педагогического алгоритма тренировочного процесса при подготовке высококвалифицированных волейболисток следует считать развернутую функциональную подготовку как физиологическую основу техники владения мячом (чувство мяча в движении) . Чувство мяча как проприо-цептивный механизм тесно связано с развитием абсолютной силы и скорости сокращения соответствующих мышечных групп.</w:t>
      </w:r>
    </w:p>
    <w:p>
      <w:pPr>
        <w:pStyle w:val="Normal"/>
        <w:jc w:val="both"/>
        <w:rPr>
          <w:rFonts w:ascii="Times New Roman" w:hAnsi="Times New Roman" w:cs="Times New Roman"/>
        </w:rPr>
      </w:pPr>
      <w:r>
        <w:rPr>
          <w:rFonts w:cs="Times New Roman" w:ascii="Times New Roman" w:hAnsi="Times New Roman"/>
        </w:rPr>
        <w:t>Согласно современной теории эмоций человека эффективным стимулом моторной активности при определенных усло-</w:t>
      </w:r>
    </w:p>
    <w:p>
      <w:pPr>
        <w:pStyle w:val="Normal"/>
        <w:jc w:val="both"/>
        <w:rPr>
          <w:rFonts w:ascii="Times New Roman" w:hAnsi="Times New Roman" w:cs="Times New Roman"/>
        </w:rPr>
      </w:pPr>
      <w:r>
        <w:rPr>
          <w:rFonts w:cs="Times New Roman" w:ascii="Times New Roman" w:hAnsi="Times New Roman"/>
        </w:rPr>
        <w:t>352</w:t>
      </w:r>
    </w:p>
    <w:p>
      <w:pPr>
        <w:sectPr>
          <w:type w:val="nextPage"/>
          <w:pgSz w:w="11906" w:h="16838"/>
          <w:pgMar w:left="2719" w:right="261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виях может стать эмоциональная окраска тренировочных и соревновательных нагрузок.</w:t>
      </w:r>
    </w:p>
    <w:p>
      <w:pPr>
        <w:pStyle w:val="Normal"/>
        <w:jc w:val="both"/>
        <w:rPr>
          <w:rFonts w:ascii="Times New Roman" w:hAnsi="Times New Roman" w:cs="Times New Roman"/>
        </w:rPr>
      </w:pPr>
      <w:r>
        <w:rPr>
          <w:rFonts w:cs="Times New Roman" w:ascii="Times New Roman" w:hAnsi="Times New Roman"/>
        </w:rPr>
        <w:t>В тренировочных условиях эмоциональное стимулирование работоспособности волейболисток целесообразно реализовать путем обогащающейся мотивации с использованием музыки.</w:t>
      </w:r>
    </w:p>
    <w:p>
      <w:pPr>
        <w:pStyle w:val="Normal"/>
        <w:jc w:val="both"/>
        <w:rPr>
          <w:rFonts w:ascii="Times New Roman" w:hAnsi="Times New Roman" w:cs="Times New Roman"/>
        </w:rPr>
      </w:pPr>
      <w:r>
        <w:rPr>
          <w:rFonts w:cs="Times New Roman" w:ascii="Times New Roman" w:hAnsi="Times New Roman"/>
        </w:rPr>
        <w:t>Для достижения фокусированного полезного результата тренировочно-спортивной подготовки высококвалифицированных волейболисток требуется адекватное осуществление восстановительных мероприятий: переключений, массажа, самомассажа, сауны, упражнений на растягивание мышечных групп, на расслабление с формулами аутогенного погружения.</w:t>
      </w:r>
    </w:p>
    <w:p>
      <w:pPr>
        <w:pStyle w:val="Normal"/>
        <w:jc w:val="both"/>
        <w:rPr>
          <w:rFonts w:ascii="Times New Roman" w:hAnsi="Times New Roman" w:cs="Times New Roman"/>
        </w:rPr>
      </w:pPr>
      <w:r>
        <w:rPr>
          <w:rFonts w:cs="Times New Roman" w:ascii="Times New Roman" w:hAnsi="Times New Roman"/>
        </w:rPr>
        <w:t>В качестве переключения нами прослежена высокая эффективность тенниса. Методическая особенность этих занятий состоит в акцентировании внимания на овладение двигательными актами с теннисным мячом «с лета».</w:t>
      </w:r>
    </w:p>
    <w:p>
      <w:pPr>
        <w:pStyle w:val="Normal"/>
        <w:jc w:val="both"/>
        <w:rPr>
          <w:rFonts w:ascii="Times New Roman" w:hAnsi="Times New Roman" w:cs="Times New Roman"/>
        </w:rPr>
      </w:pPr>
      <w:r>
        <w:rPr>
          <w:rFonts w:cs="Times New Roman" w:ascii="Times New Roman" w:hAnsi="Times New Roman"/>
        </w:rPr>
        <w:t>Любой человек, занимающийся спортом, должен быть ознакомлен с основными приемами массажа и самомассажа, эффективность которых увеличивается в сочетании их с сауной.</w:t>
      </w:r>
    </w:p>
    <w:p>
      <w:pPr>
        <w:pStyle w:val="Normal"/>
        <w:jc w:val="both"/>
        <w:rPr>
          <w:rFonts w:ascii="Times New Roman" w:hAnsi="Times New Roman" w:cs="Times New Roman"/>
        </w:rPr>
      </w:pPr>
      <w:r>
        <w:rPr>
          <w:rFonts w:cs="Times New Roman" w:ascii="Times New Roman" w:hAnsi="Times New Roman"/>
        </w:rPr>
        <w:t>Упражнения на растягивание, обусловленные известной физиологической закономерностью (закон сердца Старлинга), могут быть использованы в процессе физической тренировки более планомерно, нежели это делается в спортивной практике. Нами в плане расширения функциональной подготовки в качестве основного приема эластического натяжения мышц тела использовался вис на любой верхней опоре (верхняя рейка шведской стенки, подвесной карниз с горизонтальным грифом) . Применялась методика постепенного увеличения экспозиции виса (0, 10, 15, 20 с). Рационально положение виса использовать во всех частях тренировочной нагрузки, а также в соревновательных условиях (в фазу разминки и в перерывы) .</w:t>
      </w:r>
    </w:p>
    <w:p>
      <w:pPr>
        <w:pStyle w:val="Normal"/>
        <w:jc w:val="both"/>
        <w:rPr>
          <w:rFonts w:ascii="Times New Roman" w:hAnsi="Times New Roman" w:cs="Times New Roman"/>
        </w:rPr>
      </w:pPr>
      <w:r>
        <w:rPr>
          <w:rFonts w:cs="Times New Roman" w:ascii="Times New Roman" w:hAnsi="Times New Roman"/>
        </w:rPr>
        <w:t>Расслабление проводилось в ходе экспериментальных тренировочных нагрузок в виде последовательного расслабления из стойки руки вверху: кистей, предплечий, плеч, шеи, корпуса, ног с задержкой в приседе согнувшись для выполнения аутогенного погружения, усиливающего состояние восстановительного отключения. Экспозиция последовательного расслабления сегментов тела варьировала в диапазоне 5—10 с.</w:t>
      </w:r>
    </w:p>
    <w:p>
      <w:pPr>
        <w:pStyle w:val="Normal"/>
        <w:jc w:val="both"/>
        <w:rPr>
          <w:rFonts w:ascii="Times New Roman" w:hAnsi="Times New Roman" w:cs="Times New Roman"/>
        </w:rPr>
      </w:pPr>
      <w:r>
        <w:rPr>
          <w:rFonts w:cs="Times New Roman" w:ascii="Times New Roman" w:hAnsi="Times New Roman"/>
        </w:rPr>
        <w:t>В соревновательных условиях требуется анализ хода соревновательных действий в индивидуальном освещении, связанном с ролью спортсменок в составе команды и личным</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rPr>
        <w:t>спортивным мастерством. Этот анализ осуществляется в сочетании с педагогическим прогнозированием и коррекцией хода соревновательной нагрузки. Выход на высокий спортивный результат также связан с укладом жизни. Необходимо подчеркнуть роль самостоятельного физического совершенствования и выполнения домашних заданий. Спортсменкам необходимо привить навыки самостоятельного упорядочения используемых форм физического совершенствования: утренней гигиениче- ской гимнастики, физкультурных пауз и минуток, производственной гимнастики, тренировочных нагрузок, соревновательного режима, стимулирующих моторику, и восстановительных средств, вечерних упражнений. Важно уделить соответствующее внимание утренней гигиенической гимнастике как средству переходного врабатывания организма от состояния ночного сна к периоду бодрствования. При этом волейболистки должны исходить из структур повседневного и расширенного вариантов утренней гимнастики. В повседневном варианте важно соблюдать фазовость утренних упражнений, имея в виду упражнения лежа, стоя, по П.Ф.Лесгафту, выборки из индусской гимнастики, движения головой. Расширенный вариант утренней гимнастики проводится в свободный день от тренировочных и соревновательных нагрузок с возможным включением прикладных циклических упражнений (бег, перемежающийся с ходьбой и выпрыгиванием вверх) и кратковременных переключений в виде игры в теннис либо проплывания 200—300-метровых отрезков дистанций.</w:t>
      </w:r>
    </w:p>
    <w:p>
      <w:pPr>
        <w:pStyle w:val="Normal"/>
        <w:jc w:val="both"/>
        <w:rPr>
          <w:rFonts w:ascii="Times New Roman" w:hAnsi="Times New Roman" w:cs="Times New Roman"/>
        </w:rPr>
      </w:pPr>
      <w:r>
        <w:rPr>
          <w:rFonts w:cs="Times New Roman" w:ascii="Times New Roman" w:hAnsi="Times New Roman"/>
        </w:rPr>
        <w:t>Определенный уровень двигательного потенциала волейболисток достигается рациональным использованием физкульт-пауз и физкультминуток с выборочным выполнением элементов атлетической гимнастики (гантели, резиновый бинт), гимнастики П.Ф.Лесгафта, индусской гимнастики, акробатики.</w:t>
      </w:r>
    </w:p>
    <w:p>
      <w:pPr>
        <w:pStyle w:val="Normal"/>
        <w:jc w:val="both"/>
        <w:rPr>
          <w:rFonts w:ascii="Times New Roman" w:hAnsi="Times New Roman" w:cs="Times New Roman"/>
        </w:rPr>
      </w:pPr>
      <w:r>
        <w:rPr>
          <w:rFonts w:cs="Times New Roman" w:ascii="Times New Roman" w:hAnsi="Times New Roman"/>
        </w:rPr>
        <w:t>Необходимая индивидуальная дифференциация физических упражнений при подготовке высококвалифицированных волейболисток может достигаться средствами домашних заданий, в частности, с целью развития скоростно-силовых возможностей спортсменок либо коррекции осанки и др.</w:t>
      </w:r>
    </w:p>
    <w:p>
      <w:pPr>
        <w:pStyle w:val="Normal"/>
        <w:jc w:val="both"/>
        <w:rPr>
          <w:rFonts w:ascii="Times New Roman" w:hAnsi="Times New Roman" w:cs="Times New Roman"/>
        </w:rPr>
      </w:pPr>
      <w:r>
        <w:rPr>
          <w:rFonts w:cs="Times New Roman" w:ascii="Times New Roman" w:hAnsi="Times New Roman"/>
        </w:rPr>
        <w:t>Существенным педагогическим требованием при подготовке волейболисток на высшей стадии формирования двигательных навыков и качеств является углубление воспитательного процесса в направлении формирования целеустремленного кол-</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лектива как единого целого на основе определенной интеллектуальной подготовки, включающей использование культурно-просветительных мероприятий (театр, музеи, кино, научная и художественная литература, периодическая печать и др.).</w:t>
      </w:r>
    </w:p>
    <w:p>
      <w:pPr>
        <w:pStyle w:val="Normal"/>
        <w:jc w:val="both"/>
        <w:rPr>
          <w:rFonts w:ascii="Times New Roman" w:hAnsi="Times New Roman" w:cs="Times New Roman"/>
        </w:rPr>
      </w:pPr>
      <w:r>
        <w:rPr>
          <w:rFonts w:cs="Times New Roman" w:ascii="Times New Roman" w:hAnsi="Times New Roman"/>
        </w:rPr>
        <w:t>Для оценки динамики пространственно-временной ориентации волейболисток в ходе тренировочных и соревновательных нагрузок предлагается разработанный нами комплексный тест, заключающийся в определении длительности сохранения равновесия тела при высоком стоянии на пальцах сомкнутых ступней, руки — вверху, без зрительного контроля в покое и затем после 5 кружений головой в темпе в 1 секунду, против хода часовой стрелки (рис.14).</w:t>
      </w:r>
    </w:p>
    <w:p>
      <w:pPr>
        <w:pStyle w:val="Normal"/>
        <w:jc w:val="both"/>
        <w:rPr>
          <w:rFonts w:ascii="Times New Roman" w:hAnsi="Times New Roman" w:cs="Times New Roman"/>
        </w:rPr>
      </w:pPr>
      <w:r>
        <w:rPr>
          <w:rFonts w:cs="Times New Roman" w:ascii="Times New Roman" w:hAnsi="Times New Roman"/>
        </w:rPr>
        <w:t>Диапазон индивидуальных различий комбинированного теста волейболисток 1 спортивного разряда, кандидатов в мастера спорта и, волейболисток школы олимпийского резерва до кружения головой составил 2,0—38,2 секунды, после воздействия углового ускорения — 0,2—7,5 секунды.</w:t>
      </w:r>
    </w:p>
    <w:p>
      <w:pPr>
        <w:pStyle w:val="Normal"/>
        <w:jc w:val="both"/>
        <w:rPr>
          <w:rFonts w:ascii="Times New Roman" w:hAnsi="Times New Roman" w:cs="Times New Roman"/>
        </w:rPr>
      </w:pPr>
      <w:r>
        <w:rPr>
          <w:rFonts w:cs="Times New Roman" w:ascii="Times New Roman" w:hAnsi="Times New Roman"/>
        </w:rPr>
        <w:t>Приведенные параметры стато-кинетической устойчивости у волейболисток различной подготовленности могут использоваться в сравнительном сопоставлении в ходе тренировочных и соревновательных нагрузок, а также в условиях быта и отдыха. При этом важно знать динамику колебаний значений теста в суточной периодике, что необходимо для объективной оценки условий формирования у спортсменок двигательных качеств и навыков. Так, например, в утренние часы можно проследить исходный уровень стато-кинетической устойчивости у волейболисток в период бодрствования, а в вечерние часы — динамику ее в конце деятельного состояния перед ночным сном. Направленность значений теста позволяет судить об адаптационной эффективности периода бодрствования и реализуемых режимов спортивного совершенствования волейболисток. Недостаточность показателей стато-кинетической устойчивости в ходе подготовки высококвалифицированных волейболисток указывает на необходимость внесения соответствующих коррекций в методику развития у волейболисток механизмов установки тела. В этих случаях необходимая интенсификация и оптимизация</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5</w:t>
      </w:r>
    </w:p>
    <w:p>
      <w:pPr>
        <w:pStyle w:val="Normal"/>
        <w:jc w:val="both"/>
        <w:rPr>
          <w:rFonts w:ascii="Times New Roman" w:hAnsi="Times New Roman" w:cs="Times New Roman"/>
        </w:rPr>
      </w:pPr>
      <w:r>
        <w:rPr>
          <w:rFonts w:cs="Times New Roman" w:ascii="Times New Roman" w:hAnsi="Times New Roman"/>
        </w:rPr>
        <w:t>средств повышения стато-кинетическои устойчивости у волейболисток может достигаться путем индивидуальной дифференциации используемых средств и методов в форме домашних заданий, физкультпауз и физкультминуток в различные отрезки времени всего периода бодрствования.</w:t>
      </w:r>
    </w:p>
    <w:p>
      <w:pPr>
        <w:pStyle w:val="Normal"/>
        <w:jc w:val="both"/>
        <w:rPr>
          <w:rFonts w:ascii="Times New Roman" w:hAnsi="Times New Roman" w:cs="Times New Roman"/>
        </w:rPr>
      </w:pPr>
      <w:r>
        <w:rPr>
          <w:rFonts w:cs="Times New Roman" w:ascii="Times New Roman" w:hAnsi="Times New Roman"/>
        </w:rPr>
        <w:t>Большое практическое значение приобретает диагностико-прогностическое тестирование стато-кинетической устойчивости при занятиях волейболом в условиях врабатывания (разминки) , а также в конце тренировочной и в ходе соревновательной нагрузок, что необходимо для оптимальной градации нагрузок.</w:t>
      </w:r>
    </w:p>
    <w:p>
      <w:pPr>
        <w:pStyle w:val="Normal"/>
        <w:jc w:val="both"/>
        <w:rPr>
          <w:rFonts w:ascii="Times New Roman" w:hAnsi="Times New Roman" w:cs="Times New Roman"/>
        </w:rPr>
      </w:pPr>
      <w:r>
        <w:rPr>
          <w:rFonts w:cs="Times New Roman" w:ascii="Times New Roman" w:hAnsi="Times New Roman"/>
        </w:rPr>
        <w:t>Для удобства реализации принципиальных положений тренировочного и соревновательного процессов при подготовке высококвалифицированных волейболисток проводится разработанная нами схема системообразующих ингредиентов психомоторной адаптации волейболисток (рис. 15) . Схема составлена в разрезе закономерностей программирования, чем достигается максимальное использование ингредиентов системообразующего фактора благодаря упорядочению методики формирования двигательных навыков и качеств. В таких условиях достигается использование решающих факторов спортивного совершенствования как обязательных педагогических возможностей достижения искомого высокого спортивного результата. Использо-вание схемы необходимо при моделировании тренировочных и</w:t>
      </w:r>
    </w:p>
    <w:p>
      <w:pPr>
        <w:pStyle w:val="Normal"/>
        <w:jc w:val="both"/>
        <w:rPr>
          <w:rFonts w:ascii="Times New Roman" w:hAnsi="Times New Roman" w:cs="Times New Roman"/>
        </w:rPr>
      </w:pPr>
      <w:r>
        <w:rPr>
          <w:rFonts w:cs="Times New Roman" w:ascii="Times New Roman" w:hAnsi="Times New Roman"/>
        </w:rPr>
        <w:t>физи-</w:t>
      </w:r>
    </w:p>
    <w:tbl>
      <w:tblPr>
        <w:tblW w:w="5904" w:type="dxa"/>
        <w:jc w:val="left"/>
        <w:tblInd w:w="0" w:type="dxa"/>
        <w:tblLayout w:type="fixed"/>
        <w:tblCellMar>
          <w:top w:w="0" w:type="dxa"/>
          <w:left w:w="40" w:type="dxa"/>
          <w:bottom w:w="0" w:type="dxa"/>
          <w:right w:w="40" w:type="dxa"/>
        </w:tblCellMar>
      </w:tblPr>
      <w:tblGrid>
        <w:gridCol w:w="211"/>
        <w:gridCol w:w="566"/>
        <w:gridCol w:w="2362"/>
        <w:gridCol w:w="1190"/>
        <w:gridCol w:w="941"/>
        <w:gridCol w:w="634"/>
      </w:tblGrid>
      <w:tr>
        <w:trPr>
          <w:trHeight w:val="307" w:hRule="exact"/>
        </w:trPr>
        <w:tc>
          <w:tcPr>
            <w:tcW w:w="211" w:type="dxa"/>
            <w:vMerge w:val="restart"/>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ее</w:t>
            </w:r>
          </w:p>
          <w:p>
            <w:pPr>
              <w:pStyle w:val="Normal"/>
              <w:jc w:val="both"/>
              <w:rPr>
                <w:rFonts w:ascii="Times New Roman" w:hAnsi="Times New Roman" w:cs="Times New Roman"/>
              </w:rPr>
            </w:pPr>
            <w:r>
              <w:rPr>
                <w:rFonts w:cs="Times New Roman" w:ascii="Times New Roman" w:hAnsi="Times New Roman"/>
              </w:rPr>
              <w:t xml:space="preserve">Чё </w:t>
            </w:r>
          </w:p>
        </w:tc>
        <w:tc>
          <w:tcPr>
            <w:tcW w:w="566"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6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   совершенствовани </w:t>
            </w:r>
          </w:p>
        </w:tc>
        <w:tc>
          <w:tcPr>
            <w:tcW w:w="2765" w:type="dxa"/>
            <w:gridSpan w:val="3"/>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 микро- йо^р^рРл^иклам </w:t>
            </w:r>
          </w:p>
        </w:tc>
      </w:tr>
      <w:tr>
        <w:trPr>
          <w:trHeight w:val="288"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36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я   волейбс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СТОК. </w:t>
            </w:r>
          </w:p>
        </w:tc>
        <w:tc>
          <w:tcPr>
            <w:tcW w:w="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е </w:t>
            </w:r>
          </w:p>
        </w:tc>
      </w:tr>
      <w:tr>
        <w:trPr>
          <w:trHeight w:val="298"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овля мяча с расстояния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 года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r>
      <w:tr>
        <w:trPr>
          <w:trHeight w:val="307"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бивание мяча на месте (раз)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w:t>
            </w:r>
          </w:p>
        </w:tc>
        <w:tc>
          <w:tcPr>
            <w:tcW w:w="63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98"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3. </w:t>
            </w:r>
          </w:p>
        </w:tc>
        <w:tc>
          <w:tcPr>
            <w:tcW w:w="236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Отбивание мяча в ходьбе (м)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6 </w:t>
            </w:r>
          </w:p>
        </w:tc>
        <w:tc>
          <w:tcPr>
            <w:tcW w:w="634" w:type="dxa"/>
            <w:tcBorders>
              <w:top w:val="single" w:sz="6" w:space="0" w:color="000000"/>
              <w:left w:val="single" w:sz="6" w:space="0" w:color="000000"/>
              <w:bottom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_ </w:t>
            </w:r>
          </w:p>
        </w:tc>
      </w:tr>
      <w:tr>
        <w:trPr>
          <w:trHeight w:val="586"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тание мяча в цель (м)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4 </w:t>
            </w:r>
          </w:p>
        </w:tc>
        <w:tc>
          <w:tcPr>
            <w:tcW w:w="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движу </w:t>
            </w:r>
          </w:p>
        </w:tc>
      </w:tr>
      <w:tr>
        <w:trPr>
          <w:trHeight w:val="490"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азание по гимнастической стенк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 пропуская реек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5м </w:t>
            </w:r>
          </w:p>
        </w:tc>
        <w:tc>
          <w:tcPr>
            <w:tcW w:w="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586"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ыжок в глубину (высота в см)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0 </w:t>
            </w:r>
          </w:p>
        </w:tc>
        <w:tc>
          <w:tcPr>
            <w:tcW w:w="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1 </w:t>
            </w:r>
          </w:p>
        </w:tc>
      </w:tr>
      <w:tr>
        <w:trPr>
          <w:trHeight w:val="653"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ыжок в длину с места в обозначенное место (на расстоянии в см)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0 </w:t>
            </w:r>
          </w:p>
        </w:tc>
        <w:tc>
          <w:tcPr>
            <w:tcW w:w="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1 </w:t>
            </w:r>
          </w:p>
        </w:tc>
      </w:tr>
      <w:tr>
        <w:trPr>
          <w:trHeight w:val="317" w:hRule="exact"/>
        </w:trPr>
        <w:tc>
          <w:tcPr>
            <w:tcW w:w="211"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лавание (м)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63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r>
    </w:tbl>
    <w:p>
      <w:pPr>
        <w:sectPr>
          <w:type w:val="nextPage"/>
          <w:pgSz w:w="11906" w:h="16838"/>
          <w:pgMar w:left="270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В целом достигаемый определенный высокий уровень физического развития и физической подготовленности волейболисток следует рассматривать как главную основу для адекватного развития тона эмоциональных ощущений. В свою очередь приятный тон эмоциональных ощущений благоприятен для формирования гармонического развития основных качеств нервной активности (силы, уравновешенности, подвижности), необходимых в ходе высококоординационной деятельности занимающихся спортом.</w:t>
      </w:r>
    </w:p>
    <w:p>
      <w:pPr>
        <w:pStyle w:val="Normal"/>
        <w:jc w:val="both"/>
        <w:rPr>
          <w:rFonts w:ascii="Times New Roman" w:hAnsi="Times New Roman" w:cs="Times New Roman"/>
        </w:rPr>
      </w:pPr>
      <w:r>
        <w:rPr>
          <w:rFonts w:cs="Times New Roman" w:ascii="Times New Roman" w:hAnsi="Times New Roman"/>
        </w:rPr>
        <w:t>Таким образом, на моделях теннисных, плавательных, волейбольных нагрузок нами рассмотрены многие стороны формирования эмоционального статуса человека, который по существу является продуктом социальной, индивидуальной, популяционной адаптации. Конечный результат развития эмоциональных процессов при этом обусловлен осознанностью человека о механизмах этих видов адаптации и методологии направленной адаптации.</w:t>
      </w:r>
    </w:p>
    <w:p>
      <w:pPr>
        <w:pStyle w:val="Normal"/>
        <w:jc w:val="both"/>
        <w:rPr>
          <w:rFonts w:ascii="Times New Roman" w:hAnsi="Times New Roman" w:cs="Times New Roman"/>
        </w:rPr>
      </w:pPr>
      <w:r>
        <w:rPr>
          <w:rFonts w:cs="Times New Roman" w:ascii="Times New Roman" w:hAnsi="Times New Roman"/>
        </w:rPr>
        <w:t>Отсюда видно, что для каждого человека должна существовать определенная индивидуальная система формирования адекватного эмоционального статуса, представляющая собой научно обоснованную структуру уклада жизни. Современный человек должен понимать решающую роль здорового образа жизни, в режиме которого происходит формирование эмоцио-</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7</w:t>
      </w:r>
    </w:p>
    <w:p>
      <w:pPr>
        <w:pStyle w:val="Normal"/>
        <w:jc w:val="both"/>
        <w:rPr>
          <w:rFonts w:ascii="Times New Roman" w:hAnsi="Times New Roman" w:cs="Times New Roman"/>
        </w:rPr>
      </w:pPr>
      <w:r>
        <w:rPr>
          <w:rFonts w:cs="Times New Roman" w:ascii="Times New Roman" w:hAnsi="Times New Roman"/>
        </w:rPr>
        <w:t>Показатели ловкости у детей различного возраста   (средние</w:t>
      </w:r>
    </w:p>
    <w:p>
      <w:pPr>
        <w:sectPr>
          <w:type w:val="nextPage"/>
          <w:pgSz w:w="11906" w:h="16838"/>
          <w:pgMar w:left="2613" w:right="152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00</w:t>
      </w:r>
    </w:p>
    <w:p>
      <w:pPr>
        <w:pStyle w:val="Normal"/>
        <w:jc w:val="both"/>
        <w:rPr>
          <w:rFonts w:ascii="Times New Roman" w:hAnsi="Times New Roman" w:cs="Times New Roman"/>
        </w:rPr>
      </w:pPr>
      <w:r>
        <w:rPr>
          <w:rFonts w:cs="Times New Roman" w:ascii="Times New Roman" w:hAnsi="Times New Roman"/>
        </w:rPr>
        <w:t>ел оо</w:t>
      </w:r>
    </w:p>
    <w:p>
      <w:pPr>
        <w:pStyle w:val="Normal"/>
        <w:jc w:val="both"/>
        <w:rPr>
          <w:rFonts w:ascii="Times New Roman" w:hAnsi="Times New Roman" w:cs="Times New Roman"/>
        </w:rPr>
      </w:pPr>
      <w:r>
        <w:br w:type="column"/>
      </w:r>
      <w:r>
        <w:rPr>
          <w:rFonts w:cs="Times New Roman" w:ascii="Times New Roman" w:hAnsi="Times New Roman"/>
        </w:rPr>
      </w:r>
    </w:p>
    <w:tbl>
      <w:tblPr>
        <w:tblW w:w="5682" w:type="dxa"/>
        <w:jc w:val="left"/>
        <w:tblInd w:w="-7" w:type="dxa"/>
        <w:tblLayout w:type="fixed"/>
        <w:tblCellMar>
          <w:top w:w="0" w:type="dxa"/>
          <w:left w:w="40" w:type="dxa"/>
          <w:bottom w:w="0" w:type="dxa"/>
          <w:right w:w="40" w:type="dxa"/>
        </w:tblCellMar>
      </w:tblPr>
      <w:tblGrid>
        <w:gridCol w:w="413"/>
        <w:gridCol w:w="1363"/>
        <w:gridCol w:w="1958"/>
        <w:gridCol w:w="998"/>
        <w:gridCol w:w="614"/>
        <w:gridCol w:w="336"/>
      </w:tblGrid>
      <w:tr>
        <w:trPr>
          <w:trHeight w:val="154" w:hRule="exact"/>
        </w:trPr>
        <w:tc>
          <w:tcPr>
            <w:tcW w:w="4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136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ест (преимущест </w:t>
            </w:r>
          </w:p>
        </w:tc>
        <w:tc>
          <w:tcPr>
            <w:tcW w:w="19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словия выполнения </w:t>
            </w:r>
          </w:p>
        </w:tc>
        <w:tc>
          <w:tcPr>
            <w:tcW w:w="9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нтингент </w:t>
            </w:r>
          </w:p>
        </w:tc>
        <w:tc>
          <w:tcPr>
            <w:tcW w:w="950" w:type="dxa"/>
            <w:gridSpan w:val="2"/>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6" w:hRule="exact"/>
        </w:trPr>
        <w:tc>
          <w:tcPr>
            <w:tcW w:w="413" w:type="dxa"/>
            <w:vMerge w:val="restart"/>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п </w:t>
            </w:r>
          </w:p>
        </w:tc>
        <w:tc>
          <w:tcPr>
            <w:tcW w:w="1363" w:type="dxa"/>
            <w:vMerge w:val="restart"/>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ачество) </w:t>
            </w:r>
          </w:p>
        </w:tc>
        <w:tc>
          <w:tcPr>
            <w:tcW w:w="195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50" w:type="dxa"/>
            <w:gridSpan w:val="2"/>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13"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363"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5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9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3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3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4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6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тание в цель с </w:t>
            </w:r>
          </w:p>
        </w:tc>
        <w:tc>
          <w:tcPr>
            <w:tcW w:w="19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Целью является </w:t>
            </w:r>
          </w:p>
        </w:tc>
        <w:tc>
          <w:tcPr>
            <w:tcW w:w="9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альчики </w:t>
            </w:r>
          </w:p>
        </w:tc>
        <w:tc>
          <w:tcPr>
            <w:tcW w:w="6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8 </w:t>
            </w:r>
          </w:p>
        </w:tc>
        <w:tc>
          <w:tcPr>
            <w:tcW w:w="336"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134"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ста </w:t>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аскетбольный мяч,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ординация </w:t>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ежащий в гимнастическом </w:t>
            </w:r>
          </w:p>
        </w:tc>
        <w:tc>
          <w:tcPr>
            <w:tcW w:w="99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евочки </w:t>
            </w:r>
          </w:p>
        </w:tc>
        <w:tc>
          <w:tcPr>
            <w:tcW w:w="61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28 </w:t>
            </w:r>
          </w:p>
        </w:tc>
        <w:tc>
          <w:tcPr>
            <w:tcW w:w="336"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16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ижений руками) </w:t>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руче на мате. Расстояние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роска для детей 3-х и 4-х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54"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ет -2м; 5-ти и б-ти лет -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м, точность определяется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 среднему баллу трех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54"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пыток из пяти. За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падание в мяч - 3 бал. в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руч — 2 балла, в мат —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54" w:hRule="exact"/>
        </w:trPr>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балл. </w:t>
            </w:r>
          </w:p>
        </w:tc>
        <w:tc>
          <w:tcPr>
            <w:tcW w:w="99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4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36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Челночный бег </w:t>
            </w:r>
          </w:p>
        </w:tc>
        <w:tc>
          <w:tcPr>
            <w:tcW w:w="19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высокого старта </w:t>
            </w:r>
          </w:p>
        </w:tc>
        <w:tc>
          <w:tcPr>
            <w:tcW w:w="9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альчики </w:t>
            </w:r>
          </w:p>
        </w:tc>
        <w:tc>
          <w:tcPr>
            <w:tcW w:w="61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54"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координация всего </w:t>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обежать 3 раза расстояние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ела) </w:t>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 м вперед и назад с </w:t>
            </w:r>
          </w:p>
        </w:tc>
        <w:tc>
          <w:tcPr>
            <w:tcW w:w="99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евочки </w:t>
            </w:r>
          </w:p>
        </w:tc>
        <w:tc>
          <w:tcPr>
            <w:tcW w:w="61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ереносом кубиков на </w:t>
            </w:r>
          </w:p>
        </w:tc>
        <w:tc>
          <w:tcPr>
            <w:tcW w:w="99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альчики </w:t>
            </w:r>
          </w:p>
        </w:tc>
        <w:tc>
          <w:tcPr>
            <w:tcW w:w="61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_ </w:t>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54"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нию Регистрируются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емя в сек </w:t>
            </w:r>
          </w:p>
        </w:tc>
        <w:tc>
          <w:tcPr>
            <w:tcW w:w="9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евочки </w:t>
            </w:r>
          </w:p>
        </w:tc>
        <w:tc>
          <w:tcPr>
            <w:tcW w:w="61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4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6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ег «восьмеркой» </w:t>
            </w:r>
          </w:p>
        </w:tc>
        <w:tc>
          <w:tcPr>
            <w:tcW w:w="19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 «восьмерке» 2 раза </w:t>
            </w:r>
          </w:p>
        </w:tc>
        <w:tc>
          <w:tcPr>
            <w:tcW w:w="9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евочки </w:t>
            </w:r>
          </w:p>
        </w:tc>
        <w:tc>
          <w:tcPr>
            <w:tcW w:w="61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54"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ежать, нагибаясь под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2"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ланкой, два стула,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тавленных на расстоянии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2 м, на спинки которых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акладывается планка Старт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линии, проведенной на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ровне ближних ножек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82"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ула, стол справа, финиш - </w:t>
            </w:r>
          </w:p>
        </w:tc>
        <w:tc>
          <w:tcPr>
            <w:tcW w:w="99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6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лева. </w:t>
            </w:r>
          </w:p>
        </w:tc>
        <w:tc>
          <w:tcPr>
            <w:tcW w:w="99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613" w:right="2883" w:gutter="0" w:header="0" w:top="1440" w:footer="0" w:bottom="720"/>
          <w:pgNumType w:fmt="decimal"/>
          <w:cols w:num="2" w:equalWidth="false" w:sep="false">
            <w:col w:w="720" w:space="60"/>
            <w:col w:w="5683"/>
          </w:cols>
          <w:formProt w:val="false"/>
          <w:textDirection w:val="lrTb"/>
          <w:docGrid w:type="default" w:linePitch="360" w:charSpace="0"/>
        </w:sectPr>
      </w:pPr>
    </w:p>
    <w:p>
      <w:pPr>
        <w:sectPr>
          <w:type w:val="nextPage"/>
          <w:pgSz w:w="11906" w:h="16838"/>
          <w:pgMar w:left="4517" w:right="547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аблица 10. данные)</w:t>
      </w:r>
    </w:p>
    <w:p>
      <w:pPr>
        <w:pStyle w:val="Normal"/>
        <w:jc w:val="both"/>
        <w:rPr>
          <w:rFonts w:ascii="Times New Roman" w:hAnsi="Times New Roman" w:cs="Times New Roman"/>
        </w:rPr>
      </w:pPr>
      <w:r>
        <w:rPr>
          <w:rFonts w:cs="Times New Roman" w:ascii="Times New Roman" w:hAnsi="Times New Roman"/>
        </w:rPr>
        <w:t>00</w:t>
      </w:r>
    </w:p>
    <w:p>
      <w:pPr>
        <w:pStyle w:val="Normal"/>
        <w:jc w:val="both"/>
        <w:rPr>
          <w:rFonts w:ascii="Times New Roman" w:hAnsi="Times New Roman" w:cs="Times New Roman"/>
        </w:rPr>
      </w:pPr>
      <w:r>
        <w:rPr>
          <w:rFonts w:cs="Times New Roman" w:ascii="Times New Roman" w:hAnsi="Times New Roman"/>
        </w:rPr>
        <w:t>СП (О</w:t>
      </w:r>
    </w:p>
    <w:p>
      <w:pPr>
        <w:pStyle w:val="Normal"/>
        <w:jc w:val="both"/>
        <w:rPr>
          <w:rFonts w:ascii="Times New Roman" w:hAnsi="Times New Roman" w:cs="Times New Roman"/>
        </w:rPr>
      </w:pPr>
      <w:r>
        <w:br w:type="column"/>
      </w:r>
      <w:r>
        <w:rPr>
          <w:rFonts w:cs="Times New Roman" w:ascii="Times New Roman" w:hAnsi="Times New Roman"/>
        </w:rPr>
      </w:r>
    </w:p>
    <w:tbl>
      <w:tblPr>
        <w:tblW w:w="3668" w:type="dxa"/>
        <w:jc w:val="left"/>
        <w:tblInd w:w="-7" w:type="dxa"/>
        <w:tblLayout w:type="fixed"/>
        <w:tblCellMar>
          <w:top w:w="0" w:type="dxa"/>
          <w:left w:w="40" w:type="dxa"/>
          <w:bottom w:w="0" w:type="dxa"/>
          <w:right w:w="40" w:type="dxa"/>
        </w:tblCellMar>
      </w:tblPr>
      <w:tblGrid>
        <w:gridCol w:w="413"/>
        <w:gridCol w:w="1354"/>
        <w:gridCol w:w="1901"/>
      </w:tblGrid>
      <w:tr>
        <w:trPr>
          <w:trHeight w:val="259" w:hRule="exact"/>
        </w:trPr>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190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r>
      <w:tr>
        <w:trPr>
          <w:trHeight w:val="346" w:hRule="exact"/>
        </w:trPr>
        <w:tc>
          <w:tcPr>
            <w:tcW w:w="4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3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ег «восьмеркой» </w:t>
            </w:r>
          </w:p>
        </w:tc>
        <w:tc>
          <w:tcPr>
            <w:tcW w:w="1901"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 «восьмерке» 2 раза обежать, нагибаясь под </w:t>
            </w:r>
          </w:p>
        </w:tc>
      </w:tr>
      <w:tr>
        <w:trPr>
          <w:trHeight w:val="192"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ланкой, два стула, </w:t>
            </w:r>
          </w:p>
        </w:tc>
      </w:tr>
      <w:tr>
        <w:trPr>
          <w:trHeight w:val="509"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ставленных на расстоянии 2,2 м, на спинки которых накладывается планка Старт </w:t>
            </w:r>
          </w:p>
        </w:tc>
      </w:tr>
      <w:tr>
        <w:trPr>
          <w:trHeight w:val="509"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 линии, проведенной на уровне ближних ножек стула, стол справа, финиш — </w:t>
            </w:r>
          </w:p>
        </w:tc>
      </w:tr>
      <w:tr>
        <w:trPr>
          <w:trHeight w:val="144" w:hRule="exact"/>
        </w:trPr>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лева </w:t>
            </w:r>
          </w:p>
        </w:tc>
      </w:tr>
      <w:tr>
        <w:trPr>
          <w:trHeight w:val="365" w:hRule="exact"/>
        </w:trPr>
        <w:tc>
          <w:tcPr>
            <w:tcW w:w="4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3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хранение равновесия: </w:t>
            </w:r>
          </w:p>
        </w:tc>
        <w:tc>
          <w:tcPr>
            <w:tcW w:w="1901"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странив все помехи (дополнительная опора), </w:t>
            </w:r>
          </w:p>
        </w:tc>
      </w:tr>
      <w:tr>
        <w:trPr>
          <w:trHeight w:val="672"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а) статическое равновесие </w:t>
            </w:r>
          </w:p>
        </w:tc>
        <w:tc>
          <w:tcPr>
            <w:tcW w:w="1901" w:type="dxa"/>
            <w:tcBorders>
              <w:lef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удержать позы на деревянном бруске высотой 5 см, шириной 2,5 см, длиной 50 см: </w:t>
            </w:r>
          </w:p>
        </w:tc>
      </w:tr>
      <w:tr>
        <w:trPr>
          <w:trHeight w:val="1190"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б) динамическое равновесие </w:t>
            </w:r>
          </w:p>
        </w:tc>
        <w:tc>
          <w:tcPr>
            <w:tcW w:w="1901"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оика ноги врозь поперек; -стойка ноги врозь продольно, -стойка на левой поперек; -стойка на правой поперек. После трех вращенй на 360 ° С закрытыми глазами на </w:t>
            </w:r>
          </w:p>
        </w:tc>
      </w:tr>
      <w:tr>
        <w:trPr>
          <w:trHeight w:val="173"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нии старта пройти с </w:t>
            </w:r>
          </w:p>
        </w:tc>
      </w:tr>
      <w:tr>
        <w:trPr>
          <w:trHeight w:val="509" w:hRule="exact"/>
        </w:trPr>
        <w:tc>
          <w:tcPr>
            <w:tcW w:w="41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крытыми глазами по 3-метровой линии Регистрируется отклонение </w:t>
            </w:r>
          </w:p>
        </w:tc>
      </w:tr>
      <w:tr>
        <w:trPr>
          <w:trHeight w:val="154" w:hRule="exact"/>
        </w:trPr>
        <w:tc>
          <w:tcPr>
            <w:tcW w:w="41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01"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т линии в см </w:t>
            </w:r>
          </w:p>
        </w:tc>
      </w:tr>
    </w:tbl>
    <w:p>
      <w:pPr>
        <w:sectPr>
          <w:type w:val="nextPage"/>
          <w:pgSz w:w="11906" w:h="16838"/>
          <w:pgMar w:left="4303" w:right="3180" w:gutter="0" w:header="0" w:top="1440" w:footer="0" w:bottom="720"/>
          <w:pgNumType w:fmt="decimal"/>
          <w:cols w:num="2" w:equalWidth="false" w:sep="false">
            <w:col w:w="720" w:space="60"/>
            <w:col w:w="3667"/>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девочки девочки девочки</w:t>
      </w:r>
    </w:p>
    <w:p>
      <w:pPr>
        <w:pStyle w:val="Normal"/>
        <w:jc w:val="both"/>
        <w:rPr>
          <w:rFonts w:ascii="Times New Roman" w:hAnsi="Times New Roman" w:cs="Times New Roman"/>
        </w:rPr>
      </w:pPr>
      <w:r>
        <w:rPr>
          <w:rFonts w:cs="Times New Roman" w:ascii="Times New Roman" w:hAnsi="Times New Roman"/>
        </w:rPr>
        <w:t>девочки девочки</w:t>
      </w:r>
    </w:p>
    <w:p>
      <w:pPr>
        <w:pStyle w:val="Normal"/>
        <w:jc w:val="both"/>
        <w:rPr>
          <w:rFonts w:ascii="Times New Roman" w:hAnsi="Times New Roman" w:cs="Times New Roman"/>
        </w:rPr>
      </w:pPr>
      <w:r>
        <w:br w:type="column"/>
      </w: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7,7: 6,6:</w:t>
      </w:r>
    </w:p>
    <w:p>
      <w:pPr>
        <w:pStyle w:val="Normal"/>
        <w:jc w:val="both"/>
        <w:rPr>
          <w:rFonts w:ascii="Times New Roman" w:hAnsi="Times New Roman" w:cs="Times New Roman"/>
        </w:rPr>
      </w:pPr>
      <w:r>
        <w:rPr>
          <w:rFonts w:cs="Times New Roman" w:ascii="Times New Roman" w:hAnsi="Times New Roman"/>
        </w:rPr>
        <w:t>7,1;</w:t>
      </w:r>
    </w:p>
    <w:p>
      <w:pPr>
        <w:sectPr>
          <w:type w:val="nextPage"/>
          <w:pgSz w:w="11906" w:h="16838"/>
          <w:pgMar w:left="3038" w:right="7142" w:gutter="0" w:header="0" w:top="1440" w:footer="0" w:bottom="720"/>
          <w:pgNumType w:fmt="decimal"/>
          <w:cols w:num="2" w:space="792" w:equalWidth="true" w:sep="false"/>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нального статуса человека. Индивидуальная система развития адекватного эмоционального статуса должна обеспечить надежность поведенческих реакций человека в целом и, следовательно, явится определяющим условием роста и сохранения его жизнеспособности.</w:t>
      </w:r>
    </w:p>
    <w:p>
      <w:pPr>
        <w:pStyle w:val="Normal"/>
        <w:jc w:val="both"/>
        <w:rPr>
          <w:rFonts w:ascii="Times New Roman" w:hAnsi="Times New Roman" w:cs="Times New Roman"/>
        </w:rPr>
      </w:pPr>
      <w:r>
        <w:rPr>
          <w:rFonts w:cs="Times New Roman" w:ascii="Times New Roman" w:hAnsi="Times New Roman"/>
        </w:rPr>
        <w:t>Оценивая в целом результативность волейбола в формировании приятного тона эмоциональных ощущений, следует подчеркнуть высокую эмоционально выраженную популярность пляжного волейбола. При этом привлекают техника движений, ситуационное разнообразие, нарядная одежда игроков и т.п.</w:t>
      </w:r>
    </w:p>
    <w:p>
      <w:pPr>
        <w:pStyle w:val="Normal"/>
        <w:jc w:val="both"/>
        <w:rPr>
          <w:rFonts w:ascii="Times New Roman" w:hAnsi="Times New Roman" w:cs="Times New Roman"/>
        </w:rPr>
      </w:pPr>
      <w:r>
        <w:rPr>
          <w:rFonts w:cs="Times New Roman" w:ascii="Times New Roman" w:hAnsi="Times New Roman"/>
        </w:rPr>
        <w:t>Как ни в одном виде спорта, игрокам в пляжном волейболе требуется универсальная физическая подготовленность: комплексная тренированность легкоатлета-десятиборца, ловкость акробата, прыжковая сверхвыносливость волейболиста, гибкость и координация движений гимнаста. Постоянная готовность к игровым действиям, выполнение приема мяча в защите и тут же переключение для атакующих действий ставят пляжный волейбол на одно из приоритетных мест в универсальном двигательном совершенствовании человека. Здесь будет уместно привести данные об эмоциях в условиях физиологического эксперимента адаптационного локально-бародекомпрессионного воздействия.</w:t>
      </w:r>
    </w:p>
    <w:p>
      <w:pPr>
        <w:pStyle w:val="Normal"/>
        <w:jc w:val="both"/>
        <w:rPr>
          <w:rFonts w:ascii="Times New Roman" w:hAnsi="Times New Roman" w:cs="Times New Roman"/>
        </w:rPr>
      </w:pPr>
      <w:r>
        <w:rPr>
          <w:rFonts w:cs="Times New Roman" w:ascii="Times New Roman" w:hAnsi="Times New Roman"/>
        </w:rPr>
        <w:t>Жизнедеятельность и функциональная активность организма в условиях воздействия многообразных факторов окружающей среды осуществляется в результате взаимодействия всех его физиологических систем. Различные состояния организма в зависимости от физических нагрузок, наличия факторов гипоксии, гиподинамии, гипокинезии, невесомости и других связаны с разносторонним их влиянием не только на проявление таких физических качеств и свойств общего и специального характера, как сила, быстрота, выносливость, гибкость, ловкость, но и с определенным напряжением гомеостатических механизмов при выполнении того или иного вида деятельности, и во многом зависят от эмоционального фона, сопровождающего эту деятельность. Известно, что механизмы регуляции гомеостаза направлены на поддержание относительного постоянства основных физико-химических параметров внутренней среды организма и сохранение устойчивого функционирования систем его жизнеобеспечения. Однако существуют и такие виды деятельности человека, например, спорт высших достижений, когда объем, интенсивность и координационная сложность нагрузок могут</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Показатели физической подготовленности детей экспериментальной</w:t>
      </w:r>
    </w:p>
    <w:p>
      <w:pPr>
        <w:pStyle w:val="Normal"/>
        <w:jc w:val="both"/>
        <w:rPr>
          <w:rFonts w:ascii="Times New Roman" w:hAnsi="Times New Roman" w:cs="Times New Roman"/>
        </w:rPr>
      </w:pPr>
      <w:r>
        <w:rPr>
          <w:rFonts w:cs="Times New Roman" w:ascii="Times New Roman" w:hAnsi="Times New Roman"/>
        </w:rPr>
      </w:r>
    </w:p>
    <w:tbl>
      <w:tblPr>
        <w:tblW w:w="5788" w:type="dxa"/>
        <w:jc w:val="left"/>
        <w:tblInd w:w="-7" w:type="dxa"/>
        <w:tblLayout w:type="fixed"/>
        <w:tblCellMar>
          <w:top w:w="0" w:type="dxa"/>
          <w:left w:w="40" w:type="dxa"/>
          <w:bottom w:w="0" w:type="dxa"/>
          <w:right w:w="40" w:type="dxa"/>
        </w:tblCellMar>
      </w:tblPr>
      <w:tblGrid>
        <w:gridCol w:w="2477"/>
        <w:gridCol w:w="547"/>
        <w:gridCol w:w="643"/>
        <w:gridCol w:w="643"/>
        <w:gridCol w:w="643"/>
        <w:gridCol w:w="643"/>
        <w:gridCol w:w="192"/>
      </w:tblGrid>
      <w:tr>
        <w:trPr>
          <w:trHeight w:val="288" w:hRule="exact"/>
        </w:trPr>
        <w:tc>
          <w:tcPr>
            <w:tcW w:w="247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764" w:type="dxa"/>
            <w:gridSpan w:val="5"/>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 </w:t>
            </w:r>
          </w:p>
        </w:tc>
      </w:tr>
      <w:tr>
        <w:trPr>
          <w:trHeight w:val="269" w:hRule="exact"/>
        </w:trPr>
        <w:tc>
          <w:tcPr>
            <w:tcW w:w="247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казатели </w:t>
            </w:r>
          </w:p>
        </w:tc>
        <w:tc>
          <w:tcPr>
            <w:tcW w:w="54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л </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1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24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 </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69" w:hRule="exact"/>
        </w:trPr>
        <w:tc>
          <w:tcPr>
            <w:tcW w:w="2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емя бега на 1 0 м с </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18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7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00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31 </w:t>
            </w:r>
          </w:p>
        </w:tc>
        <w:tc>
          <w:tcPr>
            <w:tcW w:w="192"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8" w:hRule="exact"/>
        </w:trPr>
        <w:tc>
          <w:tcPr>
            <w:tcW w:w="24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хода, с </w:t>
            </w:r>
          </w:p>
        </w:tc>
        <w:tc>
          <w:tcPr>
            <w:tcW w:w="5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35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39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41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20 </w:t>
            </w:r>
          </w:p>
        </w:tc>
        <w:tc>
          <w:tcPr>
            <w:tcW w:w="192"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69" w:hRule="exact"/>
        </w:trPr>
        <w:tc>
          <w:tcPr>
            <w:tcW w:w="2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Время бега на 30 м со </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01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56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75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69 </w:t>
            </w:r>
          </w:p>
        </w:tc>
        <w:tc>
          <w:tcPr>
            <w:tcW w:w="192"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69" w:hRule="exact"/>
        </w:trPr>
        <w:tc>
          <w:tcPr>
            <w:tcW w:w="24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тарта, с </w:t>
            </w:r>
          </w:p>
        </w:tc>
        <w:tc>
          <w:tcPr>
            <w:tcW w:w="5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0,88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91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9,90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75 </w:t>
            </w:r>
          </w:p>
        </w:tc>
        <w:tc>
          <w:tcPr>
            <w:tcW w:w="192"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r>
      <w:tr>
        <w:trPr>
          <w:trHeight w:val="269" w:hRule="exact"/>
        </w:trPr>
        <w:tc>
          <w:tcPr>
            <w:tcW w:w="2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лина прыжка с места, </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4,62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93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3,64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13 </w:t>
            </w:r>
          </w:p>
        </w:tc>
        <w:tc>
          <w:tcPr>
            <w:tcW w:w="192"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S </w:t>
            </w:r>
          </w:p>
        </w:tc>
      </w:tr>
      <w:tr>
        <w:trPr>
          <w:trHeight w:val="278" w:hRule="exact"/>
        </w:trPr>
        <w:tc>
          <w:tcPr>
            <w:tcW w:w="24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м </w:t>
            </w:r>
          </w:p>
        </w:tc>
        <w:tc>
          <w:tcPr>
            <w:tcW w:w="5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1,79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7,57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64,97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00 </w:t>
            </w:r>
          </w:p>
        </w:tc>
        <w:tc>
          <w:tcPr>
            <w:tcW w:w="192"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 </w:t>
            </w:r>
          </w:p>
        </w:tc>
      </w:tr>
      <w:tr>
        <w:trPr>
          <w:trHeight w:val="269" w:hRule="exact"/>
        </w:trPr>
        <w:tc>
          <w:tcPr>
            <w:tcW w:w="2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альность броска </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48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3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08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97 </w:t>
            </w:r>
          </w:p>
        </w:tc>
        <w:tc>
          <w:tcPr>
            <w:tcW w:w="192"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269" w:hRule="exact"/>
        </w:trPr>
        <w:tc>
          <w:tcPr>
            <w:tcW w:w="24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равой рукой т/мяча, м </w:t>
            </w:r>
          </w:p>
        </w:tc>
        <w:tc>
          <w:tcPr>
            <w:tcW w:w="5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3,37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94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14 </w:t>
            </w:r>
          </w:p>
        </w:tc>
        <w:tc>
          <w:tcPr>
            <w:tcW w:w="6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0,66 </w:t>
            </w:r>
          </w:p>
        </w:tc>
        <w:tc>
          <w:tcPr>
            <w:tcW w:w="192"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i </w:t>
            </w:r>
          </w:p>
        </w:tc>
      </w:tr>
      <w:tr>
        <w:trPr>
          <w:trHeight w:val="566" w:hRule="exact"/>
        </w:trPr>
        <w:tc>
          <w:tcPr>
            <w:tcW w:w="24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альность броска набивного мяча (1 кг, </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w:t>
            </w:r>
          </w:p>
          <w:p>
            <w:pPr>
              <w:pStyle w:val="Normal"/>
              <w:jc w:val="both"/>
              <w:rPr>
                <w:rFonts w:ascii="Times New Roman" w:hAnsi="Times New Roman" w:cs="Times New Roman"/>
              </w:rPr>
            </w:pPr>
            <w:r>
              <w:rPr>
                <w:rFonts w:cs="Times New Roman" w:ascii="Times New Roman" w:hAnsi="Times New Roman"/>
              </w:rPr>
              <w:t xml:space="preserve">Д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40,00 125,92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1,58 20,48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51,80 139,00 </w:t>
            </w:r>
          </w:p>
        </w:tc>
        <w:tc>
          <w:tcPr>
            <w:tcW w:w="6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5,40 28,20 </w:t>
            </w:r>
          </w:p>
        </w:tc>
        <w:tc>
          <w:tcPr>
            <w:tcW w:w="192"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2 1 </w:t>
            </w:r>
          </w:p>
        </w:tc>
      </w:tr>
      <w:tr>
        <w:trPr>
          <w:trHeight w:val="269" w:hRule="exact"/>
        </w:trPr>
        <w:tc>
          <w:tcPr>
            <w:tcW w:w="24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з-за головы, см) </w:t>
            </w:r>
          </w:p>
        </w:tc>
        <w:tc>
          <w:tcPr>
            <w:tcW w:w="5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4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2" w:type="dxa"/>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3011" w:right="152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Примечание: М - мальчики, Д - девочки.</w:t>
      </w:r>
    </w:p>
    <w:p>
      <w:pPr>
        <w:sectPr>
          <w:type w:val="nextPage"/>
          <w:pgSz w:w="11906" w:h="16838"/>
          <w:pgMar w:left="4519" w:right="547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аблица 11. группы  (п=1488)</w:t>
      </w:r>
    </w:p>
    <w:p>
      <w:pPr>
        <w:pStyle w:val="Normal"/>
        <w:jc w:val="both"/>
        <w:rPr>
          <w:rFonts w:ascii="Times New Roman" w:hAnsi="Times New Roman" w:cs="Times New Roman"/>
        </w:rPr>
      </w:pPr>
      <w:r>
        <w:rPr>
          <w:rFonts w:cs="Times New Roman" w:ascii="Times New Roman" w:hAnsi="Times New Roman"/>
        </w:rPr>
        <w:t>оказываться на пределе возможностей организма, условия выполнения которых превышают возможности приспособительных и компенсаторных влияний регуляции гомеостатических механизмов. Такая ситуация связана, как правило, с проблемой адаптации и компенсаторными реакциями организма при реализации конкретных видов деятельности или в вынужденных условиях воздействия дефицита двигательной активности.</w:t>
      </w:r>
    </w:p>
    <w:p>
      <w:pPr>
        <w:pStyle w:val="Normal"/>
        <w:jc w:val="both"/>
        <w:rPr>
          <w:rFonts w:ascii="Times New Roman" w:hAnsi="Times New Roman" w:cs="Times New Roman"/>
        </w:rPr>
      </w:pPr>
      <w:r>
        <w:rPr>
          <w:rFonts w:cs="Times New Roman" w:ascii="Times New Roman" w:hAnsi="Times New Roman"/>
        </w:rPr>
        <w:t>Адаптация человека к среде обитания и условиям жизнедеятельности представляет собой решающую форму развития функциональных возможностей организма и сопровождается также определенной динамикой возникновения и проявления эмоциональных реакций. Уровень и характер, специфика эмоциональных проявлений в ходе адаптивных и компенсаторных преобразований в организме, как нам представляется, обусловлен известными фазами адаптации: 1) готовность к адаптации; 2) острая адаптация (периоды общей мобилизации функций и формирования, наиболее эффективных для данных условий адаптационных механизмов); 3) устойчивая адаптация; 4) дезадаптация (истощение или нарушение координации регуляции адаптационных механизмов; 5) реадаптация (А.В.Коробков, 1978; Ф.З.Меерсон, 1986)).</w:t>
      </w:r>
    </w:p>
    <w:p>
      <w:pPr>
        <w:pStyle w:val="Normal"/>
        <w:jc w:val="both"/>
        <w:rPr>
          <w:rFonts w:ascii="Times New Roman" w:hAnsi="Times New Roman" w:cs="Times New Roman"/>
        </w:rPr>
      </w:pPr>
      <w:r>
        <w:rPr>
          <w:rFonts w:cs="Times New Roman" w:ascii="Times New Roman" w:hAnsi="Times New Roman"/>
        </w:rPr>
        <w:t>Практика показывает, что каждая из фаз адаптации характеризуется наряду с морфофункциональным реагированием организма также и возникновением приятного или неприятного тона эмоциональных ощущений (проявлений), которые, возникнув, могут, как известно, в свою очередь оказывать вторичное воздействие на состояние морфофункциональных структур (благоприятное, неблагоприятное). При этом необходимо учитывать, что в эпоху развития автоматизированного труда доля мышечных усилий в производственных процессах существенно снижена, и многие виды профессиональной деятельности связаны с существенным дефицитом двигательной активности. Поэтому проблема противостояния гипокинезии приобретает все большее и большее значение, тем более она была всегда актуальна для клинической медицины, вынужденной использовать длительный постельный режим и иммобилизаци-онные манипуляции в лечении ряда заболеваний, а космическая медицина просто должна находить «противоядие» агрессивным условиям длительного воздействия невесомости. Изу-</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чение этих двух антиподных состояний организма — активная мышечная деятельность и ее дефицит — интересно не только само по себе, но и со стороны функциональных реакций (в том числе и эмоциональные ощущения) в периоды перехода от активной мышечной деятельности к гипокинезии и наоборот.</w:t>
      </w:r>
    </w:p>
    <w:p>
      <w:pPr>
        <w:pStyle w:val="Normal"/>
        <w:jc w:val="both"/>
        <w:rPr>
          <w:rFonts w:ascii="Times New Roman" w:hAnsi="Times New Roman" w:cs="Times New Roman"/>
        </w:rPr>
      </w:pPr>
      <w:r>
        <w:rPr>
          <w:rFonts w:cs="Times New Roman" w:ascii="Times New Roman" w:hAnsi="Times New Roman"/>
        </w:rPr>
        <w:t>Надо полагать, что выраженную степень возникновения неприятного тона эмоциональных ощущений в процессе приспособления к тому или иному состоянию организма в период его двигательной активности или пребывания в условиях гипокинезии следует ожидать в фазу дезадаптации, что в значительной степени связано с осложнением течения приспособительных (компенсаторных, восстановительных) процессов, влекущих за собой отдаления фазы реадаптации. Безусловно, важно подчеркнуть и то, что в развитии эмоциональных реакций в процессе адаптации к тому или иному состоянию организма и виду деятельности человека при этом существенная роль должна принадлежать мотивации, основанной на знании закономерностей процесса управления адаптационно-эмоциональньм реагированием (А.И.Яроцкий, 1995). По существу, мотивация является установочным актом, направленным на концентрацию любого системообразующего процесса в многогранном сочетании факторов, способствующих успешности протекания адаптивных реакций. В современной теории адаптации к такого рода факторам отнесены: генетические качества организма, функциональная активность и двигательный режим, гипокси-ческая и терморегуляторная тренировка, сбалансированность притока и рассеяния энергии, использование биологически активных веществ (А.В.Коробков, 1978) . Следует также согласиться с утверждением А.И.Яроцкого (1995) о большой удельной роли феномена формирования приятного тона эмоциональных ощущений в развитии всех фаз адаптации и в особенности в фазы готовности к адаптации и устойчивой адаптации.</w:t>
      </w:r>
    </w:p>
    <w:p>
      <w:pPr>
        <w:pStyle w:val="Normal"/>
        <w:jc w:val="both"/>
        <w:rPr>
          <w:rFonts w:ascii="Times New Roman" w:hAnsi="Times New Roman" w:cs="Times New Roman"/>
        </w:rPr>
      </w:pPr>
      <w:r>
        <w:rPr>
          <w:rFonts w:cs="Times New Roman" w:ascii="Times New Roman" w:hAnsi="Times New Roman"/>
        </w:rPr>
        <w:t>К актуальным проблемам современной неоэкологии, по нашему мнению, следует отнести физиологически обоснованную стимуляцию процесса адаптации, достигаемую за счет готовности и дублирования нервных и гуморальных механизмов, объединения усилий общих и локальных систем регулирования. Большой практический интерес в этом смысле представляет изучение возможностей эмоциональных реакций в условиях такого</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3</w:t>
      </w:r>
    </w:p>
    <w:p>
      <w:pPr>
        <w:pStyle w:val="Normal"/>
        <w:jc w:val="both"/>
        <w:rPr>
          <w:rFonts w:ascii="Times New Roman" w:hAnsi="Times New Roman" w:cs="Times New Roman"/>
        </w:rPr>
      </w:pPr>
      <w:r>
        <w:rPr>
          <w:rFonts w:cs="Times New Roman" w:ascii="Times New Roman" w:hAnsi="Times New Roman"/>
        </w:rPr>
        <w:t>необычного, но вполне физиологичного возмущения функциональных структур, как локальное бародекомпрес-сионное воздействие. В качестве модельного информационного материала нами приводятся данные, касающиеся эколого-физиологических аспектов адаптации к высотной и двигательной гипоксии через локально-ба-рокамерные воздействия на определенные части тела человека и животных давлением ниже атмосферного, в проявлении которой имеет место развитие сопряженной специфической эмоциональной симптоматики.</w:t>
      </w:r>
    </w:p>
    <w:p>
      <w:pPr>
        <w:pStyle w:val="Normal"/>
        <w:jc w:val="both"/>
        <w:rPr>
          <w:rFonts w:ascii="Times New Roman" w:hAnsi="Times New Roman" w:cs="Times New Roman"/>
        </w:rPr>
      </w:pPr>
      <w:r>
        <w:rPr>
          <w:rFonts w:cs="Times New Roman" w:ascii="Times New Roman" w:hAnsi="Times New Roman"/>
        </w:rPr>
        <w:t>Как оказалось, локальная декомпрессия определенных частей тела человека (верхние или нижние конечности) оказывает существенное «настраивающее» на предстоящую работу скелетных мышц ног или рук воздействие, способствует ускорению послерабочих реабилитационных процессов, эффективность которых зависит от интенсивности декомпрессии, области ее приложения, возраста, пола, функционального состояния организма и эмоционального настроя испытуемого. Это подтверждается тем фактом, что не все испытуемые хорошо переносят локально-бародекомпрессионное воздействие. Так, например, декомпрессия нижних конечностей у лиц с плохой переносимостью этого воздействия (80—100 мм рт. ст. ниже атмосферного давления в течение 20 мин) сопровождалась настолько существенными перестройками механизмов гомеостатического регулирования, что приводила к появлению признаков проколлаптоидного состояния (Ю.И.Быкова, 1976,1977; Ю.Л.Кислицын, 1986) . Сравнительный анализ реакций систем кровообращения, дыхания и показателей крови при этом показал, что у лиц с низкой устойчивостью (объем циркулирующей крови, плазмы, эритроцитов, частота сердечных сокращений, константа скорости потребления кислорода тканью, артериальное давление) претерпевали значительные изменения относительно исходного уровня. Самый большой процент изменения был отмечен в таком важном показателе крови, как объем циркулирующих эритроцитов (ниже на 16,7%). Справедливости ради необходимо отметить, что и исходный уровень практиче-ски всех перечисленных показателей красной крови, в общности ответственных за тканевое дыхание, были ниже у тех лиц, которые плохо переносили тест на локально-бародекомпрессионное воздействие. На наш взгляд, этой функциональной н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4</w:t>
      </w:r>
    </w:p>
    <w:p>
      <w:pPr>
        <w:pStyle w:val="Normal"/>
        <w:jc w:val="both"/>
        <w:rPr>
          <w:rFonts w:ascii="Times New Roman" w:hAnsi="Times New Roman" w:cs="Times New Roman"/>
        </w:rPr>
      </w:pPr>
      <w:r>
        <w:rPr>
          <w:rFonts w:cs="Times New Roman" w:ascii="Times New Roman" w:hAnsi="Times New Roman"/>
        </w:rPr>
        <w:t>подготовленностью вегетативного (гуморального) обеспечения повышения активности обменных процессов в зоне локальной декомпрессии и объясняется низкая устойчивость к воздействию. Однако в процессе адаптации к многократным (в течение 12 дней) ежедневным сеансам локальной декомпрессии на каждую ногу 80 мм рт.ст. по 10 мин даже у плохо переносящих перепад давления лиц вызывает эффективные функциональные сдвиги физиологических систем организма, в том числе и обусловливающих поддержание кислородного режима. Значительно возрастает способность к произвольной задержке дыхания (почти в два раза) при большой степени падения оксигенации крови (в среднем на 3%). При этом частота сердечных сокращений снижается с 70,4 до 64,5 ударов в мин; показатель активной реакции крови увеличивается с 7,36 до 7,41; показатель дефицита буферных оснований меняется с -2,0 до -1,5 м-экв/л; рС02 с 38,0 до 36,0. Фаза изометрического сокращения сердечной мышцы укорачивается с 0,045 до 0,035 с, а внутрисистолический показатель вырастает с 83,0 до 85%, т.е. наблюдается незначительная степень компенсированной гипокапнии. Это улучшение вегетативного фона организма в результате многократных локально-бародекомпрессионных сеансов, объединение взаимосвязи гуморальных и нервных механизмов, общих и локальных систем регулирования сказалось и на увеличении уровня общей физической работоспособности со 182 до 197 Вт, а показатель константы скорости потребления кислорода кожей над мышцами конечностей, выполнявших ритмичную работу в зоне декомпрессии возрастал почти на 10% по сравнению с работой вне декомпрессии.</w:t>
      </w:r>
    </w:p>
    <w:p>
      <w:pPr>
        <w:pStyle w:val="Normal"/>
        <w:jc w:val="both"/>
        <w:rPr>
          <w:rFonts w:ascii="Times New Roman" w:hAnsi="Times New Roman" w:cs="Times New Roman"/>
        </w:rPr>
      </w:pPr>
      <w:r>
        <w:rPr>
          <w:rFonts w:cs="Times New Roman" w:ascii="Times New Roman" w:hAnsi="Times New Roman"/>
        </w:rPr>
        <w:t>Характерными в этом плане являются и результаты экспериментального исследования динамики жизнеустойчивости организма животных в зависимости от воздействия декомпрессии на каудальную треть их тела. Выяснилось, что длительность жизни этих животных после 12 ежедневных сеансов декомпрессии по сравнению с контрольной группой крыс возросла в 4 раза.</w:t>
      </w:r>
    </w:p>
    <w:p>
      <w:pPr>
        <w:pStyle w:val="Normal"/>
        <w:jc w:val="both"/>
        <w:rPr>
          <w:rFonts w:ascii="Times New Roman" w:hAnsi="Times New Roman" w:cs="Times New Roman"/>
        </w:rPr>
      </w:pPr>
      <w:r>
        <w:rPr>
          <w:rFonts w:cs="Times New Roman" w:ascii="Times New Roman" w:hAnsi="Times New Roman"/>
        </w:rPr>
        <w:t>Таким образом, исходя из учения о глубоком физиологическом эффекте формирования благоприятного тона эмоцио-</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нальных ощущений в сочетании о благоприятным фоном вегетативного (гуморального и центрально-нервного) обеспечения в период подготовки к мышечной деятельности, в процессе ее выполнения и восстановления после нее в период пребывания в условиях гипокинезии, реабилитации и после нее возникает необходимость разработки методологии мотивационной установки в ходе формирования приятного тона эмоциональных ощущений в фазу использования локального бародеком-прессионного воздействия. По-видимому, обязательным при этом следует считать ознакомление адаптируемых лиц с физиологиче-скими особенностями благоприятности локальной бародекомпрессионной адаптации с учетом возраста, пола, функционального состояния организма и целесообразности применения. Для усиления мотивационной установки целесообразно сопряженное применение аутогенного тренинга с формулами внушения эмоционально-физиологической направленности, обусловленной локально-декомпрессионным фактором и следовыми реакциями формирования приятного тона эмоциональных ощущений.</w:t>
      </w:r>
    </w:p>
    <w:p>
      <w:pPr>
        <w:pStyle w:val="Normal"/>
        <w:jc w:val="both"/>
        <w:rPr>
          <w:rFonts w:ascii="Times New Roman" w:hAnsi="Times New Roman" w:cs="Times New Roman"/>
        </w:rPr>
      </w:pPr>
      <w:r>
        <w:rPr>
          <w:rFonts w:cs="Times New Roman" w:ascii="Times New Roman" w:hAnsi="Times New Roman"/>
        </w:rPr>
        <w:t>ГЛАВА 25.</w:t>
      </w:r>
    </w:p>
    <w:p>
      <w:pPr>
        <w:pStyle w:val="Normal"/>
        <w:jc w:val="both"/>
        <w:rPr>
          <w:rFonts w:ascii="Times New Roman" w:hAnsi="Times New Roman" w:cs="Times New Roman"/>
        </w:rPr>
      </w:pPr>
      <w:r>
        <w:rPr>
          <w:rFonts w:cs="Times New Roman" w:ascii="Times New Roman" w:hAnsi="Times New Roman"/>
        </w:rPr>
        <w:t>РОЛЬ         ЭМОЦИОНАЛЬНОГО     ФАКТОРА В    ПЕРИОДЕ    ПЕРВОГО    ДЕТСТВА</w:t>
      </w:r>
    </w:p>
    <w:p>
      <w:pPr>
        <w:pStyle w:val="Normal"/>
        <w:jc w:val="both"/>
        <w:rPr>
          <w:rFonts w:ascii="Times New Roman" w:hAnsi="Times New Roman" w:cs="Times New Roman"/>
        </w:rPr>
      </w:pPr>
      <w:r>
        <w:rPr>
          <w:rFonts w:cs="Times New Roman" w:ascii="Times New Roman" w:hAnsi="Times New Roman"/>
        </w:rPr>
        <w:t>Главным требованием формирования приятного тона эмоциональных ощущений следует считать высокий уровень жиз-неустойчивости (здоровья) человека, живущего в условиях эпо-хиальной гипокинезии, гиподинамии и эмоционального перенапряжения. В период первого детства (3—6 лет) интенсивно растущие дети характеризуются вместе с тем развернутым процессом эмоционального становления. Для дошкольника весь этап его морфо-функционального развития реализуется на фоне повышенной активации механизмов регуляции эмоциональных реакций. Стратегическим требованием направленного формирования эмоционального статуса дошкольника следует считать рациональное использование средств развития здоровья на основе системного подхода в определении средств и методов физического развития и физической подготовленности детей 3—6 лет.</w:t>
      </w:r>
    </w:p>
    <w:p>
      <w:pPr>
        <w:pStyle w:val="Normal"/>
        <w:jc w:val="both"/>
        <w:rPr>
          <w:rFonts w:ascii="Times New Roman" w:hAnsi="Times New Roman" w:cs="Times New Roman"/>
        </w:rPr>
      </w:pPr>
      <w:r>
        <w:rPr>
          <w:rFonts w:cs="Times New Roman" w:ascii="Times New Roman" w:hAnsi="Times New Roman"/>
        </w:rPr>
        <w:t>Отсюда   следует,    что   для   направленного   формир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вания у дошкольников адекватного эмоционального статуса необходимо внедрение научно обоснованной системы физического совершенствования с учетом закономерностей онтогенетического развития детского организма. Вместе с тем приходится констатировать отсутствие в литературе по теории физической культуры экспериментально обоснованной законченной эффективной системы физического воспитания детей дошкольного возраста. Однако разработанные в последние годы материалы по проблеме позволяют осветить неотложные вопросы методологии и средств физической подготовки дошкольников в детских садах и на этой основе в семье.</w:t>
      </w:r>
    </w:p>
    <w:p>
      <w:pPr>
        <w:pStyle w:val="Normal"/>
        <w:jc w:val="both"/>
        <w:rPr>
          <w:rFonts w:ascii="Times New Roman" w:hAnsi="Times New Roman" w:cs="Times New Roman"/>
        </w:rPr>
      </w:pPr>
      <w:r>
        <w:rPr>
          <w:rFonts w:cs="Times New Roman" w:ascii="Times New Roman" w:hAnsi="Times New Roman"/>
        </w:rPr>
        <w:t>Важно коснуться ряда вводных принципиальных положений проблемы и этим придать задаче физического воспитания дошкольников глубокую социальную значимость в государственном, массовом и индивидуальном аспектах, необходимых для разработки и внедрения новых подходов в осуществлении развернутой программы формирования приятного тона эмоциональных ощущений у детей периода первого детства.</w:t>
      </w:r>
    </w:p>
    <w:p>
      <w:pPr>
        <w:pStyle w:val="Normal"/>
        <w:jc w:val="both"/>
        <w:rPr>
          <w:rFonts w:ascii="Times New Roman" w:hAnsi="Times New Roman" w:cs="Times New Roman"/>
        </w:rPr>
      </w:pPr>
      <w:r>
        <w:rPr>
          <w:rFonts w:cs="Times New Roman" w:ascii="Times New Roman" w:hAnsi="Times New Roman"/>
        </w:rPr>
        <w:t>От того, как развивается ребенок в дошкольном возрасте, во многом зависит его активность и здоровье во всей последующей жизни, его формирование как личности.</w:t>
      </w:r>
    </w:p>
    <w:p>
      <w:pPr>
        <w:pStyle w:val="Normal"/>
        <w:jc w:val="both"/>
        <w:rPr>
          <w:rFonts w:ascii="Times New Roman" w:hAnsi="Times New Roman" w:cs="Times New Roman"/>
        </w:rPr>
      </w:pPr>
      <w:r>
        <w:rPr>
          <w:rFonts w:cs="Times New Roman" w:ascii="Times New Roman" w:hAnsi="Times New Roman"/>
        </w:rPr>
        <w:t>Здоровье человека, народа является бесценным богатством страны, социальным достоинством общества. Чтобы воспитать у человека ответственность за состояние своего здоровья, необходимо в первую очередь приобщать детей к систематическим занятиям физической культурой уже с самого раннего возраста . По мере взросления такие жизненные интересы перерастают в привычку и становятся повседневной потребностью, определяющей эмоциональный статус.</w:t>
      </w:r>
    </w:p>
    <w:p>
      <w:pPr>
        <w:pStyle w:val="Normal"/>
        <w:jc w:val="both"/>
        <w:rPr>
          <w:rFonts w:ascii="Times New Roman" w:hAnsi="Times New Roman" w:cs="Times New Roman"/>
        </w:rPr>
      </w:pPr>
      <w:r>
        <w:rPr>
          <w:rFonts w:cs="Times New Roman" w:ascii="Times New Roman" w:hAnsi="Times New Roman"/>
        </w:rPr>
        <w:t>В течение многих лет создалась и действует научно обоснованная система физического воспитания детей дошкольного возраста, накоплен методический и практический опыт работы с детьми в дошкольных учреждениях. Но тема воспитания и физического развития детей приобретает еще большую актуальность в связи с печальной статистикой дисгармонического физического развития детей, низкого уровня физической подготовленности, прогрессирующего развития у детей плоскостопия, нарушенной осанки, избыточного веса тела, высокого процента неврологических заболеваний и отклонений от нормы сердечно-сосудистой системы.</w:t>
      </w:r>
    </w:p>
    <w:p>
      <w:pPr>
        <w:pStyle w:val="Normal"/>
        <w:jc w:val="both"/>
        <w:rPr>
          <w:rFonts w:ascii="Times New Roman" w:hAnsi="Times New Roman" w:cs="Times New Roman"/>
        </w:rPr>
      </w:pPr>
      <w:r>
        <w:rPr>
          <w:rFonts w:cs="Times New Roman" w:ascii="Times New Roman" w:hAnsi="Times New Roman"/>
        </w:rPr>
        <w:t>Основной из причин появления отклонений в состоянии здоровья у практически здоровых детей является недостаточ-</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нал   физическая   активность.</w:t>
      </w:r>
    </w:p>
    <w:p>
      <w:pPr>
        <w:pStyle w:val="Normal"/>
        <w:jc w:val="both"/>
        <w:rPr>
          <w:rFonts w:ascii="Times New Roman" w:hAnsi="Times New Roman" w:cs="Times New Roman"/>
        </w:rPr>
      </w:pPr>
      <w:r>
        <w:rPr>
          <w:rFonts w:cs="Times New Roman" w:ascii="Times New Roman" w:hAnsi="Times New Roman"/>
        </w:rPr>
        <w:t>Резерв увеличения двигательной активности детей следует искать в совершенствовании методики комплексных по содержанию физкультурных занятий с использованием разнообразных средств базовых видов физической культуры, использования на занятиях нестандартных снарядов, пособий, приспособлений и детских тренажеров, увеличения количества обязательных физкультурных занятий в русле общей физиче-ской (кондиционной) подготовки.</w:t>
      </w:r>
    </w:p>
    <w:p>
      <w:pPr>
        <w:pStyle w:val="Normal"/>
        <w:jc w:val="both"/>
        <w:rPr>
          <w:rFonts w:ascii="Times New Roman" w:hAnsi="Times New Roman" w:cs="Times New Roman"/>
        </w:rPr>
      </w:pPr>
      <w:r>
        <w:rPr>
          <w:rFonts w:cs="Times New Roman" w:ascii="Times New Roman" w:hAnsi="Times New Roman"/>
        </w:rPr>
        <w:t>Но какой бы совершенной программа ни была, успех реализации образовательных, оздоровительных и воспитательных специализированных задач физического воспитания определяется уровнем физкультурно-педагогической подготовленности и особенно творческим подходом специалистов по физическому воспитанию детей дошкольного возраста. Иными словами, для работы в дошкольных учреждениях нужны преподаватели с высшим физкультурным образованием.</w:t>
      </w:r>
    </w:p>
    <w:p>
      <w:pPr>
        <w:pStyle w:val="Normal"/>
        <w:jc w:val="both"/>
        <w:rPr>
          <w:rFonts w:ascii="Times New Roman" w:hAnsi="Times New Roman" w:cs="Times New Roman"/>
        </w:rPr>
      </w:pPr>
      <w:r>
        <w:rPr>
          <w:rFonts w:cs="Times New Roman" w:ascii="Times New Roman" w:hAnsi="Times New Roman"/>
        </w:rPr>
        <w:t>Сказанное свидетельствует о необходимости раскрытия важных сторон дошкольного физического воспитания как основы направленного развития адекватного эмоционального статуса детей дошкольного возраста.</w:t>
      </w:r>
    </w:p>
    <w:p>
      <w:pPr>
        <w:pStyle w:val="Normal"/>
        <w:jc w:val="both"/>
        <w:rPr>
          <w:rFonts w:ascii="Times New Roman" w:hAnsi="Times New Roman" w:cs="Times New Roman"/>
        </w:rPr>
      </w:pPr>
      <w:r>
        <w:rPr>
          <w:rFonts w:cs="Times New Roman" w:ascii="Times New Roman" w:hAnsi="Times New Roman"/>
        </w:rPr>
        <w:t>Приводимые ниже данные о теории и практике физического воспитания дошкольников необходимы для обеспечения адекватного формирования положительного эмоционального статуса детей дошкольного периода.</w:t>
      </w:r>
    </w:p>
    <w:p>
      <w:pPr>
        <w:pStyle w:val="Normal"/>
        <w:jc w:val="both"/>
        <w:rPr>
          <w:rFonts w:ascii="Times New Roman" w:hAnsi="Times New Roman" w:cs="Times New Roman"/>
        </w:rPr>
      </w:pPr>
      <w:r>
        <w:rPr>
          <w:rFonts w:cs="Times New Roman" w:ascii="Times New Roman" w:hAnsi="Times New Roman"/>
        </w:rPr>
        <w:t>Деятельность преподавателя по физическому воспитанию преследует цель гармоничного физического развития ребенка. В процессе различных форм занятий успешно решаются не только специфические задачи физического воспитания, но и общепедагогические задачи нравственного, эстетического, трудового воспитания, совершенствования умственной деятельности.</w:t>
      </w:r>
    </w:p>
    <w:p>
      <w:pPr>
        <w:pStyle w:val="Normal"/>
        <w:jc w:val="both"/>
        <w:rPr>
          <w:rFonts w:ascii="Times New Roman" w:hAnsi="Times New Roman" w:cs="Times New Roman"/>
        </w:rPr>
      </w:pPr>
      <w:r>
        <w:rPr>
          <w:rFonts w:cs="Times New Roman" w:ascii="Times New Roman" w:hAnsi="Times New Roman"/>
        </w:rPr>
        <w:t>Направленность физкультурных занятий, особенность комплексного использования разнообразных средств физической культуры определяется закономерностями возрастного развития (биологический аспект) и системой приемов направленного педагогического воздействия (педагогический аспект) . В раннем (1 и 2-й годы жизни) и дошкольном возрасте (3 и 4-й годы жизни) ведущее значение в физическом развитии принадлежит биологическому фактору.</w:t>
      </w:r>
    </w:p>
    <w:p>
      <w:pPr>
        <w:pStyle w:val="Normal"/>
        <w:jc w:val="both"/>
        <w:rPr>
          <w:rFonts w:ascii="Times New Roman" w:hAnsi="Times New Roman" w:cs="Times New Roman"/>
        </w:rPr>
      </w:pPr>
      <w:r>
        <w:rPr>
          <w:rFonts w:cs="Times New Roman" w:ascii="Times New Roman" w:hAnsi="Times New Roman"/>
        </w:rPr>
        <w:t>Таким образом, в течение 4 лет жизни создается основа для физического развития ребенка.</w:t>
      </w:r>
    </w:p>
    <w:p>
      <w:pPr>
        <w:pStyle w:val="Normal"/>
        <w:jc w:val="both"/>
        <w:rPr>
          <w:rFonts w:ascii="Times New Roman" w:hAnsi="Times New Roman" w:cs="Times New Roman"/>
        </w:rPr>
      </w:pPr>
      <w:r>
        <w:rPr>
          <w:rFonts w:cs="Times New Roman" w:ascii="Times New Roman" w:hAnsi="Times New Roman"/>
        </w:rPr>
        <w:t>В 5—7 лет на ряду со значением биологического фактора</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8</w:t>
      </w:r>
    </w:p>
    <w:p>
      <w:pPr>
        <w:pStyle w:val="Normal"/>
        <w:jc w:val="both"/>
        <w:rPr>
          <w:rFonts w:ascii="Times New Roman" w:hAnsi="Times New Roman" w:cs="Times New Roman"/>
        </w:rPr>
      </w:pPr>
      <w:r>
        <w:rPr>
          <w:rFonts w:cs="Times New Roman" w:ascii="Times New Roman" w:hAnsi="Times New Roman"/>
        </w:rPr>
        <w:t>повышается значение процесса целенаправленного физического воспитания. Гармоничное физическое развитие будет зависть от содержания средств и методов, рациональной последовательности применения их во времени.</w:t>
      </w:r>
    </w:p>
    <w:p>
      <w:pPr>
        <w:pStyle w:val="Normal"/>
        <w:jc w:val="both"/>
        <w:rPr>
          <w:rFonts w:ascii="Times New Roman" w:hAnsi="Times New Roman" w:cs="Times New Roman"/>
        </w:rPr>
      </w:pPr>
      <w:r>
        <w:rPr>
          <w:rFonts w:cs="Times New Roman" w:ascii="Times New Roman" w:hAnsi="Times New Roman"/>
        </w:rPr>
        <w:t>В процессе организованных форм двигательной активности детей в дошкольных учреждениях решаются следующие частные задачи физического воспитания:</w:t>
      </w:r>
    </w:p>
    <w:p>
      <w:pPr>
        <w:pStyle w:val="Normal"/>
        <w:jc w:val="both"/>
        <w:rPr>
          <w:rFonts w:ascii="Times New Roman" w:hAnsi="Times New Roman" w:cs="Times New Roman"/>
        </w:rPr>
      </w:pPr>
      <w:r>
        <w:rPr>
          <w:rFonts w:cs="Times New Roman" w:ascii="Times New Roman" w:hAnsi="Times New Roman"/>
        </w:rPr>
        <w:t>закаливание функциональных систем организма;</w:t>
      </w:r>
    </w:p>
    <w:p>
      <w:pPr>
        <w:pStyle w:val="Normal"/>
        <w:jc w:val="both"/>
        <w:rPr>
          <w:rFonts w:ascii="Times New Roman" w:hAnsi="Times New Roman" w:cs="Times New Roman"/>
        </w:rPr>
      </w:pPr>
      <w:r>
        <w:rPr>
          <w:rFonts w:cs="Times New Roman" w:ascii="Times New Roman" w:hAnsi="Times New Roman"/>
        </w:rPr>
        <w:t>гармоничное развитие мышечной системы и формирова</w:t>
        <w:br/>
        <w:t>ние правильной осанки;</w:t>
      </w:r>
    </w:p>
    <w:p>
      <w:pPr>
        <w:pStyle w:val="Normal"/>
        <w:jc w:val="both"/>
        <w:rPr>
          <w:rFonts w:ascii="Times New Roman" w:hAnsi="Times New Roman" w:cs="Times New Roman"/>
        </w:rPr>
      </w:pPr>
      <w:r>
        <w:rPr>
          <w:rFonts w:cs="Times New Roman" w:ascii="Times New Roman" w:hAnsi="Times New Roman"/>
        </w:rPr>
        <w:t>формирование двигательных навыков и умений в основ</w:t>
        <w:br/>
        <w:t>ных движениях;</w:t>
      </w:r>
    </w:p>
    <w:p>
      <w:pPr>
        <w:pStyle w:val="Normal"/>
        <w:jc w:val="both"/>
        <w:rPr>
          <w:rFonts w:ascii="Times New Roman" w:hAnsi="Times New Roman" w:cs="Times New Roman"/>
        </w:rPr>
      </w:pPr>
      <w:r>
        <w:rPr>
          <w:rFonts w:cs="Times New Roman" w:ascii="Times New Roman" w:hAnsi="Times New Roman"/>
        </w:rPr>
        <w:t>воспитание пространственной ориентации, равновесия,</w:t>
        <w:br/>
        <w:t>способностей оценивать качество (точность) выполнения дви</w:t>
        <w:br/>
        <w:t>жений;</w:t>
      </w:r>
    </w:p>
    <w:p>
      <w:pPr>
        <w:pStyle w:val="Normal"/>
        <w:jc w:val="both"/>
        <w:rPr>
          <w:rFonts w:ascii="Times New Roman" w:hAnsi="Times New Roman" w:cs="Times New Roman"/>
        </w:rPr>
      </w:pPr>
      <w:r>
        <w:rPr>
          <w:rFonts w:cs="Times New Roman" w:ascii="Times New Roman" w:hAnsi="Times New Roman"/>
        </w:rPr>
        <w:t>развитие физических качеств: ловкости, быстроты, силы,</w:t>
        <w:br/>
        <w:t>выносливости, гибкости;</w:t>
      </w:r>
    </w:p>
    <w:p>
      <w:pPr>
        <w:pStyle w:val="Normal"/>
        <w:jc w:val="both"/>
        <w:rPr>
          <w:rFonts w:ascii="Times New Roman" w:hAnsi="Times New Roman" w:cs="Times New Roman"/>
        </w:rPr>
      </w:pPr>
      <w:r>
        <w:rPr>
          <w:rFonts w:cs="Times New Roman" w:ascii="Times New Roman" w:hAnsi="Times New Roman"/>
        </w:rPr>
        <w:t>формирование моральных качеств и волевых черт личности;</w:t>
      </w:r>
    </w:p>
    <w:p>
      <w:pPr>
        <w:pStyle w:val="Normal"/>
        <w:jc w:val="both"/>
        <w:rPr>
          <w:rFonts w:ascii="Times New Roman" w:hAnsi="Times New Roman" w:cs="Times New Roman"/>
        </w:rPr>
      </w:pPr>
      <w:r>
        <w:rPr>
          <w:rFonts w:cs="Times New Roman" w:ascii="Times New Roman" w:hAnsi="Times New Roman"/>
        </w:rPr>
        <w:t>воспитание культурно-гигиенических навыков и привы</w:t>
        <w:br/>
        <w:t>чек, интереса и потребности к систематической физкультурной</w:t>
        <w:br/>
        <w:t>активности;</w:t>
      </w:r>
    </w:p>
    <w:p>
      <w:pPr>
        <w:pStyle w:val="Normal"/>
        <w:jc w:val="both"/>
        <w:rPr>
          <w:rFonts w:ascii="Times New Roman" w:hAnsi="Times New Roman" w:cs="Times New Roman"/>
        </w:rPr>
      </w:pPr>
      <w:r>
        <w:rPr>
          <w:rFonts w:cs="Times New Roman" w:ascii="Times New Roman" w:hAnsi="Times New Roman"/>
        </w:rPr>
        <w:t>подготовка к обучению в школе;</w:t>
      </w:r>
    </w:p>
    <w:p>
      <w:pPr>
        <w:pStyle w:val="Normal"/>
        <w:jc w:val="both"/>
        <w:rPr>
          <w:rFonts w:ascii="Times New Roman" w:hAnsi="Times New Roman" w:cs="Times New Roman"/>
        </w:rPr>
      </w:pPr>
      <w:r>
        <w:rPr>
          <w:rFonts w:cs="Times New Roman" w:ascii="Times New Roman" w:hAnsi="Times New Roman"/>
        </w:rPr>
        <w:t>обучение детей элементам спортивных движений;</w:t>
      </w:r>
    </w:p>
    <w:p>
      <w:pPr>
        <w:pStyle w:val="Normal"/>
        <w:jc w:val="both"/>
        <w:rPr>
          <w:rFonts w:ascii="Times New Roman" w:hAnsi="Times New Roman" w:cs="Times New Roman"/>
        </w:rPr>
      </w:pPr>
      <w:r>
        <w:rPr>
          <w:rFonts w:cs="Times New Roman" w:ascii="Times New Roman" w:hAnsi="Times New Roman"/>
        </w:rPr>
        <w:t>предварительная спортивная ориентация. В возрастном</w:t>
        <w:br/>
        <w:t>аспекте можно определить главную направленность физичес</w:t>
        <w:br/>
        <w:t>кого воспитания и обучения детей раннего и дошкольного воз</w:t>
        <w:br/>
        <w:t>раста (табл. 8).</w:t>
      </w:r>
    </w:p>
    <w:p>
      <w:pPr>
        <w:pStyle w:val="Normal"/>
        <w:jc w:val="both"/>
        <w:rPr>
          <w:rFonts w:ascii="Times New Roman" w:hAnsi="Times New Roman" w:cs="Times New Roman"/>
        </w:rPr>
      </w:pPr>
      <w:r>
        <w:rPr>
          <w:rFonts w:cs="Times New Roman" w:ascii="Times New Roman" w:hAnsi="Times New Roman"/>
        </w:rPr>
        <w:t>Таблица 8</w:t>
      </w:r>
    </w:p>
    <w:p>
      <w:pPr>
        <w:pStyle w:val="Normal"/>
        <w:jc w:val="both"/>
        <w:rPr>
          <w:rFonts w:ascii="Times New Roman" w:hAnsi="Times New Roman" w:cs="Times New Roman"/>
        </w:rPr>
      </w:pPr>
      <w:r>
        <w:rPr>
          <w:rFonts w:cs="Times New Roman" w:ascii="Times New Roman" w:hAnsi="Times New Roman"/>
        </w:rPr>
        <w:t>Направленность физического воспитания и обучения детей дошкольного возраста</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9</w:t>
      </w:r>
    </w:p>
    <w:p>
      <w:pPr>
        <w:pStyle w:val="Normal"/>
        <w:jc w:val="both"/>
        <w:rPr>
          <w:rFonts w:ascii="Times New Roman" w:hAnsi="Times New Roman" w:cs="Times New Roman"/>
        </w:rPr>
      </w:pPr>
      <w:r>
        <w:rPr>
          <w:rFonts w:cs="Times New Roman" w:ascii="Times New Roman" w:hAnsi="Times New Roman"/>
        </w:rPr>
        <w:t>К средствам физического воспитания относятся гигиенические факторы, естественные силы природы, физические упражнения. На физическое развитие человека оказывают также влияние разнообразные движения, входящие в различные виды деятельности (труд, лепка, рисование, одевание и др.), безусловные рефлексы, массаж.</w:t>
      </w:r>
    </w:p>
    <w:p>
      <w:pPr>
        <w:pStyle w:val="Normal"/>
        <w:jc w:val="both"/>
        <w:rPr>
          <w:rFonts w:ascii="Times New Roman" w:hAnsi="Times New Roman" w:cs="Times New Roman"/>
        </w:rPr>
      </w:pPr>
      <w:r>
        <w:rPr>
          <w:rFonts w:cs="Times New Roman" w:ascii="Times New Roman" w:hAnsi="Times New Roman"/>
        </w:rPr>
        <w:t>Полноценное решение задач физического воспитания достигается только при комплексном применении всех средств, так как каждое из них по-разному влияет на организм.</w:t>
      </w:r>
    </w:p>
    <w:p>
      <w:pPr>
        <w:pStyle w:val="Normal"/>
        <w:jc w:val="both"/>
        <w:rPr>
          <w:rFonts w:ascii="Times New Roman" w:hAnsi="Times New Roman" w:cs="Times New Roman"/>
        </w:rPr>
      </w:pPr>
      <w:r>
        <w:rPr>
          <w:rFonts w:cs="Times New Roman" w:ascii="Times New Roman" w:hAnsi="Times New Roman"/>
        </w:rPr>
        <w:t>Гигиенические факторы (режим занятий, отдыха, сна и питания, гигиена помещения, площадки, одежды, обуви, физкультурного инвентаря и др.) повышают эффективность воздействия физических упражнений на организм. Если упражнения проводятся в чистом, светлом помещении, то у детей возникают положительные эмоции, повышается работоспособность, облегчается освоение этих упражнений и развитие физических качеств.</w:t>
      </w:r>
    </w:p>
    <w:p>
      <w:pPr>
        <w:pStyle w:val="Normal"/>
        <w:jc w:val="both"/>
        <w:rPr>
          <w:rFonts w:ascii="Times New Roman" w:hAnsi="Times New Roman" w:cs="Times New Roman"/>
        </w:rPr>
      </w:pPr>
      <w:r>
        <w:rPr>
          <w:rFonts w:cs="Times New Roman" w:ascii="Times New Roman" w:hAnsi="Times New Roman"/>
        </w:rPr>
        <w:t>Гигиенические факторы имеют и самостоятельное значение : они способствуют нормальной работе всех органов и систем. Нормальный сон обеспечивает отдых и повьшает работоспособность нервной системы. Правильное освещение предупреждает возникновение заболеваний глаз (близорукость и др.) и создает наиболее благоприятные условия для ориентировки детей в пространстве. Чистота помещения, физкультурного оборудования, инвентаря, игрушек, атрибутов, а также одежды, обуви, тела детей служит профилактикой заболеваний. Соблюдение режима дня приучает детей к организованности, дисциплинированности .</w:t>
      </w:r>
    </w:p>
    <w:p>
      <w:pPr>
        <w:pStyle w:val="Normal"/>
        <w:jc w:val="both"/>
        <w:rPr>
          <w:rFonts w:ascii="Times New Roman" w:hAnsi="Times New Roman" w:cs="Times New Roman"/>
        </w:rPr>
      </w:pPr>
      <w:r>
        <w:rPr>
          <w:rFonts w:cs="Times New Roman" w:ascii="Times New Roman" w:hAnsi="Times New Roman"/>
        </w:rPr>
        <w:t>Естественные силы природы усиливают эффективность влияния физических упражнений на организм ребенка. Во время занятий физическими упражнениями на воздухе, при солнечном излучении у детей возникают положительные эмоции, больше поглощается кислорода, увеличивается обмен веществ, повышаются функциональные возможности всех органов и систем. Солнце, воздух и вода используются для закаливания организма, для повышения приспособляемости организма к повышенной и пониженной температуре. В результате тренируется терморегулирующий</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0</w:t>
      </w:r>
    </w:p>
    <w:p>
      <w:pPr>
        <w:pStyle w:val="Normal"/>
        <w:jc w:val="both"/>
        <w:rPr>
          <w:rFonts w:ascii="Times New Roman" w:hAnsi="Times New Roman" w:cs="Times New Roman"/>
        </w:rPr>
      </w:pPr>
      <w:r>
        <w:rPr>
          <w:rFonts w:cs="Times New Roman" w:ascii="Times New Roman" w:hAnsi="Times New Roman"/>
        </w:rPr>
        <w:t>аппарат, и организм человека приобретает способность своевременно реагировать на резкие изменения метеорологических факторов. При этом сочетание естественных сил природы с физическими упражнениями увеличивает эффект закаливания. Естественные силы природы используются и как самостоятельное средство. Вода применяется для очищения кожи от загрязнения, для расширения и сужения ее кровеносных сосудов, механического воздействия на тело человека. Солнечные лучи благоприятствуют отложению витамина С под кожей, охраняют человека от заболеваний. Важно применять все естественные силы природы, наиболее целесообразно сочетая их.</w:t>
      </w:r>
    </w:p>
    <w:p>
      <w:pPr>
        <w:pStyle w:val="Normal"/>
        <w:jc w:val="both"/>
        <w:rPr>
          <w:rFonts w:ascii="Times New Roman" w:hAnsi="Times New Roman" w:cs="Times New Roman"/>
        </w:rPr>
      </w:pPr>
      <w:r>
        <w:rPr>
          <w:rFonts w:cs="Times New Roman" w:ascii="Times New Roman" w:hAnsi="Times New Roman"/>
        </w:rPr>
        <w:t>Основное содержание физической культуры в детском саду составляют физические упражнения. Они представлены следующими видами: 1) гимнастикой, 2) играми подвижными и элементами спортивных игр, 3) спортивными упражнениями, 4) простейшим туризмом (рис. 16) .</w:t>
      </w:r>
    </w:p>
    <w:p>
      <w:pPr>
        <w:pStyle w:val="Normal"/>
        <w:jc w:val="both"/>
        <w:rPr>
          <w:rFonts w:ascii="Times New Roman" w:hAnsi="Times New Roman" w:cs="Times New Roman"/>
        </w:rPr>
      </w:pPr>
      <w:r>
        <w:rPr>
          <w:rFonts w:cs="Times New Roman" w:ascii="Times New Roman" w:hAnsi="Times New Roman"/>
        </w:rPr>
        <w:t>Движения, входящие в различные виды деятельности, оказывают положительное влияние на организм ребенка, если соблюдается правильная осанка, а также дозировка физической нагрузки.</w:t>
      </w:r>
    </w:p>
    <w:p>
      <w:pPr>
        <w:pStyle w:val="Normal"/>
        <w:jc w:val="both"/>
        <w:rPr>
          <w:rFonts w:ascii="Times New Roman" w:hAnsi="Times New Roman" w:cs="Times New Roman"/>
        </w:rPr>
      </w:pPr>
      <w:r>
        <w:rPr>
          <w:rFonts w:cs="Times New Roman" w:ascii="Times New Roman" w:hAnsi="Times New Roman"/>
        </w:rPr>
        <w:t>Массаж, воздействуя на кожу, влияет на весь организм человека. В коже в ответ на раздражение нервных окончаний возникают сосудистые рефлексы и расширяются капилляры кожи, усиливается кровообращение; увеличивается теплоотдача. В связи с этим массаж может предохранить организм от</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перегревания в жаркую погоду. Под влиянием массажа улучшается секреторная функция сальных и потовых желез, усиливаются окислительные, восстановительные процессы в мышцах и повышается их сократительная способность; быстрее проходит утомление мышц и восстанавливается работоспособность.</w:t>
      </w:r>
    </w:p>
    <w:p>
      <w:pPr>
        <w:pStyle w:val="Normal"/>
        <w:jc w:val="both"/>
        <w:rPr>
          <w:rFonts w:ascii="Times New Roman" w:hAnsi="Times New Roman" w:cs="Times New Roman"/>
        </w:rPr>
      </w:pPr>
      <w:r>
        <w:rPr>
          <w:rFonts w:cs="Times New Roman" w:ascii="Times New Roman" w:hAnsi="Times New Roman"/>
        </w:rPr>
        <w:t>Безусловные (врожденные) рефлексы проявляются у ребенка с первых дней жизни. Так, если ребенка положить на живот, то он поднимает и поворачивает голову (защитно-оборонительный рефлекс); в положении на весу на животе — голову отклоняет назад, а на спине — вперед, на правом боку — влево, а на левом — вправо (рефлексы положения и расположения частей тела); при прикосновении к коже ног ребенок начинает ползать (кожно-ножной рефлекс), а коже спины — выгибает позвоночник (спинной рефлекс). Таким образом, безусловные рефлексы вызывают сокращение мышц и могут быть использованы для их развития, а также организма в целом. Ценность безусловных рефлексов заключается в том, что они могут быть применены в первые недели жизни ребенка, когда из-за гипертонии мышц-сгибателей рук и ног невозможно еще использовать физические упражнения.</w:t>
      </w:r>
    </w:p>
    <w:p>
      <w:pPr>
        <w:pStyle w:val="Normal"/>
        <w:jc w:val="both"/>
        <w:rPr>
          <w:rFonts w:ascii="Times New Roman" w:hAnsi="Times New Roman" w:cs="Times New Roman"/>
        </w:rPr>
      </w:pPr>
      <w:r>
        <w:rPr>
          <w:rFonts w:cs="Times New Roman" w:ascii="Times New Roman" w:hAnsi="Times New Roman"/>
        </w:rPr>
        <w:t>Обязательным условием полноценного решения задач физического воспитания является комплексное использование всех средств при правильном их соотношении. Так, в первые три месяца жизни ребенка наибольшее значение имеют гигиенические факторы и естественные силы природы, безусловные рефлексы. В дальнейшем на первом году жизни используются массаж, пассивные, пассивно-активные и активные упражнения, основные движения (ползание и др.) . С возрастом ребенка роль гигиенических факторов, естественных сил природы не снижается, но затрачивается меньше времени на сон, питание и создаются условия для использования более сложных физических упражнений.</w:t>
      </w:r>
    </w:p>
    <w:p>
      <w:pPr>
        <w:pStyle w:val="Normal"/>
        <w:jc w:val="both"/>
        <w:rPr>
          <w:rFonts w:ascii="Times New Roman" w:hAnsi="Times New Roman" w:cs="Times New Roman"/>
        </w:rPr>
      </w:pPr>
      <w:r>
        <w:rPr>
          <w:rFonts w:cs="Times New Roman" w:ascii="Times New Roman" w:hAnsi="Times New Roman"/>
        </w:rPr>
        <w:t>Методика развития качественных характеристик моторики детей. К качественным признакам моторики человека следует отнести ловкость, быстроту, гибкость, равновесие, глазомер, силу, выносливость . При выполнении физических упражнений в</w:t>
      </w:r>
    </w:p>
    <w:p>
      <w:pPr>
        <w:sectPr>
          <w:type w:val="nextPage"/>
          <w:pgSz w:w="11906" w:h="16838"/>
          <w:pgMar w:left="271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той или иной степени проявляются различные качественные признаки, но преимущественное значение приобретают определенные. Например, при беге на короткие дистанции — быстрота; при беге на длинную дистанцию — выносливость, а при прыжках в длину и в высоту с разбега — сила в сочетании с быстротой.</w:t>
      </w:r>
    </w:p>
    <w:p>
      <w:pPr>
        <w:pStyle w:val="Normal"/>
        <w:jc w:val="both"/>
        <w:rPr>
          <w:rFonts w:ascii="Times New Roman" w:hAnsi="Times New Roman" w:cs="Times New Roman"/>
        </w:rPr>
      </w:pPr>
      <w:r>
        <w:rPr>
          <w:rFonts w:cs="Times New Roman" w:ascii="Times New Roman" w:hAnsi="Times New Roman"/>
        </w:rPr>
        <w:t>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w:t>
      </w:r>
    </w:p>
    <w:p>
      <w:pPr>
        <w:pStyle w:val="Normal"/>
        <w:jc w:val="both"/>
        <w:rPr>
          <w:rFonts w:ascii="Times New Roman" w:hAnsi="Times New Roman" w:cs="Times New Roman"/>
        </w:rPr>
      </w:pPr>
      <w:r>
        <w:rPr>
          <w:rFonts w:cs="Times New Roman" w:ascii="Times New Roman" w:hAnsi="Times New Roman"/>
        </w:rPr>
        <w:t>Ловкость — это способность человека быстро осваивать новые движения, а также перестраивать их в соответствии с требованиями внезапно меняющейся обстановки.</w:t>
      </w:r>
    </w:p>
    <w:p>
      <w:pPr>
        <w:pStyle w:val="Normal"/>
        <w:jc w:val="both"/>
        <w:rPr>
          <w:rFonts w:ascii="Times New Roman" w:hAnsi="Times New Roman" w:cs="Times New Roman"/>
        </w:rPr>
      </w:pPr>
      <w:r>
        <w:rPr>
          <w:rFonts w:cs="Times New Roman" w:ascii="Times New Roman" w:hAnsi="Times New Roman"/>
        </w:rPr>
        <w:t>К развитию ловкости приводит систематическое разучивание с детьми новых упражнений. Обучение повышает пластичность нервной системы, улучшает координацию движений и развивает способность овладевать новыми, более сложными упражнениями.</w:t>
      </w:r>
    </w:p>
    <w:p>
      <w:pPr>
        <w:pStyle w:val="Normal"/>
        <w:jc w:val="both"/>
        <w:rPr>
          <w:rFonts w:ascii="Times New Roman" w:hAnsi="Times New Roman" w:cs="Times New Roman"/>
        </w:rPr>
      </w:pPr>
      <w:r>
        <w:rPr>
          <w:rFonts w:cs="Times New Roman" w:ascii="Times New Roman" w:hAnsi="Times New Roman"/>
        </w:rPr>
        <w:t>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w:t>
      </w:r>
    </w:p>
    <w:p>
      <w:pPr>
        <w:pStyle w:val="Normal"/>
        <w:jc w:val="both"/>
        <w:rPr>
          <w:rFonts w:ascii="Times New Roman" w:hAnsi="Times New Roman" w:cs="Times New Roman"/>
        </w:rPr>
      </w:pPr>
      <w:r>
        <w:rPr>
          <w:rFonts w:cs="Times New Roman" w:ascii="Times New Roman" w:hAnsi="Times New Roman"/>
        </w:rPr>
        <w:t>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шнур) .</w:t>
      </w:r>
    </w:p>
    <w:p>
      <w:pPr>
        <w:pStyle w:val="Normal"/>
        <w:jc w:val="both"/>
        <w:rPr>
          <w:rFonts w:ascii="Times New Roman" w:hAnsi="Times New Roman" w:cs="Times New Roman"/>
        </w:rPr>
      </w:pPr>
      <w:r>
        <w:rPr>
          <w:rFonts w:cs="Times New Roman" w:ascii="Times New Roman" w:hAnsi="Times New Roman"/>
        </w:rPr>
        <w:t>Быстрота — способность человека выполнять движения в наикратчайшее время.</w:t>
      </w:r>
    </w:p>
    <w:p>
      <w:pPr>
        <w:pStyle w:val="Normal"/>
        <w:jc w:val="both"/>
        <w:rPr>
          <w:rFonts w:ascii="Times New Roman" w:hAnsi="Times New Roman" w:cs="Times New Roman"/>
        </w:rPr>
      </w:pPr>
      <w:r>
        <w:rPr>
          <w:rFonts w:cs="Times New Roman" w:ascii="Times New Roman" w:hAnsi="Times New Roman"/>
        </w:rPr>
        <w:t>Высокая пластичность нервных процессов, сравнительная легкость образования и перестройка условно-рефлекторных связей у детей создают благоприятные условия для развития у них быстроты.</w:t>
      </w:r>
    </w:p>
    <w:p>
      <w:pPr>
        <w:pStyle w:val="Normal"/>
        <w:jc w:val="both"/>
        <w:rPr>
          <w:rFonts w:ascii="Times New Roman" w:hAnsi="Times New Roman" w:cs="Times New Roman"/>
        </w:rPr>
      </w:pPr>
      <w:r>
        <w:rPr>
          <w:rFonts w:cs="Times New Roman" w:ascii="Times New Roman" w:hAnsi="Times New Roman"/>
        </w:rPr>
        <w:t>Быстрота развивается при упражнениях, выполняемых с ускорением (ходьба, бег с постепенно нарастающей скоростью),</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3</w:t>
      </w:r>
    </w:p>
    <w:p>
      <w:pPr>
        <w:pStyle w:val="Normal"/>
        <w:jc w:val="both"/>
        <w:rPr>
          <w:rFonts w:ascii="Times New Roman" w:hAnsi="Times New Roman" w:cs="Times New Roman"/>
        </w:rPr>
      </w:pPr>
      <w:r>
        <w:rPr>
          <w:rFonts w:cs="Times New Roman" w:ascii="Times New Roman" w:hAnsi="Times New Roman"/>
        </w:rPr>
        <w:t>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w:t>
      </w:r>
    </w:p>
    <w:p>
      <w:pPr>
        <w:pStyle w:val="Normal"/>
        <w:jc w:val="both"/>
        <w:rPr>
          <w:rFonts w:ascii="Times New Roman" w:hAnsi="Times New Roman" w:cs="Times New Roman"/>
        </w:rPr>
      </w:pPr>
      <w:r>
        <w:rPr>
          <w:rFonts w:cs="Times New Roman" w:ascii="Times New Roman" w:hAnsi="Times New Roman"/>
        </w:rPr>
        <w:t>Развитию быстроты способствуют скоростно-силовые упражнения: прыжки, метание (толчок при прыжке в длину и в высоту с разбега, бросок при метании совершаются с большой скоростью) . Для развития быстроты целесообразно использовать хорошо освоенные упражнения, при этом учитывать физическую подготовленность детей, а также состояние их здоровья.</w:t>
      </w:r>
    </w:p>
    <w:p>
      <w:pPr>
        <w:pStyle w:val="Normal"/>
        <w:jc w:val="both"/>
        <w:rPr>
          <w:rFonts w:ascii="Times New Roman" w:hAnsi="Times New Roman" w:cs="Times New Roman"/>
        </w:rPr>
      </w:pPr>
      <w:r>
        <w:rPr>
          <w:rFonts w:cs="Times New Roman" w:ascii="Times New Roman" w:hAnsi="Times New Roman"/>
        </w:rPr>
        <w:t>Глазомер — способность человека определять расстояние с помощью зрения и мышечных ощущений.</w:t>
      </w:r>
    </w:p>
    <w:p>
      <w:pPr>
        <w:pStyle w:val="Normal"/>
        <w:jc w:val="both"/>
        <w:rPr>
          <w:rFonts w:ascii="Times New Roman" w:hAnsi="Times New Roman" w:cs="Times New Roman"/>
        </w:rPr>
      </w:pPr>
      <w:r>
        <w:rPr>
          <w:rFonts w:cs="Times New Roman" w:ascii="Times New Roman" w:hAnsi="Times New Roman"/>
        </w:rPr>
        <w:t>Развить глазомер можно при выполнении любых упражнений: при ходьбе дети должны уметь правильно ставить ногу, соблюдать направление; в прыжках — точно попадать ногой на доску, чтобы, оттолкнувшись, совершить полет в нужном направлении, а затем приземлиться в определенном месте; при построениях в колонну по одному нужно на глаз измерить расстояние до впереди стоящего ребенка; в метании на дальность и особенно в цель — расстояние до цели и т.д. Важно при выполнении упражнений учить детей измерять расстояние на глаз, проверяя его затем шагами.</w:t>
      </w:r>
    </w:p>
    <w:p>
      <w:pPr>
        <w:pStyle w:val="Normal"/>
        <w:jc w:val="both"/>
        <w:rPr>
          <w:rFonts w:ascii="Times New Roman" w:hAnsi="Times New Roman" w:cs="Times New Roman"/>
        </w:rPr>
      </w:pPr>
      <w:r>
        <w:rPr>
          <w:rFonts w:cs="Times New Roman" w:ascii="Times New Roman" w:hAnsi="Times New Roman"/>
        </w:rPr>
        <w:t>Гибкость — способность достигать наибольшей величины размаха (амплитуды) движений отдельных частей тела в определенном направлении.</w:t>
      </w:r>
    </w:p>
    <w:p>
      <w:pPr>
        <w:pStyle w:val="Normal"/>
        <w:jc w:val="both"/>
        <w:rPr>
          <w:rFonts w:ascii="Times New Roman" w:hAnsi="Times New Roman" w:cs="Times New Roman"/>
        </w:rPr>
      </w:pPr>
      <w:r>
        <w:rPr>
          <w:rFonts w:cs="Times New Roman" w:ascii="Times New Roman" w:hAnsi="Times New Roman"/>
        </w:rPr>
        <w:t>Гибкость зависит от состояния позвоночника, суставов, связок, а также эластичности мышц. Гибкость развивается при выполнении физических упражнений с большой амплитудой, в частности, общеразвиваюших.</w:t>
      </w:r>
    </w:p>
    <w:p>
      <w:pPr>
        <w:pStyle w:val="Normal"/>
        <w:jc w:val="both"/>
        <w:rPr>
          <w:rFonts w:ascii="Times New Roman" w:hAnsi="Times New Roman" w:cs="Times New Roman"/>
        </w:rPr>
      </w:pPr>
      <w:r>
        <w:rPr>
          <w:rFonts w:cs="Times New Roman" w:ascii="Times New Roman" w:hAnsi="Times New Roman"/>
        </w:rPr>
        <w:t>У детей дошкольного возраста опорно-двигательный аппарат обладает большой гибкостью. Следует стремиться к сохранению этой естественной гибкости, не злоупотребляя упражнениями на растягивание, которые могут привести к необратимым деформациям отдельных суставов (например, коленного) .</w:t>
      </w:r>
    </w:p>
    <w:p>
      <w:pPr>
        <w:pStyle w:val="Normal"/>
        <w:jc w:val="both"/>
        <w:rPr>
          <w:rFonts w:ascii="Times New Roman" w:hAnsi="Times New Roman" w:cs="Times New Roman"/>
        </w:rPr>
      </w:pPr>
      <w:r>
        <w:rPr>
          <w:rFonts w:cs="Times New Roman" w:ascii="Times New Roman" w:hAnsi="Times New Roman"/>
        </w:rPr>
        <w:t>Равновесие — способность человека сохранять устойчивое положение во время выполнения разнообразных движений и поз на уменьшенной и приподнятой над уровнем земли (пола) площади опоры.</w:t>
      </w:r>
    </w:p>
    <w:p>
      <w:pPr>
        <w:pStyle w:val="Normal"/>
        <w:jc w:val="both"/>
        <w:rPr>
          <w:rFonts w:ascii="Times New Roman" w:hAnsi="Times New Roman" w:cs="Times New Roman"/>
        </w:rPr>
      </w:pPr>
      <w:r>
        <w:rPr>
          <w:rFonts w:cs="Times New Roman" w:ascii="Times New Roman" w:hAnsi="Times New Roman"/>
        </w:rPr>
        <w:t>Это умение необходимо человеку, чтобы передвигаться в</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помещении и на улице, не задевая предметы, друг друга, успешно справляться с обязанностями, необходимыми при разных работах (верхолаз и др.) .</w:t>
      </w:r>
    </w:p>
    <w:p>
      <w:pPr>
        <w:pStyle w:val="Normal"/>
        <w:jc w:val="both"/>
        <w:rPr>
          <w:rFonts w:ascii="Times New Roman" w:hAnsi="Times New Roman" w:cs="Times New Roman"/>
        </w:rPr>
      </w:pPr>
      <w:r>
        <w:rPr>
          <w:rFonts w:cs="Times New Roman" w:ascii="Times New Roman" w:hAnsi="Times New Roman"/>
        </w:rPr>
        <w:t>Равновесие зависит от состояния вестибулярного аппарата, всех систем организма, а также от расположения общего центра тяжести тела (ОЦТ) . У дошкольников ОЦТ расположен высоко, поэтому им труднее сохранить равновесие. При выполнении упражнений, смене положений центр тяжести тела смещается и равновесие нарушается. Требуется приложить усилие, чтобы восстановить нужное положение тела.</w:t>
      </w:r>
    </w:p>
    <w:p>
      <w:pPr>
        <w:pStyle w:val="Normal"/>
        <w:jc w:val="both"/>
        <w:rPr>
          <w:rFonts w:ascii="Times New Roman" w:hAnsi="Times New Roman" w:cs="Times New Roman"/>
        </w:rPr>
      </w:pPr>
      <w:r>
        <w:rPr>
          <w:rFonts w:cs="Times New Roman" w:ascii="Times New Roman" w:hAnsi="Times New Roman"/>
        </w:rPr>
        <w:t>Равновесие развивается в большей степени в упражнениях, выполняемых на уменьшенной и приподнятой площади опоры (катание на коньках, велосипеде, ходьба, бег по скамейке) , а также в упражнениях, требующих значительных усилий, чтобы сохранить устойчивое положение тела (метание на дальность, прыжок в длину с места и с разбега и др.).</w:t>
      </w:r>
    </w:p>
    <w:p>
      <w:pPr>
        <w:pStyle w:val="Normal"/>
        <w:jc w:val="both"/>
        <w:rPr>
          <w:rFonts w:ascii="Times New Roman" w:hAnsi="Times New Roman" w:cs="Times New Roman"/>
        </w:rPr>
      </w:pPr>
      <w:r>
        <w:rPr>
          <w:rFonts w:cs="Times New Roman" w:ascii="Times New Roman" w:hAnsi="Times New Roman"/>
        </w:rPr>
        <w:t>Сила — степень напряжения мышц при их сокращении.</w:t>
      </w:r>
    </w:p>
    <w:p>
      <w:pPr>
        <w:pStyle w:val="Normal"/>
        <w:jc w:val="both"/>
        <w:rPr>
          <w:rFonts w:ascii="Times New Roman" w:hAnsi="Times New Roman" w:cs="Times New Roman"/>
        </w:rPr>
      </w:pPr>
      <w:r>
        <w:rPr>
          <w:rFonts w:cs="Times New Roman" w:ascii="Times New Roman" w:hAnsi="Times New Roman"/>
        </w:rPr>
        <w:t>Развитие силы мышц может быть достигнуто благодаря увеличению веса предметов, применяемых в упражнениях (набивной мяч, мешочки с песком и др.) ; использованию упражнений, включающих поднятие собственной массы (прыжки), преодолению сопротивления партнера (в парных упражнениях) .</w:t>
      </w:r>
    </w:p>
    <w:p>
      <w:pPr>
        <w:pStyle w:val="Normal"/>
        <w:jc w:val="both"/>
        <w:rPr>
          <w:rFonts w:ascii="Times New Roman" w:hAnsi="Times New Roman" w:cs="Times New Roman"/>
        </w:rPr>
      </w:pPr>
      <w:r>
        <w:rPr>
          <w:rFonts w:cs="Times New Roman" w:ascii="Times New Roman" w:hAnsi="Times New Roman"/>
        </w:rPr>
        <w:t>В детском саду следует использовать разнообразные упражнения для развития силы всех групп мышц, уделяя преимущественное внимание мышцам-разгибателям.</w:t>
      </w:r>
    </w:p>
    <w:p>
      <w:pPr>
        <w:pStyle w:val="Normal"/>
        <w:jc w:val="both"/>
        <w:rPr>
          <w:rFonts w:ascii="Times New Roman" w:hAnsi="Times New Roman" w:cs="Times New Roman"/>
        </w:rPr>
      </w:pPr>
      <w:r>
        <w:rPr>
          <w:rFonts w:cs="Times New Roman" w:ascii="Times New Roman" w:hAnsi="Times New Roman"/>
        </w:rPr>
        <w:t>Учитьюая анатомо-физиологические особенности дошкольников, не следует стремиться к максимальным результатам и превышать нормы для прыжков в длину, в высоту, так как это может отрицательно повлиять на развитие костной системы, а также внутренних органов. Не рекомендуются упражнения, вызывающие задержку дыхания и большое напряжение организма.</w:t>
      </w:r>
    </w:p>
    <w:p>
      <w:pPr>
        <w:pStyle w:val="Normal"/>
        <w:jc w:val="both"/>
        <w:rPr>
          <w:rFonts w:ascii="Times New Roman" w:hAnsi="Times New Roman" w:cs="Times New Roman"/>
        </w:rPr>
      </w:pPr>
      <w:r>
        <w:rPr>
          <w:rFonts w:cs="Times New Roman" w:ascii="Times New Roman" w:hAnsi="Times New Roman"/>
        </w:rPr>
        <w:t>Уровень освоения двигательных навыков и умений у детей оценивается по результатам выполнения основных движений (табл. 9).</w:t>
      </w:r>
    </w:p>
    <w:p>
      <w:pPr>
        <w:pStyle w:val="Normal"/>
        <w:jc w:val="both"/>
        <w:rPr>
          <w:rFonts w:ascii="Times New Roman" w:hAnsi="Times New Roman" w:cs="Times New Roman"/>
        </w:rPr>
      </w:pPr>
      <w:r>
        <w:rPr>
          <w:rFonts w:cs="Times New Roman" w:ascii="Times New Roman" w:hAnsi="Times New Roman"/>
        </w:rPr>
        <w:t>Таблица 9</w:t>
      </w:r>
    </w:p>
    <w:p>
      <w:pPr>
        <w:pStyle w:val="Normal"/>
        <w:jc w:val="both"/>
        <w:rPr>
          <w:rFonts w:ascii="Times New Roman" w:hAnsi="Times New Roman" w:cs="Times New Roman"/>
        </w:rPr>
      </w:pPr>
      <w:r>
        <w:rPr>
          <w:rFonts w:cs="Times New Roman" w:ascii="Times New Roman" w:hAnsi="Times New Roman"/>
        </w:rPr>
        <w:t>Контрольные упражнения для оценки степени освоения навыков и умений в основных движениях</w:t>
      </w:r>
    </w:p>
    <w:p>
      <w:pPr>
        <w:sectPr>
          <w:type w:val="nextPage"/>
          <w:pgSz w:w="11906" w:h="16838"/>
          <w:pgMar w:left="2608"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Процесс обучения и воспитания ребенка неотделим от общей физической подготовки. Для растущего организма важно обеспечить достаточность и гармонию развития физических и двигательных качеств. Поэтому ограниченный набор контрольных упражнений, рекомендуемых программой, не позволяет всесторонне и точно оценить уровень физической подготовленности ребенка.</w:t>
      </w:r>
    </w:p>
    <w:p>
      <w:pPr>
        <w:pStyle w:val="Normal"/>
        <w:jc w:val="both"/>
        <w:rPr>
          <w:rFonts w:ascii="Times New Roman" w:hAnsi="Times New Roman" w:cs="Times New Roman"/>
        </w:rPr>
      </w:pPr>
      <w:r>
        <w:rPr>
          <w:rFonts w:cs="Times New Roman" w:ascii="Times New Roman" w:hAnsi="Times New Roman"/>
        </w:rPr>
        <w:t>В дошкольном возрасте общая кондиционная тренировка преследует цель развить ловкость, быстроту, силу, выносливость, гибкость.</w:t>
      </w:r>
    </w:p>
    <w:p>
      <w:pPr>
        <w:pStyle w:val="Normal"/>
        <w:jc w:val="both"/>
        <w:rPr>
          <w:rFonts w:ascii="Times New Roman" w:hAnsi="Times New Roman" w:cs="Times New Roman"/>
        </w:rPr>
      </w:pPr>
      <w:r>
        <w:rPr>
          <w:rFonts w:cs="Times New Roman" w:ascii="Times New Roman" w:hAnsi="Times New Roman"/>
        </w:rPr>
        <w:t>Ловкость, как комплексное качество, зависит от уровня развития других физических качеств. Критериями ловкости являются: координация движений, которая характеризуется точностью, согласованностью двигательных действий в изменяющихся и вариативных условиях их выполнения; способность сохранять равновесие. Измерителями ловкости являются: координационная сложность задания, точность и время его выполнения. У детей следует развивать координацию движений руками, ногами, туловищем, общую координацию тела.</w:t>
      </w:r>
    </w:p>
    <w:p>
      <w:pPr>
        <w:pStyle w:val="Normal"/>
        <w:jc w:val="both"/>
        <w:rPr>
          <w:rFonts w:ascii="Times New Roman" w:hAnsi="Times New Roman" w:cs="Times New Roman"/>
        </w:rPr>
      </w:pPr>
      <w:r>
        <w:rPr>
          <w:rFonts w:cs="Times New Roman" w:ascii="Times New Roman" w:hAnsi="Times New Roman"/>
        </w:rPr>
        <w:t>Исследование фрагментарного характера показали (табл. 9), что с возрастом происходит неравномерное развитие координации движений у детей. В возрасте 3-х и 4-х лет тенденция улучшения координации движений руками и у детей в возрасте 4-х и 5-ти лет показатели статического и динамического, развития проявляются слабо. Существенно повышаются темпы</w:t>
      </w:r>
    </w:p>
    <w:p>
      <w:pPr>
        <w:sectPr>
          <w:type w:val="nextPage"/>
          <w:pgSz w:w="11906" w:h="16838"/>
          <w:pgMar w:left="272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развития показателей координации движений руками у</w:t>
        <w:br/>
        <w:t>детей 5-ти лет, статического и динамического равно</w:t>
        <w:br/>
        <w:t>весия у детей</w:t>
        <w:tab/>
        <w:t>б-ти лет. У мальчиков и</w:t>
        <w:br/>
        <w:t>девочек б-ти лет показатели координации всем телом</w:t>
        <w:br/>
        <w:t>стабилизируются. Видимо, у детей вначале следует</w:t>
        <w:br/>
        <w:t>развивать координацию движений руками, затем всего</w:t>
        <w:br/>
        <w:t>тела и функцию равновесия.</w:t>
      </w:r>
    </w:p>
    <w:p>
      <w:pPr>
        <w:pStyle w:val="Normal"/>
        <w:jc w:val="both"/>
        <w:rPr>
          <w:rFonts w:ascii="Times New Roman" w:hAnsi="Times New Roman" w:cs="Times New Roman"/>
        </w:rPr>
      </w:pPr>
      <w:r>
        <w:rPr>
          <w:rFonts w:cs="Times New Roman" w:ascii="Times New Roman" w:hAnsi="Times New Roman"/>
        </w:rPr>
        <w:t>Для развития координационных способностей рекомендуется разнообразить действия, контролировать правильное выполнение особенно в первых попытках, использовать ориентиры, градуированный фон, изменять скорость, темп, ритм, амплитуду движений, степень мышечных усилий, выполнять упражнения на равновесие с закрытыми глазами.</w:t>
      </w:r>
    </w:p>
    <w:p>
      <w:pPr>
        <w:pStyle w:val="Normal"/>
        <w:jc w:val="both"/>
        <w:rPr>
          <w:rFonts w:ascii="Times New Roman" w:hAnsi="Times New Roman" w:cs="Times New Roman"/>
        </w:rPr>
      </w:pPr>
      <w:r>
        <w:rPr>
          <w:rFonts w:cs="Times New Roman" w:ascii="Times New Roman" w:hAnsi="Times New Roman"/>
        </w:rPr>
        <w:t>Средствами воспитания быстроты из практического раздела основной гимнастики являются общеразвивающие упражнения, прыжки, метания, преодоление полос препятствий, игры. Быстрота развивается при повторении хорошо освоенных двигательных действий, выполняемых в максимально быстром темпе, и частом повторении заданий игрового характера на быстроту.</w:t>
      </w:r>
    </w:p>
    <w:p>
      <w:pPr>
        <w:pStyle w:val="Normal"/>
        <w:jc w:val="both"/>
        <w:rPr>
          <w:rFonts w:ascii="Times New Roman" w:hAnsi="Times New Roman" w:cs="Times New Roman"/>
        </w:rPr>
      </w:pPr>
      <w:r>
        <w:rPr>
          <w:rFonts w:cs="Times New Roman" w:ascii="Times New Roman" w:hAnsi="Times New Roman"/>
        </w:rPr>
        <w:t>У детей быстрота проявляется во времени двигательной реакции, скорости одиночного сокращения, частоте движений руками, ногами, туловищем, в прыжках и других двигательных действиях, когда не требуется выраженного проявления силы и высокой точности движений.</w:t>
      </w:r>
    </w:p>
    <w:p>
      <w:pPr>
        <w:pStyle w:val="Normal"/>
        <w:jc w:val="both"/>
        <w:rPr>
          <w:rFonts w:ascii="Times New Roman" w:hAnsi="Times New Roman" w:cs="Times New Roman"/>
        </w:rPr>
      </w:pPr>
      <w:r>
        <w:rPr>
          <w:rFonts w:cs="Times New Roman" w:ascii="Times New Roman" w:hAnsi="Times New Roman"/>
        </w:rPr>
        <w:t>Традиционным тестом на быстроту у детей дошкольного возраста является бег на 10 м. Уровень развития этого качества определяется по времени пробегания 10-метрового отрезка с ходу. Исследования О.В.Панкратьевой свидетельствуют о повышении быстроты в беге с возрастом ребенка. Темпы улучшения быстроты начинают стабилизироваться у детей 6-7 лет.</w:t>
      </w:r>
    </w:p>
    <w:p>
      <w:pPr>
        <w:pStyle w:val="Normal"/>
        <w:jc w:val="both"/>
        <w:rPr>
          <w:rFonts w:ascii="Times New Roman" w:hAnsi="Times New Roman" w:cs="Times New Roman"/>
        </w:rPr>
      </w:pPr>
      <w:r>
        <w:rPr>
          <w:rFonts w:cs="Times New Roman" w:ascii="Times New Roman" w:hAnsi="Times New Roman"/>
        </w:rPr>
        <w:t>При выполнении любых двигательных действий мышцы развивают напряжение той или иной величины в зависимости от преодолеваемых внешних сопротивлений. В практике выделяют три основных вида силы. У детей дошкольного возраста скоростная сила определяется по результатам толкания, метаний, прыжков, выполнения движений частями тела за определенный отрезок времени.</w:t>
      </w:r>
    </w:p>
    <w:p>
      <w:pPr>
        <w:pStyle w:val="Normal"/>
        <w:jc w:val="both"/>
        <w:rPr>
          <w:rFonts w:ascii="Times New Roman" w:hAnsi="Times New Roman" w:cs="Times New Roman"/>
        </w:rPr>
      </w:pPr>
      <w:r>
        <w:rPr>
          <w:rFonts w:cs="Times New Roman" w:ascii="Times New Roman" w:hAnsi="Times New Roman"/>
        </w:rPr>
        <w:t>Статическая сила оценивается по времени удержания мышечного напряжения наиболее активных мышечных групп, принимающих участие в конкретном двигательном действии.</w:t>
      </w:r>
    </w:p>
    <w:p>
      <w:pPr>
        <w:pStyle w:val="Normal"/>
        <w:jc w:val="both"/>
        <w:rPr>
          <w:rFonts w:ascii="Times New Roman" w:hAnsi="Times New Roman" w:cs="Times New Roman"/>
        </w:rPr>
      </w:pPr>
      <w:r>
        <w:rPr>
          <w:rFonts w:cs="Times New Roman" w:ascii="Times New Roman" w:hAnsi="Times New Roman"/>
        </w:rPr>
        <w:t>Динамическая сила определяется по количеству движений</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7</w:t>
      </w:r>
    </w:p>
    <w:p>
      <w:pPr>
        <w:pStyle w:val="Normal"/>
        <w:jc w:val="both"/>
        <w:rPr>
          <w:rFonts w:ascii="Times New Roman" w:hAnsi="Times New Roman" w:cs="Times New Roman"/>
        </w:rPr>
      </w:pPr>
      <w:r>
        <w:rPr>
          <w:rFonts w:cs="Times New Roman" w:ascii="Times New Roman" w:hAnsi="Times New Roman"/>
        </w:rPr>
        <w:t>с проявлением силы, выполняемых до утомления. Педагогическими тестами для оценки уровня развития динамической силы используются подтягивания, отжимания, приседания, поднимания, наклоны и др.</w:t>
      </w:r>
    </w:p>
    <w:p>
      <w:pPr>
        <w:pStyle w:val="Normal"/>
        <w:jc w:val="both"/>
        <w:rPr>
          <w:rFonts w:ascii="Times New Roman" w:hAnsi="Times New Roman" w:cs="Times New Roman"/>
        </w:rPr>
      </w:pPr>
      <w:r>
        <w:rPr>
          <w:rFonts w:cs="Times New Roman" w:ascii="Times New Roman" w:hAnsi="Times New Roman"/>
        </w:rPr>
        <w:t>Чтобы определить гармоническое развитие силовых качеств у детей, необходимо использовать комплекс контрольных упражнений на все мышечные группы. Количество тестов не следует ограничивать.</w:t>
      </w:r>
    </w:p>
    <w:p>
      <w:pPr>
        <w:pStyle w:val="Normal"/>
        <w:jc w:val="both"/>
        <w:rPr>
          <w:rFonts w:ascii="Times New Roman" w:hAnsi="Times New Roman" w:cs="Times New Roman"/>
        </w:rPr>
      </w:pPr>
      <w:r>
        <w:rPr>
          <w:rFonts w:cs="Times New Roman" w:ascii="Times New Roman" w:hAnsi="Times New Roman"/>
        </w:rPr>
        <w:t>Методика развития силовых способностей у детей дошкольного возраста определяется прежде всего анатомо-физиологи-ческими особенностями. Рекомендуется вначале развивать скоростную, затем статическую и динамическую силу мышечных групп туловища (разгибатели, сгибатели, скручивание) ног, плечевого пояса и рук.</w:t>
      </w:r>
    </w:p>
    <w:p>
      <w:pPr>
        <w:pStyle w:val="Normal"/>
        <w:jc w:val="both"/>
        <w:rPr>
          <w:rFonts w:ascii="Times New Roman" w:hAnsi="Times New Roman" w:cs="Times New Roman"/>
        </w:rPr>
      </w:pPr>
      <w:r>
        <w:rPr>
          <w:rFonts w:cs="Times New Roman" w:ascii="Times New Roman" w:hAnsi="Times New Roman"/>
        </w:rPr>
        <w:t>Показатели физической подготовленности детей дошкольного возраста, полученные нами, представлены в табл. 10.</w:t>
      </w:r>
    </w:p>
    <w:p>
      <w:pPr>
        <w:pStyle w:val="Normal"/>
        <w:jc w:val="both"/>
        <w:rPr>
          <w:rFonts w:ascii="Times New Roman" w:hAnsi="Times New Roman" w:cs="Times New Roman"/>
        </w:rPr>
      </w:pPr>
      <w:r>
        <w:rPr>
          <w:rFonts w:cs="Times New Roman" w:ascii="Times New Roman" w:hAnsi="Times New Roman"/>
        </w:rPr>
        <w:t>С возрастом уровень развития двигательных качеств у детей возрастает и темпы их развития различны.</w:t>
      </w:r>
    </w:p>
    <w:p>
      <w:pPr>
        <w:pStyle w:val="Normal"/>
        <w:jc w:val="both"/>
        <w:rPr>
          <w:rFonts w:ascii="Times New Roman" w:hAnsi="Times New Roman" w:cs="Times New Roman"/>
        </w:rPr>
      </w:pPr>
      <w:r>
        <w:rPr>
          <w:rFonts w:cs="Times New Roman" w:ascii="Times New Roman" w:hAnsi="Times New Roman"/>
        </w:rPr>
        <w:t>Всестороннее и гармоничное физическое развитие, которое должно закладываться уже в раннем возрасте ребенка, обусловлено методикой комплексного использования разнообразных средств физического воспитания .</w:t>
      </w:r>
    </w:p>
    <w:p>
      <w:pPr>
        <w:pStyle w:val="Normal"/>
        <w:jc w:val="both"/>
        <w:rPr>
          <w:rFonts w:ascii="Times New Roman" w:hAnsi="Times New Roman" w:cs="Times New Roman"/>
        </w:rPr>
      </w:pPr>
      <w:r>
        <w:rPr>
          <w:rFonts w:cs="Times New Roman" w:ascii="Times New Roman" w:hAnsi="Times New Roman"/>
        </w:rPr>
        <w:t>Физическое воспитание детей, помимо детского сада, осуществляется в лечебно-профилактических учреждениях и общественных организациях.</w:t>
      </w:r>
    </w:p>
    <w:p>
      <w:pPr>
        <w:pStyle w:val="Normal"/>
        <w:jc w:val="both"/>
        <w:rPr>
          <w:rFonts w:ascii="Times New Roman" w:hAnsi="Times New Roman" w:cs="Times New Roman"/>
        </w:rPr>
      </w:pPr>
      <w:r>
        <w:rPr>
          <w:rFonts w:cs="Times New Roman" w:ascii="Times New Roman" w:hAnsi="Times New Roman"/>
        </w:rPr>
        <w:t>В специальных дошкольных учреждениях или особых группах при обычных детских садах воспитываются дети с нарушениями слуха, речи, зрения и др. Специфика обучения физическим упражнениям в этих учреждениях заключается в особом сочетании приемов обучения. Например, при обучении физическим упражнениям детей с недостатками слуха большое место занимают наглядные приемы (показ, зрительные ориентиры, рисунки, фотографии), которые помогают понять упражнение и правильно выполнить его.</w:t>
      </w:r>
    </w:p>
    <w:p>
      <w:pPr>
        <w:pStyle w:val="Normal"/>
        <w:jc w:val="both"/>
        <w:rPr>
          <w:rFonts w:ascii="Times New Roman" w:hAnsi="Times New Roman" w:cs="Times New Roman"/>
        </w:rPr>
      </w:pPr>
      <w:r>
        <w:rPr>
          <w:rFonts w:cs="Times New Roman" w:ascii="Times New Roman" w:hAnsi="Times New Roman"/>
        </w:rPr>
        <w:t>В работе со слабовидящими детьми ведущая роль принадлежит слову в сочетании с физической помощью, звуковыми ориентирами. Например, если при прыжке вверх с места ребенок дотронулся рукой до погремушки (колокольчика) и услышал звук его, то он понимает, что прыгнул на заданную высоту. Во время подлезания под веревку, к которой привязана по-</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гремушка (колокольчик), звук, изданный игрушкой, указывает ребенку, что нужно наклониться ниже.</w:t>
      </w:r>
    </w:p>
    <w:p>
      <w:pPr>
        <w:pStyle w:val="Normal"/>
        <w:jc w:val="both"/>
        <w:rPr>
          <w:rFonts w:ascii="Times New Roman" w:hAnsi="Times New Roman" w:cs="Times New Roman"/>
        </w:rPr>
      </w:pPr>
      <w:r>
        <w:rPr>
          <w:rFonts w:cs="Times New Roman" w:ascii="Times New Roman" w:hAnsi="Times New Roman"/>
        </w:rPr>
        <w:t>Следует также учитывать, что у детей с недостатками зрения большое значение имеют мышечные ощущения. Так, ребенок подходит к цели для метания, ощупывает ее, запоминает, на какой высоте она расположена и на каком расстоянии от начальной черты находится. Затем, отойдя к начальной черте, ребенок прицеливается и бросает мяч в цель. Тренер сообщает о результате попадания и делает указания о силе замаха и направлении броска.</w:t>
      </w:r>
    </w:p>
    <w:p>
      <w:pPr>
        <w:pStyle w:val="Normal"/>
        <w:jc w:val="both"/>
        <w:rPr>
          <w:rFonts w:ascii="Times New Roman" w:hAnsi="Times New Roman" w:cs="Times New Roman"/>
        </w:rPr>
      </w:pPr>
      <w:r>
        <w:rPr>
          <w:rFonts w:cs="Times New Roman" w:ascii="Times New Roman" w:hAnsi="Times New Roman"/>
        </w:rPr>
        <w:t>В логопедических группах большое внимание уделяют упражнениям для пальцев кисти, ритмическим упражнениям, содействующим развитию речи. Кроме того, подбирают игры и упражнения, в которых дети должны сочетать движения со звуками, словами.</w:t>
      </w:r>
    </w:p>
    <w:p>
      <w:pPr>
        <w:pStyle w:val="Normal"/>
        <w:jc w:val="both"/>
        <w:rPr>
          <w:rFonts w:ascii="Times New Roman" w:hAnsi="Times New Roman" w:cs="Times New Roman"/>
        </w:rPr>
      </w:pPr>
      <w:r>
        <w:rPr>
          <w:rFonts w:cs="Times New Roman" w:ascii="Times New Roman" w:hAnsi="Times New Roman"/>
        </w:rPr>
        <w:t>В детских садах санаторного типа находятся дети, имеющие те или иные отклонения в состоянии здоровья, поэтому в этих учреждениях физическому воспитанию уделяется особое внимание. На участках создаются все условия, чтобы дети больше времени находились на воздухе и занимались физическими упражнениями.</w:t>
      </w:r>
    </w:p>
    <w:p>
      <w:pPr>
        <w:pStyle w:val="Normal"/>
        <w:jc w:val="both"/>
        <w:rPr>
          <w:rFonts w:ascii="Times New Roman" w:hAnsi="Times New Roman" w:cs="Times New Roman"/>
        </w:rPr>
      </w:pPr>
      <w:r>
        <w:rPr>
          <w:rFonts w:cs="Times New Roman" w:ascii="Times New Roman" w:hAnsi="Times New Roman"/>
        </w:rPr>
        <w:t>Утренняя гимнастика и физкультурные занятия, как правило, проводятся на участке. Кроме того, тренер поощряет использование физических упражнений в самостоятельных занятиях. Внимательно наблюдая за детьми и учитывая состояние здоровья, он регулирует физическую нагрузку каждому ребенку.</w:t>
      </w:r>
    </w:p>
    <w:p>
      <w:pPr>
        <w:pStyle w:val="Normal"/>
        <w:jc w:val="both"/>
        <w:rPr>
          <w:rFonts w:ascii="Times New Roman" w:hAnsi="Times New Roman" w:cs="Times New Roman"/>
        </w:rPr>
      </w:pPr>
      <w:r>
        <w:rPr>
          <w:rFonts w:cs="Times New Roman" w:ascii="Times New Roman" w:hAnsi="Times New Roman"/>
        </w:rPr>
        <w:t>В детских домах (домах ребенка) воспитываются дети, не имеющие родителей, поэтому, помимо тех форм работы по физическому воспитанию, которые применяются в обычном детском саду, большое место отводится организации подвижных игр и самостоятельных занятий физическими упражнениями в вечернее время. В выходные и праздничные дни рекомендуется проводить прогулки, организовывать физкультурный досуг, праздники и т. д.</w:t>
      </w:r>
    </w:p>
    <w:p>
      <w:pPr>
        <w:pStyle w:val="Normal"/>
        <w:jc w:val="both"/>
        <w:rPr>
          <w:rFonts w:ascii="Times New Roman" w:hAnsi="Times New Roman" w:cs="Times New Roman"/>
        </w:rPr>
      </w:pPr>
      <w:r>
        <w:rPr>
          <w:rFonts w:cs="Times New Roman" w:ascii="Times New Roman" w:hAnsi="Times New Roman"/>
        </w:rPr>
        <w:t>При проведении занятий важно, учитывая индивидуальные особенности детей, вызывать как можно больше положительных эмоций, создавать бодрое, жизнерадостное настроение. Тренерам, работающие в этих учреждениях, необходимо быть особенно внимательными к детям, стремиться выполнить потребность ребенка в родительской ласке.</w:t>
      </w:r>
    </w:p>
    <w:p>
      <w:pPr>
        <w:sectPr>
          <w:type w:val="nextPage"/>
          <w:pgSz w:w="11906" w:h="16838"/>
          <w:pgMar w:left="2608"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9</w:t>
      </w:r>
    </w:p>
    <w:p>
      <w:pPr>
        <w:pStyle w:val="Normal"/>
        <w:jc w:val="both"/>
        <w:rPr>
          <w:rFonts w:ascii="Times New Roman" w:hAnsi="Times New Roman" w:cs="Times New Roman"/>
        </w:rPr>
      </w:pPr>
      <w:r>
        <w:rPr>
          <w:rFonts w:cs="Times New Roman" w:ascii="Times New Roman" w:hAnsi="Times New Roman"/>
        </w:rPr>
        <w:t>В кабинетах лечебной физкультуры при детских поликлиниках проводятся занятия с детьми, имеющими те или иные отклонения в состоянии здоровья и физического развития. На основании данных обследования ребенка врач назначает физические упражнения и массаж. Дети занимаются физическими упражнениями вначале под руководством методиста, а в дальнейшем (после инструктажа родителей) в домашних условиях. В случае необходимости назначение передается в дошкольное учреждение, и занятия с детьми проводят врач, медсестра или тренер.</w:t>
      </w:r>
    </w:p>
    <w:p>
      <w:pPr>
        <w:pStyle w:val="Normal"/>
        <w:jc w:val="both"/>
        <w:rPr>
          <w:rFonts w:ascii="Times New Roman" w:hAnsi="Times New Roman" w:cs="Times New Roman"/>
        </w:rPr>
      </w:pPr>
      <w:r>
        <w:rPr>
          <w:rFonts w:cs="Times New Roman" w:ascii="Times New Roman" w:hAnsi="Times New Roman"/>
        </w:rPr>
        <w:t>В детских больницах наряду с различными средствами лечения используются физические упражнения и массаж, которые назначаются с учетом характера заболевания (или операции) . После операции физические упражнения и массаж используются с целью предупреждения различных осложнений (воспаление легких, нарушения в работе сердечно-сосудистой системы и кишечника) .</w:t>
      </w:r>
    </w:p>
    <w:p>
      <w:pPr>
        <w:pStyle w:val="Normal"/>
        <w:jc w:val="both"/>
        <w:rPr>
          <w:rFonts w:ascii="Times New Roman" w:hAnsi="Times New Roman" w:cs="Times New Roman"/>
        </w:rPr>
      </w:pPr>
      <w:r>
        <w:rPr>
          <w:rFonts w:cs="Times New Roman" w:ascii="Times New Roman" w:hAnsi="Times New Roman"/>
        </w:rPr>
        <w:t>В детских спортивных школах дети занимаются плаванием, гимнастикой, настольным теннисом. Ранняя спортивная специализация имеет важное значение в тех видах спорта, где для достижения высоких результатов необходимо овладение умениями и навыками многообразных форм движений, сложных по координации, а также требуется развитие таких физических качеств, как быстрота, ловкость, гибкость, равновесие, глазомер, ритмичность.</w:t>
      </w:r>
    </w:p>
    <w:p>
      <w:pPr>
        <w:pStyle w:val="Normal"/>
        <w:jc w:val="both"/>
        <w:rPr>
          <w:rFonts w:ascii="Times New Roman" w:hAnsi="Times New Roman" w:cs="Times New Roman"/>
        </w:rPr>
      </w:pPr>
      <w:r>
        <w:rPr>
          <w:rFonts w:cs="Times New Roman" w:ascii="Times New Roman" w:hAnsi="Times New Roman"/>
        </w:rPr>
        <w:t>Обучение в спортивных секциях строится на основе общей физической подготовки. При этом используются упражнения из «Программы воспитания и обучения в детском саду».</w:t>
      </w:r>
    </w:p>
    <w:p>
      <w:pPr>
        <w:pStyle w:val="Normal"/>
        <w:jc w:val="both"/>
        <w:rPr>
          <w:rFonts w:ascii="Times New Roman" w:hAnsi="Times New Roman" w:cs="Times New Roman"/>
        </w:rPr>
      </w:pPr>
      <w:r>
        <w:rPr>
          <w:rFonts w:cs="Times New Roman" w:ascii="Times New Roman" w:hAnsi="Times New Roman"/>
        </w:rPr>
        <w:t>В бассейнах организуются группы для занятий с детьми, задача которых — научить детей плавать, улучшить их общую физическую подготовленность. Кроме того, плавание используется для лечения различных заболеваний сердечно-сосудистой, дыхательной, нервной систем, а также исправления дефектов в осанке, в стопе и др. Для раннего обучения детей плаванию, для закаливания и профилактики заболеваний при детских поликлиниках создаются группы, в которых дети занимаются с грудного возраста.</w:t>
      </w:r>
    </w:p>
    <w:p>
      <w:pPr>
        <w:pStyle w:val="Normal"/>
        <w:jc w:val="both"/>
        <w:rPr>
          <w:rFonts w:ascii="Times New Roman" w:hAnsi="Times New Roman" w:cs="Times New Roman"/>
        </w:rPr>
      </w:pPr>
      <w:r>
        <w:rPr>
          <w:rFonts w:cs="Times New Roman" w:ascii="Times New Roman" w:hAnsi="Times New Roman"/>
        </w:rPr>
        <w:t>В детских городках при парках культуры и отдыха, а также в детских парках, на стадионах детям предоставляется возможность пользоваться физкультурным оборудованием, ин-</w:t>
      </w:r>
    </w:p>
    <w:p>
      <w:pPr>
        <w:sectPr>
          <w:type w:val="nextPage"/>
          <w:pgSz w:w="11906" w:h="16838"/>
          <w:pgMar w:left="272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вентарем   (велосипеды,   мячи,    скакалки  и  др.).</w:t>
      </w:r>
    </w:p>
    <w:p>
      <w:pPr>
        <w:pStyle w:val="Normal"/>
        <w:jc w:val="both"/>
        <w:rPr>
          <w:rFonts w:ascii="Times New Roman" w:hAnsi="Times New Roman" w:cs="Times New Roman"/>
        </w:rPr>
      </w:pPr>
      <w:r>
        <w:rPr>
          <w:rFonts w:cs="Times New Roman" w:ascii="Times New Roman" w:hAnsi="Times New Roman"/>
        </w:rPr>
        <w:t>Кроме того, с детьми проводятся групповые и индивидуальные занятия, организуются подвижные игры, аттракционы. Методисты-тренеры консультируют родителей о выборе упражнений и методике их проведения.</w:t>
      </w:r>
    </w:p>
    <w:p>
      <w:pPr>
        <w:pStyle w:val="Normal"/>
        <w:jc w:val="both"/>
        <w:rPr>
          <w:rFonts w:ascii="Times New Roman" w:hAnsi="Times New Roman" w:cs="Times New Roman"/>
        </w:rPr>
      </w:pPr>
      <w:r>
        <w:rPr>
          <w:rFonts w:cs="Times New Roman" w:ascii="Times New Roman" w:hAnsi="Times New Roman"/>
        </w:rPr>
        <w:t>В скверах, во дворах домов для детей дошкольного возраста создаются физкультурные площадки, где устанавливаются стремянки, заборчики, лесенки для лазанья; качалки, качели, карусели; бревна, горки; отводится место для катания на велосипедах, самокатах, спортроллерах; оборудуются площадки для баскетбола, настольного тенниса и др.</w:t>
      </w:r>
    </w:p>
    <w:p>
      <w:pPr>
        <w:pStyle w:val="Normal"/>
        <w:jc w:val="both"/>
        <w:rPr>
          <w:rFonts w:ascii="Times New Roman" w:hAnsi="Times New Roman" w:cs="Times New Roman"/>
        </w:rPr>
      </w:pPr>
      <w:r>
        <w:rPr>
          <w:rFonts w:cs="Times New Roman" w:ascii="Times New Roman" w:hAnsi="Times New Roman"/>
        </w:rPr>
        <w:t>К работе с детьми привлекают тренеров спортивных обществ, родителей, старших школьников. Очень большое значение имеет физическое воспитание детей в семье.</w:t>
      </w:r>
    </w:p>
    <w:p>
      <w:pPr>
        <w:pStyle w:val="Normal"/>
        <w:jc w:val="both"/>
        <w:rPr>
          <w:rFonts w:ascii="Times New Roman" w:hAnsi="Times New Roman" w:cs="Times New Roman"/>
        </w:rPr>
      </w:pPr>
      <w:r>
        <w:rPr>
          <w:rFonts w:cs="Times New Roman" w:ascii="Times New Roman" w:hAnsi="Times New Roman"/>
        </w:rPr>
        <w:t>Задачи физического воспитания детей в семье и государственных учреждениях едины, и они должны решаться общими усилиями родителей и работников дошкольных учреждений.</w:t>
      </w:r>
    </w:p>
    <w:p>
      <w:pPr>
        <w:pStyle w:val="Normal"/>
        <w:jc w:val="both"/>
        <w:rPr>
          <w:rFonts w:ascii="Times New Roman" w:hAnsi="Times New Roman" w:cs="Times New Roman"/>
        </w:rPr>
      </w:pPr>
      <w:r>
        <w:rPr>
          <w:rFonts w:cs="Times New Roman" w:ascii="Times New Roman" w:hAnsi="Times New Roman"/>
        </w:rPr>
        <w:t>В семье можно с более раннего возраста формировать у детей навыки в сложных движениях (велосипед, плавание и др.) . Овладевание этими видами физических упражнений требует индивидуальной помощи и обеспечения страховки, и организовать обучение им в дошкольных учреждениях значительно труднее, чем в семье.</w:t>
      </w:r>
    </w:p>
    <w:p>
      <w:pPr>
        <w:pStyle w:val="Normal"/>
        <w:jc w:val="both"/>
        <w:rPr>
          <w:rFonts w:ascii="Times New Roman" w:hAnsi="Times New Roman" w:cs="Times New Roman"/>
        </w:rPr>
      </w:pPr>
      <w:r>
        <w:rPr>
          <w:rFonts w:cs="Times New Roman" w:ascii="Times New Roman" w:hAnsi="Times New Roman"/>
        </w:rPr>
        <w:t>Для правильного осуществления физического воспитания в семье родителям необходимо знать, какими физическими упражнениями ребенок занимается в дошкольных учреждениях, а также в детской спортивной школе и какую физическую нагрузку в течение дня и всей недели он получает. С учетом всей нагрузки следует планировать занятия с ребенком после возвращения его из детского сада, а также в выходные и праздничные дни (утренняя гимнастика, подвижные игры и др.) .</w:t>
      </w:r>
    </w:p>
    <w:p>
      <w:pPr>
        <w:pStyle w:val="Normal"/>
        <w:jc w:val="both"/>
        <w:rPr>
          <w:rFonts w:ascii="Times New Roman" w:hAnsi="Times New Roman" w:cs="Times New Roman"/>
        </w:rPr>
      </w:pPr>
      <w:r>
        <w:rPr>
          <w:rFonts w:cs="Times New Roman" w:ascii="Times New Roman" w:hAnsi="Times New Roman"/>
        </w:rPr>
        <w:t>Дошкольные учреждения могут оказать большую помощь родителям в приобретении знаний о физическом воспитании детей. Для этого в детском саду организуются уголки для родителей, проводятся открытые занятия, беседы, консультации и т.д.; сотрудники дошкольных учреждений рекомендуют родителям специальную литературу по физическому воспитанию детей.</w:t>
      </w:r>
    </w:p>
    <w:p>
      <w:pPr>
        <w:pStyle w:val="Normal"/>
        <w:jc w:val="both"/>
        <w:rPr>
          <w:rFonts w:ascii="Times New Roman" w:hAnsi="Times New Roman" w:cs="Times New Roman"/>
        </w:rPr>
      </w:pPr>
      <w:r>
        <w:rPr>
          <w:rFonts w:cs="Times New Roman" w:ascii="Times New Roman" w:hAnsi="Times New Roman"/>
        </w:rPr>
        <w:t>Родители, дети которых не посещают детский сад, обязаны сами обеспечить им полноценное физическое развитие. В</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1</w:t>
      </w:r>
    </w:p>
    <w:p>
      <w:pPr>
        <w:pStyle w:val="Normal"/>
        <w:jc w:val="both"/>
        <w:rPr>
          <w:rFonts w:ascii="Times New Roman" w:hAnsi="Times New Roman" w:cs="Times New Roman"/>
        </w:rPr>
      </w:pPr>
      <w:r>
        <w:rPr>
          <w:rFonts w:cs="Times New Roman" w:ascii="Times New Roman" w:hAnsi="Times New Roman"/>
        </w:rPr>
        <w:t>семье, как и в дошкольных учреждениях, важно комплексно применять все средства физического воспитания . Очень важно создать наиболее благоприятные гигиенические условия, использовать естественные факторы природы (солнце, воздух, вода), разнообразные физические упражнения; следить, чтобы дети занимались доступными видами физического труда, правильно выполнять движения, входящие в различные виды деятельности (рисование, лепка и др.).</w:t>
      </w:r>
    </w:p>
    <w:p>
      <w:pPr>
        <w:pStyle w:val="Normal"/>
        <w:jc w:val="both"/>
        <w:rPr>
          <w:rFonts w:ascii="Times New Roman" w:hAnsi="Times New Roman" w:cs="Times New Roman"/>
        </w:rPr>
      </w:pPr>
      <w:r>
        <w:rPr>
          <w:rFonts w:cs="Times New Roman" w:ascii="Times New Roman" w:hAnsi="Times New Roman"/>
        </w:rPr>
        <w:t>Физические упражнения в семье проводятся в различных формах: зарядка, занятия (индивидуальные, коллективные), подвижные игры, закаливающие процедуры, физкультминутки, прогулки и др. Родители заранее приобретают физкультурный инвентарь для занятий (велосипед, самокат, спортроллер, роликовые коньки, бадминтон, настольный теннис, городки, мячи, скакалки и др.), одежду, обувь. В квартире можно организовать гимнастический уголок: установить лестницу, прикрепить канаты, кольца и другие спортивные снаряды.</w:t>
      </w:r>
    </w:p>
    <w:p>
      <w:pPr>
        <w:pStyle w:val="Normal"/>
        <w:jc w:val="both"/>
        <w:rPr>
          <w:rFonts w:ascii="Times New Roman" w:hAnsi="Times New Roman" w:cs="Times New Roman"/>
        </w:rPr>
      </w:pPr>
      <w:r>
        <w:rPr>
          <w:rFonts w:cs="Times New Roman" w:ascii="Times New Roman" w:hAnsi="Times New Roman"/>
        </w:rPr>
        <w:t>Положительное влияние на дошкольников оказывает пример родителей, когда они вместе с детьми играют в бадминтон, городки, в теннис, плавают и т.д., принимают участие в соревнованиях, например, «Папа, мама и я — спортивная семья» и др. Родители передают детям знания о физическом воспитании, обучают их правильному выполнению физических упражнений (объясняют, показывают) . Образуется особо благоприятный психологический климат для воспитания и закрепления необходимых навыков.</w:t>
      </w:r>
    </w:p>
    <w:p>
      <w:pPr>
        <w:pStyle w:val="Normal"/>
        <w:jc w:val="both"/>
        <w:rPr>
          <w:rFonts w:ascii="Times New Roman" w:hAnsi="Times New Roman" w:cs="Times New Roman"/>
        </w:rPr>
      </w:pPr>
      <w:r>
        <w:rPr>
          <w:rFonts w:cs="Times New Roman" w:ascii="Times New Roman" w:hAnsi="Times New Roman"/>
        </w:rPr>
        <w:t>В процессе занятий физическими упражнениями родители ведут наблюдения за самочувствием детей и регулируют физическую нагрузку. Рекомендуется 2-3 раза в год проводить учет (обследование) состояния здоровья, физического развития, физической подготовленности. Эти данные помогут родителям проанализировать проведенную работу по физическому воспитанию и наметить план на дальнейший период. Помочь в этом родителям призваны работники дошкольных учреждений .</w:t>
      </w:r>
    </w:p>
    <w:p>
      <w:pPr>
        <w:pStyle w:val="Normal"/>
        <w:jc w:val="both"/>
        <w:rPr>
          <w:rFonts w:ascii="Times New Roman" w:hAnsi="Times New Roman" w:cs="Times New Roman"/>
        </w:rPr>
      </w:pPr>
      <w:r>
        <w:rPr>
          <w:rFonts w:cs="Times New Roman" w:ascii="Times New Roman" w:hAnsi="Times New Roman"/>
        </w:rPr>
        <w:t>Также должен осуществляться врачебно-педагогическии контроль за физическим воспитанием детей. По данным врачебного осмотра решается вопрос о допуске детей к занятиям физической культурой. На основании их анализа, показателей роста, веса и окружности грудной клетки производится распр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деление детей на группы с низким, средним и высоким физическим развитием. Врач определяет состояние опорно-двигательного аппарата, обследуя форму позвоночника и спины (осанка), сформированность сводов стопы. При этом он выясняет причину нарушений, назначает комплекс корригирующих мер, которые осуществляются детскими лечебными учреждениями и физкультурными диспансерами. Детский сад ведет только профилактическую работу.</w:t>
      </w:r>
    </w:p>
    <w:p>
      <w:pPr>
        <w:pStyle w:val="Normal"/>
        <w:jc w:val="both"/>
        <w:rPr>
          <w:rFonts w:ascii="Times New Roman" w:hAnsi="Times New Roman" w:cs="Times New Roman"/>
        </w:rPr>
      </w:pPr>
      <w:r>
        <w:rPr>
          <w:rFonts w:cs="Times New Roman" w:ascii="Times New Roman" w:hAnsi="Times New Roman"/>
        </w:rPr>
        <w:t>Данные функциональной пробы, изменения частоты пульса и дыхания позволяют судить о физической нагрузке во время упражнений и игр. Благоприятная реакция на дозированную физическую нагрузку выражается в отсутствии сильной одышки, субъективных жалоб на утомление, головокружение и вялость, в умеренном повышении пульса по сравнению с исходным (примерно до 100%) . Все наблюдаемые изменения быстро, в пределах 3-4 мин, возвращаются к показателям в состоянии покоя до занятий.</w:t>
      </w:r>
    </w:p>
    <w:p>
      <w:pPr>
        <w:pStyle w:val="Normal"/>
        <w:jc w:val="both"/>
        <w:rPr>
          <w:rFonts w:ascii="Times New Roman" w:hAnsi="Times New Roman" w:cs="Times New Roman"/>
        </w:rPr>
      </w:pPr>
      <w:r>
        <w:rPr>
          <w:rFonts w:cs="Times New Roman" w:ascii="Times New Roman" w:hAnsi="Times New Roman"/>
        </w:rPr>
        <w:t>Контроль врача помогает не только правильно построить занятия, но и обеспечить индивидуальный подход к детям, следить за состоянием их здоровья. Для ослабленных детей необходимо сокращать количество упражнений, увеличивать время, необходимое для выполнения основного движения, вводить дополнительные паузы. В то же время отсутствие видимых изменений частоты пульса и дыхания за время занятия свидетельствует о недостаточной физической нагрузке и необходимости активизации ребенка в выполнении упражнений и в играх.</w:t>
      </w:r>
    </w:p>
    <w:p>
      <w:pPr>
        <w:pStyle w:val="Normal"/>
        <w:jc w:val="both"/>
        <w:rPr>
          <w:rFonts w:ascii="Times New Roman" w:hAnsi="Times New Roman" w:cs="Times New Roman"/>
        </w:rPr>
      </w:pPr>
      <w:r>
        <w:rPr>
          <w:rFonts w:cs="Times New Roman" w:ascii="Times New Roman" w:hAnsi="Times New Roman"/>
        </w:rPr>
        <w:t>Контроль за активностью детей на занятиях и во время игр точнее всего может быть осуществлен педагогом при помощи хронометража, по результатам которого высчитывается плотность занятий. Хорошей плотностью физкультурных занятий можно считать плотность в пределах от 55 до 80%, а утренней гимнастики — от 65 до 85% и более. Удобны для выявления двигательной активности детей на занятиях, во время игр и в течение всего дня шагомеры.</w:t>
      </w:r>
    </w:p>
    <w:p>
      <w:pPr>
        <w:pStyle w:val="Normal"/>
        <w:jc w:val="both"/>
        <w:rPr>
          <w:rFonts w:ascii="Times New Roman" w:hAnsi="Times New Roman" w:cs="Times New Roman"/>
        </w:rPr>
      </w:pPr>
      <w:r>
        <w:rPr>
          <w:rFonts w:cs="Times New Roman" w:ascii="Times New Roman" w:hAnsi="Times New Roman"/>
        </w:rPr>
        <w:t>Физическая подготовленность детей отражает степень овладения двигательными навыками и развитие их физических качеств. Обследование развития движений проводится два раза в год: в начале учебного года, в сентябре, когда группа уже укомплектована полностью, и в конце учебного года, в мае-</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июне. Анализ данных этих обследований показывает уровень и динамику развития движений и двигательных качеств детей и помогает определить успешность освоения программного материала.</w:t>
      </w:r>
    </w:p>
    <w:p>
      <w:pPr>
        <w:pStyle w:val="Normal"/>
        <w:jc w:val="both"/>
        <w:rPr>
          <w:rFonts w:ascii="Times New Roman" w:hAnsi="Times New Roman" w:cs="Times New Roman"/>
        </w:rPr>
      </w:pPr>
      <w:r>
        <w:rPr>
          <w:rFonts w:cs="Times New Roman" w:ascii="Times New Roman" w:hAnsi="Times New Roman"/>
        </w:rPr>
        <w:t>Для получения объективных данных обследование движений проводится в одинаковых условиях. Если скорость бега в первый раз измерялась на участке, то и вторичное обследование бега проводится там же. Обследование проводится в утреннее время во время занятий по физической культуре и на прогулке в течение не более недели.</w:t>
      </w:r>
    </w:p>
    <w:p>
      <w:pPr>
        <w:pStyle w:val="Normal"/>
        <w:jc w:val="both"/>
        <w:rPr>
          <w:rFonts w:ascii="Times New Roman" w:hAnsi="Times New Roman" w:cs="Times New Roman"/>
        </w:rPr>
      </w:pPr>
      <w:r>
        <w:rPr>
          <w:rFonts w:cs="Times New Roman" w:ascii="Times New Roman" w:hAnsi="Times New Roman"/>
        </w:rPr>
        <w:t>Обследование развития движений детей в группе проводят воспитатель и старший педагог. Им помогает музыкальный работник. Заведующая контролирует правильность проведения обследования во всех группах.</w:t>
      </w:r>
    </w:p>
    <w:p>
      <w:pPr>
        <w:pStyle w:val="Normal"/>
        <w:jc w:val="both"/>
        <w:rPr>
          <w:rFonts w:ascii="Times New Roman" w:hAnsi="Times New Roman" w:cs="Times New Roman"/>
        </w:rPr>
      </w:pPr>
      <w:r>
        <w:rPr>
          <w:rFonts w:cs="Times New Roman" w:ascii="Times New Roman" w:hAnsi="Times New Roman"/>
        </w:rPr>
        <w:t>В детском саду проводятся педагогические совещания, семинары, на которых уточняются инструкции по обследованию.</w:t>
      </w:r>
    </w:p>
    <w:p>
      <w:pPr>
        <w:pStyle w:val="Normal"/>
        <w:jc w:val="both"/>
        <w:rPr>
          <w:rFonts w:ascii="Times New Roman" w:hAnsi="Times New Roman" w:cs="Times New Roman"/>
        </w:rPr>
      </w:pPr>
      <w:r>
        <w:rPr>
          <w:rFonts w:cs="Times New Roman" w:ascii="Times New Roman" w:hAnsi="Times New Roman"/>
        </w:rPr>
        <w:t>Для массового обследования рекомендуется измерение скорости бега на 10 м в помещении или 30 м на участке (с), величины прыжка в длину с места (в см), расстояния метания вдаль обеими руками (в м и см) .</w:t>
      </w:r>
    </w:p>
    <w:p>
      <w:pPr>
        <w:pStyle w:val="Normal"/>
        <w:jc w:val="both"/>
        <w:rPr>
          <w:rFonts w:ascii="Times New Roman" w:hAnsi="Times New Roman" w:cs="Times New Roman"/>
        </w:rPr>
      </w:pPr>
      <w:r>
        <w:rPr>
          <w:rFonts w:cs="Times New Roman" w:ascii="Times New Roman" w:hAnsi="Times New Roman"/>
        </w:rPr>
        <w:t>Для удобства последующего анализа в протоколе обследования выделяются результаты мальчиков и девочек. В каждой группе всегда имеются дети разных возрастов. Поэтому в отдельной графе необходимо отметить возраст детей на день обследования, указать результат.</w:t>
      </w:r>
    </w:p>
    <w:p>
      <w:pPr>
        <w:pStyle w:val="Normal"/>
        <w:jc w:val="both"/>
        <w:rPr>
          <w:rFonts w:ascii="Times New Roman" w:hAnsi="Times New Roman" w:cs="Times New Roman"/>
        </w:rPr>
      </w:pPr>
      <w:r>
        <w:rPr>
          <w:rFonts w:cs="Times New Roman" w:ascii="Times New Roman" w:hAnsi="Times New Roman"/>
        </w:rPr>
        <w:t>Прослеживание динамики развития основных движений позволяет определить наиболее характерные для большинства детей определенного возраста показатели, выявить индивидуальные возможности, учесть отстающих, выявить причины отставания некоторых детей. Чаще всего они проявляются в низком физическом развитии, отклонениях в развитии кос-тно-мышечной системы, недостаточном двигательном опыте, плохой координации, движений. Имеет значение и пассивное отношение ребенка к занятиям физической культурой, отсутствие интереса к ним, недостаток упорства и настойчивости в овладении материалом. Углубленные наблюдения позволяют воспитателю получить характеристику движений детей, выявить особенности усвоения разных видов учебного материала. Все это дает возможность выявить недостатки физического воспитания и определить важные для их устранения меры, что является необходимым условием</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укрепления эмоциональной сферы детей на стадии первого детства. В свою очередь благоприятный эмоциональный статус будет способствовать укреплению здоровья человека всех возрастов.</w:t>
      </w:r>
    </w:p>
    <w:p>
      <w:pPr>
        <w:pStyle w:val="Normal"/>
        <w:jc w:val="both"/>
        <w:rPr>
          <w:rFonts w:ascii="Times New Roman" w:hAnsi="Times New Roman" w:cs="Times New Roman"/>
        </w:rPr>
      </w:pPr>
      <w:r>
        <w:rPr>
          <w:rFonts w:cs="Times New Roman" w:ascii="Times New Roman" w:hAnsi="Times New Roman"/>
        </w:rPr>
        <w:t>ГЛАВА   26.</w:t>
      </w:r>
    </w:p>
    <w:p>
      <w:pPr>
        <w:pStyle w:val="Normal"/>
        <w:jc w:val="both"/>
        <w:rPr>
          <w:rFonts w:ascii="Times New Roman" w:hAnsi="Times New Roman" w:cs="Times New Roman"/>
        </w:rPr>
      </w:pPr>
      <w:r>
        <w:rPr>
          <w:rFonts w:cs="Times New Roman" w:ascii="Times New Roman" w:hAnsi="Times New Roman"/>
        </w:rPr>
        <w:t>ЗНАЧЕНИЕ     ДВИГАТЕЛЬНОЙ     АДАПТАЦИИ В     ФОРМИРОВАНИИ     ЭМОЦИОНАЛЬНОГО СТАТУСА    ШКОЛЬНИКА</w:t>
      </w:r>
    </w:p>
    <w:p>
      <w:pPr>
        <w:pStyle w:val="Normal"/>
        <w:jc w:val="both"/>
        <w:rPr>
          <w:rFonts w:ascii="Times New Roman" w:hAnsi="Times New Roman" w:cs="Times New Roman"/>
        </w:rPr>
      </w:pPr>
      <w:r>
        <w:rPr>
          <w:rFonts w:cs="Times New Roman" w:ascii="Times New Roman" w:hAnsi="Times New Roman"/>
        </w:rPr>
        <w:t>Проблема возрастного формирования эмоционального статуса современного человека в нашем представлении требует расшифровки ранних периодов онтогенеза. В этом направлении организационно удобно рассмотреть возможности и перспективность реализации эмоционально-онтогенетических закономерностей у детей школьного периода.</w:t>
      </w:r>
    </w:p>
    <w:p>
      <w:pPr>
        <w:pStyle w:val="Normal"/>
        <w:jc w:val="both"/>
        <w:rPr>
          <w:rFonts w:ascii="Times New Roman" w:hAnsi="Times New Roman" w:cs="Times New Roman"/>
        </w:rPr>
      </w:pPr>
      <w:r>
        <w:rPr>
          <w:rFonts w:cs="Times New Roman" w:ascii="Times New Roman" w:hAnsi="Times New Roman"/>
        </w:rPr>
        <w:t>Социальные преобразования, обусловленные научно-технической революцией, резко изменили образ жизни, характер трудовой и учебной деятельности не только взрослых людей, но и детей школьного возраста. Значительно возросли эмоциональные нагрузки, увеличился объем учебной работы в условиях дефицита времени, снизился уровень двигательной активности, изменился режим дня. В этих условиях выработанные в процессе эволюции приспособительные механизмы не могут надежно предохранять центральную нервную систему (ЦНС) ребенка от излишнего эмоционального напряжения. Развитие неблагоприятных изменений в ЦНС школьников связано также с некоторыми возрастными (кризовые периоды психического развития, незрелость активирующей системы, высокая возбудимость ЦНС) и индивидуальными (слабость, низкая подвижность и неуравновешенность нервных процессов, повышенная тревожность, нейротизм, выраженная интравер-тированность) психофизиологическими особенностями.</w:t>
      </w:r>
    </w:p>
    <w:p>
      <w:pPr>
        <w:pStyle w:val="Normal"/>
        <w:jc w:val="both"/>
        <w:rPr>
          <w:rFonts w:ascii="Times New Roman" w:hAnsi="Times New Roman" w:cs="Times New Roman"/>
        </w:rPr>
      </w:pPr>
      <w:r>
        <w:rPr>
          <w:rFonts w:cs="Times New Roman" w:ascii="Times New Roman" w:hAnsi="Times New Roman"/>
        </w:rPr>
        <w:t>Существенное повышение напряжения эмоциональной сферы школьников является причиной разнообразных отклонений в деятельности отдельных систем и всего организма в целом. Следует отметить, что наиболее сильному воздействию нарастающего умственного и эмоционального напряжения подвергаются дети младшего школьного возраста и подростки. В связи с этим возникает необходимость профилактики отрицательного влияния эмоционального напряжения на организм детей</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именно в эти возрастные периоды, повышения устойчивости их функционального состояния (ФС) ЦНС к действию неблагоприятных факторов, связанных с процессом обучения.</w:t>
      </w:r>
    </w:p>
    <w:p>
      <w:pPr>
        <w:pStyle w:val="Normal"/>
        <w:jc w:val="both"/>
        <w:rPr>
          <w:rFonts w:ascii="Times New Roman" w:hAnsi="Times New Roman" w:cs="Times New Roman"/>
        </w:rPr>
      </w:pPr>
      <w:r>
        <w:rPr>
          <w:rFonts w:cs="Times New Roman" w:ascii="Times New Roman" w:hAnsi="Times New Roman"/>
        </w:rPr>
        <w:t>Одним из универсальных средств совершенствования регуляции ФС ЦНС и нейтрализации отрицательного влияния эмоционального напряжения являются регулярные занятия физическими упражнениями. Однако несмотря на весьма продолжительную историю разработки этой проблемы теоретические и практические аспекты направленного использования физических упражнений в занятиях с детьми школьного возраста в целях коррекции ФС ЦНС остаются недостаточно изученными.</w:t>
      </w:r>
    </w:p>
    <w:p>
      <w:pPr>
        <w:pStyle w:val="Normal"/>
        <w:jc w:val="both"/>
        <w:rPr>
          <w:rFonts w:ascii="Times New Roman" w:hAnsi="Times New Roman" w:cs="Times New Roman"/>
        </w:rPr>
      </w:pPr>
      <w:r>
        <w:rPr>
          <w:rFonts w:cs="Times New Roman" w:ascii="Times New Roman" w:hAnsi="Times New Roman"/>
        </w:rPr>
        <w:t>Вместе с тем хорошо известно, что благоприятный эффект влияния физических нагрузок будет тем значительнее и сохранится тем дольше, чем раньше они будут целенаправленно использоваться. Это связано с характером приспособительных изменений, возникающих в организме в результате регулярных занятий физическими упражнениями, имеющими общую направленность с тенденциями онтогенеза. Выявлена ведущая роль мышечной деятельности в реализации генетических программ развития человека. Показано, в частности, что степень активации генетического аппарата клетки находится в тесной зависимость от объема и интенсивности применяемых физических нагрузок. Двигательная активность в данных условиях выступает в качестве основного фактора стимуляции адаптивного биосинтеза белка. Благодаря этому в период восстановления после физической нагрузки наблюдается не просто возвращение к исходному уровню, а сверхвосстановление энергетических и пластических ресурсов организма, что приводит не только к расширению рабочих возможностей, созданию благоприятных условий для роста и развития, но и увеличению продолжительности жизни (И.А.Аршавский, 1967, 1982).</w:t>
      </w:r>
    </w:p>
    <w:p>
      <w:pPr>
        <w:pStyle w:val="Normal"/>
        <w:jc w:val="both"/>
        <w:rPr>
          <w:rFonts w:ascii="Times New Roman" w:hAnsi="Times New Roman" w:cs="Times New Roman"/>
        </w:rPr>
      </w:pPr>
      <w:r>
        <w:rPr>
          <w:rFonts w:cs="Times New Roman" w:ascii="Times New Roman" w:hAnsi="Times New Roman"/>
        </w:rPr>
        <w:t>В связи с резким изменением условий существования при переходе от дошкольного к школьному периоду жизни, от облегченных условий обучения в первом классе к обычной нагрузке во втором следует отметить особую значимость физиче-ских упражнений как средства регуляции эмоционального состояния детей на начальных этапах систематического обучения. Возникающее в этой ситуации эмоциональное напряжение, вызывая генерализованную активацию мозговых структур (особенно коры</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больших полушарий), нейрогуморальным путем начинает оказывать непрерывное нисходящее генерализованное воздействие на двигательные и вегетативные функции, что при определенных условиях может явиться причиной патологических изменений в организме. Оптимальная двигательная активность, наоборот, позволяет нейтрализовать отрицательные последствия эмоционального напряжения, т.к. интенсивная проприоцептивная импульсация способна вызвать разрядку чрезмерного напряжения вегетативных нервных центров и уравновесить в них процессы возбуждения и торможения.</w:t>
      </w:r>
    </w:p>
    <w:p>
      <w:pPr>
        <w:pStyle w:val="Normal"/>
        <w:jc w:val="both"/>
        <w:rPr>
          <w:rFonts w:ascii="Times New Roman" w:hAnsi="Times New Roman" w:cs="Times New Roman"/>
        </w:rPr>
      </w:pPr>
      <w:r>
        <w:rPr>
          <w:rFonts w:cs="Times New Roman" w:ascii="Times New Roman" w:hAnsi="Times New Roman"/>
        </w:rPr>
        <w:t>Еще одно обстоятельство, указывающее на необходимость использования физических упражнений, определяется психофизиологическими особенностями младших школьников. Данный возраст является критическим, в это время из-за несовершенного участия лобных долей мозга в восприятии и переработке информации растущий организм особенно подвержен невротизирующим влияниям. Активационные корковые процессы в этих условиях в большинстве реализуются не на основе анализа информационной значимости раздражителя, а связаны с возбуждением эмоциогенных структур (Д.А.Фарбер с со-авт., 1994) . Такие особенности корково-подкорковых взаимоотношений на этом этапе онтогенеза, характеризующиеся незрелостью восходящей активирующей системы мозга дают основание полагать, что именно в младшем школьном возрасте дополнительная двигательная афферентация явится важным фактором совершенствования механизмов регуляции функционального состояния ЦНС, а следовательно, и повышения эмоциональной устойчивости детей.</w:t>
      </w:r>
    </w:p>
    <w:p>
      <w:pPr>
        <w:pStyle w:val="Normal"/>
        <w:jc w:val="both"/>
        <w:rPr>
          <w:rFonts w:ascii="Times New Roman" w:hAnsi="Times New Roman" w:cs="Times New Roman"/>
        </w:rPr>
      </w:pPr>
      <w:r>
        <w:rPr>
          <w:rFonts w:cs="Times New Roman" w:ascii="Times New Roman" w:hAnsi="Times New Roman"/>
        </w:rPr>
        <w:t>Здесь следует остановиться на особенностях функционального состояния центральной нервной системы детей в условиях обучения в школе.</w:t>
      </w:r>
    </w:p>
    <w:p>
      <w:pPr>
        <w:pStyle w:val="Normal"/>
        <w:jc w:val="both"/>
        <w:rPr>
          <w:rFonts w:ascii="Times New Roman" w:hAnsi="Times New Roman" w:cs="Times New Roman"/>
        </w:rPr>
      </w:pPr>
      <w:r>
        <w:rPr>
          <w:rFonts w:cs="Times New Roman" w:ascii="Times New Roman" w:hAnsi="Times New Roman"/>
        </w:rPr>
        <w:t>В настоящее время условия жизни школьника часто являются неадекватными его возрастным особенностям. Это в первую очередь определяется характером современного обучения, которое связано с усвоением ими обширной школьной программы, увеличением количества информации, подлежащей переработке, изменением форм и методов преподавания, возрастающими требованиями к учащимся со стороны педагогов. Негативное воздействие оказывают и некоторые особенности режима дня: несколько учебных</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часов; большие учебные задания; низкая двигательная активность (гипокинезия). Наличие этих факторов приводит к утомлению и определенному нервно-психическому напряжению и, как следствие, к ухудшению функционального состояния ЦНС, проявляющемуся в астенизации и развитии функциональных расстройств вплоть до невротических реакций. Даже в тех случаях, когда эти функциональные нервно-психические отклонения не достигают уровня клинически очерченных форм, они оказывают свое отрицательное влияние на здоровье детей, выражающееся в понижении работоспособности, быстрой утомляемости, эмоциональной неустойчивости, неуравновешенности поведенческих реакций. В связи с этим возникло специальное понятие — школьная перегрузка, под которой понимается неблагоприятное состояние ЦНС учащихся, вызванное большим объемом учебных заданий и несбалансированностью режима дня (М.В.Антропова, 1968, 1997; С.М.Тромбах, 1988; Г.М.Сердюковская, 1990 и др.)</w:t>
      </w:r>
    </w:p>
    <w:p>
      <w:pPr>
        <w:pStyle w:val="Normal"/>
        <w:jc w:val="both"/>
        <w:rPr>
          <w:rFonts w:ascii="Times New Roman" w:hAnsi="Times New Roman" w:cs="Times New Roman"/>
        </w:rPr>
      </w:pPr>
      <w:r>
        <w:rPr>
          <w:rFonts w:cs="Times New Roman" w:ascii="Times New Roman" w:hAnsi="Times New Roman"/>
        </w:rPr>
        <w:t>Еще одним фактором, отрицательно влияющим на здоровье детей является экономический кризис, наблюдающийся в странах СНГ. В условиях ухудшения экономической ситуации отмечается затухание акселерации, снижение годичных прибавок в длине тела, увеличение числа школьников с дефицитом массы тела, возрастает количество хронических заболеваний неинфекционной природы. Динамика умственной работоспособности и вегетативного обеспечения деятельности характеризуются ухудшением от начала к концу учебного дня, недели, года (Антропова М.В., 1995).</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Все это усугубляется травматизирующим влиянием на психику учащихся последствий чернобыльской катастрофы. Отрицательные изменения психического здоровья детей являются не столько следствием прямого влияния радиации на ЦНС, сколько результатом восприятия радиационной угрозы, оценка которой связана с психологической структурной личности. Специально организованными исследованиями выявлен рост числа психологических и невротических расстройств у детей, проживающих в зонах жесткого радиационного контроля, и переселенцев. При этом наблюдается повышение уровня ситуативной и личностной тревожности, агрессивности, депрессии, апатии, ухудшение социальной адаптации с тенденцией перехода этих пограничных состояний в психические и психосоматические заболевания (Я.М.Коломинский,</w:t>
      </w:r>
    </w:p>
    <w:p>
      <w:pPr>
        <w:pStyle w:val="Normal"/>
        <w:jc w:val="both"/>
        <w:rPr>
          <w:rFonts w:ascii="Times New Roman" w:hAnsi="Times New Roman" w:cs="Times New Roman"/>
        </w:rPr>
      </w:pPr>
      <w:r>
        <w:rPr>
          <w:rFonts w:cs="Times New Roman" w:ascii="Times New Roman" w:hAnsi="Times New Roman"/>
        </w:rPr>
        <w:t>1993;   В.И.Вронский,    1997).</w:t>
      </w:r>
    </w:p>
    <w:p>
      <w:pPr>
        <w:pStyle w:val="Normal"/>
        <w:jc w:val="both"/>
        <w:rPr>
          <w:rFonts w:ascii="Times New Roman" w:hAnsi="Times New Roman" w:cs="Times New Roman"/>
        </w:rPr>
      </w:pPr>
      <w:r>
        <w:rPr>
          <w:rFonts w:cs="Times New Roman" w:ascii="Times New Roman" w:hAnsi="Times New Roman"/>
        </w:rPr>
        <w:t>Наиболее выраженные сдвиги в состоянии здоровья школьников, как было отмечено выше, наблюдаются в начальный период адаптации к обучению и в период полового созревания. При поступлении в школу на ребенка начинает оказывать влияние комплекс факторов: классный коллектив, личность педагога, изменение режима, резкое снижение двигательной активности, увеличение статической нагрузки, появление новых (не всегда приятных) обязанностей. Причинами невротических расстройств в этих условиях могут стать прежде всего неспособность справиться с учебной нагрузкой, враждебное отношение педагога, неприятие детским коллективом или его смена. Поэтому начало систематического обучения для многих школьников является по существу стрессорной ситуацией. При этом чем резче переход от дошкольного к школьному периоду жизни, от облегченных условий в первом классе к обычному школьному режиму во втором, тем тяжелее, длительнее и болезненнее приспосабливается организм ребенка к организации школьной деятельности .</w:t>
      </w:r>
    </w:p>
    <w:p>
      <w:pPr>
        <w:pStyle w:val="Normal"/>
        <w:jc w:val="both"/>
        <w:rPr>
          <w:rFonts w:ascii="Times New Roman" w:hAnsi="Times New Roman" w:cs="Times New Roman"/>
        </w:rPr>
      </w:pPr>
      <w:r>
        <w:rPr>
          <w:rFonts w:cs="Times New Roman" w:ascii="Times New Roman" w:hAnsi="Times New Roman"/>
        </w:rPr>
        <w:t>С первых дней обучения у детей на фоне общего снижения двигательной активности резко возрастает доля статической нагрузки. Статическое напряжение, связанное с необходимостью длительного сохранения вынужденного положения тела во время учебных занятий вызывает спазм артериол и повышение давления крови, уже через 30 минут оно может привести к нарушению подвижности нервных процессов, падению работоспособности, ухудшению внимания, памяти, нарушению взаимодействия первой и второй сигнальных систем (Д.В.Колесов, 1987) .</w:t>
      </w:r>
    </w:p>
    <w:p>
      <w:pPr>
        <w:pStyle w:val="Normal"/>
        <w:jc w:val="both"/>
        <w:rPr>
          <w:rFonts w:ascii="Times New Roman" w:hAnsi="Times New Roman" w:cs="Times New Roman"/>
        </w:rPr>
      </w:pPr>
      <w:r>
        <w:rPr>
          <w:rFonts w:cs="Times New Roman" w:ascii="Times New Roman" w:hAnsi="Times New Roman"/>
        </w:rPr>
        <w:t>Наряду с этим отмечаются некоторые морфо-функциональ-ные особенности детей младшего школьного возраста, способствующие развитию различных отклонений в состоянии здоровья под влиянием учебной нагрузки. На данном отрезке онтогенеза происходят значительные анатомические преобразования, связанные с ростовыми процессами, опосредующие изменения энергетических механизмов и вегетативных функций. Для этого возраста характерен высокий уровень обменных процессов во всех тканях и органах, а расход энергии организма ребенка в расчете на каждый килограмм массы тела почти в два раза превышает энергозатраты взрослого человека. В работах, посвященных изучению возрастных особенностей физиологичес-</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ких систем организма, указывается на то, что млад</w:t>
        <w:br/>
        <w:t>ший школьный возраст является критическим, в это</w:t>
        <w:br/>
        <w:t>время растущий организм обладает избыточной реак</w:t>
        <w:br/>
        <w:t>тивностью и наиболее подвержен невротизирующим вли</w:t>
        <w:br/>
        <w:t>яниям. Корково-подкорковые отношения на данном эта</w:t>
        <w:br/>
        <w:t>пе индивидуального развития характеризуются повы</w:t>
        <w:br/>
        <w:t>шенной активностью диэнцефальных подкорковых структур</w:t>
        <w:br/>
        <w:t>мозга. Превалирование подкорковых структур, связан</w:t>
        <w:br/>
        <w:t>ное с незрелостью восходящей активирующей системы</w:t>
        <w:br/>
        <w:t>мозга, обусловливает проявление так называемой не</w:t>
        <w:br/>
        <w:t>сдерживаемой подкорки в эмоциональной сфере ребен</w:t>
        <w:br/>
        <w:t>ка, его повышенную эмоциональность (Д.А.Фарбер, 1990,</w:t>
        <w:br/>
        <w:t>2000). Кроме того, детям младшего школьного возрас</w:t>
        <w:br/>
        <w:t>та свойственна неуравновешенность нервных процес</w:t>
        <w:br/>
        <w:t>сов, преобладание возбуждения при относительной сла</w:t>
        <w:br/>
        <w:t>бости активного внутреннего торможения. Пластич</w:t>
        <w:br/>
        <w:t>ность и повышенная ранимость психофизиологических</w:t>
        <w:br/>
        <w:t>функций растущего организма, с одной стороны, и</w:t>
        <w:br/>
        <w:t>усложненные социальные условия, с другой — создают</w:t>
        <w:br/>
        <w:t>предпосылки для перегрузки</w:t>
        <w:tab/>
        <w:t>нервной системы и</w:t>
      </w:r>
    </w:p>
    <w:p>
      <w:pPr>
        <w:pStyle w:val="Normal"/>
        <w:jc w:val="both"/>
        <w:rPr>
          <w:rFonts w:ascii="Times New Roman" w:hAnsi="Times New Roman" w:cs="Times New Roman"/>
        </w:rPr>
      </w:pPr>
      <w:r>
        <w:rPr>
          <w:rFonts w:cs="Times New Roman" w:ascii="Times New Roman" w:hAnsi="Times New Roman"/>
        </w:rPr>
        <w:t>развития   нервно-психических   заболеваний   в    детском возрасте.</w:t>
      </w:r>
    </w:p>
    <w:p>
      <w:pPr>
        <w:pStyle w:val="Normal"/>
        <w:jc w:val="both"/>
        <w:rPr>
          <w:rFonts w:ascii="Times New Roman" w:hAnsi="Times New Roman" w:cs="Times New Roman"/>
        </w:rPr>
      </w:pPr>
      <w:r>
        <w:rPr>
          <w:rFonts w:cs="Times New Roman" w:ascii="Times New Roman" w:hAnsi="Times New Roman"/>
        </w:rPr>
        <w:t>Подростковый возраст является сложным этапом психофизиологической перестройки, обусловленной взаимодействием биологического и социального рядов развития человека, временем приближения к взрослому состоянию. Особенности данного возраста в значительной мере определяются характером процесса полового созревания, протекающего под контролем ЦНС и желез внутренней секреции. Наиболее значительную роль играет усиление активности гипоталамо-гипофизарной системы, вызывающее, наряду с интенсификацией деятельности желез внутренней секреции, существенные морфо-функцио-нальные преобразования всех физиологических систем и органов . Бурные нейро-эндокринные перестройки, наблюдаемые в период полового созревания, приводят к увеличению чувствительности школьников к действию разнообразных природных и социальных факторов, росту числа нарушений пограничного и клинического уровня. В связи с этим многим подросткам свойственна эмоциональная неустойчивость, неуравновешенность, выраженная тревожность, напряженность, сниженная умственная и физическая работоспособность, быстрая утомляе-</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мость    (Х.Ремшмидт,    1994;    G.Craig,    2000).</w:t>
      </w:r>
    </w:p>
    <w:p>
      <w:pPr>
        <w:pStyle w:val="Normal"/>
        <w:jc w:val="both"/>
        <w:rPr>
          <w:rFonts w:ascii="Times New Roman" w:hAnsi="Times New Roman" w:cs="Times New Roman"/>
        </w:rPr>
      </w:pPr>
      <w:r>
        <w:rPr>
          <w:rFonts w:cs="Times New Roman" w:ascii="Times New Roman" w:hAnsi="Times New Roman"/>
        </w:rPr>
        <w:t>Возникновение отрицательных изменений в функциональном состоянии ЦНС школьников связано и с такими их индивидуальными психофизиологическими особенностями, как слабость, низкая подвижность и неуравновешенность нервных процессов; повышенная тревожность; нейротизм; выраженная интравертирован-ность; склонность к самообвинениям; застенчивость; замкнутость. Учащиеся, обладающие чрезмерным развитием какой-либо из указанных характеристик, представляют собой группу риска и должны находиться под пристальным вниманием педагогов, медиков и социальных работников школ.</w:t>
      </w:r>
    </w:p>
    <w:p>
      <w:pPr>
        <w:pStyle w:val="Normal"/>
        <w:jc w:val="both"/>
        <w:rPr>
          <w:rFonts w:ascii="Times New Roman" w:hAnsi="Times New Roman" w:cs="Times New Roman"/>
        </w:rPr>
      </w:pPr>
      <w:r>
        <w:rPr>
          <w:rFonts w:cs="Times New Roman" w:ascii="Times New Roman" w:hAnsi="Times New Roman"/>
        </w:rPr>
        <w:t>Анализ структуры патологической нервно-психической пораженности детей младшего школьного возраста в динамике учебного года свидетельствует о нарастании удельного веса именно тех нарушений, которые традиционно связывают с обучением: насыщенностью учебной программы, интенсивностью подачи материала, гигиеническими условиями организации занятий и всей жизни ребенка. Показано, что до 70% первоклассников проявляют невротические реакции. Чаще всего это нарушения астенического характера, гипердинамический синдром, соматовегетативные расстройства, фобические реакции. При этом наиболее выраженные сдвиги в психоневрологической сфере отмечаются на протяжении первого полугодия. В случае соответствия условий обучения морфо-функциональньм особенностям обучающихся во втором полугодии происходит компенсация возникших нарушений у большей части детей. В итоге к концу года число детей, ухудшивших нервно-психическое здоровье, колеблется в пределах 10—12%. В тех случаях, когда условия обучения являются неадекватными возрастным особенностям, более чем половина учащихся с психоневрологическими отклонениями не улучшают, а наоборот, ухудшают свое функциональное состояние. Динамические исследования, включающие определение психического здоровья школьников, и сопоставление его с личностными характеристиками, основными свойствами нервных процессов, биоэлектрической активностью головного мозга, условиями жизни показывают, что среди детей младшего школьного возраста можно выделить по крайней мере 4 группы: 1 — совершенно здоровые, 2 — с легкими функциональными нарушениями, 3-е доклиническ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ми состояниями и клиническими формами в стадии компенсации, 4 — с клиническими формами в стадии субкомпенсации. Следует отметить, что у большинства наблюдавшихся школьников 2—4 групп отмечался комплекс симптомов, укладывающихся в понятие астенонев-ротической реакции (Д.Н.Крылов с соавт., 1988). Наиболее встречаемы жалобы на головную боль, расстройства сна, снижение аппетита, повышенную раздражительность. У части детей преобладают симптомы невротического характера, такие, как капризность, плаксивость, эмоциональная лабильность, склонность к страхам, навязчивые привычки, тики, неспокойный сон и др. Отрицательное влияние учебной нагрузки проявляется и в неадекватном вегетативном обеспечении умственной деятельности детей, падении работоспособности, снижении общей резистентности организма учащихся, ухудшении гематологических показателей, увеличении числа острых заболеваний и случаев обострения хронической патологии. Многими исследователями наблюдается также крайняя неустойчивость умственной работоспособности и условно-рефлекторных реакций, сочетающаяся с повышением активности эндокринной системы (М.М.Безруких, 1995).</w:t>
      </w:r>
    </w:p>
    <w:p>
      <w:pPr>
        <w:pStyle w:val="Normal"/>
        <w:jc w:val="both"/>
        <w:rPr>
          <w:rFonts w:ascii="Times New Roman" w:hAnsi="Times New Roman" w:cs="Times New Roman"/>
        </w:rPr>
      </w:pPr>
      <w:r>
        <w:rPr>
          <w:rFonts w:cs="Times New Roman" w:ascii="Times New Roman" w:hAnsi="Times New Roman"/>
        </w:rPr>
        <w:t>Как было отмечено выше, отрицательной особенностью школьного режима является также и то, что высокие умственные и эмоциональные нагрузки сочетаются с дефицитом двигательной активности. Поступление детей в школу сопровождается снижением двигательной активности примерно на 40— 50%, а по мере перехода из класса в класс дефицит движений увеличивается. Введение в школах республики 3 уроков физической культуры по-прежнему не обеспечивает полного удовлетворения биологической потребности детей в движении. Между тем известно, что двигательная активность занимает первое место среди режимных факторов, оказывающих наибольшее влияние на развитие и состояние здоровья растущего организма. Недостаточный уровень двигательной активности оказывает глубокое и многообразное воздействие на организм школьников вплоть до возникновения патологических изменений в функциональном состоянии ЦНС, вегетативных функций и обмене веществ. В этой связи представляется необходимым остановиться на рассмотрении влияния гипокинезии на функц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ональное состояние ЦНС. Двигательная активность школьников выполняет роль фактора, синхронизирующего социальные и биологические ритмы их жизнедеятельности. При этом суточные (циркадные) ритмы отдельных функций объединяются в целостную циркадную систему только в условиях достаточного объема двигательной активности. Дефицит двигательной активности, обусловливающий нереализованность энергетической стоимости суточного ритма, способствует развитию десинхро-ноза (нарушения слаженности биологических ритмов), являющегося одним из ранних признаков ухудшения функционального состояния организма в целом и ЦНС в частности. В условиях гипокинезии неблагоприятные изменения в ЦНС происходят преимущественно вследствие резкого ограничения потока проприоцептивных импульсов от рецепторов мышц, связок и суставных сумок, вызывающего снижение тонизирующего влияния ретикулярной формации на кору больших полушарий. В результате изменяется электрическая активность мозга, нарушается обмен биологически активных веществ, происходят распространенные структурные изменения в разных отделах ЦНС. Даже у абсолютно здоровых людей гипокинезия является причиной (начиная с 5—7 суток) постепенного развития комплекса полиморфных изменений нервной системы в виде неврозоподобного и вегетодистонического синдромов, а также снижения активности метаболических процессов. При этом интенсивность и быстрота развития нарушений во многом определяется индивидуальными особенностями резистентности и реактивности ЦНС, личностными характеристиками испытуемых, наличием профилактических мероприятий (Е.А.Коволен-ко, 1980; Е.А.Шапошников, 1987) . При снижении объема двигательной активности нарушается баланс вегетативных процессов в сторону повышения тонуса симпатического отдела вегетативной нервной системы. Особенно резко усиливаются симпатические влияния на сердце и сосуды. Одновременно с этим отмечается ослабление парасимпатических влияний на фоне волнообразности и лабильности вегетативных функций. На интегральном уровне центральной регуляции, где эрготроп-ные (мобилизующие) и трофотропные (восстановительные) реакции осуществляются в рамках единого процесса адаптации, нарушается симпатическое и парасимпатическое взаимодействие (Р.М.Баевский, 1984) . Прослеживаются параллельные измене-</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3</w:t>
      </w:r>
    </w:p>
    <w:p>
      <w:pPr>
        <w:pStyle w:val="Normal"/>
        <w:jc w:val="both"/>
        <w:rPr>
          <w:rFonts w:ascii="Times New Roman" w:hAnsi="Times New Roman" w:cs="Times New Roman"/>
        </w:rPr>
      </w:pPr>
      <w:r>
        <w:rPr>
          <w:rFonts w:cs="Times New Roman" w:ascii="Times New Roman" w:hAnsi="Times New Roman"/>
        </w:rPr>
        <w:t>ния в динамике как вегетативных функций, так и сопровождающих их вегетативных расстройств. Это связано с тем, что в результате резкого снижения мышечной активности ЦНС оказывается как бы в состоянии своеобразной сенсорной депревации, приводящей к уменьшению потока информации от мышц к мозгу, что в свою очередь вызывает нарушение регуляторной деятельности высших вегетативных центров. Нарушение регуляции вегетативных процессов ухудшает адаптационные реакции целостного организма как при физических, так и нервно-эмоциональных нагрузках, что находит свое отражение прежде всего в усилении вегетативных сдвигов при выполнении различных видов деятельности, связанных с нервным напряжением.</w:t>
      </w:r>
    </w:p>
    <w:p>
      <w:pPr>
        <w:pStyle w:val="Normal"/>
        <w:jc w:val="both"/>
        <w:rPr>
          <w:rFonts w:ascii="Times New Roman" w:hAnsi="Times New Roman" w:cs="Times New Roman"/>
        </w:rPr>
      </w:pPr>
      <w:r>
        <w:rPr>
          <w:rFonts w:cs="Times New Roman" w:ascii="Times New Roman" w:hAnsi="Times New Roman"/>
        </w:rPr>
        <w:t>Так, например, эмоциональное напряжение, вызванное сенсорной нагрузкой в условиях малоподвижности, приводит к более выраженным изменениям в деятельности ЦНС, характеризующимся нарушением артериального давления. В условиях гипокинезии изменения деятельности сердца и сосудистого тонуса, возникающие под действием интеллектуального напряжения, выражены более резко и сохраняются более стойко, чем при нормальной двигательной активности. Под влиянием продолжительной гипокинезии реакции эмоционального напряжения приобретают выраженный экстремальный характер с явлениями чрезмерной стимуляции системы кровообращения, в то время как функции депрессор-ного аппарата, обеспечивающего снижение артериального давления и замедление работы сердца, нарушаются. При этом уменьшается эмоциональная устойчивость, возрастает уровень тревожности и депрессии, повышается конфликтность и раздражительность. Недостаточная двигательная активность, таким образом, способствует повышению интенсивности нервного напряжения (Б.М.Федоров, 1990, 1995) . Вместе с тем существует U-образная зависимость между уровнем двигательной активности и напряжением: увеличение психофизиологических затрат организма происходит не только при высоких физических нагрузках, но и при значительном снижении объема движений. Поэтому оздоровительное влияние двигательной активности на организм школьников проявляется только при средних оптимальных ее значениях. Основными механизмами отрицательного воздействия ест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drawing>
          <wp:inline distT="0" distB="0" distL="0" distR="0">
            <wp:extent cx="1986915" cy="14687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8" t="-25" r="-18" b="-25"/>
                    <a:stretch>
                      <a:fillRect/>
                    </a:stretch>
                  </pic:blipFill>
                  <pic:spPr bwMode="auto">
                    <a:xfrm>
                      <a:off x="0" y="0"/>
                      <a:ext cx="1986915" cy="14687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7. Соотношение уровней различных показателей физической подготовленности у детей 7-8 лет (4 группы, выделенные в результате таксономического анализа). Условные обозначения: 1 — бег 10 метров с хода (быстрота) ; 2, 3 — кистевая динамометрия (сила) ; 4 — становая динамометрия (сила) ; 5 — прыжок в длину с места; 6 — метание набивного мяча (скоростно-силовые качества) ; 7 — наклон вперед (гибкость); 8 — бег 1000 м (выносливость); 9 — PWC170 (физическая работоспособность)</w:t>
      </w:r>
    </w:p>
    <w:p>
      <w:pPr>
        <w:pStyle w:val="Normal"/>
        <w:jc w:val="both"/>
        <w:rPr>
          <w:rFonts w:ascii="Times New Roman" w:hAnsi="Times New Roman" w:cs="Times New Roman"/>
        </w:rPr>
      </w:pPr>
      <w:r>
        <w:rPr>
          <w:rFonts w:cs="Times New Roman" w:ascii="Times New Roman" w:hAnsi="Times New Roman"/>
        </w:rPr>
        <w:drawing>
          <wp:inline distT="0" distB="0" distL="0" distR="0">
            <wp:extent cx="2364740" cy="1981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5" t="-18" r="-15" b="-18"/>
                    <a:stretch>
                      <a:fillRect/>
                    </a:stretch>
                  </pic:blipFill>
                  <pic:spPr bwMode="auto">
                    <a:xfrm>
                      <a:off x="0" y="0"/>
                      <a:ext cx="2364740" cy="1981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18. Соотношение уровней физиологических показателей в группах с типичными сочетаниями физической подготовленности. Условные обозначения: 1, 2, 3, 4 — ЧСС в покое и при умственной, сенсомоторной и физической нагрузках: 5, 6, 7, 8, ИН в покое и при тестирующих нагрузках: 10 — ЧД в покое и при умственной работе; 11 — СД и ДЦ в покое; 13, 14, 15, 16 — ОП в покое и при тестирующих нагрузках; 17, 19, 21 — СД и при тестирующих нагрузках; 18, 20, 22—ДЦ при тестирующих нагрузках</w:t>
      </w:r>
    </w:p>
    <w:p>
      <w:pPr>
        <w:sectPr>
          <w:type w:val="nextPage"/>
          <w:pgSz w:w="11906" w:h="16838"/>
          <w:pgMar w:left="2602" w:right="27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ственной умеренной гипокинезии признаются уменьшение потока информации, поступающей в ЦНС, от рецепторов внутренних органов и тканей (интеро-цепторы), а также рецепторов мышц, связок и суставных сумок (проприоцепторы), влияющее на акти-вационные процессы высших отделов мозга и вызывающее нарушения обмена веществ. На клеточном уровне недостаточная двигательная активность проявляется в преобладании катаболических процессов над анаболическими. В результате нарушения «переписывания» генетической информации, содержащейся на матрице ДНК (транскрипция) и ее передачи (трансляция) ухудшается воспроизводство белковых структур (Н.А.Фомин, 1991).</w:t>
      </w:r>
    </w:p>
    <w:p>
      <w:pPr>
        <w:pStyle w:val="Normal"/>
        <w:jc w:val="both"/>
        <w:rPr>
          <w:rFonts w:ascii="Times New Roman" w:hAnsi="Times New Roman" w:cs="Times New Roman"/>
        </w:rPr>
      </w:pPr>
      <w:r>
        <w:rPr>
          <w:rFonts w:cs="Times New Roman" w:ascii="Times New Roman" w:hAnsi="Times New Roman"/>
        </w:rPr>
        <w:t>В целом при длительном недостатке двигательной активности происходит снижение функциональных возможностей ЦНС, что проявляется в уменьшении устойчивости школьников к действию неблагоприятных факторов, связанных с процессом обучения, увеличении утомляемости при интеллектуальном труде, повышении психоэмоциональной напряженности учебной деятельности. Последствия гипокинезии проявляются в снижении работоспособности и общей реактивности организма, росте заболеваемости (А.Г.Сухарев, 1991) .</w:t>
      </w:r>
    </w:p>
    <w:p>
      <w:pPr>
        <w:pStyle w:val="Normal"/>
        <w:jc w:val="both"/>
        <w:rPr>
          <w:rFonts w:ascii="Times New Roman" w:hAnsi="Times New Roman" w:cs="Times New Roman"/>
        </w:rPr>
      </w:pPr>
      <w:r>
        <w:rPr>
          <w:rFonts w:cs="Times New Roman" w:ascii="Times New Roman" w:hAnsi="Times New Roman"/>
        </w:rPr>
        <w:t>Приведенные данные свидетельствуют о том, что каждый из рассматриваемых факторов оказывает негативное влияние на функциональное состояние школьников, приводя во многом к сходным нарушениям в деятельности ЦНС. Сочетание же этих факторов вызывает особенно неблагоприятные изменения в организме и в ЦНС в частности.</w:t>
      </w:r>
    </w:p>
    <w:p>
      <w:pPr>
        <w:pStyle w:val="Normal"/>
        <w:jc w:val="both"/>
        <w:rPr>
          <w:rFonts w:ascii="Times New Roman" w:hAnsi="Times New Roman" w:cs="Times New Roman"/>
        </w:rPr>
      </w:pPr>
      <w:r>
        <w:rPr>
          <w:rFonts w:cs="Times New Roman" w:ascii="Times New Roman" w:hAnsi="Times New Roman"/>
        </w:rPr>
        <w:t>Среди мероприятий, обеспечивающих первичную профилактику нарушений функционального состояния ЦНС школьников, весьма перспективным является использование разных форм занятий физическими упражнениями, благоприятное влияние которых проявляется в повышении резервных возможностей мозга; совершенствовании регуляции функционального состояния ЦНС и возрастании его устойчивости в условиях напряженной умственной деятельности; снижении избыточной психофизиологической реактивности при действии стресс-фак-</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торов социальной природы; оптимизации отрицательных психических состояний; повышении самооценки, чувства благополучия, удовлетворенности жизнью; изменение личностных свойств, предрасполагающих к тем или иным нарушениям психической сферы.</w:t>
      </w:r>
    </w:p>
    <w:p>
      <w:pPr>
        <w:pStyle w:val="Normal"/>
        <w:jc w:val="both"/>
        <w:rPr>
          <w:rFonts w:ascii="Times New Roman" w:hAnsi="Times New Roman" w:cs="Times New Roman"/>
        </w:rPr>
      </w:pPr>
      <w:r>
        <w:rPr>
          <w:rFonts w:cs="Times New Roman" w:ascii="Times New Roman" w:hAnsi="Times New Roman"/>
        </w:rPr>
        <w:t>В связи с этим целенаправленное применение средств, форм и методов физического воспитания должно найти свое место в системе профилактических мероприятий школы, направленных на улучшение функционального состояния школьников, укрепление их физического и психического здоровья. Решение данной задачи возможно только на основе рациональной организации процесса физического воспитания, в полной мере учитывающей психогигиенические аспекты влияния физических упражнений на организм учащихся.</w:t>
      </w:r>
    </w:p>
    <w:p>
      <w:pPr>
        <w:pStyle w:val="Normal"/>
        <w:jc w:val="both"/>
        <w:rPr>
          <w:rFonts w:ascii="Times New Roman" w:hAnsi="Times New Roman" w:cs="Times New Roman"/>
        </w:rPr>
      </w:pPr>
      <w:r>
        <w:rPr>
          <w:rFonts w:cs="Times New Roman" w:ascii="Times New Roman" w:hAnsi="Times New Roman"/>
        </w:rPr>
        <w:t>Поскольку эмоциональное напряжение является одним из основных видов неблагоприятных ФС, характерных для современного обучения в школе, нам представляется целесообразным рассмотреть содержание и физиологические механизмы его формирования. Прежде всего следует отметить, что термин «эмоциональное напряжение» не является в литературе общепринятым. Различные авторы определяют класс состояний, связанных с повышенным напряжением центральной нервной системы как состояния напряженности (А.Б.Леонова с со-авт., 1993), психической напряженности (Н.И.Наенко, 1976), нервно-эмоционального напряжения (И.А.Кра-уклис, 1985), нервно-психического напряжения (Т.А.-Немчин, 1983), психо-эмоционального напряжения (Б.А.Сидоренко с соавт., 1988), психического стресса (В.А.Бодров, 1996), психосоциального стресса (Д.Эверли с соавт., 1985; S.Sybhan et al., 1987). Как правило, это состояния ЦНС, формирующиеся в процессе целенаправленной деятельности или подготовки к ней. В каждом из этих состояний имеются как специфические, так и неспецифические компоненты. Если специфические компоненты характерны для конкретного состояния, конкретной деятельности, то неспецифические представляют собой систему сходных стереотипных реакций в ответ на воздействие различных факторов.</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7</w:t>
      </w:r>
    </w:p>
    <w:p>
      <w:pPr>
        <w:pStyle w:val="Normal"/>
        <w:jc w:val="both"/>
        <w:rPr>
          <w:rFonts w:ascii="Times New Roman" w:hAnsi="Times New Roman" w:cs="Times New Roman"/>
        </w:rPr>
      </w:pPr>
      <w:r>
        <w:rPr>
          <w:rFonts w:cs="Times New Roman" w:ascii="Times New Roman" w:hAnsi="Times New Roman"/>
        </w:rPr>
        <w:t>Физиологическое содержание специфических сдвигов связано с функциональным обеспечением определенной деятельности, в то время как неспецифические сдвиги, реализуя повышение уровня функционирования орга-низма, отражают интенсивностныи аспект различных</w:t>
      </w:r>
    </w:p>
    <w:p>
      <w:pPr>
        <w:pStyle w:val="Normal"/>
        <w:jc w:val="both"/>
        <w:rPr>
          <w:rFonts w:ascii="Times New Roman" w:hAnsi="Times New Roman" w:cs="Times New Roman"/>
        </w:rPr>
      </w:pPr>
      <w:r>
        <w:rPr>
          <w:rFonts w:cs="Times New Roman" w:ascii="Times New Roman" w:hAnsi="Times New Roman"/>
        </w:rPr>
        <w:t>видов</w:t>
      </w:r>
    </w:p>
    <w:p>
      <w:pPr>
        <w:pStyle w:val="Normal"/>
        <w:jc w:val="both"/>
        <w:rPr>
          <w:rFonts w:ascii="Times New Roman" w:hAnsi="Times New Roman" w:cs="Times New Roman"/>
        </w:rPr>
      </w:pPr>
      <w:r>
        <w:rPr>
          <w:rFonts w:cs="Times New Roman" w:ascii="Times New Roman" w:hAnsi="Times New Roman"/>
        </w:rPr>
        <w:t>деятельности.    Необходиякнэть   повышения   уровня</w:t>
      </w:r>
    </w:p>
    <w:p>
      <w:pPr>
        <w:pStyle w:val="Normal"/>
        <w:jc w:val="both"/>
        <w:rPr>
          <w:rFonts w:ascii="Times New Roman" w:hAnsi="Times New Roman" w:cs="Times New Roman"/>
        </w:rPr>
      </w:pPr>
      <w:r>
        <w:rPr>
          <w:rFonts w:cs="Times New Roman" w:ascii="Times New Roman" w:hAnsi="Times New Roman"/>
        </w:rPr>
        <w:t>ц rfgHwp о/аайи,я</w:t>
      </w:r>
    </w:p>
    <w:p>
      <w:pPr>
        <w:pStyle w:val="Normal"/>
        <w:jc w:val="both"/>
        <w:rPr>
          <w:rFonts w:ascii="Times New Roman" w:hAnsi="Times New Roman" w:cs="Times New Roman"/>
        </w:rPr>
      </w:pPr>
      <w:r>
        <w:rPr>
          <w:rFonts w:cs="Times New Roman" w:ascii="Times New Roman" w:hAnsi="Times New Roman"/>
        </w:rPr>
        <w:t>pesepjBMMx цели</w:t>
      </w:r>
    </w:p>
    <w:p>
      <w:pPr>
        <w:pStyle w:val="Normal"/>
        <w:jc w:val="both"/>
        <w:rPr>
          <w:rFonts w:ascii="Times New Roman" w:hAnsi="Times New Roman" w:cs="Times New Roman"/>
        </w:rPr>
      </w:pPr>
      <w:r>
        <w:rPr>
          <w:rFonts w:cs="Times New Roman" w:ascii="Times New Roman" w:hAnsi="Times New Roman"/>
        </w:rPr>
        <w:t>возможностей   человека   условт/</w:t>
      </w:r>
    </w:p>
    <w:p>
      <w:pPr>
        <w:pStyle w:val="Normal"/>
        <w:jc w:val="both"/>
        <w:rPr>
          <w:rFonts w:ascii="Times New Roman" w:hAnsi="Times New Roman" w:cs="Times New Roman"/>
        </w:rPr>
      </w:pPr>
      <w:r>
        <w:rPr>
          <w:rFonts w:cs="Times New Roman" w:ascii="Times New Roman" w:hAnsi="Times New Roman"/>
        </w:rPr>
        <w:t>оааашветств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ко1 ©рьми±1,расг слагает</w:t>
      </w:r>
    </w:p>
    <w:p>
      <w:pPr>
        <w:pStyle w:val="Normal"/>
        <w:jc w:val="both"/>
        <w:rPr>
          <w:rFonts w:ascii="Times New Roman" w:hAnsi="Times New Roman" w:cs="Times New Roman"/>
        </w:rPr>
      </w:pPr>
      <w:r>
        <w:rPr>
          <w:rFonts w:cs="Times New Roman" w:ascii="Times New Roman" w:hAnsi="Times New Roman"/>
        </w:rPr>
        <w:t>+ipecj</w:t>
      </w:r>
    </w:p>
    <w:p>
      <w:pPr>
        <w:pStyle w:val="Normal"/>
        <w:jc w:val="both"/>
        <w:rPr>
          <w:rFonts w:ascii="Times New Roman" w:hAnsi="Times New Roman" w:cs="Times New Roman"/>
        </w:rPr>
      </w:pPr>
      <w:r>
        <w:rPr>
          <w:rFonts w:cs="Times New Roman" w:ascii="Times New Roman" w:hAnsi="Times New Roman"/>
        </w:rPr>
        <w:t>ям достижения сте-фун-</w:t>
      </w:r>
    </w:p>
    <w:p>
      <w:pPr>
        <w:pStyle w:val="Normal"/>
        <w:jc w:val="both"/>
        <w:rPr>
          <w:rFonts w:ascii="Times New Roman" w:hAnsi="Times New Roman" w:cs="Times New Roman"/>
        </w:rPr>
      </w:pPr>
      <w:r>
        <w:rPr>
          <w:rFonts w:cs="Times New Roman" w:ascii="Times New Roman" w:hAnsi="Times New Roman"/>
        </w:rPr>
        <w:t>КВДИЙ.</w:t>
      </w:r>
    </w:p>
    <w:p>
      <w:pPr>
        <w:pStyle w:val="Normal"/>
        <w:jc w:val="both"/>
        <w:rPr>
          <w:rFonts w:ascii="Times New Roman" w:hAnsi="Times New Roman" w:cs="Times New Roman"/>
        </w:rPr>
      </w:pPr>
      <w:r>
        <w:rPr>
          <w:rFonts w:cs="Times New Roman" w:ascii="Times New Roman" w:hAnsi="Times New Roman"/>
        </w:rPr>
        <w:t>всс.сос</w:t>
      </w:r>
    </w:p>
    <w:p>
      <w:pPr>
        <w:pStyle w:val="Normal"/>
        <w:jc w:val="both"/>
        <w:rPr>
          <w:rFonts w:ascii="Times New Roman" w:hAnsi="Times New Roman" w:cs="Times New Roman"/>
        </w:rPr>
      </w:pPr>
      <w:r>
        <w:rPr>
          <w:rFonts w:cs="Times New Roman" w:ascii="Times New Roman" w:hAnsi="Times New Roman"/>
        </w:rPr>
        <w:t>сг1в,®вания,</w:t>
      </w:r>
    </w:p>
    <w:p>
      <w:pPr>
        <w:pStyle w:val="Normal"/>
        <w:jc w:val="both"/>
        <w:rPr>
          <w:rFonts w:ascii="Times New Roman" w:hAnsi="Times New Roman" w:cs="Times New Roman"/>
        </w:rPr>
      </w:pPr>
      <w:r>
        <w:rPr>
          <w:rFonts w:cs="Times New Roman" w:ascii="Times New Roman" w:hAnsi="Times New Roman"/>
        </w:rPr>
        <w:t>жеойно п©   С :тат&lt;</w:t>
      </w:r>
    </w:p>
    <w:p>
      <w:pPr>
        <w:pStyle w:val="Normal"/>
        <w:jc w:val="both"/>
        <w:rPr>
          <w:rFonts w:ascii="Times New Roman" w:hAnsi="Times New Roman" w:cs="Times New Roman"/>
        </w:rPr>
      </w:pPr>
      <w:r>
        <w:rPr>
          <w:rFonts w:cs="Times New Roman" w:ascii="Times New Roman" w:hAnsi="Times New Roman"/>
        </w:rPr>
        <w:t>10Э8ЭН1|[М)8,1СПС</w:t>
      </w:r>
    </w:p>
    <w:p>
      <w:pPr>
        <w:pStyle w:val="Normal"/>
        <w:jc w:val="both"/>
        <w:rPr>
          <w:rFonts w:ascii="Times New Roman" w:hAnsi="Times New Roman" w:cs="Times New Roman"/>
        </w:rPr>
      </w:pPr>
      <w:r>
        <w:rPr>
          <w:rFonts w:cs="Times New Roman" w:ascii="Times New Roman" w:hAnsi="Times New Roman"/>
        </w:rPr>
        <w:t>+Ц6ЛИ</w:t>
      </w:r>
    </w:p>
    <w:p>
      <w:pPr>
        <w:pStyle w:val="Normal"/>
        <w:jc w:val="both"/>
        <w:rPr>
          <w:rFonts w:ascii="Times New Roman" w:hAnsi="Times New Roman" w:cs="Times New Roman"/>
        </w:rPr>
      </w:pPr>
      <w:r>
        <w:rPr>
          <w:rFonts w:cs="Times New Roman" w:ascii="Times New Roman" w:hAnsi="Times New Roman"/>
        </w:rPr>
        <w:t>1ДПЯ</w:t>
      </w:r>
    </w:p>
    <w:p>
      <w:pPr>
        <w:pStyle w:val="Normal"/>
        <w:jc w:val="both"/>
        <w:rPr>
          <w:rFonts w:ascii="Times New Roman" w:hAnsi="Times New Roman" w:cs="Times New Roman"/>
        </w:rPr>
      </w:pPr>
      <w:r>
        <w:rPr>
          <w:rFonts w:cs="Times New Roman" w:ascii="Times New Roman" w:hAnsi="Times New Roman"/>
        </w:rPr>
        <w:t>организм "реализа-</w:t>
      </w:r>
    </w:p>
    <w:p>
      <w:pPr>
        <w:pStyle w:val="Normal"/>
        <w:jc w:val="both"/>
        <w:rPr>
          <w:rFonts w:ascii="Times New Roman" w:hAnsi="Times New Roman" w:cs="Times New Roman"/>
        </w:rPr>
      </w:pPr>
      <w:r>
        <w:rPr>
          <w:rFonts w:cs="Times New Roman" w:ascii="Times New Roman" w:hAnsi="Times New Roman"/>
        </w:rPr>
        <w:t>54SO,</w:t>
      </w:r>
    </w:p>
    <w:p>
      <w:pPr>
        <w:pStyle w:val="Normal"/>
        <w:jc w:val="both"/>
        <w:rPr>
          <w:rFonts w:ascii="Times New Roman" w:hAnsi="Times New Roman" w:cs="Times New Roman"/>
        </w:rPr>
      </w:pPr>
      <w:r>
        <w:rPr>
          <w:rFonts w:cs="Times New Roman" w:ascii="Times New Roman" w:hAnsi="Times New Roman"/>
        </w:rPr>
        <w:t>'НКЦИОНИ-</w:t>
      </w:r>
    </w:p>
    <w:p>
      <w:pPr>
        <w:pStyle w:val="Normal"/>
        <w:jc w:val="both"/>
        <w:rPr>
          <w:rFonts w:ascii="Times New Roman" w:hAnsi="Times New Roman" w:cs="Times New Roman"/>
        </w:rPr>
      </w:pPr>
      <w:r>
        <w:rPr>
          <w:rFonts w:cs="Times New Roman" w:ascii="Times New Roman" w:hAnsi="Times New Roman"/>
        </w:rPr>
        <w:t>]9©ван И»о7це дар ал ьЧ*©Тй</w:t>
      </w:r>
    </w:p>
    <w:p>
      <w:pPr>
        <w:pStyle w:val="Normal"/>
        <w:jc w:val="both"/>
        <w:rPr>
          <w:rFonts w:ascii="Times New Roman" w:hAnsi="Times New Roman" w:cs="Times New Roman"/>
        </w:rPr>
      </w:pPr>
      <w:r>
        <w:rPr>
          <w:rFonts w:cs="Times New Roman" w:ascii="Times New Roman" w:hAnsi="Times New Roman"/>
        </w:rPr>
        <w:t>с4ёе*емь[85пс</w:t>
      </w:r>
    </w:p>
    <w:p>
      <w:pPr>
        <w:pStyle w:val="Normal"/>
        <w:jc w:val="both"/>
        <w:rPr>
          <w:rFonts w:ascii="Times New Roman" w:hAnsi="Times New Roman" w:cs="Times New Roman"/>
        </w:rPr>
      </w:pPr>
      <w:r>
        <w:rPr>
          <w:rFonts w:cs="Times New Roman" w:ascii="Times New Roman" w:hAnsi="Times New Roman"/>
        </w:rPr>
        <w:t>Жзляада</w:t>
      </w:r>
    </w:p>
    <w:p>
      <w:pPr>
        <w:pStyle w:val="Normal"/>
        <w:jc w:val="both"/>
        <w:rPr>
          <w:rFonts w:ascii="Times New Roman" w:hAnsi="Times New Roman" w:cs="Times New Roman"/>
        </w:rPr>
      </w:pPr>
      <w:r>
        <w:rPr>
          <w:rFonts w:cs="Times New Roman" w:ascii="Times New Roman" w:hAnsi="Times New Roman"/>
        </w:rPr>
        <w:t>ЩЖЛЙЛИ!</w:t>
      </w:r>
    </w:p>
    <w:p>
      <w:pPr>
        <w:pStyle w:val="Normal"/>
        <w:jc w:val="both"/>
        <w:rPr>
          <w:rFonts w:ascii="Times New Roman" w:hAnsi="Times New Roman" w:cs="Times New Roman"/>
        </w:rPr>
      </w:pPr>
      <w:r>
        <w:rPr>
          <w:rFonts w:cs="Times New Roman" w:ascii="Times New Roman" w:hAnsi="Times New Roman"/>
        </w:rPr>
        <w:t>сЬотЧ^ё J&amp;</w:t>
      </w:r>
    </w:p>
    <w:p>
      <w:pPr>
        <w:pStyle w:val="Normal"/>
        <w:jc w:val="both"/>
        <w:rPr>
          <w:rFonts w:ascii="Times New Roman" w:hAnsi="Times New Roman" w:cs="Times New Roman"/>
        </w:rPr>
      </w:pPr>
      <w:r>
        <w:rPr>
          <w:rFonts w:cs="Times New Roman" w:ascii="Times New Roman" w:hAnsi="Times New Roman"/>
        </w:rPr>
        <w:t>тс</w:t>
      </w:r>
    </w:p>
    <w:p>
      <w:pPr>
        <w:pStyle w:val="Normal"/>
        <w:jc w:val="both"/>
        <w:rPr>
          <w:rFonts w:ascii="Times New Roman" w:hAnsi="Times New Roman" w:cs="Times New Roman"/>
        </w:rPr>
      </w:pPr>
      <w:r>
        <w:rPr>
          <w:rFonts w:cs="Times New Roman" w:ascii="Times New Roman" w:hAnsi="Times New Roman"/>
        </w:rPr>
        <w:t>фтся, что чего</w:t>
      </w:r>
    </w:p>
    <w:p>
      <w:pPr>
        <w:pStyle w:val="Normal"/>
        <w:jc w:val="both"/>
        <w:rPr>
          <w:rFonts w:ascii="Times New Roman" w:hAnsi="Times New Roman" w:cs="Times New Roman"/>
        </w:rPr>
      </w:pPr>
      <w:r>
        <w:rPr>
          <w:rFonts w:cs="Times New Roman" w:ascii="Times New Roman" w:hAnsi="Times New Roman"/>
        </w:rPr>
        <w:t>СТИВШ</w:t>
      </w:r>
    </w:p>
    <w:p>
      <w:pPr>
        <w:pStyle w:val="Normal"/>
        <w:jc w:val="both"/>
        <w:rPr>
          <w:rFonts w:ascii="Times New Roman" w:hAnsi="Times New Roman" w:cs="Times New Roman"/>
        </w:rPr>
      </w:pPr>
      <w:r>
        <w:rPr>
          <w:rFonts w:cs="Times New Roman" w:ascii="Times New Roman" w:hAnsi="Times New Roman"/>
        </w:rPr>
        <w:t>:твующими -выражен-</w:t>
      </w:r>
    </w:p>
    <w:p>
      <w:pPr>
        <w:pStyle w:val="Normal"/>
        <w:jc w:val="both"/>
        <w:rPr>
          <w:rFonts w:ascii="Times New Roman" w:hAnsi="Times New Roman" w:cs="Times New Roman"/>
        </w:rPr>
      </w:pPr>
      <w:r>
        <w:rPr>
          <w:rFonts w:cs="Times New Roman" w:ascii="Times New Roman" w:hAnsi="Times New Roman"/>
        </w:rPr>
        <w:t>119,3</w:t>
      </w:r>
    </w:p>
    <w:p>
      <w:pPr>
        <w:pStyle w:val="Normal"/>
        <w:jc w:val="both"/>
        <w:rPr>
          <w:rFonts w:ascii="Times New Roman" w:hAnsi="Times New Roman" w:cs="Times New Roman"/>
        </w:rPr>
      </w:pPr>
      <w:r>
        <w:rPr>
          <w:rFonts w:cs="Times New Roman" w:ascii="Times New Roman" w:hAnsi="Times New Roman"/>
        </w:rPr>
        <w:t>134,4</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115,9</w:t>
      </w:r>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роп</w:t>
      </w:r>
    </w:p>
    <w:p>
      <w:pPr>
        <w:pStyle w:val="Normal"/>
        <w:jc w:val="both"/>
        <w:rPr>
          <w:rFonts w:ascii="Times New Roman" w:hAnsi="Times New Roman" w:cs="Times New Roman"/>
        </w:rPr>
      </w:pPr>
      <w:r>
        <w:rPr>
          <w:rFonts w:cs="Times New Roman" w:ascii="Times New Roman" w:hAnsi="Times New Roman"/>
        </w:rPr>
        <w:t>+1.3F</w:t>
      </w:r>
    </w:p>
    <w:p>
      <w:pPr>
        <w:pStyle w:val="Normal"/>
        <w:jc w:val="both"/>
        <w:rPr>
          <w:rFonts w:ascii="Times New Roman" w:hAnsi="Times New Roman" w:cs="Times New Roman"/>
        </w:rPr>
      </w:pPr>
      <w:r>
        <w:rPr>
          <w:rFonts w:cs="Times New Roman" w:ascii="Times New Roman" w:hAnsi="Times New Roman"/>
        </w:rPr>
        <w:t>эрци гшаль на    з&gt;ачкмости   цели</w:t>
      </w:r>
    </w:p>
    <w:p>
      <w:pPr>
        <w:pStyle w:val="Normal"/>
        <w:jc w:val="both"/>
        <w:rPr>
          <w:rFonts w:ascii="Times New Roman" w:hAnsi="Times New Roman" w:cs="Times New Roman"/>
        </w:rPr>
      </w:pPr>
      <w:r>
        <w:rPr>
          <w:rFonts w:cs="Times New Roman" w:ascii="Times New Roman" w:hAnsi="Times New Roman"/>
        </w:rPr>
        <w:t>103,4</w:t>
      </w:r>
    </w:p>
    <w:p>
      <w:pPr>
        <w:pStyle w:val="Normal"/>
        <w:jc w:val="both"/>
        <w:rPr>
          <w:rFonts w:ascii="Times New Roman" w:hAnsi="Times New Roman" w:cs="Times New Roman"/>
        </w:rPr>
      </w:pPr>
      <w:r>
        <w:rPr>
          <w:rFonts w:cs="Times New Roman" w:ascii="Times New Roman" w:hAnsi="Times New Roman"/>
        </w:rPr>
        <w:t>КОТ ±01,15</w:t>
      </w:r>
    </w:p>
    <w:p>
      <w:pPr>
        <w:pStyle w:val="Normal"/>
        <w:jc w:val="both"/>
        <w:rPr>
          <w:rFonts w:ascii="Times New Roman" w:hAnsi="Times New Roman" w:cs="Times New Roman"/>
        </w:rPr>
      </w:pPr>
      <w:r>
        <w:rPr>
          <w:rFonts w:cs="Times New Roman" w:ascii="Times New Roman" w:hAnsi="Times New Roman"/>
        </w:rPr>
        <w:t>1961,</w:t>
      </w:r>
    </w:p>
    <w:p>
      <w:pPr>
        <w:pStyle w:val="Normal"/>
        <w:jc w:val="both"/>
        <w:rPr>
          <w:rFonts w:ascii="Times New Roman" w:hAnsi="Times New Roman" w:cs="Times New Roman"/>
        </w:rPr>
      </w:pPr>
      <w:r>
        <w:rPr>
          <w:rFonts w:cs="Times New Roman" w:ascii="Times New Roman" w:hAnsi="Times New Roman"/>
        </w:rPr>
        <w:t>9т4~ Р.М.Ба-</w:t>
      </w:r>
    </w:p>
    <w:p>
      <w:pPr>
        <w:pStyle w:val="Normal"/>
        <w:jc w:val="both"/>
        <w:rPr>
          <w:rFonts w:ascii="Times New Roman" w:hAnsi="Times New Roman" w:cs="Times New Roman"/>
        </w:rPr>
      </w:pPr>
      <w:r>
        <w:rPr>
          <w:rFonts w:cs="Times New Roman" w:ascii="Times New Roman" w:hAnsi="Times New Roman"/>
        </w:rPr>
        <w:t>евский с соавт., 1984; А.Б.Леонова с соавт., 1993; В.И.Ткаченко, 1994). Формирование эмоционального напряжения начинается с момента возникновения определенной цели, при этом в коре больших полушарий актуализируется программа предполагаемой деятельности, реализация которой вызывает необходимость перевода состояния оперативного покоя в иное состояние, адекватное конкретным задачам (О.С.Медведев, 1986) . Такой перевод требует изменения активности мозговых структур соответственно их роли и степени участия в системном ответе. Важное значение в этом процессе играют механизмы неспецифической активации. Существует множество экспериментальных данных о решающей роли неспецифических образований ЦНС в регуляции различных функциональных состояний, в том числе и эмоционального напряжения. Согласно широко известной теории активации функциональные состояния ЦНС по параметрам интенсивности можно расположить в рамках единого континуума. При этом переход от одного функционального состояния к другому осуществляется на основе изменения интенсивности стимуляции структур активирующей неспецифической системы моз-</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га, которая представляет собой сложно организованную группу различных активизирующих систем (В.А.Илюхина, 1988; Н.Н.Данилова, 1992). Высокая диффе-ренцированность восходящих активирующих влияний в значительной мере обусловлена регулирующим воздействием коры больших полушарий, и прежде всего ее передних отделов, оказывающих как тормозное, так и облегчающее воздействие на неспецифические образования разных уровней, изменяя их активность (А.Р.-Лурия, 1973; Е.Д.Хомская, 1992).</w:t>
      </w:r>
    </w:p>
    <w:p>
      <w:pPr>
        <w:pStyle w:val="Normal"/>
        <w:jc w:val="both"/>
        <w:rPr>
          <w:rFonts w:ascii="Times New Roman" w:hAnsi="Times New Roman" w:cs="Times New Roman"/>
        </w:rPr>
      </w:pPr>
      <w:r>
        <w:rPr>
          <w:rFonts w:cs="Times New Roman" w:ascii="Times New Roman" w:hAnsi="Times New Roman"/>
        </w:rPr>
        <w:t>В настоящее время выделяют два типа процессов активации: локальные избирательные активационные сдвиги, проявляющиеся в определенных зонах коры и подкорковых структур, и общие генерализованные изменения активации мозга, являющиеся основой различных функциональных состояний. Первый класс процессов активации представляет собой преимущественно кратковременные фазические преобразования в работе отдельных структур мозга; второй класс процессов активации связан с длительными тоническими сдвигами, изменением уровня напряжения (Д.А.Фарбер, 1988) . Между уровнем напряжения и эффективностью деятельности существует нелинейная зависимость: повышение напряжения до определенных пределов сопровождается ростом эффективности деятельности, при переходе этих пределов дальнейшее повышение уровня напряжения приводит к ухудшению показателей эффективности. Причем для каждого вида деятельности существует свой оптимум напряжения, определяемый не только ее спецификой, но и индивидуальными особенностями испытуемых (Н.Н.Данилова, 1992).</w:t>
      </w:r>
    </w:p>
    <w:p>
      <w:pPr>
        <w:pStyle w:val="Normal"/>
        <w:jc w:val="both"/>
        <w:rPr>
          <w:rFonts w:ascii="Times New Roman" w:hAnsi="Times New Roman" w:cs="Times New Roman"/>
        </w:rPr>
      </w:pPr>
      <w:r>
        <w:rPr>
          <w:rFonts w:cs="Times New Roman" w:ascii="Times New Roman" w:hAnsi="Times New Roman"/>
        </w:rPr>
        <w:t>Факторы, вызывающие состояние напряжения, разнообразны. Это и информационные нагрузки, временные и скоростные требования к деятельности, субъективная трудность заданий и другие (Б.А.Сидоренко, 1988; М.М.Хананашвили, 1994) . Анализ состояний напряжения требует учета и таких моментов, как значимость ситуации для данного субъекта, его интеллектуальный уровень, личностные особенности (Р.С.Лазарус, 1970; Т.А.Немчин, 1983; В.А.Бодров, 1996). Совокупность этих факторов обусловливает характер прогнозирующей деятельности мозга и соответствующие особенности ответных реакций организма на те или иные воздей-</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9</w:t>
      </w:r>
    </w:p>
    <w:p>
      <w:pPr>
        <w:pStyle w:val="Normal"/>
        <w:jc w:val="both"/>
        <w:rPr>
          <w:rFonts w:ascii="Times New Roman" w:hAnsi="Times New Roman" w:cs="Times New Roman"/>
        </w:rPr>
      </w:pPr>
      <w:r>
        <w:rPr>
          <w:rFonts w:cs="Times New Roman" w:ascii="Times New Roman" w:hAnsi="Times New Roman"/>
        </w:rPr>
        <w:t>ствия. Опираясь на свой прошлый опыт, человек может предвидеть наступление различных событий, строить вероятностную модель их будущего развития, в соответствии с которой и осуществлять преднастройку своих функциональных систем для реализации оптимальной линии поведения (И.А.Казановская, 1984; П.В.Симонов, 1987).</w:t>
      </w:r>
    </w:p>
    <w:p>
      <w:pPr>
        <w:pStyle w:val="Normal"/>
        <w:jc w:val="both"/>
        <w:rPr>
          <w:rFonts w:ascii="Times New Roman" w:hAnsi="Times New Roman" w:cs="Times New Roman"/>
        </w:rPr>
      </w:pPr>
      <w:r>
        <w:rPr>
          <w:rFonts w:cs="Times New Roman" w:ascii="Times New Roman" w:hAnsi="Times New Roman"/>
        </w:rPr>
        <w:t>Вероятностная структура ситуации предполагает наличие в ней элемента неопределенности, величина которой оказывает выраженное влияние на интенсивность эмоционального напряжения . При этом чем менее значительна неопределенность, тем больше шансов быстро решить проблему и тем меньше интенсивность напряжения, и наоборот, с увеличением неопределенности повыпается трудность решения проблемы, и интенсивность напряжения возрастает, превышая, как правило, реальные нужды организма. Вероятно, процесс эволюции закрепил целесообразность такой избыточной мобилизации ресурсов в связи с тем, что лучше пойти на излишние энергетические траты, чем в разгар напряженной деятельности остаться без достаточного энергетического обеспечения (Г.И.Косицкий, 1987; Б.М.Федоров, 1997).</w:t>
      </w:r>
    </w:p>
    <w:p>
      <w:pPr>
        <w:pStyle w:val="Normal"/>
        <w:jc w:val="both"/>
        <w:rPr>
          <w:rFonts w:ascii="Times New Roman" w:hAnsi="Times New Roman" w:cs="Times New Roman"/>
        </w:rPr>
      </w:pPr>
      <w:r>
        <w:rPr>
          <w:rFonts w:cs="Times New Roman" w:ascii="Times New Roman" w:hAnsi="Times New Roman"/>
        </w:rPr>
        <w:t>Весьма существенным при анализе природы состояния эмоционального напряжения является тот момент, что последнее представляет собой не столько следствие действия самих раздражителей, сколько результат их познавательной интерпретации, т.е. прогнозирующей деятельности мозга. При этом высшие отделы ЦНС и прежде всего моторные, премоторные, пре-фронтальные отделы лобных долей мозга, а также задние отделы коры больших полушарий (анализаторные системы) играют огромную роль в первоначальном восприятии и интерпретации поступающей информации. С их помощью запускаются и направляются необходимые адаптационные механизмы подкорковых и периферических систем в зависимости от характера воздействующих факторов (П.К.Анохин, 1975; Е.Д.Хомская, 1987).</w:t>
      </w:r>
    </w:p>
    <w:p>
      <w:pPr>
        <w:pStyle w:val="Normal"/>
        <w:jc w:val="both"/>
        <w:rPr>
          <w:rFonts w:ascii="Times New Roman" w:hAnsi="Times New Roman" w:cs="Times New Roman"/>
        </w:rPr>
      </w:pPr>
      <w:r>
        <w:rPr>
          <w:rFonts w:cs="Times New Roman" w:ascii="Times New Roman" w:hAnsi="Times New Roman"/>
        </w:rPr>
        <w:t>Рассматривая возможные физиологические механизмы формирования состояния напряжения, некоторые авторы (А.Б.Леонова, 1993; Д.Эверли с соавт., 1985) указывают на существование трех основных психофизиологических осей, реализующих напряжение : нервной, нейро-эндокринной и эндокринной. Непосредственный запуск этих механизмов осуществляет гипоталамус. Пр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этом восходящие и нисходящие регулирующие влияния реализуются как проявления целостной реакции гипоталамуса, носящей эрготропный и трофотропный характер. Отмечая возможность выраженных регулирующих воздействий со стороны гипоталамуса на вышележащие образования, следует подчеркнуть, что и деятельность самого гипоталамуса (в частности, его реактивность) находится под контролем фронто-лимбического комплекса. Высший корковый уровень в этих условиях обеспечивает модуляцию активности подкорковых образований с учетом имеющегося опыта взаимодействия с данной ситуацией. Таким образом, в первом приближении всю систему регуляции, определяющую формирование адекватного внешним условиям состояния организма, можно разделить на два больших отдела: центральный (с вертикальной организацией от коры до гипоталамуса) и периферический (симпатический и парасимпатический отделы вегетативной нервной системы и эндокринные железы).</w:t>
      </w:r>
    </w:p>
    <w:p>
      <w:pPr>
        <w:pStyle w:val="Normal"/>
        <w:jc w:val="both"/>
        <w:rPr>
          <w:rFonts w:ascii="Times New Roman" w:hAnsi="Times New Roman" w:cs="Times New Roman"/>
        </w:rPr>
      </w:pPr>
      <w:r>
        <w:rPr>
          <w:rFonts w:cs="Times New Roman" w:ascii="Times New Roman" w:hAnsi="Times New Roman"/>
        </w:rPr>
        <w:t>Эффекты активации вегетативной нервной системы в состоянии напряжения (нервная ось) проявляются сразу и носят кратковременный характер. Это объясняется ограниченной способностью симпатических нервных окончаний осуществлять постоянный выброс норадреналина в условиях длительного действия сильного раздражителя. Поэтому для того, чтобы поддержать необходимый уровень активации в течение продолжительного периода времени, должен быть задействован дополнительный психофизиологический механизм, центральным звеном которого является мозговой слой надпочечников. Активация мозгового слоя надпочечников осуществляется по симпатическим нервам, вследствие чего эта реакция приобретает как ней-рогенный, так и эндокринный характер. Существует еще одна ось, способная наиболее длительно поддерживать необходимый уровень активности, — эндокринная. Выделяют три основных эндокринных механизма, вовлекаемых в реализацию состояния напряжения: ад-ренокортикальный, соматотропный и тироидный. Активация этих эндокринных осей также определяется импульсами, поступающими из высших отделов ЦНС в гипоталамус, посредством системы релизинг-факторов и тропных гормонов гипофиза. Следует отметить, что</w:t>
      </w:r>
    </w:p>
    <w:p>
      <w:pPr>
        <w:sectPr>
          <w:type w:val="nextPage"/>
          <w:pgSz w:w="11906" w:h="16838"/>
          <w:pgMar w:left="2604" w:right="27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1</w:t>
      </w:r>
    </w:p>
    <w:p>
      <w:pPr>
        <w:pStyle w:val="Normal"/>
        <w:jc w:val="both"/>
        <w:rPr>
          <w:rFonts w:ascii="Times New Roman" w:hAnsi="Times New Roman" w:cs="Times New Roman"/>
        </w:rPr>
      </w:pPr>
      <w:r>
        <w:rPr>
          <w:rFonts w:cs="Times New Roman" w:ascii="Times New Roman" w:hAnsi="Times New Roman"/>
        </w:rPr>
        <w:t>запуск указанных эндокринных механизмов требует более интенсивной стимуляции, но способствует более продолжительному поддержанию состояния напряжения.</w:t>
      </w:r>
    </w:p>
    <w:p>
      <w:pPr>
        <w:pStyle w:val="Normal"/>
        <w:jc w:val="both"/>
        <w:rPr>
          <w:rFonts w:ascii="Times New Roman" w:hAnsi="Times New Roman" w:cs="Times New Roman"/>
        </w:rPr>
      </w:pPr>
      <w:r>
        <w:rPr>
          <w:rFonts w:cs="Times New Roman" w:ascii="Times New Roman" w:hAnsi="Times New Roman"/>
        </w:rPr>
        <w:t>Наиболее быстрый ответ на значимые раздражители реализуется посредством повышения уровня активации симпатического отдела вегетативной нервной системы. При необходимости более длительного поддержания повышенного уровня функционирования организма в организацию адаптивного ответа вовлекается сначала кора надпочечников, а затем и эндокринные оси (Д.Эверли с соавт., 1985; Р.Теппермен, 1988;). Следовательно, чисто нейрогенную природу имеет лишь фазиче-ская реакция на раздражитель, тогда как в формировании состояния напряжения практически всегда принимают участие эндокринные механизмы.</w:t>
      </w:r>
    </w:p>
    <w:p>
      <w:pPr>
        <w:pStyle w:val="Normal"/>
        <w:jc w:val="both"/>
        <w:rPr>
          <w:rFonts w:ascii="Times New Roman" w:hAnsi="Times New Roman" w:cs="Times New Roman"/>
        </w:rPr>
      </w:pPr>
      <w:r>
        <w:rPr>
          <w:rFonts w:cs="Times New Roman" w:ascii="Times New Roman" w:hAnsi="Times New Roman"/>
        </w:rPr>
        <w:t>В свете выпеизложенного процесс формирования состояния эмоционального напряжения можно представить следующим образом. Информация о ситуации, в условиях которой протекает деятельность, поступает с периферии через систему анализаторов в корковые зоны, включающие в свой состав зрительную, слуховую и общечувствительную области, где происходит ее интерпретация (определение значения) . Сигналы, содержащие информацию о биологической значимости раздражителей, достигают лобных долей мозга, при активном участии которых формируется предварительная оценка ситуации, основывающаяся на прошлом опыте, степени трудности задания и возможных вариантах последствий в случае успеха или неуспеха. В итоге афферентного синтеза складывается отношение индивида к деятельности и цели, программируется ожидаемый результат и определяется первичная стратегия деятельности. Результаты афферентного синтеза по каналам обратной связи поступают к структурам лимбико-ретикулярного комплекса, где на ее основе формируются два рода активирующих влияний: один из них тонизирует кору мозга, а другой — вегетативные, гуморальные и моторные механизмы обеспечения деятельности.</w:t>
      </w:r>
    </w:p>
    <w:p>
      <w:pPr>
        <w:pStyle w:val="Normal"/>
        <w:jc w:val="both"/>
        <w:rPr>
          <w:rFonts w:ascii="Times New Roman" w:hAnsi="Times New Roman" w:cs="Times New Roman"/>
        </w:rPr>
      </w:pPr>
      <w:r>
        <w:rPr>
          <w:rFonts w:cs="Times New Roman" w:ascii="Times New Roman" w:hAnsi="Times New Roman"/>
        </w:rPr>
        <w:t>Согласно современным представлениям эмоциональное напряжение рассматривается как врожденный защитный механизм, позволяющий человеку выжить в процессе эволюционного развития. Сущность состояния эмоционального напряжения заключается в подготовке организма к выполнению ин-</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тенсивной мышечной деятельности (Р.М.Баевский с со-авт., 1984; И.А.Крауклис, 1985; А.А.Виру с соавт., 1988) . Предваряя возможную двигательную деятельность, оно вызывает комплекс изменений, необходимых для быстрого включения в работу, причем эти изменения во многом сходны с реакцией организма на физические нагрузки. Следует, однако, отметить, что физическая нагрузка, как правило, вызывая более выраженные физиологические сдвиги в организме, не оказывает вредного воздействия, тогда как длительное пребывание в состоянии напряжения нередко приводит к тем или иным нарушениям, вплоть до возникновения патологических состояний. Причина различного влияния эмоционального напряжения и физиче- ских нагрузок на организм человека заключается, по-видимому, в нарушении соотношения между физической и психиче-ской активностью. Применительно к филогенезу человека период времени, за который основная масса раздражителей, воздействующих на него, переместилась из преимущественно физической в преимущественно психическую сферу, был настолько коротким, что эволюция не выработала механизмов, надежно предохраняющих ЦНС от перенапряжения. У современного человека значительное эмоциональное напряжение, возникающее в условиях преимущественного влияния психосоциальных факторов, по-прежнему готовит организм к физическому напряжению, но в действительности мышечная работа после такой подготовки не следует, так как для решения стоящих проблем и удовлетворения потребностей нет необходимости выполнять интенсивную мышечную деятельность. В связи с этим ресурсы, мобилизованные в состоянии напряжения, остаются во многом неиспользованными, что сопряжено с нерациональной функциональной активностью и наносит вред организму. Мобилизованная в результате нервного напряжения энергия не находит выхода во внешних проявлениях посредством моторных, вегетативных и эндокринных реакций. Причем следует отметить, что большая часть этой энергии может быть использована поперечно-полосатой мускулатурой. Мышцы служат как бы каналом для усиленного выхода центрального воз-</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3</w:t>
      </w:r>
    </w:p>
    <w:p>
      <w:pPr>
        <w:pStyle w:val="Normal"/>
        <w:jc w:val="both"/>
        <w:rPr>
          <w:rFonts w:ascii="Times New Roman" w:hAnsi="Times New Roman" w:cs="Times New Roman"/>
        </w:rPr>
      </w:pPr>
      <w:r>
        <w:rPr>
          <w:rFonts w:cs="Times New Roman" w:ascii="Times New Roman" w:hAnsi="Times New Roman"/>
        </w:rPr>
        <w:t>Суждения. В тех же случаях, когда нервное возбуждение не может быть реализовано через поперечно-полосатую мускулатуру, резко возрастает активность нервной системы и вегетативных органов, что является причиной развития тех или иных отклонений в состоянии здоровья (Г.И.Косицкий, 1987; Б.М.Федоров, 1990). Характерное для современного человека снижение объема двигательной активности лишает мозг мощного источника тонизирующей импульсации. В этих условиях многие отрицательные эмоциональные раздражители приобретают сверхсильный характер и действуют невротизи-рующим образом.</w:t>
      </w:r>
    </w:p>
    <w:p>
      <w:pPr>
        <w:pStyle w:val="Normal"/>
        <w:jc w:val="both"/>
        <w:rPr>
          <w:rFonts w:ascii="Times New Roman" w:hAnsi="Times New Roman" w:cs="Times New Roman"/>
        </w:rPr>
      </w:pPr>
      <w:r>
        <w:rPr>
          <w:rFonts w:cs="Times New Roman" w:ascii="Times New Roman" w:hAnsi="Times New Roman"/>
        </w:rPr>
        <w:t>Недостаточная двигательная активность, кроме того, препятствует эффективному отреагированию хронического эмоционального напряжения в результате нарушения эволюционно закрепленной взаимосвязи между уровнем предварительной не специфической активации (реакция тревоги) и последующей функциональной активностью при мышечной деятельности. Отсутствие двигательной активности переводит вегетативные реакции из разряда адаптационных в ложноадаптационные, что значительно усиливает риск эмоциогенных нарушений. Многие негативные последствия нервно-эмоционального напряжения возникают именно из-за сниженной возможности современного человека отреагировать на потенциально вредные компоненты стресс-реакции посредством интенсивной мышечной деятельности. В этих условиях наиболее эффективным средством снижения интенсивности эмоционального напряжения и профилактики его отрицательного влияния на организм человека могут явиться регулярные занятия физическими упражнениями (D.Grews et al., 1987; А.А.Виру с соавт., 1988; В.Long, 1988; C.Folkins, 1991; S.Weyerer, 1994; П.В.Бундзен с соавт., 1996).</w:t>
      </w:r>
    </w:p>
    <w:p>
      <w:pPr>
        <w:pStyle w:val="Normal"/>
        <w:jc w:val="both"/>
        <w:rPr>
          <w:rFonts w:ascii="Times New Roman" w:hAnsi="Times New Roman" w:cs="Times New Roman"/>
        </w:rPr>
      </w:pPr>
      <w:r>
        <w:rPr>
          <w:rFonts w:cs="Times New Roman" w:ascii="Times New Roman" w:hAnsi="Times New Roman"/>
        </w:rPr>
        <w:t>Повышение двигательной активности является одним из условий разрядки эмоционального напряжения. Установлено, что высокоэффективным и стабильным средством улучшения ВИД, предотвращения умственных и эмоциональных перегрузок является регулярное избирательное напряжение отдельных мышц, участвующих в высокодифференцированных актах поведения. При этом в качестве ведущего звена в механизмах действия познотонических упражнений рассматривается возникновение мощного, периодически меняющего функциональную структуру проприоцептивного притока, оказывающего че-</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рез ретикулярную формацию сильное энергизирующее и тонизирующее влияние на кору головного мозга, повышающего эффективность коркового контроля над подкорковыми механизмами эмоционального напряжения (И. А.Краукликс, 1977). Использование физических упражнений может способствовать совершенствованию ре-гуляторных сосудистых механизмов, повышению их устойчивости в условиях напряженной умственной деятельности (В.Э.Нагорный, 1972), уменьшению отрицательных последствий психосоциального стресса (Д.Эверли с соавт., 1985; М.Аргайл, 1990), повышению резервных возможностей ЦНС (Т.Д.Цонева, 1975).</w:t>
      </w:r>
    </w:p>
    <w:p>
      <w:pPr>
        <w:pStyle w:val="Normal"/>
        <w:jc w:val="both"/>
        <w:rPr>
          <w:rFonts w:ascii="Times New Roman" w:hAnsi="Times New Roman" w:cs="Times New Roman"/>
        </w:rPr>
      </w:pPr>
      <w:r>
        <w:rPr>
          <w:rFonts w:cs="Times New Roman" w:ascii="Times New Roman" w:hAnsi="Times New Roman"/>
        </w:rPr>
        <w:t>Профилактические эффекты физических упражнений связываются с относительным снижением активности симпатического отдела вегетативной нервной системы у лиц, регулярно выполняющих физические нагрузки, и одновременным повышением у них тонуса парасимпатического отдела, благодаря чему повышается индивидуальная сопротивляемость эмоциональному стрессу (Н.Н.Данилова, 1992) . Связь физической активности с усилением функций парасимпатического отдела вегетативной нервной системы показана во многих работах. Преобладание вегетативной регуляции сердечного ритма по парасимпатическому типу выявлено у различных контингентов населения, обладающих высокой общей выносливостью, особенно у высококвалифицированных спортсменов. Поэтому максимальная физическая работоспособность спортсмена ассоциируется с наибольшим влиянием парасимпатического отдела ВНС, отражающемся в стабилизации сердечного ритма на фоне выраженной брадикардии.</w:t>
      </w:r>
    </w:p>
    <w:p>
      <w:pPr>
        <w:pStyle w:val="Normal"/>
        <w:jc w:val="both"/>
        <w:rPr>
          <w:rFonts w:ascii="Times New Roman" w:hAnsi="Times New Roman" w:cs="Times New Roman"/>
        </w:rPr>
      </w:pPr>
      <w:r>
        <w:rPr>
          <w:rFonts w:cs="Times New Roman" w:ascii="Times New Roman" w:hAnsi="Times New Roman"/>
        </w:rPr>
        <w:t>Оптимизирующее воздействие физических упражнений на функциональное состояние при эмоциональном напряжении объясняется также повышенной выработкой в ЦНС опи-оидных пептидов и их модулирующим действием на мозговые структуры. Считается, что временное возрастание уровня опиоидных пептидов после физической нагрузки способствует увеличению болевого порога и благотворно влияет на поведение (O.Appengeller, 1987) . При этом отмечается, что пороговая величина нагрузки запускающая секрецию р-эндорфина и р-липотропина составляет 90—100% от МПК (R.Paavo. et al., 1990) .</w:t>
      </w:r>
    </w:p>
    <w:p>
      <w:pPr>
        <w:pStyle w:val="Normal"/>
        <w:jc w:val="both"/>
        <w:rPr>
          <w:rFonts w:ascii="Times New Roman" w:hAnsi="Times New Roman" w:cs="Times New Roman"/>
        </w:rPr>
      </w:pPr>
      <w:r>
        <w:rPr>
          <w:rFonts w:cs="Times New Roman" w:ascii="Times New Roman" w:hAnsi="Times New Roman"/>
        </w:rPr>
        <w:t>Считается, что защитное действие физической тренировк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5</w:t>
      </w:r>
    </w:p>
    <w:p>
      <w:pPr>
        <w:pStyle w:val="Normal"/>
        <w:jc w:val="both"/>
        <w:rPr>
          <w:rFonts w:ascii="Times New Roman" w:hAnsi="Times New Roman" w:cs="Times New Roman"/>
        </w:rPr>
      </w:pPr>
      <w:r>
        <w:rPr>
          <w:rFonts w:cs="Times New Roman" w:ascii="Times New Roman" w:hAnsi="Times New Roman"/>
        </w:rPr>
        <w:t>проявляется в совершенствовании регуляторных процессов со стороны ЦНС. На уровне нейрогуморальной регуляции это выражается в изменении чувствительности органов и систем к управляющим сигналам — гормонам и медиаторам, благодаря чему один и тот же периферический эффект может быть достигнут при меньшем выделении регуляторных метаболитов (Ф.З.Меерсон с соавт., 1988). Наряду со снижением избыточной физиологической реактивности высокотренируемые испытуемые при действии психосоциальных стрессов демонстрируют более высокую продуктивность интенсивной умственной деятельности, проявляют большую точность воспроизведения временных параметров движения, большую антиципацию (О.А.Прохоров, 1985, 1990).</w:t>
      </w:r>
    </w:p>
    <w:p>
      <w:pPr>
        <w:pStyle w:val="Normal"/>
        <w:jc w:val="both"/>
        <w:rPr>
          <w:rFonts w:ascii="Times New Roman" w:hAnsi="Times New Roman" w:cs="Times New Roman"/>
        </w:rPr>
      </w:pPr>
      <w:r>
        <w:rPr>
          <w:rFonts w:cs="Times New Roman" w:ascii="Times New Roman" w:hAnsi="Times New Roman"/>
        </w:rPr>
        <w:t>В настоящее время накопилось большое количество экспериментальных исследований, данные которых убедительно свидетельствуют о том, что физические нагрузки различной направленности оказывают положительное воздействие на психофизиологический статус организма. При этом, сопоставляя эффективность различных физических упражнений, большинство авторов указывают на то, что аэробные нагрузки обладают большим профилактическим потенциалом по сравнению с другими видами мышечной деятельности. Особенно эффективными физические нагрузки аэробной направленности признаются в отношение лечения легких форм тревожности и депрессии, повышения устойчивости к психосоциальному стрессу. Последний эффект достигается за счет снижения чрезмерной психофизиологической реактивности в ходе систематических занятий физическими упражнениями преимущественно аэробной направленности.</w:t>
      </w:r>
    </w:p>
    <w:p>
      <w:pPr>
        <w:pStyle w:val="Normal"/>
        <w:jc w:val="both"/>
        <w:rPr>
          <w:rFonts w:ascii="Times New Roman" w:hAnsi="Times New Roman" w:cs="Times New Roman"/>
        </w:rPr>
      </w:pPr>
      <w:r>
        <w:rPr>
          <w:rFonts w:cs="Times New Roman" w:ascii="Times New Roman" w:hAnsi="Times New Roman"/>
        </w:rPr>
        <w:t>В последние годы интенсивно проводится изучение влияния физических упражнений на психический статус занимающихся. Выявлено улучшение функционального состояния по различным психологическим критериям. Установлено, что физические нагрузки снижают уровень тревожности, депрессии (Дж.Эверли, 1985; В.Long, 1988; М.Аргайл, 1990; Майерс, 1997) . Лица, имеющие хорошую физическую подготовленность, как правило, характеризуются высокой самооценкой и уверенностью в себе (R.M.Hayden, 1986; T.Z.Plante, 1987).</w:t>
      </w:r>
    </w:p>
    <w:p>
      <w:pPr>
        <w:pStyle w:val="Normal"/>
        <w:jc w:val="both"/>
        <w:rPr>
          <w:rFonts w:ascii="Times New Roman" w:hAnsi="Times New Roman" w:cs="Times New Roman"/>
        </w:rPr>
      </w:pPr>
      <w:r>
        <w:rPr>
          <w:rFonts w:cs="Times New Roman" w:ascii="Times New Roman" w:hAnsi="Times New Roman"/>
        </w:rPr>
        <w:t>Другим важным направлением исследований является изучение влияния занятий физическими упражнениями на физ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ологическую реактивность при нервно-эмоциональном напряжении. Объем работ, указывающих на то, что высокая степень физической подготовленности связана с оптимально сниженной физиологической реактивностью на психологический стресс, постоянно расширяется. Показано, что люди, обладающие хорошей физической тренированностью, проявляют меньший уровень неспецифической активации при действии психосоциальных стрессов по сравнению с лицами, имеющими низкую физическую работоспособность. В условиях нервно-эмоционального напряжения это проявляется в уменьшении сдвигов различных физиологических показателей в ответ на действие раздражителя. Кроме того, у испытуемых с большими аэробными возможностями скорость восстановления после психологического стресса выше (R.Hayden, 1986; D.Roth, 1987; S.Sybhan, 1987; R.Pate, 1995) .</w:t>
      </w:r>
    </w:p>
    <w:p>
      <w:pPr>
        <w:pStyle w:val="Normal"/>
        <w:jc w:val="both"/>
        <w:rPr>
          <w:rFonts w:ascii="Times New Roman" w:hAnsi="Times New Roman" w:cs="Times New Roman"/>
        </w:rPr>
      </w:pPr>
      <w:r>
        <w:rPr>
          <w:rFonts w:cs="Times New Roman" w:ascii="Times New Roman" w:hAnsi="Times New Roman"/>
        </w:rPr>
        <w:t>Показано, что лица с высоким уровнем проявления выносливости характеризуются высокой динамичностью тормозного процесса, сильной нервной системой и низкой физиологической реактивностью в состоянии эмоционального напряжения (П.В.Горожанин, 1972). Обнаружено, что физически подготовленные студенты во время экзамена проявляют более экономичную реактивность кардио-респираторной системы (Р.М.Ба-евский, 1984; Н.Н.Данилова, 1992; Б.М.Федоров, 1997, и др.). Аналогичные данные получены нами при обследовании детей младшего возраста в условиях напряженных умственной и сен-сомоторной нагрузок (И.А.Криволапчук, 1991, 1999) .</w:t>
      </w:r>
    </w:p>
    <w:p>
      <w:pPr>
        <w:pStyle w:val="Normal"/>
        <w:jc w:val="both"/>
        <w:rPr>
          <w:rFonts w:ascii="Times New Roman" w:hAnsi="Times New Roman" w:cs="Times New Roman"/>
        </w:rPr>
      </w:pPr>
      <w:r>
        <w:rPr>
          <w:rFonts w:cs="Times New Roman" w:ascii="Times New Roman" w:hAnsi="Times New Roman"/>
        </w:rPr>
        <w:t>Следует, однако, отметить, что данные этих исследований были получены в результате изучения взаимосвязи физиологических и психологических показателей функционирования организма с уровнем развития физической работоспособности и аэробных возможностей, а также посредством сравнения групп тренированных и слабоподготовленных испытуемых между собой. Данные сведения указывают на положительное влияние высокого уровня тренированности на психофизиологический статус человека. Вместе с тем в этих работах не изучалось непосредственное воздействие систематических занятий физическими упражнениями на психофизиологическую реактивность .</w:t>
      </w:r>
    </w:p>
    <w:p>
      <w:pPr>
        <w:pStyle w:val="Normal"/>
        <w:jc w:val="both"/>
        <w:rPr>
          <w:rFonts w:ascii="Times New Roman" w:hAnsi="Times New Roman" w:cs="Times New Roman"/>
        </w:rPr>
      </w:pPr>
      <w:r>
        <w:rPr>
          <w:rFonts w:cs="Times New Roman" w:ascii="Times New Roman" w:hAnsi="Times New Roman"/>
        </w:rPr>
        <w:t>Сейчас накопилось большое количество экспериментальных исследований, результаты которых убедительно свидетельствуют о том что, физические нагрузки различной направлен-</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7</w:t>
      </w:r>
    </w:p>
    <w:p>
      <w:pPr>
        <w:pStyle w:val="Normal"/>
        <w:jc w:val="both"/>
        <w:rPr>
          <w:rFonts w:ascii="Times New Roman" w:hAnsi="Times New Roman" w:cs="Times New Roman"/>
        </w:rPr>
      </w:pPr>
      <w:r>
        <w:rPr>
          <w:rFonts w:cs="Times New Roman" w:ascii="Times New Roman" w:hAnsi="Times New Roman"/>
        </w:rPr>
        <w:t>ности оказывают положительное воздействие на психофизиологический статус организма. Особенно эффективными признаются физические нагрузки аэробной направленности, обеспечивающие в ходе систематических занятий снижение избыточной психофизиологической реактивности. Так, например, при изучении влияния специальной тренировочной программы (занятия проводились три раза в неделю в течение 4-х месяцев) на взаимоотношения между умственным, физическим и эмоциональным состоянием человека были получены результаты, свидетельствующие о том, что эмоциональный статус и умственная работоспособность занимающихся находятся в тесной связи с их физической подготовленностью. Причем изменение умственной и эмоциональной составляющих ФС имели общую направленность со сдвигами физической подготовленности, отмеченными под действием тренировки (M.El-Naggar Abaelwahab, 1986). Благоприятные эффекты физических упражнений аэробной направленности проявились и в уменьшении величины реакции вегетативных показателей на психологический стресс, в снижении ситуативной тревожности и депрессии, а также в улучшении самооценки, повышении чувства собственного достоинства, удовлетворенности своей работой (R.Hayden et al., 1986). Имеются сведения о том, что увеличение объема аэробных нагрузок вызывает прежде всего снижение избыточной психофизиологической реактивности по показателям, характеризующим деятельность сердечно-сосудистой системы. Вместе с тем отмечается тенденция повышения электрокожного сопротивления и улучшения ряда личностных характеристик испытуемых (T.Z.Plante et al., 1987).</w:t>
      </w:r>
    </w:p>
    <w:p>
      <w:pPr>
        <w:pStyle w:val="Normal"/>
        <w:jc w:val="both"/>
        <w:rPr>
          <w:rFonts w:ascii="Times New Roman" w:hAnsi="Times New Roman" w:cs="Times New Roman"/>
        </w:rPr>
      </w:pPr>
      <w:r>
        <w:rPr>
          <w:rFonts w:cs="Times New Roman" w:ascii="Times New Roman" w:hAnsi="Times New Roman"/>
        </w:rPr>
        <w:t>Выводы, совпадающие с данными вышеуказанных работ представлены в исследовании S.Subhan (1987), посвященном изучению влияния 10-недельных занятий физическими упражнениями на величину физиологических и психологических реакций при холодовом стрессе. Полученные данные демонстрируют возможности аэробных физических упражнений в отношении снижения физиологической реактивности на холодо-вой стресс и уменьшения ситуативной тревожности.</w:t>
      </w:r>
    </w:p>
    <w:p>
      <w:pPr>
        <w:pStyle w:val="Normal"/>
        <w:jc w:val="both"/>
        <w:rPr>
          <w:rFonts w:ascii="Times New Roman" w:hAnsi="Times New Roman" w:cs="Times New Roman"/>
        </w:rPr>
      </w:pPr>
      <w:r>
        <w:rPr>
          <w:rFonts w:cs="Times New Roman" w:ascii="Times New Roman" w:hAnsi="Times New Roman"/>
        </w:rPr>
        <w:t>Весьма интересны, на наш взгляд, данные о влиянии ф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зической тренировки на изменения артериального давления крови у различных групп населения. В этом отношении показательны результаты исследований, проведённых на здоровых испытуемых. У данного контингента обследуемых выявлено статистически значимые снижения систолического и диастолического давления после продолжительных (2—6 месяцев) занятий упражнений аэробной направленности (V.Somers et al., 1986; Т.В.Хутиев с соавт., 1991). Зависимость уровня артериального давления от аэробных возможностей организма проявляется не только у взрослых, но и у детей. Так, обнаружена связь между величиной МПК, массой тела и артериальным давлением крови у школьников 7—11 лет (S.A. de Man et al., 1989). Показано также, что дети 5 лет, обладающие более высокой аэробной производительностью проявляют тенденцию меньшего увеличения артериального давления с возрастом (M.Jrigoyen et al., 1994).</w:t>
      </w:r>
    </w:p>
    <w:p>
      <w:pPr>
        <w:pStyle w:val="Normal"/>
        <w:jc w:val="both"/>
        <w:rPr>
          <w:rFonts w:ascii="Times New Roman" w:hAnsi="Times New Roman" w:cs="Times New Roman"/>
        </w:rPr>
      </w:pPr>
      <w:r>
        <w:rPr>
          <w:rFonts w:cs="Times New Roman" w:ascii="Times New Roman" w:hAnsi="Times New Roman"/>
        </w:rPr>
        <w:t>Результаты мета-анализа 35-сообщений, опубликованных в англоязычной литературе о влиянии физических тренировок на параметры артериального давления подтверждают, сложившееся представление об эффективности аэробных физических упражнений в отношении нормализации этого важнейшего ге-модинамического параметра, уменьшения его сдвигов в условиях стрессорных воздействий различной природы (G.Kelley et al., 1995).</w:t>
      </w:r>
    </w:p>
    <w:p>
      <w:pPr>
        <w:pStyle w:val="Normal"/>
        <w:jc w:val="both"/>
        <w:rPr>
          <w:rFonts w:ascii="Times New Roman" w:hAnsi="Times New Roman" w:cs="Times New Roman"/>
        </w:rPr>
      </w:pPr>
      <w:r>
        <w:rPr>
          <w:rFonts w:cs="Times New Roman" w:ascii="Times New Roman" w:hAnsi="Times New Roman"/>
        </w:rPr>
        <w:t>Следует отметить, что авторы всех этих работ наблюдали оптимизирующие эффекты аэробной тренировки, как правило, через 10—16 недель регулярных занятий. Однако в некоторых исследованиях указывается, что снижение психофизиологической реактивности на стресс может быть достигнуто и через более короткий срок. Так, при исследовании воздействия специально разработанной 6-недельной тренировочной программы на изменения физиологических показателей в покое и в состоянии эмоционального напряжения было показано достоверное снижение ЧСС как в фоне, так и при выполнении тестирующего задания (K.Gurley et al., 1989).</w:t>
      </w:r>
    </w:p>
    <w:p>
      <w:pPr>
        <w:pStyle w:val="Normal"/>
        <w:jc w:val="both"/>
        <w:rPr>
          <w:rFonts w:ascii="Times New Roman" w:hAnsi="Times New Roman" w:cs="Times New Roman"/>
        </w:rPr>
      </w:pPr>
      <w:r>
        <w:rPr>
          <w:rFonts w:cs="Times New Roman" w:ascii="Times New Roman" w:hAnsi="Times New Roman"/>
        </w:rPr>
        <w:t>В обобщающей работе D.Grews (1987) с помощью мета-анализа сопоставлялись результаты 34-х исследований, анализирующих связь аэробной тренировки и психофизиологической реактивности. Полученные данные с высокой степенью досто-</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9</w:t>
      </w:r>
    </w:p>
    <w:p>
      <w:pPr>
        <w:pStyle w:val="Normal"/>
        <w:jc w:val="both"/>
        <w:rPr>
          <w:rFonts w:ascii="Times New Roman" w:hAnsi="Times New Roman" w:cs="Times New Roman"/>
        </w:rPr>
      </w:pPr>
      <w:r>
        <w:rPr>
          <w:rFonts w:cs="Times New Roman" w:ascii="Times New Roman" w:hAnsi="Times New Roman"/>
        </w:rPr>
        <w:t>верности свидетельствуют о том, что систематические занятия физическими упражнениями преимущественно аэробной направленности способствуют снижению физиологической реактивности в условиях действия психосоциальных раздражителей. При это подчёркивается, что регулярная аэробная тренировка обусловливает прежде всего уменьшение симпатически опосредованных реакций на психологический стресс.</w:t>
      </w:r>
    </w:p>
    <w:p>
      <w:pPr>
        <w:pStyle w:val="Normal"/>
        <w:jc w:val="both"/>
        <w:rPr>
          <w:rFonts w:ascii="Times New Roman" w:hAnsi="Times New Roman" w:cs="Times New Roman"/>
        </w:rPr>
      </w:pPr>
      <w:r>
        <w:rPr>
          <w:rFonts w:cs="Times New Roman" w:ascii="Times New Roman" w:hAnsi="Times New Roman"/>
        </w:rPr>
        <w:t>Наряду с исследованиями по определению результативности регулярных занятий физическими упражнениями на психофизиологическую реактивность в последние годы довольно интенсивно проводятся изыскания, направленные на сравнение терапевтических возможностей различных способов оптимизации ФС и физических упражнений. К примеру, в ряде исследований сравнивались эффекты воздействия физической и релаксационной тренировки на повышение резистентности к психосоциальным стрессорам. В одном из них было показано, что 11-недельная программа физических упражнений была более эффективна для снижения тревожности и депрессии по сравнению с релаксационной тренировкой (D.Roth et al., 1987) . В другом — указывается, что тренировка аэробной направленности и программа нервно-мышечной релаксации в равной степени способствуют повышению сопротивляемости эмоциональному напряжению, улучшению психической саморегуляции и снижению тревожности (В.Long et al., 1988) .</w:t>
      </w:r>
    </w:p>
    <w:p>
      <w:pPr>
        <w:pStyle w:val="Normal"/>
        <w:jc w:val="both"/>
        <w:rPr>
          <w:rFonts w:ascii="Times New Roman" w:hAnsi="Times New Roman" w:cs="Times New Roman"/>
        </w:rPr>
      </w:pPr>
      <w:r>
        <w:rPr>
          <w:rFonts w:cs="Times New Roman" w:ascii="Times New Roman" w:hAnsi="Times New Roman"/>
        </w:rPr>
        <w:t>Применение реабилитационной программы, основанной на совместном использовании физических нагрузок и релаксационной тренировки в занятиях с подростками, находящимися в условиях психосоциального стресса, показало высокую эффективность данного методического подхода для снижения чрезмерно высокого уровня не специфической активации (R.Erkki etal., 1991).</w:t>
      </w:r>
    </w:p>
    <w:p>
      <w:pPr>
        <w:pStyle w:val="Normal"/>
        <w:jc w:val="both"/>
        <w:rPr>
          <w:rFonts w:ascii="Times New Roman" w:hAnsi="Times New Roman" w:cs="Times New Roman"/>
        </w:rPr>
      </w:pPr>
      <w:r>
        <w:rPr>
          <w:rFonts w:cs="Times New Roman" w:ascii="Times New Roman" w:hAnsi="Times New Roman"/>
        </w:rPr>
        <w:t>Таким образом, можно констатировать тот факт, что физическая тренировка повышает резервные возможности головного мозга, совершенствует регуляцию ФС ЦНС, нейтрализует изменения гомеостаза в состоянии эмоционального напряжения, улучшает общий психологический статус человека, способствует снижению уровня тревожности и депрессии, повышению эмоциональной устойчивости. Все это свидетельствует о том, что занятия физическими упражнениями, направленны-</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ми на развитие аэробных возможностей и повышение физиче-ской подготовленности, оказывают прямо противоположное влияние на ФС ЦНС по сравнению с действием гипокинезии и высоких психоэмоциональных, в том числе и умственных, нагрузок. В связи с этим их можно рассматривать как важный фактор укрепления здоровья, повышения умственной работоспособности, снижения избыточной психофизиологической реактивности школьников в процессе обучения. Необходимо подчеркнуть, что все эти немногочисленные исследования проведены на взрослых людях, в то время как подобных работ, посвященных изучению этой проблемы в онтогенетическом аспекте, в доступной нам литературе не встречено. В связи с этим возникает необходимость определения эффективности влияния физических упражнений на регуляцию ФС ЦНС в различные возрастные периоды и выявления оптимальной величины физических нагрузок с целью получения наиболее благоприятного эффекта. Особенно важно использовать физические упражнения для нормализации ФС ЦНС детей на начальных этапах систематического обучения в школе. Это связано с резким изменением режима при переходе к систематическому обучению и характером школьной нагрузки, а также с тем, что для младших школьников наряду с достаточно высокими психофизиологическими возможностями, создающими благоприятные условия к началу обучения, характерны низкие психофизиологические резервы, определяющие подверженность утомлению и невротизирующим влияниям различной природы. В связи с этим можно предположить, что направленное использование физических упражнений в занятиях с детьми младшего школьного возраста явится важным фактором совершенствования регуляции ФС ЦНС, а следовательно, и повышения устойчивости организма детей к действию неблагоприятных социальных и природных факторов.</w:t>
      </w:r>
    </w:p>
    <w:p>
      <w:pPr>
        <w:pStyle w:val="Normal"/>
        <w:jc w:val="both"/>
        <w:rPr>
          <w:rFonts w:ascii="Times New Roman" w:hAnsi="Times New Roman" w:cs="Times New Roman"/>
        </w:rPr>
      </w:pPr>
      <w:r>
        <w:rPr>
          <w:rFonts w:cs="Times New Roman" w:ascii="Times New Roman" w:hAnsi="Times New Roman"/>
        </w:rPr>
        <w:t>Нами проводилось экспериментальное исследование индивидуальных особенностей физической подготовленности и психофизиологическая реактивности.</w:t>
      </w:r>
    </w:p>
    <w:p>
      <w:pPr>
        <w:pStyle w:val="Normal"/>
        <w:jc w:val="both"/>
        <w:rPr>
          <w:rFonts w:ascii="Times New Roman" w:hAnsi="Times New Roman" w:cs="Times New Roman"/>
        </w:rPr>
      </w:pPr>
      <w:r>
        <w:rPr>
          <w:rFonts w:cs="Times New Roman" w:ascii="Times New Roman" w:hAnsi="Times New Roman"/>
        </w:rPr>
        <w:t>Изучалась зависимость психофизиологической реактивности ЦНС в условиях умственной, сенсомоторной и физической</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нагрузок   от   физической   подготовленности   детей.</w:t>
      </w:r>
    </w:p>
    <w:p>
      <w:pPr>
        <w:pStyle w:val="Normal"/>
        <w:jc w:val="both"/>
        <w:rPr>
          <w:rFonts w:ascii="Times New Roman" w:hAnsi="Times New Roman" w:cs="Times New Roman"/>
        </w:rPr>
      </w:pPr>
      <w:r>
        <w:rPr>
          <w:rFonts w:cs="Times New Roman" w:ascii="Times New Roman" w:hAnsi="Times New Roman"/>
        </w:rPr>
        <w:t>В процессе выполнения тестирующих нагрузок регистрировали омега-потенциал (ОП), частоту сердечных сокращений (ЧСС), частоту дыхания (ЧД), артериальное давление (ДЦ), кож-но-гальваническую реакцию (КГР), проводили гистографиче-ский анализ сердечного ритма. Исследование проводилось в первой половине дня. Порядок тестирования испытуемых сохранялся от одного обследования к другому.</w:t>
      </w:r>
    </w:p>
    <w:p>
      <w:pPr>
        <w:pStyle w:val="Normal"/>
        <w:jc w:val="both"/>
        <w:rPr>
          <w:rFonts w:ascii="Times New Roman" w:hAnsi="Times New Roman" w:cs="Times New Roman"/>
        </w:rPr>
      </w:pPr>
      <w:r>
        <w:rPr>
          <w:rFonts w:cs="Times New Roman" w:ascii="Times New Roman" w:hAnsi="Times New Roman"/>
        </w:rPr>
        <w:t>Измерение ОП — интегрального показателя, характеризующего функциональное состояние центральной нервной системы, осуществлялось с поверхности кожи головы (А.Г.Сычев, 1980; А.В.Илюхина, 1986) . Активный электрод фиксировался на лбу испытуемого, индифферентный контактировал с тенором левой руки.</w:t>
      </w:r>
    </w:p>
    <w:p>
      <w:pPr>
        <w:pStyle w:val="Normal"/>
        <w:jc w:val="both"/>
        <w:rPr>
          <w:rFonts w:ascii="Times New Roman" w:hAnsi="Times New Roman" w:cs="Times New Roman"/>
        </w:rPr>
      </w:pPr>
      <w:r>
        <w:rPr>
          <w:rFonts w:cs="Times New Roman" w:ascii="Times New Roman" w:hAnsi="Times New Roman"/>
        </w:rPr>
        <w:t>Запись сердечного ритма проводилась на одноканальном электрокардиографе ЭК1Т-04 со скоростью лентопротяжки 25 мм/с. Для построения вариационных пульсограмм анализировались 100 последовательных кардиоинтервалов. При этом определяли моду (Мо), амплитуду моды (АМо), вариационный размах (DX) и индекс напряжения (ИН) (Р.М.Баевский, 1984). ЧСС подсчитывалась по 15-се-кундным отрезкам записи с пересчетом на 1 минуту. Артериальное давление (АД) по Короткову измеряли с помощью полуавтоматического прибора ППВ-1. Частоту дыхания (ЧД) определяли посредством применения специального пневмодатчика. Кожно-гальваническую реакцию (КГР) по Тарханову определялась с поверхности кисти правой руки.</w:t>
      </w:r>
    </w:p>
    <w:p>
      <w:pPr>
        <w:pStyle w:val="Normal"/>
        <w:jc w:val="both"/>
        <w:rPr>
          <w:rFonts w:ascii="Times New Roman" w:hAnsi="Times New Roman" w:cs="Times New Roman"/>
        </w:rPr>
      </w:pPr>
      <w:r>
        <w:rPr>
          <w:rFonts w:cs="Times New Roman" w:ascii="Times New Roman" w:hAnsi="Times New Roman"/>
        </w:rPr>
        <w:t>В качестве умственной нагрузки использовали буквенные корректурные таблицы В. Я. Анфимова. Сенсомоторная работа (цепные зрительномоторные реакции с выбором из четырех альтернатив) выполнялась на специальном пульте (А.С.Горев, 1984). Непосредственно перед реализацией задания испытуемым давалась инструкция, содержащая требование в течение двух минут безошибочно работать с максимально возможной скоростью. Физическая нагрузка мощностью 1,5 Вт/кг при темпе педалирования 60 об/мин выполнялась в течение трех минут на велоэргометре КЕ-11.</w:t>
      </w:r>
    </w:p>
    <w:p>
      <w:pPr>
        <w:pStyle w:val="Normal"/>
        <w:jc w:val="both"/>
        <w:rPr>
          <w:rFonts w:ascii="Times New Roman" w:hAnsi="Times New Roman" w:cs="Times New Roman"/>
        </w:rPr>
      </w:pPr>
      <w:r>
        <w:rPr>
          <w:rFonts w:cs="Times New Roman" w:ascii="Times New Roman" w:hAnsi="Times New Roman"/>
        </w:rPr>
        <w:t>В исследовании приняли участие дети 6—8 лет (п=108), прошедшие психоневрологическое обследование, отнесенные по состоянию здоровья к основной медицинской группе.</w:t>
      </w:r>
    </w:p>
    <w:p>
      <w:pPr>
        <w:pStyle w:val="Normal"/>
        <w:jc w:val="both"/>
        <w:rPr>
          <w:rFonts w:ascii="Times New Roman" w:hAnsi="Times New Roman" w:cs="Times New Roman"/>
        </w:rPr>
      </w:pPr>
      <w:r>
        <w:rPr>
          <w:rFonts w:cs="Times New Roman" w:ascii="Times New Roman" w:hAnsi="Times New Roman"/>
        </w:rPr>
        <w:t>Для выявления индивидуальных особенностей физической подготовленности применялся метод таксономического анал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за, позволяющий распознавать и объединять объекты со сходной структурой безотносительно к характеру распределения экспериментальных данных, а также получать информацию о том, какие преимущественные факторы обусловливают группировку объектов.</w:t>
      </w:r>
    </w:p>
    <w:p>
      <w:pPr>
        <w:pStyle w:val="Normal"/>
        <w:jc w:val="both"/>
        <w:rPr>
          <w:rFonts w:ascii="Times New Roman" w:hAnsi="Times New Roman" w:cs="Times New Roman"/>
        </w:rPr>
      </w:pPr>
      <w:r>
        <w:rPr>
          <w:rFonts w:cs="Times New Roman" w:ascii="Times New Roman" w:hAnsi="Times New Roman"/>
        </w:rPr>
        <w:t>Таксономический анализ проводили на основе результатов выполнения следующих моторных тестов: бег 10 метров с хода (скоростные способности), метание набивного мяча (1 кг) из положения сед ноги врозь (скоростно-силовые способности), прыжок в длину с места (скоростно-силовые способности), кистевая и становая динамометрия (силовые способности), наклон вперед стоя на скамейке (гибкость), PWC170 (физическая работоспособность) , бег 1000 метров (общая выносливость) . Каждый испытуемый представлял собой точку в 9-мерном пространстве, по осям которого откладывались значения указанных выше показателей физической подготовленности. Задача таксономии заключалась в распределении испытуемых данной выборки на группы таким образом, чтобы критерий качества был максимальным. В соответствие с этим критерием за оптимальную классификацию принималась такая, при которой расстояние между центрами выделенных таксонов и плотность точек внутри таксонов были максимальны.</w:t>
      </w:r>
    </w:p>
    <w:p>
      <w:pPr>
        <w:pStyle w:val="Normal"/>
        <w:jc w:val="both"/>
        <w:rPr>
          <w:rFonts w:ascii="Times New Roman" w:hAnsi="Times New Roman" w:cs="Times New Roman"/>
        </w:rPr>
      </w:pPr>
      <w:r>
        <w:rPr>
          <w:rFonts w:cs="Times New Roman" w:ascii="Times New Roman" w:hAnsi="Times New Roman"/>
        </w:rPr>
        <w:t>На основании статистической обработки полученных данных была осуществлена градация всей выборки испытуемых по трем уровням развития физических качеств и работоспособности. Для этой цели применялась сигмальная шкала. При этом величины, лежащие в пределах х + 0,67о соответствовали среднему уровню. Результаты, имеющие более значительные отклонения от средней в сторону увеличения или уменьшения, относились к высокому и низкому уровням соответственно.</w:t>
      </w:r>
    </w:p>
    <w:p>
      <w:pPr>
        <w:pStyle w:val="Normal"/>
        <w:jc w:val="both"/>
        <w:rPr>
          <w:rFonts w:ascii="Times New Roman" w:hAnsi="Times New Roman" w:cs="Times New Roman"/>
        </w:rPr>
      </w:pPr>
      <w:r>
        <w:rPr>
          <w:rFonts w:cs="Times New Roman" w:ascii="Times New Roman" w:hAnsi="Times New Roman"/>
        </w:rPr>
        <w:t>Выделены 4 группы испытуемых с разной наполняемостью и различным сочетанием уровней развития физических качеств и работоспособности (рис. 17, 18) . В первую группу (п=10) вошли испытуемые, отличающиеся сочетанием высоких уровней развития скоростно-силовых качеств, выносливости и физической работоспособности со средними результатами по всем остальным показателям. Вторая группа (п=7) характеризовалась комбинацией высоких значений силы мышц разгибателей спины с низким уровнем развития быстроты и гибкости и средними уровнями всех других показателей. В третьей группе</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п=24) низкие результаты по силовым тестам сочетались со средними результатами по другим показателям. В четвертую группу (п=б) вошли дети, имеющие характерное сочетание высокого уровня силы мышц сгибателей кисти и гибкости с низким уровнем развития выносливости и физической работоспособности и средними уровнями развития быстроты, скоростно-силовых качеств и становой силы.</w:t>
      </w:r>
    </w:p>
    <w:p>
      <w:pPr>
        <w:pStyle w:val="Normal"/>
        <w:jc w:val="both"/>
        <w:rPr>
          <w:rFonts w:ascii="Times New Roman" w:hAnsi="Times New Roman" w:cs="Times New Roman"/>
        </w:rPr>
      </w:pPr>
      <w:r>
        <w:rPr>
          <w:rFonts w:cs="Times New Roman" w:ascii="Times New Roman" w:hAnsi="Times New Roman"/>
        </w:rPr>
        <w:t>Выделенные в настоящем исследовании специфические особенности развития физических качеств в целом совпадают с сочетаниями уровней ФП детей младшего школьного возраста, описанными другими авторами (М.И.Семенов 1979; А.А.Ажи-щенко с соавт., 1987; А.В.Усов, 1989, 1994) . Имеющие место незначительные отличия, по-видимому, обусловлены частичным несовпадением используемых в этих работах моторных тестов, а также различиями в ширине возрастного диапазона обследуемого контингента детей. Принципиальное сходство результатов классификации испытуемых по характеру развития основных физических качеств, обнаруженное в нескольких работах, позволяет говорить о существовании устойчивых, наиболее типичных сочетаний уровней ФП детей 7-8 лет.</w:t>
      </w:r>
    </w:p>
    <w:p>
      <w:pPr>
        <w:pStyle w:val="Normal"/>
        <w:jc w:val="both"/>
        <w:rPr>
          <w:rFonts w:ascii="Times New Roman" w:hAnsi="Times New Roman" w:cs="Times New Roman"/>
        </w:rPr>
      </w:pPr>
      <w:r>
        <w:rPr>
          <w:rFonts w:cs="Times New Roman" w:ascii="Times New Roman" w:hAnsi="Times New Roman"/>
        </w:rPr>
        <w:t>Таким образом, результаты исследования показали, что при классификации испытуемых по характеру развития физических качеств намечаются несколько основных «типов» ФП детей младшего школьного возраста.</w:t>
      </w:r>
    </w:p>
    <w:p>
      <w:pPr>
        <w:pStyle w:val="Normal"/>
        <w:jc w:val="both"/>
        <w:rPr>
          <w:rFonts w:ascii="Times New Roman" w:hAnsi="Times New Roman" w:cs="Times New Roman"/>
        </w:rPr>
      </w:pPr>
      <w:r>
        <w:rPr>
          <w:rFonts w:cs="Times New Roman" w:ascii="Times New Roman" w:hAnsi="Times New Roman"/>
        </w:rPr>
        <w:t>Для получения интегральной оценки ФП уровни развития двигательных качеств переводились в баллы. Перевод в баллы осуществлялся таким образом, что низкому уровню соответствовала оценка в 1 балл, среднему — 2 балла, высокому — 3 балла. Далее в каждой группе находилось среднее арифметическое значение из суммы баллов по отдельным показателям. Было установлено, что наивысший уровень общей ФП имели испытуемые первой группы (2,4 балла) . Далее следовали дети четвертой группы (2,0 балла), затем школьники второй группы (1,7 балла) и, наконец, испытуемые третьей группы (1, б балла) .</w:t>
      </w:r>
    </w:p>
    <w:p>
      <w:pPr>
        <w:pStyle w:val="Normal"/>
        <w:jc w:val="both"/>
        <w:rPr>
          <w:rFonts w:ascii="Times New Roman" w:hAnsi="Times New Roman" w:cs="Times New Roman"/>
        </w:rPr>
      </w:pPr>
      <w:r>
        <w:rPr>
          <w:rFonts w:cs="Times New Roman" w:ascii="Times New Roman" w:hAnsi="Times New Roman"/>
        </w:rPr>
        <w:t>В дальнейшем сравнивались особенности психофизиологической реактивности детей 7-8 лет в каждой из выделенных в результате таксономического анализа групп.</w:t>
      </w:r>
    </w:p>
    <w:p>
      <w:pPr>
        <w:sectPr>
          <w:type w:val="nextPage"/>
          <w:pgSz w:w="11906" w:h="16838"/>
          <w:pgMar w:left="272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Выполнение описанных выше функциональных нагру</w:t>
        <w:br/>
        <w:t>зок вызывало статистически значимый (р&lt;0,05 — 0,001)</w:t>
        <w:br/>
        <w:t>рост значений рассматриваемых физиологических пока</w:t>
        <w:br/>
        <w:t>зателей (табл.12). Изменения ОП, ЧСС, ИН, ЧД, СД в</w:t>
        <w:br/>
        <w:t>динамике выполнения умственной, сенсомоторной и фи</w:t>
        <w:br/>
        <w:t>зической работы указывают на то, что тестирующие</w:t>
        <w:br/>
        <w:t>нагрузки вызывают повышение уровня неспецифической</w:t>
        <w:br/>
        <w:t>активации и возрастание напряжения регуляторных си</w:t>
        <w:br/>
        <w:t>стем (Р.М.Баевский с соавт., 1984; Е.Д.Хомская, 1987;</w:t>
        <w:br/>
        <w:t>Н.Н.Данилова, 1998). Эти результаты сходны с имею</w:t>
        <w:br/>
        <w:t>щимися в литературе сведениями относительно измене</w:t>
        <w:br/>
        <w:t>ний различных показателей неспецифической активации</w:t>
        <w:br/>
        <w:t>ЦНС при выполнении тестовых заданий, требующих мак</w:t>
        <w:br/>
        <w:t>симально быстрого и безошибочного реагирования ис</w:t>
        <w:br/>
        <w:t>пытуемых в условиях дефицита времени (А.И.Киколов,</w:t>
        <w:br/>
        <w:t>1987; М.М.Хананашвили, 1994; Б.М.Федоров, 1997).</w:t>
        <w:br/>
        <w:t>Вместе с тем выделенные группы испытуемых отлича</w:t>
        <w:br/>
        <w:t>лись (р &lt; 0,05 — 0,01) как по фоновым значениям, так</w:t>
        <w:br/>
        <w:t>и по величине сдвигов при умственной, сенсомоторной</w:t>
        <w:br/>
        <w:t>и физической нагрузках. Необходимо подчеркнуть, что</w:t>
        <w:br/>
        <w:t>особенности психофизиологической реактивности свя</w:t>
        <w:br/>
        <w:t>заны с уровнем активации в состоянии покоя. При этом</w:t>
        <w:br/>
        <w:t>чем выше фоновые показатели, тем выраженнее реак</w:t>
        <w:br/>
        <w:t>тивность при выполнении тестирующих нагрузок. На</w:t>
        <w:br/>
        <w:t>первый взгляд эти результаты расходятся с хорошо</w:t>
        <w:br/>
        <w:t>известным в психофизиологии законом исходного со</w:t>
        <w:br/>
        <w:t>стояния (феномен Вильдера), согласно которому повы</w:t>
        <w:br/>
        <w:t>шение фонового значения сопровождается снижением</w:t>
        <w:br/>
        <w:t>реактивности. Однако этот закон достаточно четко</w:t>
        <w:br/>
        <w:t>проявляется только в тех случаях, когда изучается</w:t>
        <w:br/>
        <w:t>зависимость реакции на нагрузку от исходных значе</w:t>
        <w:br/>
        <w:t>ний показателя у одного и того же испытуемого (В.В.Ро</w:t>
        <w:br/>
        <w:t>манов, 1983; Ю.Г.Солонин, 1987). Если же изучаются</w:t>
        <w:br/>
        <w:t>особенности реагирования ЦНС у группы испытуемых,</w:t>
        <w:br/>
        <w:t>находящихся в сходных условиях наблюдения, то как</w:t>
        <w:br/>
        <w:t>фоновые значения показателя, так и величина сдвига</w:t>
        <w:br/>
        <w:t>на нагрузку, определяются характером реактивности</w:t>
        <w:br/>
        <w:t>нервной системы</w:t>
        <w:tab/>
        <w:t>(Е.П.Ильин, 1979, 2001;</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5</w:t>
      </w:r>
    </w:p>
    <w:p>
      <w:pPr>
        <w:pStyle w:val="Normal"/>
        <w:jc w:val="both"/>
        <w:rPr>
          <w:rFonts w:ascii="Times New Roman" w:hAnsi="Times New Roman" w:cs="Times New Roman"/>
        </w:rPr>
      </w:pPr>
      <w:r>
        <w:rPr>
          <w:rFonts w:cs="Times New Roman" w:ascii="Times New Roman" w:hAnsi="Times New Roman"/>
        </w:rPr>
        <w:t>И.А.Криволапчук   с   соавт.,    1990,    2000).</w:t>
      </w:r>
    </w:p>
    <w:p>
      <w:pPr>
        <w:pStyle w:val="Normal"/>
        <w:jc w:val="both"/>
        <w:rPr>
          <w:rFonts w:ascii="Times New Roman" w:hAnsi="Times New Roman" w:cs="Times New Roman"/>
        </w:rPr>
      </w:pPr>
      <w:r>
        <w:rPr>
          <w:rFonts w:cs="Times New Roman" w:ascii="Times New Roman" w:hAnsi="Times New Roman"/>
        </w:rPr>
        <w:t>Первая группа испытуемых по фоновым показателям отличалась низкими значениями ОП, ИН, ЧСС, ДЦ, высокими величинами ЧД, средними значениями СД (рис.18) . При выполнении умственной, сенсомоторной и физической нагрузок у детей этой группы наблюдались низкие величины ЧСС, ИН, средние значения ОП, ДЦ и ЧД. Для второй группы в состоянии покоя были характерны средние величины ЧСС, низкие значения ОП, ИН, ДЦ. Тестирующие нагрузки вызывали средний рост абсолютных величин ОП, ИН, ЧСС, ДЦ, ЧД. Третья группа характеризовалась наличием средних величин по всем рассматриваемым показателям как в покое, так и при выполнении умственной, сенсомоторной и физической нагрузок. Четвертая группа отличалась высокими значениями ОП, ИН, ЧСС и средними величинами АЦ и ЧЦ в фоне. При выполнении тестирующих заданий у испытуемых этой группы отмечались высокие значения ОП, ИН, ЧСС, ДЦ и средние значения ЧД и ОП в условиях физической нагрузки.</w:t>
      </w:r>
    </w:p>
    <w:p>
      <w:pPr>
        <w:pStyle w:val="Normal"/>
        <w:jc w:val="both"/>
        <w:rPr>
          <w:rFonts w:ascii="Times New Roman" w:hAnsi="Times New Roman" w:cs="Times New Roman"/>
        </w:rPr>
      </w:pPr>
      <w:r>
        <w:rPr>
          <w:rFonts w:cs="Times New Roman" w:ascii="Times New Roman" w:hAnsi="Times New Roman"/>
        </w:rPr>
        <w:t>Таблица   12</w:t>
      </w:r>
    </w:p>
    <w:p>
      <w:pPr>
        <w:pStyle w:val="Normal"/>
        <w:jc w:val="both"/>
        <w:rPr>
          <w:rFonts w:ascii="Times New Roman" w:hAnsi="Times New Roman" w:cs="Times New Roman"/>
        </w:rPr>
      </w:pPr>
      <w:r>
        <w:rPr>
          <w:rFonts w:cs="Times New Roman" w:ascii="Times New Roman" w:hAnsi="Times New Roman"/>
        </w:rPr>
        <w:t>Изменение показателей неспецифической активации ЦНС</w:t>
      </w:r>
    </w:p>
    <w:p>
      <w:pPr>
        <w:pStyle w:val="Normal"/>
        <w:jc w:val="both"/>
        <w:rPr>
          <w:rFonts w:ascii="Times New Roman" w:hAnsi="Times New Roman" w:cs="Times New Roman"/>
        </w:rPr>
      </w:pPr>
      <w:r>
        <w:rPr>
          <w:rFonts w:cs="Times New Roman" w:ascii="Times New Roman" w:hAnsi="Times New Roman"/>
        </w:rPr>
        <w:t>под влиянием умственной,   сенсомоторной и физической</w:t>
      </w:r>
    </w:p>
    <w:p>
      <w:pPr>
        <w:pStyle w:val="Normal"/>
        <w:jc w:val="both"/>
        <w:rPr>
          <w:rFonts w:ascii="Times New Roman" w:hAnsi="Times New Roman" w:cs="Times New Roman"/>
        </w:rPr>
      </w:pPr>
      <w:r>
        <w:rPr>
          <w:rFonts w:cs="Times New Roman" w:ascii="Times New Roman" w:hAnsi="Times New Roman"/>
        </w:rPr>
        <w:t>нагрузок у детей  7-8 лет</w:t>
      </w:r>
    </w:p>
    <w:p>
      <w:pPr>
        <w:pStyle w:val="Normal"/>
        <w:jc w:val="both"/>
        <w:rPr>
          <w:rFonts w:ascii="Times New Roman" w:hAnsi="Times New Roman" w:cs="Times New Roman"/>
        </w:rPr>
      </w:pPr>
      <w:r>
        <w:rPr>
          <w:rFonts w:cs="Times New Roman" w:ascii="Times New Roman" w:hAnsi="Times New Roman"/>
        </w:rPr>
        <w:t>Примечание:   здесь и далее ОП — омега-потенциал;  ЧСС — частота</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сердечных сокращений; ИН — индекс напряжения; ЧД — частота дыхания; СД — систолическое давление; А — абсолютное значение показателя; С—сдвиг показателя. Достоверность различий по сдвигам рассчитана по t-критерию Стьюдента (* — р &lt; 0,001) .</w:t>
      </w:r>
    </w:p>
    <w:p>
      <w:pPr>
        <w:pStyle w:val="Normal"/>
        <w:jc w:val="both"/>
        <w:rPr>
          <w:rFonts w:ascii="Times New Roman" w:hAnsi="Times New Roman" w:cs="Times New Roman"/>
        </w:rPr>
      </w:pPr>
      <w:r>
        <w:rPr>
          <w:rFonts w:cs="Times New Roman" w:ascii="Times New Roman" w:hAnsi="Times New Roman"/>
        </w:rPr>
        <w:t>При определении интегральной оценки ФС ЦНС принимались во внимание как особенности состояния покоя, так и выполнении тестирующих нагрузок. Средний балл также определялся посредством выведения среднеарифметического значения из суммы баллов по отдельным физиологическим переменным, что позволило не только получить интегральную оценку уровня неспецифической активации ЦНС, но и дало возможность судить об «удельном весе» изучаемых показателей в суммарной физиологической активности. Результаты показывают, что высокие фоновые значения и выраженные сдвиги имели дети четвертой группы (интегральная оценка 2,7 балла), за ними следовали испытуемые третьей группы (2,0 балла), затем второй (1,8 балла) и, наконец, дети первой группы (1,6 балла) (рис.18)</w:t>
      </w:r>
    </w:p>
    <w:p>
      <w:pPr>
        <w:pStyle w:val="Normal"/>
        <w:jc w:val="both"/>
        <w:rPr>
          <w:rFonts w:ascii="Times New Roman" w:hAnsi="Times New Roman" w:cs="Times New Roman"/>
        </w:rPr>
      </w:pPr>
      <w:r>
        <w:rPr>
          <w:rFonts w:cs="Times New Roman" w:ascii="Times New Roman" w:hAnsi="Times New Roman"/>
        </w:rPr>
        <w:t>Эти данные свидетельствуют об отсутствии связи общего уровня ФП с особенностями психофизиологической реактивности. При дальнейшем анализе полученных результатов оказалось, что величина интегральной оценки ФС ЦНС в выделенных группах испытуемых находится в обратной зависимости от уровня общей выносливости и физической работоспособности. Так, дети первой группы, имеющие самый высокий уровень развития общей выносливости и физической работоспособности, обладали самыми низкими фоновыми значениями и самой низкой психофизиологической реактивностью. Испытуемые второй группы, проявляющие более низкую физическую работоспособность и выносливость, имели несколько большие фоновые величины и реактивность ЦНС по сравнению с первой группой. Далее по уровню общей выносливости и физической работоспособности следовали школьники третьей группы, обладающие более высокой интегральной оценкой физиологического функционирования по сравнению с первыми двумя и более низкой по сравнению с испытуемыми четвертой группы.</w:t>
      </w:r>
    </w:p>
    <w:p>
      <w:pPr>
        <w:pStyle w:val="Normal"/>
        <w:jc w:val="both"/>
        <w:rPr>
          <w:rFonts w:ascii="Times New Roman" w:hAnsi="Times New Roman" w:cs="Times New Roman"/>
        </w:rPr>
      </w:pPr>
      <w:r>
        <w:rPr>
          <w:rFonts w:cs="Times New Roman" w:ascii="Times New Roman" w:hAnsi="Times New Roman"/>
        </w:rPr>
        <w:t>Это обстоятельство позволило предположить, что в основе дифференциации детей 7-8 лет по физиологической реактивности на тестирующие нагрузки лежат различия не в уровне общей физической подготовленности, а прежде всего в уровне</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7</w:t>
      </w:r>
    </w:p>
    <w:p>
      <w:pPr>
        <w:pStyle w:val="Normal"/>
        <w:jc w:val="both"/>
        <w:rPr>
          <w:rFonts w:ascii="Times New Roman" w:hAnsi="Times New Roman" w:cs="Times New Roman"/>
        </w:rPr>
      </w:pPr>
      <w:r>
        <w:rPr>
          <w:rFonts w:cs="Times New Roman" w:ascii="Times New Roman" w:hAnsi="Times New Roman"/>
        </w:rPr>
        <w:t>развития выносливости и физической работоспособности. Для выяснения этого вопроса в ходе дальнейшего исследования сопоставлялись особенности психофизиологической реактивности детей 6-8 лет (п=108) с высоким и низким уровнями общей выносливости и физической работоспособности.</w:t>
      </w:r>
    </w:p>
    <w:p>
      <w:pPr>
        <w:pStyle w:val="Normal"/>
        <w:jc w:val="both"/>
        <w:rPr>
          <w:rFonts w:ascii="Times New Roman" w:hAnsi="Times New Roman" w:cs="Times New Roman"/>
        </w:rPr>
      </w:pPr>
      <w:r>
        <w:rPr>
          <w:rFonts w:cs="Times New Roman" w:ascii="Times New Roman" w:hAnsi="Times New Roman"/>
        </w:rPr>
        <w:t>Полученные результаты указывают на то, что в отношении ОП, зарегистрированного в состоянии относительного покоя, не обнаружено статистически значимых межгрупповых различий . Тем не менее следует отметить, что дети с высоким уровнем развития физической работоспособности и выносливости отличаются меньшими значениями ОП. В процессе выполнения умственной работы ОП повышался в обеих группах испытуемых (р&lt;0,001) . Сенсомоторное задание и физическая нагрузка также вызывали значительный рост величины ОП по сравнению с фоновыми данными (р&lt;0,001) . По величине сдвига на нагрузки между группами имеются статистически значимые различия (р&lt;0,05).</w:t>
      </w:r>
    </w:p>
    <w:p>
      <w:pPr>
        <w:pStyle w:val="Normal"/>
        <w:jc w:val="both"/>
        <w:rPr>
          <w:rFonts w:ascii="Times New Roman" w:hAnsi="Times New Roman" w:cs="Times New Roman"/>
        </w:rPr>
      </w:pPr>
      <w:r>
        <w:rPr>
          <w:rFonts w:cs="Times New Roman" w:ascii="Times New Roman" w:hAnsi="Times New Roman"/>
        </w:rPr>
        <w:t>При низких исходных величинах ОП у детей с высокой физической работоспособностью отмечены более выраженные сдвиги этого показателя во время выполнения умственной, сен-сомоторной и физической работы.</w:t>
      </w:r>
    </w:p>
    <w:p>
      <w:pPr>
        <w:pStyle w:val="Normal"/>
        <w:jc w:val="both"/>
        <w:rPr>
          <w:rFonts w:ascii="Times New Roman" w:hAnsi="Times New Roman" w:cs="Times New Roman"/>
        </w:rPr>
      </w:pPr>
      <w:r>
        <w:rPr>
          <w:rFonts w:cs="Times New Roman" w:ascii="Times New Roman" w:hAnsi="Times New Roman"/>
        </w:rPr>
        <w:t>Низкие исходные величины ОП при меньшей вариативности его значений свидетельствуют, по-видимому, о способности высокотренированных испытуемых поддерживать оптимальный уровень неспецифической активации ЦНС в состоянии покоя, а выраженные сдвиги этого показателя в процессе выполнения тестирующих нагрузок, вероятно, отражают высокую способность к мобилизации функциональных резервов организма.</w:t>
      </w:r>
    </w:p>
    <w:p>
      <w:pPr>
        <w:pStyle w:val="Normal"/>
        <w:jc w:val="both"/>
        <w:rPr>
          <w:rFonts w:ascii="Times New Roman" w:hAnsi="Times New Roman" w:cs="Times New Roman"/>
        </w:rPr>
      </w:pPr>
      <w:r>
        <w:rPr>
          <w:rFonts w:cs="Times New Roman" w:ascii="Times New Roman" w:hAnsi="Times New Roman"/>
        </w:rPr>
        <w:t>Результаты вариационного анализа сердечного ритма указывают на то, что в состоянии относительного покоя у детей с высокой физической работоспособностью отмечаются меньшие величины АМо, ИН, ЧСС и большие значения Мо и DX (р&lt;0, 05— 0,001) в сравнении со школьниками, имеющими низкую физическую работоспособность. Полученные данные свидетельствуют о том, что дети 6-8 лет, проявляющие большую физическую работоспособность, в состоянии покоя характеризуются меньшей централизацией управления сердечного ритма и смещением вегетативного баланса в сторону преобладания влияний парасимпатического отдела вегетативной нервной системы. В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Классифика</w:t>
      </w:r>
    </w:p>
    <w:p>
      <w:pPr>
        <w:pStyle w:val="Normal"/>
        <w:jc w:val="both"/>
        <w:rPr>
          <w:rFonts w:ascii="Times New Roman" w:hAnsi="Times New Roman" w:cs="Times New Roman"/>
        </w:rPr>
      </w:pPr>
      <w:r>
        <w:rPr>
          <w:rFonts w:cs="Times New Roman" w:ascii="Times New Roman" w:hAnsi="Times New Roman"/>
        </w:rPr>
        <w:t>Способы, позволяющие избегать формирования неблагоприятных функциональных состояний</w:t>
      </w:r>
    </w:p>
    <w:p>
      <w:pPr>
        <w:pStyle w:val="Normal"/>
        <w:jc w:val="both"/>
        <w:rPr>
          <w:rFonts w:ascii="Times New Roman" w:hAnsi="Times New Roman" w:cs="Times New Roman"/>
        </w:rPr>
      </w:pPr>
      <w:r>
        <w:rPr>
          <w:rFonts w:cs="Times New Roman" w:ascii="Times New Roman" w:hAnsi="Times New Roman"/>
        </w:rPr>
        <w:t>Библиотерапия</w:t>
      </w:r>
    </w:p>
    <w:p>
      <w:pPr>
        <w:pStyle w:val="Normal"/>
        <w:jc w:val="both"/>
        <w:rPr>
          <w:rFonts w:ascii="Times New Roman" w:hAnsi="Times New Roman" w:cs="Times New Roman"/>
        </w:rPr>
      </w:pPr>
      <w:r>
        <w:rPr>
          <w:rFonts w:cs="Times New Roman" w:ascii="Times New Roman" w:hAnsi="Times New Roman"/>
        </w:rPr>
        <w:t>Выработка навыков самопоощрения</w:t>
        <w:br/>
        <w:t>Групповой тренинг</w:t>
        <w:br/>
        <w:t>Изменения        режима        питания,</w:t>
        <w:br/>
        <w:t>вигам инотерапия</w:t>
        <w:br/>
        <w:t>Изменение образа жизни</w:t>
        <w:br/>
        <w:t>Нормализация условий труда</w:t>
        <w:br/>
        <w:t>Оптимальная</w:t>
        <w:tab/>
        <w:t>двигательная</w:t>
      </w:r>
    </w:p>
    <w:p>
      <w:pPr>
        <w:pStyle w:val="Normal"/>
        <w:jc w:val="both"/>
        <w:rPr>
          <w:rFonts w:ascii="Times New Roman" w:hAnsi="Times New Roman" w:cs="Times New Roman"/>
        </w:rPr>
      </w:pPr>
      <w:r>
        <w:rPr>
          <w:rFonts w:cs="Times New Roman" w:ascii="Times New Roman" w:hAnsi="Times New Roman"/>
        </w:rPr>
        <w:t>активность</w:t>
      </w:r>
    </w:p>
    <w:p>
      <w:pPr>
        <w:pStyle w:val="Normal"/>
        <w:jc w:val="both"/>
        <w:rPr>
          <w:rFonts w:ascii="Times New Roman" w:hAnsi="Times New Roman" w:cs="Times New Roman"/>
        </w:rPr>
      </w:pPr>
      <w:r>
        <w:rPr>
          <w:rFonts w:cs="Times New Roman" w:ascii="Times New Roman" w:hAnsi="Times New Roman"/>
        </w:rPr>
        <w:t>Оптимизация</w:t>
        <w:tab/>
        <w:t>социально-</w:t>
      </w:r>
    </w:p>
    <w:p>
      <w:pPr>
        <w:pStyle w:val="Normal"/>
        <w:jc w:val="both"/>
        <w:rPr>
          <w:rFonts w:ascii="Times New Roman" w:hAnsi="Times New Roman" w:cs="Times New Roman"/>
        </w:rPr>
      </w:pPr>
      <w:r>
        <w:rPr>
          <w:rFonts w:cs="Times New Roman" w:ascii="Times New Roman" w:hAnsi="Times New Roman"/>
        </w:rPr>
        <w:t>психологического климата</w:t>
        <w:br/>
        <w:t>Освоение методов стимулирования</w:t>
        <w:br/>
        <w:t>положительных</w:t>
        <w:tab/>
        <w:t>эмоций</w:t>
      </w:r>
    </w:p>
    <w:p>
      <w:pPr>
        <w:pStyle w:val="Normal"/>
        <w:jc w:val="both"/>
        <w:rPr>
          <w:rFonts w:ascii="Times New Roman" w:hAnsi="Times New Roman" w:cs="Times New Roman"/>
        </w:rPr>
      </w:pPr>
      <w:r>
        <w:rPr>
          <w:rFonts w:cs="Times New Roman" w:ascii="Times New Roman" w:hAnsi="Times New Roman"/>
        </w:rPr>
        <w:t>(положительного      эмоционального тона ощущений) Психотерапия</w:t>
      </w:r>
    </w:p>
    <w:p>
      <w:pPr>
        <w:pStyle w:val="Normal"/>
        <w:jc w:val="both"/>
        <w:rPr>
          <w:rFonts w:ascii="Times New Roman" w:hAnsi="Times New Roman" w:cs="Times New Roman"/>
        </w:rPr>
      </w:pPr>
      <w:r>
        <w:rPr>
          <w:rFonts w:cs="Times New Roman" w:ascii="Times New Roman" w:hAnsi="Times New Roman"/>
        </w:rPr>
        <w:t>Рационализация   режима   труда   и отдыха</w:t>
      </w:r>
    </w:p>
    <w:p>
      <w:pPr>
        <w:sectPr>
          <w:type w:val="nextPage"/>
          <w:pgSz w:w="11906" w:h="16838"/>
          <w:pgMar w:left="5664" w:right="396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Самооценка стрессоров Фармакотерапия</w:t>
      </w:r>
    </w:p>
    <w:p>
      <w:pPr>
        <w:pStyle w:val="Normal"/>
        <w:jc w:val="both"/>
        <w:rPr>
          <w:rFonts w:ascii="Times New Roman" w:hAnsi="Times New Roman" w:cs="Times New Roman"/>
        </w:rPr>
      </w:pPr>
      <w:r>
        <w:rPr>
          <w:rFonts w:cs="Times New Roman" w:ascii="Times New Roman" w:hAnsi="Times New Roman"/>
        </w:rPr>
        <w:t>Таблица 13</w:t>
      </w:r>
    </w:p>
    <w:p>
      <w:pPr>
        <w:pStyle w:val="Normal"/>
        <w:jc w:val="both"/>
        <w:rPr>
          <w:rFonts w:ascii="Times New Roman" w:hAnsi="Times New Roman" w:cs="Times New Roman"/>
        </w:rPr>
      </w:pPr>
      <w:r>
        <w:rPr>
          <w:rFonts w:cs="Times New Roman" w:ascii="Times New Roman" w:hAnsi="Times New Roman"/>
        </w:rPr>
        <w:t>щия способов оптимизации функциональных состоянии</w:t>
      </w:r>
    </w:p>
    <w:p>
      <w:pPr>
        <w:sectPr>
          <w:type w:val="nextPage"/>
          <w:pgSz w:w="11906" w:h="16838"/>
          <w:pgMar w:left="1994" w:right="297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уменьшающие затраты</w:t>
      </w:r>
    </w:p>
    <w:p>
      <w:pPr>
        <w:pStyle w:val="Normal"/>
        <w:jc w:val="both"/>
        <w:rPr>
          <w:rFonts w:ascii="Times New Roman" w:hAnsi="Times New Roman" w:cs="Times New Roman"/>
        </w:rPr>
      </w:pPr>
      <w:r>
        <w:rPr>
          <w:rFonts w:cs="Times New Roman" w:ascii="Times New Roman" w:hAnsi="Times New Roman"/>
        </w:rPr>
        <w:t>Способы, чрезмерные психофизиологические организма</w:t>
      </w:r>
    </w:p>
    <w:p>
      <w:pPr>
        <w:pStyle w:val="Normal"/>
        <w:jc w:val="both"/>
        <w:rPr>
          <w:rFonts w:ascii="Times New Roman" w:hAnsi="Times New Roman" w:cs="Times New Roman"/>
        </w:rPr>
      </w:pPr>
      <w:r>
        <w:br w:type="column"/>
      </w:r>
      <w:r>
        <w:rPr>
          <w:rFonts w:cs="Times New Roman" w:ascii="Times New Roman" w:hAnsi="Times New Roman"/>
        </w:rPr>
        <w:t>Способы, адекватш мобилизо психофиз ресурсов</w:t>
      </w:r>
    </w:p>
    <w:p>
      <w:pPr>
        <w:sectPr>
          <w:type w:val="nextPage"/>
          <w:pgSz w:w="11906" w:h="16838"/>
          <w:pgMar w:left="2176" w:right="6685" w:gutter="0" w:header="0" w:top="1440" w:footer="0" w:bottom="720"/>
          <w:pgNumType w:fmt="decimal"/>
          <w:cols w:num="2" w:equalWidth="false" w:sep="false">
            <w:col w:w="1464" w:space="994"/>
            <w:col w:w="720"/>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 xml:space="preserve"> </w:t>
      </w:r>
    </w:p>
    <w:p>
      <w:pPr>
        <w:sectPr>
          <w:type w:val="nextPage"/>
          <w:pgSz w:w="11906" w:h="16838"/>
          <w:pgMar w:left="2172" w:right="668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Биологическая обратная связь Гипноз, самогипноз Идеомоторная        тренировка        и сенсорная репродукция Массаж, самомассаж Медитация</w:t>
      </w:r>
    </w:p>
    <w:p>
      <w:pPr>
        <w:pStyle w:val="Normal"/>
        <w:jc w:val="both"/>
        <w:rPr>
          <w:rFonts w:ascii="Times New Roman" w:hAnsi="Times New Roman" w:cs="Times New Roman"/>
        </w:rPr>
      </w:pPr>
      <w:r>
        <w:rPr>
          <w:rFonts w:cs="Times New Roman" w:ascii="Times New Roman" w:hAnsi="Times New Roman"/>
        </w:rPr>
        <w:t>Нервно-мышечная релаксация Постуральные       (познотонические) упражнения Регулируемое дыхание Рефлексотерапия Фармакотерапия</w:t>
      </w:r>
    </w:p>
    <w:p>
      <w:pPr>
        <w:pStyle w:val="Normal"/>
        <w:jc w:val="both"/>
        <w:rPr>
          <w:rFonts w:ascii="Times New Roman" w:hAnsi="Times New Roman" w:cs="Times New Roman"/>
        </w:rPr>
      </w:pPr>
      <w:r>
        <w:rPr>
          <w:rFonts w:cs="Times New Roman" w:ascii="Times New Roman" w:hAnsi="Times New Roman"/>
        </w:rPr>
        <w:t>Физические   упражнения   аэробной</w:t>
        <w:br/>
        <w:t>направленности</w:t>
        <w:tab/>
        <w:t>(отставленный</w:t>
      </w:r>
    </w:p>
    <w:p>
      <w:pPr>
        <w:pStyle w:val="Normal"/>
        <w:jc w:val="both"/>
        <w:rPr>
          <w:rFonts w:ascii="Times New Roman" w:hAnsi="Times New Roman" w:cs="Times New Roman"/>
        </w:rPr>
      </w:pPr>
      <w:r>
        <w:rPr>
          <w:rFonts w:cs="Times New Roman" w:ascii="Times New Roman" w:hAnsi="Times New Roman"/>
        </w:rPr>
        <w:t>эффект)</w:t>
      </w:r>
    </w:p>
    <w:p>
      <w:pPr>
        <w:pStyle w:val="Normal"/>
        <w:jc w:val="both"/>
        <w:rPr>
          <w:rFonts w:ascii="Times New Roman" w:hAnsi="Times New Roman" w:cs="Times New Roman"/>
        </w:rPr>
      </w:pPr>
      <w:r>
        <w:rPr>
          <w:rFonts w:cs="Times New Roman" w:ascii="Times New Roman" w:hAnsi="Times New Roman"/>
        </w:rPr>
        <w:t>Физические   упражнения    аэробно-</w:t>
        <w:br/>
        <w:t>анаэробной                направленности</w:t>
        <w:br/>
        <w:t>(отставленный эффект)</w:t>
        <w:br/>
        <w:t>Физические                    упражнения,</w:t>
        <w:br/>
        <w:t>обусловливающие         интенсивную</w:t>
        <w:br/>
        <w:t>вестибулярную           афферентацию</w:t>
        <w:br/>
        <w:t>(отставленный эффект)</w:t>
        <w:br/>
        <w:t>Функциональная         музыка         и</w:t>
        <w:br/>
        <w:t>светомузыка</w:t>
        <w:tab/>
      </w:r>
    </w:p>
    <w:p>
      <w:pPr>
        <w:pStyle w:val="Normal"/>
        <w:jc w:val="both"/>
        <w:rPr>
          <w:rFonts w:ascii="Times New Roman" w:hAnsi="Times New Roman" w:cs="Times New Roman"/>
        </w:rPr>
      </w:pPr>
      <w:r>
        <w:br w:type="column"/>
      </w:r>
      <w:r>
        <w:rPr>
          <w:rFonts w:cs="Times New Roman" w:ascii="Times New Roman" w:hAnsi="Times New Roman"/>
        </w:rPr>
        <w:t>Закаливак</w:t>
      </w:r>
    </w:p>
    <w:p>
      <w:pPr>
        <w:pStyle w:val="Normal"/>
        <w:jc w:val="both"/>
        <w:rPr>
          <w:rFonts w:ascii="Times New Roman" w:hAnsi="Times New Roman" w:cs="Times New Roman"/>
        </w:rPr>
      </w:pPr>
      <w:r>
        <w:rPr>
          <w:rFonts w:cs="Times New Roman" w:ascii="Times New Roman" w:hAnsi="Times New Roman"/>
        </w:rPr>
        <w:t>(срочный</w:t>
      </w:r>
    </w:p>
    <w:p>
      <w:pPr>
        <w:pStyle w:val="Normal"/>
        <w:jc w:val="both"/>
        <w:rPr>
          <w:rFonts w:ascii="Times New Roman" w:hAnsi="Times New Roman" w:cs="Times New Roman"/>
        </w:rPr>
      </w:pPr>
      <w:r>
        <w:rPr>
          <w:rFonts w:cs="Times New Roman" w:ascii="Times New Roman" w:hAnsi="Times New Roman"/>
        </w:rPr>
        <w:t>Катарсис</w:t>
      </w:r>
    </w:p>
    <w:p>
      <w:pPr>
        <w:pStyle w:val="Normal"/>
        <w:jc w:val="both"/>
        <w:rPr>
          <w:rFonts w:ascii="Times New Roman" w:hAnsi="Times New Roman" w:cs="Times New Roman"/>
        </w:rPr>
      </w:pPr>
      <w:r>
        <w:rPr>
          <w:rFonts w:cs="Times New Roman" w:ascii="Times New Roman" w:hAnsi="Times New Roman"/>
        </w:rPr>
        <w:t>Постурал]</w:t>
      </w:r>
    </w:p>
    <w:p>
      <w:pPr>
        <w:pStyle w:val="Normal"/>
        <w:jc w:val="both"/>
        <w:rPr>
          <w:rFonts w:ascii="Times New Roman" w:hAnsi="Times New Roman" w:cs="Times New Roman"/>
        </w:rPr>
      </w:pPr>
      <w:r>
        <w:rPr>
          <w:rFonts w:cs="Times New Roman" w:ascii="Times New Roman" w:hAnsi="Times New Roman"/>
        </w:rPr>
        <w:t>упражнен]</w:t>
      </w:r>
    </w:p>
    <w:p>
      <w:pPr>
        <w:pStyle w:val="Normal"/>
        <w:jc w:val="both"/>
        <w:rPr>
          <w:rFonts w:ascii="Times New Roman" w:hAnsi="Times New Roman" w:cs="Times New Roman"/>
        </w:rPr>
      </w:pPr>
      <w:r>
        <w:rPr>
          <w:rFonts w:cs="Times New Roman" w:ascii="Times New Roman" w:hAnsi="Times New Roman"/>
        </w:rPr>
        <w:t>Физичесю</w:t>
      </w:r>
    </w:p>
    <w:p>
      <w:pPr>
        <w:pStyle w:val="Normal"/>
        <w:jc w:val="both"/>
        <w:rPr>
          <w:rFonts w:ascii="Times New Roman" w:hAnsi="Times New Roman" w:cs="Times New Roman"/>
        </w:rPr>
      </w:pPr>
      <w:r>
        <w:rPr>
          <w:rFonts w:cs="Times New Roman" w:ascii="Times New Roman" w:hAnsi="Times New Roman"/>
        </w:rPr>
        <w:t>аэробной</w:t>
      </w:r>
    </w:p>
    <w:p>
      <w:pPr>
        <w:pStyle w:val="Normal"/>
        <w:jc w:val="both"/>
        <w:rPr>
          <w:rFonts w:ascii="Times New Roman" w:hAnsi="Times New Roman" w:cs="Times New Roman"/>
        </w:rPr>
      </w:pPr>
      <w:r>
        <w:rPr>
          <w:rFonts w:cs="Times New Roman" w:ascii="Times New Roman" w:hAnsi="Times New Roman"/>
        </w:rPr>
        <w:t>(срочный</w:t>
      </w:r>
    </w:p>
    <w:p>
      <w:pPr>
        <w:pStyle w:val="Normal"/>
        <w:jc w:val="both"/>
        <w:rPr>
          <w:rFonts w:ascii="Times New Roman" w:hAnsi="Times New Roman" w:cs="Times New Roman"/>
        </w:rPr>
      </w:pPr>
      <w:r>
        <w:rPr>
          <w:rFonts w:cs="Times New Roman" w:ascii="Times New Roman" w:hAnsi="Times New Roman"/>
        </w:rPr>
        <w:t>Физичесю</w:t>
      </w:r>
    </w:p>
    <w:p>
      <w:pPr>
        <w:pStyle w:val="Normal"/>
        <w:jc w:val="both"/>
        <w:rPr>
          <w:rFonts w:ascii="Times New Roman" w:hAnsi="Times New Roman" w:cs="Times New Roman"/>
        </w:rPr>
      </w:pPr>
      <w:r>
        <w:rPr>
          <w:rFonts w:cs="Times New Roman" w:ascii="Times New Roman" w:hAnsi="Times New Roman"/>
        </w:rPr>
        <w:t>аэробно-а</w:t>
      </w:r>
    </w:p>
    <w:p>
      <w:pPr>
        <w:pStyle w:val="Normal"/>
        <w:jc w:val="both"/>
        <w:rPr>
          <w:rFonts w:ascii="Times New Roman" w:hAnsi="Times New Roman" w:cs="Times New Roman"/>
        </w:rPr>
      </w:pPr>
      <w:r>
        <w:rPr>
          <w:rFonts w:cs="Times New Roman" w:ascii="Times New Roman" w:hAnsi="Times New Roman"/>
        </w:rPr>
        <w:t>направлен</w:t>
      </w:r>
    </w:p>
    <w:p>
      <w:pPr>
        <w:pStyle w:val="Normal"/>
        <w:jc w:val="both"/>
        <w:rPr>
          <w:rFonts w:ascii="Times New Roman" w:hAnsi="Times New Roman" w:cs="Times New Roman"/>
        </w:rPr>
      </w:pPr>
      <w:r>
        <w:rPr>
          <w:rFonts w:cs="Times New Roman" w:ascii="Times New Roman" w:hAnsi="Times New Roman"/>
        </w:rPr>
        <w:t>эффект)</w:t>
      </w:r>
    </w:p>
    <w:p>
      <w:pPr>
        <w:pStyle w:val="Normal"/>
        <w:jc w:val="both"/>
        <w:rPr>
          <w:rFonts w:ascii="Times New Roman" w:hAnsi="Times New Roman" w:cs="Times New Roman"/>
        </w:rPr>
      </w:pPr>
      <w:r>
        <w:rPr>
          <w:rFonts w:cs="Times New Roman" w:ascii="Times New Roman" w:hAnsi="Times New Roman"/>
        </w:rPr>
        <w:t>Физичесю</w:t>
      </w:r>
    </w:p>
    <w:p>
      <w:pPr>
        <w:pStyle w:val="Normal"/>
        <w:jc w:val="both"/>
        <w:rPr>
          <w:rFonts w:ascii="Times New Roman" w:hAnsi="Times New Roman" w:cs="Times New Roman"/>
        </w:rPr>
      </w:pPr>
      <w:r>
        <w:rPr>
          <w:rFonts w:cs="Times New Roman" w:ascii="Times New Roman" w:hAnsi="Times New Roman"/>
        </w:rPr>
        <w:t>анаэробнс</w:t>
      </w:r>
    </w:p>
    <w:p>
      <w:pPr>
        <w:pStyle w:val="Normal"/>
        <w:jc w:val="both"/>
        <w:rPr>
          <w:rFonts w:ascii="Times New Roman" w:hAnsi="Times New Roman" w:cs="Times New Roman"/>
        </w:rPr>
      </w:pPr>
      <w:r>
        <w:rPr>
          <w:rFonts w:cs="Times New Roman" w:ascii="Times New Roman" w:hAnsi="Times New Roman"/>
        </w:rPr>
        <w:t>(срочный</w:t>
      </w:r>
    </w:p>
    <w:p>
      <w:pPr>
        <w:pStyle w:val="Normal"/>
        <w:jc w:val="both"/>
        <w:rPr>
          <w:rFonts w:ascii="Times New Roman" w:hAnsi="Times New Roman" w:cs="Times New Roman"/>
        </w:rPr>
      </w:pPr>
      <w:r>
        <w:rPr>
          <w:rFonts w:cs="Times New Roman" w:ascii="Times New Roman" w:hAnsi="Times New Roman"/>
        </w:rPr>
        <w:t>Физичесю</w:t>
      </w:r>
    </w:p>
    <w:p>
      <w:pPr>
        <w:pStyle w:val="Normal"/>
        <w:jc w:val="both"/>
        <w:rPr>
          <w:rFonts w:ascii="Times New Roman" w:hAnsi="Times New Roman" w:cs="Times New Roman"/>
        </w:rPr>
      </w:pPr>
      <w:r>
        <w:rPr>
          <w:rFonts w:cs="Times New Roman" w:ascii="Times New Roman" w:hAnsi="Times New Roman"/>
        </w:rPr>
        <w:t>обусловлг</w:t>
      </w:r>
    </w:p>
    <w:p>
      <w:pPr>
        <w:pStyle w:val="Normal"/>
        <w:jc w:val="both"/>
        <w:rPr>
          <w:rFonts w:ascii="Times New Roman" w:hAnsi="Times New Roman" w:cs="Times New Roman"/>
        </w:rPr>
      </w:pPr>
      <w:r>
        <w:rPr>
          <w:rFonts w:cs="Times New Roman" w:ascii="Times New Roman" w:hAnsi="Times New Roman"/>
        </w:rPr>
        <w:t>интенсивь</w:t>
      </w:r>
    </w:p>
    <w:p>
      <w:pPr>
        <w:pStyle w:val="Normal"/>
        <w:jc w:val="both"/>
        <w:rPr>
          <w:rFonts w:ascii="Times New Roman" w:hAnsi="Times New Roman" w:cs="Times New Roman"/>
        </w:rPr>
      </w:pPr>
      <w:r>
        <w:rPr>
          <w:rFonts w:cs="Times New Roman" w:ascii="Times New Roman" w:hAnsi="Times New Roman"/>
        </w:rPr>
        <w:t>аффрента!</w:t>
      </w:r>
    </w:p>
    <w:p>
      <w:pPr>
        <w:pStyle w:val="Normal"/>
        <w:jc w:val="both"/>
        <w:rPr>
          <w:rFonts w:ascii="Times New Roman" w:hAnsi="Times New Roman" w:cs="Times New Roman"/>
        </w:rPr>
      </w:pPr>
      <w:r>
        <w:rPr>
          <w:rFonts w:cs="Times New Roman" w:ascii="Times New Roman" w:hAnsi="Times New Roman"/>
        </w:rPr>
        <w:t>эффект)</w:t>
      </w:r>
    </w:p>
    <w:p>
      <w:pPr>
        <w:sectPr>
          <w:type w:val="continuous"/>
          <w:pgSz w:w="11906" w:h="16838"/>
          <w:pgMar w:left="2172" w:right="6680" w:gutter="0" w:header="0" w:top="1440" w:footer="0" w:bottom="720"/>
          <w:cols w:num="2" w:equalWidth="false" w:sep="false">
            <w:col w:w="2270" w:space="192"/>
            <w:col w:w="720"/>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время выполнения тестирующих нагрузок в обеих группах отмечалось увеличение АМо, ИН, ЧСС и уменьшение Мо и DX. Подобный характер изменений, рассматриваемых показателей указывает на повышение уровня активации симпатического отдела вегетативной системы и усиление центральных влияний на ритм сердца в условиях, применяемых функциональных проб. Межгрупповое сравнение изучаемых параметров сердечного ритма позволило установить, что дети, обладающие высокой физической работоспособностью, выполняют умственную, сенсомоторную и физическую работу при более низком уровне активации симпатического отдела вегетативной нервной системы, с меньшим напряжением центральных регуляторных механизмов (р&lt;0,05 — 0,001).</w:t>
      </w:r>
    </w:p>
    <w:p>
      <w:pPr>
        <w:pStyle w:val="Normal"/>
        <w:jc w:val="both"/>
        <w:rPr>
          <w:rFonts w:ascii="Times New Roman" w:hAnsi="Times New Roman" w:cs="Times New Roman"/>
        </w:rPr>
      </w:pPr>
      <w:r>
        <w:rPr>
          <w:rFonts w:cs="Times New Roman" w:ascii="Times New Roman" w:hAnsi="Times New Roman"/>
        </w:rPr>
        <w:t>Сопоставляемые группы испытуемых не различались по фоновым величинам ЧД. Во время выполнения тестирующих процедур ЧД значительно учащалась (р&lt;0, 001), при этом наблюдалось уменьшение глубины дыхания и неравномерность дыхательных циклов. Следует отметить, что у тренированных школьников в сравнении с нетренированными выявлена тенденция меньшего увеличения этого параметра в процессе проведения функциональных проб.</w:t>
      </w:r>
    </w:p>
    <w:p>
      <w:pPr>
        <w:pStyle w:val="Normal"/>
        <w:jc w:val="both"/>
        <w:rPr>
          <w:rFonts w:ascii="Times New Roman" w:hAnsi="Times New Roman" w:cs="Times New Roman"/>
        </w:rPr>
      </w:pPr>
      <w:r>
        <w:rPr>
          <w:rFonts w:cs="Times New Roman" w:ascii="Times New Roman" w:hAnsi="Times New Roman"/>
        </w:rPr>
        <w:t>По мере выполнения заданий наблюдалось постепенное снижение амплитуды и числа волн КГР. У некоторых испытуемых КГР практически не угасала. По количеству волн КГР, зарегистрированных в процессе умственной и сенсомоторной работы, обе группы школьников не отличались друг от друга. Вероятно, это обусловлено тем, что индивидуальные особенности потоотделения детей 6—8 лет нивелируют различия, связанные с физической работоспособностью.</w:t>
      </w:r>
    </w:p>
    <w:p>
      <w:pPr>
        <w:pStyle w:val="Normal"/>
        <w:jc w:val="both"/>
        <w:rPr>
          <w:rFonts w:ascii="Times New Roman" w:hAnsi="Times New Roman" w:cs="Times New Roman"/>
        </w:rPr>
      </w:pPr>
      <w:r>
        <w:rPr>
          <w:rFonts w:cs="Times New Roman" w:ascii="Times New Roman" w:hAnsi="Times New Roman"/>
        </w:rPr>
        <w:t>Оценка эффективности умственной и сенсомоторной деятельности также указывает на отсутствие статистически значимых межгрупповых различий.</w:t>
      </w:r>
    </w:p>
    <w:p>
      <w:pPr>
        <w:pStyle w:val="Normal"/>
        <w:jc w:val="both"/>
        <w:rPr>
          <w:rFonts w:ascii="Times New Roman" w:hAnsi="Times New Roman" w:cs="Times New Roman"/>
        </w:rPr>
      </w:pPr>
      <w:r>
        <w:rPr>
          <w:rFonts w:cs="Times New Roman" w:ascii="Times New Roman" w:hAnsi="Times New Roman"/>
        </w:rPr>
        <w:t>Таким образом, одна и та же эффективность умственной, сенсомоторной и физической работы у детей 6—8 лет, имеющих различный уровень выносливости и физической работоспособности, достигается разной степенью мобилизации физиологических функций. Школьники, проявляющие высокую общую выносливость, характеризуются низким уровнем неспецифической активации нервной системы в состоянии п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коя и менее выраженной психофизиологической реактивностью в условиях тестирующих нагрузок, что обеспечивает более экономное в энергетическом отношении функционирование организма. Данные о том, что испытуемые с высокой выносливостью и физической работоспособностью обнаруживают более совершенную регуляцию функций организма в покое и в условиях физической активности, подтверждались много раз при обследовании различных контингентов населения. Сведения же, что лица с высокой выносливостью, физической работоспособностью характеризуются менее выраженной реактивностью при умственной и сенсомоторной работе, являются относительно новыми. Следует подчеркнуть, что в основном они получены на взрослых людях, тогда как работы, посвященные изучению этой проблемы в онтогенетическом аспекте, встречаются крайне редко.</w:t>
      </w:r>
    </w:p>
    <w:p>
      <w:pPr>
        <w:pStyle w:val="Normal"/>
        <w:jc w:val="both"/>
        <w:rPr>
          <w:rFonts w:ascii="Times New Roman" w:hAnsi="Times New Roman" w:cs="Times New Roman"/>
        </w:rPr>
      </w:pPr>
      <w:r>
        <w:rPr>
          <w:rFonts w:cs="Times New Roman" w:ascii="Times New Roman" w:hAnsi="Times New Roman"/>
        </w:rPr>
        <w:t>Известно, что высокой выносливостью и физической работоспособностью характеризуются лица, в двигательном режиме которых большое место занимают физические нагрузки преимущественно аэробной направленности. У данной категории людей отмечаются перестройка механизмов регуляции активности организма, проявляющаяся в повышении мощности функционирования стресс-реализующих и стресс-лимитирующих систем организма (Ф.З.Меерсон, 1988; Р.Е.Мотылянская, 1990) за счет усиления возможностей синтеза и выделения гормонов и медиаторов.</w:t>
      </w:r>
    </w:p>
    <w:p>
      <w:pPr>
        <w:pStyle w:val="Normal"/>
        <w:jc w:val="both"/>
        <w:rPr>
          <w:rFonts w:ascii="Times New Roman" w:hAnsi="Times New Roman" w:cs="Times New Roman"/>
        </w:rPr>
      </w:pPr>
      <w:r>
        <w:rPr>
          <w:rFonts w:cs="Times New Roman" w:ascii="Times New Roman" w:hAnsi="Times New Roman"/>
        </w:rPr>
        <w:t>Особенности нейрогуморальной регуляции определяются не только повышением продукции регуляторных метаболитов, но и изменением чувственности нервных центров и тканей органов-мишеней к их воздействию. В условиях систематических занятий физическими упражнениями это проявляется в отношение тех веществ, механизм действия которых связан с образованием ЦАМФ (Н.Н.Яковлев, 1988). В ряде работ показано, например, что регулярные физические нагрузки способствуют изменению чувствительности тренированного организма к катехо-ламинам на основе трансформации числа (3 -адреноре-цепторов, степени их мобилизуемости (А.А.Виру, 1983; D.Grews, 1987), а также уменьшение активности ос-адренорецепторов (J.Jost, 1990). На интегральном</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1</w:t>
      </w:r>
    </w:p>
    <w:p>
      <w:pPr>
        <w:pStyle w:val="Normal"/>
        <w:jc w:val="both"/>
        <w:rPr>
          <w:rFonts w:ascii="Times New Roman" w:hAnsi="Times New Roman" w:cs="Times New Roman"/>
        </w:rPr>
      </w:pPr>
      <w:r>
        <w:rPr>
          <w:rFonts w:cs="Times New Roman" w:ascii="Times New Roman" w:hAnsi="Times New Roman"/>
        </w:rPr>
        <w:t>уровне вегетативной регуляции в связи с этим наблюдается снижение тонуса обоих отделов вегетативной нервной системы при относительном преобладании хо-линергической активности. Все это приводит к тому, что один и тот же периферический эффект может быть обеспечен меньшим напряжением регуляторных механизмов, при менее значительном выделении гормонов и медиаторов (А.А.Виру, 1983, 1990; Ф.З.Меерсон, 1984). В результате уменьшаются реакции на непредельные стандартные нагрузки и более значительно мобилизуются функции при максимальных нагрузках. При этом расширяется диапазон внешних воздействий на которые человек может реагировать адекватным образом. В условиях учебной деятельности это находит отражение в снижении психофизиологических затрат организма и уменьшении «цены» адаптации к процессу обучения, благодаря чему один и тот же результат напряженной интеллектуальной работы достигается меньшей степенью мобилизации физиологических функций, при менее значительных затратах энергетических и пластических ресурсов.</w:t>
      </w:r>
    </w:p>
    <w:p>
      <w:pPr>
        <w:pStyle w:val="Normal"/>
        <w:jc w:val="both"/>
        <w:rPr>
          <w:rFonts w:ascii="Times New Roman" w:hAnsi="Times New Roman" w:cs="Times New Roman"/>
        </w:rPr>
      </w:pPr>
      <w:r>
        <w:rPr>
          <w:rFonts w:cs="Times New Roman" w:ascii="Times New Roman" w:hAnsi="Times New Roman"/>
        </w:rPr>
        <w:t>Обсуждаемые механизмы представляют собой проявления феномена положительной перекрестной адаптации, в соответствии с которым приобретение устойчивости к одному фактору среды, обеспечивает повышение резистентности к другим неблагоприятным социальным и природным влияниям. В связи с этим уместно предположить, что наблюдаемое у детей 6-8 лет с высокой выносливостью и физической работоспособностью снижение уровня неспецифической активации в состоянии покоя и психофизиологической реактивности в условиях умственной, сенсомоторной и физической нагрузок обусловлено влиянием регулярных занятий аэробными физическими упражнениями. Однако поскольку в настоящей работе не рассматривалось непосредственное влияние данного вида физических упражнений на психофизиологическую реактивность, окончательное заключение по этому вопросу делать еще преждевременно, т.к. обнаруженный эффект в той же степени может быть обусловлен генетическими факторами.</w:t>
      </w:r>
    </w:p>
    <w:p>
      <w:pPr>
        <w:pStyle w:val="Normal"/>
        <w:jc w:val="both"/>
        <w:rPr>
          <w:rFonts w:ascii="Times New Roman" w:hAnsi="Times New Roman" w:cs="Times New Roman"/>
        </w:rPr>
      </w:pPr>
      <w:r>
        <w:rPr>
          <w:rFonts w:cs="Times New Roman" w:ascii="Times New Roman" w:hAnsi="Times New Roman"/>
        </w:rPr>
        <w:t>При экспериментальном исследовании направленного использования физических упражнений аэробного характера для оптимизации функционального состояния</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рассматривалось влияние различных объемов упражнений аэробной направленности на психофизиологическую реактивность детей 7-8 лет в условиях нервно-эмоционального напряжения. Экспериментальные занятия проводились 4 раза в неделю, а общая их продолжительность составила 4 месяца.</w:t>
      </w:r>
    </w:p>
    <w:p>
      <w:pPr>
        <w:pStyle w:val="Normal"/>
        <w:jc w:val="both"/>
        <w:rPr>
          <w:rFonts w:ascii="Times New Roman" w:hAnsi="Times New Roman" w:cs="Times New Roman"/>
        </w:rPr>
      </w:pPr>
      <w:r>
        <w:rPr>
          <w:rFonts w:cs="Times New Roman" w:ascii="Times New Roman" w:hAnsi="Times New Roman"/>
        </w:rPr>
        <w:t>В разработке содержания занятий упражнениями аэробного характера в рамках спортивного часа с детьми 7-8 лет использовали методические рекомендации А.А.Гужаловского (1984, 1995), Г.П.Богданова (1985) и А.М.Шлемина (1989), А.А.Гла-зыриной (1994, 1999) и других авторов. В соответствии с этими рекомендациями, а также с учетом данных о минимальном времени выполнения упражнений аэробной направленности (в зависимости от интенсивности), необходимом для получения положительного эффекта занятий (Д.С.Эверли с соавт., 1985; А.А.Виру ссоавт., 1988; К.Купер, 1989; S.Weyerer et al., 1994; П.В.Бунд-зен с соавт., 1996 и др.) был выбран диапазон нагрузок аэробного харатера, выполняемых с интенсивностью на уровне ДАНО или несколько превышающей этот уровень. В первой экспериментальной группе для нагрузок аэробной направленности отводилось 18-19 мин организованной части спортивного часа, во второй — 12-13 мин и в третьей — 6-7 мин. Кроме того, дети контрольной и экспериментальных групп выполняли физические упражнения аэробной направленности в течение 7-10 минут два раза в неделю на уроках физической культуры.</w:t>
      </w:r>
    </w:p>
    <w:p>
      <w:pPr>
        <w:pStyle w:val="Normal"/>
        <w:jc w:val="both"/>
        <w:rPr>
          <w:rFonts w:ascii="Times New Roman" w:hAnsi="Times New Roman" w:cs="Times New Roman"/>
        </w:rPr>
      </w:pPr>
      <w:r>
        <w:rPr>
          <w:rFonts w:cs="Times New Roman" w:ascii="Times New Roman" w:hAnsi="Times New Roman"/>
        </w:rPr>
        <w:t>В каждой экспериментальной группе из общего времени, направленного на выполнение упражнений аэробного характера, на игры и эстафеты, преимущественно способствующие развитию выносливости, выделялось 30—35% времени, остальное время использовалось для выполнения бега со скоростью на уровне ПАНО.</w:t>
      </w:r>
    </w:p>
    <w:p>
      <w:pPr>
        <w:pStyle w:val="Normal"/>
        <w:jc w:val="both"/>
        <w:rPr>
          <w:rFonts w:ascii="Times New Roman" w:hAnsi="Times New Roman" w:cs="Times New Roman"/>
        </w:rPr>
      </w:pPr>
      <w:r>
        <w:rPr>
          <w:rFonts w:cs="Times New Roman" w:ascii="Times New Roman" w:hAnsi="Times New Roman"/>
        </w:rPr>
        <w:t>При изучении особенностей функционирования ЦНС в покое и ее реактивности в процессе выполнения умственной и сенсомотороной нагрузок в зависимости от объема выполняемых упражнений были получены результаты, свидетельствующие о том, что применение нагрузок аэробной направленности оказало благоприятное влияние на ФС ЦНС как в покое, так и при выполнении тестирующих процедур, проявившееся в том, что с увеличением объема нагрузок снижался уровень неспецифической активации в состоянии покоя и наблюдалось уменьшение избыточ-</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ной  реактивности   на   предъявляемые   пробы.</w:t>
      </w:r>
    </w:p>
    <w:p>
      <w:pPr>
        <w:pStyle w:val="Normal"/>
        <w:jc w:val="both"/>
        <w:rPr>
          <w:rFonts w:ascii="Times New Roman" w:hAnsi="Times New Roman" w:cs="Times New Roman"/>
        </w:rPr>
      </w:pPr>
      <w:r>
        <w:rPr>
          <w:rFonts w:cs="Times New Roman" w:ascii="Times New Roman" w:hAnsi="Times New Roman"/>
        </w:rPr>
        <w:t>В проведенном нами исследовании выявлено, в частности, урежение ЧСС, связанное с увеличением объема выполняемых нагрузок на выносливость. Причем чем больше испытуемые занимались упражнениями аэробного характера, тем значительнее снижалась ЧСС. Так, у детей 1 экспериментальной группы, выполнявших наибольший объем упражнений аэробной направленности, обнаружено самое выраженное урежение ЧСС. Как при умственной (р&lt;0,01), так и при сенсомоторной (р&lt;0,01) нагрузках. Данные о том, что регулярные занятия физическими упражнениями на выносливость (аэробного характера) приводят к возникновению брадикардии в состоянии покоя, широко представлены в литературе, посвященной обследованию как взрослого контингента, так и непосредственно детей младшего школьного возраста.</w:t>
      </w:r>
    </w:p>
    <w:p>
      <w:pPr>
        <w:pStyle w:val="Normal"/>
        <w:jc w:val="both"/>
        <w:rPr>
          <w:rFonts w:ascii="Times New Roman" w:hAnsi="Times New Roman" w:cs="Times New Roman"/>
        </w:rPr>
      </w:pPr>
      <w:r>
        <w:rPr>
          <w:rFonts w:cs="Times New Roman" w:ascii="Times New Roman" w:hAnsi="Times New Roman"/>
        </w:rPr>
        <w:t>При этом большинство авторов связывают происхождение брадикардии тренированности с усилением влияния блуждающего нерва. Считается, что в физиологических механизмах формирования подобных явлений у детей школьного возраста важную роль играет центральная регуляция: интенсивная пропри-оцептивная импульсация приводит к постепенному повышению тонуса парасимпатической нервной системы (И.А.Аршавский, 1975; Н.А.Фомин с соавт., 1991), что в свою очередь сопровождается выраженным восстановительным эффектом, снижением обменных процессов, а следовательно, повышением экономичности работы сердца. Указывается и на то, что в происхождении синусовой брадикардии под влиянием регулярных занятий физическими упражнениями важное значение имеет также снижение активности симпато-адреналовой системы (А.С.Чинкин в соавт., 1971; Л.А.Бутченко с соавт., 1986; D.Grews et al., 1987; Н.Н.Данилова, 1992; S.Weyerer et al., 1994) .</w:t>
      </w:r>
    </w:p>
    <w:p>
      <w:pPr>
        <w:pStyle w:val="Normal"/>
        <w:jc w:val="both"/>
        <w:rPr>
          <w:rFonts w:ascii="Times New Roman" w:hAnsi="Times New Roman" w:cs="Times New Roman"/>
        </w:rPr>
      </w:pPr>
      <w:r>
        <w:rPr>
          <w:rFonts w:cs="Times New Roman" w:ascii="Times New Roman" w:hAnsi="Times New Roman"/>
        </w:rPr>
        <w:t>В связи с этим целесообразно говорить об относительном преобладании тонуса парасимпатического отдела вегетативной нервной системы на фоне общего снижения активности центральных регуляторных механизмов (Э.В.Земцовский, 1979; А.Г.Дембо в соавт., 1990; Ф.З.Меерсон, 1995) .</w:t>
      </w:r>
    </w:p>
    <w:p>
      <w:pPr>
        <w:pStyle w:val="Normal"/>
        <w:jc w:val="both"/>
        <w:rPr>
          <w:rFonts w:ascii="Times New Roman" w:hAnsi="Times New Roman" w:cs="Times New Roman"/>
        </w:rPr>
      </w:pPr>
      <w:r>
        <w:rPr>
          <w:rFonts w:cs="Times New Roman" w:ascii="Times New Roman" w:hAnsi="Times New Roman"/>
        </w:rPr>
        <w:t>В процессе педагогического эксперимента осуществлялось наблюдение за изменением механизмов регуляции сердечного ритма. У школьников экспериментальных групп произошло статистически значимое (р&lt;0,01) уменьшение ИН и АМо, указывающее на сниж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ние влияния центральной регуляции на ритм сердца и повышение Мо и DX, свидетельствующее об усилении активности автономного контура регуляции. Кроме того, у детей 1-й экспериментальной группы обнаружены достоверные различия по сравнению с испытуемыми контрольной (р&lt;0,05) . Эти данные позволяют сделать заключение о том, что у детей 7-8 лет, занимающихся физическими упражнениями аэробного характера, в состоянии относительного покоя наблюдается снижение центрального влияния и смещение вегетативного баланса в сторону преобладания тонуса парасимпатического отдела вегетативной нервной системы. Результаты исследования согласуются со сведениями других авторов. Показано, например, существенное снижение в условиях покоя индекса напряжения у школьников спортивного класса (13-15 лет) по сравнению с периодом, предшествующим занятиям (Т.Г.Олешкевич, 1986). В исследовании А.С.Голенко (1988) установлено, что после прохождения раздела легкой атлетики в 1 четверти у детей 11-12 лет наиболее выраженное ослабление централизации в управлении сердечным ритмом наблюдалось в тех экспериментальных группах, где преобладали упражнения на выносливость.</w:t>
      </w:r>
    </w:p>
    <w:p>
      <w:pPr>
        <w:pStyle w:val="Normal"/>
        <w:jc w:val="both"/>
        <w:rPr>
          <w:rFonts w:ascii="Times New Roman" w:hAnsi="Times New Roman" w:cs="Times New Roman"/>
        </w:rPr>
      </w:pPr>
      <w:r>
        <w:rPr>
          <w:rFonts w:cs="Times New Roman" w:ascii="Times New Roman" w:hAnsi="Times New Roman"/>
        </w:rPr>
        <w:t>Сходные данные, представленные Ю.Г.Малюга (1988), свидетельствуют о статистически значимом снижении активности центральной регуляции у подростков, систематически занимающихся спортом. Меньшее напряжение адаптационных механизмов по параметрам гистографического анализа сердечного ритма отмечено также в группах детей дошкольного и младшего школьного возраста, занимающихся по специально разработанным программам физическими упражнениями аэробной направленности (Н.А.Болдина, 1987; И.А.Криволапчук, 1991; О.М.Афонько, 1994).</w:t>
      </w:r>
    </w:p>
    <w:p>
      <w:pPr>
        <w:pStyle w:val="Normal"/>
        <w:jc w:val="both"/>
        <w:rPr>
          <w:rFonts w:ascii="Times New Roman" w:hAnsi="Times New Roman" w:cs="Times New Roman"/>
        </w:rPr>
      </w:pPr>
      <w:r>
        <w:rPr>
          <w:rFonts w:cs="Times New Roman" w:ascii="Times New Roman" w:hAnsi="Times New Roman"/>
        </w:rPr>
        <w:t>Такие особенности изменения регуляции сердечного ритма под влиянием систематических занятий физическими упражнениями связываются со становлением взаимоотношений между автономным и центральным контурами управления хронот-ропной функцией сердца. Следует отметить, что в соответствии с современными представлениями о механизмах регуляции сердечного ритма уменьшение централизации управления рассматривается как благоприятный фактор, обеспечивающий не только более экономичное функционирование сердечнососудистой системы, но и отражающий повышение резервных возможностей сердца (А.К.Кепеженас с соавт., 1983;</w:t>
      </w:r>
    </w:p>
    <w:p>
      <w:pPr>
        <w:sectPr>
          <w:type w:val="nextPage"/>
          <w:pgSz w:w="11906" w:h="16838"/>
          <w:pgMar w:left="2608"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Р.М.Баевский с соавт., 1984; В.В.Аксенов, 1986; Н.Н.Данилова, 1997; Д.Жемайтите, 1999).</w:t>
      </w:r>
    </w:p>
    <w:p>
      <w:pPr>
        <w:pStyle w:val="Normal"/>
        <w:jc w:val="both"/>
        <w:rPr>
          <w:rFonts w:ascii="Times New Roman" w:hAnsi="Times New Roman" w:cs="Times New Roman"/>
        </w:rPr>
      </w:pPr>
      <w:r>
        <w:rPr>
          <w:rFonts w:cs="Times New Roman" w:ascii="Times New Roman" w:hAnsi="Times New Roman"/>
        </w:rPr>
        <w:t>Как известно, в процессе систематических занятий физическими упражнениями наблюдается экономизация функций внешнего дыхания. В настоящем исследовании зарегистрированы положительные сдвиги в этом направлении, однако они были статистически незначимы. Последнее обстоятельство, по-видимому, связано с недостаточной продолжительностью воздействия для выраженного совершенствования этой функции.</w:t>
      </w:r>
    </w:p>
    <w:p>
      <w:pPr>
        <w:pStyle w:val="Normal"/>
        <w:jc w:val="both"/>
        <w:rPr>
          <w:rFonts w:ascii="Times New Roman" w:hAnsi="Times New Roman" w:cs="Times New Roman"/>
        </w:rPr>
      </w:pPr>
      <w:r>
        <w:rPr>
          <w:rFonts w:cs="Times New Roman" w:ascii="Times New Roman" w:hAnsi="Times New Roman"/>
        </w:rPr>
        <w:t>На основании анализа изменений омега-потенциала в состоянии покоя под влиянием различных нагрузок аэробной направленности не выявлено достоверных различий между испытуемыми контрольной и экспериментальных групп. Отсутствуют также достоверные сдвиги этого показателя по отношению к исходным данным. Удержание спортсменами одинаковых значений ОП в состоянии покоя отмечалось в ряде работ (А.Г.Сычев с соавт., 1980; В.А.Илюхина, 1986, 1993, 1997; К.Р.Ставицкий, 1987), авторы которых рассматривают это явление как отражение совершенствования всех уровней нейро-гуморальной и эндокринной регуляции.</w:t>
      </w:r>
    </w:p>
    <w:p>
      <w:pPr>
        <w:pStyle w:val="Normal"/>
        <w:jc w:val="both"/>
        <w:rPr>
          <w:rFonts w:ascii="Times New Roman" w:hAnsi="Times New Roman" w:cs="Times New Roman"/>
        </w:rPr>
      </w:pPr>
      <w:r>
        <w:rPr>
          <w:rFonts w:cs="Times New Roman" w:ascii="Times New Roman" w:hAnsi="Times New Roman"/>
        </w:rPr>
        <w:t>Таким образом, можно констатировать, что занятия физическим упражнениями аэробной направленности способствуют снижению уровня не специфической генерализованной активации в состоянии покоя по вегетативным показателям при сохранении оптимальных для каждого испытуемого значений омега-потенциала. Благодаря этому создается возможность поддерживать необходимый для поиска и переработки информации уровень напряжения ФС ЦНС посредством меньших энергетических затрат организма в состоянии покоя.</w:t>
      </w:r>
    </w:p>
    <w:p>
      <w:pPr>
        <w:pStyle w:val="Normal"/>
        <w:jc w:val="both"/>
        <w:rPr>
          <w:rFonts w:ascii="Times New Roman" w:hAnsi="Times New Roman" w:cs="Times New Roman"/>
        </w:rPr>
      </w:pPr>
      <w:r>
        <w:rPr>
          <w:rFonts w:cs="Times New Roman" w:ascii="Times New Roman" w:hAnsi="Times New Roman"/>
        </w:rPr>
        <w:t>В настоящем исследовании показано уменьшение реактивности ЦНС детей 7-8 лет в процессе выполнения умственной и сенсомоторной нагрузок под влиянием регулярных занятий физическими упражнениями аэробной направленности. Причем снижение реактивности было тем значительнее, чем больший объем нагрузок аэробного характера выполняли испытуемые. Так, в первой экспериментальной группе, имеющей наибольший объем упражнений на выносливость, обнаружены самые выраженные изменения реактивности в отношении ЧСС (р&lt;0,01), достигающие достоверных (р&lt;0,05) различий по сравнению со школьниками контрольной группы. Далее следовали испытуемые 2-й (р&lt;0,01) и 3-й (р&lt;0,05) экспериментальных групп соответственно. Появившиеся в</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последнее время единичные работы, посвященные изучению влияния непосредственных занятий физическими упражнениями на изменение физиологической реактивности в условиях эмоционального напряжения, содержат выводы, согласующиеся с результатами данного исследования.</w:t>
      </w:r>
    </w:p>
    <w:p>
      <w:pPr>
        <w:pStyle w:val="Normal"/>
        <w:jc w:val="both"/>
        <w:rPr>
          <w:rFonts w:ascii="Times New Roman" w:hAnsi="Times New Roman" w:cs="Times New Roman"/>
        </w:rPr>
      </w:pPr>
      <w:r>
        <w:rPr>
          <w:rFonts w:cs="Times New Roman" w:ascii="Times New Roman" w:hAnsi="Times New Roman"/>
        </w:rPr>
        <w:t>Регулярное выполнение физических нагрузок аэробной направленности привело к снижению напряженности центральных механизмов регуляции сердечного ритма. Об этом свидетельствует уменьшение ИН и АМо и увеличение Мо и DX при умственной и сенсомоторной нагрузках по сравнению с периодом, предшествующим эксперименту. В большей степени уменьшение централизации управления сердечным ритмом отмечено в 1-й экспериментальной группе (р&lt;0,01) . Далее следовали школьники 2-й экспериментальной (р&lt;0,05), а затем испытуемые 3-й экспериментальной группы. При этом у детей 1-й экспериментальной группы выявлено статистически значимое (р&lt;0,05) уменьшение ИН по отношению к школьникам контрольной группы. В работе также показано, что с увеличением объема нагрузок усиливается их влияние на снижение частоты дыхания при выполнении умственной деятельности.</w:t>
      </w:r>
    </w:p>
    <w:p>
      <w:pPr>
        <w:pStyle w:val="Normal"/>
        <w:jc w:val="both"/>
        <w:rPr>
          <w:rFonts w:ascii="Times New Roman" w:hAnsi="Times New Roman" w:cs="Times New Roman"/>
        </w:rPr>
      </w:pPr>
      <w:r>
        <w:rPr>
          <w:rFonts w:cs="Times New Roman" w:ascii="Times New Roman" w:hAnsi="Times New Roman"/>
        </w:rPr>
        <w:t>Анализ сдвигов ОП при выполнении умственной и сенсомоторной работы под воздействием экспериментальных занятий показал, что ни в одной из экспериментальных групп не произошло статистически значимых изменений реактивности этого показателя по сравнению с исходными данными. Межгрупповое сопоставление сдвигов ОП также выявило отсутствие достоверных (р&lt;0, 05) различий между экспериментальными и контрольной группами. Полученные результаты согласуются с данными о том, что величины омега-потенциала являются строго индивидуальными и в значительной степени генетически детерминированными. Вероятно, в зависимости от интенсивност-ных параметров деятельности у каждого испытуемого происходит индивидуальный сдвиг значений ОП, обеспечивающий для данного конкретного человека оптимальное состояние ЦНС в условиях определенной деятельности (А.Г.Сычев с соавт., 1980; В.А.Илюхина с соавт., 1993; Ф.А.Щербина, 1998).</w:t>
      </w:r>
    </w:p>
    <w:p>
      <w:pPr>
        <w:pStyle w:val="Normal"/>
        <w:jc w:val="both"/>
        <w:rPr>
          <w:rFonts w:ascii="Times New Roman" w:hAnsi="Times New Roman" w:cs="Times New Roman"/>
        </w:rPr>
      </w:pPr>
      <w:r>
        <w:rPr>
          <w:rFonts w:cs="Times New Roman" w:ascii="Times New Roman" w:hAnsi="Times New Roman"/>
        </w:rPr>
        <w:t>В целом можно сделать заключение о том, что систематические занятия физическими упражнениями аэробной направленности приводят к уменьшению уровня неспецифической активации нервной системы в состоянии покоя и</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7</w:t>
      </w:r>
    </w:p>
    <w:p>
      <w:pPr>
        <w:pStyle w:val="Normal"/>
        <w:jc w:val="both"/>
        <w:rPr>
          <w:rFonts w:ascii="Times New Roman" w:hAnsi="Times New Roman" w:cs="Times New Roman"/>
        </w:rPr>
      </w:pPr>
      <w:r>
        <w:rPr>
          <w:rFonts w:cs="Times New Roman" w:ascii="Times New Roman" w:hAnsi="Times New Roman"/>
        </w:rPr>
        <w:t>снижению избыточной реактивности в условиях умственной и сенсомоторной нагрузок. Говоря о снижении реактивности в процессе регулярных занятий физическими упражнениями, следует отметить, что имеется в виду не снижение реактивности вообще, а прежде всего уменьшение реакций на средние непредельные нагрузки, в то время как абсолютный диапазон внешних воздействий, на которые тренированный человек может реагировать адекватным образом, расширяется. Это хорошо проявляется в условиях мышечной деятельности: при стандартной физической нагрузке у тренированных испытуемых отмечаются менее выраженные реакции по сравнению с нетренированными, тогда как в условиях выполнения мышечной деятельности «до отказа» у подготовленных людей, напротив, отмечаются более значительные сдвиги психофизиологических показателей.</w:t>
      </w:r>
    </w:p>
    <w:p>
      <w:pPr>
        <w:pStyle w:val="Normal"/>
        <w:jc w:val="both"/>
        <w:rPr>
          <w:rFonts w:ascii="Times New Roman" w:hAnsi="Times New Roman" w:cs="Times New Roman"/>
        </w:rPr>
      </w:pPr>
      <w:r>
        <w:rPr>
          <w:rFonts w:cs="Times New Roman" w:ascii="Times New Roman" w:hAnsi="Times New Roman"/>
        </w:rPr>
        <w:t>Таким образом, в проведенном исследовании удалось показать, что влияние физических нагрузок аэробной направленности не ограничивается только проявлением специфического эффекта, связанного с повышением физической подготовленности и экономичности функционирования детского организма при выполнении физических упражнений. В этих условиях четко выявилось и улучшение психофизиологической реактивности при сенсомоторной и умственной нагрузках, что позволяет говорить о совершенствовании регуляции ФС ЦНС в целом безотносительного характера нагрузки. Последнее свидетельствует о чрезвычайной важности физических упражнений преимущественно аэробной направленности как мощного гар-монизатора работы всех физиологических систем, в особенности систем регуляции режима функционирования организма.</w:t>
      </w:r>
    </w:p>
    <w:p>
      <w:pPr>
        <w:pStyle w:val="Normal"/>
        <w:jc w:val="both"/>
        <w:rPr>
          <w:rFonts w:ascii="Times New Roman" w:hAnsi="Times New Roman" w:cs="Times New Roman"/>
        </w:rPr>
      </w:pPr>
      <w:r>
        <w:rPr>
          <w:rFonts w:cs="Times New Roman" w:ascii="Times New Roman" w:hAnsi="Times New Roman"/>
        </w:rPr>
        <w:t>Вместе с тем, рассматривая вопрос о применении физических упражнений аэробного и смешанного характера в условиях общеобразовательной школы в целях повышения эмоциональной устойчивости детей и подростков, формирования у них приятного эмоционального тона ощущений, нейтрализации негативных последствий нервно-психического напряжения, следует принимать во внимание специфику проявления оздоровительных эффектов мышечной деятельности с учетом возрастных и индивидуальных особенностей занимающихся, опираясь на четкое представление о месте и роли физических упражнений в общей системе средств профилактики и коррекци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8</w:t>
      </w:r>
    </w:p>
    <w:p>
      <w:pPr>
        <w:pStyle w:val="Normal"/>
        <w:jc w:val="both"/>
        <w:rPr>
          <w:rFonts w:ascii="Times New Roman" w:hAnsi="Times New Roman" w:cs="Times New Roman"/>
        </w:rPr>
      </w:pPr>
      <w:r>
        <w:rPr>
          <w:rFonts w:cs="Times New Roman" w:ascii="Times New Roman" w:hAnsi="Times New Roman"/>
        </w:rPr>
        <w:t>неблагоприятных изменений функционального состояния целостного организма.</w:t>
      </w:r>
    </w:p>
    <w:p>
      <w:pPr>
        <w:pStyle w:val="Normal"/>
        <w:jc w:val="both"/>
        <w:rPr>
          <w:rFonts w:ascii="Times New Roman" w:hAnsi="Times New Roman" w:cs="Times New Roman"/>
        </w:rPr>
      </w:pPr>
      <w:r>
        <w:rPr>
          <w:rFonts w:cs="Times New Roman" w:ascii="Times New Roman" w:hAnsi="Times New Roman"/>
        </w:rPr>
        <w:t>Выделяют три механизма влияния физических упражнений на повышение устойчивости организма к действию факторов среды, вызывающих эмоциональное напряжение (Дж.Эвер-ли, 1985; А.Б.Леонова, 1993; И.А.Криволапчук, 1997, 2000): 1) действующие во время выполнения физических упражнений (срочные эффекты) ; 2) действующие в течение непродолжительного периода после выполнения физических упражнений (отставленные эффекты); 3) действующие после систематических тренировок (кумулятивные эффекты).</w:t>
      </w:r>
    </w:p>
    <w:p>
      <w:pPr>
        <w:pStyle w:val="Normal"/>
        <w:jc w:val="both"/>
        <w:rPr>
          <w:rFonts w:ascii="Times New Roman" w:hAnsi="Times New Roman" w:cs="Times New Roman"/>
        </w:rPr>
      </w:pPr>
      <w:r>
        <w:rPr>
          <w:rFonts w:cs="Times New Roman" w:ascii="Times New Roman" w:hAnsi="Times New Roman"/>
        </w:rPr>
        <w:t>Профилактические эффекты физической нагрузки, проявляющиеся непосредственно во время выполнения упражнений, связаны с тем, что в процессе реализации их могут быть использованы (отреагированы) потенциально вредные компоненты эмоционального напряжения. Состояние напряжения характеризуется значительным повышением в крови и органах кате-холаминов и глюкокортикоидов. Умеренная активация адренергической и гипофизарно-адреналовой систем в условиях эмоционального напряжения играет важную роль в формировании устойчивой адаптации к действию разнообразных факторов среды. Однако чрезмерное увеличение стресс-реакции приводит к тому, что ее адаптивное значение утрачивается (Ф.З.Меерсон, 1988) . Ресурсы, мобилизованные при отсутствии мышечной деятельности, остаются в значительной степени не использованными, и организм работает как бы в холостую. Неадекватно продолжительное сужение артерий перерастает в контрактурный спазм, который во многих случаях может вызывать образование язв слизистой оболочки желудка, нарушение мозгового кровообращения, некроз миокарда и т.д.; обусловленная избытком катехоламинов активация липаз, фосфо-липаз, перекисного окисления липидов вместо обновления приводит к повреждению биослоя мембран, и соответственно к изменению активности липидозави-симых ферментов, рецепторов и каналов ионной проницаемости, стимуляция гликолиза в этих условиях вызывает уменьшение резерва гликогена и снижение ре-зистентности органов к гипоксии. В саркоплазме продукты свободнорадикального окисления липидов вызывают повреждения клеточных ядер. В результате активации липолиза в кровь выбрасываются триглицери-</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ды, высокое содержание которых способствует развитию атеросклероза и ишемической болезни сердца. Мышечная активность, наоборот, вызывает снижение уровня атерогенных триглицеридов, общего холестерина и общих липидов (А.Н.Климов, 1987; А.А.Виру, 1988; R.R.Pate, 1995).</w:t>
      </w:r>
    </w:p>
    <w:p>
      <w:pPr>
        <w:pStyle w:val="Normal"/>
        <w:jc w:val="both"/>
        <w:rPr>
          <w:rFonts w:ascii="Times New Roman" w:hAnsi="Times New Roman" w:cs="Times New Roman"/>
        </w:rPr>
      </w:pPr>
      <w:r>
        <w:rPr>
          <w:rFonts w:cs="Times New Roman" w:ascii="Times New Roman" w:hAnsi="Times New Roman"/>
        </w:rPr>
        <w:t>Усиленное образование гормонов может приводить эффекторы в анормальное состояние, при этом ухудшается снабжение клеток питательными веществами и удаление продуктов метаболизма, способствующее накоплению токсических веществ. Концентрация в крови избыточного количества гормонов и продуктов обмена, оказывая влияние на проницаемость клеточных мембран в органах выделения, значительно увеличивает выведение из организма белков плазмы, в том числе и иммуноглобулинов . Это приводит к снижению их уровней в крови, а при определенных условиях может вызывать проявление одной из форм вторичного иммунодефицита у человека. Оптимальные физические нагрузки, напротив, обычно стимулируют и нормализуют иммунологическую реактивность (Ф.З.Ме-ерсон, 1988) . Хорошо известно, что действие катехоламинов на миокард здоровых людей вызывает увеличение возбудимости кардиомиоцитов и возникновение экстрасистол. При повышенной чувствительности к данным веществам вместо единичных экстрасистол может возникнуть фибрилляция желудочков и внезапная смерть. В противоположность этому умеренная двигательная активность во время эмоционального напряжения вызывает перераспределение катехоламинов: относительно понижается их содержание в миокарде при сохранении высокого уровня в крови, в результате чего уменьшается повреждающее действие стресса на сердце (Ю.А.Кматов, 1987) .</w:t>
      </w:r>
    </w:p>
    <w:p>
      <w:pPr>
        <w:pStyle w:val="Normal"/>
        <w:jc w:val="both"/>
        <w:rPr>
          <w:rFonts w:ascii="Times New Roman" w:hAnsi="Times New Roman" w:cs="Times New Roman"/>
        </w:rPr>
      </w:pPr>
      <w:r>
        <w:rPr>
          <w:rFonts w:cs="Times New Roman" w:ascii="Times New Roman" w:hAnsi="Times New Roman"/>
        </w:rPr>
        <w:t>Эмоциональное напряжение вызывает изменения многих параметров аппарата кровообращения. Отмечается повышение частоты сердечных сокращений, ударного объема, минутного объема крови, артериального давления, увеличивается напряжение центральных механизмов регуляции сердечного ритма, возрастает периферическое сосудистое сопротивление. Относительно периферического сопротивления сосудов следует отметить, что первоначально в прекапиллярных сосудах сопротивления мышц наблюдается симпатическая холинергичская ва-зодилатация. Одновременно в других сосудистых областях (исключая сосуды сердца и головного мозга) происходит вазоконстрикция. Холинергическая вазо-</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0</w:t>
      </w:r>
    </w:p>
    <w:p>
      <w:pPr>
        <w:pStyle w:val="Normal"/>
        <w:jc w:val="both"/>
        <w:rPr>
          <w:rFonts w:ascii="Times New Roman" w:hAnsi="Times New Roman" w:cs="Times New Roman"/>
        </w:rPr>
      </w:pPr>
      <w:r>
        <w:rPr>
          <w:rFonts w:cs="Times New Roman" w:ascii="Times New Roman" w:hAnsi="Times New Roman"/>
        </w:rPr>
        <w:t>дилатация является опережающей реакцией, обеспечивающей доставку энергетиче- ских и пластических веществ к тем мышцам, к которым в дальнейшем поступят сигналы от моторной коры. Поэтому если за раздражителем, вызвавшим напряжение, не следует физическое усилие, возникают ауторегуляторное сужение сосудов сопротивления (О.С.Медведев, 1996).</w:t>
      </w:r>
    </w:p>
    <w:p>
      <w:pPr>
        <w:pStyle w:val="Normal"/>
        <w:jc w:val="both"/>
        <w:rPr>
          <w:rFonts w:ascii="Times New Roman" w:hAnsi="Times New Roman" w:cs="Times New Roman"/>
        </w:rPr>
      </w:pPr>
      <w:r>
        <w:rPr>
          <w:rFonts w:cs="Times New Roman" w:ascii="Times New Roman" w:hAnsi="Times New Roman"/>
        </w:rPr>
        <w:t>Вазоконстрикторные реакции в этих условиях первоначально вызываются усилением активности симпатического отдела вегетативной нервной системы, опосредованной стимуляцией ОС-адренорецепторов. В дальнейшем этот эффект усиливается гормональным компонентом, обусловленным адреналином, ва-зопрессином и ангиотензином (Б.И.Ткаченко, 1984). Благодаря активации симпато-адреналовой и ренин-ангиотензиновой систем обеспечивается вазоконстрикция в неработающих органах, а одновременное действие альдостерона и вазопрессина способствует задержке в организме воды и натрия.</w:t>
      </w:r>
    </w:p>
    <w:p>
      <w:pPr>
        <w:pStyle w:val="Normal"/>
        <w:jc w:val="both"/>
        <w:rPr>
          <w:rFonts w:ascii="Times New Roman" w:hAnsi="Times New Roman" w:cs="Times New Roman"/>
        </w:rPr>
      </w:pPr>
      <w:r>
        <w:rPr>
          <w:rFonts w:cs="Times New Roman" w:ascii="Times New Roman" w:hAnsi="Times New Roman"/>
        </w:rPr>
        <w:t>При динамической мышечной работе пропорционально ее мощности также усиливается активность симпато-адреналовой системы, вызывающая увеличение частоты сердечных сокращений, ударного обьема крови, артериального давления и снижение общего перефирического сопротивления. Повышению минутного объема крови с момента начала мышечной деятельности способствует увеличение венозного возврата. Одним из наиболее существенных механизмов, стимулирующих венозный возврат, служит ритмическое сокращение мышц (мышечный насос) . Даже незначительные движения вызывают сжатие вен, и кровь из них направляется к сердцу, так как обратному ее току препятствуют клапаны. При расслаблении мышц, в связи с падением венозного давления, кровь снова заполняет мышечные вены. Чем значительнее вовлекаемая в динамическую работу мышечная масса и выше интенсивность мышечных сокращений, тем эффективнее работа мышечного насоса. В начале работы значение этого механизма особенно велико, т.к. он обеспечивает мгновенное усиление венозного возврата и соответственно минутного объема крови. В сосудистых областях неактивных органов (кожа, печень, почки, желудочно-кишечный тракт, неработающие мышцы) наблюдается вазоконстрикция. В работающих мышцах, наоборот, в начале проявляется эффект опережающей симпатической вазодилатации, сменяемый расширением резистивных прекапиллярных сосудов под влия-</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1</w:t>
      </w:r>
    </w:p>
    <w:p>
      <w:pPr>
        <w:pStyle w:val="Normal"/>
        <w:jc w:val="both"/>
        <w:rPr>
          <w:rFonts w:ascii="Times New Roman" w:hAnsi="Times New Roman" w:cs="Times New Roman"/>
        </w:rPr>
      </w:pPr>
      <w:r>
        <w:rPr>
          <w:rFonts w:cs="Times New Roman" w:ascii="Times New Roman" w:hAnsi="Times New Roman"/>
        </w:rPr>
        <w:t>нием местных метаболических изменений (низкое напряжение кислорода, высокое напряжение углекислого газа; большая концентрация ионов водорода, калия, магния, аденозиновых соединений, молочной кислоты и т.д.). Причем метаболиты, ослабляя вазоконстриктор-ные влияния, играют ведущую роль в увеличении кровотока в работающих мышцах. Расширенные сосуды становятся малочувствительными к сосудосуживающей стимуляции симпато-адреналовой системы. Вероятно, поэтому физические упражнения выполняемые после высокоэмоциональной психической нагрузки обеспечивают нормализацию сосудистого тонуса (В.Э.Нагорный, 1972) .</w:t>
      </w:r>
    </w:p>
    <w:p>
      <w:pPr>
        <w:pStyle w:val="Normal"/>
        <w:jc w:val="both"/>
        <w:rPr>
          <w:rFonts w:ascii="Times New Roman" w:hAnsi="Times New Roman" w:cs="Times New Roman"/>
        </w:rPr>
      </w:pPr>
      <w:r>
        <w:rPr>
          <w:rFonts w:cs="Times New Roman" w:ascii="Times New Roman" w:hAnsi="Times New Roman"/>
        </w:rPr>
        <w:t>Чем выше мощность работы и чем больше активная мышечная масса, тем значительнее степень и область расширения сосудов и тем существеннее снижается периферическое сосудистое сопротивление кровотоку. Это снижение сосудистого сопротивления противодействует тенденции к повышению АД, которая вызывается ростом сердечного выброса. Как видно из представленного выше материала, существует тесная связь ге-модинамических изменений при эмоциональном напряжении с интенсивностью моторных проявлений, что дает основание считать в этих условиях реакции сердечно-сосудистой системы метаболически оправданными (адаптивными). Однако тогда, когда эмоциональное напряжение не сопровождается какой-либо мышечной деятельностью, вегетативные сдвиги теряют свое приспособительное значение (К.В.Судаков, 1995, 1999) . Подобная реакция сердечно-сосудистой системы является основой развития патологических состояний, в частности, гипертонической болезни. В целом гемодинамические реакции при эмоциональном напряжении у человека реализуются за счет включения тех же механизмов, которые подготавливают организм к реальной физической нагрузке.</w:t>
      </w:r>
    </w:p>
    <w:p>
      <w:pPr>
        <w:pStyle w:val="Normal"/>
        <w:jc w:val="both"/>
        <w:rPr>
          <w:rFonts w:ascii="Times New Roman" w:hAnsi="Times New Roman" w:cs="Times New Roman"/>
        </w:rPr>
      </w:pPr>
      <w:r>
        <w:rPr>
          <w:rFonts w:cs="Times New Roman" w:ascii="Times New Roman" w:hAnsi="Times New Roman"/>
        </w:rPr>
        <w:t>Приведенные выше примеры свидетельствуют о том, что физические упражнения могут быть эффективным средством срочного отреагирования нервного напряжения.</w:t>
      </w:r>
    </w:p>
    <w:p>
      <w:pPr>
        <w:pStyle w:val="Normal"/>
        <w:jc w:val="both"/>
        <w:rPr>
          <w:rFonts w:ascii="Times New Roman" w:hAnsi="Times New Roman" w:cs="Times New Roman"/>
        </w:rPr>
      </w:pPr>
      <w:r>
        <w:rPr>
          <w:rFonts w:cs="Times New Roman" w:ascii="Times New Roman" w:hAnsi="Times New Roman"/>
        </w:rPr>
        <w:t>Отставленные эффекты оптимальной физической нагрузк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r>
        <w:rPr>
          <w:rFonts w:cs="Times New Roman" w:ascii="Times New Roman" w:hAnsi="Times New Roman"/>
        </w:rPr>
        <w:t>связаны с тем, что после нее происходит временное торможение эрготропных процессов при одновременном усилении трофотропных, направленных на восстановление и сверхвосстановление энергетических и пластических ресурсов. Морфологическое изучение органов в процессе их адаптации к действию различных факторов среды, в том числе и к физическим нагрузкам, показывает, что в восстановительном периоде после каждого очередного воздействия наблюдается «избыточность» анаболических процессов, когда в клетках происходит накопление веществ, превышающее их обычное количество. При нормальном течении адаптационного процесса фазовые колебания гуморально-гормональной активности, характеризующие смену катаболических и анаболических процессов, чередуются с известной последовательностью. Однако при предельных нагрузках может возникать дисбаланс между эрго- и трофотропными реакциями организмами. Происходят нарушения относительного равновесия, выражающиеся в усилении энергетического обмена и увеличении катаболической фазы при замедленном переходе к фазе анаболической (Р.С.Суздальниц-кий, 1999).</w:t>
      </w:r>
    </w:p>
    <w:p>
      <w:pPr>
        <w:pStyle w:val="Normal"/>
        <w:jc w:val="both"/>
        <w:rPr>
          <w:rFonts w:ascii="Times New Roman" w:hAnsi="Times New Roman" w:cs="Times New Roman"/>
        </w:rPr>
      </w:pPr>
      <w:r>
        <w:rPr>
          <w:rFonts w:cs="Times New Roman" w:ascii="Times New Roman" w:hAnsi="Times New Roman"/>
        </w:rPr>
        <w:t>При нервном напряжении возбуждение не переходит в торможение и при длительном воздействии принимает застойный характер и держится на повышенном уровне на протяжении часов, суток и даже месяцев после прекращения действия психосоциального стрессора (А.И.Киколов, 1987). Основным фактором, препятствующим наступлению процесса торможения, является активация эрготропнои системы подкорковых образований. При этом отмечается повышенный уровень ее метаболизма и соответственно длительное усиление катаболических процессов. В данных условиях могут возникать выраженные деструктивные изменения ультраструктур ядра и цитоплазмы клеток, которые из-за отсутствия восстановительного периода постоянно нарастают. Дело в том, что утомление, вызванное повышенной двигательной активностью, является нормальным физиологическим состоянием, выработанным в ходе эволюции</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3</w:t>
      </w:r>
    </w:p>
    <w:p>
      <w:pPr>
        <w:pStyle w:val="Normal"/>
        <w:jc w:val="both"/>
        <w:rPr>
          <w:rFonts w:ascii="Times New Roman" w:hAnsi="Times New Roman" w:cs="Times New Roman"/>
        </w:rPr>
      </w:pPr>
      <w:r>
        <w:rPr>
          <w:rFonts w:cs="Times New Roman" w:ascii="Times New Roman" w:hAnsi="Times New Roman"/>
        </w:rPr>
        <w:t>для предохранения организма от перегрузок. В отношении же интеллектуальной деятельности эволюция еще не сформировала механизмы, надежно ограждающие ЦНС от перенапряжения. Поэтому наступление данного вида</w:t>
      </w:r>
    </w:p>
    <w:p>
      <w:pPr>
        <w:pStyle w:val="Normal"/>
        <w:jc w:val="both"/>
        <w:rPr>
          <w:rFonts w:ascii="Times New Roman" w:hAnsi="Times New Roman" w:cs="Times New Roman"/>
        </w:rPr>
      </w:pPr>
      <w:r>
        <w:rPr>
          <w:rFonts w:cs="Times New Roman" w:ascii="Times New Roman" w:hAnsi="Times New Roman"/>
        </w:rPr>
        <w:t>:]Й9Кращению Щй^ешаНрярение.</w:t>
      </w:r>
    </w:p>
    <w:p>
      <w:pPr>
        <w:pStyle w:val="Normal"/>
        <w:jc w:val="both"/>
        <w:rPr>
          <w:rFonts w:ascii="Times New Roman" w:hAnsi="Times New Roman" w:cs="Times New Roman"/>
        </w:rPr>
      </w:pPr>
      <w:r>
        <w:rPr>
          <w:rFonts w:cs="Times New Roman" w:ascii="Times New Roman" w:hAnsi="Times New Roman"/>
        </w:rPr>
        <w:t>i наблюдает-</w:t>
      </w:r>
    </w:p>
    <w:p>
      <w:pPr>
        <w:pStyle w:val="Normal"/>
        <w:jc w:val="both"/>
        <w:rPr>
          <w:rFonts w:ascii="Times New Roman" w:hAnsi="Times New Roman" w:cs="Times New Roman"/>
        </w:rPr>
      </w:pPr>
      <w:r>
        <w:rPr>
          <w:rFonts w:cs="Times New Roman" w:ascii="Times New Roman" w:hAnsi="Times New Roman"/>
        </w:rPr>
        <w:t>деятель tf®eB§*rM a</w:t>
      </w:r>
    </w:p>
    <w:p>
      <w:pPr>
        <w:pStyle w:val="Normal"/>
        <w:jc w:val="both"/>
        <w:rPr>
          <w:rFonts w:ascii="Times New Roman" w:hAnsi="Times New Roman" w:cs="Times New Roman"/>
        </w:rPr>
      </w:pPr>
      <w:r>
        <w:rPr>
          <w:rFonts w:cs="Times New Roman" w:ascii="Times New Roman" w:hAnsi="Times New Roman"/>
        </w:rPr>
        <w:t>После физической fifegpfr:</w:t>
      </w:r>
    </w:p>
    <w:p>
      <w:pPr>
        <w:pStyle w:val="Normal"/>
        <w:jc w:val="both"/>
        <w:rPr>
          <w:rFonts w:ascii="Times New Roman" w:hAnsi="Times New Roman" w:cs="Times New Roman"/>
        </w:rPr>
      </w:pPr>
      <w:r>
        <w:rPr>
          <w:rFonts w:cs="Times New Roman" w:ascii="Times New Roman" w:hAnsi="Times New Roman"/>
        </w:rPr>
        <w:t>состоя нйй поко.</w:t>
      </w:r>
    </w:p>
    <w:p>
      <w:pPr>
        <w:pStyle w:val="Normal"/>
        <w:jc w:val="both"/>
        <w:rPr>
          <w:rFonts w:ascii="Times New Roman" w:hAnsi="Times New Roman" w:cs="Times New Roman"/>
        </w:rPr>
      </w:pPr>
      <w:r>
        <w:rPr>
          <w:rFonts w:cs="Times New Roman" w:ascii="Times New Roman" w:hAnsi="Times New Roman"/>
        </w:rPr>
        <w:t>^я снижение ур\4ию!|1иетв®щнфйч&lt;®1«!?эй(7а:1&lt;&lt;тие^ции ЦНС. В ре-</w:t>
      </w:r>
    </w:p>
    <w:p>
      <w:pPr>
        <w:pStyle w:val="Normal"/>
        <w:jc w:val="both"/>
        <w:rPr>
          <w:rFonts w:ascii="Times New Roman" w:hAnsi="Times New Roman" w:cs="Times New Roman"/>
        </w:rPr>
      </w:pPr>
      <w:r>
        <w:rPr>
          <w:rFonts w:cs="Times New Roman" w:ascii="Times New Roman" w:hAnsi="Times New Roman"/>
        </w:rPr>
        <w:t>э влияния на л приводит к</w:t>
      </w:r>
    </w:p>
    <w:p>
      <w:pPr>
        <w:pStyle w:val="Normal"/>
        <w:jc w:val="both"/>
        <w:rPr>
          <w:rFonts w:ascii="Times New Roman" w:hAnsi="Times New Roman" w:cs="Times New Roman"/>
        </w:rPr>
      </w:pPr>
      <w:r>
        <w:rPr>
          <w:rFonts w:cs="Times New Roman" w:ascii="Times New Roman" w:hAnsi="Times New Roman"/>
        </w:rPr>
        <w:t>неШец4фи44</w:t>
      </w:r>
    </w:p>
    <w:p>
      <w:pPr>
        <w:pStyle w:val="Normal"/>
        <w:jc w:val="both"/>
        <w:rPr>
          <w:rFonts w:ascii="Times New Roman" w:hAnsi="Times New Roman" w:cs="Times New Roman"/>
        </w:rPr>
      </w:pPr>
      <w:r>
        <w:rPr>
          <w:rFonts w:cs="Times New Roman" w:ascii="Times New Roman" w:hAnsi="Times New Roman"/>
        </w:rPr>
        <w:t>зуль-^ате усиливаются торМззные</w:t>
      </w:r>
    </w:p>
    <w:p>
      <w:pPr>
        <w:pStyle w:val="Normal"/>
        <w:jc w:val="both"/>
        <w:rPr>
          <w:rFonts w:ascii="Times New Roman" w:hAnsi="Times New Roman" w:cs="Times New Roman"/>
        </w:rPr>
      </w:pPr>
      <w:r>
        <w:rPr>
          <w:rFonts w:cs="Times New Roman" w:ascii="Times New Roman" w:hAnsi="Times New Roman"/>
        </w:rPr>
        <w:t>У -мотонр: 5-6</w:t>
      </w:r>
    </w:p>
    <w:p>
      <w:pPr>
        <w:pStyle w:val="Normal"/>
        <w:jc w:val="both"/>
        <w:rPr>
          <w:rFonts w:ascii="Times New Roman" w:hAnsi="Times New Roman" w:cs="Times New Roman"/>
        </w:rPr>
      </w:pPr>
      <w:r>
        <w:rPr>
          <w:rFonts w:cs="Times New Roman" w:ascii="Times New Roman" w:hAnsi="Times New Roman"/>
        </w:rPr>
        <w:t>эйроннУю активность, ослабление которо</w:t>
      </w:r>
    </w:p>
    <w:p>
      <w:pPr>
        <w:pStyle w:val="Normal"/>
        <w:jc w:val="both"/>
        <w:rPr>
          <w:rFonts w:ascii="Times New Roman" w:hAnsi="Times New Roman" w:cs="Times New Roman"/>
        </w:rPr>
      </w:pPr>
      <w:r>
        <w:rPr>
          <w:rFonts w:cs="Times New Roman" w:ascii="Times New Roman" w:hAnsi="Times New Roman"/>
        </w:rPr>
        <w:t>^    9ЧП</w:t>
        <w:tab/>
        <w:t>fifi</w:t>
        <w:tab/>
        <w:t>5ЙП</w:t>
        <w:tab/>
        <w:t>45   ^</w:t>
      </w:r>
    </w:p>
    <w:p>
      <w:pPr>
        <w:pStyle w:val="Normal"/>
        <w:jc w:val="both"/>
        <w:rPr>
          <w:rFonts w:ascii="Times New Roman" w:hAnsi="Times New Roman" w:cs="Times New Roman"/>
        </w:rPr>
      </w:pPr>
      <w:r>
        <w:rPr>
          <w:rFonts w:cs="Times New Roman" w:ascii="Times New Roman" w:hAnsi="Times New Roman"/>
        </w:rPr>
        <w:t>560</w:t>
      </w:r>
    </w:p>
    <w:p>
      <w:pPr>
        <w:pStyle w:val="Normal"/>
        <w:jc w:val="both"/>
        <w:rPr>
          <w:rFonts w:ascii="Times New Roman" w:hAnsi="Times New Roman" w:cs="Times New Roman"/>
        </w:rPr>
      </w:pPr>
      <w:r>
        <w:rPr>
          <w:rFonts w:cs="Times New Roman" w:ascii="Times New Roman" w:hAnsi="Times New Roman"/>
        </w:rPr>
        <w:t>-;^Ш</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ВОЛОКО1-</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t>определя-</w:t>
      </w:r>
    </w:p>
    <w:p>
      <w:pPr>
        <w:pStyle w:val="Normal"/>
        <w:jc w:val="both"/>
        <w:rPr>
          <w:rFonts w:ascii="Times New Roman" w:hAnsi="Times New Roman" w:cs="Times New Roman"/>
        </w:rPr>
      </w:pPr>
      <w:r>
        <w:rPr>
          <w:rFonts w:cs="Times New Roman" w:ascii="Times New Roman" w:hAnsi="Times New Roman"/>
        </w:rPr>
        <w:t>мыц1ечнь!1х верете|н, что обус-от, лрог риоцепторов Ьонента мы-&gt;нуса после тате  пере--мышечной</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чув</w:t>
      </w:r>
    </w:p>
    <w:p>
      <w:pPr>
        <w:pStyle w:val="Normal"/>
        <w:jc w:val="both"/>
        <w:rPr>
          <w:rFonts w:ascii="Times New Roman" w:hAnsi="Times New Roman" w:cs="Times New Roman"/>
        </w:rPr>
      </w:pPr>
      <w:r>
        <w:rPr>
          <w:rFonts w:cs="Times New Roman" w:ascii="Times New Roman" w:hAnsi="Times New Roman"/>
        </w:rPr>
        <w:t>ст:</w:t>
      </w:r>
    </w:p>
    <w:p>
      <w:pPr>
        <w:pStyle w:val="Normal"/>
        <w:jc w:val="both"/>
        <w:rPr>
          <w:rFonts w:ascii="Times New Roman" w:hAnsi="Times New Roman" w:cs="Times New Roman"/>
        </w:rPr>
      </w:pPr>
      <w:r>
        <w:rPr>
          <w:rFonts w:cs="Times New Roman" w:ascii="Times New Roman" w:hAnsi="Times New Roman"/>
        </w:rPr>
        <w:t>' засела б: гени</w:t>
      </w:r>
    </w:p>
    <w:p>
      <w:pPr>
        <w:pStyle w:val="Normal"/>
        <w:jc w:val="both"/>
        <w:rPr>
          <w:rFonts w:ascii="Times New Roman" w:hAnsi="Times New Roman" w:cs="Times New Roman"/>
        </w:rPr>
      </w:pPr>
      <w:r>
        <w:rPr>
          <w:rFonts w:cs="Times New Roman" w:ascii="Times New Roman" w:hAnsi="Times New Roman"/>
        </w:rPr>
        <w:t>.ительыости</w:t>
      </w:r>
    </w:p>
    <w:p>
      <w:pPr>
        <w:pStyle w:val="Normal"/>
        <w:jc w:val="both"/>
        <w:rPr>
          <w:rFonts w:ascii="Times New Roman" w:hAnsi="Times New Roman" w:cs="Times New Roman"/>
        </w:rPr>
      </w:pPr>
      <w:r>
        <w:rPr>
          <w:rFonts w:cs="Times New Roman" w:ascii="Times New Roman" w:hAnsi="Times New Roman"/>
        </w:rPr>
        <w:t>об товливайт ограничение поярка м</w:t>
      </w:r>
    </w:p>
    <w:p>
      <w:pPr>
        <w:pStyle w:val="Normal"/>
        <w:jc w:val="both"/>
        <w:rPr>
          <w:rFonts w:ascii="Times New Roman" w:hAnsi="Times New Roman" w:cs="Times New Roman"/>
        </w:rPr>
      </w:pPr>
      <w:r>
        <w:rPr>
          <w:rFonts w:cs="Times New Roman" w:ascii="Times New Roman" w:hAnsi="Times New Roman"/>
        </w:rPr>
        <w:t>Т1-Г2</w:t>
        <w:tab/>
        <w:t>560</w:t>
        <w:tab/>
        <w:t>оо</w:t>
      </w:r>
    </w:p>
    <w:p>
      <w:pPr>
        <w:pStyle w:val="Normal"/>
        <w:jc w:val="both"/>
        <w:rPr>
          <w:rFonts w:ascii="Times New Roman" w:hAnsi="Times New Roman" w:cs="Times New Roman"/>
        </w:rPr>
      </w:pPr>
      <w:r>
        <w:rPr>
          <w:rFonts w:cs="Times New Roman" w:ascii="Times New Roman" w:hAnsi="Times New Roman"/>
        </w:rPr>
        <w:t>&lt;• ОЬ-мртонейщнам и снижение</w:t>
      </w:r>
    </w:p>
    <w:p>
      <w:pPr>
        <w:pStyle w:val="Normal"/>
        <w:jc w:val="both"/>
        <w:rPr>
          <w:rFonts w:ascii="Times New Roman" w:hAnsi="Times New Roman" w:cs="Times New Roman"/>
        </w:rPr>
      </w:pPr>
      <w:r>
        <w:rPr>
          <w:rFonts w:cs="Times New Roman" w:ascii="Times New Roman" w:hAnsi="Times New Roman"/>
        </w:rPr>
        <w:t>^аденфе уа/дш^чно^р &lt;и</w:t>
      </w:r>
    </w:p>
    <w:p>
      <w:pPr>
        <w:pStyle w:val="Normal"/>
        <w:jc w:val="both"/>
        <w:rPr>
          <w:rFonts w:ascii="Times New Roman" w:hAnsi="Times New Roman" w:cs="Times New Roman"/>
        </w:rPr>
      </w:pPr>
      <w:r>
        <w:rPr>
          <w:rFonts w:cs="Times New Roman" w:ascii="Times New Roman" w:hAnsi="Times New Roman"/>
        </w:rPr>
        <w:t>'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ь пение</w:t>
      </w:r>
    </w:p>
    <w:p>
      <w:pPr>
        <w:pStyle w:val="Normal"/>
        <w:jc w:val="both"/>
        <w:rPr>
          <w:rFonts w:ascii="Times New Roman" w:hAnsi="Times New Roman" w:cs="Times New Roman"/>
        </w:rPr>
      </w:pPr>
      <w:r>
        <w:rPr>
          <w:rFonts w:cs="Times New Roman" w:ascii="Times New Roman" w:hAnsi="Times New Roman"/>
        </w:rPr>
        <w:t>ени|д   аЕетилхолина</w:t>
      </w:r>
    </w:p>
    <w:p>
      <w:pPr>
        <w:pStyle w:val="Normal"/>
        <w:jc w:val="both"/>
        <w:rPr>
          <w:rFonts w:ascii="Times New Roman" w:hAnsi="Times New Roman" w:cs="Times New Roman"/>
        </w:rPr>
      </w:pPr>
      <w:r>
        <w:rPr>
          <w:rFonts w:cs="Times New Roman" w:ascii="Times New Roman" w:hAnsi="Times New Roman"/>
        </w:rPr>
        <w:t>эушедия</w:t>
      </w:r>
    </w:p>
    <w:p>
      <w:pPr>
        <w:pStyle w:val="Normal"/>
        <w:jc w:val="both"/>
        <w:rPr>
          <w:rFonts w:ascii="Times New Roman" w:hAnsi="Times New Roman" w:cs="Times New Roman"/>
        </w:rPr>
      </w:pPr>
      <w:r>
        <w:rPr>
          <w:rFonts w:cs="Times New Roman" w:ascii="Times New Roman" w:hAnsi="Times New Roman"/>
        </w:rPr>
        <w:t>АХ-эстера-вь|[хода калия состояние риферичес-муса и со-Ца действия L985), что, мтуативной настроения :ческих уп-: во время ери&amp;д реституции, выр4ёбо1кой в ЦНС лоты и их</w:t>
      </w:r>
    </w:p>
    <w:p>
      <w:pPr>
        <w:pStyle w:val="Normal"/>
        <w:jc w:val="both"/>
        <w:rPr>
          <w:rFonts w:ascii="Times New Roman" w:hAnsi="Times New Roman" w:cs="Times New Roman"/>
        </w:rPr>
      </w:pPr>
      <w:r>
        <w:rPr>
          <w:rFonts w:cs="Times New Roman" w:ascii="Times New Roman" w:hAnsi="Times New Roman"/>
        </w:rPr>
        <w:t>и§о(ва   ^мень^^ния сниж^дия   скорО5рги   е возбудтдаости</w:t>
      </w:r>
    </w:p>
    <w:p>
      <w:pPr>
        <w:pStyle w:val="Normal"/>
        <w:jc w:val="both"/>
        <w:rPr>
          <w:rFonts w:ascii="Times New Roman" w:hAnsi="Times New Roman" w:cs="Times New Roman"/>
        </w:rPr>
      </w:pPr>
      <w:r>
        <w:rPr>
          <w:rFonts w:cs="Times New Roman" w:ascii="Times New Roman" w:hAnsi="Times New Roman"/>
        </w:rPr>
        <w:t>й</w:t>
      </w:r>
    </w:p>
    <w:p>
      <w:pPr>
        <w:pStyle w:val="Normal"/>
        <w:jc w:val="both"/>
        <w:rPr>
          <w:rFonts w:ascii="Times New Roman" w:hAnsi="Times New Roman" w:cs="Times New Roman"/>
        </w:rPr>
      </w:pPr>
      <w:r>
        <w:rPr>
          <w:rFonts w:cs="Times New Roman" w:ascii="Times New Roman" w:hAnsi="Times New Roman"/>
        </w:rPr>
        <w:t>г ростданст]ю1б10 Ф|орм4фуя рйОслаСленизо    uei -^к|торы65@нижа от  рб&amp;ктивнас§т®, этЖ^З?Ь:твенн680вел]хчину50отве|1</w:t>
      </w:r>
    </w:p>
    <w:p>
      <w:pPr>
        <w:pStyle w:val="Normal"/>
        <w:jc w:val="both"/>
        <w:rPr>
          <w:rFonts w:ascii="Times New Roman" w:hAnsi="Times New Roman" w:cs="Times New Roman"/>
        </w:rPr>
      </w:pPr>
      <w:r>
        <w:rPr>
          <w:rFonts w:cs="Times New Roman" w:ascii="Times New Roman" w:hAnsi="Times New Roman"/>
        </w:rPr>
        <w:t>)ве^1и, пенййм  с гвийО и</w:t>
      </w:r>
    </w:p>
    <w:p>
      <w:pPr>
        <w:pStyle w:val="Normal"/>
        <w:jc w:val="both"/>
        <w:rPr>
          <w:rFonts w:ascii="Times New Roman" w:hAnsi="Times New Roman" w:cs="Times New Roman"/>
        </w:rPr>
      </w:pPr>
      <w:r>
        <w:rPr>
          <w:rFonts w:cs="Times New Roman" w:ascii="Times New Roman" w:hAnsi="Times New Roman"/>
        </w:rPr>
        <w:t>здраЗШтеле и 20Д8;.:</w:t>
      </w:r>
    </w:p>
    <w:p>
      <w:pPr>
        <w:pStyle w:val="Normal"/>
        <w:jc w:val="both"/>
        <w:rPr>
          <w:rFonts w:ascii="Times New Roman" w:hAnsi="Times New Roman" w:cs="Times New Roman"/>
        </w:rPr>
      </w:pPr>
      <w:r>
        <w:rPr>
          <w:rFonts w:cs="Times New Roman" w:ascii="Times New Roman" w:hAnsi="Times New Roman"/>
        </w:rPr>
        <w:t>Ззй4#гности7,20сопровожд'§.ется 'p4lB4j&amp;CHOCTH500 улучшений^ за434Й{аю11ихс%20 Опт ямизйрующе :ий   на^ООпсихику, 50обна1 ской 7Жагрузки, 50гак ;4йз1.Ьа!ется900гакжэ    с 5йовыш</w:t>
      </w:r>
    </w:p>
    <w:p>
      <w:pPr>
        <w:pStyle w:val="Normal"/>
        <w:jc w:val="both"/>
        <w:rPr>
          <w:rFonts w:ascii="Times New Roman" w:hAnsi="Times New Roman" w:cs="Times New Roman"/>
        </w:rPr>
      </w:pPr>
      <w:r>
        <w:rPr>
          <w:rFonts w:cs="Times New Roman" w:ascii="Times New Roman" w:hAnsi="Times New Roman"/>
        </w:rPr>
        <w:t>, ^аОт</w:t>
      </w:r>
    </w:p>
    <w:p>
      <w:pPr>
        <w:pStyle w:val="Normal"/>
        <w:jc w:val="both"/>
        <w:rPr>
          <w:rFonts w:ascii="Times New Roman" w:hAnsi="Times New Roman" w:cs="Times New Roman"/>
        </w:rPr>
      </w:pPr>
      <w:r>
        <w:rPr>
          <w:rFonts w:cs="Times New Roman" w:ascii="Times New Roman" w:hAnsi="Times New Roman"/>
        </w:rPr>
        <w:t>мое40ка!</w:t>
      </w:r>
    </w:p>
    <w:p>
      <w:pPr>
        <w:pStyle w:val="Normal"/>
        <w:jc w:val="both"/>
        <w:rPr>
          <w:rFonts w:ascii="Times New Roman" w:hAnsi="Times New Roman" w:cs="Times New Roman"/>
        </w:rPr>
      </w:pPr>
      <w:r>
        <w:rPr>
          <w:rFonts w:cs="Times New Roman" w:ascii="Times New Roman" w:hAnsi="Times New Roman"/>
        </w:rPr>
        <w:t>уМё&amp;ь</w:t>
      </w:r>
    </w:p>
    <w:p>
      <w:pPr>
        <w:pStyle w:val="Normal"/>
        <w:jc w:val="both"/>
        <w:rPr>
          <w:rFonts w:ascii="Times New Roman" w:hAnsi="Times New Roman" w:cs="Times New Roman"/>
        </w:rPr>
      </w:pPr>
      <w:r>
        <w:rPr>
          <w:rFonts w:cs="Times New Roman" w:ascii="Times New Roman" w:hAnsi="Times New Roman"/>
        </w:rPr>
        <w:t>модулирующим действием на мозговые структуры (O.Appengeller, 1987; А.А.Виру,1988; R.Paavo, 1990). Кумулятивные эффекты обусловлены повышением мощности и экономичности функционирования неспецифических стресс-реализующих (эрготропных) систем на основе образования разветвленного структурного следа. На уровне нервной регуляции это находит отражение в гипертрофии нейронов моторных центров, улучшении буферных свойств ткани головно-</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го мозга, повышении активности ферментативных систем; на уровне эндокринной регуляции — в гипертрофии коркового и мозгового вещества надпочечников; на уровне моторно-исполнительных органов — в гипертрофии скелетных мышц, увеличении в них числа и размеров митохондрий (А.А.Виру, 1988; Л.П.Матвеев с соавт., 1984). В результате в стресс-реализирующих системах развиваются три основных вида приспособительных изменений: адаптивное увеличение мощности адренергической и гипофизарно-адреналовой систем; уменьшение интенсивности стресс-реакции (напряжения) в случаях повторного действия психосоциального раздражителя (габитуация); снижение реактивности нервных центров и исполнительных органов к гормонам и медиаторам (Ф.З.Меерсон, 1988; J.Jost, 1990). Последнее может быть обусловлено временным уменьшением чувствительности клеток органов-мишеней к катехола-минам в результате утраты плазматической мембраной части рецепторов или их ковалентной модификации путем фосфорилирования (Д.Тренер, 1993). В связи с этим дополнительное влияние стимулирующего агента вызывает прекращение активации аденилатциклазы и исчезновение биологического ответа.</w:t>
      </w:r>
    </w:p>
    <w:p>
      <w:pPr>
        <w:pStyle w:val="Normal"/>
        <w:jc w:val="both"/>
        <w:rPr>
          <w:rFonts w:ascii="Times New Roman" w:hAnsi="Times New Roman" w:cs="Times New Roman"/>
        </w:rPr>
      </w:pPr>
      <w:r>
        <w:rPr>
          <w:rFonts w:cs="Times New Roman" w:ascii="Times New Roman" w:hAnsi="Times New Roman"/>
        </w:rPr>
        <w:t>Под влиянием систематической мышечной деятельности совершенствуются также центральные и периферические механизмы, обеспечивающие ограничение стресс-реакции. К первым относятся опиоид-ергическая, ГАМК-ергическая, дофамин-ер гическая, серотонин-ергическая системы, снижающие при повторном или длительном действии психосоциальных раздражителей, возбуждение стресс-реализующих систем. Ко вторым — простагландиновая, уменьшающая чувствительность тканевых рецепторов к катехаламинам и глюкокортикоидам, и ан-тиоксидантная, ограничивающая процессы перекисного окисления липидов в клеточных структурах (М.Г.Пшенникова, 1986; Р.Е.Мотылянская, 1990).</w:t>
      </w:r>
    </w:p>
    <w:p>
      <w:pPr>
        <w:pStyle w:val="Normal"/>
        <w:jc w:val="both"/>
        <w:rPr>
          <w:rFonts w:ascii="Times New Roman" w:hAnsi="Times New Roman" w:cs="Times New Roman"/>
        </w:rPr>
      </w:pPr>
      <w:r>
        <w:rPr>
          <w:rFonts w:cs="Times New Roman" w:ascii="Times New Roman" w:hAnsi="Times New Roman"/>
        </w:rPr>
        <w:t>В отношении психического статуса благоприятное воздействие систематических физических нагрузок выражается в повышении самооценки, чувства благополучия, удовлетворенности жизнью (М.Аргайл, 1990; R.Hayden, 1986), а также изменении индивидуально-типологических и личностных свойств (М.Аргайл, 1990; Дж.Эверли, 1985; S.Brook, 1987; S.Sybhan,</w:t>
      </w:r>
    </w:p>
    <w:p>
      <w:pPr>
        <w:sectPr>
          <w:type w:val="nextPage"/>
          <w:pgSz w:w="11906" w:h="16838"/>
          <w:pgMar w:left="2599"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5</w:t>
      </w:r>
    </w:p>
    <w:p>
      <w:pPr>
        <w:pStyle w:val="Normal"/>
        <w:jc w:val="both"/>
        <w:rPr>
          <w:rFonts w:ascii="Times New Roman" w:hAnsi="Times New Roman" w:cs="Times New Roman"/>
        </w:rPr>
      </w:pPr>
      <w:r>
        <w:rPr>
          <w:rFonts w:cs="Times New Roman" w:ascii="Times New Roman" w:hAnsi="Times New Roman"/>
        </w:rPr>
        <w:t>1987) (снижение личностной тревожности, нейротизма, повышение силы нервной системы по возбуждению и торможению, изменение личности в сторону большей экстравертированности), предрасполагающих к различным нарушениям в психической сфере под влиянием стресс-факторов психосоциальной природы. При этом на поведенческом уровне отмечается улучшение продуктивности напряженной мышечной, умственной и сенсомоторной деятельности, прирост ее количественных и качественных показателей.</w:t>
      </w:r>
    </w:p>
    <w:p>
      <w:pPr>
        <w:pStyle w:val="Normal"/>
        <w:jc w:val="both"/>
        <w:rPr>
          <w:rFonts w:ascii="Times New Roman" w:hAnsi="Times New Roman" w:cs="Times New Roman"/>
        </w:rPr>
      </w:pPr>
      <w:r>
        <w:rPr>
          <w:rFonts w:cs="Times New Roman" w:ascii="Times New Roman" w:hAnsi="Times New Roman"/>
        </w:rPr>
        <w:t>Обсуждаемые механизмы представляют собой проявления феномена положительной перекрестной адаптации, в соответствии с которым приобретение устойчивости к одному фактору среды обеспечивает повышение резистентности к другим неблагоприятным социальным и природным влияниям.</w:t>
      </w:r>
    </w:p>
    <w:p>
      <w:pPr>
        <w:pStyle w:val="Normal"/>
        <w:jc w:val="both"/>
        <w:rPr>
          <w:rFonts w:ascii="Times New Roman" w:hAnsi="Times New Roman" w:cs="Times New Roman"/>
        </w:rPr>
      </w:pPr>
      <w:r>
        <w:rPr>
          <w:rFonts w:cs="Times New Roman" w:ascii="Times New Roman" w:hAnsi="Times New Roman"/>
        </w:rPr>
        <w:t>Таким образом, регулярные занятия физическими упражнениями являются важным фактором профилактически неблагоприятных последствий эмоционального напряжения.</w:t>
      </w:r>
    </w:p>
    <w:p>
      <w:pPr>
        <w:pStyle w:val="Normal"/>
        <w:jc w:val="both"/>
        <w:rPr>
          <w:rFonts w:ascii="Times New Roman" w:hAnsi="Times New Roman" w:cs="Times New Roman"/>
        </w:rPr>
      </w:pPr>
      <w:r>
        <w:rPr>
          <w:rFonts w:cs="Times New Roman" w:ascii="Times New Roman" w:hAnsi="Times New Roman"/>
        </w:rPr>
        <w:t>Данные исследований, проведенных в последние годы, указывают на то, что оздоровительный эффект физических упражнений в отношении неблагоприятных ФС, обусловленных повышенной мобилизацией энергетических и пластических ресурсов организма, может быть значительно усилен за счет совмещения в единую систему различных методов оптимизации ФС (В.Long, et al., 1988; П.В.Бундзен с соавт., 1996).</w:t>
      </w:r>
    </w:p>
    <w:p>
      <w:pPr>
        <w:pStyle w:val="Normal"/>
        <w:jc w:val="both"/>
        <w:rPr>
          <w:rFonts w:ascii="Times New Roman" w:hAnsi="Times New Roman" w:cs="Times New Roman"/>
        </w:rPr>
      </w:pPr>
      <w:r>
        <w:rPr>
          <w:rFonts w:cs="Times New Roman" w:ascii="Times New Roman" w:hAnsi="Times New Roman"/>
        </w:rPr>
        <w:t>Существует большое число способов оптимизации ФС человека. Однако до настоящего времени нет общепринятой их классификации. В значительной мере это связано с высокой потребностью в профилактических и коррекционных мероприятиях, разработка и внедрение которых нередко опережают формирование научно обоснованных представлений о механизмах осуществляемого воздействия, характере и особенностях оптимизируемых с их помощью состояний (А.Б.Леонова, 1993) . Вместе с тем разработан ряд достаточно обоснованных систематизации средств оптимизации ФС. Среди них можно выделить классификации, базирующиеся на следующих основаниях: 1) принадлежность к определенным видам человеческой деятельности; 2) особенность реализации воздействия; 3) отношение к определенной области научного знания; 4) степень опосредования речевой деятельностью; 6) способ воздействия. Сл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дует отметить, что данные классификации не охватывают весь спектр методов регуляции ФС. Последнее обстоятельство при решении ряда фундаментальных и особенно прикладных задач существенно затрудняет адекватное использование частных приемов и методик.</w:t>
      </w:r>
    </w:p>
    <w:p>
      <w:pPr>
        <w:pStyle w:val="Normal"/>
        <w:jc w:val="both"/>
        <w:rPr>
          <w:rFonts w:ascii="Times New Roman" w:hAnsi="Times New Roman" w:cs="Times New Roman"/>
        </w:rPr>
      </w:pPr>
      <w:r>
        <w:rPr>
          <w:rFonts w:cs="Times New Roman" w:ascii="Times New Roman" w:hAnsi="Times New Roman"/>
        </w:rPr>
        <w:t>гообразия   способ^® ЗййВДШйййсйи одЭРч'ёМовека  на  ГруП-ПЫ   р    nQorppgrprirnp !/[!/[    f-&lt;    наибОЛе^    гч^тттт/гидт/г    КЛ8.ССИФИК8ДИОН —</w:t>
      </w:r>
    </w:p>
    <w:p>
      <w:pPr>
        <w:sectPr>
          <w:type w:val="nextPage"/>
          <w:pgSz w:w="11906" w:h="16838"/>
          <w:pgMar w:left="2608" w:right="272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взяты:   петиция</w:t>
      </w:r>
    </w:p>
    <w:p>
      <w:pPr>
        <w:pStyle w:val="Normal"/>
        <w:jc w:val="both"/>
        <w:rPr>
          <w:rFonts w:ascii="Times New Roman" w:hAnsi="Times New Roman" w:cs="Times New Roman"/>
        </w:rPr>
      </w:pPr>
      <w:r>
        <w:rPr>
          <w:rFonts w:cs="Times New Roman" w:ascii="Times New Roman" w:hAnsi="Times New Roman"/>
        </w:rPr>
        <w:t>В   качестве    тажршх   признаков    были</w:t>
      </w:r>
    </w:p>
    <w:p>
      <w:pPr>
        <w:pStyle w:val="Normal"/>
        <w:jc w:val="both"/>
        <w:rPr>
          <w:rFonts w:ascii="Times New Roman" w:hAnsi="Times New Roman" w:cs="Times New Roman"/>
        </w:rPr>
      </w:pPr>
      <w:r>
        <w:rPr>
          <w:rFonts w:cs="Times New Roman" w:ascii="Times New Roman" w:hAnsi="Times New Roman"/>
        </w:rPr>
        <w:t>те</w:t>
      </w:r>
    </w:p>
    <w:p>
      <w:pPr>
        <w:pStyle w:val="Normal"/>
        <w:jc w:val="both"/>
        <w:rPr>
          <w:rFonts w:ascii="Times New Roman" w:hAnsi="Times New Roman" w:cs="Times New Roman"/>
        </w:rPr>
      </w:pPr>
      <w:r>
        <w:rPr>
          <w:rFonts w:cs="Times New Roman" w:ascii="Times New Roman" w:hAnsi="Times New Roman"/>
        </w:rPr>
        <w:t>1993)</w:t>
      </w:r>
    </w:p>
    <w:p>
      <w:pPr>
        <w:pStyle w:val="Normal"/>
        <w:jc w:val="both"/>
        <w:rPr>
          <w:rFonts w:ascii="Times New Roman" w:hAnsi="Times New Roman" w:cs="Times New Roman"/>
        </w:rPr>
      </w:pPr>
      <w:r>
        <w:rPr>
          <w:rFonts w:cs="Times New Roman" w:ascii="Times New Roman" w:hAnsi="Times New Roman"/>
        </w:rPr>
        <w:t>_E2J</w:t>
      </w:r>
    </w:p>
    <w:p>
      <w:pPr>
        <w:pStyle w:val="Normal"/>
        <w:jc w:val="both"/>
        <w:rPr>
          <w:rFonts w:ascii="Times New Roman" w:hAnsi="Times New Roman" w:cs="Times New Roman"/>
        </w:rPr>
      </w:pPr>
      <w:r>
        <w:rPr>
          <w:rFonts w:cs="Times New Roman" w:ascii="Times New Roman" w:hAnsi="Times New Roman"/>
        </w:rPr>
        <w:t>ПК"Д чштяд f'M</w:t>
      </w:r>
    </w:p>
    <w:p>
      <w:pPr>
        <w:pStyle w:val="Normal"/>
        <w:jc w:val="both"/>
        <w:rPr>
          <w:rFonts w:ascii="Times New Roman" w:hAnsi="Times New Roman" w:cs="Times New Roman"/>
        </w:rPr>
      </w:pPr>
      <w:r>
        <w:rPr>
          <w:rFonts w:cs="Times New Roman" w:ascii="Times New Roman" w:hAnsi="Times New Roman"/>
        </w:rPr>
        <w:t>rftieW?</w:t>
      </w:r>
    </w:p>
    <w:p>
      <w:pPr>
        <w:pStyle w:val="Normal"/>
        <w:jc w:val="both"/>
        <w:rPr>
          <w:rFonts w:ascii="Times New Roman" w:hAnsi="Times New Roman" w:cs="Times New Roman"/>
        </w:rPr>
      </w:pPr>
      <w:r>
        <w:rPr>
          <w:rFonts w:cs="Times New Roman" w:ascii="Times New Roman" w:hAnsi="Times New Roman"/>
        </w:rPr>
        <w:t>100-1</w:t>
      </w:r>
    </w:p>
    <w:p>
      <w:pPr>
        <w:pStyle w:val="Normal"/>
        <w:jc w:val="both"/>
        <w:rPr>
          <w:rFonts w:ascii="Times New Roman" w:hAnsi="Times New Roman" w:cs="Times New Roman"/>
        </w:rPr>
      </w:pPr>
      <w:r>
        <w:rPr>
          <w:rFonts w:cs="Times New Roman" w:ascii="Times New Roman" w:hAnsi="Times New Roman"/>
        </w:rPr>
        <w:t>[ения</w:t>
      </w:r>
    </w:p>
    <w:p>
      <w:pPr>
        <w:pStyle w:val="Normal"/>
        <w:jc w:val="both"/>
        <w:rPr>
          <w:rFonts w:ascii="Times New Roman" w:hAnsi="Times New Roman" w:cs="Times New Roman"/>
        </w:rPr>
      </w:pPr>
      <w:r>
        <w:rPr>
          <w:rFonts w:cs="Times New Roman" w:ascii="Times New Roman" w:hAnsi="Times New Roman"/>
        </w:rPr>
        <w:t>96,126</w:t>
      </w:r>
    </w:p>
    <w:p>
      <w:pPr>
        <w:pStyle w:val="Normal"/>
        <w:jc w:val="both"/>
        <w:rPr>
          <w:rFonts w:ascii="Times New Roman" w:hAnsi="Times New Roman" w:cs="Times New Roman"/>
        </w:rPr>
      </w:pPr>
      <w:r>
        <w:rPr>
          <w:rFonts w:cs="Times New Roman" w:ascii="Times New Roman" w:hAnsi="Times New Roman"/>
        </w:rPr>
        <w:t>обов</w:t>
      </w:r>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приме!</w:t>
      </w:r>
    </w:p>
    <w:p>
      <w:pPr>
        <w:pStyle w:val="Normal"/>
        <w:jc w:val="both"/>
        <w:rPr>
          <w:rFonts w:ascii="Times New Roman" w:hAnsi="Times New Roman" w:cs="Times New Roman"/>
        </w:rPr>
      </w:pPr>
      <w:r>
        <w:rPr>
          <w:rFonts w:cs="Times New Roman" w:ascii="Times New Roman" w:hAnsi="Times New Roman"/>
        </w:rPr>
        <w:t>иолее</w:t>
      </w:r>
    </w:p>
    <w:p>
      <w:pPr>
        <w:pStyle w:val="Normal"/>
        <w:jc w:val="both"/>
        <w:rPr>
          <w:rFonts w:ascii="Times New Roman" w:hAnsi="Times New Roman" w:cs="Times New Roman"/>
        </w:rPr>
      </w:pPr>
      <w:r>
        <w:rPr>
          <w:rFonts w:cs="Times New Roman" w:ascii="Times New Roman" w:hAnsi="Times New Roman"/>
        </w:rPr>
        <w:t>профилактики развития реакций (Дж.Э-способы</w:t>
      </w:r>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этёяова^'ёл</w:t>
      </w:r>
    </w:p>
    <w:p>
      <w:pPr>
        <w:pStyle w:val="Normal"/>
        <w:jc w:val="both"/>
        <w:rPr>
          <w:rFonts w:ascii="Times New Roman" w:hAnsi="Times New Roman" w:cs="Times New Roman"/>
        </w:rPr>
      </w:pPr>
      <w:r>
        <w:rPr>
          <w:rFonts w:cs="Times New Roman" w:ascii="Times New Roman" w:hAnsi="Times New Roman"/>
        </w:rPr>
        <w:t>fiO-lfiO</w:t>
      </w:r>
    </w:p>
    <w:p>
      <w:pPr>
        <w:pStyle w:val="Normal"/>
        <w:jc w:val="both"/>
        <w:rPr>
          <w:rFonts w:ascii="Times New Roman" w:hAnsi="Times New Roman" w:cs="Times New Roman"/>
        </w:rPr>
      </w:pPr>
      <w:r>
        <w:rPr>
          <w:rFonts w:cs="Times New Roman" w:ascii="Times New Roman" w:hAnsi="Times New Roman"/>
        </w:rPr>
        <w:t>коешити:ш:</w:t>
      </w:r>
    </w:p>
    <w:p>
      <w:pPr>
        <w:pStyle w:val="Normal"/>
        <w:jc w:val="both"/>
        <w:rPr>
          <w:rFonts w:ascii="Times New Roman" w:hAnsi="Times New Roman" w:cs="Times New Roman"/>
        </w:rPr>
      </w:pPr>
      <w:r>
        <w:rPr>
          <w:rFonts w:cs="Times New Roman" w:ascii="Times New Roman" w:hAnsi="Times New Roman"/>
        </w:rPr>
        <w:t>ГМЖЫЫХ 175И)3</w:t>
      </w:r>
    </w:p>
    <w:p>
      <w:pPr>
        <w:pStyle w:val="Normal"/>
        <w:jc w:val="both"/>
        <w:rPr>
          <w:rFonts w:ascii="Times New Roman" w:hAnsi="Times New Roman" w:cs="Times New Roman"/>
        </w:rPr>
      </w:pPr>
      <w:r>
        <w:rPr>
          <w:rFonts w:cs="Times New Roman" w:ascii="Times New Roman" w:hAnsi="Times New Roman"/>
        </w:rPr>
        <w:t>различных</w:t>
      </w:r>
    </w:p>
    <w:p>
      <w:pPr>
        <w:pStyle w:val="Normal"/>
        <w:jc w:val="both"/>
        <w:rPr>
          <w:rFonts w:ascii="Times New Roman" w:hAnsi="Times New Roman" w:cs="Times New Roman"/>
        </w:rPr>
      </w:pPr>
      <w:r>
        <w:rPr>
          <w:rFonts w:cs="Times New Roman" w:ascii="Times New Roman" w:hAnsi="Times New Roman"/>
        </w:rPr>
        <w:t>-ip blip с</w:t>
      </w:r>
    </w:p>
    <w:p>
      <w:pPr>
        <w:pStyle w:val="Normal"/>
        <w:jc w:val="both"/>
        <w:rPr>
          <w:rFonts w:ascii="Times New Roman" w:hAnsi="Times New Roman" w:cs="Times New Roman"/>
        </w:rPr>
      </w:pPr>
      <w:r>
        <w:rPr>
          <w:rFonts w:cs="Times New Roman" w:ascii="Times New Roman" w:hAnsi="Times New Roman"/>
        </w:rPr>
        <w:t>ЬуЩС!]-</w:t>
      </w:r>
    </w:p>
    <w:p>
      <w:pPr>
        <w:pStyle w:val="Normal"/>
        <w:jc w:val="both"/>
        <w:rPr>
          <w:rFonts w:ascii="Times New Roman" w:hAnsi="Times New Roman" w:cs="Times New Roman"/>
        </w:rPr>
      </w:pPr>
      <w:r>
        <w:rPr>
          <w:rFonts w:cs="Times New Roman" w:ascii="Times New Roman" w:hAnsi="Times New Roman"/>
        </w:rPr>
        <w:t>-в   ::</w:t>
      </w:r>
    </w:p>
    <w:p>
      <w:pPr>
        <w:pStyle w:val="Normal"/>
        <w:jc w:val="both"/>
        <w:rPr>
          <w:rFonts w:ascii="Times New Roman" w:hAnsi="Times New Roman" w:cs="Times New Roman"/>
        </w:rPr>
      </w:pPr>
      <w:r>
        <w:rPr>
          <w:rFonts w:cs="Times New Roman" w:ascii="Times New Roman" w:hAnsi="Times New Roman"/>
        </w:rPr>
        <w:t>Максимальная</w:t>
      </w:r>
    </w:p>
    <w:p>
      <w:pPr>
        <w:pStyle w:val="Normal"/>
        <w:jc w:val="both"/>
        <w:rPr>
          <w:rFonts w:ascii="Times New Roman" w:hAnsi="Times New Roman" w:cs="Times New Roman"/>
        </w:rPr>
      </w:pPr>
      <w:r>
        <w:rPr>
          <w:rFonts w:cs="Times New Roman" w:ascii="Times New Roman" w:hAnsi="Times New Roman"/>
        </w:rPr>
        <w:t>с</w:t>
      </w:r>
    </w:p>
    <w:p>
      <w:pPr>
        <w:pStyle w:val="Normal"/>
        <w:jc w:val="both"/>
        <w:rPr>
          <w:rFonts w:ascii="Times New Roman" w:hAnsi="Times New Roman" w:cs="Times New Roman"/>
        </w:rPr>
      </w:pPr>
      <w:r>
        <w:rPr>
          <w:rFonts w:cs="Times New Roman" w:ascii="Times New Roman" w:hAnsi="Times New Roman"/>
        </w:rPr>
        <w:t>&gt;бъедр</w:t>
      </w:r>
    </w:p>
    <w:p>
      <w:pPr>
        <w:pStyle w:val="Normal"/>
        <w:jc w:val="both"/>
        <w:rPr>
          <w:rFonts w:ascii="Times New Roman" w:hAnsi="Times New Roman" w:cs="Times New Roman"/>
        </w:rPr>
      </w:pPr>
      <w:r>
        <w:rPr>
          <w:rFonts w:cs="Times New Roman" w:ascii="Times New Roman" w:hAnsi="Times New Roman"/>
        </w:rPr>
        <w:t>-оцоедаедованного</w:t>
        <w:br/>
        <w:t>и непосредственного воздействия. Последние в свою</w:t>
        <w:br/>
        <w:t>очередь подразделяются на приемы внешнего воздей</w:t>
        <w:br/>
        <w:t>ствия и внутренней оптимизации. В зависимости от</w:t>
        <w:br/>
        <w:t>второго критерия способы регуляции ФС разделяют на</w:t>
        <w:br/>
        <w:t>3 основные группы:</w:t>
        <w:tab/>
        <w:t>1) позволяющие</w:t>
      </w:r>
    </w:p>
    <w:p>
      <w:pPr>
        <w:pStyle w:val="Normal"/>
        <w:jc w:val="both"/>
        <w:rPr>
          <w:rFonts w:ascii="Times New Roman" w:hAnsi="Times New Roman" w:cs="Times New Roman"/>
        </w:rPr>
      </w:pPr>
      <w:r>
        <w:rPr>
          <w:rFonts w:cs="Times New Roman" w:ascii="Times New Roman" w:hAnsi="Times New Roman"/>
        </w:rPr>
        <w:t>избегать формирования неблагоприятных ФС; 2) направленные на снижение чрезмерных психофизиологических затрат организма; 3) обеспечивающие адекватное отреагирование мобилизованных психофизиологических ресурсов.</w:t>
      </w:r>
    </w:p>
    <w:p>
      <w:pPr>
        <w:pStyle w:val="Normal"/>
        <w:jc w:val="both"/>
        <w:rPr>
          <w:rFonts w:ascii="Times New Roman" w:hAnsi="Times New Roman" w:cs="Times New Roman"/>
        </w:rPr>
      </w:pPr>
      <w:r>
        <w:rPr>
          <w:rFonts w:cs="Times New Roman" w:ascii="Times New Roman" w:hAnsi="Times New Roman"/>
        </w:rPr>
        <w:t>Несмотря на то, что в представленных выше классификациях физические упражнения рассматриваются в качестве одного из средств оптимизации ФС, потенциальные возможности физических нагрузок различной направленности раскрываются в недостаточной степени, неоправданно мало внимания уделяется их профилактической ценности.</w:t>
      </w:r>
    </w:p>
    <w:p>
      <w:pPr>
        <w:pStyle w:val="Normal"/>
        <w:jc w:val="both"/>
        <w:rPr>
          <w:rFonts w:ascii="Times New Roman" w:hAnsi="Times New Roman" w:cs="Times New Roman"/>
        </w:rPr>
      </w:pPr>
      <w:r>
        <w:rPr>
          <w:rFonts w:cs="Times New Roman" w:ascii="Times New Roman" w:hAnsi="Times New Roman"/>
        </w:rPr>
        <w:t>Вместе с тем данные литературы и исследований, проведенных нами на различных контингентах учащихся, показывают, что систематическое использование физических упражнений в занятиях по физическому воспитанию способствует уменьшению физиологических сдвигов в условиях психоэмоционального напряжения, снижению уровня тревожности и депрессии, повышению самооценки и уверен-</w:t>
      </w:r>
    </w:p>
    <w:p>
      <w:pPr>
        <w:pStyle w:val="Normal"/>
        <w:jc w:val="both"/>
        <w:rPr>
          <w:rFonts w:ascii="Times New Roman" w:hAnsi="Times New Roman" w:cs="Times New Roman"/>
        </w:rPr>
      </w:pPr>
      <w:r>
        <w:rPr>
          <w:rFonts w:cs="Times New Roman" w:ascii="Times New Roman" w:hAnsi="Times New Roman"/>
        </w:rPr>
        <w:t>437</w:t>
      </w:r>
    </w:p>
    <w:p>
      <w:pPr>
        <w:sectPr>
          <w:type w:val="continuous"/>
          <w:pgSz w:w="11906" w:h="16838"/>
          <w:pgMar w:left="2608" w:right="2729"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ности в себе. Выделяются срочные, отставленные и кумулятивные эффекты влияния физических нагрузок на ФС организма при психоэмоциональном напряжении. Все виды эффектов рассматриваются как проявление феномена положительной перекрестной адаптации.</w:t>
      </w:r>
    </w:p>
    <w:p>
      <w:pPr>
        <w:pStyle w:val="Normal"/>
        <w:jc w:val="both"/>
        <w:rPr>
          <w:rFonts w:ascii="Times New Roman" w:hAnsi="Times New Roman" w:cs="Times New Roman"/>
        </w:rPr>
      </w:pPr>
      <w:r>
        <w:rPr>
          <w:rFonts w:cs="Times New Roman" w:ascii="Times New Roman" w:hAnsi="Times New Roman"/>
        </w:rPr>
        <w:t>С учетом вышеизложенного нами расширена классификация Дж.Эверли (1985) (табл.13) за счет включения различных видов мышечной деятельности. В первую группу вошла двигательная активность как неспецифическое средство улучшения психофизиологического статуса организма. Вторая группа дополнена физическими упражнениями аэробной и смешанной направленности, а также познотоническими упражнениями и вестибулярными нагрузками. Отставленные эффекты данных средств физического воспитания знаменуют формирование такого исходного ФС (трофотропная настройка), на фоне которого адекватное приспособление к действию разнообразных стресс-факторов протекает за счет меньшей мобилизации и экономного расходования энергетических и пластических ресурсов организма. В состав третьей группы включены физические упражнения аэробной, смешанной и анаэробной направленности, вестибулярные и познотонические нагрузки, закаливающие процедуры. Срочные эффекты этих упражнений обеспечивают эволюционно закрепленную биологически целесообразную «утилизацию» мобилизованных психофизиологических резервов, перестройку метаболизма в сторону преобладания анаболических процессов.</w:t>
      </w:r>
    </w:p>
    <w:p>
      <w:pPr>
        <w:pStyle w:val="Normal"/>
        <w:jc w:val="both"/>
        <w:rPr>
          <w:rFonts w:ascii="Times New Roman" w:hAnsi="Times New Roman" w:cs="Times New Roman"/>
        </w:rPr>
      </w:pPr>
      <w:r>
        <w:rPr>
          <w:rFonts w:cs="Times New Roman" w:ascii="Times New Roman" w:hAnsi="Times New Roman"/>
        </w:rPr>
        <w:t>Появившиеся в последние годы данные о том, что рационально дозированная адаптация к определенным факторам окружающей среды (физическим нагрузкам, гипоксии, холодо-вым воздействием, психосоциальному стрессу и т.д.) обеспечи-вает повышение резервных возможностей, функциональной устойчивости, мощности и экономичности функционирования стресс-реализующих, а также стресс-лимитирую-щих систем организма, позволили дополнить рассматриваемую классификацию 4 группой способов оптимизации ФС. Средства, входящие в состав данной группы, обеспечивают расширение психофизиологических резервов организма, снижение избыточной психофизиологической реактивности, повышение устойчивости к действию стрессоров различной природы (см. табл.13).</w:t>
      </w:r>
    </w:p>
    <w:p>
      <w:pPr>
        <w:pStyle w:val="Normal"/>
        <w:jc w:val="both"/>
        <w:rPr>
          <w:rFonts w:ascii="Times New Roman" w:hAnsi="Times New Roman" w:cs="Times New Roman"/>
        </w:rPr>
      </w:pPr>
      <w:r>
        <w:rPr>
          <w:rFonts w:cs="Times New Roman" w:ascii="Times New Roman" w:hAnsi="Times New Roman"/>
        </w:rPr>
        <w:t>В заключение следует отметить, что большинство из рассматриваемых способов в крайне незначительной степени ис-</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пользуется для устранения неблагоприятных изменений ФС ЦНС детей школьного возраста. В первую очередь это относится к применению физических упражнений, являющихся одним из наиболее действенных средств укрепления и сохранения здоровья, повышения устойчивости организма к влиянию неблагоприятных природных и социальных факторов. Тем не менее мы далеки от мысли, что физические упражнения являются универсальным средством, пригодным «на все случаи жизни». Очевидно, что не существует всеобъемлющих профилактических \&lt;э^^ъв],ъ&lt;Шют^„&amp;®$Ч8Ш1^в&amp;ят£&gt;шш&amp;_ И тем же</w:t>
      </w:r>
    </w:p>
    <w:p>
      <w:pPr>
        <w:pStyle w:val="Normal"/>
        <w:jc w:val="both"/>
        <w:rPr>
          <w:rFonts w:ascii="Times New Roman" w:hAnsi="Times New Roman" w:cs="Times New Roman"/>
        </w:rPr>
      </w:pPr>
      <w:r>
        <w:rPr>
          <w:rFonts w:cs="Times New Roman" w:ascii="Times New Roman" w:hAnsi="Times New Roman"/>
        </w:rPr>
        <w:t>приемом &gt;дщранят</w:t>
      </w:r>
    </w:p>
    <w:p>
      <w:pPr>
        <w:pStyle w:val="Normal"/>
        <w:jc w:val="both"/>
        <w:rPr>
          <w:rFonts w:ascii="Times New Roman" w:hAnsi="Times New Roman" w:cs="Times New Roman"/>
        </w:rPr>
      </w:pPr>
      <w:r>
        <w:rPr>
          <w:rFonts w:cs="Times New Roman" w:ascii="Times New Roman" w:hAnsi="Times New Roman"/>
        </w:rPr>
        <w:t>:иствуюш</w:t>
      </w:r>
    </w:p>
    <w:p>
      <w:pPr>
        <w:pStyle w:val="Normal"/>
        <w:jc w:val="both"/>
        <w:rPr>
          <w:rFonts w:ascii="Times New Roman" w:hAnsi="Times New Roman" w:cs="Times New Roman"/>
        </w:rPr>
      </w:pPr>
      <w:r>
        <w:rPr>
          <w:rFonts w:cs="Times New Roman" w:ascii="Times New Roman" w:hAnsi="Times New Roman"/>
        </w:rPr>
        <w:t>торов, дб условий.</w:t>
      </w:r>
    </w:p>
    <w:p>
      <w:pPr>
        <w:pStyle w:val="Normal"/>
        <w:jc w:val="both"/>
        <w:rPr>
          <w:rFonts w:ascii="Times New Roman" w:hAnsi="Times New Roman" w:cs="Times New Roman"/>
        </w:rPr>
      </w:pPr>
      <w:r>
        <w:rPr>
          <w:rFonts w:cs="Times New Roman" w:ascii="Times New Roman" w:hAnsi="Times New Roman"/>
        </w:rPr>
        <w:t>даразж</w:t>
      </w:r>
    </w:p>
    <w:p>
      <w:pPr>
        <w:pStyle w:val="Normal"/>
        <w:jc w:val="both"/>
        <w:rPr>
          <w:rFonts w:ascii="Times New Roman" w:hAnsi="Times New Roman" w:cs="Times New Roman"/>
        </w:rPr>
      </w:pPr>
      <w:r>
        <w:rPr>
          <w:rFonts w:cs="Times New Roman" w:ascii="Times New Roman" w:hAnsi="Times New Roman"/>
        </w:rPr>
        <w:t>ivit^i^ '-I</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да</w:t>
      </w:r>
    </w:p>
    <w:p>
      <w:pPr>
        <w:pStyle w:val="Normal"/>
        <w:jc w:val="both"/>
        <w:rPr>
          <w:rFonts w:ascii="Times New Roman" w:hAnsi="Times New Roman" w:cs="Times New Roman"/>
        </w:rPr>
      </w:pPr>
      <w:r>
        <w:rPr>
          <w:rFonts w:cs="Times New Roman" w:ascii="Times New Roman" w:hAnsi="Times New Roman"/>
        </w:rPr>
        <w:t>потенциале*^*</w:t>
      </w:r>
    </w:p>
    <w:p>
      <w:pPr>
        <w:pStyle w:val="Normal"/>
        <w:jc w:val="both"/>
        <w:rPr>
          <w:rFonts w:ascii="Times New Roman" w:hAnsi="Times New Roman" w:cs="Times New Roman"/>
        </w:rPr>
      </w:pPr>
      <w:r>
        <w:rPr>
          <w:rFonts w:cs="Times New Roman" w:ascii="Times New Roman" w:hAnsi="Times New Roman"/>
        </w:rPr>
        <w:t>ЪЧ:</w:t>
      </w:r>
    </w:p>
    <w:p>
      <w:pPr>
        <w:pStyle w:val="Normal"/>
        <w:jc w:val="both"/>
        <w:rPr>
          <w:rFonts w:ascii="Times New Roman" w:hAnsi="Times New Roman" w:cs="Times New Roman"/>
        </w:rPr>
      </w:pPr>
      <w:r>
        <w:rPr>
          <w:rFonts w:cs="Times New Roman" w:ascii="Times New Roman" w:hAnsi="Times New Roman"/>
        </w:rPr>
        <w:t>паправ,</w:t>
      </w:r>
    </w:p>
    <w:p>
      <w:pPr>
        <w:pStyle w:val="Normal"/>
        <w:jc w:val="both"/>
        <w:rPr>
          <w:rFonts w:ascii="Times New Roman" w:hAnsi="Times New Roman" w:cs="Times New Roman"/>
        </w:rPr>
      </w:pPr>
      <w:r>
        <w:rPr>
          <w:rFonts w:cs="Times New Roman" w:ascii="Times New Roman" w:hAnsi="Times New Roman"/>
        </w:rPr>
        <w:t>различной рующих  эфф. ний,   xapasme.</w:t>
      </w:r>
    </w:p>
    <w:p>
      <w:pPr>
        <w:pStyle w:val="Normal"/>
        <w:jc w:val="both"/>
        <w:rPr>
          <w:rFonts w:ascii="Times New Roman" w:hAnsi="Times New Roman" w:cs="Times New Roman"/>
        </w:rPr>
      </w:pPr>
      <w:r>
        <w:rPr>
          <w:rFonts w:cs="Times New Roman" w:ascii="Times New Roman" w:hAnsi="Times New Roman"/>
        </w:rPr>
        <w:t>ВД</w:t>
      </w:r>
    </w:p>
    <w:p>
      <w:pPr>
        <w:pStyle w:val="Normal"/>
        <w:jc w:val="both"/>
        <w:rPr>
          <w:rFonts w:ascii="Times New Roman" w:hAnsi="Times New Roman" w:cs="Times New Roman"/>
        </w:rPr>
      </w:pPr>
      <w:r>
        <w:rPr>
          <w:rFonts w:cs="Times New Roman" w:ascii="Times New Roman" w:hAnsi="Times New Roman"/>
        </w:rPr>
        <w:t>уяттчятт|иеи  пси-весьма</w:t>
      </w:r>
    </w:p>
    <w:p>
      <w:pPr>
        <w:pStyle w:val="Normal"/>
        <w:jc w:val="both"/>
        <w:rPr>
          <w:rFonts w:ascii="Times New Roman" w:hAnsi="Times New Roman" w:cs="Times New Roman"/>
        </w:rPr>
      </w:pPr>
      <w:r>
        <w:drawing>
          <wp:anchor behindDoc="1" distT="0" distB="0" distL="0" distR="0" simplePos="0" locked="0" layoutInCell="0" allowOverlap="1" relativeHeight="17">
            <wp:simplePos x="0" y="0"/>
            <wp:positionH relativeFrom="column">
              <wp:posOffset>2289175</wp:posOffset>
            </wp:positionH>
            <wp:positionV relativeFrom="paragraph">
              <wp:posOffset>341630</wp:posOffset>
            </wp:positionV>
            <wp:extent cx="396240" cy="457200"/>
            <wp:effectExtent l="0" t="0" r="0" b="0"/>
            <wp:wrapTight wrapText="bothSides">
              <wp:wrapPolygon edited="0">
                <wp:start x="-675" y="0"/>
                <wp:lineTo x="-675" y="12206"/>
                <wp:lineTo x="-675" y="12206"/>
                <wp:lineTo x="-675" y="21506"/>
                <wp:lineTo x="21600" y="21506"/>
                <wp:lineTo x="21600" y="12206"/>
                <wp:lineTo x="18815" y="12206"/>
                <wp:lineTo x="18815" y="0"/>
                <wp:lineTo x="-67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18" t="-105" r="-118" b="-105"/>
                    <a:stretch>
                      <a:fillRect/>
                    </a:stretch>
                  </pic:blipFill>
                  <pic:spPr bwMode="auto">
                    <a:xfrm>
                      <a:off x="0" y="0"/>
                      <a:ext cx="396240" cy="457200"/>
                    </a:xfrm>
                    <a:prstGeom prst="rect">
                      <a:avLst/>
                    </a:prstGeom>
                  </pic:spPr>
                </pic:pic>
              </a:graphicData>
            </a:graphic>
          </wp:anchor>
        </w:drawing>
      </w:r>
      <w:r>
        <w:rPr>
          <w:rFonts w:cs="Times New Roman" w:ascii="Times New Roman" w:hAnsi="Times New Roman"/>
        </w:rPr>
        <w:t xml:space="preserve"> </w:t>
      </w:r>
    </w:p>
    <w:p>
      <w:pPr>
        <w:pStyle w:val="Normal"/>
        <w:jc w:val="both"/>
        <w:rPr>
          <w:rFonts w:ascii="Times New Roman" w:hAnsi="Times New Roman" w:cs="Times New Roman"/>
        </w:rPr>
      </w:pPr>
      <w:r>
        <w:drawing>
          <wp:anchor behindDoc="1" distT="0" distB="0" distL="0" distR="0" simplePos="0" locked="0" layoutInCell="0" allowOverlap="1" relativeHeight="18">
            <wp:simplePos x="0" y="0"/>
            <wp:positionH relativeFrom="column">
              <wp:posOffset>2734310</wp:posOffset>
            </wp:positionH>
            <wp:positionV relativeFrom="paragraph">
              <wp:posOffset>341630</wp:posOffset>
            </wp:positionV>
            <wp:extent cx="780415" cy="505460"/>
            <wp:effectExtent l="0" t="0" r="0" b="0"/>
            <wp:wrapTight wrapText="bothSides">
              <wp:wrapPolygon edited="0">
                <wp:start x="1421" y="0"/>
                <wp:lineTo x="1421" y="3719"/>
                <wp:lineTo x="2129" y="3719"/>
                <wp:lineTo x="2129" y="11157"/>
                <wp:lineTo x="-348" y="11157"/>
                <wp:lineTo x="-348" y="19126"/>
                <wp:lineTo x="-348" y="19126"/>
                <wp:lineTo x="-348" y="20189"/>
                <wp:lineTo x="-348" y="20189"/>
                <wp:lineTo x="-348" y="21252"/>
                <wp:lineTo x="6023" y="21252"/>
                <wp:lineTo x="6023" y="20189"/>
                <wp:lineTo x="7793" y="20189"/>
                <wp:lineTo x="7793" y="19126"/>
                <wp:lineTo x="21600" y="19126"/>
                <wp:lineTo x="21600" y="11157"/>
                <wp:lineTo x="15581" y="11157"/>
                <wp:lineTo x="15581" y="3719"/>
                <wp:lineTo x="15581" y="3719"/>
                <wp:lineTo x="15581" y="0"/>
                <wp:lineTo x="1421"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1" t="-95" r="-61" b="-95"/>
                    <a:stretch>
                      <a:fillRect/>
                    </a:stretch>
                  </pic:blipFill>
                  <pic:spPr bwMode="auto">
                    <a:xfrm>
                      <a:off x="0" y="0"/>
                      <a:ext cx="780415" cy="505460"/>
                    </a:xfrm>
                    <a:prstGeom prst="rect">
                      <a:avLst/>
                    </a:prstGeom>
                  </pic:spPr>
                </pic:pic>
              </a:graphicData>
            </a:graphic>
          </wp:anchor>
        </w:drawing>
      </w:r>
      <w:r>
        <w:rPr>
          <w:rFonts w:cs="Times New Roman" w:ascii="Times New Roman" w:hAnsi="Times New Roman"/>
        </w:rPr>
        <w:t>фак-нкретных [ания на ^уи эажнений птимизи-состоя-</w:t>
      </w:r>
    </w:p>
    <w:p>
      <w:pPr>
        <w:pStyle w:val="Normal"/>
        <w:jc w:val="both"/>
        <w:rPr>
          <w:rFonts w:ascii="Times New Roman" w:hAnsi="Times New Roman" w:cs="Times New Roman"/>
        </w:rPr>
      </w:pPr>
      <w:r>
        <w:rPr>
          <w:rFonts w:cs="Times New Roman" w:ascii="Times New Roman" w:hAnsi="Times New Roman"/>
        </w:rPr>
        <w:t>хофизиоло гичеЬки.</w:t>
      </w:r>
    </w:p>
    <w:p>
      <w:pPr>
        <w:pStyle w:val="Normal"/>
        <w:jc w:val="both"/>
        <w:rPr>
          <w:rFonts w:ascii="Times New Roman" w:hAnsi="Times New Roman" w:cs="Times New Roman"/>
        </w:rPr>
      </w:pPr>
      <w:r>
        <w:rPr>
          <w:rFonts w:cs="Times New Roman" w:ascii="Times New Roman" w:hAnsi="Times New Roman"/>
        </w:rPr>
        <w:t>необходиь ым.12</w:t>
      </w:r>
    </w:p>
    <w:p>
      <w:pPr>
        <w:pStyle w:val="Normal"/>
        <w:jc w:val="both"/>
        <w:rPr>
          <w:rFonts w:ascii="Times New Roman" w:hAnsi="Times New Roman" w:cs="Times New Roman"/>
        </w:rPr>
      </w:pPr>
      <w:r>
        <w:rPr>
          <w:rFonts w:cs="Times New Roman" w:ascii="Times New Roman" w:hAnsi="Times New Roman"/>
        </w:rPr>
        <w:t>TrWT С Я</w:t>
      </w:r>
    </w:p>
    <w:p>
      <w:pPr>
        <w:pStyle w:val="Normal"/>
        <w:jc w:val="both"/>
        <w:rPr>
          <w:rFonts w:ascii="Times New Roman" w:hAnsi="Times New Roman" w:cs="Times New Roman"/>
        </w:rPr>
      </w:pPr>
      <w:r>
        <w:rPr>
          <w:rFonts w:cs="Times New Roman" w:ascii="Times New Roman" w:hAnsi="Times New Roman"/>
        </w:rPr>
        <w:t>0,62</w:t>
      </w:r>
    </w:p>
    <w:p>
      <w:pPr>
        <w:pStyle w:val="Normal"/>
        <w:jc w:val="both"/>
        <w:rPr>
          <w:rFonts w:ascii="Times New Roman" w:hAnsi="Times New Roman" w:cs="Times New Roman"/>
        </w:rPr>
      </w:pP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7,48</w:t>
      </w:r>
    </w:p>
    <w:p>
      <w:pPr>
        <w:pStyle w:val="Normal"/>
        <w:jc w:val="both"/>
        <w:rPr>
          <w:rFonts w:ascii="Times New Roman" w:hAnsi="Times New Roman" w:cs="Times New Roman"/>
        </w:rPr>
      </w:pPr>
      <w:r>
        <w:rPr>
          <w:rFonts w:cs="Times New Roman" w:ascii="Times New Roman" w:hAnsi="Times New Roman"/>
        </w:rPr>
        <w:t>0,45</w:t>
      </w:r>
    </w:p>
    <w:p>
      <w:pPr>
        <w:pStyle w:val="Normal"/>
        <w:jc w:val="both"/>
        <w:rPr>
          <w:rFonts w:ascii="Times New Roman" w:hAnsi="Times New Roman" w:cs="Times New Roman"/>
        </w:rPr>
      </w:pPr>
      <w:r>
        <w:rPr>
          <w:rFonts w:cs="Times New Roman" w:ascii="Times New Roman" w:hAnsi="Times New Roman"/>
        </w:rPr>
        <w:t>эски§,4зЬпек гы учения</w:t>
      </w:r>
    </w:p>
    <w:p>
      <w:pPr>
        <w:pStyle w:val="Normal"/>
        <w:jc w:val="both"/>
        <w:rPr>
          <w:rFonts w:ascii="Times New Roman" w:hAnsi="Times New Roman" w:cs="Times New Roman"/>
        </w:rPr>
      </w:pPr>
      <w:r>
        <w:rPr>
          <w:rFonts w:cs="Times New Roman" w:ascii="Times New Roman" w:hAnsi="Times New Roman"/>
        </w:rPr>
        <w:t>вослитания и</w:t>
      </w:r>
    </w:p>
    <w:p>
      <w:pPr>
        <w:pStyle w:val="Normal"/>
        <w:jc w:val="both"/>
        <w:rPr>
          <w:rFonts w:ascii="Times New Roman" w:hAnsi="Times New Roman" w:cs="Times New Roman"/>
        </w:rPr>
      </w:pPr>
      <w:r>
        <w:rPr>
          <w:rFonts w:cs="Times New Roman" w:ascii="Times New Roman" w:hAnsi="Times New Roman"/>
        </w:rPr>
        <w:t>Резюмр руяШеор</w:t>
      </w:r>
    </w:p>
    <w:p>
      <w:pPr>
        <w:pStyle w:val="Normal"/>
        <w:jc w:val="both"/>
        <w:rPr>
          <w:rFonts w:ascii="Times New Roman" w:hAnsi="Times New Roman" w:cs="Times New Roman"/>
        </w:rPr>
      </w:pPr>
      <w:r>
        <w:rPr>
          <w:rFonts w:cs="Times New Roman" w:ascii="Times New Roman" w:hAnsi="Times New Roman"/>
        </w:rPr>
        <w:t>об эмоциях</w:t>
      </w:r>
    </w:p>
    <w:p>
      <w:pPr>
        <w:pStyle w:val="Normal"/>
        <w:jc w:val="both"/>
        <w:rPr>
          <w:rFonts w:ascii="Times New Roman" w:hAnsi="Times New Roman" w:cs="Times New Roman"/>
        </w:rPr>
      </w:pPr>
      <w:r>
        <w:rPr>
          <w:rFonts w:cs="Times New Roman" w:ascii="Times New Roman" w:hAnsi="Times New Roman"/>
        </w:rPr>
        <w:t>образования, следует подчеркнуть ведущее значение знаний о влиянии различных объемов двигательной активности на эмоциональную сферу подрастающего человека и их реализации в повседневном обиходе школьника. Подчеркивается необходимость организации и практического осуществления в режиме школьника физкультурно-оздоровительных мероприятий, направленных на профилактику и коррекцию неблагоприятных ФС и формирование приятного тона эмоциональных ощущений как решающего ингредиента системообразующего фактора развития жизненных сил современного человека.</w:t>
      </w:r>
    </w:p>
    <w:p>
      <w:pPr>
        <w:pStyle w:val="Normal"/>
        <w:jc w:val="both"/>
        <w:rPr>
          <w:rFonts w:ascii="Times New Roman" w:hAnsi="Times New Roman" w:cs="Times New Roman"/>
        </w:rPr>
      </w:pPr>
      <w:r>
        <w:rPr>
          <w:rFonts w:cs="Times New Roman" w:ascii="Times New Roman" w:hAnsi="Times New Roman"/>
        </w:rPr>
        <w:t>ГЛАВА 2 7 . ЭМОЦИИ И ПИТАНИЕ</w:t>
      </w:r>
    </w:p>
    <w:p>
      <w:pPr>
        <w:pStyle w:val="Normal"/>
        <w:jc w:val="both"/>
        <w:rPr>
          <w:rFonts w:ascii="Times New Roman" w:hAnsi="Times New Roman" w:cs="Times New Roman"/>
        </w:rPr>
      </w:pPr>
      <w:r>
        <w:rPr>
          <w:rFonts w:cs="Times New Roman" w:ascii="Times New Roman" w:hAnsi="Times New Roman"/>
        </w:rPr>
        <w:t>Питание является одним из основных факторов, определяющих состояние здоровья и самой жизни человека, уровень его повседневной работоспособности, а также продолжительность жизни. Питание тесно связано с психофизиологической стороной жизнедеятельности человека, прежде всего с его эмоциями. Питание</w:t>
      </w:r>
    </w:p>
    <w:p>
      <w:pPr>
        <w:pStyle w:val="Normal"/>
        <w:jc w:val="both"/>
        <w:rPr>
          <w:rFonts w:ascii="Times New Roman" w:hAnsi="Times New Roman" w:cs="Times New Roman"/>
        </w:rPr>
      </w:pPr>
      <w:r>
        <w:rPr>
          <w:rFonts w:cs="Times New Roman" w:ascii="Times New Roman" w:hAnsi="Times New Roman"/>
        </w:rPr>
        <w:t>прййени га|Щ}ю</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9</w:t>
      </w:r>
    </w:p>
    <w:tbl>
      <w:tblPr>
        <w:tblW w:w="3159" w:type="dxa"/>
        <w:jc w:val="left"/>
        <w:tblInd w:w="0" w:type="dxa"/>
        <w:tblLayout w:type="fixed"/>
        <w:tblCellMar>
          <w:top w:w="0" w:type="dxa"/>
          <w:left w:w="40" w:type="dxa"/>
          <w:bottom w:w="0" w:type="dxa"/>
          <w:right w:w="40" w:type="dxa"/>
        </w:tblCellMar>
      </w:tblPr>
      <w:tblGrid>
        <w:gridCol w:w="355"/>
        <w:gridCol w:w="384"/>
        <w:gridCol w:w="394"/>
        <w:gridCol w:w="1190"/>
        <w:gridCol w:w="394"/>
        <w:gridCol w:w="442"/>
      </w:tblGrid>
      <w:tr>
        <w:trPr>
          <w:trHeight w:val="394" w:hRule="exact"/>
        </w:trPr>
        <w:tc>
          <w:tcPr>
            <w:tcW w:w="355"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 4,5 -4 - </w:t>
            </w:r>
          </w:p>
        </w:tc>
        <w:tc>
          <w:tcPr>
            <w:tcW w:w="2804" w:type="dxa"/>
            <w:gridSpan w:val="5"/>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в^ </w:t>
            </w:r>
          </w:p>
        </w:tc>
      </w:tr>
      <w:tr>
        <w:trPr>
          <w:trHeight w:val="192" w:hRule="exact"/>
        </w:trPr>
        <w:tc>
          <w:tcPr>
            <w:tcW w:w="355" w:type="dxa"/>
            <w:vMerge w:val="restart"/>
            <w:tcBorders>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3,5 -</w:t>
            </w:r>
          </w:p>
          <w:p>
            <w:pPr>
              <w:pStyle w:val="Normal"/>
              <w:jc w:val="both"/>
              <w:rPr>
                <w:rFonts w:ascii="Times New Roman" w:hAnsi="Times New Roman" w:cs="Times New Roman"/>
              </w:rPr>
            </w:pPr>
            <w:r>
              <w:rPr>
                <w:rFonts w:cs="Times New Roman" w:ascii="Times New Roman" w:hAnsi="Times New Roman"/>
              </w:rPr>
              <w:t xml:space="preserve">2,5 -2 - </w:t>
            </w:r>
          </w:p>
        </w:tc>
        <w:tc>
          <w:tcPr>
            <w:tcW w:w="236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Jtf^f </w:t>
            </w:r>
          </w:p>
        </w:tc>
        <w:tc>
          <w:tcPr>
            <w:tcW w:w="442" w:type="dxa"/>
            <w:vMerge w:val="restart"/>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w:t>
            </w:r>
          </w:p>
        </w:tc>
      </w:tr>
      <w:tr>
        <w:trPr>
          <w:trHeight w:val="528" w:hRule="exact"/>
        </w:trPr>
        <w:tc>
          <w:tcPr>
            <w:tcW w:w="355" w:type="dxa"/>
            <w:vMerge w:val="continue"/>
            <w:tcBorders>
              <w:right w:val="single" w:sz="6"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6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 </w:t>
            </w:r>
          </w:p>
        </w:tc>
        <w:tc>
          <w:tcPr>
            <w:tcW w:w="394" w:type="dxa"/>
            <w:vMerge w:val="restart"/>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442"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80" w:hRule="exact"/>
        </w:trPr>
        <w:tc>
          <w:tcPr>
            <w:tcW w:w="355"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1 -0,5 -n - </w:t>
            </w:r>
          </w:p>
        </w:tc>
        <w:tc>
          <w:tcPr>
            <w:tcW w:w="38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11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 </w:t>
            </w:r>
          </w:p>
        </w:tc>
        <w:tc>
          <w:tcPr>
            <w:tcW w:w="394"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2"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ЧСС, уд'мин</w:t>
      </w:r>
    </w:p>
    <w:p>
      <w:pPr>
        <w:pStyle w:val="Normal"/>
        <w:jc w:val="both"/>
        <w:rPr>
          <w:rFonts w:ascii="Times New Roman" w:hAnsi="Times New Roman" w:cs="Times New Roman"/>
        </w:rPr>
      </w:pPr>
      <w:r>
        <w:rPr>
          <w:rFonts w:cs="Times New Roman" w:ascii="Times New Roman" w:hAnsi="Times New Roman"/>
        </w:rPr>
        <w:t>Рис. 19. Графический способ определения скорости передвижения</w:t>
      </w:r>
    </w:p>
    <w:p>
      <w:pPr>
        <w:pStyle w:val="Normal"/>
        <w:jc w:val="both"/>
        <w:rPr>
          <w:rFonts w:ascii="Times New Roman" w:hAnsi="Times New Roman" w:cs="Times New Roman"/>
        </w:rPr>
      </w:pPr>
      <w:r>
        <w:rPr>
          <w:rFonts w:cs="Times New Roman" w:ascii="Times New Roman" w:hAnsi="Times New Roman"/>
        </w:rPr>
        <w:t>всегда имеет большую социально-гигиеническую специфику, завися, с одной стороны, от влияния социальных условий жизни общества, а с другой — от влияния санитарно-гигиенических и экологических ограничений, присущих данному региону. В свою очередь характер и полноценность питания оказывают существенное влияние на социальные процессы в обществе, его институты в конкретных слоях сообщества и вызывают определенные умонастроения значительных популяций в целом. Питание постоянно осознанно или неосознанно активно воздействует на психофизиологическую сферу человека. В прошлом нехватка питания в определенных географиче-ских регионах являлась основной побудительной причиной для агрессии в поисках пищи и возникновения оправдывающих ее идеологических течений. Причем внешне это нередко обосновывалось соответствующими религиозными и другими теориями.</w:t>
      </w:r>
    </w:p>
    <w:p>
      <w:pPr>
        <w:pStyle w:val="Normal"/>
        <w:jc w:val="both"/>
        <w:rPr>
          <w:rFonts w:ascii="Times New Roman" w:hAnsi="Times New Roman" w:cs="Times New Roman"/>
        </w:rPr>
      </w:pPr>
      <w:r>
        <w:rPr>
          <w:rFonts w:cs="Times New Roman" w:ascii="Times New Roman" w:hAnsi="Times New Roman"/>
        </w:rPr>
        <w:t>Неудивительно, что проблема питания человека имеет много различных аспектов материального и идеологического характера. Проблема питания охватывает значительную область науки и хозяйственной деятельности человека.</w:t>
      </w:r>
    </w:p>
    <w:p>
      <w:pPr>
        <w:pStyle w:val="Normal"/>
        <w:jc w:val="both"/>
        <w:rPr>
          <w:rFonts w:ascii="Times New Roman" w:hAnsi="Times New Roman" w:cs="Times New Roman"/>
        </w:rPr>
      </w:pPr>
      <w:r>
        <w:rPr>
          <w:rFonts w:cs="Times New Roman" w:ascii="Times New Roman" w:hAnsi="Times New Roman"/>
        </w:rPr>
        <w:t>Существует целый ряд направлений в медицине, промышленности, технологии, сельском хозяйстве и др. сконцентрировавших свое внимание на различных аспектах проблемы питания. В медицине давно и успешно развивается биохимия, физиология, гигиена, токсикология питания, клиническая диетология. Они тесно сотрудничают с ветеринарией, сельским хозяйством, пищевой промышленностью и пищевой технологией, системами общественного питания и институтами питания специальных контингентов, имеющих свою профессиональную и социальную специфику.</w:t>
      </w:r>
    </w:p>
    <w:p>
      <w:pPr>
        <w:pStyle w:val="Normal"/>
        <w:jc w:val="both"/>
        <w:rPr>
          <w:rFonts w:ascii="Times New Roman" w:hAnsi="Times New Roman" w:cs="Times New Roman"/>
        </w:rPr>
      </w:pPr>
      <w:r>
        <w:rPr>
          <w:rFonts w:cs="Times New Roman" w:ascii="Times New Roman" w:hAnsi="Times New Roman"/>
        </w:rPr>
        <w:t>Среди аспектов питания медико-биологического характера наибольшее развитие получили вопросы биохимического, физиологического и гигиенического нормирования питания здорового человека и вопросы диетического питания при различ-</w:t>
      </w:r>
    </w:p>
    <w:p>
      <w:pPr>
        <w:sectPr>
          <w:type w:val="nextPage"/>
          <w:pgSz w:w="11906" w:h="16838"/>
          <w:pgMar w:left="271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0</w:t>
      </w:r>
    </w:p>
    <w:p>
      <w:pPr>
        <w:pStyle w:val="Normal"/>
        <w:jc w:val="both"/>
        <w:rPr>
          <w:rFonts w:ascii="Times New Roman" w:hAnsi="Times New Roman" w:cs="Times New Roman"/>
        </w:rPr>
      </w:pPr>
      <w:r>
        <w:rPr>
          <w:rFonts w:cs="Times New Roman" w:ascii="Times New Roman" w:hAnsi="Times New Roman"/>
        </w:rPr>
        <w:t>ных  заболеваниях  человека   (клиническая  диетология).</w:t>
      </w:r>
    </w:p>
    <w:p>
      <w:pPr>
        <w:pStyle w:val="Normal"/>
        <w:jc w:val="both"/>
        <w:rPr>
          <w:rFonts w:ascii="Times New Roman" w:hAnsi="Times New Roman" w:cs="Times New Roman"/>
        </w:rPr>
      </w:pPr>
      <w:r>
        <w:rPr>
          <w:rFonts w:cs="Times New Roman" w:ascii="Times New Roman" w:hAnsi="Times New Roman"/>
        </w:rPr>
        <w:t>В настоящее время мы располагаем достаточно развитыми национальными физиологическими нормами питания здорового населения, детерминированными по возрасту, полу и интенсивности профессиональной деятельности.</w:t>
      </w:r>
    </w:p>
    <w:p>
      <w:pPr>
        <w:pStyle w:val="Normal"/>
        <w:jc w:val="both"/>
        <w:rPr>
          <w:rFonts w:ascii="Times New Roman" w:hAnsi="Times New Roman" w:cs="Times New Roman"/>
        </w:rPr>
      </w:pPr>
      <w:r>
        <w:rPr>
          <w:rFonts w:cs="Times New Roman" w:ascii="Times New Roman" w:hAnsi="Times New Roman"/>
        </w:rPr>
        <w:t>Сегодня действуют физиологические нормы питания здорового взрослого населения в возрасте от 18 до 60 лет, а также рекомендации по рациональному питанию детей и лиц старшего возраста. Конечно, не все медико-биологические аспекты питания представлены в указанных рекомендациях в достаточно развитом виде. Это неудивительно, так как стремление помочь организовать рациональное питание групп населения, относящихся к различным возрастам, полу и особенно к профессиональным контингентам, имеющим определенную интенсивность профессиональной деятельности, — задача непростая.</w:t>
      </w:r>
    </w:p>
    <w:p>
      <w:pPr>
        <w:pStyle w:val="Normal"/>
        <w:jc w:val="both"/>
        <w:rPr>
          <w:rFonts w:ascii="Times New Roman" w:hAnsi="Times New Roman" w:cs="Times New Roman"/>
        </w:rPr>
      </w:pPr>
      <w:r>
        <w:rPr>
          <w:rFonts w:cs="Times New Roman" w:ascii="Times New Roman" w:hAnsi="Times New Roman"/>
        </w:rPr>
        <w:t>В большинстве современных руководств по питанию достаточно широко и глубоко представлены вопросы потребности организма человека в питательных веществах, необходимых для сохранения здоровья и поддержания высокой работоспособности при различных условиях жизнедеятельности, труда и быта.</w:t>
      </w:r>
    </w:p>
    <w:p>
      <w:pPr>
        <w:pStyle w:val="Normal"/>
        <w:jc w:val="both"/>
        <w:rPr>
          <w:rFonts w:ascii="Times New Roman" w:hAnsi="Times New Roman" w:cs="Times New Roman"/>
        </w:rPr>
      </w:pPr>
      <w:r>
        <w:rPr>
          <w:rFonts w:cs="Times New Roman" w:ascii="Times New Roman" w:hAnsi="Times New Roman"/>
        </w:rPr>
        <w:t>Психофизиологические аспекты питания пока не нашли достаточного отражения на страницах современной отечественной и зарубежной литературы, несмотря на очевидную их важность для теории и практики питания. В частности, рядом авторов подчеркивается эстетическая сторона питания и требование, чтобы пища была источником преимущественно положительных эмоций. Сама жизнь, вся практика организации питания человека подтверждают объективно существование целого ряда психофизиологических аспектов питания, большой сферы питания, где субъективное начало постоянно и глубоко влияет на многие элементы питания человека, особенно в индивидуальном плане.</w:t>
      </w:r>
    </w:p>
    <w:p>
      <w:pPr>
        <w:pStyle w:val="Normal"/>
        <w:jc w:val="both"/>
        <w:rPr>
          <w:rFonts w:ascii="Times New Roman" w:hAnsi="Times New Roman" w:cs="Times New Roman"/>
        </w:rPr>
      </w:pPr>
      <w:r>
        <w:rPr>
          <w:rFonts w:cs="Times New Roman" w:ascii="Times New Roman" w:hAnsi="Times New Roman"/>
        </w:rPr>
        <w:t>Питание человека, в широком понимании этого слова, служит постоянным источником для организма большого числа эмоций и переживаний.</w:t>
      </w:r>
    </w:p>
    <w:p>
      <w:pPr>
        <w:pStyle w:val="Normal"/>
        <w:jc w:val="both"/>
        <w:rPr>
          <w:rFonts w:ascii="Times New Roman" w:hAnsi="Times New Roman" w:cs="Times New Roman"/>
        </w:rPr>
      </w:pPr>
      <w:r>
        <w:rPr>
          <w:rFonts w:cs="Times New Roman" w:ascii="Times New Roman" w:hAnsi="Times New Roman"/>
        </w:rPr>
        <w:t>Обусловлено это прежде всего тем фактором, что пища в процессе ее добывания и приготовления в съедобную, приемлемую для человека пищевую форму, а затем в период ее приема и переваривания в желудочно-кишечном тракте, активно воз-</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1</w:t>
      </w:r>
    </w:p>
    <w:p>
      <w:pPr>
        <w:pStyle w:val="Normal"/>
        <w:jc w:val="both"/>
        <w:rPr>
          <w:rFonts w:ascii="Times New Roman" w:hAnsi="Times New Roman" w:cs="Times New Roman"/>
        </w:rPr>
      </w:pPr>
      <w:r>
        <w:rPr>
          <w:rFonts w:cs="Times New Roman" w:ascii="Times New Roman" w:hAnsi="Times New Roman"/>
        </w:rPr>
        <w:t>действует на многие виды органов чувств человека, на рецепторы желудочно-кишечной пищеварительной системы. Воздействие пищи происходит непосредственно или после всасывания из нее определенных химических веществ. Пища обладает большим числом внешних и внутренних раздражителей физико-химической природы.</w:t>
      </w:r>
    </w:p>
    <w:p>
      <w:pPr>
        <w:pStyle w:val="Normal"/>
        <w:jc w:val="both"/>
        <w:rPr>
          <w:rFonts w:ascii="Times New Roman" w:hAnsi="Times New Roman" w:cs="Times New Roman"/>
        </w:rPr>
      </w:pPr>
      <w:r>
        <w:rPr>
          <w:rFonts w:cs="Times New Roman" w:ascii="Times New Roman" w:hAnsi="Times New Roman"/>
        </w:rPr>
        <w:t>Объективное воздействие пищи на организм продолжается и после ее усвоения, но уже опосредованно через извлеченные из нее нутриенты, в процессе образования в биохимическом реакторе организма разнообразных констилляций веществ, которые воздействуют на все стороны функционирования биохимических, физиологических и других систем организма. Психофизиологическая сфера организма также постоянно находится под воздействием биохимических процессов. Воздействует как уже съеденная, так и еще не использованная пища. Многие наши железы и отделы желудочно-кишечного тракта начинают функционировать еще до приема пищи под влиянием импульсов со стороны органов чувств или сигналов головного мозга. У нас неизбежно возникают определенные образы, эмоции и включаются пищеварительные железы при одном упоминании о различных продуктах или видах пищи, прежде всего известных на основании индивидуального опыта питания. Например, при слове «лимон» у многих становится «кисло» во рту и начинает обильно выделяться слюна еще до появления самого лимона. Определенные положительные пищевые эмоции мы получаем уже при заказе в ресторане шашлыка, не почувствовав его запаха и ярко-специфического вкуса. Напротив, продукты, однажды или повторно вызывавшие неприятные вкусовые ощущения иди болезненные явления, вызывают поток отрицательных эмоций при одном их упоминании.</w:t>
      </w:r>
    </w:p>
    <w:p>
      <w:pPr>
        <w:pStyle w:val="Normal"/>
        <w:jc w:val="both"/>
        <w:rPr>
          <w:rFonts w:ascii="Times New Roman" w:hAnsi="Times New Roman" w:cs="Times New Roman"/>
        </w:rPr>
      </w:pPr>
      <w:r>
        <w:rPr>
          <w:rFonts w:cs="Times New Roman" w:ascii="Times New Roman" w:hAnsi="Times New Roman"/>
        </w:rPr>
        <w:t>Элементы питания, как и большинство других видов субъективно окрашенных раздражителей, связаны прежде всего с удовлетворением или неудовлетворением индивидуальных потребностей организма человека — объективных и субъективных, вызывая соответствующий поток положительных или отрицательных эмоций.</w:t>
      </w:r>
    </w:p>
    <w:p>
      <w:pPr>
        <w:pStyle w:val="Normal"/>
        <w:jc w:val="both"/>
        <w:rPr>
          <w:rFonts w:ascii="Times New Roman" w:hAnsi="Times New Roman" w:cs="Times New Roman"/>
        </w:rPr>
      </w:pPr>
      <w:r>
        <w:rPr>
          <w:rFonts w:cs="Times New Roman" w:ascii="Times New Roman" w:hAnsi="Times New Roman"/>
        </w:rPr>
        <w:t>Эмоции, связанные с питанием, в пределах определенных человеческих популяций, ограниченных географическим ареалом, историческими, религиозными и другими традиционными представлениями, нередко имеющими эколого-гигиениче-ские основания, носят весьма дифференцированный и устойчи-</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вый характер. Причем это происходит на протяжении больших исторических отрезков времени и на значительных территориях, охватывая многочисленные социальные слои населения.</w:t>
      </w:r>
    </w:p>
    <w:p>
      <w:pPr>
        <w:pStyle w:val="Normal"/>
        <w:jc w:val="both"/>
        <w:rPr>
          <w:rFonts w:ascii="Times New Roman" w:hAnsi="Times New Roman" w:cs="Times New Roman"/>
        </w:rPr>
      </w:pPr>
      <w:r>
        <w:rPr>
          <w:rFonts w:cs="Times New Roman" w:ascii="Times New Roman" w:hAnsi="Times New Roman"/>
        </w:rPr>
        <w:t>Питание человека как проблема включает несколько основных сфер приложения, каждая из которых может быть подразделена на целый ряд составных частей со своей спецификой воздействия на пищевые эмоции и переживания.</w:t>
      </w:r>
    </w:p>
    <w:p>
      <w:pPr>
        <w:pStyle w:val="Normal"/>
        <w:jc w:val="both"/>
        <w:rPr>
          <w:rFonts w:ascii="Times New Roman" w:hAnsi="Times New Roman" w:cs="Times New Roman"/>
        </w:rPr>
      </w:pPr>
      <w:r>
        <w:rPr>
          <w:rFonts w:cs="Times New Roman" w:ascii="Times New Roman" w:hAnsi="Times New Roman"/>
        </w:rPr>
        <w:t>Основная, центральная сфера питания, непосредственно воздействующая на организм человека в целом и его психофизиологические функции, прежде всего на эмоции и переживания, охватывает многочисленные пищевые продукты и готовую к употреблению пищу. Эти объективно существующие факторы непосредственно и достаточно быстро воздействуют на наши органы чувств и желудочно-кишечный тракт, являясь основным источником большого числа положительных и отрицательных эмоций и переживаний. При этом в результате непосредственного индивидуального контакта с пищевыми факторами довольно быстро вырабатывается индивидуальный субъективно окрашенный опыт питания, в основе которого лежат положительные или отрицательные эмоции, полученные в результате предыдущего контакта с разнообразными пищевыми факторами. Этот индивидуальный опыт питания через психофизиологические реакции активно поощряет или препятствует приему данного вида пищи. Отрицательный индивидуальный опыт в результате развития отрицательных эмоций может довольно быстро приобрести групповой или массовый характер. Этим свойством эмоций пользуются с успехом и в медицинских целях, например, наркологи, когда на вид или даже на одно слово «водка» вырабатывают у больных алкоголизмом интенсивные рвотные движения.</w:t>
      </w:r>
    </w:p>
    <w:p>
      <w:pPr>
        <w:pStyle w:val="Normal"/>
        <w:jc w:val="both"/>
        <w:rPr>
          <w:rFonts w:ascii="Times New Roman" w:hAnsi="Times New Roman" w:cs="Times New Roman"/>
        </w:rPr>
      </w:pPr>
      <w:r>
        <w:rPr>
          <w:rFonts w:cs="Times New Roman" w:ascii="Times New Roman" w:hAnsi="Times New Roman"/>
        </w:rPr>
        <w:t>Другими сферами проблемы питания, которые прямо или косвенно влияют на эмоции, связанные с питанием, являются:</w:t>
      </w:r>
    </w:p>
    <w:p>
      <w:pPr>
        <w:pStyle w:val="Normal"/>
        <w:jc w:val="both"/>
        <w:rPr>
          <w:rFonts w:ascii="Times New Roman" w:hAnsi="Times New Roman" w:cs="Times New Roman"/>
        </w:rPr>
      </w:pPr>
      <w:r>
        <w:rPr>
          <w:rFonts w:cs="Times New Roman" w:ascii="Times New Roman" w:hAnsi="Times New Roman"/>
        </w:rPr>
        <w:t>- природные источники пищи, находящиеся в условиях дикой природы или получаемые сельским хозяйством. Они, как правило, требуют последующей несложной или специальной технологической обработки или переработки, прежде чем превратятся в пищевые продукты товарного вида. Контактируя с продуктами на этой стадии, люди испытывают существенные эмоциональные переживания и уже здесь формируется инди-</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3</w:t>
      </w:r>
    </w:p>
    <w:p>
      <w:pPr>
        <w:pStyle w:val="Normal"/>
        <w:jc w:val="both"/>
        <w:rPr>
          <w:rFonts w:ascii="Times New Roman" w:hAnsi="Times New Roman" w:cs="Times New Roman"/>
        </w:rPr>
      </w:pPr>
      <w:r>
        <w:rPr>
          <w:rFonts w:cs="Times New Roman" w:ascii="Times New Roman" w:hAnsi="Times New Roman"/>
        </w:rPr>
        <w:t>видуальное   и   групповое    эмоциональное    отношение    к тем  или   иным   продуктам;</w:t>
      </w:r>
    </w:p>
    <w:p>
      <w:pPr>
        <w:pStyle w:val="Normal"/>
        <w:jc w:val="both"/>
        <w:rPr>
          <w:rFonts w:ascii="Times New Roman" w:hAnsi="Times New Roman" w:cs="Times New Roman"/>
        </w:rPr>
      </w:pPr>
      <w:r>
        <w:rPr>
          <w:rFonts w:cs="Times New Roman" w:ascii="Times New Roman" w:hAnsi="Times New Roman"/>
        </w:rPr>
        <w:t>источники искусственной и синтетической пищи и пище</w:t>
        <w:br/>
        <w:t>вых веществ, создаваемые пищевой, химической и биотехноло</w:t>
        <w:br/>
        <w:t>гической промышленностью. Эта сфера постепенно охватывает</w:t>
        <w:br/>
        <w:t>все   большее   число   видов   продуктов.   Она   требует   со</w:t>
        <w:br/>
        <w:t>ответствующего   воздействия   на   эмоции   и   представле</w:t>
        <w:br/>
        <w:t>ния   у   потенциальных   потребителей   этого   вида   пищи.</w:t>
        <w:br/>
        <w:t>Это   относится   как   к   тем,   кто   непосредственно   будет</w:t>
        <w:br/>
        <w:t>ее   употреблять   повседневно   или   периодически,    так  и</w:t>
        <w:br/>
        <w:t>к   тем,    кто   будет   использовать   их   при   изготовлении</w:t>
        <w:br/>
        <w:t>других   товарных   продуктов.   Для   этой   цели   использу</w:t>
        <w:br/>
        <w:t>ется  реклама,   научная  и  просветительная  литература,</w:t>
        <w:br/>
        <w:t>средства  массовой  информации,   которые  подготавлива</w:t>
        <w:br/>
        <w:t>ют   психику   потребителей   к   таким   необычным   продук</w:t>
        <w:br/>
        <w:t>там.   Данная  сфера  производства  продуктов  очень  чут</w:t>
        <w:br/>
        <w:t>ко  относится  к  обратному потоку  субъективной  оценки</w:t>
        <w:br/>
        <w:t>потребителей   продуктов.    С   учетом   эмоций   потребите</w:t>
        <w:br/>
        <w:t>лей    соответствующим   образом   изменяется   химический</w:t>
        <w:br/>
        <w:t>состав  и  внешний  вид продуктов   с  помощью  введения  в</w:t>
        <w:br/>
        <w:t>продукты пищевых  добавок,   которые  вызывают  у потре</w:t>
        <w:br/>
        <w:t>бителя   только   положительные   эмоции;</w:t>
      </w:r>
    </w:p>
    <w:p>
      <w:pPr>
        <w:pStyle w:val="Normal"/>
        <w:jc w:val="both"/>
        <w:rPr>
          <w:rFonts w:ascii="Times New Roman" w:hAnsi="Times New Roman" w:cs="Times New Roman"/>
        </w:rPr>
      </w:pPr>
      <w:r>
        <w:rPr>
          <w:rFonts w:cs="Times New Roman" w:ascii="Times New Roman" w:hAnsi="Times New Roman"/>
        </w:rPr>
        <w:t>пищевая промышленность, которая перерабатывает при</w:t>
        <w:br/>
        <w:t>родные и искусственные источники пищи, делая их приемле</w:t>
        <w:br/>
        <w:t>мыми для широкого использования в системе индивидуально</w:t>
        <w:br/>
        <w:t>го и коллективного (общественного) питания. В этой сфере пи</w:t>
        <w:br/>
        <w:t>тания положительным эмоциям потенциального потребителя</w:t>
        <w:br/>
        <w:t>уделяют первостепенное внимание, постоянно изучают и стре</w:t>
        <w:br/>
        <w:t>мятся производить продукцию (включая упаковку), которая</w:t>
        <w:br/>
        <w:t>являлась бы источником только положительных эмоций.  При</w:t>
        <w:br/>
        <w:t>этом учитываются и вариации индивидуального восприятия и</w:t>
        <w:br/>
        <w:t>спроса, основывающиеся на индивидуальных вкусах потреби</w:t>
        <w:br/>
        <w:t>теля,  на религиозных и национальных традициях,  которые</w:t>
        <w:br/>
        <w:t>также окрашены субъективно. Учитываются и психогигиени</w:t>
        <w:br/>
        <w:t>ческие представления, основывающиеся на научных рекомен</w:t>
        <w:br/>
        <w:t>дациях национальных институтов по питанию.  Примером мо</w:t>
        <w:br/>
        <w:t>гут служить принятые в США обязательные для всей пищевой</w:t>
        <w:br/>
        <w:t>промышленности требования помещать на упаковке продуктов</w:t>
        <w:br/>
        <w:t>данные о питательности продуктов и содержании холестерина.</w:t>
        <w:br/>
        <w:t>Эти данные имеют большое значение для формирования раци-</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опального питания и оказывают серьезное эмоциональное воздействие на потребителя, вызывая у него немедленно то или иное отношение к продукту, влияют на масштабы использования тех или иных продуктов;</w:t>
      </w:r>
    </w:p>
    <w:p>
      <w:pPr>
        <w:pStyle w:val="Normal"/>
        <w:jc w:val="both"/>
        <w:rPr>
          <w:rFonts w:ascii="Times New Roman" w:hAnsi="Times New Roman" w:cs="Times New Roman"/>
        </w:rPr>
      </w:pPr>
      <w:r>
        <w:rPr>
          <w:rFonts w:cs="Times New Roman" w:ascii="Times New Roman" w:hAnsi="Times New Roman"/>
        </w:rPr>
        <w:t>сфера распределения пищевых продуктов и пищевых ве</w:t>
        <w:br/>
        <w:t>ществ среди населения. Главным образом это система оптовой</w:t>
        <w:br/>
        <w:t>и розничной торговли. Здесь всегда придается огромное значе</w:t>
        <w:br/>
        <w:t>ние   эмоциональному   воздействию  на   покупателя   с   по</w:t>
        <w:br/>
        <w:t>мощью рекламы различного  вида,   средств массовой ин</w:t>
        <w:br/>
        <w:t>формации,   ярких  витрин  и  т.д.   Ради  быстрейшего  сбы</w:t>
        <w:br/>
        <w:t>та   продуктов   на   потребителя   оказывается   постоянное</w:t>
        <w:br/>
        <w:t>эмоциональное  воздействие-давление.   Со   своей  сторо</w:t>
        <w:br/>
        <w:t>ны потребители  активно  участвуют  в  функционировании</w:t>
        <w:br/>
        <w:t>этой   сферы  питания.   В   борьбе   за   положительные   эмо</w:t>
        <w:br/>
        <w:t>ции   покупателя   торговля   широко   использует   в   конку</w:t>
        <w:br/>
        <w:t>ренции  разнообразные   средства   воздействия   на   эмоции</w:t>
        <w:br/>
        <w:t>покупателя;</w:t>
      </w:r>
    </w:p>
    <w:p>
      <w:pPr>
        <w:pStyle w:val="Normal"/>
        <w:jc w:val="both"/>
        <w:rPr>
          <w:rFonts w:ascii="Times New Roman" w:hAnsi="Times New Roman" w:cs="Times New Roman"/>
        </w:rPr>
      </w:pPr>
      <w:r>
        <w:rPr>
          <w:rFonts w:cs="Times New Roman" w:ascii="Times New Roman" w:hAnsi="Times New Roman"/>
        </w:rPr>
        <w:t>сфера общественного питания. Она заинтересована в при</w:t>
        <w:br/>
        <w:t>влечении достаточно большого числа лиц, регулярно посещаю</w:t>
        <w:br/>
        <w:t>щих предприятия питания (рестораны, кафе, бары, столовые и</w:t>
        <w:br/>
        <w:t>т.п.), в «прикреплении» определенного контингента к данному</w:t>
        <w:br/>
        <w:t>предприятию общественного питания.</w:t>
      </w:r>
    </w:p>
    <w:p>
      <w:pPr>
        <w:pStyle w:val="Normal"/>
        <w:jc w:val="both"/>
        <w:rPr>
          <w:rFonts w:ascii="Times New Roman" w:hAnsi="Times New Roman" w:cs="Times New Roman"/>
        </w:rPr>
      </w:pPr>
      <w:r>
        <w:rPr>
          <w:rFonts w:cs="Times New Roman" w:ascii="Times New Roman" w:hAnsi="Times New Roman"/>
        </w:rPr>
        <w:t>В решении этой задачи огромное внимание уделяется формированию у посетителей только положительных эмоций от приема пищи и окружающей обстановки, сервиса в процессе питания. Учитываются пути формирования положительных эмоций. Положительные эмоции искусственно воспитываются в определенном эстетическом направлении. Для этого используются интерьер, посуда, хорошо подготовленный персонал, фирменное оформление блюд и напитков, освещение, музыка, танцы и т.д.;</w:t>
      </w:r>
    </w:p>
    <w:p>
      <w:pPr>
        <w:pStyle w:val="Normal"/>
        <w:jc w:val="both"/>
        <w:rPr>
          <w:rFonts w:ascii="Times New Roman" w:hAnsi="Times New Roman" w:cs="Times New Roman"/>
        </w:rPr>
      </w:pPr>
      <w:r>
        <w:rPr>
          <w:rFonts w:cs="Times New Roman" w:ascii="Times New Roman" w:hAnsi="Times New Roman"/>
        </w:rPr>
        <w:t>сфера производства кухонного оборудования и техники</w:t>
        <w:br/>
        <w:t>для предприятий общественного питания и индивидуального</w:t>
        <w:br/>
        <w:t>питания, разнообразной посуды, средств приема пищи, кухон</w:t>
        <w:br/>
        <w:t>ной и столовой мебели. Все это тесно связано с обеспечением</w:t>
        <w:br/>
        <w:t>положительных эмоций в процессе хранения, приготовления и</w:t>
        <w:br/>
        <w:t>приема пищи, условий, обеспечивающих безопасность в сани</w:t>
        <w:br/>
        <w:t>тарно-гигиеническом отношении, с поддержанием положитель</w:t>
        <w:br/>
        <w:t>ных эмоций при питании.</w:t>
      </w:r>
    </w:p>
    <w:p>
      <w:pPr>
        <w:pStyle w:val="Normal"/>
        <w:jc w:val="both"/>
        <w:rPr>
          <w:rFonts w:ascii="Times New Roman" w:hAnsi="Times New Roman" w:cs="Times New Roman"/>
        </w:rPr>
      </w:pPr>
      <w:r>
        <w:rPr>
          <w:rFonts w:cs="Times New Roman" w:ascii="Times New Roman" w:hAnsi="Times New Roman"/>
        </w:rPr>
        <w:t>сфера разработки научных основ рационального питания</w:t>
        <w:br/>
        <w:t>здорового человека, кулинарного искусства и клинической ди-</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5</w:t>
      </w:r>
    </w:p>
    <w:p>
      <w:pPr>
        <w:pStyle w:val="Normal"/>
        <w:jc w:val="both"/>
        <w:rPr>
          <w:rFonts w:ascii="Times New Roman" w:hAnsi="Times New Roman" w:cs="Times New Roman"/>
        </w:rPr>
      </w:pPr>
      <w:r>
        <w:rPr>
          <w:rFonts w:cs="Times New Roman" w:ascii="Times New Roman" w:hAnsi="Times New Roman"/>
        </w:rPr>
        <w:t>етологии при различных заболеваниях. Методами санитарного просвещения, пропаганды кулинарного искусства, особенно в роскошно изданных книгах и справочниках, в литературе по диетпитанию — систематически оказывается большое влияние на субъективное отношение населения к пище, формируются его положительные эмоции к одним продуктам и питательным веществам (полноценным белкам, растительным маслам, витаминам и т.д.) и, напротив, отрицательные эмоции к таким результатам нерационального питания, как ожирение, а следовательно, к избыточной калорийности пищи, к животным жирам, холестерину, избытку в пище сахара или соли;</w:t>
      </w:r>
    </w:p>
    <w:p>
      <w:pPr>
        <w:pStyle w:val="Normal"/>
        <w:jc w:val="both"/>
        <w:rPr>
          <w:rFonts w:ascii="Times New Roman" w:hAnsi="Times New Roman" w:cs="Times New Roman"/>
        </w:rPr>
      </w:pPr>
      <w:r>
        <w:rPr>
          <w:rFonts w:cs="Times New Roman" w:ascii="Times New Roman" w:hAnsi="Times New Roman"/>
        </w:rPr>
        <w:t>- эмоции человека по отношению к пище крайне индивидуальны, длительно формируются на протяжении его жизни и могут изменяться самым кардинальным образом под влиянием массы причин. Эмоции в питании, как правило, имеют субъективную окраску, основанную на предшествующем опыте. Например, нашим космонавтам не доставлял большого удовольствия плавленый консервированный сыр «Российский», а американские космонавты при полете в экспедиции «Союз-Аполлон» заявили, что с удовольствием ели бы этот сыр и на Земле.</w:t>
      </w:r>
    </w:p>
    <w:p>
      <w:pPr>
        <w:pStyle w:val="Normal"/>
        <w:jc w:val="both"/>
        <w:rPr>
          <w:rFonts w:ascii="Times New Roman" w:hAnsi="Times New Roman" w:cs="Times New Roman"/>
        </w:rPr>
      </w:pPr>
      <w:r>
        <w:rPr>
          <w:rFonts w:cs="Times New Roman" w:ascii="Times New Roman" w:hAnsi="Times New Roman"/>
        </w:rPr>
        <w:t>Особенно субъективно окрашены эмоции у детей, у которых опыт индивидуального питания еще ограничен.</w:t>
      </w:r>
    </w:p>
    <w:p>
      <w:pPr>
        <w:pStyle w:val="Normal"/>
        <w:jc w:val="both"/>
        <w:rPr>
          <w:rFonts w:ascii="Times New Roman" w:hAnsi="Times New Roman" w:cs="Times New Roman"/>
        </w:rPr>
      </w:pPr>
      <w:r>
        <w:rPr>
          <w:rFonts w:cs="Times New Roman" w:ascii="Times New Roman" w:hAnsi="Times New Roman"/>
        </w:rPr>
        <w:t>При длительном нахождении в коллективах с однородным питанием, например, в армии, индивидуальное восприятие пиши постепенно нивелируется и делается в субъективном отношении групповым.</w:t>
      </w:r>
    </w:p>
    <w:p>
      <w:pPr>
        <w:pStyle w:val="Normal"/>
        <w:jc w:val="both"/>
        <w:rPr>
          <w:rFonts w:ascii="Times New Roman" w:hAnsi="Times New Roman" w:cs="Times New Roman"/>
        </w:rPr>
      </w:pPr>
      <w:r>
        <w:rPr>
          <w:rFonts w:cs="Times New Roman" w:ascii="Times New Roman" w:hAnsi="Times New Roman"/>
        </w:rPr>
        <w:t>При питании на эмоциональное состояние человека огромное влияние оказывает его здоровье в целом, а также функционирование желудочно-кишечного тракта и органов пищеварения, особенности биохимических и физиологических процессов в организме, субъективная оценка своего пищевого статуса. За всем этим, как правило, скрывается потребность человека в энергии и питательных веществах в данный момент, которая оказывает существенное влияние на индивидуальный аппетит, а также выбор или отвергание тех или иных продуктов. Играют роль физиологическая и биохимическая непереносимость отдельных продуктов и пищевых веществ, различные виды ал-</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лергий, «память» организма от отрицательных эмоций, связанных с приемом в прошлом отдельных продуктов. В значительной мере вся эта мозаика индивидуального отношения к пищевым факторам и формирует те многогранные индивидуальные эмоции, связанные с питанием, которые присущи большинству из нас.</w:t>
      </w:r>
    </w:p>
    <w:p>
      <w:pPr>
        <w:pStyle w:val="Normal"/>
        <w:jc w:val="both"/>
        <w:rPr>
          <w:rFonts w:ascii="Times New Roman" w:hAnsi="Times New Roman" w:cs="Times New Roman"/>
        </w:rPr>
      </w:pPr>
      <w:r>
        <w:rPr>
          <w:rFonts w:cs="Times New Roman" w:ascii="Times New Roman" w:hAnsi="Times New Roman"/>
        </w:rPr>
        <w:t>ГЛАВА 2 8. СПОСОБЫ ПОВЫШЕНИЯ ЭМОЦИОНАЛЬНОЙ УСТОЙЧИВОСТИ ЧЕЛОВЕКА</w:t>
      </w:r>
    </w:p>
    <w:p>
      <w:pPr>
        <w:pStyle w:val="Normal"/>
        <w:jc w:val="both"/>
        <w:rPr>
          <w:rFonts w:ascii="Times New Roman" w:hAnsi="Times New Roman" w:cs="Times New Roman"/>
        </w:rPr>
      </w:pPr>
      <w:r>
        <w:rPr>
          <w:rFonts w:cs="Times New Roman" w:ascii="Times New Roman" w:hAnsi="Times New Roman"/>
        </w:rPr>
        <w:t>Каковы пути преодоления отрицательного влияния эмоций? Часто советуют вообще избегать эмоций. Это, разумеется, немыслимо, ибо любая профессиональная деятельность, а тем более деятельность спортсмена, летчика или космонавта, насыщена бурными событиями, без воздействия которых просто не обойтись. Да и вообще остерегаться эмоций необходимо больному, а не здоровому человеку. Следует избегать лишь чрезмерных эмоциональных и психических нагрузок. Спортивная деятельность характеризуется высокой эмоциональной насыщенностью. Летчик и космонавт также изо дня в день, непрерывно подвержены переживаниям. Для того, чтобы это не привело к перенапряжению нервной системы, следует искать эффективные противодействия не только в полете и тренировке, но и в свободные от работы часы.</w:t>
      </w:r>
    </w:p>
    <w:p>
      <w:pPr>
        <w:pStyle w:val="Normal"/>
        <w:jc w:val="both"/>
        <w:rPr>
          <w:rFonts w:ascii="Times New Roman" w:hAnsi="Times New Roman" w:cs="Times New Roman"/>
        </w:rPr>
      </w:pPr>
      <w:r>
        <w:rPr>
          <w:rFonts w:cs="Times New Roman" w:ascii="Times New Roman" w:hAnsi="Times New Roman"/>
        </w:rPr>
        <w:t>Небольшое эмоциональное возбуждение стенического характера при выполнении любой сложной деятельности не только не является вредным фактором, но во многом способствует более четкому и правильному выполнению задания. Напротив, чрезмерное возбуждение, переходящее в отрицательную эмоцию, такое, например, как «летная напряженность», у курсантов, совершающих первые полеты с инструктором (Е.И.Иваньков и Ф.П.Космолинский, 1949), вызывают сдвиги в организме, мешающие работе и наносящие в конечном счете ущерб здоровью человека. С таким чрезмерным возбуждением отрицательного знака и следует вести борьбу. Однако не всегда можно провести четкую границу между положительными и отрицательными эмоциями. Нельзя иногда точно определить степень полезного и вредного действия на организм того или иного фак-</w:t>
      </w:r>
    </w:p>
    <w:p>
      <w:pPr>
        <w:sectPr>
          <w:type w:val="nextPage"/>
          <w:pgSz w:w="11906" w:h="16838"/>
          <w:pgMar w:left="2604" w:right="274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тора. Чрезмерная «положительная» эмоция типа боевого возбуждения может привести к вредным последствиям, так как при этом снижается критическая способность оценки обстановки и происходит потеря «оперативной бдительности», что наблюдалось подчас в летной практике во время боевых действий.</w:t>
      </w:r>
    </w:p>
    <w:p>
      <w:pPr>
        <w:pStyle w:val="Normal"/>
        <w:jc w:val="both"/>
        <w:rPr>
          <w:rFonts w:ascii="Times New Roman" w:hAnsi="Times New Roman" w:cs="Times New Roman"/>
        </w:rPr>
      </w:pPr>
      <w:r>
        <w:rPr>
          <w:rFonts w:cs="Times New Roman" w:ascii="Times New Roman" w:hAnsi="Times New Roman"/>
        </w:rPr>
        <w:t>В таких условиях для уравновешивания чрезмерного возбуждения стенического характера может оказаться полезной даже такая отрицательная эмоция, как страх, действующий «отрезвляюще» на человека.</w:t>
      </w:r>
    </w:p>
    <w:p>
      <w:pPr>
        <w:pStyle w:val="Normal"/>
        <w:jc w:val="both"/>
        <w:rPr>
          <w:rFonts w:ascii="Times New Roman" w:hAnsi="Times New Roman" w:cs="Times New Roman"/>
        </w:rPr>
      </w:pPr>
      <w:r>
        <w:rPr>
          <w:rFonts w:cs="Times New Roman" w:ascii="Times New Roman" w:hAnsi="Times New Roman"/>
        </w:rPr>
        <w:t>Из этого примера можно сделать вывод, что умелое управление своими эмоциями лежит в основе уравновешивания поведения и эмоциональных состояний человека. В.Кеннон (1927) весьма близко подошел к этому пониманию управления и взаимодействия крайних эмоциональных состояний. Он указывал на то что «... естественный антагонизм между двумя процессами в организме — между сбережениями и тратами, производством и потреблением, анаболизмом и катаболизмом — и соответствующий антагонизм центральной иннервации являются основой антагонизма эмоциональных состояний, нормально сопровождающих эти процессы. Сильное желание есть, смакование еды, все наслаждение убранством стола пропадают под влиянием гнева или сильной заботы». В этом высказывании можно усмотреть принцип взаимодействия противоположных состояний и особое значение доминанты как механизма смены эмоциональных состояний и основы их регуляции.</w:t>
      </w:r>
    </w:p>
    <w:p>
      <w:pPr>
        <w:pStyle w:val="Normal"/>
        <w:jc w:val="both"/>
        <w:rPr>
          <w:rFonts w:ascii="Times New Roman" w:hAnsi="Times New Roman" w:cs="Times New Roman"/>
        </w:rPr>
      </w:pPr>
      <w:r>
        <w:rPr>
          <w:rFonts w:cs="Times New Roman" w:ascii="Times New Roman" w:hAnsi="Times New Roman"/>
        </w:rPr>
        <w:t>Доказано, что можно с успехом преодолевать или ослаблять отрицательное действие эмоций. Одним из основных приемов подавления отрицательной эмоции является вызов эмоциональной реакции противоположного знака, то есть положительной. Следовательно, в этих случаях нужна разрядка, переключение на другой вид деятельности. Идеальным в этом отношении является физический труд и спортивные упражнения. Биологически такое переключение закономерно. В процессе эмоционального развития эмоциональные реакции формировались в тесном взаимодействии с мышечной деятельностью. Внезапное психическое возбуждение требовало непосредственной готовности сердечно-сосудистой и мышечной систем к немедленной реакции.</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Поскольку на протяжении тысячелетий эмоции были непосредственно связаны с деятельностью мышц, между ними и работой сердца устанавливалась довольно точная согласованность. В настоящее время, хотя мышцы очень часто в практической деятельности человека не играют такой ведущей роли, нервная связь между эмоциями и сердцем сохранилась.</w:t>
      </w:r>
    </w:p>
    <w:p>
      <w:pPr>
        <w:pStyle w:val="Normal"/>
        <w:jc w:val="both"/>
        <w:rPr>
          <w:rFonts w:ascii="Times New Roman" w:hAnsi="Times New Roman" w:cs="Times New Roman"/>
        </w:rPr>
      </w:pPr>
      <w:r>
        <w:rPr>
          <w:rFonts w:cs="Times New Roman" w:ascii="Times New Roman" w:hAnsi="Times New Roman"/>
        </w:rPr>
        <w:t>Изучены тончайшие физиологические механизмы этой связи. Выяснилось, что при сильных эмоциях резко повышается содержание в крови таких гормональных веществ, как катехо-ламины, которые действуют на сердце и сосуды. Под их влиянием сильно учащается сердцебиение, повышается кровяное давление, могут возникать спазмы сосудов. Кроме того, гормоны эти влияют на работу легких, почек, желудка, кишечника. При сильном испуге, радости, гневе у человека учащенно «стучит» сердце, бледнеет кожа или его бросает в жар.</w:t>
      </w:r>
    </w:p>
    <w:p>
      <w:pPr>
        <w:pStyle w:val="Normal"/>
        <w:jc w:val="both"/>
        <w:rPr>
          <w:rFonts w:ascii="Times New Roman" w:hAnsi="Times New Roman" w:cs="Times New Roman"/>
        </w:rPr>
      </w:pPr>
      <w:r>
        <w:rPr>
          <w:rFonts w:cs="Times New Roman" w:ascii="Times New Roman" w:hAnsi="Times New Roman"/>
        </w:rPr>
        <w:t>Поэтому двигательная активность является наиболее естественным фактором, оказывающим разностороннее влияние на человека. Она во все времена была важнейшим звеном приспособления и познания окружающего мира. Именно посредством двигательной активности наиболее эффективно происходило взаимодействие организма человека с внешней средой, реализовывалось приспособление его к действию различных раздражителей.</w:t>
      </w:r>
    </w:p>
    <w:p>
      <w:pPr>
        <w:pStyle w:val="Normal"/>
        <w:jc w:val="both"/>
        <w:rPr>
          <w:rFonts w:ascii="Times New Roman" w:hAnsi="Times New Roman" w:cs="Times New Roman"/>
        </w:rPr>
      </w:pPr>
      <w:r>
        <w:rPr>
          <w:rFonts w:cs="Times New Roman" w:ascii="Times New Roman" w:hAnsi="Times New Roman"/>
        </w:rPr>
        <w:t>У современного человека такой тесной зависимости между внешними раздражителями и физическим напряжением не существует. Он способен усилием воли задерживать, гасить непосредственную эффекторную реакцию. Но природа эмоций, потеряв в какой-то степени свою первозданную сущность, приобрела определенное социальное значение в человеческой деятельности и заставляет связывать эмоциональные переживания с двигательной активностью. Поэтому для длительного сохранения хорошей работоспособности, устойчивости нервно-эмоциональной сферы необходимо уделять большое внимание физическим упражнениям и различным видам активного отдыха.</w:t>
      </w:r>
    </w:p>
    <w:p>
      <w:pPr>
        <w:pStyle w:val="Normal"/>
        <w:jc w:val="both"/>
        <w:rPr>
          <w:rFonts w:ascii="Times New Roman" w:hAnsi="Times New Roman" w:cs="Times New Roman"/>
        </w:rPr>
      </w:pPr>
      <w:r>
        <w:rPr>
          <w:rFonts w:cs="Times New Roman" w:ascii="Times New Roman" w:hAnsi="Times New Roman"/>
        </w:rPr>
        <w:t>В настоящее время средства физической культуры занимают ведущее место в системе профилактических мероприятий, обеспечивающих оптимизацию функционального состояния в</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9</w:t>
      </w:r>
    </w:p>
    <w:p>
      <w:pPr>
        <w:pStyle w:val="Normal"/>
        <w:jc w:val="both"/>
        <w:rPr>
          <w:rFonts w:ascii="Times New Roman" w:hAnsi="Times New Roman" w:cs="Times New Roman"/>
        </w:rPr>
      </w:pPr>
      <w:r>
        <w:rPr>
          <w:rFonts w:cs="Times New Roman" w:ascii="Times New Roman" w:hAnsi="Times New Roman"/>
        </w:rPr>
        <w:t>условиях нервно-эмоционального напряжения, повышения эмоциональной устойчивости человека. Существование тесной связи между состоянием ЦНС и тонусом скелетной мускулатуры позволяет посредством изменения тонуса мышц влиять на уровень психической активности. Характерное для человека снижение общего объема двигательной активности лишает мозг мощного источника тонизирующей импульсации. В этих условиях многие отрицательные эмоциональные раздражители приобретают сверхсильный характер и действуют невроти-зирующим образом.</w:t>
      </w:r>
    </w:p>
    <w:p>
      <w:pPr>
        <w:pStyle w:val="Normal"/>
        <w:jc w:val="both"/>
        <w:rPr>
          <w:rFonts w:ascii="Times New Roman" w:hAnsi="Times New Roman" w:cs="Times New Roman"/>
        </w:rPr>
      </w:pPr>
      <w:r>
        <w:rPr>
          <w:rFonts w:cs="Times New Roman" w:ascii="Times New Roman" w:hAnsi="Times New Roman"/>
        </w:rPr>
        <w:t>Недостаточная двигательная активность, кроме того, препятствует эффективному отреагированию хронического эмоционального напряжения посредством моторных реакций. В результате нарушается эволюционно закрепленная взаимосвязь между уровнем предварительной неспецифической активации в условиях эмоционального напряжения и последующей функциональной активностью при мышечной деятельности. Поскольку выраженность эмоционального напряжения определяется значимостью цели и дефицитом ресурсов, необходимых для ее достижения, всегда имеется несоответствие между степенью мобилизации энергетических и пластических резервов организма и действительной потребностью в них. При этом в связи со значительной прагматической неопределенностью ситуации резервов мобилизуется, как правило, больше, чем это необходимо. Отсутствие в этих условиях двигательной активности вообще переводит вегетативные реакции из разряда адаптационных в ложноадаптанионные, что значительно усиливает риск эмоциональных нарушений (см. главу 26) . Таким образом, многие негативные последствия эмоционального напряжения и перенапряжения возникают из-за снижения возможности современного человека, ведущего малоподвижный образ жизни, реализовывать отреагирование потенциально вредных эффектов стресс-реакции посредством интенсивной мышечной деятельности.</w:t>
      </w:r>
    </w:p>
    <w:p>
      <w:pPr>
        <w:pStyle w:val="Normal"/>
        <w:jc w:val="both"/>
        <w:rPr>
          <w:rFonts w:ascii="Times New Roman" w:hAnsi="Times New Roman" w:cs="Times New Roman"/>
        </w:rPr>
      </w:pPr>
      <w:r>
        <w:rPr>
          <w:rFonts w:cs="Times New Roman" w:ascii="Times New Roman" w:hAnsi="Times New Roman"/>
        </w:rPr>
        <w:t>Как было отмечено выше, выделяют 3 механизма влияния физических упражнений (двигательной активности) на функциональное состояние организма в условиях высокого нервно-</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эмоционального напряжения: механизмы, действующие во время физической нагрузки (срочные); действующие</w:t>
      </w:r>
    </w:p>
    <w:p>
      <w:pPr>
        <w:pStyle w:val="Normal"/>
        <w:jc w:val="both"/>
        <w:rPr>
          <w:rFonts w:ascii="Times New Roman" w:hAnsi="Times New Roman" w:cs="Times New Roman"/>
        </w:rPr>
      </w:pPr>
      <w:r>
        <w:rPr>
          <w:rFonts w:cs="Times New Roman" w:ascii="Times New Roman" w:hAnsi="Times New Roman"/>
        </w:rPr>
        <w:t>ормирующи-</w:t>
      </w:r>
    </w:p>
    <w:p>
      <w:pPr>
        <w:pStyle w:val="Normal"/>
        <w:jc w:val="both"/>
        <w:rPr>
          <w:rFonts w:ascii="Times New Roman" w:hAnsi="Times New Roman" w:cs="Times New Roman"/>
        </w:rPr>
      </w:pPr>
      <w:r>
        <w:rPr>
          <w:rFonts w:cs="Times New Roman" w:ascii="Times New Roman" w:hAnsi="Times New Roman"/>
        </w:rPr>
        <w:t>'р</w:t>
      </w:r>
    </w:p>
    <w:p>
      <w:pPr>
        <w:pStyle w:val="Normal"/>
        <w:jc w:val="both"/>
        <w:rPr>
          <w:rFonts w:ascii="Times New Roman" w:hAnsi="Times New Roman" w:cs="Times New Roman"/>
        </w:rPr>
      </w:pPr>
      <w:r>
        <w:rPr>
          <w:rFonts w:cs="Times New Roman" w:ascii="Times New Roman" w:hAnsi="Times New Roman"/>
        </w:rPr>
        <w:t>ПР'ТЛГЧТТ</w:t>
      </w:r>
    </w:p>
    <w:p>
      <w:pPr>
        <w:pStyle w:val="Normal"/>
        <w:jc w:val="both"/>
        <w:rPr>
          <w:rFonts w:ascii="Times New Roman" w:hAnsi="Times New Roman" w:cs="Times New Roman"/>
        </w:rPr>
      </w:pPr>
      <w:r>
        <w:rPr>
          <w:rFonts w:cs="Times New Roman" w:ascii="Times New Roman" w:hAnsi="Times New Roman"/>
        </w:rPr>
        <w:t>эся</w:t>
      </w:r>
    </w:p>
    <w:p>
      <w:pPr>
        <w:pStyle w:val="Normal"/>
        <w:jc w:val="both"/>
        <w:rPr>
          <w:rFonts w:ascii="Times New Roman" w:hAnsi="Times New Roman" w:cs="Times New Roman"/>
        </w:rPr>
      </w:pPr>
      <w:r>
        <w:rPr>
          <w:rFonts w:cs="Times New Roman" w:ascii="Times New Roman" w:hAnsi="Times New Roman"/>
        </w:rPr>
        <w:t>СИХОМ1</w:t>
      </w:r>
    </w:p>
    <w:p>
      <w:pPr>
        <w:pStyle w:val="Normal"/>
        <w:jc w:val="both"/>
        <w:rPr>
          <w:rFonts w:ascii="Times New Roman" w:hAnsi="Times New Roman" w:cs="Times New Roman"/>
        </w:rPr>
      </w:pPr>
      <w:r>
        <w:rPr>
          <w:rFonts w:cs="Times New Roman" w:ascii="Times New Roman" w:hAnsi="Times New Roman"/>
        </w:rPr>
        <w:t>кумулятив-</w:t>
      </w:r>
    </w:p>
    <w:p>
      <w:pPr>
        <w:pStyle w:val="Normal"/>
        <w:jc w:val="both"/>
        <w:rPr>
          <w:rFonts w:ascii="Times New Roman" w:hAnsi="Times New Roman" w:cs="Times New Roman"/>
        </w:rPr>
      </w:pPr>
      <w:r>
        <w:rPr>
          <w:rFonts w:cs="Times New Roman" w:ascii="Times New Roman" w:hAnsi="Times New Roman"/>
        </w:rPr>
        <w:t>Психолептики</w:t>
        <w:tab/>
        <w:t>Тимолептики</w:t>
      </w:r>
    </w:p>
    <w:p>
      <w:pPr>
        <w:pStyle w:val="Normal"/>
        <w:jc w:val="both"/>
        <w:rPr>
          <w:rFonts w:ascii="Times New Roman" w:hAnsi="Times New Roman" w:cs="Times New Roman"/>
        </w:rPr>
      </w:pPr>
      <w:r>
        <w:rPr>
          <w:rFonts w:cs="Times New Roman" w:ascii="Times New Roman" w:hAnsi="Times New Roman"/>
        </w:rPr>
        <w:t>харайдаариавяика  этих</w:t>
      </w:r>
    </w:p>
    <w:p>
      <w:pPr>
        <w:pStyle w:val="Normal"/>
        <w:jc w:val="both"/>
        <w:rPr>
          <w:rFonts w:ascii="Times New Roman" w:hAnsi="Times New Roman" w:cs="Times New Roman"/>
        </w:rPr>
      </w:pPr>
      <w:r>
        <w:rPr>
          <w:rFonts w:cs="Times New Roman" w:ascii="Times New Roman" w:hAnsi="Times New Roman"/>
        </w:rPr>
        <w:t>1) ингибиторы моноаминоксидазы (ипрониазид, паргилин)</w:t>
      </w:r>
    </w:p>
    <w:p>
      <w:pPr>
        <w:pStyle w:val="Normal"/>
        <w:jc w:val="both"/>
        <w:rPr>
          <w:rFonts w:ascii="Times New Roman" w:hAnsi="Times New Roman" w:cs="Times New Roman"/>
        </w:rPr>
      </w:pPr>
      <w:r>
        <w:rPr>
          <w:rFonts w:cs="Times New Roman" w:ascii="Times New Roman" w:hAnsi="Times New Roman"/>
        </w:rPr>
        <w:t>мкютиаретным</w:t>
      </w:r>
    </w:p>
    <w:p>
      <w:pPr>
        <w:pStyle w:val="Normal"/>
        <w:jc w:val="both"/>
        <w:rPr>
          <w:rFonts w:ascii="Times New Roman" w:hAnsi="Times New Roman" w:cs="Times New Roman"/>
        </w:rPr>
      </w:pPr>
      <w:r>
        <w:rPr>
          <w:rFonts w:cs="Times New Roman" w:ascii="Times New Roman" w:hAnsi="Times New Roman"/>
        </w:rPr>
        <w:t>эоЦффкчюяв  дается</w:t>
      </w:r>
    </w:p>
    <w:p>
      <w:pPr>
        <w:pStyle w:val="Normal"/>
        <w:jc w:val="both"/>
        <w:rPr>
          <w:rFonts w:ascii="Times New Roman" w:hAnsi="Times New Roman" w:cs="Times New Roman"/>
        </w:rPr>
      </w:pPr>
      <w:r>
        <w:rPr>
          <w:rFonts w:cs="Times New Roman" w:ascii="Times New Roman" w:hAnsi="Times New Roman"/>
        </w:rPr>
        <w:t>не используеп и профилактич</w:t>
      </w:r>
    </w:p>
    <w:p>
      <w:pPr>
        <w:pStyle w:val="Normal"/>
        <w:jc w:val="both"/>
        <w:rPr>
          <w:rFonts w:ascii="Times New Roman" w:hAnsi="Times New Roman" w:cs="Times New Roman"/>
        </w:rPr>
      </w:pPr>
      <w:r>
        <w:rPr>
          <w:rFonts w:cs="Times New Roman" w:ascii="Times New Roman" w:hAnsi="Times New Roman"/>
        </w:rPr>
        <w:t>научно-практическим</w:t>
      </w:r>
    </w:p>
    <w:p>
      <w:pPr>
        <w:pStyle w:val="Normal"/>
        <w:jc w:val="both"/>
        <w:rPr>
          <w:rFonts w:ascii="Times New Roman" w:hAnsi="Times New Roman" w:cs="Times New Roman"/>
        </w:rPr>
      </w:pPr>
      <w:r>
        <w:rPr>
          <w:rFonts w:cs="Times New Roman" w:ascii="Times New Roman" w:hAnsi="Times New Roman"/>
        </w:rPr>
        <w:t>после    систематических    тренировок</w:t>
      </w:r>
    </w:p>
    <w:p>
      <w:pPr>
        <w:pStyle w:val="Normal"/>
        <w:jc w:val="both"/>
        <w:rPr>
          <w:rFonts w:ascii="Times New Roman" w:hAnsi="Times New Roman" w:cs="Times New Roman"/>
        </w:rPr>
      </w:pPr>
      <w:r>
        <w:rPr>
          <w:rFonts w:cs="Times New Roman" w:ascii="Times New Roman" w:hAnsi="Times New Roman"/>
        </w:rPr>
        <w:t>ъдш</w:t>
      </w:r>
    </w:p>
    <w:p>
      <w:pPr>
        <w:pStyle w:val="Normal"/>
        <w:jc w:val="both"/>
        <w:rPr>
          <w:rFonts w:ascii="Times New Roman" w:hAnsi="Times New Roman" w:cs="Times New Roman"/>
        </w:rPr>
      </w:pPr>
      <w:r>
        <w:rPr>
          <w:rFonts w:cs="Times New Roman" w:ascii="Times New Roman" w:hAnsi="Times New Roman"/>
        </w:rPr>
        <w:t>1) фенртеазин/йшорпромазин) z) резерпин и его производные</w:t>
      </w:r>
    </w:p>
    <w:p>
      <w:pPr>
        <w:pStyle w:val="Normal"/>
        <w:jc w:val="both"/>
        <w:rPr>
          <w:rFonts w:ascii="Times New Roman" w:hAnsi="Times New Roman" w:cs="Times New Roman"/>
        </w:rPr>
      </w:pPr>
      <w:r>
        <w:rPr>
          <w:rFonts w:cs="Times New Roman" w:ascii="Times New Roman" w:hAnsi="Times New Roman"/>
        </w:rPr>
        <w:t>(резерВдведвбмыифбратимЬйтда</w:t>
      </w:r>
    </w:p>
    <w:p>
      <w:pPr>
        <w:sectPr>
          <w:type w:val="nextPage"/>
          <w:pgSz w:w="11906" w:h="16838"/>
          <w:pgMar w:left="2618" w:right="274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митриптиллин) ВЫВДвЦаНЯК.</w:t>
      </w:r>
    </w:p>
    <w:p>
      <w:pPr>
        <w:pStyle w:val="Normal"/>
        <w:jc w:val="both"/>
        <w:rPr>
          <w:rFonts w:ascii="Times New Roman" w:hAnsi="Times New Roman" w:cs="Times New Roman"/>
        </w:rPr>
      </w:pPr>
      <w:r>
        <w:rPr>
          <w:rFonts w:cs="Times New Roman" w:ascii="Times New Roman" w:hAnsi="Times New Roman"/>
        </w:rPr>
        <w:t>- труфлуперидо]</w:t>
      </w:r>
    </w:p>
    <w:p>
      <w:pPr>
        <w:pStyle w:val="Normal"/>
        <w:jc w:val="both"/>
        <w:rPr>
          <w:rFonts w:ascii="Times New Roman" w:hAnsi="Times New Roman" w:cs="Times New Roman"/>
        </w:rPr>
      </w:pPr>
      <w:r>
        <w:rPr>
          <w:rFonts w:cs="Times New Roman" w:ascii="Times New Roman" w:hAnsi="Times New Roman"/>
        </w:rPr>
        <w:t>сформулированных Одним из</w:t>
      </w:r>
    </w:p>
    <w:p>
      <w:pPr>
        <w:pStyle w:val="Normal"/>
        <w:jc w:val="both"/>
        <w:rPr>
          <w:rFonts w:ascii="Times New Roman" w:hAnsi="Times New Roman" w:cs="Times New Roman"/>
        </w:rPr>
      </w:pPr>
      <w:r>
        <w:rPr>
          <w:rFonts w:cs="Times New Roman" w:ascii="Times New Roman" w:hAnsi="Times New Roman"/>
        </w:rPr>
        <w:t>индольное  oci</w:t>
      </w:r>
    </w:p>
    <w:p>
      <w:pPr>
        <w:pStyle w:val="Normal"/>
        <w:jc w:val="both"/>
        <w:rPr>
          <w:rFonts w:ascii="Times New Roman" w:hAnsi="Times New Roman" w:cs="Times New Roman"/>
        </w:rPr>
      </w:pPr>
      <w:r>
        <w:rPr>
          <w:rFonts w:cs="Times New Roman" w:ascii="Times New Roman" w:hAnsi="Times New Roman"/>
        </w:rPr>
        <w:t>действенных</w:t>
      </w:r>
    </w:p>
    <w:p>
      <w:pPr>
        <w:pStyle w:val="Normal"/>
        <w:jc w:val="both"/>
        <w:rPr>
          <w:rFonts w:ascii="Times New Roman" w:hAnsi="Times New Roman" w:cs="Times New Roman"/>
        </w:rPr>
      </w:pPr>
      <w:r>
        <w:rPr>
          <w:rFonts w:cs="Times New Roman" w:ascii="Times New Roman" w:hAnsi="Times New Roman"/>
        </w:rPr>
        <w:t>средств ювынрньря</w:t>
      </w:r>
    </w:p>
    <w:p>
      <w:pPr>
        <w:pStyle w:val="Normal"/>
        <w:jc w:val="both"/>
        <w:rPr>
          <w:rFonts w:ascii="Times New Roman" w:hAnsi="Times New Roman" w:cs="Times New Roman"/>
        </w:rPr>
      </w:pPr>
      <w:r>
        <w:rPr>
          <w:rFonts w:cs="Times New Roman" w:ascii="Times New Roman" w:hAnsi="Times New Roman"/>
        </w:rPr>
        <w:t>улучшенИяП(фЧ?Нкци</w:t>
      </w:r>
    </w:p>
    <w:p>
      <w:pPr>
        <w:pStyle w:val="Normal"/>
        <w:jc w:val="both"/>
        <w:rPr>
          <w:rFonts w:ascii="Times New Roman" w:hAnsi="Times New Roman" w:cs="Times New Roman"/>
        </w:rPr>
      </w:pPr>
      <w:r>
        <w:rPr>
          <w:rFonts w:cs="Times New Roman" w:ascii="Times New Roman" w:hAnsi="Times New Roman"/>
        </w:rPr>
        <w:t>ональ-</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альным ве</w:t>
      </w:r>
    </w:p>
    <w:p>
      <w:pPr>
        <w:pStyle w:val="Normal"/>
        <w:jc w:val="both"/>
        <w:rPr>
          <w:rFonts w:ascii="Times New Roman" w:hAnsi="Times New Roman" w:cs="Times New Roman"/>
        </w:rPr>
      </w:pPr>
      <w:r>
        <w:rPr>
          <w:rFonts w:cs="Times New Roman" w:ascii="Times New Roman" w:hAnsi="Times New Roman"/>
        </w:rPr>
        <w:t>'в)ящшются регу-</w:t>
      </w:r>
    </w:p>
    <w:p>
      <w:pPr>
        <w:pStyle w:val="Normal"/>
        <w:jc w:val="both"/>
        <w:rPr>
          <w:rFonts w:ascii="Times New Roman" w:hAnsi="Times New Roman" w:cs="Times New Roman"/>
        </w:rPr>
      </w:pPr>
      <w:r>
        <w:rPr>
          <w:rFonts w:cs="Times New Roman" w:ascii="Times New Roman" w:hAnsi="Times New Roman"/>
        </w:rPr>
        <w:t>в се?</w:t>
      </w:r>
    </w:p>
    <w:p>
      <w:pPr>
        <w:pStyle w:val="Normal"/>
        <w:jc w:val="both"/>
        <w:rPr>
          <w:rFonts w:ascii="Times New Roman" w:hAnsi="Times New Roman" w:cs="Times New Roman"/>
        </w:rPr>
      </w:pPr>
      <w:r>
        <w:rPr>
          <w:rFonts w:cs="Times New Roman" w:ascii="Times New Roman" w:hAnsi="Times New Roman"/>
        </w:rPr>
        <w:t>на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й точки зрения рассматриваются уп-венно аэробной награвленности   (на</w:t>
      </w:r>
    </w:p>
    <w:p>
      <w:pPr>
        <w:pStyle w:val="Normal"/>
        <w:jc w:val="both"/>
        <w:rPr>
          <w:rFonts w:ascii="Times New Roman" w:hAnsi="Times New Roman" w:cs="Times New Roman"/>
        </w:rPr>
      </w:pPr>
      <w:r>
        <w:drawing>
          <wp:anchor behindDoc="1" distT="0" distB="0" distL="0" distR="0" simplePos="0" locked="0" layoutInCell="0" allowOverlap="1" relativeHeight="19">
            <wp:simplePos x="0" y="0"/>
            <wp:positionH relativeFrom="margin">
              <wp:posOffset>21590</wp:posOffset>
            </wp:positionH>
            <wp:positionV relativeFrom="paragraph">
              <wp:posOffset>36830</wp:posOffset>
            </wp:positionV>
            <wp:extent cx="1481455" cy="1029970"/>
            <wp:effectExtent l="0" t="0" r="0" b="0"/>
            <wp:wrapTight wrapText="bothSides">
              <wp:wrapPolygon edited="0">
                <wp:start x="-184" y="0"/>
                <wp:lineTo x="-184" y="18020"/>
                <wp:lineTo x="-184" y="18020"/>
                <wp:lineTo x="-184" y="18542"/>
                <wp:lineTo x="-184" y="18542"/>
                <wp:lineTo x="-184" y="21416"/>
                <wp:lineTo x="10428" y="21416"/>
                <wp:lineTo x="10428" y="18542"/>
                <wp:lineTo x="19365" y="18542"/>
                <wp:lineTo x="19365" y="18020"/>
                <wp:lineTo x="21600" y="18020"/>
                <wp:lineTo x="21600" y="0"/>
                <wp:lineTo x="-184"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2" t="-46" r="-32" b="-46"/>
                    <a:stretch>
                      <a:fillRect/>
                    </a:stretch>
                  </pic:blipFill>
                  <pic:spPr bwMode="auto">
                    <a:xfrm>
                      <a:off x="0" y="0"/>
                      <a:ext cx="1481455" cy="1029970"/>
                    </a:xfrm>
                    <a:prstGeom prst="rect">
                      <a:avLst/>
                    </a:prstGeom>
                  </pic:spPr>
                </pic:pic>
              </a:graphicData>
            </a:graphic>
          </wp:anchor>
        </w:drawing>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общей   выносливости) ,    вовле]</w:t>
      </w:r>
    </w:p>
    <w:p>
      <w:pPr>
        <w:pStyle w:val="Normal"/>
        <w:jc w:val="both"/>
        <w:rPr>
          <w:rFonts w:ascii="Times New Roman" w:hAnsi="Times New Roman" w:cs="Times New Roman"/>
        </w:rPr>
      </w:pPr>
      <w:r>
        <w:rPr>
          <w:rFonts w:cs="Times New Roman" w:ascii="Times New Roman" w:hAnsi="Times New Roman"/>
        </w:rPr>
        <w:t>5&amp;9даешь&amp;&amp;%ш)мышечной</w:t>
      </w:r>
    </w:p>
    <w:p>
      <w:pPr>
        <w:pStyle w:val="Normal"/>
        <w:jc w:val="both"/>
        <w:rPr>
          <w:rFonts w:ascii="Times New Roman" w:hAnsi="Times New Roman" w:cs="Times New Roman"/>
        </w:rPr>
      </w:pPr>
      <w:r>
        <w:rPr>
          <w:rFonts w:cs="Times New Roman" w:ascii="Times New Roman" w:hAnsi="Times New Roman"/>
        </w:rPr>
        <w:t>сающие   в   работу</w:t>
      </w:r>
    </w:p>
    <w:p>
      <w:pPr>
        <w:pStyle w:val="Normal"/>
        <w:jc w:val="both"/>
        <w:rPr>
          <w:rFonts w:ascii="Times New Roman" w:hAnsi="Times New Roman" w:cs="Times New Roman"/>
        </w:rPr>
      </w:pPr>
      <w:r>
        <w:rPr>
          <w:rFonts w:cs="Times New Roman" w:ascii="Times New Roman" w:hAnsi="Times New Roman"/>
        </w:rPr>
        <w:t>массы.</w:t>
      </w:r>
    </w:p>
    <w:p>
      <w:pPr>
        <w:pStyle w:val="Normal"/>
        <w:jc w:val="both"/>
        <w:rPr>
          <w:rFonts w:ascii="Times New Roman" w:hAnsi="Times New Roman" w:cs="Times New Roman"/>
        </w:rPr>
      </w:pPr>
      <w:r>
        <w:rPr>
          <w:rFonts w:cs="Times New Roman" w:ascii="Times New Roman" w:hAnsi="Times New Roman"/>
        </w:rPr>
        <w:t>В   практике   физ</w:t>
      </w:r>
    </w:p>
    <w:p>
      <w:pPr>
        <w:pStyle w:val="Normal"/>
        <w:jc w:val="both"/>
        <w:rPr>
          <w:rFonts w:ascii="Times New Roman" w:hAnsi="Times New Roman" w:cs="Times New Roman"/>
        </w:rPr>
      </w:pPr>
      <w:r>
        <w:rPr>
          <w:rFonts w:cs="Times New Roman" w:ascii="Times New Roman" w:hAnsi="Times New Roman"/>
        </w:rPr>
        <w:t>ческого   воспитания   аэробными   на-</w:t>
      </w:r>
    </w:p>
    <w:p>
      <w:pPr>
        <w:pStyle w:val="Normal"/>
        <w:jc w:val="both"/>
        <w:rPr>
          <w:rFonts w:ascii="Times New Roman" w:hAnsi="Times New Roman" w:cs="Times New Roman"/>
        </w:rPr>
      </w:pPr>
      <w:r>
        <w:rPr>
          <w:rFonts w:cs="Times New Roman" w:ascii="Times New Roman" w:hAnsi="Times New Roman"/>
        </w:rPr>
        <w:t>зываются такие упражнения, при выполнении которых энергообеспечение работающих мышц и других активно функционирующих органов происходит за счет окислительных превращений в клетках, связанных с потреблением кислорода. Все физиче-ские упражнения, где вклад аэробного процесса в энергообеспечении мышечной деятельности превосходит 70%, являются аэробными. Наиболее часто интенсивность таких упражнений оценивается по величине максимального потребления кислорода (МПК) и порога анаэробного обмена (ПАНО). Величина этих показателей определяется возможностями кислородтранспортнои системы (внешнее дыхание, кровь, сердечно-сосудистая система) и системы утилизации кислорода (мышцы, использующие доставляемый кровью кислород). Следует отметить, что аэробные возможности, как и в целом система энергообеспечения мышечной деятельности, развиваются в онтогенезе гетерохронно. В препубертатный период происходит наиболее прогрессивное развитие аэробных возможностей, тогда как на некоторых стадиях полового со-</w:t>
      </w:r>
    </w:p>
    <w:p>
      <w:pPr>
        <w:pStyle w:val="Normal"/>
        <w:jc w:val="both"/>
        <w:rPr>
          <w:rFonts w:ascii="Times New Roman" w:hAnsi="Times New Roman" w:cs="Times New Roman"/>
        </w:rPr>
      </w:pPr>
      <w:r>
        <w:rPr>
          <w:rFonts w:cs="Times New Roman" w:ascii="Times New Roman" w:hAnsi="Times New Roman"/>
        </w:rPr>
        <w:t>451</w:t>
      </w:r>
    </w:p>
    <w:p>
      <w:pPr>
        <w:sectPr>
          <w:type w:val="nextPage"/>
          <w:pgSz w:w="11906" w:h="16838"/>
          <w:pgMar w:left="2604" w:right="273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зревания (II и IV стадии) отмечается их регрессивное изменение.</w:t>
      </w:r>
    </w:p>
    <w:p>
      <w:pPr>
        <w:pStyle w:val="Normal"/>
        <w:jc w:val="both"/>
        <w:rPr>
          <w:rFonts w:ascii="Times New Roman" w:hAnsi="Times New Roman" w:cs="Times New Roman"/>
        </w:rPr>
      </w:pPr>
      <w:r>
        <w:rPr>
          <w:rFonts w:cs="Times New Roman" w:ascii="Times New Roman" w:hAnsi="Times New Roman"/>
        </w:rPr>
        <w:t>Физическая тренировка аэробной направленности повышает резервные возможности головного мозга, совершенствует регуляцию функционального состояния ЦНС, нейтрализует изменения внутренней среды организма, вызванные нервно-эмоциональным напряжением, улучшает общий психологический статус человека, способствует повышению эмоциональной устойчивости. Все это дает основание рекомендовать упражнения аэробной направленности для широкого применения в занятиях с детьми школьного возраста. Однако возникает вопрос: как много надо заниматься физическими упражнениями данного характера для того, чтобы проявился их профилактический эффект? Дело в том, что применение чрезмерных физических нагрузок, превышающих возрастные и индивидуальные возможности занимающихся, может привести к срыву процессов адаптации организма, нарушению регуляции функционального состояния ЦНС, снижению умственной работоспособности и даже к ухудшению здоровья. Использование же недостаточных по величине физических нагрузок, наоборот, не вызовет необходимых адаптационных перестроек. В связи с этим для успешного применения аэробных упражнений на занятиях со школьниками необходимо точно дозировать нагрузку в соответствии с возможностями их организма.</w:t>
      </w:r>
    </w:p>
    <w:p>
      <w:pPr>
        <w:pStyle w:val="Normal"/>
        <w:jc w:val="both"/>
        <w:rPr>
          <w:rFonts w:ascii="Times New Roman" w:hAnsi="Times New Roman" w:cs="Times New Roman"/>
        </w:rPr>
      </w:pPr>
      <w:r>
        <w:rPr>
          <w:rFonts w:cs="Times New Roman" w:ascii="Times New Roman" w:hAnsi="Times New Roman"/>
        </w:rPr>
        <w:t>Под нагрузкой понимается дополнительная по сравнению с состоянием относительного покоя степень функциональной активности организма, обусловленная выполнением физических упражнений. При этом выделяют «внешнюю» (физическую) и «внутреннюю» (физиологическую) стороны нагрузки. Внешнюю нагрузку оценивают на основании таких компонентов, как продолжительность упражнения; скорость выполнения; длительность интервалов отдыха между повторениями; характер отдыха; число повторений и т.д. Внутренняя нагрузка, отражающая функциональные сдвиги в организме при выполнении физических упражнений, наиболее часто характеризуется такими физиологическими показателями, как: ЧСС, потребление кислорода, кислородный долг, артериальное давле-</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ние, легочная вентиляция, минутный и ударный объем крови, содержание молочной кислоты и мочевины в крови, изменения кислотно-основного равновесия и т.д. Для правильной интерпретации эффектов, применяемых физических упражнений необходимо принимать во внимание как внешнюю, так и внутреннюю стороны нагрузки. Это связано с тем, что одни и те же по внешним параметрам нагрузки в зависимости от подготовленности, пола, возраста, приспособительных возможностей занимающихся будут вызывать различные изменения физиологических функций в организме — от недостаточных для получения положительного эффекта до чрезмерных.</w:t>
      </w:r>
    </w:p>
    <w:p>
      <w:pPr>
        <w:pStyle w:val="Normal"/>
        <w:jc w:val="both"/>
        <w:rPr>
          <w:rFonts w:ascii="Times New Roman" w:hAnsi="Times New Roman" w:cs="Times New Roman"/>
        </w:rPr>
      </w:pPr>
      <w:r>
        <w:rPr>
          <w:rFonts w:cs="Times New Roman" w:ascii="Times New Roman" w:hAnsi="Times New Roman"/>
        </w:rPr>
        <w:t>Физические нагрузки принято классифицировать по спе-циализированности, координационной сложности, направленности и величине. В плане решения оздоровительных задач физического воспитания наиболее существенными являются два последних классификатора. Наибольшее распространение получило подразделение нагрузок по направленности на развитие физических качеств (скоростные, ско-ростно-силовые, на выносливость и т.д.) и механизмов энергообеспечения (аэробные, анаэробные и смешанные).</w:t>
      </w:r>
    </w:p>
    <w:p>
      <w:pPr>
        <w:pStyle w:val="Normal"/>
        <w:jc w:val="both"/>
        <w:rPr>
          <w:rFonts w:ascii="Times New Roman" w:hAnsi="Times New Roman" w:cs="Times New Roman"/>
        </w:rPr>
      </w:pPr>
      <w:r>
        <w:rPr>
          <w:rFonts w:cs="Times New Roman" w:ascii="Times New Roman" w:hAnsi="Times New Roman"/>
        </w:rPr>
        <w:t>Величина нагрузки может быть оценена исходя из ее интенсивности и объема. Первый показатель отражает силу воздействия, а второй — длительность воздействия.</w:t>
      </w:r>
    </w:p>
    <w:p>
      <w:pPr>
        <w:pStyle w:val="Normal"/>
        <w:jc w:val="both"/>
        <w:rPr>
          <w:rFonts w:ascii="Times New Roman" w:hAnsi="Times New Roman" w:cs="Times New Roman"/>
        </w:rPr>
      </w:pPr>
      <w:r>
        <w:rPr>
          <w:rFonts w:cs="Times New Roman" w:ascii="Times New Roman" w:hAnsi="Times New Roman"/>
        </w:rPr>
        <w:t>Самым доступным для регистрации параметром физической нагрузки является объем. Он с внешней стороны характеризуется суммарным количеством работы, выполненной за время отдельного физического упражнения, серии упражнений и занятия в целом, числом занятий, длиной пройденной дистанции, временем выполнения, числом повторений, общим весом отягощений и т. д. С внутренней стороны объем нагрузки оценивается по пульсовой и энергетической стоимости работы, величине максимального кислородного долга, максимальной концентрации молочной кислоты и т. д.</w:t>
      </w:r>
    </w:p>
    <w:p>
      <w:pPr>
        <w:pStyle w:val="Normal"/>
        <w:jc w:val="both"/>
        <w:rPr>
          <w:rFonts w:ascii="Times New Roman" w:hAnsi="Times New Roman" w:cs="Times New Roman"/>
        </w:rPr>
      </w:pPr>
      <w:r>
        <w:rPr>
          <w:rFonts w:cs="Times New Roman" w:ascii="Times New Roman" w:hAnsi="Times New Roman"/>
        </w:rPr>
        <w:t>Существуют общие и частные показатели объема нагрузки. К первым относится время, затраченное на выполнение</w:t>
      </w:r>
    </w:p>
    <w:p>
      <w:pPr>
        <w:pStyle w:val="Normal"/>
        <w:jc w:val="both"/>
        <w:rPr>
          <w:rFonts w:ascii="Times New Roman" w:hAnsi="Times New Roman" w:cs="Times New Roman"/>
        </w:rPr>
      </w:pPr>
      <w:r>
        <w:rPr>
          <w:rFonts w:cs="Times New Roman" w:ascii="Times New Roman" w:hAnsi="Times New Roman"/>
        </w:rPr>
        <w:t>453</w:t>
      </w:r>
    </w:p>
    <w:p>
      <w:pPr>
        <w:sectPr>
          <w:type w:val="nextPage"/>
          <w:pgSz w:w="11906" w:h="16838"/>
          <w:pgMar w:left="2604" w:right="272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упражнений и количество занятий, а ко вторым — объем нагрузок, используемых при выполнении физических упражнений различной направленности и интенсивнос-ти. Регистрация частных объемов позволяет опреде-</w:t>
      </w:r>
    </w:p>
    <w:p>
      <w:pPr>
        <w:pStyle w:val="Normal"/>
        <w:jc w:val="both"/>
        <w:rPr>
          <w:rFonts w:ascii="Times New Roman" w:hAnsi="Times New Roman" w:cs="Times New Roman"/>
        </w:rPr>
      </w:pPr>
      <w:r>
        <w:rPr>
          <w:rFonts w:cs="Times New Roman" w:ascii="Times New Roman" w:hAnsi="Times New Roman"/>
        </w:rPr>
        <w:t>лить чаттии</w:t>
      </w:r>
    </w:p>
    <w:p>
      <w:pPr>
        <w:pStyle w:val="Normal"/>
        <w:jc w:val="both"/>
        <w:rPr>
          <w:rFonts w:ascii="Times New Roman" w:hAnsi="Times New Roman" w:cs="Times New Roman"/>
        </w:rPr>
      </w:pPr>
      <w:r>
        <w:rPr>
          <w:rFonts w:cs="Times New Roman" w:ascii="Times New Roman" w:hAnsi="Times New Roman"/>
        </w:rPr>
        <w:t>4    Функт</w:t>
      </w:r>
    </w:p>
    <w:p>
      <w:pPr>
        <w:pStyle w:val="Normal"/>
        <w:jc w:val="both"/>
        <w:rPr>
          <w:rFonts w:ascii="Times New Roman" w:hAnsi="Times New Roman" w:cs="Times New Roman"/>
        </w:rPr>
      </w:pPr>
      <w:r>
        <w:rPr>
          <w:rFonts w:cs="Times New Roman" w:ascii="Times New Roman" w:hAnsi="Times New Roman"/>
        </w:rPr>
        <w:t>.йт (Мепротан</w:t>
      </w:r>
    </w:p>
    <w:p>
      <w:pPr>
        <w:pStyle w:val="Normal"/>
        <w:jc w:val="both"/>
        <w:rPr>
          <w:rFonts w:ascii="Times New Roman" w:hAnsi="Times New Roman" w:cs="Times New Roman"/>
        </w:rPr>
      </w:pPr>
      <w:r>
        <w:rPr>
          <w:rFonts w:cs="Times New Roman" w:ascii="Times New Roman" w:hAnsi="Times New Roman"/>
        </w:rPr>
        <w:t>Гибдр-рбныр,   анаяробныаГ^баятйрлтганныр)   в</w:t>
      </w:r>
    </w:p>
    <w:p>
      <w:pPr>
        <w:pStyle w:val="Normal"/>
        <w:jc w:val="both"/>
        <w:rPr>
          <w:rFonts w:ascii="Times New Roman" w:hAnsi="Times New Roman" w:cs="Times New Roman"/>
        </w:rPr>
      </w:pPr>
      <w:r>
        <w:rPr>
          <w:rFonts w:cs="Times New Roman" w:ascii="Times New Roman" w:hAnsi="Times New Roman"/>
        </w:rPr>
        <w:t>з физическо[го1Ьв^епи€1ания детей</w:t>
      </w:r>
    </w:p>
    <w:p>
      <w:pPr>
        <w:pStyle w:val="Normal"/>
        <w:jc w:val="both"/>
        <w:rPr>
          <w:rFonts w:ascii="Times New Roman" w:hAnsi="Times New Roman" w:cs="Times New Roman"/>
        </w:rPr>
      </w:pPr>
      <w:r>
        <w:rPr>
          <w:rFonts w:cs="Times New Roman" w:ascii="Times New Roman" w:hAnsi="Times New Roman"/>
        </w:rPr>
        <w:t>объема, как</w:t>
      </w:r>
    </w:p>
    <w:p>
      <w:pPr>
        <w:pStyle w:val="Normal"/>
        <w:jc w:val="both"/>
        <w:rPr>
          <w:rFonts w:ascii="Times New Roman" w:hAnsi="Times New Roman" w:cs="Times New Roman"/>
        </w:rPr>
      </w:pPr>
      <w:r>
        <w:rPr>
          <w:rFonts w:cs="Times New Roman" w:ascii="Times New Roman" w:hAnsi="Times New Roman"/>
        </w:rPr>
        <w:t>наярмвки на заня тивх-з@здоровитель -</w:t>
      </w:r>
    </w:p>
    <w:p>
      <w:pPr>
        <w:pStyle w:val="Normal"/>
        <w:jc w:val="both"/>
        <w:rPr>
          <w:rFonts w:ascii="Times New Roman" w:hAnsi="Times New Roman" w:cs="Times New Roman"/>
        </w:rPr>
      </w:pPr>
      <w:r>
        <w:rPr>
          <w:rFonts w:cs="Times New Roman" w:ascii="Times New Roman" w:hAnsi="Times New Roman"/>
        </w:rPr>
        <w:t>для школьников   основной группы   (по Ю.Г.Травину)</w:t>
      </w:r>
    </w:p>
    <w:p>
      <w:pPr>
        <w:pStyle w:val="Normal"/>
        <w:jc w:val="both"/>
        <w:rPr>
          <w:rFonts w:ascii="Times New Roman" w:hAnsi="Times New Roman" w:cs="Times New Roman"/>
        </w:rPr>
      </w:pPr>
      <w:r>
        <w:rPr>
          <w:rFonts w:cs="Times New Roman" w:ascii="Times New Roman" w:hAnsi="Times New Roman"/>
        </w:rPr>
        <w:t>нкттиональнг</w:t>
      </w:r>
    </w:p>
    <w:p>
      <w:pPr>
        <w:pStyle w:val="Normal"/>
        <w:jc w:val="both"/>
        <w:rPr>
          <w:rFonts w:ascii="Times New Roman" w:hAnsi="Times New Roman" w:cs="Times New Roman"/>
        </w:rPr>
      </w:pPr>
      <w:r>
        <w:rPr>
          <w:rFonts w:cs="Times New Roman" w:ascii="Times New Roman" w:hAnsi="Times New Roman"/>
        </w:rPr>
        <w:t>н)</w:t>
      </w:r>
    </w:p>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Мепроба</w:t>
        <w:tab/>
        <w:t>^</w:t>
      </w:r>
    </w:p>
    <w:p>
      <w:pPr>
        <w:pStyle w:val="Normal"/>
        <w:jc w:val="both"/>
        <w:rPr>
          <w:rFonts w:ascii="Times New Roman" w:hAnsi="Times New Roman" w:cs="Times New Roman"/>
        </w:rPr>
      </w:pPr>
      <w:r>
        <w:rPr>
          <w:rFonts w:cs="Times New Roman" w:ascii="Times New Roman" w:hAnsi="Times New Roman"/>
        </w:rPr>
        <w:t>нагрузок   различной</w:t>
      </w:r>
    </w:p>
    <w:p>
      <w:pPr>
        <w:pStyle w:val="Normal"/>
        <w:jc w:val="both"/>
        <w:rPr>
          <w:rFonts w:ascii="Times New Roman" w:hAnsi="Times New Roman" w:cs="Times New Roman"/>
        </w:rPr>
      </w:pPr>
      <w:r>
        <w:rPr>
          <w:rFonts w:cs="Times New Roman" w:ascii="Times New Roman" w:hAnsi="Times New Roman"/>
        </w:rPr>
        <w:t>Диазепам</w:t>
      </w:r>
    </w:p>
    <w:p>
      <w:pPr>
        <w:pStyle w:val="Normal"/>
        <w:jc w:val="both"/>
        <w:rPr>
          <w:rFonts w:ascii="Times New Roman" w:hAnsi="Times New Roman" w:cs="Times New Roman"/>
        </w:rPr>
      </w:pPr>
      <w:r>
        <w:rPr>
          <w:rFonts w:cs="Times New Roman" w:ascii="Times New Roman" w:hAnsi="Times New Roman"/>
        </w:rPr>
        <w:t>фдюрайшиболее часто в щ</w:t>
      </w:r>
    </w:p>
    <w:p>
      <w:pPr>
        <w:pStyle w:val="Normal"/>
        <w:jc w:val="both"/>
        <w:rPr>
          <w:rFonts w:ascii="Times New Roman" w:hAnsi="Times New Roman" w:cs="Times New Roman"/>
        </w:rPr>
      </w:pPr>
      <w:r>
        <w:rPr>
          <w:rFonts w:cs="Times New Roman" w:ascii="Times New Roman" w:hAnsi="Times New Roman"/>
        </w:rPr>
        <w:t>щаецкфаватраченное на</w:t>
      </w:r>
    </w:p>
    <w:p>
      <w:pPr>
        <w:pStyle w:val="Normal"/>
        <w:jc w:val="both"/>
        <w:rPr>
          <w:rFonts w:ascii="Times New Roman" w:hAnsi="Times New Roman" w:cs="Times New Roman"/>
        </w:rPr>
      </w:pPr>
      <w:r>
        <w:rPr>
          <w:rFonts w:cs="Times New Roman" w:ascii="Times New Roman" w:hAnsi="Times New Roman"/>
        </w:rPr>
        <w:t>Напр</w:t>
      </w:r>
    </w:p>
    <w:p>
      <w:pPr>
        <w:pStyle w:val="Normal"/>
        <w:jc w:val="both"/>
        <w:rPr>
          <w:rFonts w:ascii="Times New Roman" w:hAnsi="Times New Roman" w:cs="Times New Roman"/>
        </w:rPr>
      </w:pPr>
      <w:r>
        <w:rPr>
          <w:rFonts w:cs="Times New Roman" w:ascii="Times New Roman" w:hAnsi="Times New Roman"/>
        </w:rPr>
        <w:t>ооъема</w:t>
      </w:r>
    </w:p>
    <w:p>
      <w:pPr>
        <w:pStyle w:val="Normal"/>
        <w:jc w:val="both"/>
        <w:rPr>
          <w:rFonts w:ascii="Times New Roman" w:hAnsi="Times New Roman" w:cs="Times New Roman"/>
        </w:rPr>
      </w:pPr>
      <w:r>
        <w:rPr>
          <w:rFonts w:cs="Times New Roman" w:ascii="Times New Roman" w:hAnsi="Times New Roman"/>
        </w:rPr>
        <w:t>7-10</w:t>
      </w:r>
    </w:p>
    <w:p>
      <w:pPr>
        <w:pStyle w:val="Normal"/>
        <w:jc w:val="both"/>
        <w:rPr>
          <w:rFonts w:ascii="Times New Roman" w:hAnsi="Times New Roman" w:cs="Times New Roman"/>
        </w:rPr>
      </w:pPr>
      <w:r>
        <w:rPr>
          <w:rFonts w:cs="Times New Roman" w:ascii="Times New Roman" w:hAnsi="Times New Roman"/>
        </w:rPr>
        <w:t>Тиоридазин</w:t>
      </w:r>
    </w:p>
    <w:p>
      <w:pPr>
        <w:pStyle w:val="Normal"/>
        <w:jc w:val="both"/>
        <w:rPr>
          <w:rFonts w:ascii="Times New Roman" w:hAnsi="Times New Roman" w:cs="Times New Roman"/>
        </w:rPr>
      </w:pPr>
      <w:r>
        <w:br w:type="column"/>
      </w:r>
      <w:r>
        <w:rPr>
          <w:rFonts w:cs="Times New Roman" w:ascii="Times New Roman" w:hAnsi="Times New Roman"/>
        </w:rPr>
        <w:t>Т 041</w:t>
      </w:r>
    </w:p>
    <w:p>
      <w:pPr>
        <w:pStyle w:val="Normal"/>
        <w:jc w:val="both"/>
        <w:rPr>
          <w:rFonts w:ascii="Times New Roman" w:hAnsi="Times New Roman" w:cs="Times New Roman"/>
        </w:rPr>
      </w:pPr>
      <w:r>
        <w:rPr>
          <w:rFonts w:cs="Times New Roman" w:ascii="Times New Roman" w:hAnsi="Times New Roman"/>
        </w:rPr>
        <w:t>го     состояния</w:t>
      </w:r>
    </w:p>
    <w:p>
      <w:pPr>
        <w:pStyle w:val="Normal"/>
        <w:jc w:val="both"/>
        <w:rPr>
          <w:rFonts w:ascii="Times New Roman" w:hAnsi="Times New Roman" w:cs="Times New Roman"/>
        </w:rPr>
      </w:pPr>
      <w:r>
        <w:rPr>
          <w:rFonts w:cs="Times New Roman" w:ascii="Times New Roman" w:hAnsi="Times New Roman"/>
        </w:rPr>
        <w:t>Милтаун</w:t>
      </w:r>
    </w:p>
    <w:p>
      <w:pPr>
        <w:pStyle w:val="Normal"/>
        <w:jc w:val="both"/>
        <w:rPr>
          <w:rFonts w:ascii="Times New Roman" w:hAnsi="Times New Roman" w:cs="Times New Roman"/>
        </w:rPr>
      </w:pPr>
      <w:r>
        <w:rPr>
          <w:rFonts w:cs="Times New Roman" w:ascii="Times New Roman" w:hAnsi="Times New Roman"/>
        </w:rPr>
        <w:t>Валиум</w:t>
      </w:r>
    </w:p>
    <w:p>
      <w:pPr>
        <w:pStyle w:val="Normal"/>
        <w:jc w:val="both"/>
        <w:rPr>
          <w:rFonts w:ascii="Times New Roman" w:hAnsi="Times New Roman" w:cs="Times New Roman"/>
        </w:rPr>
      </w:pPr>
      <w:r>
        <w:rPr>
          <w:rFonts w:cs="Times New Roman" w:ascii="Times New Roman" w:hAnsi="Times New Roman"/>
        </w:rPr>
        <w:t>подгс</w:t>
      </w:r>
    </w:p>
    <w:p>
      <w:pPr>
        <w:pStyle w:val="Normal"/>
        <w:jc w:val="both"/>
        <w:rPr>
          <w:rFonts w:ascii="Times New Roman" w:hAnsi="Times New Roman" w:cs="Times New Roman"/>
        </w:rPr>
      </w:pPr>
      <w:r>
        <w:rPr>
          <w:rFonts w:cs="Times New Roman" w:ascii="Times New Roman" w:hAnsi="Times New Roman"/>
        </w:rPr>
        <w:t>преимущественнс</w:t>
      </w:r>
    </w:p>
    <w:p>
      <w:pPr>
        <w:pStyle w:val="Normal"/>
        <w:jc w:val="both"/>
        <w:rPr>
          <w:rFonts w:ascii="Times New Roman" w:hAnsi="Times New Roman" w:cs="Times New Roman"/>
        </w:rPr>
      </w:pPr>
      <w:r>
        <w:rPr>
          <w:rFonts w:cs="Times New Roman" w:ascii="Times New Roman" w:hAnsi="Times New Roman"/>
        </w:rPr>
        <w:t>деятель</w:t>
      </w:r>
    </w:p>
    <w:p>
      <w:pPr>
        <w:pStyle w:val="Normal"/>
        <w:jc w:val="both"/>
        <w:rPr>
          <w:rFonts w:ascii="Times New Roman" w:hAnsi="Times New Roman" w:cs="Times New Roman"/>
        </w:rPr>
      </w:pPr>
      <w:r>
        <w:rPr>
          <w:rFonts w:cs="Times New Roman" w:ascii="Times New Roman" w:hAnsi="Times New Roman"/>
        </w:rPr>
        <w:t>Меллерил</w:t>
      </w:r>
    </w:p>
    <w:p>
      <w:pPr>
        <w:pStyle w:val="Normal"/>
        <w:jc w:val="both"/>
        <w:rPr>
          <w:rFonts w:ascii="Times New Roman" w:hAnsi="Times New Roman" w:cs="Times New Roman"/>
        </w:rPr>
      </w:pPr>
      <w:r>
        <w:rPr>
          <w:rFonts w:cs="Times New Roman" w:ascii="Times New Roman" w:hAnsi="Times New Roman"/>
        </w:rPr>
        <w:t>в таблице 1</w:t>
      </w:r>
    </w:p>
    <w:p>
      <w:pPr>
        <w:pStyle w:val="Normal"/>
        <w:jc w:val="both"/>
        <w:rPr>
          <w:rFonts w:ascii="Times New Roman" w:hAnsi="Times New Roman" w:cs="Times New Roman"/>
        </w:rPr>
      </w:pPr>
      <w:r>
        <w:br w:type="column"/>
      </w: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ТНГ.)      соотноттгрнир</w:t>
      </w:r>
    </w:p>
    <w:p>
      <w:pPr>
        <w:pStyle w:val="Normal"/>
        <w:jc w:val="both"/>
        <w:rPr>
          <w:rFonts w:ascii="Times New Roman" w:hAnsi="Times New Roman" w:cs="Times New Roman"/>
        </w:rPr>
      </w:pPr>
      <w:r>
        <w:rPr>
          <w:rFonts w:cs="Times New Roman" w:ascii="Times New Roman" w:hAnsi="Times New Roman"/>
        </w:rPr>
        <w:t>1200—1600мг/сутв</w:t>
      </w:r>
    </w:p>
    <w:p>
      <w:pPr>
        <w:pStyle w:val="Normal"/>
        <w:jc w:val="both"/>
        <w:rPr>
          <w:rFonts w:ascii="Times New Roman" w:hAnsi="Times New Roman" w:cs="Times New Roman"/>
        </w:rPr>
      </w:pPr>
      <w:r>
        <w:rPr>
          <w:rFonts w:cs="Times New Roman" w:ascii="Times New Roman" w:hAnsi="Times New Roman"/>
        </w:rPr>
        <w:t>ИриеН^шравленности</w:t>
      </w:r>
    </w:p>
    <w:p>
      <w:pPr>
        <w:pStyle w:val="Normal"/>
        <w:jc w:val="both"/>
        <w:rPr>
          <w:rFonts w:ascii="Times New Roman" w:hAnsi="Times New Roman" w:cs="Times New Roman"/>
        </w:rPr>
      </w:pPr>
      <w:r>
        <w:rPr>
          <w:rFonts w:cs="Times New Roman" w:ascii="Times New Roman" w:hAnsi="Times New Roman"/>
        </w:rPr>
        <w:t>_с детьми</w:t>
      </w:r>
    </w:p>
    <w:p>
      <w:pPr>
        <w:pStyle w:val="Normal"/>
        <w:jc w:val="both"/>
        <w:rPr>
          <w:rFonts w:ascii="Times New Roman" w:hAnsi="Times New Roman" w:cs="Times New Roman"/>
        </w:rPr>
      </w:pPr>
      <w:r>
        <w:rPr>
          <w:rFonts w:cs="Times New Roman" w:ascii="Times New Roman" w:hAnsi="Times New Roman"/>
        </w:rPr>
        <w:t>прои-:тавлсны дан-</w:t>
      </w:r>
    </w:p>
    <w:p>
      <w:pPr>
        <w:pStyle w:val="Normal"/>
        <w:jc w:val="both"/>
        <w:rPr>
          <w:rFonts w:ascii="Times New Roman" w:hAnsi="Times New Roman" w:cs="Times New Roman"/>
        </w:rPr>
      </w:pPr>
      <w:r>
        <w:rPr>
          <w:rFonts w:cs="Times New Roman" w:ascii="Times New Roman" w:hAnsi="Times New Roman"/>
        </w:rPr>
        <w:t>10—1000 (при стрессе)</w:t>
      </w:r>
    </w:p>
    <w:p>
      <w:pPr>
        <w:pStyle w:val="Normal"/>
        <w:jc w:val="both"/>
        <w:rPr>
          <w:rFonts w:ascii="Times New Roman" w:hAnsi="Times New Roman" w:cs="Times New Roman"/>
        </w:rPr>
      </w:pPr>
      <w:r>
        <w:rPr>
          <w:rFonts w:cs="Times New Roman" w:ascii="Times New Roman" w:hAnsi="Times New Roman"/>
        </w:rPr>
        <w:t>10—1000 «Таблица   14</w:t>
      </w:r>
    </w:p>
    <w:p>
      <w:pPr>
        <w:pStyle w:val="Normal"/>
        <w:jc w:val="both"/>
        <w:rPr>
          <w:rFonts w:ascii="Times New Roman" w:hAnsi="Times New Roman" w:cs="Times New Roman"/>
        </w:rPr>
      </w:pPr>
      <w:r>
        <w:rPr>
          <w:rFonts w:cs="Times New Roman" w:ascii="Times New Roman" w:hAnsi="Times New Roman"/>
        </w:rPr>
        <w:t>(при стрессе)</w:t>
      </w:r>
    </w:p>
    <w:p>
      <w:pPr>
        <w:pStyle w:val="Normal"/>
        <w:jc w:val="both"/>
        <w:rPr>
          <w:rFonts w:ascii="Times New Roman" w:hAnsi="Times New Roman" w:cs="Times New Roman"/>
        </w:rPr>
      </w:pPr>
      <w:r>
        <w:rPr>
          <w:rFonts w:cs="Times New Roman" w:ascii="Times New Roman" w:hAnsi="Times New Roman"/>
        </w:rPr>
        <w:t>M (&lt;И</w:t>
      </w:r>
    </w:p>
    <w:p>
      <w:pPr>
        <w:sectPr>
          <w:type w:val="nextPage"/>
          <w:pgSz w:w="11906" w:h="16838"/>
          <w:pgMar w:left="2728" w:right="2624" w:gutter="0" w:header="0" w:top="1440" w:footer="0" w:bottom="720"/>
          <w:pgNumType w:fmt="decimal"/>
          <w:cols w:num="3" w:equalWidth="false" w:sep="false">
            <w:col w:w="2510" w:space="60"/>
            <w:col w:w="1843" w:space="60"/>
            <w:col w:w="2126"/>
          </w:cols>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454</w:t>
      </w:r>
    </w:p>
    <w:p>
      <w:pPr>
        <w:sectPr>
          <w:type w:val="continuous"/>
          <w:pgSz w:w="11906" w:h="16838"/>
          <w:pgMar w:left="2728" w:right="2624"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В связи с этим следует подчеркнуть, что для обеспечения достаточного воздействия на аэробный обмен детей школьного возраста продолжительность отдельных упражнений должна составлять не менее трех-пяти минут, т.к. только к концу этого периода заканчивается врабатывание и достигается стационарный уровень потребления кислорода (устойчивое состояние) . Общий же объем физических упражнений преимущественно аэробной направленности в занятии должен, по меньшей мере, превышать 10-15 минут, а сами занятия проводиться не реже трех раз в неделю.</w:t>
      </w:r>
    </w:p>
    <w:p>
      <w:pPr>
        <w:pStyle w:val="Normal"/>
        <w:jc w:val="both"/>
        <w:rPr>
          <w:rFonts w:ascii="Times New Roman" w:hAnsi="Times New Roman" w:cs="Times New Roman"/>
        </w:rPr>
      </w:pPr>
      <w:r>
        <w:rPr>
          <w:rFonts w:cs="Times New Roman" w:ascii="Times New Roman" w:hAnsi="Times New Roman"/>
        </w:rPr>
        <w:t>Интенсивность физических упражнений характеризуется количеством работы, выполненной в единицу времени. Выделяют абсолютные и относительные показатели интенсивности. Первые оцениваются в физических единицах измерения (м/с, кг, кгм/мин, Вт и т.д.), а также по величине сдвигов в ведущих физиологических системах организма (ЧСС, МПК, МКД, ПАНО, концентрация молочной кислоты и т.д.). Вторые выражаются в процентах по отношению к абсолютным значениям. Поскольку при одних и тех же внешних параметрах интенсивности физиологические сдвиги в организме у различных людей могут существенно различаться, в оздоровительной физической культуре первостепенное значение придается внутренним показателям интенсивности, отражающим цену адаптации (физиологическую стоимость работы).</w:t>
      </w:r>
    </w:p>
    <w:p>
      <w:pPr>
        <w:pStyle w:val="Normal"/>
        <w:jc w:val="both"/>
        <w:rPr>
          <w:rFonts w:ascii="Times New Roman" w:hAnsi="Times New Roman" w:cs="Times New Roman"/>
        </w:rPr>
      </w:pPr>
      <w:r>
        <w:rPr>
          <w:rFonts w:cs="Times New Roman" w:ascii="Times New Roman" w:hAnsi="Times New Roman"/>
        </w:rPr>
        <w:t>Самым доступным из них является ЧСС. В качестве наиболее оптимальных для получения аэробного эффекта рассматриваются нагрузки, выполняемые с интенсивностью 70-75% от максимальной ЧСС. Для приблизительного определения максимально возможной ЧСС обычно от 220 вычитается возраст испытуемого и полученное число умножается на 0,7 и 0,75 соответственно. Например, в 9 лет максимальная расчетная ЧСС</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5</w:t>
      </w:r>
    </w:p>
    <w:p>
      <w:pPr>
        <w:pStyle w:val="Normal"/>
        <w:jc w:val="both"/>
        <w:rPr>
          <w:rFonts w:ascii="Times New Roman" w:hAnsi="Times New Roman" w:cs="Times New Roman"/>
        </w:rPr>
      </w:pPr>
      <w:r>
        <w:rPr>
          <w:rFonts w:cs="Times New Roman" w:ascii="Times New Roman" w:hAnsi="Times New Roman"/>
        </w:rPr>
        <w:t>составляет: 220-9=211 уд/мин. Оптимальный пульс соответствующий 70-75% от максимального возможного в этом случае находится в пределах от 148 до 158 уд/ мин.</w:t>
      </w:r>
    </w:p>
    <w:p>
      <w:pPr>
        <w:pStyle w:val="Normal"/>
        <w:jc w:val="both"/>
        <w:rPr>
          <w:rFonts w:ascii="Times New Roman" w:hAnsi="Times New Roman" w:cs="Times New Roman"/>
        </w:rPr>
      </w:pPr>
      <w:r>
        <w:rPr>
          <w:rFonts w:cs="Times New Roman" w:ascii="Times New Roman" w:hAnsi="Times New Roman"/>
        </w:rPr>
        <w:t>Для определения относительной интенсивности отдельного упражнения можно использовать также следующую формулу (М. J. Karvonen с соавт.):</w:t>
      </w:r>
    </w:p>
    <w:p>
      <w:pPr>
        <w:pStyle w:val="Normal"/>
        <w:jc w:val="both"/>
        <w:rPr>
          <w:rFonts w:ascii="Times New Roman" w:hAnsi="Times New Roman" w:cs="Times New Roman"/>
        </w:rPr>
      </w:pPr>
      <w:r>
        <w:rPr>
          <w:rFonts w:cs="Times New Roman" w:ascii="Times New Roman" w:hAnsi="Times New Roman"/>
        </w:rPr>
        <w:t>т</w:t>
        <w:tab/>
        <w:t>ЧССраб-ЧССпок</w:t>
      </w:r>
    </w:p>
    <w:p>
      <w:pPr>
        <w:pStyle w:val="Normal"/>
        <w:jc w:val="both"/>
        <w:rPr>
          <w:rFonts w:ascii="Times New Roman" w:hAnsi="Times New Roman" w:cs="Times New Roman"/>
        </w:rPr>
      </w:pPr>
      <w:r>
        <w:rPr>
          <w:rFonts w:cs="Times New Roman" w:ascii="Times New Roman" w:hAnsi="Times New Roman"/>
        </w:rPr>
        <w:t>joth =</w:t>
        <w:tab/>
        <w:t>100%,</w:t>
      </w:r>
    </w:p>
    <w:p>
      <w:pPr>
        <w:pStyle w:val="Normal"/>
        <w:jc w:val="both"/>
        <w:rPr>
          <w:rFonts w:ascii="Times New Roman" w:hAnsi="Times New Roman" w:cs="Times New Roman"/>
        </w:rPr>
      </w:pPr>
      <w:r>
        <w:rPr>
          <w:rFonts w:cs="Times New Roman" w:ascii="Times New Roman" w:hAnsi="Times New Roman"/>
        </w:rPr>
        <w:t>ЧССмакс-ЧССпок</w:t>
      </w:r>
    </w:p>
    <w:p>
      <w:pPr>
        <w:pStyle w:val="Normal"/>
        <w:jc w:val="both"/>
        <w:rPr>
          <w:rFonts w:ascii="Times New Roman" w:hAnsi="Times New Roman" w:cs="Times New Roman"/>
        </w:rPr>
      </w:pPr>
      <w:r>
        <w:rPr>
          <w:rFonts w:cs="Times New Roman" w:ascii="Times New Roman" w:hAnsi="Times New Roman"/>
        </w:rPr>
        <w:t>где joth — относительная интенсивность в %, ЧССраб— пульс во время нагрузки. ЧССпок — пульс в покое, ЧССмакс~ пульс максимальный (определяется путем вычитания из 220 возраста ребенка в годах)</w:t>
      </w:r>
    </w:p>
    <w:p>
      <w:pPr>
        <w:pStyle w:val="Normal"/>
        <w:jc w:val="both"/>
        <w:rPr>
          <w:rFonts w:ascii="Times New Roman" w:hAnsi="Times New Roman" w:cs="Times New Roman"/>
        </w:rPr>
      </w:pPr>
      <w:r>
        <w:rPr>
          <w:rFonts w:cs="Times New Roman" w:ascii="Times New Roman" w:hAnsi="Times New Roman"/>
        </w:rPr>
        <w:t>Например, у школьника 9 лет максимально возможная ЧСС составит 211 уд/мин, средняя ЧСС на дистанции 1000 м— 180 уд/мин, ЧСС покоя — 86 уд/мин. В этом случае относительная интенсивность бега 1000 м будет равна 75%. Зная относительную интенсивность упражнений, включенных в содержание занятия, можно его среднюю относительную интенсивность найти по формуле (М.А.Годик) :</w:t>
      </w:r>
    </w:p>
    <w:p>
      <w:pPr>
        <w:pStyle w:val="Normal"/>
        <w:jc w:val="both"/>
        <w:rPr>
          <w:rFonts w:ascii="Times New Roman" w:hAnsi="Times New Roman" w:cs="Times New Roman"/>
        </w:rPr>
      </w:pPr>
      <w:r>
        <w:rPr>
          <w:rFonts w:cs="Times New Roman" w:ascii="Times New Roman" w:hAnsi="Times New Roman"/>
        </w:rPr>
        <w:t>Jiti</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где J — средняя интенсивность занятия, Ji — интенсивность i-го упражнения, ti — время его выполнения, i — порядковый номер упражнения.</w:t>
      </w:r>
    </w:p>
    <w:p>
      <w:pPr>
        <w:pStyle w:val="Normal"/>
        <w:jc w:val="both"/>
        <w:rPr>
          <w:rFonts w:ascii="Times New Roman" w:hAnsi="Times New Roman" w:cs="Times New Roman"/>
        </w:rPr>
      </w:pPr>
      <w:r>
        <w:rPr>
          <w:rFonts w:cs="Times New Roman" w:ascii="Times New Roman" w:hAnsi="Times New Roman"/>
        </w:rPr>
        <w:t>В последнее время для контроля за интенсивностью используются разработанные, как правило на основе энергетических критериев, шкалы физических нагрузок по зонам интенсивности. Ниже приводится шкала нагрузок для детей 7-14 лет (табл. 15) .</w:t>
      </w:r>
    </w:p>
    <w:p>
      <w:pPr>
        <w:pStyle w:val="Normal"/>
        <w:jc w:val="both"/>
        <w:rPr>
          <w:rFonts w:ascii="Times New Roman" w:hAnsi="Times New Roman" w:cs="Times New Roman"/>
        </w:rPr>
      </w:pPr>
      <w:r>
        <w:rPr>
          <w:rFonts w:cs="Times New Roman" w:ascii="Times New Roman" w:hAnsi="Times New Roman"/>
        </w:rPr>
        <w:t>При ее разработке принималось во внимание то обстоятельство, что у детей и подростков взаимосвязь между ЧСС и мощностью нагрузки сохраняет линейный характер вплоть до пульса 180-185 уд/мин. В связи с этим в ходе исследования для каждого отдельного испытуемого рассчитывалось уравнение линейной регрессии типа у=а+Ьх, отражающее индивидуальную зависимость изменений ЧСС от мощности нагрузки в виде простой линии регрессии. В последующем испытуемые выполняли два теста на удержание мощности нагрузки 2-3 и 4-5 Вт/кг. Определялось предельное время работы «до отказа». Между</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мощностью нагрузки и её продолжительностью в логарифмической системе координат имеется линейная зависимость в широком временном диапазоне. Данное обстоятельство позволило с помощью двух экспериментальных точек построить график, отражающий эту зависимость, и на основании уравнения Muller (t= К/ Wa) найти предельную продолжительность работы по величине её мощности при ЧСС в устойчивом состоянии от 120 до 185 уд/мин. Полученные данные свидетельствуют о том, что у детей и подростков с увеличением ЧСС со 125 до 180 уд/ мин, мощность нагрузки, выраженная в Вт/кг, увеличивается в среднем на 90%, тогда как ее предельная продолжительность уменьшается примерно на 900%. Поскольку известно, что период эффективной координации функций при нагрузках интенсивностью 40-85% МПК (пульсового резерва) находится в границах 50-75% предельного времени работы, нами за оптимальную длительность тренировочной нагрузки при заданной ЧСС принималась ее продолжительность, также составляющая 50-75%. Эти сведения учитывались при создании шкалы физических нагрузок, пригодной для использования в занятиях со школьниками не занимающимися спортом. Применение данной шкалы позволяет рационально дозировать нагрузки в целях улучшения функционального состояния, нейтрализации отрицательных последствий нервно-эмоционального напряжения, повышения эмоциональной устойчивости детей и подростков.</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В первую зону (низкая интенсивность) включены нагрузки аэробной направленности не оказывающие существенного влияния на организм и рассматриваемые как восстанавливающие. В качестве субстратов окисления используются жиры, гликоген мышц, глюкоза крови и аминокислоты. Все физиологические функции не испытывают напряжения, а ЧСС не превышает 100-130 уд/мин.</w:t>
      </w:r>
    </w:p>
    <w:p>
      <w:pPr>
        <w:pStyle w:val="Normal"/>
        <w:jc w:val="both"/>
        <w:rPr>
          <w:rFonts w:ascii="Times New Roman" w:hAnsi="Times New Roman" w:cs="Times New Roman"/>
        </w:rPr>
      </w:pPr>
      <w:r>
        <w:rPr>
          <w:rFonts w:cs="Times New Roman" w:ascii="Times New Roman" w:hAnsi="Times New Roman"/>
        </w:rPr>
        <w:t>Ко второй зоне (умеренная интенсивность) относятся аэробные упражнения, выполнение которых происходит в условиях истинного устойчивого состояния. Верхней границей данной зоны мощности является нагрузка, соответствующая ПАЮ. Последовательность использования субстратов энергообеспечения такая же, как и при работе в зоне низкой интенсивности. Работа в данной зоне может продолжаться у младших школьников свыше б мин, а у детей более старших возрастных групп — свыше 20 мин. ЧСС находится здесь в пределах 130-165 уд/мин.</w:t>
      </w:r>
    </w:p>
    <w:p>
      <w:pPr>
        <w:pStyle w:val="Normal"/>
        <w:jc w:val="both"/>
        <w:rPr>
          <w:rFonts w:ascii="Times New Roman" w:hAnsi="Times New Roman" w:cs="Times New Roman"/>
        </w:rPr>
      </w:pPr>
      <w:r>
        <w:rPr>
          <w:rFonts w:cs="Times New Roman" w:ascii="Times New Roman" w:hAnsi="Times New Roman"/>
        </w:rPr>
        <w:t>Третью зону (большая интенсивность) составляют упражнения, выполнение которых осуществляется в основном за счет аэробных источников при значительной доле анаэробного гликолиза. Работа в данной зоне мощности вызывает наибольшее напряжение физиологических функций. Нижней границей данной зоны мощности является нагрузка на уровне ПАЮ, а верхней — на уровне МПК (критической мощности) . Основными энергетическими субстратами служат здесь углеводы (гликоген мышц, глюкоза крови), расщепляемые как с использованием кислорода, так и в бескислородных условиях, а также жиры, подвергающиеся окислительному расщеплению. Предельное время работы для детей 7-8 лет не превышает б мин, тогда как у старшеклассников — 20 мин. Работа в данной зоне мощности предъявляет высокие требования к кислородтранспортной системе, с одной стороны, и возможностям анаэробного гликолиза, с другой. ЧСС может находиться в пределах 165-195 уд/мин.</w:t>
      </w:r>
    </w:p>
    <w:p>
      <w:pPr>
        <w:pStyle w:val="Normal"/>
        <w:jc w:val="both"/>
        <w:rPr>
          <w:rFonts w:ascii="Times New Roman" w:hAnsi="Times New Roman" w:cs="Times New Roman"/>
        </w:rPr>
      </w:pPr>
      <w:r>
        <w:rPr>
          <w:rFonts w:cs="Times New Roman" w:ascii="Times New Roman" w:hAnsi="Times New Roman"/>
        </w:rPr>
        <w:t>В четвертую зону (субмаксимальная интенсивность) входят упражнения, выполняемые преимущественно за счет анаэробного гликолитического механизма энергообеспечения. В качестве основных субстратов энергообеспечения при работе в данной зоне интенсивности рассматриваются углеводы (особенно гликоген мышц), расщепляющиеся анаэробным путем. Пре-</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дельное время работы в этой зоне в 7-8 лет составляет в среднем 60 с, а в 13-14 лет — 2 мин. ЧСС может превышать 195 уд/мин. Линейная зависимость между пульсом и мощностью нагрузки отсутствует.</w:t>
      </w:r>
    </w:p>
    <w:p>
      <w:pPr>
        <w:pStyle w:val="Normal"/>
        <w:jc w:val="both"/>
        <w:rPr>
          <w:rFonts w:ascii="Times New Roman" w:hAnsi="Times New Roman" w:cs="Times New Roman"/>
        </w:rPr>
      </w:pPr>
      <w:r>
        <w:rPr>
          <w:rFonts w:cs="Times New Roman" w:ascii="Times New Roman" w:hAnsi="Times New Roman"/>
        </w:rPr>
        <w:t>Пятая зона (максимальная интенсивность) включает физические упражнения, энергообеспечение которых осуществляется за счет анаэробного алактатного (креатинфосфатного) механизма . В этих условиях АТФ ресинтезируется главным образом за счет макроэргического фосфатного соединения креатинфосфата . Максимальное время работы составляет во всех возрастных группах в среднем 10-12 с.</w:t>
      </w:r>
    </w:p>
    <w:p>
      <w:pPr>
        <w:pStyle w:val="Normal"/>
        <w:jc w:val="both"/>
        <w:rPr>
          <w:rFonts w:ascii="Times New Roman" w:hAnsi="Times New Roman" w:cs="Times New Roman"/>
        </w:rPr>
      </w:pPr>
      <w:r>
        <w:rPr>
          <w:rFonts w:cs="Times New Roman" w:ascii="Times New Roman" w:hAnsi="Times New Roman"/>
        </w:rPr>
        <w:t>Из-за небольшой продолжительности работы в зоне максимальной и субмаксимальной интенсивности функциональная активность кислородтранспортной системы не достигает своих максимальных значений.</w:t>
      </w:r>
    </w:p>
    <w:p>
      <w:pPr>
        <w:pStyle w:val="Normal"/>
        <w:jc w:val="both"/>
        <w:rPr>
          <w:rFonts w:ascii="Times New Roman" w:hAnsi="Times New Roman" w:cs="Times New Roman"/>
        </w:rPr>
      </w:pPr>
      <w:r>
        <w:rPr>
          <w:rFonts w:cs="Times New Roman" w:ascii="Times New Roman" w:hAnsi="Times New Roman"/>
        </w:rPr>
        <w:t>Наиболее эффективными для развития аэробных возможностей школьников являются нагрузки, относящиеся ко второй и третьей зонам.</w:t>
      </w:r>
    </w:p>
    <w:p>
      <w:pPr>
        <w:pStyle w:val="Normal"/>
        <w:jc w:val="both"/>
        <w:rPr>
          <w:rFonts w:ascii="Times New Roman" w:hAnsi="Times New Roman" w:cs="Times New Roman"/>
        </w:rPr>
      </w:pPr>
      <w:r>
        <w:rPr>
          <w:rFonts w:cs="Times New Roman" w:ascii="Times New Roman" w:hAnsi="Times New Roman"/>
        </w:rPr>
        <w:t>В тех случаях, когда интенсивность нагрузки нельзя определить в ходе выполнения двигательного действия (упражнения силового и скоростно-силового характера) , ее можно оценить по показателю интенсивности накопления пульсового долга (ИНПД ) , предложенному В . Д . Сонькиным :</w:t>
      </w:r>
    </w:p>
    <w:p>
      <w:pPr>
        <w:pStyle w:val="Normal"/>
        <w:jc w:val="both"/>
        <w:rPr>
          <w:rFonts w:ascii="Times New Roman" w:hAnsi="Times New Roman" w:cs="Times New Roman"/>
        </w:rPr>
      </w:pPr>
      <w:r>
        <w:rPr>
          <w:rFonts w:cs="Times New Roman" w:ascii="Times New Roman" w:hAnsi="Times New Roman"/>
        </w:rPr>
        <w:t>где fl — f5 — частота пульса (уд/мин) на 1-5 минутах восстановления после выполнения физической нагрузки до «отказа», fO — пульс в покое, tyfl.- время удержания (с) заданной нагрузки большой или субмаксимальной мощности.</w:t>
      </w:r>
    </w:p>
    <w:p>
      <w:pPr>
        <w:pStyle w:val="Normal"/>
        <w:jc w:val="both"/>
        <w:rPr>
          <w:rFonts w:ascii="Times New Roman" w:hAnsi="Times New Roman" w:cs="Times New Roman"/>
        </w:rPr>
      </w:pPr>
      <w:r>
        <w:rPr>
          <w:rFonts w:cs="Times New Roman" w:ascii="Times New Roman" w:hAnsi="Times New Roman"/>
        </w:rPr>
        <w:t>Таблица 16</w:t>
      </w:r>
    </w:p>
    <w:p>
      <w:pPr>
        <w:pStyle w:val="Normal"/>
        <w:jc w:val="both"/>
        <w:rPr>
          <w:rFonts w:ascii="Times New Roman" w:hAnsi="Times New Roman" w:cs="Times New Roman"/>
        </w:rPr>
      </w:pPr>
      <w:r>
        <w:rPr>
          <w:rFonts w:cs="Times New Roman" w:ascii="Times New Roman" w:hAnsi="Times New Roman"/>
        </w:rPr>
        <w:t>Возрастные изменения ИНПД (М Фт) после работы до «отказа» в зонах большой и субмаксимальной мощности</w:t>
      </w:r>
    </w:p>
    <w:p>
      <w:pPr>
        <w:pStyle w:val="Normal"/>
        <w:jc w:val="both"/>
        <w:rPr>
          <w:rFonts w:ascii="Times New Roman" w:hAnsi="Times New Roman" w:cs="Times New Roman"/>
        </w:rPr>
      </w:pPr>
      <w:r>
        <w:rPr>
          <w:rFonts w:cs="Times New Roman" w:ascii="Times New Roman" w:hAnsi="Times New Roman"/>
        </w:rPr>
        <w:t>(по В. Д. Сонькину)</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9</w:t>
      </w:r>
    </w:p>
    <w:p>
      <w:pPr>
        <w:pStyle w:val="Normal"/>
        <w:jc w:val="both"/>
        <w:rPr>
          <w:rFonts w:ascii="Times New Roman" w:hAnsi="Times New Roman" w:cs="Times New Roman"/>
        </w:rPr>
      </w:pPr>
      <w:r>
        <w:rPr>
          <w:rFonts w:cs="Times New Roman" w:ascii="Times New Roman" w:hAnsi="Times New Roman"/>
        </w:rPr>
        <w:t>Величина ИНПД позволяет с высокой чувствительностью дозировать нагрузки для детей школьного возраста при выполнении упражнений анаэробного и смешанного характера. При этом следует иметь в виду, что чем выше мощность нагрузки, тем быстрее накапливается пульсовой долг.</w:t>
      </w:r>
    </w:p>
    <w:p>
      <w:pPr>
        <w:pStyle w:val="Normal"/>
        <w:jc w:val="both"/>
        <w:rPr>
          <w:rFonts w:ascii="Times New Roman" w:hAnsi="Times New Roman" w:cs="Times New Roman"/>
        </w:rPr>
      </w:pPr>
      <w:r>
        <w:rPr>
          <w:rFonts w:cs="Times New Roman" w:ascii="Times New Roman" w:hAnsi="Times New Roman"/>
        </w:rPr>
        <w:t>Учитывая, что в различных циклических локомоциях (ходьба, бег, плавание, гребля, лыжные гонки, бег на коньках, езда на велосипеде и т.д.) пульсовые характеристики и потребление кислорода, соответствующие ПАНО и критической мощности, не отличаются у одних и тех же испытуемых, можно индивидуально для каждого школьника рассчитать диапазоны скорости передвижения, относящиеся к определенной зоне интенсивности. Это позволит более точно регулировать нагрузку на занятиях с учетом индивидуальных особенностей занимающихся, для чего можно применять широко известный метод графической экстраполяции, используемый для определения мощности нагрузки при пульсе 170 уд/мин (рис. 19) .</w:t>
      </w:r>
    </w:p>
    <w:p>
      <w:pPr>
        <w:pStyle w:val="Normal"/>
        <w:jc w:val="both"/>
        <w:rPr>
          <w:rFonts w:ascii="Times New Roman" w:hAnsi="Times New Roman" w:cs="Times New Roman"/>
        </w:rPr>
      </w:pPr>
      <w:r>
        <w:rPr>
          <w:rFonts w:cs="Times New Roman" w:ascii="Times New Roman" w:hAnsi="Times New Roman"/>
        </w:rPr>
        <w:t>Например, нам необходимо определить скорость бега,</w:t>
        <w:br/>
        <w:t>при которой ЧСС будет соответствовать нижней грани</w:t>
        <w:br/>
        <w:t>це третьей зоны интенсивности для детей 11-12 лет</w:t>
        <w:br/>
        <w:t>(ЧСС 160 уд/мин). Для этого выполняются две пробеж</w:t>
        <w:br/>
        <w:t>ки со скоростью 1,5—2,5 м/с и</w:t>
        <w:tab/>
        <w:t>3—4 м/с,</w:t>
        <w:br/>
        <w:t>длительностью 5 мин каждая с трехминутным интерва</w:t>
        <w:br/>
        <w:t>лом отдыха между ними. Пульс за 10 с подсчитывается</w:t>
        <w:br/>
        <w:t>сразу после окончания бега. Далее сопоставляя полу</w:t>
        <w:br/>
        <w:t>ченные значения скорости бега и ЧСС при первой и второй</w:t>
        <w:br/>
        <w:t>пробежках, находим скорость бега при интересующем нас пуль</w:t>
        <w:br/>
        <w:t>се . Пробежки выполняются без предварительной разминки, т.к.</w:t>
        <w:br/>
        <w:t>она может привести к значительному снижению скорости пе</w:t>
        <w:br/>
        <w:t>редвижения при указанной ЧСС.</w:t>
      </w:r>
    </w:p>
    <w:p>
      <w:pPr>
        <w:pStyle w:val="Normal"/>
        <w:jc w:val="both"/>
        <w:rPr>
          <w:rFonts w:ascii="Times New Roman" w:hAnsi="Times New Roman" w:cs="Times New Roman"/>
        </w:rPr>
      </w:pPr>
      <w:r>
        <w:rPr>
          <w:rFonts w:cs="Times New Roman" w:ascii="Times New Roman" w:hAnsi="Times New Roman"/>
        </w:rPr>
        <w:t>Учитывая, что между ЧСС и интенсивностью нагрузки  (в</w:t>
      </w:r>
    </w:p>
    <w:p>
      <w:pPr>
        <w:sectPr>
          <w:type w:val="nextPage"/>
          <w:pgSz w:w="11906" w:h="16838"/>
          <w:pgMar w:left="2724"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0</w:t>
      </w:r>
    </w:p>
    <w:p>
      <w:pPr>
        <w:pStyle w:val="Normal"/>
        <w:jc w:val="both"/>
        <w:rPr>
          <w:rFonts w:ascii="Times New Roman" w:hAnsi="Times New Roman" w:cs="Times New Roman"/>
        </w:rPr>
      </w:pPr>
      <w:r>
        <w:rPr>
          <w:rFonts w:cs="Times New Roman" w:ascii="Times New Roman" w:hAnsi="Times New Roman"/>
        </w:rPr>
        <w:t>данном случае скоростью передвижения) имеется линейная зависимость вплоть до пульса 170 уд/мин у взрослых и 180-185 уд/мин у детей, через точки А и В проводится прямая. Для того, чтобы найти скорость передвижения при заданной ЧСС, необходимо провести перпендикуляр через точку на оси абсцисс, соответствующую интересующей нас ЧСС, таким образом, чтобы она пересекалась с прямой, отражающей зависимость между изменениями пульса и мощности нагрузки. Далее через точку пересечения этих двух прямых проводится перпендикуляр на ось ординат. Точка пересечения перпендикуляра с осью абсцисс соответствует искомой величине скорости передвижения. Если работа выполняется в помещении с использованием ступеньки мощность первой и второй нагрузок можно определить по следующей формуле:</w:t>
      </w:r>
    </w:p>
    <w:p>
      <w:pPr>
        <w:pStyle w:val="Normal"/>
        <w:jc w:val="both"/>
        <w:rPr>
          <w:rFonts w:ascii="Times New Roman" w:hAnsi="Times New Roman" w:cs="Times New Roman"/>
        </w:rPr>
      </w:pPr>
      <w:r>
        <w:rPr>
          <w:rFonts w:cs="Times New Roman" w:ascii="Times New Roman" w:hAnsi="Times New Roman"/>
        </w:rPr>
        <w:t>W= p * h * п* К,</w:t>
      </w:r>
    </w:p>
    <w:p>
      <w:pPr>
        <w:pStyle w:val="Normal"/>
        <w:jc w:val="both"/>
        <w:rPr>
          <w:rFonts w:ascii="Times New Roman" w:hAnsi="Times New Roman" w:cs="Times New Roman"/>
        </w:rPr>
      </w:pPr>
      <w:r>
        <w:rPr>
          <w:rFonts w:cs="Times New Roman" w:ascii="Times New Roman" w:hAnsi="Times New Roman"/>
        </w:rPr>
        <w:t>где W — мощность работы в кгм/мин, р — масса испытуемого в кг, h — высота ступеньки в метрах, п — темп восхождений за 1 мин, К — коэффициент, учитывающий отрицательную механическую работу при спуске со ступеньки. Величина К в 8-12 лет составляет — 1,2; в 13-14 лет - 1,3.</w:t>
      </w:r>
    </w:p>
    <w:p>
      <w:pPr>
        <w:pStyle w:val="Normal"/>
        <w:jc w:val="both"/>
        <w:rPr>
          <w:rFonts w:ascii="Times New Roman" w:hAnsi="Times New Roman" w:cs="Times New Roman"/>
        </w:rPr>
      </w:pPr>
      <w:r>
        <w:rPr>
          <w:rFonts w:cs="Times New Roman" w:ascii="Times New Roman" w:hAnsi="Times New Roman"/>
        </w:rPr>
        <w:t>Наиболее эффективным и доступным средством повышения аэробных возможностей детей школьного возраста является бег, а основным методом развития аэробной производительности — метод непрерывного равномерного упражнения. Выбирая режим равномерного бега, следует учитывать, что целесообразнее всего использовать нагрузки, выполняемые на уровне ПАНО и критической мощности. Применение анаэробных нагрузок, превышающих критическую мощность, вызывает быстрое снижение работоспособности, а выполнение аэробных упражнений, не достигающих по своей интенсивности уровня ПАНО, сопряжено с большими затратами времени, что само по себе в условиях школы не оправдано. Поскольку объем и интенсивность взаимосвязаны, для получения необходимого тренировочного эффекта аэробная нагрузка определенной интенсивности должна превышать некоторую пороговую величину продолжительнос-</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1</w:t>
      </w:r>
    </w:p>
    <w:p>
      <w:pPr>
        <w:pStyle w:val="Normal"/>
        <w:jc w:val="both"/>
        <w:rPr>
          <w:rFonts w:ascii="Times New Roman" w:hAnsi="Times New Roman" w:cs="Times New Roman"/>
        </w:rPr>
      </w:pPr>
      <w:r>
        <w:rPr>
          <w:rFonts w:cs="Times New Roman" w:ascii="Times New Roman" w:hAnsi="Times New Roman"/>
        </w:rPr>
        <w:t>ти. При этом чем выше интенсивность выполнения упражнения, тем меньше пороговая продолжительность нагрузки. Так, например, во время выполнения физических упражнений на уровне ПАНО положительный эффект наблюдается при их продолжительности, равной 8-10 мин, а при выполнении упражнений с ЧСС, равной 110 уд/мин, эффект проявляется в среднем только через 3 часа занятий. Для определения критической скорости и скорости бега на уровне ПАНО можно использовать следующую формулу (Б.Ф.Прокудин с соавт.):</w:t>
      </w:r>
    </w:p>
    <w:p>
      <w:pPr>
        <w:pStyle w:val="Normal"/>
        <w:jc w:val="both"/>
        <w:rPr>
          <w:rFonts w:ascii="Times New Roman" w:hAnsi="Times New Roman" w:cs="Times New Roman"/>
        </w:rPr>
      </w:pPr>
      <w:r>
        <w:rPr>
          <w:rFonts w:cs="Times New Roman" w:ascii="Times New Roman" w:hAnsi="Times New Roman"/>
        </w:rPr>
        <w:t>Укр=  7°°  .1,08,</w:t>
      </w:r>
    </w:p>
    <w:p>
      <w:pPr>
        <w:pStyle w:val="Normal"/>
        <w:jc w:val="both"/>
        <w:rPr>
          <w:rFonts w:ascii="Times New Roman" w:hAnsi="Times New Roman" w:cs="Times New Roman"/>
        </w:rPr>
      </w:pPr>
      <w:r>
        <w:rPr>
          <w:rFonts w:cs="Times New Roman" w:ascii="Times New Roman" w:hAnsi="Times New Roman"/>
        </w:rPr>
        <w:t>чооо Ьоо</w:t>
      </w:r>
    </w:p>
    <w:p>
      <w:pPr>
        <w:pStyle w:val="Normal"/>
        <w:jc w:val="both"/>
        <w:rPr>
          <w:rFonts w:ascii="Times New Roman" w:hAnsi="Times New Roman" w:cs="Times New Roman"/>
        </w:rPr>
      </w:pPr>
      <w:r>
        <w:rPr>
          <w:rFonts w:cs="Times New Roman" w:ascii="Times New Roman" w:hAnsi="Times New Roman"/>
        </w:rPr>
        <w:t>где Укр — мощность нагрузки при МПК, 700 — разница между дистанциями 1000 и 300 м, t1000 и t300 — время преодоления дистанции, 1,08 — постоянная величина.</w:t>
      </w:r>
    </w:p>
    <w:p>
      <w:pPr>
        <w:pStyle w:val="Normal"/>
        <w:jc w:val="both"/>
        <w:rPr>
          <w:rFonts w:ascii="Times New Roman" w:hAnsi="Times New Roman" w:cs="Times New Roman"/>
        </w:rPr>
      </w:pPr>
      <w:r>
        <w:rPr>
          <w:rFonts w:cs="Times New Roman" w:ascii="Times New Roman" w:hAnsi="Times New Roman"/>
        </w:rPr>
        <w:t>Скорость бега на уровне ПАНО у школьников составляет 70-80% от критической, следовательно, зная величину критической скорости можно определить мощность на уровне ПАНО, умножив полученное значение на 0,7 или 0,8.</w:t>
      </w:r>
    </w:p>
    <w:p>
      <w:pPr>
        <w:pStyle w:val="Normal"/>
        <w:jc w:val="both"/>
        <w:rPr>
          <w:rFonts w:ascii="Times New Roman" w:hAnsi="Times New Roman" w:cs="Times New Roman"/>
        </w:rPr>
      </w:pPr>
      <w:r>
        <w:rPr>
          <w:rFonts w:cs="Times New Roman" w:ascii="Times New Roman" w:hAnsi="Times New Roman"/>
        </w:rPr>
        <w:t>Следует отметить, что у школьников недостаточно сформировано умение в течении длительного времени поддерживать заданную скорость передвижения. В связи с этим необходимо научить занимающихся передвигаться с равномерной скоростью. Обычно класс, в зависимости от подготовленности делится на несколько подгрупп (по 4-5 человек) . Отдельно для каждой подгруппы определяется критическая скорость, скорость бега на уровне ПАНО или диапазон скоростей в какой-либо зоне интенсивности. Далее рассчитывается время пробегания отрезка 100 м с заданной скоростью. Это время случит ориентиром для корректировки скорости бега. Скорость бега задается при помощи последовательных звуковых сигналов, подаваемых через определенные промежутки времени. Занимающиеся во время такого сигнала должны находиться около определенной отметки. Поскольку длительные беговые нагрузки сами по себе могут вызывать отрицательные эмоции, нежелание посещать занятия и выполнять требуемый объем работы, интерес детей к бегу можно поддерживать посредством широкого использования игрового и соревновательного методов. В младшем школь-</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ном возрасте особенно эффективен сюжетно-игровой метод. Например, можно применять следующий методический прием, позволяющий, с одной стороны, повысить интерес детей к бегу, а с другой, научить их бегать в относительно равномерном темпе. Направляющему каждой подгруппы дается задание пробегать круг длиной 100 м за определенное время. Остальные занимающиеся должны бежать в колонне по одному сохраняя дистанцию, не обгоняя и не отставая друг от друга. За снижение или превышение скорости команды получают штрафные очки. Это задание выполняется без остановки несколько раз. Направляющие в группах постоянно меняются. Побеждает группа, набравшая меньшее количество штрафных очков.</w:t>
      </w:r>
    </w:p>
    <w:p>
      <w:pPr>
        <w:pStyle w:val="Normal"/>
        <w:jc w:val="both"/>
        <w:rPr>
          <w:rFonts w:ascii="Times New Roman" w:hAnsi="Times New Roman" w:cs="Times New Roman"/>
        </w:rPr>
      </w:pPr>
      <w:r>
        <w:rPr>
          <w:rFonts w:cs="Times New Roman" w:ascii="Times New Roman" w:hAnsi="Times New Roman"/>
        </w:rPr>
        <w:t>Важным средством развития аэробных возможностей у школьников являются игры-эстафеты, содержащие двигательные действия, повторяющиеся кратковременно и интенсивно. При этом применяются очень короткие упражнения, чередуемые со столь же короткими интервалами отдыха. Как правило, используются отрезки длиной 30-40 м с интервалами отдыха между повторениями, равными 7-10 секундам. В связи с этим количество игроков в команде, как правило, составляет 2-4 человека. Для получения желаемого эффекта необходимо выполнять не менее 5-6 повторений в одной эстафете. При такой организации проведения эстафет ЧСС после 4-5 повторения достигает 180-190 уд/мин, а потребление кислорода — своих максимальных величин. После окончания эстафеты следующее упражнение начинается при ЧСС 120-125 уд/мин. Повышение аэробной производительности организма у школьников можно получить при использовании спортивных (особенно баскетбол, футбол, теннис, бадминтон) и специально подобранных подвижных игр. Известно, что игры оказывают общее комплексное воздействие на организм, однако можно подобрать такие из них и организовать их проведение таким образом, что они будут преимущественно влиять на развитие какого-либо одного двигательного качества или механизма энергообеспечения. С целью расширения аэробных возможностей целесообразно применять игры, во время которых ЧСС находится в пределах 130-180 уд/мин, т.е. соответствовать зонам умерен-</w:t>
      </w:r>
    </w:p>
    <w:p>
      <w:pPr>
        <w:sectPr>
          <w:type w:val="nextPage"/>
          <w:pgSz w:w="11906" w:h="16838"/>
          <w:pgMar w:left="2604" w:right="27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3</w:t>
      </w:r>
    </w:p>
    <w:p>
      <w:pPr>
        <w:pStyle w:val="Normal"/>
        <w:jc w:val="both"/>
        <w:rPr>
          <w:rFonts w:ascii="Times New Roman" w:hAnsi="Times New Roman" w:cs="Times New Roman"/>
        </w:rPr>
      </w:pPr>
      <w:r>
        <w:rPr>
          <w:rFonts w:cs="Times New Roman" w:ascii="Times New Roman" w:hAnsi="Times New Roman"/>
        </w:rPr>
        <w:t>ной и большой интенсивности. Для контроля за интенсивностью желательно проводить измерение ЧСС несколько раз в процессе игры у 2-3 занимающихся, характеризующихся разной двигательной активностью и различным уровнем физической подготовленности. Если ЧСС во время игры превышает верхнюю границу указанных значений, мощность нагрузки во время игры можно снизить, уменьшив размер площадки, число повторений в игре, устроив непродолжительный перерыв и т.д. Длительность каждой игры должна составлять не менее 3-4 мин, т.к. только к этому времени полностью заканчивается врабатывание кислородтранспортной системы у детей школьного возраста. Интервал отдыха между играми должны быть достаточными для восстановления ЧСС до 120-130 уд/мин.</w:t>
      </w:r>
    </w:p>
    <w:p>
      <w:pPr>
        <w:pStyle w:val="Normal"/>
        <w:jc w:val="both"/>
        <w:rPr>
          <w:rFonts w:ascii="Times New Roman" w:hAnsi="Times New Roman" w:cs="Times New Roman"/>
        </w:rPr>
      </w:pPr>
      <w:r>
        <w:rPr>
          <w:rFonts w:cs="Times New Roman" w:ascii="Times New Roman" w:hAnsi="Times New Roman"/>
        </w:rPr>
        <w:t>Для развития аэробной выносливости у детей младшего школьного возраста при соблюдении указанных выше правил рекомендуется использовать следующие игры-эстафеты: «Борьба за мяч», «Гонка с выбыванием», «Мяч капитану», «Салки простые», «Команда быстроногих», «Салки по кругу», «Мяч ловцу», «Не давай мяча водящему», «Линейная эстафета», «Эстафета с палочкой», «Эстафета парами» и т. д.</w:t>
      </w:r>
    </w:p>
    <w:p>
      <w:pPr>
        <w:pStyle w:val="Normal"/>
        <w:jc w:val="both"/>
        <w:rPr>
          <w:rFonts w:ascii="Times New Roman" w:hAnsi="Times New Roman" w:cs="Times New Roman"/>
        </w:rPr>
      </w:pPr>
      <w:r>
        <w:rPr>
          <w:rFonts w:cs="Times New Roman" w:ascii="Times New Roman" w:hAnsi="Times New Roman"/>
        </w:rPr>
        <w:t>Физические упражнения преимущественно аэробной направленности (на выносливость) целесообразно проводить ближе к основной части занятия после координационных, скоростно-си-ловых и силовых упражнений. При этом, как правило, сначала проводятся подвижные игры и эстафеты, а затем применяются длительные циклические упражнения. Возможны варианты, при которых оба вида нагрузок выполняются попеременно.</w:t>
      </w:r>
    </w:p>
    <w:p>
      <w:pPr>
        <w:pStyle w:val="Normal"/>
        <w:jc w:val="both"/>
        <w:rPr>
          <w:rFonts w:ascii="Times New Roman" w:hAnsi="Times New Roman" w:cs="Times New Roman"/>
        </w:rPr>
      </w:pPr>
      <w:r>
        <w:rPr>
          <w:rFonts w:cs="Times New Roman" w:ascii="Times New Roman" w:hAnsi="Times New Roman"/>
        </w:rPr>
        <w:t>Указанные подходы к нормированию нагрузок при использовании физических упражнений аэробной направленности в целях оптимизации функционального состояния ЦНС школьников могут быть реализованы только при учете следующих научно-практических рекомендаций.</w:t>
      </w:r>
    </w:p>
    <w:p>
      <w:pPr>
        <w:pStyle w:val="Normal"/>
        <w:jc w:val="both"/>
        <w:rPr>
          <w:rFonts w:ascii="Times New Roman" w:hAnsi="Times New Roman" w:cs="Times New Roman"/>
        </w:rPr>
      </w:pPr>
      <w:r>
        <w:rPr>
          <w:rFonts w:cs="Times New Roman" w:ascii="Times New Roman" w:hAnsi="Times New Roman"/>
        </w:rPr>
        <w:t>Повышение сопротивляемости нервно-эмоциональному напряжению и умственному утомлению, увеличение работоспособности и функциональных возможностей, снижение уровня тревожности и депрессии, улучшение самооценки и уверенности в себе могут быть достигнуты посредством выполнения оптимального объема дви-</w:t>
      </w:r>
    </w:p>
    <w:p>
      <w:pPr>
        <w:sectPr>
          <w:type w:val="nextPage"/>
          <w:pgSz w:w="11906" w:h="16838"/>
          <w:pgMar w:left="2719"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4</w:t>
      </w:r>
    </w:p>
    <w:p>
      <w:pPr>
        <w:pStyle w:val="Normal"/>
        <w:jc w:val="both"/>
        <w:rPr>
          <w:rFonts w:ascii="Times New Roman" w:hAnsi="Times New Roman" w:cs="Times New Roman"/>
        </w:rPr>
      </w:pPr>
      <w:r>
        <w:rPr>
          <w:rFonts w:cs="Times New Roman" w:ascii="Times New Roman" w:hAnsi="Times New Roman"/>
        </w:rPr>
        <w:t>гательной активности (12—16 тыс. локомоций), являющегося фактором, синхронизирующим циркадные ритмы умственной работоспособности и вегетативных функций, а также необходимым условием реализации энергетической стоимости суточного цикла.</w:t>
      </w:r>
    </w:p>
    <w:p>
      <w:pPr>
        <w:pStyle w:val="Normal"/>
        <w:jc w:val="both"/>
        <w:rPr>
          <w:rFonts w:ascii="Times New Roman" w:hAnsi="Times New Roman" w:cs="Times New Roman"/>
        </w:rPr>
      </w:pPr>
      <w:r>
        <w:rPr>
          <w:rFonts w:cs="Times New Roman" w:ascii="Times New Roman" w:hAnsi="Times New Roman"/>
        </w:rPr>
        <w:t>Для упрочения дневной акрофазы циркадных ритмов 30% общего объема двигательной активности должно выполнятся во время учебных занятий (напряженной интеллектуальной деятельности) . Остальной объем двигательной активности реализуется во второй половине дня.</w:t>
      </w:r>
    </w:p>
    <w:p>
      <w:pPr>
        <w:pStyle w:val="Normal"/>
        <w:jc w:val="both"/>
        <w:rPr>
          <w:rFonts w:ascii="Times New Roman" w:hAnsi="Times New Roman" w:cs="Times New Roman"/>
        </w:rPr>
      </w:pPr>
      <w:r>
        <w:rPr>
          <w:rFonts w:cs="Times New Roman" w:ascii="Times New Roman" w:hAnsi="Times New Roman"/>
        </w:rPr>
        <w:t>Применяемые физические упражнения должны быть направлены преимущественно на развитие аэробной (общей) выносливости и представлять собой несложные в координационном отношении циклические двигательные действия глобального характера, вовлекающие в работу более 50% всей мышечной массы.</w:t>
      </w:r>
    </w:p>
    <w:p>
      <w:pPr>
        <w:pStyle w:val="Normal"/>
        <w:jc w:val="both"/>
        <w:rPr>
          <w:rFonts w:ascii="Times New Roman" w:hAnsi="Times New Roman" w:cs="Times New Roman"/>
        </w:rPr>
      </w:pPr>
      <w:r>
        <w:rPr>
          <w:rFonts w:cs="Times New Roman" w:ascii="Times New Roman" w:hAnsi="Times New Roman"/>
        </w:rPr>
        <w:t>Циклические упражнения преимущественно аэробной направленности должны по возможности исключать элементы самооценки («неэгоцентрические» упражнения) . В связи с этим при их выполнении целесообразно избегать излишнего соперничества с другими занимающимися или самим собой.</w:t>
      </w:r>
    </w:p>
    <w:p>
      <w:pPr>
        <w:pStyle w:val="Normal"/>
        <w:jc w:val="both"/>
        <w:rPr>
          <w:rFonts w:ascii="Times New Roman" w:hAnsi="Times New Roman" w:cs="Times New Roman"/>
        </w:rPr>
      </w:pPr>
      <w:r>
        <w:rPr>
          <w:rFonts w:cs="Times New Roman" w:ascii="Times New Roman" w:hAnsi="Times New Roman"/>
        </w:rPr>
        <w:t>Во время интенсивной интеллектуальной деятельности необходимо использовать комплексы познотонических упражнений, обеспечивающих посредством попеременного подтягивания различных мышечных групп, сухожилий и связок поступление мощного тонизирующего потока проприоцептивной импульсации в ЦНС.</w:t>
      </w:r>
    </w:p>
    <w:p>
      <w:pPr>
        <w:pStyle w:val="Normal"/>
        <w:jc w:val="both"/>
        <w:rPr>
          <w:rFonts w:ascii="Times New Roman" w:hAnsi="Times New Roman" w:cs="Times New Roman"/>
        </w:rPr>
      </w:pPr>
      <w:r>
        <w:rPr>
          <w:rFonts w:cs="Times New Roman" w:ascii="Times New Roman" w:hAnsi="Times New Roman"/>
        </w:rPr>
        <w:t>Сразу после напряженной интеллектуальной деятельности целесообразно «снять» высокое нервно-эмоциональное напряжение с помощью физических упражнений аэробного или смешанного характера.</w:t>
      </w:r>
    </w:p>
    <w:p>
      <w:pPr>
        <w:pStyle w:val="Normal"/>
        <w:jc w:val="both"/>
        <w:rPr>
          <w:rFonts w:ascii="Times New Roman" w:hAnsi="Times New Roman" w:cs="Times New Roman"/>
        </w:rPr>
      </w:pPr>
      <w:r>
        <w:rPr>
          <w:rFonts w:cs="Times New Roman" w:ascii="Times New Roman" w:hAnsi="Times New Roman"/>
        </w:rPr>
        <w:t>Физические нагрузки, применяемые в начале или середине учебного дня, должны оставлять после себя такое последействие, которое не только способствовало бы снижению интенсивности нервно-эмоционального напряжения, но и обеспечивало подъем умственной работоспособности.</w:t>
      </w:r>
    </w:p>
    <w:p>
      <w:pPr>
        <w:pStyle w:val="Normal"/>
        <w:jc w:val="both"/>
        <w:rPr>
          <w:rFonts w:ascii="Times New Roman" w:hAnsi="Times New Roman" w:cs="Times New Roman"/>
        </w:rPr>
      </w:pPr>
      <w:r>
        <w:rPr>
          <w:rFonts w:cs="Times New Roman" w:ascii="Times New Roman" w:hAnsi="Times New Roman"/>
        </w:rPr>
        <w:t>Минимальная (пороговая) продолжительность аэробных нагрузок при 3-4-разовых занятиях в неделю должна составлять 12—15 минут (в среднем 20-30 минут).</w:t>
      </w:r>
    </w:p>
    <w:p>
      <w:pPr>
        <w:pStyle w:val="Normal"/>
        <w:jc w:val="both"/>
        <w:rPr>
          <w:rFonts w:ascii="Times New Roman" w:hAnsi="Times New Roman" w:cs="Times New Roman"/>
        </w:rPr>
      </w:pPr>
      <w:r>
        <w:rPr>
          <w:rFonts w:cs="Times New Roman" w:ascii="Times New Roman" w:hAnsi="Times New Roman"/>
        </w:rPr>
        <w:t>Оценку интенсивности, применяемых физических нагру-</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5</w:t>
      </w:r>
    </w:p>
    <w:p>
      <w:pPr>
        <w:pStyle w:val="Normal"/>
        <w:jc w:val="both"/>
        <w:rPr>
          <w:rFonts w:ascii="Times New Roman" w:hAnsi="Times New Roman" w:cs="Times New Roman"/>
        </w:rPr>
      </w:pPr>
      <w:r>
        <w:rPr>
          <w:rFonts w:cs="Times New Roman" w:ascii="Times New Roman" w:hAnsi="Times New Roman"/>
        </w:rPr>
        <w:t>зок целесообразно проводить с учетом ведущего механизма энергообеспечения.</w:t>
      </w:r>
    </w:p>
    <w:p>
      <w:pPr>
        <w:pStyle w:val="Normal"/>
        <w:jc w:val="both"/>
        <w:rPr>
          <w:rFonts w:ascii="Times New Roman" w:hAnsi="Times New Roman" w:cs="Times New Roman"/>
        </w:rPr>
      </w:pPr>
      <w:r>
        <w:rPr>
          <w:rFonts w:cs="Times New Roman" w:ascii="Times New Roman" w:hAnsi="Times New Roman"/>
        </w:rPr>
        <w:t>Развитие аэробных возможностей с целью формирования долговременных положительных перекрестных эффектов рекомендуется осуществлять в течение не менее 14—18 недель на основе использования равномерных циклических упражнений аэробного и смешанного характера. Доля последних при этом не должна превышать 30—40% общего времени, выделяемого для повышения аэробной производительности организма.</w:t>
      </w:r>
    </w:p>
    <w:p>
      <w:pPr>
        <w:pStyle w:val="Normal"/>
        <w:jc w:val="both"/>
        <w:rPr>
          <w:rFonts w:ascii="Times New Roman" w:hAnsi="Times New Roman" w:cs="Times New Roman"/>
        </w:rPr>
      </w:pPr>
      <w:r>
        <w:rPr>
          <w:rFonts w:cs="Times New Roman" w:ascii="Times New Roman" w:hAnsi="Times New Roman"/>
        </w:rPr>
        <w:t>В занятиях с оздоровительной направленностью наряду с использованием аэробных физических упражнений целесообразно комплексно развивать основные физические качества.</w:t>
      </w:r>
    </w:p>
    <w:p>
      <w:pPr>
        <w:pStyle w:val="Normal"/>
        <w:jc w:val="both"/>
        <w:rPr>
          <w:rFonts w:ascii="Times New Roman" w:hAnsi="Times New Roman" w:cs="Times New Roman"/>
        </w:rPr>
      </w:pPr>
      <w:r>
        <w:rPr>
          <w:rFonts w:cs="Times New Roman" w:ascii="Times New Roman" w:hAnsi="Times New Roman"/>
        </w:rPr>
        <w:t>Выполнение физических упражнений должно приносить удовольствие.</w:t>
      </w:r>
    </w:p>
    <w:p>
      <w:pPr>
        <w:pStyle w:val="Normal"/>
        <w:jc w:val="both"/>
        <w:rPr>
          <w:rFonts w:ascii="Times New Roman" w:hAnsi="Times New Roman" w:cs="Times New Roman"/>
        </w:rPr>
      </w:pPr>
      <w:r>
        <w:rPr>
          <w:rFonts w:cs="Times New Roman" w:ascii="Times New Roman" w:hAnsi="Times New Roman"/>
        </w:rPr>
        <w:t>Крайне важны для человека волевые процессы, умение сдерживать себя и оценивать свое эмоциональное состояние. Уместно вспомнить слова Гете о том, что, стараясь объективно описать эмоцию, мы тем самым освобождаемся от нее. С помощью волевых усилий можно, например, подавить чрезмерное возбуждение, а в случае упадка сил, появления чувства усталости и апатии — зарядить себя силами и энергией.</w:t>
      </w:r>
    </w:p>
    <w:p>
      <w:pPr>
        <w:pStyle w:val="Normal"/>
        <w:jc w:val="both"/>
        <w:rPr>
          <w:rFonts w:ascii="Times New Roman" w:hAnsi="Times New Roman" w:cs="Times New Roman"/>
        </w:rPr>
      </w:pPr>
      <w:r>
        <w:rPr>
          <w:rFonts w:cs="Times New Roman" w:ascii="Times New Roman" w:hAnsi="Times New Roman"/>
        </w:rPr>
        <w:t>Умение управлять своими психическими процессами и поведением достигается тренировкой, систематическими упражнениями и развивается у человека с помощью его интеллекта и воли в процессе всего жизненного опыта. Аутогенная тренировка, широко применяемая в настоящее время в клинической практике как метод «внутреннего» управления эмоциональными состояниями (А.М.Свядощ, 1966), есть часть более общей системы психической тренировки человека. Она особенно приемлема для спортсмена.</w:t>
      </w:r>
    </w:p>
    <w:p>
      <w:pPr>
        <w:pStyle w:val="Normal"/>
        <w:jc w:val="both"/>
        <w:rPr>
          <w:rFonts w:ascii="Times New Roman" w:hAnsi="Times New Roman" w:cs="Times New Roman"/>
        </w:rPr>
      </w:pPr>
      <w:r>
        <w:rPr>
          <w:rFonts w:cs="Times New Roman" w:ascii="Times New Roman" w:hAnsi="Times New Roman"/>
        </w:rPr>
        <w:t>Этот же метод аутогенной тренировки был применен В. А.Марищуком (1964) в авиационной практике с целью научить курсантов-летчиков произвольно воздействовать на внешние проявления эмоций (поведение и некоторые вегетативные реакции). Специальными тренировками у испытуемых воспитывалась привычка самоконтроля за своим эмоциональным состоянием и его внешним проявлением. Формировались навыки преодоления скованности путем произвольного расслабления мышц и установления ритма дыхания, соответствующего спокойному состоянию.</w:t>
      </w:r>
    </w:p>
    <w:p>
      <w:pPr>
        <w:sectPr>
          <w:type w:val="nextPage"/>
          <w:pgSz w:w="11906" w:h="16838"/>
          <w:pgMar w:left="2719" w:right="261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Применялись физические упражнения в произвольном напряжении и расслаблении различных групп мышц, а затем мышц всего тела, в расслаблении одних групп мышц при одновременном напряжении других, в последовательном напряжении и расслаблении мышц, в наиболее полном общем расслаблении (для улучшения сна). Использовались также такие приемы, как ритмические движения, дыхательные упражнения, спокойный продолжительный бег и плавание.</w:t>
      </w:r>
    </w:p>
    <w:p>
      <w:pPr>
        <w:pStyle w:val="Normal"/>
        <w:jc w:val="both"/>
        <w:rPr>
          <w:rFonts w:ascii="Times New Roman" w:hAnsi="Times New Roman" w:cs="Times New Roman"/>
        </w:rPr>
      </w:pPr>
      <w:r>
        <w:rPr>
          <w:rFonts w:cs="Times New Roman" w:ascii="Times New Roman" w:hAnsi="Times New Roman"/>
        </w:rPr>
        <w:t>Упражнения проводились в течении 2 месяцев через один-два дня по 30-50 минут.</w:t>
      </w:r>
    </w:p>
    <w:p>
      <w:pPr>
        <w:pStyle w:val="Normal"/>
        <w:jc w:val="both"/>
        <w:rPr>
          <w:rFonts w:ascii="Times New Roman" w:hAnsi="Times New Roman" w:cs="Times New Roman"/>
        </w:rPr>
      </w:pPr>
      <w:r>
        <w:rPr>
          <w:rFonts w:cs="Times New Roman" w:ascii="Times New Roman" w:hAnsi="Times New Roman"/>
        </w:rPr>
        <w:t>Исследования показали, что после формирования навыков управления эмоциями с помощью перечисленных упражнений у нетренированных лиц в условиях эмоциональных воздействий устранялась скованность и существенно нормализовались вегетативные реакции. Но при этом также имело место достоверное повышение устойчивости двигательных и психических функций (координации движения, быстроты в действиях, распределение и переключение внимания, улучшение памяти).</w:t>
      </w:r>
    </w:p>
    <w:p>
      <w:pPr>
        <w:pStyle w:val="Normal"/>
        <w:jc w:val="both"/>
        <w:rPr>
          <w:rFonts w:ascii="Times New Roman" w:hAnsi="Times New Roman" w:cs="Times New Roman"/>
        </w:rPr>
      </w:pPr>
      <w:r>
        <w:rPr>
          <w:rFonts w:cs="Times New Roman" w:ascii="Times New Roman" w:hAnsi="Times New Roman"/>
        </w:rPr>
        <w:t>Применение указанных методов преодоления эмоционального напряжения или «летной напряженности» непосредственно в полетах позволило курсантам улучшить результаты в технике пилотирования.</w:t>
      </w:r>
    </w:p>
    <w:p>
      <w:pPr>
        <w:pStyle w:val="Normal"/>
        <w:jc w:val="both"/>
        <w:rPr>
          <w:rFonts w:ascii="Times New Roman" w:hAnsi="Times New Roman" w:cs="Times New Roman"/>
        </w:rPr>
      </w:pPr>
      <w:r>
        <w:rPr>
          <w:rFonts w:cs="Times New Roman" w:ascii="Times New Roman" w:hAnsi="Times New Roman"/>
        </w:rPr>
        <w:t>Способ аутогенной тренировки и управления эмоциями приобрел большое значение в отечественной медицине, ибо на основе кортико-висцеральной теории возникновения патологических состояний, разработанной советскими учеными (К.М.Быков и др.), была установлена физиологическая основа эмоционального происхождения ряда серьезных заболеваний. Несомненно, что аутогенная тренировка должна найти широкое применение в спортивной практике.</w:t>
      </w:r>
    </w:p>
    <w:p>
      <w:pPr>
        <w:pStyle w:val="Normal"/>
        <w:jc w:val="both"/>
        <w:rPr>
          <w:rFonts w:ascii="Times New Roman" w:hAnsi="Times New Roman" w:cs="Times New Roman"/>
        </w:rPr>
      </w:pPr>
      <w:r>
        <w:rPr>
          <w:rFonts w:cs="Times New Roman" w:ascii="Times New Roman" w:hAnsi="Times New Roman"/>
        </w:rPr>
        <w:t>В 1965 г. на XXI сессии Академии медицинских наук СССР была продемонстрирована роль отрицательных эмоций, перенапряжений и травм нервной системы в возникновении ряда заболеваний. Но почему, говоря словами профессора Г.Косицкого, «в одном случае отрицательная эмоция «бьет» сердце, в другом — сосуды, в третьем — печень, в четвертом — желудок?». Нужно ли нам остерегаться отрицательных эмоций? Как с ними бороться? Какова профилактика этих заболеваний? На все эти</w:t>
      </w:r>
    </w:p>
    <w:p>
      <w:pPr>
        <w:sectPr>
          <w:type w:val="nextPage"/>
          <w:pgSz w:w="11906" w:h="16838"/>
          <w:pgMar w:left="2604"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7</w:t>
      </w:r>
    </w:p>
    <w:p>
      <w:pPr>
        <w:pStyle w:val="Normal"/>
        <w:jc w:val="both"/>
        <w:rPr>
          <w:rFonts w:ascii="Times New Roman" w:hAnsi="Times New Roman" w:cs="Times New Roman"/>
        </w:rPr>
      </w:pPr>
      <w:r>
        <w:rPr>
          <w:rFonts w:cs="Times New Roman" w:ascii="Times New Roman" w:hAnsi="Times New Roman"/>
        </w:rPr>
        <w:t>важнейшие   вопросы  необходимо   искать   ответы.</w:t>
      </w:r>
    </w:p>
    <w:p>
      <w:pPr>
        <w:pStyle w:val="Normal"/>
        <w:jc w:val="both"/>
        <w:rPr>
          <w:rFonts w:ascii="Times New Roman" w:hAnsi="Times New Roman" w:cs="Times New Roman"/>
        </w:rPr>
      </w:pPr>
      <w:r>
        <w:rPr>
          <w:rFonts w:cs="Times New Roman" w:ascii="Times New Roman" w:hAnsi="Times New Roman"/>
        </w:rPr>
        <w:t>В медицине, пишет Г.Косицкий, давно известно положение о «месте наименьшего сопротивления», причем с развитием представлений о ведущей роли нервной системы в регуляции всех процессов жизнедеятельности стало ясно, что это «место» не является только пораженным органом, что это одновременно и «изолированный больной пункт» в центральной нервной системе (по И.П.Павлову) . Этот «пункт» способствует возникновению патологической доминанты и явлений так называемого второго удара (по А.Д.Сперанскому), при котором любой неспецифический добавочный раздражитель нервной системы приводит к выходу возбуждения на больной или ранее болевший орган, вызывая обострение заболевания или рецидив его на фоне кажущегося полного здоровья.</w:t>
      </w:r>
    </w:p>
    <w:p>
      <w:pPr>
        <w:pStyle w:val="Normal"/>
        <w:jc w:val="both"/>
        <w:rPr>
          <w:rFonts w:ascii="Times New Roman" w:hAnsi="Times New Roman" w:cs="Times New Roman"/>
        </w:rPr>
      </w:pPr>
      <w:r>
        <w:rPr>
          <w:rFonts w:cs="Times New Roman" w:ascii="Times New Roman" w:hAnsi="Times New Roman"/>
        </w:rPr>
        <w:t>Аналогично на фоне постоянно действующего агента действие неожиданного раздражителя также вызывает неадекватную не специфическую ориентировочную реакцию, условнореф-лекторно возникающую на момент включения нового раздражителя, а не реакцию, которая должна бы возникнуть на специфический раздражитель.</w:t>
      </w:r>
    </w:p>
    <w:p>
      <w:pPr>
        <w:pStyle w:val="Normal"/>
        <w:jc w:val="both"/>
        <w:rPr>
          <w:rFonts w:ascii="Times New Roman" w:hAnsi="Times New Roman" w:cs="Times New Roman"/>
        </w:rPr>
      </w:pPr>
      <w:r>
        <w:rPr>
          <w:rFonts w:cs="Times New Roman" w:ascii="Times New Roman" w:hAnsi="Times New Roman"/>
        </w:rPr>
        <w:t>Однако дело здесь не ограничивается только этой стороной вопроса. Согласно исследованиям Э.А.Асратяна, в этом случае речь может пойти и о нарушении тех процессов высшей нервной деятельности, благодаря которым возникают процессы компенсации, обеспечивающие ликвидацию патологических нарушений, то есть функциональное выздоровление. Вместе с тем исследования Л.А.Орбели в изменении направления «удара» процессов возбуждения на периферию, а также работы П.К.Анохина выявили, что состояние центров во многом определяется характеристикой импульсов, поступающих с периферии.</w:t>
      </w:r>
    </w:p>
    <w:p>
      <w:pPr>
        <w:pStyle w:val="Normal"/>
        <w:jc w:val="both"/>
        <w:rPr>
          <w:rFonts w:ascii="Times New Roman" w:hAnsi="Times New Roman" w:cs="Times New Roman"/>
        </w:rPr>
      </w:pPr>
      <w:r>
        <w:rPr>
          <w:rFonts w:cs="Times New Roman" w:ascii="Times New Roman" w:hAnsi="Times New Roman"/>
        </w:rPr>
        <w:t>Современная кибернетика развила и углубила эти представления, показав важность «обратной связи» в осуществлении любого процесса регуляции. Таким образом, судьба любой реакции и, в частности, вопрос о том, почему эмоция «выходит» на сердце или на другой орган, во многом зависит от состояния афферентной импульсации, возникающей в данном органе (Г.Косицкий, 1987).</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Сильные отрицательные эмоции способны плохо повлиять на сердце и сосуды, особенно у людей больных, с ослабленной нервной системой. Если отрицательные эмоции (даже не очень си&amp;ёйые) действуют на человека длительно, то нарушаются компенсаторные механизмы. Тогда в финале — невроз, гипертоническая болезнь, атеросклероз или коронарная недостаточность. Вот почему так важно уметь владеть своими эмоциями,</w:t>
      </w:r>
    </w:p>
    <w:p>
      <w:pPr>
        <w:pStyle w:val="Normal"/>
        <w:jc w:val="both"/>
        <w:rPr>
          <w:rFonts w:ascii="Times New Roman" w:hAnsi="Times New Roman" w:cs="Times New Roman"/>
        </w:rPr>
      </w:pPr>
      <w:r>
        <w:rPr>
          <w:rFonts w:cs="Times New Roman" w:ascii="Times New Roman" w:hAnsi="Times New Roman"/>
        </w:rPr>
        <w:t>СПИСОК     ЛИТЕРАТУРЫ</w:t>
      </w:r>
    </w:p>
    <w:p>
      <w:pPr>
        <w:pStyle w:val="Normal"/>
        <w:jc w:val="both"/>
        <w:rPr>
          <w:rFonts w:ascii="Times New Roman" w:hAnsi="Times New Roman" w:cs="Times New Roman"/>
        </w:rPr>
      </w:pPr>
      <w:r>
        <w:rPr>
          <w:rFonts w:cs="Times New Roman" w:ascii="Times New Roman" w:hAnsi="Times New Roman"/>
        </w:rPr>
        <w:t>Агаджанян Н.А.,  Торшин В.И.  Экология человека. —</w:t>
        <w:br/>
        <w:t>М. : Крук,  1994.</w:t>
      </w:r>
    </w:p>
    <w:p>
      <w:pPr>
        <w:pStyle w:val="Normal"/>
        <w:jc w:val="both"/>
        <w:rPr>
          <w:rFonts w:ascii="Times New Roman" w:hAnsi="Times New Roman" w:cs="Times New Roman"/>
        </w:rPr>
      </w:pPr>
      <w:r>
        <w:rPr>
          <w:rFonts w:cs="Times New Roman" w:ascii="Times New Roman" w:hAnsi="Times New Roman"/>
        </w:rPr>
        <w:t>Адаптация организма подростков к учебной нагрузке /</w:t>
        <w:br/>
        <w:t>Под ред. Д.В. Колесова. — М. : Педагогика,  1987.</w:t>
      </w:r>
    </w:p>
    <w:p>
      <w:pPr>
        <w:pStyle w:val="Normal"/>
        <w:jc w:val="both"/>
        <w:rPr>
          <w:rFonts w:ascii="Times New Roman" w:hAnsi="Times New Roman" w:cs="Times New Roman"/>
        </w:rPr>
      </w:pPr>
      <w:r>
        <w:rPr>
          <w:rFonts w:cs="Times New Roman" w:ascii="Times New Roman" w:hAnsi="Times New Roman"/>
        </w:rPr>
        <w:t>Александровский Ю. А. Пограничные психические рас</w:t>
        <w:br/>
        <w:t>стройства. — М. : Медицина,  1993.</w:t>
      </w:r>
    </w:p>
    <w:p>
      <w:pPr>
        <w:pStyle w:val="Normal"/>
        <w:jc w:val="both"/>
        <w:rPr>
          <w:rFonts w:ascii="Times New Roman" w:hAnsi="Times New Roman" w:cs="Times New Roman"/>
        </w:rPr>
      </w:pPr>
      <w:r>
        <w:rPr>
          <w:rFonts w:cs="Times New Roman" w:ascii="Times New Roman" w:hAnsi="Times New Roman"/>
        </w:rPr>
        <w:t>Альдерсонс А. А. Механизмы электродерма л ьных реак</w:t>
        <w:br/>
        <w:t>ций. — Рига: Зинатне,  1985.</w:t>
      </w:r>
    </w:p>
    <w:p>
      <w:pPr>
        <w:pStyle w:val="Normal"/>
        <w:jc w:val="both"/>
        <w:rPr>
          <w:rFonts w:ascii="Times New Roman" w:hAnsi="Times New Roman" w:cs="Times New Roman"/>
        </w:rPr>
      </w:pPr>
      <w:r>
        <w:rPr>
          <w:rFonts w:cs="Times New Roman" w:ascii="Times New Roman" w:hAnsi="Times New Roman"/>
        </w:rPr>
        <w:t>Акунов В. И., Космолинский Ф. П. Опыт построения тео</w:t>
        <w:br/>
        <w:t>рии оптимизации сенсорно-информационных процессов при</w:t>
        <w:br/>
        <w:t>помощи аппарата аналитической антибоники // Материалы</w:t>
        <w:br/>
        <w:t>симпозиума по сенсорной изоляции. — М.,  1969.</w:t>
      </w:r>
    </w:p>
    <w:p>
      <w:pPr>
        <w:pStyle w:val="Normal"/>
        <w:jc w:val="both"/>
        <w:rPr>
          <w:rFonts w:ascii="Times New Roman" w:hAnsi="Times New Roman" w:cs="Times New Roman"/>
        </w:rPr>
      </w:pPr>
      <w:r>
        <w:rPr>
          <w:rFonts w:cs="Times New Roman" w:ascii="Times New Roman" w:hAnsi="Times New Roman"/>
        </w:rPr>
        <w:t>Александров А.Ф., Егоров П.И., Лебединский А.В. и др.</w:t>
        <w:br/>
        <w:t>Влияние на организм человека активного парашютирования с</w:t>
        <w:br/>
        <w:t>самолета // Военно-медицинский журнал. — 1932. — № 4.</w:t>
      </w:r>
    </w:p>
    <w:p>
      <w:pPr>
        <w:pStyle w:val="Normal"/>
        <w:jc w:val="both"/>
        <w:rPr>
          <w:rFonts w:ascii="Times New Roman" w:hAnsi="Times New Roman" w:cs="Times New Roman"/>
        </w:rPr>
      </w:pPr>
      <w:r>
        <w:rPr>
          <w:rFonts w:cs="Times New Roman" w:ascii="Times New Roman" w:hAnsi="Times New Roman"/>
        </w:rPr>
        <w:t>Анохин П.К. Особенности афферентного аппарата услов</w:t>
        <w:br/>
        <w:t>ного рефлекса и его значение для психологии // Вопросы пси</w:t>
        <w:br/>
        <w:t>хологии. — 1955. — №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нохин П.К.   Эмоции // БМЭ.  - М,1964.  - Т.35.  -</w:t>
        <w:br/>
        <w:t>С. 516.</w:t>
      </w:r>
    </w:p>
    <w:p>
      <w:pPr>
        <w:pStyle w:val="Normal"/>
        <w:jc w:val="both"/>
        <w:rPr>
          <w:rFonts w:ascii="Times New Roman" w:hAnsi="Times New Roman" w:cs="Times New Roman"/>
        </w:rPr>
      </w:pPr>
      <w:r>
        <w:rPr>
          <w:rFonts w:cs="Times New Roman" w:ascii="Times New Roman" w:hAnsi="Times New Roman"/>
        </w:rPr>
        <w:t>Анохин П.К. Узловые механизмы функциональной сис</w:t>
        <w:br/>
        <w:t>темы как аппарата саморегуляции // Рефлексы головного моз</w:t>
        <w:br/>
        <w:t>га. -М.,  19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нохин П.К. Биология и нейрофизиолгия условного</w:t>
        <w:br/>
        <w:t>рефлекса. — М.,  1967.</w:t>
      </w:r>
    </w:p>
    <w:p>
      <w:pPr>
        <w:pStyle w:val="Normal"/>
        <w:jc w:val="both"/>
        <w:rPr>
          <w:rFonts w:ascii="Times New Roman" w:hAnsi="Times New Roman" w:cs="Times New Roman"/>
        </w:rPr>
      </w:pPr>
      <w:r>
        <w:rPr>
          <w:rFonts w:cs="Times New Roman" w:ascii="Times New Roman" w:hAnsi="Times New Roman"/>
        </w:rPr>
        <w:t>Анохин П.К. Очерки по физиологии функциональных</w:t>
        <w:br/>
        <w:t>систем. — М.,  1975.</w:t>
      </w:r>
    </w:p>
    <w:p>
      <w:pPr>
        <w:pStyle w:val="Normal"/>
        <w:jc w:val="both"/>
        <w:rPr>
          <w:rFonts w:ascii="Times New Roman" w:hAnsi="Times New Roman" w:cs="Times New Roman"/>
        </w:rPr>
      </w:pPr>
      <w:r>
        <w:rPr>
          <w:rFonts w:cs="Times New Roman" w:ascii="Times New Roman" w:hAnsi="Times New Roman"/>
        </w:rPr>
        <w:t>Анохин П.К Узловые вопросы теории функциональ</w:t>
        <w:br/>
        <w:t>ных систем.- М. : Наука,  1978. — 304 с.</w:t>
      </w:r>
    </w:p>
    <w:p>
      <w:pPr>
        <w:pStyle w:val="Normal"/>
        <w:jc w:val="both"/>
        <w:rPr>
          <w:rFonts w:ascii="Times New Roman" w:hAnsi="Times New Roman" w:cs="Times New Roman"/>
        </w:rPr>
      </w:pPr>
      <w:r>
        <w:rPr>
          <w:rFonts w:cs="Times New Roman" w:ascii="Times New Roman" w:hAnsi="Times New Roman"/>
        </w:rPr>
        <w:t>Аракелов Г. Г., Лысенко Н.Е., Шотт Е.К. Психофизио</w:t>
        <w:br/>
        <w:t>логический метод оценки тревожности // Психологический</w:t>
        <w:br/>
        <w:t>журнал. - 1997. - Т. 18. - №2 . - С. 102-113.</w:t>
      </w:r>
    </w:p>
    <w:p>
      <w:pPr>
        <w:pStyle w:val="Normal"/>
        <w:jc w:val="both"/>
        <w:rPr>
          <w:rFonts w:ascii="Times New Roman" w:hAnsi="Times New Roman" w:cs="Times New Roman"/>
        </w:rPr>
      </w:pPr>
      <w:r>
        <w:rPr>
          <w:rFonts w:cs="Times New Roman" w:ascii="Times New Roman" w:hAnsi="Times New Roman"/>
        </w:rPr>
        <w:t>Асратян Э.А.  Рефлекторная теория высшей нервной</w:t>
        <w:br/>
        <w:t>деятельности// Избранные труды. — М.,  1983.</w:t>
      </w:r>
    </w:p>
    <w:p>
      <w:pPr>
        <w:pStyle w:val="Normal"/>
        <w:jc w:val="both"/>
        <w:rPr>
          <w:rFonts w:ascii="Times New Roman" w:hAnsi="Times New Roman" w:cs="Times New Roman"/>
        </w:rPr>
      </w:pPr>
      <w:r>
        <w:rPr>
          <w:rFonts w:cs="Times New Roman" w:ascii="Times New Roman" w:hAnsi="Times New Roman"/>
        </w:rPr>
        <w:t>Аргайл М. Психология счастья. — М.,  1990.</w:t>
      </w:r>
    </w:p>
    <w:p>
      <w:pPr>
        <w:pStyle w:val="Normal"/>
        <w:jc w:val="both"/>
        <w:rPr>
          <w:rFonts w:ascii="Times New Roman" w:hAnsi="Times New Roman" w:cs="Times New Roman"/>
        </w:rPr>
      </w:pPr>
      <w:r>
        <w:rPr>
          <w:rFonts w:cs="Times New Roman" w:ascii="Times New Roman" w:hAnsi="Times New Roman"/>
        </w:rPr>
        <w:t>1 б. Аэробные упражнения / Виру А. А., Юримяэ Т. А., Смирнова Т.А. — М. : Физкультура и спорт,  1988.</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9</w:t>
      </w:r>
    </w:p>
    <w:p>
      <w:pPr>
        <w:pStyle w:val="Normal"/>
        <w:jc w:val="both"/>
        <w:rPr>
          <w:rFonts w:ascii="Times New Roman" w:hAnsi="Times New Roman" w:cs="Times New Roman"/>
        </w:rPr>
      </w:pPr>
      <w:r>
        <w:rPr>
          <w:rFonts w:cs="Times New Roman" w:ascii="Times New Roman" w:hAnsi="Times New Roman"/>
        </w:rPr>
        <w:t>Баевский P.M., Кириллов О.И.,Клецкин С.З. Матема</w:t>
        <w:br/>
        <w:t>тический анализ изменений сердечного ритма при стрессе. —</w:t>
        <w:br/>
        <w:t>М.: Медицина,  1984.</w:t>
      </w:r>
    </w:p>
    <w:p>
      <w:pPr>
        <w:pStyle w:val="Normal"/>
        <w:jc w:val="both"/>
        <w:rPr>
          <w:rFonts w:ascii="Times New Roman" w:hAnsi="Times New Roman" w:cs="Times New Roman"/>
        </w:rPr>
      </w:pPr>
      <w:r>
        <w:rPr>
          <w:rFonts w:cs="Times New Roman" w:ascii="Times New Roman" w:hAnsi="Times New Roman"/>
        </w:rPr>
        <w:t>Баклаваджян О.Г. Висцеросоматические афферентные</w:t>
        <w:br/>
        <w:t>системы гипоталамуса. —Л.: Наука,  1985.</w:t>
      </w:r>
    </w:p>
    <w:p>
      <w:pPr>
        <w:pStyle w:val="Normal"/>
        <w:jc w:val="both"/>
        <w:rPr>
          <w:rFonts w:ascii="Times New Roman" w:hAnsi="Times New Roman" w:cs="Times New Roman"/>
        </w:rPr>
      </w:pPr>
      <w:r>
        <w:rPr>
          <w:rFonts w:cs="Times New Roman" w:ascii="Times New Roman" w:hAnsi="Times New Roman"/>
        </w:rPr>
        <w:t>Батуев А.С. Высшая нервная деятельность. — М. : Высш.</w:t>
        <w:br/>
        <w:t>шк., 1991.</w:t>
      </w:r>
    </w:p>
    <w:p>
      <w:pPr>
        <w:pStyle w:val="Normal"/>
        <w:jc w:val="both"/>
        <w:rPr>
          <w:rFonts w:ascii="Times New Roman" w:hAnsi="Times New Roman" w:cs="Times New Roman"/>
        </w:rPr>
      </w:pPr>
      <w:r>
        <w:rPr>
          <w:rFonts w:cs="Times New Roman" w:ascii="Times New Roman" w:hAnsi="Times New Roman"/>
        </w:rPr>
        <w:t>Березин Ф.Б.  Психическая и психофизиологическая</w:t>
        <w:br/>
        <w:t>адаптация человека. —Л.: Наука,  1988.</w:t>
      </w:r>
    </w:p>
    <w:p>
      <w:pPr>
        <w:pStyle w:val="Normal"/>
        <w:jc w:val="both"/>
        <w:rPr>
          <w:rFonts w:ascii="Times New Roman" w:hAnsi="Times New Roman" w:cs="Times New Roman"/>
        </w:rPr>
      </w:pPr>
      <w:r>
        <w:rPr>
          <w:rFonts w:cs="Times New Roman" w:ascii="Times New Roman" w:hAnsi="Times New Roman"/>
        </w:rPr>
        <w:t>Беритов И.С.  Нервные механизмы поведения высших</w:t>
        <w:br/>
        <w:t>позвоночных животных. — М.,   1961.</w:t>
      </w:r>
    </w:p>
    <w:p>
      <w:pPr>
        <w:pStyle w:val="Normal"/>
        <w:jc w:val="both"/>
        <w:rPr>
          <w:rFonts w:ascii="Times New Roman" w:hAnsi="Times New Roman" w:cs="Times New Roman"/>
        </w:rPr>
      </w:pPr>
      <w:r>
        <w:rPr>
          <w:rFonts w:cs="Times New Roman" w:ascii="Times New Roman" w:hAnsi="Times New Roman"/>
        </w:rPr>
        <w:t>Бехтерев В.М. Об эмоциях как мимико-соматических</w:t>
        <w:br/>
        <w:t>рефлексах // Новое в рефлексологии и физиологии нервной</w:t>
        <w:br/>
        <w:t>системы. —Л.,  1929.</w:t>
      </w:r>
    </w:p>
    <w:p>
      <w:pPr>
        <w:pStyle w:val="Normal"/>
        <w:jc w:val="both"/>
        <w:rPr>
          <w:rFonts w:ascii="Times New Roman" w:hAnsi="Times New Roman" w:cs="Times New Roman"/>
        </w:rPr>
      </w:pPr>
      <w:r>
        <w:rPr>
          <w:rFonts w:cs="Times New Roman" w:ascii="Times New Roman" w:hAnsi="Times New Roman"/>
        </w:rPr>
        <w:t>Бехтерева Н.П. Нейрофизиологические аспекты пси</w:t>
        <w:br/>
        <w:t>хической деятельности человека. — 2-е изд., доп. и перераб. —</w:t>
        <w:br/>
        <w:t>Л. : Наука, 1974.</w:t>
      </w:r>
    </w:p>
    <w:p>
      <w:pPr>
        <w:pStyle w:val="Normal"/>
        <w:jc w:val="both"/>
        <w:rPr>
          <w:rFonts w:ascii="Times New Roman" w:hAnsi="Times New Roman" w:cs="Times New Roman"/>
        </w:rPr>
      </w:pPr>
      <w:r>
        <w:rPr>
          <w:rFonts w:cs="Times New Roman" w:ascii="Times New Roman" w:hAnsi="Times New Roman"/>
        </w:rPr>
        <w:t>24 . Блум Ф., Лейзерсон А., Хофстедтер Л. Мозг, разум и поведение. — М.: Мир,  1988.</w:t>
      </w:r>
    </w:p>
    <w:p>
      <w:pPr>
        <w:pStyle w:val="Normal"/>
        <w:jc w:val="both"/>
        <w:rPr>
          <w:rFonts w:ascii="Times New Roman" w:hAnsi="Times New Roman" w:cs="Times New Roman"/>
        </w:rPr>
      </w:pPr>
      <w:r>
        <w:rPr>
          <w:rFonts w:cs="Times New Roman" w:ascii="Times New Roman" w:hAnsi="Times New Roman"/>
        </w:rPr>
        <w:t>Бодров В.А. Когнитивные процессы и психологичес</w:t>
        <w:br/>
        <w:t>кий стресс // Психологический журнал. —1996. — Т. 17. —</w:t>
        <w:br/>
        <w:t>№4. - С.64-74.</w:t>
      </w:r>
    </w:p>
    <w:p>
      <w:pPr>
        <w:pStyle w:val="Normal"/>
        <w:jc w:val="both"/>
        <w:rPr>
          <w:rFonts w:ascii="Times New Roman" w:hAnsi="Times New Roman" w:cs="Times New Roman"/>
        </w:rPr>
      </w:pPr>
      <w:r>
        <w:rPr>
          <w:rFonts w:cs="Times New Roman" w:ascii="Times New Roman" w:hAnsi="Times New Roman"/>
        </w:rPr>
        <w:t>Вронский В.И., Толканец С.В. Результаты динамическо</w:t>
        <w:br/>
        <w:t>го психосоматического скрининга когорты переселенцев из зоны пос</w:t>
        <w:br/>
        <w:t>ледующего отселения // Экологическая антропология. —Минск —</w:t>
        <w:br/>
        <w:t>Люблин - Лодзь . -Вып. 2,   1997. -С. 332-337.</w:t>
      </w:r>
    </w:p>
    <w:p>
      <w:pPr>
        <w:pStyle w:val="Normal"/>
        <w:jc w:val="both"/>
        <w:rPr>
          <w:rFonts w:ascii="Times New Roman" w:hAnsi="Times New Roman" w:cs="Times New Roman"/>
        </w:rPr>
      </w:pPr>
      <w:r>
        <w:rPr>
          <w:rFonts w:cs="Times New Roman" w:ascii="Times New Roman" w:hAnsi="Times New Roman"/>
        </w:rPr>
        <w:t>БундзенП.В., Евдокимова О.М., Унесталь Л.-Э. Совре</w:t>
        <w:br/>
        <w:t>менные технологии укрепления психофизического состояния</w:t>
        <w:br/>
        <w:t>и психосоциального здоровья населения // Теория и практика</w:t>
        <w:br/>
        <w:t>физической культуры. — 1996. — №8. — С.57-63.</w:t>
      </w:r>
    </w:p>
    <w:p>
      <w:pPr>
        <w:pStyle w:val="Normal"/>
        <w:jc w:val="both"/>
        <w:rPr>
          <w:rFonts w:ascii="Times New Roman" w:hAnsi="Times New Roman" w:cs="Times New Roman"/>
        </w:rPr>
      </w:pPr>
      <w:r>
        <w:rPr>
          <w:rFonts w:cs="Times New Roman" w:ascii="Times New Roman" w:hAnsi="Times New Roman"/>
        </w:rPr>
        <w:t>Буянов П.В.,  Космолинский Ф.П. значение эмоций в</w:t>
        <w:br/>
        <w:t>профессиональной деятельности летчика // Военно-медицинс</w:t>
        <w:br/>
        <w:t>кий журнал. — 1966. — № 6. — С.   63-65.</w:t>
      </w:r>
    </w:p>
    <w:p>
      <w:pPr>
        <w:pStyle w:val="Normal"/>
        <w:jc w:val="both"/>
        <w:rPr>
          <w:rFonts w:ascii="Times New Roman" w:hAnsi="Times New Roman" w:cs="Times New Roman"/>
        </w:rPr>
      </w:pPr>
      <w:r>
        <w:rPr>
          <w:rFonts w:cs="Times New Roman" w:ascii="Times New Roman" w:hAnsi="Times New Roman"/>
        </w:rPr>
        <w:t>Буянов П.В., Космолинский Ф.П. Нервно-эмоциональ</w:t>
        <w:br/>
        <w:t>ное напряжение в профессиональной деятельности летчика //</w:t>
        <w:br/>
        <w:t>Авиационная и космическая медицина. — М.,  1968. —С. 32-42.</w:t>
      </w:r>
    </w:p>
    <w:p>
      <w:pPr>
        <w:pStyle w:val="Normal"/>
        <w:jc w:val="both"/>
        <w:rPr>
          <w:rFonts w:ascii="Times New Roman" w:hAnsi="Times New Roman" w:cs="Times New Roman"/>
        </w:rPr>
      </w:pPr>
      <w:r>
        <w:rPr>
          <w:rFonts w:cs="Times New Roman" w:ascii="Times New Roman" w:hAnsi="Times New Roman"/>
        </w:rPr>
        <w:t>Быков К.М. Избранные произведения: В 3 т.  Т.  1. —</w:t>
        <w:br/>
        <w:t>М., 1953.</w:t>
      </w:r>
    </w:p>
    <w:p>
      <w:pPr>
        <w:pStyle w:val="Normal"/>
        <w:jc w:val="both"/>
        <w:rPr>
          <w:rFonts w:ascii="Times New Roman" w:hAnsi="Times New Roman" w:cs="Times New Roman"/>
        </w:rPr>
      </w:pPr>
      <w:r>
        <w:rPr>
          <w:rFonts w:cs="Times New Roman" w:ascii="Times New Roman" w:hAnsi="Times New Roman"/>
        </w:rPr>
        <w:t>Вавилов Н.И. Закон гемологических рядов наследствен</w:t>
        <w:br/>
        <w:t>ной изменчивости // Классики советской генетики. —Л., 1968.</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0</w:t>
      </w:r>
    </w:p>
    <w:p>
      <w:pPr>
        <w:pStyle w:val="Normal"/>
        <w:jc w:val="both"/>
        <w:rPr>
          <w:rFonts w:ascii="Times New Roman" w:hAnsi="Times New Roman" w:cs="Times New Roman"/>
        </w:rPr>
      </w:pPr>
      <w:r>
        <w:rPr>
          <w:rFonts w:cs="Times New Roman" w:ascii="Times New Roman" w:hAnsi="Times New Roman"/>
        </w:rPr>
        <w:t>Вальдман А.В., ЗвартауЭ.Э., Козловская М.М. Психо</w:t>
        <w:br/>
        <w:t>фармакология эмоций. — М.,   1976.</w:t>
      </w:r>
    </w:p>
    <w:p>
      <w:pPr>
        <w:pStyle w:val="Normal"/>
        <w:jc w:val="both"/>
        <w:rPr>
          <w:rFonts w:ascii="Times New Roman" w:hAnsi="Times New Roman" w:cs="Times New Roman"/>
        </w:rPr>
      </w:pPr>
      <w:r>
        <w:rPr>
          <w:rFonts w:cs="Times New Roman" w:ascii="Times New Roman" w:hAnsi="Times New Roman"/>
        </w:rPr>
        <w:t>Васильев И.А., Поплужный В.Л., Тихомиров O.K. Эмо</w:t>
        <w:br/>
        <w:t>ции и мышление. — М.,   1980.</w:t>
      </w:r>
    </w:p>
    <w:p>
      <w:pPr>
        <w:pStyle w:val="Normal"/>
        <w:jc w:val="both"/>
        <w:rPr>
          <w:rFonts w:ascii="Times New Roman" w:hAnsi="Times New Roman" w:cs="Times New Roman"/>
        </w:rPr>
      </w:pPr>
      <w:r>
        <w:rPr>
          <w:rFonts w:cs="Times New Roman" w:ascii="Times New Roman" w:hAnsi="Times New Roman"/>
        </w:rPr>
        <w:t>Васильев П.В., Малкин В.Б. Адаптация к пониженно</w:t>
        <w:br/>
        <w:t>му барометрическому давлению как средство повышения ус</w:t>
        <w:br/>
        <w:t>тойчивости организма к стресс-факторам полета // Тезисы XV</w:t>
        <w:br/>
        <w:t>Международного конгресса по авиационной и космической ме</w:t>
        <w:br/>
        <w:t>дицине. — Прага,  1966.</w:t>
      </w:r>
    </w:p>
    <w:p>
      <w:pPr>
        <w:pStyle w:val="Normal"/>
        <w:jc w:val="both"/>
        <w:rPr>
          <w:rFonts w:ascii="Times New Roman" w:hAnsi="Times New Roman" w:cs="Times New Roman"/>
        </w:rPr>
      </w:pPr>
      <w:r>
        <w:rPr>
          <w:rFonts w:cs="Times New Roman" w:ascii="Times New Roman" w:hAnsi="Times New Roman"/>
        </w:rPr>
        <w:t>Вилюнас В.К. Психология эмоциональных явлений. —</w:t>
        <w:br/>
        <w:t>М., 1976.</w:t>
      </w:r>
    </w:p>
    <w:p>
      <w:pPr>
        <w:pStyle w:val="Normal"/>
        <w:jc w:val="both"/>
        <w:rPr>
          <w:rFonts w:ascii="Times New Roman" w:hAnsi="Times New Roman" w:cs="Times New Roman"/>
        </w:rPr>
      </w:pPr>
      <w:r>
        <w:rPr>
          <w:rFonts w:cs="Times New Roman" w:ascii="Times New Roman" w:hAnsi="Times New Roman"/>
        </w:rPr>
        <w:t>3 б. Виноградова О. С. Роль ориентировочного рефлекса в процессе замыкания условной связи и дифференцирования раздражителей: Автореф. дис. ... канд. биол. наук. — М., I960.</w:t>
      </w:r>
    </w:p>
    <w:p>
      <w:pPr>
        <w:pStyle w:val="Normal"/>
        <w:jc w:val="both"/>
        <w:rPr>
          <w:rFonts w:ascii="Times New Roman" w:hAnsi="Times New Roman" w:cs="Times New Roman"/>
        </w:rPr>
      </w:pPr>
      <w:r>
        <w:rPr>
          <w:rFonts w:cs="Times New Roman" w:ascii="Times New Roman" w:hAnsi="Times New Roman"/>
        </w:rPr>
        <w:t>Виноградова О.С. Ориентировочный рефлекс и его ней</w:t>
        <w:br/>
        <w:t>рофизиологические механизмы. — М.,  1961.</w:t>
      </w:r>
    </w:p>
    <w:p>
      <w:pPr>
        <w:pStyle w:val="Normal"/>
        <w:jc w:val="both"/>
        <w:rPr>
          <w:rFonts w:ascii="Times New Roman" w:hAnsi="Times New Roman" w:cs="Times New Roman"/>
        </w:rPr>
      </w:pPr>
      <w:r>
        <w:rPr>
          <w:rFonts w:cs="Times New Roman" w:ascii="Times New Roman" w:hAnsi="Times New Roman"/>
        </w:rPr>
        <w:t>Виноградова О.С., Соколов Е.Н. Соотношение реакций</w:t>
        <w:br/>
        <w:t>сосудов рук и головы в некоторых безусловных рефлексах у чело</w:t>
        <w:br/>
        <w:t>века //Физиологический журнал СССР. — 1957. — III. — № 1.</w:t>
      </w:r>
    </w:p>
    <w:p>
      <w:pPr>
        <w:pStyle w:val="Normal"/>
        <w:jc w:val="both"/>
        <w:rPr>
          <w:rFonts w:ascii="Times New Roman" w:hAnsi="Times New Roman" w:cs="Times New Roman"/>
        </w:rPr>
      </w:pPr>
      <w:r>
        <w:rPr>
          <w:rFonts w:cs="Times New Roman" w:ascii="Times New Roman" w:hAnsi="Times New Roman"/>
        </w:rPr>
        <w:t>Виноградова О. С. Гиппокамп и память. — М.,  1975.</w:t>
      </w:r>
    </w:p>
    <w:p>
      <w:pPr>
        <w:pStyle w:val="Normal"/>
        <w:jc w:val="both"/>
        <w:rPr>
          <w:rFonts w:ascii="Times New Roman" w:hAnsi="Times New Roman" w:cs="Times New Roman"/>
        </w:rPr>
      </w:pPr>
      <w:r>
        <w:rPr>
          <w:rFonts w:cs="Times New Roman" w:ascii="Times New Roman" w:hAnsi="Times New Roman"/>
        </w:rPr>
        <w:t>Власова И.М. Исследование некоторых эмоциональных</w:t>
        <w:br/>
        <w:t>состояний в связи с учением И.П.Павлова о системности: Авто</w:t>
        <w:br/>
        <w:t>реф. дис.  ... канд. мед. наук. — М., 1952.</w:t>
      </w:r>
    </w:p>
    <w:p>
      <w:pPr>
        <w:pStyle w:val="Normal"/>
        <w:jc w:val="both"/>
        <w:rPr>
          <w:rFonts w:ascii="Times New Roman" w:hAnsi="Times New Roman" w:cs="Times New Roman"/>
        </w:rPr>
      </w:pPr>
      <w:r>
        <w:rPr>
          <w:rFonts w:cs="Times New Roman" w:ascii="Times New Roman" w:hAnsi="Times New Roman"/>
        </w:rPr>
        <w:t>Волков A.M., Попов А.К. Биологические принципы по</w:t>
        <w:br/>
        <w:t>строения модели человека-оператора // Космическая биология</w:t>
        <w:br/>
        <w:t>и медицина. — 1969. — №3.</w:t>
      </w:r>
    </w:p>
    <w:p>
      <w:pPr>
        <w:pStyle w:val="Normal"/>
        <w:jc w:val="both"/>
        <w:rPr>
          <w:rFonts w:ascii="Times New Roman" w:hAnsi="Times New Roman" w:cs="Times New Roman"/>
        </w:rPr>
      </w:pPr>
      <w:r>
        <w:rPr>
          <w:rFonts w:cs="Times New Roman" w:ascii="Times New Roman" w:hAnsi="Times New Roman"/>
        </w:rPr>
        <w:t>Воронин Л.Г., Соколов Е.Н. О взаимоотношениях ори</w:t>
        <w:br/>
        <w:t>ентировочного и условного рефлексов у человека //Вестник</w:t>
        <w:br/>
        <w:t>Московского университета. — 1955. — № 9.</w:t>
      </w:r>
    </w:p>
    <w:p>
      <w:pPr>
        <w:pStyle w:val="Normal"/>
        <w:jc w:val="both"/>
        <w:rPr>
          <w:rFonts w:ascii="Times New Roman" w:hAnsi="Times New Roman" w:cs="Times New Roman"/>
        </w:rPr>
      </w:pPr>
      <w:r>
        <w:rPr>
          <w:rFonts w:cs="Times New Roman" w:ascii="Times New Roman" w:hAnsi="Times New Roman"/>
        </w:rPr>
        <w:t>Воронин Л.Г. Физиология высшей нервной деятельно</w:t>
        <w:br/>
        <w:t>сти. -М.,  1979.</w:t>
      </w:r>
    </w:p>
    <w:p>
      <w:pPr>
        <w:pStyle w:val="Normal"/>
        <w:jc w:val="both"/>
        <w:rPr>
          <w:rFonts w:ascii="Times New Roman" w:hAnsi="Times New Roman" w:cs="Times New Roman"/>
        </w:rPr>
      </w:pPr>
      <w:r>
        <w:rPr>
          <w:rFonts w:cs="Times New Roman" w:ascii="Times New Roman" w:hAnsi="Times New Roman"/>
        </w:rPr>
        <w:t>Волков Н.И., Страж В.А., Кузнецов С.П. и др. Метабо</w:t>
        <w:br/>
        <w:t>лические эффекты выполнения с разными интервалами отды</w:t>
        <w:br/>
        <w:t>ха кратковременных упражнений максимальной мощности //</w:t>
        <w:br/>
        <w:t>Физиология человека. -1987. -Т. 13. -№б. -С. 97 9-98 6.</w:t>
      </w:r>
    </w:p>
    <w:p>
      <w:pPr>
        <w:pStyle w:val="Normal"/>
        <w:jc w:val="both"/>
        <w:rPr>
          <w:rFonts w:ascii="Times New Roman" w:hAnsi="Times New Roman" w:cs="Times New Roman"/>
        </w:rPr>
      </w:pPr>
      <w:r>
        <w:rPr>
          <w:rFonts w:cs="Times New Roman" w:ascii="Times New Roman" w:hAnsi="Times New Roman"/>
        </w:rPr>
        <w:t>Вудвортс Р. Экспериментальная психология. — М., 1950.</w:t>
      </w:r>
    </w:p>
    <w:p>
      <w:pPr>
        <w:pStyle w:val="Normal"/>
        <w:jc w:val="both"/>
        <w:rPr>
          <w:rFonts w:ascii="Times New Roman" w:hAnsi="Times New Roman" w:cs="Times New Roman"/>
        </w:rPr>
      </w:pPr>
      <w:r>
        <w:rPr>
          <w:rFonts w:cs="Times New Roman" w:ascii="Times New Roman" w:hAnsi="Times New Roman"/>
        </w:rPr>
        <w:t>Выготский Л.С.  Развитие высших психических функ</w:t>
        <w:br/>
        <w:t>ций. — М.,   I960.</w:t>
      </w:r>
    </w:p>
    <w:p>
      <w:pPr>
        <w:pStyle w:val="Normal"/>
        <w:jc w:val="both"/>
        <w:rPr>
          <w:rFonts w:ascii="Times New Roman" w:hAnsi="Times New Roman" w:cs="Times New Roman"/>
        </w:rPr>
      </w:pPr>
      <w:r>
        <w:rPr>
          <w:rFonts w:cs="Times New Roman" w:ascii="Times New Roman" w:hAnsi="Times New Roman"/>
        </w:rPr>
        <w:t>Вяткин Б.А. Темперамент,  стресс и успешность дея</w:t>
        <w:br/>
        <w:t>тельности спортсмена в соревнованиях // Стресс и тревога в</w:t>
        <w:br/>
        <w:t>спорте. — М. : Физкультура и спорт,  1983. — С. 56-64.</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1</w:t>
      </w:r>
    </w:p>
    <w:p>
      <w:pPr>
        <w:pStyle w:val="Normal"/>
        <w:jc w:val="both"/>
        <w:rPr>
          <w:rFonts w:ascii="Times New Roman" w:hAnsi="Times New Roman" w:cs="Times New Roman"/>
        </w:rPr>
      </w:pPr>
      <w:r>
        <w:rPr>
          <w:rFonts w:cs="Times New Roman" w:ascii="Times New Roman" w:hAnsi="Times New Roman"/>
        </w:rPr>
        <w:t>4 8. Гагарин Ю. А., Лебедев В. И. Психология и космос. — М., 1968.</w:t>
      </w:r>
    </w:p>
    <w:p>
      <w:pPr>
        <w:pStyle w:val="Normal"/>
        <w:jc w:val="both"/>
        <w:rPr>
          <w:rFonts w:ascii="Times New Roman" w:hAnsi="Times New Roman" w:cs="Times New Roman"/>
        </w:rPr>
      </w:pPr>
      <w:r>
        <w:rPr>
          <w:rFonts w:cs="Times New Roman" w:ascii="Times New Roman" w:hAnsi="Times New Roman"/>
        </w:rPr>
        <w:t>Гавриков К.В., Глазачев О.С. Индивидуальные особен</w:t>
        <w:br/>
        <w:t>ности кардиогемодинамики у детей и устойчивости к «школь</w:t>
        <w:br/>
        <w:t>ному» эмоциональному напряжению // Педиатрия. — 1993. —</w:t>
        <w:br/>
        <w:t>№4. - С.44-47.</w:t>
      </w:r>
    </w:p>
    <w:p>
      <w:pPr>
        <w:pStyle w:val="Normal"/>
        <w:jc w:val="both"/>
        <w:rPr>
          <w:rFonts w:ascii="Times New Roman" w:hAnsi="Times New Roman" w:cs="Times New Roman"/>
        </w:rPr>
      </w:pPr>
      <w:r>
        <w:rPr>
          <w:rFonts w:cs="Times New Roman" w:ascii="Times New Roman" w:hAnsi="Times New Roman"/>
        </w:rPr>
        <w:t>Гаджиев Н.А. Изменения гемодинамических показате</w:t>
        <w:br/>
        <w:t>лей свертываемости, морфологии периферической крови и</w:t>
        <w:br/>
        <w:t>С-витаминного баланса у спортсменов-альпинистов в высоко</w:t>
        <w:br/>
        <w:t>горных районах Кавказа: Автореф. дис.... канд. мед. наук. —</w:t>
        <w:br/>
        <w:t>Баку,  1958.</w:t>
      </w:r>
    </w:p>
    <w:p>
      <w:pPr>
        <w:pStyle w:val="Normal"/>
        <w:jc w:val="both"/>
        <w:rPr>
          <w:rFonts w:ascii="Times New Roman" w:hAnsi="Times New Roman" w:cs="Times New Roman"/>
        </w:rPr>
      </w:pPr>
      <w:r>
        <w:rPr>
          <w:rFonts w:cs="Times New Roman" w:ascii="Times New Roman" w:hAnsi="Times New Roman"/>
        </w:rPr>
        <w:t>Газенко О.Г. Некоторые данные по физиологическому</w:t>
        <w:br/>
        <w:t>анализу явления утомления у летчиков // Военно-медицин</w:t>
        <w:br/>
        <w:t>ский журнал.  — 1955.  — №1.</w:t>
      </w:r>
    </w:p>
    <w:p>
      <w:pPr>
        <w:pStyle w:val="Normal"/>
        <w:jc w:val="both"/>
        <w:rPr>
          <w:rFonts w:ascii="Times New Roman" w:hAnsi="Times New Roman" w:cs="Times New Roman"/>
        </w:rPr>
      </w:pPr>
      <w:r>
        <w:rPr>
          <w:rFonts w:cs="Times New Roman" w:ascii="Times New Roman" w:hAnsi="Times New Roman"/>
        </w:rPr>
        <w:t>ГастоА.Ю., МоррелФ., Сторм В. и др. Электроэнцефа</w:t>
        <w:br/>
        <w:t>лографическая характеристика образования условных рефлек</w:t>
        <w:br/>
        <w:t>сов у человека // Журнал высшей нервной деятельности. —</w:t>
        <w:br/>
        <w:t>1957. -Т.VII, вып. I.</w:t>
      </w:r>
    </w:p>
    <w:p>
      <w:pPr>
        <w:pStyle w:val="Normal"/>
        <w:jc w:val="both"/>
        <w:rPr>
          <w:rFonts w:ascii="Times New Roman" w:hAnsi="Times New Roman" w:cs="Times New Roman"/>
        </w:rPr>
      </w:pPr>
      <w:r>
        <w:rPr>
          <w:rFonts w:cs="Times New Roman" w:ascii="Times New Roman" w:hAnsi="Times New Roman"/>
        </w:rPr>
        <w:t>Гершуни Г.В. Общие результаты исследования деятель</w:t>
        <w:br/>
        <w:t>ности звукового анализатора человека при помощи разных ре</w:t>
        <w:br/>
        <w:t>акций // Журнал высшей нервной деятельности. — 1957: —</w:t>
        <w:br/>
        <w:t>Т.VII, вып.1.</w:t>
      </w:r>
    </w:p>
    <w:p>
      <w:pPr>
        <w:pStyle w:val="Normal"/>
        <w:jc w:val="both"/>
        <w:rPr>
          <w:rFonts w:ascii="Times New Roman" w:hAnsi="Times New Roman" w:cs="Times New Roman"/>
        </w:rPr>
      </w:pPr>
      <w:r>
        <w:rPr>
          <w:rFonts w:cs="Times New Roman" w:ascii="Times New Roman" w:hAnsi="Times New Roman"/>
        </w:rPr>
        <w:t>Годик М.А.  Спортивная метрология. — М. : Физкуль</w:t>
        <w:br/>
        <w:t>тура и спорт, 1987.</w:t>
      </w:r>
    </w:p>
    <w:p>
      <w:pPr>
        <w:pStyle w:val="Normal"/>
        <w:jc w:val="both"/>
        <w:rPr>
          <w:rFonts w:ascii="Times New Roman" w:hAnsi="Times New Roman" w:cs="Times New Roman"/>
        </w:rPr>
      </w:pPr>
      <w:r>
        <w:rPr>
          <w:rFonts w:cs="Times New Roman" w:ascii="Times New Roman" w:hAnsi="Times New Roman"/>
        </w:rPr>
        <w:t>Горбов Ф.Д. Пароксизмы у летного состава: Автореф.</w:t>
        <w:br/>
        <w:t>дис.  ... д-ра. мед. наук. — М., 1963.</w:t>
      </w:r>
    </w:p>
    <w:p>
      <w:pPr>
        <w:pStyle w:val="Normal"/>
        <w:jc w:val="both"/>
        <w:rPr>
          <w:rFonts w:ascii="Times New Roman" w:hAnsi="Times New Roman" w:cs="Times New Roman"/>
        </w:rPr>
      </w:pPr>
      <w:r>
        <w:rPr>
          <w:rFonts w:cs="Times New Roman" w:ascii="Times New Roman" w:hAnsi="Times New Roman"/>
        </w:rPr>
        <w:t>Горев А.С. Годовая динамика функционального состоя</w:t>
        <w:br/>
        <w:t>ния ЦНС детей, начавших обучение в школе с б лет // Новые</w:t>
        <w:br/>
        <w:t>исследования по возрастной физиологии. — 1984. — №1. —</w:t>
        <w:br/>
        <w:t>С. 15-19.</w:t>
      </w:r>
    </w:p>
    <w:p>
      <w:pPr>
        <w:pStyle w:val="Normal"/>
        <w:jc w:val="both"/>
        <w:rPr>
          <w:rFonts w:ascii="Times New Roman" w:hAnsi="Times New Roman" w:cs="Times New Roman"/>
        </w:rPr>
      </w:pPr>
      <w:r>
        <w:rPr>
          <w:rFonts w:cs="Times New Roman" w:ascii="Times New Roman" w:hAnsi="Times New Roman"/>
        </w:rPr>
        <w:t>Годфруа Ж. Что такое психология: В2т.  Т.  2.—М.:</w:t>
        <w:br/>
        <w:t>Мир,  1992. - 376 с.</w:t>
      </w:r>
    </w:p>
    <w:p>
      <w:pPr>
        <w:pStyle w:val="Normal"/>
        <w:jc w:val="both"/>
        <w:rPr>
          <w:rFonts w:ascii="Times New Roman" w:hAnsi="Times New Roman" w:cs="Times New Roman"/>
        </w:rPr>
      </w:pPr>
      <w:r>
        <w:rPr>
          <w:rFonts w:cs="Times New Roman" w:ascii="Times New Roman" w:hAnsi="Times New Roman"/>
        </w:rPr>
        <w:t>Грекова Т. И. Кожно-гальванический рефлекс как по</w:t>
        <w:br/>
        <w:t>казатель изменений психического состояния // Физиология че</w:t>
        <w:br/>
        <w:t>ловека. - 1975. - Т.1. - №6. - С.993-998.</w:t>
      </w:r>
    </w:p>
    <w:p>
      <w:pPr>
        <w:pStyle w:val="Normal"/>
        <w:jc w:val="both"/>
        <w:rPr>
          <w:rFonts w:ascii="Times New Roman" w:hAnsi="Times New Roman" w:cs="Times New Roman"/>
        </w:rPr>
      </w:pPr>
      <w:r>
        <w:rPr>
          <w:rFonts w:cs="Times New Roman" w:ascii="Times New Roman" w:hAnsi="Times New Roman"/>
        </w:rPr>
        <w:t>Греченко Т.Н.  Психофизиология. — М. :  Гардарики,</w:t>
        <w:br/>
        <w:t>1999.</w:t>
      </w:r>
    </w:p>
    <w:p>
      <w:pPr>
        <w:pStyle w:val="Normal"/>
        <w:jc w:val="both"/>
        <w:rPr>
          <w:rFonts w:ascii="Times New Roman" w:hAnsi="Times New Roman" w:cs="Times New Roman"/>
        </w:rPr>
      </w:pPr>
      <w:r>
        <w:rPr>
          <w:rFonts w:cs="Times New Roman" w:ascii="Times New Roman" w:hAnsi="Times New Roman"/>
        </w:rPr>
        <w:t>Гель горн Э., Луфборроу Дж. Эмоции и эмоциональные</w:t>
        <w:br/>
        <w:t>расстройства. — М., 1966.</w:t>
      </w:r>
    </w:p>
    <w:p>
      <w:pPr>
        <w:pStyle w:val="Normal"/>
        <w:jc w:val="both"/>
        <w:rPr>
          <w:rFonts w:ascii="Times New Roman" w:hAnsi="Times New Roman" w:cs="Times New Roman"/>
        </w:rPr>
      </w:pPr>
      <w:r>
        <w:rPr>
          <w:rFonts w:cs="Times New Roman" w:ascii="Times New Roman" w:hAnsi="Times New Roman"/>
        </w:rPr>
        <w:t>Гурфинкель B.C., КоцЯ.М., Шик М.Л.  Регуляция позы</w:t>
        <w:br/>
        <w:t>человека. — М., 1965.</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2</w:t>
      </w:r>
    </w:p>
    <w:p>
      <w:pPr>
        <w:pStyle w:val="Normal"/>
        <w:jc w:val="both"/>
        <w:rPr>
          <w:rFonts w:ascii="Times New Roman" w:hAnsi="Times New Roman" w:cs="Times New Roman"/>
        </w:rPr>
      </w:pPr>
      <w:r>
        <w:rPr>
          <w:rFonts w:cs="Times New Roman" w:ascii="Times New Roman" w:hAnsi="Times New Roman"/>
        </w:rPr>
        <w:t>62.</w:t>
        <w:tab/>
        <w:t>Гурфинкель B.C., ЛевикЮ.С. Система внутреннего пред</w:t>
        <w:br/>
        <w:t>ставления и управление движениями // Вестник Российской</w:t>
        <w:br/>
        <w:t>Академии наук. -1995. -Т. 65. - №1. -С.29-36.</w:t>
      </w:r>
    </w:p>
    <w:p>
      <w:pPr>
        <w:pStyle w:val="Normal"/>
        <w:jc w:val="both"/>
        <w:rPr>
          <w:rFonts w:ascii="Times New Roman" w:hAnsi="Times New Roman" w:cs="Times New Roman"/>
        </w:rPr>
      </w:pPr>
      <w:r>
        <w:rPr>
          <w:rFonts w:cs="Times New Roman" w:ascii="Times New Roman" w:hAnsi="Times New Roman"/>
        </w:rPr>
        <w:t>Гурфинкель B.C.,  Левик Ю.С. Мышечная рецепция и</w:t>
        <w:br/>
        <w:t>обобщенное описание положения тела // Физиология челове</w:t>
        <w:br/>
        <w:t>ка. - 1999. - Т.25. - №1. - С.87-96.</w:t>
      </w:r>
    </w:p>
    <w:p>
      <w:pPr>
        <w:pStyle w:val="Normal"/>
        <w:jc w:val="both"/>
        <w:rPr>
          <w:rFonts w:ascii="Times New Roman" w:hAnsi="Times New Roman" w:cs="Times New Roman"/>
        </w:rPr>
      </w:pPr>
      <w:r>
        <w:rPr>
          <w:rFonts w:cs="Times New Roman" w:ascii="Times New Roman" w:hAnsi="Times New Roman"/>
        </w:rPr>
        <w:t>Данилова Н.Н. Функциональные состояния: механиз</w:t>
        <w:br/>
        <w:t>мы и диагностика. — М. : Изд-во МГУ,   1985.</w:t>
      </w:r>
    </w:p>
    <w:p>
      <w:pPr>
        <w:pStyle w:val="Normal"/>
        <w:jc w:val="both"/>
        <w:rPr>
          <w:rFonts w:ascii="Times New Roman" w:hAnsi="Times New Roman" w:cs="Times New Roman"/>
        </w:rPr>
      </w:pPr>
      <w:r>
        <w:rPr>
          <w:rFonts w:cs="Times New Roman" w:ascii="Times New Roman" w:hAnsi="Times New Roman"/>
        </w:rPr>
        <w:t>Данилова Н.Н.,   Онищенко В.,   Сыромятников С.Н.</w:t>
        <w:br/>
        <w:t>Трансформация семантического пространства терминов состоя</w:t>
        <w:br/>
        <w:t>ний под влиянием информационной нагрузки в условиях дефи</w:t>
        <w:br/>
        <w:t>цита времени // Вестник Московского ун-та. Сер. 14. Психоло</w:t>
        <w:br/>
        <w:t>гия. - 1990. - №4. - С.29-40.</w:t>
      </w:r>
    </w:p>
    <w:p>
      <w:pPr>
        <w:pStyle w:val="Normal"/>
        <w:jc w:val="both"/>
        <w:rPr>
          <w:rFonts w:ascii="Times New Roman" w:hAnsi="Times New Roman" w:cs="Times New Roman"/>
        </w:rPr>
      </w:pPr>
      <w:r>
        <w:rPr>
          <w:rFonts w:cs="Times New Roman" w:ascii="Times New Roman" w:hAnsi="Times New Roman"/>
        </w:rPr>
        <w:t>Данилова Н.Н., Коршунова С.Г., Соколов Е.Н., Черны-</w:t>
        <w:br/>
        <w:t>шенко Е. Н. Зависимость сердечного ритма от тревожности как</w:t>
        <w:br/>
        <w:t>устойчивой индивидуальной характеристики // Журнал высшей</w:t>
        <w:br/>
        <w:t>нервной деятельности. — 1995. — Т.45. —Вып. 4. — С.  647-660.</w:t>
      </w:r>
    </w:p>
    <w:p>
      <w:pPr>
        <w:pStyle w:val="Normal"/>
        <w:jc w:val="both"/>
        <w:rPr>
          <w:rFonts w:ascii="Times New Roman" w:hAnsi="Times New Roman" w:cs="Times New Roman"/>
        </w:rPr>
      </w:pPr>
      <w:r>
        <w:rPr>
          <w:rFonts w:cs="Times New Roman" w:ascii="Times New Roman" w:hAnsi="Times New Roman"/>
        </w:rPr>
        <w:t>Данилова Н.Н. Психофизиология: Учебник для вузов. —</w:t>
        <w:br/>
        <w:t>М. : Аспект Пресс, 1998.</w:t>
      </w:r>
    </w:p>
    <w:p>
      <w:pPr>
        <w:pStyle w:val="Normal"/>
        <w:jc w:val="both"/>
        <w:rPr>
          <w:rFonts w:ascii="Times New Roman" w:hAnsi="Times New Roman" w:cs="Times New Roman"/>
        </w:rPr>
      </w:pPr>
      <w:r>
        <w:rPr>
          <w:rFonts w:cs="Times New Roman" w:ascii="Times New Roman" w:hAnsi="Times New Roman"/>
        </w:rPr>
        <w:t>Дарвин Ч. О выражении ощущений у человека и жи</w:t>
        <w:br/>
        <w:t>вотных. — СПб.,  1896.</w:t>
      </w:r>
    </w:p>
    <w:p>
      <w:pPr>
        <w:pStyle w:val="Normal"/>
        <w:jc w:val="both"/>
        <w:rPr>
          <w:rFonts w:ascii="Times New Roman" w:hAnsi="Times New Roman" w:cs="Times New Roman"/>
        </w:rPr>
      </w:pPr>
      <w:r>
        <w:rPr>
          <w:rFonts w:cs="Times New Roman" w:ascii="Times New Roman" w:hAnsi="Times New Roman"/>
        </w:rPr>
        <w:t>Дерябин B.C. О путях развития учения И.П. Павлова о</w:t>
        <w:br/>
        <w:t>высшей нервной деятельности // Физиологический журнал</w:t>
        <w:br/>
        <w:t>СССР.  - 1951.  - Т.   XXXVII.   №2.</w:t>
      </w:r>
    </w:p>
    <w:p>
      <w:pPr>
        <w:pStyle w:val="Normal"/>
        <w:jc w:val="both"/>
        <w:rPr>
          <w:rFonts w:ascii="Times New Roman" w:hAnsi="Times New Roman" w:cs="Times New Roman"/>
        </w:rPr>
      </w:pPr>
      <w:r>
        <w:rPr>
          <w:rFonts w:cs="Times New Roman" w:ascii="Times New Roman" w:hAnsi="Times New Roman"/>
        </w:rPr>
        <w:t>Джемс У. Психология. —СПб.,   1911.</w:t>
      </w:r>
    </w:p>
    <w:p>
      <w:pPr>
        <w:pStyle w:val="Normal"/>
        <w:jc w:val="both"/>
        <w:rPr>
          <w:rFonts w:ascii="Times New Roman" w:hAnsi="Times New Roman" w:cs="Times New Roman"/>
        </w:rPr>
      </w:pPr>
      <w:r>
        <w:rPr>
          <w:rFonts w:cs="Times New Roman" w:ascii="Times New Roman" w:hAnsi="Times New Roman"/>
        </w:rPr>
        <w:t>ДоскинВ.А., Куинджи Н.Н. Биологические ритмы ра</w:t>
        <w:br/>
        <w:t>стущего организма. — М.: Медицина,  1989.</w:t>
      </w:r>
    </w:p>
    <w:p>
      <w:pPr>
        <w:pStyle w:val="Normal"/>
        <w:jc w:val="both"/>
        <w:rPr>
          <w:rFonts w:ascii="Times New Roman" w:hAnsi="Times New Roman" w:cs="Times New Roman"/>
        </w:rPr>
      </w:pPr>
      <w:r>
        <w:rPr>
          <w:rFonts w:cs="Times New Roman" w:ascii="Times New Roman" w:hAnsi="Times New Roman"/>
        </w:rPr>
        <w:t>72.</w:t>
        <w:tab/>
        <w:t>Дубровинекая Н.В.,   Фарбер Д.А.,   Безруких М.М.</w:t>
        <w:br/>
        <w:t>Психофизиология ребенка.  — М. :   Гуманит.  изд.  центр</w:t>
        <w:br/>
        <w:t>ВЛАДОС,    2000.</w:t>
      </w:r>
    </w:p>
    <w:p>
      <w:pPr>
        <w:pStyle w:val="Normal"/>
        <w:jc w:val="both"/>
        <w:rPr>
          <w:rFonts w:ascii="Times New Roman" w:hAnsi="Times New Roman" w:cs="Times New Roman"/>
        </w:rPr>
      </w:pPr>
      <w:r>
        <w:rPr>
          <w:rFonts w:cs="Times New Roman" w:ascii="Times New Roman" w:hAnsi="Times New Roman"/>
        </w:rPr>
        <w:t>Дукельская А.В. Физиологическая характеристика дви</w:t>
        <w:br/>
        <w:t>гательной активности при физических упражнениях с внезап</w:t>
        <w:br/>
        <w:t>ным реагированием: Автореф. дис... канд. биол. наук. — Таш</w:t>
        <w:br/>
        <w:t>кент, 1971.</w:t>
      </w:r>
    </w:p>
    <w:p>
      <w:pPr>
        <w:pStyle w:val="Normal"/>
        <w:jc w:val="both"/>
        <w:rPr>
          <w:rFonts w:ascii="Times New Roman" w:hAnsi="Times New Roman" w:cs="Times New Roman"/>
        </w:rPr>
      </w:pPr>
      <w:r>
        <w:rPr>
          <w:rFonts w:cs="Times New Roman" w:ascii="Times New Roman" w:hAnsi="Times New Roman"/>
        </w:rPr>
        <w:t>Дьяченко М.И.,  Кандыбович Л.А.,  Пономаренко В.А.</w:t>
        <w:br/>
        <w:t>Готовность летчика// Готовность к деятельности в напряженных</w:t>
        <w:br/>
        <w:t>ситуациях. —Минск: Университетское,  1985. —С. 101-114.</w:t>
      </w:r>
    </w:p>
    <w:p>
      <w:pPr>
        <w:pStyle w:val="Normal"/>
        <w:jc w:val="both"/>
        <w:rPr>
          <w:rFonts w:ascii="Times New Roman" w:hAnsi="Times New Roman" w:cs="Times New Roman"/>
        </w:rPr>
      </w:pPr>
      <w:r>
        <w:rPr>
          <w:rFonts w:cs="Times New Roman" w:ascii="Times New Roman" w:hAnsi="Times New Roman"/>
        </w:rPr>
        <w:t>Загоровский П.Л. Развитие эмоций у детей // Совет</w:t>
        <w:br/>
        <w:t>ская педагогика. — 1940. — № 3.</w:t>
      </w:r>
    </w:p>
    <w:p>
      <w:pPr>
        <w:pStyle w:val="Normal"/>
        <w:jc w:val="both"/>
        <w:rPr>
          <w:rFonts w:ascii="Times New Roman" w:hAnsi="Times New Roman" w:cs="Times New Roman"/>
        </w:rPr>
      </w:pPr>
      <w:r>
        <w:rPr>
          <w:rFonts w:cs="Times New Roman" w:ascii="Times New Roman" w:hAnsi="Times New Roman"/>
        </w:rPr>
        <w:t>Иванько Е.И., Космолинский Ф.П. Изучение личности</w:t>
        <w:br/>
        <w:t>курсанта как основа для профилактики «напряженности» в</w:t>
        <w:br/>
        <w:t>полете // Военно-медицинский журнал. — 1949. — №8.</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3</w:t>
      </w:r>
    </w:p>
    <w:p>
      <w:pPr>
        <w:pStyle w:val="Normal"/>
        <w:jc w:val="both"/>
        <w:rPr>
          <w:rFonts w:ascii="Times New Roman" w:hAnsi="Times New Roman" w:cs="Times New Roman"/>
        </w:rPr>
      </w:pPr>
      <w:r>
        <w:rPr>
          <w:rFonts w:cs="Times New Roman" w:ascii="Times New Roman" w:hAnsi="Times New Roman"/>
        </w:rPr>
        <w:t>Изард К.Э. Психология эмоций /Пер.  с англ. — СПб. :</w:t>
        <w:br/>
        <w:t>Изд-во «Питер», 1999.</w:t>
      </w:r>
    </w:p>
    <w:p>
      <w:pPr>
        <w:pStyle w:val="Normal"/>
        <w:jc w:val="both"/>
        <w:rPr>
          <w:rFonts w:ascii="Times New Roman" w:hAnsi="Times New Roman" w:cs="Times New Roman"/>
        </w:rPr>
      </w:pPr>
      <w:r>
        <w:rPr>
          <w:rFonts w:cs="Times New Roman" w:ascii="Times New Roman" w:hAnsi="Times New Roman"/>
        </w:rPr>
        <w:t>Ильин Е.П. Дифференциальная психофизиология. —</w:t>
        <w:br/>
        <w:t>СПб.: Изд-во «Питер», 2001.</w:t>
      </w:r>
    </w:p>
    <w:p>
      <w:pPr>
        <w:pStyle w:val="Normal"/>
        <w:jc w:val="both"/>
        <w:rPr>
          <w:rFonts w:ascii="Times New Roman" w:hAnsi="Times New Roman" w:cs="Times New Roman"/>
        </w:rPr>
      </w:pPr>
      <w:r>
        <w:rPr>
          <w:rFonts w:cs="Times New Roman" w:ascii="Times New Roman" w:hAnsi="Times New Roman"/>
        </w:rPr>
        <w:t>Илюхина В.А.  Нейрофизиология функциональных со</w:t>
        <w:br/>
        <w:t>стояний человека. — Л.: Наука,  1986.</w:t>
      </w:r>
    </w:p>
    <w:p>
      <w:pPr>
        <w:pStyle w:val="Normal"/>
        <w:jc w:val="both"/>
        <w:rPr>
          <w:rFonts w:ascii="Times New Roman" w:hAnsi="Times New Roman" w:cs="Times New Roman"/>
        </w:rPr>
      </w:pPr>
      <w:r>
        <w:rPr>
          <w:rFonts w:cs="Times New Roman" w:ascii="Times New Roman" w:hAnsi="Times New Roman"/>
        </w:rPr>
        <w:t>Илюхина В.А. Нейрофизиология функциональных состо</w:t>
        <w:br/>
        <w:t>яний головного мозга человека в норме и в патологии // Механиз</w:t>
        <w:br/>
        <w:t>мы деятельности мозга человека. 4.1. — Нейрофизиология чело</w:t>
        <w:br/>
        <w:t>века / Под ред. Н.П.Бехтеревой. —Л., 1988. —С.358-425.</w:t>
      </w:r>
    </w:p>
    <w:p>
      <w:pPr>
        <w:pStyle w:val="Normal"/>
        <w:jc w:val="both"/>
        <w:rPr>
          <w:rFonts w:ascii="Times New Roman" w:hAnsi="Times New Roman" w:cs="Times New Roman"/>
        </w:rPr>
      </w:pPr>
      <w:r>
        <w:rPr>
          <w:rFonts w:cs="Times New Roman" w:ascii="Times New Roman" w:hAnsi="Times New Roman"/>
        </w:rPr>
        <w:t>Казначеев В.П.  Современные аспекты адаптации. —</w:t>
        <w:br/>
        <w:t>Новосибирск: Наука,  1980.</w:t>
      </w:r>
    </w:p>
    <w:p>
      <w:pPr>
        <w:pStyle w:val="Normal"/>
        <w:jc w:val="both"/>
        <w:rPr>
          <w:rFonts w:ascii="Times New Roman" w:hAnsi="Times New Roman" w:cs="Times New Roman"/>
        </w:rPr>
      </w:pPr>
      <w:r>
        <w:rPr>
          <w:rFonts w:cs="Times New Roman" w:ascii="Times New Roman" w:hAnsi="Times New Roman"/>
        </w:rPr>
        <w:t>Казначеев В. П., Казначеев С. В. Адаптация и конститу</w:t>
        <w:br/>
        <w:t>ция человека. — Новосибирск: Наука,  1986.</w:t>
      </w:r>
    </w:p>
    <w:p>
      <w:pPr>
        <w:pStyle w:val="Normal"/>
        <w:jc w:val="both"/>
        <w:rPr>
          <w:rFonts w:ascii="Times New Roman" w:hAnsi="Times New Roman" w:cs="Times New Roman"/>
        </w:rPr>
      </w:pPr>
      <w:r>
        <w:rPr>
          <w:rFonts w:cs="Times New Roman" w:ascii="Times New Roman" w:hAnsi="Times New Roman"/>
        </w:rPr>
        <w:t>Карамян А.И. Роль архипалеокортикальных структур</w:t>
        <w:br/>
        <w:t>мозга в эмоционально-поведенческих актах (пятые Гагрские бесе</w:t>
        <w:br/>
        <w:t>ды // Физиологический журнал СССР. — 1966. — Т.Н. — № 2.</w:t>
      </w:r>
    </w:p>
    <w:p>
      <w:pPr>
        <w:pStyle w:val="Normal"/>
        <w:jc w:val="both"/>
        <w:rPr>
          <w:rFonts w:ascii="Times New Roman" w:hAnsi="Times New Roman" w:cs="Times New Roman"/>
        </w:rPr>
      </w:pPr>
      <w:r>
        <w:rPr>
          <w:rFonts w:cs="Times New Roman" w:ascii="Times New Roman" w:hAnsi="Times New Roman"/>
        </w:rPr>
        <w:t>Карлыев К.М. Адаптация к высокой температуре //</w:t>
        <w:br/>
        <w:t>Физиология адаптационных процессов. — М. : Наука,  1986. —</w:t>
        <w:br/>
        <w:t>С.303-370.</w:t>
      </w:r>
    </w:p>
    <w:p>
      <w:pPr>
        <w:pStyle w:val="Normal"/>
        <w:jc w:val="both"/>
        <w:rPr>
          <w:rFonts w:ascii="Times New Roman" w:hAnsi="Times New Roman" w:cs="Times New Roman"/>
        </w:rPr>
      </w:pPr>
      <w:r>
        <w:rPr>
          <w:rFonts w:cs="Times New Roman" w:ascii="Times New Roman" w:hAnsi="Times New Roman"/>
        </w:rPr>
        <w:t>Карчевский В.М. Физиологическое совершенствование</w:t>
        <w:br/>
        <w:t>по выбору — адекватная форма оздоровительной физической</w:t>
        <w:br/>
        <w:t>культуры среди населения // Тезисы докладов научной конфе</w:t>
        <w:br/>
        <w:t>ренции. — Минск,  1995.</w:t>
      </w:r>
    </w:p>
    <w:p>
      <w:pPr>
        <w:pStyle w:val="Normal"/>
        <w:jc w:val="both"/>
        <w:rPr>
          <w:rFonts w:ascii="Times New Roman" w:hAnsi="Times New Roman" w:cs="Times New Roman"/>
        </w:rPr>
      </w:pPr>
      <w:r>
        <w:rPr>
          <w:rFonts w:cs="Times New Roman" w:ascii="Times New Roman" w:hAnsi="Times New Roman"/>
        </w:rPr>
        <w:t>Карчевский В.М. Направленность развития простран</w:t>
        <w:br/>
        <w:t>ственно-временной ориентации у высококвалифицированных</w:t>
        <w:br/>
        <w:t>волейболисток // Труды региональной научно-практической</w:t>
        <w:br/>
        <w:t>конференции. —Ростов-на-Дону,  1995.</w:t>
      </w:r>
    </w:p>
    <w:p>
      <w:pPr>
        <w:pStyle w:val="Normal"/>
        <w:jc w:val="both"/>
        <w:rPr>
          <w:rFonts w:ascii="Times New Roman" w:hAnsi="Times New Roman" w:cs="Times New Roman"/>
        </w:rPr>
      </w:pPr>
      <w:r>
        <w:rPr>
          <w:rFonts w:cs="Times New Roman" w:ascii="Times New Roman" w:hAnsi="Times New Roman"/>
        </w:rPr>
        <w:t>Кеннон В. Физиология эмоций. —Л.,  1972.</w:t>
      </w:r>
    </w:p>
    <w:p>
      <w:pPr>
        <w:pStyle w:val="Normal"/>
        <w:jc w:val="both"/>
        <w:rPr>
          <w:rFonts w:ascii="Times New Roman" w:hAnsi="Times New Roman" w:cs="Times New Roman"/>
        </w:rPr>
      </w:pPr>
      <w:r>
        <w:rPr>
          <w:rFonts w:cs="Times New Roman" w:ascii="Times New Roman" w:hAnsi="Times New Roman"/>
        </w:rPr>
        <w:t>Коган И.М. К вопросу об изучении двигательно-оборо-</w:t>
        <w:br/>
        <w:t>нительных условных рефлексов // Бюллетень эксперименталь</w:t>
        <w:br/>
        <w:t>ной биологии и медицины. — I960. — № 7.</w:t>
      </w:r>
    </w:p>
    <w:p>
      <w:pPr>
        <w:pStyle w:val="Normal"/>
        <w:jc w:val="both"/>
        <w:rPr>
          <w:rFonts w:ascii="Times New Roman" w:hAnsi="Times New Roman" w:cs="Times New Roman"/>
        </w:rPr>
      </w:pPr>
      <w:r>
        <w:rPr>
          <w:rFonts w:cs="Times New Roman" w:ascii="Times New Roman" w:hAnsi="Times New Roman"/>
        </w:rPr>
        <w:t>Козловский Э.А., Жернаков В.Ф., Зубец Ф.А. Норми</w:t>
        <w:br/>
        <w:t>рование психофизиологических реакций летчика в процессе</w:t>
        <w:br/>
        <w:t>деятельности // Психофизиологические исследования деятель</w:t>
        <w:br/>
        <w:t>ности человека-оператора и их техническое обеспечение. — М. :</w:t>
        <w:br/>
        <w:t>Наука,  1979. -С.58-60.</w:t>
      </w:r>
    </w:p>
    <w:p>
      <w:pPr>
        <w:pStyle w:val="Normal"/>
        <w:jc w:val="both"/>
        <w:rPr>
          <w:rFonts w:ascii="Times New Roman" w:hAnsi="Times New Roman" w:cs="Times New Roman"/>
        </w:rPr>
      </w:pPr>
      <w:r>
        <w:rPr>
          <w:rFonts w:cs="Times New Roman" w:ascii="Times New Roman" w:hAnsi="Times New Roman"/>
        </w:rPr>
        <w:t>Конев А.Д.,  СиницынЕ.С., Ким В.В. Информационная</w:t>
        <w:br/>
        <w:t>теория эмоций в эвристическом обучении // Журнал высшей</w:t>
        <w:br/>
        <w:t>нервной деятельности. -1987. -Т.37-№5. -С.875-881.</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4</w:t>
      </w:r>
    </w:p>
    <w:p>
      <w:pPr>
        <w:pStyle w:val="Normal"/>
        <w:jc w:val="both"/>
        <w:rPr>
          <w:rFonts w:ascii="Times New Roman" w:hAnsi="Times New Roman" w:cs="Times New Roman"/>
        </w:rPr>
      </w:pPr>
      <w:r>
        <w:rPr>
          <w:rFonts w:cs="Times New Roman" w:ascii="Times New Roman" w:hAnsi="Times New Roman"/>
        </w:rPr>
        <w:t>Корниенко И.А., Сонькин В.Д. «Биологическая надеж</w:t>
        <w:br/>
        <w:t>ность», онтогенез и возрастная динамика мышечной работос</w:t>
        <w:br/>
        <w:t>пособности // Физиология человека. — 1999. — Т.25. — №1.</w:t>
        <w:br/>
        <w:t>- С.98-108.</w:t>
      </w:r>
    </w:p>
    <w:p>
      <w:pPr>
        <w:pStyle w:val="Normal"/>
        <w:jc w:val="both"/>
        <w:rPr>
          <w:rFonts w:ascii="Times New Roman" w:hAnsi="Times New Roman" w:cs="Times New Roman"/>
        </w:rPr>
      </w:pPr>
      <w:r>
        <w:rPr>
          <w:rFonts w:cs="Times New Roman" w:ascii="Times New Roman" w:hAnsi="Times New Roman"/>
        </w:rPr>
        <w:t>Коробков А.В. Задачи научной разработки двигатель</w:t>
        <w:br/>
        <w:t>ного режима, как важной основы психофизиологической под</w:t>
        <w:br/>
        <w:t>готовки космонавта // Космическая биология и медицина. —</w:t>
        <w:br/>
        <w:t>1969. - № 1.</w:t>
      </w:r>
    </w:p>
    <w:p>
      <w:pPr>
        <w:pStyle w:val="Normal"/>
        <w:jc w:val="both"/>
        <w:rPr>
          <w:rFonts w:ascii="Times New Roman" w:hAnsi="Times New Roman" w:cs="Times New Roman"/>
        </w:rPr>
      </w:pPr>
      <w:r>
        <w:rPr>
          <w:rFonts w:cs="Times New Roman" w:ascii="Times New Roman" w:hAnsi="Times New Roman"/>
        </w:rPr>
        <w:t>Коробков А. В., Душков Б. А., Золотухин А. Н., Космо-</w:t>
        <w:br/>
        <w:t>линский Ф.П. Изучение влияния различных условий труда на</w:t>
        <w:br/>
        <w:t>организм человека при относительной изоляции и дробном ре</w:t>
        <w:br/>
        <w:t>жиме суточной деятельности // Труды ВНИИФК «Физиологи</w:t>
        <w:br/>
        <w:t>ческие проблемы детренированности». — М.,  1970.</w:t>
      </w:r>
    </w:p>
    <w:p>
      <w:pPr>
        <w:pStyle w:val="Normal"/>
        <w:jc w:val="both"/>
        <w:rPr>
          <w:rFonts w:ascii="Times New Roman" w:hAnsi="Times New Roman" w:cs="Times New Roman"/>
        </w:rPr>
      </w:pPr>
      <w:r>
        <w:rPr>
          <w:rFonts w:cs="Times New Roman" w:ascii="Times New Roman" w:hAnsi="Times New Roman"/>
        </w:rPr>
        <w:t>Космолинский Ф.П., Деревянко Е.А. Утомление лет</w:t>
        <w:br/>
        <w:t>ного состава. — М., 1962.</w:t>
      </w:r>
    </w:p>
    <w:p>
      <w:pPr>
        <w:pStyle w:val="Normal"/>
        <w:jc w:val="both"/>
        <w:rPr>
          <w:rFonts w:ascii="Times New Roman" w:hAnsi="Times New Roman" w:cs="Times New Roman"/>
        </w:rPr>
      </w:pPr>
      <w:r>
        <w:rPr>
          <w:rFonts w:cs="Times New Roman" w:ascii="Times New Roman" w:hAnsi="Times New Roman"/>
        </w:rPr>
        <w:t>Космолинский Ф.П. Психологические особенности труда</w:t>
        <w:br/>
        <w:t>летных экипажей при полетах с дозаправкой // Авиационная</w:t>
        <w:br/>
        <w:t>и космическая медицина: Мат. науч. конф. — М.,  1963.</w:t>
      </w:r>
    </w:p>
    <w:p>
      <w:pPr>
        <w:pStyle w:val="Normal"/>
        <w:jc w:val="both"/>
        <w:rPr>
          <w:rFonts w:ascii="Times New Roman" w:hAnsi="Times New Roman" w:cs="Times New Roman"/>
        </w:rPr>
      </w:pPr>
      <w:r>
        <w:rPr>
          <w:rFonts w:cs="Times New Roman" w:ascii="Times New Roman" w:hAnsi="Times New Roman"/>
        </w:rPr>
        <w:t>Космолинский Ф.П. Влияние эмоций на нервно-эндок</w:t>
        <w:br/>
        <w:t>ринную регуляцию организма в полете // Труды X Всесоюзно</w:t>
        <w:br/>
        <w:t>го съезда физиологов. — 1964. — Т.2, вып.1.</w:t>
      </w:r>
    </w:p>
    <w:p>
      <w:pPr>
        <w:pStyle w:val="Normal"/>
        <w:jc w:val="both"/>
        <w:rPr>
          <w:rFonts w:ascii="Times New Roman" w:hAnsi="Times New Roman" w:cs="Times New Roman"/>
        </w:rPr>
      </w:pPr>
      <w:r>
        <w:rPr>
          <w:rFonts w:cs="Times New Roman" w:ascii="Times New Roman" w:hAnsi="Times New Roman"/>
        </w:rPr>
        <w:t>Космолинский Ф.П. О профессиональных вредностях труда</w:t>
        <w:br/>
        <w:t>летного состава // Военно-медицинский журнал. — 1964. — №1.</w:t>
      </w:r>
    </w:p>
    <w:p>
      <w:pPr>
        <w:pStyle w:val="Normal"/>
        <w:jc w:val="both"/>
        <w:rPr>
          <w:rFonts w:ascii="Times New Roman" w:hAnsi="Times New Roman" w:cs="Times New Roman"/>
        </w:rPr>
      </w:pPr>
      <w:r>
        <w:rPr>
          <w:rFonts w:cs="Times New Roman" w:ascii="Times New Roman" w:hAnsi="Times New Roman"/>
        </w:rPr>
        <w:t>Космолинский Ф.П. Проблема сенсорной депривации в</w:t>
        <w:br/>
        <w:t>космическом полете // Космическая биология и медицина. —</w:t>
        <w:br/>
        <w:t>1967.   - №4.</w:t>
      </w:r>
    </w:p>
    <w:p>
      <w:pPr>
        <w:pStyle w:val="Normal"/>
        <w:jc w:val="both"/>
        <w:rPr>
          <w:rFonts w:ascii="Times New Roman" w:hAnsi="Times New Roman" w:cs="Times New Roman"/>
        </w:rPr>
      </w:pPr>
      <w:r>
        <w:rPr>
          <w:rFonts w:cs="Times New Roman" w:ascii="Times New Roman" w:hAnsi="Times New Roman"/>
        </w:rPr>
        <w:t>99.</w:t>
        <w:tab/>
        <w:t>Космолинский Ф.П.  Эмоциональный стресс в косми</w:t>
        <w:br/>
        <w:t>ческом полете // Идеи Циолковского и проблема космонавти</w:t>
        <w:br/>
        <w:t>ки. -М.,  1984.</w:t>
      </w:r>
    </w:p>
    <w:p>
      <w:pPr>
        <w:pStyle w:val="Normal"/>
        <w:jc w:val="both"/>
        <w:rPr>
          <w:rFonts w:ascii="Times New Roman" w:hAnsi="Times New Roman" w:cs="Times New Roman"/>
        </w:rPr>
      </w:pPr>
      <w:r>
        <w:rPr>
          <w:rFonts w:cs="Times New Roman" w:ascii="Times New Roman" w:hAnsi="Times New Roman"/>
        </w:rPr>
        <w:t>Костандов Э.А. Зависимость неосознаваемого воспри</w:t>
        <w:br/>
        <w:t>ятия от доминирующей мотивации и эмоции // Вестник Санкт-</w:t>
        <w:br/>
        <w:t>Петербургского университета. Сер.З. Биология. —1994. — №2. —</w:t>
        <w:br/>
        <w:t>С.103-107.</w:t>
      </w:r>
    </w:p>
    <w:p>
      <w:pPr>
        <w:pStyle w:val="Normal"/>
        <w:jc w:val="both"/>
        <w:rPr>
          <w:rFonts w:ascii="Times New Roman" w:hAnsi="Times New Roman" w:cs="Times New Roman"/>
        </w:rPr>
      </w:pPr>
      <w:r>
        <w:rPr>
          <w:rFonts w:cs="Times New Roman" w:ascii="Times New Roman" w:hAnsi="Times New Roman"/>
        </w:rPr>
        <w:t>Кравков С. В. Очерк общей психофизиологии органов</w:t>
        <w:br/>
        <w:t>чувств. — М.-Л.,  1946.</w:t>
      </w:r>
    </w:p>
    <w:p>
      <w:pPr>
        <w:pStyle w:val="Normal"/>
        <w:jc w:val="both"/>
        <w:rPr>
          <w:rFonts w:ascii="Times New Roman" w:hAnsi="Times New Roman" w:cs="Times New Roman"/>
        </w:rPr>
      </w:pPr>
      <w:r>
        <w:rPr>
          <w:rFonts w:cs="Times New Roman" w:ascii="Times New Roman" w:hAnsi="Times New Roman"/>
        </w:rPr>
        <w:t>102.</w:t>
        <w:tab/>
        <w:t>Крайг Г.  Психология развития.  — СПб.:  Питер,</w:t>
        <w:br/>
        <w:t>2000.</w:t>
      </w:r>
    </w:p>
    <w:p>
      <w:pPr>
        <w:pStyle w:val="Normal"/>
        <w:jc w:val="both"/>
        <w:rPr>
          <w:rFonts w:ascii="Times New Roman" w:hAnsi="Times New Roman" w:cs="Times New Roman"/>
        </w:rPr>
      </w:pPr>
      <w:r>
        <w:rPr>
          <w:rFonts w:cs="Times New Roman" w:ascii="Times New Roman" w:hAnsi="Times New Roman"/>
        </w:rPr>
        <w:t>103.</w:t>
        <w:tab/>
        <w:t>Кратин Ю.Г. Об анализе так называемых индифферент</w:t>
        <w:br/>
        <w:t>ных раздражителей по данным электроэнцефалограммы челове</w:t>
        <w:br/>
        <w:t>ка // Физиологический журнал СССР. — 1959. — Т.XIV. — № 1.</w:t>
      </w:r>
    </w:p>
    <w:p>
      <w:pPr>
        <w:sectPr>
          <w:type w:val="nextPage"/>
          <w:pgSz w:w="11906" w:h="16838"/>
          <w:pgMar w:left="2599" w:right="27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5</w:t>
      </w:r>
    </w:p>
    <w:p>
      <w:pPr>
        <w:pStyle w:val="Normal"/>
        <w:jc w:val="both"/>
        <w:rPr>
          <w:rFonts w:ascii="Times New Roman" w:hAnsi="Times New Roman" w:cs="Times New Roman"/>
        </w:rPr>
      </w:pPr>
      <w:r>
        <w:rPr>
          <w:rFonts w:cs="Times New Roman" w:ascii="Times New Roman" w:hAnsi="Times New Roman"/>
        </w:rPr>
        <w:t>Криволапчук И.А. Особенности психофизиологиче</w:t>
        <w:br/>
        <w:t>ской реактивности детей 7-8 лет с разным уровнем физической</w:t>
        <w:br/>
        <w:t>работоспособности // Вопросы теории и практики физической</w:t>
        <w:br/>
        <w:t>культуры и спорта. — 1991. — Вып.  21. — С.  25-29.</w:t>
      </w:r>
    </w:p>
    <w:p>
      <w:pPr>
        <w:pStyle w:val="Normal"/>
        <w:jc w:val="both"/>
        <w:rPr>
          <w:rFonts w:ascii="Times New Roman" w:hAnsi="Times New Roman" w:cs="Times New Roman"/>
        </w:rPr>
      </w:pPr>
      <w:r>
        <w:rPr>
          <w:rFonts w:cs="Times New Roman" w:ascii="Times New Roman" w:hAnsi="Times New Roman"/>
        </w:rPr>
        <w:t>Криволапчук И.А. Факторный анализ взаимосвязей</w:t>
        <w:br/>
        <w:t>показателей неспецифической активации ЦНС,  физической</w:t>
        <w:br/>
        <w:t>работоспособности и общей выносливости детей 7-8 лет // Но</w:t>
        <w:br/>
        <w:t>вые исследования в психологии и возрастной физиологии. —</w:t>
        <w:br/>
        <w:t>1991. -№ 2. - С.60-66.</w:t>
      </w:r>
    </w:p>
    <w:p>
      <w:pPr>
        <w:pStyle w:val="Normal"/>
        <w:jc w:val="both"/>
        <w:rPr>
          <w:rFonts w:ascii="Times New Roman" w:hAnsi="Times New Roman" w:cs="Times New Roman"/>
        </w:rPr>
      </w:pPr>
      <w:r>
        <w:rPr>
          <w:rFonts w:cs="Times New Roman" w:ascii="Times New Roman" w:hAnsi="Times New Roman"/>
        </w:rPr>
        <w:t>Криволапчук И.А. Социально-биологические факто</w:t>
        <w:br/>
        <w:t>ры нарушений ФС центральной нервной системы школьников</w:t>
        <w:br/>
        <w:t>и двигительная активность // Физическая культура и здоро</w:t>
        <w:br/>
        <w:t>вье. - 1996. - № 5. - С.  11-21.</w:t>
      </w:r>
    </w:p>
    <w:p>
      <w:pPr>
        <w:pStyle w:val="Normal"/>
        <w:jc w:val="both"/>
        <w:rPr>
          <w:rFonts w:ascii="Times New Roman" w:hAnsi="Times New Roman" w:cs="Times New Roman"/>
        </w:rPr>
      </w:pPr>
      <w:r>
        <w:rPr>
          <w:rFonts w:cs="Times New Roman" w:ascii="Times New Roman" w:hAnsi="Times New Roman"/>
        </w:rPr>
        <w:t>Криволапчук И.А. Эмоциональное напряжение и роль</w:t>
        <w:br/>
        <w:t>физических упражнений в профилактике его отрицательных</w:t>
        <w:br/>
        <w:t>последствий // Методологические и прикладные проблемы фи</w:t>
        <w:br/>
        <w:t>зической культуры: Сб. науч. трудов ученых России и стран</w:t>
        <w:br/>
        <w:t>СНГ. -Ростов-на-Дону,  1996. -С.  125-129.</w:t>
      </w:r>
    </w:p>
    <w:p>
      <w:pPr>
        <w:pStyle w:val="Normal"/>
        <w:jc w:val="both"/>
        <w:rPr>
          <w:rFonts w:ascii="Times New Roman" w:hAnsi="Times New Roman" w:cs="Times New Roman"/>
        </w:rPr>
      </w:pPr>
      <w:r>
        <w:rPr>
          <w:rFonts w:cs="Times New Roman" w:ascii="Times New Roman" w:hAnsi="Times New Roman"/>
        </w:rPr>
        <w:t>Криволапчук И.А. Профилактика эмоционального на</w:t>
        <w:br/>
        <w:t>пряжения, обусловленного «радиационной угрозой»: эффекты</w:t>
        <w:br/>
        <w:t>двигательной адаптации.// Экологическая антропология: еже</w:t>
        <w:br/>
        <w:t>годник — Минск-Люблин-Лодзь, Вып. 2.,  1997. —С. 364-367.</w:t>
      </w:r>
    </w:p>
    <w:p>
      <w:pPr>
        <w:pStyle w:val="Normal"/>
        <w:jc w:val="both"/>
        <w:rPr>
          <w:rFonts w:ascii="Times New Roman" w:hAnsi="Times New Roman" w:cs="Times New Roman"/>
        </w:rPr>
      </w:pPr>
      <w:r>
        <w:rPr>
          <w:rFonts w:cs="Times New Roman" w:ascii="Times New Roman" w:hAnsi="Times New Roman"/>
        </w:rPr>
        <w:t>Криволапчук И.А.  Физические упражнения в об</w:t>
        <w:br/>
        <w:t>щей системе средств оптимизации функционального состоя</w:t>
        <w:br/>
        <w:t>ния // Экологическая антропология:   Ежегодник.  — Мн.,</w:t>
        <w:br/>
        <w:t>Вып.З,   1998. -С.  261-264.</w:t>
      </w:r>
    </w:p>
    <w:p>
      <w:pPr>
        <w:pStyle w:val="Normal"/>
        <w:jc w:val="both"/>
        <w:rPr>
          <w:rFonts w:ascii="Times New Roman" w:hAnsi="Times New Roman" w:cs="Times New Roman"/>
        </w:rPr>
      </w:pPr>
      <w:r>
        <w:rPr>
          <w:rFonts w:cs="Times New Roman" w:ascii="Times New Roman" w:hAnsi="Times New Roman"/>
        </w:rPr>
        <w:t>Криволапчук И.А. Эмоциональное состояние школь</w:t>
        <w:br/>
        <w:t>ников после дозированных физических нагрузок // Экологи</w:t>
        <w:br/>
        <w:t>ческая антропология:  Ежегодник. — Мн.,   Вып.4,   1999. —</w:t>
        <w:br/>
        <w:t>С. 351-355.</w:t>
      </w:r>
    </w:p>
    <w:p>
      <w:pPr>
        <w:pStyle w:val="Normal"/>
        <w:jc w:val="both"/>
        <w:rPr>
          <w:rFonts w:ascii="Times New Roman" w:hAnsi="Times New Roman" w:cs="Times New Roman"/>
        </w:rPr>
      </w:pPr>
      <w:r>
        <w:rPr>
          <w:rFonts w:cs="Times New Roman" w:ascii="Times New Roman" w:hAnsi="Times New Roman"/>
        </w:rPr>
        <w:t>Криволапчук И.А.  Типологическая характеристика</w:t>
        <w:br/>
        <w:t>физической подготовленности и психофизиологическая реак</w:t>
        <w:br/>
        <w:t>тивность детей в начальный период второго детства // Весн1к</w:t>
        <w:br/>
        <w:t>Гродзенскага дзяржаунага ун±верс1тэта 1мя Янк! Купалы. Се-</w:t>
        <w:br/>
        <w:t>рыя 1. - 1999. - №1. - С. 42-51.</w:t>
      </w:r>
    </w:p>
    <w:p>
      <w:pPr>
        <w:pStyle w:val="Normal"/>
        <w:jc w:val="both"/>
        <w:rPr>
          <w:rFonts w:ascii="Times New Roman" w:hAnsi="Times New Roman" w:cs="Times New Roman"/>
        </w:rPr>
      </w:pPr>
      <w:r>
        <w:rPr>
          <w:rFonts w:cs="Times New Roman" w:ascii="Times New Roman" w:hAnsi="Times New Roman"/>
        </w:rPr>
        <w:t>Кокс Т. Стресс. — М. : Медицина,  1981.</w:t>
      </w:r>
    </w:p>
    <w:p>
      <w:pPr>
        <w:pStyle w:val="Normal"/>
        <w:jc w:val="both"/>
        <w:rPr>
          <w:rFonts w:ascii="Times New Roman" w:hAnsi="Times New Roman" w:cs="Times New Roman"/>
        </w:rPr>
      </w:pPr>
      <w:r>
        <w:rPr>
          <w:rFonts w:cs="Times New Roman" w:ascii="Times New Roman" w:hAnsi="Times New Roman"/>
        </w:rPr>
        <w:t>Куколевский Г.М. Исследование электрической актив</w:t>
        <w:br/>
        <w:t>ности коры головного мозга у спортсменов в различных состоя</w:t>
        <w:br/>
        <w:t>ниях тренированности: Автореф. дис.  ... канд. биол. наук. — М.,</w:t>
        <w:br/>
        <w:t>1963.</w:t>
      </w:r>
    </w:p>
    <w:p>
      <w:pPr>
        <w:sectPr>
          <w:type w:val="nextPage"/>
          <w:pgSz w:w="11906" w:h="16838"/>
          <w:pgMar w:left="272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6</w:t>
      </w:r>
    </w:p>
    <w:p>
      <w:pPr>
        <w:pStyle w:val="Normal"/>
        <w:jc w:val="both"/>
        <w:rPr>
          <w:rFonts w:ascii="Times New Roman" w:hAnsi="Times New Roman" w:cs="Times New Roman"/>
        </w:rPr>
      </w:pPr>
      <w:r>
        <w:rPr>
          <w:rFonts w:cs="Times New Roman" w:ascii="Times New Roman" w:hAnsi="Times New Roman"/>
        </w:rPr>
        <w:t>Ланге Г. Аффекты  (душевные движения).  Психофи</w:t>
        <w:br/>
        <w:t>зиологический этюд. — СПб.,  1896.</w:t>
      </w:r>
    </w:p>
    <w:p>
      <w:pPr>
        <w:pStyle w:val="Normal"/>
        <w:jc w:val="both"/>
        <w:rPr>
          <w:rFonts w:ascii="Times New Roman" w:hAnsi="Times New Roman" w:cs="Times New Roman"/>
        </w:rPr>
      </w:pPr>
      <w:r>
        <w:rPr>
          <w:rFonts w:cs="Times New Roman" w:ascii="Times New Roman" w:hAnsi="Times New Roman"/>
        </w:rPr>
        <w:t>Леонов А.А., Лебедев В.И. Восприятие пространства</w:t>
        <w:br/>
        <w:t>и времени в космосе. — М.,  1968.</w:t>
      </w:r>
    </w:p>
    <w:p>
      <w:pPr>
        <w:pStyle w:val="Normal"/>
        <w:jc w:val="both"/>
        <w:rPr>
          <w:rFonts w:ascii="Times New Roman" w:hAnsi="Times New Roman" w:cs="Times New Roman"/>
        </w:rPr>
      </w:pPr>
      <w:r>
        <w:rPr>
          <w:rFonts w:cs="Times New Roman" w:ascii="Times New Roman" w:hAnsi="Times New Roman"/>
        </w:rPr>
        <w:t>Леонова А.В. Психодиагностика функциональных со</w:t>
        <w:br/>
        <w:t>стояний человека. — М. : Изд-во Москов. ун-та,  1984.</w:t>
      </w:r>
    </w:p>
    <w:p>
      <w:pPr>
        <w:pStyle w:val="Normal"/>
        <w:jc w:val="both"/>
        <w:rPr>
          <w:rFonts w:ascii="Times New Roman" w:hAnsi="Times New Roman" w:cs="Times New Roman"/>
        </w:rPr>
      </w:pPr>
      <w:r>
        <w:rPr>
          <w:rFonts w:cs="Times New Roman" w:ascii="Times New Roman" w:hAnsi="Times New Roman"/>
        </w:rPr>
        <w:t>Леонова А.В.,  Кузнецова А.С.  Психопрофилактика</w:t>
        <w:br/>
        <w:t>стрессов. — М.: Изд-во Моск. ун-та, 1993.</w:t>
      </w:r>
    </w:p>
    <w:p>
      <w:pPr>
        <w:pStyle w:val="Normal"/>
        <w:jc w:val="both"/>
        <w:rPr>
          <w:rFonts w:ascii="Times New Roman" w:hAnsi="Times New Roman" w:cs="Times New Roman"/>
        </w:rPr>
      </w:pPr>
      <w:r>
        <w:rPr>
          <w:rFonts w:cs="Times New Roman" w:ascii="Times New Roman" w:hAnsi="Times New Roman"/>
        </w:rPr>
        <w:t>Леонтьев А.Н. Деятельность. Сознание. Личность. —</w:t>
        <w:br/>
        <w:t>М. : Политиздат,  1975.</w:t>
      </w:r>
    </w:p>
    <w:p>
      <w:pPr>
        <w:pStyle w:val="Normal"/>
        <w:jc w:val="both"/>
        <w:rPr>
          <w:rFonts w:ascii="Times New Roman" w:hAnsi="Times New Roman" w:cs="Times New Roman"/>
        </w:rPr>
      </w:pPr>
      <w:r>
        <w:rPr>
          <w:rFonts w:cs="Times New Roman" w:ascii="Times New Roman" w:hAnsi="Times New Roman"/>
        </w:rPr>
        <w:t>Леонтьев А.Н.  Проблемы развития психики. — М. :</w:t>
        <w:br/>
        <w:t>МГУ,   1981.</w:t>
      </w:r>
    </w:p>
    <w:p>
      <w:pPr>
        <w:pStyle w:val="Normal"/>
        <w:jc w:val="both"/>
        <w:rPr>
          <w:rFonts w:ascii="Times New Roman" w:hAnsi="Times New Roman" w:cs="Times New Roman"/>
        </w:rPr>
      </w:pPr>
      <w:r>
        <w:rPr>
          <w:rFonts w:cs="Times New Roman" w:ascii="Times New Roman" w:hAnsi="Times New Roman"/>
        </w:rPr>
        <w:t>Ливицкий А.Н. О физиологических реакциях в про</w:t>
        <w:br/>
        <w:t>цессе формирования двигательных навыков при прыжках в воду:</w:t>
        <w:br/>
        <w:t>Автореф. дис. ...канд. биол. наук. —Ташкент,  1969.</w:t>
      </w:r>
    </w:p>
    <w:p>
      <w:pPr>
        <w:pStyle w:val="Normal"/>
        <w:jc w:val="both"/>
        <w:rPr>
          <w:rFonts w:ascii="Times New Roman" w:hAnsi="Times New Roman" w:cs="Times New Roman"/>
        </w:rPr>
      </w:pPr>
      <w:r>
        <w:rPr>
          <w:rFonts w:cs="Times New Roman" w:ascii="Times New Roman" w:hAnsi="Times New Roman"/>
        </w:rPr>
        <w:t>Линдсней Д.Б. Эмоции // Экспериментальная психо</w:t>
        <w:br/>
        <w:t>логия / Под ред. С.С. Стивенса. — М.,  I960.</w:t>
      </w:r>
    </w:p>
    <w:p>
      <w:pPr>
        <w:pStyle w:val="Normal"/>
        <w:jc w:val="both"/>
        <w:rPr>
          <w:rFonts w:ascii="Times New Roman" w:hAnsi="Times New Roman" w:cs="Times New Roman"/>
        </w:rPr>
      </w:pPr>
      <w:r>
        <w:rPr>
          <w:rFonts w:cs="Times New Roman" w:ascii="Times New Roman" w:hAnsi="Times New Roman"/>
        </w:rPr>
        <w:t>Личко А.Е. Об особенностях условных и безусловных</w:t>
        <w:br/>
        <w:t>оборонительных рефлексов в динамике острых инфекционных</w:t>
        <w:br/>
        <w:t>психозов // Труды института физиологии им. И.П. Павлова. —</w:t>
        <w:br/>
        <w:t>Л.,1952. -Т.1.</w:t>
      </w:r>
    </w:p>
    <w:p>
      <w:pPr>
        <w:pStyle w:val="Normal"/>
        <w:jc w:val="both"/>
        <w:rPr>
          <w:rFonts w:ascii="Times New Roman" w:hAnsi="Times New Roman" w:cs="Times New Roman"/>
        </w:rPr>
      </w:pPr>
      <w:r>
        <w:rPr>
          <w:rFonts w:cs="Times New Roman" w:ascii="Times New Roman" w:hAnsi="Times New Roman"/>
        </w:rPr>
        <w:t>Луков Г.Д., Платонов К.К. Психология. —М.,  1964.</w:t>
      </w:r>
    </w:p>
    <w:p>
      <w:pPr>
        <w:pStyle w:val="Normal"/>
        <w:jc w:val="both"/>
        <w:rPr>
          <w:rFonts w:ascii="Times New Roman" w:hAnsi="Times New Roman" w:cs="Times New Roman"/>
        </w:rPr>
      </w:pPr>
      <w:r>
        <w:rPr>
          <w:rFonts w:cs="Times New Roman" w:ascii="Times New Roman" w:hAnsi="Times New Roman"/>
        </w:rPr>
        <w:t>ЛурияА.Р. Основы нейропсихологии. — М.,  1973.</w:t>
      </w:r>
    </w:p>
    <w:p>
      <w:pPr>
        <w:pStyle w:val="Normal"/>
        <w:jc w:val="both"/>
        <w:rPr>
          <w:rFonts w:ascii="Times New Roman" w:hAnsi="Times New Roman" w:cs="Times New Roman"/>
        </w:rPr>
      </w:pPr>
      <w:r>
        <w:rPr>
          <w:rFonts w:cs="Times New Roman" w:ascii="Times New Roman" w:hAnsi="Times New Roman"/>
        </w:rPr>
        <w:t>Лях В.И. Силовые способности школьников // Физи</w:t>
        <w:br/>
        <w:t>ческая культура в школе. — 1997. — N'1. — С. 6-13.</w:t>
      </w:r>
    </w:p>
    <w:p>
      <w:pPr>
        <w:pStyle w:val="Normal"/>
        <w:jc w:val="both"/>
        <w:rPr>
          <w:rFonts w:ascii="Times New Roman" w:hAnsi="Times New Roman" w:cs="Times New Roman"/>
        </w:rPr>
      </w:pPr>
      <w:r>
        <w:rPr>
          <w:rFonts w:cs="Times New Roman" w:ascii="Times New Roman" w:hAnsi="Times New Roman"/>
        </w:rPr>
        <w:t>Лях В.И. Выносливость:  основы измерения и мето</w:t>
        <w:br/>
        <w:t>дики развития // Физическая культура в школе. — 1998. —</w:t>
        <w:br/>
        <w:t>№1. - С.7-14.</w:t>
      </w:r>
    </w:p>
    <w:p>
      <w:pPr>
        <w:pStyle w:val="Normal"/>
        <w:jc w:val="both"/>
        <w:rPr>
          <w:rFonts w:ascii="Times New Roman" w:hAnsi="Times New Roman" w:cs="Times New Roman"/>
        </w:rPr>
      </w:pPr>
      <w:r>
        <w:rPr>
          <w:rFonts w:cs="Times New Roman" w:ascii="Times New Roman" w:hAnsi="Times New Roman"/>
        </w:rPr>
        <w:t>Макаренко Ю.А. Системная организация эмоциональ</w:t>
        <w:br/>
        <w:t>ного поведения. — М.,  1980.</w:t>
      </w:r>
    </w:p>
    <w:p>
      <w:pPr>
        <w:pStyle w:val="Normal"/>
        <w:jc w:val="both"/>
        <w:rPr>
          <w:rFonts w:ascii="Times New Roman" w:hAnsi="Times New Roman" w:cs="Times New Roman"/>
        </w:rPr>
      </w:pPr>
      <w:r>
        <w:rPr>
          <w:rFonts w:cs="Times New Roman" w:ascii="Times New Roman" w:hAnsi="Times New Roman"/>
        </w:rPr>
        <w:t>Максимович В.А. Совершенствование подготовки ква</w:t>
        <w:br/>
        <w:t>лифицированных борцов классического стиля: Автореф. дис.</w:t>
        <w:br/>
        <w:t>...канд. пед. наук. —Минск,  1991.</w:t>
      </w:r>
    </w:p>
    <w:p>
      <w:pPr>
        <w:pStyle w:val="Normal"/>
        <w:jc w:val="both"/>
        <w:rPr>
          <w:rFonts w:ascii="Times New Roman" w:hAnsi="Times New Roman" w:cs="Times New Roman"/>
        </w:rPr>
      </w:pPr>
      <w:r>
        <w:rPr>
          <w:rFonts w:cs="Times New Roman" w:ascii="Times New Roman" w:hAnsi="Times New Roman"/>
        </w:rPr>
        <w:t>Максимович В.А. О единстве диагностико-прогности-</w:t>
        <w:br/>
        <w:t>ческого тестирования и содержательности тренировочных на</w:t>
        <w:br/>
        <w:t>грузок при занятиях греко-римской борьбой на высшей стадии</w:t>
        <w:br/>
        <w:t>формирования двигательных качеств и навыков // Совершен</w:t>
        <w:br/>
        <w:t>ствование физического воспитания в учебных заведениях: Тез.</w:t>
        <w:br/>
        <w:t>междун. науч.-практ. конф. Ч. 2. —Гродно, 1993.</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7</w:t>
      </w:r>
    </w:p>
    <w:p>
      <w:pPr>
        <w:pStyle w:val="Normal"/>
        <w:jc w:val="both"/>
        <w:rPr>
          <w:rFonts w:ascii="Times New Roman" w:hAnsi="Times New Roman" w:cs="Times New Roman"/>
        </w:rPr>
      </w:pPr>
      <w:r>
        <w:rPr>
          <w:rFonts w:cs="Times New Roman" w:ascii="Times New Roman" w:hAnsi="Times New Roman"/>
        </w:rPr>
        <w:t>Максимович В.А. Моделирование оздоровительной на</w:t>
        <w:br/>
        <w:t>правленности тренировочно-соревновательных нагрузок при</w:t>
        <w:br/>
        <w:t>подготовке высококвалифицированных борцов греко-римского</w:t>
        <w:br/>
        <w:t>стиля // Проблемы спорта высших достижений: Тез. докл. науч.</w:t>
        <w:br/>
        <w:t>конф. —Минск,   1995.</w:t>
      </w:r>
    </w:p>
    <w:p>
      <w:pPr>
        <w:pStyle w:val="Normal"/>
        <w:jc w:val="both"/>
        <w:rPr>
          <w:rFonts w:ascii="Times New Roman" w:hAnsi="Times New Roman" w:cs="Times New Roman"/>
        </w:rPr>
      </w:pPr>
      <w:r>
        <w:rPr>
          <w:rFonts w:cs="Times New Roman" w:ascii="Times New Roman" w:hAnsi="Times New Roman"/>
        </w:rPr>
        <w:t>Медведев В.И., Леонова А.Б. Функциональные состо</w:t>
        <w:br/>
        <w:t>яния человека // Физиология трудовых процессов. — СПб.:</w:t>
        <w:br/>
        <w:t>Наука,  1993.</w:t>
      </w:r>
    </w:p>
    <w:p>
      <w:pPr>
        <w:pStyle w:val="Normal"/>
        <w:jc w:val="both"/>
        <w:rPr>
          <w:rFonts w:ascii="Times New Roman" w:hAnsi="Times New Roman" w:cs="Times New Roman"/>
        </w:rPr>
      </w:pPr>
      <w:r>
        <w:rPr>
          <w:rFonts w:cs="Times New Roman" w:ascii="Times New Roman" w:hAnsi="Times New Roman"/>
        </w:rPr>
        <w:t>Меерсон Ф.З., Пшенникова М.Г. Адаптация к стрес-</w:t>
        <w:br/>
        <w:t>сорным ситуациям и физическим нагрузкам. — М. : Медицина,</w:t>
        <w:br/>
        <w:t>1988.</w:t>
      </w:r>
    </w:p>
    <w:p>
      <w:pPr>
        <w:pStyle w:val="Normal"/>
        <w:jc w:val="both"/>
        <w:rPr>
          <w:rFonts w:ascii="Times New Roman" w:hAnsi="Times New Roman" w:cs="Times New Roman"/>
        </w:rPr>
      </w:pPr>
      <w:r>
        <w:rPr>
          <w:rFonts w:cs="Times New Roman" w:ascii="Times New Roman" w:hAnsi="Times New Roman"/>
        </w:rPr>
        <w:t>Мышкевич В.В. Изменение стато-кинетической устой</w:t>
        <w:br/>
        <w:t>чивости как предпосылки физического совершенствования сту</w:t>
        <w:br/>
        <w:t>дентов вуза под влиянием учебной физической нагрузки // Тез.</w:t>
        <w:br/>
        <w:t>докл. междун. научн-практ. конф. —Гродно,  1993.</w:t>
      </w:r>
    </w:p>
    <w:p>
      <w:pPr>
        <w:pStyle w:val="Normal"/>
        <w:jc w:val="both"/>
        <w:rPr>
          <w:rFonts w:ascii="Times New Roman" w:hAnsi="Times New Roman" w:cs="Times New Roman"/>
        </w:rPr>
      </w:pPr>
      <w:r>
        <w:rPr>
          <w:rFonts w:cs="Times New Roman" w:ascii="Times New Roman" w:hAnsi="Times New Roman"/>
        </w:rPr>
        <w:t>Мышкевич В.В.  Системообразующий эффект вестибу-</w:t>
        <w:br/>
        <w:t>ло-проприоцептивной афферентации в развитии и сохранении</w:t>
        <w:br/>
        <w:t>здоровья при занятиях спортом // Тез. докл. Республ. научи.-</w:t>
        <w:br/>
        <w:t>практ. конф. — Мн.,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шкевич В.В.  Интенсификация развития стато-</w:t>
        <w:br/>
        <w:t>кинетической устойчивости в процессе занятий по физическо</w:t>
        <w:br/>
        <w:t>му воспитанию у студентов факультета психологии и педаго</w:t>
        <w:br/>
        <w:t>гики начального обучения //Тез. докл. междун. науч.-практ.</w:t>
        <w:br/>
        <w:t>конф., посвященной 100-летию современн. Олимпийских игр. —</w:t>
        <w:br/>
        <w:t>Мн.,  1996.</w:t>
      </w:r>
    </w:p>
    <w:p>
      <w:pPr>
        <w:pStyle w:val="Normal"/>
        <w:jc w:val="both"/>
        <w:rPr>
          <w:rFonts w:ascii="Times New Roman" w:hAnsi="Times New Roman" w:cs="Times New Roman"/>
        </w:rPr>
      </w:pPr>
      <w:r>
        <w:rPr>
          <w:rFonts w:cs="Times New Roman" w:ascii="Times New Roman" w:hAnsi="Times New Roman"/>
        </w:rPr>
        <w:t>Маркевич Г.Ч Развитие адекватного тона эмоцио</w:t>
        <w:br/>
        <w:t>нальных ощущений средствами плавания // Мат.  междун.</w:t>
        <w:br/>
        <w:t>науч. -практ. конф. «Л. С. Выготский: вековой рубеж»: В 2 ч.</w:t>
        <w:br/>
        <w:t>Ч.  2. - Гродно,  1996.</w:t>
      </w:r>
    </w:p>
    <w:p>
      <w:pPr>
        <w:pStyle w:val="Normal"/>
        <w:jc w:val="both"/>
        <w:rPr>
          <w:rFonts w:ascii="Times New Roman" w:hAnsi="Times New Roman" w:cs="Times New Roman"/>
        </w:rPr>
      </w:pPr>
      <w:r>
        <w:rPr>
          <w:rFonts w:cs="Times New Roman" w:ascii="Times New Roman" w:hAnsi="Times New Roman"/>
        </w:rPr>
        <w:t>Маркевич Г.Ч. Методические аспекты оздоровитель</w:t>
        <w:br/>
        <w:t>ной направленности физических нагрузок при занятиях пла</w:t>
        <w:br/>
        <w:t>ванием // Методологические и прикладные проблемы физи</w:t>
        <w:br/>
        <w:t>ческой культуры: Сб. научи, тр. ученых России и стран СНГ.</w:t>
        <w:br/>
        <w:t>— Ростов-на-Дону,  1996.</w:t>
      </w:r>
    </w:p>
    <w:p>
      <w:pPr>
        <w:pStyle w:val="Normal"/>
        <w:jc w:val="both"/>
        <w:rPr>
          <w:rFonts w:ascii="Times New Roman" w:hAnsi="Times New Roman" w:cs="Times New Roman"/>
        </w:rPr>
      </w:pPr>
      <w:r>
        <w:rPr>
          <w:rFonts w:cs="Times New Roman" w:ascii="Times New Roman" w:hAnsi="Times New Roman"/>
        </w:rPr>
        <w:t>Маркевич Г.Ч.  Развитие позных реакций при ис</w:t>
        <w:br/>
        <w:t>пользовании средств оздоровительного плавания // Проблемы</w:t>
        <w:br/>
        <w:t>формирования здорового образа жизни населения средствами</w:t>
        <w:br/>
        <w:t>физической культуры в новых социально-экономических ус</w:t>
        <w:br/>
        <w:t>ловиях: Тез. докл. Междун. науч.-практ. конф. — Мн.,  1997.</w:t>
      </w:r>
    </w:p>
    <w:p>
      <w:pPr>
        <w:sectPr>
          <w:type w:val="nextPage"/>
          <w:pgSz w:w="11906" w:h="16838"/>
          <w:pgMar w:left="271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Мозговые механизмы психофизиологических состоя</w:t>
        <w:br/>
        <w:t>ний / Смирнов В.М.,  Резникова Т.Н., Губачев Ю.М., Дорничев</w:t>
        <w:br/>
        <w:t>В.М. -Л. : Наука,  1989.</w:t>
      </w:r>
    </w:p>
    <w:p>
      <w:pPr>
        <w:pStyle w:val="Normal"/>
        <w:jc w:val="both"/>
        <w:rPr>
          <w:rFonts w:ascii="Times New Roman" w:hAnsi="Times New Roman" w:cs="Times New Roman"/>
        </w:rPr>
      </w:pPr>
      <w:r>
        <w:rPr>
          <w:rFonts w:cs="Times New Roman" w:ascii="Times New Roman" w:hAnsi="Times New Roman"/>
        </w:rPr>
        <w:t>Мотылянская Р.Е., Каштан Э.Я., Велитченко В.В. и</w:t>
        <w:br/>
        <w:t>др. Двигательная активность — важное условие здорового</w:t>
        <w:br/>
        <w:t>образа жизни // Теория и практика физической культуры.</w:t>
        <w:br/>
        <w:t>-   1990.   - №1.</w:t>
      </w:r>
    </w:p>
    <w:p>
      <w:pPr>
        <w:pStyle w:val="Normal"/>
        <w:jc w:val="both"/>
        <w:rPr>
          <w:rFonts w:ascii="Times New Roman" w:hAnsi="Times New Roman" w:cs="Times New Roman"/>
        </w:rPr>
      </w:pPr>
      <w:r>
        <w:rPr>
          <w:rFonts w:cs="Times New Roman" w:ascii="Times New Roman" w:hAnsi="Times New Roman"/>
        </w:rPr>
        <w:t>Мэгун Г. Бодрствующий мозг. —М.,   I960.</w:t>
      </w:r>
    </w:p>
    <w:p>
      <w:pPr>
        <w:pStyle w:val="Normal"/>
        <w:jc w:val="both"/>
        <w:rPr>
          <w:rFonts w:ascii="Times New Roman" w:hAnsi="Times New Roman" w:cs="Times New Roman"/>
        </w:rPr>
      </w:pPr>
      <w:r>
        <w:rPr>
          <w:rFonts w:cs="Times New Roman" w:ascii="Times New Roman" w:hAnsi="Times New Roman"/>
        </w:rPr>
        <w:t>Немчин Т.А. Состояние нервно-психического напря</w:t>
        <w:br/>
        <w:t>жения. — Л.: Изд-во ЛГУ,  1983.</w:t>
      </w:r>
    </w:p>
    <w:p>
      <w:pPr>
        <w:pStyle w:val="Normal"/>
        <w:jc w:val="both"/>
        <w:rPr>
          <w:rFonts w:ascii="Times New Roman" w:hAnsi="Times New Roman" w:cs="Times New Roman"/>
        </w:rPr>
      </w:pPr>
      <w:r>
        <w:rPr>
          <w:rFonts w:cs="Times New Roman" w:ascii="Times New Roman" w:hAnsi="Times New Roman"/>
        </w:rPr>
        <w:t>Ольшанникова А.Е., Дорогокупец В.Г. К вопросу о со</w:t>
        <w:br/>
        <w:t>отношении кожно-гальванических компонентов ориентировоч</w:t>
        <w:br/>
        <w:t>ной и эмоциональной реакций // Проблемы дифференциальной</w:t>
        <w:br/>
        <w:t>психофизиологии. — М.: Просвещение,  1969. —С. 123-128.</w:t>
      </w:r>
    </w:p>
    <w:p>
      <w:pPr>
        <w:pStyle w:val="Normal"/>
        <w:jc w:val="both"/>
        <w:rPr>
          <w:rFonts w:ascii="Times New Roman" w:hAnsi="Times New Roman" w:cs="Times New Roman"/>
        </w:rPr>
      </w:pPr>
      <w:r>
        <w:rPr>
          <w:rFonts w:cs="Times New Roman" w:ascii="Times New Roman" w:hAnsi="Times New Roman"/>
        </w:rPr>
        <w:t>Орбели Л.А.  Вопросы высшей нервной деятельнос</w:t>
        <w:br/>
        <w:t>ти. - М.,   1949.</w:t>
      </w:r>
    </w:p>
    <w:p>
      <w:pPr>
        <w:pStyle w:val="Normal"/>
        <w:jc w:val="both"/>
        <w:rPr>
          <w:rFonts w:ascii="Times New Roman" w:hAnsi="Times New Roman" w:cs="Times New Roman"/>
        </w:rPr>
      </w:pPr>
      <w:r>
        <w:rPr>
          <w:rFonts w:cs="Times New Roman" w:ascii="Times New Roman" w:hAnsi="Times New Roman"/>
        </w:rPr>
        <w:t>Орлов В.В. Плетизмография. — М.-Л.,  1961.</w:t>
      </w:r>
    </w:p>
    <w:p>
      <w:pPr>
        <w:pStyle w:val="Normal"/>
        <w:jc w:val="both"/>
        <w:rPr>
          <w:rFonts w:ascii="Times New Roman" w:hAnsi="Times New Roman" w:cs="Times New Roman"/>
        </w:rPr>
      </w:pPr>
      <w:r>
        <w:rPr>
          <w:rFonts w:cs="Times New Roman" w:ascii="Times New Roman" w:hAnsi="Times New Roman"/>
        </w:rPr>
        <w:t>Основы психофизиологии / Отв.ред. Ю.А. Александ</w:t>
        <w:br/>
        <w:t>ров.  - М. :  ИНФРА-М,1998.</w:t>
      </w:r>
    </w:p>
    <w:p>
      <w:pPr>
        <w:pStyle w:val="Normal"/>
        <w:jc w:val="both"/>
        <w:rPr>
          <w:rFonts w:ascii="Times New Roman" w:hAnsi="Times New Roman" w:cs="Times New Roman"/>
        </w:rPr>
      </w:pPr>
      <w:r>
        <w:rPr>
          <w:rFonts w:cs="Times New Roman" w:ascii="Times New Roman" w:hAnsi="Times New Roman"/>
        </w:rPr>
        <w:t>Павлов И. П. Поли. собр. соч.: В б т., Т. 1-6. —М.-Л.,</w:t>
        <w:br/>
        <w:t>1951.</w:t>
      </w:r>
    </w:p>
    <w:p>
      <w:pPr>
        <w:pStyle w:val="Normal"/>
        <w:jc w:val="both"/>
        <w:rPr>
          <w:rFonts w:ascii="Times New Roman" w:hAnsi="Times New Roman" w:cs="Times New Roman"/>
        </w:rPr>
      </w:pPr>
      <w:r>
        <w:rPr>
          <w:rFonts w:cs="Times New Roman" w:ascii="Times New Roman" w:hAnsi="Times New Roman"/>
        </w:rPr>
        <w:t>Павлов И.П. Павловские клинические среды. —М.-Л.,</w:t>
        <w:br/>
        <w:t>1954.</w:t>
      </w:r>
    </w:p>
    <w:p>
      <w:pPr>
        <w:pStyle w:val="Normal"/>
        <w:jc w:val="both"/>
        <w:rPr>
          <w:rFonts w:ascii="Times New Roman" w:hAnsi="Times New Roman" w:cs="Times New Roman"/>
        </w:rPr>
      </w:pPr>
      <w:r>
        <w:rPr>
          <w:rFonts w:cs="Times New Roman" w:ascii="Times New Roman" w:hAnsi="Times New Roman"/>
        </w:rPr>
        <w:t>Пивень Н.И. Экспериментальное обоснование эффек</w:t>
        <w:br/>
        <w:t>тивности модели педагогического процесса корригирующей</w:t>
        <w:br/>
        <w:t>физической подготовки курсантов-пилотов в первоначальный</w:t>
        <w:br/>
        <w:t>период летного обучения: Автореф. дис. ...канд. пед. наук. —</w:t>
        <w:br/>
        <w:t>Омск,  198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ирс Д.  Символы,  сигналы,  шумы. — М.,   1967.</w:t>
      </w:r>
    </w:p>
    <w:p>
      <w:pPr>
        <w:pStyle w:val="Normal"/>
        <w:jc w:val="both"/>
        <w:rPr>
          <w:rFonts w:ascii="Times New Roman" w:hAnsi="Times New Roman" w:cs="Times New Roman"/>
        </w:rPr>
      </w:pPr>
      <w:r>
        <w:rPr>
          <w:rFonts w:cs="Times New Roman" w:ascii="Times New Roman" w:hAnsi="Times New Roman"/>
        </w:rPr>
        <w:t>Платонов К.И. Психология летного труда. — М., I960.</w:t>
      </w:r>
    </w:p>
    <w:p>
      <w:pPr>
        <w:pStyle w:val="Normal"/>
        <w:jc w:val="both"/>
        <w:rPr>
          <w:rFonts w:ascii="Times New Roman" w:hAnsi="Times New Roman" w:cs="Times New Roman"/>
        </w:rPr>
      </w:pPr>
      <w:r>
        <w:rPr>
          <w:rFonts w:cs="Times New Roman" w:ascii="Times New Roman" w:hAnsi="Times New Roman"/>
        </w:rPr>
        <w:t>Поливанова К.Н. Психология возрастных кризисов.-</w:t>
        <w:br/>
        <w:t>М. : Издательский центр «Академия»,  2000.</w:t>
      </w:r>
    </w:p>
    <w:p>
      <w:pPr>
        <w:pStyle w:val="Normal"/>
        <w:jc w:val="both"/>
        <w:rPr>
          <w:rFonts w:ascii="Times New Roman" w:hAnsi="Times New Roman" w:cs="Times New Roman"/>
        </w:rPr>
      </w:pPr>
      <w:r>
        <w:rPr>
          <w:rFonts w:cs="Times New Roman" w:ascii="Times New Roman" w:hAnsi="Times New Roman"/>
        </w:rPr>
        <w:t>Попов А.К. О рефлекторных механизмах возникнове</w:t>
        <w:br/>
        <w:t>ния эмоционального тона ощущений: Автореф. дис.   . . . канд.</w:t>
        <w:br/>
        <w:t>психол. наук. — М.,  1964.</w:t>
      </w:r>
    </w:p>
    <w:p>
      <w:pPr>
        <w:pStyle w:val="Normal"/>
        <w:jc w:val="both"/>
        <w:rPr>
          <w:rFonts w:ascii="Times New Roman" w:hAnsi="Times New Roman" w:cs="Times New Roman"/>
        </w:rPr>
      </w:pPr>
      <w:r>
        <w:rPr>
          <w:rFonts w:cs="Times New Roman" w:ascii="Times New Roman" w:hAnsi="Times New Roman"/>
        </w:rPr>
        <w:t>Попов А.К. О моделировании электроэнцефалограм</w:t>
        <w:br/>
        <w:t>мы человека путем использования некоторого общего гомеоста-</w:t>
        <w:br/>
        <w:t>тического принципа в работе центральной нервной системы. —</w:t>
        <w:br/>
        <w:t>М., 1969.</w:t>
      </w:r>
    </w:p>
    <w:p>
      <w:pPr>
        <w:sectPr>
          <w:type w:val="nextPage"/>
          <w:pgSz w:w="11906" w:h="16838"/>
          <w:pgMar w:left="2599"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9</w:t>
      </w:r>
    </w:p>
    <w:p>
      <w:pPr>
        <w:pStyle w:val="Normal"/>
        <w:jc w:val="both"/>
        <w:rPr>
          <w:rFonts w:ascii="Times New Roman" w:hAnsi="Times New Roman" w:cs="Times New Roman"/>
        </w:rPr>
      </w:pPr>
      <w:r>
        <w:rPr>
          <w:rFonts w:cs="Times New Roman" w:ascii="Times New Roman" w:hAnsi="Times New Roman"/>
        </w:rPr>
        <w:t>Превентивная кардиология / Под ред. Г.И. Косицко-</w:t>
        <w:br/>
        <w:t>го. — М. : Медицина,  1987.</w:t>
      </w:r>
    </w:p>
    <w:p>
      <w:pPr>
        <w:pStyle w:val="Normal"/>
        <w:jc w:val="both"/>
        <w:rPr>
          <w:rFonts w:ascii="Times New Roman" w:hAnsi="Times New Roman" w:cs="Times New Roman"/>
        </w:rPr>
      </w:pPr>
      <w:r>
        <w:rPr>
          <w:rFonts w:cs="Times New Roman" w:ascii="Times New Roman" w:hAnsi="Times New Roman"/>
        </w:rPr>
        <w:t>Пурахин Ю.Н., Петухов Б.Н. Ограничение двигатель</w:t>
        <w:br/>
        <w:t>ной активности и возникновение неврологических расстройств</w:t>
        <w:br/>
        <w:t>у здоровых людей // Труды ВНИИФК «Физиологические про</w:t>
        <w:br/>
        <w:t>блемы детренированности» . — М.,  1970.</w:t>
      </w:r>
    </w:p>
    <w:p>
      <w:pPr>
        <w:pStyle w:val="Normal"/>
        <w:jc w:val="both"/>
        <w:rPr>
          <w:rFonts w:ascii="Times New Roman" w:hAnsi="Times New Roman" w:cs="Times New Roman"/>
        </w:rPr>
      </w:pPr>
      <w:r>
        <w:rPr>
          <w:rFonts w:cs="Times New Roman" w:ascii="Times New Roman" w:hAnsi="Times New Roman"/>
        </w:rPr>
        <w:t>Пурахин Ю.Н.,  Петухов Б.Н.  Влияние ограничения</w:t>
        <w:br/>
        <w:t>двигательной активности на регуляцию вертикальной позы че</w:t>
        <w:br/>
        <w:t>ловека // Труды ВНИИФК «Физиологические проблемы детре</w:t>
        <w:br/>
        <w:t>нированности» . — М.,  1970.</w:t>
      </w:r>
    </w:p>
    <w:p>
      <w:pPr>
        <w:pStyle w:val="Normal"/>
        <w:jc w:val="both"/>
        <w:rPr>
          <w:rFonts w:ascii="Times New Roman" w:hAnsi="Times New Roman" w:cs="Times New Roman"/>
        </w:rPr>
      </w:pPr>
      <w:r>
        <w:rPr>
          <w:rFonts w:cs="Times New Roman" w:ascii="Times New Roman" w:hAnsi="Times New Roman"/>
        </w:rPr>
        <w:t>Пшенникова М.Г. Адаптация к физическим нагруз</w:t>
        <w:br/>
        <w:t>кам // Физиология адаптационных процессов: Руководство по</w:t>
        <w:br/>
        <w:t>физиологии / Под ред. О.Г. Газенко, Ф.З. Меерсона. — М.,</w:t>
        <w:br/>
        <w:t>1986. - С.124-221</w:t>
      </w:r>
    </w:p>
    <w:p>
      <w:pPr>
        <w:pStyle w:val="Normal"/>
        <w:jc w:val="both"/>
        <w:rPr>
          <w:rFonts w:ascii="Times New Roman" w:hAnsi="Times New Roman" w:cs="Times New Roman"/>
        </w:rPr>
      </w:pPr>
      <w:r>
        <w:rPr>
          <w:rFonts w:cs="Times New Roman" w:ascii="Times New Roman" w:hAnsi="Times New Roman"/>
        </w:rPr>
        <w:t>Ратанова Т.А. Природа индивидуальных различий в</w:t>
        <w:br/>
        <w:t>психофизиологическом шкалировании: Автореф. дис.   ...д-ра,</w:t>
        <w:br/>
        <w:t>психол. наук. — М.,  1987.</w:t>
      </w:r>
    </w:p>
    <w:p>
      <w:pPr>
        <w:pStyle w:val="Normal"/>
        <w:jc w:val="both"/>
        <w:rPr>
          <w:rFonts w:ascii="Times New Roman" w:hAnsi="Times New Roman" w:cs="Times New Roman"/>
        </w:rPr>
      </w:pPr>
      <w:r>
        <w:rPr>
          <w:rFonts w:cs="Times New Roman" w:ascii="Times New Roman" w:hAnsi="Times New Roman"/>
        </w:rPr>
        <w:t>Ратанова Т.А. Субъективное шкалирование и объек</w:t>
        <w:br/>
        <w:t>тивные физиологические реакции человека. — М. : Педагоги</w:t>
        <w:br/>
        <w:t>ка, 1990.</w:t>
      </w:r>
    </w:p>
    <w:p>
      <w:pPr>
        <w:pStyle w:val="Normal"/>
        <w:jc w:val="both"/>
        <w:rPr>
          <w:rFonts w:ascii="Times New Roman" w:hAnsi="Times New Roman" w:cs="Times New Roman"/>
        </w:rPr>
      </w:pPr>
      <w:r>
        <w:rPr>
          <w:rFonts w:cs="Times New Roman" w:ascii="Times New Roman" w:hAnsi="Times New Roman"/>
        </w:rPr>
        <w:t>Рейковский Я. Экспериментальная психология эмо</w:t>
        <w:br/>
        <w:t>ций. -М.,  1979.</w:t>
      </w:r>
    </w:p>
    <w:p>
      <w:pPr>
        <w:pStyle w:val="Normal"/>
        <w:jc w:val="both"/>
        <w:rPr>
          <w:rFonts w:ascii="Times New Roman" w:hAnsi="Times New Roman" w:cs="Times New Roman"/>
        </w:rPr>
      </w:pPr>
      <w:r>
        <w:rPr>
          <w:rFonts w:cs="Times New Roman" w:ascii="Times New Roman" w:hAnsi="Times New Roman"/>
        </w:rPr>
        <w:t>Рождественская В.И. О корреляции между направле</w:t>
        <w:br/>
        <w:t>нием физиологических сдвигов и характером эмоционального</w:t>
        <w:br/>
        <w:t>тона ощущений: Автореф. дис. ...канд. психол. наук. — М.,</w:t>
        <w:br/>
        <w:t>1947.</w:t>
      </w:r>
    </w:p>
    <w:p>
      <w:pPr>
        <w:pStyle w:val="Normal"/>
        <w:jc w:val="both"/>
        <w:rPr>
          <w:rFonts w:ascii="Times New Roman" w:hAnsi="Times New Roman" w:cs="Times New Roman"/>
        </w:rPr>
      </w:pPr>
      <w:r>
        <w:rPr>
          <w:rFonts w:cs="Times New Roman" w:ascii="Times New Roman" w:hAnsi="Times New Roman"/>
        </w:rPr>
        <w:t>Романов В.В., Чернова И.Н. Результаты эксперимен</w:t>
        <w:br/>
        <w:t>тальной проверки «закона» исходного уровня // Физиология</w:t>
        <w:br/>
        <w:t>человека. - 1983. - Т. 9. - № 3. - С.  481-487.</w:t>
      </w:r>
    </w:p>
    <w:p>
      <w:pPr>
        <w:pStyle w:val="Normal"/>
        <w:jc w:val="both"/>
        <w:rPr>
          <w:rFonts w:ascii="Times New Roman" w:hAnsi="Times New Roman" w:cs="Times New Roman"/>
        </w:rPr>
      </w:pPr>
      <w:r>
        <w:rPr>
          <w:rFonts w:cs="Times New Roman" w:ascii="Times New Roman" w:hAnsi="Times New Roman"/>
        </w:rPr>
        <w:t>Ройтбак А.И. О механизме угасания корковых реф</w:t>
        <w:br/>
        <w:t>лексов // Некоторые вопросы современной физиологии. —</w:t>
        <w:br/>
        <w:t>Л., 1959.</w:t>
      </w:r>
    </w:p>
    <w:p>
      <w:pPr>
        <w:pStyle w:val="Normal"/>
        <w:jc w:val="both"/>
        <w:rPr>
          <w:rFonts w:ascii="Times New Roman" w:hAnsi="Times New Roman" w:cs="Times New Roman"/>
        </w:rPr>
      </w:pPr>
      <w:r>
        <w:rPr>
          <w:rFonts w:cs="Times New Roman" w:ascii="Times New Roman" w:hAnsi="Times New Roman"/>
        </w:rPr>
        <w:t>Русалов В.М. Опыт использования таксономического</w:t>
        <w:br/>
        <w:t>анализа в решении некоторых задач дифференциальной психо</w:t>
        <w:br/>
        <w:t>физиологии // Проблемы дифференц.   психофизиологии.  —</w:t>
        <w:br/>
        <w:t>1977. -Т.4. -С.232-2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усалова М.Н.,  Экспериментальное исследование</w:t>
        <w:br/>
        <w:t>эмоциональных реакций человека. — М.,  1979.</w:t>
      </w:r>
    </w:p>
    <w:p>
      <w:pPr>
        <w:pStyle w:val="Normal"/>
        <w:jc w:val="both"/>
        <w:rPr>
          <w:rFonts w:ascii="Times New Roman" w:hAnsi="Times New Roman" w:cs="Times New Roman"/>
        </w:rPr>
      </w:pPr>
      <w:r>
        <w:rPr>
          <w:rFonts w:cs="Times New Roman" w:ascii="Times New Roman" w:hAnsi="Times New Roman"/>
        </w:rPr>
        <w:t>Русинов B.C. Некоторые вопросы теории электроэн</w:t>
        <w:br/>
        <w:t>цефалограммы // Ученые записки Ленинградского универси</w:t>
        <w:br/>
        <w:t>тета.  - 1954. - Т. 37. - № 176.</w:t>
      </w:r>
    </w:p>
    <w:p>
      <w:pPr>
        <w:sectPr>
          <w:type w:val="nextPage"/>
          <w:pgSz w:w="11906" w:h="16838"/>
          <w:pgMar w:left="2724"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0</w:t>
      </w:r>
    </w:p>
    <w:p>
      <w:pPr>
        <w:pStyle w:val="Normal"/>
        <w:jc w:val="both"/>
        <w:rPr>
          <w:rFonts w:ascii="Times New Roman" w:hAnsi="Times New Roman" w:cs="Times New Roman"/>
        </w:rPr>
      </w:pPr>
      <w:r>
        <w:rPr>
          <w:rFonts w:cs="Times New Roman" w:ascii="Times New Roman" w:hAnsi="Times New Roman"/>
        </w:rPr>
        <w:t>Селье Г. Адаптационный синдром. — М.,  1961.</w:t>
      </w:r>
    </w:p>
    <w:p>
      <w:pPr>
        <w:pStyle w:val="Normal"/>
        <w:jc w:val="both"/>
        <w:rPr>
          <w:rFonts w:ascii="Times New Roman" w:hAnsi="Times New Roman" w:cs="Times New Roman"/>
        </w:rPr>
      </w:pPr>
      <w:r>
        <w:rPr>
          <w:rFonts w:cs="Times New Roman" w:ascii="Times New Roman" w:hAnsi="Times New Roman"/>
        </w:rPr>
        <w:t>Селье Г. Некоторые аспекты учения о стрессе // При</w:t>
        <w:br/>
        <w:t>рода. - 1970. - №1.</w:t>
      </w:r>
    </w:p>
    <w:p>
      <w:pPr>
        <w:pStyle w:val="Normal"/>
        <w:jc w:val="both"/>
        <w:rPr>
          <w:rFonts w:ascii="Times New Roman" w:hAnsi="Times New Roman" w:cs="Times New Roman"/>
        </w:rPr>
      </w:pPr>
      <w:r>
        <w:rPr>
          <w:rFonts w:cs="Times New Roman" w:ascii="Times New Roman" w:hAnsi="Times New Roman"/>
        </w:rPr>
        <w:t>Сеченов И.М. Рефлексы головного мозга. —СПб., 1863.</w:t>
      </w:r>
    </w:p>
    <w:p>
      <w:pPr>
        <w:pStyle w:val="Normal"/>
        <w:jc w:val="both"/>
        <w:rPr>
          <w:rFonts w:ascii="Times New Roman" w:hAnsi="Times New Roman" w:cs="Times New Roman"/>
        </w:rPr>
      </w:pPr>
      <w:r>
        <w:rPr>
          <w:rFonts w:cs="Times New Roman" w:ascii="Times New Roman" w:hAnsi="Times New Roman"/>
        </w:rPr>
        <w:t>Симонов П.В. Физиологические исследования эмоци</w:t>
        <w:br/>
        <w:t>ональных реакций у животных и человека // Журнал высшей</w:t>
        <w:br/>
        <w:t>нервной деятельности. — 1967. — Т.XVII, вып.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монов П.В.  Мотивированный мозг.  Высшая не</w:t>
        <w:br/>
        <w:t>рвная деятельность и естественнонаучная основа общей пси</w:t>
        <w:br/>
        <w:t>хологии. — М.,   1987.</w:t>
      </w:r>
    </w:p>
    <w:p>
      <w:pPr>
        <w:pStyle w:val="Normal"/>
        <w:jc w:val="both"/>
        <w:rPr>
          <w:rFonts w:ascii="Times New Roman" w:hAnsi="Times New Roman" w:cs="Times New Roman"/>
        </w:rPr>
      </w:pPr>
      <w:r>
        <w:rPr>
          <w:rFonts w:cs="Times New Roman" w:ascii="Times New Roman" w:hAnsi="Times New Roman"/>
        </w:rPr>
        <w:t>Симонов П.В.  Созидающий мозг.  Нейробиологиче-</w:t>
        <w:br/>
        <w:t>ские основы творчества. — М. : Наука, 1993.</w:t>
      </w:r>
    </w:p>
    <w:p>
      <w:pPr>
        <w:pStyle w:val="Normal"/>
        <w:jc w:val="both"/>
        <w:rPr>
          <w:rFonts w:ascii="Times New Roman" w:hAnsi="Times New Roman" w:cs="Times New Roman"/>
        </w:rPr>
      </w:pPr>
      <w:r>
        <w:rPr>
          <w:rFonts w:cs="Times New Roman" w:ascii="Times New Roman" w:hAnsi="Times New Roman"/>
        </w:rPr>
        <w:t>Симонов П.В Мозговые механизмы эмоций // Жур</w:t>
        <w:br/>
        <w:t>нал высшей нервной деятельности. — 1997. — Т. 47,  вып.  2. —</w:t>
        <w:br/>
        <w:t>С. 320-328.</w:t>
      </w:r>
    </w:p>
    <w:p>
      <w:pPr>
        <w:pStyle w:val="Normal"/>
        <w:jc w:val="both"/>
        <w:rPr>
          <w:rFonts w:ascii="Times New Roman" w:hAnsi="Times New Roman" w:cs="Times New Roman"/>
        </w:rPr>
      </w:pPr>
      <w:r>
        <w:rPr>
          <w:rFonts w:cs="Times New Roman" w:ascii="Times New Roman" w:hAnsi="Times New Roman"/>
        </w:rPr>
        <w:t>Смирнов В. Нейропсихологические исследования та-</w:t>
        <w:br/>
        <w:t>ламуса у человека // Вестник АПН. — 1968. — Вып.  10.</w:t>
      </w:r>
    </w:p>
    <w:p>
      <w:pPr>
        <w:pStyle w:val="Normal"/>
        <w:jc w:val="both"/>
        <w:rPr>
          <w:rFonts w:ascii="Times New Roman" w:hAnsi="Times New Roman" w:cs="Times New Roman"/>
        </w:rPr>
      </w:pPr>
      <w:r>
        <w:rPr>
          <w:rFonts w:cs="Times New Roman" w:ascii="Times New Roman" w:hAnsi="Times New Roman"/>
        </w:rPr>
        <w:t>Совершенствование двигательной подготовленности</w:t>
        <w:br/>
        <w:t>учащихся 7-летнего возраста на уроках физической культу</w:t>
        <w:br/>
        <w:t>ры: Метод, реком.  / Под ред. A.M. Шлемина. —М.,   1989.</w:t>
      </w:r>
    </w:p>
    <w:p>
      <w:pPr>
        <w:pStyle w:val="Normal"/>
        <w:jc w:val="both"/>
        <w:rPr>
          <w:rFonts w:ascii="Times New Roman" w:hAnsi="Times New Roman" w:cs="Times New Roman"/>
        </w:rPr>
      </w:pPr>
      <w:r>
        <w:rPr>
          <w:rFonts w:cs="Times New Roman" w:ascii="Times New Roman" w:hAnsi="Times New Roman"/>
        </w:rPr>
        <w:t>Соколов Е.Н., Данилова Н.Н. Нейронные корреляты</w:t>
        <w:br/>
        <w:t>функционального состояния мозга // Функциональные состоя</w:t>
        <w:br/>
        <w:t>ния мозга. -М.,  1975. -С.  129-136.</w:t>
      </w:r>
    </w:p>
    <w:p>
      <w:pPr>
        <w:pStyle w:val="Normal"/>
        <w:jc w:val="both"/>
        <w:rPr>
          <w:rFonts w:ascii="Times New Roman" w:hAnsi="Times New Roman" w:cs="Times New Roman"/>
        </w:rPr>
      </w:pPr>
      <w:r>
        <w:rPr>
          <w:rFonts w:cs="Times New Roman" w:ascii="Times New Roman" w:hAnsi="Times New Roman"/>
        </w:rPr>
        <w:t>Соколов Е.Н. Теоретическая психофизиология. — М.,</w:t>
        <w:br/>
        <w:t>1986.</w:t>
      </w:r>
    </w:p>
    <w:p>
      <w:pPr>
        <w:pStyle w:val="Normal"/>
        <w:jc w:val="both"/>
        <w:rPr>
          <w:rFonts w:ascii="Times New Roman" w:hAnsi="Times New Roman" w:cs="Times New Roman"/>
        </w:rPr>
      </w:pPr>
      <w:r>
        <w:rPr>
          <w:rFonts w:cs="Times New Roman" w:ascii="Times New Roman" w:hAnsi="Times New Roman"/>
        </w:rPr>
        <w:t>Соколов Е.Н. Принцип векторного кодирования в пси</w:t>
        <w:br/>
        <w:t>хофизиологии // Вести. Моск. ун-та. Сер.  14. Психология. —</w:t>
        <w:br/>
        <w:t>1995. -№4. - С.  3-13.</w:t>
      </w:r>
    </w:p>
    <w:p>
      <w:pPr>
        <w:pStyle w:val="Normal"/>
        <w:jc w:val="both"/>
        <w:rPr>
          <w:rFonts w:ascii="Times New Roman" w:hAnsi="Times New Roman" w:cs="Times New Roman"/>
        </w:rPr>
      </w:pPr>
      <w:r>
        <w:rPr>
          <w:rFonts w:cs="Times New Roman" w:ascii="Times New Roman" w:hAnsi="Times New Roman"/>
        </w:rPr>
        <w:t>Соколов Е.Н. Психофизиология научения: Курс лек</w:t>
        <w:br/>
        <w:t>ций. -М.,   1997.</w:t>
      </w:r>
    </w:p>
    <w:p>
      <w:pPr>
        <w:pStyle w:val="Normal"/>
        <w:jc w:val="both"/>
        <w:rPr>
          <w:rFonts w:ascii="Times New Roman" w:hAnsi="Times New Roman" w:cs="Times New Roman"/>
        </w:rPr>
      </w:pPr>
      <w:r>
        <w:rPr>
          <w:rFonts w:cs="Times New Roman" w:ascii="Times New Roman" w:hAnsi="Times New Roman"/>
        </w:rPr>
        <w:t>Сорохотин Г.Н. Влияние лимонника китайского и эк</w:t>
        <w:br/>
        <w:t>стракта корня женшеня на усвоение ритма корой головного</w:t>
        <w:br/>
        <w:t>мозга // Журнал высшей нервной деятельности. — 1955. —</w:t>
        <w:br/>
        <w:t>Т.5., вып.З.</w:t>
      </w:r>
    </w:p>
    <w:p>
      <w:pPr>
        <w:pStyle w:val="Normal"/>
        <w:jc w:val="both"/>
        <w:rPr>
          <w:rFonts w:ascii="Times New Roman" w:hAnsi="Times New Roman" w:cs="Times New Roman"/>
        </w:rPr>
      </w:pPr>
      <w:r>
        <w:rPr>
          <w:rFonts w:cs="Times New Roman" w:ascii="Times New Roman" w:hAnsi="Times New Roman"/>
        </w:rPr>
        <w:t>Солонин Ю.Г.  Роль исходного состояния физиологи</w:t>
        <w:br/>
        <w:t>ческих функций в реакциях на физическую нагрузку // Физи</w:t>
        <w:br/>
        <w:t>ология человека. - 1987. - Т 13. -№ 1. - С.  96-102.</w:t>
      </w:r>
    </w:p>
    <w:p>
      <w:pPr>
        <w:pStyle w:val="Normal"/>
        <w:jc w:val="both"/>
        <w:rPr>
          <w:rFonts w:ascii="Times New Roman" w:hAnsi="Times New Roman" w:cs="Times New Roman"/>
        </w:rPr>
      </w:pPr>
      <w:r>
        <w:rPr>
          <w:rFonts w:cs="Times New Roman" w:ascii="Times New Roman" w:hAnsi="Times New Roman"/>
        </w:rPr>
        <w:t>Сонькин В.Д. Энергетическое обеспечение мышечной</w:t>
        <w:br/>
        <w:t>деятельности школьников: Автореф. дис. ...д-ра биол. наук. —</w:t>
        <w:br/>
        <w:t>М., 1990.</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1</w:t>
      </w:r>
    </w:p>
    <w:p>
      <w:pPr>
        <w:pStyle w:val="Normal"/>
        <w:jc w:val="both"/>
        <w:rPr>
          <w:rFonts w:ascii="Times New Roman" w:hAnsi="Times New Roman" w:cs="Times New Roman"/>
        </w:rPr>
      </w:pPr>
      <w:r>
        <w:rPr>
          <w:rFonts w:cs="Times New Roman" w:ascii="Times New Roman" w:hAnsi="Times New Roman"/>
        </w:rPr>
        <w:t>Староста В., ЯроцкийА.И., Максимович В.А. Эмоци-</w:t>
        <w:br/>
        <w:t>онально-стимуляционная направленность двигательной систе</w:t>
        <w:br/>
        <w:t>мы и асимметрии //IX Съезд Белорусского общества физиоло</w:t>
        <w:br/>
        <w:t>гов. — Минск,  1996.</w:t>
      </w:r>
    </w:p>
    <w:p>
      <w:pPr>
        <w:pStyle w:val="Normal"/>
        <w:jc w:val="both"/>
        <w:rPr>
          <w:rFonts w:ascii="Times New Roman" w:hAnsi="Times New Roman" w:cs="Times New Roman"/>
        </w:rPr>
      </w:pPr>
      <w:r>
        <w:rPr>
          <w:rFonts w:cs="Times New Roman" w:ascii="Times New Roman" w:hAnsi="Times New Roman"/>
        </w:rPr>
        <w:t>Суворова В.В. Психофизиология стресса. — М. : Педа</w:t>
        <w:br/>
        <w:t>гогика. 1975.</w:t>
      </w:r>
    </w:p>
    <w:p>
      <w:pPr>
        <w:pStyle w:val="Normal"/>
        <w:jc w:val="both"/>
        <w:rPr>
          <w:rFonts w:ascii="Times New Roman" w:hAnsi="Times New Roman" w:cs="Times New Roman"/>
        </w:rPr>
      </w:pPr>
      <w:r>
        <w:rPr>
          <w:rFonts w:cs="Times New Roman" w:ascii="Times New Roman" w:hAnsi="Times New Roman"/>
        </w:rPr>
        <w:t>Судаков К.В. Функциональные системы организма //</w:t>
        <w:br/>
        <w:t>Системные исследования: Методологические проблемы. — М. :</w:t>
        <w:br/>
        <w:t>Наука,  1986. -С.300-318.</w:t>
      </w:r>
    </w:p>
    <w:p>
      <w:pPr>
        <w:pStyle w:val="Normal"/>
        <w:jc w:val="both"/>
        <w:rPr>
          <w:rFonts w:ascii="Times New Roman" w:hAnsi="Times New Roman" w:cs="Times New Roman"/>
        </w:rPr>
      </w:pPr>
      <w:r>
        <w:rPr>
          <w:rFonts w:cs="Times New Roman" w:ascii="Times New Roman" w:hAnsi="Times New Roman"/>
        </w:rPr>
        <w:t>Судаков К.В. Новые акценты классической концеп</w:t>
        <w:br/>
        <w:t>ции стресса // Бюллетень экспериментальной биологии и ме</w:t>
        <w:br/>
        <w:t>дицины. -1997. -Т. 123. -№2. -С. 125-130.</w:t>
      </w:r>
    </w:p>
    <w:p>
      <w:pPr>
        <w:pStyle w:val="Normal"/>
        <w:jc w:val="both"/>
        <w:rPr>
          <w:rFonts w:ascii="Times New Roman" w:hAnsi="Times New Roman" w:cs="Times New Roman"/>
        </w:rPr>
      </w:pPr>
      <w:r>
        <w:rPr>
          <w:rFonts w:cs="Times New Roman" w:ascii="Times New Roman" w:hAnsi="Times New Roman"/>
        </w:rPr>
        <w:t>Судаков К.В. Механизмы устойчивости к эмоциональ</w:t>
        <w:br/>
        <w:t>ному стрессу: преимущества индивидуального подхода // Вест</w:t>
        <w:br/>
        <w:t>ник РАМН.  - 1998.  - №8.  - С. 8-12.</w:t>
      </w:r>
    </w:p>
    <w:p>
      <w:pPr>
        <w:pStyle w:val="Normal"/>
        <w:jc w:val="both"/>
        <w:rPr>
          <w:rFonts w:ascii="Times New Roman" w:hAnsi="Times New Roman" w:cs="Times New Roman"/>
        </w:rPr>
      </w:pPr>
      <w:r>
        <w:rPr>
          <w:rFonts w:cs="Times New Roman" w:ascii="Times New Roman" w:hAnsi="Times New Roman"/>
        </w:rPr>
        <w:t>Судаков К.В. Нормальная физиология: Курс физио</w:t>
        <w:br/>
        <w:t>логии функциональных систем. — М. : Медицинское информа</w:t>
        <w:br/>
        <w:t>ционное агенство, 1999.</w:t>
      </w:r>
    </w:p>
    <w:p>
      <w:pPr>
        <w:pStyle w:val="Normal"/>
        <w:jc w:val="both"/>
        <w:rPr>
          <w:rFonts w:ascii="Times New Roman" w:hAnsi="Times New Roman" w:cs="Times New Roman"/>
        </w:rPr>
      </w:pPr>
      <w:r>
        <w:rPr>
          <w:rFonts w:cs="Times New Roman" w:ascii="Times New Roman" w:hAnsi="Times New Roman"/>
        </w:rPr>
        <w:t>Суздальницкий Р.С., Левандо В.А. Иммунологиче</w:t>
        <w:br/>
        <w:t>ские аспекты спортивной деятельности человека // Теория и</w:t>
        <w:br/>
        <w:t>практика физической, культуры. — 1998. —№10. — С. 43-46.</w:t>
      </w:r>
    </w:p>
    <w:p>
      <w:pPr>
        <w:pStyle w:val="Normal"/>
        <w:jc w:val="both"/>
        <w:rPr>
          <w:rFonts w:ascii="Times New Roman" w:hAnsi="Times New Roman" w:cs="Times New Roman"/>
        </w:rPr>
      </w:pPr>
      <w:r>
        <w:rPr>
          <w:rFonts w:cs="Times New Roman" w:ascii="Times New Roman" w:hAnsi="Times New Roman"/>
        </w:rPr>
        <w:t>Султанов Ф.Ф. //В кн. : «Адаптация человека и жи</w:t>
        <w:br/>
        <w:t>вотных к условиям пустыни». —Ашхабад,   1971.</w:t>
      </w:r>
    </w:p>
    <w:p>
      <w:pPr>
        <w:pStyle w:val="Normal"/>
        <w:jc w:val="both"/>
        <w:rPr>
          <w:rFonts w:ascii="Times New Roman" w:hAnsi="Times New Roman" w:cs="Times New Roman"/>
        </w:rPr>
      </w:pPr>
      <w:r>
        <w:rPr>
          <w:rFonts w:cs="Times New Roman" w:ascii="Times New Roman" w:hAnsi="Times New Roman"/>
        </w:rPr>
        <w:t>Теппермен Дж., Теппермен X. Физиология обмена ве</w:t>
        <w:br/>
        <w:t>ществ и эндокринной системы. — М. : Мир,  1989.</w:t>
      </w:r>
    </w:p>
    <w:p>
      <w:pPr>
        <w:pStyle w:val="Normal"/>
        <w:jc w:val="both"/>
        <w:rPr>
          <w:rFonts w:ascii="Times New Roman" w:hAnsi="Times New Roman" w:cs="Times New Roman"/>
        </w:rPr>
      </w:pPr>
      <w:r>
        <w:rPr>
          <w:rFonts w:cs="Times New Roman" w:ascii="Times New Roman" w:hAnsi="Times New Roman"/>
        </w:rPr>
        <w:t>Травин Ю.Г. Бегай на здоровье. — М.: Советский спорт,</w:t>
        <w:br/>
        <w:t>1988.</w:t>
      </w:r>
    </w:p>
    <w:p>
      <w:pPr>
        <w:pStyle w:val="Normal"/>
        <w:jc w:val="both"/>
        <w:rPr>
          <w:rFonts w:ascii="Times New Roman" w:hAnsi="Times New Roman" w:cs="Times New Roman"/>
        </w:rPr>
      </w:pPr>
      <w:r>
        <w:rPr>
          <w:rFonts w:cs="Times New Roman" w:ascii="Times New Roman" w:hAnsi="Times New Roman"/>
        </w:rPr>
        <w:t>Трауготт Н.Н., Балонова Л.Я., Кауфман Д.А. ЛичкоА.Е.</w:t>
        <w:br/>
        <w:t>О динамике нарушения ориентировочных рефлексов при неко</w:t>
        <w:br/>
        <w:t>торых психологических синдромах // Тез. докл. конф. по про</w:t>
        <w:br/>
        <w:t>блеме ориентировочного рефлекса. — М.,  1957.</w:t>
      </w:r>
    </w:p>
    <w:p>
      <w:pPr>
        <w:pStyle w:val="Normal"/>
        <w:jc w:val="both"/>
        <w:rPr>
          <w:rFonts w:ascii="Times New Roman" w:hAnsi="Times New Roman" w:cs="Times New Roman"/>
        </w:rPr>
      </w:pPr>
      <w:r>
        <w:rPr>
          <w:rFonts w:cs="Times New Roman" w:ascii="Times New Roman" w:hAnsi="Times New Roman"/>
        </w:rPr>
        <w:t>Уилмор Дж.Х.,  Костилл Д.Л. Условия невесомости:</w:t>
        <w:br/>
        <w:t>физические нагрузки в космическом пространстве // Физиоло</w:t>
        <w:br/>
        <w:t>гия спорта и двигательной активности. — Киев: Олимпийская</w:t>
        <w:br/>
        <w:t>литература,  1997. - С.262-270.</w:t>
      </w:r>
    </w:p>
    <w:p>
      <w:pPr>
        <w:pStyle w:val="Normal"/>
        <w:jc w:val="both"/>
        <w:rPr>
          <w:rFonts w:ascii="Times New Roman" w:hAnsi="Times New Roman" w:cs="Times New Roman"/>
        </w:rPr>
      </w:pPr>
      <w:r>
        <w:rPr>
          <w:rFonts w:cs="Times New Roman" w:ascii="Times New Roman" w:hAnsi="Times New Roman"/>
        </w:rPr>
        <w:t>Ульмер Г. Авиа- и космические полеты // Физиоло</w:t>
        <w:br/>
        <w:t>гия человека / Под ред Р.Шмидта и Г.Тевса. — Т.  4. — М. :</w:t>
        <w:br/>
        <w:t>Мир,  1986. - С.  79-80.</w:t>
      </w:r>
    </w:p>
    <w:p>
      <w:pPr>
        <w:pStyle w:val="Normal"/>
        <w:jc w:val="both"/>
        <w:rPr>
          <w:rFonts w:ascii="Times New Roman" w:hAnsi="Times New Roman" w:cs="Times New Roman"/>
        </w:rPr>
      </w:pPr>
      <w:r>
        <w:rPr>
          <w:rFonts w:cs="Times New Roman" w:ascii="Times New Roman" w:hAnsi="Times New Roman"/>
        </w:rPr>
        <w:t>Ульянинский Л.С.  Эмоциональный стресс и экстра-</w:t>
        <w:br/>
        <w:t>кардиальная регуляция // Физиологический журнал. — 1994.</w:t>
        <w:br/>
        <w:t>- Т.80. - №2. - С.23-33.</w:t>
      </w:r>
    </w:p>
    <w:p>
      <w:pPr>
        <w:sectPr>
          <w:type w:val="nextPage"/>
          <w:pgSz w:w="11906" w:h="16838"/>
          <w:pgMar w:left="2714"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Ухтомский А. А. Об условно-отражательном действии//</w:t>
        <w:br/>
        <w:t>Физиологический журнал СССР. - 1937. - Т.XXIV. - № 1-2.</w:t>
      </w:r>
    </w:p>
    <w:p>
      <w:pPr>
        <w:pStyle w:val="Normal"/>
        <w:jc w:val="both"/>
        <w:rPr>
          <w:rFonts w:ascii="Times New Roman" w:hAnsi="Times New Roman" w:cs="Times New Roman"/>
        </w:rPr>
      </w:pPr>
      <w:r>
        <w:rPr>
          <w:rFonts w:cs="Times New Roman" w:ascii="Times New Roman" w:hAnsi="Times New Roman"/>
        </w:rPr>
        <w:t>Фарбер Д.А., Дубровинская Н.В. Мозговая организа</w:t>
        <w:br/>
        <w:t>ция когнитивных процессов в школьном возрасте // Физиоло</w:t>
        <w:br/>
        <w:t>гия человека. - 1997. - Т.23. - №2 . - С.25-32.</w:t>
      </w:r>
    </w:p>
    <w:p>
      <w:pPr>
        <w:pStyle w:val="Normal"/>
        <w:jc w:val="both"/>
        <w:rPr>
          <w:rFonts w:ascii="Times New Roman" w:hAnsi="Times New Roman" w:cs="Times New Roman"/>
        </w:rPr>
      </w:pPr>
      <w:r>
        <w:rPr>
          <w:rFonts w:cs="Times New Roman" w:ascii="Times New Roman" w:hAnsi="Times New Roman"/>
        </w:rPr>
        <w:t>Федоров Б.М. Стресс, кардиологические аспекты //</w:t>
        <w:br/>
        <w:t>Физиология человека. - 1997. - Т. 23. - №2. - С.   89-99</w:t>
      </w:r>
    </w:p>
    <w:p>
      <w:pPr>
        <w:pStyle w:val="Normal"/>
        <w:jc w:val="both"/>
        <w:rPr>
          <w:rFonts w:ascii="Times New Roman" w:hAnsi="Times New Roman" w:cs="Times New Roman"/>
        </w:rPr>
      </w:pPr>
      <w:r>
        <w:rPr>
          <w:rFonts w:cs="Times New Roman" w:ascii="Times New Roman" w:hAnsi="Times New Roman"/>
        </w:rPr>
        <w:t>Физическое воспитание в I-IV классах общеобразова</w:t>
        <w:br/>
        <w:t>тельной школы / Е.Н.Ворсин, А.А.Гужаловский Л.Д.Глазыри-</w:t>
        <w:br/>
        <w:t>на и др. — Минск. :  ПКИП «Асар», 1995.</w:t>
      </w:r>
    </w:p>
    <w:p>
      <w:pPr>
        <w:pStyle w:val="Normal"/>
        <w:jc w:val="both"/>
        <w:rPr>
          <w:rFonts w:ascii="Times New Roman" w:hAnsi="Times New Roman" w:cs="Times New Roman"/>
        </w:rPr>
      </w:pPr>
      <w:r>
        <w:rPr>
          <w:rFonts w:cs="Times New Roman" w:ascii="Times New Roman" w:hAnsi="Times New Roman"/>
        </w:rPr>
        <w:t>Физиология подростка / Под ред. Д.А. Фарбер. — М. :</w:t>
        <w:br/>
        <w:t>Педагогика, 1988.</w:t>
      </w:r>
    </w:p>
    <w:p>
      <w:pPr>
        <w:pStyle w:val="Normal"/>
        <w:jc w:val="both"/>
        <w:rPr>
          <w:rFonts w:ascii="Times New Roman" w:hAnsi="Times New Roman" w:cs="Times New Roman"/>
        </w:rPr>
      </w:pPr>
      <w:r>
        <w:rPr>
          <w:rFonts w:cs="Times New Roman" w:ascii="Times New Roman" w:hAnsi="Times New Roman"/>
        </w:rPr>
        <w:t>Физиология человека в жарком климате // Основы фи</w:t>
        <w:br/>
        <w:t>зиологии человека / Под ред. Б.И. Ткаченко. — СПб.,  1994. —</w:t>
        <w:br/>
        <w:t>Т.2. -С. 281-29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ролов В.М.  Контроль функционального состояния</w:t>
        <w:br/>
        <w:t>человека-оператора. — М. : Наука, 1987.</w:t>
      </w:r>
    </w:p>
    <w:p>
      <w:pPr>
        <w:pStyle w:val="Normal"/>
        <w:jc w:val="both"/>
        <w:rPr>
          <w:rFonts w:ascii="Times New Roman" w:hAnsi="Times New Roman" w:cs="Times New Roman"/>
        </w:rPr>
      </w:pPr>
      <w:r>
        <w:rPr>
          <w:rFonts w:cs="Times New Roman" w:ascii="Times New Roman" w:hAnsi="Times New Roman"/>
        </w:rPr>
        <w:t>Хананашвили М.М. Механизмы возникновения пато</w:t>
        <w:br/>
        <w:t>логии высшей нервной деятельности // Патологическая физио</w:t>
        <w:br/>
        <w:t>логия. -Томск,  1994. -С.450-461.</w:t>
      </w:r>
    </w:p>
    <w:p>
      <w:pPr>
        <w:pStyle w:val="Normal"/>
        <w:jc w:val="both"/>
        <w:rPr>
          <w:rFonts w:ascii="Times New Roman" w:hAnsi="Times New Roman" w:cs="Times New Roman"/>
        </w:rPr>
      </w:pPr>
      <w:r>
        <w:rPr>
          <w:rFonts w:cs="Times New Roman" w:ascii="Times New Roman" w:hAnsi="Times New Roman"/>
        </w:rPr>
        <w:t>Хананашвили М.М Психогенный стресс: теория,  эк</w:t>
        <w:br/>
        <w:t>сперимент,   практика // Вестник РАМН. — 1998.  — № 8. —</w:t>
        <w:br/>
        <w:t>С. 13-16.</w:t>
      </w:r>
    </w:p>
    <w:p>
      <w:pPr>
        <w:pStyle w:val="Normal"/>
        <w:jc w:val="both"/>
        <w:rPr>
          <w:rFonts w:ascii="Times New Roman" w:hAnsi="Times New Roman" w:cs="Times New Roman"/>
        </w:rPr>
      </w:pPr>
      <w:r>
        <w:rPr>
          <w:rFonts w:cs="Times New Roman" w:ascii="Times New Roman" w:hAnsi="Times New Roman"/>
        </w:rPr>
        <w:t>Хэссет Д. Введение в психофизиологию. — М. : Мир,</w:t>
        <w:br/>
        <w:t>1981.</w:t>
      </w:r>
    </w:p>
    <w:p>
      <w:pPr>
        <w:pStyle w:val="Normal"/>
        <w:jc w:val="both"/>
        <w:rPr>
          <w:rFonts w:ascii="Times New Roman" w:hAnsi="Times New Roman" w:cs="Times New Roman"/>
        </w:rPr>
      </w:pPr>
      <w:r>
        <w:rPr>
          <w:rFonts w:cs="Times New Roman" w:ascii="Times New Roman" w:hAnsi="Times New Roman"/>
        </w:rPr>
        <w:t>Ходоров Б.И. Закономерности суммации возбуждений в</w:t>
        <w:br/>
        <w:t>момент безусловного подкрепления условного рефлекса // Бюлле</w:t>
        <w:br/>
        <w:t>тень эксперементальной биологии и медицины. — 1960. — № 1.</w:t>
      </w:r>
    </w:p>
    <w:p>
      <w:pPr>
        <w:pStyle w:val="Normal"/>
        <w:jc w:val="both"/>
        <w:rPr>
          <w:rFonts w:ascii="Times New Roman" w:hAnsi="Times New Roman" w:cs="Times New Roman"/>
        </w:rPr>
      </w:pPr>
      <w:r>
        <w:rPr>
          <w:rFonts w:cs="Times New Roman" w:ascii="Times New Roman" w:hAnsi="Times New Roman"/>
        </w:rPr>
        <w:t>ХомскаяЕ.Д. Нейропсихология. — М. : Изд-во МГУ,</w:t>
        <w:br/>
        <w:t>1987.</w:t>
      </w:r>
    </w:p>
    <w:p>
      <w:pPr>
        <w:pStyle w:val="Normal"/>
        <w:jc w:val="both"/>
        <w:rPr>
          <w:rFonts w:ascii="Times New Roman" w:hAnsi="Times New Roman" w:cs="Times New Roman"/>
        </w:rPr>
      </w:pPr>
      <w:r>
        <w:rPr>
          <w:rFonts w:cs="Times New Roman" w:ascii="Times New Roman" w:hAnsi="Times New Roman"/>
        </w:rPr>
        <w:t>Хомская Е.Д, Батова Н.Я. Мозг и эмоции (нейропси-</w:t>
        <w:br/>
        <w:t>хологическое исследование) . — М. : Изд-во МГУ,  1992.</w:t>
      </w:r>
    </w:p>
    <w:p>
      <w:pPr>
        <w:pStyle w:val="Normal"/>
        <w:jc w:val="both"/>
        <w:rPr>
          <w:rFonts w:ascii="Times New Roman" w:hAnsi="Times New Roman" w:cs="Times New Roman"/>
        </w:rPr>
      </w:pPr>
      <w:r>
        <w:rPr>
          <w:rFonts w:cs="Times New Roman" w:ascii="Times New Roman" w:hAnsi="Times New Roman"/>
        </w:rPr>
        <w:t>ХомскаяЕ.Д., Ефимова И. В., БудыкаЕ.В., Ениколо-</w:t>
        <w:br/>
        <w:t>пова Е.В. Нейропсихология индивидуальных различий. — М. :</w:t>
        <w:br/>
        <w:t>Российское пед. агенство, 1997.</w:t>
      </w:r>
    </w:p>
    <w:p>
      <w:pPr>
        <w:pStyle w:val="Normal"/>
        <w:jc w:val="both"/>
        <w:rPr>
          <w:rFonts w:ascii="Times New Roman" w:hAnsi="Times New Roman" w:cs="Times New Roman"/>
        </w:rPr>
      </w:pPr>
      <w:r>
        <w:rPr>
          <w:rFonts w:cs="Times New Roman" w:ascii="Times New Roman" w:hAnsi="Times New Roman"/>
        </w:rPr>
        <w:t>Цитович И.С. О так называемых вазомоторных пси</w:t>
        <w:br/>
        <w:t>хорефлексах // Физиологический журнал СССР. — 1918. —</w:t>
        <w:br/>
        <w:t>Т.1. - № 3-4.</w:t>
      </w:r>
    </w:p>
    <w:p>
      <w:pPr>
        <w:pStyle w:val="Normal"/>
        <w:jc w:val="both"/>
        <w:rPr>
          <w:rFonts w:ascii="Times New Roman" w:hAnsi="Times New Roman" w:cs="Times New Roman"/>
        </w:rPr>
      </w:pPr>
      <w:r>
        <w:rPr>
          <w:rFonts w:cs="Times New Roman" w:ascii="Times New Roman" w:hAnsi="Times New Roman"/>
        </w:rPr>
        <w:t>Черниговский В.Н. Человек шагает в космос // Авиа</w:t>
        <w:br/>
        <w:t>ция и космонавтика. — 1962. — № 1.</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3</w:t>
      </w:r>
    </w:p>
    <w:p>
      <w:pPr>
        <w:pStyle w:val="Normal"/>
        <w:jc w:val="both"/>
        <w:rPr>
          <w:rFonts w:ascii="Times New Roman" w:hAnsi="Times New Roman" w:cs="Times New Roman"/>
        </w:rPr>
      </w:pPr>
      <w:r>
        <w:rPr>
          <w:rFonts w:cs="Times New Roman" w:ascii="Times New Roman" w:hAnsi="Times New Roman"/>
        </w:rPr>
        <w:t>Шеперд Г. Нейробиология. -М.,  1987. -Т. 1,2.</w:t>
      </w:r>
    </w:p>
    <w:p>
      <w:pPr>
        <w:pStyle w:val="Normal"/>
        <w:jc w:val="both"/>
        <w:rPr>
          <w:rFonts w:ascii="Times New Roman" w:hAnsi="Times New Roman" w:cs="Times New Roman"/>
        </w:rPr>
      </w:pPr>
      <w:r>
        <w:rPr>
          <w:rFonts w:cs="Times New Roman" w:ascii="Times New Roman" w:hAnsi="Times New Roman"/>
        </w:rPr>
        <w:t>Школа и психическое здоровье учащихся / Под ред.</w:t>
        <w:br/>
        <w:t>С.М.Громбаха. — М.:Медицина,  1988.</w:t>
      </w:r>
    </w:p>
    <w:p>
      <w:pPr>
        <w:pStyle w:val="Normal"/>
        <w:jc w:val="both"/>
        <w:rPr>
          <w:rFonts w:ascii="Times New Roman" w:hAnsi="Times New Roman" w:cs="Times New Roman"/>
        </w:rPr>
      </w:pPr>
      <w:r>
        <w:rPr>
          <w:rFonts w:cs="Times New Roman" w:ascii="Times New Roman" w:hAnsi="Times New Roman"/>
        </w:rPr>
        <w:t>Щербина Ф.А., Мызников И. Л. W-потенциал в иссле</w:t>
        <w:br/>
        <w:t>дованиях компенсаторно-приспособительных реакций организма</w:t>
        <w:br/>
        <w:t>моряков в условиях длительного плавания// Физиология чело</w:t>
        <w:br/>
        <w:t>века. - 1998. - Т.24. - №6. - С.97-102.</w:t>
      </w:r>
    </w:p>
    <w:p>
      <w:pPr>
        <w:pStyle w:val="Normal"/>
        <w:jc w:val="both"/>
        <w:rPr>
          <w:rFonts w:ascii="Times New Roman" w:hAnsi="Times New Roman" w:cs="Times New Roman"/>
        </w:rPr>
      </w:pPr>
      <w:r>
        <w:rPr>
          <w:rFonts w:cs="Times New Roman" w:ascii="Times New Roman" w:hAnsi="Times New Roman"/>
        </w:rPr>
        <w:t>Юнусов А.Ю. Адаптация человека к высокой темпе</w:t>
        <w:br/>
        <w:t>ратуре. — Ташкент: Изд. фан. УзССР,  1971.</w:t>
      </w:r>
    </w:p>
    <w:p>
      <w:pPr>
        <w:pStyle w:val="Normal"/>
        <w:jc w:val="both"/>
        <w:rPr>
          <w:rFonts w:ascii="Times New Roman" w:hAnsi="Times New Roman" w:cs="Times New Roman"/>
        </w:rPr>
      </w:pPr>
      <w:r>
        <w:rPr>
          <w:rFonts w:cs="Times New Roman" w:ascii="Times New Roman" w:hAnsi="Times New Roman"/>
        </w:rPr>
        <w:t>Юнусов Т.Т. Направленность и содержание функцо-</w:t>
        <w:br/>
        <w:t>нального совершенствования при мышечной деятельности стан</w:t>
        <w:br/>
        <w:t>дартного характера в условиях жаркого климата: Автореф. дис.</w:t>
        <w:br/>
        <w:t>...канд. пед. наук. —Ташкент,  1978.</w:t>
      </w:r>
    </w:p>
    <w:p>
      <w:pPr>
        <w:pStyle w:val="Normal"/>
        <w:jc w:val="both"/>
        <w:rPr>
          <w:rFonts w:ascii="Times New Roman" w:hAnsi="Times New Roman" w:cs="Times New Roman"/>
        </w:rPr>
      </w:pPr>
      <w:r>
        <w:rPr>
          <w:rFonts w:cs="Times New Roman" w:ascii="Times New Roman" w:hAnsi="Times New Roman"/>
        </w:rPr>
        <w:t>Якобсон П.М. Психология чувств. —М.,  1958.</w:t>
      </w:r>
    </w:p>
    <w:p>
      <w:pPr>
        <w:pStyle w:val="Normal"/>
        <w:jc w:val="both"/>
        <w:rPr>
          <w:rFonts w:ascii="Times New Roman" w:hAnsi="Times New Roman" w:cs="Times New Roman"/>
        </w:rPr>
      </w:pPr>
      <w:r>
        <w:rPr>
          <w:rFonts w:cs="Times New Roman" w:ascii="Times New Roman" w:hAnsi="Times New Roman"/>
        </w:rPr>
        <w:t>Яроцкий А.И.,  Безверхов В.П. Проявление позного</w:t>
        <w:br/>
        <w:t>тремора в процессе многочасовой тренировочной нагрузки при</w:t>
        <w:br/>
        <w:t>занятиях теннисом в условиях жаркого климата //Физиологи</w:t>
        <w:br/>
        <w:t>ческие основы управления движениями при деятельности. —</w:t>
        <w:br/>
        <w:t>М.,  1978</w:t>
      </w:r>
    </w:p>
    <w:p>
      <w:pPr>
        <w:pStyle w:val="Normal"/>
        <w:jc w:val="both"/>
        <w:rPr>
          <w:rFonts w:ascii="Times New Roman" w:hAnsi="Times New Roman" w:cs="Times New Roman"/>
        </w:rPr>
      </w:pPr>
      <w:r>
        <w:rPr>
          <w:rFonts w:cs="Times New Roman" w:ascii="Times New Roman" w:hAnsi="Times New Roman"/>
        </w:rPr>
        <w:t>Яроцкий А.И., Тен К.П., Исакулов Э.И. и др. Эффек</w:t>
        <w:br/>
        <w:t>ты моделирования системообразующих категорий процесса</w:t>
        <w:br/>
        <w:t>управления движениями при изучении физиологического тре</w:t>
        <w:br/>
        <w:t>мора // Физиологические основы управления движениями при</w:t>
        <w:br/>
        <w:t>спортивной деятельности. — М.,  1978.</w:t>
      </w:r>
    </w:p>
    <w:p>
      <w:pPr>
        <w:pStyle w:val="Normal"/>
        <w:jc w:val="both"/>
        <w:rPr>
          <w:rFonts w:ascii="Times New Roman" w:hAnsi="Times New Roman" w:cs="Times New Roman"/>
        </w:rPr>
      </w:pPr>
      <w:r>
        <w:rPr>
          <w:rFonts w:cs="Times New Roman" w:ascii="Times New Roman" w:hAnsi="Times New Roman"/>
        </w:rPr>
        <w:t>Яроцкий А.И. Жизнеустойчивость человека как кри</w:t>
        <w:br/>
        <w:t>терий готовности к космическим полетам // Труды XXV Чте</w:t>
        <w:br/>
        <w:t>ний, посвященных разработке научного наследия и развитию</w:t>
        <w:br/>
        <w:t>идей К.Э.Циолковского. — М.,  1991.</w:t>
      </w:r>
    </w:p>
    <w:p>
      <w:pPr>
        <w:pStyle w:val="Normal"/>
        <w:jc w:val="both"/>
        <w:rPr>
          <w:rFonts w:ascii="Times New Roman" w:hAnsi="Times New Roman" w:cs="Times New Roman"/>
        </w:rPr>
      </w:pPr>
      <w:r>
        <w:rPr>
          <w:rFonts w:cs="Times New Roman" w:ascii="Times New Roman" w:hAnsi="Times New Roman"/>
        </w:rPr>
        <w:t>Яроцкий А.И. Статокинетическая устойчивость как</w:t>
        <w:br/>
        <w:t>эффективный критерий состояния физиологической адаптации</w:t>
        <w:br/>
        <w:t>нервных механизмов человека //VIII Съезда Белорусского физи</w:t>
        <w:br/>
        <w:t>ологического общества им. И.П.Павлова. —Минск,  1991.</w:t>
      </w:r>
    </w:p>
    <w:p>
      <w:pPr>
        <w:pStyle w:val="Normal"/>
        <w:jc w:val="both"/>
        <w:rPr>
          <w:rFonts w:ascii="Times New Roman" w:hAnsi="Times New Roman" w:cs="Times New Roman"/>
        </w:rPr>
      </w:pPr>
      <w:r>
        <w:rPr>
          <w:rFonts w:cs="Times New Roman" w:ascii="Times New Roman" w:hAnsi="Times New Roman"/>
        </w:rPr>
        <w:t>Яроцкий А.И. Физиологические предпосылки проти</w:t>
        <w:br/>
        <w:t>востояния человека укачиванию // Совершенствование физи</w:t>
        <w:br/>
        <w:t>ческого воспитания в учебных заведениях: Тез. международн.</w:t>
        <w:br/>
        <w:t>научно-практ. конф. Ч. 1. —Гродно,  1993.</w:t>
      </w:r>
    </w:p>
    <w:p>
      <w:pPr>
        <w:pStyle w:val="Normal"/>
        <w:jc w:val="both"/>
        <w:rPr>
          <w:rFonts w:ascii="Times New Roman" w:hAnsi="Times New Roman" w:cs="Times New Roman"/>
        </w:rPr>
      </w:pPr>
      <w:r>
        <w:rPr>
          <w:rFonts w:cs="Times New Roman" w:ascii="Times New Roman" w:hAnsi="Times New Roman"/>
        </w:rPr>
        <w:t>Яроцкий А.И. Развитие и сохранение здоровья в ус</w:t>
        <w:br/>
        <w:t>ловиях высших достижений // Проблемы спорта высших дос</w:t>
        <w:br/>
        <w:t>тижений: Тез. докл. республ. науч.-практ. конф. — Мн., 1995.</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4</w:t>
      </w:r>
    </w:p>
    <w:p>
      <w:pPr>
        <w:pStyle w:val="Normal"/>
        <w:jc w:val="both"/>
        <w:rPr>
          <w:rFonts w:ascii="Times New Roman" w:hAnsi="Times New Roman" w:cs="Times New Roman"/>
        </w:rPr>
      </w:pPr>
      <w:r>
        <w:rPr>
          <w:rFonts w:cs="Times New Roman" w:ascii="Times New Roman" w:hAnsi="Times New Roman"/>
        </w:rPr>
        <w:t>Яроцкий А. И. Совершенствование методологии дви</w:t>
        <w:br/>
        <w:t>гательной адаптации студентов-спортсменов // Образ жизни и</w:t>
        <w:br/>
        <w:t>здоровье студентов: Мат. первой всероссийск. науч. конф. —</w:t>
        <w:br/>
        <w:t>М., 1995.</w:t>
      </w:r>
    </w:p>
    <w:p>
      <w:pPr>
        <w:pStyle w:val="Normal"/>
        <w:jc w:val="both"/>
        <w:rPr>
          <w:rFonts w:ascii="Times New Roman" w:hAnsi="Times New Roman" w:cs="Times New Roman"/>
        </w:rPr>
      </w:pPr>
      <w:r>
        <w:rPr>
          <w:rFonts w:cs="Times New Roman" w:ascii="Times New Roman" w:hAnsi="Times New Roman"/>
        </w:rPr>
        <w:t>Яроцкий А.И. Концептуальные критерии оздорови</w:t>
        <w:br/>
        <w:t>тельной направленности системы физического совершенство</w:t>
        <w:br/>
        <w:t>вания студентов // Тез. докл. международ, научно-практ.</w:t>
        <w:br/>
        <w:t>конф. — Минск,   1996.</w:t>
      </w:r>
    </w:p>
    <w:p>
      <w:pPr>
        <w:pStyle w:val="Normal"/>
        <w:jc w:val="both"/>
        <w:rPr>
          <w:rFonts w:ascii="Times New Roman" w:hAnsi="Times New Roman" w:cs="Times New Roman"/>
        </w:rPr>
      </w:pPr>
      <w:r>
        <w:rPr>
          <w:rFonts w:cs="Times New Roman" w:ascii="Times New Roman" w:hAnsi="Times New Roman"/>
        </w:rPr>
        <w:t>Яроцкий А.И. Дифференциальная локально-организ-</w:t>
        <w:br/>
        <w:t>менная биологическая активация двигательного адаптацион</w:t>
        <w:br/>
        <w:t>ного алгоритма // Методологические и прикладные проблемы</w:t>
        <w:br/>
        <w:t>физической культуры: Сб. науч. тр. ученых России и стран</w:t>
        <w:br/>
        <w:t>СНГ. - Ростов-на-Дону,  1996.</w:t>
      </w:r>
    </w:p>
    <w:p>
      <w:pPr>
        <w:pStyle w:val="Normal"/>
        <w:jc w:val="both"/>
        <w:rPr>
          <w:rFonts w:ascii="Times New Roman" w:hAnsi="Times New Roman" w:cs="Times New Roman"/>
        </w:rPr>
      </w:pPr>
      <w:r>
        <w:rPr>
          <w:rFonts w:cs="Times New Roman" w:ascii="Times New Roman" w:hAnsi="Times New Roman"/>
        </w:rPr>
        <w:t>Яроцкий А.И. Обусловленность двигательного адап</w:t>
        <w:br/>
        <w:t>тационного алгоритма, импульсов и уровня жизнеспособности</w:t>
        <w:br/>
        <w:t>человека // Методологические и прикладные проблемы физи</w:t>
        <w:br/>
        <w:t>ческой культуры: Сб. науч. тр. ученых России и стран СНГ. —</w:t>
        <w:br/>
        <w:t>Ростов-на-Дону, 1996.</w:t>
      </w:r>
    </w:p>
    <w:p>
      <w:pPr>
        <w:pStyle w:val="Normal"/>
        <w:jc w:val="both"/>
        <w:rPr>
          <w:rFonts w:ascii="Times New Roman" w:hAnsi="Times New Roman" w:cs="Times New Roman"/>
        </w:rPr>
      </w:pPr>
      <w:r>
        <w:rPr>
          <w:rFonts w:cs="Times New Roman" w:ascii="Times New Roman" w:hAnsi="Times New Roman"/>
        </w:rPr>
        <w:t>Яроцкий А.И. Системный подход в методологии ней-</w:t>
        <w:br/>
        <w:t>ро-мышечного напряжения оздоровительной направленности //</w:t>
        <w:br/>
        <w:t>Проблемы формирования здорового образа жизни населения сред</w:t>
        <w:br/>
        <w:t>ствами культуры в новых социально-экономических условиях:</w:t>
        <w:br/>
        <w:t>Тез докл. Междун. науч.-практ. конф. —Минск,  1997.</w:t>
      </w:r>
    </w:p>
    <w:p>
      <w:pPr>
        <w:pStyle w:val="Normal"/>
        <w:jc w:val="both"/>
        <w:rPr>
          <w:rFonts w:ascii="Times New Roman" w:hAnsi="Times New Roman" w:cs="Times New Roman"/>
        </w:rPr>
      </w:pPr>
      <w:r>
        <w:rPr>
          <w:rFonts w:cs="Times New Roman" w:ascii="Times New Roman" w:hAnsi="Times New Roman"/>
        </w:rPr>
        <w:t>Яроцкая В.Д. Проявление физиологического тремора</w:t>
        <w:br/>
        <w:t>головы при изменении положения центра тяжести, уменьше</w:t>
        <w:br/>
        <w:t>нии площади опоры тела и воздействии углового ускорения на</w:t>
        <w:br/>
        <w:t>различных стадиях формирования двигательных навыков //</w:t>
        <w:br/>
        <w:t>Физиологические основы управления движениями при спортив</w:t>
        <w:br/>
        <w:t>ной деятельности. — М.,  19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erican College of Sports Medicine. Prevention of thermal</w:t>
        <w:br/>
        <w:t>injuries during distance running // Med.SciSports Exerc. —</w:t>
        <w:br/>
        <w:t>Vol. 19. -No.3. - 1987. - P.  529-533.</w:t>
      </w:r>
    </w:p>
    <w:p>
      <w:pPr>
        <w:pStyle w:val="Normal"/>
        <w:jc w:val="both"/>
        <w:rPr>
          <w:rFonts w:ascii="Times New Roman" w:hAnsi="Times New Roman" w:cs="Times New Roman"/>
        </w:rPr>
      </w:pPr>
      <w:r>
        <w:rPr>
          <w:rFonts w:cs="Times New Roman" w:ascii="Times New Roman" w:hAnsi="Times New Roman"/>
        </w:rPr>
        <w:t>Appengeller 0. The autonomic nervos system and fatigue //</w:t>
        <w:br/>
        <w:t>Functional Neurol. - 1987. -Vol.2. —№4. - P.473-385</w:t>
      </w:r>
    </w:p>
    <w:p>
      <w:pPr>
        <w:pStyle w:val="Normal"/>
        <w:jc w:val="both"/>
        <w:rPr>
          <w:rFonts w:ascii="Times New Roman" w:hAnsi="Times New Roman" w:cs="Times New Roman"/>
        </w:rPr>
      </w:pPr>
      <w:r>
        <w:rPr>
          <w:rFonts w:cs="Times New Roman" w:ascii="Times New Roman" w:hAnsi="Times New Roman"/>
        </w:rPr>
        <w:t>Arnold M.B. Physiological differentation of emotional</w:t>
        <w:br/>
        <w:t>states // Psychol. Review. - 1945. -Vol.52. - P. 35-48.</w:t>
      </w:r>
    </w:p>
    <w:p>
      <w:pPr>
        <w:pStyle w:val="Normal"/>
        <w:jc w:val="both"/>
        <w:rPr>
          <w:rFonts w:ascii="Times New Roman" w:hAnsi="Times New Roman" w:cs="Times New Roman"/>
        </w:rPr>
      </w:pPr>
      <w:r>
        <w:rPr>
          <w:rFonts w:cs="Times New Roman" w:ascii="Times New Roman" w:hAnsi="Times New Roman"/>
        </w:rPr>
        <w:t>Arnold M.B. An excitatory theory of emotion // Reymert</w:t>
        <w:br/>
        <w:t>M.L.   (Ed.) The second International Symposium of Feelings and</w:t>
        <w:br/>
        <w:t>Emotions. -N.Y.,1950.</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5</w:t>
      </w:r>
    </w:p>
    <w:p>
      <w:pPr>
        <w:pStyle w:val="Normal"/>
        <w:jc w:val="both"/>
        <w:rPr>
          <w:rFonts w:ascii="Times New Roman" w:hAnsi="Times New Roman" w:cs="Times New Roman"/>
        </w:rPr>
      </w:pPr>
      <w:r>
        <w:rPr>
          <w:rFonts w:cs="Times New Roman" w:ascii="Times New Roman" w:hAnsi="Times New Roman"/>
        </w:rPr>
        <w:t>Bard P. The central representation of the sympathetic</w:t>
        <w:br/>
        <w:t>system as indicated by certain physiologic observations // Arch.</w:t>
        <w:br/>
        <w:t>Neurol. Psychol. - Chicago. - 1929. -Vol.22. - P.230-246.</w:t>
      </w:r>
    </w:p>
    <w:p>
      <w:pPr>
        <w:pStyle w:val="Normal"/>
        <w:jc w:val="both"/>
        <w:rPr>
          <w:rFonts w:ascii="Times New Roman" w:hAnsi="Times New Roman" w:cs="Times New Roman"/>
        </w:rPr>
      </w:pPr>
      <w:r>
        <w:rPr>
          <w:rFonts w:cs="Times New Roman" w:ascii="Times New Roman" w:hAnsi="Times New Roman"/>
        </w:rPr>
        <w:t>Bard P. On emotional expression after decortication with</w:t>
        <w:br/>
        <w:t>some remarks on certain theoretical views. Parts I and II //Psychol.</w:t>
        <w:br/>
        <w:t>Review. -1934. - Vol 41. -P.  309-329,  424-449.</w:t>
      </w:r>
    </w:p>
    <w:p>
      <w:pPr>
        <w:pStyle w:val="Normal"/>
        <w:jc w:val="both"/>
        <w:rPr>
          <w:rFonts w:ascii="Times New Roman" w:hAnsi="Times New Roman" w:cs="Times New Roman"/>
        </w:rPr>
      </w:pPr>
      <w:r>
        <w:rPr>
          <w:rFonts w:cs="Times New Roman" w:ascii="Times New Roman" w:hAnsi="Times New Roman"/>
        </w:rPr>
        <w:t>Baumgarten R. J., Baldrich G., Schillinger G., Harth 0.,</w:t>
        <w:br/>
        <w:t>Thumler R. Vestibular funktion in tche space environment// Acta</w:t>
        <w:br/>
        <w:t>Astronautika. -1975. -Vol. 2. -P.  49-58.</w:t>
      </w:r>
    </w:p>
    <w:p>
      <w:pPr>
        <w:pStyle w:val="Normal"/>
        <w:jc w:val="both"/>
        <w:rPr>
          <w:rFonts w:ascii="Times New Roman" w:hAnsi="Times New Roman" w:cs="Times New Roman"/>
        </w:rPr>
      </w:pPr>
      <w:r>
        <w:rPr>
          <w:rFonts w:cs="Times New Roman" w:ascii="Times New Roman" w:hAnsi="Times New Roman"/>
        </w:rPr>
        <w:t>Bernard C. Lecons sur Propr. des Tissue Vivants. — 1866.</w:t>
      </w:r>
    </w:p>
    <w:p>
      <w:pPr>
        <w:pStyle w:val="Normal"/>
        <w:jc w:val="both"/>
        <w:rPr>
          <w:rFonts w:ascii="Times New Roman" w:hAnsi="Times New Roman" w:cs="Times New Roman"/>
        </w:rPr>
      </w:pPr>
      <w:r>
        <w:rPr>
          <w:rFonts w:cs="Times New Roman" w:ascii="Times New Roman" w:hAnsi="Times New Roman"/>
        </w:rPr>
        <w:t>Bovard E. W. The balance between negative and positive</w:t>
        <w:br/>
        <w:t>brain system activity // Perspectives in Bioligy and Medicine. —</w:t>
        <w:br/>
        <w:t>1962. - Vol. 6. - №.  1.</w:t>
      </w:r>
    </w:p>
    <w:p>
      <w:pPr>
        <w:pStyle w:val="Normal"/>
        <w:jc w:val="both"/>
        <w:rPr>
          <w:rFonts w:ascii="Times New Roman" w:hAnsi="Times New Roman" w:cs="Times New Roman"/>
        </w:rPr>
      </w:pPr>
      <w:r>
        <w:rPr>
          <w:rFonts w:cs="Times New Roman" w:ascii="Times New Roman" w:hAnsi="Times New Roman"/>
        </w:rPr>
        <w:t>241.</w:t>
        <w:tab/>
        <w:t>Brady J. Temporal and emotional factors related to</w:t>
        <w:br/>
        <w:t>electrical self-stimulation of the limbs system // Reticular</w:t>
        <w:br/>
        <w:t>formation of the brain. — Boston, 1958.</w:t>
      </w:r>
    </w:p>
    <w:p>
      <w:pPr>
        <w:pStyle w:val="Normal"/>
        <w:jc w:val="both"/>
        <w:rPr>
          <w:rFonts w:ascii="Times New Roman" w:hAnsi="Times New Roman" w:cs="Times New Roman"/>
        </w:rPr>
      </w:pPr>
      <w:r>
        <w:rPr>
          <w:rFonts w:cs="Times New Roman" w:ascii="Times New Roman" w:hAnsi="Times New Roman"/>
        </w:rPr>
        <w:t>242.</w:t>
        <w:tab/>
        <w:t>Bronk   D.W.,    Pitts   R.F.,   Larrabee   N.G.   Role</w:t>
        <w:br/>
        <w:t>ofhypothalamus in cardiovascular regulation // Res. Publ. Ass.</w:t>
        <w:br/>
        <w:t>Nerv. Meht. Dis. -1940. -Vol.20. -P.323-341.</w:t>
      </w:r>
    </w:p>
    <w:p>
      <w:pPr>
        <w:pStyle w:val="Normal"/>
        <w:jc w:val="both"/>
        <w:rPr>
          <w:rFonts w:ascii="Times New Roman" w:hAnsi="Times New Roman" w:cs="Times New Roman"/>
        </w:rPr>
      </w:pPr>
      <w:r>
        <w:rPr>
          <w:rFonts w:cs="Times New Roman" w:ascii="Times New Roman" w:hAnsi="Times New Roman"/>
        </w:rPr>
        <w:t>Brook S., Long B. Efficiency of Coping with a Real-Life</w:t>
        <w:br/>
        <w:t>Stressor: A. Multimodal Comparison of Aerobic Fitness //</w:t>
        <w:br/>
        <w:t>Psychophysiology. -1987. -Vol.24. — № 2. -P.  355-365.</w:t>
      </w:r>
    </w:p>
    <w:p>
      <w:pPr>
        <w:pStyle w:val="Normal"/>
        <w:jc w:val="both"/>
        <w:rPr>
          <w:rFonts w:ascii="Times New Roman" w:hAnsi="Times New Roman" w:cs="Times New Roman"/>
        </w:rPr>
      </w:pPr>
      <w:r>
        <w:rPr>
          <w:rFonts w:cs="Times New Roman" w:ascii="Times New Roman" w:hAnsi="Times New Roman"/>
        </w:rPr>
        <w:t>Brown J. H. Physiology of man in space. — New York-</w:t>
        <w:br/>
        <w:t>London.: Academic Press, 1963</w:t>
      </w:r>
    </w:p>
    <w:p>
      <w:pPr>
        <w:pStyle w:val="Normal"/>
        <w:jc w:val="both"/>
        <w:rPr>
          <w:rFonts w:ascii="Times New Roman" w:hAnsi="Times New Roman" w:cs="Times New Roman"/>
        </w:rPr>
      </w:pPr>
      <w:r>
        <w:rPr>
          <w:rFonts w:cs="Times New Roman" w:ascii="Times New Roman" w:hAnsi="Times New Roman"/>
        </w:rPr>
        <w:t>Brown D,R. et al. Chronik psychological effects of exercise</w:t>
        <w:br/>
        <w:t>and exercise plus cognitive strategies // Med. SciSports Exerc. —</w:t>
        <w:br/>
        <w:t>1995. -Vol.  27/-No.5. -P.  765-7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nnon W. B. Again the James- Lange and the thalamic</w:t>
        <w:br/>
        <w:t>theories of emotion // Phyhol Review. — 1931. —Vol 38. —</w:t>
        <w:br/>
        <w:t>P. 281-295.</w:t>
      </w:r>
    </w:p>
    <w:p>
      <w:pPr>
        <w:pStyle w:val="Normal"/>
        <w:jc w:val="both"/>
        <w:rPr>
          <w:rFonts w:ascii="Times New Roman" w:hAnsi="Times New Roman" w:cs="Times New Roman"/>
        </w:rPr>
      </w:pPr>
      <w:r>
        <w:rPr>
          <w:rFonts w:cs="Times New Roman" w:ascii="Times New Roman" w:hAnsi="Times New Roman"/>
        </w:rPr>
        <w:t>Cannon W. B. Stresses and strains ofhomeostasis //</w:t>
        <w:br/>
        <w:t>Amer. J. MedSci. -1935. -Vol.  189. -P.  1-14.</w:t>
      </w:r>
    </w:p>
    <w:p>
      <w:pPr>
        <w:pStyle w:val="Normal"/>
        <w:jc w:val="both"/>
        <w:rPr>
          <w:rFonts w:ascii="Times New Roman" w:hAnsi="Times New Roman" w:cs="Times New Roman"/>
        </w:rPr>
      </w:pPr>
      <w:r>
        <w:rPr>
          <w:rFonts w:cs="Times New Roman" w:ascii="Times New Roman" w:hAnsi="Times New Roman"/>
        </w:rPr>
        <w:t>Cardo B. Rapports entre le niveau de vigilance et le</w:t>
        <w:br/>
        <w:t>conditionnement chez I/ animal. Etude pharmacologique et</w:t>
        <w:br/>
        <w:t>neurologique // J. de physiol. — 1961. —Vol. 4. — P. 53-58.</w:t>
      </w:r>
    </w:p>
    <w:p>
      <w:pPr>
        <w:pStyle w:val="Normal"/>
        <w:jc w:val="both"/>
        <w:rPr>
          <w:rFonts w:ascii="Times New Roman" w:hAnsi="Times New Roman" w:cs="Times New Roman"/>
        </w:rPr>
      </w:pPr>
      <w:r>
        <w:rPr>
          <w:rFonts w:cs="Times New Roman" w:ascii="Times New Roman" w:hAnsi="Times New Roman"/>
        </w:rPr>
        <w:t>Convertino V.A. Potential benefits of mahimal exercise</w:t>
        <w:br/>
        <w:t>just prior to return from weightlessness // Aviation, Spasse, and</w:t>
        <w:br/>
        <w:t>Environmental. -1987. -Vol.58. -P.562-572.</w:t>
      </w:r>
    </w:p>
    <w:p>
      <w:pPr>
        <w:pStyle w:val="Normal"/>
        <w:jc w:val="both"/>
        <w:rPr>
          <w:rFonts w:ascii="Times New Roman" w:hAnsi="Times New Roman" w:cs="Times New Roman"/>
        </w:rPr>
      </w:pPr>
      <w:r>
        <w:rPr>
          <w:rFonts w:cs="Times New Roman" w:ascii="Times New Roman" w:hAnsi="Times New Roman"/>
        </w:rPr>
        <w:t>250.</w:t>
        <w:tab/>
        <w:t>Convertino V.A.   Physiolocical adaptations to</w:t>
        <w:br/>
        <w:t>weightlessness: Effects on exercise and wopk perfomance// Exercice</w:t>
        <w:br/>
        <w:t>and Sports Sciences Reviews. - 1990. -Vol.18. - P. 119-156.</w:t>
      </w:r>
    </w:p>
    <w:p>
      <w:pPr>
        <w:sectPr>
          <w:type w:val="nextPage"/>
          <w:pgSz w:w="11906" w:h="16838"/>
          <w:pgMar w:left="2719" w:right="26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6</w:t>
      </w:r>
    </w:p>
    <w:p>
      <w:pPr>
        <w:pStyle w:val="Normal"/>
        <w:jc w:val="both"/>
        <w:rPr>
          <w:rFonts w:ascii="Times New Roman" w:hAnsi="Times New Roman" w:cs="Times New Roman"/>
        </w:rPr>
      </w:pPr>
      <w:r>
        <w:rPr>
          <w:rFonts w:cs="Times New Roman" w:ascii="Times New Roman" w:hAnsi="Times New Roman"/>
        </w:rPr>
        <w:t>Convertino V.A. Neuromuscular aspect in development</w:t>
        <w:br/>
        <w:t>of exercise countermeasures // The physiologist. — 1991. —</w:t>
        <w:br/>
        <w:t>Vol. 34. - P.125-128.</w:t>
      </w:r>
    </w:p>
    <w:p>
      <w:pPr>
        <w:pStyle w:val="Normal"/>
        <w:jc w:val="both"/>
        <w:rPr>
          <w:rFonts w:ascii="Times New Roman" w:hAnsi="Times New Roman" w:cs="Times New Roman"/>
        </w:rPr>
      </w:pPr>
      <w:r>
        <w:rPr>
          <w:rFonts w:cs="Times New Roman" w:ascii="Times New Roman" w:hAnsi="Times New Roman"/>
        </w:rPr>
        <w:t>Convertino V.A Effect of exercise and inactivity on</w:t>
        <w:br/>
        <w:t>intravascylar volume and cardiovascylar control mechanisms //</w:t>
        <w:br/>
        <w:t>Acta Astronautica. -1992. -Vol. 24. -P. 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still D.L. Inside running: Basics of sports pchysiology. —</w:t>
        <w:br/>
        <w:t>Indianapolis: Benchmark Press, 1986.</w:t>
      </w:r>
    </w:p>
    <w:p>
      <w:pPr>
        <w:pStyle w:val="Normal"/>
        <w:jc w:val="both"/>
        <w:rPr>
          <w:rFonts w:ascii="Times New Roman" w:hAnsi="Times New Roman" w:cs="Times New Roman"/>
        </w:rPr>
      </w:pPr>
      <w:r>
        <w:rPr>
          <w:rFonts w:cs="Times New Roman" w:ascii="Times New Roman" w:hAnsi="Times New Roman"/>
        </w:rPr>
        <w:t>Darrow C. W. Physiological and clinical tests ofautonomic</w:t>
        <w:br/>
        <w:t>function and autonomic balance // Physiol. Review. — 1943. —</w:t>
        <w:br/>
        <w:t>Vol.23. -P. 1-36.</w:t>
      </w:r>
    </w:p>
    <w:p>
      <w:pPr>
        <w:pStyle w:val="Normal"/>
        <w:jc w:val="both"/>
        <w:rPr>
          <w:rFonts w:ascii="Times New Roman" w:hAnsi="Times New Roman" w:cs="Times New Roman"/>
        </w:rPr>
      </w:pPr>
      <w:r>
        <w:rPr>
          <w:rFonts w:cs="Times New Roman" w:ascii="Times New Roman" w:hAnsi="Times New Roman"/>
        </w:rPr>
        <w:t>Davis R.C. Motor effects of strong auditory stimuli //</w:t>
        <w:br/>
        <w:t>J. Exp. Psychol. -1948. -Vol. 38. -P. 257-27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ffy E. beeper's motivational theory of emotions //</w:t>
        <w:br/>
        <w:t>Phychol. Review. -1948. -Vol.55. -P. 324-328.</w:t>
      </w:r>
    </w:p>
    <w:p>
      <w:pPr>
        <w:pStyle w:val="Normal"/>
        <w:jc w:val="both"/>
        <w:rPr>
          <w:rFonts w:ascii="Times New Roman" w:hAnsi="Times New Roman" w:cs="Times New Roman"/>
        </w:rPr>
      </w:pPr>
      <w:r>
        <w:rPr>
          <w:rFonts w:cs="Times New Roman" w:ascii="Times New Roman" w:hAnsi="Times New Roman"/>
        </w:rPr>
        <w:t>Ekman P., Freisen W. Manual for the Facial Action</w:t>
        <w:br/>
        <w:t>Coding System. -Part 2. Palo Alto, Calif., 1978.</w:t>
      </w:r>
    </w:p>
    <w:p>
      <w:pPr>
        <w:pStyle w:val="Normal"/>
        <w:jc w:val="both"/>
        <w:rPr>
          <w:rFonts w:ascii="Times New Roman" w:hAnsi="Times New Roman" w:cs="Times New Roman"/>
        </w:rPr>
      </w:pPr>
      <w:r>
        <w:rPr>
          <w:rFonts w:cs="Times New Roman" w:ascii="Times New Roman" w:hAnsi="Times New Roman"/>
        </w:rPr>
        <w:t>Fink W., Costill D., Van Handel P., Getchell L. Leg</w:t>
        <w:br/>
        <w:t>muscle metabolism during exercise in the heat and cold // Europian</w:t>
        <w:br/>
        <w:t>Jornal of Applied Physiology. - 1975. -Vol. 34. - P. 183-190.</w:t>
      </w:r>
    </w:p>
    <w:p>
      <w:pPr>
        <w:pStyle w:val="Normal"/>
        <w:jc w:val="both"/>
        <w:rPr>
          <w:rFonts w:ascii="Times New Roman" w:hAnsi="Times New Roman" w:cs="Times New Roman"/>
        </w:rPr>
      </w:pPr>
      <w:r>
        <w:rPr>
          <w:rFonts w:cs="Times New Roman" w:ascii="Times New Roman" w:hAnsi="Times New Roman"/>
        </w:rPr>
        <w:t>Folkins C.N. and SimeW.E. Physical fitness training</w:t>
        <w:br/>
        <w:t>and mental health // American Psychologist. — 1991.</w:t>
      </w:r>
    </w:p>
    <w:p>
      <w:pPr>
        <w:pStyle w:val="Normal"/>
        <w:jc w:val="both"/>
        <w:rPr>
          <w:rFonts w:ascii="Times New Roman" w:hAnsi="Times New Roman" w:cs="Times New Roman"/>
        </w:rPr>
      </w:pPr>
      <w:r>
        <w:rPr>
          <w:rFonts w:cs="Times New Roman" w:ascii="Times New Roman" w:hAnsi="Times New Roman"/>
        </w:rPr>
        <w:t>FolkmanS., SchaeferC., Lazarus R. Cocnitive processes</w:t>
        <w:br/>
        <w:t>as mediators of stress and coping // Varburton approach / Ed.V.</w:t>
        <w:br/>
        <w:t>Hamilton N.Y. : Willeiy, 1979. -P. 265-298.</w:t>
      </w:r>
    </w:p>
    <w:p>
      <w:pPr>
        <w:pStyle w:val="Normal"/>
        <w:jc w:val="both"/>
        <w:rPr>
          <w:rFonts w:ascii="Times New Roman" w:hAnsi="Times New Roman" w:cs="Times New Roman"/>
        </w:rPr>
      </w:pPr>
      <w:r>
        <w:rPr>
          <w:rFonts w:cs="Times New Roman" w:ascii="Times New Roman" w:hAnsi="Times New Roman"/>
        </w:rPr>
        <w:t>GellhornE., Loofbourrow G. H. Emotions and emotional</w:t>
        <w:br/>
        <w:t>disorders. -N.Y.-L., 1963.</w:t>
      </w:r>
    </w:p>
    <w:p>
      <w:pPr>
        <w:pStyle w:val="Normal"/>
        <w:jc w:val="both"/>
        <w:rPr>
          <w:rFonts w:ascii="Times New Roman" w:hAnsi="Times New Roman" w:cs="Times New Roman"/>
        </w:rPr>
      </w:pPr>
      <w:r>
        <w:rPr>
          <w:rFonts w:cs="Times New Roman" w:ascii="Times New Roman" w:hAnsi="Times New Roman"/>
        </w:rPr>
        <w:t>Green P.H. On the representation of information by</w:t>
        <w:br/>
        <w:t>neural nets models. — 1965.</w:t>
      </w:r>
    </w:p>
    <w:p>
      <w:pPr>
        <w:pStyle w:val="Normal"/>
        <w:jc w:val="both"/>
        <w:rPr>
          <w:rFonts w:ascii="Times New Roman" w:hAnsi="Times New Roman" w:cs="Times New Roman"/>
        </w:rPr>
      </w:pPr>
      <w:r>
        <w:rPr>
          <w:rFonts w:cs="Times New Roman" w:ascii="Times New Roman" w:hAnsi="Times New Roman"/>
        </w:rPr>
        <w:t>263.</w:t>
        <w:tab/>
        <w:t>Granit R.  Receptors and sensory perception. —</w:t>
        <w:br/>
        <w:t>Stockholm, 1955.</w:t>
      </w:r>
    </w:p>
    <w:p>
      <w:pPr>
        <w:pStyle w:val="Normal"/>
        <w:jc w:val="both"/>
        <w:rPr>
          <w:rFonts w:ascii="Times New Roman" w:hAnsi="Times New Roman" w:cs="Times New Roman"/>
        </w:rPr>
      </w:pPr>
      <w:r>
        <w:rPr>
          <w:rFonts w:cs="Times New Roman" w:ascii="Times New Roman" w:hAnsi="Times New Roman"/>
        </w:rPr>
        <w:t>264.</w:t>
        <w:tab/>
        <w:t>Haggard E. A. Experimental studies in affective prosesses.</w:t>
        <w:br/>
        <w:t>On the quantification and evaluation of measured changes in skin</w:t>
        <w:br/>
        <w:t>resistance // J. Exp. Psychol. - 1945. -Vol. 35. - P. 46-56.</w:t>
      </w:r>
    </w:p>
    <w:p>
      <w:pPr>
        <w:pStyle w:val="Normal"/>
        <w:jc w:val="both"/>
        <w:rPr>
          <w:rFonts w:ascii="Times New Roman" w:hAnsi="Times New Roman" w:cs="Times New Roman"/>
        </w:rPr>
      </w:pPr>
      <w:r>
        <w:rPr>
          <w:rFonts w:cs="Times New Roman" w:ascii="Times New Roman" w:hAnsi="Times New Roman"/>
        </w:rPr>
        <w:t>265.</w:t>
        <w:tab/>
        <w:t>Hebb    D.     0.    Organization    of    Behavior.    A</w:t>
        <w:br/>
        <w:t>neuropsychological theiry. — N.Y., 1949.</w:t>
      </w:r>
    </w:p>
    <w:p>
      <w:pPr>
        <w:pStyle w:val="Normal"/>
        <w:jc w:val="both"/>
        <w:rPr>
          <w:rFonts w:ascii="Times New Roman" w:hAnsi="Times New Roman" w:cs="Times New Roman"/>
        </w:rPr>
      </w:pPr>
      <w:r>
        <w:rPr>
          <w:rFonts w:cs="Times New Roman" w:ascii="Times New Roman" w:hAnsi="Times New Roman"/>
        </w:rPr>
        <w:t>266.</w:t>
        <w:tab/>
        <w:t>Heller W. Neuropsychological mechanisms of individual</w:t>
        <w:br/>
        <w:t>differences   in   emotions   personality   and   arousal   //</w:t>
        <w:br/>
        <w:t>Neuropsychology. -1993. -Vol.7. -P.  476-484.</w:t>
      </w:r>
    </w:p>
    <w:p>
      <w:pPr>
        <w:sectPr>
          <w:type w:val="nextPage"/>
          <w:pgSz w:w="11906" w:h="16838"/>
          <w:pgMar w:left="2604" w:right="27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7</w:t>
      </w:r>
    </w:p>
    <w:p>
      <w:pPr>
        <w:pStyle w:val="Normal"/>
        <w:jc w:val="both"/>
        <w:rPr>
          <w:rFonts w:ascii="Times New Roman" w:hAnsi="Times New Roman" w:cs="Times New Roman"/>
        </w:rPr>
      </w:pPr>
      <w:r>
        <w:rPr>
          <w:rFonts w:cs="Times New Roman" w:ascii="Times New Roman" w:hAnsi="Times New Roman"/>
        </w:rPr>
        <w:t>Henry J.P. Neuroendocrine patterns of emotional</w:t>
        <w:br/>
        <w:t>response// Biological foundations of Emotion. — 1986. —Vol. 3.</w:t>
        <w:br/>
        <w:t>- P. 37-60.</w:t>
      </w:r>
    </w:p>
    <w:p>
      <w:pPr>
        <w:pStyle w:val="Normal"/>
        <w:jc w:val="both"/>
        <w:rPr>
          <w:rFonts w:ascii="Times New Roman" w:hAnsi="Times New Roman" w:cs="Times New Roman"/>
        </w:rPr>
      </w:pPr>
      <w:r>
        <w:rPr>
          <w:rFonts w:cs="Times New Roman" w:ascii="Times New Roman" w:hAnsi="Times New Roman"/>
        </w:rPr>
        <w:t>Hess W. R. Hypothalamus und Zentren des autonomen</w:t>
        <w:br/>
        <w:t>Nervehsy stems.  Physiologic // Arch.  Psychiat. Nemenkr. —</w:t>
        <w:br/>
        <w:t>1936.-Vol.  104. - P.548- 557.</w:t>
      </w:r>
    </w:p>
    <w:p>
      <w:pPr>
        <w:pStyle w:val="Normal"/>
        <w:jc w:val="both"/>
        <w:rPr>
          <w:rFonts w:ascii="Times New Roman" w:hAnsi="Times New Roman" w:cs="Times New Roman"/>
        </w:rPr>
      </w:pPr>
      <w:r>
        <w:rPr>
          <w:rFonts w:cs="Times New Roman" w:ascii="Times New Roman" w:hAnsi="Times New Roman"/>
        </w:rPr>
        <w:t>Hess W. R. Hupathalamus and Thalamus. Documentary</w:t>
        <w:br/>
        <w:t>Pictures.-Stuttgart, 1956.</w:t>
      </w:r>
    </w:p>
    <w:p>
      <w:pPr>
        <w:pStyle w:val="Normal"/>
        <w:jc w:val="both"/>
        <w:rPr>
          <w:rFonts w:ascii="Times New Roman" w:hAnsi="Times New Roman" w:cs="Times New Roman"/>
        </w:rPr>
      </w:pPr>
      <w:r>
        <w:rPr>
          <w:rFonts w:cs="Times New Roman" w:ascii="Times New Roman" w:hAnsi="Times New Roman"/>
        </w:rPr>
        <w:t>Inbar 0., Bar-Or 0. Anaerobic characteristics in male</w:t>
        <w:br/>
        <w:t>children and adolescents // Medicine and Science in Sports and</w:t>
        <w:br/>
        <w:t>Exercise. -1986. -Vol. 18. -P. 264-269.</w:t>
      </w:r>
    </w:p>
    <w:p>
      <w:pPr>
        <w:pStyle w:val="Normal"/>
        <w:jc w:val="both"/>
        <w:rPr>
          <w:rFonts w:ascii="Times New Roman" w:hAnsi="Times New Roman" w:cs="Times New Roman"/>
        </w:rPr>
      </w:pPr>
      <w:r>
        <w:rPr>
          <w:rFonts w:cs="Times New Roman" w:ascii="Times New Roman" w:hAnsi="Times New Roman"/>
        </w:rPr>
        <w:t>James W. The principles of psychology. — N.Y., 1890.</w:t>
      </w:r>
    </w:p>
    <w:p>
      <w:pPr>
        <w:pStyle w:val="Normal"/>
        <w:jc w:val="both"/>
        <w:rPr>
          <w:rFonts w:ascii="Times New Roman" w:hAnsi="Times New Roman" w:cs="Times New Roman"/>
        </w:rPr>
      </w:pPr>
      <w:r>
        <w:rPr>
          <w:rFonts w:cs="Times New Roman" w:ascii="Times New Roman" w:hAnsi="Times New Roman"/>
        </w:rPr>
        <w:t>James W. The phisical basis of emotions // Psychol.</w:t>
        <w:br/>
        <w:t>Review. - 1894. - Vol.1. - P. 516- 529.</w:t>
      </w:r>
    </w:p>
    <w:p>
      <w:pPr>
        <w:pStyle w:val="Normal"/>
        <w:jc w:val="both"/>
        <w:rPr>
          <w:rFonts w:ascii="Times New Roman" w:hAnsi="Times New Roman" w:cs="Times New Roman"/>
        </w:rPr>
      </w:pPr>
      <w:r>
        <w:rPr>
          <w:rFonts w:cs="Times New Roman" w:ascii="Times New Roman" w:hAnsi="Times New Roman"/>
        </w:rPr>
        <w:t>Jenker F. L., Ward A. A. Bulbar reticular formation</w:t>
        <w:br/>
        <w:t>and tremor. A. M. A // Arch. Neurol.  Psychiat. — 1953. —</w:t>
        <w:br/>
        <w:t>Vol.70. - 489 p.</w:t>
      </w:r>
    </w:p>
    <w:p>
      <w:pPr>
        <w:pStyle w:val="Normal"/>
        <w:jc w:val="both"/>
        <w:rPr>
          <w:rFonts w:ascii="Times New Roman" w:hAnsi="Times New Roman" w:cs="Times New Roman"/>
        </w:rPr>
      </w:pPr>
      <w:r>
        <w:rPr>
          <w:rFonts w:cs="Times New Roman" w:ascii="Times New Roman" w:hAnsi="Times New Roman"/>
        </w:rPr>
        <w:t>Izard C.E. Four systems for emotion activation: cognitive</w:t>
        <w:br/>
        <w:t>and noncognitive processes // Psychol. Review. — 1993. —</w:t>
        <w:br/>
        <w:t>Vol.100. - №1. - P.69-90.</w:t>
      </w:r>
    </w:p>
    <w:p>
      <w:pPr>
        <w:pStyle w:val="Normal"/>
        <w:jc w:val="both"/>
        <w:rPr>
          <w:rFonts w:ascii="Times New Roman" w:hAnsi="Times New Roman" w:cs="Times New Roman"/>
        </w:rPr>
      </w:pPr>
      <w:r>
        <w:rPr>
          <w:rFonts w:cs="Times New Roman" w:ascii="Times New Roman" w:hAnsi="Times New Roman"/>
        </w:rPr>
        <w:t>Kliiver H., BucyP. C. Preliminary analysis of functions</w:t>
        <w:br/>
        <w:t>of the temporal lobes in monkeys // Arch. Neurol. Psychial. —</w:t>
        <w:br/>
        <w:t>1939. -Vol.  42. -P.  979-1000.</w:t>
      </w:r>
    </w:p>
    <w:p>
      <w:pPr>
        <w:pStyle w:val="Normal"/>
        <w:jc w:val="both"/>
        <w:rPr>
          <w:rFonts w:ascii="Times New Roman" w:hAnsi="Times New Roman" w:cs="Times New Roman"/>
        </w:rPr>
      </w:pPr>
      <w:r>
        <w:rPr>
          <w:rFonts w:cs="Times New Roman" w:ascii="Times New Roman" w:hAnsi="Times New Roman"/>
        </w:rPr>
        <w:t>Kriwolapczyuk I. Odzialywanie dawkowanych obciazen</w:t>
        <w:br/>
        <w:t>fizycznych na poziom niepokoju sytuacyjnego dzieci 6-14 letnich //</w:t>
        <w:br/>
        <w:t>Materialy konferencji naukowej «Dziecko w srodowisku zagrozonym</w:t>
        <w:br/>
        <w:t>ekologicznie — prof ilaktyka i problemy zdrowotne». — Legnica,</w:t>
        <w:br/>
        <w:t>1999. - P. 96-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cey 0. L.,  Siegel P.  S. An analysis of the unit</w:t>
        <w:br/>
        <w:t>measurement of the gavanic skin response // J. Exp. Psychol. —</w:t>
        <w:br/>
        <w:t>1949. Vol. 39. -P. 122-127.</w:t>
      </w:r>
    </w:p>
    <w:p>
      <w:pPr>
        <w:pStyle w:val="Normal"/>
        <w:jc w:val="both"/>
        <w:rPr>
          <w:rFonts w:ascii="Times New Roman" w:hAnsi="Times New Roman" w:cs="Times New Roman"/>
        </w:rPr>
      </w:pPr>
      <w:r>
        <w:rPr>
          <w:rFonts w:cs="Times New Roman" w:ascii="Times New Roman" w:hAnsi="Times New Roman"/>
        </w:rPr>
        <w:t>Lashley K. S. The Thalamus and emotion // Psychol.</w:t>
        <w:br/>
        <w:t>Review. -1938. -Vol.  45. -P.  42-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zarus R.S. Cognition and motivation // Amer. Psychol. —</w:t>
        <w:br/>
        <w:t>1991. -Vol.  46. -P. 352-367.</w:t>
      </w:r>
    </w:p>
    <w:p>
      <w:pPr>
        <w:pStyle w:val="Normal"/>
        <w:jc w:val="both"/>
        <w:rPr>
          <w:rFonts w:ascii="Times New Roman" w:hAnsi="Times New Roman" w:cs="Times New Roman"/>
        </w:rPr>
      </w:pPr>
      <w:r>
        <w:rPr>
          <w:rFonts w:cs="Times New Roman" w:ascii="Times New Roman" w:hAnsi="Times New Roman"/>
        </w:rPr>
        <w:t>LeDoyx J.E. Cognitive-emotional integractions in the</w:t>
        <w:br/>
        <w:t>brain // Cognition and Emotion. - 1989. -Vol. 3. - P. 267-289.</w:t>
      </w:r>
    </w:p>
    <w:p>
      <w:pPr>
        <w:sectPr>
          <w:type w:val="nextPage"/>
          <w:pgSz w:w="11906" w:h="16838"/>
          <w:pgMar w:left="2714" w:right="26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Leeper R. W. A motivation theory of emotion to replace</w:t>
        <w:br/>
        <w:t>emotion as disorganized responses // Psychol. Review. — 1948. —</w:t>
        <w:br/>
        <w:t>Vol. 55. -P. 5-21.</w:t>
      </w:r>
    </w:p>
    <w:p>
      <w:pPr>
        <w:pStyle w:val="Normal"/>
        <w:jc w:val="both"/>
        <w:rPr>
          <w:rFonts w:ascii="Times New Roman" w:hAnsi="Times New Roman" w:cs="Times New Roman"/>
        </w:rPr>
      </w:pPr>
      <w:r>
        <w:rPr>
          <w:rFonts w:cs="Times New Roman" w:ascii="Times New Roman" w:hAnsi="Times New Roman"/>
        </w:rPr>
        <w:t>282.</w:t>
        <w:tab/>
        <w:t>Lilly J. С. Learning motivated by subc»2±ical stimulation:</w:t>
        <w:br/>
        <w:t>the start and stop patterns of behavior // Reticular formation of</w:t>
        <w:br/>
        <w:t>the brain. — Boston, 1958.</w:t>
      </w:r>
    </w:p>
    <w:p>
      <w:pPr>
        <w:pStyle w:val="Normal"/>
        <w:jc w:val="both"/>
        <w:rPr>
          <w:rFonts w:ascii="Times New Roman" w:hAnsi="Times New Roman" w:cs="Times New Roman"/>
        </w:rPr>
      </w:pPr>
      <w:r>
        <w:rPr>
          <w:rFonts w:cs="Times New Roman" w:ascii="Times New Roman" w:hAnsi="Times New Roman"/>
        </w:rPr>
        <w:t>Lilly J. C. Neurophysiological and psychopchysical</w:t>
        <w:br/>
        <w:t>consideration of positive and negative motivations // EEG Clin.</w:t>
        <w:br/>
        <w:t>Neurophysiol. -1959. -Vol.  9. -P. 779-785.</w:t>
      </w:r>
    </w:p>
    <w:p>
      <w:pPr>
        <w:pStyle w:val="Normal"/>
        <w:jc w:val="both"/>
        <w:rPr>
          <w:rFonts w:ascii="Times New Roman" w:hAnsi="Times New Roman" w:cs="Times New Roman"/>
        </w:rPr>
      </w:pPr>
      <w:r>
        <w:rPr>
          <w:rFonts w:cs="Times New Roman" w:ascii="Times New Roman" w:hAnsi="Times New Roman"/>
        </w:rPr>
        <w:t>Lindsley D. B. Emotions and electroencephalogramm //</w:t>
        <w:br/>
        <w:t>Reymert M. L.   ( Ed.)  The second International symposium on</w:t>
        <w:br/>
        <w:t>feeling and emotions. — N. Y., 195 0.</w:t>
      </w:r>
    </w:p>
    <w:p>
      <w:pPr>
        <w:pStyle w:val="Normal"/>
        <w:jc w:val="both"/>
        <w:rPr>
          <w:rFonts w:ascii="Times New Roman" w:hAnsi="Times New Roman" w:cs="Times New Roman"/>
        </w:rPr>
      </w:pPr>
      <w:r>
        <w:rPr>
          <w:rFonts w:cs="Times New Roman" w:ascii="Times New Roman" w:hAnsi="Times New Roman"/>
        </w:rPr>
        <w:t>Lindsley D. B. Emotion //Handbook of experimental</w:t>
        <w:br/>
        <w:t>psychology. — N.-L., 1951.</w:t>
      </w:r>
    </w:p>
    <w:p>
      <w:pPr>
        <w:pStyle w:val="Normal"/>
        <w:jc w:val="both"/>
        <w:rPr>
          <w:rFonts w:ascii="Times New Roman" w:hAnsi="Times New Roman" w:cs="Times New Roman"/>
        </w:rPr>
      </w:pPr>
      <w:r>
        <w:rPr>
          <w:rFonts w:cs="Times New Roman" w:ascii="Times New Roman" w:hAnsi="Times New Roman"/>
        </w:rPr>
        <w:t>286.</w:t>
        <w:tab/>
        <w:t>Long В.,  Haney C.  Coping strategies for Working</w:t>
        <w:br/>
        <w:t>Women: aerobic exrcise and pelaxation interventions // Behav.</w:t>
        <w:br/>
        <w:t>Ther. - 1988. - Vol.19. - № 6. - P.75-83.</w:t>
      </w:r>
    </w:p>
    <w:p>
      <w:pPr>
        <w:pStyle w:val="Normal"/>
        <w:jc w:val="both"/>
        <w:rPr>
          <w:rFonts w:ascii="Times New Roman" w:hAnsi="Times New Roman" w:cs="Times New Roman"/>
        </w:rPr>
      </w:pPr>
      <w:r>
        <w:rPr>
          <w:rFonts w:cs="Times New Roman" w:ascii="Times New Roman" w:hAnsi="Times New Roman"/>
        </w:rPr>
        <w:t>Magoun H. W. The waking brain. — Springfield,  1958.</w:t>
      </w:r>
    </w:p>
    <w:p>
      <w:pPr>
        <w:pStyle w:val="Normal"/>
        <w:jc w:val="both"/>
        <w:rPr>
          <w:rFonts w:ascii="Times New Roman" w:hAnsi="Times New Roman" w:cs="Times New Roman"/>
        </w:rPr>
      </w:pPr>
      <w:r>
        <w:rPr>
          <w:rFonts w:cs="Times New Roman" w:ascii="Times New Roman" w:hAnsi="Times New Roman"/>
        </w:rPr>
        <w:t>Malbransh. Ее la recherche de la verite. — Paris, 1674.</w:t>
      </w:r>
    </w:p>
    <w:p>
      <w:pPr>
        <w:pStyle w:val="Normal"/>
        <w:jc w:val="both"/>
        <w:rPr>
          <w:rFonts w:ascii="Times New Roman" w:hAnsi="Times New Roman" w:cs="Times New Roman"/>
        </w:rPr>
      </w:pPr>
      <w:r>
        <w:rPr>
          <w:rFonts w:cs="Times New Roman" w:ascii="Times New Roman" w:hAnsi="Times New Roman"/>
        </w:rPr>
        <w:t>Masserman J. H. Behavior and neurosis. —Chicago, 19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ttelman В., Wolff. Affectives states and skin</w:t>
        <w:br/>
        <w:t>temperature experimental study ofsudject with «cold hand» and</w:t>
        <w:br/>
        <w:t>Raynyn sundrome // Psychosom.  Med. — 1939. — Vol.   1. —</w:t>
        <w:br/>
        <w:t>№2. - P.  271-292.</w:t>
      </w:r>
    </w:p>
    <w:p>
      <w:pPr>
        <w:pStyle w:val="Normal"/>
        <w:jc w:val="both"/>
        <w:rPr>
          <w:rFonts w:ascii="Times New Roman" w:hAnsi="Times New Roman" w:cs="Times New Roman"/>
        </w:rPr>
      </w:pPr>
      <w:r>
        <w:rPr>
          <w:rFonts w:cs="Times New Roman" w:ascii="Times New Roman" w:hAnsi="Times New Roman"/>
        </w:rPr>
        <w:t>Mogenson G. J., Jones D.L., Jim C. J. From motiwation</w:t>
        <w:br/>
        <w:t>to action functional interface between the limbic system and the</w:t>
        <w:br/>
        <w:t>motor system // Progress in Neurobiology. — 1980. —Vol. 14. —</w:t>
        <w:br/>
        <w:t>P. 69-97.</w:t>
      </w:r>
    </w:p>
    <w:p>
      <w:pPr>
        <w:pStyle w:val="Normal"/>
        <w:jc w:val="both"/>
        <w:rPr>
          <w:rFonts w:ascii="Times New Roman" w:hAnsi="Times New Roman" w:cs="Times New Roman"/>
        </w:rPr>
      </w:pPr>
      <w:r>
        <w:rPr>
          <w:rFonts w:cs="Times New Roman" w:ascii="Times New Roman" w:hAnsi="Times New Roman"/>
        </w:rPr>
        <w:t>Moruzzi G.  and Magoun H. W. Brain stem reticular</w:t>
        <w:br/>
        <w:t>formation and activation of the EEG // EEG Clin. Neurophysiol.—</w:t>
        <w:br/>
        <w:t>1949. -Vol.  1. -P.  455-473.</w:t>
      </w:r>
    </w:p>
    <w:p>
      <w:pPr>
        <w:pStyle w:val="Normal"/>
        <w:jc w:val="both"/>
        <w:rPr>
          <w:rFonts w:ascii="Times New Roman" w:hAnsi="Times New Roman" w:cs="Times New Roman"/>
        </w:rPr>
      </w:pPr>
      <w:r>
        <w:rPr>
          <w:rFonts w:cs="Times New Roman" w:ascii="Times New Roman" w:hAnsi="Times New Roman"/>
        </w:rPr>
        <w:t>Olds J. Self-stimulation experiments and ifferentiated</w:t>
        <w:br/>
        <w:t>reward system // Reticular formation of the brain. — Boston,</w:t>
        <w:br/>
        <w:t>1958.</w:t>
      </w:r>
    </w:p>
    <w:p>
      <w:pPr>
        <w:pStyle w:val="Normal"/>
        <w:jc w:val="both"/>
        <w:rPr>
          <w:rFonts w:ascii="Times New Roman" w:hAnsi="Times New Roman" w:cs="Times New Roman"/>
        </w:rPr>
      </w:pPr>
      <w:r>
        <w:rPr>
          <w:rFonts w:cs="Times New Roman" w:ascii="Times New Roman" w:hAnsi="Times New Roman"/>
        </w:rPr>
        <w:t>OrtonyA., Clore Y., Collins A. The cognitive structure</w:t>
        <w:br/>
        <w:t>of emotions. —Cambridge, England, 1988.</w:t>
      </w:r>
    </w:p>
    <w:p>
      <w:pPr>
        <w:pStyle w:val="Normal"/>
        <w:jc w:val="both"/>
        <w:rPr>
          <w:rFonts w:ascii="Times New Roman" w:hAnsi="Times New Roman" w:cs="Times New Roman"/>
        </w:rPr>
      </w:pPr>
      <w:r>
        <w:rPr>
          <w:rFonts w:cs="Times New Roman" w:ascii="Times New Roman" w:hAnsi="Times New Roman"/>
        </w:rPr>
        <w:t>Papez J. W. The brain considered as an organ: Neural</w:t>
        <w:br/>
        <w:t>system and central levels of of organization // Amer. J. Psychol. —</w:t>
        <w:br/>
        <w:t>1937. -Vol.  49. -P. 217-232.</w:t>
      </w:r>
    </w:p>
    <w:p>
      <w:pPr>
        <w:pStyle w:val="Normal"/>
        <w:jc w:val="both"/>
        <w:rPr>
          <w:rFonts w:ascii="Times New Roman" w:hAnsi="Times New Roman" w:cs="Times New Roman"/>
        </w:rPr>
      </w:pPr>
      <w:r>
        <w:rPr>
          <w:rFonts w:cs="Times New Roman" w:ascii="Times New Roman" w:hAnsi="Times New Roman"/>
        </w:rPr>
        <w:t>PfeifferR. D., Francis R. S. Effects of strength training</w:t>
        <w:br/>
        <w:t>on muscle development in prepubescent,  pubescent,   and</w:t>
        <w:br/>
        <w:t>postpubescent males // Physician and Sportsmedisine. — 1986. —</w:t>
        <w:br/>
        <w:t>Vol 14  (9) . -P. 134-143.</w:t>
      </w:r>
    </w:p>
    <w:p>
      <w:pPr>
        <w:sectPr>
          <w:type w:val="nextPage"/>
          <w:pgSz w:w="11906" w:h="16838"/>
          <w:pgMar w:left="2604" w:right="27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9</w:t>
      </w:r>
    </w:p>
    <w:p>
      <w:pPr>
        <w:pStyle w:val="Normal"/>
        <w:jc w:val="both"/>
        <w:rPr>
          <w:rFonts w:ascii="Times New Roman" w:hAnsi="Times New Roman" w:cs="Times New Roman"/>
        </w:rPr>
      </w:pPr>
      <w:r>
        <w:rPr>
          <w:rFonts w:cs="Times New Roman" w:ascii="Times New Roman" w:hAnsi="Times New Roman"/>
        </w:rPr>
        <w:t>297.</w:t>
        <w:tab/>
        <w:t>Ranson S. W.  Somenolence caused by hypothalamic</w:t>
        <w:br/>
        <w:t>lasions in the monkey // Arch. Neurol.  Psychiat. — 1939. —</w:t>
        <w:br/>
        <w:t>Vol. 41. -P. 1-23.</w:t>
      </w:r>
    </w:p>
    <w:p>
      <w:pPr>
        <w:pStyle w:val="Normal"/>
        <w:jc w:val="both"/>
        <w:rPr>
          <w:rFonts w:ascii="Times New Roman" w:hAnsi="Times New Roman" w:cs="Times New Roman"/>
        </w:rPr>
      </w:pPr>
      <w:r>
        <w:rPr>
          <w:rFonts w:cs="Times New Roman" w:ascii="Times New Roman" w:hAnsi="Times New Roman"/>
        </w:rPr>
        <w:t>Roth D., Holmes D. Influence of Aerobic Exercise Traning</w:t>
        <w:br/>
        <w:t>and Relaxation Tranind on Physical and Psychologic Health</w:t>
        <w:br/>
        <w:t>Following Stressful Life Evens // Psychosomatic Medicine. —</w:t>
        <w:br/>
        <w:t>1987. -Vol.49. -P. 355-365.</w:t>
      </w:r>
    </w:p>
    <w:p>
      <w:pPr>
        <w:pStyle w:val="Normal"/>
        <w:jc w:val="both"/>
        <w:rPr>
          <w:rFonts w:ascii="Times New Roman" w:hAnsi="Times New Roman" w:cs="Times New Roman"/>
        </w:rPr>
      </w:pPr>
      <w:r>
        <w:rPr>
          <w:rFonts w:cs="Times New Roman" w:ascii="Times New Roman" w:hAnsi="Times New Roman"/>
        </w:rPr>
        <w:t>PosnerM.I., Rothbart M.K., Thomas-Thrapp L. Functions</w:t>
        <w:br/>
        <w:t>of Orienting in Early Infancy // Attention and Orienting / Eds.</w:t>
        <w:br/>
        <w:t>P.J. Lang, R.F. Simons, M. Balaban. - N.Y.-London,  1997. -</w:t>
        <w:br/>
        <w:t>P.327-346.</w:t>
      </w:r>
    </w:p>
    <w:p>
      <w:pPr>
        <w:pStyle w:val="Normal"/>
        <w:jc w:val="both"/>
        <w:rPr>
          <w:rFonts w:ascii="Times New Roman" w:hAnsi="Times New Roman" w:cs="Times New Roman"/>
        </w:rPr>
      </w:pPr>
      <w:r>
        <w:rPr>
          <w:rFonts w:cs="Times New Roman" w:ascii="Times New Roman" w:hAnsi="Times New Roman"/>
        </w:rPr>
        <w:t>Puckmick C. A. The psychology of feeling and emotion. —</w:t>
        <w:br/>
        <w:t>N.Y., 1936.</w:t>
      </w:r>
    </w:p>
    <w:p>
      <w:pPr>
        <w:pStyle w:val="Normal"/>
        <w:jc w:val="both"/>
        <w:rPr>
          <w:rFonts w:ascii="Times New Roman" w:hAnsi="Times New Roman" w:cs="Times New Roman"/>
        </w:rPr>
      </w:pPr>
      <w:r>
        <w:rPr>
          <w:rFonts w:cs="Times New Roman" w:ascii="Times New Roman" w:hAnsi="Times New Roman"/>
        </w:rPr>
        <w:t>Sale D. G. Strength training in children // C. V. Gisolfi</w:t>
        <w:br/>
        <w:t>and Lamb, Perspectives in exercise science and sports medicine:</w:t>
        <w:br/>
        <w:t>Youth, exercise and sport. Carmel, IN: Benchmark Press, 1989. —</w:t>
        <w:br/>
        <w:t>P. 165-216.</w:t>
      </w:r>
    </w:p>
    <w:p>
      <w:pPr>
        <w:pStyle w:val="Normal"/>
        <w:jc w:val="both"/>
        <w:rPr>
          <w:rFonts w:ascii="Times New Roman" w:hAnsi="Times New Roman" w:cs="Times New Roman"/>
        </w:rPr>
      </w:pPr>
      <w:r>
        <w:rPr>
          <w:rFonts w:cs="Times New Roman" w:ascii="Times New Roman" w:hAnsi="Times New Roman"/>
        </w:rPr>
        <w:t>SacreimH., Greenberg M. et al.Hemispheric asymmetry</w:t>
        <w:br/>
        <w:t>in the expression of positive and negative emotions // Arch.</w:t>
        <w:br/>
        <w:t>Neurol. - 1982. - Vol.  39. - № 4.</w:t>
      </w:r>
    </w:p>
    <w:p>
      <w:pPr>
        <w:pStyle w:val="Normal"/>
        <w:jc w:val="both"/>
        <w:rPr>
          <w:rFonts w:ascii="Times New Roman" w:hAnsi="Times New Roman" w:cs="Times New Roman"/>
        </w:rPr>
      </w:pPr>
      <w:r>
        <w:rPr>
          <w:rFonts w:cs="Times New Roman" w:ascii="Times New Roman" w:hAnsi="Times New Roman"/>
        </w:rPr>
        <w:t>Semenza C. et al. Right hemisphere patients judgements</w:t>
        <w:br/>
        <w:t>on emotionse // Acta neurol. Scand. — 1986. —Vol. 74. — № 1.</w:t>
      </w:r>
    </w:p>
    <w:p>
      <w:pPr>
        <w:pStyle w:val="Normal"/>
        <w:jc w:val="both"/>
        <w:rPr>
          <w:rFonts w:ascii="Times New Roman" w:hAnsi="Times New Roman" w:cs="Times New Roman"/>
        </w:rPr>
      </w:pPr>
      <w:r>
        <w:rPr>
          <w:rFonts w:cs="Times New Roman" w:ascii="Times New Roman" w:hAnsi="Times New Roman"/>
        </w:rPr>
        <w:t>304.</w:t>
        <w:tab/>
        <w:t>Silberman E.K., Weingar ther H. The hemispheric</w:t>
        <w:br/>
        <w:t>lateralisation of emotions // Braine and Cogn. — 1986. —</w:t>
        <w:br/>
        <w:t>Vol. 5 . - № 3 .</w:t>
      </w:r>
    </w:p>
    <w:p>
      <w:pPr>
        <w:pStyle w:val="Normal"/>
        <w:jc w:val="both"/>
        <w:rPr>
          <w:rFonts w:ascii="Times New Roman" w:hAnsi="Times New Roman" w:cs="Times New Roman"/>
        </w:rPr>
      </w:pPr>
      <w:r>
        <w:rPr>
          <w:rFonts w:cs="Times New Roman" w:ascii="Times New Roman" w:hAnsi="Times New Roman"/>
        </w:rPr>
        <w:t>Sodberberg U. The effect ofblood-bom influences of the</w:t>
        <w:br/>
        <w:t>cerebral cortex in wakefulnees and sleep // Proceedings of the</w:t>
        <w:br/>
        <w:t>International Union of Pchysiological Sciences. Vol. I, XXII</w:t>
        <w:br/>
        <w:t>International congress. — L., 1962.</w:t>
      </w:r>
    </w:p>
    <w:p>
      <w:pPr>
        <w:pStyle w:val="Normal"/>
        <w:jc w:val="both"/>
        <w:rPr>
          <w:rFonts w:ascii="Times New Roman" w:hAnsi="Times New Roman" w:cs="Times New Roman"/>
        </w:rPr>
      </w:pPr>
      <w:r>
        <w:rPr>
          <w:rFonts w:cs="Times New Roman" w:ascii="Times New Roman" w:hAnsi="Times New Roman"/>
        </w:rPr>
        <w:t>Spenser H. Essays, Scientific, Political ect. —1863.</w:t>
      </w:r>
    </w:p>
    <w:p>
      <w:pPr>
        <w:pStyle w:val="Normal"/>
        <w:jc w:val="both"/>
        <w:rPr>
          <w:rFonts w:ascii="Times New Roman" w:hAnsi="Times New Roman" w:cs="Times New Roman"/>
        </w:rPr>
      </w:pPr>
      <w:r>
        <w:rPr>
          <w:rFonts w:cs="Times New Roman" w:ascii="Times New Roman" w:hAnsi="Times New Roman"/>
        </w:rPr>
        <w:t>307.</w:t>
        <w:tab/>
        <w:t>Spiegel E. A., Miller H. R., Oppenhemer M.  J. For</w:t>
        <w:br/>
        <w:t>brain and rage reactions // J. Neurophysiol. — 1940. —Vol.3.</w:t>
        <w:br/>
        <w:t>- P.538-546.</w:t>
      </w:r>
    </w:p>
    <w:p>
      <w:pPr>
        <w:pStyle w:val="Normal"/>
        <w:jc w:val="both"/>
        <w:rPr>
          <w:rFonts w:ascii="Times New Roman" w:hAnsi="Times New Roman" w:cs="Times New Roman"/>
        </w:rPr>
      </w:pPr>
      <w:r>
        <w:rPr>
          <w:rFonts w:cs="Times New Roman" w:ascii="Times New Roman" w:hAnsi="Times New Roman"/>
        </w:rPr>
        <w:t>Stoddard S. E., FiskC.A. new device for measuring the</w:t>
        <w:br/>
        <w:t>galvanic skin responses // Am. J. Psychol. — 1940. —Vol. 53. —</w:t>
        <w:br/>
        <w:t>P. 444-445.</w:t>
      </w:r>
    </w:p>
    <w:p>
      <w:pPr>
        <w:pStyle w:val="Normal"/>
        <w:jc w:val="both"/>
        <w:rPr>
          <w:rFonts w:ascii="Times New Roman" w:hAnsi="Times New Roman" w:cs="Times New Roman"/>
        </w:rPr>
      </w:pPr>
      <w:r>
        <w:rPr>
          <w:rFonts w:cs="Times New Roman" w:ascii="Times New Roman" w:hAnsi="Times New Roman"/>
        </w:rPr>
        <w:t>Sybhan S., White J., Kane J. The influence of exersise</w:t>
        <w:br/>
        <w:t>on stress states using psyhophysiological indices // J. of Sports</w:t>
        <w:br/>
        <w:t>Med. - 1987. - Vol.  27. - №2. - P.  355-365.</w:t>
      </w:r>
    </w:p>
    <w:p>
      <w:pPr>
        <w:sectPr>
          <w:type w:val="nextPage"/>
          <w:pgSz w:w="11906" w:h="16838"/>
          <w:pgMar w:left="2714" w:right="26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90</w:t>
      </w:r>
    </w:p>
    <w:p>
      <w:pPr>
        <w:pStyle w:val="Normal"/>
        <w:jc w:val="both"/>
        <w:rPr>
          <w:rFonts w:ascii="Times New Roman" w:hAnsi="Times New Roman" w:cs="Times New Roman"/>
        </w:rPr>
      </w:pPr>
      <w:r>
        <w:rPr>
          <w:rFonts w:cs="Times New Roman" w:ascii="Times New Roman" w:hAnsi="Times New Roman"/>
        </w:rPr>
        <w:t>310.</w:t>
        <w:tab/>
        <w:t>Schachter S.  The interaction of cognitive and</w:t>
        <w:br/>
        <w:t>pchysiological determinants of emotional state // Adv. Exp. Sos.</w:t>
        <w:br/>
        <w:t>Psychol. -1964. -Vol.  1. -P. 49-80.</w:t>
      </w:r>
    </w:p>
    <w:p>
      <w:pPr>
        <w:pStyle w:val="Normal"/>
        <w:jc w:val="both"/>
        <w:rPr>
          <w:rFonts w:ascii="Times New Roman" w:hAnsi="Times New Roman" w:cs="Times New Roman"/>
        </w:rPr>
      </w:pPr>
      <w:r>
        <w:rPr>
          <w:rFonts w:cs="Times New Roman" w:ascii="Times New Roman" w:hAnsi="Times New Roman"/>
        </w:rPr>
        <w:t>Thornton W.E., Rimmel J.A. Muscular deconditioning</w:t>
        <w:br/>
        <w:t>and its prevention in space flight / BiotEdical results from Skylab</w:t>
        <w:br/>
        <w:t>(NASA SP-377) . —Washington, DC: National Aeronautics and</w:t>
        <w:br/>
        <w:t>Space Administration, 1977. -P. 191-197.</w:t>
      </w:r>
    </w:p>
    <w:p>
      <w:pPr>
        <w:pStyle w:val="Normal"/>
        <w:jc w:val="both"/>
        <w:rPr>
          <w:rFonts w:ascii="Times New Roman" w:hAnsi="Times New Roman" w:cs="Times New Roman"/>
        </w:rPr>
      </w:pPr>
      <w:r>
        <w:rPr>
          <w:rFonts w:cs="Times New Roman" w:ascii="Times New Roman" w:hAnsi="Times New Roman"/>
        </w:rPr>
        <w:t>Vonderahe A. R. The anatomic basis of emotion // Ohio</w:t>
        <w:br/>
        <w:t>St. Med. J. - 1943. -Vol. 39. - P. 325- 330.</w:t>
      </w:r>
    </w:p>
    <w:p>
      <w:pPr>
        <w:pStyle w:val="Normal"/>
        <w:jc w:val="both"/>
        <w:rPr>
          <w:rFonts w:ascii="Times New Roman" w:hAnsi="Times New Roman" w:cs="Times New Roman"/>
        </w:rPr>
      </w:pPr>
      <w:r>
        <w:rPr>
          <w:rFonts w:cs="Times New Roman" w:ascii="Times New Roman" w:hAnsi="Times New Roman"/>
        </w:rPr>
        <w:t>Wang G. H., Stein P., Brown V. W. Effects oftransections</w:t>
        <w:br/>
        <w:t>of central neuraxis on neuraxis on galvanic skin reflex in</w:t>
        <w:br/>
        <w:t>anesthetizedcats // J. Neuropchysiol. — 1956. —Vol.  19. —</w:t>
        <w:br/>
        <w:t>P. 340-349.</w:t>
      </w:r>
    </w:p>
    <w:p>
      <w:pPr>
        <w:pStyle w:val="Normal"/>
        <w:jc w:val="both"/>
        <w:rPr>
          <w:rFonts w:ascii="Times New Roman" w:hAnsi="Times New Roman" w:cs="Times New Roman"/>
        </w:rPr>
      </w:pPr>
      <w:r>
        <w:rPr>
          <w:rFonts w:cs="Times New Roman" w:ascii="Times New Roman" w:hAnsi="Times New Roman"/>
        </w:rPr>
        <w:t>314.</w:t>
        <w:tab/>
        <w:t>Webb W.  B. A motivational theory of emotions //</w:t>
        <w:br/>
        <w:t>Psychol. Rev. -1948. -Vol.55. - P.329- 335.</w:t>
      </w:r>
    </w:p>
    <w:p>
      <w:pPr>
        <w:pStyle w:val="Normal"/>
        <w:jc w:val="both"/>
        <w:rPr>
          <w:rFonts w:ascii="Times New Roman" w:hAnsi="Times New Roman" w:cs="Times New Roman"/>
        </w:rPr>
      </w:pPr>
      <w:r>
        <w:rPr>
          <w:rFonts w:cs="Times New Roman" w:ascii="Times New Roman" w:hAnsi="Times New Roman"/>
        </w:rPr>
        <w:t>Wenger M. A. Emotion as visceral action. An extension</w:t>
        <w:br/>
        <w:t>of Lang's theory. In: Rebert M. L.,  (Ed.). The second International</w:t>
        <w:br/>
        <w:t>symposioum on feelings and emotions. — N.Y.,  1950.</w:t>
      </w:r>
    </w:p>
    <w:p>
      <w:pPr>
        <w:pStyle w:val="Normal"/>
        <w:jc w:val="both"/>
        <w:rPr>
          <w:rFonts w:ascii="Times New Roman" w:hAnsi="Times New Roman" w:cs="Times New Roman"/>
        </w:rPr>
      </w:pPr>
      <w:r>
        <w:rPr>
          <w:rFonts w:cs="Times New Roman" w:ascii="Times New Roman" w:hAnsi="Times New Roman"/>
        </w:rPr>
        <w:t>West J.B. Life in sprace // Journal of Applied Physiology. —</w:t>
        <w:br/>
        <w:t>1992. -Vol 24. -P.1623-1630.</w:t>
      </w:r>
    </w:p>
    <w:p>
      <w:pPr>
        <w:pStyle w:val="Normal"/>
        <w:jc w:val="both"/>
        <w:rPr>
          <w:rFonts w:ascii="Times New Roman" w:hAnsi="Times New Roman" w:cs="Times New Roman"/>
        </w:rPr>
      </w:pPr>
      <w:r>
        <w:rPr>
          <w:rFonts w:cs="Times New Roman" w:ascii="Times New Roman" w:hAnsi="Times New Roman"/>
        </w:rPr>
        <w:t>317.</w:t>
        <w:tab/>
        <w:t>Uoung P. T.Emotion as disorganized respons.A reply</w:t>
        <w:br/>
        <w:t>to Professor Leeper // Psychol. Review. — 1949. —Vol.56. —</w:t>
        <w:br/>
        <w:t>P.184-191.</w:t>
      </w:r>
    </w:p>
    <w:p>
      <w:pPr>
        <w:pStyle w:val="Normal"/>
        <w:jc w:val="both"/>
        <w:rPr>
          <w:rFonts w:ascii="Times New Roman" w:hAnsi="Times New Roman" w:cs="Times New Roman"/>
        </w:rPr>
      </w:pPr>
      <w:r>
        <w:rPr>
          <w:rFonts w:cs="Times New Roman" w:ascii="Times New Roman" w:hAnsi="Times New Roman"/>
        </w:rPr>
        <w:t>318.</w:t>
        <w:tab/>
        <w:t>Zwiren L. D. Anaerobic and aerobic capacities of children //</w:t>
        <w:br/>
        <w:t>Pediatric Exercise Science. - 1989. — № 1. — P. 31-44.</w:t>
      </w:r>
    </w:p>
    <w:p>
      <w:pPr>
        <w:sectPr>
          <w:type w:val="nextPage"/>
          <w:pgSz w:w="11906" w:h="16838"/>
          <w:pgMar w:left="2606" w:right="27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91</w:t>
      </w:r>
    </w:p>
    <w:p>
      <w:pPr>
        <w:pStyle w:val="Normal"/>
        <w:jc w:val="both"/>
        <w:rPr>
          <w:rFonts w:ascii="Times New Roman" w:hAnsi="Times New Roman" w:cs="Times New Roman"/>
        </w:rPr>
      </w:pPr>
      <w:r>
        <w:rPr>
          <w:rFonts w:cs="Times New Roman" w:ascii="Times New Roman" w:hAnsi="Times New Roman"/>
        </w:rPr>
        <w:t>СОДЕРЖАНИЕ</w:t>
        <w:br/>
        <w:t xml:space="preserve">Введение </w:t>
        <w:tab/>
      </w:r>
    </w:p>
    <w:p>
      <w:pPr>
        <w:pStyle w:val="Normal"/>
        <w:jc w:val="both"/>
        <w:rPr>
          <w:rFonts w:ascii="Times New Roman" w:hAnsi="Times New Roman" w:cs="Times New Roman"/>
        </w:rPr>
      </w:pPr>
      <w:r>
        <w:rPr>
          <w:rFonts w:cs="Times New Roman" w:ascii="Times New Roman" w:hAnsi="Times New Roman"/>
        </w:rPr>
        <w:t>Глава 1. Исторический очерк развития учений об эмоциях ....   7</w:t>
      </w:r>
    </w:p>
    <w:p>
      <w:pPr>
        <w:pStyle w:val="Normal"/>
        <w:jc w:val="both"/>
        <w:rPr>
          <w:rFonts w:ascii="Times New Roman" w:hAnsi="Times New Roman" w:cs="Times New Roman"/>
        </w:rPr>
      </w:pPr>
      <w:r>
        <w:rPr>
          <w:rFonts w:cs="Times New Roman" w:ascii="Times New Roman" w:hAnsi="Times New Roman"/>
        </w:rPr>
        <w:t xml:space="preserve">Глава 2.  К.Э.Циолковский об эмоциях   </w:t>
        <w:tab/>
        <w:tab/>
        <w:t>21</w:t>
      </w:r>
    </w:p>
    <w:p>
      <w:pPr>
        <w:pStyle w:val="Normal"/>
        <w:jc w:val="both"/>
        <w:rPr>
          <w:rFonts w:ascii="Times New Roman" w:hAnsi="Times New Roman" w:cs="Times New Roman"/>
        </w:rPr>
      </w:pPr>
      <w:r>
        <w:rPr>
          <w:rFonts w:cs="Times New Roman" w:ascii="Times New Roman" w:hAnsi="Times New Roman"/>
        </w:rPr>
        <w:t>Глава 3. Эмоции человека в общественном измерении</w:t>
        <w:tab/>
        <w:tab/>
        <w:t>26</w:t>
      </w:r>
    </w:p>
    <w:p>
      <w:pPr>
        <w:pStyle w:val="Normal"/>
        <w:jc w:val="both"/>
        <w:rPr>
          <w:rFonts w:ascii="Times New Roman" w:hAnsi="Times New Roman" w:cs="Times New Roman"/>
        </w:rPr>
      </w:pPr>
      <w:r>
        <w:rPr>
          <w:rFonts w:cs="Times New Roman" w:ascii="Times New Roman" w:hAnsi="Times New Roman"/>
        </w:rPr>
        <w:t>Глава 4. Эмоции человека как неофилософская категория   ...</w:t>
        <w:tab/>
        <w:t>35</w:t>
      </w:r>
    </w:p>
    <w:p>
      <w:pPr>
        <w:pStyle w:val="Normal"/>
        <w:jc w:val="both"/>
        <w:rPr>
          <w:rFonts w:ascii="Times New Roman" w:hAnsi="Times New Roman" w:cs="Times New Roman"/>
        </w:rPr>
      </w:pPr>
      <w:r>
        <w:rPr>
          <w:rFonts w:cs="Times New Roman" w:ascii="Times New Roman" w:hAnsi="Times New Roman"/>
        </w:rPr>
        <w:t>Глава 5. Психологические теории эмоций</w:t>
        <w:tab/>
        <w:tab/>
        <w:t>39</w:t>
      </w:r>
    </w:p>
    <w:p>
      <w:pPr>
        <w:pStyle w:val="Normal"/>
        <w:jc w:val="both"/>
        <w:rPr>
          <w:rFonts w:ascii="Times New Roman" w:hAnsi="Times New Roman" w:cs="Times New Roman"/>
        </w:rPr>
      </w:pPr>
      <w:r>
        <w:rPr>
          <w:rFonts w:cs="Times New Roman" w:ascii="Times New Roman" w:hAnsi="Times New Roman"/>
        </w:rPr>
        <w:t xml:space="preserve">Глава 6. Нейроморфологические проблемы эмоций   </w:t>
        <w:tab/>
        <w:tab/>
        <w:t>55</w:t>
      </w:r>
    </w:p>
    <w:p>
      <w:pPr>
        <w:pStyle w:val="Normal"/>
        <w:jc w:val="both"/>
        <w:rPr>
          <w:rFonts w:ascii="Times New Roman" w:hAnsi="Times New Roman" w:cs="Times New Roman"/>
        </w:rPr>
      </w:pPr>
      <w:r>
        <w:rPr>
          <w:rFonts w:cs="Times New Roman" w:ascii="Times New Roman" w:hAnsi="Times New Roman"/>
        </w:rPr>
        <w:t xml:space="preserve">Глава 7.  Проблемы эмоционального тона ощущений </w:t>
        <w:tab/>
        <w:tab/>
        <w:t>88</w:t>
      </w:r>
    </w:p>
    <w:p>
      <w:pPr>
        <w:pStyle w:val="Normal"/>
        <w:jc w:val="both"/>
        <w:rPr>
          <w:rFonts w:ascii="Times New Roman" w:hAnsi="Times New Roman" w:cs="Times New Roman"/>
        </w:rPr>
      </w:pPr>
      <w:r>
        <w:rPr>
          <w:rFonts w:cs="Times New Roman" w:ascii="Times New Roman" w:hAnsi="Times New Roman"/>
        </w:rPr>
        <w:t>Глава 8. Теоретический подход к экспериментальной разработке</w:t>
        <w:br/>
        <w:t xml:space="preserve">вопроса о приятном и неприятном тоне ощущений   </w:t>
        <w:tab/>
        <w:t xml:space="preserve">   98</w:t>
      </w:r>
    </w:p>
    <w:p>
      <w:pPr>
        <w:pStyle w:val="Normal"/>
        <w:jc w:val="both"/>
        <w:rPr>
          <w:rFonts w:ascii="Times New Roman" w:hAnsi="Times New Roman" w:cs="Times New Roman"/>
        </w:rPr>
      </w:pPr>
      <w:r>
        <w:rPr>
          <w:rFonts w:cs="Times New Roman" w:ascii="Times New Roman" w:hAnsi="Times New Roman"/>
        </w:rPr>
        <w:t>Глава 9. Экспериментальное исследование проблемы</w:t>
        <w:br/>
        <w:t xml:space="preserve">эмоционального тона ощущений   </w:t>
        <w:tab/>
        <w:t xml:space="preserve">   117</w:t>
      </w:r>
    </w:p>
    <w:p>
      <w:pPr>
        <w:pStyle w:val="Normal"/>
        <w:jc w:val="both"/>
        <w:rPr>
          <w:rFonts w:ascii="Times New Roman" w:hAnsi="Times New Roman" w:cs="Times New Roman"/>
        </w:rPr>
      </w:pPr>
      <w:r>
        <w:rPr>
          <w:rFonts w:cs="Times New Roman" w:ascii="Times New Roman" w:hAnsi="Times New Roman"/>
        </w:rPr>
        <w:t>Глава 10.  Ориентировочный рефлекс и эмоциональный тон</w:t>
        <w:br/>
        <w:t>ощущений</w:t>
        <w:tab/>
        <w:t xml:space="preserve">   129</w:t>
      </w:r>
    </w:p>
    <w:p>
      <w:pPr>
        <w:pStyle w:val="Normal"/>
        <w:jc w:val="both"/>
        <w:rPr>
          <w:rFonts w:ascii="Times New Roman" w:hAnsi="Times New Roman" w:cs="Times New Roman"/>
        </w:rPr>
      </w:pPr>
      <w:r>
        <w:rPr>
          <w:rFonts w:cs="Times New Roman" w:ascii="Times New Roman" w:hAnsi="Times New Roman"/>
        </w:rPr>
        <w:t>Глава 11. Соотношение ориентировочных и оборонительных</w:t>
        <w:br/>
        <w:t xml:space="preserve">реакций с эмоциональным тоном ощущения   </w:t>
        <w:tab/>
        <w:t xml:space="preserve">   139</w:t>
      </w:r>
    </w:p>
    <w:p>
      <w:pPr>
        <w:pStyle w:val="Normal"/>
        <w:jc w:val="both"/>
        <w:rPr>
          <w:rFonts w:ascii="Times New Roman" w:hAnsi="Times New Roman" w:cs="Times New Roman"/>
        </w:rPr>
      </w:pPr>
      <w:r>
        <w:rPr>
          <w:rFonts w:cs="Times New Roman" w:ascii="Times New Roman" w:hAnsi="Times New Roman"/>
        </w:rPr>
        <w:t>Глава 12. Анализ рефлекторных механизмов эмоционального</w:t>
        <w:br/>
        <w:t xml:space="preserve">тона   ощущений   </w:t>
        <w:tab/>
        <w:t xml:space="preserve">   155</w:t>
      </w:r>
    </w:p>
    <w:p>
      <w:pPr>
        <w:pStyle w:val="Normal"/>
        <w:jc w:val="both"/>
        <w:rPr>
          <w:rFonts w:ascii="Times New Roman" w:hAnsi="Times New Roman" w:cs="Times New Roman"/>
        </w:rPr>
      </w:pPr>
      <w:r>
        <w:rPr>
          <w:rFonts w:cs="Times New Roman" w:ascii="Times New Roman" w:hAnsi="Times New Roman"/>
        </w:rPr>
        <w:t>Глава 13. Эн докринно-гуморальная регуляция эмоций, адаптация</w:t>
        <w:br/>
        <w:t xml:space="preserve">и эмоциональный стресс  </w:t>
        <w:tab/>
        <w:t xml:space="preserve">   171</w:t>
      </w:r>
    </w:p>
    <w:p>
      <w:pPr>
        <w:pStyle w:val="Normal"/>
        <w:jc w:val="both"/>
        <w:rPr>
          <w:rFonts w:ascii="Times New Roman" w:hAnsi="Times New Roman" w:cs="Times New Roman"/>
        </w:rPr>
      </w:pPr>
      <w:r>
        <w:rPr>
          <w:rFonts w:cs="Times New Roman" w:ascii="Times New Roman" w:hAnsi="Times New Roman"/>
        </w:rPr>
        <w:t>Глава14. Термолучевая динамика реакций тела человека и</w:t>
        <w:br/>
        <w:t>эмоциональный тон  ощущений</w:t>
        <w:tab/>
        <w:t xml:space="preserve">   204</w:t>
      </w:r>
    </w:p>
    <w:p>
      <w:pPr>
        <w:pStyle w:val="Normal"/>
        <w:jc w:val="both"/>
        <w:rPr>
          <w:rFonts w:ascii="Times New Roman" w:hAnsi="Times New Roman" w:cs="Times New Roman"/>
        </w:rPr>
      </w:pPr>
      <w:r>
        <w:rPr>
          <w:rFonts w:cs="Times New Roman" w:ascii="Times New Roman" w:hAnsi="Times New Roman"/>
        </w:rPr>
        <w:t>Глава 15. Проприоцептивная и вестибулярная афферентация как доминирующие звенья эмоционального системогенеза в регуляции пространственно-временной ориентации человека    229</w:t>
      </w:r>
    </w:p>
    <w:p>
      <w:pPr>
        <w:pStyle w:val="Normal"/>
        <w:jc w:val="both"/>
        <w:rPr>
          <w:rFonts w:ascii="Times New Roman" w:hAnsi="Times New Roman" w:cs="Times New Roman"/>
        </w:rPr>
      </w:pPr>
      <w:r>
        <w:rPr>
          <w:rFonts w:cs="Times New Roman" w:ascii="Times New Roman" w:hAnsi="Times New Roman"/>
        </w:rPr>
        <w:t>Глава 16. Эмоционально-стимуляционная направленность</w:t>
        <w:br/>
        <w:t xml:space="preserve">двигательной симметрии и ассиметрии   </w:t>
        <w:tab/>
        <w:t xml:space="preserve">   234</w:t>
      </w:r>
    </w:p>
    <w:p>
      <w:pPr>
        <w:sectPr>
          <w:type w:val="nextPage"/>
          <w:pgSz w:w="11906" w:h="16838"/>
          <w:pgMar w:left="2724" w:right="26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Глава 17. Системный подход и проблема формирования</w:t>
      </w:r>
    </w:p>
    <w:p>
      <w:pPr>
        <w:pStyle w:val="Normal"/>
        <w:jc w:val="both"/>
        <w:rPr>
          <w:rFonts w:ascii="Times New Roman" w:hAnsi="Times New Roman" w:cs="Times New Roman"/>
        </w:rPr>
      </w:pPr>
      <w:r>
        <w:rPr>
          <w:rFonts w:cs="Times New Roman" w:ascii="Times New Roman" w:hAnsi="Times New Roman"/>
        </w:rPr>
        <w:t>двигательного потенциала как эффективного фактора</w:t>
      </w:r>
    </w:p>
    <w:p>
      <w:pPr>
        <w:pStyle w:val="Normal"/>
        <w:jc w:val="both"/>
        <w:rPr>
          <w:rFonts w:ascii="Times New Roman" w:hAnsi="Times New Roman" w:cs="Times New Roman"/>
        </w:rPr>
      </w:pPr>
      <w:r>
        <w:rPr>
          <w:rFonts w:cs="Times New Roman" w:ascii="Times New Roman" w:hAnsi="Times New Roman"/>
        </w:rPr>
        <w:t>развития приятного тона эмоциональных ощущений</w:t>
        <w:tab/>
        <w:t xml:space="preserve">   252</w:t>
      </w:r>
    </w:p>
    <w:p>
      <w:pPr>
        <w:pStyle w:val="Normal"/>
        <w:jc w:val="both"/>
        <w:rPr>
          <w:rFonts w:ascii="Times New Roman" w:hAnsi="Times New Roman" w:cs="Times New Roman"/>
        </w:rPr>
      </w:pPr>
      <w:r>
        <w:rPr>
          <w:rFonts w:cs="Times New Roman" w:ascii="Times New Roman" w:hAnsi="Times New Roman"/>
        </w:rPr>
        <w:t>Глава 18. Классификация эмоциональных состояний и принципы</w:t>
        <w:br/>
        <w:t>изучения эмоций человека в стрессовых условиях</w:t>
        <w:tab/>
        <w:t xml:space="preserve">   266</w:t>
      </w:r>
    </w:p>
    <w:p>
      <w:pPr>
        <w:pStyle w:val="Normal"/>
        <w:jc w:val="both"/>
        <w:rPr>
          <w:rFonts w:ascii="Times New Roman" w:hAnsi="Times New Roman" w:cs="Times New Roman"/>
        </w:rPr>
      </w:pPr>
      <w:r>
        <w:rPr>
          <w:rFonts w:cs="Times New Roman" w:ascii="Times New Roman" w:hAnsi="Times New Roman"/>
        </w:rPr>
        <w:t>Глава 19.  Эмоции при занятиях парашютным спортом как их</w:t>
        <w:br/>
        <w:t xml:space="preserve">высокострессорная модель    </w:t>
        <w:tab/>
        <w:t xml:space="preserve">   280</w:t>
      </w:r>
    </w:p>
    <w:p>
      <w:pPr>
        <w:pStyle w:val="Normal"/>
        <w:jc w:val="both"/>
        <w:rPr>
          <w:rFonts w:ascii="Times New Roman" w:hAnsi="Times New Roman" w:cs="Times New Roman"/>
        </w:rPr>
      </w:pPr>
      <w:r>
        <w:rPr>
          <w:rFonts w:cs="Times New Roman" w:ascii="Times New Roman" w:hAnsi="Times New Roman"/>
        </w:rPr>
        <w:t>Глава 20. Эмоции в авиационном спорте как вариант их</w:t>
        <w:br/>
        <w:t xml:space="preserve">возможного продолжительного развития </w:t>
        <w:tab/>
        <w:t xml:space="preserve">   285</w:t>
      </w:r>
    </w:p>
    <w:p>
      <w:pPr>
        <w:pStyle w:val="Normal"/>
        <w:jc w:val="both"/>
        <w:rPr>
          <w:rFonts w:ascii="Times New Roman" w:hAnsi="Times New Roman" w:cs="Times New Roman"/>
        </w:rPr>
      </w:pPr>
      <w:r>
        <w:rPr>
          <w:rFonts w:cs="Times New Roman" w:ascii="Times New Roman" w:hAnsi="Times New Roman"/>
        </w:rPr>
        <w:t>Глава 21. Эмоции в космическом полете как модель внеземного</w:t>
        <w:br/>
        <w:t xml:space="preserve">реагирования   </w:t>
        <w:tab/>
        <w:t xml:space="preserve">   295</w:t>
      </w:r>
    </w:p>
    <w:p>
      <w:pPr>
        <w:pStyle w:val="Normal"/>
        <w:jc w:val="both"/>
        <w:rPr>
          <w:rFonts w:ascii="Times New Roman" w:hAnsi="Times New Roman" w:cs="Times New Roman"/>
        </w:rPr>
      </w:pPr>
      <w:r>
        <w:rPr>
          <w:rFonts w:cs="Times New Roman" w:ascii="Times New Roman" w:hAnsi="Times New Roman"/>
        </w:rPr>
        <w:t>Глава 22. Наземные эмоции в условиях высокого   спортивного</w:t>
        <w:br/>
        <w:t>напряжения</w:t>
        <w:tab/>
        <w:t xml:space="preserve">   309</w:t>
      </w:r>
    </w:p>
    <w:p>
      <w:pPr>
        <w:pStyle w:val="Normal"/>
        <w:jc w:val="both"/>
        <w:rPr>
          <w:rFonts w:ascii="Times New Roman" w:hAnsi="Times New Roman" w:cs="Times New Roman"/>
        </w:rPr>
      </w:pPr>
      <w:r>
        <w:rPr>
          <w:rFonts w:cs="Times New Roman" w:ascii="Times New Roman" w:hAnsi="Times New Roman"/>
        </w:rPr>
        <w:t>Глава 23. Формирование потребностей в оптимальной</w:t>
        <w:br/>
        <w:t>двигательной деятельности как фактор эмоционального</w:t>
        <w:br/>
        <w:t>гомеостаза</w:t>
        <w:tab/>
        <w:t xml:space="preserve">   316</w:t>
      </w:r>
    </w:p>
    <w:p>
      <w:pPr>
        <w:pStyle w:val="Normal"/>
        <w:jc w:val="both"/>
        <w:rPr>
          <w:rFonts w:ascii="Times New Roman" w:hAnsi="Times New Roman" w:cs="Times New Roman"/>
        </w:rPr>
      </w:pPr>
      <w:r>
        <w:rPr>
          <w:rFonts w:cs="Times New Roman" w:ascii="Times New Roman" w:hAnsi="Times New Roman"/>
        </w:rPr>
        <w:t>Глава 24. Модельные варианты направленного формирования</w:t>
        <w:br/>
        <w:t>приятного тона эмоциональных ощущений средствами</w:t>
        <w:br/>
        <w:t xml:space="preserve">физических упражнений </w:t>
        <w:tab/>
        <w:t xml:space="preserve">   321</w:t>
      </w:r>
    </w:p>
    <w:p>
      <w:pPr>
        <w:pStyle w:val="Normal"/>
        <w:jc w:val="both"/>
        <w:rPr>
          <w:rFonts w:ascii="Times New Roman" w:hAnsi="Times New Roman" w:cs="Times New Roman"/>
        </w:rPr>
      </w:pPr>
      <w:r>
        <w:rPr>
          <w:rFonts w:cs="Times New Roman" w:ascii="Times New Roman" w:hAnsi="Times New Roman"/>
        </w:rPr>
        <w:t>Глава 25. Роль эмоционального фактора в периоде первого</w:t>
        <w:br/>
        <w:t xml:space="preserve">детства   </w:t>
        <w:tab/>
        <w:t xml:space="preserve">   347</w:t>
      </w:r>
    </w:p>
    <w:p>
      <w:pPr>
        <w:pStyle w:val="Normal"/>
        <w:jc w:val="both"/>
        <w:rPr>
          <w:rFonts w:ascii="Times New Roman" w:hAnsi="Times New Roman" w:cs="Times New Roman"/>
        </w:rPr>
      </w:pPr>
      <w:r>
        <w:rPr>
          <w:rFonts w:cs="Times New Roman" w:ascii="Times New Roman" w:hAnsi="Times New Roman"/>
        </w:rPr>
        <w:t>Глава 26. Значение двигательной адаптации в формировании</w:t>
        <w:br/>
        <w:t>эмоционального статуса школьника</w:t>
        <w:tab/>
        <w:t xml:space="preserve">   368</w:t>
      </w:r>
    </w:p>
    <w:p>
      <w:pPr>
        <w:pStyle w:val="Normal"/>
        <w:jc w:val="both"/>
        <w:rPr>
          <w:rFonts w:ascii="Times New Roman" w:hAnsi="Times New Roman" w:cs="Times New Roman"/>
        </w:rPr>
      </w:pPr>
      <w:r>
        <w:rPr>
          <w:rFonts w:cs="Times New Roman" w:ascii="Times New Roman" w:hAnsi="Times New Roman"/>
        </w:rPr>
        <w:t>Глава 27. Эмоции и питание</w:t>
        <w:tab/>
        <w:t xml:space="preserve">   420</w:t>
      </w:r>
    </w:p>
    <w:p>
      <w:pPr>
        <w:pStyle w:val="Normal"/>
        <w:jc w:val="both"/>
        <w:rPr>
          <w:rFonts w:ascii="Times New Roman" w:hAnsi="Times New Roman" w:cs="Times New Roman"/>
        </w:rPr>
      </w:pPr>
      <w:r>
        <w:rPr>
          <w:rFonts w:cs="Times New Roman" w:ascii="Times New Roman" w:hAnsi="Times New Roman"/>
        </w:rPr>
        <w:t>Глава 28.  Способы повышения эмоциональной устойчивости</w:t>
        <w:br/>
        <w:t>человека</w:t>
        <w:tab/>
        <w:t xml:space="preserve">   427</w:t>
      </w:r>
    </w:p>
    <w:p>
      <w:pPr>
        <w:pStyle w:val="Normal"/>
        <w:jc w:val="both"/>
        <w:rPr>
          <w:rFonts w:ascii="Times New Roman" w:hAnsi="Times New Roman" w:cs="Times New Roman"/>
        </w:rPr>
      </w:pPr>
      <w:r>
        <w:rPr>
          <w:rFonts w:cs="Times New Roman" w:ascii="Times New Roman" w:hAnsi="Times New Roman"/>
        </w:rPr>
        <w:t xml:space="preserve">Заключение   </w:t>
        <w:tab/>
        <w:t xml:space="preserve">   466</w:t>
      </w:r>
    </w:p>
    <w:p>
      <w:pPr>
        <w:pStyle w:val="Normal"/>
        <w:jc w:val="both"/>
        <w:rPr>
          <w:rFonts w:ascii="Times New Roman" w:hAnsi="Times New Roman" w:cs="Times New Roman"/>
        </w:rPr>
      </w:pPr>
      <w:r>
        <w:rPr>
          <w:rFonts w:cs="Times New Roman" w:ascii="Times New Roman" w:hAnsi="Times New Roman"/>
        </w:rPr>
        <w:t>Список   литературы</w:t>
        <w:tab/>
        <w:t xml:space="preserve">   469</w:t>
      </w:r>
    </w:p>
    <w:p>
      <w:pPr>
        <w:sectPr>
          <w:type w:val="nextPage"/>
          <w:pgSz w:w="11906" w:h="16838"/>
          <w:pgMar w:left="2608" w:right="274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93</w:t>
      </w:r>
    </w:p>
    <w:p>
      <w:pPr>
        <w:pStyle w:val="Normal"/>
        <w:jc w:val="both"/>
        <w:rPr>
          <w:rFonts w:ascii="Times New Roman" w:hAnsi="Times New Roman" w:cs="Times New Roman"/>
        </w:rPr>
      </w:pPr>
      <w:r>
        <w:rPr>
          <w:rFonts w:cs="Times New Roman" w:ascii="Times New Roman" w:hAnsi="Times New Roman"/>
        </w:rPr>
        <w:t>Научное издание</w:t>
      </w:r>
    </w:p>
    <w:p>
      <w:pPr>
        <w:pStyle w:val="Normal"/>
        <w:jc w:val="both"/>
        <w:rPr>
          <w:rFonts w:ascii="Times New Roman" w:hAnsi="Times New Roman" w:cs="Times New Roman"/>
        </w:rPr>
      </w:pPr>
      <w:r>
        <w:rPr>
          <w:rFonts w:cs="Times New Roman" w:ascii="Times New Roman" w:hAnsi="Times New Roman"/>
        </w:rPr>
        <w:t>ЭМОЦИИ     ЧЕЛОВЕКА</w:t>
      </w:r>
    </w:p>
    <w:p>
      <w:pPr>
        <w:pStyle w:val="Normal"/>
        <w:jc w:val="both"/>
        <w:rPr>
          <w:rFonts w:ascii="Times New Roman" w:hAnsi="Times New Roman" w:cs="Times New Roman"/>
        </w:rPr>
      </w:pPr>
      <w:r>
        <w:rPr>
          <w:rFonts w:cs="Times New Roman" w:ascii="Times New Roman" w:hAnsi="Times New Roman"/>
        </w:rPr>
        <w:t>В     НОРМАЛЬНЫХ    И     СТРЕССОРНЫХ</w:t>
      </w:r>
    </w:p>
    <w:p>
      <w:pPr>
        <w:pStyle w:val="Normal"/>
        <w:jc w:val="both"/>
        <w:rPr>
          <w:rFonts w:ascii="Times New Roman" w:hAnsi="Times New Roman" w:cs="Times New Roman"/>
        </w:rPr>
      </w:pPr>
      <w:r>
        <w:rPr>
          <w:rFonts w:cs="Times New Roman" w:ascii="Times New Roman" w:hAnsi="Times New Roman"/>
        </w:rPr>
        <w:t>УСЛОВИцХ</w:t>
      </w:r>
    </w:p>
    <w:p>
      <w:pPr>
        <w:pStyle w:val="Normal"/>
        <w:jc w:val="both"/>
        <w:rPr>
          <w:rFonts w:ascii="Times New Roman" w:hAnsi="Times New Roman" w:cs="Times New Roman"/>
        </w:rPr>
      </w:pPr>
      <w:r>
        <w:rPr>
          <w:rFonts w:cs="Times New Roman" w:ascii="Times New Roman" w:hAnsi="Times New Roman"/>
        </w:rPr>
        <w:t>Редактор Н.Н.Красницкая Компьютерная верстка: И.П.Зимницкая</w:t>
      </w:r>
    </w:p>
    <w:p>
      <w:pPr>
        <w:pStyle w:val="Normal"/>
        <w:jc w:val="both"/>
        <w:rPr>
          <w:rFonts w:ascii="Times New Roman" w:hAnsi="Times New Roman" w:cs="Times New Roman"/>
        </w:rPr>
      </w:pPr>
      <w:r>
        <w:rPr>
          <w:rFonts w:cs="Times New Roman" w:ascii="Times New Roman" w:hAnsi="Times New Roman"/>
        </w:rPr>
        <w:t>Сдано в набор 22.08.2001.   Подписано в печать . Формат 60x84/16. Бумага офсетная №1. Печать офсетная. Гарнитура Тайме. Усл.печ.л. 28,48. Уч.-изд.л. 28,83. Тираж     экз. Заказ</w:t>
      </w:r>
    </w:p>
    <w:p>
      <w:pPr>
        <w:pStyle w:val="Normal"/>
        <w:jc w:val="both"/>
        <w:rPr>
          <w:rFonts w:ascii="Times New Roman" w:hAnsi="Times New Roman" w:cs="Times New Roman"/>
        </w:rPr>
      </w:pPr>
      <w:r>
        <w:rPr>
          <w:rFonts w:cs="Times New Roman" w:ascii="Times New Roman" w:hAnsi="Times New Roman"/>
        </w:rPr>
        <w:t>Налоговая льгота — Общегосударственный классификатор Республики Беларусь ОКРБ 007-98, ч.1, 22.11.20.600.</w:t>
      </w:r>
    </w:p>
    <w:p>
      <w:pPr>
        <w:pStyle w:val="Normal"/>
        <w:jc w:val="both"/>
        <w:rPr>
          <w:rFonts w:ascii="Times New Roman" w:hAnsi="Times New Roman" w:cs="Times New Roman"/>
        </w:rPr>
      </w:pPr>
      <w:r>
        <w:rPr>
          <w:rFonts w:cs="Times New Roman" w:ascii="Times New Roman" w:hAnsi="Times New Roman"/>
        </w:rPr>
        <w:t>Учреждение образования</w:t>
      </w:r>
    </w:p>
    <w:p>
      <w:pPr>
        <w:pStyle w:val="Normal"/>
        <w:jc w:val="both"/>
        <w:rPr>
          <w:rFonts w:ascii="Times New Roman" w:hAnsi="Times New Roman" w:cs="Times New Roman"/>
        </w:rPr>
      </w:pPr>
      <w:r>
        <w:rPr>
          <w:rFonts w:cs="Times New Roman" w:ascii="Times New Roman" w:hAnsi="Times New Roman"/>
        </w:rPr>
        <w:t>«Гродненский государственный университет</w:t>
      </w:r>
    </w:p>
    <w:p>
      <w:pPr>
        <w:pStyle w:val="Normal"/>
        <w:jc w:val="both"/>
        <w:rPr>
          <w:rFonts w:ascii="Times New Roman" w:hAnsi="Times New Roman" w:cs="Times New Roman"/>
        </w:rPr>
      </w:pPr>
      <w:r>
        <w:rPr>
          <w:rFonts w:cs="Times New Roman" w:ascii="Times New Roman" w:hAnsi="Times New Roman"/>
        </w:rPr>
        <w:t>имени Янки Купалы».</w:t>
      </w:r>
    </w:p>
    <w:p>
      <w:pPr>
        <w:pStyle w:val="Normal"/>
        <w:jc w:val="both"/>
        <w:rPr>
          <w:rFonts w:ascii="Times New Roman" w:hAnsi="Times New Roman" w:cs="Times New Roman"/>
        </w:rPr>
      </w:pPr>
      <w:r>
        <w:rPr>
          <w:rFonts w:cs="Times New Roman" w:ascii="Times New Roman" w:hAnsi="Times New Roman"/>
        </w:rPr>
        <w:t>ЛВ №96 от 02.12.97.</w:t>
      </w:r>
    </w:p>
    <w:p>
      <w:pPr>
        <w:pStyle w:val="Normal"/>
        <w:jc w:val="both"/>
        <w:rPr>
          <w:rFonts w:ascii="Times New Roman" w:hAnsi="Times New Roman" w:cs="Times New Roman"/>
        </w:rPr>
      </w:pPr>
      <w:r>
        <w:rPr>
          <w:rFonts w:cs="Times New Roman" w:ascii="Times New Roman" w:hAnsi="Times New Roman"/>
        </w:rPr>
        <w:t>Ул. Ожешко, 22, 230023, Гродно.</w:t>
      </w:r>
    </w:p>
    <w:p>
      <w:pPr>
        <w:pStyle w:val="Normal"/>
        <w:jc w:val="both"/>
        <w:rPr>
          <w:rFonts w:ascii="Times New Roman" w:hAnsi="Times New Roman" w:cs="Times New Roman"/>
        </w:rPr>
      </w:pPr>
      <w:r>
        <w:rPr>
          <w:rFonts w:cs="Times New Roman" w:ascii="Times New Roman" w:hAnsi="Times New Roman"/>
        </w:rPr>
        <w:t>Отпечатано на технике издательского отдела Учреждения образования «Гродненский государственный университет имени Янки Купалы». ЛП №111 от 29.12.97. Ул. Ожешко, 22, 2300023, Гродно.</w:t>
      </w:r>
    </w:p>
    <w:p>
      <w:pPr>
        <w:pStyle w:val="Normal"/>
        <w:rPr>
          <w:rFonts w:ascii="Times New Roman" w:hAnsi="Times New Roman" w:cs="Times New Roman"/>
        </w:rPr>
      </w:pPr>
      <w:r>
        <w:rPr>
          <w:rFonts w:cs="Times New Roman" w:ascii="Times New Roman" w:hAnsi="Times New Roman"/>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0:16:00Z</dcterms:created>
  <dc:creator>Roman</dc:creator>
  <dc:description/>
  <cp:keywords/>
  <dc:language>en-US</dc:language>
  <cp:lastModifiedBy>Roman</cp:lastModifiedBy>
  <dcterms:modified xsi:type="dcterms:W3CDTF">2005-03-09T00:16:00Z</dcterms:modified>
  <cp:revision>2</cp:revision>
  <dc:subject/>
  <dc:title>ХЕЛЕН СИНГЕР КАПЛАН</dc:title>
</cp:coreProperties>
</file>