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36"/>
          <w:szCs w:val="36"/>
        </w:rPr>
      </w:pPr>
      <w:bookmarkStart w:id="0" w:name="_top"/>
      <w:bookmarkEnd w:id="0"/>
      <w:r>
        <w:rPr>
          <w:b/>
          <w:bCs/>
          <w:color w:val="000000"/>
          <w:sz w:val="36"/>
          <w:szCs w:val="36"/>
        </w:rPr>
        <w:t>ПСИХОЛОГИЯ СОЗНАНИЯ</w:t>
      </w:r>
    </w:p>
    <w:p>
      <w:pPr>
        <w:pStyle w:val="Normal"/>
        <w:shd w:fill="FFFFFF" w:val="clear"/>
        <w:spacing w:lineRule="auto" w:line="360"/>
        <w:ind w:firstLine="720"/>
        <w:jc w:val="both"/>
        <w:rPr>
          <w:iCs/>
          <w:color w:val="000000"/>
          <w:sz w:val="36"/>
          <w:szCs w:val="36"/>
        </w:rPr>
      </w:pPr>
      <w:r>
        <w:rPr>
          <w:iCs/>
          <w:color w:val="000000"/>
          <w:sz w:val="36"/>
          <w:szCs w:val="36"/>
        </w:rPr>
        <w:t xml:space="preserve">Серия «Хрестоматия по психологии» </w:t>
      </w:r>
    </w:p>
    <w:p>
      <w:pPr>
        <w:pStyle w:val="Normal"/>
        <w:shd w:fill="FFFFFF" w:val="clear"/>
        <w:spacing w:lineRule="auto" w:line="360"/>
        <w:ind w:firstLine="720"/>
        <w:jc w:val="both"/>
        <w:rPr>
          <w:color w:val="000000"/>
          <w:sz w:val="36"/>
          <w:szCs w:val="36"/>
        </w:rPr>
      </w:pPr>
      <w:r>
        <w:rPr>
          <w:color w:val="000000"/>
          <w:sz w:val="36"/>
          <w:szCs w:val="36"/>
        </w:rPr>
        <w:t>Составитель Л. В. Куликов</w:t>
      </w:r>
    </w:p>
    <w:p>
      <w:pPr>
        <w:pStyle w:val="Normal"/>
        <w:shd w:fill="FFFFFF" w:val="clear"/>
        <w:spacing w:lineRule="auto" w:line="360"/>
        <w:ind w:firstLine="720"/>
        <w:jc w:val="both"/>
        <w:rPr>
          <w:color w:val="000000"/>
          <w:sz w:val="36"/>
          <w:szCs w:val="36"/>
        </w:rPr>
      </w:pPr>
      <w:r>
        <w:rPr>
          <w:color w:val="000000"/>
          <w:sz w:val="36"/>
          <w:szCs w:val="36"/>
        </w:rPr>
      </w:r>
    </w:p>
    <w:p>
      <w:pPr>
        <w:pStyle w:val="Normal"/>
        <w:shd w:fill="FFFFFF" w:val="clear"/>
        <w:spacing w:lineRule="auto" w:line="360"/>
        <w:ind w:firstLine="720"/>
        <w:jc w:val="both"/>
        <w:rPr>
          <w:sz w:val="28"/>
          <w:szCs w:val="28"/>
        </w:rPr>
      </w:pPr>
      <w:r>
        <w:rPr>
          <w:color w:val="000000"/>
          <w:sz w:val="28"/>
          <w:szCs w:val="28"/>
        </w:rPr>
        <w:t xml:space="preserve">Главный редактор </w:t>
      </w:r>
      <w:r>
        <w:rPr>
          <w:iCs/>
          <w:color w:val="000000"/>
          <w:sz w:val="28"/>
          <w:szCs w:val="28"/>
        </w:rPr>
        <w:t>В. Усманов</w:t>
      </w:r>
    </w:p>
    <w:p>
      <w:pPr>
        <w:pStyle w:val="Normal"/>
        <w:shd w:fill="FFFFFF" w:val="clear"/>
        <w:spacing w:lineRule="auto" w:line="360"/>
        <w:ind w:firstLine="720"/>
        <w:jc w:val="both"/>
        <w:rPr>
          <w:iCs/>
          <w:color w:val="000000"/>
          <w:sz w:val="28"/>
          <w:szCs w:val="28"/>
        </w:rPr>
      </w:pPr>
      <w:r>
        <w:rPr>
          <w:color w:val="000000"/>
          <w:sz w:val="28"/>
          <w:szCs w:val="28"/>
        </w:rPr>
        <w:t xml:space="preserve">Зав. психологической редакцией </w:t>
      </w:r>
      <w:r>
        <w:rPr>
          <w:iCs/>
          <w:color w:val="000000"/>
          <w:sz w:val="28"/>
          <w:szCs w:val="28"/>
        </w:rPr>
        <w:t xml:space="preserve">А. Зайцев </w:t>
      </w:r>
    </w:p>
    <w:p>
      <w:pPr>
        <w:pStyle w:val="Normal"/>
        <w:shd w:fill="FFFFFF" w:val="clear"/>
        <w:spacing w:lineRule="auto" w:line="360"/>
        <w:ind w:firstLine="720"/>
        <w:jc w:val="both"/>
        <w:rPr>
          <w:sz w:val="28"/>
          <w:szCs w:val="28"/>
        </w:rPr>
      </w:pPr>
      <w:r>
        <w:rPr>
          <w:color w:val="000000"/>
          <w:sz w:val="28"/>
          <w:szCs w:val="28"/>
        </w:rPr>
        <w:t xml:space="preserve">Зам. зав. психологической редакцией </w:t>
      </w:r>
      <w:r>
        <w:rPr>
          <w:iCs/>
          <w:color w:val="000000"/>
          <w:sz w:val="28"/>
          <w:szCs w:val="28"/>
        </w:rPr>
        <w:t>Н. Мигаловская</w:t>
      </w:r>
    </w:p>
    <w:p>
      <w:pPr>
        <w:pStyle w:val="Normal"/>
        <w:shd w:fill="FFFFFF" w:val="clear"/>
        <w:spacing w:lineRule="auto" w:line="360"/>
        <w:ind w:firstLine="720"/>
        <w:jc w:val="both"/>
        <w:rPr>
          <w:sz w:val="28"/>
          <w:szCs w:val="28"/>
        </w:rPr>
      </w:pPr>
      <w:r>
        <w:rPr>
          <w:color w:val="000000"/>
          <w:sz w:val="28"/>
          <w:szCs w:val="28"/>
        </w:rPr>
        <w:t xml:space="preserve">Ведущий редактор </w:t>
      </w:r>
      <w:r>
        <w:rPr>
          <w:iCs/>
          <w:color w:val="000000"/>
          <w:sz w:val="28"/>
          <w:szCs w:val="28"/>
        </w:rPr>
        <w:t>А. Борин</w:t>
      </w:r>
    </w:p>
    <w:p>
      <w:pPr>
        <w:pStyle w:val="Normal"/>
        <w:shd w:fill="FFFFFF" w:val="clear"/>
        <w:spacing w:lineRule="auto" w:line="360"/>
        <w:ind w:firstLine="720"/>
        <w:jc w:val="both"/>
        <w:rPr>
          <w:sz w:val="28"/>
          <w:szCs w:val="28"/>
        </w:rPr>
      </w:pPr>
      <w:r>
        <w:rPr>
          <w:color w:val="000000"/>
          <w:sz w:val="28"/>
          <w:szCs w:val="28"/>
        </w:rPr>
        <w:t xml:space="preserve">Художник обложки </w:t>
      </w:r>
      <w:r>
        <w:rPr>
          <w:iCs/>
          <w:color w:val="000000"/>
          <w:sz w:val="28"/>
          <w:szCs w:val="28"/>
        </w:rPr>
        <w:t>С. Маликова</w:t>
      </w:r>
    </w:p>
    <w:p>
      <w:pPr>
        <w:pStyle w:val="Normal"/>
        <w:shd w:fill="FFFFFF" w:val="clear"/>
        <w:spacing w:lineRule="auto" w:line="360"/>
        <w:ind w:firstLine="720"/>
        <w:jc w:val="both"/>
        <w:rPr>
          <w:sz w:val="28"/>
          <w:szCs w:val="28"/>
        </w:rPr>
      </w:pPr>
      <w:r>
        <w:rPr>
          <w:color w:val="000000"/>
          <w:sz w:val="28"/>
          <w:szCs w:val="28"/>
        </w:rPr>
        <w:t xml:space="preserve">Корректор </w:t>
      </w:r>
      <w:r>
        <w:rPr>
          <w:iCs/>
          <w:color w:val="000000"/>
          <w:sz w:val="28"/>
          <w:szCs w:val="28"/>
        </w:rPr>
        <w:t>М. Рошаль</w:t>
      </w:r>
    </w:p>
    <w:p>
      <w:pPr>
        <w:pStyle w:val="Normal"/>
        <w:shd w:fill="FFFFFF" w:val="clear"/>
        <w:spacing w:lineRule="auto" w:line="360"/>
        <w:ind w:firstLine="720"/>
        <w:jc w:val="both"/>
        <w:rPr>
          <w:sz w:val="28"/>
          <w:szCs w:val="28"/>
        </w:rPr>
      </w:pPr>
      <w:r>
        <w:rPr>
          <w:color w:val="000000"/>
          <w:sz w:val="28"/>
          <w:szCs w:val="28"/>
        </w:rPr>
        <w:t xml:space="preserve">Верстка </w:t>
      </w:r>
      <w:r>
        <w:rPr>
          <w:iCs/>
          <w:color w:val="000000"/>
          <w:sz w:val="28"/>
          <w:szCs w:val="28"/>
        </w:rPr>
        <w:t>А. Борин</w:t>
      </w:r>
    </w:p>
    <w:p>
      <w:pPr>
        <w:pStyle w:val="Normal"/>
        <w:shd w:fill="FFFFFF" w:val="clear"/>
        <w:spacing w:lineRule="auto" w:line="360"/>
        <w:ind w:firstLine="720"/>
        <w:jc w:val="both"/>
        <w:rPr>
          <w:color w:val="000000"/>
          <w:sz w:val="28"/>
          <w:szCs w:val="28"/>
        </w:rPr>
      </w:pPr>
      <w:r>
        <w:rPr>
          <w:color w:val="000000"/>
          <w:sz w:val="28"/>
          <w:szCs w:val="28"/>
        </w:rPr>
        <w:t>ББК 88.3я7    УДК 159.922(075)</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сихология сознания / Сост. и общая редакция Л. В. Кулико</w:t>
        <w:softHyphen/>
        <w:t>ва. — СПб.: Питер, 2001. — 480 с.: ил. — (Серия «Хрестоматия по психологии»).</w:t>
      </w:r>
    </w:p>
    <w:p>
      <w:pPr>
        <w:pStyle w:val="Normal"/>
        <w:shd w:fill="FFFFFF" w:val="clear"/>
        <w:spacing w:lineRule="auto" w:line="360"/>
        <w:ind w:firstLine="720"/>
        <w:jc w:val="both"/>
        <w:rPr>
          <w:color w:val="000000"/>
          <w:sz w:val="28"/>
          <w:szCs w:val="28"/>
        </w:rPr>
      </w:pPr>
      <w:r>
        <w:rPr>
          <w:color w:val="000000"/>
          <w:sz w:val="28"/>
          <w:szCs w:val="28"/>
          <w:lang w:val="en-US"/>
        </w:rPr>
        <w:t>ISBN</w:t>
      </w:r>
      <w:r>
        <w:rPr>
          <w:color w:val="000000"/>
          <w:sz w:val="28"/>
          <w:szCs w:val="28"/>
        </w:rPr>
        <w:t xml:space="preserve"> 5-318-00040-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Мировой психологической наукой накоплен огромный опыт в области исследования психологии сознания. В новом издании серии «Хрестоматия по психологии» собраны фрагменты из множества публи</w:t>
        <w:softHyphen/>
        <w:t>каций отечественных и зарубежных ученых — классиков науки, а также современных исследователей психологии сознания. Аудитория хресто</w:t>
        <w:softHyphen/>
        <w:t>матии — преподаватели, аспиранты, студенты психологических, педаго</w:t>
        <w:softHyphen/>
        <w:t>гических, философских и медицинских специальностей, все изучающие психологию.</w:t>
      </w:r>
    </w:p>
    <w:p>
      <w:pPr>
        <w:pStyle w:val="Normal"/>
        <w:shd w:fill="FFFFFF" w:val="clear"/>
        <w:spacing w:lineRule="auto" w:line="360"/>
        <w:ind w:firstLine="720"/>
        <w:jc w:val="both"/>
        <w:rPr>
          <w:sz w:val="28"/>
          <w:szCs w:val="28"/>
        </w:rPr>
      </w:pPr>
      <w:r>
        <w:rPr>
          <w:color w:val="000000"/>
          <w:sz w:val="28"/>
          <w:szCs w:val="28"/>
        </w:rPr>
        <w:t>© Л. В. Куликов, составление, 2001</w:t>
      </w:r>
    </w:p>
    <w:p>
      <w:pPr>
        <w:pStyle w:val="Normal"/>
        <w:shd w:fill="FFFFFF" w:val="clear"/>
        <w:spacing w:lineRule="auto" w:line="360"/>
        <w:ind w:firstLine="720"/>
        <w:jc w:val="both"/>
        <w:rPr>
          <w:sz w:val="28"/>
          <w:szCs w:val="28"/>
        </w:rPr>
      </w:pPr>
      <w:r>
        <w:rPr>
          <w:color w:val="000000"/>
          <w:sz w:val="28"/>
          <w:szCs w:val="28"/>
        </w:rPr>
        <w:t>© Серия, оформление. Издательский дом «Питер», 200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СОДЕРЖАНИЕ</w:t>
      </w:r>
    </w:p>
    <w:p>
      <w:pPr>
        <w:pStyle w:val="Normal"/>
        <w:shd w:fill="FFFFFF" w:val="clear"/>
        <w:tabs>
          <w:tab w:val="clear" w:pos="720"/>
          <w:tab w:val="left" w:pos="4678" w:leader="none"/>
        </w:tabs>
        <w:spacing w:lineRule="auto" w:line="360"/>
        <w:ind w:firstLine="720"/>
        <w:jc w:val="both"/>
        <w:rPr/>
      </w:pPr>
      <w:hyperlink w:anchor="а">
        <w:r>
          <w:rPr>
            <w:rStyle w:val="InternetLink"/>
            <w:b/>
            <w:bCs/>
            <w:sz w:val="28"/>
            <w:szCs w:val="28"/>
          </w:rPr>
          <w:t>Предисловие</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а">
        <w:r>
          <w:rPr>
            <w:rStyle w:val="InternetLink"/>
            <w:b/>
            <w:bCs/>
            <w:sz w:val="28"/>
            <w:szCs w:val="28"/>
          </w:rPr>
          <w:t xml:space="preserve">Раздел </w:t>
        </w:r>
        <w:r>
          <w:rPr>
            <w:rStyle w:val="InternetLink"/>
            <w:b/>
            <w:bCs/>
            <w:sz w:val="28"/>
            <w:szCs w:val="28"/>
            <w:lang w:val="en-US"/>
          </w:rPr>
          <w:t>I</w:t>
        </w:r>
        <w:r>
          <w:rPr>
            <w:rStyle w:val="InternetLink"/>
            <w:b/>
            <w:bCs/>
            <w:sz w:val="28"/>
            <w:szCs w:val="28"/>
          </w:rPr>
          <w:t>. Общее представление о сознании. Сознание как психологический феномен</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аа">
        <w:r>
          <w:rPr>
            <w:rStyle w:val="InternetLink"/>
            <w:iCs/>
            <w:sz w:val="28"/>
            <w:szCs w:val="28"/>
          </w:rPr>
          <w:t xml:space="preserve">У.Джемс. </w:t>
        </w:r>
        <w:r>
          <w:rPr>
            <w:rStyle w:val="InternetLink"/>
            <w:sz w:val="28"/>
            <w:szCs w:val="28"/>
          </w:rPr>
          <w:t>Поток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
        <w:r>
          <w:rPr>
            <w:rStyle w:val="InternetLink"/>
            <w:iCs/>
            <w:sz w:val="28"/>
            <w:szCs w:val="28"/>
          </w:rPr>
          <w:t xml:space="preserve">В. М. Бехтерев. </w:t>
        </w:r>
        <w:r>
          <w:rPr>
            <w:rStyle w:val="InternetLink"/>
            <w:sz w:val="28"/>
            <w:szCs w:val="28"/>
          </w:rPr>
          <w:t>Сознание и его границы</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
        <w:r>
          <w:rPr>
            <w:rStyle w:val="InternetLink"/>
            <w:iCs/>
            <w:sz w:val="28"/>
            <w:szCs w:val="28"/>
          </w:rPr>
          <w:t xml:space="preserve">Л. С. Выготский. </w:t>
        </w:r>
        <w:r>
          <w:rPr>
            <w:rStyle w:val="InternetLink"/>
            <w:sz w:val="28"/>
            <w:szCs w:val="28"/>
          </w:rPr>
          <w:t>Психика, сознание, бессознательно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
        <w:r>
          <w:rPr>
            <w:rStyle w:val="InternetLink"/>
            <w:iCs/>
            <w:sz w:val="28"/>
            <w:szCs w:val="28"/>
          </w:rPr>
          <w:t xml:space="preserve">С. Л. Рубинштейн. </w:t>
        </w:r>
        <w:r>
          <w:rPr>
            <w:rStyle w:val="InternetLink"/>
            <w:sz w:val="28"/>
            <w:szCs w:val="28"/>
          </w:rPr>
          <w:t>[О сознании]</w:t>
        </w:r>
      </w:hyperlink>
    </w:p>
    <w:p>
      <w:pPr>
        <w:pStyle w:val="Normal"/>
        <w:shd w:fill="FFFFFF" w:val="clear"/>
        <w:spacing w:lineRule="auto" w:line="360"/>
        <w:ind w:firstLine="720"/>
        <w:jc w:val="both"/>
        <w:rPr>
          <w:sz w:val="28"/>
          <w:szCs w:val="28"/>
        </w:rPr>
      </w:pPr>
      <w:hyperlink w:anchor="ааааааа">
        <w:r>
          <w:rPr>
            <w:rStyle w:val="InternetLink"/>
            <w:iCs/>
            <w:sz w:val="28"/>
            <w:szCs w:val="28"/>
          </w:rPr>
          <w:t xml:space="preserve">В.Н. Мясищев. </w:t>
        </w:r>
        <w:r>
          <w:rPr>
            <w:rStyle w:val="InternetLink"/>
            <w:sz w:val="28"/>
            <w:szCs w:val="28"/>
          </w:rPr>
          <w:t>Сознание как единство отражения действительности и отношений к ней человека</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
        <w:r>
          <w:rPr>
            <w:rStyle w:val="InternetLink"/>
            <w:iCs/>
            <w:sz w:val="28"/>
            <w:szCs w:val="28"/>
          </w:rPr>
          <w:t xml:space="preserve">Н. Ф. Добрынин. </w:t>
        </w:r>
        <w:r>
          <w:rPr>
            <w:rStyle w:val="InternetLink"/>
            <w:sz w:val="28"/>
            <w:szCs w:val="28"/>
          </w:rPr>
          <w:t>Об активности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
        <w:r>
          <w:rPr>
            <w:rStyle w:val="InternetLink"/>
            <w:iCs/>
            <w:sz w:val="28"/>
            <w:szCs w:val="28"/>
          </w:rPr>
          <w:t xml:space="preserve">А. Н. Леонтъев. </w:t>
        </w:r>
        <w:r>
          <w:rPr>
            <w:rStyle w:val="InternetLink"/>
            <w:sz w:val="28"/>
            <w:szCs w:val="28"/>
          </w:rPr>
          <w:t>[Деятельность и сознани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
        <w:r>
          <w:rPr>
            <w:rStyle w:val="InternetLink"/>
            <w:sz w:val="28"/>
            <w:szCs w:val="28"/>
          </w:rPr>
          <w:t xml:space="preserve">Я. </w:t>
        </w:r>
        <w:r>
          <w:rPr>
            <w:rStyle w:val="InternetLink"/>
            <w:iCs/>
            <w:sz w:val="28"/>
            <w:szCs w:val="28"/>
          </w:rPr>
          <w:t xml:space="preserve">И. Чуприкова. </w:t>
        </w:r>
        <w:r>
          <w:rPr>
            <w:rStyle w:val="InternetLink"/>
            <w:sz w:val="28"/>
            <w:szCs w:val="28"/>
          </w:rPr>
          <w:t>Психика и сознание как функции мозга</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
        <w:r>
          <w:rPr>
            <w:rStyle w:val="InternetLink"/>
            <w:iCs/>
            <w:sz w:val="28"/>
            <w:szCs w:val="28"/>
          </w:rPr>
          <w:t xml:space="preserve">В. М. Аллахвердов. </w:t>
        </w:r>
        <w:r>
          <w:rPr>
            <w:rStyle w:val="InternetLink"/>
            <w:sz w:val="28"/>
            <w:szCs w:val="28"/>
          </w:rPr>
          <w:t>Поддается ли сознание разгадк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
        <w:r>
          <w:rPr>
            <w:rStyle w:val="InternetLink"/>
            <w:b/>
            <w:bCs/>
            <w:sz w:val="28"/>
            <w:szCs w:val="28"/>
          </w:rPr>
          <w:t>Раздел П. Структура и функции сознания</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аааааааааааа">
        <w:r>
          <w:rPr>
            <w:rStyle w:val="InternetLink"/>
            <w:iCs/>
            <w:sz w:val="28"/>
            <w:szCs w:val="28"/>
          </w:rPr>
          <w:t xml:space="preserve">Б. Ф. Ломов. </w:t>
        </w:r>
        <w:r>
          <w:rPr>
            <w:rStyle w:val="InternetLink"/>
            <w:sz w:val="28"/>
            <w:szCs w:val="28"/>
          </w:rPr>
          <w:t>Сознание как идеальное отражени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
        <w:r>
          <w:rPr>
            <w:rStyle w:val="InternetLink"/>
            <w:iCs/>
            <w:sz w:val="28"/>
            <w:szCs w:val="28"/>
          </w:rPr>
          <w:t xml:space="preserve">П. В. Симонов. </w:t>
        </w:r>
        <w:r>
          <w:rPr>
            <w:rStyle w:val="InternetLink"/>
            <w:sz w:val="28"/>
            <w:szCs w:val="28"/>
          </w:rPr>
          <w:t>О двух разновидностях неосознаваемого - психического: под- и сверхсознании</w:t>
        </w:r>
      </w:hyperlink>
      <w:r>
        <w:rPr>
          <w:color w:val="000000"/>
          <w:sz w:val="28"/>
          <w:szCs w:val="28"/>
        </w:rPr>
        <w:t xml:space="preserve"> </w:t>
      </w:r>
    </w:p>
    <w:p>
      <w:pPr>
        <w:pStyle w:val="Normal"/>
        <w:shd w:fill="FFFFFF" w:val="clear"/>
        <w:spacing w:lineRule="auto" w:line="360"/>
        <w:ind w:firstLine="720"/>
        <w:jc w:val="both"/>
        <w:rPr/>
      </w:pPr>
      <w:hyperlink w:anchor="ааааааааааааааа">
        <w:r>
          <w:rPr>
            <w:rStyle w:val="InternetLink"/>
            <w:iCs/>
            <w:sz w:val="28"/>
            <w:szCs w:val="28"/>
          </w:rPr>
          <w:t xml:space="preserve">В. П. Зинченко. </w:t>
        </w:r>
        <w:r>
          <w:rPr>
            <w:rStyle w:val="InternetLink"/>
            <w:sz w:val="28"/>
            <w:szCs w:val="28"/>
          </w:rPr>
          <w:t>Миры сознания и структура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
        <w:r>
          <w:rPr>
            <w:rStyle w:val="InternetLink"/>
            <w:iCs/>
            <w:sz w:val="28"/>
            <w:szCs w:val="28"/>
          </w:rPr>
          <w:t xml:space="preserve">П. В. Симонов. </w:t>
        </w:r>
        <w:r>
          <w:rPr>
            <w:rStyle w:val="InternetLink"/>
            <w:sz w:val="28"/>
            <w:szCs w:val="28"/>
          </w:rPr>
          <w:t>Сознание и сопереживани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
        <w:r>
          <w:rPr>
            <w:rStyle w:val="InternetLink"/>
            <w:iCs/>
            <w:sz w:val="28"/>
            <w:szCs w:val="28"/>
          </w:rPr>
          <w:t xml:space="preserve">В. Ф. Петренко. </w:t>
        </w:r>
        <w:r>
          <w:rPr>
            <w:rStyle w:val="InternetLink"/>
            <w:sz w:val="28"/>
            <w:szCs w:val="28"/>
          </w:rPr>
          <w:t>Проблемы значения. Психосемантика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
        <w:r>
          <w:rPr>
            <w:rStyle w:val="InternetLink"/>
            <w:b/>
            <w:bCs/>
            <w:sz w:val="28"/>
            <w:szCs w:val="28"/>
          </w:rPr>
          <w:t xml:space="preserve">Раздел </w:t>
        </w:r>
        <w:r>
          <w:rPr>
            <w:rStyle w:val="InternetLink"/>
            <w:b/>
            <w:bCs/>
            <w:sz w:val="28"/>
            <w:szCs w:val="28"/>
            <w:lang w:val="en-US"/>
          </w:rPr>
          <w:t>III</w:t>
        </w:r>
        <w:r>
          <w:rPr>
            <w:rStyle w:val="InternetLink"/>
            <w:b/>
            <w:bCs/>
            <w:sz w:val="28"/>
            <w:szCs w:val="28"/>
          </w:rPr>
          <w:t>. Сознание и бессознательное</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
        <w:r>
          <w:rPr>
            <w:rStyle w:val="InternetLink"/>
            <w:iCs/>
            <w:sz w:val="28"/>
            <w:szCs w:val="28"/>
          </w:rPr>
          <w:t xml:space="preserve">З.Фрейд. </w:t>
        </w:r>
        <w:r>
          <w:rPr>
            <w:rStyle w:val="InternetLink"/>
            <w:sz w:val="28"/>
            <w:szCs w:val="28"/>
          </w:rPr>
          <w:t>Я и Оно</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
        <w:r>
          <w:rPr>
            <w:rStyle w:val="InternetLink"/>
            <w:iCs/>
            <w:sz w:val="28"/>
            <w:szCs w:val="28"/>
          </w:rPr>
          <w:t xml:space="preserve">К. Г. Юнг. </w:t>
        </w:r>
        <w:r>
          <w:rPr>
            <w:rStyle w:val="InternetLink"/>
            <w:sz w:val="28"/>
            <w:szCs w:val="28"/>
          </w:rPr>
          <w:t>Сознание и бессознательно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
        <w:r>
          <w:rPr>
            <w:rStyle w:val="InternetLink"/>
            <w:iCs/>
            <w:sz w:val="28"/>
            <w:szCs w:val="28"/>
          </w:rPr>
          <w:t xml:space="preserve">К. Ясперс. </w:t>
        </w:r>
        <w:r>
          <w:rPr>
            <w:rStyle w:val="InternetLink"/>
            <w:sz w:val="28"/>
            <w:szCs w:val="28"/>
          </w:rPr>
          <w:t>Сознание и бессознательное. Флюктуации сознания</w:t>
        </w:r>
      </w:hyperlink>
      <w:r>
        <w:rPr>
          <w:color w:val="000000"/>
          <w:sz w:val="28"/>
          <w:szCs w:val="28"/>
        </w:rPr>
        <w:t xml:space="preserve"> </w:t>
      </w:r>
    </w:p>
    <w:p>
      <w:pPr>
        <w:pStyle w:val="Normal"/>
        <w:shd w:fill="FFFFFF" w:val="clear"/>
        <w:spacing w:lineRule="auto" w:line="360"/>
        <w:ind w:firstLine="720"/>
        <w:jc w:val="both"/>
        <w:rPr>
          <w:color w:val="000000"/>
          <w:sz w:val="28"/>
          <w:szCs w:val="28"/>
        </w:rPr>
      </w:pPr>
      <w:hyperlink w:anchor="аааааааааааааааааааааа">
        <w:r>
          <w:rPr>
            <w:rStyle w:val="InternetLink"/>
            <w:iCs/>
            <w:sz w:val="28"/>
            <w:szCs w:val="28"/>
          </w:rPr>
          <w:t xml:space="preserve">Ф. В. Бассин. </w:t>
        </w:r>
        <w:r>
          <w:rPr>
            <w:rStyle w:val="InternetLink"/>
            <w:sz w:val="28"/>
            <w:szCs w:val="28"/>
          </w:rPr>
          <w:t>О некоторых современных тенденциях развития теории «бессознательного»: установка и значимость.</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аа">
        <w:r>
          <w:rPr>
            <w:rStyle w:val="InternetLink"/>
            <w:iCs/>
            <w:sz w:val="28"/>
            <w:szCs w:val="28"/>
          </w:rPr>
          <w:t xml:space="preserve">Р. М. Грановская. </w:t>
        </w:r>
        <w:r>
          <w:rPr>
            <w:rStyle w:val="InternetLink"/>
            <w:sz w:val="28"/>
            <w:szCs w:val="28"/>
          </w:rPr>
          <w:t>Механизмы психологической защиты у взрослых</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ааа">
        <w:r>
          <w:rPr>
            <w:rStyle w:val="InternetLink"/>
            <w:b/>
            <w:bCs/>
            <w:sz w:val="28"/>
            <w:szCs w:val="28"/>
          </w:rPr>
          <w:t xml:space="preserve">Раздел </w:t>
        </w:r>
        <w:r>
          <w:rPr>
            <w:rStyle w:val="InternetLink"/>
            <w:b/>
            <w:bCs/>
            <w:sz w:val="28"/>
            <w:szCs w:val="28"/>
            <w:lang w:val="en-US"/>
          </w:rPr>
          <w:t>IV</w:t>
        </w:r>
        <w:r>
          <w:rPr>
            <w:rStyle w:val="InternetLink"/>
            <w:b/>
            <w:bCs/>
            <w:sz w:val="28"/>
            <w:szCs w:val="28"/>
          </w:rPr>
          <w:t>. Филогенетическое развитие сознания</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аааа">
        <w:r>
          <w:rPr>
            <w:rStyle w:val="InternetLink"/>
            <w:iCs/>
            <w:sz w:val="28"/>
            <w:szCs w:val="28"/>
          </w:rPr>
          <w:t xml:space="preserve">Л. Леви-Брюлъ. </w:t>
        </w:r>
        <w:r>
          <w:rPr>
            <w:rStyle w:val="InternetLink"/>
            <w:sz w:val="28"/>
            <w:szCs w:val="28"/>
          </w:rPr>
          <w:t>Сверхъестественное в первобытном мышлении</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ааааа">
        <w:r>
          <w:rPr>
            <w:rStyle w:val="InternetLink"/>
            <w:iCs/>
            <w:sz w:val="28"/>
            <w:szCs w:val="28"/>
          </w:rPr>
          <w:t xml:space="preserve">А. Н. Леонтъев. </w:t>
        </w:r>
        <w:r>
          <w:rPr>
            <w:rStyle w:val="InternetLink"/>
            <w:sz w:val="28"/>
            <w:szCs w:val="28"/>
          </w:rPr>
          <w:t>Первобытное сознани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аааааааааааааааааааааааааа">
        <w:r>
          <w:rPr>
            <w:rStyle w:val="InternetLink"/>
            <w:iCs/>
            <w:sz w:val="28"/>
            <w:szCs w:val="28"/>
          </w:rPr>
          <w:t xml:space="preserve">Дж. Брунер. </w:t>
        </w:r>
        <w:r>
          <w:rPr>
            <w:rStyle w:val="InternetLink"/>
            <w:sz w:val="28"/>
            <w:szCs w:val="28"/>
          </w:rPr>
          <w:t>Развитие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
        <w:r>
          <w:rPr>
            <w:rStyle w:val="InternetLink"/>
            <w:b/>
            <w:bCs/>
            <w:sz w:val="28"/>
            <w:szCs w:val="28"/>
          </w:rPr>
          <w:t xml:space="preserve">Раздел </w:t>
        </w:r>
        <w:r>
          <w:rPr>
            <w:rStyle w:val="InternetLink"/>
            <w:b/>
            <w:bCs/>
            <w:sz w:val="28"/>
            <w:szCs w:val="28"/>
            <w:lang w:val="en-US"/>
          </w:rPr>
          <w:t>V</w:t>
        </w:r>
        <w:r>
          <w:rPr>
            <w:rStyle w:val="InternetLink"/>
            <w:b/>
            <w:bCs/>
            <w:sz w:val="28"/>
            <w:szCs w:val="28"/>
          </w:rPr>
          <w:t>. Онтогенетическое развитие сознания</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бб">
        <w:r>
          <w:rPr>
            <w:rStyle w:val="InternetLink"/>
            <w:iCs/>
            <w:sz w:val="28"/>
            <w:szCs w:val="28"/>
          </w:rPr>
          <w:t xml:space="preserve">Г. К. Ушаков. </w:t>
        </w:r>
        <w:r>
          <w:rPr>
            <w:rStyle w:val="InternetLink"/>
            <w:sz w:val="28"/>
            <w:szCs w:val="28"/>
          </w:rPr>
          <w:t>Очерк онтогенеза уровней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
        <w:r>
          <w:rPr>
            <w:rStyle w:val="InternetLink"/>
            <w:iCs/>
            <w:sz w:val="28"/>
            <w:szCs w:val="28"/>
          </w:rPr>
          <w:t xml:space="preserve">Б. Г. Ананьев. </w:t>
        </w:r>
        <w:r>
          <w:rPr>
            <w:rStyle w:val="InternetLink"/>
            <w:sz w:val="28"/>
            <w:szCs w:val="28"/>
          </w:rPr>
          <w:t>Взаимосвязи труда, познания и общения в индивидуальном развитии человека</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
        <w:r>
          <w:rPr>
            <w:rStyle w:val="InternetLink"/>
            <w:b/>
            <w:bCs/>
            <w:sz w:val="28"/>
            <w:szCs w:val="28"/>
          </w:rPr>
          <w:t xml:space="preserve">Раздел </w:t>
        </w:r>
        <w:r>
          <w:rPr>
            <w:rStyle w:val="InternetLink"/>
            <w:b/>
            <w:bCs/>
            <w:sz w:val="28"/>
            <w:szCs w:val="28"/>
            <w:lang w:val="en-US"/>
          </w:rPr>
          <w:t>VI</w:t>
        </w:r>
        <w:r>
          <w:rPr>
            <w:rStyle w:val="InternetLink"/>
            <w:b/>
            <w:bCs/>
            <w:sz w:val="28"/>
            <w:szCs w:val="28"/>
          </w:rPr>
          <w:t>. Общественное сознание</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ббббб">
        <w:r>
          <w:rPr>
            <w:rStyle w:val="InternetLink"/>
            <w:iCs/>
            <w:sz w:val="28"/>
            <w:szCs w:val="28"/>
          </w:rPr>
          <w:t xml:space="preserve">Б. А. Чагин. </w:t>
        </w:r>
        <w:r>
          <w:rPr>
            <w:rStyle w:val="InternetLink"/>
            <w:sz w:val="28"/>
            <w:szCs w:val="28"/>
          </w:rPr>
          <w:t>Общественное сознание и сознание индивида</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
        <w:r>
          <w:rPr>
            <w:rStyle w:val="InternetLink"/>
            <w:iCs/>
            <w:sz w:val="28"/>
            <w:szCs w:val="28"/>
          </w:rPr>
          <w:t xml:space="preserve">В. Е. Семенов. </w:t>
        </w:r>
        <w:r>
          <w:rPr>
            <w:rStyle w:val="InternetLink"/>
            <w:sz w:val="28"/>
            <w:szCs w:val="28"/>
          </w:rPr>
          <w:t>Духовно-нравственные ценности – главный фактор возрождения России</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
        <w:r>
          <w:rPr>
            <w:rStyle w:val="InternetLink"/>
            <w:iCs/>
            <w:sz w:val="28"/>
            <w:szCs w:val="28"/>
          </w:rPr>
          <w:t xml:space="preserve">Р. А. Зобов, В. Н. Келасьев. </w:t>
        </w:r>
        <w:r>
          <w:rPr>
            <w:rStyle w:val="InternetLink"/>
            <w:sz w:val="28"/>
            <w:szCs w:val="28"/>
          </w:rPr>
          <w:t>Социальная мифология России и проблемы адаптации</w:t>
        </w:r>
      </w:hyperlink>
      <w:r>
        <w:rPr>
          <w:color w:val="000000"/>
          <w:sz w:val="28"/>
          <w:szCs w:val="28"/>
        </w:rPr>
        <w:t xml:space="preserve"> </w:t>
      </w:r>
    </w:p>
    <w:p>
      <w:pPr>
        <w:pStyle w:val="Normal"/>
        <w:shd w:fill="FFFFFF" w:val="clear"/>
        <w:spacing w:lineRule="auto" w:line="360"/>
        <w:ind w:firstLine="720"/>
        <w:jc w:val="both"/>
        <w:rPr/>
      </w:pPr>
      <w:hyperlink w:anchor="абббббббб">
        <w:r>
          <w:rPr>
            <w:rStyle w:val="InternetLink"/>
            <w:iCs/>
            <w:sz w:val="28"/>
            <w:szCs w:val="28"/>
          </w:rPr>
          <w:t xml:space="preserve">А. А. Митъкин. </w:t>
        </w:r>
        <w:r>
          <w:rPr>
            <w:rStyle w:val="InternetLink"/>
            <w:sz w:val="28"/>
            <w:szCs w:val="28"/>
          </w:rPr>
          <w:t>О роли индивидуального и коллективного сознания в социальной динамике</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
        <w:r>
          <w:rPr>
            <w:rStyle w:val="InternetLink"/>
            <w:b/>
            <w:sz w:val="28"/>
            <w:szCs w:val="28"/>
          </w:rPr>
          <w:t xml:space="preserve">Раздел </w:t>
        </w:r>
        <w:r>
          <w:rPr>
            <w:rStyle w:val="InternetLink"/>
            <w:b/>
            <w:sz w:val="28"/>
            <w:szCs w:val="28"/>
            <w:lang w:val="en-US"/>
          </w:rPr>
          <w:t>VII</w:t>
        </w:r>
        <w:r>
          <w:rPr>
            <w:rStyle w:val="InternetLink"/>
            <w:b/>
            <w:sz w:val="28"/>
            <w:szCs w:val="28"/>
          </w:rPr>
          <w:t>. Измененные состояния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
        <w:r>
          <w:rPr>
            <w:rStyle w:val="InternetLink"/>
            <w:iCs/>
            <w:sz w:val="28"/>
            <w:szCs w:val="28"/>
          </w:rPr>
          <w:t xml:space="preserve">В. Л. Райков. </w:t>
        </w:r>
        <w:r>
          <w:rPr>
            <w:rStyle w:val="InternetLink"/>
            <w:sz w:val="28"/>
            <w:szCs w:val="28"/>
          </w:rPr>
          <w:t>Гипнотическое состояние сознания как форма психического отраже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
        <w:r>
          <w:rPr>
            <w:rStyle w:val="InternetLink"/>
            <w:sz w:val="28"/>
            <w:szCs w:val="28"/>
          </w:rPr>
          <w:t xml:space="preserve">О. </w:t>
        </w:r>
        <w:r>
          <w:rPr>
            <w:rStyle w:val="InternetLink"/>
            <w:iCs/>
            <w:sz w:val="28"/>
            <w:szCs w:val="28"/>
          </w:rPr>
          <w:t xml:space="preserve">В. Овчинникова, Е. Е. Насиновская, Н. Г. Иткин. </w:t>
        </w:r>
        <w:r>
          <w:rPr>
            <w:rStyle w:val="InternetLink"/>
            <w:sz w:val="28"/>
            <w:szCs w:val="28"/>
          </w:rPr>
          <w:t>Феномены гипноза</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б">
        <w:r>
          <w:rPr>
            <w:rStyle w:val="InternetLink"/>
            <w:iCs/>
            <w:sz w:val="28"/>
            <w:szCs w:val="28"/>
          </w:rPr>
          <w:t xml:space="preserve">В. В. Кучеренко, В. Ф. Петренко, А. В. Россохин. </w:t>
        </w:r>
        <w:r>
          <w:rPr>
            <w:rStyle w:val="InternetLink"/>
            <w:sz w:val="28"/>
            <w:szCs w:val="28"/>
          </w:rPr>
          <w:t>Измененные состояния сознания: психологический анализ</w:t>
        </w:r>
      </w:hyperlink>
    </w:p>
    <w:p>
      <w:pPr>
        <w:pStyle w:val="Normal"/>
        <w:shd w:fill="FFFFFF" w:val="clear"/>
        <w:spacing w:lineRule="auto" w:line="360"/>
        <w:ind w:firstLine="720"/>
        <w:jc w:val="both"/>
        <w:rPr>
          <w:sz w:val="28"/>
          <w:szCs w:val="28"/>
        </w:rPr>
      </w:pPr>
      <w:hyperlink w:anchor="аббббббббббббб">
        <w:r>
          <w:rPr>
            <w:rStyle w:val="InternetLink"/>
            <w:iCs/>
            <w:sz w:val="28"/>
            <w:szCs w:val="28"/>
          </w:rPr>
          <w:t xml:space="preserve">Т. И. Ахмедов, М. Е. Жидко. </w:t>
        </w:r>
        <w:r>
          <w:rPr>
            <w:rStyle w:val="InternetLink"/>
            <w:sz w:val="28"/>
            <w:szCs w:val="28"/>
          </w:rPr>
          <w:t>Психотерапия в особых состояниях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ббб">
        <w:r>
          <w:rPr>
            <w:rStyle w:val="InternetLink"/>
            <w:b/>
            <w:bCs/>
            <w:sz w:val="28"/>
            <w:szCs w:val="28"/>
          </w:rPr>
          <w:t xml:space="preserve">Раздел </w:t>
        </w:r>
        <w:r>
          <w:rPr>
            <w:rStyle w:val="InternetLink"/>
            <w:b/>
            <w:bCs/>
            <w:sz w:val="28"/>
            <w:szCs w:val="28"/>
            <w:lang w:val="en-US"/>
          </w:rPr>
          <w:t>VIII</w:t>
        </w:r>
        <w:r>
          <w:rPr>
            <w:rStyle w:val="InternetLink"/>
            <w:b/>
            <w:bCs/>
            <w:sz w:val="28"/>
            <w:szCs w:val="28"/>
          </w:rPr>
          <w:t>. Расстройства сознания</w:t>
        </w:r>
      </w:hyperlink>
      <w:r>
        <w:rPr>
          <w:b/>
          <w:bCs/>
          <w:color w:val="000000"/>
          <w:sz w:val="28"/>
          <w:szCs w:val="28"/>
        </w:rPr>
        <w:t xml:space="preserve"> </w:t>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sz w:val="28"/>
          <w:szCs w:val="28"/>
        </w:rPr>
      </w:pPr>
      <w:hyperlink w:anchor="аббббббббббббббб">
        <w:r>
          <w:rPr>
            <w:rStyle w:val="InternetLink"/>
            <w:iCs/>
            <w:sz w:val="28"/>
            <w:szCs w:val="28"/>
          </w:rPr>
          <w:t xml:space="preserve">А. М. Вейн, Н.И. Гращенков. </w:t>
        </w:r>
        <w:r>
          <w:rPr>
            <w:rStyle w:val="InternetLink"/>
            <w:sz w:val="28"/>
            <w:szCs w:val="28"/>
          </w:rPr>
          <w:t>Клиническая неврология и расстройства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ббббб">
        <w:r>
          <w:rPr>
            <w:rStyle w:val="InternetLink"/>
            <w:iCs/>
            <w:sz w:val="28"/>
            <w:szCs w:val="28"/>
          </w:rPr>
          <w:t xml:space="preserve">Д.Р. Лунц, Н.И.Морозов, Н.И. Фелшская. </w:t>
        </w:r>
        <w:r>
          <w:rPr>
            <w:rStyle w:val="InternetLink"/>
            <w:sz w:val="28"/>
            <w:szCs w:val="28"/>
          </w:rPr>
          <w:t>К вопросу о судебно-психиатрической оценке расстройств сознания</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бббббб">
        <w:r>
          <w:rPr>
            <w:rStyle w:val="InternetLink"/>
            <w:b/>
            <w:bCs/>
            <w:sz w:val="28"/>
            <w:szCs w:val="28"/>
          </w:rPr>
          <w:t>Приложение</w:t>
        </w:r>
      </w:hyperlink>
      <w:r>
        <w:rPr>
          <w:b/>
          <w:bCs/>
          <w:color w:val="000000"/>
          <w:sz w:val="28"/>
          <w:szCs w:val="28"/>
        </w:rPr>
        <w:t xml:space="preserve"> </w:t>
      </w:r>
    </w:p>
    <w:p>
      <w:pPr>
        <w:pStyle w:val="Normal"/>
        <w:shd w:fill="FFFFFF" w:val="clear"/>
        <w:spacing w:lineRule="auto" w:line="360"/>
        <w:ind w:firstLine="720"/>
        <w:jc w:val="both"/>
        <w:rPr>
          <w:sz w:val="28"/>
          <w:szCs w:val="28"/>
        </w:rPr>
      </w:pPr>
      <w:hyperlink w:anchor="абббббббббббббббббб">
        <w:r>
          <w:rPr>
            <w:rStyle w:val="InternetLink"/>
            <w:sz w:val="28"/>
            <w:szCs w:val="28"/>
          </w:rPr>
          <w:t>Терминологический словарь</w:t>
        </w:r>
      </w:hyperlink>
      <w:r>
        <w:rPr>
          <w:color w:val="000000"/>
          <w:sz w:val="28"/>
          <w:szCs w:val="28"/>
        </w:rPr>
        <w:t xml:space="preserve"> </w:t>
      </w:r>
    </w:p>
    <w:p>
      <w:pPr>
        <w:pStyle w:val="Normal"/>
        <w:shd w:fill="FFFFFF" w:val="clear"/>
        <w:spacing w:lineRule="auto" w:line="360"/>
        <w:ind w:firstLine="720"/>
        <w:jc w:val="both"/>
        <w:rPr>
          <w:sz w:val="28"/>
          <w:szCs w:val="28"/>
        </w:rPr>
      </w:pPr>
      <w:hyperlink w:anchor="аббббббббббббббббббб">
        <w:r>
          <w:rPr>
            <w:rStyle w:val="InternetLink"/>
            <w:sz w:val="28"/>
            <w:szCs w:val="28"/>
          </w:rPr>
          <w:t>Краткие биографические сведения об авторах статей</w:t>
        </w:r>
      </w:hyperlink>
      <w:r>
        <w:rPr>
          <w:color w:val="000000"/>
          <w:sz w:val="28"/>
          <w:szCs w:val="28"/>
        </w:rPr>
        <w:t xml:space="preserve">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bookmarkStart w:id="1" w:name="а"/>
      <w:bookmarkEnd w:id="1"/>
      <w:r>
        <w:rPr>
          <w:b/>
          <w:bCs/>
          <w:color w:val="000000"/>
          <w:sz w:val="28"/>
          <w:szCs w:val="28"/>
        </w:rPr>
        <w:t>ПРЕДИСЛОВИЕ</w:t>
      </w:r>
    </w:p>
    <w:p>
      <w:pPr>
        <w:pStyle w:val="Normal"/>
        <w:shd w:fill="FFFFFF" w:val="clear"/>
        <w:spacing w:lineRule="auto" w:line="360"/>
        <w:ind w:firstLine="720"/>
        <w:jc w:val="both"/>
        <w:rPr>
          <w:sz w:val="28"/>
          <w:szCs w:val="28"/>
        </w:rPr>
      </w:pPr>
      <w:bookmarkStart w:id="2" w:name="а"/>
      <w:bookmarkEnd w:id="2"/>
      <w:r>
        <w:rPr>
          <w:color w:val="000000"/>
          <w:sz w:val="28"/>
          <w:szCs w:val="28"/>
        </w:rPr>
        <w:t>В этом выпуске хрестоматии предпринята попытка собрать работы, касающиеся различных аспектов проблемы сознания. Данная проблема является в психологии одной из сложней</w:t>
        <w:softHyphen/>
        <w:t>ших. Возможно, именно по этой причине тема сознания нео</w:t>
        <w:softHyphen/>
        <w:t>правданно кратко, слишком кратко и со значительными про</w:t>
        <w:softHyphen/>
        <w:t>белами представлена в большинстве учебников по психоло</w:t>
        <w:softHyphen/>
        <w:t>гии. Такая ситуация понятна — учебник требует достаточной простоты изложения, но феномен сознания не поддается про</w:t>
        <w:softHyphen/>
        <w:t>стому описанию.</w:t>
      </w:r>
    </w:p>
    <w:p>
      <w:pPr>
        <w:pStyle w:val="Normal"/>
        <w:shd w:fill="FFFFFF" w:val="clear"/>
        <w:spacing w:lineRule="auto" w:line="360"/>
        <w:ind w:firstLine="720"/>
        <w:jc w:val="both"/>
        <w:rPr>
          <w:sz w:val="28"/>
          <w:szCs w:val="28"/>
        </w:rPr>
      </w:pPr>
      <w:r>
        <w:rPr>
          <w:color w:val="000000"/>
          <w:sz w:val="28"/>
          <w:szCs w:val="28"/>
        </w:rPr>
        <w:t>В психике два основных интегратора: личность и сознание. Личность — интегратор всей психической жизни, а в опреде</w:t>
        <w:softHyphen/>
        <w:t>ленном смысле и всех сторон бытия человека — от его телесно</w:t>
        <w:softHyphen/>
        <w:t>го бытия до духовного — как живого тела, как сознательного и активного субъекта, как члена общества, общностей, групп. В терминах В. Н. Мясищева, личность — высшее интегральное психическое образование, потенциальный регулятор деятель</w:t>
        <w:softHyphen/>
        <w:t>ности и поведения. Функции интегратора личность выполня</w:t>
        <w:softHyphen/>
        <w:t>ет в масштабе всего жизненного пути, т. е. в широком масшта</w:t>
        <w:softHyphen/>
        <w:t>бе. Сознание же интегрирует всю внешнюю и внутреннюю жизнь личности в актуальном масштабе времени (в состоянии бодрствования).</w:t>
      </w:r>
    </w:p>
    <w:p>
      <w:pPr>
        <w:pStyle w:val="Normal"/>
        <w:shd w:fill="FFFFFF" w:val="clear"/>
        <w:spacing w:lineRule="auto" w:line="360"/>
        <w:ind w:firstLine="720"/>
        <w:jc w:val="both"/>
        <w:rPr>
          <w:sz w:val="28"/>
          <w:szCs w:val="28"/>
        </w:rPr>
      </w:pPr>
      <w:r>
        <w:rPr>
          <w:color w:val="000000"/>
          <w:sz w:val="28"/>
          <w:szCs w:val="28"/>
        </w:rPr>
        <w:t>Еще одним обстоятельством, усложняющим проблему, яв</w:t>
        <w:softHyphen/>
        <w:t>ляется то, что в изучении сознания не всегда удается достаточ</w:t>
        <w:softHyphen/>
        <w:t>но ясно выделить собственно психологические аспекты этой проблемы. Сознание выступает предметом исследования це</w:t>
        <w:softHyphen/>
        <w:t>лого ряда наук.</w:t>
      </w:r>
    </w:p>
    <w:p>
      <w:pPr>
        <w:pStyle w:val="Normal"/>
        <w:shd w:fill="FFFFFF" w:val="clear"/>
        <w:spacing w:lineRule="auto" w:line="360"/>
        <w:ind w:firstLine="720"/>
        <w:jc w:val="both"/>
        <w:rPr>
          <w:sz w:val="28"/>
          <w:szCs w:val="28"/>
        </w:rPr>
      </w:pPr>
      <w:r>
        <w:rPr>
          <w:color w:val="000000"/>
          <w:sz w:val="28"/>
          <w:szCs w:val="28"/>
        </w:rPr>
        <w:t>В выборе работ для хрестоматии мы отдавали предпочте</w:t>
        <w:softHyphen/>
        <w:t>ние более поздним трудам авторов, исходя из того, что именно в последних публикациях авторская позиция отражена наибо</w:t>
        <w:softHyphen/>
        <w:t>лее точно. Внутри каждого раздела статьи помещены в хроно</w:t>
        <w:softHyphen/>
        <w:t>логическом порядке — по годам выхода работы в свет (для стереотипных переизданий действует дата первого издания). Конечно, такое размещение текстов имеет и слабую сторону: исследователь, многие годы работавший над определенной проблемой и имеющий свежие публикации, оказывается в конце списка авторов. Однако если учесть, что хрестоматия — это прежде всего подборка Первоисточников, то с этим недо</w:t>
        <w:softHyphen/>
        <w:t>статком можно вполне смириться.</w:t>
      </w:r>
    </w:p>
    <w:p>
      <w:pPr>
        <w:pStyle w:val="Normal"/>
        <w:shd w:fill="FFFFFF" w:val="clear"/>
        <w:spacing w:lineRule="auto" w:line="360"/>
        <w:ind w:firstLine="720"/>
        <w:jc w:val="both"/>
        <w:rPr>
          <w:sz w:val="28"/>
          <w:szCs w:val="28"/>
        </w:rPr>
      </w:pPr>
      <w:r>
        <w:rPr>
          <w:color w:val="000000"/>
          <w:sz w:val="28"/>
          <w:szCs w:val="28"/>
        </w:rPr>
        <w:t>Авторские названия статей или глав книг, из которых взя</w:t>
        <w:softHyphen/>
        <w:t>ты фрагменты для хрестоматии, сохранены. В том случае, ко</w:t>
        <w:softHyphen/>
        <w:t>гда название главы оригинала не совпадало с названием темы раздела, но соответствовало ей по содержанию, составитель давал ей свое, заключая его в квадратные скобки. Среди раз</w:t>
        <w:softHyphen/>
        <w:t>ных публикаций по одной теме мы выбирали ту, в которой об</w:t>
        <w:softHyphen/>
        <w:t>суждаемый вопрос изложен наиболее доступно.</w:t>
      </w:r>
    </w:p>
    <w:p>
      <w:pPr>
        <w:pStyle w:val="Normal"/>
        <w:shd w:fill="FFFFFF" w:val="clear"/>
        <w:spacing w:lineRule="auto" w:line="360"/>
        <w:ind w:firstLine="720"/>
        <w:jc w:val="both"/>
        <w:rPr>
          <w:sz w:val="28"/>
          <w:szCs w:val="28"/>
        </w:rPr>
      </w:pPr>
      <w:r>
        <w:rPr>
          <w:color w:val="000000"/>
          <w:sz w:val="28"/>
          <w:szCs w:val="28"/>
        </w:rPr>
        <w:t>Первейшая цель хрестоматии — познакомить студентов с первоисточниками, прежде всего с теми, которые в настоящее время стали малодоступными. Поэтому в данном выпуске собраны фрагменты работ, которые были опубликованы в прежние годы или даже длительное время назад и в настоящее время вспоминаются психологами нечасто. К таким изданиям следует отнести материалы симпозиума по проблеме сознания, который состоялся в 1966 г. в Москве. В нем приняли уча</w:t>
        <w:softHyphen/>
        <w:t>стие представители многих отраслей отечественной науки, он, без сомнения, стал заметной вехой в изучении сознания.</w:t>
      </w:r>
    </w:p>
    <w:p>
      <w:pPr>
        <w:pStyle w:val="Normal"/>
        <w:shd w:fill="FFFFFF" w:val="clear"/>
        <w:spacing w:lineRule="auto" w:line="360"/>
        <w:ind w:firstLine="720"/>
        <w:jc w:val="both"/>
        <w:rPr>
          <w:sz w:val="28"/>
          <w:szCs w:val="28"/>
        </w:rPr>
      </w:pPr>
      <w:r>
        <w:rPr>
          <w:color w:val="000000"/>
          <w:sz w:val="28"/>
          <w:szCs w:val="28"/>
        </w:rPr>
        <w:t>Для каждого живого человека самое большее деление его бытия проходит по границе: Я и остальной мир. Разумеется, эти две части взаимосвязаны, но в сознании (здоровом) всегда отделены. Для обладающего сознанием он сам — особая часть всего существующего, поэтому самосознание имеет свои зако</w:t>
        <w:softHyphen/>
        <w:t>номерности, свою внутреннюю жизнь. Самосознание, без сомнения, заслуживает того, чтобы стать темой отдельного вы</w:t>
        <w:softHyphen/>
        <w:t>пуска хрестоматии.</w:t>
      </w:r>
    </w:p>
    <w:p>
      <w:pPr>
        <w:pStyle w:val="Normal"/>
        <w:shd w:fill="FFFFFF" w:val="clear"/>
        <w:spacing w:lineRule="auto" w:line="360"/>
        <w:ind w:firstLine="720"/>
        <w:jc w:val="both"/>
        <w:rPr>
          <w:color w:val="000000"/>
          <w:sz w:val="28"/>
          <w:szCs w:val="28"/>
        </w:rPr>
      </w:pPr>
      <w:r>
        <w:rPr>
          <w:color w:val="000000"/>
          <w:sz w:val="28"/>
          <w:szCs w:val="28"/>
        </w:rPr>
        <w:t>В терминологическом словаре даны объяснения терминов, которые психологические словари не объясняют. В конце хре</w:t>
        <w:softHyphen/>
        <w:t>стоматии помещен раздел, содержащий биографические дан</w:t>
        <w:softHyphen/>
        <w:t>ные об авторах. В них кратко представлены те сведения, кото</w:t>
        <w:softHyphen/>
        <w:t>рые помогут читателю получить представление о профессио</w:t>
        <w:softHyphen/>
        <w:t>нальном опыте автор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bookmarkStart w:id="3" w:name="аа"/>
      <w:bookmarkEnd w:id="3"/>
      <w:r>
        <w:rPr>
          <w:b/>
          <w:bCs/>
          <w:color w:val="000000"/>
          <w:sz w:val="28"/>
          <w:szCs w:val="28"/>
        </w:rPr>
        <w:t xml:space="preserve">Общее представление о сознании. Сознание как психологический феномен. </w:t>
      </w:r>
      <w:r>
        <w:rPr>
          <w:b/>
          <w:bCs/>
          <w:iCs/>
          <w:color w:val="000000"/>
          <w:sz w:val="28"/>
          <w:szCs w:val="28"/>
        </w:rPr>
        <w:t>Основные темы и понятия раздела</w:t>
      </w:r>
    </w:p>
    <w:p>
      <w:pPr>
        <w:pStyle w:val="Normal"/>
        <w:shd w:fill="FFFFFF" w:val="clear"/>
        <w:spacing w:lineRule="auto" w:line="360"/>
        <w:ind w:firstLine="720"/>
        <w:jc w:val="both"/>
        <w:rPr>
          <w:color w:val="000000"/>
          <w:sz w:val="28"/>
          <w:szCs w:val="28"/>
        </w:rPr>
      </w:pPr>
      <w:r>
        <w:rPr>
          <w:color w:val="000000"/>
          <w:sz w:val="28"/>
          <w:szCs w:val="28"/>
        </w:rPr>
      </w:r>
      <w:bookmarkStart w:id="4" w:name="аа"/>
      <w:bookmarkStart w:id="5" w:name="аа"/>
      <w:bookmarkEnd w:id="5"/>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Поток сознания</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Сознание и его границы</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Психика, сознание и бессознательное</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Сознание как единство отражения действительности и отношений к ней человек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Об активности сознания</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Психика и сознание как функция мозга</w:t>
      </w:r>
    </w:p>
    <w:p>
      <w:pPr>
        <w:pStyle w:val="Normal"/>
        <w:shd w:fill="FFFFFF" w:val="clear"/>
        <w:spacing w:lineRule="auto" w:line="360"/>
        <w:ind w:firstLine="720"/>
        <w:jc w:val="both"/>
        <w:rPr>
          <w:sz w:val="28"/>
          <w:szCs w:val="28"/>
        </w:rPr>
      </w:pPr>
      <w:r>
        <w:rPr>
          <w:color w:val="000000"/>
          <w:sz w:val="28"/>
          <w:szCs w:val="28"/>
        </w:rPr>
        <w:t xml:space="preserve">У. </w:t>
      </w:r>
      <w:r>
        <w:rPr>
          <w:iCs/>
          <w:color w:val="000000"/>
          <w:sz w:val="28"/>
          <w:szCs w:val="28"/>
        </w:rPr>
        <w:t>Джемс</w:t>
      </w:r>
    </w:p>
    <w:p>
      <w:pPr>
        <w:pStyle w:val="Normal"/>
        <w:shd w:fill="FFFFFF" w:val="clear"/>
        <w:spacing w:lineRule="auto" w:line="360"/>
        <w:ind w:firstLine="720"/>
        <w:jc w:val="both"/>
        <w:rPr>
          <w:sz w:val="28"/>
          <w:szCs w:val="28"/>
        </w:rPr>
      </w:pPr>
      <w:bookmarkStart w:id="6" w:name="ааа"/>
      <w:bookmarkEnd w:id="6"/>
      <w:r>
        <w:rPr>
          <w:b/>
          <w:bCs/>
          <w:color w:val="000000"/>
          <w:sz w:val="28"/>
          <w:szCs w:val="28"/>
        </w:rPr>
        <w:t>ПОТОК СОЗНАНИЯ</w:t>
      </w:r>
      <w:r>
        <w:rPr>
          <w:rStyle w:val="FootnoteCharacters"/>
          <w:rStyle w:val="FootnoteAnchor"/>
          <w:sz w:val="28"/>
          <w:szCs w:val="28"/>
        </w:rPr>
        <w:footnoteReference w:id="2"/>
      </w:r>
    </w:p>
    <w:p>
      <w:pPr>
        <w:pStyle w:val="Normal"/>
        <w:shd w:fill="FFFFFF" w:val="clear"/>
        <w:spacing w:lineRule="auto" w:line="360"/>
        <w:ind w:firstLine="720"/>
        <w:jc w:val="both"/>
        <w:rPr>
          <w:sz w:val="28"/>
          <w:szCs w:val="28"/>
        </w:rPr>
      </w:pPr>
      <w:bookmarkStart w:id="7" w:name="ааа"/>
      <w:bookmarkEnd w:id="7"/>
      <w:r>
        <w:rPr>
          <w:b/>
          <w:color w:val="000000"/>
          <w:sz w:val="28"/>
          <w:szCs w:val="28"/>
        </w:rPr>
        <w:t>Порядок нашего исследования должен быть аналитиче</w:t>
        <w:softHyphen/>
        <w:t>ским</w:t>
      </w:r>
      <w:r>
        <w:rPr>
          <w:color w:val="000000"/>
          <w:sz w:val="28"/>
          <w:szCs w:val="28"/>
        </w:rPr>
        <w:t xml:space="preserve">. Теперь мы можем приступить к изучению сознания взрослого человека по методу самонаблюдения. Большинство психологов придерживаются так называемого синтетического способа изложения. Исходя от </w:t>
      </w:r>
      <w:r>
        <w:rPr>
          <w:iCs/>
          <w:color w:val="000000"/>
          <w:sz w:val="28"/>
          <w:szCs w:val="28"/>
        </w:rPr>
        <w:t xml:space="preserve">простейших идей, </w:t>
      </w:r>
      <w:r>
        <w:rPr>
          <w:color w:val="000000"/>
          <w:sz w:val="28"/>
          <w:szCs w:val="28"/>
        </w:rPr>
        <w:t>ощущений и рассматривая их в качестве атомов душевной жизни, психоло</w:t>
        <w:softHyphen/>
        <w:t xml:space="preserve">ги слагают на последних высшие состояния сознания — </w:t>
      </w:r>
      <w:r>
        <w:rPr>
          <w:iCs/>
          <w:color w:val="000000"/>
          <w:sz w:val="28"/>
          <w:szCs w:val="28"/>
        </w:rPr>
        <w:t>ассо</w:t>
        <w:softHyphen/>
        <w:t xml:space="preserve">циации, интеграции </w:t>
      </w:r>
      <w:r>
        <w:rPr>
          <w:color w:val="000000"/>
          <w:sz w:val="28"/>
          <w:szCs w:val="28"/>
        </w:rPr>
        <w:t xml:space="preserve">или </w:t>
      </w:r>
      <w:r>
        <w:rPr>
          <w:iCs/>
          <w:color w:val="000000"/>
          <w:sz w:val="28"/>
          <w:szCs w:val="28"/>
        </w:rPr>
        <w:t xml:space="preserve">смещения, </w:t>
      </w:r>
      <w:r>
        <w:rPr>
          <w:color w:val="000000"/>
          <w:sz w:val="28"/>
          <w:szCs w:val="28"/>
        </w:rPr>
        <w:t>как дома составляют из от</w:t>
        <w:softHyphen/>
        <w:t>дельных кирпичей. Такой способ изложения обладает всеми педагогическими преимуществами, какими вообще обладает синтетический метод, но в основание его кладется весьма со</w:t>
        <w:softHyphen/>
        <w:t>мнительная теория, будто высшие состояния сознания суть сложные единицы. И вместо того чтобы отправляться от фак</w:t>
        <w:softHyphen/>
        <w:t>тов душевной жизни, непосредственно известных читателю, именно от его целых конкретных состояний сознания, сторон</w:t>
        <w:softHyphen/>
        <w:t>ник синтетического метода берет исходным пунктом ряд гипо</w:t>
        <w:softHyphen/>
        <w:t>тетических простейших идей, которые непосредственным пу</w:t>
        <w:softHyphen/>
        <w:t>тем совершенно недоступны читателю, и последний, знако</w:t>
        <w:softHyphen/>
        <w:t>мясь с описанием их взаимодействия, лишен возможности проверить справедливость этих описаний и ориентироваться в наборе фраз по этому вопросу. Как бы там ни было, но посте</w:t>
        <w:softHyphen/>
        <w:t>пенный переход в изложении от простейшего к сложному в данном случае вводит нас в заблуждение. &lt;...&gt;</w:t>
      </w:r>
    </w:p>
    <w:p>
      <w:pPr>
        <w:pStyle w:val="Normal"/>
        <w:shd w:fill="FFFFFF" w:val="clear"/>
        <w:spacing w:lineRule="auto" w:line="360"/>
        <w:ind w:firstLine="720"/>
        <w:jc w:val="both"/>
        <w:rPr>
          <w:sz w:val="28"/>
          <w:szCs w:val="28"/>
        </w:rPr>
      </w:pPr>
      <w:r>
        <w:rPr>
          <w:b/>
          <w:color w:val="000000"/>
          <w:sz w:val="28"/>
          <w:szCs w:val="28"/>
        </w:rPr>
        <w:t>Основной факт психологии.</w:t>
      </w:r>
      <w:r>
        <w:rPr>
          <w:color w:val="000000"/>
          <w:sz w:val="28"/>
          <w:szCs w:val="28"/>
        </w:rPr>
        <w:t xml:space="preserve"> Первичным конкретным </w:t>
      </w:r>
      <w:r>
        <w:rPr>
          <w:iCs/>
          <w:color w:val="000000"/>
          <w:sz w:val="28"/>
          <w:szCs w:val="28"/>
        </w:rPr>
        <w:t xml:space="preserve">фактом, </w:t>
      </w:r>
      <w:r>
        <w:rPr>
          <w:color w:val="000000"/>
          <w:sz w:val="28"/>
          <w:szCs w:val="28"/>
        </w:rPr>
        <w:t xml:space="preserve">принадлежащим внутреннему опыту, служит убеждение, что в этом опыте происходят какие-то сознательные процессы. </w:t>
      </w:r>
      <w:r>
        <w:rPr>
          <w:iCs/>
          <w:color w:val="000000"/>
          <w:sz w:val="28"/>
          <w:szCs w:val="28"/>
        </w:rPr>
        <w:t xml:space="preserve">Состояния сознания </w:t>
      </w:r>
      <w:r>
        <w:rPr>
          <w:color w:val="000000"/>
          <w:sz w:val="28"/>
          <w:szCs w:val="28"/>
        </w:rPr>
        <w:t>сменяются в нем одно другим. Подобно тому как мы выражаемся безлично: «светает», «смеркается», мы можем и этот факт охарактеризовать всего лучше безлич</w:t>
        <w:softHyphen/>
        <w:t>ным глаголом «думается».</w:t>
      </w:r>
    </w:p>
    <w:p>
      <w:pPr>
        <w:pStyle w:val="Normal"/>
        <w:shd w:fill="FFFFFF" w:val="clear"/>
        <w:spacing w:lineRule="auto" w:line="360"/>
        <w:ind w:firstLine="720"/>
        <w:jc w:val="both"/>
        <w:rPr>
          <w:sz w:val="28"/>
          <w:szCs w:val="28"/>
        </w:rPr>
      </w:pPr>
      <w:r>
        <w:rPr>
          <w:b/>
          <w:color w:val="000000"/>
          <w:sz w:val="28"/>
          <w:szCs w:val="28"/>
        </w:rPr>
        <w:t>Четыре свойства сознания</w:t>
      </w:r>
      <w:r>
        <w:rPr>
          <w:color w:val="000000"/>
          <w:sz w:val="28"/>
          <w:szCs w:val="28"/>
        </w:rPr>
        <w:t>. Как совершаются сознательные процессы? Мы замечаем в них четыре существенные черты, которые рассмотрим вкратце в настоящей главе: 1) каждое со</w:t>
        <w:softHyphen/>
        <w:t>стояние сознания стремится быть частью личного сознания; 2) в границах личного сознания его состояния изменчивы; 3) вся</w:t>
        <w:softHyphen/>
        <w:t>кое личное сознание представляет непрерывную последова</w:t>
        <w:softHyphen/>
        <w:t>тельность ощущений; 4) одни объекты оно воспринимает охотно, другие отвергает и, вообще, все время делает между ними выбор.</w:t>
      </w:r>
    </w:p>
    <w:p>
      <w:pPr>
        <w:pStyle w:val="Normal"/>
        <w:shd w:fill="FFFFFF" w:val="clear"/>
        <w:spacing w:lineRule="auto" w:line="360"/>
        <w:ind w:firstLine="720"/>
        <w:jc w:val="both"/>
        <w:rPr>
          <w:sz w:val="28"/>
          <w:szCs w:val="28"/>
        </w:rPr>
      </w:pPr>
      <w:r>
        <w:rPr>
          <w:color w:val="000000"/>
          <w:sz w:val="28"/>
          <w:szCs w:val="28"/>
        </w:rPr>
        <w:t>Разбирая последовательно эти четыре свойства сознания, мы должны будем употребить ряд психологических терминов, которые могут получить вполне точное определение только в дальнейшем. &lt;...&gt;</w:t>
      </w:r>
    </w:p>
    <w:p>
      <w:pPr>
        <w:pStyle w:val="Normal"/>
        <w:shd w:fill="FFFFFF" w:val="clear"/>
        <w:spacing w:lineRule="auto" w:line="360"/>
        <w:ind w:firstLine="720"/>
        <w:jc w:val="both"/>
        <w:rPr>
          <w:sz w:val="28"/>
          <w:szCs w:val="28"/>
        </w:rPr>
      </w:pPr>
      <w:r>
        <w:rPr>
          <w:color w:val="000000"/>
          <w:sz w:val="28"/>
          <w:szCs w:val="28"/>
        </w:rPr>
        <w:t>Наиболее общим фактом сознания служит не «мысли и чувства существуют», но «я мыслю» или «я чувствую». Ника</w:t>
        <w:softHyphen/>
        <w:t>кая психология не может оспаривать во что бы то ни стало факт существования личных сознаний. Под личными сознани</w:t>
        <w:softHyphen/>
        <w:t>ями мы разумеем связанные последовательности мыслей, со</w:t>
        <w:softHyphen/>
        <w:t>знаваемые как таковые. Худшее, что может сделать психо</w:t>
        <w:softHyphen/>
        <w:t>лог, — это начать истолковывать природу личных сознаний, лишив их индивидуальной ценности.</w:t>
      </w:r>
    </w:p>
    <w:p>
      <w:pPr>
        <w:pStyle w:val="Normal"/>
        <w:shd w:fill="FFFFFF" w:val="clear"/>
        <w:spacing w:lineRule="auto" w:line="360"/>
        <w:ind w:firstLine="720"/>
        <w:jc w:val="both"/>
        <w:rPr>
          <w:sz w:val="28"/>
          <w:szCs w:val="28"/>
        </w:rPr>
      </w:pPr>
      <w:r>
        <w:rPr>
          <w:b/>
          <w:color w:val="000000"/>
          <w:sz w:val="28"/>
          <w:szCs w:val="28"/>
        </w:rPr>
        <w:t>В сознании происходят непрерывные перемены</w:t>
      </w:r>
      <w:r>
        <w:rPr>
          <w:color w:val="000000"/>
          <w:sz w:val="28"/>
          <w:szCs w:val="28"/>
        </w:rPr>
        <w:t>. Я не хочу этим сказать, что ни одно состояние сознания не обладает про</w:t>
        <w:softHyphen/>
        <w:t>должительностью; если бы это даже была правда, то доказать ее было бы очень трудно. Я только хочу моими словами подчерк</w:t>
        <w:softHyphen/>
        <w:t>нуть тот факт, что ни одно раз минувшее состояние сознания не может снова возникнуть и буквально повториться. Мы то смот-рим, то слушаем, то рассуждаем, то желаем, то припоминаем, то ожидаем, то любим, то ненавидим; наш ум поцеременно занят тысячами различных объектов мысли. &lt;...&gt;</w:t>
      </w:r>
    </w:p>
    <w:p>
      <w:pPr>
        <w:pStyle w:val="Normal"/>
        <w:shd w:fill="FFFFFF" w:val="clear"/>
        <w:spacing w:lineRule="auto" w:line="360"/>
        <w:ind w:firstLine="720"/>
        <w:jc w:val="both"/>
        <w:rPr>
          <w:sz w:val="28"/>
          <w:szCs w:val="28"/>
        </w:rPr>
      </w:pPr>
      <w:r>
        <w:rPr>
          <w:color w:val="000000"/>
          <w:sz w:val="28"/>
          <w:szCs w:val="28"/>
        </w:rPr>
        <w:t>Тождествен воспринимаемый нами объект, а не наши ощу</w:t>
        <w:softHyphen/>
        <w:t>щения: мы слышим несколько раз подряд ту же ноту, мы ви</w:t>
        <w:softHyphen/>
        <w:t>дим зеленый цвет того же качества, обоняем те же духи или испытываем боль того же рода. Реальности, объективные или субъективные, в постоянное существование которых мы ве</w:t>
        <w:softHyphen/>
        <w:t>рим, по-видимому, снова и снова предстают перед нашим со</w:t>
        <w:softHyphen/>
        <w:t>знанием и заставляют нас из-за нашей невнимательности предполагать, будто идеи о них суть одни и те же идеи. &lt;...&gt;</w:t>
      </w:r>
    </w:p>
    <w:p>
      <w:pPr>
        <w:pStyle w:val="Normal"/>
        <w:shd w:fill="FFFFFF" w:val="clear"/>
        <w:spacing w:lineRule="auto" w:line="360"/>
        <w:ind w:firstLine="720"/>
        <w:jc w:val="both"/>
        <w:rPr>
          <w:sz w:val="28"/>
          <w:szCs w:val="28"/>
        </w:rPr>
      </w:pPr>
      <w:r>
        <w:rPr>
          <w:color w:val="000000"/>
          <w:sz w:val="28"/>
          <w:szCs w:val="28"/>
        </w:rPr>
        <w:t>Мне кажется, что анализ цельных, конкретных состояний сознания, сменяющих друг друга, есть единственный правильный психологический метод, как бы ни было трудно строго провести его через все частности исследования. &lt;...&gt;</w:t>
      </w:r>
    </w:p>
    <w:p>
      <w:pPr>
        <w:pStyle w:val="Normal"/>
        <w:shd w:fill="FFFFFF" w:val="clear"/>
        <w:spacing w:lineRule="auto" w:line="360"/>
        <w:ind w:firstLine="720"/>
        <w:jc w:val="both"/>
        <w:rPr>
          <w:sz w:val="28"/>
          <w:szCs w:val="28"/>
        </w:rPr>
      </w:pPr>
      <w:r>
        <w:rPr>
          <w:b/>
          <w:bCs/>
          <w:color w:val="000000"/>
          <w:sz w:val="28"/>
          <w:szCs w:val="28"/>
        </w:rPr>
        <w:t xml:space="preserve">В каждом личном сознании процесс мышления заметным образом непрерывен. </w:t>
      </w:r>
      <w:r>
        <w:rPr>
          <w:color w:val="000000"/>
          <w:sz w:val="28"/>
          <w:szCs w:val="28"/>
        </w:rPr>
        <w:t>Непрерывным рядом я могу назвать только такой, в котором нет перерывов и делений. Мы можем представить себе только два рода перерывов в сознании: или временные пробелы, в течение которых сознание отсутствует, или столь резкую перемену в содержании познаваемого, что последующее не имеет в сознании никакого отношения к пред</w:t>
        <w:softHyphen/>
        <w:t>шествующему. Положение «сознание непрерывно» заключает в себе две мысли: 1) мы сознаем душевные состояния, предше</w:t>
        <w:softHyphen/>
        <w:t>ствующие временному пробелу и следующие за ним как части одной и той ж личности; 2) перемены в качественном содержа</w:t>
        <w:softHyphen/>
        <w:t>нии сознания никогда не совершаются резко. &lt;...&gt;</w:t>
      </w:r>
    </w:p>
    <w:p>
      <w:pPr>
        <w:pStyle w:val="Normal"/>
        <w:shd w:fill="FFFFFF" w:val="clear"/>
        <w:spacing w:lineRule="auto" w:line="360"/>
        <w:ind w:firstLine="720"/>
        <w:jc w:val="both"/>
        <w:rPr>
          <w:sz w:val="28"/>
          <w:szCs w:val="28"/>
        </w:rPr>
      </w:pPr>
      <w:r>
        <w:rPr>
          <w:color w:val="000000"/>
          <w:sz w:val="28"/>
          <w:szCs w:val="28"/>
        </w:rPr>
        <w:t>Таким образом, сознание всегда является для себя чем-то цельным, не раздробленным на части. Такие выражения, как «цепь (или ряд) психических явлений», не дают нам представ</w:t>
        <w:softHyphen/>
        <w:t>ления о сознании, какое мы получаем от него непосредствен</w:t>
        <w:softHyphen/>
        <w:t>но: в сознании нет связок, оно течет непрерывно. Всего есте</w:t>
        <w:softHyphen/>
        <w:t>ственнее к нему применить метафору «река» или «поток». Го</w:t>
        <w:softHyphen/>
        <w:t>воря о нем ниже, будем придерживаться термина «поток сознания» (мысли или субъективной жизни).</w:t>
      </w:r>
    </w:p>
    <w:p>
      <w:pPr>
        <w:pStyle w:val="Normal"/>
        <w:shd w:fill="FFFFFF" w:val="clear"/>
        <w:spacing w:lineRule="auto" w:line="360"/>
        <w:ind w:firstLine="720"/>
        <w:jc w:val="both"/>
        <w:rPr>
          <w:sz w:val="28"/>
          <w:szCs w:val="28"/>
        </w:rPr>
      </w:pPr>
      <w:r>
        <w:rPr>
          <w:color w:val="000000"/>
          <w:sz w:val="28"/>
          <w:szCs w:val="28"/>
        </w:rPr>
        <w:t>Второй случай. Даже в границах того же самого сознания и между мыслями, принадлежащими тому же субъекту, есть род связности и бессвязности, к которому предшествующее замечание не имеет никакого отношения. Я здесь имею в виду рез</w:t>
        <w:softHyphen/>
        <w:t>кие перемены в сознании, вызываемые качественными кон</w:t>
        <w:softHyphen/>
        <w:t>трастами в следующих друг за другом частях потока мысли. Если выражения «цепь (или ряд) психических явлений» не могут быть применены к данному случаю, то как объяснить вообще их возникновение в языке? Разве оглушительный взрыв не разделяет на две части сознание, на которое он воз</w:t>
        <w:softHyphen/>
        <w:t>действует? Нет, ибо сознавание грома сливается с сознавнием предшествующей тишины, которое продолжается: ведь слыша шум от взрыва, мы слышим не просто грохот, а грохот, внезапно нарушающий молчание и контрасирующиий с ним.</w:t>
      </w:r>
    </w:p>
    <w:p>
      <w:pPr>
        <w:pStyle w:val="Normal"/>
        <w:shd w:fill="FFFFFF" w:val="clear"/>
        <w:spacing w:lineRule="auto" w:line="360"/>
        <w:ind w:firstLine="720"/>
        <w:jc w:val="both"/>
        <w:rPr>
          <w:sz w:val="28"/>
          <w:szCs w:val="28"/>
        </w:rPr>
      </w:pPr>
      <w:r>
        <w:rPr>
          <w:color w:val="000000"/>
          <w:sz w:val="28"/>
          <w:szCs w:val="28"/>
        </w:rPr>
        <w:t>Наше ощущение грохота при таких условиях совершенно отличается от впечатления, вызванного тем самым грохотом в непрерывном ряду других подобных шумов. Мы знаем, что шум и тишина взаимно уничтожают и исключают друг друга, но ощущение грохота есть в то же время сознание того, что в этот миг прекратилась тишина, и едва ли можно найти в конкретном реальном сознании человека ощущение, настоль</w:t>
        <w:softHyphen/>
        <w:t>ко ограниченное настоящим, что в нем не нашлось бы ни ма</w:t>
        <w:softHyphen/>
        <w:t>лейшего намека на то, что ему предшествовало.</w:t>
      </w:r>
    </w:p>
    <w:p>
      <w:pPr>
        <w:pStyle w:val="Normal"/>
        <w:shd w:fill="FFFFFF" w:val="clear"/>
        <w:spacing w:lineRule="auto" w:line="360"/>
        <w:ind w:firstLine="720"/>
        <w:jc w:val="both"/>
        <w:rPr>
          <w:sz w:val="28"/>
          <w:szCs w:val="28"/>
        </w:rPr>
      </w:pPr>
      <w:r>
        <w:rPr>
          <w:b/>
          <w:bCs/>
          <w:color w:val="000000"/>
          <w:sz w:val="28"/>
          <w:szCs w:val="28"/>
        </w:rPr>
        <w:t xml:space="preserve">Устойчивые и изменчивые состояния сознания. </w:t>
      </w:r>
      <w:r>
        <w:rPr>
          <w:color w:val="000000"/>
          <w:sz w:val="28"/>
          <w:szCs w:val="28"/>
        </w:rPr>
        <w:t>Если мы бросим общий взгляд на удивительный поток нашего созна</w:t>
        <w:softHyphen/>
        <w:t>ния, то прежде всего нас поразит различная скорость течения в отдельных частях. Сознание подобно жизни птицы, которая то сидит на месте, То летает. Ритм языка отметил эту черту сознания тем, что каждую мысль облек в форму предложения, а предложение развил в форму периода. Остановочные пунк</w:t>
        <w:softHyphen/>
        <w:t>ты в сознании обыкновенно бывают заняты чувственными впечатлениями, особенность которых заключается в том, что они могут, не изменяясь, созерцаться умом неопределенное время; переходные промежутки заняты мыслями об отноше</w:t>
        <w:softHyphen/>
        <w:t>ниях статических и динамических, которые мы по большей части устанавливаем между объектами, воспринятыми в со</w:t>
        <w:softHyphen/>
        <w:t>стоянии относительного покоя.</w:t>
      </w:r>
    </w:p>
    <w:p>
      <w:pPr>
        <w:pStyle w:val="Normal"/>
        <w:shd w:fill="FFFFFF" w:val="clear"/>
        <w:spacing w:lineRule="auto" w:line="360"/>
        <w:ind w:firstLine="720"/>
        <w:jc w:val="both"/>
        <w:rPr>
          <w:sz w:val="28"/>
          <w:szCs w:val="28"/>
        </w:rPr>
      </w:pPr>
      <w:r>
        <w:rPr>
          <w:color w:val="000000"/>
          <w:sz w:val="28"/>
          <w:szCs w:val="28"/>
        </w:rPr>
        <w:t xml:space="preserve">Назовем остановочные пункты </w:t>
      </w:r>
      <w:r>
        <w:rPr>
          <w:iCs/>
          <w:color w:val="000000"/>
          <w:sz w:val="28"/>
          <w:szCs w:val="28"/>
        </w:rPr>
        <w:t xml:space="preserve">устойчивыми частями, в </w:t>
      </w:r>
      <w:r>
        <w:rPr>
          <w:color w:val="000000"/>
          <w:sz w:val="28"/>
          <w:szCs w:val="28"/>
        </w:rPr>
        <w:t xml:space="preserve">переходные промежутки </w:t>
      </w:r>
      <w:r>
        <w:rPr>
          <w:iCs/>
          <w:color w:val="000000"/>
          <w:sz w:val="28"/>
          <w:szCs w:val="28"/>
        </w:rPr>
        <w:t xml:space="preserve">изменчивыми частями </w:t>
      </w:r>
      <w:r>
        <w:rPr>
          <w:color w:val="000000"/>
          <w:sz w:val="28"/>
          <w:szCs w:val="28"/>
        </w:rPr>
        <w:t>потока созна</w:t>
        <w:softHyphen/>
        <w:t>ния. Тогда мы заметим, что наше мышление постоянно стре</w:t>
        <w:softHyphen/>
        <w:t>мится от одной устойчивой части, только что покинутой, к другой, и можно сказать, что главное назначение переходных частей сознания в том, чтобы направлять нас от одного проч</w:t>
        <w:softHyphen/>
        <w:t>ного, устойчивого вывода к другому.</w:t>
      </w:r>
    </w:p>
    <w:p>
      <w:pPr>
        <w:pStyle w:val="Normal"/>
        <w:shd w:fill="FFFFFF" w:val="clear"/>
        <w:spacing w:lineRule="auto" w:line="360"/>
        <w:ind w:firstLine="720"/>
        <w:jc w:val="both"/>
        <w:rPr>
          <w:sz w:val="28"/>
          <w:szCs w:val="28"/>
        </w:rPr>
      </w:pPr>
      <w:r>
        <w:rPr>
          <w:color w:val="000000"/>
          <w:sz w:val="28"/>
          <w:szCs w:val="28"/>
        </w:rPr>
        <w:t>При самонаблюдении очень трудно подметить переходные моменты. Ведь если они — только переходная ступень к опре</w:t>
        <w:softHyphen/>
        <w:t>деленному выводу, то, фиксируя на них наше внимание до на</w:t>
        <w:softHyphen/>
        <w:t>ступления вывода, мы этим самым уничтожаем их. Пока мы ждем наступления вывода, последний сообщает переходным моментам такую силу и устойчивость, что совершенно погло</w:t>
        <w:softHyphen/>
        <w:t>щает их своим блеском. Пусть кто-нибудь попытается захва</w:t>
        <w:softHyphen/>
        <w:t>тить вниманием на полдороге переходный момент в процессе мышления, и он убедится, как трудно вести самонаблюдение при изменчивых состояниях сознания. Мысль несется стремглав, так что почти всегда приводит нас к выводу раньше, чем мы успеваем захватить ее. Если же мы и успеваем захватить ее, она мигом видоизменяется. Снежный кристалл, схваченный теплой рукой, мигом превращается в водяную каплю; подоб</w:t>
        <w:softHyphen/>
        <w:t>ным же образом, желая уловить переходное состояние созна</w:t>
        <w:softHyphen/>
        <w:t>ния, мы вместо того находим в нем нечто вполне устойчивое — обыкновенно это бывает последнее мысленно произнесенное нами слово, взятое само по себе, независимо от своего смысла в контексте, который совершенно ускользает от нас. &lt;...&gt;</w:t>
      </w:r>
    </w:p>
    <w:p>
      <w:pPr>
        <w:pStyle w:val="Normal"/>
        <w:shd w:fill="FFFFFF" w:val="clear"/>
        <w:spacing w:lineRule="auto" w:line="360"/>
        <w:ind w:firstLine="720"/>
        <w:jc w:val="both"/>
        <w:rPr>
          <w:sz w:val="28"/>
          <w:szCs w:val="28"/>
        </w:rPr>
      </w:pPr>
      <w:r>
        <w:rPr>
          <w:b/>
          <w:color w:val="000000"/>
          <w:sz w:val="28"/>
          <w:szCs w:val="28"/>
        </w:rPr>
        <w:t>Объект сознания всегда связан с психическими обертона</w:t>
        <w:softHyphen/>
        <w:t>ми.</w:t>
      </w:r>
      <w:r>
        <w:rPr>
          <w:color w:val="000000"/>
          <w:sz w:val="28"/>
          <w:szCs w:val="28"/>
        </w:rPr>
        <w:t xml:space="preserve"> Есть еще другие, не поддающиеся названию перемена в сознании, так же важные, как и переходные состояния созна</w:t>
        <w:softHyphen/>
        <w:t>ния, и так же вполне сознательные. На примерах всего легче понять, что я здесь имею в виду. &lt;...&gt;</w:t>
      </w:r>
    </w:p>
    <w:p>
      <w:pPr>
        <w:pStyle w:val="Normal"/>
        <w:shd w:fill="FFFFFF" w:val="clear"/>
        <w:spacing w:lineRule="auto" w:line="360"/>
        <w:ind w:firstLine="720"/>
        <w:jc w:val="both"/>
        <w:rPr>
          <w:sz w:val="28"/>
          <w:szCs w:val="28"/>
        </w:rPr>
      </w:pPr>
      <w:r>
        <w:rPr>
          <w:color w:val="000000"/>
          <w:sz w:val="28"/>
          <w:szCs w:val="28"/>
        </w:rPr>
        <w:t>Представьте себе, что вы припоминаете забытое имя. При</w:t>
        <w:softHyphen/>
        <w:t>поминание—это своеобразный процесс сознания. В нем есть как бы ощущение некоего пробела, и пробел этот ощущается весьма активным образом. Перед нами как бы возникает нечто, намекающее на забытое имя, нечто, что манит нас в известном направлении, заставляя нас ощущать неприятное чувство бес</w:t>
        <w:softHyphen/>
        <w:t>силия и вынуждая в конце концов отказаться от тщетных по</w:t>
        <w:softHyphen/>
        <w:t>пыток припомнить забытое имя. Если нам предлагают непод</w:t>
        <w:softHyphen/>
        <w:t>ходящие имена, стараясь навести нас на истинное, то с помо</w:t>
        <w:softHyphen/>
        <w:t>щью особенного чувства пробела мы немедленно отвергаем их. Они не соответствуют характеру пробела. При этом пробел от одного забытого слова не похож на пробел от другого, хотя оба пробела могут быть нами охарактеризованы лишь полным от</w:t>
        <w:softHyphen/>
        <w:t>сутствием содержания. В моем сознании совершаются два со</w:t>
        <w:softHyphen/>
        <w:t>вершенно различных процесса, когда я тщетно стараюсь при</w:t>
        <w:softHyphen/>
        <w:t>помнить имя Спалдинга или имя Баулса. При каждом припо</w:t>
        <w:softHyphen/>
        <w:t>минаемом слове мы испытываем особое чувство недостатка, которое в каждом отдельном случае бывает различно, хотя и не имеет особого названия. Такое ощущение недостатка отли</w:t>
        <w:softHyphen/>
        <w:t>чается от недостатка ощущения: это вполне интенсивное ощу</w:t>
        <w:softHyphen/>
        <w:t>щение. У нас может сохраниться ритм забытого слова без со</w:t>
        <w:softHyphen/>
        <w:t>ответствующих звуков, составляющих его, или нечто, напоми</w:t>
        <w:softHyphen/>
        <w:t>нающее первую букву, первый слог забытого слова, но не вызывающее в памяти всего слова. Всякому знакомо неприятное ощущение пустого размера забытого стиха, который, не</w:t>
        <w:softHyphen/>
        <w:t>смотря на все усилия припоминания, не заполняется словами.</w:t>
      </w:r>
    </w:p>
    <w:p>
      <w:pPr>
        <w:pStyle w:val="Normal"/>
        <w:shd w:fill="FFFFFF" w:val="clear"/>
        <w:spacing w:lineRule="auto" w:line="360"/>
        <w:ind w:firstLine="720"/>
        <w:jc w:val="both"/>
        <w:rPr>
          <w:sz w:val="28"/>
          <w:szCs w:val="28"/>
        </w:rPr>
      </w:pPr>
      <w:r>
        <w:rPr>
          <w:color w:val="000000"/>
          <w:sz w:val="28"/>
          <w:szCs w:val="28"/>
        </w:rPr>
        <w:t>В чем заключается первый проблеск понимания чего-ни</w:t>
        <w:softHyphen/>
        <w:t>будь, когда мы, как говорится, схватываем смысл фразы? По всей вероятности, это совершенно своеобразное ощущение. А разве читатель никогда не задавался вопросом: какого рода должно быть то душевное состояние, которое мы переживаем, намереваясь что-нибудь сказать? Это вполне определенное на</w:t>
        <w:softHyphen/>
        <w:t>мерение, отличающееся от всех других, совершенно особенное состояние сознания, а между тем много ли входит в него опре</w:t>
        <w:softHyphen/>
        <w:t>деленных чувственных образов, словесных или предметных? Почти никаких. Повремените чуть-чуть, и перед сознанием явятся слова и образы, но предварительное намерение уже ис</w:t>
        <w:softHyphen/>
        <w:t>чезнет. Когда же начинают появляться слова для первоначаль</w:t>
        <w:softHyphen/>
        <w:t>ного выражения мысли, то она выбирает подходящие, отвергая несоответствующие. Это предварительное состояние сознания может быть названо только «намерением сказать то-то и то-то».</w:t>
      </w:r>
    </w:p>
    <w:p>
      <w:pPr>
        <w:pStyle w:val="Normal"/>
        <w:shd w:fill="FFFFFF" w:val="clear"/>
        <w:spacing w:lineRule="auto" w:line="360"/>
        <w:ind w:firstLine="720"/>
        <w:jc w:val="both"/>
        <w:rPr>
          <w:sz w:val="28"/>
          <w:szCs w:val="28"/>
        </w:rPr>
      </w:pPr>
      <w:r>
        <w:rPr>
          <w:color w:val="000000"/>
          <w:sz w:val="28"/>
          <w:szCs w:val="28"/>
        </w:rPr>
        <w:t xml:space="preserve">Можно допустить, что добры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душевной жизни состоят именно из таких предварительных схем мыслей, не облечен</w:t>
        <w:softHyphen/>
        <w:t>ных в слова. Как объяснить тот факт, что человек; читая ка</w:t>
        <w:softHyphen/>
        <w:t>кую-нибудь книгу вслух в первый раз, способен придавать Чте</w:t>
        <w:softHyphen/>
        <w:t>нию правильную выразительную интонацию, если не допус</w:t>
        <w:softHyphen/>
        <w:t>тить, что, читая первую фразу, он уже получает смутное представление хотя бы о форме второй фразы, которая слива</w:t>
        <w:softHyphen/>
        <w:t>ется с сознанием смысла данной фразы и изменяет в сознании читающего его экспрессию, заставляя сообщать голосу надле</w:t>
        <w:softHyphen/>
        <w:t>жащую .интонацию? Экспрессия такого рода почти всегда зависит от грамматической конструкции. Если мы читаем «не более», то ожидаем «чем», если читаем «хотя», то знаем, что далее следует «однако», «тем не менее», «все таки». Это пред</w:t>
        <w:softHyphen/>
        <w:t>чувствие приближающейся словесной или синтаксической схемы на практике до того безошибочно, что человек, не спо</w:t>
        <w:softHyphen/>
        <w:t>собный понять в иной книге ни одной мысли, будет читать ее вслух выразительно и осмысленно.</w:t>
      </w:r>
    </w:p>
    <w:p>
      <w:pPr>
        <w:pStyle w:val="Normal"/>
        <w:shd w:fill="FFFFFF" w:val="clear"/>
        <w:spacing w:lineRule="auto" w:line="360"/>
        <w:ind w:firstLine="720"/>
        <w:jc w:val="both"/>
        <w:rPr>
          <w:sz w:val="28"/>
          <w:szCs w:val="28"/>
        </w:rPr>
      </w:pPr>
      <w:r>
        <w:rPr>
          <w:color w:val="000000"/>
          <w:sz w:val="28"/>
          <w:szCs w:val="28"/>
        </w:rPr>
        <w:t xml:space="preserve">Читатель сейчас увидит, что я стремлюсь главным образом к тому, чтобы психологи обращали особенное внимание на смутные и неотчетливые явления сознания и оценивали по достоинству их роль в душевной жизни человека. &lt;...&gt; </w:t>
      </w:r>
    </w:p>
    <w:p>
      <w:pPr>
        <w:pStyle w:val="Normal"/>
        <w:shd w:fill="FFFFFF" w:val="clear"/>
        <w:spacing w:lineRule="auto" w:line="360"/>
        <w:ind w:firstLine="720"/>
        <w:jc w:val="both"/>
        <w:rPr>
          <w:sz w:val="28"/>
          <w:szCs w:val="28"/>
        </w:rPr>
      </w:pPr>
      <w:r>
        <w:rPr>
          <w:color w:val="000000"/>
          <w:sz w:val="28"/>
          <w:szCs w:val="28"/>
        </w:rPr>
        <w:t>Традиционные психологи рассуждают подобно тому, кто стал бы утверждать, что река состоит из бочек, ведер, кварт, ложек и других определенных мерок воды. Если бы бочки и ведра действительно запрудили реку, то между ними все-таки протекала бы масса свободной воды. Эту-то свободную, незам</w:t>
        <w:softHyphen/>
        <w:t>кнутую в сосуды воду психологи и игнорируют упорно при анализе нашего сознания. Всякий определенный образ в на</w:t>
        <w:softHyphen/>
        <w:t>шем сознании погружен в массу свободной, текущей вокруг него «воды» и замирает в ней. С образом связано сознание всех окружающих отношений, как близких, так и отдаленных, за</w:t>
        <w:softHyphen/>
        <w:t>мирающее эхо тех мотивов, по поводу которых возник данный образ, и зарождающееся сознание тех результатов, к которым он поведет. Значение, ценность образа всецело заключается в этом дополнении, в этой полутени окружающих и сопровож</w:t>
        <w:softHyphen/>
        <w:t>дающих его элементов мысли или, лучше сказать, эта полутень составляет с данным образом одно целое — она плоть от плоти его и кость от кости его; оставляя, правда, самый образ тем же, чем он был прежде, она сообщает ему новое назначение и све</w:t>
        <w:softHyphen/>
        <w:t>жую окраску.</w:t>
      </w:r>
    </w:p>
    <w:p>
      <w:pPr>
        <w:pStyle w:val="Normal"/>
        <w:shd w:fill="FFFFFF" w:val="clear"/>
        <w:spacing w:lineRule="auto" w:line="360"/>
        <w:ind w:firstLine="720"/>
        <w:jc w:val="both"/>
        <w:rPr>
          <w:sz w:val="28"/>
          <w:szCs w:val="28"/>
        </w:rPr>
      </w:pPr>
      <w:r>
        <w:rPr>
          <w:color w:val="000000"/>
          <w:sz w:val="28"/>
          <w:szCs w:val="28"/>
        </w:rPr>
        <w:t xml:space="preserve">Назовем сознавание этих отношений, сопровождающее в виде деталей данный образ, </w:t>
      </w:r>
      <w:r>
        <w:rPr>
          <w:iCs/>
          <w:color w:val="000000"/>
          <w:sz w:val="28"/>
          <w:szCs w:val="28"/>
        </w:rPr>
        <w:t>психическими обертонами.</w:t>
      </w:r>
    </w:p>
    <w:p>
      <w:pPr>
        <w:pStyle w:val="Normal"/>
        <w:shd w:fill="FFFFFF" w:val="clear"/>
        <w:spacing w:lineRule="auto" w:line="360"/>
        <w:ind w:firstLine="720"/>
        <w:jc w:val="both"/>
        <w:rPr>
          <w:sz w:val="28"/>
          <w:szCs w:val="28"/>
        </w:rPr>
      </w:pPr>
      <w:r>
        <w:rPr>
          <w:b/>
          <w:color w:val="000000"/>
          <w:sz w:val="28"/>
          <w:szCs w:val="28"/>
        </w:rPr>
        <w:t>Физиологические условия психических обертонов</w:t>
      </w:r>
      <w:r>
        <w:rPr>
          <w:color w:val="000000"/>
          <w:sz w:val="28"/>
          <w:szCs w:val="28"/>
        </w:rPr>
        <w:t>. Всего легче символизировать эти явления, описав схематически со</w:t>
        <w:softHyphen/>
        <w:t>ответствующие им физиологические процессы. Отголосок психических процессов, служащих источником данного обра</w:t>
        <w:softHyphen/>
        <w:t>за, ослабевающее ощущение исходного пункта дайной мысли, вероятно, обусловлены слабыми физиологическими процесса</w:t>
        <w:softHyphen/>
        <w:t>ми, которые мгновение спустя стали живы; точно так же смут</w:t>
        <w:softHyphen/>
        <w:t>ное ощущение следующего за данным образом, предвкушение окончания данной мысли, должно быть, зависят от воз</w:t>
        <w:softHyphen/>
        <w:t>растающего возбуждения нервных токов или процессов, а этим процессам соответствуют психические явления, которые через мгновение будут составлять главное содержание нашей мысли. Нервные процессы, образующие физиологическую ос новую нашего сознания, могут быть во всякую минуту своей</w:t>
      </w:r>
    </w:p>
    <w:p>
      <w:pPr>
        <w:pStyle w:val="Normal"/>
        <w:shd w:fill="FFFFFF" w:val="clear"/>
        <w:spacing w:lineRule="auto" w:line="360"/>
        <w:ind w:firstLine="720"/>
        <w:jc w:val="both"/>
        <w:rPr>
          <w:sz w:val="28"/>
          <w:szCs w:val="28"/>
        </w:rPr>
      </w:pPr>
      <w:r>
        <w:rPr>
          <w:color w:val="000000"/>
          <w:sz w:val="28"/>
          <w:szCs w:val="28"/>
        </w:rPr>
        <w:t xml:space="preserve">деятельности охарактеризованы следующей  схемой (рис.1.1) Пусть горизонтальная линия означает линию времени; три кривые, начинающиеся у точек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выражают соответстве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034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5" r="-25" b="-95"/>
                    <a:stretch>
                      <a:fillRect/>
                    </a:stretch>
                  </pic:blipFill>
                  <pic:spPr bwMode="auto">
                    <a:xfrm>
                      <a:off x="0" y="0"/>
                      <a:ext cx="1450340" cy="37782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а     </w:t>
      </w:r>
      <w:r>
        <w:rPr>
          <w:color w:val="000000"/>
          <w:sz w:val="28"/>
          <w:szCs w:val="28"/>
          <w:lang w:val="en-US"/>
        </w:rPr>
        <w:t>b</w:t>
      </w:r>
      <w:r>
        <w:rPr>
          <w:color w:val="000000"/>
          <w:sz w:val="28"/>
          <w:szCs w:val="28"/>
        </w:rPr>
        <w:t xml:space="preserve">    с</w:t>
      </w:r>
    </w:p>
    <w:p>
      <w:pPr>
        <w:pStyle w:val="Normal"/>
        <w:shd w:fill="FFFFFF" w:val="clear"/>
        <w:spacing w:lineRule="auto" w:line="360"/>
        <w:ind w:firstLine="720"/>
        <w:jc w:val="both"/>
        <w:rPr>
          <w:sz w:val="28"/>
          <w:szCs w:val="28"/>
        </w:rPr>
      </w:pPr>
      <w:r>
        <w:rPr>
          <w:color w:val="000000"/>
          <w:sz w:val="28"/>
          <w:szCs w:val="28"/>
        </w:rPr>
        <w:t>Рис. 1.1</w:t>
      </w:r>
    </w:p>
    <w:p>
      <w:pPr>
        <w:pStyle w:val="Normal"/>
        <w:shd w:fill="FFFFFF" w:val="clear"/>
        <w:spacing w:lineRule="auto" w:line="360"/>
        <w:ind w:firstLine="720"/>
        <w:jc w:val="both"/>
        <w:rPr>
          <w:sz w:val="28"/>
          <w:szCs w:val="28"/>
        </w:rPr>
      </w:pPr>
      <w:r>
        <w:rPr>
          <w:color w:val="000000"/>
          <w:sz w:val="28"/>
          <w:szCs w:val="28"/>
        </w:rPr>
        <w:t>но нервные процессы, обусловливающие представление этих трех букв. Каждый процесс занимает известный промежуток времени, в течение которого его интенсивность растет, дости</w:t>
        <w:softHyphen/>
        <w:t>гает высшей точки и, наконец, ослабевает. В то время как про</w:t>
        <w:softHyphen/>
        <w:t xml:space="preserve">цесс, соответствующий сознаванию </w:t>
      </w:r>
      <w:r>
        <w:rPr>
          <w:iCs/>
          <w:color w:val="000000"/>
          <w:sz w:val="28"/>
          <w:szCs w:val="28"/>
        </w:rPr>
        <w:t xml:space="preserve">а, </w:t>
      </w:r>
      <w:r>
        <w:rPr>
          <w:color w:val="000000"/>
          <w:sz w:val="28"/>
          <w:szCs w:val="28"/>
        </w:rPr>
        <w:t xml:space="preserve">еще не замер, процесс </w:t>
      </w:r>
      <w:r>
        <w:rPr>
          <w:iCs/>
          <w:color w:val="000000"/>
          <w:sz w:val="28"/>
          <w:szCs w:val="28"/>
        </w:rPr>
        <w:t xml:space="preserve">с </w:t>
      </w:r>
      <w:r>
        <w:rPr>
          <w:color w:val="000000"/>
          <w:sz w:val="28"/>
          <w:szCs w:val="28"/>
        </w:rPr>
        <w:t xml:space="preserve">уже начался, а процесс </w:t>
      </w:r>
      <w:r>
        <w:rPr>
          <w:iCs/>
          <w:color w:val="000000"/>
          <w:sz w:val="28"/>
          <w:szCs w:val="28"/>
          <w:lang w:val="en-US"/>
        </w:rPr>
        <w:t>b</w:t>
      </w:r>
      <w:r>
        <w:rPr>
          <w:iCs/>
          <w:color w:val="000000"/>
          <w:sz w:val="28"/>
          <w:szCs w:val="28"/>
        </w:rPr>
        <w:t xml:space="preserve"> </w:t>
      </w:r>
      <w:r>
        <w:rPr>
          <w:color w:val="000000"/>
          <w:sz w:val="28"/>
          <w:szCs w:val="28"/>
        </w:rPr>
        <w:t>достиг высшей точки. В тот момент, который обозначен вертикальной линией, все три процесса сосуществуют с интенсивностями, обозначаемыми высотами кривых.</w:t>
      </w:r>
    </w:p>
    <w:p>
      <w:pPr>
        <w:pStyle w:val="Normal"/>
        <w:shd w:fill="FFFFFF" w:val="clear"/>
        <w:spacing w:lineRule="auto" w:line="360"/>
        <w:ind w:firstLine="720"/>
        <w:jc w:val="both"/>
        <w:rPr>
          <w:sz w:val="28"/>
          <w:szCs w:val="28"/>
        </w:rPr>
      </w:pPr>
      <w:r>
        <w:rPr>
          <w:color w:val="000000"/>
          <w:sz w:val="28"/>
          <w:szCs w:val="28"/>
        </w:rPr>
        <w:t>Интенсивности, предшествовавшие вершине с, были мгно</w:t>
        <w:softHyphen/>
        <w:t xml:space="preserve">вением раньше большими, следующие за ней будут больше мгновение спустя. Когда я говорю: </w:t>
      </w:r>
      <w:r>
        <w:rPr>
          <w:iCs/>
          <w:color w:val="000000"/>
          <w:sz w:val="28"/>
          <w:szCs w:val="28"/>
        </w:rPr>
        <w:t xml:space="preserve">а, </w:t>
      </w:r>
      <w:r>
        <w:rPr>
          <w:iCs/>
          <w:color w:val="000000"/>
          <w:sz w:val="28"/>
          <w:szCs w:val="28"/>
          <w:lang w:val="en-US"/>
        </w:rPr>
        <w:t>b</w:t>
      </w:r>
      <w:r>
        <w:rPr>
          <w:iCs/>
          <w:color w:val="000000"/>
          <w:sz w:val="28"/>
          <w:szCs w:val="28"/>
        </w:rPr>
        <w:t xml:space="preserve">, с, </w:t>
      </w:r>
      <w:r>
        <w:rPr>
          <w:color w:val="000000"/>
          <w:sz w:val="28"/>
          <w:szCs w:val="28"/>
        </w:rPr>
        <w:t>то в момент произне</w:t>
        <w:softHyphen/>
        <w:t xml:space="preserve">сения </w:t>
      </w:r>
      <w:r>
        <w:rPr>
          <w:iCs/>
          <w:color w:val="000000"/>
          <w:sz w:val="28"/>
          <w:szCs w:val="28"/>
          <w:lang w:val="en-US"/>
        </w:rPr>
        <w:t>b</w:t>
      </w:r>
      <w:r>
        <w:rPr>
          <w:iCs/>
          <w:color w:val="000000"/>
          <w:sz w:val="28"/>
          <w:szCs w:val="28"/>
        </w:rPr>
        <w:t xml:space="preserve">, </w:t>
      </w:r>
      <w:r>
        <w:rPr>
          <w:color w:val="000000"/>
          <w:sz w:val="28"/>
          <w:szCs w:val="28"/>
        </w:rPr>
        <w:t xml:space="preserve">ни а, ни с не отсутствуют вполне в моем сознании, но каждое из них по-своему примешивается к более сильному </w:t>
      </w:r>
      <w:r>
        <w:rPr>
          <w:iCs/>
          <w:color w:val="000000"/>
          <w:sz w:val="28"/>
          <w:szCs w:val="28"/>
          <w:lang w:val="en-US"/>
        </w:rPr>
        <w:t>b</w:t>
      </w:r>
      <w:r>
        <w:rPr>
          <w:iCs/>
          <w:color w:val="000000"/>
          <w:sz w:val="28"/>
          <w:szCs w:val="28"/>
        </w:rPr>
        <w:t xml:space="preserve">, </w:t>
      </w:r>
      <w:r>
        <w:rPr>
          <w:color w:val="000000"/>
          <w:sz w:val="28"/>
          <w:szCs w:val="28"/>
        </w:rPr>
        <w:t>так как оба эти процесса уже успели достигнуть известной сте</w:t>
        <w:softHyphen/>
        <w:t>пени интенсивности. Здесь мы наблюдаем нечто совершенно аналогичное обертонам в музыке: отдельно они не различаются ухом, но, смешиваясь с основной нотой, модифицируют ее; та</w:t>
        <w:softHyphen/>
        <w:t>ким же точно образом зарождающиеся и ослабевающие нерв</w:t>
        <w:softHyphen/>
        <w:t>ные процессы в каждый момент примешиваются к процессам, достигшим высшей точки, и тем видоизменяют конечный ре</w:t>
        <w:softHyphen/>
        <w:t>зультат последних.</w:t>
      </w:r>
    </w:p>
    <w:p>
      <w:pPr>
        <w:pStyle w:val="Normal"/>
        <w:shd w:fill="FFFFFF" w:val="clear"/>
        <w:spacing w:lineRule="auto" w:line="360"/>
        <w:ind w:firstLine="720"/>
        <w:jc w:val="both"/>
        <w:rPr>
          <w:sz w:val="28"/>
          <w:szCs w:val="28"/>
        </w:rPr>
      </w:pPr>
      <w:r>
        <w:rPr>
          <w:b/>
          <w:color w:val="000000"/>
          <w:sz w:val="28"/>
          <w:szCs w:val="28"/>
        </w:rPr>
        <w:t>Содержание мысли</w:t>
      </w:r>
      <w:r>
        <w:rPr>
          <w:color w:val="000000"/>
          <w:sz w:val="28"/>
          <w:szCs w:val="28"/>
        </w:rPr>
        <w:t>. Анализируя познавательную функ</w:t>
        <w:softHyphen/>
        <w:t xml:space="preserve">цию при различных состояниях нашего сознания, мы можем легко убедиться, что разница между поверхностным </w:t>
      </w:r>
      <w:r>
        <w:rPr>
          <w:iCs/>
          <w:color w:val="000000"/>
          <w:sz w:val="28"/>
          <w:szCs w:val="28"/>
        </w:rPr>
        <w:t>знаком</w:t>
        <w:softHyphen/>
        <w:t xml:space="preserve">ством </w:t>
      </w:r>
      <w:r>
        <w:rPr>
          <w:color w:val="000000"/>
          <w:sz w:val="28"/>
          <w:szCs w:val="28"/>
        </w:rPr>
        <w:t xml:space="preserve">с предметом и </w:t>
      </w:r>
      <w:r>
        <w:rPr>
          <w:iCs/>
          <w:color w:val="000000"/>
          <w:sz w:val="28"/>
          <w:szCs w:val="28"/>
        </w:rPr>
        <w:t xml:space="preserve">знанием о нем </w:t>
      </w:r>
      <w:r>
        <w:rPr>
          <w:color w:val="000000"/>
          <w:sz w:val="28"/>
          <w:szCs w:val="28"/>
        </w:rPr>
        <w:t>сводится почти всецело к отсутствию или присутствию психических обертонов. Знание о предмете есть знание, о его отношениях к другим предметам. Беглое знакомство с предметом выражается в получении от него простого впечатления. Большинство отношений данного предмета к другим мы познаем только путем установления неясного сродства между идеями при помощи психических обертонов. Об этом чувстве сродства, представляющем одну из любопытнейших особенностей потока сознания, я скажу не</w:t>
        <w:softHyphen/>
        <w:t>сколько слов, прежде чем перейти к анализу других вопросов.</w:t>
      </w:r>
    </w:p>
    <w:p>
      <w:pPr>
        <w:pStyle w:val="Normal"/>
        <w:shd w:fill="FFFFFF" w:val="clear"/>
        <w:spacing w:lineRule="auto" w:line="360"/>
        <w:ind w:firstLine="720"/>
        <w:jc w:val="both"/>
        <w:rPr>
          <w:sz w:val="28"/>
          <w:szCs w:val="28"/>
        </w:rPr>
      </w:pPr>
      <w:r>
        <w:rPr>
          <w:b/>
          <w:color w:val="000000"/>
          <w:sz w:val="28"/>
          <w:szCs w:val="28"/>
        </w:rPr>
        <w:t>Между мыслями всегда существует какое-нибудь ра</w:t>
        <w:softHyphen/>
        <w:t>циональное отношение</w:t>
      </w:r>
      <w:r>
        <w:rPr>
          <w:color w:val="000000"/>
          <w:sz w:val="28"/>
          <w:szCs w:val="28"/>
        </w:rPr>
        <w:t>. Во всех наших произвольных процес</w:t>
        <w:softHyphen/>
        <w:t>сах мысли всегда есть известная тема или идея, около которой вращаются все остальные детали мысли (в виде психических обертонов). В этих деталях обязательно чувствуется опреде</w:t>
        <w:softHyphen/>
        <w:t>ленное отношение к главной мысли, связанный с нею интерес и в особенности отношение гармонии или диссонанса, смотря по тому, содействуют они развитию главной мысли или явля</w:t>
        <w:softHyphen/>
        <w:t>ются для нее помехой. Всякая мысль, в которой детали по ка</w:t>
        <w:softHyphen/>
        <w:t>честву вполне гармонируют с основной идеей, может считать</w:t>
        <w:softHyphen/>
        <w:t>ся успешным развитием данной темы. Для того чтобы объект мысли занял соответствующее место в ряду наших идей, дос</w:t>
        <w:softHyphen/>
        <w:t>таточно, чтобы он занимал известное место в той схеме отно</w:t>
        <w:softHyphen/>
        <w:t>шений, к которой относится и господствующая в нашем созна</w:t>
        <w:softHyphen/>
        <w:t>нии идея.</w:t>
      </w:r>
    </w:p>
    <w:p>
      <w:pPr>
        <w:pStyle w:val="Normal"/>
        <w:shd w:fill="FFFFFF" w:val="clear"/>
        <w:spacing w:lineRule="auto" w:line="360"/>
        <w:ind w:firstLine="720"/>
        <w:jc w:val="both"/>
        <w:rPr>
          <w:sz w:val="28"/>
          <w:szCs w:val="28"/>
        </w:rPr>
      </w:pPr>
      <w:r>
        <w:rPr>
          <w:color w:val="000000"/>
          <w:sz w:val="28"/>
          <w:szCs w:val="28"/>
        </w:rPr>
        <w:t>Мы можем мысленно развивать основную тему в сознании главным образом посредством словесных, зрительных и иных представлений; на успешное развитие основной мысли это об</w:t>
        <w:softHyphen/>
        <w:t>стоятельство не влияет. Если только мы чувствуем в терминах родство деталей мысли с основной темой и между собой и если мы сознаем приближение вывода, то полагаем, что мысль развивается правильно и логично. В каждом языке какие-то слова благодаря частым ассоциациям с деталями мысли по сходству и контрасту вступили в тесную связь между собой и с известным заключением, вследствие чего словесный процесс мысли течет строго параллельно соответствующим психиче</w:t>
        <w:softHyphen/>
        <w:t xml:space="preserve">ским процессам в форме зрительных, осязательных и иных представлений. В этих психических процессах самым важным элементом является простое чувство гармонии или разлада, правильного или ложного направления мысли. </w:t>
      </w:r>
      <w:r>
        <w:rPr>
          <w:b/>
          <w:bCs/>
          <w:color w:val="000000"/>
          <w:sz w:val="28"/>
          <w:szCs w:val="28"/>
        </w:rPr>
        <w:t>&lt;...&gt;</w:t>
      </w:r>
    </w:p>
    <w:p>
      <w:pPr>
        <w:pStyle w:val="Normal"/>
        <w:shd w:fill="FFFFFF" w:val="clear"/>
        <w:spacing w:lineRule="auto" w:line="360"/>
        <w:ind w:firstLine="720"/>
        <w:jc w:val="both"/>
        <w:rPr>
          <w:sz w:val="28"/>
          <w:szCs w:val="28"/>
        </w:rPr>
      </w:pPr>
      <w:r>
        <w:rPr>
          <w:color w:val="000000"/>
          <w:sz w:val="28"/>
          <w:szCs w:val="28"/>
        </w:rPr>
        <w:t>Итак, мы видим, что во всех подобных случаях само содер</w:t>
        <w:softHyphen/>
        <w:t>жание речи, качественный характер представлений, образую</w:t>
        <w:softHyphen/>
        <w:t>щих мысль, имеют весьма мало значения, можно даже сказать, что не имеют никакого значения. Зато важное значение сохраняют по внутреннему содержанию только остановочные пункты в речи: основные посылки мысли и выводы. Во всем ос</w:t>
        <w:softHyphen/>
        <w:t>тальном потоке мысли главная роль остается за чувством род</w:t>
        <w:softHyphen/>
        <w:t>ства элементов речи, само же содержание их почти не имеет никакого значения. Эти чувства отношений, психические обер</w:t>
        <w:softHyphen/>
        <w:t>тоны, сопровождающие термины данной мысли, могут выра</w:t>
        <w:softHyphen/>
        <w:t>жаться в представлениях весьма различного характера. &lt;...&gt;</w:t>
      </w:r>
    </w:p>
    <w:p>
      <w:pPr>
        <w:pStyle w:val="Normal"/>
        <w:shd w:fill="FFFFFF" w:val="clear"/>
        <w:spacing w:lineRule="auto" w:line="360"/>
        <w:ind w:firstLine="720"/>
        <w:jc w:val="both"/>
        <w:rPr>
          <w:sz w:val="28"/>
          <w:szCs w:val="28"/>
        </w:rPr>
      </w:pPr>
      <w:r>
        <w:rPr>
          <w:color w:val="000000"/>
          <w:sz w:val="28"/>
          <w:szCs w:val="28"/>
        </w:rPr>
        <w:t>Четвертая особенность душевных процессов, на которую нам нужно обратить внимание при первоначальном поверх</w:t>
        <w:softHyphen/>
        <w:t xml:space="preserve">ностном описании потока сознания, заключается в следующем: </w:t>
      </w:r>
      <w:r>
        <w:rPr>
          <w:iCs/>
          <w:color w:val="000000"/>
          <w:sz w:val="28"/>
          <w:szCs w:val="28"/>
        </w:rPr>
        <w:t xml:space="preserve">сознание всегда бывает более заинтересовано в одной стороне объекта мысли, чем в другой, производя во все время процесса мышления известный выбор между его элементами, отвергая одни из них и предпочитая другие. </w:t>
      </w:r>
      <w:r>
        <w:rPr>
          <w:color w:val="000000"/>
          <w:sz w:val="28"/>
          <w:szCs w:val="28"/>
        </w:rPr>
        <w:t>Яркими примерами этой избирательной деятельности могут служить явления направ</w:t>
        <w:softHyphen/>
        <w:t>ленного внимания и обдумывания. Но немногие из нас созна</w:t>
        <w:softHyphen/>
        <w:t>ют, как непрерывна деятельность внимания при психических процессах, с которыми обыкновенно не связывают этого поня</w:t>
        <w:softHyphen/>
        <w:t>тия. Для нас совершенно невозможно равномерно распреде</w:t>
        <w:softHyphen/>
        <w:t>лить внимание между несколькими впечатлениями. Монотон</w:t>
        <w:softHyphen/>
        <w:t>ная последовательность звуковых ударов распадается на рит</w:t>
        <w:softHyphen/>
        <w:t>мические периоды то одного, то другого характера, смотря потому, на какие звуки мы будем мысленно переносить ударе</w:t>
        <w:softHyphen/>
        <w:t>ние. Простейший из этих ритмов двойной, например: тик-так, тик-так, тик-так. Пятна, рассеянные по поверхности, при вос</w:t>
        <w:softHyphen/>
        <w:t>приятии мысленно объединяются нами в ряды и группы. Ли</w:t>
        <w:softHyphen/>
        <w:t>нии объединяются в фигуры. Всеобщность различений «здесь» и «там», «это» и «то», «теперь» и «тогда» является ре</w:t>
        <w:softHyphen/>
        <w:t>зультатом того, что мы направляем внимание то на одни, то на другие части пространства и времени. &lt;...&gt;</w:t>
      </w:r>
    </w:p>
    <w:p>
      <w:pPr>
        <w:pStyle w:val="Normal"/>
        <w:shd w:fill="FFFFFF" w:val="clear"/>
        <w:spacing w:lineRule="auto" w:line="360"/>
        <w:ind w:firstLine="720"/>
        <w:jc w:val="both"/>
        <w:rPr>
          <w:sz w:val="28"/>
          <w:szCs w:val="28"/>
        </w:rPr>
      </w:pPr>
      <w:r>
        <w:rPr>
          <w:color w:val="000000"/>
          <w:sz w:val="28"/>
          <w:szCs w:val="28"/>
        </w:rPr>
        <w:t xml:space="preserve">Далее, в мире объектов, индивидуализированных таким образом с помощью избирательной деятельности ума, то, что называется </w:t>
      </w:r>
      <w:r>
        <w:rPr>
          <w:iCs/>
          <w:color w:val="000000"/>
          <w:sz w:val="28"/>
          <w:szCs w:val="28"/>
        </w:rPr>
        <w:t xml:space="preserve">опытом, </w:t>
      </w:r>
      <w:r>
        <w:rPr>
          <w:color w:val="000000"/>
          <w:sz w:val="28"/>
          <w:szCs w:val="28"/>
        </w:rPr>
        <w:t>всецело обусловливается воспитанием нашего внимания. Вещь может попадаться человеку на глаза сотни раз, но если он упорно не будет обращать на нее внима</w:t>
        <w:softHyphen/>
        <w:t>ния, то никак нельзя будет сказать, что эта вещь вошла в со</w:t>
        <w:softHyphen/>
        <w:t>став его жизненного опыта. Мы видим тысячи мух, жуков и молей, но кто, кроме энтомолога, может почерпнуть из своих наблюдений подробные и точные сведения о жизни и свой</w:t>
        <w:softHyphen/>
        <w:t>ствах этих насекомых? В то же время вещь, увиденная раз в жизни, может оставить неизгладимый след в нашей памяти. Представьте себе, что четыре американца путешествуют по Европе. Один привезет домой богатый запас художественных впечатлений от костюмов, пейзажей, парков, произведений архитектуры, скульптуры и живописи. Для другого во время путешествия эти впечатления как бы не существовали: он весь был занят собиранием статистических данных, касающихся практической жизни. Расстояния, цены; количество населе</w:t>
        <w:softHyphen/>
        <w:t>ния, канализация городов, механизмы для замыкания дверей и окон — вот какие предметы поглощали все его внимание. Третий, вернувшись домой, дает подробный отчет о театрах, ресторанах и публичных собраниях и больше ни о чем. Четвер</w:t>
        <w:softHyphen/>
        <w:t>тый же, быть может, во все время путешествия окажется до того погружен в свои думы, что его память, кроме названий некоторых мест, ничего не сохранит. Из той же массы воспри</w:t>
        <w:softHyphen/>
        <w:t>нятых впечатлений каждый путешественник избрал то, что наиболее соответствовало его личным интересам, и в этом на</w:t>
        <w:softHyphen/>
        <w:t>правлении производил свои наблюдения. &lt;...&gt;</w:t>
      </w:r>
    </w:p>
    <w:p>
      <w:pPr>
        <w:pStyle w:val="Normal"/>
        <w:shd w:fill="FFFFFF" w:val="clear"/>
        <w:spacing w:lineRule="auto" w:line="360"/>
        <w:ind w:firstLine="720"/>
        <w:jc w:val="both"/>
        <w:rPr>
          <w:sz w:val="28"/>
          <w:szCs w:val="28"/>
        </w:rPr>
      </w:pPr>
      <w:r>
        <w:rPr>
          <w:color w:val="000000"/>
          <w:sz w:val="28"/>
          <w:szCs w:val="28"/>
        </w:rPr>
        <w:t>Рассматривая человеческий опыт вообще, можно сказать, что способность выбора у различных людей имеет очень мно</w:t>
        <w:softHyphen/>
        <w:t>го общего. Род человеческий сходится в том, на какие объекты следует обращать особое внимание и каким объектам следует давать названия; в выделенных из опыта элементах мы оказы</w:t>
        <w:softHyphen/>
        <w:t>ваем предпочтение одним из них перед другими также весьма аналогичными путями. Есть, впрочем, совершенно исключи</w:t>
        <w:softHyphen/>
        <w:t>тельный случай, в котором выбор не был произведен ни одним человеком вполне аналогично с другим. Всякий из нас по-сво</w:t>
        <w:softHyphen/>
        <w:t>ему разделяет мир на две половинки, и для каждого почти весь интерес жизни сосредоточивается на одной из них, но погра</w:t>
        <w:softHyphen/>
        <w:t>ничная черта между обеими половинками одинакова: «Я» и «не-Я». Интерес совершенно особенного свойства, который всякий человек питает к тому, что называет «Я» или «мое», представляет, быть может, загадочное в моральном отноше</w:t>
        <w:softHyphen/>
        <w:t>нии явление, но во всяком случае должен считаться основным психическим фактом. Никто не может проявлять одинаковый интерес к собственной личности и к личности ближнего. Личность ближнего сливается со всем остальным миром в общую массу, резко противополагаемую собственному «Я" Даже полураздавленный червь, как говорит где-то Лотце, противопоставляет своему страданию всю остальную Вселенную, хотя и не имеет о ней и о себе самом ясного представления. Для меня он — простая частица мира, но и я для него — такая же простая частица. Каждый из нас раздваивает мир по-своему.</w:t>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sz w:val="28"/>
          <w:szCs w:val="28"/>
        </w:rPr>
      </w:pPr>
      <w:r>
        <w:rPr>
          <w:iCs/>
          <w:color w:val="000000"/>
          <w:sz w:val="28"/>
          <w:szCs w:val="28"/>
        </w:rPr>
        <w:t>В. М. Бехтерев</w:t>
      </w:r>
    </w:p>
    <w:p>
      <w:pPr>
        <w:pStyle w:val="Normal"/>
        <w:shd w:fill="FFFFFF" w:val="clear"/>
        <w:spacing w:lineRule="auto" w:line="360"/>
        <w:ind w:firstLine="720"/>
        <w:jc w:val="both"/>
        <w:rPr>
          <w:sz w:val="28"/>
          <w:szCs w:val="28"/>
        </w:rPr>
      </w:pPr>
      <w:bookmarkStart w:id="8" w:name="аааа"/>
      <w:bookmarkEnd w:id="8"/>
      <w:r>
        <w:rPr>
          <w:b/>
          <w:bCs/>
          <w:color w:val="000000"/>
          <w:sz w:val="28"/>
          <w:szCs w:val="28"/>
        </w:rPr>
        <w:t>СОЗНАНИЕ И ЕГО ГРАНИЦЫ</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bookmarkStart w:id="9" w:name="аааа"/>
      <w:bookmarkEnd w:id="9"/>
      <w:r>
        <w:rPr>
          <w:color w:val="000000"/>
          <w:sz w:val="28"/>
          <w:szCs w:val="28"/>
        </w:rPr>
        <w:t>&lt;...&gt; Под сознанием мы понимаем ту субъективную окрас</w:t>
        <w:softHyphen/>
        <w:t>ку или то субъективное, т. е. внутреннее, непосредственно нами воспринимаемое состояние, которой или которым сопро</w:t>
        <w:softHyphen/>
        <w:t>вождаются многие из наших психических процессов. Благода</w:t>
        <w:softHyphen/>
        <w:t>ря этой субъективной окраске мы можем различать наши пси</w:t>
        <w:softHyphen/>
        <w:t>хические процессы по их сложности и тем или другим прису</w:t>
        <w:softHyphen/>
        <w:t>щим им особенностям. Таким образом мы различаем в нашем восприятии ощущение, представление, стремление, желание, хотение и пр., т. е. те явления, сумма которых и составляет со</w:t>
        <w:softHyphen/>
        <w:t>держание нашего сознания.</w:t>
      </w:r>
    </w:p>
    <w:p>
      <w:pPr>
        <w:pStyle w:val="Normal"/>
        <w:shd w:fill="FFFFFF" w:val="clear"/>
        <w:spacing w:lineRule="auto" w:line="360"/>
        <w:ind w:firstLine="720"/>
        <w:jc w:val="both"/>
        <w:rPr>
          <w:sz w:val="28"/>
          <w:szCs w:val="28"/>
        </w:rPr>
      </w:pPr>
      <w:r>
        <w:rPr>
          <w:color w:val="000000"/>
          <w:sz w:val="28"/>
          <w:szCs w:val="28"/>
        </w:rPr>
        <w:t>Сделанное нами определение, конечно, не выражает собой сущности сознания, что, впрочем, и не требуется, но оно точно указывает на то явление в природе, о котором идет речь. Во вся</w:t>
        <w:softHyphen/>
        <w:t>ком случае главное, что мы должны отличать в нашей психиче</w:t>
        <w:softHyphen/>
        <w:t>ской жизни, — это сознательные и бессознательные процессы. Во первых есть некоторый плюс, благодаря которому они ста</w:t>
        <w:softHyphen/>
        <w:t>новятся явлениями субъективными, чего нет во вторых.</w:t>
      </w:r>
    </w:p>
    <w:p>
      <w:pPr>
        <w:pStyle w:val="Normal"/>
        <w:shd w:fill="FFFFFF" w:val="clear"/>
        <w:spacing w:lineRule="auto" w:line="360"/>
        <w:ind w:firstLine="720"/>
        <w:jc w:val="both"/>
        <w:rPr>
          <w:sz w:val="28"/>
          <w:szCs w:val="28"/>
        </w:rPr>
      </w:pPr>
      <w:r>
        <w:rPr>
          <w:color w:val="000000"/>
          <w:sz w:val="28"/>
          <w:szCs w:val="28"/>
        </w:rPr>
        <w:t>Яркость той субъективной окраски, которой сопровожда</w:t>
        <w:softHyphen/>
        <w:t>ются наши психические процессы, бывает различной, благода</w:t>
        <w:softHyphen/>
        <w:t>ря чему мы можем говорить о различной степени их сознательности. Некоторые лица, обладающие пылким воображением, как поэты и художники, отличаются особой живостью представлений необыкновенной яркостью их. Так, про Гете извест</w:t>
        <w:softHyphen/>
        <w:t>но, что когда он хотел представить себе, например, цветок, то этот цветок являлся его воображению необыкновенно живо со всеми присущими ему красками и очертаниями лепестков; когда ему нужно было нарисовать готическую церковь, то эта церковь представлялась его уму также в живой пластической форме. С другой стороны, известно, что некоторые из худож</w:t>
        <w:softHyphen/>
        <w:t>ников, как, например, Мартене, отличались такой живостью воображения, что при своей работе они буквально копирова</w:t>
        <w:softHyphen/>
        <w:t>ли на полотне представлявшиеся им субъективные образы. Подобные же, хотя, быть может, и не столь резкие примеры пылкого воображения, конечно, встречаются не только между художниками и поэтами, но и среди обыкновенных людей.</w:t>
      </w:r>
    </w:p>
    <w:p>
      <w:pPr>
        <w:pStyle w:val="Normal"/>
        <w:shd w:fill="FFFFFF" w:val="clear"/>
        <w:spacing w:lineRule="auto" w:line="360"/>
        <w:ind w:firstLine="720"/>
        <w:jc w:val="both"/>
        <w:rPr>
          <w:sz w:val="28"/>
          <w:szCs w:val="28"/>
        </w:rPr>
      </w:pPr>
      <w:r>
        <w:rPr>
          <w:color w:val="000000"/>
          <w:sz w:val="28"/>
          <w:szCs w:val="28"/>
        </w:rPr>
        <w:t>Очевидно, что если, как в указанных примерах, воспроиз</w:t>
        <w:softHyphen/>
        <w:t>веденные представления, иначе говоря, воспоминательные образы, могут быть сравниваемы по яркости с ощущениями или чувственными образами, то одинаковым образом и эти последние у тех же лиц должны отличаться значительно боль</w:t>
        <w:softHyphen/>
        <w:t>шей яркостью, нежели у других. Такого рода лица справедли</w:t>
        <w:softHyphen/>
        <w:t>во называются впечатлительными натурами, так как всякое внешнее впечатление действует на них резче, сильнее обыкно</w:t>
        <w:softHyphen/>
        <w:t>венного.</w:t>
      </w:r>
    </w:p>
    <w:p>
      <w:pPr>
        <w:pStyle w:val="Normal"/>
        <w:shd w:fill="FFFFFF" w:val="clear"/>
        <w:spacing w:lineRule="auto" w:line="360"/>
        <w:ind w:firstLine="720"/>
        <w:jc w:val="both"/>
        <w:rPr>
          <w:sz w:val="28"/>
          <w:szCs w:val="28"/>
        </w:rPr>
      </w:pPr>
      <w:r>
        <w:rPr>
          <w:color w:val="000000"/>
          <w:sz w:val="28"/>
          <w:szCs w:val="28"/>
        </w:rPr>
        <w:t>С другой стороны, есть и антиподы этих лиц, отличающие</w:t>
        <w:softHyphen/>
        <w:t>ся поразительной тупостью восприятия и процессов представ</w:t>
        <w:softHyphen/>
        <w:t>ления.</w:t>
      </w:r>
    </w:p>
    <w:p>
      <w:pPr>
        <w:pStyle w:val="Normal"/>
        <w:shd w:fill="FFFFFF" w:val="clear"/>
        <w:spacing w:lineRule="auto" w:line="360"/>
        <w:ind w:firstLine="720"/>
        <w:jc w:val="both"/>
        <w:rPr>
          <w:sz w:val="28"/>
          <w:szCs w:val="28"/>
        </w:rPr>
      </w:pPr>
      <w:r>
        <w:rPr>
          <w:color w:val="000000"/>
          <w:sz w:val="28"/>
          <w:szCs w:val="28"/>
        </w:rPr>
        <w:t>В патологических случаях, в особенности при душевных болезнях, степень сознательности психических процессов, ко</w:t>
        <w:softHyphen/>
        <w:t>нечно, изменяется еще в более значительных пределах, нежели у здоровых лиц. Необыкновенно яркие представления маньяка, например, не могут быть и сравниваемы с крайне бледными образами, смутно пробегающими в сознании слабоумного.</w:t>
      </w:r>
    </w:p>
    <w:p>
      <w:pPr>
        <w:pStyle w:val="Normal"/>
        <w:shd w:fill="FFFFFF" w:val="clear"/>
        <w:spacing w:lineRule="auto" w:line="360"/>
        <w:ind w:firstLine="720"/>
        <w:jc w:val="both"/>
        <w:rPr>
          <w:sz w:val="28"/>
          <w:szCs w:val="28"/>
        </w:rPr>
      </w:pPr>
      <w:r>
        <w:rPr>
          <w:color w:val="000000"/>
          <w:sz w:val="28"/>
          <w:szCs w:val="28"/>
        </w:rPr>
        <w:t>Степень сознательности психических процессов, впрочем, бывает различной и у каждого человека в зависимости от тех или других условий. Так, у большинства людей яркость пред</w:t>
        <w:softHyphen/>
        <w:t>ставлений значительно поднимается к вечеру, поэтому-то ве</w:t>
        <w:softHyphen/>
        <w:t>чернее время и является обычным временем мечты. Этим же объясняется и тот факт, что многие из поэтов для своих заня</w:t>
        <w:softHyphen/>
        <w:t>тий предпочитали вечернее или даже ночное время. Физиче</w:t>
        <w:softHyphen/>
        <w:t>ское утомление, а равно и процессы пищеварения! напротив того, понижают в более или менее значительной степени яр</w:t>
        <w:softHyphen/>
        <w:t>кость наших психических образов.</w:t>
      </w:r>
    </w:p>
    <w:p>
      <w:pPr>
        <w:pStyle w:val="Normal"/>
        <w:shd w:fill="FFFFFF" w:val="clear"/>
        <w:spacing w:lineRule="auto" w:line="360"/>
        <w:ind w:firstLine="720"/>
        <w:jc w:val="both"/>
        <w:rPr>
          <w:sz w:val="28"/>
          <w:szCs w:val="28"/>
        </w:rPr>
      </w:pPr>
      <w:r>
        <w:rPr>
          <w:color w:val="000000"/>
          <w:sz w:val="28"/>
          <w:szCs w:val="28"/>
        </w:rPr>
        <w:t>Независимо от степени сознательности психических про</w:t>
        <w:softHyphen/>
        <w:t>цессов в вышеизложенном смысле различают еще степень со</w:t>
        <w:softHyphen/>
        <w:t>знания смотря по его содержанию, т. е. смотря по присутствию в созидательной сфере тех или других представлений. Пра</w:t>
        <w:softHyphen/>
        <w:t>вильнее, однако, в этих случаях говорить о специальных видах сознания по сложности его содержания, а не о степени самого сознания, хотя и последняя при этом не остается неизменной.</w:t>
      </w:r>
    </w:p>
    <w:p>
      <w:pPr>
        <w:pStyle w:val="Normal"/>
        <w:shd w:fill="FFFFFF" w:val="clear"/>
        <w:spacing w:lineRule="auto" w:line="360"/>
        <w:ind w:firstLine="720"/>
        <w:jc w:val="both"/>
        <w:rPr>
          <w:sz w:val="28"/>
          <w:szCs w:val="28"/>
        </w:rPr>
      </w:pPr>
      <w:r>
        <w:rPr>
          <w:color w:val="000000"/>
          <w:sz w:val="28"/>
          <w:szCs w:val="28"/>
        </w:rPr>
        <w:t>Простейшей формой сознания, без всякого сомнения, сле</w:t>
        <w:softHyphen/>
        <w:t>дует признавать то состояние, когда еще не выработано ни од</w:t>
        <w:softHyphen/>
        <w:t>ного более или менее ясного представления, когда лишь суще</w:t>
        <w:softHyphen/>
        <w:t>ствует неясное безотносительное чувствование собственного существования.</w:t>
      </w:r>
    </w:p>
    <w:p>
      <w:pPr>
        <w:pStyle w:val="Normal"/>
        <w:shd w:fill="FFFFFF" w:val="clear"/>
        <w:spacing w:lineRule="auto" w:line="360"/>
        <w:ind w:firstLine="720"/>
        <w:jc w:val="both"/>
        <w:rPr>
          <w:sz w:val="28"/>
          <w:szCs w:val="28"/>
        </w:rPr>
      </w:pPr>
      <w:r>
        <w:rPr>
          <w:color w:val="000000"/>
          <w:sz w:val="28"/>
          <w:szCs w:val="28"/>
        </w:rPr>
        <w:t>Более сложным является сознание в том случае, когда в нем присутствуют уже те или другие представления. В этом случае наиболее элементарной формой сознания следует при</w:t>
        <w:softHyphen/>
        <w:t>знавать ту, при которой в сознании присутствует главным об</w:t>
        <w:softHyphen/>
        <w:t>разом одна груша представлений о «Я» как субъекте в отличие от «не – Я» или объекта и из которой вырабатывается так назы</w:t>
        <w:softHyphen/>
        <w:t>ваемое самосознание, иначе говоря, то состояние сознания, ко</w:t>
        <w:softHyphen/>
        <w:t>гда в нем присутствует иди что все равно — каждую минуту может быть вызван ряд представлений о положении собствен</w:t>
        <w:softHyphen/>
        <w:t>ного тела, о движении его членов и пр.</w:t>
      </w:r>
    </w:p>
    <w:p>
      <w:pPr>
        <w:pStyle w:val="Normal"/>
        <w:shd w:fill="FFFFFF" w:val="clear"/>
        <w:spacing w:lineRule="auto" w:line="360"/>
        <w:ind w:firstLine="720"/>
        <w:jc w:val="both"/>
        <w:rPr>
          <w:sz w:val="28"/>
          <w:szCs w:val="28"/>
        </w:rPr>
      </w:pPr>
      <w:r>
        <w:rPr>
          <w:color w:val="000000"/>
          <w:sz w:val="28"/>
          <w:szCs w:val="28"/>
        </w:rPr>
        <w:t>Следующей по сложности формой сознания является со</w:t>
        <w:softHyphen/>
        <w:t>знание пространства, т. е. то состояние сознательной сферы, когда человек может уже создавать пространственные пред</w:t>
        <w:softHyphen/>
        <w:t>ставления об окружающем его мире. На основании этих-то пространственных представлений он и получает возможность ориентироваться относительно окружающей обстановки.</w:t>
      </w:r>
    </w:p>
    <w:p>
      <w:pPr>
        <w:pStyle w:val="Normal"/>
        <w:shd w:fill="FFFFFF" w:val="clear"/>
        <w:spacing w:lineRule="auto" w:line="360"/>
        <w:ind w:firstLine="720"/>
        <w:jc w:val="both"/>
        <w:rPr>
          <w:sz w:val="28"/>
          <w:szCs w:val="28"/>
        </w:rPr>
      </w:pPr>
      <w:r>
        <w:rPr>
          <w:color w:val="000000"/>
          <w:sz w:val="28"/>
          <w:szCs w:val="28"/>
        </w:rPr>
        <w:t>Несколько более сложной является та форма сознания, когда человек улавливает уже последовательность внешних явлений, благодаря чему вырабатывается сознание времени.</w:t>
      </w:r>
    </w:p>
    <w:p>
      <w:pPr>
        <w:pStyle w:val="Normal"/>
        <w:shd w:fill="FFFFFF" w:val="clear"/>
        <w:spacing w:lineRule="auto" w:line="360"/>
        <w:ind w:firstLine="720"/>
        <w:jc w:val="both"/>
        <w:rPr>
          <w:sz w:val="28"/>
          <w:szCs w:val="28"/>
        </w:rPr>
      </w:pPr>
      <w:r>
        <w:rPr>
          <w:color w:val="000000"/>
          <w:sz w:val="28"/>
          <w:szCs w:val="28"/>
        </w:rPr>
        <w:t>Дальнейшую по сложности степень сознания представля</w:t>
        <w:softHyphen/>
        <w:t>ет сознание своей личности, иначе говоря, то состояние сознания, когда в его сферу могут быть введены те ряды представ</w:t>
        <w:softHyphen/>
        <w:t>лений, которые составляют, так сказать, интимное ядро лич</w:t>
        <w:softHyphen/>
        <w:t>ности, как-то: представления нравственные, религиозные, правовые и пр. С этой формой сознания связаны также и нерв</w:t>
        <w:softHyphen/>
        <w:t>ные проявления воли субъекта.</w:t>
      </w:r>
    </w:p>
    <w:p>
      <w:pPr>
        <w:pStyle w:val="Normal"/>
        <w:shd w:fill="FFFFFF" w:val="clear"/>
        <w:spacing w:lineRule="auto" w:line="360"/>
        <w:ind w:firstLine="720"/>
        <w:jc w:val="both"/>
        <w:rPr>
          <w:sz w:val="28"/>
          <w:szCs w:val="28"/>
        </w:rPr>
      </w:pPr>
      <w:r>
        <w:rPr>
          <w:color w:val="000000"/>
          <w:sz w:val="28"/>
          <w:szCs w:val="28"/>
        </w:rPr>
        <w:t>Наконец, высшей степенью сознания должно быть призна</w:t>
        <w:softHyphen/>
        <w:t>но, без сомнения, то состояние внутреннего мира, когда чело</w:t>
        <w:softHyphen/>
        <w:t>век, с одной стороны, обладает способностью по произволу вводить в сферу сознания те или другие из бывших прежде в его сознании представлений, с другой — может давать отчет о происходящих в его сознании явлениях, о смене одних пред</w:t>
        <w:softHyphen/>
        <w:t>ставлений другими, иначе говоря, может анализировать про</w:t>
        <w:softHyphen/>
        <w:t>исходящие в нем самом психические процессы.</w:t>
      </w:r>
    </w:p>
    <w:p>
      <w:pPr>
        <w:pStyle w:val="Normal"/>
        <w:shd w:fill="FFFFFF" w:val="clear"/>
        <w:spacing w:lineRule="auto" w:line="360"/>
        <w:ind w:firstLine="720"/>
        <w:jc w:val="both"/>
        <w:rPr>
          <w:sz w:val="28"/>
          <w:szCs w:val="28"/>
        </w:rPr>
      </w:pPr>
      <w:r>
        <w:rPr>
          <w:color w:val="000000"/>
          <w:sz w:val="28"/>
          <w:szCs w:val="28"/>
        </w:rPr>
        <w:t>Эта способность самопознания является всегда характер</w:t>
        <w:softHyphen/>
        <w:t>нейшим признаком полного сознания; утрата же этой способ</w:t>
        <w:softHyphen/>
        <w:t>ности служит первым признаком начинающегося помрачения сознания.</w:t>
      </w:r>
    </w:p>
    <w:p>
      <w:pPr>
        <w:pStyle w:val="Normal"/>
        <w:shd w:fill="FFFFFF" w:val="clear"/>
        <w:spacing w:lineRule="auto" w:line="360"/>
        <w:ind w:firstLine="720"/>
        <w:jc w:val="both"/>
        <w:rPr>
          <w:sz w:val="28"/>
          <w:szCs w:val="28"/>
        </w:rPr>
      </w:pPr>
      <w:r>
        <w:rPr>
          <w:color w:val="000000"/>
          <w:sz w:val="28"/>
          <w:szCs w:val="28"/>
        </w:rPr>
        <w:t>Все вышеуказанные формы сознания представляют собой, собственно, различные степени развития его содержания. В самом деле, легко видеть, что каждая из форм сознания, кро</w:t>
        <w:softHyphen/>
        <w:t>ме существования особой группы представлений, предполага</w:t>
        <w:softHyphen/>
        <w:t>ет и присутствие представлений, характеризующих все пред</w:t>
        <w:softHyphen/>
        <w:t>шествующие формы сознания. Но лучшим доказательством последовательности развития сознания в указанном направ</w:t>
        <w:softHyphen/>
        <w:t>лении является прямое наблюдение над восстановлением со</w:t>
        <w:softHyphen/>
        <w:t>знания в то время, когда человек пробуждается из глубокого сна или обморока.</w:t>
      </w:r>
    </w:p>
    <w:p>
      <w:pPr>
        <w:pStyle w:val="Normal"/>
        <w:shd w:fill="FFFFFF" w:val="clear"/>
        <w:spacing w:lineRule="auto" w:line="360"/>
        <w:ind w:firstLine="720"/>
        <w:jc w:val="both"/>
        <w:rPr>
          <w:sz w:val="28"/>
          <w:szCs w:val="28"/>
        </w:rPr>
      </w:pPr>
      <w:r>
        <w:rPr>
          <w:color w:val="000000"/>
          <w:sz w:val="28"/>
          <w:szCs w:val="28"/>
        </w:rPr>
        <w:t>Первым явлением в периоде пробуждения в этом случае всегда является неясное чувствование собственного существо</w:t>
        <w:softHyphen/>
        <w:t>вания. В этом состоянии субъективно чувствуемые изменения в нас самих не относятся нами к какой-либо внешней причи</w:t>
        <w:softHyphen/>
        <w:t>не, а воспринимаются лишь как внутренние перемены, проис</w:t>
        <w:softHyphen/>
        <w:t>ходящие в нас самих без всякого их отношения к окружающе</w:t>
        <w:softHyphen/>
        <w:t>му миру.</w:t>
      </w:r>
      <w:r>
        <w:rPr>
          <w:rStyle w:val="FootnoteCharacters"/>
          <w:rStyle w:val="FootnoteAnchor"/>
          <w:sz w:val="28"/>
          <w:szCs w:val="28"/>
        </w:rPr>
        <w:footnoteReference w:id="4"/>
      </w:r>
      <w:r>
        <w:rPr>
          <w:color w:val="000000"/>
          <w:sz w:val="28"/>
          <w:szCs w:val="28"/>
        </w:rPr>
        <w:t xml:space="preserve"> Лишь мало-помалу сознание пробуждается, и</w:t>
      </w:r>
      <w:r>
        <w:rPr>
          <w:sz w:val="28"/>
          <w:szCs w:val="28"/>
        </w:rPr>
        <w:t xml:space="preserve"> </w:t>
      </w:r>
      <w:r>
        <w:rPr>
          <w:color w:val="000000"/>
          <w:sz w:val="28"/>
          <w:szCs w:val="28"/>
        </w:rPr>
        <w:t>субъект начинает сознавать себя человеком, покоящимся в известном положении. В дальнейшей фазе пробуждения со</w:t>
        <w:softHyphen/>
        <w:t>знается уже более или менее правильно и окружающая обста</w:t>
        <w:softHyphen/>
        <w:t>новка, а несколько позднее — и последовательность событий, т. е. время. Затем человек уже вступает в обладание всеми теми представлениями, которые его характеризуют как известную личность, но и при этом еще не может быть речи о полном со</w:t>
        <w:softHyphen/>
        <w:t>знании до тех пор, пока человек не будет в состоянии дать яс</w:t>
        <w:softHyphen/>
        <w:t>ный отчет о всем, происходящем в нем.</w:t>
      </w:r>
    </w:p>
    <w:p>
      <w:pPr>
        <w:pStyle w:val="Normal"/>
        <w:shd w:fill="FFFFFF" w:val="clear"/>
        <w:spacing w:lineRule="auto" w:line="360"/>
        <w:ind w:firstLine="720"/>
        <w:jc w:val="both"/>
        <w:rPr>
          <w:sz w:val="28"/>
          <w:szCs w:val="28"/>
        </w:rPr>
      </w:pPr>
      <w:r>
        <w:rPr>
          <w:color w:val="000000"/>
          <w:sz w:val="28"/>
          <w:szCs w:val="28"/>
        </w:rPr>
        <w:t>Развитие сознания в первоначальную эпоху жизни каждо</w:t>
        <w:softHyphen/>
        <w:t>го человека, без всякого сомнения, происходит тем же путем и в той же самой последовательности. Между тем в патологичес</w:t>
        <w:softHyphen/>
        <w:t>ких случаях, сопровождающихся прогрессирующим ослабле</w:t>
        <w:softHyphen/>
        <w:t>нием умственной сферы, как при вторичном слабоумии и про</w:t>
        <w:softHyphen/>
        <w:t>грессивном параличе помешанных, сознание постепенно пре</w:t>
        <w:softHyphen/>
        <w:t>терпевает обратный метаморфоз.</w:t>
      </w:r>
    </w:p>
    <w:p>
      <w:pPr>
        <w:pStyle w:val="Normal"/>
        <w:shd w:fill="FFFFFF" w:val="clear"/>
        <w:spacing w:lineRule="auto" w:line="360"/>
        <w:ind w:firstLine="720"/>
        <w:jc w:val="both"/>
        <w:rPr>
          <w:sz w:val="28"/>
          <w:szCs w:val="28"/>
        </w:rPr>
      </w:pPr>
      <w:r>
        <w:rPr>
          <w:color w:val="000000"/>
          <w:sz w:val="28"/>
          <w:szCs w:val="28"/>
        </w:rPr>
        <w:t>В последнем случае первоначально утрачивается способ</w:t>
        <w:softHyphen/>
        <w:t>ность самопознавания, затем растрачиваются те ряды пред</w:t>
        <w:softHyphen/>
        <w:t>ставлений, совокупность которых служит характеристикой нравственной личности данного лица: с течением же времени у такого рода больных утрачивается уже и сознание времени, а затем и сознание места, тогда как самосознание и сознание о «Я» как субъекте остаются большей частью ненарушенными даже и при значительной степени слабоумия. Но несомненно, что в некоторых случаях крайнего упадка умственных способ</w:t>
        <w:softHyphen/>
        <w:t>ностей утрачиваются и эти элементарные и в то же время бо</w:t>
        <w:softHyphen/>
        <w:t>лее стойкие формы сознания, причем от всего умственного богатства человеку остается лишь одно неясное чувствование собственного существования.</w:t>
      </w:r>
    </w:p>
    <w:p>
      <w:pPr>
        <w:pStyle w:val="Normal"/>
        <w:shd w:fill="FFFFFF" w:val="clear"/>
        <w:spacing w:lineRule="auto" w:line="360"/>
        <w:ind w:firstLine="720"/>
        <w:jc w:val="both"/>
        <w:rPr>
          <w:sz w:val="28"/>
          <w:szCs w:val="28"/>
        </w:rPr>
      </w:pPr>
      <w:r>
        <w:rPr>
          <w:color w:val="000000"/>
          <w:sz w:val="28"/>
          <w:szCs w:val="28"/>
        </w:rPr>
        <w:t>Здесь нелишне заметить, что в просторечии понятие о бессознательности или неполном сознании смешивается с 6о-дезненно извращенным сознанием. Так, про душевнобольно</w:t>
        <w:softHyphen/>
        <w:t>го, содержание сознания которого болезненно извращено, т. е. наполнено вместо здоровых идей нелепыми представлениями, обычно говорят, что он находится в бессознательном или по</w:t>
        <w:softHyphen/>
        <w:t>лусознательном состоянии. Правильнее, однако, в этом случае не говорить вовсе о бессознательном или неполной степени сознания, а лишь о болезненном его содержании, иначе гово</w:t>
        <w:softHyphen/>
        <w:t>ря, о том или другом болезненном извращении сознания.</w:t>
      </w:r>
    </w:p>
    <w:p>
      <w:pPr>
        <w:pStyle w:val="Normal"/>
        <w:shd w:fill="FFFFFF" w:val="clear"/>
        <w:spacing w:lineRule="auto" w:line="360"/>
        <w:ind w:firstLine="720"/>
        <w:jc w:val="both"/>
        <w:rPr>
          <w:sz w:val="28"/>
          <w:szCs w:val="28"/>
        </w:rPr>
      </w:pPr>
      <w:r>
        <w:rPr>
          <w:color w:val="000000"/>
          <w:sz w:val="28"/>
          <w:szCs w:val="28"/>
        </w:rPr>
        <w:t>Познакомившись с тем, что следует понимать под сознани</w:t>
        <w:softHyphen/>
        <w:t>ем и какие степени последнего могут быть различаемы, мы те</w:t>
        <w:softHyphen/>
        <w:t>перь же заметим, что далеко не все из воспринимаемых нами извне впечатлений сознательны. Напротив того, огромная часть внешних впечатлений остается за порогом сознания и только относительно весьма малая их часть достигает созна</w:t>
        <w:softHyphen/>
        <w:t>тельной сферы. В свою очередь из впечатлений, достигших созидательной сферы, часть остается в темном поле сознания и только остальная, относительно незначительная часть вы</w:t>
        <w:softHyphen/>
        <w:t>ступает в нашем сознании с большей яркостью.</w:t>
      </w:r>
    </w:p>
    <w:p>
      <w:pPr>
        <w:pStyle w:val="Normal"/>
        <w:shd w:fill="FFFFFF" w:val="clear"/>
        <w:spacing w:lineRule="auto" w:line="360"/>
        <w:ind w:firstLine="720"/>
        <w:jc w:val="both"/>
        <w:rPr>
          <w:sz w:val="28"/>
          <w:szCs w:val="28"/>
        </w:rPr>
      </w:pPr>
      <w:r>
        <w:rPr>
          <w:color w:val="000000"/>
          <w:sz w:val="28"/>
          <w:szCs w:val="28"/>
        </w:rPr>
        <w:t>Чтобы лучше представить, в какой степени ограниченное количество из всего числа внешних впечатлений достигает сферы нашего сознаниями остановлю ваше внимание на одном обыденном и в то же время крайне поучительном примере.</w:t>
      </w:r>
    </w:p>
    <w:p>
      <w:pPr>
        <w:pStyle w:val="Normal"/>
        <w:shd w:fill="FFFFFF" w:val="clear"/>
        <w:spacing w:lineRule="auto" w:line="360"/>
        <w:ind w:firstLine="720"/>
        <w:jc w:val="both"/>
        <w:rPr>
          <w:sz w:val="28"/>
          <w:szCs w:val="28"/>
        </w:rPr>
      </w:pPr>
      <w:r>
        <w:rPr>
          <w:color w:val="000000"/>
          <w:sz w:val="28"/>
          <w:szCs w:val="28"/>
        </w:rPr>
        <w:t>Представьте себе, что вы идете со своим другом по одной из многолюдных улиц и ведете с ним ту или другую беседу. За время вашего путешествия вы получаете со всех сторон самые разнообразные впечатления — видите множество движущих</w:t>
        <w:softHyphen/>
        <w:t>ся лиц в разнообразных костюмах, видите здания и монумен</w:t>
        <w:softHyphen/>
        <w:t>ты со всевозможными украшениями, слышите разговоры про</w:t>
        <w:softHyphen/>
        <w:t>ходящих людей, стук колес проезжающих экипажей, слышите шелест платья, ощущаете на себе движение окружающего воз</w:t>
        <w:softHyphen/>
        <w:t>духа и пр. и пр. Несомненно, что все эти впечатления действу</w:t>
        <w:softHyphen/>
        <w:t>ют на ваши органы чувств и вызывают известную реакцию в вашем мозгу; но, несмотря на то, окончив беседу со своим дру</w:t>
        <w:softHyphen/>
        <w:t>гом, вы едва ли в состоянии припомнить одну сотую или, вер</w:t>
        <w:softHyphen/>
        <w:t>нее, тысячную часть из всего вами виденного и слышанного. При этом из числа припоминаемых впечатлений лишь те, на которые вы обратили особенное внимание, воспроизводятся вами легко и с особенной ясностью; для оживления же других в вашей памяти нередко требуется та или другая посторонняя помощь и, несмотря на то, они не могут быть воспроизведены в сознании с должной ясностью.</w:t>
      </w:r>
    </w:p>
    <w:p>
      <w:pPr>
        <w:pStyle w:val="Normal"/>
        <w:shd w:fill="FFFFFF" w:val="clear"/>
        <w:spacing w:lineRule="auto" w:line="360"/>
        <w:ind w:firstLine="720"/>
        <w:jc w:val="both"/>
        <w:rPr>
          <w:sz w:val="28"/>
          <w:szCs w:val="28"/>
        </w:rPr>
      </w:pPr>
      <w:r>
        <w:rPr>
          <w:color w:val="000000"/>
          <w:sz w:val="28"/>
          <w:szCs w:val="28"/>
        </w:rPr>
        <w:t>Таким образом, из всех полученных за время путешествия впечатлений огромное большинство осталось ниже порога со</w:t>
        <w:softHyphen/>
        <w:t>знания, следовательно, скрылось в бессознательной сфере, из остающегося же меньшинства смутно припоминаемые впечат</w:t>
        <w:softHyphen/>
        <w:t>ления едва лишь достигли сферы сознания и потому остаются в темном его поле, и только впечатления, припоминаемые с особенной живостью, суть впечатления, достигшие сферы яс</w:t>
        <w:softHyphen/>
        <w:t>ного сознания.</w:t>
      </w:r>
    </w:p>
    <w:p>
      <w:pPr>
        <w:pStyle w:val="Normal"/>
        <w:shd w:fill="FFFFFF" w:val="clear"/>
        <w:spacing w:lineRule="auto" w:line="360"/>
        <w:ind w:firstLine="720"/>
        <w:jc w:val="both"/>
        <w:rPr>
          <w:sz w:val="28"/>
          <w:szCs w:val="28"/>
        </w:rPr>
      </w:pPr>
      <w:r>
        <w:rPr>
          <w:color w:val="000000"/>
          <w:sz w:val="28"/>
          <w:szCs w:val="28"/>
        </w:rPr>
        <w:t>Так как процесс, благодаря которому внешние впечатления достигают сферы сознания, в науке называется перцепцией, а процесс, благодаря которому то или другое впечатление вхо</w:t>
        <w:softHyphen/>
        <w:t>дит в сферу ясного сознания, носит название апперцепции, то и те впечатления, которые едва лишь достигли сферы созна</w:t>
        <w:softHyphen/>
        <w:t>ния и остаются в темном поле последнего, могут быть названы перципированными, впечатления же, достигшие сферы ясно</w:t>
        <w:softHyphen/>
        <w:t>го сознания, — апперципированными.</w:t>
      </w:r>
    </w:p>
    <w:p>
      <w:pPr>
        <w:pStyle w:val="Normal"/>
        <w:shd w:fill="FFFFFF" w:val="clear"/>
        <w:spacing w:lineRule="auto" w:line="360"/>
        <w:ind w:firstLine="720"/>
        <w:jc w:val="both"/>
        <w:rPr>
          <w:sz w:val="28"/>
          <w:szCs w:val="28"/>
        </w:rPr>
      </w:pPr>
      <w:r>
        <w:rPr>
          <w:color w:val="000000"/>
          <w:sz w:val="28"/>
          <w:szCs w:val="28"/>
        </w:rPr>
        <w:t>Спрашивается, какие условия были причиной того, что из всех впечатлений, полученных за время путешествия, огромная масса не достигла сферы сознания? Условия эти заключались в том, что в данное время вы были отвлечены разговором со сво</w:t>
        <w:softHyphen/>
        <w:t>им другом, следовательно, сознание ваше было занято извест</w:t>
        <w:softHyphen/>
        <w:t>ным рядом представлений. В самом деле, не будь этого условия, и, без сомнения, очень многое из того, что не вошло в сферу со</w:t>
        <w:softHyphen/>
        <w:t>знания, с яркостью запечатлелось бы в нашей памяти.</w:t>
      </w:r>
    </w:p>
    <w:p>
      <w:pPr>
        <w:pStyle w:val="Normal"/>
        <w:shd w:fill="FFFFFF" w:val="clear"/>
        <w:spacing w:lineRule="auto" w:line="360"/>
        <w:ind w:firstLine="720"/>
        <w:jc w:val="both"/>
        <w:rPr>
          <w:sz w:val="28"/>
          <w:szCs w:val="28"/>
        </w:rPr>
      </w:pPr>
      <w:r>
        <w:rPr>
          <w:color w:val="000000"/>
          <w:sz w:val="28"/>
          <w:szCs w:val="28"/>
        </w:rPr>
        <w:t>Но отчего же тот период времени, когда ум занят извест</w:t>
        <w:softHyphen/>
        <w:t>ным рядом представлений, является столь неблагоприятным для возникновения новых представлений под влиянием тех или других впечатлений? Ответ на этот второй вопрос может быть только один и именно следующий: в сознании не может одновременно вмещаться больше определенного числа пред</w:t>
        <w:softHyphen/>
        <w:t>ставлений. Следовательно, наше сознание имеет свой объем, иначе говоря, свои определенные границы.</w:t>
      </w:r>
    </w:p>
    <w:p>
      <w:pPr>
        <w:pStyle w:val="Normal"/>
        <w:shd w:fill="FFFFFF" w:val="clear"/>
        <w:spacing w:lineRule="auto" w:line="360"/>
        <w:ind w:firstLine="720"/>
        <w:jc w:val="both"/>
        <w:rPr>
          <w:sz w:val="28"/>
          <w:szCs w:val="28"/>
        </w:rPr>
      </w:pPr>
      <w:r>
        <w:rPr>
          <w:color w:val="000000"/>
          <w:sz w:val="28"/>
          <w:szCs w:val="28"/>
        </w:rPr>
        <w:t>Как велик этот объем или как широки границы сознания, т. е. какое количество представлений может одновременно присутствовать в нашем сознании, составляет не только край</w:t>
        <w:softHyphen/>
        <w:t>не интересную задачу для исследования, но и задачу первосте</w:t>
        <w:softHyphen/>
        <w:t>пенной важности. Неудивительно поэтому, что уже довольно давно этот вопрос был поставлен на очередь в психологии, но до развития так называемой психофизики или эксперимен</w:t>
        <w:softHyphen/>
        <w:t>тальной психологии все попытки подойти к решению его ос</w:t>
        <w:softHyphen/>
        <w:t>тались бесплодными. &lt;...&gt;</w:t>
      </w:r>
    </w:p>
    <w:p>
      <w:pPr>
        <w:pStyle w:val="Normal"/>
        <w:shd w:fill="FFFFFF" w:val="clear"/>
        <w:spacing w:lineRule="auto" w:line="360"/>
        <w:ind w:firstLine="720"/>
        <w:jc w:val="both"/>
        <w:rPr>
          <w:sz w:val="28"/>
          <w:szCs w:val="28"/>
        </w:rPr>
      </w:pPr>
      <w:r>
        <w:rPr>
          <w:color w:val="000000"/>
          <w:sz w:val="28"/>
          <w:szCs w:val="28"/>
        </w:rPr>
        <w:t>Следует, однако, заметить, что и независимо от тех или дру</w:t>
        <w:softHyphen/>
        <w:t>гих посторонних условий сфера ясного сознания представляет изменяющееся протяжение. Она может суживаться и рас</w:t>
        <w:softHyphen/>
        <w:t>ширяться, причем в первом случае ясность сознания увеличи</w:t>
        <w:softHyphen/>
        <w:t>вается, во втором — ослабевает.</w:t>
      </w:r>
    </w:p>
    <w:p>
      <w:pPr>
        <w:pStyle w:val="Normal"/>
        <w:shd w:fill="FFFFFF" w:val="clear"/>
        <w:spacing w:lineRule="auto" w:line="360"/>
        <w:ind w:firstLine="720"/>
        <w:jc w:val="both"/>
        <w:rPr>
          <w:sz w:val="28"/>
          <w:szCs w:val="28"/>
        </w:rPr>
      </w:pPr>
      <w:r>
        <w:rPr>
          <w:color w:val="000000"/>
          <w:sz w:val="28"/>
          <w:szCs w:val="28"/>
        </w:rPr>
        <w:t>Полная ясность сознания возможна лишь при том условии, когда внимание сосредоточивается на ограниченном числе представлений: в этом смысле мы можем говорить о фиксаци</w:t>
        <w:softHyphen/>
        <w:t>онный точке сознания или пункте наиболее ясного сознания. Но чем более ограничена сфера ясного сознания и чем оно ярче, тем более затемняется остальное поле сознания.</w:t>
      </w:r>
    </w:p>
    <w:p>
      <w:pPr>
        <w:pStyle w:val="Normal"/>
        <w:shd w:fill="FFFFFF" w:val="clear"/>
        <w:spacing w:lineRule="auto" w:line="360"/>
        <w:ind w:firstLine="720"/>
        <w:jc w:val="both"/>
        <w:rPr>
          <w:sz w:val="28"/>
          <w:szCs w:val="28"/>
        </w:rPr>
      </w:pPr>
      <w:r>
        <w:rPr>
          <w:color w:val="000000"/>
          <w:sz w:val="28"/>
          <w:szCs w:val="28"/>
        </w:rPr>
        <w:t>Нагляднее всего это доказывается на опытах с мгновенным освещением зрительных объектов с помощью электрической искры. Если, например, мы хотим читать печатный шрифт при моментальном освещении электрической искрой, то мы успе</w:t>
        <w:softHyphen/>
        <w:t>ем при этом схватить несколько слов; если же мы будем ста</w:t>
        <w:softHyphen/>
        <w:t>раться уловить лишь форму и очертание букв, то мы не успеем прочесть даже и полслова.</w:t>
      </w:r>
    </w:p>
    <w:p>
      <w:pPr>
        <w:pStyle w:val="Normal"/>
        <w:shd w:fill="FFFFFF" w:val="clear"/>
        <w:spacing w:lineRule="auto" w:line="360"/>
        <w:ind w:firstLine="720"/>
        <w:jc w:val="both"/>
        <w:rPr>
          <w:sz w:val="28"/>
          <w:szCs w:val="28"/>
        </w:rPr>
      </w:pPr>
      <w:r>
        <w:rPr>
          <w:color w:val="000000"/>
          <w:sz w:val="28"/>
          <w:szCs w:val="28"/>
        </w:rPr>
        <w:t>Из всех вышеизложенных данных мы убеждаемся, что наибольшая ясность сознания всегда приобретается нами за счет величины его объема. Таким образом, вместе с усилением ясности сознания пределы последнего, без того поразительно тесные, еще более суживаются.</w:t>
      </w:r>
    </w:p>
    <w:p>
      <w:pPr>
        <w:pStyle w:val="Normal"/>
        <w:shd w:fill="FFFFFF" w:val="clear"/>
        <w:spacing w:lineRule="auto" w:line="360"/>
        <w:ind w:firstLine="720"/>
        <w:jc w:val="both"/>
        <w:rPr>
          <w:sz w:val="28"/>
          <w:szCs w:val="28"/>
        </w:rPr>
      </w:pPr>
      <w:r>
        <w:rPr>
          <w:color w:val="000000"/>
          <w:sz w:val="28"/>
          <w:szCs w:val="28"/>
        </w:rPr>
        <w:t>Посмотрим теперь, вследствие чего из огромного числа одновременно действующих на наши органы чувств впечатле</w:t>
        <w:softHyphen/>
        <w:t>ний апперципируются или вводятся в сферу ясного сознания лишь определенные представления, иначе говоря, чему обяза</w:t>
        <w:softHyphen/>
        <w:t>ны эти последние своим присутствием в нашем сознании?</w:t>
      </w:r>
    </w:p>
    <w:p>
      <w:pPr>
        <w:pStyle w:val="Normal"/>
        <w:shd w:fill="FFFFFF" w:val="clear"/>
        <w:spacing w:lineRule="auto" w:line="360"/>
        <w:ind w:firstLine="720"/>
        <w:jc w:val="both"/>
        <w:rPr>
          <w:sz w:val="28"/>
          <w:szCs w:val="28"/>
        </w:rPr>
      </w:pPr>
      <w:r>
        <w:rPr>
          <w:color w:val="000000"/>
          <w:sz w:val="28"/>
          <w:szCs w:val="28"/>
        </w:rPr>
        <w:t>Наблюдение показывает, что процесс введения представле</w:t>
        <w:softHyphen/>
        <w:t>ний в сферу ясного сознания зависит только частью от вне</w:t>
        <w:softHyphen/>
        <w:t>шних условий, иначе говоря, от объективных качеств подей</w:t>
        <w:softHyphen/>
        <w:t>ствовавшего на нас внешнего впечатления, главнейшим же образом — от внутренних условий. Чем сильнее известное впе</w:t>
        <w:softHyphen/>
        <w:t>чатление и, следовательно, чем резче те изменения, которые оно вызвало в наших органах чувств, тем очевидно больше шансов оно имеет для введения в сферу ясного сознания, Точ</w:t>
        <w:softHyphen/>
        <w:t>но так же легко апперципируются впечатления, отличающие</w:t>
        <w:softHyphen/>
        <w:t>ся особенной резкостью и новизной для наших органов чувств.</w:t>
      </w:r>
    </w:p>
    <w:p>
      <w:pPr>
        <w:pStyle w:val="Normal"/>
        <w:shd w:fill="FFFFFF" w:val="clear"/>
        <w:spacing w:lineRule="auto" w:line="360"/>
        <w:ind w:firstLine="720"/>
        <w:jc w:val="both"/>
        <w:rPr>
          <w:sz w:val="28"/>
          <w:szCs w:val="28"/>
        </w:rPr>
      </w:pPr>
      <w:r>
        <w:rPr>
          <w:color w:val="000000"/>
          <w:sz w:val="28"/>
          <w:szCs w:val="28"/>
        </w:rPr>
        <w:t>Из ряда одновременно воспринимаемых впечатлений, не</w:t>
        <w:softHyphen/>
        <w:t>зависимо от объективных свойств самого впечатления, в сферу ясного сознания с большей вероятностью будет введено то, которое сопряжено с наиболее сильным чувствованием.</w:t>
      </w:r>
    </w:p>
    <w:p>
      <w:pPr>
        <w:pStyle w:val="Normal"/>
        <w:shd w:fill="FFFFFF" w:val="clear"/>
        <w:spacing w:lineRule="auto" w:line="360"/>
        <w:ind w:firstLine="720"/>
        <w:jc w:val="both"/>
        <w:rPr>
          <w:sz w:val="28"/>
          <w:szCs w:val="28"/>
        </w:rPr>
      </w:pPr>
      <w:r>
        <w:rPr>
          <w:color w:val="000000"/>
          <w:sz w:val="28"/>
          <w:szCs w:val="28"/>
        </w:rPr>
        <w:t>С другой стороны, содержание сознания несомненно име</w:t>
        <w:softHyphen/>
        <w:t>ет существенное влияние на апперципирование внешних впе</w:t>
        <w:softHyphen/>
        <w:t>чатлений. Так, представления, недавно присутствовавшие в сознании, сравнительно с другими имеют больше шансов воз</w:t>
        <w:softHyphen/>
        <w:t>будить наше внимание. Например, тон, недавно нами слышан</w:t>
        <w:softHyphen/>
        <w:t>ный, всегда резче выделяется из других при совместном зву</w:t>
        <w:softHyphen/>
        <w:t>чании. Точно так же впечатления, находящиеся в более или менее тесном соотношении с содержанием сознания в данное время, а также и с укоренившимися в сознании представлени</w:t>
        <w:softHyphen/>
        <w:t>ями (в особенности с теми, которые составляют так называе</w:t>
        <w:softHyphen/>
        <w:t>мое нравственное ядро), обычно с особенной легкостью вво</w:t>
        <w:softHyphen/>
        <w:t>дятся в сферу ясного сознания.</w:t>
      </w:r>
    </w:p>
    <w:p>
      <w:pPr>
        <w:pStyle w:val="Normal"/>
        <w:shd w:fill="FFFFFF" w:val="clear"/>
        <w:spacing w:lineRule="auto" w:line="360"/>
        <w:ind w:firstLine="720"/>
        <w:jc w:val="both"/>
        <w:rPr>
          <w:sz w:val="28"/>
          <w:szCs w:val="28"/>
        </w:rPr>
      </w:pPr>
      <w:r>
        <w:rPr>
          <w:color w:val="000000"/>
          <w:sz w:val="28"/>
          <w:szCs w:val="28"/>
        </w:rPr>
        <w:t>Но особенно благоприятную почву для акта апперцепции составляет особое состояние нашего сознания, которое мы на</w:t>
        <w:softHyphen/>
        <w:t>зываем ожиданием. В последнем случае, как показывают точ</w:t>
        <w:softHyphen/>
        <w:t>ные психофизические исследования, нередко апперципируется мнимое впечатление прежде, чем происходит действительное. Так, при измерении психических актов с помощью аппарата Гиппа в опытах с определением так называемой простой созна</w:t>
        <w:softHyphen/>
        <w:t>тельной реакции очень нередко случается так, что отметка, долженствующая быть произведенной непосредственно вслед за тем, как услышан удар падающего шарика о деревянную дощечку, в действительности производится или в момент уда</w:t>
        <w:softHyphen/>
        <w:t>ра шарика о дощечку (а не после, как должно бы быть) или даже прежде, чем шарик упадет на дощечку.</w:t>
      </w:r>
    </w:p>
    <w:p>
      <w:pPr>
        <w:pStyle w:val="Normal"/>
        <w:shd w:fill="FFFFFF" w:val="clear"/>
        <w:spacing w:lineRule="auto" w:line="360"/>
        <w:ind w:firstLine="720"/>
        <w:jc w:val="both"/>
        <w:rPr>
          <w:sz w:val="28"/>
          <w:szCs w:val="28"/>
        </w:rPr>
      </w:pPr>
      <w:r>
        <w:rPr>
          <w:color w:val="000000"/>
          <w:sz w:val="28"/>
          <w:szCs w:val="28"/>
        </w:rPr>
        <w:t>Нельзя не заметить здесь, что внимание играет существен</w:t>
        <w:softHyphen/>
        <w:t>ную роль в акте апперцепции. В самом деле, будет ли данное внешнее впечатление выдаваться своими объективными свой</w:t>
        <w:softHyphen/>
        <w:t>ствами, или, благодаря особым ассоциациям, будет возбуж</w:t>
        <w:softHyphen/>
        <w:t>дать в нас шевеление чувства, или, наконец, будет находиться в тесном соотношении с присутствующими и в особенности с укоренившимися в нашем сознании представлениями — во всех этих случаях оно вводится в сферу ясного сознания лишь бла</w:t>
        <w:softHyphen/>
        <w:t>годаря тому, что на него обращается внимание. С другой сто</w:t>
        <w:softHyphen/>
        <w:t>роны, особенно благоприятная почва для апперцепции впечат</w:t>
        <w:softHyphen/>
        <w:t>лений, представляемая актом ожидания, без всякого сомнения,</w:t>
      </w:r>
    </w:p>
    <w:p>
      <w:pPr>
        <w:pStyle w:val="Normal"/>
        <w:shd w:fill="FFFFFF" w:val="clear"/>
        <w:spacing w:lineRule="auto" w:line="360"/>
        <w:ind w:firstLine="720"/>
        <w:jc w:val="both"/>
        <w:rPr>
          <w:sz w:val="28"/>
          <w:szCs w:val="28"/>
        </w:rPr>
      </w:pPr>
      <w:r>
        <w:rPr>
          <w:color w:val="000000"/>
          <w:sz w:val="28"/>
          <w:szCs w:val="28"/>
        </w:rPr>
        <w:t>зависит от того, что здесь играет выдающуюся роль чрезмер</w:t>
        <w:softHyphen/>
        <w:t>ное напряжение внимания к предстоящему впечатлению.</w:t>
      </w:r>
    </w:p>
    <w:p>
      <w:pPr>
        <w:pStyle w:val="Normal"/>
        <w:shd w:fill="FFFFFF" w:val="clear"/>
        <w:spacing w:lineRule="auto" w:line="360"/>
        <w:ind w:firstLine="720"/>
        <w:jc w:val="both"/>
        <w:rPr>
          <w:sz w:val="28"/>
          <w:szCs w:val="28"/>
        </w:rPr>
      </w:pPr>
      <w:r>
        <w:rPr>
          <w:color w:val="000000"/>
          <w:sz w:val="28"/>
          <w:szCs w:val="28"/>
        </w:rPr>
        <w:t>Значение внимания в деле апперцепции внешних впечат</w:t>
        <w:softHyphen/>
        <w:t>лений видно в особенности из того обстоятельства, что уже отвлечения нашего внимания в известном направлении доста</w:t>
        <w:softHyphen/>
        <w:t>точно для того, чтобы, несмотря на присутствие всех вышеука</w:t>
        <w:softHyphen/>
        <w:t>занных условий, введение данного представления в сферу яс</w:t>
        <w:softHyphen/>
        <w:t>ного сознания не совершилось.</w:t>
      </w:r>
    </w:p>
    <w:p>
      <w:pPr>
        <w:pStyle w:val="Normal"/>
        <w:shd w:fill="FFFFFF" w:val="clear"/>
        <w:spacing w:lineRule="auto" w:line="360"/>
        <w:ind w:firstLine="720"/>
        <w:jc w:val="both"/>
        <w:rPr>
          <w:sz w:val="28"/>
          <w:szCs w:val="28"/>
        </w:rPr>
      </w:pPr>
      <w:r>
        <w:rPr>
          <w:color w:val="000000"/>
          <w:sz w:val="28"/>
          <w:szCs w:val="28"/>
        </w:rPr>
        <w:t>Очевидно, что без участия внимания апперцепция пред</w:t>
        <w:softHyphen/>
        <w:t>ставлений становится совершенно невозможной. Вот факт, имеющий выдающееся значение в нашем вопросе. Он объяс</w:t>
        <w:softHyphen/>
        <w:t>няет нам, почему наше сознание имеет столь тесные пределы. Дело в том, что внимание, необходимое для акта апперцепции, не может одновременно обращаться на множество внешних впечатлений, а лишь на небольшое число последних, которое, благодаря вниманию, и вводится в сферу ясного сознания.</w:t>
      </w:r>
    </w:p>
    <w:p>
      <w:pPr>
        <w:pStyle w:val="Normal"/>
        <w:shd w:fill="FFFFFF" w:val="clear"/>
        <w:spacing w:lineRule="auto" w:line="360"/>
        <w:ind w:firstLine="720"/>
        <w:jc w:val="both"/>
        <w:rPr>
          <w:sz w:val="28"/>
          <w:szCs w:val="28"/>
        </w:rPr>
      </w:pPr>
      <w:r>
        <w:rPr>
          <w:color w:val="000000"/>
          <w:sz w:val="28"/>
          <w:szCs w:val="28"/>
        </w:rPr>
        <w:t>В предыдущем изложении выяснено нами, в каких тесных пределах вращается наше сознание, и указано между прочим на тот факт, что вместе с усилением ясности сознания сфера последнего еще более суживается. Спрашивается, как согласо</w:t>
        <w:softHyphen/>
        <w:t>вать с этими данными тот факт, что человеку свойственно осо</w:t>
        <w:softHyphen/>
        <w:t>бенное богатство и разнообразие умственного материала?</w:t>
      </w:r>
    </w:p>
    <w:p>
      <w:pPr>
        <w:pStyle w:val="Normal"/>
        <w:shd w:fill="FFFFFF" w:val="clear"/>
        <w:spacing w:lineRule="auto" w:line="360"/>
        <w:ind w:firstLine="720"/>
        <w:jc w:val="both"/>
        <w:rPr>
          <w:sz w:val="28"/>
          <w:szCs w:val="28"/>
        </w:rPr>
      </w:pPr>
      <w:r>
        <w:rPr>
          <w:color w:val="000000"/>
          <w:sz w:val="28"/>
          <w:szCs w:val="28"/>
        </w:rPr>
        <w:t>Объясняется это главным образом тем обстоятельством, что многие из представлений, раз возникших в нашем созна</w:t>
        <w:softHyphen/>
        <w:t>нии и поблекших затем, как известно, не исчезают окончатель</w:t>
        <w:softHyphen/>
        <w:t>но из нашей психической сферы, но лишь скрываются на бо</w:t>
        <w:softHyphen/>
        <w:t>лее или менее продолжительное время от нашего умственного взора; они переходят, следовательно, в бессознательную сфе</w:t>
        <w:softHyphen/>
        <w:t>ру, откуда со временем при случае снова могут всплыть на по</w:t>
        <w:softHyphen/>
        <w:t>верхность сознания в виде так называемых воспроизведенных представлений или воспоминательных образов.</w:t>
      </w:r>
    </w:p>
    <w:p>
      <w:pPr>
        <w:pStyle w:val="Normal"/>
        <w:shd w:fill="FFFFFF" w:val="clear"/>
        <w:spacing w:lineRule="auto" w:line="360"/>
        <w:ind w:firstLine="720"/>
        <w:jc w:val="both"/>
        <w:rPr>
          <w:sz w:val="28"/>
          <w:szCs w:val="28"/>
        </w:rPr>
      </w:pPr>
      <w:r>
        <w:rPr>
          <w:color w:val="000000"/>
          <w:sz w:val="28"/>
          <w:szCs w:val="28"/>
        </w:rPr>
        <w:t>С самого младенчества запас таких, способных в то или другое время всплыть на поверхность сознания представле</w:t>
        <w:softHyphen/>
        <w:t>ний, накопляется все более и более, и у взрослого человека все то, что составляет содержание сознания, не столько уже обя</w:t>
        <w:softHyphen/>
        <w:t>зано своим происхождением внешним впечатлениям настоя</w:t>
        <w:softHyphen/>
        <w:t>щего, сколько впечатлениям прошедшего. Таким образом, большая часть того, что наполняет наше сознание, возникает</w:t>
      </w:r>
    </w:p>
    <w:p>
      <w:pPr>
        <w:pStyle w:val="Normal"/>
        <w:shd w:fill="FFFFFF" w:val="clear"/>
        <w:spacing w:lineRule="auto" w:line="360"/>
        <w:ind w:firstLine="720"/>
        <w:jc w:val="both"/>
        <w:rPr>
          <w:sz w:val="28"/>
          <w:szCs w:val="28"/>
        </w:rPr>
      </w:pPr>
      <w:r>
        <w:rPr>
          <w:color w:val="000000"/>
          <w:sz w:val="28"/>
          <w:szCs w:val="28"/>
        </w:rPr>
        <w:t>из непроницаемых глубин нашей бессознательной сферы. Рав</w:t>
        <w:softHyphen/>
        <w:t>ным образом и великие творчества мысли обязаны гораздо более бессознательной, нежели сознательной сфере.</w:t>
      </w:r>
    </w:p>
    <w:p>
      <w:pPr>
        <w:pStyle w:val="Normal"/>
        <w:shd w:fill="FFFFFF" w:val="clear"/>
        <w:spacing w:lineRule="auto" w:line="360"/>
        <w:ind w:firstLine="720"/>
        <w:jc w:val="both"/>
        <w:rPr>
          <w:sz w:val="28"/>
          <w:szCs w:val="28"/>
        </w:rPr>
      </w:pPr>
      <w:r>
        <w:rPr>
          <w:color w:val="000000"/>
          <w:sz w:val="28"/>
          <w:szCs w:val="28"/>
        </w:rPr>
        <w:t>Бессознательная сфера, таким образом, является той со</w:t>
        <w:softHyphen/>
        <w:t>кровищницей нашей души, в которой хранится в скрытом со</w:t>
        <w:softHyphen/>
        <w:t>стоянии большинство некогда ярко блиставших в сознании представлений и из которой происходит постоянное обновле</w:t>
        <w:softHyphen/>
        <w:t>ние сознательной сферы.</w:t>
      </w:r>
    </w:p>
    <w:p>
      <w:pPr>
        <w:pStyle w:val="Normal"/>
        <w:shd w:fill="FFFFFF" w:val="clear"/>
        <w:spacing w:lineRule="auto" w:line="360"/>
        <w:ind w:firstLine="720"/>
        <w:jc w:val="both"/>
        <w:rPr>
          <w:sz w:val="28"/>
          <w:szCs w:val="28"/>
        </w:rPr>
      </w:pPr>
      <w:r>
        <w:rPr>
          <w:color w:val="000000"/>
          <w:sz w:val="28"/>
          <w:szCs w:val="28"/>
        </w:rPr>
        <w:t>В противоположность тому, что объем сознательной сферы представляется, как мы видели, крайне ограниченным, бессо</w:t>
        <w:softHyphen/>
        <w:t>знательная сфера ничуть не стеснена столь узкими пределами, и объем ее может считаться вообще очень обширным. В сущ</w:t>
        <w:softHyphen/>
        <w:t>ности, мы не знаем точных границ бессознательной сферы, но что и здесь существуют определенные границы, известный объем, дальше которого человек не в состоянии переступить, доказывается тем фактом, что ни один из людей мира не мо</w:t>
        <w:softHyphen/>
        <w:t>жет претендовать на обладание хотя бы значительной доли того огромного запаса знаний, который является результатом многовековой работы человеческой мысли.</w:t>
      </w:r>
    </w:p>
    <w:p>
      <w:pPr>
        <w:pStyle w:val="Normal"/>
        <w:shd w:fill="FFFFFF" w:val="clear"/>
        <w:spacing w:lineRule="auto" w:line="360"/>
        <w:ind w:firstLine="720"/>
        <w:jc w:val="both"/>
        <w:rPr>
          <w:sz w:val="28"/>
          <w:szCs w:val="28"/>
        </w:rPr>
      </w:pPr>
      <w:r>
        <w:rPr>
          <w:color w:val="000000"/>
          <w:sz w:val="28"/>
          <w:szCs w:val="28"/>
        </w:rPr>
        <w:t>Следовательно, бессознательную сферу ничуть нельзя представлять себе как таковую, в которой могло бы поместить</w:t>
        <w:softHyphen/>
        <w:t>ся какое угодно количество умственного материала. Не подле</w:t>
        <w:softHyphen/>
        <w:t>жит, впрочем, сомнению, что с развитием умственной жизни пределы бессознательной сферы до известной степени расши</w:t>
        <w:softHyphen/>
        <w:t>ряются. Этим, по крайней мере, только и можно объяснить спо</w:t>
        <w:softHyphen/>
        <w:t>собность интеллигентного человека укладывать в своей памя</w:t>
        <w:softHyphen/>
        <w:t>ти такой запас сведений, какой для человека малообразован</w:t>
        <w:softHyphen/>
        <w:t>ного является совершенно непреодолимым.</w:t>
      </w:r>
    </w:p>
    <w:p>
      <w:pPr>
        <w:pStyle w:val="Normal"/>
        <w:shd w:fill="FFFFFF" w:val="clear"/>
        <w:spacing w:lineRule="auto" w:line="360"/>
        <w:ind w:firstLine="720"/>
        <w:jc w:val="both"/>
        <w:rPr>
          <w:sz w:val="28"/>
          <w:szCs w:val="28"/>
        </w:rPr>
      </w:pPr>
      <w:r>
        <w:rPr>
          <w:color w:val="000000"/>
          <w:sz w:val="28"/>
          <w:szCs w:val="28"/>
        </w:rPr>
        <w:t>Следует заметить, что при том обмене, который происходит между элементами сознательной и бессознательной сферы, все</w:t>
        <w:softHyphen/>
        <w:t>гда сохраняется между ними известная преемственная связь. Только существованием такой преемственной связи и можно объяснить себе нашу способность узнавания прошлых пред</w:t>
        <w:softHyphen/>
        <w:t>ставлений. Как известно, мы не только воспроизводим про</w:t>
        <w:softHyphen/>
        <w:t>шлые представления, но и узнаем, что эти представления уже были когда-то в нашей сознательной сфере, а не явились вновь.</w:t>
      </w:r>
    </w:p>
    <w:p>
      <w:pPr>
        <w:pStyle w:val="Normal"/>
        <w:shd w:fill="FFFFFF" w:val="clear"/>
        <w:spacing w:lineRule="auto" w:line="360"/>
        <w:ind w:firstLine="720"/>
        <w:jc w:val="both"/>
        <w:rPr>
          <w:sz w:val="28"/>
          <w:szCs w:val="28"/>
        </w:rPr>
      </w:pPr>
      <w:r>
        <w:rPr>
          <w:color w:val="000000"/>
          <w:sz w:val="28"/>
          <w:szCs w:val="28"/>
        </w:rPr>
        <w:t>Эта присущая нам способность узнавания прошлых пред</w:t>
        <w:softHyphen/>
        <w:t>ставлений играет вообще огромную роль в нашей психической жизни. Без такой способности представления, родившиеся в нашем сознании в прежнее время, мы бы уже не могли отно</w:t>
        <w:softHyphen/>
        <w:t>сить к нам самим, и, следовательно, не могло бы быть и так называемого единства сознания личности, а вместе с тем и той непрерывности сознания, которая устанавливается с извест</w:t>
        <w:softHyphen/>
        <w:t>ного возраста в жизни каждого человека. Без такой способно</w:t>
        <w:softHyphen/>
        <w:t>сти мы не могли бы иметь и понятия о времени, так как все вспоминаемые нами прошлые события казались бы нам лишь игрой нашего воображения в настоящем.</w:t>
      </w:r>
    </w:p>
    <w:p>
      <w:pPr>
        <w:pStyle w:val="Normal"/>
        <w:shd w:fill="FFFFFF" w:val="clear"/>
        <w:spacing w:lineRule="auto" w:line="360"/>
        <w:ind w:firstLine="720"/>
        <w:jc w:val="both"/>
        <w:rPr>
          <w:sz w:val="28"/>
          <w:szCs w:val="28"/>
        </w:rPr>
      </w:pPr>
      <w:r>
        <w:rPr>
          <w:color w:val="000000"/>
          <w:sz w:val="28"/>
          <w:szCs w:val="28"/>
        </w:rPr>
        <w:t>С другой стороны, преемственностью между процессами сознательными и бессознательными объясняется, между про</w:t>
        <w:softHyphen/>
        <w:t>чим, тот поразительный с виду факт, что процессы, совершаю</w:t>
        <w:softHyphen/>
        <w:t>щиеся в бессознательной сфере человека, служат нередко руко</w:t>
        <w:softHyphen/>
        <w:t>водством его сознательных действий. В самом деле, как часто мы приходим к тем или другим решениям, не сознавая ясно или даже и вовсе тех мотивов, которые привели нас к подобным ре</w:t>
        <w:softHyphen/>
        <w:t>шениям. Впоследствии, однако, по принятии определенных ре</w:t>
        <w:softHyphen/>
        <w:t>шений, часто измышляются и мотивы последних, хотя они уже не имеют для нас того практического значения, как сознатель</w:t>
        <w:softHyphen/>
        <w:t xml:space="preserve">ные мотивы </w:t>
      </w:r>
      <w:r>
        <w:rPr>
          <w:iCs/>
          <w:color w:val="000000"/>
          <w:sz w:val="28"/>
          <w:szCs w:val="28"/>
          <w:lang w:val="en-US"/>
        </w:rPr>
        <w:t>pro</w:t>
      </w:r>
      <w:r>
        <w:rPr>
          <w:iCs/>
          <w:color w:val="000000"/>
          <w:sz w:val="28"/>
          <w:szCs w:val="28"/>
        </w:rPr>
        <w:t xml:space="preserve"> </w:t>
      </w:r>
      <w:r>
        <w:rPr>
          <w:color w:val="000000"/>
          <w:sz w:val="28"/>
          <w:szCs w:val="28"/>
        </w:rPr>
        <w:t xml:space="preserve">и </w:t>
      </w:r>
      <w:r>
        <w:rPr>
          <w:iCs/>
          <w:color w:val="000000"/>
          <w:sz w:val="28"/>
          <w:szCs w:val="28"/>
          <w:lang w:val="en-US"/>
        </w:rPr>
        <w:t>contra</w:t>
      </w:r>
      <w:r>
        <w:rPr>
          <w:iCs/>
          <w:color w:val="000000"/>
          <w:sz w:val="28"/>
          <w:szCs w:val="28"/>
        </w:rPr>
        <w:t xml:space="preserve"> </w:t>
      </w:r>
      <w:r>
        <w:rPr>
          <w:color w:val="000000"/>
          <w:sz w:val="28"/>
          <w:szCs w:val="28"/>
        </w:rPr>
        <w:t>до принятия известного решения. ...</w:t>
      </w:r>
    </w:p>
    <w:p>
      <w:pPr>
        <w:pStyle w:val="Normal"/>
        <w:shd w:fill="FFFFFF" w:val="clear"/>
        <w:spacing w:lineRule="auto" w:line="360"/>
        <w:ind w:firstLine="720"/>
        <w:jc w:val="both"/>
        <w:rPr>
          <w:sz w:val="28"/>
          <w:szCs w:val="28"/>
        </w:rPr>
      </w:pPr>
      <w:r>
        <w:rPr>
          <w:color w:val="000000"/>
          <w:sz w:val="28"/>
          <w:szCs w:val="28"/>
        </w:rPr>
        <w:t>Мы не будем углубляться далее во взаимные отношения сознательной и бессознательной сферы. Заметим лишь, что сознание в свою очередь обнаруживает ничуть не меньшее, если не большее влияние на бессознательную сферу. Сознание не только открывает человеку его внутренний мир, иначе го</w:t>
        <w:softHyphen/>
        <w:t>воря, дает ему возможность чувствовать приятное и неприят</w:t>
        <w:softHyphen/>
        <w:t>ное, испытывать радость и горе, понимать пользу и вред, но оно воздействует и на все те, часто необъяснимые для самого лица стремления и влечения, которые, зарождаясь в бессозна</w:t>
        <w:softHyphen/>
        <w:t>тельной сфере и овладевая человеком нередко еще с раннего возраста, влекут его к действиям и поступкам, противным чув</w:t>
        <w:softHyphen/>
        <w:t>ству долга и нравственности. Правда, это воздействие не все</w:t>
        <w:softHyphen/>
        <w:t>гда приводит к победе нравственных мотивов, но, во всяком случае, высоконравственные поступки и великие жертвы на пользу человечества возможны лишь благодаря сознанию.</w:t>
      </w:r>
    </w:p>
    <w:p>
      <w:pPr>
        <w:pStyle w:val="Normal"/>
        <w:shd w:fill="FFFFFF" w:val="clear"/>
        <w:spacing w:lineRule="auto" w:line="360"/>
        <w:ind w:firstLine="720"/>
        <w:jc w:val="both"/>
        <w:rPr>
          <w:sz w:val="28"/>
          <w:szCs w:val="28"/>
        </w:rPr>
      </w:pPr>
      <w:r>
        <w:rPr>
          <w:color w:val="000000"/>
          <w:sz w:val="28"/>
          <w:szCs w:val="28"/>
        </w:rPr>
        <w:t>С рассматриваемой точки зрения сознание может быть уподоблено яркому светильнику, который, озаряя собой глу</w:t>
        <w:softHyphen/>
        <w:t>бокие тайники нашей психической сферы, в то же время позво-</w:t>
      </w:r>
    </w:p>
    <w:p>
      <w:pPr>
        <w:pStyle w:val="Normal"/>
        <w:shd w:fill="FFFFFF" w:val="clear"/>
        <w:spacing w:lineRule="auto" w:line="360"/>
        <w:ind w:firstLine="720"/>
        <w:jc w:val="both"/>
        <w:rPr>
          <w:sz w:val="28"/>
          <w:szCs w:val="28"/>
        </w:rPr>
      </w:pPr>
      <w:r>
        <w:rPr>
          <w:color w:val="000000"/>
          <w:sz w:val="28"/>
          <w:szCs w:val="28"/>
        </w:rPr>
        <w:t>ляет нам заблаговременно предвидеть последствия своих дея</w:t>
        <w:softHyphen/>
        <w:t>ний и дает возможность находить средства для противодей</w:t>
        <w:softHyphen/>
        <w:t>ствия тем или другим пагубным для нас влечениям.</w:t>
      </w:r>
    </w:p>
    <w:p>
      <w:pPr>
        <w:pStyle w:val="Normal"/>
        <w:shd w:fill="FFFFFF" w:val="clear"/>
        <w:spacing w:lineRule="auto" w:line="360"/>
        <w:ind w:firstLine="720"/>
        <w:jc w:val="both"/>
        <w:rPr>
          <w:sz w:val="28"/>
          <w:szCs w:val="28"/>
        </w:rPr>
      </w:pPr>
      <w:r>
        <w:rPr>
          <w:iCs/>
          <w:color w:val="000000"/>
          <w:sz w:val="28"/>
          <w:szCs w:val="28"/>
        </w:rPr>
        <w:t>А. С. Выготский</w:t>
      </w:r>
    </w:p>
    <w:p>
      <w:pPr>
        <w:pStyle w:val="Normal"/>
        <w:shd w:fill="FFFFFF" w:val="clear"/>
        <w:spacing w:lineRule="auto" w:line="360"/>
        <w:ind w:firstLine="720"/>
        <w:jc w:val="both"/>
        <w:rPr>
          <w:sz w:val="28"/>
          <w:szCs w:val="28"/>
        </w:rPr>
      </w:pPr>
      <w:bookmarkStart w:id="10" w:name="ааааа"/>
      <w:bookmarkEnd w:id="10"/>
      <w:r>
        <w:rPr>
          <w:b/>
          <w:bCs/>
          <w:color w:val="000000"/>
          <w:sz w:val="28"/>
          <w:szCs w:val="28"/>
        </w:rPr>
        <w:t>ПСИХИКА, СОЗНАНИЕ, БЕССОЗНАТЕЛЬНОЕ</w:t>
      </w:r>
      <w:r>
        <w:rPr>
          <w:b/>
          <w:bCs/>
          <w:color w:val="000000"/>
          <w:sz w:val="28"/>
          <w:szCs w:val="28"/>
          <w:vertAlign w:val="superscript"/>
        </w:rPr>
        <w:t>1</w:t>
      </w:r>
    </w:p>
    <w:p>
      <w:pPr>
        <w:pStyle w:val="Normal"/>
        <w:shd w:fill="FFFFFF" w:val="clear"/>
        <w:spacing w:lineRule="auto" w:line="360"/>
        <w:ind w:firstLine="720"/>
        <w:jc w:val="both"/>
        <w:rPr>
          <w:sz w:val="28"/>
          <w:szCs w:val="28"/>
        </w:rPr>
      </w:pPr>
      <w:bookmarkStart w:id="11" w:name="ааааа"/>
      <w:bookmarkEnd w:id="11"/>
      <w:r>
        <w:rPr>
          <w:color w:val="000000"/>
          <w:sz w:val="28"/>
          <w:szCs w:val="28"/>
        </w:rPr>
        <w:t>Три слова, вынесенные в заголовок нашего очерка: психи</w:t>
        <w:softHyphen/>
        <w:t>ка, сознание и бессознательное, — означают не только три цен</w:t>
        <w:softHyphen/>
        <w:t>тральных и основных психологических вопроса, но являются в гораздо большей степени вопросами методологическими, т. е. вопросами о принципах построения самой психологиче</w:t>
        <w:softHyphen/>
        <w:t>ской науки. Это превосходно выразил Т. Липпс в известном определении проблемы подсознательного, гласящем, что под</w:t>
        <w:softHyphen/>
        <w:t>сознательное не столько психологический вопрос, сколько вопрос самой психологии.</w:t>
      </w:r>
    </w:p>
    <w:p>
      <w:pPr>
        <w:pStyle w:val="Normal"/>
        <w:shd w:fill="FFFFFF" w:val="clear"/>
        <w:spacing w:lineRule="auto" w:line="360"/>
        <w:ind w:firstLine="720"/>
        <w:jc w:val="both"/>
        <w:rPr>
          <w:sz w:val="28"/>
          <w:szCs w:val="28"/>
        </w:rPr>
      </w:pPr>
      <w:r>
        <w:rPr>
          <w:color w:val="000000"/>
          <w:sz w:val="28"/>
          <w:szCs w:val="28"/>
        </w:rPr>
        <w:t>То же самое имел в виду и Г. Геффдинг (1908), когда введе</w:t>
        <w:softHyphen/>
        <w:t>ние понятия бессознательного в психологии приравнивал по значению к понятию потенциальной физической энергии в физике. Только с введением этого понятия становится вообще возможна психология как самостоятельная наука, которая может объединять и координировать факты опыта в извест</w:t>
        <w:softHyphen/>
        <w:t>ную систему, подчиненную особым закономерностям. Г. Мюн-стерберг, обсуждая этот же самый вопрос, проводит аналогию между проблемой бессознательного в психологии и пробле</w:t>
        <w:softHyphen/>
        <w:t>мой наличия сознания у животных. На основании одних на</w:t>
        <w:softHyphen/>
        <w:t>блюдений, говорит он, нельзя решить, которое из различных объяснений этих проблем правильно. Мы должны решить это прежде, чем приняться за изучение фактов.</w:t>
      </w:r>
    </w:p>
    <w:p>
      <w:pPr>
        <w:pStyle w:val="Normal"/>
        <w:shd w:fill="FFFFFF" w:val="clear"/>
        <w:spacing w:lineRule="auto" w:line="360"/>
        <w:ind w:firstLine="720"/>
        <w:jc w:val="both"/>
        <w:rPr>
          <w:sz w:val="28"/>
          <w:szCs w:val="28"/>
        </w:rPr>
      </w:pPr>
      <w:r>
        <w:rPr>
          <w:color w:val="000000"/>
          <w:sz w:val="28"/>
          <w:szCs w:val="28"/>
        </w:rPr>
        <w:t>Другими словами, вопрос — обладают ли животные созна</w:t>
        <w:softHyphen/>
        <w:t>нием или нет — нельзя решить опытным путем, это вопрос гносеологический. Точно так же и здесь: ни одно анормальное пе</w:t>
        <w:softHyphen/>
        <w:t>реживание не может само по себе служить доказательством того, что требуется психологическое, а не физиологическое объяснение. Это философский вопрос, который должен быть решен теоретически, прежде чем мы можем приняться за объяснение специальных фактов.</w:t>
      </w:r>
    </w:p>
    <w:p>
      <w:pPr>
        <w:pStyle w:val="Normal"/>
        <w:shd w:fill="FFFFFF" w:val="clear"/>
        <w:spacing w:lineRule="auto" w:line="360"/>
        <w:ind w:firstLine="720"/>
        <w:jc w:val="both"/>
        <w:rPr>
          <w:sz w:val="28"/>
          <w:szCs w:val="28"/>
        </w:rPr>
      </w:pPr>
      <w:r>
        <w:rPr>
          <w:color w:val="000000"/>
          <w:sz w:val="28"/>
          <w:szCs w:val="28"/>
        </w:rPr>
        <w:t>Мы видим, что целые системы и психологические направле</w:t>
        <w:softHyphen/>
        <w:t>ния получают совершенно своеобразное развитие в зависимо</w:t>
        <w:softHyphen/>
        <w:t>сти от того, как они объясняют для себя три стоящих в заголовке этого очерк, слова. Достаточно в качестве примера напомнить психоанализ, по строенный на понятии бессознательного, и сравнить с ним традиционную эмпирическую психологию, изучающую исключительно сознательные явления.</w:t>
      </w:r>
    </w:p>
    <w:p>
      <w:pPr>
        <w:pStyle w:val="Normal"/>
        <w:shd w:fill="FFFFFF" w:val="clear"/>
        <w:spacing w:lineRule="auto" w:line="360"/>
        <w:ind w:firstLine="720"/>
        <w:jc w:val="both"/>
        <w:rPr>
          <w:sz w:val="28"/>
          <w:szCs w:val="28"/>
        </w:rPr>
      </w:pPr>
      <w:r>
        <w:rPr>
          <w:color w:val="000000"/>
          <w:sz w:val="28"/>
          <w:szCs w:val="28"/>
        </w:rPr>
        <w:t>Достаточно, далее, вспомнить объективную психологию И. П. Павлова и американских бихевиориетов, совершенно ис</w:t>
        <w:softHyphen/>
        <w:t>ключающих психические явления из круга своего исследования, и сравнить их со сторонниками так называемой понима</w:t>
        <w:softHyphen/>
        <w:t>ющей, или описательной, психологии, единственная задача которой — анализ, классификация и описание феноменов пси</w:t>
        <w:softHyphen/>
        <w:t>хической жизни без всякого обращения к вопросам физиоло</w:t>
        <w:softHyphen/>
        <w:t>гии и поведения, — стоит только вспомнить все это для того, чтобы убедиться, что вопрос о психике, сознательном и бессо</w:t>
        <w:softHyphen/>
        <w:t>знательном имеет определяющее методологическое значение для всякой психологической системы. В зависимости от того, как решается этот основной для нашей науки вопрос, находит</w:t>
        <w:softHyphen/>
        <w:t>ся и самая судьба нашей науки.</w:t>
      </w:r>
    </w:p>
    <w:p>
      <w:pPr>
        <w:pStyle w:val="Normal"/>
        <w:shd w:fill="FFFFFF" w:val="clear"/>
        <w:spacing w:lineRule="auto" w:line="360"/>
        <w:ind w:firstLine="720"/>
        <w:jc w:val="both"/>
        <w:rPr>
          <w:sz w:val="28"/>
          <w:szCs w:val="28"/>
        </w:rPr>
      </w:pPr>
      <w:r>
        <w:rPr>
          <w:color w:val="000000"/>
          <w:sz w:val="28"/>
          <w:szCs w:val="28"/>
        </w:rPr>
        <w:t>Для одних она перестает существовать вовсе, заменяясь настоящей физиологией головного мозга или рефлексологией, для других она превращается в эйдетическую психологию или чистую феноменологию духа, третьи, наконец, ищут путей к осуществлению синтетической психологии. Мы подойдем к этому вопросу не с исторической или критической стороны, мы не станем рассматривать во всей полноте важнейшие типы понимания всех этих проблем, мы с самого начала ограничим задачу рассмотрением значения всех трех мотивов в системе объективной научной психологии.</w:t>
      </w:r>
    </w:p>
    <w:p>
      <w:pPr>
        <w:pStyle w:val="Normal"/>
        <w:shd w:fill="FFFFFF" w:val="clear"/>
        <w:spacing w:lineRule="auto" w:line="360"/>
        <w:ind w:firstLine="720"/>
        <w:jc w:val="both"/>
        <w:rPr>
          <w:sz w:val="28"/>
          <w:szCs w:val="28"/>
        </w:rPr>
      </w:pPr>
      <w:r>
        <w:rPr>
          <w:color w:val="000000"/>
          <w:sz w:val="28"/>
          <w:szCs w:val="28"/>
        </w:rPr>
        <w:t>Возможность психологии как самостоятельной науки до самого последнего времени ставилась в зависимость от признания психики самостоятельной сферой бытия. До сих пор еще широко распространено мнение, что содержание и пред</w:t>
        <w:softHyphen/>
        <w:t>мет психологической науки составляют психические явления или процессы и что, следовательно, психология как самостоя</w:t>
        <w:softHyphen/>
        <w:t>тельная наука возможна только на основе идеалистического философского допущения самостоятельности и изначальности духа наравне с материей.</w:t>
      </w:r>
    </w:p>
    <w:p>
      <w:pPr>
        <w:pStyle w:val="Normal"/>
        <w:shd w:fill="FFFFFF" w:val="clear"/>
        <w:spacing w:lineRule="auto" w:line="360"/>
        <w:ind w:firstLine="720"/>
        <w:jc w:val="both"/>
        <w:rPr>
          <w:sz w:val="28"/>
          <w:szCs w:val="28"/>
        </w:rPr>
      </w:pPr>
      <w:r>
        <w:rPr>
          <w:color w:val="000000"/>
          <w:sz w:val="28"/>
          <w:szCs w:val="28"/>
        </w:rPr>
        <w:t>И. П. Павлов доказал, и в этом заключается его огромная заслуга, что можно физиологически истолковать поведение, совершенно не пытаясь проникнуть во внутренний мир жи</w:t>
        <w:softHyphen/>
        <w:t>вотного, и что это поведение может быть с научной точностью объяснено, подчинено известным закономерностям и даже предсказано вперед, без всякой попытки составить себе хотя бы смутное и отдаленное представление о переживаниях жи</w:t>
        <w:softHyphen/>
        <w:t>вотного. Иначе говоря, Павлов показал, что возможно объек</w:t>
        <w:softHyphen/>
        <w:t>тивно-физиологическое изучение поведения, по крайней мере животного, но в принципе и людей, изучение, игнорирующее психическую жизнь.</w:t>
      </w:r>
    </w:p>
    <w:p>
      <w:pPr>
        <w:pStyle w:val="Normal"/>
        <w:shd w:fill="FFFFFF" w:val="clear"/>
        <w:spacing w:lineRule="auto" w:line="360"/>
        <w:ind w:firstLine="720"/>
        <w:jc w:val="both"/>
        <w:rPr>
          <w:sz w:val="28"/>
          <w:szCs w:val="28"/>
        </w:rPr>
      </w:pPr>
      <w:r>
        <w:rPr>
          <w:color w:val="000000"/>
          <w:sz w:val="28"/>
          <w:szCs w:val="28"/>
        </w:rPr>
        <w:t>Вместе с тем Павлов, подчиняясь той же самой логике, что и Э. Шпрангер, отдает богу богово и кесарю — кесарево, остав</w:t>
        <w:softHyphen/>
        <w:t>ляя за физиологией объективный, а за психологией субъектив</w:t>
        <w:softHyphen/>
        <w:t>ный подходы к поведению. И для Павлова психологическое и психическое совершенно совпадают друг с другом. Этот во</w:t>
        <w:softHyphen/>
        <w:t>прос совершенно неразрешим, как показала вся история на</w:t>
        <w:softHyphen/>
        <w:t>шей науки, на почве того философского основания, на котором стояла психология до сих пор. Создавалось положение, кото</w:t>
        <w:softHyphen/>
        <w:t>рое можно выразить суммарно, как итог всего длительного ис</w:t>
        <w:softHyphen/>
        <w:t>торического развития нашей науки.</w:t>
      </w:r>
    </w:p>
    <w:p>
      <w:pPr>
        <w:pStyle w:val="Normal"/>
        <w:shd w:fill="FFFFFF" w:val="clear"/>
        <w:spacing w:lineRule="auto" w:line="360"/>
        <w:ind w:firstLine="720"/>
        <w:jc w:val="both"/>
        <w:rPr>
          <w:sz w:val="28"/>
          <w:szCs w:val="28"/>
        </w:rPr>
      </w:pPr>
      <w:r>
        <w:rPr>
          <w:color w:val="000000"/>
          <w:sz w:val="28"/>
          <w:szCs w:val="28"/>
        </w:rPr>
        <w:t>С одной стороны, полное отрицание возможностей изучать психику, игнорирование ее, ибо изучение ее ставит нас на путь беспричинного мышления. В самом деле, психическая жизнь характеризуется перерывами, отсутствием постоянной и не</w:t>
        <w:softHyphen/>
        <w:t>прерывной связи между ее элементами, исчезновением и по</w:t>
        <w:softHyphen/>
        <w:t>явлением вновь этих элементов. Поэтому невозможно устано</w:t>
        <w:softHyphen/>
        <w:t>вить причинные отношения между отдельными элементами, и в результате — необходимость отказаться от психологии как естественно-научной дисциплины. «С точки зрения психоло</w:t>
        <w:softHyphen/>
        <w:t>гии, — говорит Г. Мюнстерберг, — даже и между вполне сознательными явлениями психической жизни нет действительной связи и они не могут являться причинами или; служить объяс</w:t>
        <w:softHyphen/>
        <w:t>нением чему-либо. Поэтому во внутренней жизни, как ее рас</w:t>
        <w:softHyphen/>
        <w:t>сматривает психология, нет прямой причинности, поэтому причинное объяснение приложимо к психическим явлениям только извне, поскольку их можно рассматривать как допол</w:t>
        <w:softHyphen/>
        <w:t>нение физиологических процессов»</w:t>
      </w:r>
      <w:r>
        <w:rPr>
          <w:rStyle w:val="FootnoteCharacters"/>
          <w:rStyle w:val="FootnoteAnchor"/>
          <w:sz w:val="28"/>
          <w:szCs w:val="28"/>
        </w:rPr>
        <w:footnoteReference w:id="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так, один путь приводит к полному отрицанию психики, а следовательно, и психологии. Остаются два других пути, не менее интересных и не менее ярко свидетельствующих о том тупике, в который была заведена историческим развитием наша наука.</w:t>
      </w:r>
    </w:p>
    <w:p>
      <w:pPr>
        <w:pStyle w:val="Normal"/>
        <w:shd w:fill="FFFFFF" w:val="clear"/>
        <w:spacing w:lineRule="auto" w:line="360"/>
        <w:ind w:firstLine="720"/>
        <w:jc w:val="both"/>
        <w:rPr>
          <w:sz w:val="28"/>
          <w:szCs w:val="28"/>
        </w:rPr>
      </w:pPr>
      <w:r>
        <w:rPr>
          <w:color w:val="000000"/>
          <w:sz w:val="28"/>
          <w:szCs w:val="28"/>
        </w:rPr>
        <w:t>Первый из них — это та описательная психология, о кото</w:t>
        <w:softHyphen/>
        <w:t>рой мы уже говорили. Она принимает психику за совершенно обособленную сферу действительности, в которой не действу</w:t>
        <w:softHyphen/>
        <w:t>ют никакие законны материи и которая является чистым цар</w:t>
        <w:softHyphen/>
        <w:t>ством духа. В этой чисто духовной области невозможны ника&gt; кие причинные отношения, здесь нужно добиваться понима</w:t>
        <w:softHyphen/>
        <w:t>ния, выяснения смыслов, установления ценностей, здесь можно описывать и расчленять, классифицировать и устанав</w:t>
        <w:softHyphen/>
        <w:t>ливать структуры. Эту психологию, под именем описательной, противопоставляют объяснительной психологии, изгоняя тем самым задачи объяснения из области науки.</w:t>
      </w:r>
    </w:p>
    <w:p>
      <w:pPr>
        <w:pStyle w:val="Normal"/>
        <w:shd w:fill="FFFFFF" w:val="clear"/>
        <w:spacing w:lineRule="auto" w:line="360"/>
        <w:ind w:firstLine="720"/>
        <w:jc w:val="both"/>
        <w:rPr>
          <w:sz w:val="28"/>
          <w:szCs w:val="28"/>
        </w:rPr>
      </w:pPr>
      <w:r>
        <w:rPr>
          <w:color w:val="000000"/>
          <w:sz w:val="28"/>
          <w:szCs w:val="28"/>
        </w:rPr>
        <w:t>Ее-то — описательную психологию — в качестве науки о духе противопоставляют естественно-научной психологии. Таким образом, и здесь психология разбивается на две части, взаимно несвязанные друг с другом. В описательной психоло</w:t>
        <w:softHyphen/>
        <w:t>гии господствуют совершенно другие приемы познания: здесь не может быть речи об индукции, и о других приемах в уста</w:t>
        <w:softHyphen/>
        <w:t>новлении эмпирических законов. Здесь господствует аналити</w:t>
        <w:softHyphen/>
        <w:t>ческий, или феноменологический, метод, метод сущностного усмотрения, или интуиции, который позволяет анализировать непосредственные данные сознания.</w:t>
      </w:r>
    </w:p>
    <w:p>
      <w:pPr>
        <w:pStyle w:val="Normal"/>
        <w:shd w:fill="FFFFFF" w:val="clear"/>
        <w:spacing w:lineRule="auto" w:line="360"/>
        <w:ind w:firstLine="720"/>
        <w:jc w:val="both"/>
        <w:rPr>
          <w:sz w:val="28"/>
          <w:szCs w:val="28"/>
        </w:rPr>
      </w:pPr>
      <w:r>
        <w:rPr>
          <w:color w:val="000000"/>
          <w:sz w:val="28"/>
          <w:szCs w:val="28"/>
        </w:rPr>
        <w:t>«В области сознания, — говорит Э. Гуссерль, — разница между явлением и бытием уничтожена»</w:t>
      </w:r>
      <w:r>
        <w:rPr>
          <w:rStyle w:val="FootnoteCharacters"/>
          <w:rStyle w:val="FootnoteAnchor"/>
          <w:sz w:val="28"/>
          <w:szCs w:val="28"/>
        </w:rPr>
        <w:footnoteReference w:id="6"/>
      </w:r>
      <w:r>
        <w:rPr>
          <w:color w:val="000000"/>
          <w:sz w:val="28"/>
          <w:szCs w:val="28"/>
          <w:vertAlign w:val="superscript"/>
        </w:rPr>
        <w:t xml:space="preserve"> </w:t>
      </w:r>
      <w:r>
        <w:rPr>
          <w:color w:val="000000"/>
          <w:sz w:val="28"/>
          <w:szCs w:val="28"/>
        </w:rPr>
        <w:t>десь все то, что ка</w:t>
        <w:softHyphen/>
        <w:t>жется, действительно. Поэтому психология этого рода гораздо</w:t>
      </w:r>
    </w:p>
    <w:p>
      <w:pPr>
        <w:pStyle w:val="Normal"/>
        <w:shd w:fill="FFFFFF" w:val="clear"/>
        <w:spacing w:lineRule="auto" w:line="360"/>
        <w:ind w:firstLine="720"/>
        <w:jc w:val="both"/>
        <w:rPr>
          <w:sz w:val="28"/>
          <w:szCs w:val="28"/>
        </w:rPr>
      </w:pPr>
      <w:r>
        <w:rPr>
          <w:color w:val="000000"/>
          <w:sz w:val="28"/>
          <w:szCs w:val="28"/>
        </w:rPr>
        <w:t>ближе напоминает геометрию, чем какую-либо естественную науку, например физику; она должна превратиться в матема</w:t>
        <w:softHyphen/>
        <w:t>тику духа, о которой мечтал Дильтей. Само собой разумеется, что при этом психическое отождествляется всецело с созна</w:t>
        <w:softHyphen/>
        <w:t>тельным, так как интуиция предполагает непосредственное осознавание своих переживаний. Но есть еще один метод в психологии, который, как отмечает Э. Шпрангер, также следу</w:t>
        <w:softHyphen/>
        <w:t>ет выдвинутому им принципу: психологическое — психологи</w:t>
        <w:softHyphen/>
        <w:t>чески, но только идет обратным путем. Для этого направления психическое и сознательное — не синонимы. Центральным понятием психологии является бессознательное, которое по</w:t>
        <w:softHyphen/>
        <w:t>зволяет заполнить недостающие пробелы психической жизни, установить отсутствующие причинные связи, мысленно про</w:t>
        <w:softHyphen/>
        <w:t>должить описание психических явлений в тех же терминах дальше, считая, что причина должна быть однородна со след</w:t>
        <w:softHyphen/>
        <w:t xml:space="preserve">ствием или, во всяком случае, находиться с ним в одном и том же ряду. </w:t>
      </w:r>
    </w:p>
    <w:p>
      <w:pPr>
        <w:pStyle w:val="Normal"/>
        <w:shd w:fill="FFFFFF" w:val="clear"/>
        <w:spacing w:lineRule="auto" w:line="360"/>
        <w:ind w:firstLine="720"/>
        <w:jc w:val="both"/>
        <w:rPr>
          <w:sz w:val="28"/>
          <w:szCs w:val="28"/>
        </w:rPr>
      </w:pPr>
      <w:r>
        <w:rPr>
          <w:color w:val="000000"/>
          <w:sz w:val="28"/>
          <w:szCs w:val="28"/>
        </w:rPr>
        <w:t>Таким образом сохраняется возможность психологии как особой науки. Но эта попытка в высшей степени двойственная, так как заключает в себе две, по существу разнородные тенден</w:t>
        <w:softHyphen/>
        <w:t>ции. Щпрангер со всей справедливостью говорит, что Фрейд, главный представитель этой теории, молчаливо исходит из того же самого принципа, что и понимающая психология: в области психологии нужно строить познание чисто психоло</w:t>
        <w:softHyphen/>
        <w:t>гически, поскольку это возможно. Преждевременные или слу</w:t>
        <w:softHyphen/>
        <w:t>чайные экскурсы в область анатомического и физиологичес</w:t>
        <w:softHyphen/>
        <w:t>кого хотя и могут вскрывать психофизические связи как фак</w:t>
        <w:softHyphen/>
        <w:t>ты, но нисколько не помогут нам понять что-либо.</w:t>
      </w:r>
    </w:p>
    <w:p>
      <w:pPr>
        <w:pStyle w:val="Normal"/>
        <w:shd w:fill="FFFFFF" w:val="clear"/>
        <w:spacing w:lineRule="auto" w:line="360"/>
        <w:ind w:firstLine="720"/>
        <w:jc w:val="both"/>
        <w:rPr>
          <w:sz w:val="28"/>
          <w:szCs w:val="28"/>
        </w:rPr>
      </w:pPr>
      <w:r>
        <w:rPr>
          <w:color w:val="000000"/>
          <w:sz w:val="28"/>
          <w:szCs w:val="28"/>
        </w:rPr>
        <w:t>Попытка Фрейда заключается а тенденции продолжить осмысленные связи и зависимости психических явлений в область бессознательного, предположить, что за сознательными явлениями стоят обусловливающие их бессознательные, кото</w:t>
        <w:softHyphen/>
        <w:t>рые могут быть восстановлены путем анализа следов и толко</w:t>
        <w:softHyphen/>
        <w:t>вания их проявлений. Но тот же Шпрангер делает Фрейду жесткий упрек: в этой теории он замечает своеобразное теоре</w:t>
        <w:softHyphen/>
        <w:t>тическое заблуждение; Он говорит, что если у Фрейда преодолен физиологический материализм, то продолжает существо</w:t>
        <w:softHyphen/>
        <w:t>вать материализм психологический, молчаливая метафизическая предпосылка, заключающаяся в том, что само собой разумеется наличие сексуального влечения, а все остальные должны быть поняты, исходя из него.</w:t>
      </w:r>
    </w:p>
    <w:p>
      <w:pPr>
        <w:pStyle w:val="Normal"/>
        <w:shd w:fill="FFFFFF" w:val="clear"/>
        <w:spacing w:lineRule="auto" w:line="360"/>
        <w:ind w:firstLine="720"/>
        <w:jc w:val="both"/>
        <w:rPr>
          <w:sz w:val="28"/>
          <w:szCs w:val="28"/>
        </w:rPr>
      </w:pPr>
      <w:r>
        <w:rPr>
          <w:color w:val="000000"/>
          <w:sz w:val="28"/>
          <w:szCs w:val="28"/>
        </w:rPr>
        <w:t>И в самом деле, попытка создать психологию при помощи понятия о бессознательном является здесь двойственной по</w:t>
        <w:softHyphen/>
        <w:t>пыткой: с одной стороны, родственной идеалистической психо</w:t>
        <w:softHyphen/>
        <w:t>логии, поскольку выполняется завет объяснения психических явлений из психических же, с другой — поскольку вводится идея строжайшего детерминизма всех психических проявле</w:t>
        <w:softHyphen/>
        <w:t>ний, а основа их сводится к органическому, биологическому влечению, именно инстинкту продолжения рода, постольку Фрейд становится на почву материализма.</w:t>
      </w:r>
    </w:p>
    <w:p>
      <w:pPr>
        <w:pStyle w:val="Normal"/>
        <w:shd w:fill="FFFFFF" w:val="clear"/>
        <w:spacing w:lineRule="auto" w:line="360"/>
        <w:ind w:firstLine="720"/>
        <w:jc w:val="both"/>
        <w:rPr>
          <w:sz w:val="28"/>
          <w:szCs w:val="28"/>
        </w:rPr>
      </w:pPr>
      <w:r>
        <w:rPr>
          <w:color w:val="000000"/>
          <w:sz w:val="28"/>
          <w:szCs w:val="28"/>
        </w:rPr>
        <w:t>Таковы три пути: отказ от изучения психики (рефлексоло</w:t>
        <w:softHyphen/>
        <w:t>гия), «изучение» психики через психическое же (описательная психология) и познание психики через бессознательное (Фрейд). Как видим, это три совершенно различные системы психологии, получающиеся в зависимости от того, как реша</w:t>
        <w:softHyphen/>
        <w:t>ется основной вопрос относительно понимания психики в каждой из них. Мы уже сказали, что историческое развитие нашей науки завело эту проблему в безвыходный тупик, из которого нет иного выхода, кроме отказа от философского основания старой психологии.</w:t>
      </w:r>
    </w:p>
    <w:p>
      <w:pPr>
        <w:pStyle w:val="Normal"/>
        <w:shd w:fill="FFFFFF" w:val="clear"/>
        <w:spacing w:lineRule="auto" w:line="360"/>
        <w:ind w:firstLine="720"/>
        <w:jc w:val="both"/>
        <w:rPr>
          <w:sz w:val="28"/>
          <w:szCs w:val="28"/>
        </w:rPr>
      </w:pPr>
      <w:r>
        <w:rPr>
          <w:color w:val="000000"/>
          <w:sz w:val="28"/>
          <w:szCs w:val="28"/>
        </w:rPr>
        <w:t>Только диалектический подход к этой проблеме открыва</w:t>
        <w:softHyphen/>
        <w:t>ет, что в самой постановке всех решительно проблем, связан</w:t>
        <w:softHyphen/>
        <w:t>ных с психикой, сознанием и бессознательным, допускалась ошибка. Это были всегда ложно поставленные проблемы, а потому и неразрешимые. То, что совершенно непреодолимо для метафизического мышления, именно глубокое отличие психических процессов от физиологических, несводимость одних к другим, не является камнем преткновения для диалек</w:t>
        <w:softHyphen/>
        <w:t>тической мысли, которая привыкла рассматривать процессы -развития как. процессы, с одной стороны, непрерывные, а с другой — сопровождающиеся скачками, возникновением но</w:t>
        <w:softHyphen/>
        <w:t>вых качест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иалектическая психология исходит раньше всего из един</w:t>
        <w:softHyphen/>
        <w:t>ства психических и физиологических процессов. Для диалек</w:t>
        <w:softHyphen/>
        <w:t>тической психологии психика не является, по выражению Спинозы,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нашего головного мозга. Как и вся остальная природа, она не была создана, а возникла в процессе развития. Ее зачаточные формы заключены уже везде — там, где в живой клетке содержатся свойства изменяться под влиянием вне</w:t>
        <w:softHyphen/>
        <w:t>шних воздействий и реагировать на них.</w:t>
      </w:r>
    </w:p>
    <w:p>
      <w:pPr>
        <w:pStyle w:val="Normal"/>
        <w:shd w:fill="FFFFFF" w:val="clear"/>
        <w:spacing w:lineRule="auto" w:line="360"/>
        <w:ind w:firstLine="720"/>
        <w:jc w:val="both"/>
        <w:rPr>
          <w:sz w:val="28"/>
          <w:szCs w:val="28"/>
        </w:rPr>
      </w:pPr>
      <w:r>
        <w:rPr>
          <w:color w:val="000000"/>
          <w:sz w:val="28"/>
          <w:szCs w:val="28"/>
        </w:rPr>
        <w:t>Где-то, на какой-то определенной ступени развития живот</w:t>
        <w:softHyphen/>
        <w:t>ных, в развитии мозговых процессов произошло качественное изменение, которое, с одной стороны, было подготовлено всем предшествующим ходом развития, а с другой — являлось скач</w:t>
        <w:softHyphen/>
        <w:t>ком в процессе развития, Так как знаменовало собой возник</w:t>
        <w:softHyphen/>
        <w:t>новение нового качества, не сводимого механически к более простым явлениям. Если принять эту естественную историю психики, станет понятна и вторая мысль, заключающаяся в том, что психику следует рассматривать не как особые процессы, добавочно существующие поверх и помимо мозговых про</w:t>
        <w:softHyphen/>
        <w:t>цессов, где-то над или между ними, а как субъективное выра</w:t>
        <w:softHyphen/>
        <w:t>жение тех же самых процессов, как особую сторону, особую качественную характеристику высших функций мозга.</w:t>
      </w:r>
    </w:p>
    <w:p>
      <w:pPr>
        <w:pStyle w:val="Normal"/>
        <w:shd w:fill="FFFFFF" w:val="clear"/>
        <w:spacing w:lineRule="auto" w:line="360"/>
        <w:ind w:firstLine="720"/>
        <w:jc w:val="both"/>
        <w:rPr>
          <w:sz w:val="28"/>
          <w:szCs w:val="28"/>
        </w:rPr>
      </w:pPr>
      <w:r>
        <w:rPr>
          <w:color w:val="000000"/>
          <w:sz w:val="28"/>
          <w:szCs w:val="28"/>
        </w:rPr>
        <w:t>Психический процесс путем абстракции искусственно вы</w:t>
        <w:softHyphen/>
        <w:t>деляется или вырывается из того целостного психофизиологи</w:t>
        <w:softHyphen/>
        <w:t>ческого процесса, внутри которого он только и приобретает свое значение и свой смысл. Неразрешимость психической проблемы для старой психологии и заключалась в значитель</w:t>
        <w:softHyphen/>
        <w:t>ной степени в том, что из-за идеалистического подхода к ней психическое вырывалось из того целостного процесса, часть которого оно составляет, и ему приписывалась роль самостоя</w:t>
        <w:softHyphen/>
        <w:t>тельного процесса, существующего наряду и помимо процес</w:t>
        <w:softHyphen/>
        <w:t>сов физиологических.</w:t>
      </w:r>
    </w:p>
    <w:p>
      <w:pPr>
        <w:pStyle w:val="Normal"/>
        <w:shd w:fill="FFFFFF" w:val="clear"/>
        <w:spacing w:lineRule="auto" w:line="360"/>
        <w:ind w:firstLine="720"/>
        <w:jc w:val="both"/>
        <w:rPr>
          <w:sz w:val="28"/>
          <w:szCs w:val="28"/>
        </w:rPr>
      </w:pPr>
      <w:r>
        <w:rPr>
          <w:color w:val="000000"/>
          <w:sz w:val="28"/>
          <w:szCs w:val="28"/>
        </w:rPr>
        <w:t>Напротив, признание единства этого психофизиологиче</w:t>
        <w:softHyphen/>
        <w:t>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w:t>
        <w:softHyphen/>
        <w:t>гические Процессы, которые при этом становятся совершенно непонятными для нас; мы должны брать целый процесс, кото</w:t>
        <w:softHyphen/>
        <w:t>рый характеризуется со стороны субъективной и объективной одновременно.</w:t>
      </w:r>
    </w:p>
    <w:p>
      <w:pPr>
        <w:pStyle w:val="Normal"/>
        <w:shd w:fill="FFFFFF" w:val="clear"/>
        <w:spacing w:lineRule="auto" w:line="360"/>
        <w:ind w:firstLine="720"/>
        <w:jc w:val="both"/>
        <w:rPr>
          <w:sz w:val="28"/>
          <w:szCs w:val="28"/>
        </w:rPr>
      </w:pPr>
      <w:r>
        <w:rPr>
          <w:color w:val="000000"/>
          <w:sz w:val="28"/>
          <w:szCs w:val="28"/>
        </w:rPr>
        <w:t>Однако признание единства психического и физического, выражающееся, во-первых, в допущении, что психика появилась на известной ступени развития органической материи, и; во-вторых, что психические процессы составляют неотдели</w:t>
        <w:softHyphen/>
        <w:t>мую часть более сложных целых, вне которых они не суще</w:t>
        <w:softHyphen/>
        <w:t>ствуют, а значит, и не могут изучаться, не должно привести нас к отождествлению психического и физического.</w:t>
      </w:r>
    </w:p>
    <w:p>
      <w:pPr>
        <w:pStyle w:val="Normal"/>
        <w:shd w:fill="FFFFFF" w:val="clear"/>
        <w:spacing w:lineRule="auto" w:line="360"/>
        <w:ind w:firstLine="720"/>
        <w:jc w:val="both"/>
        <w:rPr>
          <w:sz w:val="28"/>
          <w:szCs w:val="28"/>
        </w:rPr>
      </w:pPr>
      <w:r>
        <w:rPr>
          <w:color w:val="000000"/>
          <w:sz w:val="28"/>
          <w:szCs w:val="28"/>
        </w:rPr>
        <w:t>Существуют два основных вида подобного отождествления. Один из них характерен для того направления идеалистиче</w:t>
        <w:softHyphen/>
        <w:t xml:space="preserve">ской философии, которое нашло отражение в трудах Э. Маха, а другой характерен для механистического материализма и французских материалистов </w:t>
      </w:r>
      <w:r>
        <w:rPr>
          <w:color w:val="000000"/>
          <w:sz w:val="28"/>
          <w:szCs w:val="28"/>
          <w:lang w:val="en-US"/>
        </w:rPr>
        <w:t>XVIII</w:t>
      </w:r>
      <w:r>
        <w:rPr>
          <w:color w:val="000000"/>
          <w:sz w:val="28"/>
          <w:szCs w:val="28"/>
        </w:rPr>
        <w:t xml:space="preserve"> в. Последний взгляд за</w:t>
        <w:softHyphen/>
        <w:t>ключается в том, что психический процесс отождествляется с физиологическим нервным процессом и сводится к последнему. В результате проблема психики уничтожается вовсе, разница между высшим психическим поведением и допсихическими формами приспособления стирается. Неоспоримое свидетельство непосредственного опыта уничтожается, и мы приходим к неизбежному и непримиримому противоречию со всеми решительно данными психического опыта.</w:t>
      </w:r>
    </w:p>
    <w:p>
      <w:pPr>
        <w:pStyle w:val="Normal"/>
        <w:shd w:fill="FFFFFF" w:val="clear"/>
        <w:spacing w:lineRule="auto" w:line="360"/>
        <w:ind w:firstLine="720"/>
        <w:jc w:val="both"/>
        <w:rPr>
          <w:sz w:val="28"/>
          <w:szCs w:val="28"/>
        </w:rPr>
      </w:pPr>
      <w:r>
        <w:rPr>
          <w:color w:val="000000"/>
          <w:sz w:val="28"/>
          <w:szCs w:val="28"/>
        </w:rPr>
        <w:t>Другое отождествление, характерное для махизма, заклю</w:t>
        <w:softHyphen/>
        <w:t>чается в том, что психическое переживание, например ощущение, отождествляется с соответствующим ему объективным предметом. Как известно, в философии Маха такое отождествление приводит к признанию существования элементов, в которых нельзя отличить объективного от субъективного. и</w:t>
      </w:r>
    </w:p>
    <w:p>
      <w:pPr>
        <w:pStyle w:val="Normal"/>
        <w:shd w:fill="FFFFFF" w:val="clear"/>
        <w:spacing w:lineRule="auto" w:line="360"/>
        <w:ind w:firstLine="720"/>
        <w:jc w:val="both"/>
        <w:rPr>
          <w:sz w:val="28"/>
          <w:szCs w:val="28"/>
        </w:rPr>
      </w:pPr>
      <w:r>
        <w:rPr>
          <w:color w:val="000000"/>
          <w:sz w:val="28"/>
          <w:szCs w:val="28"/>
        </w:rPr>
        <w:t>Диалектическая психология отказывается и от того и от другого, отождествления, она не смешивает психические и физиологические процессы, она признает несводимое качественное своеобразие психики, она утверждает только, что психологические процессы едины. Мы приходим, таким образом, к признанию своеобразных психофизиологических единых процессов, представляющих высшие формы поведения человека, которые мы предлагаем называть психологическими процессами, в отличие от психических и по аналогии с тем, что называется физиологическими процессами.</w:t>
      </w:r>
    </w:p>
    <w:p>
      <w:pPr>
        <w:pStyle w:val="Normal"/>
        <w:shd w:fill="FFFFFF" w:val="clear"/>
        <w:spacing w:lineRule="auto" w:line="360"/>
        <w:ind w:firstLine="720"/>
        <w:jc w:val="both"/>
        <w:rPr>
          <w:sz w:val="28"/>
          <w:szCs w:val="28"/>
        </w:rPr>
      </w:pPr>
      <w:r>
        <w:rPr>
          <w:color w:val="000000"/>
          <w:sz w:val="28"/>
          <w:szCs w:val="28"/>
        </w:rPr>
        <w:t>Старая психология отождествляла психику и сознание. Все психическое тем самым было уже и сознательным. Например, психологи Ф. Брентано, А. Бэн и др. утверждали, что самый вопрос о существовании бессознательных психических явлений противоречив уже в определении. Первым и непосредственным свойством психического является то, что оно нами сознается, переживается, что оно нам дано в непосредственном внутрен</w:t>
        <w:softHyphen/>
        <w:t>нем опыте, и поэтому самое выражение «бессознательная пси</w:t>
        <w:softHyphen/>
        <w:t>хика» казалось старым авторам такой же бессмыслицей, как выражение «круглый квадрат» или «сухая вода».</w:t>
      </w:r>
    </w:p>
    <w:p>
      <w:pPr>
        <w:pStyle w:val="Normal"/>
        <w:shd w:fill="FFFFFF" w:val="clear"/>
        <w:spacing w:lineRule="auto" w:line="360"/>
        <w:ind w:firstLine="720"/>
        <w:jc w:val="both"/>
        <w:rPr>
          <w:sz w:val="28"/>
          <w:szCs w:val="28"/>
        </w:rPr>
      </w:pPr>
      <w:r>
        <w:rPr>
          <w:color w:val="000000"/>
          <w:sz w:val="28"/>
          <w:szCs w:val="28"/>
        </w:rPr>
        <w:t>Другие авторы, напротив, издавна обращали внимание на три основных момента, которые заставляли их Вводить поня</w:t>
        <w:softHyphen/>
        <w:t>тие бессознательного в психологию.</w:t>
      </w:r>
    </w:p>
    <w:p>
      <w:pPr>
        <w:pStyle w:val="Normal"/>
        <w:shd w:fill="FFFFFF" w:val="clear"/>
        <w:spacing w:lineRule="auto" w:line="360"/>
        <w:ind w:firstLine="720"/>
        <w:jc w:val="both"/>
        <w:rPr>
          <w:sz w:val="28"/>
          <w:szCs w:val="28"/>
        </w:rPr>
      </w:pPr>
      <w:r>
        <w:rPr>
          <w:color w:val="000000"/>
          <w:sz w:val="28"/>
          <w:szCs w:val="28"/>
        </w:rPr>
        <w:t>Первый момент заключался в том, что самая сознатель</w:t>
        <w:softHyphen/>
        <w:t>ность явлений имеет различные степени: мы одно переживаем более сознательно и ярко, другое — менее. Есть вещи, находя</w:t>
        <w:softHyphen/>
        <w:t>щиеся почти на самой границе сознания и то входящие, то вы</w:t>
        <w:softHyphen/>
        <w:t>ходящие из его поля, есть смутно сознаваемые вещи, есть пе</w:t>
        <w:softHyphen/>
        <w:t>реживания, более или менее тесно связанные с реальной сис</w:t>
        <w:softHyphen/>
        <w:t>темой переживаний, например сновидение. Таким образом, утверждали они, ведь явление не становится менее психичным от того, что оно становится менее сознательным. Отсюда они делали вывод, что можно допустить и бессознательные психи</w:t>
        <w:softHyphen/>
        <w:t>ческие явления.</w:t>
      </w:r>
    </w:p>
    <w:p>
      <w:pPr>
        <w:pStyle w:val="Normal"/>
        <w:shd w:fill="FFFFFF" w:val="clear"/>
        <w:spacing w:lineRule="auto" w:line="360"/>
        <w:ind w:firstLine="720"/>
        <w:jc w:val="both"/>
        <w:rPr>
          <w:sz w:val="28"/>
          <w:szCs w:val="28"/>
        </w:rPr>
      </w:pPr>
      <w:r>
        <w:rPr>
          <w:color w:val="000000"/>
          <w:sz w:val="28"/>
          <w:szCs w:val="28"/>
        </w:rPr>
        <w:t>Другой момент заключается в том, что внутри самой пси</w:t>
        <w:softHyphen/>
        <w:t>хической жизни обнаруживается известная конкуренция от</w:t>
        <w:softHyphen/>
        <w:t>дельных элементов, борьба их за вступление в поле сознания, вытеснение одних элементов другими, тенденция к возобнов</w:t>
        <w:softHyphen/>
        <w:t>лению, иногда навязчивое воспроизведение и т. д. И. Гербарт, сводивший всю психическую жизнь к сложной механике пред</w:t>
        <w:softHyphen/>
        <w:t>ставлений, различал и затемненные или бессознательные представления, которые появлялись в результате вытеснения из поля ясного сознания и продолжали существовать под по</w:t>
        <w:softHyphen/>
        <w:t>рогом сознания как стремление к представлению» Здесь уже заключена, с одной стороны, в зародыше теория 3. Фрейда, по которому бессознательное возникает из вытеснения, и с дру</w:t>
        <w:softHyphen/>
        <w:t>гой — теория Г. Геффдинга, для которого бессознательное со</w:t>
        <w:softHyphen/>
        <w:t>ответствует потенциальной энергии в физике.</w:t>
      </w:r>
    </w:p>
    <w:p>
      <w:pPr>
        <w:pStyle w:val="Normal"/>
        <w:shd w:fill="FFFFFF" w:val="clear"/>
        <w:spacing w:lineRule="auto" w:line="360"/>
        <w:ind w:firstLine="720"/>
        <w:jc w:val="both"/>
        <w:rPr>
          <w:sz w:val="28"/>
          <w:szCs w:val="28"/>
        </w:rPr>
      </w:pPr>
      <w:r>
        <w:rPr>
          <w:color w:val="000000"/>
          <w:sz w:val="28"/>
          <w:szCs w:val="28"/>
        </w:rPr>
        <w:t>Третий момент заключается в следующем. Психическая жизнь, как уже говорилось, представляет собой слишком отрывочные ряды явлений, которые естественно требуют допу</w:t>
        <w:softHyphen/>
        <w:t>щения, что они продолжают существовать и тогда, когда мы их больше не сознаем. Я видел нечто, затем через некоторое вре</w:t>
        <w:softHyphen/>
        <w:t>мя я вспоминаю это, спрашивается: что было с представлени</w:t>
        <w:softHyphen/>
        <w:t>ем об этом предмете в продолжение всего времени, пока я о нем не вспоминал? Что в мозгу сохранится известный динами</w:t>
        <w:softHyphen/>
        <w:t>ческий след, оставленный этим впечатлением, психологи ни</w:t>
        <w:softHyphen/>
        <w:t>когда не сомневались, но соответствовало ли этому следу по</w:t>
        <w:softHyphen/>
        <w:t>тенциальное явление? Многие думали, что да.</w:t>
      </w:r>
    </w:p>
    <w:p>
      <w:pPr>
        <w:pStyle w:val="Normal"/>
        <w:shd w:fill="FFFFFF" w:val="clear"/>
        <w:spacing w:lineRule="auto" w:line="360"/>
        <w:ind w:firstLine="720"/>
        <w:jc w:val="both"/>
        <w:rPr>
          <w:sz w:val="28"/>
          <w:szCs w:val="28"/>
        </w:rPr>
      </w:pPr>
      <w:r>
        <w:rPr>
          <w:color w:val="000000"/>
          <w:sz w:val="28"/>
          <w:szCs w:val="28"/>
        </w:rPr>
        <w:t>В связи с этим возникает очень сложный и большой вопрос о том, что нам до сих пор неизвестны все те условия, при кото</w:t>
        <w:softHyphen/>
        <w:t>рых мозговые процессы начинают сопровождаться сознанием. Как и в отношении биологического значения психики, так и здесь трудность проблемы заключается в ее ложной постановке. Нельзя спрашивать, при каких условиях нервный процесс начинает сопровождаться психическим, потому что нервные процессы вообще не сопровождаются психическими, а психи</w:t>
        <w:softHyphen/>
        <w:t>ческие составляют часть более сложного целого процесса, в ко</w:t>
        <w:softHyphen/>
        <w:t>торый тоже как органическая часть входит и нервный процесс.</w:t>
      </w:r>
    </w:p>
    <w:p>
      <w:pPr>
        <w:pStyle w:val="Normal"/>
        <w:shd w:fill="FFFFFF" w:val="clear"/>
        <w:spacing w:lineRule="auto" w:line="360"/>
        <w:ind w:firstLine="720"/>
        <w:jc w:val="both"/>
        <w:rPr>
          <w:sz w:val="28"/>
          <w:szCs w:val="28"/>
        </w:rPr>
      </w:pPr>
      <w:r>
        <w:rPr>
          <w:color w:val="000000"/>
          <w:sz w:val="28"/>
          <w:szCs w:val="28"/>
        </w:rPr>
        <w:t>В. М. Бехтерев, например, предполагал, что, когда нервный ток, распространяясь в мозгу, наталкивается на препятствие, встречает затруднение, тогда только и начинает работать сознание. На самом деле нужно спрашивать иначе, именно: при каких условиях возникают те сложные процессы, которые ха</w:t>
        <w:softHyphen/>
        <w:t>рактеризуются наличием в них психической стороны? Надо искать, таким образом, определенных условий в нервной си</w:t>
        <w:softHyphen/>
        <w:t>стеме и в поведении в целом для возникновения психологических целостных процессов, а не внутри данных нервных про</w:t>
        <w:softHyphen/>
        <w:t>цессов — для возникновения в них психических процессов.</w:t>
      </w:r>
    </w:p>
    <w:p>
      <w:pPr>
        <w:pStyle w:val="Normal"/>
        <w:shd w:fill="FFFFFF" w:val="clear"/>
        <w:spacing w:lineRule="auto" w:line="360"/>
        <w:ind w:firstLine="720"/>
        <w:jc w:val="both"/>
        <w:rPr>
          <w:sz w:val="28"/>
          <w:szCs w:val="28"/>
        </w:rPr>
      </w:pPr>
      <w:r>
        <w:rPr>
          <w:color w:val="000000"/>
          <w:sz w:val="28"/>
          <w:szCs w:val="28"/>
        </w:rPr>
        <w:t>К этому ближе подходит Павлов, когда уподобляет созна</w:t>
        <w:softHyphen/>
        <w:t>ние светлому пятну, которое движется по поверхности полу</w:t>
        <w:softHyphen/>
        <w:t>шарий головного мозга, соответствуя оптимальному нервному возбуждению.</w:t>
      </w:r>
    </w:p>
    <w:p>
      <w:pPr>
        <w:pStyle w:val="Normal"/>
        <w:shd w:fill="FFFFFF" w:val="clear"/>
        <w:spacing w:lineRule="auto" w:line="360"/>
        <w:ind w:firstLine="720"/>
        <w:jc w:val="both"/>
        <w:rPr>
          <w:sz w:val="28"/>
          <w:szCs w:val="28"/>
        </w:rPr>
      </w:pPr>
      <w:r>
        <w:rPr>
          <w:color w:val="000000"/>
          <w:sz w:val="28"/>
          <w:szCs w:val="28"/>
        </w:rPr>
        <w:t>Проблема о бессознательном в старой психологии стави</w:t>
        <w:softHyphen/>
        <w:t>лась так: основным вопросом было признать бессознательное психическим или признать его физиологическим. Такие авто</w:t>
        <w:softHyphen/>
        <w:t>ры, как Г. Мюнстерберг, Т. Рибо и др., не видевшие иной воз</w:t>
        <w:softHyphen/>
        <w:t>можности объяснить психические явления, кроме физиологии, высказывались прямо за признание бессознательного физиологическим.</w:t>
      </w:r>
    </w:p>
    <w:p>
      <w:pPr>
        <w:pStyle w:val="Normal"/>
        <w:shd w:fill="FFFFFF" w:val="clear"/>
        <w:spacing w:lineRule="auto" w:line="360"/>
        <w:ind w:firstLine="720"/>
        <w:jc w:val="both"/>
        <w:rPr>
          <w:sz w:val="28"/>
          <w:szCs w:val="28"/>
        </w:rPr>
      </w:pPr>
      <w:r>
        <w:rPr>
          <w:color w:val="000000"/>
          <w:sz w:val="28"/>
          <w:szCs w:val="28"/>
        </w:rPr>
        <w:t>Так, Мюнстерберг утверждает, что нет ни одного такого при</w:t>
        <w:softHyphen/>
        <w:t>знака, приписываемого подсознательным явлениям, на основе которого они должны быть причислены к психическим. По его мнению, даже в том случае, когда подсознательные процессы обнаруживают видимую целесообразность, даже и тогда у нас нет основания приписывать этим процессам психическую природу. Физиологическая мозговая деятельность, говорит он, не только вполне может дать разумные результаты, но одна только она и может это сделать. Психическая деятельность совершенно на это неспособна, поэтому Мюнстерберг прихо</w:t>
        <w:softHyphen/>
        <w:t>дит к общему выводу, что бессознательное — физиологиче</w:t>
        <w:softHyphen/>
        <w:t>ский процесс, что это объяснение не оставляет места для мис</w:t>
        <w:softHyphen/>
        <w:t>тических теорий, к которым легко прийти от понятия под</w:t>
        <w:softHyphen/>
        <w:t>сознательной психической жизни. По его словам, одно из немаловажных достоинств научного физиологического объяс</w:t>
        <w:softHyphen/>
        <w:t>нения в том и заключается, что оно мешает такой псевдофило</w:t>
        <w:softHyphen/>
        <w:t>софии. Однако Мюнстерберг полагает, что при исследовании бессознательного мы можем пользоваться терминологией психологии — с условием, чтобы психологические термины служили только ярлыками для крайне сложных нервных фи</w:t>
        <w:softHyphen/>
        <w:t>зиологических процессов. В частности, Мюнстерберг говорит, что, если бы ему пришлось писать историю женщины, у кото</w:t>
        <w:softHyphen/>
        <w:t>рой наблюдалось раздвоение сознания, он бы рассматривал все подсознательные процессы как физиологические, .но ради удобства и ясности описывал их на языке психологии.</w:t>
      </w:r>
    </w:p>
    <w:p>
      <w:pPr>
        <w:pStyle w:val="Normal"/>
        <w:shd w:fill="FFFFFF" w:val="clear"/>
        <w:spacing w:lineRule="auto" w:line="360"/>
        <w:ind w:firstLine="720"/>
        <w:jc w:val="both"/>
        <w:rPr>
          <w:sz w:val="28"/>
          <w:szCs w:val="28"/>
        </w:rPr>
      </w:pPr>
      <w:r>
        <w:rPr>
          <w:color w:val="000000"/>
          <w:sz w:val="28"/>
          <w:szCs w:val="28"/>
        </w:rPr>
        <w:t>В одном Мюнстерберг несомненно прав. Такое физиологи</w:t>
        <w:softHyphen/>
        <w:t>ческое объяснение подсознательного закрывает двери для ми</w:t>
        <w:softHyphen/>
        <w:t>стических теорий, и, наоборот, признание, что бессознатель</w:t>
        <w:softHyphen/>
        <w:t>ное психично, часто приводит, как Э. Гартмана, действительно к мистической теории, допускающей, наряду с существовани</w:t>
        <w:softHyphen/>
        <w:t>ем сознательной личности, существование второго «Я», кото</w:t>
        <w:softHyphen/>
        <w:t>рое построено по тому же образцу и которое, в сущности гово</w:t>
        <w:softHyphen/>
        <w:t>ря, является воскрешением старой идеи о душе, но только в но</w:t>
        <w:softHyphen/>
        <w:t>вой и более путаной редакции.</w:t>
      </w:r>
    </w:p>
    <w:p>
      <w:pPr>
        <w:pStyle w:val="Normal"/>
        <w:shd w:fill="FFFFFF" w:val="clear"/>
        <w:spacing w:lineRule="auto" w:line="360"/>
        <w:ind w:firstLine="720"/>
        <w:jc w:val="both"/>
        <w:rPr>
          <w:sz w:val="28"/>
          <w:szCs w:val="28"/>
        </w:rPr>
      </w:pPr>
      <w:r>
        <w:rPr>
          <w:color w:val="000000"/>
          <w:sz w:val="28"/>
          <w:szCs w:val="28"/>
        </w:rPr>
        <w:t>Для того чтобы обзор наш был полным, а оценка нового разрешения вопроса достаточно ясной, мы должны упомянуть, что существует и третий путь разъяснения проблемы бессознательного в старой психологии, именно тот путь, кото</w:t>
        <w:softHyphen/>
        <w:t>рый избрал Фрейд. Мы уже указывали на двойственность это</w:t>
        <w:softHyphen/>
        <w:t>го пути. Фрейд не решает основного, по существу и неразре</w:t>
        <w:softHyphen/>
        <w:t>шимого вопроса, психично ли бессознательное или не психично. Он говорит, что, исследуя поведение и переживания нервных больных, он наталкивался на известные пробелы, опущенные связи, забывания, которые он путем анализа вос</w:t>
        <w:softHyphen/>
        <w:t>станавливал.</w:t>
      </w:r>
    </w:p>
    <w:p>
      <w:pPr>
        <w:pStyle w:val="Normal"/>
        <w:shd w:fill="FFFFFF" w:val="clear"/>
        <w:spacing w:lineRule="auto" w:line="360"/>
        <w:ind w:firstLine="720"/>
        <w:jc w:val="both"/>
        <w:rPr>
          <w:sz w:val="28"/>
          <w:szCs w:val="28"/>
        </w:rPr>
      </w:pPr>
      <w:r>
        <w:rPr>
          <w:color w:val="000000"/>
          <w:sz w:val="28"/>
          <w:szCs w:val="28"/>
        </w:rPr>
        <w:t>Фрейд рассказывает об одной больной, которая производи</w:t>
        <w:softHyphen/>
        <w:t>ла навязчивые действия, причем смысл действий оставался ей неизвестным. Анализ вскрыл предпосылки, Из которых выте</w:t>
        <w:softHyphen/>
        <w:t>кали эти бессознательные действия. По словам Фрейда, она, вела себя точно так, как загипнотизированный, которому И. Бернгейм внушал, чтобы 5 минут спустя после пробужде</w:t>
        <w:softHyphen/>
        <w:t>ния он открыл в палате зонтик, и который выполнял это вну</w:t>
        <w:softHyphen/>
        <w:t>шение в состоянии бодрствования, не умея объяснить мотива своего поступка. При таком положении вещей Фрейд говорит о существовании бессознательных душевных процессов. Фрейд готов отказаться от своего предположения об их суще</w:t>
        <w:softHyphen/>
        <w:t>ствовании лишь в том случае, если кто-нибудь опишет эти факты более конкретным научным образом, а до того он наста</w:t>
        <w:softHyphen/>
        <w:t>ивает на этом положении и с удивлением пожимает плечами, отказываясь понимать, когда ему возражают, что бессозна</w:t>
        <w:softHyphen/>
        <w:t>тельное не представляет собою в данном случае в Научном смысле нечто реальное.</w:t>
      </w:r>
    </w:p>
    <w:p>
      <w:pPr>
        <w:pStyle w:val="Normal"/>
        <w:shd w:fill="FFFFFF" w:val="clear"/>
        <w:spacing w:lineRule="auto" w:line="360"/>
        <w:ind w:firstLine="720"/>
        <w:jc w:val="both"/>
        <w:rPr>
          <w:sz w:val="28"/>
          <w:szCs w:val="28"/>
        </w:rPr>
      </w:pPr>
      <w:r>
        <w:rPr>
          <w:color w:val="000000"/>
          <w:sz w:val="28"/>
          <w:szCs w:val="28"/>
        </w:rPr>
        <w:t>Непонятно, как это нечто нереальное оказывает в то же вре</w:t>
        <w:softHyphen/>
        <w:t>мя такое реально ощутимое влияние, как навязчивое действие. В этом следует разобраться, так как теория Фрейда принадле</w:t>
        <w:softHyphen/>
        <w:t>жит к числу самых сложных из всех концепций бессознатель</w:t>
        <w:softHyphen/>
        <w:t>ного. Как видим, для Фрейда бессознательное, с одной сторо</w:t>
        <w:softHyphen/>
        <w:t>ны, есть нечто реальное, действительно вызывающее навязчи</w:t>
        <w:softHyphen/>
        <w:t>вое действие, а не только ярлык или способ выражения. Он этим как бы прямо возражает на положение Мюнстерберга, но, с другой стороны, какова же природа этого бессознательного, Фрейд не разъясняет.</w:t>
      </w:r>
    </w:p>
    <w:p>
      <w:pPr>
        <w:pStyle w:val="Normal"/>
        <w:shd w:fill="FFFFFF" w:val="clear"/>
        <w:spacing w:lineRule="auto" w:line="360"/>
        <w:ind w:firstLine="720"/>
        <w:jc w:val="both"/>
        <w:rPr>
          <w:sz w:val="28"/>
          <w:szCs w:val="28"/>
        </w:rPr>
      </w:pPr>
      <w:r>
        <w:rPr>
          <w:color w:val="000000"/>
          <w:sz w:val="28"/>
          <w:szCs w:val="28"/>
        </w:rPr>
        <w:t>Нам кажется, что Фрейд создает здесь известное понятие, которое трудно наглядно представить, но которое существует часто и в теориях физики. Бессознательная идея, говорит он, так же невозможна фактически, как невозможен невесомый, не производящий трения эфир.</w:t>
      </w:r>
      <w:r>
        <w:rPr>
          <w:color w:val="000000"/>
          <w:sz w:val="28"/>
          <w:szCs w:val="28"/>
          <w:vertAlign w:val="superscript"/>
        </w:rPr>
        <w:t>1</w:t>
      </w:r>
      <w:r>
        <w:rPr>
          <w:color w:val="000000"/>
          <w:sz w:val="28"/>
          <w:szCs w:val="28"/>
        </w:rPr>
        <w:t xml:space="preserve"> Она не большей не меньше немыслима, чем математическое понятие "-1". По мнению автора, употреблять такие понятия можно; необходимо толь</w:t>
        <w:softHyphen/>
        <w:t>ко ясно понимать, что мы говорим об отвлеченных понятиях, а не о фактах.</w:t>
      </w:r>
    </w:p>
    <w:p>
      <w:pPr>
        <w:pStyle w:val="Normal"/>
        <w:shd w:fill="FFFFFF" w:val="clear"/>
        <w:spacing w:lineRule="auto" w:line="360"/>
        <w:ind w:firstLine="720"/>
        <w:jc w:val="both"/>
        <w:rPr>
          <w:sz w:val="28"/>
          <w:szCs w:val="28"/>
        </w:rPr>
      </w:pPr>
      <w:r>
        <w:rPr>
          <w:color w:val="000000"/>
          <w:sz w:val="28"/>
          <w:szCs w:val="28"/>
        </w:rPr>
        <w:t>Но в этом-то как раз и заключается слабая сторона психо</w:t>
        <w:softHyphen/>
        <w:t>анализа, на которую указывал Э. Шпрангер. С одной стороны, бессознательное для Фрейда — способ описывать известные факты, т. е. система условных понятий, с другой — он настаи</w:t>
        <w:softHyphen/>
        <w:t>вает на том, что бессознательное является фактом, оказываю</w:t>
        <w:softHyphen/>
        <w:t>щим такое явное влияние, как навязчивое действие. Сам Фрейд в другой книге говорит, что он с охотой все эти психо</w:t>
        <w:softHyphen/>
        <w:t>логические термины заменил бы физиологическими, но современная физиология не представляет таких понятий в его рас</w:t>
        <w:softHyphen/>
        <w:t>поряжение.</w:t>
      </w:r>
    </w:p>
    <w:p>
      <w:pPr>
        <w:pStyle w:val="Normal"/>
        <w:shd w:fill="FFFFFF" w:val="clear"/>
        <w:spacing w:lineRule="auto" w:line="360"/>
        <w:ind w:firstLine="720"/>
        <w:jc w:val="both"/>
        <w:rPr>
          <w:sz w:val="28"/>
          <w:szCs w:val="28"/>
        </w:rPr>
      </w:pPr>
      <w:r>
        <w:rPr>
          <w:color w:val="000000"/>
          <w:sz w:val="28"/>
          <w:szCs w:val="28"/>
        </w:rPr>
        <w:t>Как нам кажется, эту же точку зрения, не называя Фрейда, последовательно выражает Э. Дале, говоря о том, что психи</w:t>
        <w:softHyphen/>
        <w:t>ческие связи и действия или явления должны объясняться из психических же связей и причин, хотя бы для этого приходи</w:t>
        <w:softHyphen/>
        <w:t>лось вступать иногда на путь более или менее широких гипотез. Физиологические толкования и аналогия по этой причи</w:t>
        <w:softHyphen/>
        <w:t>не могут иметь только вспомогательное или провизорное эв</w:t>
        <w:softHyphen/>
        <w:t>ристическое значение для собственных объяснительных задач и гипотез психологии, психологические построения и гипоте</w:t>
        <w:softHyphen/>
        <w:t>зы представляют собой только мысленное продолжение опи</w:t>
        <w:softHyphen/>
        <w:t>сания однородных явлений в одной и той же самостоятельной системе действительности. Итак, задачи психологии как само</w:t>
        <w:softHyphen/>
        <w:t>стоятельной науки и теоретико-познавательные требования приписывают ей бороться против узурпациовных попыток физиологии, не смущаться действительными или кажущими</w:t>
        <w:softHyphen/>
        <w:t>ся пробелами и перерывами в картине нашей сознательной душевной жизни и искать их восполнения в таких звеньях или модификациях психического, которые не являются объектом полного, непосредственного и постоянного сознания, т. е. в элементах того, что называют подсознательным, малосозна</w:t>
        <w:softHyphen/>
        <w:t>тельным или бессознательным.</w:t>
      </w:r>
    </w:p>
    <w:p>
      <w:pPr>
        <w:pStyle w:val="Normal"/>
        <w:shd w:fill="FFFFFF" w:val="clear"/>
        <w:spacing w:lineRule="auto" w:line="360"/>
        <w:ind w:firstLine="720"/>
        <w:jc w:val="both"/>
        <w:rPr>
          <w:sz w:val="28"/>
          <w:szCs w:val="28"/>
        </w:rPr>
      </w:pPr>
      <w:r>
        <w:rPr>
          <w:color w:val="000000"/>
          <w:sz w:val="28"/>
          <w:szCs w:val="28"/>
        </w:rPr>
        <w:t>В диалектической психологии проблема бессознательного ставится совершенно иначе: там, где психическое принима</w:t>
        <w:softHyphen/>
        <w:t>лось как оторванное и изолированное от физиологических процессов, обо всяком решительно явлении естествен был вопрос: психично ли оно, или физиологично? В первом случае проблема бессознательного решалась по пути Павлова, во вто</w:t>
        <w:softHyphen/>
        <w:t>ром — по пути понимающей психологии. Гартман и Мюнстерберг в проблеме бессознательного соответствуют Гуссерлю и Павлову в проблеме психологии вообще.</w:t>
      </w:r>
    </w:p>
    <w:p>
      <w:pPr>
        <w:pStyle w:val="Normal"/>
        <w:shd w:fill="FFFFFF" w:val="clear"/>
        <w:spacing w:lineRule="auto" w:line="360"/>
        <w:ind w:firstLine="720"/>
        <w:jc w:val="both"/>
        <w:rPr>
          <w:sz w:val="28"/>
          <w:szCs w:val="28"/>
        </w:rPr>
      </w:pPr>
      <w:r>
        <w:rPr>
          <w:color w:val="000000"/>
          <w:sz w:val="28"/>
          <w:szCs w:val="28"/>
        </w:rPr>
        <w:t>Для нас важно поставить вопрос так: психологично ли бессознательное, может ли оно рассматриваться в ряду одно</w:t>
        <w:softHyphen/>
        <w:t>родных явлений, как известный момент в процессах поведе</w:t>
        <w:softHyphen/>
        <w:t>ния наряду с теми целостными психологическими процесса</w:t>
        <w:softHyphen/>
        <w:t>ми, о которых мы говорили выше? И на этот вопрос мы уже заранее дали ответ в нашем рассмотрении психики. Мы условились рассматривать психику как составное сложного про</w:t>
        <w:softHyphen/>
        <w:t>цесса, который совершенно не покрывается его сознательной частью, и потому нам представляется, что в психологии совер</w:t>
        <w:softHyphen/>
        <w:t>шенно законно говорить о психологически сознательном и о психологически бессознательном: бессознательное есть потен</w:t>
        <w:softHyphen/>
        <w:t>циально-сознательное.</w:t>
      </w:r>
    </w:p>
    <w:p>
      <w:pPr>
        <w:pStyle w:val="Normal"/>
        <w:shd w:fill="FFFFFF" w:val="clear"/>
        <w:spacing w:lineRule="auto" w:line="360"/>
        <w:ind w:firstLine="720"/>
        <w:jc w:val="both"/>
        <w:rPr>
          <w:sz w:val="28"/>
          <w:szCs w:val="28"/>
        </w:rPr>
      </w:pPr>
      <w:r>
        <w:rPr>
          <w:color w:val="000000"/>
          <w:sz w:val="28"/>
          <w:szCs w:val="28"/>
        </w:rPr>
        <w:t>Нам хотелось бы только указать на отличие этой точки зре</w:t>
        <w:softHyphen/>
        <w:t>ния от точки зрения Фрейда. Для него понятие бессознатель</w:t>
        <w:softHyphen/>
        <w:t>ного является, как мы уже говорили, с одной стороны спосо</w:t>
        <w:softHyphen/>
        <w:t>бом описания фактов, а с другой — чем-то реальным, что при</w:t>
        <w:softHyphen/>
        <w:t>водит к непосредственным действиям. Здесь и заключена вся проблема. Последний вопрос мы можем поставить так: допус</w:t>
        <w:softHyphen/>
        <w:t>тим, что бессознательное психично и обладает всеми свойства</w:t>
        <w:softHyphen/>
        <w:t>ми психического, кроме того, что оно не является сознатель</w:t>
        <w:softHyphen/>
        <w:t>ным переживанием. Но разве и сознательное психическое яв</w:t>
        <w:softHyphen/>
        <w:t>ление может непосредственно производить действие? Ведь, как мы говорили выше, во всех случаях, когда психическим явлениям приписывается действие, речь идет о том, что действие произвел весь психофизиологический целостный про</w:t>
        <w:softHyphen/>
        <w:t>цесс, а не одна его психическая сторона. Таким образом, уже самый характер бессознательного, заключающийся в том, что оно оказывает влияние на сознательные процессы и поведе</w:t>
        <w:softHyphen/>
        <w:t>ние, требует признания его психофизиологическим явлением.</w:t>
      </w:r>
    </w:p>
    <w:p>
      <w:pPr>
        <w:pStyle w:val="Normal"/>
        <w:shd w:fill="FFFFFF" w:val="clear"/>
        <w:spacing w:lineRule="auto" w:line="360"/>
        <w:ind w:firstLine="720"/>
        <w:jc w:val="both"/>
        <w:rPr>
          <w:sz w:val="28"/>
          <w:szCs w:val="28"/>
        </w:rPr>
      </w:pPr>
      <w:r>
        <w:rPr>
          <w:color w:val="000000"/>
          <w:sz w:val="28"/>
          <w:szCs w:val="28"/>
        </w:rPr>
        <w:t>Другой вопрос заключается в том, что для описания фактов мы должны брать такие понятия, которые соответствуют при</w:t>
        <w:softHyphen/>
        <w:t>роде этих фактов, и преимущество диалектической точки зре</w:t>
        <w:softHyphen/>
        <w:t>ния на этот вопрос и заключается в утверждении, что бессо</w:t>
        <w:softHyphen/>
        <w:t>знательное не психично и не физиологично, а психофизиологично или, вернее сказать, психологично. Данное определение соответствует реальной природе и реальным особенностям самого предмета, так как все явления поведения рассматрива</w:t>
        <w:softHyphen/>
        <w:t>ются нами в плане целостных процессов.</w:t>
      </w:r>
    </w:p>
    <w:p>
      <w:pPr>
        <w:pStyle w:val="Normal"/>
        <w:shd w:fill="FFFFFF" w:val="clear"/>
        <w:spacing w:lineRule="auto" w:line="360"/>
        <w:ind w:firstLine="720"/>
        <w:jc w:val="both"/>
        <w:rPr>
          <w:sz w:val="28"/>
          <w:szCs w:val="28"/>
        </w:rPr>
      </w:pPr>
      <w:r>
        <w:rPr>
          <w:color w:val="000000"/>
          <w:sz w:val="28"/>
          <w:szCs w:val="28"/>
        </w:rPr>
        <w:t>Далее, мы хотели бы указать, что попытки выйти из тупи</w:t>
        <w:softHyphen/>
        <w:t>ка, в который старая психология была заведена неумением разрешать основные проблемы, связанные с психикой и созна</w:t>
        <w:softHyphen/>
        <w:t>нием, делались неоднократно. Например, В. Штерн пытается преодолеть этот тупик, введя понятие психофизических нейт</w:t>
        <w:softHyphen/>
        <w:t>ральных функций и процессов, т. е. процессов, не являющих</w:t>
        <w:softHyphen/>
        <w:t>ся ни физическими, ни психическими, но лежащими по ту сто</w:t>
        <w:softHyphen/>
        <w:t>рону этого разделения.</w:t>
      </w:r>
    </w:p>
    <w:p>
      <w:pPr>
        <w:pStyle w:val="Normal"/>
        <w:shd w:fill="FFFFFF" w:val="clear"/>
        <w:spacing w:lineRule="auto" w:line="360"/>
        <w:ind w:firstLine="720"/>
        <w:jc w:val="both"/>
        <w:rPr>
          <w:sz w:val="28"/>
          <w:szCs w:val="28"/>
        </w:rPr>
      </w:pPr>
      <w:r>
        <w:rPr>
          <w:color w:val="000000"/>
          <w:sz w:val="28"/>
          <w:szCs w:val="28"/>
        </w:rPr>
        <w:t>Но ведь реально существуют только психическое и физи</w:t>
        <w:softHyphen/>
        <w:t>ческое, а нейтральной может быть лишь условная конструк</w:t>
        <w:softHyphen/>
        <w:t>ция. Совершенно ясно, что такая условная конструкция будет нас всегда уводить от реального предмета, так как он суще</w:t>
        <w:softHyphen/>
        <w:t>ствует действительно, и только диалектическая психология, утверждающая, что предмет психологии является не психофи</w:t>
        <w:softHyphen/>
        <w:t>зически нейтральным, а психофизиологически единым целост</w:t>
        <w:softHyphen/>
        <w:t>ным явлением, которое мы условно называем психологиче</w:t>
        <w:softHyphen/>
        <w:t>ским явлением, способна указать выход.</w:t>
      </w:r>
    </w:p>
    <w:p>
      <w:pPr>
        <w:pStyle w:val="Normal"/>
        <w:shd w:fill="FFFFFF" w:val="clear"/>
        <w:spacing w:lineRule="auto" w:line="360"/>
        <w:ind w:firstLine="720"/>
        <w:jc w:val="both"/>
        <w:rPr>
          <w:sz w:val="28"/>
          <w:szCs w:val="28"/>
        </w:rPr>
      </w:pPr>
      <w:r>
        <w:rPr>
          <w:color w:val="000000"/>
          <w:sz w:val="28"/>
          <w:szCs w:val="28"/>
        </w:rPr>
        <w:t>Все попытки, подобные попытке Штерна, знаменательны в том отношении, что они хотят разрушить созданное старой психологией мнение, будто между психическим и психологи</w:t>
        <w:softHyphen/>
        <w:t>ческим можно провести знак равенства, они показывают, что предметом психологии являются не психические явления, но нечто более сложное и целое, в состав которого психическое входит только как органический член и что можно было бы назвать психологическим. Только в раскрытии содержания этого понятия диалектическая психология резко расходится со всеми остальными попытками.</w:t>
      </w:r>
    </w:p>
    <w:p>
      <w:pPr>
        <w:pStyle w:val="Normal"/>
        <w:shd w:fill="FFFFFF" w:val="clear"/>
        <w:spacing w:lineRule="auto" w:line="360"/>
        <w:ind w:firstLine="720"/>
        <w:jc w:val="both"/>
        <w:rPr>
          <w:sz w:val="28"/>
          <w:szCs w:val="28"/>
        </w:rPr>
      </w:pPr>
      <w:r>
        <w:rPr>
          <w:color w:val="000000"/>
          <w:sz w:val="28"/>
          <w:szCs w:val="28"/>
        </w:rPr>
        <w:t>В заключение мы хотели бы указать, что все положитель</w:t>
        <w:softHyphen/>
        <w:t>ные достижения и субъективной, и объективной психологии находят свою действительную реализацию в той новой поста</w:t>
        <w:softHyphen/>
        <w:t>новке вопроса, которую дает нам психология диалектическая.</w:t>
      </w:r>
    </w:p>
    <w:p>
      <w:pPr>
        <w:pStyle w:val="Normal"/>
        <w:shd w:fill="FFFFFF" w:val="clear"/>
        <w:spacing w:lineRule="auto" w:line="360"/>
        <w:ind w:firstLine="720"/>
        <w:jc w:val="both"/>
        <w:rPr>
          <w:sz w:val="28"/>
          <w:szCs w:val="28"/>
        </w:rPr>
      </w:pPr>
      <w:r>
        <w:rPr>
          <w:color w:val="000000"/>
          <w:sz w:val="28"/>
          <w:szCs w:val="28"/>
        </w:rPr>
        <w:t>У кажем сначала на один момент: уже субъективная психо</w:t>
        <w:softHyphen/>
        <w:t>логия обнаружила целый ряд свойств психических явлений, которые свое действительное объяснение, свою действитель</w:t>
        <w:softHyphen/>
        <w:t>ную оценку могут получить только в этой новой постановке вопроса. Так, старая психология отмечала в качестве особых отличительных свойств психических явлений их непосред</w:t>
        <w:softHyphen/>
        <w:t>ственность, своеобразный способ их познания (самонаблюде</w:t>
        <w:softHyphen/>
        <w:t>ние) или более или менее тесное отношение к личности, к «Я" и т. д. Ф. Брентано выдвинул как основной признак психиче</w:t>
        <w:softHyphen/>
        <w:t>ских явлений их интенциональное отношение к объекту, или то, что они находятся в своеобразном, только для психических явлений характерном, отношении с объектом, т.е. своеобраз</w:t>
        <w:softHyphen/>
        <w:t>ным способом представляют этот объект или направлены на него.</w:t>
      </w:r>
    </w:p>
    <w:p>
      <w:pPr>
        <w:pStyle w:val="Normal"/>
        <w:shd w:fill="FFFFFF" w:val="clear"/>
        <w:spacing w:lineRule="auto" w:line="360"/>
        <w:ind w:firstLine="720"/>
        <w:jc w:val="both"/>
        <w:rPr>
          <w:sz w:val="28"/>
          <w:szCs w:val="28"/>
        </w:rPr>
      </w:pPr>
      <w:r>
        <w:rPr>
          <w:color w:val="000000"/>
          <w:sz w:val="28"/>
          <w:szCs w:val="28"/>
        </w:rPr>
        <w:t>Оставляя в стороне признак непосредственности, как чис</w:t>
        <w:softHyphen/>
        <w:t>то отрицательный признак, мы видим, что в новой постановке вопроса все такие свойства, как своеобразное представление предмета в психическом явлении, особая связь психических явлений с личностью, доступность их наблюдения или пере</w:t>
        <w:softHyphen/>
        <w:t>живания только субъекту, — все это немаловажная, функцио</w:t>
        <w:softHyphen/>
        <w:t>нальная характеристика этих особых психологических про</w:t>
        <w:softHyphen/>
        <w:t>цессов с их психической стороны. Все эти моменты, которые для старой психологии были просто догматами, оживают и становятся предметом исследования в новой психологии.</w:t>
      </w:r>
    </w:p>
    <w:p>
      <w:pPr>
        <w:pStyle w:val="Normal"/>
        <w:shd w:fill="FFFFFF" w:val="clear"/>
        <w:spacing w:lineRule="auto" w:line="360"/>
        <w:ind w:firstLine="720"/>
        <w:jc w:val="both"/>
        <w:rPr>
          <w:sz w:val="28"/>
          <w:szCs w:val="28"/>
        </w:rPr>
      </w:pPr>
      <w:r>
        <w:rPr>
          <w:color w:val="000000"/>
          <w:sz w:val="28"/>
          <w:szCs w:val="28"/>
        </w:rPr>
        <w:t>Возьмем другой момент, с противоположного конца психо</w:t>
        <w:softHyphen/>
        <w:t>логии, но показывающий то же самое с не меньшей ясностью. Объективная психология в лице Дж. Уотсона пыталась подой</w:t>
        <w:softHyphen/>
        <w:t>ти к проблеме бессознательного. Этот автор различает верба</w:t>
        <w:softHyphen/>
        <w:t>лизованное и невербализованное поведение, указывая на то, что часть процессов поведения с самого начала сопровождает</w:t>
        <w:softHyphen/>
        <w:t>ся словами, может быть вызываема или замещена словесными процессами. Она нам подотчетна, как говорил Бехтерев. Другая часть невербальна, не связана со словами, а потому непо</w:t>
        <w:softHyphen/>
        <w:t>дотчетна. Признак связи со словами выдвигал в свое время и Фрейд, указывавший, что бессознательными являются именно представления, разъединенные со словами.</w:t>
      </w:r>
    </w:p>
    <w:p>
      <w:pPr>
        <w:pStyle w:val="Normal"/>
        <w:shd w:fill="FFFFFF" w:val="clear"/>
        <w:spacing w:lineRule="auto" w:line="360"/>
        <w:ind w:firstLine="720"/>
        <w:jc w:val="both"/>
        <w:rPr>
          <w:sz w:val="28"/>
          <w:szCs w:val="28"/>
        </w:rPr>
      </w:pPr>
      <w:r>
        <w:rPr>
          <w:color w:val="000000"/>
          <w:sz w:val="28"/>
          <w:szCs w:val="28"/>
        </w:rPr>
        <w:t>На тесную связь вербализации и сознательности тех или иных процессов указывали и некоторые критики Фрейда, ко</w:t>
        <w:softHyphen/>
        <w:t>торые склонны приравнивать бессознательное к асоциально</w:t>
        <w:softHyphen/>
        <w:t>му, а асоциальное к невербальному; Уотсон также видит в вер</w:t>
        <w:softHyphen/>
        <w:t>бализации основное отличие сознательного. Он прямо утвер</w:t>
        <w:softHyphen/>
        <w:t>ждает: все то, что Фрейд называет бессознательным, является в сущности невербальным. Из этого положения Уотсон дела</w:t>
        <w:softHyphen/>
        <w:t>ет два в высшей степени любопытных вывода. Согласно пер</w:t>
        <w:softHyphen/>
        <w:t>вому, мы потому «не можем вспомнить самых ранних собы</w:t>
        <w:softHyphen/>
        <w:t>тий детства, что они происходили тогда, когда поведение наше было еще не вербализовано, и поэтому самая ранняя часть на</w:t>
        <w:softHyphen/>
        <w:t>шей жизни навсегда остается для нас бессознательной. Второй вывод указывает на слабое место психоанализа, которое как раз и заключается в том, что посредством беседы, т. е. словес</w:t>
        <w:softHyphen/>
        <w:t>ных реакций, врач пытается воздействовать на бессознатель</w:t>
        <w:softHyphen/>
        <w:t>ные, т. е. на не вербализованные, процессы.</w:t>
      </w:r>
    </w:p>
    <w:p>
      <w:pPr>
        <w:pStyle w:val="Normal"/>
        <w:shd w:fill="FFFFFF" w:val="clear"/>
        <w:spacing w:lineRule="auto" w:line="360"/>
        <w:ind w:firstLine="720"/>
        <w:jc w:val="both"/>
        <w:rPr>
          <w:sz w:val="28"/>
          <w:szCs w:val="28"/>
        </w:rPr>
      </w:pPr>
      <w:r>
        <w:rPr>
          <w:color w:val="000000"/>
          <w:sz w:val="28"/>
          <w:szCs w:val="28"/>
        </w:rPr>
        <w:t>Мы не хотим сказать сейчас, что эти положения Уотсона абсолютно правильны или что они должны стать исходным при анализе проблемы бессознательного, мы хотим сказать только, что то верное зерно, которое заключено в этой связи между бессознательньм и бессловесным (ее отмечают и другие авторы), может получить реальное осуществление и развитие только на почве диалектической психологии.</w:t>
      </w:r>
    </w:p>
    <w:p>
      <w:pPr>
        <w:pStyle w:val="Normal"/>
        <w:shd w:fill="FFFFFF" w:val="clear"/>
        <w:spacing w:lineRule="auto" w:line="360"/>
        <w:ind w:firstLine="720"/>
        <w:jc w:val="both"/>
        <w:rPr>
          <w:sz w:val="28"/>
          <w:szCs w:val="28"/>
        </w:rPr>
      </w:pPr>
      <w:r>
        <w:rPr>
          <w:iCs/>
          <w:color w:val="000000"/>
          <w:sz w:val="28"/>
          <w:szCs w:val="28"/>
        </w:rPr>
        <w:t>С. Л. Рубинштейн</w:t>
      </w:r>
    </w:p>
    <w:p>
      <w:pPr>
        <w:pStyle w:val="Normal"/>
        <w:shd w:fill="FFFFFF" w:val="clear"/>
        <w:spacing w:lineRule="auto" w:line="360"/>
        <w:ind w:firstLine="720"/>
        <w:jc w:val="both"/>
        <w:rPr>
          <w:sz w:val="28"/>
          <w:szCs w:val="28"/>
        </w:rPr>
      </w:pPr>
      <w:bookmarkStart w:id="12" w:name="аааааа"/>
      <w:bookmarkEnd w:id="12"/>
      <w:r>
        <w:rPr>
          <w:b/>
          <w:bCs/>
          <w:color w:val="000000"/>
          <w:sz w:val="28"/>
          <w:szCs w:val="28"/>
        </w:rPr>
        <w:t>[</w:t>
      </w:r>
      <w:r>
        <w:rPr>
          <w:b/>
          <w:bCs/>
          <w:iCs/>
          <w:color w:val="000000"/>
          <w:sz w:val="28"/>
          <w:szCs w:val="28"/>
        </w:rPr>
        <w:t xml:space="preserve">О </w:t>
      </w:r>
      <w:r>
        <w:rPr>
          <w:b/>
          <w:bCs/>
          <w:color w:val="000000"/>
          <w:sz w:val="28"/>
          <w:szCs w:val="28"/>
        </w:rPr>
        <w:t>СОЗНАНИИ]</w:t>
      </w:r>
      <w:r>
        <w:rPr>
          <w:rStyle w:val="FootnoteCharacters"/>
          <w:rStyle w:val="FootnoteAnchor"/>
          <w:sz w:val="28"/>
          <w:szCs w:val="28"/>
        </w:rPr>
        <w:footnoteReference w:id="7"/>
      </w:r>
    </w:p>
    <w:p>
      <w:pPr>
        <w:pStyle w:val="Normal"/>
        <w:shd w:fill="FFFFFF" w:val="clear"/>
        <w:spacing w:lineRule="auto" w:line="360"/>
        <w:ind w:firstLine="720"/>
        <w:jc w:val="both"/>
        <w:rPr>
          <w:sz w:val="28"/>
          <w:szCs w:val="28"/>
        </w:rPr>
      </w:pPr>
      <w:bookmarkStart w:id="13" w:name="аааааа"/>
      <w:bookmarkEnd w:id="13"/>
      <w:r>
        <w:rPr>
          <w:color w:val="000000"/>
          <w:sz w:val="28"/>
          <w:szCs w:val="28"/>
        </w:rPr>
        <w:t>&lt;...&gt; Психические явления возникают в процессе взаимо</w:t>
        <w:softHyphen/>
        <w:t>действия субъекта с объективным миром, начинающегося с воздействия вещи на человека. В вещах — источник происхож</w:t>
        <w:softHyphen/>
        <w:t>дения всех представлений о них. Связь психических явлений с объективной реальностью заложена в самом их возникновении, она — основа их существований По самому смыслу и су</w:t>
        <w:softHyphen/>
        <w:t>ществу сознание — всегда есть осознание чего-то, что находит</w:t>
        <w:softHyphen/>
        <w:t>ся вне его. Сознание — это осознание вне его находящегося объекта, который в процессе осознания трансформируется и выступает в форме, в виде ощущения, мысли. Этим, конечно, не отрицается различие сознания и его объекта — бытия, но вместе с тем подчеркивается единство сознания, ощущения, мышления и т. д. с их объектом и то, что основой этого един</w:t>
        <w:softHyphen/>
        <w:t>ства служит объект. В таком понимании психических явлений получает свое исходное выражение материалистический мо</w:t>
        <w:softHyphen/>
        <w:t>низм в теории познания. &lt;...&gt;</w:t>
      </w:r>
    </w:p>
    <w:p>
      <w:pPr>
        <w:pStyle w:val="Normal"/>
        <w:shd w:fill="FFFFFF" w:val="clear"/>
        <w:spacing w:lineRule="auto" w:line="360"/>
        <w:ind w:firstLine="720"/>
        <w:jc w:val="both"/>
        <w:rPr>
          <w:sz w:val="28"/>
          <w:szCs w:val="28"/>
        </w:rPr>
      </w:pPr>
      <w:r>
        <w:rPr>
          <w:color w:val="000000"/>
          <w:sz w:val="28"/>
          <w:szCs w:val="28"/>
        </w:rPr>
        <w:t>По мере того как из жизни и деятельности человека, из его непосредственных безотчетных переживаний выделяется реф</w:t>
        <w:softHyphen/>
        <w:t>лексия на мир и на самого себя, психическая деятельность начинает выступать в качестве сознания. Возникновение сознания связано с выделением из жизни и непосредственного пере</w:t>
        <w:softHyphen/>
        <w:t>живания рефлексии на окружающий мир и на самого себя. Сознание — это всегда знание о чем-то, что вне его. Оно предполагает отношение субъекта к объективной реальности. &lt;...&gt; Становление сознания связано со становлением новой формы бытия — бытия человеческого — новой формы жизни, субъект которой способен, выходя за пределы своего собствен</w:t>
        <w:softHyphen/>
        <w:t>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 — словом, жить так, как живет человек и никто другой.</w:t>
      </w:r>
    </w:p>
    <w:p>
      <w:pPr>
        <w:pStyle w:val="Normal"/>
        <w:shd w:fill="FFFFFF" w:val="clear"/>
        <w:spacing w:lineRule="auto" w:line="360"/>
        <w:ind w:firstLine="720"/>
        <w:jc w:val="both"/>
        <w:rPr>
          <w:sz w:val="28"/>
          <w:szCs w:val="28"/>
        </w:rPr>
      </w:pPr>
      <w:r>
        <w:rPr>
          <w:color w:val="000000"/>
          <w:sz w:val="28"/>
          <w:szCs w:val="28"/>
        </w:rPr>
        <w:t>Как выше уже отмечалось, психическая деятельность вы</w:t>
        <w:softHyphen/>
        <w:t>ступает в новом качестве — сознания или, точнее, процесса осо</w:t>
        <w:softHyphen/>
        <w:t>знания субъектом окружающего мира и тех отношений, в которые он с ним вступает, по мере того как из жизни и не</w:t>
        <w:softHyphen/>
        <w:t>посредственного переживания выделяется рефлексия на окружающий мир и на собственную жизнь, т. е. появляется знание о чем-то, лежащем вне его. Наличие сознания предпо</w:t>
        <w:softHyphen/>
        <w:t>лагает, таким образом, выделение человека из его окружения, появление отношения субъекта действия и познания к объективному миру. Сознание всегда предполагает познава</w:t>
        <w:softHyphen/>
        <w:t xml:space="preserve">тельное отношение к предмету, находящемуся </w:t>
      </w:r>
      <w:r>
        <w:rPr>
          <w:iCs/>
          <w:color w:val="000000"/>
          <w:sz w:val="28"/>
          <w:szCs w:val="28"/>
        </w:rPr>
        <w:t xml:space="preserve">вне </w:t>
      </w:r>
      <w:r>
        <w:rPr>
          <w:color w:val="000000"/>
          <w:sz w:val="28"/>
          <w:szCs w:val="28"/>
        </w:rPr>
        <w:t>сознания.</w:t>
      </w:r>
    </w:p>
    <w:p>
      <w:pPr>
        <w:pStyle w:val="Normal"/>
        <w:shd w:fill="FFFFFF" w:val="clear"/>
        <w:spacing w:lineRule="auto" w:line="360"/>
        <w:ind w:firstLine="720"/>
        <w:jc w:val="both"/>
        <w:rPr>
          <w:sz w:val="28"/>
          <w:szCs w:val="28"/>
        </w:rPr>
      </w:pPr>
      <w:r>
        <w:rPr>
          <w:color w:val="000000"/>
          <w:sz w:val="28"/>
          <w:szCs w:val="28"/>
        </w:rPr>
        <w:t>Предметом осознания могут стать и психические явления, переживания. Но, вопреки интроспекционизму, осознание этих последних совершается не непосредственно путем самоотражения психического в психическом, а опосредствованно, через объективно данные сознанию действия людей, через их по</w:t>
        <w:softHyphen/>
        <w:t>ведение. Самое осознание переживаний, чувств обусловлено осознанием объекта, на который они направлены, причин, их вызывающих. Самосознание всегда есть познание не чистого духа, а реального индивида, существование которого выходит за пределы сознания и представляет собой для него объектив</w:t>
        <w:softHyphen/>
        <w:t>ную реальность. Таким образом, выше сформулированное по</w:t>
        <w:softHyphen/>
        <w:t>ложение сохраняет свою силу и для осознания психического.</w:t>
      </w:r>
    </w:p>
    <w:p>
      <w:pPr>
        <w:pStyle w:val="Normal"/>
        <w:shd w:fill="FFFFFF" w:val="clear"/>
        <w:spacing w:lineRule="auto" w:line="360"/>
        <w:ind w:firstLine="720"/>
        <w:jc w:val="both"/>
        <w:rPr>
          <w:sz w:val="28"/>
          <w:szCs w:val="28"/>
        </w:rPr>
      </w:pPr>
      <w:r>
        <w:rPr>
          <w:color w:val="000000"/>
          <w:sz w:val="28"/>
          <w:szCs w:val="28"/>
        </w:rPr>
        <w:t>Развитие у человека сознания связано с общественно организованной деятельностью людей, с трудом и совершается на его основе. Труд требует осознания результата труда как его цели, и в процессе труда сознание и формируется.</w:t>
      </w:r>
    </w:p>
    <w:p>
      <w:pPr>
        <w:pStyle w:val="Normal"/>
        <w:shd w:fill="FFFFFF" w:val="clear"/>
        <w:spacing w:lineRule="auto" w:line="360"/>
        <w:ind w:firstLine="720"/>
        <w:jc w:val="both"/>
        <w:rPr>
          <w:sz w:val="28"/>
          <w:szCs w:val="28"/>
        </w:rPr>
      </w:pPr>
      <w:r>
        <w:rPr>
          <w:color w:val="000000"/>
          <w:sz w:val="28"/>
          <w:szCs w:val="28"/>
        </w:rPr>
        <w:t>С возникновением общественно организованного труда, при котором удовлетворение потребностей индивида совершается общественным образом, предметы начинают выступать не только как объекты личных потребностей индивида, а как ве</w:t>
        <w:softHyphen/>
        <w:t>щи, значение которых определяется их отношением к общест</w:t>
        <w:softHyphen/>
        <w:t>венным потребностям. В процессе трудовой деятельности, воздействуя на одни вещи посредством других, посредством орудий — вещей, специально предназначенных для воздей</w:t>
        <w:softHyphen/>
        <w:t>ствия на другие вещи, — вообще, приводя вещи во взаимодей</w:t>
        <w:softHyphen/>
        <w:t>ствие друг с другом, человек все глубже вскрывает их объек</w:t>
        <w:softHyphen/>
        <w:t>тивные свойства.</w:t>
      </w:r>
    </w:p>
    <w:p>
      <w:pPr>
        <w:pStyle w:val="Normal"/>
        <w:shd w:fill="FFFFFF" w:val="clear"/>
        <w:spacing w:lineRule="auto" w:line="360"/>
        <w:ind w:firstLine="720"/>
        <w:jc w:val="both"/>
        <w:rPr>
          <w:sz w:val="28"/>
          <w:szCs w:val="28"/>
        </w:rPr>
      </w:pPr>
      <w:r>
        <w:rPr>
          <w:color w:val="000000"/>
          <w:sz w:val="28"/>
          <w:szCs w:val="28"/>
        </w:rPr>
        <w:t xml:space="preserve">В процессе общественно организованного труда возникает и язык, </w:t>
      </w:r>
      <w:r>
        <w:rPr>
          <w:iCs/>
          <w:color w:val="000000"/>
          <w:sz w:val="28"/>
          <w:szCs w:val="28"/>
        </w:rPr>
        <w:t xml:space="preserve">слово. </w:t>
      </w:r>
      <w:r>
        <w:rPr>
          <w:color w:val="000000"/>
          <w:sz w:val="28"/>
          <w:szCs w:val="28"/>
        </w:rPr>
        <w:t>В слове откладываются и объективируются на</w:t>
        <w:softHyphen/>
        <w:t>капливаемые человеком знания. Только благодаря слову они обобщаются, абстрагируются от отдельных частных ситуа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w:t>
        <w:softHyphen/>
        <w:t>ности неразрывно связано с языком: язык — необходимое ус</w:t>
        <w:softHyphen/>
        <w:t>ловие возникновения сознания. Осознавать — значит отражать объективную реальность посредством объективирован</w:t>
        <w:softHyphen/>
        <w:t>ных в слове общественно выработанных обобщенных значений</w:t>
      </w:r>
      <w:r>
        <w:rPr>
          <w:rStyle w:val="FootnoteCharacters"/>
          <w:rStyle w:val="FootnoteAnchor"/>
          <w:sz w:val="28"/>
          <w:szCs w:val="28"/>
        </w:rPr>
        <w:footnoteReference w:id="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вязь сознания и языка, таким образом, — теснейшая, не</w:t>
        <w:softHyphen/>
        <w:t>обходимая. Без языка нет сознания. Язык — общественная форма сознания человека как общественного индивида.</w:t>
      </w:r>
    </w:p>
    <w:p>
      <w:pPr>
        <w:pStyle w:val="Normal"/>
        <w:shd w:fill="FFFFFF" w:val="clear"/>
        <w:spacing w:lineRule="auto" w:line="360"/>
        <w:ind w:firstLine="720"/>
        <w:jc w:val="both"/>
        <w:rPr>
          <w:sz w:val="28"/>
          <w:szCs w:val="28"/>
        </w:rPr>
      </w:pPr>
      <w:r>
        <w:rPr>
          <w:color w:val="000000"/>
          <w:sz w:val="28"/>
          <w:szCs w:val="28"/>
        </w:rPr>
        <w:t>Однако неверно попросту отождествлять сознание с язы</w:t>
        <w:softHyphen/>
        <w:t>ком, сводить его к функционированию языка (Эта отнюдь не новая тенденция усилилась в последнее время у нас в связи со значением, которое приобрело понятие второй сигнальной системы.) Верное положение о необходимой связи сознания и языка становится неверным, когда этой связи сознания с язы</w:t>
        <w:softHyphen/>
        <w:t>ком придается самодовлеющий характер, когда она обособля</w:t>
        <w:softHyphen/>
        <w:t>ется от связи сознания с общественно осуществляемой дея</w:t>
        <w:softHyphen/>
        <w:t>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shd w:fill="FFFFFF" w:val="clear"/>
        <w:spacing w:lineRule="auto" w:line="360"/>
        <w:ind w:firstLine="720"/>
        <w:jc w:val="both"/>
        <w:rPr>
          <w:sz w:val="28"/>
          <w:szCs w:val="28"/>
        </w:rPr>
      </w:pPr>
      <w:r>
        <w:rPr>
          <w:color w:val="000000"/>
          <w:sz w:val="28"/>
          <w:szCs w:val="28"/>
        </w:rPr>
        <w:t>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w:t>
        <w:softHyphen/>
        <w:t>ются знания, посредством которых человек осознает действи</w:t>
        <w:softHyphen/>
        <w:t>тельность.</w:t>
      </w:r>
    </w:p>
    <w:p>
      <w:pPr>
        <w:pStyle w:val="Normal"/>
        <w:shd w:fill="FFFFFF" w:val="clear"/>
        <w:spacing w:lineRule="auto" w:line="360"/>
        <w:ind w:firstLine="720"/>
        <w:jc w:val="both"/>
        <w:rPr>
          <w:sz w:val="28"/>
          <w:szCs w:val="28"/>
        </w:rPr>
      </w:pPr>
      <w:r>
        <w:rPr>
          <w:color w:val="000000"/>
          <w:sz w:val="28"/>
          <w:szCs w:val="28"/>
        </w:rPr>
        <w:t>Психологический подход к проблеме сознания исключает возможность рассматривать сознание лишь как некое готовое образование, В психологическом плане сознание выступает ре</w:t>
        <w:softHyphen/>
        <w:t>ально прежде всего как процесс осознания человеком окружа</w:t>
        <w:softHyphen/>
        <w:t>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 мира и по мере своего возникновения включается в него как средство («аппа</w:t>
        <w:softHyphen/>
        <w:t>рат») осознания. Сознание как образование — это знание,</w:t>
      </w:r>
      <w:r>
        <w:rPr>
          <w:sz w:val="28"/>
          <w:szCs w:val="28"/>
        </w:rPr>
        <w:t xml:space="preserve"> </w:t>
      </w:r>
      <w:r>
        <w:rPr>
          <w:color w:val="000000"/>
          <w:sz w:val="28"/>
          <w:szCs w:val="28"/>
        </w:rPr>
        <w:t>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w:t>
        <w:softHyphen/>
        <w:t>ется такая совокупность (или система) объективированных в слове, более или менее обобщенных знаний, посредством кото</w:t>
        <w:softHyphen/>
        <w:t>рых он может осознавать окружающее и самого себя, опознавая явления действительности через их соотношения с этими зна</w:t>
        <w:softHyphen/>
        <w:t>ниями. Центральной психологической проблемой при этом ос</w:t>
        <w:softHyphen/>
        <w:t>тается процесс осознания человеком мира.</w:t>
      </w:r>
    </w:p>
    <w:p>
      <w:pPr>
        <w:pStyle w:val="Normal"/>
        <w:shd w:fill="FFFFFF" w:val="clear"/>
        <w:spacing w:lineRule="auto" w:line="360"/>
        <w:ind w:firstLine="720"/>
        <w:jc w:val="both"/>
        <w:rPr>
          <w:sz w:val="28"/>
          <w:szCs w:val="28"/>
        </w:rPr>
      </w:pPr>
      <w:r>
        <w:rPr>
          <w:color w:val="000000"/>
          <w:sz w:val="28"/>
          <w:szCs w:val="28"/>
        </w:rPr>
        <w:t>Сознание не покрывает психической деятельности человека в целом. Психическое и осознанное не могут быть отождест</w:t>
        <w:softHyphen/>
        <w:t>влены</w:t>
      </w:r>
      <w:r>
        <w:rPr>
          <w:rStyle w:val="FootnoteCharacters"/>
          <w:rStyle w:val="FootnoteAnchor"/>
          <w:sz w:val="28"/>
          <w:szCs w:val="28"/>
        </w:rPr>
        <w:footnoteReference w:id="9"/>
      </w:r>
      <w:r>
        <w:rPr>
          <w:color w:val="000000"/>
          <w:sz w:val="28"/>
          <w:szCs w:val="28"/>
        </w:rPr>
        <w:t>. Вопреки картезианству, психическое не сводится к осознанному. ...Сознание, т. е. осознание объективной реаль</w:t>
        <w:softHyphen/>
        <w:t>ности, начинается там, где появляется образ в собственном, гносеологическом смысле, т. е. образование, посредством которого перед субъектом выступает объективное содержание предмета. Сферу психического, не входящего в сознание, со</w:t>
        <w:softHyphen/>
        <w:t>ставляют психические явления, функционирующие как сигна</w:t>
        <w:softHyphen/>
        <w:t>лы, не будучи образами осознаваемых посредством них пред</w:t>
        <w:softHyphen/>
        <w:t>метов</w:t>
      </w:r>
      <w:r>
        <w:rPr>
          <w:rStyle w:val="FootnoteCharacters"/>
          <w:rStyle w:val="FootnoteAnchor"/>
          <w:sz w:val="28"/>
          <w:szCs w:val="28"/>
        </w:rPr>
        <w:footnoteReference w:id="10"/>
      </w:r>
      <w:r>
        <w:rPr>
          <w:color w:val="000000"/>
          <w:sz w:val="28"/>
          <w:szCs w:val="28"/>
        </w:rPr>
        <w:t>. Образы, посредством которых осознаются предметы или явления, всегда обладают той или иной мерой обобщенности; они объективируются в слове, которое обозначает их предмет.</w:t>
      </w:r>
    </w:p>
    <w:p>
      <w:pPr>
        <w:pStyle w:val="Normal"/>
        <w:shd w:fill="FFFFFF" w:val="clear"/>
        <w:spacing w:lineRule="auto" w:line="360"/>
        <w:ind w:firstLine="720"/>
        <w:jc w:val="both"/>
        <w:rPr>
          <w:sz w:val="28"/>
          <w:szCs w:val="28"/>
        </w:rPr>
      </w:pPr>
      <w:r>
        <w:rPr>
          <w:color w:val="000000"/>
          <w:sz w:val="28"/>
          <w:szCs w:val="28"/>
        </w:rPr>
        <w:t>Сознание — это первично осознание объективного мира; са</w:t>
        <w:softHyphen/>
        <w:t>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w:t>
        <w:softHyphen/>
        <w:t>ствованно, через их соотнесение с объективным миром. Осо</w:t>
        <w:softHyphen/>
        <w:t>знание своего чувства предполагает соотнесение его с тем объектом, который его вызывает и на который оно направле</w:t>
        <w:softHyphen/>
        <w:t>но. Поэтому возможно неосознанное чувство. Неосознанное чувство — это, разумеется, не чувство, которое вообще не пе</w:t>
        <w:softHyphen/>
        <w:t>реживается; неосознанным чувство является, когда не осозна</w:t>
        <w:softHyphen/>
        <w:t>на причина, которая его вызывает, и объект, лицо, на которое оно направлено. Переживаемое человеком чувство существу</w:t>
        <w:softHyphen/>
        <w:t>ет реально и не будучи осознано; реальность его существова</w:t>
        <w:softHyphen/>
        <w:t>ния как психического факта — в его действенности, в его ре</w:t>
        <w:softHyphen/>
        <w:t>альном участии в регулировании поведения, действий, по</w:t>
        <w:softHyphen/>
        <w:t>ступков человека.</w:t>
      </w:r>
    </w:p>
    <w:p>
      <w:pPr>
        <w:pStyle w:val="Normal"/>
        <w:shd w:fill="FFFFFF" w:val="clear"/>
        <w:spacing w:lineRule="auto" w:line="360"/>
        <w:ind w:firstLine="720"/>
        <w:jc w:val="both"/>
        <w:rPr>
          <w:sz w:val="28"/>
          <w:szCs w:val="28"/>
        </w:rPr>
      </w:pPr>
      <w:r>
        <w:rPr>
          <w:color w:val="000000"/>
          <w:sz w:val="28"/>
          <w:szCs w:val="28"/>
        </w:rPr>
        <w:t>Подобно этому люди сплошь и рядом делают правильный вывод, не осознавая его основания, — переносят правило с од</w:t>
        <w:softHyphen/>
        <w:t>них задач на другие, новые, не осознавая, что между этими за</w:t>
        <w:softHyphen/>
        <w:t>дачами общего, и т. д. При этом грань между тем, что человек осознает и что как бы уходит из его сознания, текуча, изменчи</w:t>
        <w:softHyphen/>
        <w:t>ва, динамична: по ходу жизни и деятельности осознается то од</w:t>
        <w:softHyphen/>
        <w:t>но, то другое. Осознание человеком объективной действитель</w:t>
        <w:softHyphen/>
        <w:t>ности не только не исчерпывает всего существующего, но не охватывает и всего того, что непосредственно окружает чело</w:t>
        <w:softHyphen/>
        <w:t>века и воздействует на него.</w:t>
      </w:r>
    </w:p>
    <w:p>
      <w:pPr>
        <w:pStyle w:val="Normal"/>
        <w:shd w:fill="FFFFFF" w:val="clear"/>
        <w:spacing w:lineRule="auto" w:line="360"/>
        <w:ind w:firstLine="720"/>
        <w:jc w:val="both"/>
        <w:rPr>
          <w:sz w:val="28"/>
          <w:szCs w:val="28"/>
        </w:rPr>
      </w:pPr>
      <w:r>
        <w:rPr>
          <w:color w:val="000000"/>
          <w:sz w:val="28"/>
          <w:szCs w:val="28"/>
        </w:rPr>
        <w:t>Физиологически динамика осознания и неосознания обусловлена индукционными отношениями возбуждения и торможения: более сильные раздражители по закону отрица</w:t>
        <w:softHyphen/>
        <w:t>тельной индукции тормозят дифференцировку остальных раздражителей. При восприятии предметов осознаются при</w:t>
        <w:softHyphen/>
        <w:t>знаки, являющиеся «сильными» раздражителями. В качестве «сильных» в обыденной жизни, в первую очередь, выступают те, которые связаны с закрепленным практикой назначением данной вещи. Их осознание индукционно тормозит осознание других свойств того же предмета</w:t>
      </w:r>
      <w:r>
        <w:rPr>
          <w:rStyle w:val="FootnoteCharacters"/>
          <w:rStyle w:val="FootnoteAnchor"/>
          <w:sz w:val="28"/>
          <w:szCs w:val="28"/>
        </w:rPr>
        <w:footnoteReference w:id="11"/>
      </w:r>
      <w:r>
        <w:rPr>
          <w:color w:val="000000"/>
          <w:sz w:val="28"/>
          <w:szCs w:val="28"/>
        </w:rPr>
        <w:t>. Этим обусловлена труд</w:t>
        <w:softHyphen/>
        <w:t>ность осознания той же вещи в новом качестве. Новые каче</w:t>
        <w:softHyphen/>
        <w:t>ства открываются сознанию, когда вещь включается в новые связи, в которых эти качества становятся существенными, «сильными».</w:t>
      </w:r>
    </w:p>
    <w:p>
      <w:pPr>
        <w:pStyle w:val="Normal"/>
        <w:shd w:fill="FFFFFF" w:val="clear"/>
        <w:spacing w:lineRule="auto" w:line="360"/>
        <w:ind w:firstLine="720"/>
        <w:jc w:val="both"/>
        <w:rPr>
          <w:sz w:val="28"/>
          <w:szCs w:val="28"/>
        </w:rPr>
      </w:pPr>
      <w:r>
        <w:rPr>
          <w:color w:val="000000"/>
          <w:sz w:val="28"/>
          <w:szCs w:val="28"/>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ле</w:t>
        <w:softHyphen/>
        <w:t>ния. Открытие, приводящее к техническим изобретениям, заключается сплошь и рядом именно в том, что вещи открыва</w:t>
        <w:softHyphen/>
        <w:t>ются сознанию в новых своих качествах. Иногда этому содей</w:t>
        <w:softHyphen/>
        <w:t>ствует случай, т. е. неожиданные соотношения, в которые ста</w:t>
        <w:softHyphen/>
        <w:t>вит вещи не мысль изобретателя, а сама действительность.</w:t>
      </w:r>
    </w:p>
    <w:p>
      <w:pPr>
        <w:pStyle w:val="Normal"/>
        <w:shd w:fill="FFFFFF" w:val="clear"/>
        <w:spacing w:lineRule="auto" w:line="360"/>
        <w:ind w:firstLine="720"/>
        <w:jc w:val="both"/>
        <w:rPr>
          <w:sz w:val="28"/>
          <w:szCs w:val="28"/>
        </w:rPr>
      </w:pPr>
      <w:r>
        <w:rPr>
          <w:color w:val="000000"/>
          <w:sz w:val="28"/>
          <w:szCs w:val="28"/>
        </w:rPr>
        <w:t>Сказать, что осознание или неосознание тех или иных ве</w:t>
        <w:softHyphen/>
        <w:t>щей и явлений зависит от их «силы», значит тем самым ска</w:t>
        <w:softHyphen/>
        <w:t>зать, что осознание (или неосознание) за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w:t>
        <w:softHyphen/>
        <w:t>речивые взаимоотношения между осознанием и эффективно</w:t>
        <w:softHyphen/>
        <w:t>стью. Известно, что при сильных переживаниях сознание вы</w:t>
        <w:softHyphen/>
        <w:t>ключается (причем это выключение тоже избирательно).</w:t>
      </w:r>
    </w:p>
    <w:p>
      <w:pPr>
        <w:pStyle w:val="Normal"/>
        <w:shd w:fill="FFFFFF" w:val="clear"/>
        <w:spacing w:lineRule="auto" w:line="360"/>
        <w:ind w:firstLine="720"/>
        <w:jc w:val="both"/>
        <w:rPr>
          <w:sz w:val="28"/>
          <w:szCs w:val="28"/>
        </w:rPr>
      </w:pPr>
      <w:r>
        <w:rPr>
          <w:color w:val="000000"/>
          <w:sz w:val="28"/>
          <w:szCs w:val="28"/>
        </w:rPr>
        <w:t>Очень волнующие события трудно бывает сразу осознать; надо думать потому, что особенно сильно действующее ядро такого события термозит связи, необходимые для его осознания. Известно, что дети, у которых эмоциональность повышена, сразу же по возвращении с праздника редко бывают в со</w:t>
        <w:softHyphen/>
        <w:t>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w:t>
        <w:softHyphen/>
        <w:t>нально воспринимали музыку, сразу же после концерта ниче</w:t>
        <w:softHyphen/>
        <w:t>го или почти ничего не могут воспроизвести из только что про</w:t>
        <w:softHyphen/>
        <w:t>слушанного неизвестного им произведения, а на следующий день мотивы один за другим всплывают в их сознании. (Все явления так называемой «реминисценции» — последующего воспроизведения, более совершенного, чем первое, непосред</w:t>
        <w:softHyphen/>
        <w:t>ственно следующее за восприятием или заучиванием матери</w:t>
        <w:softHyphen/>
        <w:t>ала, относятся сюда же</w:t>
      </w:r>
      <w:r>
        <w:rPr>
          <w:rStyle w:val="FootnoteCharacters"/>
          <w:rStyle w:val="FootnoteAnchor"/>
          <w:sz w:val="28"/>
          <w:szCs w:val="28"/>
        </w:rPr>
        <w:footnoteReference w:id="12"/>
      </w:r>
      <w:r>
        <w:rPr>
          <w:color w:val="000000"/>
          <w:sz w:val="28"/>
          <w:szCs w:val="28"/>
        </w:rPr>
        <w:t>.) Для осознания существует, очевид</w:t>
        <w:softHyphen/>
        <w:t>но, некоторая оптимальная сила «раздражителя».</w:t>
      </w:r>
    </w:p>
    <w:p>
      <w:pPr>
        <w:pStyle w:val="Normal"/>
        <w:shd w:fill="FFFFFF" w:val="clear"/>
        <w:spacing w:lineRule="auto" w:line="360"/>
        <w:ind w:firstLine="720"/>
        <w:jc w:val="both"/>
        <w:rPr>
          <w:sz w:val="28"/>
          <w:szCs w:val="28"/>
        </w:rPr>
      </w:pPr>
      <w:r>
        <w:rPr>
          <w:color w:val="000000"/>
          <w:sz w:val="28"/>
          <w:szCs w:val="28"/>
        </w:rPr>
        <w:t>Помимо силы раздражителя как таковой при изучении про</w:t>
        <w:softHyphen/>
        <w:t>цесса осознания надо учитывать и ее направление. Явления, оказывающиеся для субъекта антагонистически действующи</w:t>
        <w:softHyphen/>
        <w:t>ми силами, взаимно тормозят их осознание. Этим обусловле</w:t>
        <w:softHyphen/>
        <w:t>ны трудности, на которые наталкивается осознание эмоцио</w:t>
        <w:softHyphen/>
        <w:t>нально действующих явлений; всегда наделенных положи</w:t>
        <w:softHyphen/>
        <w:t>тельным или отрицательным знаком, а иногда и одним и другим. Отсюда же затрудненность осознания своих побужде</w:t>
        <w:softHyphen/>
        <w:t>ний — в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 — в силу того, что в их осознании нет такой необходимости, как в осознании цели действия. Осознание окружающего вплетено в жизнь.</w:t>
      </w:r>
    </w:p>
    <w:p>
      <w:pPr>
        <w:pStyle w:val="Normal"/>
        <w:shd w:fill="FFFFFF" w:val="clear"/>
        <w:spacing w:lineRule="auto" w:line="360"/>
        <w:ind w:firstLine="720"/>
        <w:jc w:val="both"/>
        <w:rPr>
          <w:sz w:val="28"/>
          <w:szCs w:val="28"/>
        </w:rPr>
      </w:pPr>
      <w:r>
        <w:rPr>
          <w:color w:val="000000"/>
          <w:sz w:val="28"/>
          <w:szCs w:val="28"/>
        </w:rPr>
        <w:t>Вся противоречивость жизни и отношений человека к ней ска</w:t>
        <w:softHyphen/>
        <w:t>зывается не только в том, как человек осознает действитель</w:t>
        <w:softHyphen/>
        <w:t>ность, но и в том, что он осознает и что выключается из его сознания.</w:t>
      </w:r>
    </w:p>
    <w:p>
      <w:pPr>
        <w:pStyle w:val="Normal"/>
        <w:shd w:fill="FFFFFF" w:val="clear"/>
        <w:spacing w:lineRule="auto" w:line="360"/>
        <w:ind w:firstLine="720"/>
        <w:jc w:val="both"/>
        <w:rPr>
          <w:sz w:val="28"/>
          <w:szCs w:val="28"/>
        </w:rPr>
      </w:pPr>
      <w:r>
        <w:rPr>
          <w:color w:val="000000"/>
          <w:sz w:val="28"/>
          <w:szCs w:val="28"/>
        </w:rPr>
        <w:t>Из всего сказанного явствует, что неосознание тех или иных явлений означает не только негативный факт — отсут</w:t>
        <w:softHyphen/>
        <w:t>ствие их осознания. Так же как торможение не есть просто от</w:t>
        <w:softHyphen/>
        <w:t>сутствие возбуждения, так и неосознание, обусловленное торможением, означает не только отсутствие осознания, а яв</w:t>
        <w:softHyphen/>
        <w:t>ляется выражением активного процесса, вызванного столкно</w:t>
        <w:softHyphen/>
        <w:t>вением антагонистически действующих сил в жизни человека. Однако и там, где неосознанное обусловлено активным про</w:t>
        <w:softHyphen/>
        <w:t>цессом торможения, налицо гибкая, подвижная динамика непрерывных переходов, не позволяющая говорить об отде</w:t>
        <w:softHyphen/>
        <w:t>ленных друг от друга непроходимыми барьерами устойчивых сферах осознанного и «вытесненного». Изучение динамики осознания и ее закономерностей (проявляющихся в восприя</w:t>
        <w:softHyphen/>
        <w:t>тии, запоминании и воспроизведении, мышлении и т. д.) — обширное поле дальнейших исследований.</w:t>
      </w:r>
    </w:p>
    <w:p>
      <w:pPr>
        <w:pStyle w:val="Normal"/>
        <w:shd w:fill="FFFFFF" w:val="clear"/>
        <w:spacing w:lineRule="auto" w:line="360"/>
        <w:ind w:firstLine="720"/>
        <w:jc w:val="both"/>
        <w:rPr>
          <w:sz w:val="28"/>
          <w:szCs w:val="28"/>
        </w:rPr>
      </w:pPr>
      <w:r>
        <w:rPr>
          <w:color w:val="000000"/>
          <w:sz w:val="28"/>
          <w:szCs w:val="28"/>
        </w:rPr>
        <w:t>Для полной характеристики сознания человека, осознан</w:t>
        <w:softHyphen/>
        <w:t>ности его поведения надо учитывать не только общую «функ</w:t>
        <w:softHyphen/>
        <w:t>циональную» характеристику самого процесса осознания, но и то, на что она распространяется, что осознается.</w:t>
      </w:r>
    </w:p>
    <w:p>
      <w:pPr>
        <w:pStyle w:val="Normal"/>
        <w:shd w:fill="FFFFFF" w:val="clear"/>
        <w:spacing w:lineRule="auto" w:line="360"/>
        <w:ind w:firstLine="720"/>
        <w:jc w:val="both"/>
        <w:rPr>
          <w:sz w:val="28"/>
          <w:szCs w:val="28"/>
        </w:rPr>
      </w:pPr>
      <w:r>
        <w:rPr>
          <w:color w:val="000000"/>
          <w:sz w:val="28"/>
          <w:szCs w:val="28"/>
        </w:rPr>
        <w:t>Осознанное и неосознанное отличаются не тем, что в одном случае все исчерпывающе осознается, а в другом — ничего не осознано. Различение осознанного и неосознанного предпола</w:t>
        <w:softHyphen/>
        <w:t>гает учет того, что в каждом данном случае осознается. Чтобы действие было признано осознанным, необходимо и достаточ</w:t>
        <w:softHyphen/>
        <w:t>но осознание человеком его цели (и хотя бы ближайших его последствий). Никто не назовет такое действие несознатель</w:t>
        <w:softHyphen/>
        <w:t>ным только потому, что человек не осознал при этом, все дви</w:t>
        <w:softHyphen/>
        <w:t>жения, все средства, при помощи которых он его выполнил. Когда мы говорим далее об учащемся, что он сознательно от</w:t>
        <w:softHyphen/>
        <w:t>носится к усвоению знаний, мы имеем в виду не только то, что он понимает и осознает физические, геометрические, логические зависимости усваиваемого им научного материала, но и то, что он правильно осознает мотивы, в силу которых он дол</w:t>
        <w:softHyphen/>
        <w:t>жен их усвоить (он учится не для того, чтобы получить хорошую отметку, и не потому что родители его за хорошую отмет</w:t>
        <w:softHyphen/>
        <w:t>ку побалуют, а потому, что он осознает необходимость овла</w:t>
        <w:softHyphen/>
        <w:t>деть этими знаниями для успешного выполнения в дальней</w:t>
        <w:softHyphen/>
        <w:t>шем своих обязанностей перед обществом).</w:t>
      </w:r>
    </w:p>
    <w:p>
      <w:pPr>
        <w:pStyle w:val="Normal"/>
        <w:shd w:fill="FFFFFF" w:val="clear"/>
        <w:spacing w:lineRule="auto" w:line="360"/>
        <w:ind w:firstLine="720"/>
        <w:jc w:val="both"/>
        <w:rPr>
          <w:sz w:val="28"/>
          <w:szCs w:val="28"/>
        </w:rPr>
      </w:pPr>
      <w:r>
        <w:rPr>
          <w:color w:val="000000"/>
          <w:sz w:val="28"/>
          <w:szCs w:val="28"/>
        </w:rPr>
        <w:t>Сознание, как и психическое вообще, служит для «регуля</w:t>
        <w:softHyphen/>
        <w:t>ции» поведения, для приведения его в соответствие с потреб</w:t>
        <w:softHyphen/>
        <w:t>ностями людей и объективными условиями, в которых оно совершается. Всякая психическая деятельность есть отраже</w:t>
        <w:softHyphen/>
        <w:t>ние объективной действительности, бытия и регулирование поведения, деятельности. Сознание как специфическая форма отражения бытия — посредством объективированного в слове, общественно выработанного знания — это вместе с тем и спе</w:t>
        <w:softHyphen/>
        <w:t>цифический способ регулирования поведения, деятельности, действий людей. Этот специфический способ выражается в целенаправленном характере человеческих действий — в воз</w:t>
        <w:softHyphen/>
        <w:t>можности предвосхитить результат своего действия в виде осознанной цели и спланировать самые действия в соответ</w:t>
        <w:softHyphen/>
        <w:t>ствии с ней. Возникновение сознания — это возникновение сознательных действий, сознательного поведения. Сознатель</w:t>
        <w:softHyphen/>
        <w:t>ное поведение, сознательная деятельность — это специфиче</w:t>
        <w:softHyphen/>
        <w:t>ский способ существования человека.</w:t>
      </w:r>
    </w:p>
    <w:p>
      <w:pPr>
        <w:pStyle w:val="Normal"/>
        <w:shd w:fill="FFFFFF" w:val="clear"/>
        <w:spacing w:lineRule="auto" w:line="360"/>
        <w:ind w:firstLine="720"/>
        <w:jc w:val="both"/>
        <w:rPr>
          <w:sz w:val="28"/>
          <w:szCs w:val="28"/>
        </w:rPr>
      </w:pPr>
      <w:r>
        <w:rPr>
          <w:iCs/>
          <w:color w:val="000000"/>
          <w:sz w:val="28"/>
          <w:szCs w:val="28"/>
        </w:rPr>
        <w:t>В. Н. Мясищев</w:t>
      </w:r>
    </w:p>
    <w:p>
      <w:pPr>
        <w:pStyle w:val="Normal"/>
        <w:shd w:fill="FFFFFF" w:val="clear"/>
        <w:spacing w:lineRule="auto" w:line="360"/>
        <w:ind w:firstLine="720"/>
        <w:jc w:val="both"/>
        <w:rPr>
          <w:sz w:val="28"/>
          <w:szCs w:val="28"/>
        </w:rPr>
      </w:pPr>
      <w:bookmarkStart w:id="14" w:name="ааааааа"/>
      <w:bookmarkEnd w:id="14"/>
      <w:r>
        <w:rPr>
          <w:b/>
          <w:bCs/>
          <w:color w:val="000000"/>
          <w:sz w:val="28"/>
          <w:szCs w:val="28"/>
        </w:rPr>
        <w:t>СОЗНАНИЕ КАК ЕДИНСТВО ОТРАЖЕНИЯ ДЕЙСТВИТЕЛЬНОСТИ И ОТНОШЕНИЙ К НЕЙ ЧЕЛОВЕКА</w:t>
      </w:r>
      <w:r>
        <w:rPr>
          <w:rStyle w:val="FootnoteCharacters"/>
          <w:rStyle w:val="FootnoteAnchor"/>
          <w:sz w:val="28"/>
          <w:szCs w:val="28"/>
        </w:rPr>
        <w:footnoteReference w:id="13"/>
      </w:r>
    </w:p>
    <w:p>
      <w:pPr>
        <w:pStyle w:val="Normal"/>
        <w:shd w:fill="FFFFFF" w:val="clear"/>
        <w:spacing w:lineRule="auto" w:line="360"/>
        <w:ind w:firstLine="720"/>
        <w:jc w:val="both"/>
        <w:rPr>
          <w:sz w:val="28"/>
          <w:szCs w:val="28"/>
        </w:rPr>
      </w:pPr>
      <w:bookmarkStart w:id="15" w:name="ааааааа"/>
      <w:bookmarkEnd w:id="15"/>
      <w:r>
        <w:rPr>
          <w:color w:val="000000"/>
          <w:sz w:val="28"/>
          <w:szCs w:val="28"/>
        </w:rPr>
        <w:t>&lt;...&gt; Проблема сознания, как известно, является предме</w:t>
        <w:softHyphen/>
        <w:t>том философии, психологии, педагогики, общественных наук и медицины (психиатрии). Это бесспорно. Однако нельзя за</w:t>
        <w:softHyphen/>
        <w:t>бывать, что исходным материалом для всех планов исследова</w:t>
        <w:softHyphen/>
        <w:t>ния сознания является психологический факт принадлежно</w:t>
        <w:softHyphen/>
        <w:t>сти его человеческому индивиду, как высшего образования в</w:t>
      </w:r>
      <w:r>
        <w:rPr>
          <w:sz w:val="28"/>
          <w:szCs w:val="28"/>
        </w:rPr>
        <w:t xml:space="preserve"> </w:t>
      </w:r>
      <w:r>
        <w:rPr>
          <w:color w:val="000000"/>
          <w:sz w:val="28"/>
          <w:szCs w:val="28"/>
        </w:rPr>
        <w:t>человеческой психике, как высшего свойства человеческой личности.</w:t>
      </w:r>
    </w:p>
    <w:p>
      <w:pPr>
        <w:pStyle w:val="Normal"/>
        <w:shd w:fill="FFFFFF" w:val="clear"/>
        <w:spacing w:lineRule="auto" w:line="360"/>
        <w:ind w:firstLine="720"/>
        <w:jc w:val="both"/>
        <w:rPr>
          <w:sz w:val="28"/>
          <w:szCs w:val="28"/>
        </w:rPr>
      </w:pPr>
      <w:r>
        <w:rPr>
          <w:color w:val="000000"/>
          <w:sz w:val="28"/>
          <w:szCs w:val="28"/>
        </w:rPr>
        <w:t>Наша философия и психология недостаточно разработали и проблему субъекта и проблему человеческого отношения, поэтому важной задачей философии и психологии является разработка этих понятий и связи понятий отражения и отно</w:t>
        <w:softHyphen/>
        <w:t>шения, объекта и субъекта.</w:t>
      </w:r>
    </w:p>
    <w:p>
      <w:pPr>
        <w:pStyle w:val="Normal"/>
        <w:shd w:fill="FFFFFF" w:val="clear"/>
        <w:spacing w:lineRule="auto" w:line="360"/>
        <w:ind w:firstLine="720"/>
        <w:jc w:val="both"/>
        <w:rPr>
          <w:sz w:val="28"/>
          <w:szCs w:val="28"/>
        </w:rPr>
      </w:pPr>
      <w:r>
        <w:rPr>
          <w:color w:val="000000"/>
          <w:sz w:val="28"/>
          <w:szCs w:val="28"/>
        </w:rPr>
        <w:t>Работая над этим вопросом, пишущий эти строки пришел к выводу, что психическую деятельность нельзя рассматри</w:t>
        <w:softHyphen/>
        <w:t xml:space="preserve">вать только как отражение, что психика и сознание, как его высшая ступень, представляют </w:t>
      </w:r>
      <w:r>
        <w:rPr>
          <w:iCs/>
          <w:color w:val="000000"/>
          <w:sz w:val="28"/>
          <w:szCs w:val="28"/>
        </w:rPr>
        <w:t>единство отражения челове</w:t>
        <w:softHyphen/>
        <w:t>ком действительности и его отношения к этой действитель</w:t>
        <w:softHyphen/>
        <w:t xml:space="preserve">ности. </w:t>
      </w:r>
      <w:r>
        <w:rPr>
          <w:color w:val="000000"/>
          <w:sz w:val="28"/>
          <w:szCs w:val="28"/>
        </w:rPr>
        <w:t>В каждом акте психической деятельности мы имеем элементы того и другого, но, касаясь конкретных психологиче</w:t>
        <w:softHyphen/>
        <w:t>ских фактов, мы видим, что отражательный характер психи</w:t>
        <w:softHyphen/>
        <w:t>ческой деятельности отчетливо выступает в познавательной деятельности от ощущения до отвлеченного мышления. При этом, рассматривая философскую проблему сознания и мате</w:t>
        <w:softHyphen/>
        <w:t>рии без специально психологического разделения — идеи, пси</w:t>
        <w:softHyphen/>
        <w:t>хика, сознание, все психическое определялось как идеальное, вторичное. Но совершенно иначе обстоит дело, когда мы каса</w:t>
        <w:softHyphen/>
        <w:t>емся человека конкретно-психологически и рассматриваем его потребности. Здесь, если можно говорить об отражатель</w:t>
        <w:softHyphen/>
        <w:t>ном характере, то, конечно, не в таком непосредственном смысле, как в вопросе об отражении объективного мира в по</w:t>
        <w:softHyphen/>
        <w:t>знании. Соответственно этому конкретный психологический анализ всегда, учитывая связь отношения и отражения, дол</w:t>
        <w:softHyphen/>
        <w:t>жен освещать сравнительную роль того и другого в психи</w:t>
        <w:softHyphen/>
        <w:t>ческом процессе и по преобладанию роли того или другого рассматривать и различать различные психические состояния и процессы. Так, совершенно ясно, что основным содержани</w:t>
        <w:softHyphen/>
        <w:t>ем процессов восприятия и мышления является отражение объективной действительности; однако и в восприятии и мышлении нельзя исключить субъективного компонента, ко</w:t>
        <w:softHyphen/>
        <w:t>торый определяет не только преобладание тех или иных дета</w:t>
        <w:softHyphen/>
        <w:t>лей различных восприятий, ошибки и даже иллюзорность восприятий, но отношение определяет и улучшение процессов восприятия, его богатство, точность и тонкость. То же в мышлении. Бесстрастное мышление скользит по поверхности объектов; страстное мышление глубоко; пристрастное мышле</w:t>
        <w:softHyphen/>
        <w:t>ние тенденциозно, утрированно освещает действительность; примером болезненного пристрастного мышления является бредовое искажение действительности; мы имеем, конечно, в виду так называемый паранойяльный бред, при котором не</w:t>
        <w:softHyphen/>
        <w:t>правильное суждение существует при сохранности формаль</w:t>
        <w:softHyphen/>
        <w:t>ной логики.</w:t>
      </w:r>
    </w:p>
    <w:p>
      <w:pPr>
        <w:pStyle w:val="Normal"/>
        <w:shd w:fill="FFFFFF" w:val="clear"/>
        <w:spacing w:lineRule="auto" w:line="360"/>
        <w:ind w:firstLine="720"/>
        <w:jc w:val="both"/>
        <w:rPr>
          <w:sz w:val="28"/>
          <w:szCs w:val="28"/>
        </w:rPr>
      </w:pPr>
      <w:r>
        <w:rPr>
          <w:color w:val="000000"/>
          <w:sz w:val="28"/>
          <w:szCs w:val="28"/>
        </w:rPr>
        <w:t>В потребностях и эмоциях выступает на первый план отно</w:t>
        <w:softHyphen/>
        <w:t>шение человека. Эти и подобные им понятия имеют предмет</w:t>
        <w:softHyphen/>
        <w:t>ное содержание, отражаемое сознанием человека. Далее необ</w:t>
        <w:softHyphen/>
        <w:t>ходимо говорить, что содержанием понятий потребности, страсти, чувства, интереса является не внешний предмет, а сама потребность, страсть, чувство, интерес, и они не столько отражают объективную действительность, а существуют как психическая жизнь, как отношение, направленное на те или иные объекты. Таким образом, в потребностях и чувствах «есть» отражение и отношение, но главным и определяющим здесь является отношение. Иногда Говорят, что такие отноше</w:t>
        <w:softHyphen/>
        <w:t>ния, как потребности, чувства, интересы, являются отражени</w:t>
        <w:softHyphen/>
        <w:t>ем в сознании внутрителесных физиологических состояний человека. Но здесь возникает трудность в том смысле, что со</w:t>
        <w:softHyphen/>
        <w:t>знание отражает объективный мир, а переживание телесных процессов, изменяющих состояние мозга, отличается тем, что отражение должно бы было быть отнесено к самому себе. От</w:t>
        <w:softHyphen/>
        <w:t>ражающее — мозг, отражаемое — бытие внешнего мира. Отно</w:t>
        <w:softHyphen/>
        <w:t>шение этого не столько отражение себя в самом себе, но это существование объекта в связи с внешним миром. Как мы го</w:t>
        <w:softHyphen/>
        <w:t>ворили, В. И. Ленин неоднократно не только указывал на относительность различения материального и идеального и на то, что их противопоставление за пределами гносеологии было бы грубой ошибкой. Это положение, мне кажется, не учитывалось достаточно в отношении к психологии и, опираясь только на гносеологическое противопоставление идеи и материи, психика признавалась как вторичное и идеальное. Но проблема психики не только гносеологическая— значит, и признание психического только идеальным в противопоставлении материальному в связи с этим неправильно. Это очевидно относится и к сознанию. С этим очевидно связана и действенная роль психики и сознания.</w:t>
      </w:r>
    </w:p>
    <w:p>
      <w:pPr>
        <w:pStyle w:val="Normal"/>
        <w:shd w:fill="FFFFFF" w:val="clear"/>
        <w:spacing w:lineRule="auto" w:line="360"/>
        <w:ind w:firstLine="720"/>
        <w:jc w:val="both"/>
        <w:rPr>
          <w:sz w:val="28"/>
          <w:szCs w:val="28"/>
        </w:rPr>
      </w:pPr>
      <w:r>
        <w:rPr>
          <w:color w:val="000000"/>
          <w:sz w:val="28"/>
          <w:szCs w:val="28"/>
        </w:rPr>
        <w:t>В отечественной литературе сознанием не только как отражением, кроме пишущего эти строки, занимался наш крупнейший психолог С. Л. Рубинштейн. Он рассматривает сознание как единство отражения и отношения. Но, к сожалению, он не дает определения понятия отношения, а в своем известном труде «Основы общей психологии» (1946) так широко пользу</w:t>
        <w:softHyphen/>
        <w:t>ется понятием отношение, что это понятие утрачивает доста</w:t>
        <w:softHyphen/>
        <w:t>точную четкость. Конечно, то же получится, если понятие отражение относить одинаково ко всем психологическим по</w:t>
        <w:softHyphen/>
        <w:t>нятиям.</w:t>
      </w:r>
    </w:p>
    <w:p>
      <w:pPr>
        <w:pStyle w:val="Normal"/>
        <w:shd w:fill="FFFFFF" w:val="clear"/>
        <w:spacing w:lineRule="auto" w:line="360"/>
        <w:ind w:firstLine="720"/>
        <w:jc w:val="both"/>
        <w:rPr>
          <w:sz w:val="28"/>
          <w:szCs w:val="28"/>
        </w:rPr>
      </w:pPr>
      <w:r>
        <w:rPr>
          <w:color w:val="000000"/>
          <w:sz w:val="28"/>
          <w:szCs w:val="28"/>
        </w:rPr>
        <w:t>Поэтому при переходе от философского к конкретно науч</w:t>
        <w:softHyphen/>
        <w:t>ному понятию необходимо наряду с общефилософским рас</w:t>
        <w:softHyphen/>
        <w:t>смотрением указание тех рамок, в которых особенно значимо рассмотрение разбираемых понятий в конкретной науке, на</w:t>
        <w:softHyphen/>
        <w:t>пример психологии или психиатрии. При этом понятие отра</w:t>
        <w:softHyphen/>
        <w:t>жения тесно и непосредственно связано с процессами позна</w:t>
        <w:softHyphen/>
        <w:t>вательной деятельности. Понятие же отношение представляет потенциальный аспект психологических процессов, связан</w:t>
        <w:softHyphen/>
        <w:t>ных с избирательной и субъективной активностью личности. Поэтому потребности, вкусы, склонность, оценка, принципы и убеждения представляют аспект отношений человека. Соот</w:t>
        <w:softHyphen/>
        <w:t xml:space="preserve">ветственно этому склонность некоторых авторов, признавая принцип отношения, отождествлять его с деятельностью, представляется в двойном смысле неудовлетворительной или ошибочной. Во-первых, деятельность — </w:t>
      </w:r>
      <w:r>
        <w:rPr>
          <w:iCs/>
          <w:color w:val="000000"/>
          <w:sz w:val="28"/>
          <w:szCs w:val="28"/>
        </w:rPr>
        <w:t xml:space="preserve">процессуальное </w:t>
      </w:r>
      <w:r>
        <w:rPr>
          <w:color w:val="000000"/>
          <w:sz w:val="28"/>
          <w:szCs w:val="28"/>
        </w:rPr>
        <w:t>поня</w:t>
        <w:softHyphen/>
        <w:t>тие, характеризующее тот или иной вид протекания процес</w:t>
        <w:softHyphen/>
        <w:t xml:space="preserve">сов; понятие отношение имеет характер </w:t>
      </w:r>
      <w:r>
        <w:rPr>
          <w:iCs/>
          <w:color w:val="000000"/>
          <w:sz w:val="28"/>
          <w:szCs w:val="28"/>
        </w:rPr>
        <w:t xml:space="preserve">потенциальный, </w:t>
      </w:r>
      <w:r>
        <w:rPr>
          <w:color w:val="000000"/>
          <w:sz w:val="28"/>
          <w:szCs w:val="28"/>
        </w:rPr>
        <w:t>выра</w:t>
        <w:softHyphen/>
        <w:t>жающий вероятность реализации избирательной активности в связи с тем или иным объектом. Это различие существенно в философском и в психологическом плане. Во-вторых, как ука</w:t>
        <w:softHyphen/>
        <w:t>зывалось, не всегда при рассмотрении психических процессов момент отношения, личного отношения является или должен быть предметом изучения. Он выступает на первый план, ко</w:t>
        <w:softHyphen/>
        <w:t>гда изучается индивид или группа в характерной для них из</w:t>
        <w:softHyphen/>
        <w:t>бирательности, обусловливающей особенности психических процессов и поведения.</w:t>
      </w:r>
    </w:p>
    <w:p>
      <w:pPr>
        <w:pStyle w:val="Normal"/>
        <w:shd w:fill="FFFFFF" w:val="clear"/>
        <w:spacing w:lineRule="auto" w:line="360"/>
        <w:ind w:firstLine="720"/>
        <w:jc w:val="both"/>
        <w:rPr>
          <w:sz w:val="28"/>
          <w:szCs w:val="28"/>
        </w:rPr>
      </w:pPr>
      <w:r>
        <w:rPr>
          <w:color w:val="000000"/>
          <w:sz w:val="28"/>
          <w:szCs w:val="28"/>
        </w:rPr>
        <w:t>Рассматривая сознание философски как отражение дей</w:t>
        <w:softHyphen/>
        <w:t>ствительности, можно было всю познавательную сторону пси</w:t>
        <w:softHyphen/>
        <w:t>хической деятельности — мышление, представление тракто</w:t>
        <w:softHyphen/>
        <w:t>вать в едином плане сознания — отражения. Но рассмотрение сознания в плане его активной преобразующей деятельности требует выхода за рамки категории познания и. следователь</w:t>
        <w:softHyphen/>
        <w:t>но, и в психологическом плане включения в это понятие и эмо</w:t>
        <w:softHyphen/>
        <w:t>ционально-волевой стороны, потребностей, интересов, всей, связанной с отношениями, активности личности.</w:t>
      </w:r>
    </w:p>
    <w:p>
      <w:pPr>
        <w:pStyle w:val="Normal"/>
        <w:shd w:fill="FFFFFF" w:val="clear"/>
        <w:spacing w:lineRule="auto" w:line="360"/>
        <w:ind w:firstLine="720"/>
        <w:jc w:val="both"/>
        <w:rPr>
          <w:sz w:val="28"/>
          <w:szCs w:val="28"/>
        </w:rPr>
      </w:pPr>
      <w:r>
        <w:rPr>
          <w:color w:val="000000"/>
          <w:sz w:val="28"/>
          <w:szCs w:val="28"/>
        </w:rPr>
        <w:t>Для теории сознания и в философском и в психологиче</w:t>
        <w:softHyphen/>
        <w:t>ском плане особенно важен фактический материал, касаю</w:t>
        <w:softHyphen/>
        <w:t>щийся развития сознания и его нарушений в патологии. С про</w:t>
        <w:softHyphen/>
        <w:t>блемой развития сознания связаны вопросы разграничения сознательного и психического и вопрос образования сознания. Сознание, как принято считать, отсутствует у животных, т. е. сознание представляет отличительное свойство человека. Оно позволяет человеку отдавать себе отчет в связи явлений и предметов объективной действительности и его собственных связях с этой действительностью.</w:t>
      </w:r>
    </w:p>
    <w:p>
      <w:pPr>
        <w:pStyle w:val="Normal"/>
        <w:shd w:fill="FFFFFF" w:val="clear"/>
        <w:spacing w:lineRule="auto" w:line="360"/>
        <w:ind w:firstLine="720"/>
        <w:jc w:val="both"/>
        <w:rPr>
          <w:sz w:val="28"/>
          <w:szCs w:val="28"/>
        </w:rPr>
      </w:pPr>
      <w:r>
        <w:rPr>
          <w:color w:val="000000"/>
          <w:sz w:val="28"/>
          <w:szCs w:val="28"/>
        </w:rPr>
        <w:t>Сознательность человека значит, что все психические про</w:t>
        <w:softHyphen/>
        <w:t>цессы человека характеризуются сознательностью, но осо</w:t>
        <w:softHyphen/>
        <w:t>знанность не значит сознаваемость. Осознанное может, как из</w:t>
        <w:softHyphen/>
        <w:t>вестно, занимать разные места в сознании от фокуса сознания до периферии и до выхода за пределы сознания, становясь бес</w:t>
        <w:softHyphen/>
        <w:t>сознательными. Это все — динамика психического процесса, который из сознательного став бессознательным т. е. физиоло</w:t>
        <w:softHyphen/>
        <w:t>гическим следом (энграммой), может вновь воспроизвестись, став психическим и, пройдя разные стадии ясности, стать от</w:t>
        <w:softHyphen/>
        <w:t>четливо сознательным. Таким образом, психическое у челове</w:t>
        <w:softHyphen/>
        <w:t>ка сознательно, но не все психическое осознаваемо, и все пси</w:t>
        <w:softHyphen/>
        <w:t>хическое в каждый данный момент осознается в разной степе</w:t>
        <w:softHyphen/>
        <w:t xml:space="preserve">ни. Возникновение сознания у человека тесно связано с развитием речи. Первые объективные проявления сознания связаны с названием предмета и операциями с называемым предметом. Дальнейшим существенным моментом является выражение отношения - </w:t>
      </w:r>
      <w:r>
        <w:rPr>
          <w:iCs/>
          <w:color w:val="000000"/>
          <w:sz w:val="28"/>
          <w:szCs w:val="28"/>
        </w:rPr>
        <w:t xml:space="preserve">люблю, хочу, </w:t>
      </w:r>
      <w:r>
        <w:rPr>
          <w:color w:val="000000"/>
          <w:sz w:val="28"/>
          <w:szCs w:val="28"/>
        </w:rPr>
        <w:t>которое вначале осуще</w:t>
        <w:softHyphen/>
        <w:t xml:space="preserve">ствляется в третьем лице, но скоро приобретает формулу: </w:t>
      </w:r>
      <w:r>
        <w:rPr>
          <w:iCs/>
          <w:color w:val="000000"/>
          <w:sz w:val="28"/>
          <w:szCs w:val="28"/>
        </w:rPr>
        <w:t xml:space="preserve">я хочу, я люблю. </w:t>
      </w:r>
      <w:r>
        <w:rPr>
          <w:color w:val="000000"/>
          <w:sz w:val="28"/>
          <w:szCs w:val="28"/>
        </w:rPr>
        <w:t>Этот важный момент развития сознания характеризует, возникновение самосознания, в дальнейшем раз</w:t>
        <w:softHyphen/>
        <w:t xml:space="preserve">витии которого существенными моментами является разграничение </w:t>
      </w:r>
      <w:r>
        <w:rPr>
          <w:iCs/>
          <w:color w:val="000000"/>
          <w:sz w:val="28"/>
          <w:szCs w:val="28"/>
        </w:rPr>
        <w:t xml:space="preserve">хочу и можно, не хочу, а нужно, </w:t>
      </w:r>
      <w:r>
        <w:rPr>
          <w:color w:val="000000"/>
          <w:sz w:val="28"/>
          <w:szCs w:val="28"/>
        </w:rPr>
        <w:t>т. е. отчетливое раз</w:t>
        <w:softHyphen/>
        <w:t xml:space="preserve">граничение субъективно-личных тенденций и объективных требований. Еще позже формируется соотношение </w:t>
      </w:r>
      <w:r>
        <w:rPr>
          <w:iCs/>
          <w:color w:val="000000"/>
          <w:sz w:val="28"/>
          <w:szCs w:val="28"/>
        </w:rPr>
        <w:t>«долж</w:t>
        <w:softHyphen/>
        <w:t xml:space="preserve">но» — </w:t>
      </w:r>
      <w:r>
        <w:rPr>
          <w:color w:val="000000"/>
          <w:sz w:val="28"/>
          <w:szCs w:val="28"/>
        </w:rPr>
        <w:t>«хочу», т. е. различение и возможное противопоставле</w:t>
        <w:softHyphen/>
        <w:t>ние идейно-принципиальных и конкретно личных моментов в сознании и самосознании. Совершенно ясно, что это деление относится к сознанию личности, но оно никак не может рас</w:t>
        <w:softHyphen/>
        <w:t>сматриваться в плане только отражения, а лишь в единстве все нарастающей глубины осмысливания (отражения) реальной, главное общественной действительности, и формирования различных психологических структур отношения личности к требованиям действительности, а также требований личности к действительности. Эти вопросы, конечно, требуют не только принципиального освещения, но и конкретной разработки.</w:t>
      </w:r>
    </w:p>
    <w:p>
      <w:pPr>
        <w:pStyle w:val="Normal"/>
        <w:shd w:fill="FFFFFF" w:val="clear"/>
        <w:spacing w:lineRule="auto" w:line="360"/>
        <w:ind w:firstLine="720"/>
        <w:jc w:val="both"/>
        <w:rPr>
          <w:sz w:val="28"/>
          <w:szCs w:val="28"/>
        </w:rPr>
      </w:pPr>
      <w:r>
        <w:rPr>
          <w:color w:val="000000"/>
          <w:sz w:val="28"/>
          <w:szCs w:val="28"/>
        </w:rPr>
        <w:t>В психопатологии мы встречаемся с яркими проявлениями и разными планами расстройств сознания. Во-первых, здесь ясно выступает нарушения ясности, отчетливости отражения в сознании — это помрачение сознания, оглушение; во-вторых, мы встречаемся с нарушением отражения в смысле сужения сознания; в-третьих, нарушения сознания проявляются в со</w:t>
        <w:softHyphen/>
        <w:t>стояниях спутанности, аменции, астении, делирии, когда отра</w:t>
        <w:softHyphen/>
        <w:t>жение действительности нарушается вследствие утраты связи психических процессов. В-четвертых, расстройства сознания возникают вследствие заполнения его элементами патологи</w:t>
        <w:softHyphen/>
        <w:t>чески измененного отражения, исключающими адекватную ориентировку в действительности. Во всех этих случаях ясно, что мы имеем дело с расстройством сознания как нарушением отражения объективной действительности. Но проблема со</w:t>
        <w:softHyphen/>
        <w:t>знания в психопатологии не исчерпывается этим.</w:t>
      </w:r>
    </w:p>
    <w:p>
      <w:pPr>
        <w:pStyle w:val="Normal"/>
        <w:shd w:fill="FFFFFF" w:val="clear"/>
        <w:spacing w:lineRule="auto" w:line="360"/>
        <w:ind w:firstLine="720"/>
        <w:jc w:val="both"/>
        <w:rPr>
          <w:sz w:val="28"/>
          <w:szCs w:val="28"/>
        </w:rPr>
      </w:pPr>
      <w:r>
        <w:rPr>
          <w:color w:val="000000"/>
          <w:sz w:val="28"/>
          <w:szCs w:val="28"/>
        </w:rPr>
        <w:t>Можно говорить не только о расстройствах сознания. Едва ли будет ошибкой сказать о том, что интеллектуальное недо</w:t>
        <w:softHyphen/>
        <w:t>развитие или интеллектуальный регресс, какого бы происхож</w:t>
        <w:softHyphen/>
        <w:t>дения он ни был, представляет иное или ненормальное по сво</w:t>
        <w:softHyphen/>
        <w:t>ей ограниченности сознание. И если в случаях олигофрении речь идет о болезненно нарушенном сознании вследствие не</w:t>
        <w:softHyphen/>
        <w:t xml:space="preserve">достатка интеллекта, то в случаях интеллектуального снижения то же болезненно с регрессом интеллекта регрессирует сознание. Оно иное, чем у здоровых. Оно патологически изменено больше всего в смысле богатства и глубины отражения, но вместе с тем и мотивация поведения и переживания в смысле отношений человека отличаются от нормы малой дифференцированностыо, поверхностностью, элементарным характером мотивации. Клиническая психиатрия обычно не относит эти формы патологии к расстройствам сознания, но недоразвитие сознания есть особый вид патологии, в котором и отражение действительности и отношение к ней болезненно изменены и отличаются от нормы. Мы не будем рассматривать все формы патологии психики в их соотношении с патологией сознания. Но укажем на необходимость учета еще двух категорий патологии психики и сознания в интересующем нас плане. Сюда относятся выпадения различных областей познавательного опыта у слепых, глухих (глухонемых), И аппарат сознания и познания, лишенный некоторых модальностей восприятия, делает их сознание иным. Их реакции адекватны действительности, но некоторые области отсутствуют. Их </w:t>
      </w:r>
      <w:r>
        <w:rPr>
          <w:color w:val="000000"/>
          <w:sz w:val="28"/>
          <w:szCs w:val="28"/>
          <w:lang w:val="en-US"/>
        </w:rPr>
        <w:t>co</w:t>
      </w:r>
      <w:r>
        <w:rPr>
          <w:color w:val="000000"/>
          <w:sz w:val="28"/>
          <w:szCs w:val="28"/>
        </w:rPr>
        <w:t>-знание адекватно, их восприятия, их отношения не нарушены но некоторых областей действительности нет, отсутствуют в их сознании. Это не расстройство, а частичное выпадении сознательного опыта. И, наконец, укажем на бредовые нарушения, основанные не на обманах чувств и не на интеллектуальном дефекте — это бред отношения, преследования, бред ревности, сутяжный бред. Ни восприятия, ни способности суждения и умозаключения первично не поражены, искажено отношение к некоторым предметам действительности, которые не потому искаженно отражаются в сознании, что первично изменена отражательная способность, а потому, что эмоциональные отношения — страсть, любовь, ненависть, желание давят на познавательные процессы и искажают отношение. У этих больных сознание во всем адекватно действительности! за исключением одного патологического пункта. Это — пункт болезненно измененных отношений.</w:t>
      </w:r>
    </w:p>
    <w:p>
      <w:pPr>
        <w:pStyle w:val="Normal"/>
        <w:shd w:fill="FFFFFF" w:val="clear"/>
        <w:spacing w:lineRule="auto" w:line="360"/>
        <w:ind w:firstLine="720"/>
        <w:jc w:val="both"/>
        <w:rPr>
          <w:sz w:val="28"/>
          <w:szCs w:val="28"/>
        </w:rPr>
      </w:pPr>
      <w:r>
        <w:rPr>
          <w:color w:val="000000"/>
          <w:sz w:val="28"/>
          <w:szCs w:val="28"/>
        </w:rPr>
        <w:t>Таким образом патология психики показывает различные виды нарушенного отражения человеком действительности и его отношений к ней. Эти нарушения изменяют психику</w:t>
      </w:r>
    </w:p>
    <w:p>
      <w:pPr>
        <w:pStyle w:val="Normal"/>
        <w:shd w:fill="FFFFFF" w:val="clear"/>
        <w:spacing w:lineRule="auto" w:line="360"/>
        <w:ind w:firstLine="720"/>
        <w:jc w:val="both"/>
        <w:rPr>
          <w:sz w:val="28"/>
          <w:szCs w:val="28"/>
        </w:rPr>
      </w:pPr>
      <w:r>
        <w:rPr>
          <w:color w:val="000000"/>
          <w:sz w:val="28"/>
          <w:szCs w:val="28"/>
        </w:rPr>
        <w:t xml:space="preserve">способы приспособления к действительности. </w:t>
      </w:r>
      <w:r>
        <w:rPr>
          <w:color w:val="000000"/>
          <w:sz w:val="28"/>
          <w:szCs w:val="28"/>
          <w:lang w:val="en-US"/>
        </w:rPr>
        <w:t>G</w:t>
      </w:r>
      <w:r>
        <w:rPr>
          <w:color w:val="000000"/>
          <w:sz w:val="28"/>
          <w:szCs w:val="28"/>
        </w:rPr>
        <w:t xml:space="preserve"> точки зрения общей теории сознания их можно все рассмотреть как болезненное изменение по сравнению с нормой сознания. С точки зре</w:t>
        <w:softHyphen/>
        <w:t>ния клинической они различны и нужно договориться об осно</w:t>
        <w:softHyphen/>
        <w:t>ванной на правильном понимании клинической терминоло</w:t>
        <w:softHyphen/>
        <w:t>гии, — определяя одни как расстройство сознания, другие как недоразвитие, третьи как частичное выпадение и четвертые как сознание, измененное патологическим отношением. Таким образом, сознание в философском, эволюционно-психологическом и патологическом плане представляется как высший уровень психической деятельности, в которой в единстве представлено отражение мозгом человека объективной дей</w:t>
        <w:softHyphen/>
        <w:t>ствительности и его отношение к различным многообразным ее формам. Конечно, из теоретической философской, психоло</w:t>
        <w:softHyphen/>
        <w:t>гической и психопатологической позиции в отношении к со</w:t>
        <w:softHyphen/>
        <w:t>знанию вытекают самым непосредственным образом практи</w:t>
        <w:softHyphen/>
        <w:t>ческие выводы образовательного и воспитательного, лечебного, профилактического и гигиенического характера, но эти вопро</w:t>
        <w:softHyphen/>
        <w:t>сы требуют особого рассмотрения.</w:t>
      </w:r>
    </w:p>
    <w:p>
      <w:pPr>
        <w:pStyle w:val="Normal"/>
        <w:shd w:fill="FFFFFF" w:val="clear"/>
        <w:spacing w:lineRule="auto" w:line="360"/>
        <w:ind w:firstLine="720"/>
        <w:jc w:val="both"/>
        <w:rPr>
          <w:sz w:val="28"/>
          <w:szCs w:val="28"/>
        </w:rPr>
      </w:pPr>
      <w:r>
        <w:rPr>
          <w:iCs/>
          <w:color w:val="000000"/>
          <w:sz w:val="28"/>
          <w:szCs w:val="28"/>
        </w:rPr>
        <w:t>Н. Ф. Добрынин</w:t>
      </w:r>
    </w:p>
    <w:p>
      <w:pPr>
        <w:pStyle w:val="Normal"/>
        <w:shd w:fill="FFFFFF" w:val="clear"/>
        <w:spacing w:lineRule="auto" w:line="360"/>
        <w:ind w:firstLine="720"/>
        <w:jc w:val="both"/>
        <w:rPr>
          <w:sz w:val="28"/>
          <w:szCs w:val="28"/>
        </w:rPr>
      </w:pPr>
      <w:bookmarkStart w:id="16" w:name="аааааааа"/>
      <w:bookmarkEnd w:id="16"/>
      <w:r>
        <w:rPr>
          <w:b/>
          <w:bCs/>
          <w:color w:val="000000"/>
          <w:sz w:val="28"/>
          <w:szCs w:val="28"/>
        </w:rPr>
        <w:t>ОБ АКТИВНОСТИ СОЗНАНИЯ</w:t>
      </w:r>
      <w:r>
        <w:rPr>
          <w:rStyle w:val="FootnoteCharacters"/>
          <w:rStyle w:val="FootnoteAnchor"/>
          <w:sz w:val="28"/>
          <w:szCs w:val="28"/>
        </w:rPr>
        <w:footnoteReference w:id="14"/>
      </w:r>
    </w:p>
    <w:p>
      <w:pPr>
        <w:pStyle w:val="Normal"/>
        <w:shd w:fill="FFFFFF" w:val="clear"/>
        <w:spacing w:lineRule="auto" w:line="360"/>
        <w:ind w:firstLine="720"/>
        <w:jc w:val="both"/>
        <w:rPr>
          <w:sz w:val="28"/>
          <w:szCs w:val="28"/>
        </w:rPr>
      </w:pPr>
      <w:bookmarkStart w:id="17" w:name="аааааааа"/>
      <w:bookmarkEnd w:id="17"/>
      <w:r>
        <w:rPr>
          <w:color w:val="000000"/>
          <w:sz w:val="28"/>
          <w:szCs w:val="28"/>
        </w:rPr>
        <w:t>Сознание человека является тем наивысшим, чего достиг</w:t>
        <w:softHyphen/>
        <w:t>ла материя в своем развитии. Сознанию человека обязаны мы всеми теми условиями жизни, работы и творчества, которые имеем. Но сознание человека продолжает творить и дальше, и те исключительные успехи в области познания мира, которые с такой возрастающей силой наблюдаем мы в настоящее вре</w:t>
        <w:softHyphen/>
        <w:t>мя, являются также следствием работы сознания как отдель</w:t>
        <w:softHyphen/>
        <w:t>ных людей, так и всего общества. Недаром сознание человека сбивало с толку ряд философов, и ему приписывалась какая-то независимая от материи сила. А такое понимание сознания иногда отпугивало материалистически мыслящих людей от</w:t>
      </w:r>
    </w:p>
    <w:p>
      <w:pPr>
        <w:pStyle w:val="Normal"/>
        <w:shd w:fill="FFFFFF" w:val="clear"/>
        <w:spacing w:lineRule="auto" w:line="360"/>
        <w:ind w:firstLine="720"/>
        <w:jc w:val="both"/>
        <w:rPr>
          <w:sz w:val="28"/>
          <w:szCs w:val="28"/>
        </w:rPr>
      </w:pPr>
      <w:r>
        <w:rPr>
          <w:color w:val="000000"/>
          <w:sz w:val="28"/>
          <w:szCs w:val="28"/>
        </w:rPr>
        <w:t>самой постановки вопроса об активности сознания, уводило их в сторону отрицания такой активности.</w:t>
      </w:r>
    </w:p>
    <w:p>
      <w:pPr>
        <w:pStyle w:val="Normal"/>
        <w:shd w:fill="FFFFFF" w:val="clear"/>
        <w:spacing w:lineRule="auto" w:line="360"/>
        <w:ind w:firstLine="720"/>
        <w:jc w:val="both"/>
        <w:rPr>
          <w:sz w:val="28"/>
          <w:szCs w:val="28"/>
        </w:rPr>
      </w:pPr>
      <w:r>
        <w:rPr>
          <w:color w:val="000000"/>
          <w:sz w:val="28"/>
          <w:szCs w:val="28"/>
        </w:rPr>
        <w:t>Конечно, активность активности — рознь. Под высшей ак</w:t>
        <w:softHyphen/>
        <w:t>тивностью человека будем понимать такую, которая вмешива</w:t>
        <w:softHyphen/>
        <w:t xml:space="preserve">ется в окружающую действительность и </w:t>
      </w:r>
      <w:r>
        <w:rPr>
          <w:iCs/>
          <w:color w:val="000000"/>
          <w:sz w:val="28"/>
          <w:szCs w:val="28"/>
        </w:rPr>
        <w:t xml:space="preserve">сознательно изменяет </w:t>
      </w:r>
      <w:r>
        <w:rPr>
          <w:color w:val="000000"/>
          <w:sz w:val="28"/>
          <w:szCs w:val="28"/>
        </w:rPr>
        <w:t>ее. Но можно видеть и более элементарные формы активно</w:t>
        <w:softHyphen/>
        <w:t>сти. Так, например, можно говорить об активности животных, которые своими ответами на внешние раздражения также из</w:t>
        <w:softHyphen/>
        <w:t>меняют окружающую природу. «Но, — как писал Ф. Эн</w:t>
        <w:softHyphen/>
        <w:t>гельс, — все планомерные действия всех животных не сумели наложить на природу печать их воли. Это мог сделать только человек». Впрочем, не всякую деятельность человека можно считать активной. Те действия человека, которые он произво</w:t>
        <w:softHyphen/>
        <w:t>дит в силу привычки, о которых он не думает, когда их произ</w:t>
        <w:softHyphen/>
        <w:t>водит, которые автоматизированы — о таких действиях вряд ли можно говорить как об активных. Когда человек подходит к умывальнику и моет руки, когда он идет по улице, думая о чем-нибудь постороннем, и расходится со встречными, пере</w:t>
        <w:softHyphen/>
        <w:t>ходит безлюдный переулок и т. п., он не ставит себе целью из</w:t>
        <w:softHyphen/>
        <w:t>менение окружающей действительности и не стоит говорить о том, что эти действия человека являются проявлением его ак</w:t>
        <w:softHyphen/>
        <w:t>тивного сознания. Они пассивны. Но тем не менее общее на</w:t>
        <w:softHyphen/>
        <w:t>правление движения, принятое решение идти в определенном направлении, все же регулируют и тут общую деятельность человека. &lt;...&gt;</w:t>
      </w:r>
    </w:p>
    <w:p>
      <w:pPr>
        <w:pStyle w:val="Normal"/>
        <w:shd w:fill="FFFFFF" w:val="clear"/>
        <w:spacing w:lineRule="auto" w:line="360"/>
        <w:ind w:firstLine="720"/>
        <w:jc w:val="both"/>
        <w:rPr>
          <w:sz w:val="28"/>
          <w:szCs w:val="28"/>
        </w:rPr>
      </w:pPr>
      <w:r>
        <w:rPr>
          <w:color w:val="000000"/>
          <w:sz w:val="28"/>
          <w:szCs w:val="28"/>
        </w:rPr>
        <w:t>Когда речь идет о потребностях человека, то никак нельзя ограничиваться только его материальными потребностями. Необходимо говорить и о духовных потребностях. Но, конеч</w:t>
        <w:softHyphen/>
        <w:t>но, нельзя отрицать важности и материальных потребностей. К. Маркс писал: «...люди должны иметь возможность жить, чтобы быть в состоянии "делать историю". Но для жизни нуж</w:t>
        <w:softHyphen/>
        <w:t>ны прежде всего пища и питье, жилище, одежда и еще кое-что. Итак, первый исторический акт, это — производство средств, необходимых для удовлетворения этих потребностей, произ</w:t>
        <w:softHyphen/>
        <w:t>водство самой материальной жизни». Однако и материальные потребности людей и их удовлетворение опосредованы обще</w:t>
        <w:softHyphen/>
        <w:t>ственной жизнью и общественными требованиями.</w:t>
      </w:r>
    </w:p>
    <w:p>
      <w:pPr>
        <w:pStyle w:val="Normal"/>
        <w:shd w:fill="FFFFFF" w:val="clear"/>
        <w:spacing w:lineRule="auto" w:line="360"/>
        <w:ind w:firstLine="720"/>
        <w:jc w:val="both"/>
        <w:rPr>
          <w:sz w:val="28"/>
          <w:szCs w:val="28"/>
        </w:rPr>
      </w:pPr>
      <w:r>
        <w:rPr>
          <w:color w:val="000000"/>
          <w:sz w:val="28"/>
          <w:szCs w:val="28"/>
        </w:rPr>
        <w:t>Огромное значение имеют те потребности человека, кото</w:t>
        <w:softHyphen/>
        <w:t>рые обычно называют духовными или культурными. Необхо</w:t>
        <w:softHyphen/>
        <w:t>димо и очень рано развиваются у ребенка такие потребности, как потребность в общении, потребность в том, чтобы разоб</w:t>
        <w:softHyphen/>
        <w:t>раться в окружающей действительности, потребность в дей</w:t>
        <w:softHyphen/>
        <w:t>ствиях. Маленький ребенок активно тянется к повешенной перед ним игрушке. Если ему не удастся ее достать, то он обра</w:t>
        <w:softHyphen/>
        <w:t>щается к матери. Он стремится разобраться в окружающих его взрослых, таких трудных для его понимания. Его органы чувств и связанные с ними ощущения развиваются даже не</w:t>
        <w:softHyphen/>
        <w:t>сколько раньше, чем его движения. Сенсорика, как показали советские исследователи, развивается раньше моторики. Но вот он овладевает речью и это создает качественно новый пе</w:t>
        <w:softHyphen/>
        <w:t>риод его развития. В два года ребенок надоедает нам бес</w:t>
        <w:softHyphen/>
        <w:t>конечными вопросами: «а это что?» стремясь узнать названия всех тех предметов, с которыми ему приходится встречаться. А в пять лет он без конца пристает с вопросом «почему?». Ко</w:t>
        <w:softHyphen/>
        <w:t>нечно, его интересуют не столько причинные зависимости, хотя в области тех отношений, которые он усвоил на практи</w:t>
        <w:softHyphen/>
        <w:t>ке, причинные зависимости ему уже вполне доступны. Он ско</w:t>
        <w:softHyphen/>
        <w:t>рее под «почему» понимает «а зачем?», значение данных отношений.</w:t>
      </w:r>
    </w:p>
    <w:p>
      <w:pPr>
        <w:pStyle w:val="Normal"/>
        <w:shd w:fill="FFFFFF" w:val="clear"/>
        <w:spacing w:lineRule="auto" w:line="360"/>
        <w:ind w:firstLine="720"/>
        <w:jc w:val="both"/>
        <w:rPr>
          <w:sz w:val="28"/>
          <w:szCs w:val="28"/>
        </w:rPr>
      </w:pPr>
      <w:r>
        <w:rPr>
          <w:color w:val="000000"/>
          <w:sz w:val="28"/>
          <w:szCs w:val="28"/>
        </w:rPr>
        <w:t>Он не только спрашивает, не только обращается к взрос</w:t>
        <w:softHyphen/>
        <w:t>лым за помощью, но очень многое пытается делать сам. Неда</w:t>
        <w:softHyphen/>
        <w:t>ром он постоянно говорит: «я сам» и только тогда, когда не может что-нибудь сделать, уже переходит к «помоги!» или «сделай ты!»</w:t>
      </w:r>
    </w:p>
    <w:p>
      <w:pPr>
        <w:pStyle w:val="Normal"/>
        <w:shd w:fill="FFFFFF" w:val="clear"/>
        <w:spacing w:lineRule="auto" w:line="360"/>
        <w:ind w:firstLine="720"/>
        <w:jc w:val="both"/>
        <w:rPr>
          <w:sz w:val="28"/>
          <w:szCs w:val="28"/>
        </w:rPr>
      </w:pPr>
      <w:r>
        <w:rPr>
          <w:color w:val="000000"/>
          <w:sz w:val="28"/>
          <w:szCs w:val="28"/>
        </w:rPr>
        <w:t>Потребность в познании продолжается все время и дальше вместе с развитием личности и является одной из очень важ</w:t>
        <w:softHyphen/>
        <w:t>ных и сильных потребностей человека. Так же точно продол</w:t>
        <w:softHyphen/>
        <w:t>жает развиваться в наших общественных условиях потреб</w:t>
        <w:softHyphen/>
        <w:t>ность в общении и деятельности. Наряду с личными потреб</w:t>
        <w:softHyphen/>
        <w:t>ностями растущему человеку предъявляются определенные требования общества. Эти требования являются для него в условиях правильного воспитания совершенно необходимыми и переходят в личные потребности, которые могут оказы</w:t>
        <w:softHyphen/>
        <w:t>ваться даже сильнее непосредственных материальных потреб</w:t>
        <w:softHyphen/>
        <w:t>ностей. Тем самым значимым для человека становится многое такое, что чуждо животным. Активность личности Приобрета</w:t>
        <w:softHyphen/>
        <w:t>ет новое качество, которое уже у подросшего человека связано с сознательным мировоззрением, а следовательно, с наиболее высокой активностью.</w:t>
      </w:r>
    </w:p>
    <w:p>
      <w:pPr>
        <w:pStyle w:val="Normal"/>
        <w:shd w:fill="FFFFFF" w:val="clear"/>
        <w:spacing w:lineRule="auto" w:line="360"/>
        <w:ind w:firstLine="720"/>
        <w:jc w:val="both"/>
        <w:rPr>
          <w:sz w:val="28"/>
          <w:szCs w:val="28"/>
        </w:rPr>
      </w:pPr>
      <w:r>
        <w:rPr>
          <w:color w:val="000000"/>
          <w:sz w:val="28"/>
          <w:szCs w:val="28"/>
        </w:rPr>
        <w:t>Если для животных развитие активности связано с накоплением большого количества условных рефлексов, подкреп</w:t>
        <w:softHyphen/>
        <w:t>ляемых в основном безусловными, то для человека значимость безусловных раздражителей нередко отходит на задний план и выступает значимость таких сигнальных систем раздражителей, которые носят благодаря второй сигнальной системе очень отдаленней от непосредственных безусловных под</w:t>
        <w:softHyphen/>
        <w:t>креплений и очень сложный характер.</w:t>
      </w:r>
    </w:p>
    <w:p>
      <w:pPr>
        <w:pStyle w:val="Normal"/>
        <w:shd w:fill="FFFFFF" w:val="clear"/>
        <w:spacing w:lineRule="auto" w:line="360"/>
        <w:ind w:firstLine="720"/>
        <w:jc w:val="both"/>
        <w:rPr>
          <w:sz w:val="28"/>
          <w:szCs w:val="28"/>
        </w:rPr>
      </w:pPr>
      <w:r>
        <w:rPr>
          <w:color w:val="000000"/>
          <w:sz w:val="28"/>
          <w:szCs w:val="28"/>
        </w:rPr>
        <w:t>Итак, жизнь и активность человека начинается с возникно</w:t>
        <w:softHyphen/>
        <w:t>вения потребностей и установления благодаря этим потреб</w:t>
        <w:softHyphen/>
        <w:t>ностям взаимодействия с окружающей средой. Сначала ребе</w:t>
        <w:softHyphen/>
        <w:t>нок совершенно беспомощен. Поэтому не приходится гово</w:t>
        <w:softHyphen/>
        <w:t>рить о достаточно выраженной его активности, а тем более об активности его сознания, хотя и нельзя совсем отрицать иног</w:t>
        <w:softHyphen/>
        <w:t>да проявляющейся его активности, требующей удовлетворе</w:t>
        <w:softHyphen/>
        <w:t>ния его потребностей в пище, тепле и сне. Но уже довольно скоро ребенок сам стремится удовлетворять некоторые свои потребности, а затем, овладев второй сигнальной системой, и выражать свою активность сознательно. Тем самым меняется значимость для него как систем действующих на него раздра</w:t>
        <w:softHyphen/>
        <w:t>жителей, так и накопленного им опыта и своих поступков.</w:t>
      </w:r>
    </w:p>
    <w:p>
      <w:pPr>
        <w:pStyle w:val="Normal"/>
        <w:shd w:fill="FFFFFF" w:val="clear"/>
        <w:spacing w:lineRule="auto" w:line="360"/>
        <w:ind w:firstLine="720"/>
        <w:jc w:val="both"/>
        <w:rPr>
          <w:sz w:val="28"/>
          <w:szCs w:val="28"/>
        </w:rPr>
      </w:pPr>
      <w:r>
        <w:rPr>
          <w:color w:val="000000"/>
          <w:sz w:val="28"/>
          <w:szCs w:val="28"/>
        </w:rPr>
        <w:t>Очень скоро ребенок благодаря усвоению речи научается обобщать ряд предметов и действий. Это обобщение связано для него с его деятельностью, в которую входит прежде всего освоение той общественной жизни, в которую он попадает, освоение тех правил и требований, которые высказывают ему взрослые. Он стремится понять эти требования и правила жиз</w:t>
        <w:softHyphen/>
        <w:t>ни, а поняв их, активно и сознательно выполнять их. Здесь исключительное значение для ребенка имеют не только потребность в удовлетворении жизненных функций организ</w:t>
        <w:softHyphen/>
        <w:t>ма, но и те правила, которые выдвигаются взрослыми при этом удовлетворении, соблюдение порядка, чистоты владения нуж</w:t>
        <w:softHyphen/>
        <w:t>ными предметами, например ложкой, а потом и вилкой. Это же относится и к уменью одеваться и т. п. А так как все это происходит в условиях общения, то тем самым удовлетворяется и потребность в общении. В дальнейшем это общение раз</w:t>
        <w:softHyphen/>
        <w:t>вивается в коллективных играх; и выполнении коллективных поручений и работ. Вслед за важнейшим проявлением активно</w:t>
        <w:softHyphen/>
        <w:t>го сознания при вхождении ребенка в коллективную жизнь, что, к сожалению, мало кем подчеркивается и еще меньше изу</w:t>
        <w:softHyphen/>
        <w:t>чается, большее значение для развития и удовлетворения по</w:t>
        <w:softHyphen/>
        <w:t>требностей ребенка имеет игровая его деятельность, а также зачатки изобразительной деятельности. В школе развиваются потребности, также связанные с вхождением в общественную жизнь. Таковы, например, потребность учиться, потребность ходить в школу, потребность готовить дома уроки, а иногда и потребность участвовать в домашних работах. Но одной из самых важных потребностей для дальнейшего развития лич</w:t>
        <w:softHyphen/>
        <w:t>ности ребенка, подростка и юноши остается потребность в по</w:t>
        <w:softHyphen/>
        <w:t>лучении все новых и новых знаний, то, что часто называют любознательностью.</w:t>
      </w:r>
    </w:p>
    <w:p>
      <w:pPr>
        <w:pStyle w:val="Normal"/>
        <w:shd w:fill="FFFFFF" w:val="clear"/>
        <w:spacing w:lineRule="auto" w:line="360"/>
        <w:ind w:firstLine="720"/>
        <w:jc w:val="both"/>
        <w:rPr>
          <w:sz w:val="28"/>
          <w:szCs w:val="28"/>
        </w:rPr>
      </w:pPr>
      <w:r>
        <w:rPr>
          <w:color w:val="000000"/>
          <w:sz w:val="28"/>
          <w:szCs w:val="28"/>
        </w:rPr>
        <w:t>Эта «жажда знаний» является одной из сильнейших побу</w:t>
        <w:softHyphen/>
        <w:t>дительных причин хорошего усвоения знаний, если только обучение в школе поставлено так, что школьники в получае</w:t>
        <w:softHyphen/>
        <w:t>мых ими знаниях все время делают «открытия» для себя и де</w:t>
        <w:softHyphen/>
        <w:t>лают эти «открытия» сами.</w:t>
      </w:r>
    </w:p>
    <w:p>
      <w:pPr>
        <w:pStyle w:val="Normal"/>
        <w:shd w:fill="FFFFFF" w:val="clear"/>
        <w:spacing w:lineRule="auto" w:line="360"/>
        <w:ind w:firstLine="720"/>
        <w:jc w:val="both"/>
        <w:rPr>
          <w:sz w:val="28"/>
          <w:szCs w:val="28"/>
        </w:rPr>
      </w:pPr>
      <w:r>
        <w:rPr>
          <w:color w:val="000000"/>
          <w:sz w:val="28"/>
          <w:szCs w:val="28"/>
        </w:rPr>
        <w:t>Потребности не остаются неподвижными, они могут разви</w:t>
        <w:softHyphen/>
        <w:t>ваться и изменяться. Кроме того, возникают и новые потреб</w:t>
        <w:softHyphen/>
        <w:t>ности. К. Маркс писал: «Второй факт состоит в том, что сама удовлетворенная первая потребность, действие удовлетворе</w:t>
        <w:softHyphen/>
        <w:t>ния и уже приобретенное орудие удовлетворения ведут к новым потребностям, и это порождение новых потребностей является первым историческим актом». Это со всей очевидностью пока</w:t>
        <w:softHyphen/>
        <w:t>зывает, что потребности все время пополняются и притом по</w:t>
        <w:softHyphen/>
        <w:t>полняются в возрастающей степени.</w:t>
      </w:r>
    </w:p>
    <w:p>
      <w:pPr>
        <w:pStyle w:val="Normal"/>
        <w:shd w:fill="FFFFFF" w:val="clear"/>
        <w:spacing w:lineRule="auto" w:line="360"/>
        <w:ind w:firstLine="720"/>
        <w:jc w:val="both"/>
        <w:rPr>
          <w:sz w:val="28"/>
          <w:szCs w:val="28"/>
        </w:rPr>
      </w:pPr>
      <w:r>
        <w:rPr>
          <w:color w:val="000000"/>
          <w:sz w:val="28"/>
          <w:szCs w:val="28"/>
        </w:rPr>
        <w:t>Вместе с расширением и углублением потребностей расши</w:t>
        <w:softHyphen/>
        <w:t>ряется и активность сознания, связанная со все большим и большим овладением ребенка языком. Речь возникает из необ</w:t>
        <w:softHyphen/>
        <w:t xml:space="preserve">ходимости общения. К. Маркс писал: «Язык так же древен, как и сознание; язык </w:t>
      </w:r>
      <w:r>
        <w:rPr>
          <w:iCs/>
          <w:color w:val="000000"/>
          <w:sz w:val="28"/>
          <w:szCs w:val="28"/>
        </w:rPr>
        <w:t xml:space="preserve">есть </w:t>
      </w:r>
      <w:r>
        <w:rPr>
          <w:color w:val="000000"/>
          <w:sz w:val="28"/>
          <w:szCs w:val="28"/>
        </w:rPr>
        <w:t>практическое, существующее и для дру</w:t>
        <w:softHyphen/>
        <w:t>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w:t>
        <w:softHyphen/>
        <w:t>мости общения с другими людьми».</w:t>
      </w:r>
    </w:p>
    <w:p>
      <w:pPr>
        <w:pStyle w:val="Normal"/>
        <w:shd w:fill="FFFFFF" w:val="clear"/>
        <w:spacing w:lineRule="auto" w:line="360"/>
        <w:ind w:firstLine="720"/>
        <w:jc w:val="both"/>
        <w:rPr>
          <w:sz w:val="28"/>
          <w:szCs w:val="28"/>
        </w:rPr>
      </w:pPr>
      <w:r>
        <w:rPr>
          <w:color w:val="000000"/>
          <w:sz w:val="28"/>
          <w:szCs w:val="28"/>
        </w:rPr>
        <w:t>Но кроме потребностей необходимо говорить и о других источниках активности сознания человека. Так на основе по</w:t>
        <w:softHyphen/>
        <w:t>требностей возникают интересы людей. Под интересом будем понимать известную сознательную устремленность человека к тому или иному объекту, привлекающему его, или к той или иной деятельности. Интерес всегда связан с положительным эмоциональным отношением. Интерес понятие более узкое, чем потребность, и менее принудительное. Так, можно гово</w:t>
        <w:softHyphen/>
        <w:t>рить о потребности получения новых знаний и интересе к ка</w:t>
        <w:softHyphen/>
        <w:t>кой-то области этих знаний.</w:t>
      </w:r>
    </w:p>
    <w:p>
      <w:pPr>
        <w:pStyle w:val="Normal"/>
        <w:shd w:fill="FFFFFF" w:val="clear"/>
        <w:spacing w:lineRule="auto" w:line="360"/>
        <w:ind w:firstLine="720"/>
        <w:jc w:val="both"/>
        <w:rPr>
          <w:sz w:val="28"/>
          <w:szCs w:val="28"/>
        </w:rPr>
      </w:pPr>
      <w:r>
        <w:rPr>
          <w:color w:val="000000"/>
          <w:sz w:val="28"/>
          <w:szCs w:val="28"/>
        </w:rPr>
        <w:t>Интересы возникают также довольно рано у растущего ре</w:t>
        <w:softHyphen/>
        <w:t>бенка и развиваются вместе с его ростом и развитием. Можно говорить об интересах временных, интересах выполнения дан</w:t>
        <w:softHyphen/>
        <w:t>ной деятельности и интересах длительных, устойчивых, на</w:t>
        <w:softHyphen/>
        <w:t xml:space="preserve">пример профессиональных интересах. С другой стороны, </w:t>
      </w:r>
      <w:r>
        <w:rPr>
          <w:bCs/>
          <w:color w:val="000000"/>
          <w:sz w:val="28"/>
          <w:szCs w:val="28"/>
        </w:rPr>
        <w:t xml:space="preserve">можно </w:t>
      </w:r>
      <w:r>
        <w:rPr>
          <w:color w:val="000000"/>
          <w:sz w:val="28"/>
          <w:szCs w:val="28"/>
        </w:rPr>
        <w:t>говорить об интересах непосредственных, также свя</w:t>
        <w:softHyphen/>
        <w:t>занных с выполнением данной деятельности и интересах цели, результата деятельности, интересах опосредованных этой це</w:t>
        <w:softHyphen/>
        <w:t>лью. В первом случае мы говорим: «Мне интересно», во вто</w:t>
        <w:softHyphen/>
        <w:t>ром случае: «В моих интересах». Замечательным свойством нашей деятельности является то, что интерес результата лег</w:t>
        <w:softHyphen/>
        <w:t>ко может переходить в интерес выполнения данной задачи. В этом случае произвольное внимание, связанное с активными волевыми усилиями производить данную работу, может пере</w:t>
        <w:softHyphen/>
        <w:t xml:space="preserve">ходить во внимание </w:t>
      </w:r>
      <w:r>
        <w:rPr>
          <w:iCs/>
          <w:color w:val="000000"/>
          <w:sz w:val="28"/>
          <w:szCs w:val="28"/>
        </w:rPr>
        <w:t xml:space="preserve">послепроизволъное, </w:t>
      </w:r>
      <w:r>
        <w:rPr>
          <w:color w:val="000000"/>
          <w:sz w:val="28"/>
          <w:szCs w:val="28"/>
        </w:rPr>
        <w:t xml:space="preserve">не требующее волевых усилий для его сохранения. Если внимание волевое или так называемое </w:t>
      </w:r>
      <w:r>
        <w:rPr>
          <w:iCs/>
          <w:color w:val="000000"/>
          <w:sz w:val="28"/>
          <w:szCs w:val="28"/>
        </w:rPr>
        <w:t xml:space="preserve">произвольное </w:t>
      </w:r>
      <w:r>
        <w:rPr>
          <w:color w:val="000000"/>
          <w:sz w:val="28"/>
          <w:szCs w:val="28"/>
        </w:rPr>
        <w:t>достаточно определенно выражает активность сознания, то внимание после произвольное не в меньшей степени выражает эту активность, хотя и не сопро</w:t>
        <w:softHyphen/>
        <w:t>вождается волевыми усилиями. Оно ведь поддерживается ув</w:t>
        <w:softHyphen/>
        <w:t>леченностью личности, выражает ее сознательную направ</w:t>
        <w:softHyphen/>
        <w:t>ленность на данную деятельность.</w:t>
      </w:r>
    </w:p>
    <w:p>
      <w:pPr>
        <w:pStyle w:val="Normal"/>
        <w:shd w:fill="FFFFFF" w:val="clear"/>
        <w:spacing w:lineRule="auto" w:line="360"/>
        <w:ind w:firstLine="720"/>
        <w:jc w:val="both"/>
        <w:rPr>
          <w:sz w:val="28"/>
          <w:szCs w:val="28"/>
        </w:rPr>
      </w:pPr>
      <w:r>
        <w:rPr>
          <w:color w:val="000000"/>
          <w:sz w:val="28"/>
          <w:szCs w:val="28"/>
        </w:rPr>
        <w:t>Подобно потребностям, интересы также лежат в основе ак</w:t>
        <w:softHyphen/>
        <w:t>тивности сознания. Сознание активно останавливается «а тех впечатлениях, которые связаны :С интересами. И. П. Павлов указывал, что далеко не все, что окружает животное, замечается им и вызывает его ответные реакции. Надо полагать, что «условно-рефлекторные агенты, беспрерывно сигнализируя непосредственно благоприятствующие и разрушающие влия</w:t>
        <w:softHyphen/>
        <w:t>ния окружающей среды на организм», тем самым выражают известную избирательность организма или, как выражается И. П. Павлов, анализ окружающей среды.</w:t>
      </w:r>
    </w:p>
    <w:p>
      <w:pPr>
        <w:pStyle w:val="Normal"/>
        <w:shd w:fill="FFFFFF" w:val="clear"/>
        <w:spacing w:lineRule="auto" w:line="360"/>
        <w:ind w:firstLine="720"/>
        <w:jc w:val="both"/>
        <w:rPr>
          <w:sz w:val="28"/>
          <w:szCs w:val="28"/>
        </w:rPr>
      </w:pPr>
      <w:r>
        <w:rPr>
          <w:color w:val="000000"/>
          <w:sz w:val="28"/>
          <w:szCs w:val="28"/>
        </w:rPr>
        <w:t>Когда же мы переходим к человеку, то сложность такой избирательности чрезвычайно увеличивается в условиях об</w:t>
        <w:softHyphen/>
        <w:t>щественной жизни и не всегда можно приходить к «непосред</w:t>
        <w:softHyphen/>
        <w:t>ственно благоприятствующим» или «непосредственно разру</w:t>
        <w:softHyphen/>
        <w:t>шающим» влияниям. Они обычно очень и очень опосредова</w:t>
        <w:softHyphen/>
        <w:t>ны. Таким опосредованием, в частности, служат и интересы личности. Устремленность человека ко всему, что связано с его интересами, заставляет активно действовать его сознание в данном направлении, замечать все то, что соответствует этим интересам, не обращать внимания на то, что никак с ними не связано.</w:t>
      </w:r>
    </w:p>
    <w:p>
      <w:pPr>
        <w:pStyle w:val="Normal"/>
        <w:shd w:fill="FFFFFF" w:val="clear"/>
        <w:spacing w:lineRule="auto" w:line="360"/>
        <w:ind w:firstLine="720"/>
        <w:jc w:val="both"/>
        <w:rPr>
          <w:sz w:val="28"/>
          <w:szCs w:val="28"/>
        </w:rPr>
      </w:pPr>
      <w:r>
        <w:rPr>
          <w:color w:val="000000"/>
          <w:sz w:val="28"/>
          <w:szCs w:val="28"/>
        </w:rPr>
        <w:t>Но особенное значение для активности сознания человека имеют его убеждения. Убеждения вытекают из мировоззре</w:t>
        <w:softHyphen/>
        <w:t xml:space="preserve">ния. А мировоззрение тесно связано со знаниями человека, знаниями о закономерностях природы и общества. Однако одних знаний недостаточно. В мировоззрение обязательно входит и определенное </w:t>
      </w:r>
      <w:r>
        <w:rPr>
          <w:iCs/>
          <w:color w:val="000000"/>
          <w:sz w:val="28"/>
          <w:szCs w:val="28"/>
        </w:rPr>
        <w:t xml:space="preserve">отношение </w:t>
      </w:r>
      <w:r>
        <w:rPr>
          <w:color w:val="000000"/>
          <w:sz w:val="28"/>
          <w:szCs w:val="28"/>
        </w:rPr>
        <w:t>человека к этим знаниям. Благодаря наличию таких отношений знания могут получать различную значимость для личности. Однако необходимость разобраться во всем окружающем, понять, что и отчего проис</w:t>
        <w:softHyphen/>
        <w:t>ходит, неизбежно выражается в дальнейшем поведении, во всех поступках человека. Чем больше знаний получает чело</w:t>
        <w:softHyphen/>
        <w:t>век и чем более точными будут эти знания, чем лучше будут они отражать реальную действительность, тем лучше, точнее и полнее может человек регулировать свое, поведение. Разбираясь в окружающем, стараясь понять это окружающее наибо</w:t>
        <w:softHyphen/>
        <w:t>лее правильно, человек неизбежно определенным образом от</w:t>
        <w:softHyphen/>
        <w:t>носится к этому окружающему. При этом он общается с мно</w:t>
        <w:softHyphen/>
        <w:t>жеством других людей, не только непосредственно, но и благодаря газетам, журналам, радио и телевидению. Другие люди могут принадлежать к разным слоям общества. Но само собой разумеется, что общественный строй, который окружает человека и к которому он сам относится, оказывает на личность наиболее сильное воздействие. К. Маркс писал: «...сущ</w:t>
        <w:softHyphen/>
        <w:t>ность человека не есть абстракт, присущий отдельному инди</w:t>
        <w:softHyphen/>
        <w:t>виду. В своей действительности она есть совокупность всех общественных отношений».</w:t>
      </w:r>
    </w:p>
    <w:p>
      <w:pPr>
        <w:pStyle w:val="Normal"/>
        <w:shd w:fill="FFFFFF" w:val="clear"/>
        <w:spacing w:lineRule="auto" w:line="360"/>
        <w:ind w:firstLine="720"/>
        <w:jc w:val="both"/>
        <w:rPr>
          <w:sz w:val="28"/>
          <w:szCs w:val="28"/>
        </w:rPr>
      </w:pPr>
      <w:r>
        <w:rPr>
          <w:color w:val="000000"/>
          <w:sz w:val="28"/>
          <w:szCs w:val="28"/>
        </w:rPr>
        <w:t>Таким образом, сколь различными ни бывают люди по сво</w:t>
        <w:softHyphen/>
        <w:t>им высказываниям, по своему характеру и образу жизни, у них в данном общественном строе есть то общее, что объединяет их убеждения. Эти убеждения, опирающиеся на мировоззрение, отражаются на всей деятельности человека, являются самой большой Силой, вызывающей активность сознания. А так как в убеждениях сказывается всегда отношение человека к пони</w:t>
        <w:softHyphen/>
        <w:t>маемым им закономерностям мира, то убеждения всегда окра</w:t>
        <w:softHyphen/>
        <w:t>шены сильным чувством, показателем значимости того, в чем</w:t>
      </w:r>
    </w:p>
    <w:p>
      <w:pPr>
        <w:pStyle w:val="Normal"/>
        <w:shd w:fill="FFFFFF" w:val="clear"/>
        <w:spacing w:lineRule="auto" w:line="360"/>
        <w:ind w:firstLine="720"/>
        <w:jc w:val="both"/>
        <w:rPr>
          <w:sz w:val="28"/>
          <w:szCs w:val="28"/>
        </w:rPr>
      </w:pPr>
      <w:r>
        <w:rPr>
          <w:color w:val="000000"/>
          <w:sz w:val="28"/>
          <w:szCs w:val="28"/>
        </w:rPr>
        <w:t>Человек убежден.</w:t>
      </w:r>
    </w:p>
    <w:p>
      <w:pPr>
        <w:pStyle w:val="Normal"/>
        <w:shd w:fill="FFFFFF" w:val="clear"/>
        <w:spacing w:lineRule="auto" w:line="360"/>
        <w:ind w:firstLine="720"/>
        <w:jc w:val="both"/>
        <w:rPr>
          <w:sz w:val="28"/>
          <w:szCs w:val="28"/>
        </w:rPr>
      </w:pPr>
      <w:r>
        <w:rPr>
          <w:color w:val="000000"/>
          <w:sz w:val="28"/>
          <w:szCs w:val="28"/>
        </w:rPr>
        <w:t>Активность сознания тесно связана со значимостью тех внешних влияний, которые действуют на человека, затем со значимостью уже имеющихся временных нервных связей и ассоциаций, образовавшихся в прежнее время, наконец, со значимостью самих поступков человека. Понятие «значимо</w:t>
        <w:softHyphen/>
        <w:t>сти» достаточно Ясно вытекает из самого его названия. Оно опирается на учение И. П. Павлова о сигнальном характере деятельности коры больших полушарий головного мозга, о сигнальном характере образующихся временных нервных связей. Эта сигнальность как для животных, так и для челове</w:t>
        <w:softHyphen/>
        <w:t>ка в ряде случаев подкрепляется безусловными раздражителя</w:t>
        <w:softHyphen/>
        <w:t>ми. Но уже у животных возможны такие условные связи, на основании которых происходят закрепления новых условных связей. Однако здесь деятельность мозга животных весьма ограничена. Человек же благодаря второй сигнальной системе может легко отвлекать и обобщать получаемые раздражителей. Сигналы приобретают общее значение, поддержанные общественными отношениями, они получают огромную силу. Неоднократно излагая эту точку зрения в ряде работ, мы не будем повторять изложенного. Вопрос заключается в том, что</w:t>
        <w:softHyphen/>
        <w:t>бы применить эту точку зрения, что также уже имело место, но, конечно, еще недостаточно. Необходимо подчеркнуть, что значимость раздражители приобретают тогда, когда они отвечают или противодействуют потребностям, интересам или убеждениям человека. Поэтому значимость — это в большей или меньшей степени отраженное в сознании соответствие объекта и деятельности с ним потребностям, интересам, убеж</w:t>
        <w:softHyphen/>
        <w:t>дениям человека. Речь идет о большей или меньшей осознан</w:t>
        <w:softHyphen/>
        <w:t>ности потому, что значимость, сигнальность может и не быть полностью осознана и тем не менее существовать. Так, напри</w:t>
        <w:softHyphen/>
        <w:t>мер, для семилетнего ребенка, который идет в школу, значи</w:t>
        <w:softHyphen/>
        <w:t>мость учения еще далеко не осознается полностью. Он хочет учиться, потому что все учатся, потому что таково положение ребенка этого возраста в нашей стране. И это для него доста</w:t>
        <w:softHyphen/>
        <w:t>точно. Постепенно, год из года, он все лучше и точнее начина</w:t>
        <w:softHyphen/>
        <w:t>ет понимать все значение учения, а потом и науки вообще. От</w:t>
        <w:softHyphen/>
        <w:t>сутствие полной осознанности значимости своей деятельно</w:t>
        <w:softHyphen/>
        <w:t>сти, таким образом, может не лишать значимости ее силы. Но, разумеется, понимание значимости не только не ослабляет, а значительно может усилить ее. С другой стороны — пони</w:t>
        <w:softHyphen/>
        <w:t>мание значимости еще может не стать собственной значимо</w:t>
        <w:softHyphen/>
        <w:t>стью. Можно отлично понимать, как нужно действовать, и все же действовать не так, как следует. Можно отлично понимать, например, что нужно оторваться от чтения увлекательной книги, чтобы взяться за серьезную работу, и все же не быть в состоянии это сделать. Очевидно, значимость для данного мо</w:t>
        <w:softHyphen/>
        <w:t>мента занимательного чтения может оказаться сильнее нуж</w:t>
        <w:softHyphen/>
        <w:t>ного выполнения работы. Эта нужная работа не приобрела в данном случае достаточно сильного сигнального значения. Задача и заключается в том, чтобы действительная значимость была подкреплена стойкими потребностями, интересами, убеждениями.</w:t>
      </w:r>
    </w:p>
    <w:p>
      <w:pPr>
        <w:pStyle w:val="Normal"/>
        <w:shd w:fill="FFFFFF" w:val="clear"/>
        <w:spacing w:lineRule="auto" w:line="360"/>
        <w:ind w:firstLine="720"/>
        <w:jc w:val="both"/>
        <w:rPr>
          <w:sz w:val="28"/>
          <w:szCs w:val="28"/>
        </w:rPr>
      </w:pPr>
      <w:r>
        <w:rPr>
          <w:color w:val="000000"/>
          <w:sz w:val="28"/>
          <w:szCs w:val="28"/>
        </w:rPr>
        <w:t xml:space="preserve">Особое значение приобретает переход </w:t>
      </w:r>
      <w:r>
        <w:rPr>
          <w:iCs/>
          <w:color w:val="000000"/>
          <w:sz w:val="28"/>
          <w:szCs w:val="28"/>
        </w:rPr>
        <w:t>общественной значи</w:t>
        <w:softHyphen/>
        <w:t xml:space="preserve">мости в личную значимость. </w:t>
      </w:r>
      <w:r>
        <w:rPr>
          <w:color w:val="000000"/>
          <w:sz w:val="28"/>
          <w:szCs w:val="28"/>
        </w:rPr>
        <w:t>Так, например, общественная зна</w:t>
        <w:softHyphen/>
        <w:t>чимость получаемых школьником знаний далеко не всегда становится личной значимостью этих знаний для данного школьника. Этому сплошь и рядом мешает сохраняющийся еще во многом формализм нашего обучения. Когда учитель побуждает учащихся не принимать на веру без всяких дока</w:t>
        <w:softHyphen/>
        <w:t>зательств все то, что он рассказывает, когда он не ограничива</w:t>
        <w:softHyphen/>
        <w:t>ет усвоение знаний только запоминанием, когда он способствует тому, чтобы учащиеся сами доходили, где это возмож</w:t>
        <w:softHyphen/>
        <w:t>но, до выводов из получаемого материала, когда он помогает связывать теорию с практикой, а практику с теорией, когда все это он делает, считаясь с возрастом школьников и их интере</w:t>
        <w:softHyphen/>
        <w:t>сами, когда он не только останавливает их сознание на чем-ни</w:t>
        <w:softHyphen/>
        <w:t>будь, а все время ведет его к новому и новому, во всех этих слу</w:t>
        <w:softHyphen/>
        <w:t>чаях учитель, хорошо знающий свой предмет, развивая актив</w:t>
        <w:softHyphen/>
        <w:t>ность сознания учащихся, добивается того, что общественная значимость получаемых школьником знаний становится его личной значимостью, приобретает достаточно сильный сиг</w:t>
        <w:softHyphen/>
        <w:t>нальный характер. Отсюда очевидна тесная зависимость ак</w:t>
        <w:softHyphen/>
        <w:t>тивности сознания от значимости того, с чем этому сознанию приходится иметь дело.</w:t>
      </w:r>
    </w:p>
    <w:p>
      <w:pPr>
        <w:pStyle w:val="Normal"/>
        <w:shd w:fill="FFFFFF" w:val="clear"/>
        <w:spacing w:lineRule="auto" w:line="360"/>
        <w:ind w:firstLine="720"/>
        <w:jc w:val="both"/>
        <w:rPr>
          <w:sz w:val="28"/>
          <w:szCs w:val="28"/>
        </w:rPr>
      </w:pPr>
      <w:r>
        <w:rPr>
          <w:color w:val="000000"/>
          <w:sz w:val="28"/>
          <w:szCs w:val="28"/>
        </w:rPr>
        <w:t xml:space="preserve">А. </w:t>
      </w:r>
      <w:r>
        <w:rPr>
          <w:iCs/>
          <w:color w:val="000000"/>
          <w:sz w:val="28"/>
          <w:szCs w:val="28"/>
        </w:rPr>
        <w:t>Н. Леонтьев</w:t>
      </w:r>
    </w:p>
    <w:p>
      <w:pPr>
        <w:pStyle w:val="Normal"/>
        <w:shd w:fill="FFFFFF" w:val="clear"/>
        <w:spacing w:lineRule="auto" w:line="360"/>
        <w:ind w:firstLine="720"/>
        <w:jc w:val="both"/>
        <w:rPr>
          <w:sz w:val="28"/>
          <w:szCs w:val="28"/>
        </w:rPr>
      </w:pPr>
      <w:bookmarkStart w:id="18" w:name="ааааааааа"/>
      <w:bookmarkEnd w:id="18"/>
      <w:r>
        <w:rPr>
          <w:b/>
          <w:bCs/>
          <w:color w:val="000000"/>
          <w:sz w:val="28"/>
          <w:szCs w:val="28"/>
        </w:rPr>
        <w:t>[ДЕЯТЕЛЬНОСТЬ И СОЗНАНИЕ]</w:t>
      </w:r>
      <w:r>
        <w:rPr>
          <w:rStyle w:val="FootnoteCharacters"/>
          <w:rStyle w:val="FootnoteAnchor"/>
          <w:sz w:val="28"/>
          <w:szCs w:val="28"/>
        </w:rPr>
        <w:footnoteReference w:id="15"/>
      </w:r>
    </w:p>
    <w:p>
      <w:pPr>
        <w:pStyle w:val="Normal"/>
        <w:shd w:fill="FFFFFF" w:val="clear"/>
        <w:spacing w:lineRule="auto" w:line="360"/>
        <w:ind w:firstLine="720"/>
        <w:jc w:val="both"/>
        <w:rPr>
          <w:sz w:val="28"/>
          <w:szCs w:val="28"/>
        </w:rPr>
      </w:pPr>
      <w:bookmarkStart w:id="19" w:name="ааааааааа"/>
      <w:bookmarkEnd w:id="19"/>
      <w:r>
        <w:rPr>
          <w:color w:val="000000"/>
          <w:sz w:val="28"/>
          <w:szCs w:val="28"/>
        </w:rPr>
        <w:t xml:space="preserve"> </w:t>
      </w:r>
      <w:r>
        <w:rPr>
          <w:color w:val="000000"/>
          <w:sz w:val="28"/>
          <w:szCs w:val="28"/>
        </w:rPr>
        <w:t>Психическая реальность, которая непосредственно откры</w:t>
        <w:softHyphen/>
        <w:t>вается нам, — это субъективный шар сознания. Потребовались века, чтобы освободиться от отождествления психического и сознательного. Удивительно то многообразие путей, которые вели к их различению в философии, психологии, физиологии: достаточно назвать имена Лейбница, Фехнера, Фрейда, Сече</w:t>
        <w:softHyphen/>
        <w:t>нова и Павлова.</w:t>
      </w:r>
    </w:p>
    <w:p>
      <w:pPr>
        <w:pStyle w:val="Normal"/>
        <w:shd w:fill="FFFFFF" w:val="clear"/>
        <w:spacing w:lineRule="auto" w:line="360"/>
        <w:ind w:firstLine="720"/>
        <w:jc w:val="both"/>
        <w:rPr>
          <w:sz w:val="28"/>
          <w:szCs w:val="28"/>
        </w:rPr>
      </w:pPr>
      <w:r>
        <w:rPr>
          <w:color w:val="000000"/>
          <w:sz w:val="28"/>
          <w:szCs w:val="28"/>
        </w:rPr>
        <w:t>Решающий шаг состоял в утверждении идеи о разных уров</w:t>
        <w:softHyphen/>
        <w:t>нях психического отражения. С исторической, генетической точки зрения это означало признание существования досознательной психики животных и появления у человека каче</w:t>
        <w:softHyphen/>
        <w:t>ственно новой ее формы — сознания. Так возникли новые во</w:t>
        <w:softHyphen/>
        <w:t>просы: о той объективной необходимости, которой отвечает возникающее сознание, о том, что его порождает, о его внут</w:t>
        <w:softHyphen/>
        <w:t>ренней структуре.</w:t>
      </w:r>
    </w:p>
    <w:p>
      <w:pPr>
        <w:pStyle w:val="Normal"/>
        <w:shd w:fill="FFFFFF" w:val="clear"/>
        <w:spacing w:lineRule="auto" w:line="360"/>
        <w:ind w:firstLine="720"/>
        <w:jc w:val="both"/>
        <w:rPr>
          <w:sz w:val="28"/>
          <w:szCs w:val="28"/>
        </w:rPr>
      </w:pPr>
      <w:r>
        <w:rPr>
          <w:color w:val="000000"/>
          <w:sz w:val="28"/>
          <w:szCs w:val="28"/>
        </w:rPr>
        <w:t>Сознание в своей непосредственности есть открывающая</w:t>
        <w:softHyphen/>
        <w:t>ся субъекту картина мира, в которую включен и он сам, его действия и состояния. Перед неискушенным человеком нали</w:t>
        <w:softHyphen/>
        <w:t>чие у него этой субъективной картины не ставит, разумеется, никаких теоретических проблем: перед ним мир, а не мир и картина мира. В этом стихийном реализме заключается насто</w:t>
        <w:softHyphen/>
        <w:t>ящая, хотя и наивная, правда. Другое дело — отождествление психического отражения и сознания, это не более чем иллюзия нашей интроспекции. &lt;...&gt;</w:t>
      </w:r>
    </w:p>
    <w:p>
      <w:pPr>
        <w:pStyle w:val="Normal"/>
        <w:shd w:fill="FFFFFF" w:val="clear"/>
        <w:spacing w:lineRule="auto" w:line="360"/>
        <w:ind w:firstLine="720"/>
        <w:jc w:val="both"/>
        <w:rPr>
          <w:sz w:val="28"/>
          <w:szCs w:val="28"/>
        </w:rPr>
      </w:pPr>
      <w:r>
        <w:rPr>
          <w:color w:val="000000"/>
          <w:sz w:val="28"/>
          <w:szCs w:val="28"/>
        </w:rPr>
        <w:t>Итак, индивидуальное сознание как специфически челове</w:t>
        <w:softHyphen/>
        <w:t>ческая форма субъективного отражения объективной реаль</w:t>
        <w:softHyphen/>
        <w:t>ности может быть понято только как продукт тех отношений и опосредствований, которые возникают в ходе становления и развития общества. Вне системы этих отношений (и вне обще</w:t>
        <w:softHyphen/>
        <w:t>ственного сознания) существование индивидуальной психики в форме сознательного отражения, сознательных образов не</w:t>
        <w:softHyphen/>
        <w:t>возможно.</w:t>
      </w:r>
    </w:p>
    <w:p>
      <w:pPr>
        <w:pStyle w:val="Normal"/>
        <w:shd w:fill="FFFFFF" w:val="clear"/>
        <w:spacing w:lineRule="auto" w:line="360"/>
        <w:ind w:firstLine="720"/>
        <w:jc w:val="both"/>
        <w:rPr>
          <w:sz w:val="28"/>
          <w:szCs w:val="28"/>
        </w:rPr>
      </w:pPr>
      <w:r>
        <w:rPr>
          <w:color w:val="000000"/>
          <w:sz w:val="28"/>
          <w:szCs w:val="28"/>
        </w:rPr>
        <w:t>Для психологии ясное понимание этого тем более важно, что она до сих пор окончательно не отрешилась в объяснении явлений сознания от наивного антропологизма. Даже деятельностный подход в психологическом изучении явлений созна</w:t>
        <w:softHyphen/>
        <w:t>ния позволяет понять их лишь при том непременном условии, что сама деятельность человека рассматривается как процесс, включенный в систему отношений, осуществляющий его об</w:t>
        <w:softHyphen/>
        <w:t>щественное бытие, которое есть способ его существования так</w:t>
        <w:softHyphen/>
        <w:t>же и в качестве природного, телесного существа.</w:t>
      </w:r>
    </w:p>
    <w:p>
      <w:pPr>
        <w:pStyle w:val="Normal"/>
        <w:shd w:fill="FFFFFF" w:val="clear"/>
        <w:spacing w:lineRule="auto" w:line="360"/>
        <w:ind w:firstLine="720"/>
        <w:jc w:val="both"/>
        <w:rPr>
          <w:sz w:val="28"/>
          <w:szCs w:val="28"/>
        </w:rPr>
      </w:pPr>
      <w:r>
        <w:rPr>
          <w:color w:val="000000"/>
          <w:sz w:val="28"/>
          <w:szCs w:val="28"/>
        </w:rPr>
        <w:t>Конечно, указанные условия и отношения, порождающие человеческое сознание, характеризуют его лишь на самых ран</w:t>
        <w:softHyphen/>
        <w:t>них этапах. Впоследствии в связи с развитием материального производства и общения, выделением, а потом и обособлением духовного производства и происходящей технизации языка сознание людей освобождается от прямой связи с их непо</w:t>
        <w:softHyphen/>
        <w:t>средственно-практической трудовой деятельностью. Круг со</w:t>
        <w:softHyphen/>
        <w:t>знаваемого все более расширяется, так что сознание становит</w:t>
        <w:softHyphen/>
        <w:t>ся у человека универсальной, хотя и не единственной, формой психического отражения. Оно претерпевает при этом ряд ра</w:t>
        <w:softHyphen/>
        <w:t>дикальных изменений.</w:t>
      </w:r>
    </w:p>
    <w:p>
      <w:pPr>
        <w:pStyle w:val="Normal"/>
        <w:shd w:fill="FFFFFF" w:val="clear"/>
        <w:spacing w:lineRule="auto" w:line="360"/>
        <w:ind w:firstLine="720"/>
        <w:jc w:val="both"/>
        <w:rPr>
          <w:sz w:val="28"/>
          <w:szCs w:val="28"/>
        </w:rPr>
      </w:pPr>
      <w:r>
        <w:rPr>
          <w:color w:val="000000"/>
          <w:sz w:val="28"/>
          <w:szCs w:val="28"/>
        </w:rPr>
        <w:t>Первоначальное сознание существует лишь в форме психи</w:t>
        <w:softHyphen/>
        <w:t>ческого образа, открывающего субъекту окружающий его мир, деятельность же по-прежнему остается практической, внеш</w:t>
        <w:softHyphen/>
        <w:t>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 Сознание-образ становится также сознанием-деятельностью. Именно в этой своей полноте сознание и начинает казаться эмансипированным от внешней, чувственно-практической де</w:t>
        <w:softHyphen/>
        <w:t>ятельности и более того — управляющим ею.</w:t>
      </w:r>
    </w:p>
    <w:p>
      <w:pPr>
        <w:pStyle w:val="Normal"/>
        <w:shd w:fill="FFFFFF" w:val="clear"/>
        <w:spacing w:lineRule="auto" w:line="360"/>
        <w:ind w:firstLine="720"/>
        <w:jc w:val="both"/>
        <w:rPr>
          <w:sz w:val="28"/>
          <w:szCs w:val="28"/>
        </w:rPr>
      </w:pPr>
      <w:r>
        <w:rPr>
          <w:color w:val="000000"/>
          <w:sz w:val="28"/>
          <w:szCs w:val="28"/>
        </w:rPr>
        <w:t>Другое капитальное изменение, претерпеваемое сознанием в ходе исторического развития, состоит в разрушении перво</w:t>
        <w:softHyphen/>
        <w:t>начальной слитности сознания трудового коллектива и созна</w:t>
        <w:softHyphen/>
        <w:t>ния образующих его индивидов. Это происходит в силу того, что осознаваемым становится широкий круг явлений, включа</w:t>
        <w:softHyphen/>
        <w:t xml:space="preserve">ющий в себя также явления, принадлежащие к сфере таких отношений индивидов, которые составляют </w:t>
      </w:r>
      <w:r>
        <w:rPr>
          <w:iCs/>
          <w:color w:val="000000"/>
          <w:sz w:val="28"/>
          <w:szCs w:val="28"/>
        </w:rPr>
        <w:t xml:space="preserve">особенное </w:t>
      </w:r>
      <w:r>
        <w:rPr>
          <w:color w:val="000000"/>
          <w:sz w:val="28"/>
          <w:szCs w:val="28"/>
        </w:rPr>
        <w:t>в жиз</w:t>
        <w:softHyphen/>
        <w:t>ни каждого из них. При этом классовое расслоение общества приводит к тому, что люди оказываются в неодинаковых, про</w:t>
        <w:softHyphen/>
        <w:t>тивопоставленных друг другу отношениях к средствам произ</w:t>
        <w:softHyphen/>
        <w:t>водства и общественному продукту; соответственно и их со</w:t>
        <w:softHyphen/>
        <w:t>знание испытывает на себе влияние этой неодинаковости, этой противопоставленности. Вместе с тем вырабатываются идео</w:t>
        <w:softHyphen/>
        <w:t>логические представления, которые включаются в процесс осознания конкретными индивидами их реальных жизненных отношений.</w:t>
      </w:r>
    </w:p>
    <w:p>
      <w:pPr>
        <w:pStyle w:val="Normal"/>
        <w:shd w:fill="FFFFFF" w:val="clear"/>
        <w:spacing w:lineRule="auto" w:line="360"/>
        <w:ind w:firstLine="720"/>
        <w:jc w:val="both"/>
        <w:rPr>
          <w:sz w:val="28"/>
          <w:szCs w:val="28"/>
        </w:rPr>
      </w:pPr>
      <w:r>
        <w:rPr>
          <w:color w:val="000000"/>
          <w:sz w:val="28"/>
          <w:szCs w:val="28"/>
        </w:rPr>
        <w:t>Возникает сложнейшая картина внутренних связей, пере</w:t>
        <w:softHyphen/>
        <w:t>плетений и взаимопереходов, порождаемая развитием внут</w:t>
        <w:softHyphen/>
        <w:t>ренних противоречий, которые в своем абстрактном виде вы</w:t>
        <w:softHyphen/>
        <w:t>ступают уже при анализе самых простых отношений, характе</w:t>
        <w:softHyphen/>
        <w:t>ризующих систему человеческой деятельности. На первый взгляд погружение исследования в эту сложнейшую картину может казаться уводящим от задач конкретно-психологиче</w:t>
        <w:softHyphen/>
        <w:t>ского изучения сознания, к подмене психологии социологией. Но это вовсе не так. Напротив, психологические особенности</w:t>
      </w:r>
    </w:p>
    <w:p>
      <w:pPr>
        <w:pStyle w:val="Normal"/>
        <w:shd w:fill="FFFFFF" w:val="clear"/>
        <w:spacing w:lineRule="auto" w:line="360"/>
        <w:ind w:firstLine="720"/>
        <w:jc w:val="both"/>
        <w:rPr>
          <w:sz w:val="28"/>
          <w:szCs w:val="28"/>
        </w:rPr>
      </w:pPr>
      <w:r>
        <w:rPr>
          <w:color w:val="000000"/>
          <w:sz w:val="28"/>
          <w:szCs w:val="28"/>
        </w:rPr>
        <w:t>индивидуального сознания только и могут быть поняты через их связи с теми общественными отношениями, в которые во</w:t>
        <w:softHyphen/>
        <w:t>влечен индивид.</w:t>
      </w:r>
    </w:p>
    <w:p>
      <w:pPr>
        <w:pStyle w:val="Normal"/>
        <w:shd w:fill="FFFFFF" w:val="clear"/>
        <w:spacing w:lineRule="auto" w:line="360"/>
        <w:ind w:left="1440" w:firstLine="720"/>
        <w:jc w:val="both"/>
        <w:rPr>
          <w:sz w:val="28"/>
          <w:szCs w:val="28"/>
        </w:rPr>
      </w:pPr>
      <w:r>
        <w:rPr>
          <w:b/>
          <w:bCs/>
          <w:color w:val="000000"/>
          <w:sz w:val="28"/>
          <w:szCs w:val="28"/>
        </w:rPr>
        <w:t>Чувственная ткань сознания</w:t>
      </w:r>
    </w:p>
    <w:p>
      <w:pPr>
        <w:pStyle w:val="Normal"/>
        <w:shd w:fill="FFFFFF" w:val="clear"/>
        <w:spacing w:lineRule="auto" w:line="360"/>
        <w:ind w:firstLine="720"/>
        <w:jc w:val="both"/>
        <w:rPr>
          <w:sz w:val="28"/>
          <w:szCs w:val="28"/>
        </w:rPr>
      </w:pPr>
      <w:r>
        <w:rPr>
          <w:color w:val="000000"/>
          <w:sz w:val="28"/>
          <w:szCs w:val="28"/>
        </w:rPr>
        <w:t>Развитое сознание индивидов характеризуется своей пси</w:t>
        <w:softHyphen/>
        <w:t>хологической многомерностью.</w:t>
      </w:r>
    </w:p>
    <w:p>
      <w:pPr>
        <w:pStyle w:val="Normal"/>
        <w:shd w:fill="FFFFFF" w:val="clear"/>
        <w:spacing w:lineRule="auto" w:line="360"/>
        <w:ind w:firstLine="720"/>
        <w:jc w:val="both"/>
        <w:rPr>
          <w:sz w:val="28"/>
          <w:szCs w:val="28"/>
        </w:rPr>
      </w:pPr>
      <w:r>
        <w:rPr>
          <w:color w:val="000000"/>
          <w:sz w:val="28"/>
          <w:szCs w:val="28"/>
        </w:rPr>
        <w:t>В явлениях сознания мы обнаруживаем прежде всего их чувственную ткань. Эта ткань и образует чувственный состав конкретных образов реальности, актуально воспринимаемой или всплывающей в памяти, относимой к будущему или дзЬке только воображаемой. Образы эти различаются по своей мо</w:t>
        <w:softHyphen/>
        <w:t>дальности, чувственному тону, степени ясности, большей или меньшей устойчивости и т. д. Обо всем этом написаны многие тысячи страниц. Однако эмпирическая психология постоянно обходила важнейший с точки зрения Проблемы сознания во</w:t>
        <w:softHyphen/>
        <w:t>прос: о той особой функции, которую выполняют в сознании его чувственные элементы. Точнее, этот вопрос растворялся в косвенных проблемах, таких как проблема осмысленности вос</w:t>
        <w:softHyphen/>
        <w:t>приятия или проблема роли речи (языка) в обобщении чув</w:t>
        <w:softHyphen/>
        <w:t>ственных данных.</w:t>
      </w:r>
    </w:p>
    <w:p>
      <w:pPr>
        <w:pStyle w:val="Normal"/>
        <w:shd w:fill="FFFFFF" w:val="clear"/>
        <w:spacing w:lineRule="auto" w:line="360"/>
        <w:ind w:firstLine="720"/>
        <w:jc w:val="both"/>
        <w:rPr>
          <w:sz w:val="28"/>
          <w:szCs w:val="28"/>
        </w:rPr>
      </w:pPr>
      <w:r>
        <w:rPr>
          <w:color w:val="000000"/>
          <w:sz w:val="28"/>
          <w:szCs w:val="28"/>
        </w:rPr>
        <w:t>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w:t>
        <w:softHyphen/>
        <w:t xml:space="preserve">ря чувственному содержанию сознания мир выступает для субъекта как существующий не в сознании, а </w:t>
      </w:r>
      <w:r>
        <w:rPr>
          <w:iCs/>
          <w:color w:val="000000"/>
          <w:sz w:val="28"/>
          <w:szCs w:val="28"/>
        </w:rPr>
        <w:t xml:space="preserve">вне </w:t>
      </w:r>
      <w:r>
        <w:rPr>
          <w:color w:val="000000"/>
          <w:sz w:val="28"/>
          <w:szCs w:val="28"/>
        </w:rPr>
        <w:t>его созна</w:t>
        <w:softHyphen/>
        <w:t>ния — как объективное «поле» и объект его деятельности. &lt;...&gt;</w:t>
      </w:r>
    </w:p>
    <w:p>
      <w:pPr>
        <w:pStyle w:val="Normal"/>
        <w:shd w:fill="FFFFFF" w:val="clear"/>
        <w:spacing w:lineRule="auto" w:line="360"/>
        <w:ind w:firstLine="720"/>
        <w:jc w:val="both"/>
        <w:rPr>
          <w:sz w:val="28"/>
          <w:szCs w:val="28"/>
        </w:rPr>
      </w:pPr>
      <w:r>
        <w:rPr>
          <w:color w:val="000000"/>
          <w:sz w:val="28"/>
          <w:szCs w:val="28"/>
        </w:rPr>
        <w:t>Чувственные содержания, взятые в системе сознания, не открывают прямо своей функции, субъективно она выражает</w:t>
        <w:softHyphen/>
        <w:t>ся лишь косвенно — в безотчетном переживании «чувства ре</w:t>
        <w:softHyphen/>
        <w:t>альности». Однако она тотчас обнаруживает себя, как только возникает нарушение или извращение рецепции внешних воз</w:t>
        <w:softHyphen/>
        <w:t>действий. Так как свидетельствующие об этом факты имеют для психологии сознания принципиальное значение, то я при</w:t>
        <w:softHyphen/>
        <w:t>веду некоторые из них. &lt;...&gt;</w:t>
      </w:r>
    </w:p>
    <w:p>
      <w:pPr>
        <w:pStyle w:val="Normal"/>
        <w:shd w:fill="FFFFFF" w:val="clear"/>
        <w:spacing w:lineRule="auto" w:line="360"/>
        <w:ind w:firstLine="720"/>
        <w:jc w:val="both"/>
        <w:rPr>
          <w:sz w:val="28"/>
          <w:szCs w:val="28"/>
        </w:rPr>
      </w:pPr>
      <w:r>
        <w:rPr>
          <w:color w:val="000000"/>
          <w:sz w:val="28"/>
          <w:szCs w:val="28"/>
        </w:rPr>
        <w:t>Глубокая природа психических чувственных образов со</w:t>
        <w:softHyphen/>
        <w:t>стоит в их предметности, в том, что они порождаются в процессах деятельности, практически связывающей субъекта с вне</w:t>
        <w:softHyphen/>
        <w:t>шним предметным миром. Как бы ни усложнялись эти связи и реализующие их формы деятельности, чувственные образы сохраняют свою изначальную предметную отнесенность.</w:t>
      </w:r>
    </w:p>
    <w:p>
      <w:pPr>
        <w:pStyle w:val="Normal"/>
        <w:shd w:fill="FFFFFF" w:val="clear"/>
        <w:spacing w:lineRule="auto" w:line="360"/>
        <w:ind w:firstLine="720"/>
        <w:jc w:val="both"/>
        <w:rPr>
          <w:sz w:val="28"/>
          <w:szCs w:val="28"/>
        </w:rPr>
      </w:pPr>
      <w:r>
        <w:rPr>
          <w:color w:val="000000"/>
          <w:sz w:val="28"/>
          <w:szCs w:val="28"/>
        </w:rPr>
        <w:t>Конечно, когда мы сопоставляем с огромным богатством познавательных результатов мыслительной человеческой де</w:t>
        <w:softHyphen/>
        <w:t>ятельности те вклады, которые непосредственно вносит в него наша чувственность, то прежде всего бросается в глаза их крайняя ограниченность, почти ничтожность; к тому же обна</w:t>
        <w:softHyphen/>
        <w:t>руживается, что чувственные впечатления постоянно вступают в противоречие с более полным знанием. Отсюда и возникает идея, что чувственные впечатления служат лишь толчком, приводящим в действие наши познавательные способности, и что образы предметов порождаются внутренними мыслитель</w:t>
        <w:softHyphen/>
        <w:t>ными — бессознательными или сознательными — операция</w:t>
        <w:softHyphen/>
        <w:t>ми, что, иначе говоря, мы не воспринимали бы предметного мира, если бы не мыслили его. Но как могли бы мы мыслить этот мир, если бы он изначально не открывался нам именно в своей чувственно данной предметности?</w:t>
      </w:r>
    </w:p>
    <w:p>
      <w:pPr>
        <w:pStyle w:val="Normal"/>
        <w:shd w:fill="FFFFFF" w:val="clear"/>
        <w:spacing w:lineRule="auto" w:line="360"/>
        <w:ind w:firstLine="720"/>
        <w:jc w:val="both"/>
        <w:rPr>
          <w:sz w:val="28"/>
          <w:szCs w:val="28"/>
        </w:rPr>
      </w:pPr>
      <w:r>
        <w:rPr>
          <w:b/>
          <w:bCs/>
          <w:color w:val="000000"/>
          <w:sz w:val="28"/>
          <w:szCs w:val="28"/>
        </w:rPr>
        <w:t>Значение как проблема психологии сознания</w:t>
      </w:r>
    </w:p>
    <w:p>
      <w:pPr>
        <w:pStyle w:val="Normal"/>
        <w:shd w:fill="FFFFFF" w:val="clear"/>
        <w:spacing w:lineRule="auto" w:line="360"/>
        <w:ind w:firstLine="720"/>
        <w:jc w:val="both"/>
        <w:rPr>
          <w:sz w:val="28"/>
          <w:szCs w:val="28"/>
        </w:rPr>
      </w:pPr>
      <w:r>
        <w:rPr>
          <w:color w:val="000000"/>
          <w:sz w:val="28"/>
          <w:szCs w:val="28"/>
        </w:rPr>
        <w:t>Чувственные образы представляют всеобщую форму пси</w:t>
        <w:softHyphen/>
        <w:t>хического отражения, порождаемого предметной деятельно</w:t>
        <w:softHyphen/>
        <w:t>стью субъекта. Однако у человека чувственные образы приоб</w:t>
        <w:softHyphen/>
        <w:t xml:space="preserve">ретают новое качество а именно свою означенность. </w:t>
      </w:r>
      <w:r>
        <w:rPr>
          <w:iCs/>
          <w:color w:val="000000"/>
          <w:sz w:val="28"/>
          <w:szCs w:val="28"/>
        </w:rPr>
        <w:t xml:space="preserve">Значения </w:t>
      </w:r>
      <w:r>
        <w:rPr>
          <w:color w:val="000000"/>
          <w:sz w:val="28"/>
          <w:szCs w:val="28"/>
        </w:rPr>
        <w:t>и являются важнейшими «образующими* человеческого со</w:t>
        <w:softHyphen/>
        <w:t>знания.</w:t>
      </w:r>
    </w:p>
    <w:p>
      <w:pPr>
        <w:pStyle w:val="Normal"/>
        <w:shd w:fill="FFFFFF" w:val="clear"/>
        <w:spacing w:lineRule="auto" w:line="360"/>
        <w:ind w:firstLine="720"/>
        <w:jc w:val="both"/>
        <w:rPr>
          <w:sz w:val="28"/>
          <w:szCs w:val="28"/>
        </w:rPr>
      </w:pPr>
      <w:r>
        <w:rPr>
          <w:color w:val="000000"/>
          <w:sz w:val="28"/>
          <w:szCs w:val="28"/>
        </w:rPr>
        <w:t>Как известно, выпадение у человека даже главных сенсор</w:t>
        <w:softHyphen/>
        <w:t>ных систем — зрения и слуха — не уничтожает сознания. Даже у слепоглухонемых детей в результате овладения ими специ</w:t>
        <w:softHyphen/>
        <w:t>фически человеческими операциями предметного действия и языком (что, понятно, может происходить лишь в условиях специального воспитания) формируется нормальное созна</w:t>
        <w:softHyphen/>
        <w:t>ние, отличающееся от сознания видящих и слышащих людей только своей крайне бедной чувственной тканью. Другое дело, когда в силу тех или иных обстоятельств «оминизация» дея</w:t>
        <w:softHyphen/>
        <w:t>тельности и общения не происходит; В этом случае, несмотря на полную сохранность сенсомоторной сферы, сознание не возникает. Это явление (назовем его «феноменом Каспара Гаузера») сейчас широко известно.</w:t>
      </w:r>
    </w:p>
    <w:p>
      <w:pPr>
        <w:pStyle w:val="Normal"/>
        <w:shd w:fill="FFFFFF" w:val="clear"/>
        <w:spacing w:lineRule="auto" w:line="360"/>
        <w:ind w:firstLine="720"/>
        <w:jc w:val="both"/>
        <w:rPr>
          <w:sz w:val="28"/>
          <w:szCs w:val="28"/>
        </w:rPr>
      </w:pPr>
      <w:r>
        <w:rPr>
          <w:color w:val="000000"/>
          <w:sz w:val="28"/>
          <w:szCs w:val="28"/>
        </w:rPr>
        <w:t>Итак, значения преломляют мир в сознании человека. Хотя носителем значений является язык, но язык не демиург значе</w:t>
        <w:softHyphen/>
        <w:t>ний. За языковыми значениями скрываются общественно вы</w:t>
        <w:softHyphen/>
        <w:t>работанные способы (операции) действия, в процессе которых люди изменяют и познают объективную реальность. Иначе говоря, в значениях представлена преобразованная и сверну</w:t>
        <w:softHyphen/>
        <w:t>тая в материи языка идеальная форма существования пред</w:t>
        <w:softHyphen/>
        <w:t>метного мира, его свойств, связей и отношений, раскрытых совокупной общественной практикой. Поэтому значения сами по себе, т. е. в абстракции от их функционирования в инди</w:t>
        <w:softHyphen/>
        <w:t>видуальном сознании, столь же «не психологичны», как и та об</w:t>
        <w:softHyphen/>
        <w:t>щественно познанная реальность, которая лежит за ними</w:t>
      </w:r>
      <w:r>
        <w:rPr>
          <w:rStyle w:val="FootnoteCharacters"/>
          <w:rStyle w:val="FootnoteAnchor"/>
          <w:sz w:val="28"/>
          <w:szCs w:val="28"/>
        </w:rPr>
        <w:footnoteReference w:id="16"/>
      </w:r>
      <w:r>
        <w:rPr>
          <w:color w:val="000000"/>
          <w:sz w:val="28"/>
          <w:szCs w:val="28"/>
        </w:rPr>
        <w:t>» &lt;…&gt;</w:t>
      </w:r>
    </w:p>
    <w:p>
      <w:pPr>
        <w:pStyle w:val="Normal"/>
        <w:shd w:fill="FFFFFF" w:val="clear"/>
        <w:spacing w:lineRule="auto" w:line="360"/>
        <w:ind w:firstLine="720"/>
        <w:jc w:val="both"/>
        <w:rPr>
          <w:sz w:val="28"/>
          <w:szCs w:val="28"/>
        </w:rPr>
      </w:pPr>
      <w:r>
        <w:rPr>
          <w:color w:val="000000"/>
          <w:sz w:val="28"/>
          <w:szCs w:val="28"/>
        </w:rPr>
        <w:t>Сознание как форма психического отражения, однако, не может быть сведено к функционированию усвоенных извне значений, которые, развертываясь, управляют внешней и внутренней деятельностью субъекта. Значения и свернутые в них операции сами по себе, т. е. в своей абстракции от внутрен</w:t>
        <w:softHyphen/>
        <w:t xml:space="preserve">них отношений системы деятельности и сознания, вовсе не являются предметом психологии. Они становятся им, лишь будучи взяты в этих отношениях, в движении их системы; </w:t>
      </w:r>
    </w:p>
    <w:p>
      <w:pPr>
        <w:pStyle w:val="Normal"/>
        <w:shd w:fill="FFFFFF" w:val="clear"/>
        <w:spacing w:lineRule="auto" w:line="360"/>
        <w:ind w:firstLine="720"/>
        <w:jc w:val="both"/>
        <w:rPr>
          <w:sz w:val="28"/>
          <w:szCs w:val="28"/>
        </w:rPr>
      </w:pPr>
      <w:r>
        <w:rPr>
          <w:color w:val="000000"/>
          <w:sz w:val="28"/>
          <w:szCs w:val="28"/>
        </w:rPr>
        <w:t xml:space="preserve">Это вытекает из самой природы психического. Как уже говорилось, психическое отражение возникает в результате раздвоения жизненных процессов субъекта на процессы, осуществляющие его прямые биотические отношения, и «сигнальные" процессы, которые опосредствуют их; развитие внутренних отношений порождаемых этим раздвоением, и находит свое выражение в развитии структуры деятельности, а на этой основе — также в развитии форм психического отражения. </w:t>
      </w:r>
      <w:r>
        <w:rPr>
          <w:color w:val="000000"/>
          <w:sz w:val="28"/>
          <w:szCs w:val="28"/>
          <w:lang w:val="en-US"/>
        </w:rPr>
        <w:t>B</w:t>
      </w:r>
      <w:r>
        <w:rPr>
          <w:color w:val="000000"/>
          <w:sz w:val="28"/>
          <w:szCs w:val="28"/>
        </w:rPr>
        <w:t xml:space="preserve"> дальнейшем, на уровне человека, происходит такая трансформация этих форм, которая приводит к тому, что, фиксируясь» языке (языках), они приобретают квазисамостоятельное существование в качестве объективных идеальных явлений. При</w:t>
      </w:r>
      <w:r>
        <w:rPr>
          <w:sz w:val="28"/>
          <w:szCs w:val="28"/>
        </w:rPr>
        <w:t xml:space="preserve"> </w:t>
      </w:r>
      <w:r>
        <w:rPr>
          <w:color w:val="000000"/>
          <w:sz w:val="28"/>
          <w:szCs w:val="28"/>
        </w:rPr>
        <w:t>этом они постоянно воспроизводятся процессами, совершаю</w:t>
        <w:softHyphen/>
        <w:t>щимися в головах конкретных Индивидов. Последнее и со</w:t>
        <w:softHyphen/>
        <w:t>ставляет внутренний «механизм»- их передачи от Поколения к поколению и условие их обогащения посредством индивиду</w:t>
        <w:softHyphen/>
        <w:t>альных вкладов.</w:t>
      </w:r>
    </w:p>
    <w:p>
      <w:pPr>
        <w:pStyle w:val="Normal"/>
        <w:shd w:fill="FFFFFF" w:val="clear"/>
        <w:spacing w:lineRule="auto" w:line="360"/>
        <w:ind w:firstLine="720"/>
        <w:jc w:val="both"/>
        <w:rPr>
          <w:sz w:val="28"/>
          <w:szCs w:val="28"/>
        </w:rPr>
      </w:pPr>
      <w:r>
        <w:rPr>
          <w:color w:val="000000"/>
          <w:sz w:val="28"/>
          <w:szCs w:val="28"/>
        </w:rPr>
        <w:t>Здесь мы вплотную подходим к проблеме, которая являет</w:t>
        <w:softHyphen/>
        <w:t>ся настоящим камнем преткновения для психологического анализа сознания. Это проблема особенностей функциониро</w:t>
        <w:softHyphen/>
        <w:t>вания знаний, понятий, мысленных моделей; с одной стороны, в системе отношений общества, в общественном сознании, а с другой — в деятельности индивида, реализующей его обще</w:t>
        <w:softHyphen/>
        <w:t>ственные связи, в его сознании.</w:t>
      </w:r>
    </w:p>
    <w:p>
      <w:pPr>
        <w:pStyle w:val="Normal"/>
        <w:shd w:fill="FFFFFF" w:val="clear"/>
        <w:spacing w:lineRule="auto" w:line="360"/>
        <w:ind w:firstLine="720"/>
        <w:jc w:val="both"/>
        <w:rPr>
          <w:sz w:val="28"/>
          <w:szCs w:val="28"/>
        </w:rPr>
      </w:pPr>
      <w:r>
        <w:rPr>
          <w:color w:val="000000"/>
          <w:sz w:val="28"/>
          <w:szCs w:val="28"/>
        </w:rPr>
        <w:t>Как</w:t>
      </w:r>
      <w:r>
        <w:rPr>
          <w:iCs/>
          <w:color w:val="000000"/>
          <w:sz w:val="28"/>
          <w:szCs w:val="28"/>
        </w:rPr>
        <w:t xml:space="preserve"> </w:t>
      </w:r>
      <w:r>
        <w:rPr>
          <w:color w:val="000000"/>
          <w:sz w:val="28"/>
          <w:szCs w:val="28"/>
        </w:rPr>
        <w:t>уже говорилось, сознание обязано своим возникновени</w:t>
        <w:softHyphen/>
        <w:t>ем происходящему в труде выделению действий, познаватель</w:t>
        <w:softHyphen/>
        <w:t>ные результаты которых абстрагируются от живой целостности человеческой деятельности и идеализируются в форме Языко</w:t>
        <w:softHyphen/>
        <w:t>вых значений. Коммуницируясь, они становятся достоянием сознания индивидов: При этом они отнюдь не утрачивают сво</w:t>
        <w:softHyphen/>
        <w:t>ей абстрагированности они несут в себе способы, предметные условия и результаты действий, независимо от субъективной мотивации деятельности людей, в которой они формируются. На ранних этапах, когда еще сохраняется общность мотивов деятельности участников коллективного труда, значения как явления индивидуального сознания находятся в отношениях прямой адекватности. Это отношение, однако, не сохраняется. Оно разлагается вместе с разложением первоначальных отно</w:t>
        <w:softHyphen/>
        <w:t>шений индивидов к материальным условиям и средствам про</w:t>
        <w:softHyphen/>
        <w:t>изводства, возникновением общественного разделения труда и частной собственности. В результате общественно вырабо</w:t>
        <w:softHyphen/>
        <w:t>танные значения начинают жить в сознании индивидов как бы двойной жизнью. Рождается еще одно внутреннее отношение, еще одно движение значений в системе индивидуального со</w:t>
        <w:softHyphen/>
        <w:t>знания.</w:t>
      </w:r>
    </w:p>
    <w:p>
      <w:pPr>
        <w:pStyle w:val="Normal"/>
        <w:shd w:fill="FFFFFF" w:val="clear"/>
        <w:spacing w:lineRule="auto" w:line="360"/>
        <w:ind w:firstLine="720"/>
        <w:jc w:val="both"/>
        <w:rPr>
          <w:sz w:val="28"/>
          <w:szCs w:val="28"/>
        </w:rPr>
      </w:pPr>
      <w:r>
        <w:rPr>
          <w:color w:val="000000"/>
          <w:sz w:val="28"/>
          <w:szCs w:val="28"/>
        </w:rPr>
        <w:t>Это особое внутреннее отношение проявляет себя в самых простых психологических фактах. Так, например, все учащие</w:t>
        <w:softHyphen/>
        <w:t>ся постарше, конечно, отлично понимают значение экзамена</w:t>
        <w:softHyphen/>
        <w:t>ционной отметки и вытекающих из нее следствий. Тем не ме</w:t>
        <w:softHyphen/>
        <w:t>нее отметка может выступить для сознания каждого из них</w:t>
      </w:r>
    </w:p>
    <w:p>
      <w:pPr>
        <w:pStyle w:val="Normal"/>
        <w:shd w:fill="FFFFFF" w:val="clear"/>
        <w:spacing w:lineRule="auto" w:line="360"/>
        <w:ind w:firstLine="720"/>
        <w:jc w:val="both"/>
        <w:rPr>
          <w:sz w:val="28"/>
          <w:szCs w:val="28"/>
        </w:rPr>
      </w:pPr>
      <w:r>
        <w:rPr>
          <w:color w:val="000000"/>
          <w:sz w:val="28"/>
          <w:szCs w:val="28"/>
        </w:rPr>
        <w:t>существенно по-разному: скажем, как шаг (или препятствие) на пути к избранной профессии, или как: способ утверждения себя в глазах окружающих, иди, может быть, как-нибудь ещё иначе. Вот это-то обстоятельство и ставит психологию перед необходимостью различать сознаваемое объективное значе</w:t>
        <w:softHyphen/>
        <w:t xml:space="preserve">ние и его значение для субъекта. Чтобы избежать удвоения терминов, я предпочитаю говорить в последнем случае Р </w:t>
      </w:r>
      <w:r>
        <w:rPr>
          <w:iCs/>
          <w:color w:val="000000"/>
          <w:sz w:val="28"/>
          <w:szCs w:val="28"/>
        </w:rPr>
        <w:t>лич</w:t>
        <w:softHyphen/>
        <w:t xml:space="preserve">ностном смысле. </w:t>
      </w:r>
      <w:r>
        <w:rPr>
          <w:color w:val="000000"/>
          <w:sz w:val="28"/>
          <w:szCs w:val="28"/>
        </w:rPr>
        <w:t>Тогда приведенный пример может быть вы</w:t>
        <w:softHyphen/>
        <w:t xml:space="preserve">ражен так: значение отметки способно приобретать в сознании учащихся разный личностный смысл. </w:t>
      </w:r>
      <w:r>
        <w:rPr>
          <w:iCs/>
          <w:color w:val="000000"/>
          <w:sz w:val="28"/>
          <w:szCs w:val="28"/>
        </w:rPr>
        <w:t>&lt;...&gt;</w:t>
      </w:r>
    </w:p>
    <w:p>
      <w:pPr>
        <w:pStyle w:val="Normal"/>
        <w:shd w:fill="FFFFFF" w:val="clear"/>
        <w:spacing w:lineRule="auto" w:line="360"/>
        <w:ind w:firstLine="720"/>
        <w:jc w:val="both"/>
        <w:rPr>
          <w:sz w:val="28"/>
          <w:szCs w:val="28"/>
        </w:rPr>
      </w:pPr>
      <w:r>
        <w:rPr>
          <w:color w:val="000000"/>
          <w:sz w:val="28"/>
          <w:szCs w:val="28"/>
        </w:rPr>
        <w:t>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 их функционирование в процессах деятельности и сознания конкретных индивидов, хотя по</w:t>
        <w:softHyphen/>
        <w:t>средством этих процессов они только и могут существовать.</w:t>
      </w:r>
    </w:p>
    <w:p>
      <w:pPr>
        <w:pStyle w:val="Normal"/>
        <w:shd w:fill="FFFFFF" w:val="clear"/>
        <w:spacing w:lineRule="auto" w:line="360"/>
        <w:ind w:firstLine="720"/>
        <w:jc w:val="both"/>
        <w:rPr>
          <w:sz w:val="28"/>
          <w:szCs w:val="28"/>
        </w:rPr>
      </w:pPr>
      <w:r>
        <w:rPr>
          <w:color w:val="000000"/>
          <w:sz w:val="28"/>
          <w:szCs w:val="28"/>
        </w:rPr>
        <w:t>В этой второй своей жизни значения индивидуализируются и «субъективируются», но лишь в том смысле, что непосредственно их движение в системе отношений общества в них уже не содержатся; они вступают в иную систему отношении, в иное движение. Но вот что замечательно: они при этом отнюдь не утрачивают своей общественно-исторической природы, своей объективности.</w:t>
      </w:r>
    </w:p>
    <w:p>
      <w:pPr>
        <w:pStyle w:val="Normal"/>
        <w:shd w:fill="FFFFFF" w:val="clear"/>
        <w:spacing w:lineRule="auto" w:line="360"/>
        <w:ind w:firstLine="720"/>
        <w:jc w:val="both"/>
        <w:rPr>
          <w:sz w:val="28"/>
          <w:szCs w:val="28"/>
        </w:rPr>
      </w:pPr>
      <w:r>
        <w:rPr>
          <w:color w:val="000000"/>
          <w:sz w:val="28"/>
          <w:szCs w:val="28"/>
        </w:rPr>
        <w:t>Одна из сторон движения значений в сознании конкретных индивидов состоит в том «возвращении» их к чувственной предметности мира, о котором шла речь выше. В то время в своей абстрактности, в своей «надиндивидуальности» значения безразличны к формам чувственности, в которых мир открывается конкретному субъекту (можно сказать, что сами по</w:t>
      </w:r>
    </w:p>
    <w:p>
      <w:pPr>
        <w:pStyle w:val="Normal"/>
        <w:shd w:fill="FFFFFF" w:val="clear"/>
        <w:spacing w:lineRule="auto" w:line="360"/>
        <w:ind w:firstLine="720"/>
        <w:jc w:val="both"/>
        <w:rPr>
          <w:sz w:val="28"/>
          <w:szCs w:val="28"/>
        </w:rPr>
      </w:pPr>
      <w:r>
        <w:rPr>
          <w:color w:val="000000"/>
          <w:sz w:val="28"/>
          <w:szCs w:val="28"/>
        </w:rPr>
        <w:t>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печатлениям. Конечно, чувственно-предметная отнесенность значении в сознании субъекта может быть не прямой, она может реализоваться через как угодно сложные цепи свернутых в них мыслительных операций,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w:t>
        <w:softHyphen/>
        <w:t>жения, в их экстериоризациях.</w:t>
      </w:r>
    </w:p>
    <w:p>
      <w:pPr>
        <w:pStyle w:val="Normal"/>
        <w:shd w:fill="FFFFFF" w:val="clear"/>
        <w:spacing w:lineRule="auto" w:line="360"/>
        <w:ind w:firstLine="720"/>
        <w:jc w:val="both"/>
        <w:rPr>
          <w:sz w:val="28"/>
          <w:szCs w:val="28"/>
        </w:rPr>
      </w:pPr>
      <w:r>
        <w:rPr>
          <w:color w:val="000000"/>
          <w:sz w:val="28"/>
          <w:szCs w:val="28"/>
        </w:rPr>
        <w:t>Другая сторона движения значений в системе индивиду</w:t>
        <w:softHyphen/>
        <w:t>ального сознания состоит в той особой их субъективности, которая выражается в приобретаемой ими пристрастности. Сторона эта, однако, открывает себя лишь при анализе внут</w:t>
        <w:softHyphen/>
        <w:t>ренних отношений, связывающих значения с еще одной «об</w:t>
        <w:softHyphen/>
        <w:t xml:space="preserve">разующей» сознания — </w:t>
      </w:r>
      <w:r>
        <w:rPr>
          <w:iCs/>
          <w:color w:val="000000"/>
          <w:sz w:val="28"/>
          <w:szCs w:val="28"/>
        </w:rPr>
        <w:t>личностным смыслом.</w:t>
      </w:r>
    </w:p>
    <w:p>
      <w:pPr>
        <w:pStyle w:val="Normal"/>
        <w:shd w:fill="FFFFFF" w:val="clear"/>
        <w:spacing w:lineRule="auto" w:line="360"/>
        <w:ind w:left="1440" w:firstLine="720"/>
        <w:jc w:val="both"/>
        <w:rPr>
          <w:sz w:val="28"/>
          <w:szCs w:val="28"/>
        </w:rPr>
      </w:pPr>
      <w:r>
        <w:rPr>
          <w:b/>
          <w:bCs/>
          <w:color w:val="000000"/>
          <w:sz w:val="28"/>
          <w:szCs w:val="28"/>
        </w:rPr>
        <w:t>Личностный смысл</w:t>
      </w:r>
    </w:p>
    <w:p>
      <w:pPr>
        <w:pStyle w:val="Normal"/>
        <w:shd w:fill="FFFFFF" w:val="clear"/>
        <w:spacing w:lineRule="auto" w:line="360"/>
        <w:ind w:firstLine="720"/>
        <w:jc w:val="both"/>
        <w:rPr>
          <w:sz w:val="28"/>
          <w:szCs w:val="28"/>
        </w:rPr>
      </w:pPr>
      <w:r>
        <w:rPr>
          <w:color w:val="000000"/>
          <w:sz w:val="28"/>
          <w:szCs w:val="28"/>
        </w:rPr>
        <w:t>Психология издавна описывала субъективность, пристраст</w:t>
        <w:softHyphen/>
        <w:t>ность человеческого сознания. Ее проявления видели в изби</w:t>
        <w:softHyphen/>
        <w:t>рательности внимания, в эмоциональной окрашенности пред</w:t>
        <w:softHyphen/>
        <w:t>ставлений, в зависимости познавательных процессов от по</w:t>
        <w:softHyphen/>
        <w:t>требностей и влечений. В свое время Лейбниц выразил эту зависимость в известном афоризме: «... если бы геометрия так же противоречила нашим страстям и нашим интересам, как нравственность, то мы бы также спорили против нее и наруша</w:t>
        <w:softHyphen/>
        <w:t>ли ее вопреки всем доказательствам Эвклида и Архимеда:..»</w:t>
      </w:r>
      <w:r>
        <w:rPr>
          <w:rStyle w:val="FootnoteCharacters"/>
          <w:rStyle w:val="FootnoteAnchor"/>
          <w:sz w:val="28"/>
          <w:szCs w:val="28"/>
        </w:rPr>
        <w:footnoteReference w:id="1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рудности заключались в психологическом объяснении пристрастности сознания. Явления сознания казались имею</w:t>
        <w:softHyphen/>
        <w:t>щими двойную детерминацию — внешнюю и внутреннюю. Соответственно, они трактовались как якобы принадлежащие к двум разным сферам психики: сфере познавательных про</w:t>
        <w:softHyphen/>
        <w:t>цессов и сфере потребностей, эффективности. Проблема соот</w:t>
        <w:softHyphen/>
        <w:t>ношения этих сфер — решалась ли она в духе рационалисти</w:t>
        <w:softHyphen/>
        <w:t>ческих концепций или в духе психологии глубинных пережи</w:t>
        <w:softHyphen/>
        <w:t>ваний — неизменно интерпретировалась с антропологической точки зрения, с точки зрения взаимодействия разных по своей природе факторов-сил.</w:t>
      </w:r>
    </w:p>
    <w:p>
      <w:pPr>
        <w:pStyle w:val="Normal"/>
        <w:shd w:fill="FFFFFF" w:val="clear"/>
        <w:spacing w:lineRule="auto" w:line="360"/>
        <w:ind w:firstLine="720"/>
        <w:jc w:val="both"/>
        <w:rPr>
          <w:sz w:val="28"/>
          <w:szCs w:val="28"/>
        </w:rPr>
      </w:pPr>
      <w:r>
        <w:rPr>
          <w:color w:val="000000"/>
          <w:sz w:val="28"/>
          <w:szCs w:val="28"/>
        </w:rPr>
        <w:t>Однако действительная природа как бы двойственности явлений индивидуального сознания лежит не в их подчинен</w:t>
        <w:softHyphen/>
        <w:t>ности этим независимым факторам.</w:t>
      </w:r>
    </w:p>
    <w:p>
      <w:pPr>
        <w:pStyle w:val="Normal"/>
        <w:shd w:fill="FFFFFF" w:val="clear"/>
        <w:spacing w:lineRule="auto" w:line="360"/>
        <w:ind w:firstLine="720"/>
        <w:jc w:val="both"/>
        <w:rPr>
          <w:sz w:val="28"/>
          <w:szCs w:val="28"/>
        </w:rPr>
      </w:pPr>
      <w:r>
        <w:rPr>
          <w:color w:val="000000"/>
          <w:sz w:val="28"/>
          <w:szCs w:val="28"/>
        </w:rPr>
        <w:t>Не будем вдаваться здесь в те особенности, которые отли</w:t>
        <w:softHyphen/>
        <w:t>чают в этом отношении различные общественно-экономические формации. Для общей теории индивидуального сознания</w:t>
      </w:r>
    </w:p>
    <w:p>
      <w:pPr>
        <w:pStyle w:val="Normal"/>
        <w:shd w:fill="FFFFFF" w:val="clear"/>
        <w:spacing w:lineRule="auto" w:line="360"/>
        <w:ind w:firstLine="720"/>
        <w:jc w:val="both"/>
        <w:rPr>
          <w:sz w:val="28"/>
          <w:szCs w:val="28"/>
        </w:rPr>
      </w:pPr>
      <w:r>
        <w:rPr>
          <w:color w:val="000000"/>
          <w:sz w:val="28"/>
          <w:szCs w:val="28"/>
        </w:rPr>
        <w:t>главное состоит в том, что деятельность конкретных индиви</w:t>
        <w:softHyphen/>
        <w:t xml:space="preserve">дов всегда остается «втиснутой» </w:t>
      </w:r>
      <w:r>
        <w:rPr>
          <w:iCs/>
          <w:color w:val="000000"/>
          <w:sz w:val="28"/>
          <w:szCs w:val="28"/>
        </w:rPr>
        <w:t>(</w:t>
      </w:r>
      <w:r>
        <w:rPr>
          <w:iCs/>
          <w:color w:val="000000"/>
          <w:sz w:val="28"/>
          <w:szCs w:val="28"/>
          <w:lang w:val="en-US"/>
        </w:rPr>
        <w:t>insere</w:t>
      </w:r>
      <w:r>
        <w:rPr>
          <w:iCs/>
          <w:color w:val="000000"/>
          <w:sz w:val="28"/>
          <w:szCs w:val="28"/>
        </w:rPr>
        <w:t xml:space="preserve">) </w:t>
      </w:r>
      <w:r>
        <w:rPr>
          <w:color w:val="000000"/>
          <w:sz w:val="28"/>
          <w:szCs w:val="28"/>
        </w:rPr>
        <w:t>в наличные формы проявления этих объективных противоположностей, которые и находят свое косвенное феноменальное выражение в их со</w:t>
        <w:softHyphen/>
        <w:t>знании, в его особом внутреннем движении.</w:t>
      </w:r>
    </w:p>
    <w:p>
      <w:pPr>
        <w:pStyle w:val="Normal"/>
        <w:shd w:fill="FFFFFF" w:val="clear"/>
        <w:spacing w:lineRule="auto" w:line="360"/>
        <w:ind w:firstLine="720"/>
        <w:jc w:val="both"/>
        <w:rPr>
          <w:sz w:val="28"/>
          <w:szCs w:val="28"/>
        </w:rPr>
      </w:pPr>
      <w:r>
        <w:rPr>
          <w:color w:val="000000"/>
          <w:sz w:val="28"/>
          <w:szCs w:val="28"/>
        </w:rPr>
        <w:t>Деятельность человека исторически не меняет своего об</w:t>
        <w:softHyphen/>
        <w:t>щего строения, своей «макроструктуры». На всех этапах исто</w:t>
        <w:softHyphen/>
        <w:t>рического развития она осуществляется сознательными дей</w:t>
        <w:softHyphen/>
        <w:t>ствиями, в которых совершается переход целей в объективные продукты, и подчиняется побуждающим ее мотивам. Что ра</w:t>
        <w:softHyphen/>
        <w:t>дикально меняется, так это характер отношений, связываю</w:t>
        <w:softHyphen/>
        <w:t>щих между собой цели и мотивы деятельности.</w:t>
      </w:r>
    </w:p>
    <w:p>
      <w:pPr>
        <w:pStyle w:val="Normal"/>
        <w:shd w:fill="FFFFFF" w:val="clear"/>
        <w:spacing w:lineRule="auto" w:line="360"/>
        <w:ind w:firstLine="720"/>
        <w:jc w:val="both"/>
        <w:rPr>
          <w:sz w:val="28"/>
          <w:szCs w:val="28"/>
        </w:rPr>
      </w:pPr>
      <w:r>
        <w:rPr>
          <w:color w:val="000000"/>
          <w:sz w:val="28"/>
          <w:szCs w:val="28"/>
        </w:rPr>
        <w:t>Хотя на первоначальных этапах формирования сознания значения выступают слитно с личностными смыслами, одна</w:t>
        <w:softHyphen/>
        <w:t>ко в этой слитности имплицитно уже содержится их несовпа</w:t>
        <w:softHyphen/>
        <w:t>дение, которое далее неизбежно приобретает и свои открытые, эксплицированные формы. Последнее и делает необходимым выделять в анализе личностный смысл в качестве еще одной образующей систему индивидуального сознания. Они-то и создают тот «утаенный", по выражению Л. С. Выготского, план сознания, который столь часто интерпретируется в пси</w:t>
        <w:softHyphen/>
        <w:t>хологии не как формирующийся в деятельности субъектов, в развитии ее мотивации, а как якобы непосредственно выража</w:t>
        <w:softHyphen/>
        <w:t>ющий изначально заключенные в самой природе человека внутренние движущие им силы.</w:t>
      </w:r>
    </w:p>
    <w:p>
      <w:pPr>
        <w:pStyle w:val="Normal"/>
        <w:shd w:fill="FFFFFF" w:val="clear"/>
        <w:spacing w:lineRule="auto" w:line="360"/>
        <w:ind w:firstLine="720"/>
        <w:jc w:val="both"/>
        <w:rPr>
          <w:sz w:val="28"/>
          <w:szCs w:val="28"/>
        </w:rPr>
      </w:pPr>
      <w:r>
        <w:rPr>
          <w:color w:val="000000"/>
          <w:sz w:val="28"/>
          <w:szCs w:val="28"/>
        </w:rPr>
        <w:t>В индивидуальном сознании извне усваиваемые значения действительно как бы раздвигают и одновременно соединяют между собой оба вида чувственности — чувственные впечатле</w:t>
        <w:softHyphen/>
        <w:t>ния внешней реальности, в которой протекает его деятельность, и формы чувственного переживания ее мотивов, удовлетворения или не удовлетворения скрывающихся за ними потребностей.</w:t>
      </w:r>
    </w:p>
    <w:p>
      <w:pPr>
        <w:pStyle w:val="Normal"/>
        <w:shd w:fill="FFFFFF" w:val="clear"/>
        <w:spacing w:lineRule="auto" w:line="360"/>
        <w:ind w:firstLine="720"/>
        <w:jc w:val="both"/>
        <w:rPr>
          <w:sz w:val="28"/>
          <w:szCs w:val="28"/>
        </w:rPr>
      </w:pPr>
      <w:r>
        <w:rPr>
          <w:color w:val="000000"/>
          <w:sz w:val="28"/>
          <w:szCs w:val="28"/>
        </w:rPr>
        <w:t>В отличие от значений личностные смыслы, как и чув</w:t>
        <w:softHyphen/>
        <w:t>ственная ткань сознания, не имеют своего «надындивидуаль</w:t>
        <w:softHyphen/>
        <w:t>ного», своего «не психологического» существования. Если внешняя чувственность связывает в сознании субъекта значе</w:t>
        <w:softHyphen/>
        <w:t xml:space="preserve">ния с реальностью объективного мира, то личностный смысл связывает их с реальностью самой его жизни в этом мире, с ее мотивами. Личностный смысл </w:t>
      </w:r>
      <w:r>
        <w:rPr>
          <w:iCs/>
          <w:color w:val="000000"/>
          <w:sz w:val="28"/>
          <w:szCs w:val="28"/>
        </w:rPr>
        <w:t>и создает пристрастность че</w:t>
        <w:softHyphen/>
        <w:t>ловеческого сознания.</w:t>
      </w:r>
    </w:p>
    <w:p>
      <w:pPr>
        <w:pStyle w:val="Normal"/>
        <w:shd w:fill="FFFFFF" w:val="clear"/>
        <w:spacing w:lineRule="auto" w:line="360"/>
        <w:ind w:firstLine="720"/>
        <w:jc w:val="both"/>
        <w:rPr>
          <w:sz w:val="28"/>
          <w:szCs w:val="28"/>
        </w:rPr>
      </w:pPr>
      <w:r>
        <w:rPr>
          <w:color w:val="000000"/>
          <w:sz w:val="28"/>
          <w:szCs w:val="28"/>
        </w:rPr>
        <w:t>Выше говорилось о том, что в индивидуальном сознании значения «психологизируютея», возвращаясь к чувственно данной человеку реальности мира. Другим, и притом решающим, обстоятельством, превращающим значения в психологи</w:t>
        <w:softHyphen/>
        <w:t>ческую категорию, является то, что, функционируя в системе индивидуального сознания, значения реализуют не самих себя, а движение воплощающего в них себя личностного смыс</w:t>
        <w:softHyphen/>
        <w:t>ла — этого для-себя-бытия конкретного субъекта.</w:t>
      </w:r>
    </w:p>
    <w:p>
      <w:pPr>
        <w:pStyle w:val="Normal"/>
        <w:shd w:fill="FFFFFF" w:val="clear"/>
        <w:spacing w:lineRule="auto" w:line="360"/>
        <w:ind w:firstLine="720"/>
        <w:jc w:val="both"/>
        <w:rPr>
          <w:sz w:val="28"/>
          <w:szCs w:val="28"/>
        </w:rPr>
      </w:pPr>
      <w:r>
        <w:rPr>
          <w:color w:val="000000"/>
          <w:sz w:val="28"/>
          <w:szCs w:val="28"/>
        </w:rPr>
        <w:t>Психологически, т. е. в системе сознания субъекта, а не в качестве его предмета или продукта, значения вообще не суще</w:t>
        <w:softHyphen/>
        <w:t>ствуют иначе, как реализуя те или иные смыслы, также как его действия и операции не существуют иначе, как реализуя ту или иную его деятельность, побуждаемую мотивом, потребно</w:t>
        <w:softHyphen/>
        <w:t>стью. Другая сторона состоит в том, что личностный смысл — это всегда смысл чего-то: «чистый», непредметный смысл есть такая же бессмыслица, как и непредметное существо.</w:t>
      </w:r>
    </w:p>
    <w:p>
      <w:pPr>
        <w:pStyle w:val="Normal"/>
        <w:shd w:fill="FFFFFF" w:val="clear"/>
        <w:spacing w:lineRule="auto" w:line="360"/>
        <w:ind w:firstLine="720"/>
        <w:jc w:val="both"/>
        <w:rPr>
          <w:sz w:val="28"/>
          <w:szCs w:val="28"/>
        </w:rPr>
      </w:pPr>
      <w:r>
        <w:rPr>
          <w:color w:val="000000"/>
          <w:sz w:val="28"/>
          <w:szCs w:val="28"/>
        </w:rPr>
        <w:t>Воплощение смысла в значениях — это глубоко интимный, психологически содержательный, отнюдь не автоматически и одномоментно происходящий процесс. В творениях художе</w:t>
        <w:softHyphen/>
        <w:t>ственной литературы, в практике морального и политическо</w:t>
        <w:softHyphen/>
        <w:t>го воспитания этот процесс выступает во всей своей полноте. Научная психология знает этот процесс только в его частных выражениях: в явлениях «рационализации» людьми их дей</w:t>
        <w:softHyphen/>
        <w:t>ствительных побуждений, в переживании муки перехода от мысли к слову («Я слово позабыл, что я хотел сказать, и мысль бесплотная в чертог теней вернется», — цитирует Тютчева Л. С. Выготский),</w:t>
      </w:r>
    </w:p>
    <w:p>
      <w:pPr>
        <w:pStyle w:val="Normal"/>
        <w:shd w:fill="FFFFFF" w:val="clear"/>
        <w:spacing w:lineRule="auto" w:line="360"/>
        <w:ind w:firstLine="720"/>
        <w:jc w:val="both"/>
        <w:rPr>
          <w:sz w:val="28"/>
          <w:szCs w:val="28"/>
        </w:rPr>
      </w:pPr>
      <w:r>
        <w:rPr>
          <w:iCs/>
          <w:color w:val="000000"/>
          <w:sz w:val="28"/>
          <w:szCs w:val="28"/>
        </w:rPr>
        <w:t>Н. И. Чуприкова</w:t>
      </w:r>
    </w:p>
    <w:p>
      <w:pPr>
        <w:pStyle w:val="Normal"/>
        <w:shd w:fill="FFFFFF" w:val="clear"/>
        <w:spacing w:lineRule="auto" w:line="360"/>
        <w:ind w:firstLine="720"/>
        <w:jc w:val="both"/>
        <w:rPr>
          <w:sz w:val="28"/>
          <w:szCs w:val="28"/>
        </w:rPr>
      </w:pPr>
      <w:bookmarkStart w:id="20" w:name="аааааааааа"/>
      <w:bookmarkEnd w:id="20"/>
      <w:r>
        <w:rPr>
          <w:b/>
          <w:bCs/>
          <w:color w:val="000000"/>
          <w:sz w:val="28"/>
          <w:szCs w:val="28"/>
        </w:rPr>
        <w:t>ПСИХИКА И СОЗНАНИЕ КАК ФУНКЦИИ МОЗГА</w:t>
      </w:r>
      <w:r>
        <w:rPr>
          <w:rStyle w:val="FootnoteCharacters"/>
          <w:rStyle w:val="FootnoteAnchor"/>
          <w:sz w:val="28"/>
          <w:szCs w:val="28"/>
        </w:rPr>
        <w:footnoteReference w:id="18"/>
      </w:r>
    </w:p>
    <w:p>
      <w:pPr>
        <w:pStyle w:val="Normal"/>
        <w:shd w:fill="FFFFFF" w:val="clear"/>
        <w:spacing w:lineRule="auto" w:line="360"/>
        <w:ind w:firstLine="720"/>
        <w:jc w:val="both"/>
        <w:rPr>
          <w:sz w:val="28"/>
          <w:szCs w:val="28"/>
        </w:rPr>
      </w:pPr>
      <w:bookmarkStart w:id="21" w:name="аааааааааа"/>
      <w:bookmarkEnd w:id="21"/>
      <w:r>
        <w:rPr>
          <w:color w:val="000000"/>
          <w:sz w:val="28"/>
          <w:szCs w:val="28"/>
        </w:rPr>
        <w:t>Среди главных признаков понятия сознания в психологии на первом месте наиболее .часто называют познавательное</w:t>
      </w:r>
      <w:r>
        <w:rPr>
          <w:sz w:val="28"/>
          <w:szCs w:val="28"/>
        </w:rPr>
        <w:t xml:space="preserve"> </w:t>
      </w:r>
      <w:r>
        <w:rPr>
          <w:color w:val="000000"/>
          <w:sz w:val="28"/>
          <w:szCs w:val="28"/>
        </w:rPr>
        <w:t>отделение «Я» и «не-Я», знание о собственном знании объек</w:t>
        <w:softHyphen/>
        <w:t>тивной реальности, способность отдавать отчет в своих дей</w:t>
        <w:softHyphen/>
        <w:t>ствиях, переживаниях и мыслях. Предпринятая попытка тео</w:t>
        <w:softHyphen/>
        <w:t>ретической реконструкции процесса становления сознания позволяет наметить следующую общую схему возникновения этих особенностей человеческой психики.</w:t>
      </w:r>
    </w:p>
    <w:p>
      <w:pPr>
        <w:pStyle w:val="Normal"/>
        <w:shd w:fill="FFFFFF" w:val="clear"/>
        <w:spacing w:lineRule="auto" w:line="360"/>
        <w:ind w:firstLine="720"/>
        <w:jc w:val="both"/>
        <w:rPr>
          <w:sz w:val="28"/>
          <w:szCs w:val="28"/>
        </w:rPr>
      </w:pPr>
      <w:r>
        <w:rPr>
          <w:color w:val="000000"/>
          <w:sz w:val="28"/>
          <w:szCs w:val="28"/>
        </w:rPr>
        <w:t>1. В условиях коллективной трудовой деятельности возни</w:t>
        <w:softHyphen/>
        <w:t>кает необходимость обмена предметной информацией, резуль</w:t>
        <w:softHyphen/>
        <w:t>татами отражательной деятельности мозга отдельных членов коллектива.</w:t>
      </w:r>
    </w:p>
    <w:p>
      <w:pPr>
        <w:pStyle w:val="Normal"/>
        <w:shd w:fill="FFFFFF" w:val="clear"/>
        <w:spacing w:lineRule="auto" w:line="360"/>
        <w:ind w:firstLine="720"/>
        <w:jc w:val="both"/>
        <w:rPr>
          <w:sz w:val="28"/>
          <w:szCs w:val="28"/>
        </w:rPr>
      </w:pPr>
      <w:r>
        <w:rPr>
          <w:color w:val="000000"/>
          <w:sz w:val="28"/>
          <w:szCs w:val="28"/>
        </w:rPr>
        <w:t>2. Эта необходимость порождает специфическое средство обмена результатами отражательной деятельности мозга — систему общепринятых слов-знаков, условно связанных с раз</w:t>
        <w:softHyphen/>
        <w:t>ными внешними и внутренними воздействиями.</w:t>
      </w:r>
    </w:p>
    <w:p>
      <w:pPr>
        <w:pStyle w:val="Normal"/>
        <w:shd w:fill="FFFFFF" w:val="clear"/>
        <w:spacing w:lineRule="auto" w:line="360"/>
        <w:ind w:firstLine="720"/>
        <w:jc w:val="both"/>
        <w:rPr>
          <w:sz w:val="28"/>
          <w:szCs w:val="28"/>
        </w:rPr>
      </w:pPr>
      <w:r>
        <w:rPr>
          <w:color w:val="000000"/>
          <w:sz w:val="28"/>
          <w:szCs w:val="28"/>
        </w:rPr>
        <w:t>3. Наиболее оптимальный способ обмена предметной ин</w:t>
        <w:softHyphen/>
        <w:t>формацией состоит в том, что со словами-знаками связываются как некоторые устойчивые комплексы воздействий (отдель</w:t>
        <w:softHyphen/>
        <w:t>ные предметы и явления в их целостности, их постоянные сочетания), так и их отдельные свойства и отношения. Поэтому благодаря языку чувственно данная действительность оказы</w:t>
        <w:softHyphen/>
        <w:t>вается расчлененной на высшем корковом уровне отражения на множество составляющих ее элементов — более крупных и бо</w:t>
        <w:softHyphen/>
        <w:t>лее дробных. В этой действительности существуют различные, отличные друг от друга предметы и явления, характеризую</w:t>
        <w:softHyphen/>
        <w:t>щиеся разными свойствами; тело человека как специфический предмет отграничено от воздействий на него и в определенной степени от его собственных состояний и действий, а сами дей</w:t>
        <w:softHyphen/>
        <w:t>ствия—от их причины и результата.</w:t>
      </w:r>
    </w:p>
    <w:p>
      <w:pPr>
        <w:pStyle w:val="Normal"/>
        <w:shd w:fill="FFFFFF" w:val="clear"/>
        <w:spacing w:lineRule="auto" w:line="360"/>
        <w:ind w:firstLine="720"/>
        <w:jc w:val="both"/>
        <w:rPr>
          <w:sz w:val="28"/>
          <w:szCs w:val="28"/>
        </w:rPr>
      </w:pPr>
      <w:r>
        <w:rPr>
          <w:color w:val="000000"/>
          <w:sz w:val="28"/>
          <w:szCs w:val="28"/>
        </w:rPr>
        <w:t>4. Посредством относительно немногих слов-знаков, комби</w:t>
        <w:softHyphen/>
        <w:t>нируя их различными способами, можно передать практиче</w:t>
        <w:softHyphen/>
        <w:t>ски неограниченное количество сведений, составляющих содержание бесконечного многообразия реального чувствен</w:t>
        <w:softHyphen/>
        <w:t>ного отражения. Комбинирование слов-знаков, отвечающее задаче максимально полной передачи воспринятой (или нахо</w:t>
        <w:softHyphen/>
        <w:t>дящейся в памяти) предметной информации, выступает с лингвистической стороны как высказывание, с логико-психологической — как суждение, с психолого-физиологической — как акт экстренного нервного синтеза словесных знаков и связанных с ними паттернов возбуждений, отображающих рад личные элементы ситуации. Действительность, расчлененная посредством знаков языка на элементы, в актах суждения вновь приобретает утраченную целостность, хотя эта послед няя никогда не может охватить всю действительность цели ком, а только отдельные ее стороны, части, аспекты.</w:t>
      </w:r>
    </w:p>
    <w:p>
      <w:pPr>
        <w:pStyle w:val="Normal"/>
        <w:shd w:fill="FFFFFF" w:val="clear"/>
        <w:spacing w:lineRule="auto" w:line="360"/>
        <w:ind w:firstLine="720"/>
        <w:jc w:val="both"/>
        <w:rPr>
          <w:sz w:val="28"/>
          <w:szCs w:val="28"/>
        </w:rPr>
      </w:pPr>
      <w:r>
        <w:rPr>
          <w:color w:val="000000"/>
          <w:sz w:val="28"/>
          <w:szCs w:val="28"/>
        </w:rPr>
        <w:t>5. В актах суждения осуществляются первичные процессы познавательного синтетического противопоставления впечатлений со стороны собственного тела и со стороны внешних воздействий (познавательное разделение «Я» и «не – Я»).</w:t>
      </w:r>
    </w:p>
    <w:p>
      <w:pPr>
        <w:pStyle w:val="Normal"/>
        <w:shd w:fill="FFFFFF" w:val="clear"/>
        <w:spacing w:lineRule="auto" w:line="360"/>
        <w:ind w:firstLine="720"/>
        <w:jc w:val="both"/>
        <w:rPr>
          <w:sz w:val="28"/>
          <w:szCs w:val="28"/>
        </w:rPr>
      </w:pPr>
      <w:r>
        <w:rPr>
          <w:color w:val="000000"/>
          <w:sz w:val="28"/>
          <w:szCs w:val="28"/>
        </w:rPr>
        <w:t>6. Познавательный анализ суждений, объективированных в словесных высказываниях, ведет к заключению, что человек не только имеет знание о себе самом и о внешнем мире, но и знает об этом знании. Путь к такому заключению лежит через два этапа. Анализ содержания множества разных конкретных суждений, в которых представлено разделение «Я» и различных внешних объектов, приводит к выводу, что человеку «даны» объекты внешнего мира, что он знает их. Факт же анализа самих суждений такого рода ведет к заключению о знании о собственном знании. Точно так же возникает заключение, что человеку «даны» его собственные действия и состояния и что он знает об этом аспекте своих знаний.</w:t>
      </w:r>
    </w:p>
    <w:p>
      <w:pPr>
        <w:pStyle w:val="Normal"/>
        <w:shd w:fill="FFFFFF" w:val="clear"/>
        <w:spacing w:lineRule="auto" w:line="360"/>
        <w:ind w:firstLine="720"/>
        <w:jc w:val="both"/>
        <w:rPr>
          <w:sz w:val="28"/>
          <w:szCs w:val="28"/>
        </w:rPr>
      </w:pPr>
      <w:r>
        <w:rPr>
          <w:color w:val="000000"/>
          <w:sz w:val="28"/>
          <w:szCs w:val="28"/>
        </w:rPr>
        <w:t>Как видим, то, что на первый взгляд представляется само собой разумеющимся первичным, неотъемлемым и как бы «непосредственно» познаваемым свойством психического (данность объекта субъекту и знание о собственном знании), оказывается на самом деле результатом длительного развития процессов психического отражения.</w:t>
      </w:r>
    </w:p>
    <w:p>
      <w:pPr>
        <w:pStyle w:val="Normal"/>
        <w:shd w:fill="FFFFFF" w:val="clear"/>
        <w:spacing w:lineRule="auto" w:line="360"/>
        <w:ind w:firstLine="720"/>
        <w:jc w:val="both"/>
        <w:rPr>
          <w:sz w:val="28"/>
          <w:szCs w:val="28"/>
        </w:rPr>
      </w:pPr>
      <w:r>
        <w:rPr>
          <w:color w:val="000000"/>
          <w:sz w:val="28"/>
          <w:szCs w:val="28"/>
        </w:rPr>
        <w:t>До сих пор основную функцию вербального мышления, ос</w:t>
        <w:softHyphen/>
        <w:t>новное решающее отличие человека от животных чаще всего было принято связывать с развитием процессов обобщения и формирования понятий. Но проведенный анализ приводит к выводу, что исходным решающим обстоятельством здесь является расчленение целостных чувственных впечатлений, а собственно человеческое понятийное обобщение по суще</w:t>
        <w:softHyphen/>
        <w:t>ственным признакам само выступает как результат такого рас</w:t>
        <w:softHyphen/>
        <w:t>членения. Имеет смысл отметить, что предлагаемый не впол</w:t>
        <w:softHyphen/>
        <w:t>не традиционный подход к проблеме становления сознания через процесс расчленения данных восприятия, по существу, совпадаете представлениями Гегеля об этапах развития пред</w:t>
        <w:softHyphen/>
        <w:t>метного сознания, как они изложены в его труде «Феномено</w:t>
        <w:softHyphen/>
        <w:t>логия духа». Эти этапы, по Гегелю, следующие: непосред</w:t>
        <w:softHyphen/>
        <w:t>ственная нерасчлененная чувственная достоверность, которую невозможно выразить в слове; знание о вещах, как совокупно</w:t>
        <w:softHyphen/>
        <w:t>сти и единстве многих отдельных свойств; упорядоченное зна</w:t>
        <w:softHyphen/>
        <w:t>ние о вещах как системе общих и частных, родовых и видовых свойств. Собственно понятия возникают только на этом по</w:t>
        <w:softHyphen/>
        <w:t>следнем этапе, необходимой предпосылкой которого, однако, обязательно является второй этап, когда вещи выступают как сочетание многих отдельных свойств. Конечно, само выделе</w:t>
        <w:softHyphen/>
        <w:t>ние отдельных свойств также может рассматриваться как фор</w:t>
        <w:softHyphen/>
        <w:t>мирование определенных обобщений, поскольку выделяемые свойства всегда, как правило, являются общими для каких-то классов вещей. Но при этом надо отдавать себе отчет в том, что такое обобщение еще далеко от статуса подлинного понятия. Вообще же расчленение, обобщение, абстрагирование и упо</w:t>
        <w:softHyphen/>
        <w:t>рядочивание результатов отражения составляют, по-видимому, лишь разные стороны, моменты или аспекты единого процес</w:t>
        <w:softHyphen/>
        <w:t>са становления и развития сознания, в котором они не могут быть отделены друг от друга и вместе с тем сами изменяются на разных этапах развития познания. Суть, однако, состоит в том, что все же одна определенная сторона этого процесса — расчленение — составляет его главный стержень, а другие — выступают как его способы, формы или результаты.</w:t>
      </w:r>
    </w:p>
    <w:p>
      <w:pPr>
        <w:pStyle w:val="Normal"/>
        <w:shd w:fill="FFFFFF" w:val="clear"/>
        <w:spacing w:lineRule="auto" w:line="360"/>
        <w:ind w:firstLine="720"/>
        <w:jc w:val="both"/>
        <w:rPr>
          <w:sz w:val="28"/>
          <w:szCs w:val="28"/>
        </w:rPr>
      </w:pPr>
      <w:r>
        <w:rPr>
          <w:color w:val="000000"/>
          <w:sz w:val="28"/>
          <w:szCs w:val="28"/>
        </w:rPr>
        <w:t>При анализе познавательной деятельности человека при</w:t>
        <w:softHyphen/>
        <w:t>нято считать, что он мыслит, т. е. отражает действительность в образах и в понятиях. Однако в последнее время все чаще вы</w:t>
        <w:softHyphen/>
        <w:t>двигаются сомнения в адекватности такого дихотомического деления. Так, Хебб с соавторами (</w:t>
      </w:r>
      <w:r>
        <w:rPr>
          <w:color w:val="000000"/>
          <w:sz w:val="28"/>
          <w:szCs w:val="28"/>
          <w:lang w:val="en-US"/>
        </w:rPr>
        <w:t>Hebb</w:t>
      </w:r>
      <w:r>
        <w:rPr>
          <w:color w:val="000000"/>
          <w:sz w:val="28"/>
          <w:szCs w:val="28"/>
        </w:rPr>
        <w:t xml:space="preserve">, </w:t>
      </w:r>
      <w:r>
        <w:rPr>
          <w:color w:val="000000"/>
          <w:sz w:val="28"/>
          <w:szCs w:val="28"/>
          <w:lang w:val="en-US"/>
        </w:rPr>
        <w:t>Lambert</w:t>
      </w:r>
      <w:r>
        <w:rPr>
          <w:color w:val="000000"/>
          <w:sz w:val="28"/>
          <w:szCs w:val="28"/>
        </w:rPr>
        <w:t xml:space="preserve">, </w:t>
      </w:r>
      <w:r>
        <w:rPr>
          <w:color w:val="000000"/>
          <w:sz w:val="28"/>
          <w:szCs w:val="28"/>
          <w:lang w:val="en-US"/>
        </w:rPr>
        <w:t>Tucker</w:t>
      </w:r>
      <w:r>
        <w:rPr>
          <w:color w:val="000000"/>
          <w:sz w:val="28"/>
          <w:szCs w:val="28"/>
        </w:rPr>
        <w:t>, 1971) полагают, что с точки зрения физиологии мозга образ и поня</w:t>
        <w:softHyphen/>
        <w:t>тие представляют собой лишь крайние точки континуума, в котором располагаются клеточные ансамбли и последовательности разных уровней, отвечающие более узким и более широким классам объектов. В. Н. Пушкин на основе анализа результатов мыслительной деятельности человека при реше</w:t>
        <w:softHyphen/>
        <w:t>нии задач (игра «5») приходит к заключению о существовании</w:t>
      </w:r>
    </w:p>
    <w:p>
      <w:pPr>
        <w:pStyle w:val="Normal"/>
        <w:shd w:fill="FFFFFF" w:val="clear"/>
        <w:spacing w:lineRule="auto" w:line="360"/>
        <w:ind w:firstLine="720"/>
        <w:jc w:val="both"/>
        <w:rPr>
          <w:sz w:val="28"/>
          <w:szCs w:val="28"/>
        </w:rPr>
      </w:pPr>
      <w:r>
        <w:rPr>
          <w:color w:val="000000"/>
          <w:sz w:val="28"/>
          <w:szCs w:val="28"/>
        </w:rPr>
        <w:t>определенной психологической реальности, которую трудно описать традиционными терминами психологии. Это нечто, уже переставшее быть чувственно наглядной формой отраже</w:t>
        <w:softHyphen/>
        <w:t>ния (образом восприятия или представления), но не являюще</w:t>
        <w:softHyphen/>
        <w:t>еся той устойчивой совокупностью общих свойств и признаков, которую принято обозначать категорией «понятия» (Пушкин, 1978). Для обозначения той формы отражения, которая обна</w:t>
        <w:softHyphen/>
        <w:t>руживает себя при анализе решения оперативных задач, Пуш</w:t>
        <w:softHyphen/>
        <w:t>кин вводит термин «ситуативный концепт». О. К. Тихомиров, анализируя процесс решения шахматных задач, приходит к сходному выводу о наличии особой формы отражения объек</w:t>
        <w:softHyphen/>
        <w:t>та, которую нельзя отнести к таким известным категориям, как перцептивный образ, понятие или объективное значение. Он предлагает называть выделяемую им форму отражения термином «операциональный смысл» (Тихомиров, 1981). Проведенный нами анализ также заставляет думать, что эле</w:t>
        <w:softHyphen/>
        <w:t>менты отражения, участвующие в процессах мышления, весь</w:t>
        <w:softHyphen/>
        <w:t>ма неоднородны и далеко выходят за пределы дихотомии «об</w:t>
        <w:softHyphen/>
        <w:t>раз - понятие». Это более или менее дробные элементы чув</w:t>
        <w:softHyphen/>
        <w:t>ственного опыта, их разнообразные комплексы, имеющие разную степень внутренней расчлененности, и обязательно возбуждения в более или менее обширных областях вербаль</w:t>
        <w:softHyphen/>
        <w:t>ных сетей и структур долговременной семантической памяти. Остановимся теперь еще на одном аспекте проблемы пе</w:t>
        <w:softHyphen/>
        <w:t>рехода от психики животных к сознанию человека, которая, по существу, совпадает с проблемой перехода от чувственного познания к отвлеченному мышлению. Наиболее распростра</w:t>
        <w:softHyphen/>
        <w:t>ненный традиционный взгляд на проблему происхождения мышления состоит в том, что мышление как процесс возника</w:t>
        <w:softHyphen/>
        <w:t>ет на основе развития и усложнения чувственного познания. Точка зрения И. М. Сеченова также относится к этому тради</w:t>
        <w:softHyphen/>
        <w:t>ционному взгляду. Наряду с этим высказывались диаметраль</w:t>
        <w:softHyphen/>
        <w:t>но противоположные представления об отсутствии непрерыв</w:t>
        <w:softHyphen/>
        <w:t xml:space="preserve">ности в развитии высших форм отражения из низших. Так, идея скачка, разрыва постепенности лежала в основе теории культурно-исторического развития психики человека Л. </w:t>
      </w:r>
      <w:r>
        <w:rPr>
          <w:color w:val="000000"/>
          <w:sz w:val="28"/>
          <w:szCs w:val="28"/>
          <w:lang w:val="en-US"/>
        </w:rPr>
        <w:t>G</w:t>
      </w:r>
      <w:r>
        <w:rPr>
          <w:color w:val="000000"/>
          <w:sz w:val="28"/>
          <w:szCs w:val="28"/>
        </w:rPr>
        <w:t>. Вы</w:t>
        <w:softHyphen/>
        <w:t>готского, который подчеркивал, что высшие психические функции человека носят опосредствованный характер и воз</w:t>
        <w:softHyphen/>
        <w:t>никают лишь в процессе совместной деятельности людей, в процессе их общения и сотрудничества и иначе возникнуть не могут. Именно в этом смысле Выготский противопоставлял общественные по своей природе высшие психические функ</w:t>
        <w:softHyphen/>
        <w:t>ции человека «естественно сформированным» психическим процессам животных и маленьких детей.</w:t>
      </w:r>
    </w:p>
    <w:p>
      <w:pPr>
        <w:pStyle w:val="Normal"/>
        <w:shd w:fill="FFFFFF" w:val="clear"/>
        <w:spacing w:lineRule="auto" w:line="360"/>
        <w:ind w:firstLine="720"/>
        <w:jc w:val="both"/>
        <w:rPr>
          <w:sz w:val="28"/>
          <w:szCs w:val="28"/>
        </w:rPr>
      </w:pPr>
      <w:r>
        <w:rPr>
          <w:color w:val="000000"/>
          <w:sz w:val="28"/>
          <w:szCs w:val="28"/>
        </w:rPr>
        <w:t>Сходные взгляды развивал А. Валлон (1956; Основные на</w:t>
        <w:softHyphen/>
        <w:t>правления исследований психологии мышления в капитали</w:t>
        <w:softHyphen/>
        <w:t>стических странах, 1966). По вопросу о происхождении мышле</w:t>
        <w:softHyphen/>
        <w:t>ния Валлон принципиально расходился с Ж. Пиаже и отрицал существование какой бы то ни было прямой и непосред</w:t>
        <w:softHyphen/>
        <w:t>ственной преемственности между сенсомоторным интеллек</w:t>
        <w:softHyphen/>
        <w:t>том и собственно мышлением, сущность которого он видел в дискурсивных процессах, протекающих в плане представле</w:t>
        <w:softHyphen/>
        <w:t>ний. Валлон рассматривал сенсомоторный интеллект как приспособительную деятельность к физической предметной сре</w:t>
        <w:softHyphen/>
        <w:t>де и полагая, что представления не могут быть порождены этой деятельностью. Они продукт иных — социальных отно</w:t>
        <w:softHyphen/>
        <w:t>шений. Их истоки следует искать не во взаимодействии инди</w:t>
        <w:softHyphen/>
        <w:t>вида с предметной физической средой, но в его взаимодействии со средой социальной.</w:t>
      </w:r>
    </w:p>
    <w:p>
      <w:pPr>
        <w:pStyle w:val="Normal"/>
        <w:shd w:fill="FFFFFF" w:val="clear"/>
        <w:spacing w:lineRule="auto" w:line="360"/>
        <w:ind w:firstLine="720"/>
        <w:jc w:val="both"/>
        <w:rPr>
          <w:sz w:val="28"/>
          <w:szCs w:val="28"/>
        </w:rPr>
      </w:pPr>
      <w:r>
        <w:rPr>
          <w:color w:val="000000"/>
          <w:sz w:val="28"/>
          <w:szCs w:val="28"/>
        </w:rPr>
        <w:t>В последние годы Идею об отсутствии непрерывности и прямой преемственности в антропогенезе между процессами высшей нервной деятельности человека и животных развивал Б. Ф. Поршнев (1968,1974). При этом он прямо опирался на Валлона и Выготского.</w:t>
      </w:r>
    </w:p>
    <w:p>
      <w:pPr>
        <w:pStyle w:val="Normal"/>
        <w:shd w:fill="FFFFFF" w:val="clear"/>
        <w:spacing w:lineRule="auto" w:line="360"/>
        <w:ind w:firstLine="720"/>
        <w:jc w:val="both"/>
        <w:rPr>
          <w:sz w:val="28"/>
          <w:szCs w:val="28"/>
        </w:rPr>
      </w:pPr>
      <w:r>
        <w:rPr>
          <w:color w:val="000000"/>
          <w:sz w:val="28"/>
          <w:szCs w:val="28"/>
        </w:rPr>
        <w:t>Теория Выготского подвергалась справедливой, на наш взгляд, критике за отрыв высших психических функций от низших. Та же критика может быть высказана и в адрес Вал</w:t>
        <w:softHyphen/>
        <w:t>лона. Однако дело, по-видимому, не в ошибочности данной концепции, а в ее односторонности. Обосновывая выдвигае</w:t>
        <w:softHyphen/>
        <w:t>мые нами представления, мы старались определенным обра</w:t>
        <w:softHyphen/>
        <w:t>зом разрешить тот парадокс, что высшие формы отражатель</w:t>
        <w:softHyphen/>
        <w:t>ной деятельности мозга человека, с одной стороны, безусловно, должны развиваться из более низших форм, и здесь невозмо</w:t>
        <w:softHyphen/>
        <w:t>жен перерыв постепенности и в то же время столь же безусловно, что они не являются прямым и непосредственным результатом развития этих низших форм. Разрешение этого парадокса состо</w:t>
        <w:softHyphen/>
        <w:t>ит, по нашему мнению, в том, что для возникновения в антро</w:t>
        <w:softHyphen/>
        <w:t>погенезе высших форм отражательной деятельности мозга на базе низких потребовалось принципиальное изменение усло</w:t>
        <w:softHyphen/>
        <w:t>вий, в которых стали осуществляться поведение и деятель</w:t>
        <w:softHyphen/>
        <w:t xml:space="preserve">ность индивидов вида </w:t>
      </w:r>
      <w:r>
        <w:rPr>
          <w:iCs/>
          <w:color w:val="000000"/>
          <w:sz w:val="28"/>
          <w:szCs w:val="28"/>
          <w:lang w:val="en-US"/>
        </w:rPr>
        <w:t>Homo</w:t>
      </w:r>
      <w:r>
        <w:rPr>
          <w:iCs/>
          <w:color w:val="000000"/>
          <w:sz w:val="28"/>
          <w:szCs w:val="28"/>
        </w:rPr>
        <w:t xml:space="preserve"> </w:t>
      </w:r>
      <w:r>
        <w:rPr>
          <w:iCs/>
          <w:color w:val="000000"/>
          <w:sz w:val="28"/>
          <w:szCs w:val="28"/>
          <w:lang w:val="en-US"/>
        </w:rPr>
        <w:t>sapiens</w:t>
      </w:r>
      <w:r>
        <w:rPr>
          <w:iCs/>
          <w:color w:val="000000"/>
          <w:sz w:val="28"/>
          <w:szCs w:val="28"/>
        </w:rPr>
        <w:t xml:space="preserve">. </w:t>
      </w:r>
      <w:r>
        <w:rPr>
          <w:color w:val="000000"/>
          <w:sz w:val="28"/>
          <w:szCs w:val="28"/>
        </w:rPr>
        <w:t>Эти новые условия — труд и речь — формировали человеческий мозг как орган осуществ</w:t>
        <w:softHyphen/>
        <w:t>ления таких функций, которые не представлены или представ</w:t>
        <w:softHyphen/>
        <w:t>лены только в самом зачаточном виде в жизнедеятельности животных. В онтогенезе же современного ребенка с его гене</w:t>
        <w:softHyphen/>
        <w:t>тически запрограммированным человеческим мозгом разви</w:t>
        <w:softHyphen/>
        <w:t>тие познавательной деятельности представляет собой единый поступательный процесс (и здесь И. М. Сеченов и Ж. Пиаже принципиально правы), где каждая новая ступень возникает на базе предыдущей, где специально человеческие механизмы отражения пронизывают все формы психической деятельно</w:t>
        <w:softHyphen/>
        <w:t>сти и речь взрослых очень рано становится ведущим фактором</w:t>
      </w:r>
    </w:p>
    <w:p>
      <w:pPr>
        <w:pStyle w:val="Normal"/>
        <w:shd w:fill="FFFFFF" w:val="clear"/>
        <w:spacing w:lineRule="auto" w:line="360"/>
        <w:ind w:firstLine="720"/>
        <w:jc w:val="both"/>
        <w:rPr>
          <w:sz w:val="28"/>
          <w:szCs w:val="28"/>
        </w:rPr>
      </w:pPr>
      <w:r>
        <w:rPr>
          <w:color w:val="000000"/>
          <w:sz w:val="28"/>
          <w:szCs w:val="28"/>
        </w:rPr>
        <w:t>развития.</w:t>
      </w:r>
    </w:p>
    <w:p>
      <w:pPr>
        <w:pStyle w:val="Normal"/>
        <w:shd w:fill="FFFFFF" w:val="clear"/>
        <w:spacing w:lineRule="auto" w:line="360"/>
        <w:ind w:firstLine="720"/>
        <w:jc w:val="both"/>
        <w:rPr>
          <w:sz w:val="28"/>
          <w:szCs w:val="28"/>
        </w:rPr>
      </w:pPr>
      <w:r>
        <w:rPr>
          <w:color w:val="000000"/>
          <w:sz w:val="28"/>
          <w:szCs w:val="28"/>
        </w:rPr>
        <w:t>В литературе часто принято говорить, что сознание в его развитой форме свойственно только человеку, но и у живот</w:t>
        <w:softHyphen/>
        <w:t>ных все же есть его определенные элементы или зачатки. И это, надо думать, действительно так. С развиваемой точки зрения об элементах или зачатках сознания можно говорить применительно к тем формам отражательной деятельности мозга животных, в которых имеется определенное расчлене</w:t>
        <w:softHyphen/>
        <w:t>ние афферентных потоков и оперирование в актах синтеза с их отдельными частями (орудийная деятельность антропоидов, употребление и понимание элементов языка антропоидами и домашними животными) и «возврат» возбуждений, претер</w:t>
        <w:softHyphen/>
        <w:t>певших обработку в высших отделах мозга и системах памяти, к участкам их первоначального прохождения в сенсорных проекциях (ориентировочный рефлекс, селективное внима</w:t>
        <w:softHyphen/>
        <w:t>ние). В контексте проблемы антропогенеза было бы, вероятно, полезно и поучительно изучение доведения и нервной дея</w:t>
        <w:softHyphen/>
        <w:t>тельности животных под этим углом зрения.</w:t>
      </w:r>
    </w:p>
    <w:p>
      <w:pPr>
        <w:pStyle w:val="Normal"/>
        <w:shd w:fill="FFFFFF" w:val="clear"/>
        <w:spacing w:lineRule="auto" w:line="360"/>
        <w:ind w:firstLine="720"/>
        <w:jc w:val="both"/>
        <w:rPr>
          <w:sz w:val="28"/>
          <w:szCs w:val="28"/>
        </w:rPr>
      </w:pPr>
      <w:r>
        <w:rPr>
          <w:b/>
          <w:bCs/>
          <w:color w:val="000000"/>
          <w:sz w:val="28"/>
          <w:szCs w:val="28"/>
        </w:rPr>
        <w:t>Заключение</w:t>
      </w:r>
    </w:p>
    <w:p>
      <w:pPr>
        <w:pStyle w:val="Normal"/>
        <w:shd w:fill="FFFFFF" w:val="clear"/>
        <w:spacing w:lineRule="auto" w:line="360"/>
        <w:ind w:firstLine="720"/>
        <w:jc w:val="both"/>
        <w:rPr>
          <w:sz w:val="28"/>
          <w:szCs w:val="28"/>
        </w:rPr>
      </w:pPr>
      <w:r>
        <w:rPr>
          <w:color w:val="000000"/>
          <w:sz w:val="28"/>
          <w:szCs w:val="28"/>
        </w:rPr>
        <w:t>Душа и тело составляют одну и ту же вещь, в одном случае представля</w:t>
        <w:softHyphen/>
        <w:t>емую под атрибутом мышления, в дру</w:t>
        <w:softHyphen/>
        <w:t>гом под атрибутом протяжения. (Спиноза)</w:t>
      </w:r>
    </w:p>
    <w:p>
      <w:pPr>
        <w:pStyle w:val="Normal"/>
        <w:shd w:fill="FFFFFF" w:val="clear"/>
        <w:spacing w:lineRule="auto" w:line="360"/>
        <w:ind w:firstLine="720"/>
        <w:jc w:val="both"/>
        <w:rPr>
          <w:sz w:val="28"/>
          <w:szCs w:val="28"/>
        </w:rPr>
      </w:pPr>
      <w:r>
        <w:rPr>
          <w:color w:val="000000"/>
          <w:sz w:val="28"/>
          <w:szCs w:val="28"/>
        </w:rPr>
        <w:t>Основная мысль, или главный итог, этой книги состоит в том, что психическое — это специфические нервные процессы, имеющие двойственную природу. Это особый вид или класс телесных (нервных) процессов, в которых отражается, вопло</w:t>
        <w:softHyphen/>
        <w:t>щается объективная действительность, в силу чего они обла</w:t>
        <w:softHyphen/>
        <w:t>дают и материальным (телесным) и идеальным бытием (вы</w:t>
        <w:softHyphen/>
        <w:t>ступают в роли представителей других материальных объек</w:t>
        <w:softHyphen/>
        <w:t>тов и процессов). Таким образом, эта двойственность состоит совсем не в том, что соответствующие нервные процессы име</w:t>
        <w:softHyphen/>
        <w:t>ют две разные стороны, два разных аспекта (внешний и внут</w:t>
        <w:softHyphen/>
        <w:t>ренний), разные свойства (материальные и идеальные) или характеризуются каким-то особым качеством субъективности, не имеющим объективного бытия и неуловимого никакими способами, кроме интроспекции субъекта. Психические не</w:t>
        <w:softHyphen/>
        <w:t>рвные процессы субъективны лишь в том смысле, что они яв</w:t>
        <w:softHyphen/>
        <w:t>ляются свойством индивидуального организма, не существу</w:t>
        <w:softHyphen/>
        <w:t>ют и не могут существовать вне конкретного индивидуально</w:t>
        <w:softHyphen/>
        <w:t>го мозга с его периферическими нервными окончаниями и нервными центрами и не являются абсолютно точной зеркаль</w:t>
        <w:softHyphen/>
        <w:t>ной копией объективной действительности.</w:t>
      </w:r>
    </w:p>
    <w:p>
      <w:pPr>
        <w:pStyle w:val="Normal"/>
        <w:shd w:fill="FFFFFF" w:val="clear"/>
        <w:spacing w:lineRule="auto" w:line="360"/>
        <w:ind w:firstLine="720"/>
        <w:jc w:val="both"/>
        <w:rPr>
          <w:sz w:val="28"/>
          <w:szCs w:val="28"/>
        </w:rPr>
      </w:pPr>
      <w:r>
        <w:rPr>
          <w:color w:val="000000"/>
          <w:sz w:val="28"/>
          <w:szCs w:val="28"/>
        </w:rPr>
        <w:t>Интроспекционистское представление о Психическом, включая все его самые слабые, остаточные и замаскированные формы, неразрывно связано с дуалистическим решением про</w:t>
        <w:softHyphen/>
        <w:t>блемы соотношения понятий психики и деятельности мозга, ибо в рамках этого представления в психическом, даже если оно признается целиком и полностью зависящим от деятель</w:t>
        <w:softHyphen/>
        <w:t>ности мозга и функцией мозга, всегда мыслится нечто такое, что содержится в нем сверх материальных нервных процессов и как бы «витает» над ними.</w:t>
      </w:r>
    </w:p>
    <w:p>
      <w:pPr>
        <w:pStyle w:val="Normal"/>
        <w:shd w:fill="FFFFFF" w:val="clear"/>
        <w:spacing w:lineRule="auto" w:line="360"/>
        <w:ind w:firstLine="720"/>
        <w:jc w:val="both"/>
        <w:rPr>
          <w:sz w:val="28"/>
          <w:szCs w:val="28"/>
        </w:rPr>
      </w:pPr>
      <w:r>
        <w:rPr>
          <w:color w:val="000000"/>
          <w:sz w:val="28"/>
          <w:szCs w:val="28"/>
        </w:rPr>
        <w:t>В отличие от всех форм дуализма и параллелизма предлагае</w:t>
        <w:softHyphen/>
        <w:t>мое решение вопроса является монистическим. В идеальном бытии одного особого вида телесных нервных процессов, когда она рассматривается в контексте материального бытия самих этих процессов, не предполагается ничего, что существовало бы сверх этих, материальный процессов, над ними, параллель</w:t>
        <w:softHyphen/>
        <w:t>но им. Их идеальное бытие целиком и полностью заключено, воплощено в их материальном бытии. Оно обнаруживается в них не как нечто «витающее» и бестелесное, а как их собствен</w:t>
        <w:softHyphen/>
        <w:t xml:space="preserve">ная организация, делающая возможной их </w:t>
      </w:r>
      <w:r>
        <w:rPr>
          <w:iCs/>
          <w:color w:val="000000"/>
          <w:sz w:val="28"/>
          <w:szCs w:val="28"/>
        </w:rPr>
        <w:t xml:space="preserve">особую </w:t>
      </w:r>
      <w:r>
        <w:rPr>
          <w:color w:val="000000"/>
          <w:sz w:val="28"/>
          <w:szCs w:val="28"/>
        </w:rPr>
        <w:t>связь со все</w:t>
        <w:softHyphen/>
        <w:t>ми остальными материальными процессами в мире: будучи функцией наиболее высокоорганизованной из всех известных форм материи, они воплощают в себе весь остальной мир, вос</w:t>
        <w:softHyphen/>
        <w:t>создают его свойства и отношения с большей или меньшей сте</w:t>
        <w:softHyphen/>
        <w:t>пенью приближения в своем собственном материальном бы</w:t>
        <w:softHyphen/>
        <w:t>тии. В силу двойственной сущности психического мир открыт для живого существа, потому что представлен в нем самом, в одной из частей его тела. Мир как бы «встроен» в живое суще</w:t>
        <w:softHyphen/>
        <w:t>ство; он с определенной мерой приближения к оригиналу вос</w:t>
        <w:softHyphen/>
        <w:t>произведен, дублирован в одном специфическом классе про</w:t>
        <w:softHyphen/>
        <w:t>цессов его жизнедеятельности. Именно поэтому живое суще</w:t>
        <w:softHyphen/>
        <w:t>ство имеет возможность сообразовывать процессы своей внутренней жизнедеятельности и поведения со свойствами и отношениями объективной действительности. Живое суще</w:t>
        <w:softHyphen/>
        <w:t>ство организует множество процессов своей жизнедеятельно</w:t>
        <w:softHyphen/>
        <w:t>сти и поведения на основе сигналов, поступающих из цент</w:t>
        <w:softHyphen/>
        <w:t>ральной нервной системы, но в силу отражательной природы последних результатом этой организации является их сообра-зование, со свойствами и отношениями объективной дейст</w:t>
        <w:softHyphen/>
        <w:t>вительности.</w:t>
      </w:r>
    </w:p>
    <w:p>
      <w:pPr>
        <w:pStyle w:val="Normal"/>
        <w:shd w:fill="FFFFFF" w:val="clear"/>
        <w:spacing w:lineRule="auto" w:line="360"/>
        <w:ind w:firstLine="720"/>
        <w:jc w:val="both"/>
        <w:rPr>
          <w:sz w:val="28"/>
          <w:szCs w:val="28"/>
        </w:rPr>
      </w:pPr>
      <w:r>
        <w:rPr>
          <w:color w:val="000000"/>
          <w:sz w:val="28"/>
          <w:szCs w:val="28"/>
        </w:rPr>
        <w:t>Необходимым элементом общего монистического мате</w:t>
        <w:softHyphen/>
        <w:t>риалистического решения вопроса о соотношении понятия психики и деятельности мозга должно быть ясное понимание принципиального своеобразия психических процессов челове</w:t>
        <w:softHyphen/>
        <w:t>ка по сравнению с психикой животных. Черты этого своеобра</w:t>
        <w:softHyphen/>
        <w:t>зия, наиболее важные в контексте решения проблемы «мозг и психика», состоят в далеко идущем корковом членении ре</w:t>
        <w:softHyphen/>
        <w:t>зультатов чувственного отражения посредством связывания его отдельных элементов и их устойчивых сочетаний со сло</w:t>
        <w:softHyphen/>
        <w:t>весными знаками, в разнообразных процессах высшего коркового синтеза выделенных элементов и их сочетаний в актах суждения и, наконец, в анализе самих суждений. Такой подход к механизмам сознания позволяет выявить иллюзорность распространенных представлений о прямой непосредственной данности человеку его психических состояний, о существова</w:t>
        <w:softHyphen/>
        <w:t>нии особого внутреннего опыта или внутреннего зрения (ин</w:t>
        <w:softHyphen/>
        <w:t>троспекции как «смотрения внутрь себя»), а также иллюзорность более современных представлений о сознании как о прямом не</w:t>
        <w:softHyphen/>
        <w:t>посредственном «явлении» объектов субъекту, личности или о непосредственной данности личности информации об объек</w:t>
        <w:softHyphen/>
        <w:t>тах внешнего мира.</w:t>
      </w:r>
    </w:p>
    <w:p>
      <w:pPr>
        <w:pStyle w:val="Normal"/>
        <w:shd w:fill="FFFFFF" w:val="clear"/>
        <w:spacing w:lineRule="auto" w:line="360"/>
        <w:ind w:firstLine="720"/>
        <w:jc w:val="both"/>
        <w:rPr>
          <w:sz w:val="28"/>
          <w:szCs w:val="28"/>
        </w:rPr>
      </w:pPr>
      <w:r>
        <w:rPr>
          <w:color w:val="000000"/>
          <w:sz w:val="28"/>
          <w:szCs w:val="28"/>
        </w:rPr>
        <w:t>Подход к деятельности мозга как отражательной и анализ ее специфически человеческих особенностей, возникающих в связи с коллективным трудом и речью, позволяют предложить в первом приближении следующую общую схему процессов, реально лежащих за теми особенностями психики человека, которые до сих пор получали искаженное субъективистско-интроспекционистское истолкование.</w:t>
      </w:r>
    </w:p>
    <w:p>
      <w:pPr>
        <w:pStyle w:val="Normal"/>
        <w:shd w:fill="FFFFFF" w:val="clear"/>
        <w:spacing w:lineRule="auto" w:line="360"/>
        <w:ind w:firstLine="720"/>
        <w:jc w:val="both"/>
        <w:rPr>
          <w:sz w:val="28"/>
          <w:szCs w:val="28"/>
        </w:rPr>
      </w:pPr>
      <w:r>
        <w:rPr>
          <w:color w:val="000000"/>
          <w:sz w:val="28"/>
          <w:szCs w:val="28"/>
        </w:rPr>
        <w:t>1. В мозгу всех живых существ, достигших достаточно высокого уровня эволюционного развития, отражен внешний мир, их собственное тело, его действия и состояния. Посколь</w:t>
        <w:softHyphen/>
        <w:t>ку отражение действительности основывается на анализе раздражителей, в мозгу живых существ (с достаточно разви</w:t>
        <w:softHyphen/>
        <w:t>тым мозгом) разные классы внешних и внутренних воздей</w:t>
        <w:softHyphen/>
        <w:t>ствий и разные их свойства представлены в деятельности от</w:t>
        <w:softHyphen/>
        <w:t>носительно самостоятельных нейронных структур (разные анализаторы и их отдельные каналы).</w:t>
      </w:r>
    </w:p>
    <w:p>
      <w:pPr>
        <w:pStyle w:val="Normal"/>
        <w:shd w:fill="FFFFFF" w:val="clear"/>
        <w:spacing w:lineRule="auto" w:line="360"/>
        <w:ind w:firstLine="720"/>
        <w:jc w:val="both"/>
        <w:rPr>
          <w:sz w:val="28"/>
          <w:szCs w:val="28"/>
        </w:rPr>
      </w:pPr>
      <w:r>
        <w:rPr>
          <w:color w:val="000000"/>
          <w:sz w:val="28"/>
          <w:szCs w:val="28"/>
        </w:rPr>
        <w:t>2. На уровне коры больших полушарий осуществляется высшая форма анализа внешних и внутренних воздействий — анализ через синтез. Анализ через синтез является механиз</w:t>
        <w:softHyphen/>
        <w:t>мом разнообразных форм высшего дробления и коркового обособления возбуждений, несущих функцию отражения. В той мере, в какой разные раздражители, их отдельные свой</w:t>
        <w:softHyphen/>
        <w:t>ства и отношения, а также их устойчивые сочетания становят</w:t>
        <w:softHyphen/>
        <w:t>ся сигналами разных условных реакций, в такой мере отра</w:t>
        <w:softHyphen/>
        <w:t>женная действительность расчленяется в коре полушарий, с одной стороны, на элементы, а с другой — на устойчивые их сочетания.</w:t>
      </w:r>
    </w:p>
    <w:p>
      <w:pPr>
        <w:pStyle w:val="Normal"/>
        <w:shd w:fill="FFFFFF" w:val="clear"/>
        <w:spacing w:lineRule="auto" w:line="360"/>
        <w:ind w:firstLine="720"/>
        <w:jc w:val="both"/>
        <w:rPr>
          <w:sz w:val="28"/>
          <w:szCs w:val="28"/>
        </w:rPr>
      </w:pPr>
      <w:r>
        <w:rPr>
          <w:color w:val="000000"/>
          <w:sz w:val="28"/>
          <w:szCs w:val="28"/>
        </w:rPr>
        <w:t>3. У человека формируется обширная система из множества условных словесных реакций. В результате этого отражательная деятельность коры мозга и отражаемая действитель</w:t>
        <w:softHyphen/>
        <w:t>ность приобретают высоко расчлененный характер. В частно</w:t>
        <w:softHyphen/>
        <w:t>сти, на высшем корковом уровне обособляются возбуждения, относящиеся, с одной стороны, к внешнему миру, а с другой — к собственному телу человека. В структуре двигательных ак</w:t>
        <w:softHyphen/>
        <w:t>тов обособляются возбуждения, относящиеся собственно к движениям, к их объектам и результатам.</w:t>
      </w:r>
    </w:p>
    <w:p>
      <w:pPr>
        <w:pStyle w:val="Normal"/>
        <w:shd w:fill="FFFFFF" w:val="clear"/>
        <w:spacing w:lineRule="auto" w:line="360"/>
        <w:ind w:firstLine="720"/>
        <w:jc w:val="both"/>
        <w:rPr>
          <w:sz w:val="28"/>
          <w:szCs w:val="28"/>
        </w:rPr>
      </w:pPr>
      <w:r>
        <w:rPr>
          <w:color w:val="000000"/>
          <w:sz w:val="28"/>
          <w:szCs w:val="28"/>
        </w:rPr>
        <w:t>4. Динамический синтез дробных элементов действитель</w:t>
        <w:softHyphen/>
        <w:t>ности, связанных с разными словами-знаками, осуществляется в форме актов суждения.</w:t>
      </w:r>
    </w:p>
    <w:p>
      <w:pPr>
        <w:pStyle w:val="Normal"/>
        <w:shd w:fill="FFFFFF" w:val="clear"/>
        <w:spacing w:lineRule="auto" w:line="360"/>
        <w:ind w:firstLine="720"/>
        <w:jc w:val="both"/>
        <w:rPr>
          <w:sz w:val="28"/>
          <w:szCs w:val="28"/>
        </w:rPr>
      </w:pPr>
      <w:r>
        <w:rPr>
          <w:color w:val="000000"/>
          <w:sz w:val="28"/>
          <w:szCs w:val="28"/>
        </w:rPr>
        <w:t>5. На определенном этапе развития отражательных процес</w:t>
        <w:softHyphen/>
        <w:t>сов мозга человека акты суждения, объективированные в фор</w:t>
        <w:softHyphen/>
        <w:t>ме речевых высказываний, в свою очередь начинают подвер</w:t>
        <w:softHyphen/>
        <w:t>гаться анализу, как и любые другие события объективной дей</w:t>
        <w:softHyphen/>
        <w:t>ствительности.</w:t>
      </w:r>
    </w:p>
    <w:p>
      <w:pPr>
        <w:pStyle w:val="Normal"/>
        <w:shd w:fill="FFFFFF" w:val="clear"/>
        <w:spacing w:lineRule="auto" w:line="360"/>
        <w:ind w:firstLine="720"/>
        <w:jc w:val="both"/>
        <w:rPr>
          <w:sz w:val="28"/>
          <w:szCs w:val="28"/>
        </w:rPr>
      </w:pPr>
      <w:r>
        <w:rPr>
          <w:color w:val="000000"/>
          <w:sz w:val="28"/>
          <w:szCs w:val="28"/>
        </w:rPr>
        <w:t>6. Анализ суждений, в которых в расчлененном единстве представлено отражение тела человека и других объектов, тела и его движений и состояний, приводит к формированию представлений о «Я» как о субъекте, которому известно мно</w:t>
        <w:softHyphen/>
        <w:t>жество вещей и явлений, находящихся вне его и который зна</w:t>
        <w:softHyphen/>
        <w:t>ет также о своих собственных действиях, состояниях, мыслях, чувствах и воспоминаниях. Все это знание в его совокупности составляет реальное содержание осознаваемого внутреннего субъективного духовного мира человека. На этом этапе разви</w:t>
        <w:softHyphen/>
        <w:t>тия процессов отражения мозговые паттерны возбуждений, формирующие представление человека о своем «Я», уже дале</w:t>
        <w:softHyphen/>
        <w:t>ко выходят за пределы исходной первоначальной системы воз</w:t>
        <w:softHyphen/>
        <w:t>буждений, связанной со зрительными, двигательными и интероцептивными ощущениями со стороны тела.</w:t>
      </w:r>
    </w:p>
    <w:p>
      <w:pPr>
        <w:pStyle w:val="Normal"/>
        <w:shd w:fill="FFFFFF" w:val="clear"/>
        <w:spacing w:lineRule="auto" w:line="360"/>
        <w:ind w:firstLine="720"/>
        <w:jc w:val="both"/>
        <w:rPr>
          <w:sz w:val="28"/>
          <w:szCs w:val="28"/>
        </w:rPr>
      </w:pPr>
      <w:r>
        <w:rPr>
          <w:color w:val="000000"/>
          <w:sz w:val="28"/>
          <w:szCs w:val="28"/>
        </w:rPr>
        <w:t>7. Отсутствие знаний о том, что за всеми элементами рас</w:t>
        <w:softHyphen/>
        <w:t>сматриваемого класса суждений лежат определенные мозго</w:t>
        <w:softHyphen/>
        <w:t>вые паттерны возбуждений, несущие функцию отражения, а также игнорирование факта анализа самих суждений, легко ведет к идеалистическому и спиритуалистичеекому истолко</w:t>
        <w:softHyphen/>
        <w:t>ванию понятия субъекта, источников его знаний об объек</w:t>
        <w:softHyphen/>
        <w:t>тивной действительности и о самом себе, о природе его внутреннего субъективного духовного мира и о способах его по</w:t>
        <w:softHyphen/>
        <w:t>знания.</w:t>
      </w:r>
    </w:p>
    <w:p>
      <w:pPr>
        <w:pStyle w:val="Normal"/>
        <w:shd w:fill="FFFFFF" w:val="clear"/>
        <w:spacing w:lineRule="auto" w:line="360"/>
        <w:ind w:firstLine="720"/>
        <w:jc w:val="both"/>
        <w:rPr>
          <w:sz w:val="28"/>
          <w:szCs w:val="28"/>
        </w:rPr>
      </w:pPr>
      <w:r>
        <w:rPr>
          <w:color w:val="000000"/>
          <w:sz w:val="28"/>
          <w:szCs w:val="28"/>
        </w:rPr>
        <w:t>Очерченная схема показывает принципиальную ложность любых попыток «напрямую» понять, как именно субъектив</w:t>
        <w:softHyphen/>
        <w:t>ные психические явления или явления сознания возникают из деятельности мозга. Раскрытие материального субстрата этих явлений требует совсем другого пути. Прежде всего деятель</w:t>
        <w:softHyphen/>
        <w:t>ность мозга должна быть понята как отражательная по своей основной функции и по своей сущности. А далее только ана</w:t>
        <w:softHyphen/>
        <w:t>лиз развития процессов отражения позволяет обнаружить та</w:t>
        <w:softHyphen/>
        <w:t>кие черты работы мозга человека, на которые, и только на ко</w:t>
        <w:softHyphen/>
        <w:t>торые уже можно «наложить» психологическую феноменоло</w:t>
        <w:softHyphen/>
        <w:t>гию явлений сознания.</w:t>
      </w:r>
    </w:p>
    <w:p>
      <w:pPr>
        <w:pStyle w:val="Normal"/>
        <w:shd w:fill="FFFFFF" w:val="clear"/>
        <w:spacing w:lineRule="auto" w:line="360"/>
        <w:ind w:firstLine="720"/>
        <w:jc w:val="both"/>
        <w:rPr>
          <w:sz w:val="28"/>
          <w:szCs w:val="28"/>
        </w:rPr>
      </w:pPr>
      <w:r>
        <w:rPr>
          <w:color w:val="000000"/>
          <w:sz w:val="28"/>
          <w:szCs w:val="28"/>
        </w:rPr>
        <w:t>С появлением сознания связаны еще две особенности чело</w:t>
        <w:softHyphen/>
        <w:t>веческой психики, которые следует учитывать и правильно интерпретировать при теоретическом анализе проблемы «мозг и психика». Во-первых, по мере развития единой отра</w:t>
        <w:softHyphen/>
        <w:t>жательно-знаковой системы и по мере того как она сама начи</w:t>
        <w:softHyphen/>
        <w:t>нает подвергаться анализу, отражательная деятельность моз</w:t>
        <w:softHyphen/>
        <w:t>га перестает ограничиваться непосредственно доступной орга</w:t>
        <w:softHyphen/>
        <w:t>нам чувств реальностью и ее объектом становится также, говоря словами И. М. Сеченова, широкая область возможного. Во-вто</w:t>
        <w:softHyphen/>
        <w:t>рых, люди, обладающие сознанием, непрерывно обмениваются результатами своей индивидуальной отражательной психиче</w:t>
        <w:softHyphen/>
        <w:t>ской деятельности. Этот обмен, будучи необходимым условием общественной жизни, является также необходимым условием возникновения и нормального функционирования сознания. На этой основе в ряду поколений происходит постоянное накопление, аккумуляция результатов отражательной дея</w:t>
        <w:softHyphen/>
        <w:t>тельности мозга отдельных индивидов. Поэтому в отличие от психики животных, которая всегда сугубо индивидуальна, сознание, не теряя этой индивидуальной формы, становится так</w:t>
        <w:softHyphen/>
        <w:t>же культурно-групповым и общечеловеческим явлением. Со</w:t>
        <w:softHyphen/>
        <w:t>знательная психика не только свойство отдельных индивидов, до в определенном смысле также и свойство сначала отдель</w:t>
        <w:softHyphen/>
        <w:t>ных культурных общностей, а затем и всего человечества. В своей надличной, надындивидуальной общеродовой форме сознание объективируется, фиксируется и воплощается в языке и во множестве объектов материальной и духовной культуры. И язык и все эти объекты становятся новыми материальными носителями сознания наряду и вместе с мозгом отдельных индивидов. Они, как и психические отражательные процессы мозга, обладают двойственным — и материальным, и идеаль</w:t>
        <w:softHyphen/>
        <w:t>ным бытием и, являясь созданиями человеческого мозга и человеческих рук, как носители сознания, могут быть названы, го</w:t>
        <w:softHyphen/>
        <w:t>воря словами Маркса, «неорганическим телом человека».</w:t>
      </w:r>
    </w:p>
    <w:p>
      <w:pPr>
        <w:pStyle w:val="Normal"/>
        <w:shd w:fill="FFFFFF" w:val="clear"/>
        <w:spacing w:lineRule="auto" w:line="360"/>
        <w:ind w:firstLine="720"/>
        <w:jc w:val="both"/>
        <w:rPr>
          <w:sz w:val="28"/>
          <w:szCs w:val="28"/>
        </w:rPr>
      </w:pPr>
      <w:r>
        <w:rPr>
          <w:color w:val="000000"/>
          <w:sz w:val="28"/>
          <w:szCs w:val="28"/>
        </w:rPr>
        <w:t>В европейской философской мысли в течение веков тело и дух представлялись совершенно разными по природе и происхождению сущностями. При этом тело рассматривалось лишь как косная инертная материя, не способная не только к мыш</w:t>
        <w:softHyphen/>
        <w:t>лению, но и к активным целесообразным действиям. Непо</w:t>
        <w:softHyphen/>
        <w:t>средственной причиной действий считалась душа, приводя</w:t>
        <w:softHyphen/>
        <w:t xml:space="preserve">щая в движение органы тела. Начало конца этой многовековой традиции связано с именами двух выдающихся мыслителей </w:t>
      </w:r>
      <w:r>
        <w:rPr>
          <w:color w:val="000000"/>
          <w:sz w:val="28"/>
          <w:szCs w:val="28"/>
          <w:lang w:val="en-US"/>
        </w:rPr>
        <w:t>XVII</w:t>
      </w:r>
      <w:r>
        <w:rPr>
          <w:color w:val="000000"/>
          <w:sz w:val="28"/>
          <w:szCs w:val="28"/>
        </w:rPr>
        <w:t xml:space="preserve"> в. — Декарта и Спинозы. Декарт решительно вывел из под власти нематериальной бестелесной души большой класс поведенческих актов животных и человека, показав, как имен</w:t>
        <w:softHyphen/>
        <w:t>но их внутренний механизм и целесообразный характер мог</w:t>
        <w:softHyphen/>
        <w:t>ли бы быть поняты на основе чисто естественных природных причин и следствий, В монистической же системе Спинозы мышление и протяженность были представлены не как разные сущности, а как два атрибута одной и той же единой субстан</w:t>
        <w:softHyphen/>
        <w:t>ции и была полностью теоретически отвергнута мысль о воз</w:t>
        <w:softHyphen/>
        <w:t>можности вмешательства души в деятельность тела.</w:t>
      </w:r>
    </w:p>
    <w:p>
      <w:pPr>
        <w:pStyle w:val="Normal"/>
        <w:shd w:fill="FFFFFF" w:val="clear"/>
        <w:spacing w:lineRule="auto" w:line="360"/>
        <w:ind w:firstLine="720"/>
        <w:jc w:val="both"/>
        <w:rPr>
          <w:sz w:val="28"/>
          <w:szCs w:val="28"/>
        </w:rPr>
      </w:pPr>
      <w:r>
        <w:rPr>
          <w:color w:val="000000"/>
          <w:sz w:val="28"/>
          <w:szCs w:val="28"/>
        </w:rPr>
        <w:t xml:space="preserve">По мере развития естествознания, медицины и физиологии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в умах сначала отдельных выдающихся мыс</w:t>
        <w:softHyphen/>
        <w:t>лителей, а затем и все большего числа образованных людей стало складываться и усиливаться убеждение о неразрывной и непреложной зависимости не только некоторых, как думал Декарт, но всех так называемых духовных явлений от мате</w:t>
        <w:softHyphen/>
        <w:t>риальных процессов в одном из органов человеческого тела — в его мозге. Однако в силу недостаточности знаний о деятель</w:t>
        <w:softHyphen/>
        <w:t>ности мозга и неразработанности принципа отражения харак</w:t>
        <w:softHyphen/>
        <w:t>тер этой зависимости еще долгое время «ускользал» от ясного понимания и определения. Спиноза в свое время высказал глубокую мысль, что никто не будет в состоянии адекватно и отчетливо понять единства души и тела, пока не приобретет адекватного познания о теле. В переводе на современный язык эта мысль может быть интерпретирована в том смысле, что, до тех пор пока не достигнуто адекватное понимание природы деятельности мозга, не может быть достигнуто также ясное удовлетворительное логически непротиворечивое решение психофизиологической проблемы.</w:t>
      </w:r>
    </w:p>
    <w:p>
      <w:pPr>
        <w:pStyle w:val="Normal"/>
        <w:shd w:fill="FFFFFF" w:val="clear"/>
        <w:spacing w:lineRule="auto" w:line="360"/>
        <w:ind w:firstLine="720"/>
        <w:jc w:val="both"/>
        <w:rPr>
          <w:sz w:val="28"/>
          <w:szCs w:val="28"/>
        </w:rPr>
      </w:pPr>
      <w:r>
        <w:rPr>
          <w:color w:val="000000"/>
          <w:sz w:val="28"/>
          <w:szCs w:val="28"/>
        </w:rPr>
        <w:t>Французские материалисты, опираясь уже на большой арсенал фактических данных, выдвинули тезис, что психика представляет собой функцию высокоорганизованной мате</w:t>
        <w:softHyphen/>
        <w:t>рии, функцию мозга. Это положение оказало очень большое влияние на последующее развитие научной и философской мысли, но у многих авторов при попытках его конкретизации оно истолковывалось либо в вульгарно-материалистическом, либо в параллелистическом и эпифеноменалистическом духе. Вульгарно-материалистическая конкретизация сводилась к тому, что так называемые психические процессы — это на са</w:t>
        <w:softHyphen/>
        <w:t>мом деле процессы деятельности мозга, которые в принципе по своей сущности ничем не отличаются от процессов во всех других органах человеческого тела. В этом случае исчезало какое-либо существенное своеобразие психических процессов по сравнению со всеми другими отправлениями тела. Если же во главу угла ставилось своеобразие психических процессов, то оно понималось исключительно в рамках субъективистско-интроспекционистской их трактовки как внутренне данных и непосредственно переживаемых явлений сознания. Это вело к параллелистическому взгляду, что процессы в мозге обладают особым свойством влечь за собой появление психических яв</w:t>
        <w:softHyphen/>
        <w:t>лений и состояний, характеризующихся непосредственной данностью и переживаемостыо. Хотя последовательными параллелистами признавалось, что не существует психического без нервного, что тождеству, сходству или различию субъек</w:t>
        <w:softHyphen/>
        <w:t>тивных психических состояний необходимо должно отвечать сходство, тождество или различие соответствующих нервных процессов (вторая аксиома психофизики Г. Мюллера), нерв</w:t>
        <w:softHyphen/>
        <w:t>ное и психическое все же оставались двумя разными рядами явлений. Связь же этих двух рядов представлялось абсолют</w:t>
        <w:softHyphen/>
        <w:t>но непостижимой, что и было со всей решительностью провозглашено Дюбуа-Реймоном. Столь же непостижимой оказывалась жизненная приспособительная роль психических процессов, что неизбежно вело к эпифеноменализму в трактовке психики. В другом широко распространенном варианте параллелизма психическое и нервное рассматривались как внутреннее и внешнее проявление одних и тех же процессов. Наблюдаемые изнутри, со стороны мыслящего.субъекта, моз</w:t>
        <w:softHyphen/>
        <w:t>говые процессы выступают как психическое, как явления со</w:t>
        <w:softHyphen/>
        <w:t>знания, тогда как извне, для постороннего наблюдателя, они есть и остаются телесными материальными процессами дея</w:t>
        <w:softHyphen/>
        <w:t>тельности мозга. Но и это решение вопроса, кажущееся на пер</w:t>
        <w:softHyphen/>
        <w:t>вый взгляд достаточно ясным и понятным, при более внима</w:t>
        <w:softHyphen/>
        <w:t>тельном и скептическом анализе оказывается столь же непо</w:t>
        <w:softHyphen/>
        <w:t>стижимым, как и первый вариант параллелизма. Ф. Ланге в труде «История материализма» (1899) писал, что остается, в сущности, совершенно необъяснимым, как внешний процесс природы есть в то же время внутренний для мыслящего субъекта. «Это и есть тот пункт, который вообще выходит за границы познания природы»</w:t>
      </w:r>
      <w:r>
        <w:rPr>
          <w:rStyle w:val="FootnoteCharacters"/>
          <w:rStyle w:val="FootnoteAnchor"/>
          <w:sz w:val="28"/>
          <w:szCs w:val="28"/>
        </w:rPr>
        <w:footnoteReference w:id="19"/>
      </w:r>
      <w:r>
        <w:rPr>
          <w:color w:val="000000"/>
          <w:sz w:val="28"/>
          <w:szCs w:val="28"/>
        </w:rPr>
        <w:t>. Теория двух сторон, писал К. Штумпф, величественна, поэтична, заманчива, но темна. Это «не что иное, как слово, свидетельствующее о потребности избегнуть дуализма при невозможности действительного преодоления той пропасти, на которую наталкивается наш ум»</w:t>
      </w:r>
      <w:r>
        <w:rPr>
          <w:rStyle w:val="FootnoteCharacters"/>
          <w:rStyle w:val="FootnoteAnchor"/>
          <w:sz w:val="28"/>
          <w:szCs w:val="28"/>
        </w:rPr>
        <w:footnoteReference w:id="20"/>
      </w:r>
      <w:r>
        <w:rPr>
          <w:color w:val="000000"/>
          <w:sz w:val="28"/>
          <w:szCs w:val="28"/>
        </w:rPr>
        <w:t>. Причина неудач решить психофизиологическую проблему в духе материалистического монизма, к чему неуклонно вела вся логика развития естествознания, коренилась, по нашему мнению, в отсутствии понимания деятельности мозга как отражательной по своей сущности. Мозговые процессы трак</w:t>
        <w:softHyphen/>
        <w:t>товались только по аналогии с Другими процессами в теле и вообще в природе. Физико-химические и энергетические пре</w:t>
        <w:softHyphen/>
        <w:t>вращения в мозге, протекающие во времени и в пространстве, представлялись единственно существенными характеристи</w:t>
        <w:softHyphen/>
        <w:t>ками мозговой деятельности. Предполагалось, что с помощью этих, и только этих характеристик можно дать ее полное и ис</w:t>
        <w:softHyphen/>
        <w:t>черпывающее описание. Материалистические теории были сосредоточены вокруг доказательства тезиса, что психика — это природные, телесные, мозговые явления и что их способ</w:t>
        <w:softHyphen/>
        <w:t xml:space="preserve">ность вызывать определенные действия не может находиться в противоречии с законом сохранения энергии. В то же время самое главное положение французского материализма, что психика — это функция </w:t>
      </w:r>
      <w:r>
        <w:rPr>
          <w:iCs/>
          <w:color w:val="000000"/>
          <w:sz w:val="28"/>
          <w:szCs w:val="28"/>
        </w:rPr>
        <w:t>особым образом организованной мате</w:t>
        <w:softHyphen/>
        <w:t xml:space="preserve">рии, </w:t>
      </w:r>
      <w:r>
        <w:rPr>
          <w:color w:val="000000"/>
          <w:sz w:val="28"/>
          <w:szCs w:val="28"/>
        </w:rPr>
        <w:t xml:space="preserve">функция </w:t>
      </w:r>
      <w:r>
        <w:rPr>
          <w:iCs/>
          <w:color w:val="000000"/>
          <w:sz w:val="28"/>
          <w:szCs w:val="28"/>
        </w:rPr>
        <w:t xml:space="preserve">высокоорганизованной </w:t>
      </w:r>
      <w:r>
        <w:rPr>
          <w:color w:val="000000"/>
          <w:sz w:val="28"/>
          <w:szCs w:val="28"/>
        </w:rPr>
        <w:t>материи, оставалось со</w:t>
        <w:softHyphen/>
        <w:t>вершенно в тени. Специфические особенности организации мыслящей материи, которые могли бы отличать ее от живой, но немыслящей материи, оставались не только неизвестными, но и не обсуждались в теоретическом плане. Господствовала установка на подчеркивание черт сходства и даже тождества психики как совокупности мозговых процессов со всеми дру</w:t>
        <w:softHyphen/>
        <w:t>гими процессами в теле и вообще в природе, а не установка на выявление их специфических отличительных черт. В силу это</w:t>
        <w:softHyphen/>
        <w:t>го описания психического как деятельности мозга не наклады</w:t>
        <w:softHyphen/>
        <w:t>вались сколько-нибудь содержательным образом на описание психических явлений в житейской практике, искусстве, логи</w:t>
        <w:softHyphen/>
        <w:t>ке, философии, психологии и теории познания. Психофизио</w:t>
        <w:softHyphen/>
        <w:t>логическая теория И. М. Сеченова представляет в этом отно</w:t>
        <w:softHyphen/>
        <w:t>шении одно из немногих выдающихся исключений. Но в силу общего состояния современной ему физиологии и абсолютно</w:t>
        <w:softHyphen/>
        <w:t>го господства субъективно-интроспекционистских взглядов в психологии, не до конца преодоленных и им самим, ему не уда</w:t>
        <w:softHyphen/>
        <w:t>лось переключить естествоиспытателей на новый подход к трактовке деятельности мозга. &lt;...&gt;</w:t>
      </w:r>
    </w:p>
    <w:p>
      <w:pPr>
        <w:pStyle w:val="Normal"/>
        <w:shd w:fill="FFFFFF" w:val="clear"/>
        <w:spacing w:lineRule="auto" w:line="360"/>
        <w:ind w:firstLine="720"/>
        <w:jc w:val="both"/>
        <w:rPr>
          <w:sz w:val="28"/>
          <w:szCs w:val="28"/>
        </w:rPr>
      </w:pPr>
      <w:r>
        <w:rPr>
          <w:color w:val="000000"/>
          <w:sz w:val="28"/>
          <w:szCs w:val="28"/>
        </w:rPr>
        <w:t>Предлагаемое решение вопроса о соотношении понятий психики и деятельности мозга не может быть отождествлено с такими формулировками этого отношения, в которых просто ставится знак равенства между психическими процессами и нервными, между понятиями психики и деятельности мозга. Эти формулировки не учитывают того, что с самой общей теоретической точки зрения должны существовать два вида принципиально разных мозговых процессов, один из которых несет собственно функцию отражения, а другой нет. Если из-за травмы, нарушения локального кровотока или опухоли в определенных участках коры возникает медленная ритмика, то она, конечно, является мозговым процессом, но имеет ли смысл называть его психическим? Сложнейшие превращения, развертывающиеся под действием самых разных стимулов в</w:t>
      </w:r>
    </w:p>
    <w:p>
      <w:pPr>
        <w:pStyle w:val="Normal"/>
        <w:shd w:fill="FFFFFF" w:val="clear"/>
        <w:spacing w:lineRule="auto" w:line="360"/>
        <w:ind w:firstLine="720"/>
        <w:jc w:val="both"/>
        <w:rPr>
          <w:sz w:val="28"/>
          <w:szCs w:val="28"/>
        </w:rPr>
      </w:pPr>
      <w:r>
        <w:rPr>
          <w:color w:val="000000"/>
          <w:sz w:val="28"/>
          <w:szCs w:val="28"/>
        </w:rPr>
        <w:t>митохондриях нервных клеток коры полушарий, также принадлежат к категории мозговых процессов и несомненно, что без них никакое целесообразное поведение невозможно, так как в противном случае корковые клетки просто не смогут ответить залпом импульсов на приходящие к ним возбуждения Но есть ли основания относить неспецифические процессы энергетического обеспечения специфических функций нейронов к категории психических явлений? С теоретической точки зрения процессы, примеры которых мы привели, характеризуют определенные особенности работы мозга как телесного органа — носителя функции отражения, а не те изменения в нем, которые воспроизводят особенности отражаемых объектов и специфически содержательно участвуют в организаций поведения. Поэтому они не могут быть подведены под обще- теоретическую категорию информационной причинности.</w:t>
      </w:r>
    </w:p>
    <w:p>
      <w:pPr>
        <w:pStyle w:val="Normal"/>
        <w:shd w:fill="FFFFFF" w:val="clear"/>
        <w:spacing w:lineRule="auto" w:line="360"/>
        <w:ind w:firstLine="720"/>
        <w:jc w:val="both"/>
        <w:rPr>
          <w:sz w:val="28"/>
          <w:szCs w:val="28"/>
        </w:rPr>
      </w:pPr>
      <w:r>
        <w:rPr>
          <w:color w:val="000000"/>
          <w:sz w:val="28"/>
          <w:szCs w:val="28"/>
        </w:rPr>
        <w:t>Если имеется особый вид, или класс, нервных процессов, несущих специфическую функцию отражения и организации на этой основе множества процессов внутри организма и пове</w:t>
        <w:softHyphen/>
        <w:t>дения живого существа, включая и человека, то, очевидно, должна существовать специальная наука или область знания, которая изучала бы эти процессы. По-видимому, есть все осно</w:t>
        <w:softHyphen/>
        <w:t>вания сохранить за этой наукой или областью знания название психологии, считая ее специфическим предметом отражатель</w:t>
        <w:softHyphen/>
        <w:t>ную деятельность нервной системы и мозга и ее роль в орга</w:t>
        <w:softHyphen/>
        <w:t>низации поведения и реакций внутренних органов.</w:t>
      </w:r>
    </w:p>
    <w:p>
      <w:pPr>
        <w:pStyle w:val="Normal"/>
        <w:shd w:fill="FFFFFF" w:val="clear"/>
        <w:spacing w:lineRule="auto" w:line="360"/>
        <w:ind w:firstLine="720"/>
        <w:jc w:val="both"/>
        <w:rPr>
          <w:sz w:val="28"/>
          <w:szCs w:val="28"/>
        </w:rPr>
      </w:pPr>
      <w:r>
        <w:rPr>
          <w:iCs/>
          <w:color w:val="000000"/>
          <w:sz w:val="28"/>
          <w:szCs w:val="28"/>
        </w:rPr>
        <w:t>В. М. Аллахвердов</w:t>
      </w:r>
    </w:p>
    <w:p>
      <w:pPr>
        <w:pStyle w:val="Normal"/>
        <w:shd w:fill="FFFFFF" w:val="clear"/>
        <w:spacing w:lineRule="auto" w:line="360"/>
        <w:ind w:firstLine="720"/>
        <w:jc w:val="both"/>
        <w:rPr>
          <w:b/>
          <w:b/>
          <w:bCs/>
          <w:color w:val="000000"/>
          <w:sz w:val="28"/>
          <w:szCs w:val="28"/>
        </w:rPr>
      </w:pPr>
      <w:bookmarkStart w:id="22" w:name="ааааааааааа"/>
      <w:bookmarkEnd w:id="22"/>
      <w:r>
        <w:rPr>
          <w:b/>
          <w:bCs/>
          <w:color w:val="000000"/>
          <w:sz w:val="28"/>
          <w:szCs w:val="28"/>
        </w:rPr>
        <w:t>ПОДДАЕТСЯ ЛИ СОЗНАНИЕ РАЗГАДКЕ?</w:t>
      </w:r>
      <w:r>
        <w:rPr>
          <w:rStyle w:val="FootnoteCharacters"/>
          <w:rStyle w:val="FootnoteAnchor"/>
          <w:sz w:val="28"/>
          <w:szCs w:val="28"/>
        </w:rPr>
        <w:footnoteReference w:id="21"/>
      </w:r>
    </w:p>
    <w:p>
      <w:pPr>
        <w:pStyle w:val="Normal"/>
        <w:shd w:fill="FFFFFF" w:val="clear"/>
        <w:spacing w:lineRule="auto" w:line="360"/>
        <w:ind w:firstLine="720"/>
        <w:jc w:val="both"/>
        <w:rPr>
          <w:sz w:val="28"/>
          <w:szCs w:val="28"/>
        </w:rPr>
      </w:pPr>
      <w:bookmarkStart w:id="23" w:name="ааааааааааа"/>
      <w:bookmarkEnd w:id="23"/>
      <w:r>
        <w:rPr>
          <w:b/>
          <w:bCs/>
          <w:color w:val="000000"/>
          <w:sz w:val="28"/>
          <w:szCs w:val="28"/>
        </w:rPr>
        <w:t>О терминах</w:t>
      </w:r>
    </w:p>
    <w:p>
      <w:pPr>
        <w:pStyle w:val="Normal"/>
        <w:shd w:fill="FFFFFF" w:val="clear"/>
        <w:spacing w:lineRule="auto" w:line="360"/>
        <w:ind w:firstLine="720"/>
        <w:jc w:val="both"/>
        <w:rPr>
          <w:sz w:val="28"/>
          <w:szCs w:val="28"/>
        </w:rPr>
      </w:pPr>
      <w:r>
        <w:rPr>
          <w:color w:val="000000"/>
          <w:sz w:val="28"/>
          <w:szCs w:val="28"/>
        </w:rPr>
        <w:t xml:space="preserve">Психологика стремится к строгой терминологии, а потому различает </w:t>
      </w:r>
      <w:r>
        <w:rPr>
          <w:iCs/>
          <w:color w:val="000000"/>
          <w:sz w:val="28"/>
          <w:szCs w:val="28"/>
        </w:rPr>
        <w:t xml:space="preserve">теоретические </w:t>
      </w:r>
      <w:r>
        <w:rPr>
          <w:color w:val="000000"/>
          <w:sz w:val="28"/>
          <w:szCs w:val="28"/>
        </w:rPr>
        <w:t>термины, включенные в логическое</w:t>
      </w:r>
    </w:p>
    <w:p>
      <w:pPr>
        <w:pStyle w:val="Normal"/>
        <w:shd w:fill="FFFFFF" w:val="clear"/>
        <w:spacing w:lineRule="auto" w:line="360"/>
        <w:ind w:firstLine="720"/>
        <w:jc w:val="both"/>
        <w:rPr>
          <w:sz w:val="28"/>
          <w:szCs w:val="28"/>
        </w:rPr>
      </w:pPr>
      <w:r>
        <w:rPr>
          <w:color w:val="000000"/>
          <w:sz w:val="28"/>
          <w:szCs w:val="28"/>
        </w:rPr>
        <w:t xml:space="preserve">описание психического, и </w:t>
      </w:r>
      <w:r>
        <w:rPr>
          <w:iCs/>
          <w:color w:val="000000"/>
          <w:sz w:val="28"/>
          <w:szCs w:val="28"/>
        </w:rPr>
        <w:t xml:space="preserve">эмпирические </w:t>
      </w:r>
      <w:r>
        <w:rPr>
          <w:color w:val="000000"/>
          <w:sz w:val="28"/>
          <w:szCs w:val="28"/>
        </w:rPr>
        <w:t>термины, предназна</w:t>
        <w:softHyphen/>
        <w:t>ченные для описания непосредственно наблюдаемой реально</w:t>
        <w:softHyphen/>
        <w:t>сти. К сожалению, в психологии основныетермины до сих пор не являются теоретическими. Они описывают некоторые на</w:t>
        <w:softHyphen/>
        <w:t>блюдаемые людьми явления и, вообще говоря, напрямую за</w:t>
        <w:softHyphen/>
        <w:t>имствованы из естественного, языка. Это часто бывает в на</w:t>
        <w:softHyphen/>
        <w:t>уке — например, из обычного языка в механику и физиологию пришел термин «сила», а в оптику и электродинамику — «вол</w:t>
        <w:softHyphen/>
        <w:t>на». Однако бытовой термин, включаясь в структуру научной концепции, всегда существенно меняет и уточняет свое значе</w:t>
        <w:softHyphen/>
        <w:t>ние. «Высота» в геометрии, «корень» и «иррациональность» в арифметике обозначают совсем не то же самое, что можно было бы предположить из этимологии этих слов. Термины только тогда становятся теоретическими, когда они включены в теорию. В психологии же слова обычно используются стро</w:t>
        <w:softHyphen/>
        <w:t>го в том же смысле, что и в обыденной жизни. Поэтому счита</w:t>
        <w:softHyphen/>
        <w:t>ется вполне надежным даже теоретические положения обо</w:t>
        <w:softHyphen/>
        <w:t>сновывать лингвистическим анализом слов: например, дока</w:t>
        <w:softHyphen/>
        <w:t xml:space="preserve">зывать, как это делает А. Н. Леонтьев, что сознание, поскольку оно </w:t>
      </w:r>
      <w:r>
        <w:rPr>
          <w:iCs/>
          <w:color w:val="000000"/>
          <w:sz w:val="28"/>
          <w:szCs w:val="28"/>
        </w:rPr>
        <w:t xml:space="preserve">сознание, </w:t>
      </w:r>
      <w:r>
        <w:rPr>
          <w:color w:val="000000"/>
          <w:sz w:val="28"/>
          <w:szCs w:val="28"/>
        </w:rPr>
        <w:t xml:space="preserve">есть совместное знание; или что эмоция — это движение изнутри (от лат. </w:t>
      </w:r>
      <w:r>
        <w:rPr>
          <w:iCs/>
          <w:color w:val="000000"/>
          <w:sz w:val="28"/>
          <w:szCs w:val="28"/>
        </w:rPr>
        <w:t xml:space="preserve">е — </w:t>
      </w:r>
      <w:r>
        <w:rPr>
          <w:color w:val="000000"/>
          <w:sz w:val="28"/>
          <w:szCs w:val="28"/>
        </w:rPr>
        <w:t xml:space="preserve">из, и </w:t>
      </w:r>
      <w:r>
        <w:rPr>
          <w:iCs/>
          <w:color w:val="000000"/>
          <w:sz w:val="28"/>
          <w:szCs w:val="28"/>
          <w:lang w:val="en-US"/>
        </w:rPr>
        <w:t>movere</w:t>
      </w:r>
      <w:r>
        <w:rPr>
          <w:iCs/>
          <w:color w:val="000000"/>
          <w:sz w:val="28"/>
          <w:szCs w:val="28"/>
        </w:rPr>
        <w:t xml:space="preserve"> </w:t>
      </w:r>
      <w:r>
        <w:rPr>
          <w:color w:val="000000"/>
          <w:sz w:val="28"/>
          <w:szCs w:val="28"/>
        </w:rPr>
        <w:t>— двигаться).</w:t>
      </w:r>
    </w:p>
    <w:p>
      <w:pPr>
        <w:pStyle w:val="Normal"/>
        <w:shd w:fill="FFFFFF" w:val="clear"/>
        <w:spacing w:lineRule="auto" w:line="360"/>
        <w:ind w:firstLine="720"/>
        <w:jc w:val="both"/>
        <w:rPr>
          <w:sz w:val="28"/>
          <w:szCs w:val="28"/>
        </w:rPr>
      </w:pPr>
      <w:r>
        <w:rPr>
          <w:color w:val="000000"/>
          <w:sz w:val="28"/>
          <w:szCs w:val="28"/>
        </w:rPr>
        <w:t xml:space="preserve">Словарь естественного языка, как отмечают лексикографы, </w:t>
      </w:r>
      <w:r>
        <w:rPr>
          <w:iCs/>
          <w:color w:val="000000"/>
          <w:sz w:val="28"/>
          <w:szCs w:val="28"/>
        </w:rPr>
        <w:t xml:space="preserve">принципиально </w:t>
      </w:r>
      <w:r>
        <w:rPr>
          <w:color w:val="000000"/>
          <w:sz w:val="28"/>
          <w:szCs w:val="28"/>
        </w:rPr>
        <w:t>содержит лишь донаучные понятия, язык пре</w:t>
        <w:softHyphen/>
        <w:t>доставляет в распоряжение человека не научную, а «наивную картину мира». Поэтому опасно строить психологическую на</w:t>
        <w:softHyphen/>
        <w:t>уку, исходя из этимологического анализа терминов или спосо</w:t>
        <w:softHyphen/>
        <w:t>бов их употребления в обычной речи. В противном случае, на</w:t>
        <w:softHyphen/>
        <w:t>пример, пришлось бы признать, опираясь на сотни выражений русского языка, что орган, где локализуются различные эмо</w:t>
        <w:softHyphen/>
        <w:t>ции, — это сердце. Поэтому же фраза «ужас леденит мне душу» отнюдь не означает измеряемое термометром реальное снижение температуры души. Семантический анализ слов очень полезен для перевода идиом, но не слишком применим для построения психологической теории. &lt;...&gt;</w:t>
      </w:r>
    </w:p>
    <w:p>
      <w:pPr>
        <w:pStyle w:val="Normal"/>
        <w:shd w:fill="FFFFFF" w:val="clear"/>
        <w:spacing w:lineRule="auto" w:line="360"/>
        <w:ind w:firstLine="720"/>
        <w:jc w:val="both"/>
        <w:rPr>
          <w:sz w:val="28"/>
          <w:szCs w:val="28"/>
        </w:rPr>
      </w:pPr>
      <w:r>
        <w:rPr>
          <w:color w:val="000000"/>
          <w:sz w:val="28"/>
          <w:szCs w:val="28"/>
        </w:rPr>
        <w:t xml:space="preserve">Если человек сообщает экспериментатору: «я запоминаю», то это не значит, что он в этот момент </w:t>
      </w:r>
      <w:r>
        <w:rPr>
          <w:iCs/>
          <w:color w:val="000000"/>
          <w:sz w:val="28"/>
          <w:szCs w:val="28"/>
        </w:rPr>
        <w:t xml:space="preserve">осознанно </w:t>
      </w:r>
      <w:r>
        <w:rPr>
          <w:color w:val="000000"/>
          <w:sz w:val="28"/>
          <w:szCs w:val="28"/>
        </w:rPr>
        <w:t xml:space="preserve">впечатывает в память какие-то реальные следы — такое не под силу никому. Но все же при этом он испытывает какие-то реальные субъективные переживания, обозначающие для каждого весьма разные процессы: один испытуемый начинает повторять предъявленный материал или применять другие известные ему мне монические приемы; второй — просто </w:t>
      </w:r>
      <w:r>
        <w:rPr>
          <w:iCs/>
          <w:color w:val="000000"/>
          <w:sz w:val="28"/>
          <w:szCs w:val="28"/>
        </w:rPr>
        <w:t xml:space="preserve">напрягается </w:t>
      </w:r>
      <w:r>
        <w:rPr>
          <w:color w:val="000000"/>
          <w:sz w:val="28"/>
          <w:szCs w:val="28"/>
        </w:rPr>
        <w:t xml:space="preserve">как только может; третий - удивляется малости того, что может воспроизвести, хотя чувствует, что. помнит намного больше, а потому раздражается на экспериментатора и т. д. Субъективное переживание испытуемого — конечно же, психическая реальность. Однако эта реальность лишь </w:t>
      </w:r>
      <w:r>
        <w:rPr>
          <w:iCs/>
          <w:color w:val="000000"/>
          <w:sz w:val="28"/>
          <w:szCs w:val="28"/>
        </w:rPr>
        <w:t xml:space="preserve">метафорически </w:t>
      </w:r>
      <w:r>
        <w:rPr>
          <w:color w:val="000000"/>
          <w:sz w:val="28"/>
          <w:szCs w:val="28"/>
        </w:rPr>
        <w:t>выражается терминами наивной психологии. Опасно строить на мета-форах логически стройную теорию.</w:t>
      </w:r>
    </w:p>
    <w:p>
      <w:pPr>
        <w:pStyle w:val="Normal"/>
        <w:shd w:fill="FFFFFF" w:val="clear"/>
        <w:spacing w:lineRule="auto" w:line="360"/>
        <w:ind w:firstLine="720"/>
        <w:jc w:val="both"/>
        <w:rPr>
          <w:sz w:val="28"/>
          <w:szCs w:val="28"/>
        </w:rPr>
      </w:pPr>
      <w:r>
        <w:rPr>
          <w:color w:val="000000"/>
          <w:sz w:val="28"/>
          <w:szCs w:val="28"/>
        </w:rPr>
        <w:t xml:space="preserve">Дело еще белее усложняется тем, что большинство психологических терминов — омонимы, обозначающие одновременно весьма разные представления. Даже ключевое понятие психологической науки — сознание — имеет едва ли не сотню разных и противоречащих друг другу значений: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идеальное оно находится в оппозиции к материальном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осознанное — в оппозиции к бессознательном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проявление исключительно человеческой психики — в оппозиции к психике животны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состояние бодрствования — в оппозиции к состоя</w:t>
        <w:softHyphen/>
        <w:t>нию сн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механизм, как процесс или как состояние — в оппо</w:t>
        <w:softHyphen/>
        <w:t>зиции друг к другу;</w:t>
      </w:r>
    </w:p>
    <w:p>
      <w:pPr>
        <w:pStyle w:val="Normal"/>
        <w:shd w:fill="FFFFFF" w:val="clear"/>
        <w:spacing w:lineRule="auto" w:line="360"/>
        <w:ind w:firstLine="720"/>
        <w:jc w:val="both"/>
        <w:rPr>
          <w:sz w:val="28"/>
          <w:szCs w:val="28"/>
        </w:rPr>
      </w:pPr>
      <w:r>
        <w:rPr>
          <w:color w:val="000000"/>
          <w:sz w:val="28"/>
          <w:szCs w:val="28"/>
        </w:rPr>
        <w:t xml:space="preserve">  — </w:t>
      </w:r>
      <w:r>
        <w:rPr>
          <w:color w:val="000000"/>
          <w:sz w:val="28"/>
          <w:szCs w:val="28"/>
        </w:rPr>
        <w:t>как выражаемое в словах (вербальное) — к словесно не</w:t>
        <w:softHyphen/>
        <w:t>выразимому</w:t>
      </w:r>
      <w:r>
        <w:rPr>
          <w:rStyle w:val="FootnoteCharacters"/>
          <w:rStyle w:val="FootnoteAnchor"/>
          <w:sz w:val="28"/>
          <w:szCs w:val="28"/>
        </w:rPr>
        <w:footnoteReference w:id="2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осознание собственных переживаний и своей лично</w:t>
        <w:softHyphen/>
        <w:t>сти (самосознание) — в оппозиции к осознанию внешних явлений и предмет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к нечто качественное: например, как способ маркиров</w:t>
        <w:softHyphen/>
        <w:t>ки имеющейся информации, как некий «луч", освещающий психические процессы, как «субъективную окрас</w:t>
        <w:softHyphen/>
        <w:t>ку», которой сопровождаются многие из этих процессов; — как нечто количественное, подлежащее измерению: напри</w:t>
        <w:softHyphen/>
        <w:t xml:space="preserve">мер, объем сознания, время сознательной реакции и пр. Этот перечень, разумеется, далеко не завершен. Ведь еще говорят об уровнях сознания, об </w:t>
      </w:r>
      <w:r>
        <w:rPr>
          <w:iCs/>
          <w:color w:val="000000"/>
          <w:sz w:val="28"/>
          <w:szCs w:val="28"/>
        </w:rPr>
        <w:t xml:space="preserve">измененных состояниях </w:t>
      </w:r>
      <w:r>
        <w:rPr>
          <w:color w:val="000000"/>
          <w:sz w:val="28"/>
          <w:szCs w:val="28"/>
        </w:rPr>
        <w:t>со</w:t>
        <w:softHyphen/>
        <w:t>знания и т. д.</w:t>
      </w:r>
    </w:p>
    <w:p>
      <w:pPr>
        <w:pStyle w:val="Normal"/>
        <w:shd w:fill="FFFFFF" w:val="clear"/>
        <w:spacing w:lineRule="auto" w:line="360"/>
        <w:ind w:firstLine="720"/>
        <w:jc w:val="both"/>
        <w:rPr>
          <w:color w:val="000000"/>
          <w:sz w:val="28"/>
          <w:szCs w:val="28"/>
        </w:rPr>
      </w:pPr>
      <w:r>
        <w:rPr>
          <w:color w:val="000000"/>
          <w:sz w:val="28"/>
          <w:szCs w:val="28"/>
        </w:rPr>
        <w:t>В итоге любая попытка строгого определения сознания, к сожалению, обречена на справедливую и беспощадную крити</w:t>
        <w:softHyphen/>
        <w:t>ку, так как не может соответствовать всем популярным значе</w:t>
        <w:softHyphen/>
        <w:t>ниям этого понятия. Одни из этих значений в принципе проти</w:t>
        <w:softHyphen/>
        <w:t>воречат другим. Так, если идеальное тождественно сознатель</w:t>
        <w:softHyphen/>
        <w:t xml:space="preserve">ному (как понимается большинством философов), то </w:t>
      </w:r>
      <w:r>
        <w:rPr>
          <w:iCs/>
          <w:color w:val="000000"/>
          <w:sz w:val="28"/>
          <w:szCs w:val="28"/>
        </w:rPr>
        <w:t>бес</w:t>
        <w:softHyphen/>
        <w:t xml:space="preserve">сознательное — </w:t>
      </w:r>
      <w:r>
        <w:rPr>
          <w:color w:val="000000"/>
          <w:sz w:val="28"/>
          <w:szCs w:val="28"/>
        </w:rPr>
        <w:t xml:space="preserve">идеально, поскольку находится в оппозиции к материальному, и следовательно, </w:t>
      </w:r>
      <w:r>
        <w:rPr>
          <w:iCs/>
          <w:color w:val="000000"/>
          <w:sz w:val="28"/>
          <w:szCs w:val="28"/>
        </w:rPr>
        <w:t xml:space="preserve">сознательно! </w:t>
      </w:r>
      <w:r>
        <w:rPr>
          <w:color w:val="000000"/>
          <w:sz w:val="28"/>
          <w:szCs w:val="28"/>
        </w:rPr>
        <w:t>Это, кстати, со</w:t>
        <w:softHyphen/>
        <w:t>гласуется с позицией ряда специалистов по бессознательному. Так, по мнению А. Адлера, «бессознательное... не таится в ка</w:t>
        <w:softHyphen/>
        <w:t>ком-то бессознательном или подсознательном уголке нашей психики, а составляет неотъемлемую часть нашего сознания, значение которой мы не вполне понимаем»</w:t>
      </w:r>
      <w:r>
        <w:rPr>
          <w:rStyle w:val="FootnoteCharacters"/>
          <w:rStyle w:val="FootnoteAnchor"/>
          <w:sz w:val="28"/>
          <w:szCs w:val="28"/>
        </w:rPr>
        <w:footnoteReference w:id="23"/>
      </w:r>
      <w:r>
        <w:rPr>
          <w:color w:val="000000"/>
          <w:sz w:val="28"/>
          <w:szCs w:val="28"/>
        </w:rPr>
        <w:t>. Неосознанное как словесно невыразимое может переживаться человеком и в со</w:t>
        <w:softHyphen/>
        <w:t>знательном (бодрствующем) состоянии, а в сновидениях, в свою очередь, встречается много словесных высказываний. Объем сознания формально количественно можно измерить у якобы не имеющих сознания животных, которые могут, по-ви</w:t>
        <w:softHyphen/>
        <w:t>димому, — например, под воздействием наркотических ве</w:t>
        <w:softHyphen/>
        <w:t xml:space="preserve">ществ — иметь измененные состояния сознания. И проч., и проч. Можно понять А. Бэна, который в </w:t>
      </w:r>
      <w:r>
        <w:rPr>
          <w:color w:val="000000"/>
          <w:sz w:val="28"/>
          <w:szCs w:val="28"/>
          <w:lang w:val="en-US"/>
        </w:rPr>
        <w:t>XIX</w:t>
      </w:r>
      <w:r>
        <w:rPr>
          <w:color w:val="000000"/>
          <w:sz w:val="28"/>
          <w:szCs w:val="28"/>
        </w:rPr>
        <w:t xml:space="preserve"> столетии назвал сознание самым запутанным словом в человеческом словаре. И понять, почему и сегодня Дж. Рэй, констатируя разноречи</w:t>
        <w:softHyphen/>
        <w:t>вость использования слова «сознание», уверяет, что «нет ясно</w:t>
        <w:softHyphen/>
        <w:t>го смысла, который можно было бы связать с этим словом в тер</w:t>
        <w:softHyphen/>
        <w:t>минах какого-либо реального феномена в мире»</w:t>
      </w:r>
      <w:r>
        <w:rPr>
          <w:rStyle w:val="FootnoteCharacters"/>
          <w:rStyle w:val="FootnoteAnchor"/>
          <w:sz w:val="28"/>
          <w:szCs w:val="28"/>
        </w:rPr>
        <w:footnoteReference w:id="24"/>
      </w:r>
      <w:r>
        <w:rPr>
          <w:color w:val="000000"/>
          <w:sz w:val="28"/>
          <w:szCs w:val="28"/>
        </w:rPr>
        <w:t>. А К. Изард добавляет: «Ученые часто говорят о сознании, не только не оп</w:t>
        <w:softHyphen/>
        <w:t>ределяя его, но даже и не соотнося со смежными понятиями»</w:t>
      </w:r>
      <w:r>
        <w:rPr>
          <w:rStyle w:val="FootnoteCharacters"/>
          <w:rStyle w:val="FootnoteAnchor"/>
          <w:sz w:val="28"/>
          <w:szCs w:val="28"/>
        </w:rPr>
        <w:footnoteReference w:id="25"/>
      </w:r>
    </w:p>
    <w:p>
      <w:pPr>
        <w:pStyle w:val="Normal"/>
        <w:shd w:fill="FFFFFF" w:val="clear"/>
        <w:spacing w:lineRule="auto" w:line="360"/>
        <w:ind w:firstLine="720"/>
        <w:jc w:val="both"/>
        <w:rPr>
          <w:sz w:val="28"/>
          <w:szCs w:val="28"/>
        </w:rPr>
      </w:pPr>
      <w:r>
        <w:rPr>
          <w:color w:val="000000"/>
          <w:sz w:val="28"/>
          <w:szCs w:val="28"/>
        </w:rPr>
        <w:t>Иногда даже один автор умудряется использовать одинаковые термины в самых разных и зачастую противоречивых смыслах. Например, для 3. Фрейда понятие «бессознатель</w:t>
        <w:softHyphen/>
        <w:t>ное» имеет не менее десятка разных значений. В частности, со</w:t>
        <w:softHyphen/>
        <w:t>гласно Фрейду, бессознательно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выступает </w:t>
      </w:r>
      <w:r>
        <w:rPr>
          <w:iCs/>
          <w:color w:val="000000"/>
          <w:sz w:val="28"/>
          <w:szCs w:val="28"/>
        </w:rPr>
        <w:t xml:space="preserve">как проявление влечений организма </w:t>
      </w:r>
      <w:r>
        <w:rPr>
          <w:color w:val="000000"/>
          <w:sz w:val="28"/>
          <w:szCs w:val="28"/>
        </w:rPr>
        <w:t>(как Оно в терминологии Фрейда); но в то же время и как проявление высших социальных идеалов (т. е. как Сверх-Я);</w:t>
      </w:r>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 xml:space="preserve">как вытесненное из сознания </w:t>
      </w:r>
      <w:r>
        <w:rPr>
          <w:color w:val="000000"/>
          <w:sz w:val="28"/>
          <w:szCs w:val="28"/>
        </w:rPr>
        <w:t xml:space="preserve">порождается истории индивидуального сознания, т. е. </w:t>
      </w:r>
      <w:r>
        <w:rPr>
          <w:iCs/>
          <w:color w:val="000000"/>
          <w:sz w:val="28"/>
          <w:szCs w:val="28"/>
        </w:rPr>
        <w:t xml:space="preserve">вторично </w:t>
      </w:r>
      <w:r>
        <w:rPr>
          <w:color w:val="000000"/>
          <w:sz w:val="28"/>
          <w:szCs w:val="28"/>
        </w:rPr>
        <w:t xml:space="preserve">по отношению к сознанию, но одновременно является также </w:t>
      </w:r>
      <w:r>
        <w:rPr>
          <w:iCs/>
          <w:color w:val="000000"/>
          <w:sz w:val="28"/>
          <w:szCs w:val="28"/>
        </w:rPr>
        <w:t xml:space="preserve">первичным процессом, </w:t>
      </w:r>
      <w:r>
        <w:rPr>
          <w:color w:val="000000"/>
          <w:sz w:val="28"/>
          <w:szCs w:val="28"/>
        </w:rPr>
        <w:t xml:space="preserve">порождающим само сознание и определяющий </w:t>
      </w:r>
      <w:r>
        <w:rPr>
          <w:color w:val="000000"/>
          <w:sz w:val="28"/>
          <w:szCs w:val="28"/>
          <w:lang w:val="en-US"/>
        </w:rPr>
        <w:t>e</w:t>
      </w:r>
      <w:r>
        <w:rPr>
          <w:color w:val="000000"/>
          <w:sz w:val="28"/>
          <w:szCs w:val="28"/>
        </w:rPr>
        <w:t>го становление в онтогенезе;</w:t>
      </w:r>
    </w:p>
    <w:p>
      <w:pPr>
        <w:pStyle w:val="Normal"/>
        <w:shd w:fill="FFFFFF" w:val="clear"/>
        <w:spacing w:lineRule="auto" w:line="360"/>
        <w:ind w:firstLine="720"/>
        <w:jc w:val="both"/>
        <w:rPr>
          <w:sz w:val="28"/>
          <w:szCs w:val="28"/>
        </w:rPr>
      </w:pPr>
      <w:r>
        <w:rPr>
          <w:color w:val="000000"/>
          <w:sz w:val="28"/>
          <w:szCs w:val="28"/>
        </w:rPr>
        <w:t>—</w:t>
      </w:r>
      <w:r>
        <w:rPr>
          <w:color w:val="000000"/>
          <w:sz w:val="28"/>
          <w:szCs w:val="28"/>
        </w:rPr>
        <w:t xml:space="preserve">-как архаческое </w:t>
      </w:r>
      <w:r>
        <w:rPr>
          <w:iCs/>
          <w:color w:val="000000"/>
          <w:sz w:val="28"/>
          <w:szCs w:val="28"/>
        </w:rPr>
        <w:t xml:space="preserve">наследие, </w:t>
      </w:r>
      <w:r>
        <w:rPr>
          <w:color w:val="000000"/>
          <w:sz w:val="28"/>
          <w:szCs w:val="28"/>
        </w:rPr>
        <w:t xml:space="preserve">когда, как он пишет, «человек выходит за границы собственного переживания </w:t>
      </w:r>
      <w:r>
        <w:rPr>
          <w:iCs/>
          <w:color w:val="000000"/>
          <w:sz w:val="28"/>
          <w:szCs w:val="28"/>
        </w:rPr>
        <w:t xml:space="preserve">(т. е.за границы собственного сознания) </w:t>
      </w:r>
      <w:r>
        <w:rPr>
          <w:color w:val="000000"/>
          <w:sz w:val="28"/>
          <w:szCs w:val="28"/>
        </w:rPr>
        <w:t>и переживает события глубокой древности. При таком понимании увеличивается неопределенность, что же именно (сознание или бессознательное) являет</w:t>
        <w:softHyphen/>
        <w:t>ся причиной, а что — следствием. Действительно: как решить, является ли нечто осознанно пережитое в архаическом про</w:t>
        <w:softHyphen/>
        <w:t>шлом бессознательным влиянием на нынешнее сознательное или, наоборот, влиянием прошлого сознательного на Нынеш</w:t>
        <w:softHyphen/>
        <w:t>нее бессознательное?</w:t>
      </w:r>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 xml:space="preserve">противопоставляется </w:t>
      </w:r>
      <w:r>
        <w:rPr>
          <w:color w:val="000000"/>
          <w:sz w:val="28"/>
          <w:szCs w:val="28"/>
        </w:rPr>
        <w:t>сознанию как нечто принципи</w:t>
        <w:softHyphen/>
        <w:t xml:space="preserve">ально отличное от него, но при этом рассматривается как </w:t>
      </w:r>
      <w:r>
        <w:rPr>
          <w:iCs/>
          <w:color w:val="000000"/>
          <w:sz w:val="28"/>
          <w:szCs w:val="28"/>
        </w:rPr>
        <w:t xml:space="preserve">единный энергетический источник </w:t>
      </w:r>
      <w:r>
        <w:rPr>
          <w:color w:val="000000"/>
          <w:sz w:val="28"/>
          <w:szCs w:val="28"/>
        </w:rPr>
        <w:t>всей психической (а значит, и сознательной) жизни...</w:t>
      </w:r>
    </w:p>
    <w:p>
      <w:pPr>
        <w:pStyle w:val="Normal"/>
        <w:shd w:fill="FFFFFF" w:val="clear"/>
        <w:spacing w:lineRule="auto" w:line="360"/>
        <w:ind w:firstLine="720"/>
        <w:jc w:val="both"/>
        <w:rPr>
          <w:sz w:val="28"/>
          <w:szCs w:val="28"/>
        </w:rPr>
      </w:pPr>
      <w:r>
        <w:rPr>
          <w:color w:val="000000"/>
          <w:sz w:val="28"/>
          <w:szCs w:val="28"/>
        </w:rPr>
        <w:t xml:space="preserve">Вряд ли стоит этому удивляться. Если ключевое понятие — </w:t>
      </w:r>
      <w:r>
        <w:rPr>
          <w:iCs/>
          <w:color w:val="000000"/>
          <w:sz w:val="28"/>
          <w:szCs w:val="28"/>
        </w:rPr>
        <w:t xml:space="preserve">сознание — </w:t>
      </w:r>
      <w:r>
        <w:rPr>
          <w:color w:val="000000"/>
          <w:sz w:val="28"/>
          <w:szCs w:val="28"/>
        </w:rPr>
        <w:t>плохо определено, то тем хуже будут определены любые другие базовые психологические понятия. Поэтому в психологии вообще нет ясных и общепринятых определений практически всех важнейших терминов. Крайне загадочны определения психики, эмоций; памяти, интуиции, личности... Существующую психологическую терминологию не ругает только ленивый. Ее критика весьма популярна и ведется с са</w:t>
        <w:softHyphen/>
        <w:t>мых разных точек зрения. &lt;...&gt;</w:t>
      </w:r>
    </w:p>
    <w:p>
      <w:pPr>
        <w:pStyle w:val="Normal"/>
        <w:shd w:fill="FFFFFF" w:val="clear"/>
        <w:spacing w:lineRule="auto" w:line="360"/>
        <w:ind w:firstLine="720"/>
        <w:jc w:val="both"/>
        <w:rPr>
          <w:sz w:val="28"/>
          <w:szCs w:val="28"/>
        </w:rPr>
      </w:pPr>
      <w:r>
        <w:rPr>
          <w:color w:val="000000"/>
          <w:sz w:val="28"/>
          <w:szCs w:val="28"/>
        </w:rPr>
        <w:t>Все психологи признают, что психические процессы вза</w:t>
        <w:softHyphen/>
        <w:t>имосвязаны друг с другом. Горы литературы доказывают, что память невозможна без восприятия, а восприятие — без памя</w:t>
        <w:softHyphen/>
        <w:t>ти. Психотерапевты знают, что даже такие вроде бы разные вещи, как эмоции и мысли, плохо различимы. Вот, например, как об этом пишет А. Эллис: «Большую часть того, что мы на</w:t>
        <w:softHyphen/>
        <w:t>зываем эмоциями, можно другими словами назвать просто-напросто мышлением... Мышление и эмоции иногда становятся по сути одним и тем же — мысль превращается в эмоцию, а эмо</w:t>
        <w:softHyphen/>
        <w:t>ция — в мысль (1998). В целом, как глубокомысленно сооб</w:t>
        <w:softHyphen/>
        <w:t>щается во многих книгах, воспринимает и мыслит не восприя</w:t>
        <w:softHyphen/>
        <w:t>тие и мышление, а личность. Без воспринимающей, запомина</w:t>
        <w:softHyphen/>
        <w:t>ющей, чувствующей и мыслящей личности не бывает никаких психических процессов. И тем не менее все эти процессы обычно почему-то считаются реально существующими как нечто отдельное и самостоятельное. А следовательно, подразумева</w:t>
        <w:softHyphen/>
        <w:t>ется, что они подлежат независимому изучению и подчи</w:t>
        <w:softHyphen/>
        <w:t>няются своим собственным законам.</w:t>
      </w:r>
    </w:p>
    <w:p>
      <w:pPr>
        <w:pStyle w:val="Normal"/>
        <w:shd w:fill="FFFFFF" w:val="clear"/>
        <w:spacing w:lineRule="auto" w:line="360"/>
        <w:ind w:firstLine="720"/>
        <w:jc w:val="both"/>
        <w:rPr>
          <w:sz w:val="28"/>
          <w:szCs w:val="28"/>
        </w:rPr>
      </w:pPr>
      <w:r>
        <w:rPr>
          <w:color w:val="000000"/>
          <w:sz w:val="28"/>
          <w:szCs w:val="28"/>
        </w:rPr>
        <w:t>Но когда психологи на самом деле выделяют какой-либо теоретический психический процесс, будь то вытеснение в психоанализе или выделение фигуры из фона в гештальт-пси</w:t>
        <w:softHyphen/>
        <w:t>хологии, то этот новый процесс всегда оказывается одновре</w:t>
        <w:softHyphen/>
        <w:t>менно и перцептивным, и мнемическим, и мыслительным, А это значит, что стандартная классификация не привносит в теоретические рассуждения ничего нового. Как отмечают В. П. Зинченко и А. И. Назаров, из дидактического приема эта классификация превратилась в теоретическую догму</w:t>
      </w:r>
      <w:r>
        <w:rPr>
          <w:rStyle w:val="FootnoteCharacters"/>
          <w:rStyle w:val="FootnoteAnchor"/>
          <w:sz w:val="28"/>
          <w:szCs w:val="28"/>
        </w:rPr>
        <w:footnoteReference w:id="26"/>
      </w:r>
      <w:r>
        <w:rPr>
          <w:color w:val="000000"/>
          <w:sz w:val="28"/>
          <w:szCs w:val="28"/>
        </w:rPr>
        <w:t>. В ито</w:t>
        <w:softHyphen/>
        <w:t>ге идущая от античности и средневековья классификация пси</w:t>
        <w:softHyphen/>
        <w:t>хических процессов с помощью плохо определенных терминов (ощущение, восприятие, мышление и т. д.) имеет для совре</w:t>
        <w:softHyphen/>
        <w:t>менной экспериментальной психологии в лучшем случае та</w:t>
        <w:softHyphen/>
        <w:t xml:space="preserve">кой же </w:t>
      </w:r>
      <w:r>
        <w:rPr>
          <w:iCs/>
          <w:color w:val="000000"/>
          <w:sz w:val="28"/>
          <w:szCs w:val="28"/>
        </w:rPr>
        <w:t>теоретический</w:t>
      </w:r>
      <w:r>
        <w:rPr>
          <w:color w:val="000000"/>
          <w:sz w:val="28"/>
          <w:szCs w:val="28"/>
        </w:rPr>
        <w:t xml:space="preserve"> смысл, как для современной химии — классификация спосо6ов добывания философского камня, со</w:t>
        <w:softHyphen/>
        <w:t>зданная алхимиками. &lt;...&gt;</w:t>
      </w:r>
    </w:p>
    <w:p>
      <w:pPr>
        <w:pStyle w:val="Normal"/>
        <w:shd w:fill="FFFFFF" w:val="clear"/>
        <w:spacing w:lineRule="auto" w:line="360"/>
        <w:ind w:firstLine="720"/>
        <w:jc w:val="both"/>
        <w:rPr>
          <w:sz w:val="28"/>
          <w:szCs w:val="28"/>
        </w:rPr>
      </w:pPr>
      <w:r>
        <w:rPr>
          <w:color w:val="000000"/>
          <w:sz w:val="28"/>
          <w:szCs w:val="28"/>
        </w:rPr>
        <w:t>Отказаться от существующих терминов уже нельзя — они сами стали психической реальностью, в них отражается уни</w:t>
        <w:softHyphen/>
        <w:t xml:space="preserve">кальный опыт самосознания человечества, веками складывающееся в сознании людей представление о психической жизни. Именно поэтому анализ встречающихся в словарях понятий, характеризующих человеческие качества, позволил Р. Кеттеллу создать один из самых авторитетных личностных опросников. Поэтому же </w:t>
      </w:r>
      <w:r>
        <w:rPr>
          <w:iCs/>
          <w:color w:val="000000"/>
          <w:sz w:val="28"/>
          <w:szCs w:val="28"/>
        </w:rPr>
        <w:t>психологика не отказывается от привычной тер</w:t>
        <w:softHyphen/>
        <w:t xml:space="preserve">минологии, </w:t>
      </w:r>
      <w:r>
        <w:rPr>
          <w:color w:val="000000"/>
          <w:sz w:val="28"/>
          <w:szCs w:val="28"/>
        </w:rPr>
        <w:t>но использует обычно употребляемые слова лишь как сложившуюся классификацию накопленного опыта психической жизни. Тем самым психологика рассматривает их как предназначенные для удобного описания эмпирических феноменов и соответствующих им экспериментальных проце</w:t>
        <w:softHyphen/>
        <w:t xml:space="preserve">дур — но и только, т. е. как понятия эмпирические, </w:t>
      </w:r>
      <w:r>
        <w:rPr>
          <w:iCs/>
          <w:color w:val="000000"/>
          <w:sz w:val="28"/>
          <w:szCs w:val="28"/>
        </w:rPr>
        <w:t>операцио</w:t>
        <w:softHyphen/>
        <w:t xml:space="preserve">нальные, </w:t>
      </w:r>
      <w:r>
        <w:rPr>
          <w:iCs/>
          <w:color w:val="000000"/>
          <w:sz w:val="28"/>
          <w:szCs w:val="28"/>
          <w:lang w:val="en-US"/>
        </w:rPr>
        <w:t>a</w:t>
      </w:r>
      <w:r>
        <w:rPr>
          <w:iCs/>
          <w:color w:val="000000"/>
          <w:sz w:val="28"/>
          <w:szCs w:val="28"/>
        </w:rPr>
        <w:t xml:space="preserve"> </w:t>
      </w:r>
      <w:r>
        <w:rPr>
          <w:color w:val="000000"/>
          <w:sz w:val="28"/>
          <w:szCs w:val="28"/>
        </w:rPr>
        <w:t>не теоретические.</w:t>
      </w:r>
    </w:p>
    <w:p>
      <w:pPr>
        <w:pStyle w:val="Normal"/>
        <w:shd w:fill="FFFFFF" w:val="clear"/>
        <w:spacing w:lineRule="auto" w:line="360"/>
        <w:ind w:firstLine="720"/>
        <w:jc w:val="both"/>
        <w:rPr>
          <w:sz w:val="28"/>
          <w:szCs w:val="28"/>
        </w:rPr>
      </w:pPr>
      <w:r>
        <w:rPr>
          <w:color w:val="000000"/>
          <w:sz w:val="28"/>
          <w:szCs w:val="28"/>
        </w:rPr>
        <w:t>Так, если в психологике употребляется слово «восприя</w:t>
        <w:softHyphen/>
        <w:t>тие», то предполагается, что речь идет не о названий некоего пусть неведомого, но реального психического процесса, а об описании и анализе эмпирики — конкретных реакций субъекта на нечто им увиденное или услышанное. (И в этом психо</w:t>
        <w:softHyphen/>
        <w:t>логика солидаризируется с таким тонким психологом, как К. Коффка. «Когда я говорю о восприятии, — писал Коффка в 1922 г., — я не имею в виду специфической психической функ</w:t>
        <w:softHyphen/>
        <w:t>ции; все, что я хочу обозначать этим термином, относится к той области опыта, которую мы не считаем воображаемой, пред</w:t>
        <w:softHyphen/>
        <w:t>ставляемой или мыслимой»</w:t>
      </w:r>
      <w:r>
        <w:rPr>
          <w:rStyle w:val="FootnoteCharacters"/>
          <w:rStyle w:val="FootnoteAnchor"/>
          <w:sz w:val="28"/>
          <w:szCs w:val="28"/>
        </w:rPr>
        <w:footnoteReference w:id="27"/>
      </w:r>
      <w:r>
        <w:rPr>
          <w:color w:val="000000"/>
          <w:sz w:val="28"/>
          <w:szCs w:val="28"/>
        </w:rPr>
        <w:t>). Аналогично, если упоминается память, то это значит, что описывается сообщение испытуемо</w:t>
        <w:softHyphen/>
        <w:t>го о том, что именно он запомнил или как он запоминал. Если мы говорим» что испытуемый нечто</w:t>
      </w:r>
      <w:r>
        <w:rPr>
          <w:iCs/>
          <w:color w:val="000000"/>
          <w:sz w:val="28"/>
          <w:szCs w:val="28"/>
        </w:rPr>
        <w:t xml:space="preserve"> осознает, </w:t>
      </w:r>
      <w:r>
        <w:rPr>
          <w:color w:val="000000"/>
          <w:sz w:val="28"/>
          <w:szCs w:val="28"/>
        </w:rPr>
        <w:t>то это обознача</w:t>
        <w:softHyphen/>
        <w:t>ет как факт представленности субъекту картины мира и само</w:t>
        <w:softHyphen/>
        <w:t>го себя, так и выраженную в словах способность испытуемого отдавать себе отчет в том, что происходит.</w:t>
      </w:r>
      <w:r>
        <w:rPr>
          <w:iCs/>
          <w:color w:val="000000"/>
          <w:sz w:val="28"/>
          <w:szCs w:val="28"/>
        </w:rPr>
        <w:t>&lt;...&gt;</w:t>
      </w:r>
    </w:p>
    <w:p>
      <w:pPr>
        <w:pStyle w:val="Normal"/>
        <w:shd w:fill="FFFFFF" w:val="clear"/>
        <w:spacing w:lineRule="auto" w:line="360"/>
        <w:ind w:firstLine="720"/>
        <w:jc w:val="both"/>
        <w:rPr>
          <w:sz w:val="28"/>
          <w:szCs w:val="28"/>
        </w:rPr>
      </w:pPr>
      <w:r>
        <w:rPr>
          <w:color w:val="000000"/>
          <w:sz w:val="28"/>
          <w:szCs w:val="28"/>
        </w:rPr>
        <w:t>Разумеется, эмпирические термины сами по себе проблем" не решают и остаются достаточно неопределенными. Напри</w:t>
        <w:softHyphen/>
        <w:t xml:space="preserve">мер, эмпирическое определение </w:t>
      </w:r>
      <w:r>
        <w:rPr>
          <w:iCs/>
          <w:color w:val="000000"/>
          <w:sz w:val="28"/>
          <w:szCs w:val="28"/>
        </w:rPr>
        <w:t>осознанного</w:t>
      </w:r>
      <w:r>
        <w:rPr>
          <w:color w:val="000000"/>
          <w:sz w:val="28"/>
          <w:szCs w:val="28"/>
        </w:rPr>
        <w:t xml:space="preserve"> как того, о чем человек может дать словесный отчет, не </w:t>
      </w:r>
      <w:r>
        <w:rPr>
          <w:iCs/>
          <w:color w:val="000000"/>
          <w:sz w:val="28"/>
          <w:szCs w:val="28"/>
        </w:rPr>
        <w:t>по</w:t>
      </w:r>
      <w:r>
        <w:rPr>
          <w:color w:val="000000"/>
          <w:sz w:val="28"/>
          <w:szCs w:val="28"/>
        </w:rPr>
        <w:t>з</w:t>
      </w:r>
      <w:r>
        <w:rPr>
          <w:iCs/>
          <w:color w:val="000000"/>
          <w:sz w:val="28"/>
          <w:szCs w:val="28"/>
        </w:rPr>
        <w:t xml:space="preserve">воляет </w:t>
      </w:r>
      <w:r>
        <w:rPr>
          <w:color w:val="000000"/>
          <w:sz w:val="28"/>
          <w:szCs w:val="28"/>
        </w:rPr>
        <w:t>всегда од</w:t>
        <w:softHyphen/>
        <w:t>нозначно интерпретировать наличие ососзнанности Напри</w:t>
        <w:softHyphen/>
        <w:t>мер, ребенок, с младенчества живущий в двуязычной среде, учится полнее и точнее свои мысли выражать сначала на одном языке, а затем уже на другом. Значит, осознанность, вы</w:t>
        <w:softHyphen/>
        <w:t>раженная на одном языке, отличается от осознанности, выра</w:t>
        <w:softHyphen/>
        <w:t>женной на втором языке. Все же, когда ребенок на одном язы</w:t>
        <w:softHyphen/>
        <w:t xml:space="preserve">ке владеет падежными окончаниями и сообщает, что кладет «куклу в ящик», а на другом говорит лишь «кукла ящик», то обычно из этого делают вывод, что ребенок лучше </w:t>
      </w:r>
      <w:r>
        <w:rPr>
          <w:iCs/>
          <w:color w:val="000000"/>
          <w:sz w:val="28"/>
          <w:szCs w:val="28"/>
        </w:rPr>
        <w:t xml:space="preserve">осознает </w:t>
      </w:r>
      <w:r>
        <w:rPr>
          <w:color w:val="000000"/>
          <w:sz w:val="28"/>
          <w:szCs w:val="28"/>
        </w:rPr>
        <w:t>пространственные отношения, чем их произносит на втором языке</w:t>
      </w:r>
      <w:r>
        <w:rPr>
          <w:rStyle w:val="FootnoteCharacters"/>
          <w:rStyle w:val="FootnoteAnchor"/>
          <w:sz w:val="28"/>
          <w:szCs w:val="28"/>
        </w:rPr>
        <w:footnoteReference w:id="28"/>
      </w:r>
      <w:r>
        <w:rPr>
          <w:color w:val="000000"/>
          <w:sz w:val="28"/>
          <w:szCs w:val="28"/>
        </w:rPr>
        <w:t>. При болезни Альцгеймера (форма старческого слабо</w:t>
        <w:softHyphen/>
        <w:t>умия) описан так называемый «синдром зеркала»: больней, увидев в зеркале свое изображение, принимает его за другою человека и вступает с ним в «беседу». Данное выше эмпирическое определение осознанности не позволяет однозначно ре</w:t>
        <w:softHyphen/>
        <w:t>шить, находится ли этот разговаривающий сам с собой больной в сознании. Ведь больной отдает себе отчет, что видит в зеркале человека, выражает это понимание словами, но при этом, прав</w:t>
        <w:softHyphen/>
        <w:t>да, не узнает сам себя..,. Да и вообще, как это ни парадоксально, в любом языковом сообщении содержится информация, не пе</w:t>
        <w:softHyphen/>
        <w:t>редаваемая в явном виде единицами языка. На основе предло</w:t>
        <w:softHyphen/>
        <w:t>женной эмпирической характеристики осознанности нельзя решить, осознается такая информация или нет. &lt;...&gt;</w:t>
      </w:r>
    </w:p>
    <w:p>
      <w:pPr>
        <w:pStyle w:val="Normal"/>
        <w:shd w:fill="FFFFFF" w:val="clear"/>
        <w:spacing w:lineRule="auto" w:line="360"/>
        <w:ind w:firstLine="720"/>
        <w:jc w:val="both"/>
        <w:rPr>
          <w:sz w:val="28"/>
          <w:szCs w:val="28"/>
        </w:rPr>
      </w:pPr>
      <w:r>
        <w:rPr>
          <w:b/>
          <w:bCs/>
          <w:color w:val="000000"/>
          <w:sz w:val="28"/>
          <w:szCs w:val="28"/>
        </w:rPr>
        <w:t>Проблема сознания как логический парадокс</w:t>
      </w:r>
    </w:p>
    <w:p>
      <w:pPr>
        <w:pStyle w:val="Normal"/>
        <w:shd w:fill="FFFFFF" w:val="clear"/>
        <w:spacing w:lineRule="auto" w:line="360"/>
        <w:ind w:firstLine="720"/>
        <w:jc w:val="both"/>
        <w:rPr>
          <w:sz w:val="28"/>
          <w:szCs w:val="28"/>
        </w:rPr>
      </w:pPr>
      <w:r>
        <w:rPr>
          <w:color w:val="000000"/>
          <w:sz w:val="28"/>
          <w:szCs w:val="28"/>
        </w:rPr>
        <w:t>Среди всех загадок психологии наиболее таинственно вы</w:t>
        <w:softHyphen/>
        <w:t>глядит проблема сознания. «Центральной тайной человече</w:t>
        <w:softHyphen/>
        <w:t>ской психики.» называет сознание А. Н. Леонтьев (1975). «Ис</w:t>
        <w:softHyphen/>
        <w:t>пытанием величайшей тайны» называет осознание Ф. Перлз (1995). Величие этой тайны подчеркивают попытки ее рас</w:t>
        <w:softHyphen/>
        <w:t>крыть, ибо полученные результаты скорее наводят ужас, чем обнадеживают. Сознание, подводит обескураживающий итог своим изысканиям Ж.-П. Сартр, есть то, что оно не есть, и не есть то, что оно есть. Д. Деннетт использует другую термино</w:t>
        <w:softHyphen/>
        <w:t>логию, но приходит к столь же печальному выводу. Он объяс</w:t>
        <w:softHyphen/>
        <w:t>няет сознание как операции в параллельной архитектуре моз</w:t>
        <w:softHyphen/>
        <w:t>га (мозг для него — это виртуальная машина «в духе фон Неймана»), но как такие операции, которые не были заранее спро</w:t>
        <w:softHyphen/>
        <w:t>ектированы (</w:t>
      </w:r>
      <w:r>
        <w:rPr>
          <w:color w:val="000000"/>
          <w:sz w:val="28"/>
          <w:szCs w:val="28"/>
          <w:lang w:val="en-US"/>
        </w:rPr>
        <w:t>Dennett</w:t>
      </w:r>
      <w:r>
        <w:rPr>
          <w:color w:val="000000"/>
          <w:sz w:val="28"/>
          <w:szCs w:val="28"/>
        </w:rPr>
        <w:t xml:space="preserve"> </w:t>
      </w:r>
      <w:r>
        <w:rPr>
          <w:color w:val="000000"/>
          <w:sz w:val="28"/>
          <w:szCs w:val="28"/>
          <w:lang w:val="en-US"/>
        </w:rPr>
        <w:t>D</w:t>
      </w:r>
      <w:r>
        <w:rPr>
          <w:color w:val="000000"/>
          <w:sz w:val="28"/>
          <w:szCs w:val="28"/>
        </w:rPr>
        <w:t>., 1991). Если я правильно понял авто</w:t>
        <w:softHyphen/>
        <w:t>ра, то его вполне можно перефразировать «в духе Сартра»: со</w:t>
        <w:softHyphen/>
        <w:t>знание конструируется в компьютере-мозге так, что оно есть то, что не было сконструировано, и не есть то, что было скон</w:t>
        <w:softHyphen/>
        <w:t>струировано. Подобным же парадоксом — но, пожалуй, в еще более закрученном виде — терроризируют читателей М; К. Мамардашвили и А. М. Пятигорский: «Поскольку не все в психи</w:t>
        <w:softHyphen/>
        <w:t>ке может быть рассмотрено объективно и в той мере, в какой оно не может быть рассмотрено объективно — есть сознание, постольку то в психике, что является нам вне сознания, может быть... приурочено к сознанию в качестве его состояния»</w:t>
      </w:r>
      <w:r>
        <w:rPr>
          <w:rStyle w:val="FootnoteCharacters"/>
          <w:rStyle w:val="FootnoteAnchor"/>
          <w:sz w:val="28"/>
          <w:szCs w:val="28"/>
        </w:rPr>
        <w:footnoteReference w:id="29"/>
      </w:r>
      <w:r>
        <w:rPr>
          <w:color w:val="000000"/>
          <w:sz w:val="28"/>
          <w:szCs w:val="28"/>
        </w:rPr>
        <w:t>. Концовка этой фразы содержит более менее внятное противо</w:t>
        <w:softHyphen/>
        <w:t>речие: даже то, что является нам вне сознания, есть состояние сознания. Но, конечно, еще эффектнее первая часть, со</w:t>
        <w:softHyphen/>
        <w:t>держащая грамматическую структуру двойного отрицания; сознание есть то «не все в психике», что не может быть рас</w:t>
        <w:softHyphen/>
        <w:t>смотрено объективно...</w:t>
      </w:r>
    </w:p>
    <w:p>
      <w:pPr>
        <w:pStyle w:val="Normal"/>
        <w:shd w:fill="FFFFFF" w:val="clear"/>
        <w:spacing w:lineRule="auto" w:line="360"/>
        <w:ind w:firstLine="720"/>
        <w:jc w:val="both"/>
        <w:rPr>
          <w:sz w:val="28"/>
          <w:szCs w:val="28"/>
        </w:rPr>
      </w:pPr>
      <w:r>
        <w:rPr>
          <w:color w:val="000000"/>
          <w:sz w:val="28"/>
          <w:szCs w:val="28"/>
        </w:rPr>
        <w:t>Каждому человеку известно, что он обладает сознанием, т. е. способен осознавать окружающий мир и собственные пе</w:t>
        <w:softHyphen/>
        <w:t>реживания. Мы воспринимаем мир и самого себя с непосред</w:t>
        <w:softHyphen/>
        <w:t>ственной очевидностью. Если я, допустим, хочу есть, то мне не надо ни с кем советоваться, чтобы узнать, действительно ли я хочу есть. А если слышу шум дождя на улице, то понимаю, что, выходя из дома, должен взять зонтик, а не затыкать уши. И незачем выяснять, если я читаю книгу, действительно ли это я читаю, а не кто-то другой. Я просто знаю обо всем этом — и все тут. Казалось бы, в чем проблема? Сам по себе факт нали</w:t>
        <w:softHyphen/>
        <w:t xml:space="preserve">чия сознания настолько исходно очевиден, что еще в </w:t>
      </w:r>
      <w:r>
        <w:rPr>
          <w:color w:val="000000"/>
          <w:sz w:val="28"/>
          <w:szCs w:val="28"/>
          <w:lang w:val="en-US"/>
        </w:rPr>
        <w:t>XVII</w:t>
      </w:r>
      <w:r>
        <w:rPr>
          <w:color w:val="000000"/>
          <w:sz w:val="28"/>
          <w:szCs w:val="28"/>
        </w:rPr>
        <w:t xml:space="preserve"> в. Р. Декарт говорил о нем как о самом достоверном факте на свете, а в </w:t>
      </w:r>
      <w:r>
        <w:rPr>
          <w:color w:val="000000"/>
          <w:sz w:val="28"/>
          <w:szCs w:val="28"/>
          <w:lang w:val="en-US"/>
        </w:rPr>
        <w:t>XIX</w:t>
      </w:r>
      <w:r>
        <w:rPr>
          <w:color w:val="000000"/>
          <w:sz w:val="28"/>
          <w:szCs w:val="28"/>
        </w:rPr>
        <w:t xml:space="preserve"> в. один из основателей современной психологии У. Джемс называет уверенность людей в существовании со</w:t>
        <w:softHyphen/>
        <w:t>знания самым фундаментальным постулатом психологии.</w:t>
      </w:r>
    </w:p>
    <w:p>
      <w:pPr>
        <w:pStyle w:val="Normal"/>
        <w:shd w:fill="FFFFFF" w:val="clear"/>
        <w:spacing w:lineRule="auto" w:line="360"/>
        <w:ind w:firstLine="720"/>
        <w:jc w:val="both"/>
        <w:rPr>
          <w:sz w:val="28"/>
          <w:szCs w:val="28"/>
        </w:rPr>
      </w:pPr>
      <w:r>
        <w:rPr>
          <w:color w:val="000000"/>
          <w:sz w:val="28"/>
          <w:szCs w:val="28"/>
        </w:rPr>
        <w:t>Итак, с одной стороны, ни у кого не возникает сомнения, что сознание существует. Но с другой - каждому очевидно только существование своего собственного сознания. Как, например, установить, есть ли сознание у животных или у ново</w:t>
        <w:softHyphen/>
        <w:t>рожденных детей? Они же не могут сообщить свое мнение по этому поводу и рассказать, что они на самом деле чувствуют. Вообще, то, что переживается мной как очевидное, не может быть передано другому лицу в качестве столь же очевидного. Если у меня болят зубы, то другой может мне поверить, что они у меня болят, может посочувствовать, вспомнив, как у него болели зубы, но не может переживать так, как я, мою зуб</w:t>
        <w:softHyphen/>
        <w:t>ную боль. Мое переживание всегда эгоцентрично, так как только я его испытываю. (Как писал В. Маяковский, «гвоздь у меня в сапоге кошмарней, чем фантазия у Гете».)</w:t>
      </w:r>
    </w:p>
    <w:p>
      <w:pPr>
        <w:pStyle w:val="Normal"/>
        <w:shd w:fill="FFFFFF" w:val="clear"/>
        <w:spacing w:lineRule="auto" w:line="360"/>
        <w:ind w:firstLine="720"/>
        <w:jc w:val="both"/>
        <w:rPr>
          <w:sz w:val="28"/>
          <w:szCs w:val="28"/>
        </w:rPr>
      </w:pPr>
      <w:r>
        <w:rPr>
          <w:color w:val="000000"/>
          <w:sz w:val="28"/>
          <w:szCs w:val="28"/>
        </w:rPr>
        <w:t>Часто говорят, что у животных сознания нет и быть не мо</w:t>
        <w:softHyphen/>
        <w:t>жет. Но разве можно это высказывание как-либо проверить? Ведь о наличии сознания у кого-то другого, кроме себя, я могу только предполагать, но не знать. А на вопросы ни одно живот</w:t>
        <w:softHyphen/>
        <w:t>ное (есть у него сознание или нет) никогда не сможет ответить. Еще менее похоже на проверяемое утверждение, что наше со</w:t>
        <w:softHyphen/>
        <w:t>знание не исчезает вместе со смертью тела, а перемещается в некие другие сферы, — в этом случае даже спрашивать некого. Как же можно объяснить сознание?</w:t>
      </w:r>
    </w:p>
    <w:p>
      <w:pPr>
        <w:pStyle w:val="Normal"/>
        <w:shd w:fill="FFFFFF" w:val="clear"/>
        <w:spacing w:lineRule="auto" w:line="360"/>
        <w:ind w:firstLine="720"/>
        <w:jc w:val="both"/>
        <w:rPr>
          <w:sz w:val="28"/>
          <w:szCs w:val="28"/>
        </w:rPr>
      </w:pPr>
      <w:r>
        <w:rPr>
          <w:color w:val="000000"/>
          <w:sz w:val="28"/>
          <w:szCs w:val="28"/>
        </w:rPr>
        <w:t>Все мы как-то представляем себе, что такое сознание, но только до тех пор, пока не задумываемся об этом. А стоит заду</w:t>
        <w:softHyphen/>
        <w:t xml:space="preserve">маться, тут-то и возникают проблемы: </w:t>
      </w:r>
      <w:r>
        <w:rPr>
          <w:iCs/>
          <w:color w:val="000000"/>
          <w:sz w:val="28"/>
          <w:szCs w:val="28"/>
        </w:rPr>
        <w:t xml:space="preserve">как объяснить то, что и так очевидно? </w:t>
      </w:r>
      <w:r>
        <w:rPr>
          <w:color w:val="000000"/>
          <w:sz w:val="28"/>
          <w:szCs w:val="28"/>
        </w:rPr>
        <w:t>Ведь объяснить — это значит найти такой способ рассуждения, чтобы непонятное и неясное стало очевидным. Однако возникновение сознания не может быть следствием ка</w:t>
        <w:softHyphen/>
        <w:t>ких-то процессов самого этого сознания (в противном случае сознание должно было бы существовать еще до того, как оно возникло), а значит, природа сознания не может быть дана нам с той непосредственной очевидностью, которая присуща самим объясняемым явлениям сознания. Хотя бы поэтому любое рас</w:t>
        <w:softHyphen/>
        <w:t>суждение о сознании всегда будет сложнее и туманнее, чем то переживание ясности, изначальной очевидности, которое дает</w:t>
        <w:softHyphen/>
        <w:t>ся нам сознанием. Но может ли удовлетворить объяснение, ко</w:t>
        <w:softHyphen/>
        <w:t xml:space="preserve">торое превращает ясное в более туманное? </w:t>
      </w:r>
      <w:r>
        <w:rPr>
          <w:b/>
          <w:bCs/>
          <w:color w:val="000000"/>
          <w:sz w:val="28"/>
          <w:szCs w:val="28"/>
        </w:rPr>
        <w:t>&lt;…&gt;</w:t>
      </w:r>
    </w:p>
    <w:p>
      <w:pPr>
        <w:pStyle w:val="Normal"/>
        <w:shd w:fill="FFFFFF" w:val="clear"/>
        <w:spacing w:lineRule="auto" w:line="360"/>
        <w:ind w:firstLine="720"/>
        <w:jc w:val="both"/>
        <w:rPr>
          <w:sz w:val="28"/>
          <w:szCs w:val="28"/>
        </w:rPr>
      </w:pPr>
      <w:r>
        <w:rPr>
          <w:color w:val="000000"/>
          <w:sz w:val="28"/>
          <w:szCs w:val="28"/>
        </w:rPr>
        <w:t>Сознание ускользает от объяснения. Впрочем, прежде все</w:t>
        <w:softHyphen/>
        <w:t>го надо договориться, как вообще можно что-либо (объяснить. Существует много разных путей познания: логический, мистический, практический, путь естественной науки и путь на</w:t>
        <w:softHyphen/>
        <w:t>уки гуманитарной. И надо выбрать сам путь, на котором мы будем искать объяснение, в соответствии с этим выбрать язык, на котором мы сможем это объяснение описать, и, наконец, выбрать критерии, позволяющие принимать решение об успешности (удовлетворительности) сделанного объясн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lang w:val="en-US"/>
        </w:rPr>
        <w:t>II</w:t>
      </w:r>
    </w:p>
    <w:p>
      <w:pPr>
        <w:pStyle w:val="Normal"/>
        <w:shd w:fill="FFFFFF" w:val="clear"/>
        <w:spacing w:lineRule="auto" w:line="360"/>
        <w:ind w:firstLine="720"/>
        <w:jc w:val="both"/>
        <w:rPr/>
      </w:pPr>
      <w:bookmarkStart w:id="24" w:name="аааааааааааа"/>
      <w:bookmarkEnd w:id="24"/>
      <w:r>
        <w:rPr>
          <w:b/>
          <w:bCs/>
          <w:color w:val="000000"/>
          <w:sz w:val="28"/>
          <w:szCs w:val="28"/>
        </w:rPr>
        <w:t xml:space="preserve">Структура и функции сознания. </w:t>
      </w:r>
    </w:p>
    <w:p>
      <w:pPr>
        <w:pStyle w:val="Normal"/>
        <w:shd w:fill="FFFFFF" w:val="clear"/>
        <w:spacing w:lineRule="auto" w:line="360"/>
        <w:ind w:firstLine="720"/>
        <w:jc w:val="both"/>
        <w:rPr>
          <w:sz w:val="28"/>
          <w:szCs w:val="28"/>
        </w:rPr>
      </w:pPr>
      <w:r>
        <w:rPr>
          <w:b/>
          <w:bCs/>
          <w:iCs/>
          <w:color w:val="000000"/>
          <w:sz w:val="28"/>
          <w:szCs w:val="28"/>
        </w:rPr>
        <w:t>Основные темы и понятия раздела</w:t>
      </w:r>
    </w:p>
    <w:p>
      <w:pPr>
        <w:pStyle w:val="Normal"/>
        <w:shd w:fill="FFFFFF" w:val="clear"/>
        <w:spacing w:lineRule="auto" w:line="360"/>
        <w:ind w:firstLine="720"/>
        <w:jc w:val="both"/>
        <w:rPr>
          <w:sz w:val="28"/>
          <w:szCs w:val="28"/>
        </w:rPr>
      </w:pPr>
      <w:bookmarkStart w:id="25" w:name="аааааааааааа"/>
      <w:bookmarkEnd w:id="25"/>
      <w:r>
        <w:rPr>
          <w:iCs/>
          <w:color w:val="000000"/>
          <w:sz w:val="28"/>
          <w:szCs w:val="28"/>
        </w:rPr>
        <w:t xml:space="preserve">• </w:t>
      </w:r>
      <w:r>
        <w:rPr>
          <w:iCs/>
          <w:color w:val="000000"/>
          <w:sz w:val="28"/>
          <w:szCs w:val="28"/>
        </w:rPr>
        <w:t>Сознание как идеальное отражение</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О двух разновидностях неосознанного психического</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Миры сознания и структура сознания</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Сознание и сопереживание</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Основы психосемантики</w:t>
      </w:r>
    </w:p>
    <w:p>
      <w:pPr>
        <w:pStyle w:val="Normal"/>
        <w:shd w:fill="FFFFFF" w:val="clear"/>
        <w:spacing w:lineRule="auto" w:line="360"/>
        <w:ind w:firstLine="720"/>
        <w:jc w:val="both"/>
        <w:rPr>
          <w:sz w:val="28"/>
          <w:szCs w:val="28"/>
        </w:rPr>
      </w:pPr>
      <w:r>
        <w:rPr>
          <w:iCs/>
          <w:color w:val="000000"/>
          <w:sz w:val="28"/>
          <w:szCs w:val="28"/>
        </w:rPr>
        <w:t xml:space="preserve">Б. Ф. </w:t>
      </w:r>
      <w:r>
        <w:rPr>
          <w:color w:val="000000"/>
          <w:sz w:val="28"/>
          <w:szCs w:val="28"/>
        </w:rPr>
        <w:t>Ломов</w:t>
      </w:r>
    </w:p>
    <w:p>
      <w:pPr>
        <w:pStyle w:val="Normal"/>
        <w:shd w:fill="FFFFFF" w:val="clear"/>
        <w:spacing w:lineRule="auto" w:line="360"/>
        <w:ind w:firstLine="720"/>
        <w:jc w:val="both"/>
        <w:rPr>
          <w:sz w:val="28"/>
          <w:szCs w:val="28"/>
        </w:rPr>
      </w:pPr>
      <w:bookmarkStart w:id="26" w:name="ааааааааааааа"/>
      <w:bookmarkEnd w:id="26"/>
      <w:r>
        <w:rPr>
          <w:b/>
          <w:bCs/>
          <w:color w:val="000000"/>
          <w:sz w:val="28"/>
          <w:szCs w:val="28"/>
        </w:rPr>
        <w:t>СОЗНАНИЕ КАК ИДЕАЛЬНОЕ ОТРАЖЕНИЕ</w:t>
      </w:r>
      <w:r>
        <w:rPr>
          <w:rStyle w:val="FootnoteCharacters"/>
          <w:rStyle w:val="FootnoteAnchor"/>
          <w:sz w:val="28"/>
          <w:szCs w:val="28"/>
        </w:rPr>
        <w:footnoteReference w:id="30"/>
      </w:r>
    </w:p>
    <w:p>
      <w:pPr>
        <w:pStyle w:val="Normal"/>
        <w:shd w:fill="FFFFFF" w:val="clear"/>
        <w:spacing w:lineRule="auto" w:line="360"/>
        <w:ind w:firstLine="720"/>
        <w:jc w:val="both"/>
        <w:rPr>
          <w:sz w:val="28"/>
          <w:szCs w:val="28"/>
        </w:rPr>
      </w:pPr>
      <w:bookmarkStart w:id="27" w:name="ааааааааааааа"/>
      <w:bookmarkEnd w:id="27"/>
      <w:r>
        <w:rPr>
          <w:color w:val="000000"/>
          <w:sz w:val="28"/>
          <w:szCs w:val="28"/>
        </w:rPr>
        <w:t>Проблема сознания несомненно принадлежит в психоло</w:t>
        <w:softHyphen/>
        <w:t>гии к числу важнейших, если не является самой важной. По</w:t>
        <w:softHyphen/>
        <w:t>нять, как, каким образом, в силу каких законов беспомощное новорожденное человеческое существо, «комочек живой мате</w:t>
        <w:softHyphen/>
        <w:t>рии» превращается в сознательно действующего субъекта об</w:t>
        <w:softHyphen/>
        <w:t>щественной жизни — это, пожалуй, самая главная и в то же время наиболее трудная задача психологической науки, так или иначе объединяющая всю ее проблематику. &lt;...&gt;</w:t>
      </w:r>
    </w:p>
    <w:p>
      <w:pPr>
        <w:pStyle w:val="Normal"/>
        <w:shd w:fill="FFFFFF" w:val="clear"/>
        <w:spacing w:lineRule="auto" w:line="360"/>
        <w:ind w:firstLine="720"/>
        <w:jc w:val="both"/>
        <w:rPr>
          <w:sz w:val="28"/>
          <w:szCs w:val="28"/>
        </w:rPr>
      </w:pPr>
      <w:r>
        <w:rPr>
          <w:color w:val="000000"/>
          <w:sz w:val="28"/>
          <w:szCs w:val="28"/>
        </w:rPr>
        <w:t>Марксистская психология рассматривает сознание как функцию мозга, представляющую собой специфически чело</w:t>
        <w:softHyphen/>
        <w:t xml:space="preserve">веческое отражение бытия. Специфика его состоит в том, что это — </w:t>
      </w:r>
      <w:r>
        <w:rPr>
          <w:iCs/>
          <w:color w:val="000000"/>
          <w:sz w:val="28"/>
          <w:szCs w:val="28"/>
        </w:rPr>
        <w:t xml:space="preserve">идеальное отражение, формирующееся и развивающееся в процессе исторического развития человека. </w:t>
      </w:r>
      <w:r>
        <w:rPr>
          <w:color w:val="000000"/>
          <w:sz w:val="28"/>
          <w:szCs w:val="28"/>
        </w:rPr>
        <w:t>Отметим, что иногда, раскрывая смысл понятия идеального отражения, от</w:t>
        <w:softHyphen/>
        <w:t>мечают его «невидимость, неощутимость, внепространственность, недоступность чувственному восприятию» (Спиркин) и в этой связи отождествляют идеальное с психическим и субъективным. Верно, конечно, что в образе нет ни грана ве</w:t>
        <w:softHyphen/>
        <w:t>щества отражаемого объекта; верно, что психическое как тако</w:t>
        <w:softHyphen/>
        <w:t>вое недоступно непосредственному восприятию.</w:t>
      </w:r>
    </w:p>
    <w:p>
      <w:pPr>
        <w:pStyle w:val="Normal"/>
        <w:shd w:fill="FFFFFF" w:val="clear"/>
        <w:spacing w:lineRule="auto" w:line="360"/>
        <w:ind w:firstLine="720"/>
        <w:jc w:val="both"/>
        <w:rPr>
          <w:sz w:val="28"/>
          <w:szCs w:val="28"/>
        </w:rPr>
      </w:pPr>
      <w:r>
        <w:rPr>
          <w:color w:val="000000"/>
          <w:sz w:val="28"/>
          <w:szCs w:val="28"/>
        </w:rPr>
        <w:t>Но перечисленные характеристики являются негативными и не раскрывают сути ни идеального, ни психического, ни субъективного.</w:t>
      </w:r>
    </w:p>
    <w:p>
      <w:pPr>
        <w:pStyle w:val="Normal"/>
        <w:shd w:fill="FFFFFF" w:val="clear"/>
        <w:spacing w:lineRule="auto" w:line="360"/>
        <w:ind w:firstLine="720"/>
        <w:jc w:val="both"/>
        <w:rPr>
          <w:sz w:val="28"/>
          <w:szCs w:val="28"/>
        </w:rPr>
      </w:pPr>
      <w:r>
        <w:rPr>
          <w:color w:val="000000"/>
          <w:sz w:val="28"/>
          <w:szCs w:val="28"/>
        </w:rPr>
        <w:t>Анализ психического (субъективного) отражения, как мы пытались показать в предыдущих параграфах, предполагает исследование свойств субъекта, осуществляющего это отраже</w:t>
        <w:softHyphen/>
        <w:t>ние, и способа его бытия. Психическое отражение в его субъек</w:t>
        <w:softHyphen/>
        <w:t>тивной форме возникает уже в животном мире. Сознание, иде</w:t>
        <w:softHyphen/>
        <w:t>альное отражение, является исключительным достоянием об</w:t>
        <w:softHyphen/>
        <w:t>щественного человека. Раскрыть источники, основания и</w:t>
      </w:r>
      <w:r>
        <w:rPr>
          <w:sz w:val="28"/>
          <w:szCs w:val="28"/>
        </w:rPr>
        <w:t xml:space="preserve"> </w:t>
      </w:r>
      <w:r>
        <w:rPr>
          <w:color w:val="000000"/>
          <w:sz w:val="28"/>
          <w:szCs w:val="28"/>
        </w:rPr>
        <w:t>движущие силы развития сознания в рамках изучения инди</w:t>
        <w:softHyphen/>
        <w:t>вида (взятого сам по себе, т. е. натуралистически) в принципе невозможно. Как отмечает Э. В. Ильенков, «идеальное есть не индивидуально-психологический, тем более не физиологиче</w:t>
        <w:softHyphen/>
        <w:t>ский факт, а факт общественно-исторический, продукт и фор</w:t>
        <w:softHyphen/>
        <w:t>ма духовного производства». &lt;...&gt;</w:t>
      </w:r>
    </w:p>
    <w:p>
      <w:pPr>
        <w:pStyle w:val="Normal"/>
        <w:shd w:fill="FFFFFF" w:val="clear"/>
        <w:spacing w:lineRule="auto" w:line="360"/>
        <w:ind w:firstLine="720"/>
        <w:jc w:val="both"/>
        <w:rPr>
          <w:sz w:val="28"/>
          <w:szCs w:val="28"/>
        </w:rPr>
      </w:pPr>
      <w:r>
        <w:rPr>
          <w:color w:val="000000"/>
          <w:sz w:val="28"/>
          <w:szCs w:val="28"/>
        </w:rPr>
        <w:t>Оно возникает и развивается в процессе предметно-преобра</w:t>
        <w:softHyphen/>
        <w:t>зующей деятельности общества. Более того, самая необходи</w:t>
        <w:softHyphen/>
        <w:t>мость в нем создается этим процессом. «Без идеального образа человек вообще не может осуществлять обмен веществ между собой и природой, а индивид не может выступать действитель</w:t>
        <w:softHyphen/>
        <w:t>ным посредником между вещами природы, поскольку эти вещи вовлечены в процесс общественного производства. Идеальное как таковое рождается только процессом предметно-практичес</w:t>
        <w:softHyphen/>
        <w:t>кой деятельности общественного человека, изменяющего при</w:t>
        <w:softHyphen/>
        <w:t>роду. Оно вообще только и существует в ходе этого процесса и до тех пор, пока этот процесс длится, продолжается, воспроиз</w:t>
        <w:softHyphen/>
        <w:t>водится в расширенных масштабах»</w:t>
      </w:r>
      <w:r>
        <w:rPr>
          <w:rStyle w:val="FootnoteCharacters"/>
          <w:rStyle w:val="FootnoteAnchor"/>
          <w:sz w:val="28"/>
          <w:szCs w:val="28"/>
        </w:rPr>
        <w:footnoteReference w:id="31"/>
      </w:r>
      <w:r>
        <w:rPr>
          <w:color w:val="000000"/>
          <w:sz w:val="28"/>
          <w:szCs w:val="28"/>
        </w:rPr>
        <w:t>. Преобразующая деятель</w:t>
        <w:softHyphen/>
        <w:t>ность общества потребовала особой формы отражения, обеспе</w:t>
        <w:softHyphen/>
        <w:t>чивающего предвосхищение будущего ее результата, и эта фор</w:t>
        <w:softHyphen/>
        <w:t>ма возникла и развилась именно как идеальное отражение.</w:t>
      </w:r>
    </w:p>
    <w:p>
      <w:pPr>
        <w:pStyle w:val="Normal"/>
        <w:shd w:fill="FFFFFF" w:val="clear"/>
        <w:spacing w:lineRule="auto" w:line="360"/>
        <w:ind w:firstLine="720"/>
        <w:jc w:val="both"/>
        <w:rPr>
          <w:sz w:val="28"/>
          <w:szCs w:val="28"/>
        </w:rPr>
      </w:pPr>
      <w:r>
        <w:rPr>
          <w:color w:val="000000"/>
          <w:sz w:val="28"/>
          <w:szCs w:val="28"/>
        </w:rPr>
        <w:t>Однако, как показывают исследования П. К. Анохина и его школы, в поведении животных также действует предвосхища</w:t>
        <w:softHyphen/>
        <w:t>ющий механизм (акцептор результатов действия). В предыду</w:t>
        <w:softHyphen/>
        <w:t>щих параграфах отмечалось, что антиципация так или иначе обнаруживается на всех уровнях психического отражения. И если бы идеальное отражение исчерпывалось только этим моментом (предвосхищение результата), то его специфика была бы «растворена» в свойствах психического отражения вообще. Главное в идеальном определяется тем, что оно явля</w:t>
        <w:softHyphen/>
        <w:t>ется общественно-историческим продуктом; в развитом обще</w:t>
        <w:softHyphen/>
        <w:t>стве формируются и развиваются особые виды «духовной» де</w:t>
        <w:softHyphen/>
        <w:t>ятельности (научной, художественной, идеологической и т. д.), специальным предметом которых является идеальное. Когда человек что-то «строит в своей голове», то он так или иначе пользуется теми приемами, способами и средствами работы с</w:t>
      </w:r>
      <w:r>
        <w:rPr>
          <w:sz w:val="28"/>
          <w:szCs w:val="28"/>
        </w:rPr>
        <w:t xml:space="preserve"> </w:t>
      </w:r>
      <w:r>
        <w:rPr>
          <w:color w:val="000000"/>
          <w:sz w:val="28"/>
          <w:szCs w:val="28"/>
        </w:rPr>
        <w:t>идеальными объектами (отражающими реальные объекты), которые сложились в ходе исторического развития человече</w:t>
        <w:softHyphen/>
        <w:t>ства. Осознаваемые образы, которыми он оперирует, выступа</w:t>
        <w:softHyphen/>
        <w:t>ют в функции идеальной меры, овеществляемой впоследствии в предметно-практической деятельности. При этом далеко не всегда (более того, редко) идеальный образ, созданный каким-либо конкретным индивидом, овеществляется им же самим. Он может овеществляться (обычно это и бывает) в деятельно</w:t>
        <w:softHyphen/>
        <w:t>сти других людей. Иначе говоря, идеальное отражение как бы получает самостоятельное существование: человек может «от</w:t>
        <w:softHyphen/>
        <w:t>делить от себя» идеальный образ, овеществить его (например, в чертеже) и действовать с ним, не трогая до поры до времени самый объект, отраженный в этом образе. Эта относительная самостоятельность идеального отражения, различных видов общественного сознания имеет для понимания законов разви</w:t>
        <w:softHyphen/>
        <w:t>тия человеческой психики исключительное значение. Каждое новое поколение (и каждый принадлежащий ему индивид) застает не только сложившийся до него способ производства, но и определенную — сложившуюся также до него — систему общественных взглядов, идей, норм и т. д. Включаясь в жизнь общества, оно (и он) вместе с тем овладевает продуктами не только материального, но и духовного производства, матери</w:t>
        <w:softHyphen/>
        <w:t>альной и духовной культурой общества. &lt;...&gt;</w:t>
      </w:r>
    </w:p>
    <w:p>
      <w:pPr>
        <w:pStyle w:val="Normal"/>
        <w:shd w:fill="FFFFFF" w:val="clear"/>
        <w:spacing w:lineRule="auto" w:line="360"/>
        <w:ind w:firstLine="720"/>
        <w:jc w:val="both"/>
        <w:rPr>
          <w:sz w:val="28"/>
          <w:szCs w:val="28"/>
        </w:rPr>
      </w:pPr>
      <w:r>
        <w:rPr>
          <w:color w:val="000000"/>
          <w:sz w:val="28"/>
          <w:szCs w:val="28"/>
        </w:rPr>
        <w:t>Овладение идеальным планом жизни общества протекает, конечно, не как процесс непосредственного «духовного кон</w:t>
        <w:softHyphen/>
        <w:t>такта». Идеальное становится доступным индивиду только потому, что оно овеществляется в чувственно-воспринимае</w:t>
        <w:softHyphen/>
        <w:t>мых формах. Решающая роль «этом принадлежит сложивше</w:t>
        <w:softHyphen/>
        <w:t xml:space="preserve">муся в общественно-трудовой деятельности людей языку. «На "духе", — писали Маркс и Энгельс, </w:t>
      </w:r>
      <w:r>
        <w:rPr>
          <w:iCs/>
          <w:color w:val="000000"/>
          <w:sz w:val="28"/>
          <w:szCs w:val="28"/>
        </w:rPr>
        <w:t xml:space="preserve">- с </w:t>
      </w:r>
      <w:r>
        <w:rPr>
          <w:color w:val="000000"/>
          <w:sz w:val="28"/>
          <w:szCs w:val="28"/>
        </w:rPr>
        <w:t>самого начала лежит проклятие — быть "отягощенным" материей, которая выступа</w:t>
        <w:softHyphen/>
        <w:t>ет здесь в виде движущихся слоев воздуха, звуков — словом, в виде языка»</w:t>
      </w:r>
      <w:r>
        <w:rPr>
          <w:rStyle w:val="FootnoteCharacters"/>
          <w:rStyle w:val="FootnoteAnchor"/>
          <w:sz w:val="28"/>
          <w:szCs w:val="28"/>
        </w:rPr>
        <w:footnoteReference w:id="32"/>
      </w:r>
      <w:r>
        <w:rPr>
          <w:color w:val="000000"/>
          <w:sz w:val="28"/>
          <w:szCs w:val="28"/>
        </w:rPr>
        <w:t>. «Идеи не существуют оторвано от языка»</w:t>
      </w:r>
      <w:r>
        <w:rPr>
          <w:rStyle w:val="FootnoteCharacters"/>
          <w:rStyle w:val="FootnoteAnchor"/>
          <w:sz w:val="28"/>
          <w:szCs w:val="28"/>
        </w:rPr>
        <w:footnoteReference w:id="3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На основе языка и в связи с ним в истории человечества развились и другие способы овеществления идеального — зна</w:t>
        <w:softHyphen/>
        <w:t xml:space="preserve">ковые системы. </w:t>
      </w:r>
    </w:p>
    <w:p>
      <w:pPr>
        <w:pStyle w:val="Normal"/>
        <w:shd w:fill="FFFFFF" w:val="clear"/>
        <w:spacing w:lineRule="auto" w:line="360"/>
        <w:ind w:firstLine="720"/>
        <w:jc w:val="both"/>
        <w:rPr>
          <w:sz w:val="28"/>
          <w:szCs w:val="28"/>
        </w:rPr>
      </w:pPr>
      <w:r>
        <w:rPr>
          <w:color w:val="000000"/>
          <w:sz w:val="28"/>
          <w:szCs w:val="28"/>
        </w:rPr>
        <w:t>Язык, как и другие знаковые системы, — это не просто заместитель реальных вещей. За ними стоит общественная практика, откристаллизованная в значениях.</w:t>
      </w:r>
    </w:p>
    <w:p>
      <w:pPr>
        <w:pStyle w:val="Normal"/>
        <w:shd w:fill="FFFFFF" w:val="clear"/>
        <w:spacing w:lineRule="auto" w:line="360"/>
        <w:ind w:firstLine="720"/>
        <w:jc w:val="both"/>
        <w:rPr>
          <w:sz w:val="28"/>
          <w:szCs w:val="28"/>
        </w:rPr>
      </w:pPr>
      <w:r>
        <w:rPr>
          <w:color w:val="000000"/>
          <w:sz w:val="28"/>
          <w:szCs w:val="28"/>
        </w:rPr>
        <w:t>Идеальное овеществляется не только в языке и знаковых системах. Оно материализуется вообще в любых продуктах человеческого труда: в созданных людьми предметах, в покоя</w:t>
        <w:softHyphen/>
        <w:t>щихся свойствах которых зафиксирована сознательная дея</w:t>
        <w:softHyphen/>
        <w:t>тельность. Именно как продукты труда они обладают «идеаль</w:t>
        <w:softHyphen/>
        <w:t>ной стороной», которая раскрывается в актах их осознанного восприятия, понимания, действия с ними и т. д. «История про</w:t>
        <w:softHyphen/>
        <w:t>мышленности, — как отмечал Маркс, — и возникшее предмет</w:t>
        <w:softHyphen/>
        <w:t>ное бытие промышленности являются раскрытой книгой че</w:t>
        <w:softHyphen/>
        <w:t>ловеческих сущностных сил, чувственно представшей перед нами человеческой психологией»</w:t>
      </w:r>
      <w:r>
        <w:rPr>
          <w:rStyle w:val="FootnoteCharacters"/>
          <w:rStyle w:val="FootnoteAnchor"/>
          <w:sz w:val="28"/>
          <w:szCs w:val="28"/>
        </w:rPr>
        <w:footnoteReference w:id="34"/>
      </w:r>
      <w:r>
        <w:rPr>
          <w:color w:val="000000"/>
          <w:sz w:val="28"/>
          <w:szCs w:val="28"/>
        </w:rPr>
        <w:t>.&lt;...&gt;</w:t>
      </w:r>
    </w:p>
    <w:p>
      <w:pPr>
        <w:pStyle w:val="Normal"/>
        <w:shd w:fill="FFFFFF" w:val="clear"/>
        <w:spacing w:lineRule="auto" w:line="360"/>
        <w:ind w:firstLine="720"/>
        <w:jc w:val="both"/>
        <w:rPr>
          <w:sz w:val="28"/>
          <w:szCs w:val="28"/>
        </w:rPr>
      </w:pPr>
      <w:r>
        <w:rPr>
          <w:color w:val="000000"/>
          <w:sz w:val="28"/>
          <w:szCs w:val="28"/>
        </w:rPr>
        <w:t>Законы развития сознания как общественного, так и инди</w:t>
        <w:softHyphen/>
        <w:t>видуального, не могут быть выявлены без изучения развития промышленности (в широком смысле слова), языка (знаковых систем вообще) и социальных институтов. Сознание как иде</w:t>
        <w:softHyphen/>
        <w:t>альная форма отражения бытия имеет реальный смысл толь</w:t>
        <w:softHyphen/>
        <w:t>ко в обществе и для общества; результаты идеального отраже</w:t>
        <w:softHyphen/>
        <w:t>ния, возникая в процессе общественной жизни, диктуемые ее потребностями, рано или поздно в ней же и воплощаются, ре</w:t>
        <w:softHyphen/>
        <w:t>ализуются, овеществляются в продуктах человеческой дея</w:t>
        <w:softHyphen/>
        <w:t>тельности.</w:t>
      </w:r>
    </w:p>
    <w:p>
      <w:pPr>
        <w:pStyle w:val="Normal"/>
        <w:shd w:fill="FFFFFF" w:val="clear"/>
        <w:spacing w:lineRule="auto" w:line="360"/>
        <w:ind w:firstLine="720"/>
        <w:jc w:val="both"/>
        <w:rPr>
          <w:sz w:val="28"/>
          <w:szCs w:val="28"/>
        </w:rPr>
      </w:pPr>
      <w:r>
        <w:rPr>
          <w:color w:val="000000"/>
          <w:sz w:val="28"/>
          <w:szCs w:val="28"/>
        </w:rPr>
        <w:t>Будучи общественным по своей сути феноменом, сознание существует не над индивидами, и не между ними, и не помимо них, а в их головах. Общественные идеи, взгляды, настроения и т. п. — это не нечто «витающее» над людьми, а формирующи</w:t>
        <w:softHyphen/>
        <w:t>еся в процессе развития общества идеи, взгляды, настроения конкретных людей, живущих и действующих в конкретных исторических условиях.</w:t>
      </w:r>
    </w:p>
    <w:p>
      <w:pPr>
        <w:pStyle w:val="Normal"/>
        <w:shd w:fill="FFFFFF" w:val="clear"/>
        <w:spacing w:lineRule="auto" w:line="360"/>
        <w:ind w:firstLine="720"/>
        <w:jc w:val="both"/>
        <w:rPr>
          <w:sz w:val="28"/>
          <w:szCs w:val="28"/>
        </w:rPr>
      </w:pPr>
      <w:r>
        <w:rPr>
          <w:color w:val="000000"/>
          <w:sz w:val="28"/>
          <w:szCs w:val="28"/>
        </w:rPr>
        <w:t>Здесь возникает принципиально важная проблема соотно</w:t>
        <w:softHyphen/>
        <w:t>шения общественного и индивидуального сознания. К сожале</w:t>
        <w:softHyphen/>
        <w:t>нию, она пока еще разрабатывается недостаточно, не исследо</w:t>
        <w:softHyphen/>
        <w:t>вано соотношение между различными видами общественного сознания и общественной психологией, так же как и соотношение между общественным, обыденным и индивидуальным со</w:t>
        <w:softHyphen/>
        <w:t>знанием. Между тем отсутствие четкого понимания всех этих соотношений затрудняет разработку строго научной психоло</w:t>
        <w:softHyphen/>
        <w:t>гической теории сознания.</w:t>
      </w:r>
    </w:p>
    <w:p>
      <w:pPr>
        <w:pStyle w:val="Normal"/>
        <w:shd w:fill="FFFFFF" w:val="clear"/>
        <w:spacing w:lineRule="auto" w:line="360"/>
        <w:ind w:firstLine="720"/>
        <w:jc w:val="both"/>
        <w:rPr>
          <w:sz w:val="28"/>
          <w:szCs w:val="28"/>
        </w:rPr>
      </w:pPr>
      <w:r>
        <w:rPr>
          <w:color w:val="000000"/>
          <w:sz w:val="28"/>
          <w:szCs w:val="28"/>
        </w:rPr>
        <w:t>Не вдаваясь в рассмотрение этой проблемы (она должна была бы составить предмет специального исследования), от</w:t>
        <w:softHyphen/>
        <w:t xml:space="preserve">метим только, что </w:t>
      </w:r>
      <w:r>
        <w:rPr>
          <w:iCs/>
          <w:color w:val="000000"/>
          <w:sz w:val="28"/>
          <w:szCs w:val="28"/>
        </w:rPr>
        <w:t xml:space="preserve">индивидуальное сознание, </w:t>
      </w:r>
      <w:r>
        <w:rPr>
          <w:color w:val="000000"/>
          <w:sz w:val="28"/>
          <w:szCs w:val="28"/>
        </w:rPr>
        <w:t>которое интересу</w:t>
        <w:softHyphen/>
        <w:t xml:space="preserve">ет психологию прежде всего, </w:t>
      </w:r>
      <w:r>
        <w:rPr>
          <w:iCs/>
          <w:color w:val="000000"/>
          <w:sz w:val="28"/>
          <w:szCs w:val="28"/>
        </w:rPr>
        <w:t>формируется и развивается в не</w:t>
        <w:softHyphen/>
        <w:t>разрывной связи с сознанием общественным.</w:t>
      </w:r>
    </w:p>
    <w:p>
      <w:pPr>
        <w:pStyle w:val="Normal"/>
        <w:shd w:fill="FFFFFF" w:val="clear"/>
        <w:spacing w:lineRule="auto" w:line="360"/>
        <w:ind w:firstLine="720"/>
        <w:jc w:val="both"/>
        <w:rPr>
          <w:sz w:val="28"/>
          <w:szCs w:val="28"/>
        </w:rPr>
      </w:pPr>
      <w:r>
        <w:rPr>
          <w:color w:val="000000"/>
          <w:sz w:val="28"/>
          <w:szCs w:val="28"/>
        </w:rPr>
        <w:t>Нужно отметить, что в психологии, исследуя процесс развития сознания индивида (и его психики в целом), иногда ограничива</w:t>
        <w:softHyphen/>
        <w:t>ются рассмотрением этого процесса лишь в связи с узко понимае</w:t>
        <w:softHyphen/>
        <w:t>мой (часто — только как Предметно-практическая) деятельностью индивида. Вопрос же о роли общественного сознания при этом остается в тени. Однако жизнь показывает, что общественное со</w:t>
        <w:softHyphen/>
        <w:t>знание является мощным фактором онтогенетического развития психики. Различные виды (формы) общественного сознания так или иначе включаются в систему детерминации психического раз</w:t>
        <w:softHyphen/>
        <w:t>вития индивида, существенно влияя на формирование его миро</w:t>
        <w:softHyphen/>
        <w:t>воззрения, социальных установок, субъективно-личностных отно</w:t>
        <w:softHyphen/>
        <w:t>шений, его сознания в целом, регулируя поведение индивида в обществе. Развитое общество создает специальные органы, основной задачей которых является целенаправленное формирование со</w:t>
        <w:softHyphen/>
        <w:t>знания индивидов как сознания общественного. Это прежде всего система образования, литература, искусство, идеологические орга</w:t>
        <w:softHyphen/>
        <w:t>низации и т. д. В современных условиях все большее значение для решения этой задачи приобретают средства массовой информации. К сожалению, с точки зрения их роли в психическом развитии че</w:t>
        <w:softHyphen/>
        <w:t>ловека эти средства исследуются недостаточно. Нам представляет</w:t>
        <w:softHyphen/>
        <w:t>ся, что сейчас назрела настоятельная необходимость разработки и реализации такой программы психологических исследований, ко</w:t>
        <w:softHyphen/>
        <w:t>торая позволила бы выявить реальное значение всей системы средств и способов общественного воздействия на индивидов в формировании и развитии их сознания (и психики в целом). Без таких исследований невозможно понять, как индивид овладевает идеальной формой отражения, каким образом формируется и раз</w:t>
        <w:softHyphen/>
        <w:t>вивается его духовная жизнь.</w:t>
      </w:r>
    </w:p>
    <w:p>
      <w:pPr>
        <w:pStyle w:val="Normal"/>
        <w:shd w:fill="FFFFFF" w:val="clear"/>
        <w:spacing w:lineRule="auto" w:line="360"/>
        <w:ind w:firstLine="720"/>
        <w:jc w:val="both"/>
        <w:rPr>
          <w:sz w:val="28"/>
          <w:szCs w:val="28"/>
        </w:rPr>
      </w:pPr>
      <w:r>
        <w:rPr>
          <w:color w:val="000000"/>
          <w:sz w:val="28"/>
          <w:szCs w:val="28"/>
        </w:rPr>
        <w:t>Подчеркивая роль общественного сознания в психическом развитии индивида, необходимо при этом иметь в виду, чтоона может быть раскрыта только в контексте изучения его жизнедеятельности, индивидуального бытия в целом. Инди</w:t>
        <w:softHyphen/>
        <w:t>вид овладевает идеальной формой отражения в процессе ре</w:t>
        <w:softHyphen/>
        <w:t>ального включения в жизнь общества; как человек, он не мо</w:t>
        <w:softHyphen/>
        <w:t>жет существовать вне этой жизни, вне системы общественных отношений.</w:t>
      </w:r>
    </w:p>
    <w:p>
      <w:pPr>
        <w:pStyle w:val="Normal"/>
        <w:shd w:fill="FFFFFF" w:val="clear"/>
        <w:spacing w:lineRule="auto" w:line="360"/>
        <w:ind w:firstLine="720"/>
        <w:jc w:val="both"/>
        <w:rPr>
          <w:sz w:val="28"/>
          <w:szCs w:val="28"/>
        </w:rPr>
      </w:pPr>
      <w:r>
        <w:rPr>
          <w:color w:val="000000"/>
          <w:sz w:val="28"/>
          <w:szCs w:val="28"/>
        </w:rPr>
        <w:t>Проблема индивидуального уровня общественного бытия человека продуктивно исследуется Абульхановой-Славской, которая показала, что сознание порождается и формируется как «психологический механизм» включения индивидуально</w:t>
        <w:softHyphen/>
        <w:t>го бытия в жизнь общества и вместе с тем общественного бы</w:t>
        <w:softHyphen/>
        <w:t>тия в жизнь индивида. Развитие индивида как члена общества необходимым образом предполагает и развитие его сознания, т. е. идеальной формы отражения бытия. Не овладев этой фор</w:t>
        <w:softHyphen/>
        <w:t>мой, он не может развиваться как человек, как член общества, как личность. &lt;...&gt;</w:t>
      </w:r>
    </w:p>
    <w:p>
      <w:pPr>
        <w:pStyle w:val="Normal"/>
        <w:shd w:fill="FFFFFF" w:val="clear"/>
        <w:spacing w:lineRule="auto" w:line="360"/>
        <w:ind w:firstLine="720"/>
        <w:jc w:val="both"/>
        <w:rPr>
          <w:sz w:val="28"/>
          <w:szCs w:val="28"/>
        </w:rPr>
      </w:pPr>
      <w:r>
        <w:rPr>
          <w:color w:val="000000"/>
          <w:sz w:val="28"/>
          <w:szCs w:val="28"/>
        </w:rPr>
        <w:t>Довольно широкое распространение получил подход, утверждающий в качестве основных способов (или механиз</w:t>
        <w:softHyphen/>
        <w:t>мов) социального развития индивида подражание, заражение, внушение и убеждение. В отечественной психологии первыми, кто начал исследовать эти способы, были Бехтерев, Плеханов и др.</w:t>
      </w:r>
    </w:p>
    <w:p>
      <w:pPr>
        <w:pStyle w:val="Normal"/>
        <w:shd w:fill="FFFFFF" w:val="clear"/>
        <w:spacing w:lineRule="auto" w:line="360"/>
        <w:ind w:firstLine="720"/>
        <w:jc w:val="both"/>
        <w:rPr>
          <w:sz w:val="28"/>
          <w:szCs w:val="28"/>
        </w:rPr>
      </w:pPr>
      <w:r>
        <w:rPr>
          <w:color w:val="000000"/>
          <w:sz w:val="28"/>
          <w:szCs w:val="28"/>
        </w:rPr>
        <w:t>Подражание, внушение, убеждение — это, конечно, действи</w:t>
        <w:softHyphen/>
        <w:t>тельно существующие способы социальной детерминации пси</w:t>
        <w:softHyphen/>
        <w:t>хического развития индивида и усвоения им социального опы</w:t>
        <w:softHyphen/>
        <w:t>та (в широком смысле этого слова). Но психология не может ограничиться только их констатацией. Ее задача состоит в том, чтобы раскрыть самый процесс реализации этих способов, сфе</w:t>
        <w:softHyphen/>
        <w:t>ру и условия действия каждого из них, те законы, которым под</w:t>
        <w:softHyphen/>
        <w:t>чиняется их развитие и их реальные функции в формировании индивидуального сознания (и психики в целом).</w:t>
      </w:r>
    </w:p>
    <w:p>
      <w:pPr>
        <w:pStyle w:val="Normal"/>
        <w:shd w:fill="FFFFFF" w:val="clear"/>
        <w:spacing w:lineRule="auto" w:line="360"/>
        <w:ind w:firstLine="720"/>
        <w:jc w:val="both"/>
        <w:rPr>
          <w:sz w:val="28"/>
          <w:szCs w:val="28"/>
        </w:rPr>
      </w:pPr>
      <w:r>
        <w:rPr>
          <w:color w:val="000000"/>
          <w:sz w:val="28"/>
          <w:szCs w:val="28"/>
        </w:rPr>
        <w:t>Другой подход к анализу механизмов формирования инди</w:t>
        <w:softHyphen/>
        <w:t>видуального сознания был предложен Л. С. Выготским в его концепции высших психических функций. Опираясь на рабо</w:t>
        <w:softHyphen/>
        <w:t>ты французской социологической школы, школы «психоло</w:t>
        <w:softHyphen/>
        <w:t>гии образа действия» и школы Пиаже, критически переосмыс</w:t>
        <w:softHyphen/>
        <w:t>лив накопленные ими данные, Выготский выдвинул тезис, со-</w:t>
      </w:r>
    </w:p>
    <w:p>
      <w:pPr>
        <w:pStyle w:val="Normal"/>
        <w:shd w:fill="FFFFFF" w:val="clear"/>
        <w:spacing w:lineRule="auto" w:line="360"/>
        <w:ind w:firstLine="720"/>
        <w:jc w:val="both"/>
        <w:rPr>
          <w:sz w:val="28"/>
          <w:szCs w:val="28"/>
        </w:rPr>
      </w:pPr>
      <w:r>
        <w:rPr>
          <w:color w:val="000000"/>
          <w:sz w:val="28"/>
          <w:szCs w:val="28"/>
        </w:rPr>
        <w:t>гласно которому «все высшие психические функции суть интериоризованные отношения социального порядка»</w:t>
      </w:r>
      <w:r>
        <w:rPr>
          <w:rStyle w:val="FootnoteCharacters"/>
          <w:rStyle w:val="FootnoteAnchor"/>
          <w:sz w:val="28"/>
          <w:szCs w:val="28"/>
        </w:rPr>
        <w:footnoteReference w:id="3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этой связи, анализируя развитие ребенка, он формулирует общий генетический закон культурного развития индивида (ре</w:t>
        <w:softHyphen/>
        <w:t>бенка): «Всякая функция в культурном развитии ребенка появ</w:t>
        <w:softHyphen/>
        <w:t>ляется на сцену дважды, в двух планах, сперва — социальном, по</w:t>
        <w:softHyphen/>
        <w:t>том — психологическом, сперва между людьми как категория интерпсихическая, затем внутри ребенка как категория интрапсихическая»</w:t>
      </w:r>
      <w:r>
        <w:rPr>
          <w:rStyle w:val="FootnoteCharacters"/>
          <w:rStyle w:val="FootnoteAnchor"/>
          <w:sz w:val="28"/>
          <w:szCs w:val="28"/>
        </w:rPr>
        <w:footnoteReference w:id="36"/>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ложение об определяющей роли общественных отноше</w:t>
        <w:softHyphen/>
        <w:t>нии в развитии индивидуального сознания (а высшие психиче</w:t>
        <w:softHyphen/>
        <w:t>ские функции относятся к сознанию) бесспорно является прин</w:t>
        <w:softHyphen/>
        <w:t>ципиально важным для марксистской психологии. К сожалению, Выготский уделил главное внимание только тем отношениям, которые складываются между взрослым и ребенком: Хотя Вы</w:t>
        <w:softHyphen/>
        <w:t>готский и делает экскурсы в историческую психологию, он огра</w:t>
        <w:softHyphen/>
        <w:t xml:space="preserve">ничивается лишь замечаниями об отдельных формах проявления этой системы (главным образом отношений регулирования — исполнения). </w:t>
      </w:r>
    </w:p>
    <w:p>
      <w:pPr>
        <w:pStyle w:val="Normal"/>
        <w:shd w:fill="FFFFFF" w:val="clear"/>
        <w:spacing w:lineRule="auto" w:line="360"/>
        <w:ind w:firstLine="720"/>
        <w:jc w:val="both"/>
        <w:rPr>
          <w:sz w:val="28"/>
          <w:szCs w:val="28"/>
        </w:rPr>
      </w:pPr>
      <w:r>
        <w:rPr>
          <w:color w:val="000000"/>
          <w:sz w:val="28"/>
          <w:szCs w:val="28"/>
        </w:rPr>
        <w:t>Конкретизируя общее положение об определяющей роли об</w:t>
        <w:softHyphen/>
        <w:t>щественных отношений в психологическом плане, Выготский утверждает, что основным механизмом, реализующим эту роль в психическом развитии индивида, является их превращение в психические функции, интериоризация. Именно в этой связи вводятся понятия интерпсихических и интрапсихических функ</w:t>
        <w:softHyphen/>
        <w:t>ций. К сожалению, эти понятия не были строго раскрыты.</w:t>
      </w:r>
    </w:p>
    <w:p>
      <w:pPr>
        <w:pStyle w:val="Normal"/>
        <w:shd w:fill="FFFFFF" w:val="clear"/>
        <w:spacing w:lineRule="auto" w:line="360"/>
        <w:ind w:firstLine="720"/>
        <w:jc w:val="both"/>
        <w:rPr>
          <w:sz w:val="28"/>
          <w:szCs w:val="28"/>
        </w:rPr>
      </w:pPr>
      <w:r>
        <w:rPr>
          <w:color w:val="000000"/>
          <w:sz w:val="28"/>
          <w:szCs w:val="28"/>
        </w:rPr>
        <w:t>Когда в концепции Выготского речь идет об общественных отношениях, то остается неясным, какие общественные отноше</w:t>
        <w:softHyphen/>
        <w:t>ния имеются в виду, а следовательно, и в какой мере общим яв</w:t>
        <w:softHyphen/>
        <w:t>ляется выдвинутый тезис о превращении их в психические функ</w:t>
        <w:softHyphen/>
        <w:t>ции. Недостаточно раскрыта также суть превращения отноше</w:t>
        <w:softHyphen/>
        <w:t>ний в психические функции, т. е. интерйоризации. Наконец, вызывает сомнение общий", с точки зрения Выготского, генети</w:t>
        <w:softHyphen/>
        <w:t>ческий закон двукратного появления психической функции. Все это требует дальнейших исследований.</w:t>
      </w:r>
    </w:p>
    <w:p>
      <w:pPr>
        <w:pStyle w:val="Normal"/>
        <w:shd w:fill="FFFFFF" w:val="clear"/>
        <w:spacing w:lineRule="auto" w:line="360"/>
        <w:ind w:firstLine="720"/>
        <w:jc w:val="both"/>
        <w:rPr>
          <w:sz w:val="28"/>
          <w:szCs w:val="28"/>
        </w:rPr>
      </w:pPr>
      <w:r>
        <w:rPr>
          <w:color w:val="000000"/>
          <w:sz w:val="28"/>
          <w:szCs w:val="28"/>
        </w:rPr>
        <w:t>Наиболее продуктивным в советской психологии оказался тот подход к изучению общественной детерминации индиви</w:t>
        <w:softHyphen/>
        <w:t>дуального сознания, который в качестве основной положил категорию деятельности. Согласно этому подходу, сознание формируется, развивается и проявляется в социальной по сво</w:t>
        <w:softHyphen/>
        <w:t>ему существу деятельности. Был сформулирован принцип единства сознания и деятельности, который в течение многих лет направлял (и продолжает направлять) как теоретические, так экспериментальные и прикладные исследования. Разными исследователями этот принцип раскрывается по-разному. Но общая позиция состоит в утверждении: индивид овладевает тем, что создано обществом, через деятельность и в процессе деятельности.</w:t>
      </w:r>
    </w:p>
    <w:p>
      <w:pPr>
        <w:pStyle w:val="Normal"/>
        <w:shd w:fill="FFFFFF" w:val="clear"/>
        <w:spacing w:lineRule="auto" w:line="360"/>
        <w:ind w:firstLine="720"/>
        <w:jc w:val="both"/>
        <w:rPr>
          <w:sz w:val="28"/>
          <w:szCs w:val="28"/>
        </w:rPr>
      </w:pPr>
      <w:r>
        <w:rPr>
          <w:color w:val="000000"/>
          <w:sz w:val="28"/>
          <w:szCs w:val="28"/>
        </w:rPr>
        <w:t>Отметим, что, подобно любому другому научному принци</w:t>
        <w:softHyphen/>
        <w:t>пу, принцип единства сознания и деятельности раскрывает лишь определенную сторону общественной детерминации психического развития индивида. В этой связи возникает задача определения сферы, границ и условий действия этого принципа, а также его соотношений с другими принципами, сложившимися в марксистской психологии.</w:t>
      </w:r>
    </w:p>
    <w:p>
      <w:pPr>
        <w:pStyle w:val="Normal"/>
        <w:shd w:fill="FFFFFF" w:val="clear"/>
        <w:spacing w:lineRule="auto" w:line="360"/>
        <w:ind w:firstLine="720"/>
        <w:jc w:val="both"/>
        <w:rPr>
          <w:sz w:val="28"/>
          <w:szCs w:val="28"/>
        </w:rPr>
      </w:pPr>
      <w:r>
        <w:rPr>
          <w:color w:val="000000"/>
          <w:sz w:val="28"/>
          <w:szCs w:val="28"/>
        </w:rPr>
        <w:t>Каждый из перечисленных подходов к проблеме социаль</w:t>
        <w:softHyphen/>
        <w:t>ной детерминации индивидуального сознания (а они перечис</w:t>
        <w:softHyphen/>
        <w:t>лены далеко не все) позволяет раскрыть разные ее измерения и разные уровни. Дальнейшая разработка этой проблемы тре</w:t>
        <w:softHyphen/>
        <w:t>бует синтеза всего того ценного, что содержится в разных под</w:t>
        <w:softHyphen/>
        <w:t>ходах, и создания на этой основе системной теории, которая смогла бы раскрыть законы формирования и развития инди</w:t>
        <w:softHyphen/>
        <w:t>видуального сознания как идеальной (социально опосредство</w:t>
        <w:softHyphen/>
        <w:t>ванной) формы отражения бытия.</w:t>
      </w:r>
    </w:p>
    <w:p>
      <w:pPr>
        <w:pStyle w:val="Normal"/>
        <w:shd w:fill="FFFFFF" w:val="clear"/>
        <w:spacing w:lineRule="auto" w:line="360"/>
        <w:ind w:firstLine="720"/>
        <w:jc w:val="both"/>
        <w:rPr>
          <w:sz w:val="28"/>
          <w:szCs w:val="28"/>
        </w:rPr>
      </w:pPr>
      <w:r>
        <w:rPr>
          <w:color w:val="000000"/>
          <w:sz w:val="28"/>
          <w:szCs w:val="28"/>
        </w:rPr>
        <w:t>В предыдущей главе было высказано положение о трех основных функциях психики: когнитивной, регулятивной и коммуникативной. Эти функции в том или ином виде прояв</w:t>
        <w:softHyphen/>
        <w:t>ляются на всех ступенях психического развития, но с возник</w:t>
        <w:softHyphen/>
        <w:t>новением и развитием сознания (имеется в виду прежде всего индивидуальное сознание) они приобретают новые качествен</w:t>
        <w:softHyphen/>
        <w:t>ные особенности.</w:t>
      </w:r>
    </w:p>
    <w:p>
      <w:pPr>
        <w:pStyle w:val="Normal"/>
        <w:shd w:fill="FFFFFF" w:val="clear"/>
        <w:spacing w:lineRule="auto" w:line="360"/>
        <w:ind w:firstLine="720"/>
        <w:jc w:val="both"/>
        <w:rPr>
          <w:sz w:val="28"/>
          <w:szCs w:val="28"/>
        </w:rPr>
      </w:pPr>
      <w:r>
        <w:rPr>
          <w:b/>
          <w:bCs/>
          <w:color w:val="000000"/>
          <w:sz w:val="28"/>
          <w:szCs w:val="28"/>
        </w:rPr>
        <w:t xml:space="preserve">Когнитивная функция </w:t>
      </w:r>
      <w:r>
        <w:rPr>
          <w:color w:val="000000"/>
          <w:sz w:val="28"/>
          <w:szCs w:val="28"/>
        </w:rPr>
        <w:t>только на уровне сознания высту</w:t>
        <w:softHyphen/>
        <w:t>пает как познание в полном смысле этого слова, т. е. как активное целенаправленное приобретение знаний. «Способ, каким существует сознание и каким нечто существует для него, — писал Маркс, — это знание»</w:t>
      </w:r>
      <w:r>
        <w:rPr>
          <w:rStyle w:val="FootnoteCharacters"/>
          <w:rStyle w:val="FootnoteAnchor"/>
          <w:sz w:val="28"/>
          <w:szCs w:val="28"/>
        </w:rPr>
        <w:footnoteReference w:id="3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ри этом прежде всего имеются в виду знания как идеаль</w:t>
        <w:softHyphen/>
        <w:t>ные результаты отражения, созданные в процессе обществен</w:t>
        <w:softHyphen/>
        <w:t>но-исторической практики и «отлитые в форму» научных, идеологических, этических и других идей, принципов, норм и т. д. Овладевая ими, индивид вместе с тем усваивает и сло</w:t>
        <w:softHyphen/>
        <w:t>жившиеся виды общественного сознания.</w:t>
      </w:r>
    </w:p>
    <w:p>
      <w:pPr>
        <w:pStyle w:val="Normal"/>
        <w:shd w:fill="FFFFFF" w:val="clear"/>
        <w:spacing w:lineRule="auto" w:line="360"/>
        <w:ind w:firstLine="720"/>
        <w:jc w:val="both"/>
        <w:rPr>
          <w:sz w:val="28"/>
          <w:szCs w:val="28"/>
        </w:rPr>
      </w:pPr>
      <w:r>
        <w:rPr>
          <w:color w:val="000000"/>
          <w:sz w:val="28"/>
          <w:szCs w:val="28"/>
        </w:rPr>
        <w:t>Знания фиксируются и передаются от человека к человеку в основном при помощи языка, хотя используются и другие средства. В связи с особой ролью языка (и других знаковых систем) в развитии сознания в некоторых направлениях пси</w:t>
        <w:softHyphen/>
        <w:t>хологии утверждается, что знаковость является основной осо</w:t>
        <w:softHyphen/>
        <w:t>бенностью сознания: сознание трактуется как произвольно построенная индивидом знаковая (условная) картина мира. Между тем сознание, конечно, является отражением бытия. Язык — лишь материальный носитель знания, форма его су</w:t>
        <w:softHyphen/>
        <w:t>ществования. При помощи языка человек (индивид) овладе</w:t>
        <w:softHyphen/>
        <w:t>вает теми смыслами и значениями, идеями и образами, норма</w:t>
        <w:softHyphen/>
        <w:t>ми и принципами, которые в нем зафиксированы и которые составляют содержание сознания.</w:t>
      </w:r>
    </w:p>
    <w:p>
      <w:pPr>
        <w:pStyle w:val="Normal"/>
        <w:shd w:fill="FFFFFF" w:val="clear"/>
        <w:spacing w:lineRule="auto" w:line="360"/>
        <w:ind w:firstLine="720"/>
        <w:jc w:val="both"/>
        <w:rPr>
          <w:sz w:val="28"/>
          <w:szCs w:val="28"/>
        </w:rPr>
      </w:pPr>
      <w:r>
        <w:rPr>
          <w:color w:val="000000"/>
          <w:sz w:val="28"/>
          <w:szCs w:val="28"/>
        </w:rPr>
        <w:t>Иногда сознание рассматривается как интеллектуализированная психика; в этой связи оно отождествляется с мышлени</w:t>
        <w:softHyphen/>
        <w:t>ем; ощущения, восприятие) чувства рассматриваются как до-сознательные уровни психического отражения или даже как не психические, а как физиологические явления. Конечно, в системе психических процессов, протекающих на уровне со</w:t>
        <w:softHyphen/>
        <w:t>знания, мышлению принадлежит важнейшая, быть может, ве</w:t>
        <w:softHyphen/>
        <w:t>дущая роль. Но ограничивать когнитивную функцию созна</w:t>
        <w:softHyphen/>
        <w:t>ния только мышлением было бы неверно. Она реализуется также в процессах чувственного познания: ощущения, воспри</w:t>
        <w:softHyphen/>
        <w:t>ятия, представления, которые составляют, говоря словами Леонтьева, «чувственную ткань сознания». (Термин «чув</w:t>
        <w:softHyphen/>
        <w:t>ственная ткань сознания» недостаточно строг. Но он указыва</w:t>
        <w:softHyphen/>
        <w:t>ет на то, что в анализе сознания невозможно ограничиться</w:t>
      </w:r>
    </w:p>
    <w:p>
      <w:pPr>
        <w:pStyle w:val="Normal"/>
        <w:shd w:fill="FFFFFF" w:val="clear"/>
        <w:spacing w:lineRule="auto" w:line="360"/>
        <w:ind w:firstLine="720"/>
        <w:jc w:val="both"/>
        <w:rPr>
          <w:sz w:val="28"/>
          <w:szCs w:val="28"/>
        </w:rPr>
      </w:pPr>
      <w:r>
        <w:rPr>
          <w:color w:val="000000"/>
          <w:sz w:val="28"/>
          <w:szCs w:val="28"/>
        </w:rPr>
        <w:t>только смыслами и значениями, а необходимо также рассмот</w:t>
        <w:softHyphen/>
        <w:t>реть исходную основу отражения.) На уровне сознания эти процессы приобретают такие характеристики, как категориальность и осмысленность.</w:t>
      </w:r>
    </w:p>
    <w:p>
      <w:pPr>
        <w:pStyle w:val="Normal"/>
        <w:shd w:fill="FFFFFF" w:val="clear"/>
        <w:spacing w:lineRule="auto" w:line="360"/>
        <w:ind w:firstLine="720"/>
        <w:jc w:val="both"/>
        <w:rPr>
          <w:sz w:val="28"/>
          <w:szCs w:val="28"/>
        </w:rPr>
      </w:pPr>
      <w:r>
        <w:rPr>
          <w:color w:val="000000"/>
          <w:sz w:val="28"/>
          <w:szCs w:val="28"/>
        </w:rPr>
        <w:t>Передача знаний от общества к индивиду, конечно, не представляет собой простого их «перекачивания в его голову». Овладевая знаниями, индивид вместе с тем усваивает и обще</w:t>
        <w:softHyphen/>
        <w:t>ственно-выработанные способы действия с ними, т. е. познава</w:t>
        <w:softHyphen/>
        <w:t>тельные действия. Когнитивная функция психики на уровне сознания может выступать как особая относительно самосто</w:t>
        <w:softHyphen/>
        <w:t>ятельная целенаправленная деятельность. В процессе позна</w:t>
        <w:softHyphen/>
        <w:t>вательной деятельности индивид не только овладевает имею</w:t>
        <w:softHyphen/>
        <w:t>щимися знаниями, но и получает возможность создавать но</w:t>
        <w:softHyphen/>
        <w:t>вые знания.</w:t>
      </w:r>
    </w:p>
    <w:p>
      <w:pPr>
        <w:pStyle w:val="Normal"/>
        <w:shd w:fill="FFFFFF" w:val="clear"/>
        <w:spacing w:lineRule="auto" w:line="360"/>
        <w:ind w:firstLine="720"/>
        <w:jc w:val="both"/>
        <w:rPr>
          <w:sz w:val="28"/>
          <w:szCs w:val="28"/>
        </w:rPr>
      </w:pPr>
      <w:r>
        <w:rPr>
          <w:color w:val="000000"/>
          <w:sz w:val="28"/>
          <w:szCs w:val="28"/>
        </w:rPr>
        <w:t xml:space="preserve">Основная характеристика </w:t>
      </w:r>
      <w:r>
        <w:rPr>
          <w:b/>
          <w:bCs/>
          <w:color w:val="000000"/>
          <w:sz w:val="28"/>
          <w:szCs w:val="28"/>
        </w:rPr>
        <w:t xml:space="preserve">регулятивной функции </w:t>
      </w:r>
      <w:r>
        <w:rPr>
          <w:color w:val="000000"/>
          <w:sz w:val="28"/>
          <w:szCs w:val="28"/>
        </w:rPr>
        <w:t>на уров</w:t>
        <w:softHyphen/>
        <w:t>не осознания — ее произвольность Поведение индивида реа</w:t>
        <w:softHyphen/>
        <w:t>лизуется как проявление его воли. &lt;...&gt;</w:t>
      </w:r>
    </w:p>
    <w:p>
      <w:pPr>
        <w:pStyle w:val="Normal"/>
        <w:shd w:fill="FFFFFF" w:val="clear"/>
        <w:spacing w:lineRule="auto" w:line="360"/>
        <w:ind w:firstLine="720"/>
        <w:jc w:val="both"/>
        <w:rPr>
          <w:sz w:val="28"/>
          <w:szCs w:val="28"/>
        </w:rPr>
      </w:pPr>
      <w:r>
        <w:rPr>
          <w:color w:val="000000"/>
          <w:sz w:val="28"/>
          <w:szCs w:val="28"/>
        </w:rPr>
        <w:t>Пожалуй, наиболее обстоятельно в психологическом пла</w:t>
        <w:softHyphen/>
        <w:t>не проблема произвольных движений исследована А. В. Запо</w:t>
        <w:softHyphen/>
        <w:t>рожцем (1960). В последние десятилетия появилось много те</w:t>
        <w:softHyphen/>
        <w:t>оретических схем, раскрывающих механизм произвольных движений (см., например: Анохин, Бойко, Бернштейн, Крейк и др.). Не рассматривая их специально, отметим только, что в большинстве из них в качестве важнейших звеньев этого ме</w:t>
        <w:softHyphen/>
        <w:t>ханизма указываются заранее представляемый результат дви</w:t>
        <w:softHyphen/>
        <w:t>жения и сигналы обратной связи; при этом подчеркивается, что движение только тогда становится произвольным, когда сигналы обратной связи (так же, как и условия, в которых со</w:t>
        <w:softHyphen/>
        <w:t>вершается движение) осознаются. Осознание теснейшим об</w:t>
        <w:softHyphen/>
        <w:t>разом связано со словом, с речью и формируется в общении индивида с другими людьми. (Это не значит, конечно, что сло</w:t>
        <w:softHyphen/>
        <w:t>во — единственная форма осознания. Наблюдения и экспери</w:t>
        <w:softHyphen/>
        <w:t>менты показывают, что осознание может осуществляться так</w:t>
        <w:softHyphen/>
        <w:t>же в форме наглядных образов, представлений, мысленных схем и т. п.)</w:t>
      </w:r>
    </w:p>
    <w:p>
      <w:pPr>
        <w:pStyle w:val="Normal"/>
        <w:shd w:fill="FFFFFF" w:val="clear"/>
        <w:spacing w:lineRule="auto" w:line="360"/>
        <w:ind w:firstLine="720"/>
        <w:jc w:val="both"/>
        <w:rPr>
          <w:sz w:val="28"/>
          <w:szCs w:val="28"/>
        </w:rPr>
      </w:pPr>
      <w:r>
        <w:rPr>
          <w:color w:val="000000"/>
          <w:sz w:val="28"/>
          <w:szCs w:val="28"/>
        </w:rPr>
        <w:t>Произвольная регуляция относится не только к моторным компонентам поведения — к движениям. При определенных условиях индивид получает возможность целенаправленно</w:t>
      </w:r>
    </w:p>
    <w:p>
      <w:pPr>
        <w:pStyle w:val="Normal"/>
        <w:shd w:fill="FFFFFF" w:val="clear"/>
        <w:spacing w:lineRule="auto" w:line="360"/>
        <w:ind w:firstLine="720"/>
        <w:jc w:val="both"/>
        <w:rPr>
          <w:sz w:val="28"/>
          <w:szCs w:val="28"/>
        </w:rPr>
      </w:pPr>
      <w:r>
        <w:rPr>
          <w:color w:val="000000"/>
          <w:sz w:val="28"/>
          <w:szCs w:val="28"/>
        </w:rPr>
        <w:t>регулировать и самые психические процессы (перцептивные, мнемические и иные). Это показано многими исследованиями, особенно в школе культурно-исторического развития. Соглас</w:t>
        <w:softHyphen/>
        <w:t>но позициям этой школы, непосредственные, натуральные процессы перцептивные, мнемические, мыслительные) пре</w:t>
        <w:softHyphen/>
        <w:t>вращаются в высшие произвольно регулируемые благодаря включению в поведение специальных социально созданных стимулов (орудий, средств); в результате в мозгу человека происходит объединение простых элементов (типа условных рефлексов) в новую «единицу». Знаковые системы, в том чис</w:t>
        <w:softHyphen/>
        <w:t>ле и язык, по Выготскому, и являются теми «стимулами-сред</w:t>
        <w:softHyphen/>
        <w:t>ствами», «орудиями», при помощи которых человек овладева</w:t>
        <w:softHyphen/>
        <w:t>ет своим поведением и своими психическими процессами. Именно благодаря им создается возможность саморегуляции. Основным условием овладения своим поведением является общение индивида с другими людьми.</w:t>
      </w:r>
    </w:p>
    <w:p>
      <w:pPr>
        <w:pStyle w:val="Normal"/>
        <w:shd w:fill="FFFFFF" w:val="clear"/>
        <w:spacing w:lineRule="auto" w:line="360"/>
        <w:ind w:firstLine="720"/>
        <w:jc w:val="both"/>
        <w:rPr>
          <w:sz w:val="28"/>
          <w:szCs w:val="28"/>
        </w:rPr>
      </w:pPr>
      <w:r>
        <w:rPr>
          <w:color w:val="000000"/>
          <w:sz w:val="28"/>
          <w:szCs w:val="28"/>
        </w:rPr>
        <w:t>Концепция, предложенная Выготским, выявляет некото</w:t>
        <w:softHyphen/>
        <w:t>рые действительно существенные моменты психического раз</w:t>
        <w:softHyphen/>
        <w:t>вития индивида. Однако деление психических процессов на «высшие» и «низшие» вызывает сомнение. Вряд ли психиче</w:t>
        <w:softHyphen/>
        <w:t>ские процессы у человека имеют два «этажа»: натуральный (биологический) и социально-формируемый. Скорее факты, приводимые Выготским, говорят о разные уровнях регуляции и соответственно о разных способах организации одних и тех же процессов. Было бы очень большим упрощением представ</w:t>
        <w:softHyphen/>
        <w:t>лять себе дело так, что психические процессы у взрослого че</w:t>
        <w:softHyphen/>
        <w:t>ловека всегда и везде опосредствуются специальными стимула</w:t>
        <w:softHyphen/>
        <w:t>ми-средствами, т. е. Протекают как «высшие». Человек может, например, запоминать что-либо не только опосредствованно (пользуясь мнемоническими средствами), Но и непосред</w:t>
        <w:softHyphen/>
        <w:t>ственно, не только произвольно, но и непроизвольно (см.: Зинченко, 1969; Смирнов, 1966). Конечно, мнемический процесс протекает в том и в другом случае по-разному. Однако это не значит, что в одном случае имеет место социально-формируе</w:t>
        <w:softHyphen/>
        <w:t>мый, а в другом — натуральный процесс; В обоих случаях мне</w:t>
        <w:softHyphen/>
        <w:t>мический процесс подчиняется определенным общим зако</w:t>
        <w:softHyphen/>
        <w:t>нам, ничего регуляция, способы организации различны.</w:t>
      </w:r>
    </w:p>
    <w:p>
      <w:pPr>
        <w:pStyle w:val="Normal"/>
        <w:shd w:fill="FFFFFF" w:val="clear"/>
        <w:spacing w:lineRule="auto" w:line="360"/>
        <w:ind w:firstLine="720"/>
        <w:jc w:val="both"/>
        <w:rPr>
          <w:sz w:val="28"/>
          <w:szCs w:val="28"/>
        </w:rPr>
      </w:pPr>
      <w:r>
        <w:rPr>
          <w:color w:val="000000"/>
          <w:sz w:val="28"/>
          <w:szCs w:val="28"/>
        </w:rPr>
        <w:t>Знаковые системы формировались в историческом процес</w:t>
        <w:softHyphen/>
        <w:t>се не только как средства фиксации накапливаемых знаний, но и (и, пожалуй, в первую очередь) как средства регуляции по</w:t>
        <w:softHyphen/>
        <w:t>ведения людей и организаций их совместной деятельности. Овладение ими (прежде всего — языком) является важней</w:t>
        <w:softHyphen/>
        <w:t>шим условием формирования механизма произвольной регу</w:t>
        <w:softHyphen/>
        <w:t>ляции психических процессов. Но дел», конечно, не просто в том, что знак сам по себе используется в качестве вспомога</w:t>
        <w:softHyphen/>
        <w:t>тельного стимула-средства.</w:t>
      </w:r>
    </w:p>
    <w:p>
      <w:pPr>
        <w:pStyle w:val="Normal"/>
        <w:shd w:fill="FFFFFF" w:val="clear"/>
        <w:spacing w:lineRule="auto" w:line="360"/>
        <w:ind w:firstLine="720"/>
        <w:jc w:val="both"/>
        <w:rPr>
          <w:sz w:val="28"/>
          <w:szCs w:val="28"/>
        </w:rPr>
      </w:pPr>
      <w:r>
        <w:rPr>
          <w:color w:val="000000"/>
          <w:sz w:val="28"/>
          <w:szCs w:val="28"/>
        </w:rPr>
        <w:t>При помощи знаковых систем индивид овладевает общест</w:t>
        <w:softHyphen/>
        <w:t>венным опытом, человеческой культурой (которая, конечно, не сводится к знакам). Знак может стать средством саморегу</w:t>
        <w:softHyphen/>
        <w:t>ляции лишь тогда и лишь постольку, когда и поскольку инди</w:t>
        <w:softHyphen/>
        <w:t>вид овладевает его значением. Чтобы раскрыть «орудийную функцию» знака в произвольной регуляции движений и пси</w:t>
        <w:softHyphen/>
        <w:t>хических явлений, нужно исследовать процесс усвоения инди</w:t>
        <w:softHyphen/>
        <w:t>видом достижений культуры во всей его полноте</w:t>
      </w:r>
      <w:r>
        <w:rPr>
          <w:rStyle w:val="FootnoteCharacters"/>
          <w:rStyle w:val="FootnoteAnchor"/>
          <w:sz w:val="28"/>
          <w:szCs w:val="28"/>
        </w:rPr>
        <w:footnoteReference w:id="38"/>
      </w:r>
      <w:r>
        <w:rPr>
          <w:color w:val="000000"/>
          <w:sz w:val="28"/>
          <w:szCs w:val="28"/>
        </w:rPr>
        <w:t>. Овладение знаковыми системами — лишь момент (важный, но не един</w:t>
        <w:softHyphen/>
        <w:t>ственный) этого процесса. Это становится очевидным при пе</w:t>
        <w:softHyphen/>
        <w:t>реходе от изучения отдельных психических процессов и дви</w:t>
        <w:softHyphen/>
        <w:t>гательных актов к изучению поведения индивида. В качестве регуляторов здесь выступают осваиваемые им нормы, прави</w:t>
        <w:softHyphen/>
        <w:t>ла, принципы общественной жизни. Формирование на их основе «внутренних механизмов» поведения и определенных свойств личности предполагает практическое участие индиви</w:t>
        <w:softHyphen/>
        <w:t>да в социальных процессах, овладение не только «знаковыми», но и материальными орудиями и средствами деятельности, осво</w:t>
        <w:softHyphen/>
        <w:t>ение не только духовной, но и материальной культуры. &lt;...&gt;</w:t>
      </w:r>
    </w:p>
    <w:p>
      <w:pPr>
        <w:pStyle w:val="Normal"/>
        <w:shd w:fill="FFFFFF" w:val="clear"/>
        <w:spacing w:lineRule="auto" w:line="360"/>
        <w:ind w:firstLine="720"/>
        <w:jc w:val="both"/>
        <w:rPr>
          <w:sz w:val="28"/>
          <w:szCs w:val="28"/>
        </w:rPr>
      </w:pPr>
      <w:r>
        <w:rPr>
          <w:color w:val="000000"/>
          <w:sz w:val="28"/>
          <w:szCs w:val="28"/>
        </w:rPr>
        <w:t>Необходимость произвольной регуляции собственного по</w:t>
        <w:softHyphen/>
        <w:t>ведения обусловлена социальным бытием индивида. Включа</w:t>
        <w:softHyphen/>
        <w:t>ясь в общественные отношения, он должен регулировать свое поведение, иначе его жизнь в обществе будет невозможной (или весьма затрудненной). Уровень развития саморегуляции в конечном счете определяется общественно организованным образом жизни индивида.</w:t>
      </w:r>
    </w:p>
    <w:p>
      <w:pPr>
        <w:pStyle w:val="Normal"/>
        <w:shd w:fill="FFFFFF" w:val="clear"/>
        <w:spacing w:lineRule="auto" w:line="360"/>
        <w:ind w:firstLine="720"/>
        <w:jc w:val="both"/>
        <w:rPr>
          <w:sz w:val="28"/>
          <w:szCs w:val="28"/>
        </w:rPr>
      </w:pPr>
      <w:r>
        <w:rPr>
          <w:b/>
          <w:bCs/>
          <w:color w:val="000000"/>
          <w:sz w:val="28"/>
          <w:szCs w:val="28"/>
        </w:rPr>
        <w:t xml:space="preserve">Коммуникативная функция </w:t>
      </w:r>
      <w:r>
        <w:rPr>
          <w:color w:val="000000"/>
          <w:sz w:val="28"/>
          <w:szCs w:val="28"/>
        </w:rPr>
        <w:t>психики получает на уровне сознания свое наиболее полное развитие. Более того, сознание без этой функции вообще не могло бы существовать как идеальная форма отражения бытия. Именно идеальное отраже</w:t>
        <w:softHyphen/>
        <w:t>ние создает возможность качественно своеобразных форм че</w:t>
        <w:softHyphen/>
        <w:t>ловеческого общения и вместе с тем в процессе общения раз</w:t>
        <w:softHyphen/>
        <w:t>вивается само идеальное отражение.</w:t>
      </w:r>
    </w:p>
    <w:p>
      <w:pPr>
        <w:pStyle w:val="Normal"/>
        <w:shd w:fill="FFFFFF" w:val="clear"/>
        <w:spacing w:lineRule="auto" w:line="360"/>
        <w:ind w:firstLine="720"/>
        <w:jc w:val="both"/>
        <w:rPr>
          <w:sz w:val="28"/>
          <w:szCs w:val="28"/>
        </w:rPr>
      </w:pPr>
      <w:r>
        <w:rPr>
          <w:color w:val="000000"/>
          <w:sz w:val="28"/>
          <w:szCs w:val="28"/>
        </w:rPr>
        <w:t>Коммуникативная функция сознания формируется и раз</w:t>
        <w:softHyphen/>
        <w:t>вивается в процессе общения между людьми, которое являет</w:t>
        <w:softHyphen/>
        <w:t>ся необходимой «составляющей» жизни общества.</w:t>
      </w:r>
    </w:p>
    <w:p>
      <w:pPr>
        <w:pStyle w:val="Normal"/>
        <w:shd w:fill="FFFFFF" w:val="clear"/>
        <w:spacing w:lineRule="auto" w:line="360"/>
        <w:ind w:firstLine="720"/>
        <w:jc w:val="both"/>
        <w:rPr>
          <w:sz w:val="28"/>
          <w:szCs w:val="28"/>
        </w:rPr>
      </w:pPr>
      <w:r>
        <w:rPr>
          <w:color w:val="000000"/>
          <w:sz w:val="28"/>
          <w:szCs w:val="28"/>
        </w:rPr>
        <w:t>Разрабатывая теорию трудового генезиса человека и обще</w:t>
        <w:softHyphen/>
        <w:t>ства, Маркс и Энгельс подчеркивали, что в процессе труда люди необходимым образом вступают в общение друг с дру</w:t>
        <w:softHyphen/>
        <w:t>гом. «...Развитие труда по необходимости способствовало бо</w:t>
        <w:softHyphen/>
        <w:t>лее тесному сплочению членов общества, так как благодаря ему стали более часты случаи взаимной поддержки, совмест</w:t>
        <w:softHyphen/>
        <w:t>ной деятельности, и стало ясней сознание пользы этой совмест</w:t>
        <w:softHyphen/>
        <w:t>ной деятельности для каждого отдельного члена»</w:t>
      </w:r>
      <w:r>
        <w:rPr>
          <w:rStyle w:val="FootnoteCharacters"/>
          <w:rStyle w:val="FootnoteAnchor"/>
          <w:sz w:val="28"/>
          <w:szCs w:val="28"/>
        </w:rPr>
        <w:footnoteReference w:id="39"/>
      </w:r>
      <w:r>
        <w:rPr>
          <w:color w:val="000000"/>
          <w:sz w:val="28"/>
          <w:szCs w:val="28"/>
        </w:rPr>
        <w:t>. Общест</w:t>
        <w:softHyphen/>
        <w:t>венная сущность человека раскрывается в материальном и ду</w:t>
        <w:softHyphen/>
        <w:t>ховном, непосредственном и опосредствованном, прямом и косвенном общении, в которое, как отмечал Маркс, «вплетено» производство сознания. Оно и возникает, подобно языку, из «потребности, из настоятельной необходимости общения»</w:t>
      </w:r>
      <w:r>
        <w:rPr>
          <w:rStyle w:val="FootnoteCharacters"/>
          <w:rStyle w:val="FootnoteAnchor"/>
          <w:sz w:val="28"/>
          <w:szCs w:val="28"/>
        </w:rPr>
        <w:footnoteReference w:id="4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деи марксизма о роли общения в развитии человека и общества имеют для психологии принципиальное значение. Однако, к сожалению, проблема общения исследуется в пси</w:t>
        <w:softHyphen/>
        <w:t>хологии явно недостаточно, а поэтому слабо изучается также и коммуникативная функция сознания, вообще психики.</w:t>
      </w:r>
    </w:p>
    <w:p>
      <w:pPr>
        <w:pStyle w:val="Normal"/>
        <w:shd w:fill="FFFFFF" w:val="clear"/>
        <w:spacing w:lineRule="auto" w:line="360"/>
        <w:ind w:firstLine="720"/>
        <w:jc w:val="both"/>
        <w:rPr>
          <w:sz w:val="28"/>
          <w:szCs w:val="28"/>
        </w:rPr>
      </w:pPr>
      <w:r>
        <w:rPr>
          <w:color w:val="000000"/>
          <w:sz w:val="28"/>
          <w:szCs w:val="28"/>
        </w:rPr>
        <w:t>Пока лишь в очень общем виде можно сказать, что именно эта функция обеспечивает обмен идеями, замыслами, деятельностями и т. д. Благодаря ей в опыт индивида включается (ко</w:t>
        <w:softHyphen/>
        <w:t>нечно, трансформируясь) опыт других людей, происходит как бы воспроизводство, отражение свойств одного человека в другом.</w:t>
      </w:r>
    </w:p>
    <w:p>
      <w:pPr>
        <w:pStyle w:val="Normal"/>
        <w:shd w:fill="FFFFFF" w:val="clear"/>
        <w:spacing w:lineRule="auto" w:line="360"/>
        <w:ind w:firstLine="720"/>
        <w:jc w:val="both"/>
        <w:rPr>
          <w:sz w:val="28"/>
          <w:szCs w:val="28"/>
        </w:rPr>
      </w:pPr>
      <w:r>
        <w:rPr>
          <w:color w:val="000000"/>
          <w:sz w:val="28"/>
          <w:szCs w:val="28"/>
        </w:rPr>
        <w:t>Коммуникативная функция реализуется в процессах не только обмена знаниями, но также и взаимной регуляции по</w:t>
        <w:softHyphen/>
        <w:t>ведения людей. Именно в общении формируется идеальный план деятельности (и поведения в целом) как индивидуаль</w:t>
        <w:softHyphen/>
        <w:t>ной, так и совместной. Общение существенно повышает «мощность» и адекватность опережающего отражения.</w:t>
      </w:r>
    </w:p>
    <w:p>
      <w:pPr>
        <w:pStyle w:val="Normal"/>
        <w:shd w:fill="FFFFFF" w:val="clear"/>
        <w:spacing w:lineRule="auto" w:line="360"/>
        <w:ind w:firstLine="720"/>
        <w:jc w:val="both"/>
        <w:rPr>
          <w:sz w:val="28"/>
          <w:szCs w:val="28"/>
        </w:rPr>
      </w:pPr>
      <w:r>
        <w:rPr>
          <w:color w:val="000000"/>
          <w:sz w:val="28"/>
          <w:szCs w:val="28"/>
        </w:rPr>
        <w:t>Благодаря коммуникативной функции сознания индивид как бы освобождается от необходимости повторять в своем развитии тот путь, который прошло общество.</w:t>
      </w:r>
    </w:p>
    <w:p>
      <w:pPr>
        <w:pStyle w:val="Normal"/>
        <w:shd w:fill="FFFFFF" w:val="clear"/>
        <w:spacing w:lineRule="auto" w:line="360"/>
        <w:ind w:firstLine="720"/>
        <w:jc w:val="both"/>
        <w:rPr>
          <w:sz w:val="28"/>
          <w:szCs w:val="28"/>
        </w:rPr>
      </w:pPr>
      <w:r>
        <w:rPr>
          <w:color w:val="000000"/>
          <w:sz w:val="28"/>
          <w:szCs w:val="28"/>
        </w:rPr>
        <w:t>Конечно, общение не есть некоторый самостоятельный духовный процесс, независимый от жизни общества. Наоборот, оно необходимым образом детерминируется общественным развитием, прежде всего материальными условиями жизни общества (а значит, и отдельных индивидов). Этим определя</w:t>
        <w:softHyphen/>
        <w:t>ется в конечном счете и развитие коммуникативной функции сознания.</w:t>
      </w:r>
    </w:p>
    <w:p>
      <w:pPr>
        <w:pStyle w:val="Normal"/>
        <w:shd w:fill="FFFFFF" w:val="clear"/>
        <w:spacing w:lineRule="auto" w:line="360"/>
        <w:ind w:firstLine="720"/>
        <w:jc w:val="both"/>
        <w:rPr>
          <w:sz w:val="28"/>
          <w:szCs w:val="28"/>
        </w:rPr>
      </w:pPr>
      <w:r>
        <w:rPr>
          <w:color w:val="000000"/>
          <w:sz w:val="28"/>
          <w:szCs w:val="28"/>
        </w:rPr>
        <w:t>Коммуникативная функция реализуется разными способа</w:t>
        <w:softHyphen/>
        <w:t>ми. Ведущим среди них является речь, в которой в качестве основного средства используется исторически развивающий</w:t>
        <w:softHyphen/>
        <w:t>ся язык.</w:t>
      </w:r>
    </w:p>
    <w:p>
      <w:pPr>
        <w:pStyle w:val="Normal"/>
        <w:shd w:fill="FFFFFF" w:val="clear"/>
        <w:spacing w:lineRule="auto" w:line="360"/>
        <w:ind w:firstLine="720"/>
        <w:jc w:val="both"/>
        <w:rPr>
          <w:sz w:val="28"/>
          <w:szCs w:val="28"/>
        </w:rPr>
      </w:pPr>
      <w:r>
        <w:rPr>
          <w:color w:val="000000"/>
          <w:sz w:val="28"/>
          <w:szCs w:val="28"/>
        </w:rPr>
        <w:t>В психологических исследованиях речи (и языка) большое внимание уделяется ее роли в процессах познания, в регуля</w:t>
        <w:softHyphen/>
        <w:t>ции движений и действий; изучаются нейрофизиологические механизмы речи. Однако речевое общение как обмен знания</w:t>
        <w:softHyphen/>
        <w:t>ми, идеями и т. п. остается в стороне. Между тем без исследо</w:t>
        <w:softHyphen/>
        <w:t>ваний процессов общения механизмы и законы развития речи вряд ли могут быть раскрыты.</w:t>
      </w:r>
    </w:p>
    <w:p>
      <w:pPr>
        <w:pStyle w:val="Normal"/>
        <w:shd w:fill="FFFFFF" w:val="clear"/>
        <w:spacing w:lineRule="auto" w:line="360"/>
        <w:ind w:firstLine="720"/>
        <w:jc w:val="both"/>
        <w:rPr>
          <w:sz w:val="28"/>
          <w:szCs w:val="28"/>
        </w:rPr>
      </w:pPr>
      <w:r>
        <w:rPr>
          <w:color w:val="000000"/>
          <w:sz w:val="28"/>
          <w:szCs w:val="28"/>
        </w:rPr>
        <w:t>Даже такой миллионы раз повторяющийся в повседневной жизни факт, как «передача» при помощи речи образа от одно</w:t>
        <w:softHyphen/>
        <w:t>го человека к другому, до сих пор остается «таинственным». Самый факт, казалось бы, прост: в процессе восприятия в го</w:t>
        <w:softHyphen/>
        <w:t>лове одного человека формируется некоторый образ, он коди</w:t>
        <w:softHyphen/>
        <w:t>руется в речевом сообщении; это сообщение принимается дру</w:t>
        <w:softHyphen/>
        <w:t>гим человеком, в голове этого другого человека принятое со</w:t>
        <w:softHyphen/>
        <w:t>общение как-то декодируется и воспроизводится «чужой» образ. Но как это происходит? Какие механизмы здесь дей</w:t>
        <w:softHyphen/>
        <w:t>ствуют? В чем состоит кодирование и декодирование? Какие трансформации здесь осуществляются? От чего зависит точ</w:t>
        <w:softHyphen/>
        <w:t>ность воспроизведения? На все эти вопросы пока еще строго научных ответов нет.</w:t>
      </w:r>
    </w:p>
    <w:p>
      <w:pPr>
        <w:pStyle w:val="Normal"/>
        <w:shd w:fill="FFFFFF" w:val="clear"/>
        <w:spacing w:lineRule="auto" w:line="360"/>
        <w:ind w:firstLine="720"/>
        <w:jc w:val="both"/>
        <w:rPr>
          <w:sz w:val="28"/>
          <w:szCs w:val="28"/>
        </w:rPr>
      </w:pPr>
      <w:r>
        <w:rPr>
          <w:color w:val="000000"/>
          <w:sz w:val="28"/>
          <w:szCs w:val="28"/>
        </w:rPr>
        <w:t>Индивид усваивает опыт других людей, конечно, не только в речевом общении (хотя оно и является основным). Процесс реального взаимодействия людей развивается как сложней</w:t>
        <w:softHyphen/>
        <w:t>шая система, включающая совместную деятельность, подражание, научение по наблюдению и многое другое. У нас науче</w:t>
        <w:softHyphen/>
        <w:t>ние по наблюдению впервые экспериментально начал иссле</w:t>
        <w:softHyphen/>
        <w:t>довать Н. А. Рыков. В зарубежной психологии подобные ис</w:t>
        <w:softHyphen/>
        <w:t>следования образовали специальное направление (Бандура, 1971).&lt;...&gt;</w:t>
      </w:r>
    </w:p>
    <w:p>
      <w:pPr>
        <w:pStyle w:val="Normal"/>
        <w:shd w:fill="FFFFFF" w:val="clear"/>
        <w:spacing w:lineRule="auto" w:line="360"/>
        <w:ind w:firstLine="720"/>
        <w:jc w:val="both"/>
        <w:rPr>
          <w:sz w:val="28"/>
          <w:szCs w:val="28"/>
        </w:rPr>
      </w:pPr>
      <w:r>
        <w:rPr>
          <w:color w:val="000000"/>
          <w:sz w:val="28"/>
          <w:szCs w:val="28"/>
        </w:rPr>
        <w:t>Психологический аспект проблемы самосознания обстоя</w:t>
        <w:softHyphen/>
        <w:t>тельно рассмотрен И. И. Чесноковой (1977). На основе обоб</w:t>
        <w:softHyphen/>
        <w:t>щения многих исследований она показала, что развитие само</w:t>
        <w:softHyphen/>
        <w:t>сознания проходит те же стадии, которые проходит и познание человеком объективного мира, — от элементарных самоощу</w:t>
        <w:softHyphen/>
        <w:t>щений к самовосприятиям, самопредставлениям, мнениям и понятиям о себе.</w:t>
      </w:r>
    </w:p>
    <w:p>
      <w:pPr>
        <w:pStyle w:val="Normal"/>
        <w:shd w:fill="FFFFFF" w:val="clear"/>
        <w:spacing w:lineRule="auto" w:line="360"/>
        <w:ind w:firstLine="720"/>
        <w:jc w:val="both"/>
        <w:rPr>
          <w:sz w:val="28"/>
          <w:szCs w:val="28"/>
        </w:rPr>
      </w:pPr>
      <w:r>
        <w:rPr>
          <w:color w:val="000000"/>
          <w:sz w:val="28"/>
          <w:szCs w:val="28"/>
        </w:rPr>
        <w:t>Самосознание не является некоторым самостоятельным процессом, существующим наряду или параллельно с созна</w:t>
        <w:softHyphen/>
        <w:t>нием. Можно сказать, что одна из важнейших характеристик (свойств) сознания — рефлексивность. Самая возможность ее возникновения у индивида складывается в процессе познания окружающего мира (особенно общества), овладения исторически сложившимися деятельностями и способами общения с другими людьми, а соответственно и идеальной формой отра</w:t>
        <w:softHyphen/>
        <w:t>жения. Рефлексивность сознания возникает только на уровне идеальной формы отражения действительности.</w:t>
      </w:r>
    </w:p>
    <w:p>
      <w:pPr>
        <w:pStyle w:val="Normal"/>
        <w:shd w:fill="FFFFFF" w:val="clear"/>
        <w:spacing w:lineRule="auto" w:line="360"/>
        <w:ind w:firstLine="720"/>
        <w:jc w:val="both"/>
        <w:rPr>
          <w:sz w:val="28"/>
          <w:szCs w:val="28"/>
        </w:rPr>
      </w:pPr>
      <w:r>
        <w:rPr>
          <w:color w:val="000000"/>
          <w:sz w:val="28"/>
          <w:szCs w:val="28"/>
        </w:rPr>
        <w:t>Рассматривая проблему сознания, мы говорили о нем как об особом уровне отражения. Однако не следует представлять дело так, что сознание — это некоторый добавочный этаж, надстраивающийся над сенсорно-перцептивным, «представленческим» и словесно-логическим уровнями психического от</w:t>
        <w:softHyphen/>
        <w:t>ражения</w:t>
      </w:r>
      <w:r>
        <w:rPr>
          <w:rStyle w:val="FootnoteCharacters"/>
          <w:rStyle w:val="FootnoteAnchor"/>
          <w:sz w:val="28"/>
          <w:szCs w:val="28"/>
        </w:rPr>
        <w:footnoteReference w:id="41"/>
      </w:r>
      <w:r>
        <w:rPr>
          <w:color w:val="000000"/>
          <w:sz w:val="28"/>
          <w:szCs w:val="28"/>
        </w:rPr>
        <w:t>. «Сознание — это не нечто над ощущением и мышле</w:t>
        <w:softHyphen/>
        <w:t>нием стоящее, а через них осуществляемое, осмысленное отражение внешнего мира»</w:t>
      </w:r>
      <w:r>
        <w:rPr>
          <w:rStyle w:val="FootnoteCharacters"/>
          <w:rStyle w:val="FootnoteAnchor"/>
          <w:sz w:val="28"/>
          <w:szCs w:val="28"/>
        </w:rPr>
        <w:footnoteReference w:id="42"/>
      </w:r>
      <w:r>
        <w:rPr>
          <w:color w:val="000000"/>
          <w:sz w:val="28"/>
          <w:szCs w:val="28"/>
        </w:rPr>
        <w:t>. Оно характеризует качество различ</w:t>
        <w:softHyphen/>
        <w:t>ных уровней психического отражения, их идеальную форму, усваиваемую индивидом в процессе его развития в обществе.</w:t>
      </w:r>
    </w:p>
    <w:p>
      <w:pPr>
        <w:pStyle w:val="Normal"/>
        <w:shd w:fill="FFFFFF" w:val="clear"/>
        <w:spacing w:lineRule="auto" w:line="360"/>
        <w:ind w:firstLine="720"/>
        <w:jc w:val="both"/>
        <w:rPr>
          <w:sz w:val="28"/>
          <w:szCs w:val="28"/>
        </w:rPr>
      </w:pPr>
      <w:r>
        <w:rPr>
          <w:color w:val="000000"/>
          <w:sz w:val="28"/>
          <w:szCs w:val="28"/>
        </w:rPr>
        <w:t>Будучи отражением бытия, сознание (и общественное и индивидуальное) не является его прямым «сколком». Нельзя представлять себе дело так, что в каждый текущий момент со</w:t>
        <w:softHyphen/>
        <w:t>знание точно ему и соответствует. Это — не тень, прямым об</w:t>
        <w:softHyphen/>
        <w:t>разом, однозначно повторяющая бытие. Сознание «совпадает» с бытием лишь в глобальном масштабе. &lt;...&gt;</w:t>
      </w:r>
    </w:p>
    <w:p>
      <w:pPr>
        <w:pStyle w:val="Normal"/>
        <w:shd w:fill="FFFFFF" w:val="clear"/>
        <w:spacing w:lineRule="auto" w:line="360"/>
        <w:ind w:firstLine="720"/>
        <w:jc w:val="both"/>
        <w:rPr>
          <w:sz w:val="28"/>
          <w:szCs w:val="28"/>
        </w:rPr>
      </w:pPr>
      <w:r>
        <w:rPr>
          <w:color w:val="000000"/>
          <w:sz w:val="28"/>
          <w:szCs w:val="28"/>
        </w:rPr>
        <w:t>В процессе развития индивида формируется внутренняя связность его сознания, своеобразная, «собственная логика». Идеальная форма отражения дает субъекту относительную независимость от непосредственного момента. Его поведение в каждый данный момент определяется не только этим момен</w:t>
        <w:softHyphen/>
        <w:t>том, но также предшествующей историей и представлениями о будущем, замыслами, целями, помыслами, воспоминаниями, представлениями о принципах поведения, мировоззрением и т. д. Все это в целом образует то, что принято называть «внутренним миром» личности. Нужно отметить, что понятие «внутренний мир» иногда считается якобы несовместимым с понятием отражения. Однако в действительности он выступа</w:t>
        <w:softHyphen/>
        <w:t>ет именно как отражение, но сложно организованное, «накоп</w:t>
        <w:softHyphen/>
        <w:t>ленное» в течение жизни, включающее многие уровни глуби</w:t>
        <w:softHyphen/>
        <w:t>ны и полноты осознаваемого и неосознаваемого, эмпириче</w:t>
        <w:softHyphen/>
        <w:t>ских и теоретических обобщений и т. д. Именно внутренний мир характеризует уникальность каждой личности, ее своеоб</w:t>
        <w:softHyphen/>
        <w:t>разие. Это своеобразие проявляется в более простых феноме</w:t>
        <w:softHyphen/>
        <w:t>нах отражения лишь в той мере, в которой они связаны с внут</w:t>
        <w:softHyphen/>
        <w:t>ренним миром личности.</w:t>
      </w:r>
    </w:p>
    <w:p>
      <w:pPr>
        <w:pStyle w:val="Normal"/>
        <w:shd w:fill="FFFFFF" w:val="clear"/>
        <w:spacing w:lineRule="auto" w:line="360"/>
        <w:ind w:firstLine="720"/>
        <w:jc w:val="both"/>
        <w:rPr>
          <w:sz w:val="28"/>
          <w:szCs w:val="28"/>
        </w:rPr>
      </w:pPr>
      <w:r>
        <w:rPr>
          <w:color w:val="000000"/>
          <w:sz w:val="28"/>
          <w:szCs w:val="28"/>
        </w:rPr>
        <w:t>Все основные характеристики индивидуального сознания: активность, идеальная форма отражения, рефлексивность и внутренняя связность — формируются и развиваются в про</w:t>
        <w:softHyphen/>
        <w:t>цессе жизни индивида в обществе. Раскрыть объективные зако</w:t>
        <w:softHyphen/>
        <w:t>ны, которым подчиняется индивидуальное сознание (и внут</w:t>
        <w:softHyphen/>
        <w:t>ренний мир личности), можно только на пути изучения развития индивида в обществе, как действительного субъекта деятельности, общения и познания. &lt;...&gt;</w:t>
      </w:r>
    </w:p>
    <w:p>
      <w:pPr>
        <w:pStyle w:val="Normal"/>
        <w:shd w:fill="FFFFFF" w:val="clear"/>
        <w:spacing w:lineRule="auto" w:line="360"/>
        <w:ind w:firstLine="720"/>
        <w:jc w:val="both"/>
        <w:rPr>
          <w:sz w:val="28"/>
          <w:szCs w:val="28"/>
        </w:rPr>
      </w:pPr>
      <w:r>
        <w:rPr>
          <w:color w:val="000000"/>
          <w:sz w:val="28"/>
          <w:szCs w:val="28"/>
        </w:rPr>
        <w:t xml:space="preserve">Категория личности также относится в психологической науке к числу </w:t>
      </w:r>
      <w:r>
        <w:rPr>
          <w:iCs/>
          <w:color w:val="000000"/>
          <w:sz w:val="28"/>
          <w:szCs w:val="28"/>
        </w:rPr>
        <w:t xml:space="preserve">базовых. </w:t>
      </w:r>
      <w:r>
        <w:rPr>
          <w:color w:val="000000"/>
          <w:sz w:val="28"/>
          <w:szCs w:val="28"/>
        </w:rPr>
        <w:t>Подобно всем рассмотренным в предыдущих главах, она не является сугубо психологической и в раз-личных планах исследуется многими, а по существу, всем» общественными науками, поэтому и здесь возникает вопрос о том специальном аспекте, в котором личность исследуется психологией. Как было показано, психические явления формируются, развиваются и проявляются в процессах деятельности и общения. Но принадлежат они не деятельности или общению, а их субъекту — общественному индивиду — личности. Ни деятельность, ни общение сами по себе никакими психическими качествами не обладают, да они сами по себе и не существуют. Но этими качествами обладает личность. Таким образом, и проблема деятельности и проблема общения «за</w:t>
        <w:softHyphen/>
        <w:t>мыкаются» на проблему личности. В конце концов через ана</w:t>
        <w:softHyphen/>
        <w:t>лиз деятельности и общения (более широко всей жизнедея</w:t>
        <w:softHyphen/>
        <w:t>тельности человека) психология раскрывает — во всяком слу</w:t>
        <w:softHyphen/>
        <w:t>чае должна раскрыть — психологический склад личности, ее внутренний, духовный мир.</w:t>
      </w:r>
    </w:p>
    <w:p>
      <w:pPr>
        <w:pStyle w:val="Normal"/>
        <w:shd w:fill="FFFFFF" w:val="clear"/>
        <w:spacing w:lineRule="auto" w:line="360"/>
        <w:ind w:firstLine="720"/>
        <w:jc w:val="both"/>
        <w:rPr>
          <w:sz w:val="28"/>
          <w:szCs w:val="28"/>
        </w:rPr>
      </w:pPr>
      <w:r>
        <w:rPr>
          <w:color w:val="000000"/>
          <w:sz w:val="28"/>
          <w:szCs w:val="28"/>
        </w:rPr>
        <w:t>Наряду с принципами единства сознания (человеческой психики в целом) и деятельности, сознания и общения в совет</w:t>
        <w:softHyphen/>
        <w:t xml:space="preserve">ской психологии сформулирован </w:t>
      </w:r>
      <w:r>
        <w:rPr>
          <w:iCs/>
          <w:color w:val="000000"/>
          <w:sz w:val="28"/>
          <w:szCs w:val="28"/>
        </w:rPr>
        <w:t xml:space="preserve">личностный принцип, </w:t>
      </w:r>
      <w:r>
        <w:rPr>
          <w:color w:val="000000"/>
          <w:sz w:val="28"/>
          <w:szCs w:val="28"/>
        </w:rPr>
        <w:t>кото</w:t>
        <w:softHyphen/>
        <w:t>рый требует исследовать психические процессы и состояния как процессы и состояния личности (Ананьев, 1968; Рубин</w:t>
        <w:softHyphen/>
        <w:t>штейн, 1959; Платонов, 1972).</w:t>
      </w:r>
    </w:p>
    <w:p>
      <w:pPr>
        <w:pStyle w:val="Normal"/>
        <w:shd w:fill="FFFFFF" w:val="clear"/>
        <w:spacing w:lineRule="auto" w:line="360"/>
        <w:ind w:firstLine="720"/>
        <w:jc w:val="both"/>
        <w:rPr>
          <w:sz w:val="28"/>
          <w:szCs w:val="28"/>
        </w:rPr>
      </w:pPr>
      <w:r>
        <w:rPr>
          <w:color w:val="000000"/>
          <w:sz w:val="28"/>
          <w:szCs w:val="28"/>
        </w:rPr>
        <w:t>Понятие «личность» относится к определенным свойствам, принадлежащим индивиду (неверно было бы относить это по</w:t>
        <w:softHyphen/>
        <w:t>нятие, например, к группе людей ). При этом имеется в виду и своеобразие, уникальность индивида, т. е. индивидуальность. Однако понятия «индивид», «индивидуальность» и «лич</w:t>
        <w:softHyphen/>
        <w:t>ность» не тождественны по содержанию. Каждое из них рас</w:t>
        <w:softHyphen/>
        <w:t>крывает специфический аспект индивидуального бытия чело</w:t>
        <w:softHyphen/>
        <w:t>века. В данной главе рассматривается проблема личности и частично — индивидуальности. &lt;...&gt;</w:t>
      </w:r>
    </w:p>
    <w:p>
      <w:pPr>
        <w:pStyle w:val="Normal"/>
        <w:shd w:fill="FFFFFF" w:val="clear"/>
        <w:spacing w:lineRule="auto" w:line="360"/>
        <w:ind w:firstLine="720"/>
        <w:jc w:val="both"/>
        <w:rPr>
          <w:sz w:val="28"/>
          <w:szCs w:val="28"/>
        </w:rPr>
      </w:pPr>
      <w:r>
        <w:rPr>
          <w:color w:val="000000"/>
          <w:sz w:val="28"/>
          <w:szCs w:val="28"/>
        </w:rPr>
        <w:t>Но в любом случае личность характеризуется многообра</w:t>
        <w:softHyphen/>
        <w:t>зием свойств, и это многообразие закономерно. Понятно, что в связи с этим особо значимой становится задача исследования организации свойств личности в единую структуру и прежде всего выявления тех из них, которые выступают в роли системообразующих.</w:t>
      </w:r>
    </w:p>
    <w:p>
      <w:pPr>
        <w:pStyle w:val="Normal"/>
        <w:shd w:fill="FFFFFF" w:val="clear"/>
        <w:spacing w:lineRule="auto" w:line="360"/>
        <w:ind w:firstLine="720"/>
        <w:jc w:val="both"/>
        <w:rPr>
          <w:sz w:val="28"/>
          <w:szCs w:val="28"/>
        </w:rPr>
      </w:pPr>
      <w:r>
        <w:rPr>
          <w:color w:val="000000"/>
          <w:sz w:val="28"/>
          <w:szCs w:val="28"/>
        </w:rPr>
        <w:t>Но чтобы подойти к решению этой задачи, необходимо в первую очередь рассмотреть вопрос о происхождении свойств личности. Откуда они берутся? Что является их объективным основанием? Какие детерминанты определяют их формирова</w:t>
        <w:softHyphen/>
        <w:t>ние и развитие? В силу каких причин (и при каких обстоятель</w:t>
        <w:softHyphen/>
        <w:t>ствах) у того или иного индивида складывается определенная структура личностных свойств и в силу каких причин она из</w:t>
        <w:softHyphen/>
        <w:t>меняется?</w:t>
      </w:r>
    </w:p>
    <w:p>
      <w:pPr>
        <w:pStyle w:val="Normal"/>
        <w:shd w:fill="FFFFFF" w:val="clear"/>
        <w:spacing w:lineRule="auto" w:line="360"/>
        <w:ind w:firstLine="720"/>
        <w:jc w:val="both"/>
        <w:rPr>
          <w:sz w:val="28"/>
          <w:szCs w:val="28"/>
        </w:rPr>
      </w:pPr>
      <w:r>
        <w:rPr>
          <w:color w:val="000000"/>
          <w:sz w:val="28"/>
          <w:szCs w:val="28"/>
        </w:rPr>
        <w:t xml:space="preserve">Как известно, многочисленные попытки ответить на эти вопросы на основе изучения индивида, рассматриваемого </w:t>
      </w:r>
      <w:r>
        <w:rPr>
          <w:iCs/>
          <w:color w:val="000000"/>
          <w:sz w:val="28"/>
          <w:szCs w:val="28"/>
          <w:lang w:val="en-US"/>
        </w:rPr>
        <w:t>per</w:t>
      </w:r>
      <w:r>
        <w:rPr>
          <w:iCs/>
          <w:color w:val="000000"/>
          <w:sz w:val="28"/>
          <w:szCs w:val="28"/>
        </w:rPr>
        <w:t xml:space="preserve"> </w:t>
      </w:r>
      <w:r>
        <w:rPr>
          <w:iCs/>
          <w:color w:val="000000"/>
          <w:sz w:val="28"/>
          <w:szCs w:val="28"/>
          <w:lang w:val="en-US"/>
        </w:rPr>
        <w:t>se</w:t>
      </w:r>
      <w:r>
        <w:rPr>
          <w:iCs/>
          <w:color w:val="000000"/>
          <w:sz w:val="28"/>
          <w:szCs w:val="28"/>
        </w:rPr>
        <w:t xml:space="preserve">, </w:t>
      </w:r>
      <w:r>
        <w:rPr>
          <w:color w:val="000000"/>
          <w:sz w:val="28"/>
          <w:szCs w:val="28"/>
        </w:rPr>
        <w:t>вывести психические свойства личности человека из его натуры не увенчиваются успехом. Как бы детально ни изуча</w:t>
        <w:softHyphen/>
        <w:t>лись человеческий организм, функции человеческого мозга, динамика психических процессов и состояний, их индивиду</w:t>
        <w:softHyphen/>
        <w:t>альное своеобразие и т. д., понять основания и другие детер</w:t>
        <w:softHyphen/>
        <w:t>минанты свойств личности на базе только этого не удается.</w:t>
      </w:r>
    </w:p>
    <w:p>
      <w:pPr>
        <w:pStyle w:val="Normal"/>
        <w:shd w:fill="FFFFFF" w:val="clear"/>
        <w:spacing w:lineRule="auto" w:line="360"/>
        <w:ind w:firstLine="720"/>
        <w:jc w:val="both"/>
        <w:rPr>
          <w:sz w:val="28"/>
          <w:szCs w:val="28"/>
        </w:rPr>
      </w:pPr>
      <w:r>
        <w:rPr>
          <w:color w:val="000000"/>
          <w:sz w:val="28"/>
          <w:szCs w:val="28"/>
        </w:rPr>
        <w:t>Психические свойства личности не могут быть раскрыты ни как функциональные, ни тем более как материально-струк</w:t>
        <w:softHyphen/>
        <w:t xml:space="preserve">турные. Они принадлежат к той категории свойств, которые определяются как системные. А это значит, что для раскрытия их объективного основания нужно выйти в исследовании за пределы индивида и рассмотреть его как элемент системы. Этой системой является общество. Личностные свойства как проявления социального качества индивида можно понять лишь при изучении его жизни в обществе. Только анализ </w:t>
      </w:r>
      <w:r>
        <w:rPr>
          <w:iCs/>
          <w:color w:val="000000"/>
          <w:sz w:val="28"/>
          <w:szCs w:val="28"/>
        </w:rPr>
        <w:t>от</w:t>
        <w:softHyphen/>
        <w:t xml:space="preserve">ношения «индивид—общество» </w:t>
      </w:r>
      <w:r>
        <w:rPr>
          <w:color w:val="000000"/>
          <w:sz w:val="28"/>
          <w:szCs w:val="28"/>
        </w:rPr>
        <w:t>позволяет раскрыть основания свойств человека как личности. &lt;...&gt;</w:t>
      </w:r>
    </w:p>
    <w:p>
      <w:pPr>
        <w:pStyle w:val="Normal"/>
        <w:shd w:fill="FFFFFF" w:val="clear"/>
        <w:spacing w:lineRule="auto" w:line="360"/>
        <w:ind w:firstLine="720"/>
        <w:jc w:val="both"/>
        <w:rPr>
          <w:sz w:val="28"/>
          <w:szCs w:val="28"/>
        </w:rPr>
      </w:pPr>
      <w:r>
        <w:rPr>
          <w:color w:val="000000"/>
          <w:sz w:val="28"/>
          <w:szCs w:val="28"/>
        </w:rPr>
        <w:t>Чтобы понять основания, на которых формируются те или иные свойства личности, нужно рассмотреть ее жизнь в обще</w:t>
        <w:softHyphen/>
        <w:t xml:space="preserve">стве, ее движение в системе общественных отношений. Эти отношения выражаются прежде всего в том, в какие общности, </w:t>
      </w:r>
      <w:r>
        <w:rPr>
          <w:iCs/>
          <w:color w:val="000000"/>
          <w:sz w:val="28"/>
          <w:szCs w:val="28"/>
        </w:rPr>
        <w:t xml:space="preserve">в </w:t>
      </w:r>
      <w:r>
        <w:rPr>
          <w:color w:val="000000"/>
          <w:sz w:val="28"/>
          <w:szCs w:val="28"/>
        </w:rPr>
        <w:t>силу каких объективных причин включается в процессе жиз</w:t>
        <w:softHyphen/>
        <w:t>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w:t>
        <w:softHyphen/>
        <w:t>деленного (исторически сложившегося) типа, от образования (если он его получает) в школе (и средней и высшей) опреде</w:t>
        <w:softHyphen/>
        <w:t>ленного типа; членства в общественных или политических организациях и т. д.</w:t>
      </w:r>
    </w:p>
    <w:p>
      <w:pPr>
        <w:pStyle w:val="Normal"/>
        <w:shd w:fill="FFFFFF" w:val="clear"/>
        <w:spacing w:lineRule="auto" w:line="360"/>
        <w:ind w:firstLine="720"/>
        <w:jc w:val="both"/>
        <w:rPr>
          <w:sz w:val="28"/>
          <w:szCs w:val="28"/>
        </w:rPr>
      </w:pPr>
      <w:r>
        <w:rPr>
          <w:color w:val="000000"/>
          <w:sz w:val="28"/>
          <w:szCs w:val="28"/>
        </w:rPr>
        <w:t>Включенность индивида в те или иные общности определя</w:t>
        <w:softHyphen/>
        <w:t>ет содержание и характер выполняемых им деятельностей, круг и способы общения с другими людьми, т. е. особенности его социального бытия, его образ жизни. Это либо содейству</w:t>
        <w:softHyphen/>
        <w:t>ет его развитию (как, например, в подлинном коллективе), либо сдерживает развитие и уродует личность (как, например, в группах корпоративного типа).</w:t>
      </w:r>
    </w:p>
    <w:p>
      <w:pPr>
        <w:pStyle w:val="Normal"/>
        <w:shd w:fill="FFFFFF" w:val="clear"/>
        <w:spacing w:lineRule="auto" w:line="360"/>
        <w:ind w:firstLine="720"/>
        <w:jc w:val="both"/>
        <w:rPr>
          <w:sz w:val="28"/>
          <w:szCs w:val="28"/>
        </w:rPr>
      </w:pPr>
      <w:r>
        <w:rPr>
          <w:color w:val="000000"/>
          <w:sz w:val="28"/>
          <w:szCs w:val="28"/>
        </w:rPr>
        <w:t>Но образ жизни отдельных индивидов, тех или иных общностей людей, а также общества в целом определяется истори</w:t>
        <w:softHyphen/>
        <w:t>чески развивающейся системой общественных отношений. Поэтому в ходе его изучения должна быть в первую очередь раскрыта специфика проявлений этой системы. Понятно, что такую задачу психология может решить только в контакте с другими общественными науками.</w:t>
      </w:r>
    </w:p>
    <w:p>
      <w:pPr>
        <w:pStyle w:val="Normal"/>
        <w:shd w:fill="FFFFFF" w:val="clear"/>
        <w:spacing w:lineRule="auto" w:line="360"/>
        <w:ind w:firstLine="720"/>
        <w:jc w:val="both"/>
        <w:rPr>
          <w:sz w:val="28"/>
          <w:szCs w:val="28"/>
        </w:rPr>
      </w:pPr>
      <w:r>
        <w:rPr>
          <w:color w:val="000000"/>
          <w:sz w:val="28"/>
          <w:szCs w:val="28"/>
        </w:rPr>
        <w:t>Однако неверно представлять себе дело так, что образ жиз</w:t>
        <w:softHyphen/>
        <w:t>ни индивида точно и однозначно копирует образ жизни обще</w:t>
        <w:softHyphen/>
        <w:t>ства или определенных общностей людей. Общий, характер</w:t>
        <w:softHyphen/>
        <w:t>ный для данного общества образ жизни, выражается в огромной массе индивидуальных вариантов. Эти варианты существен</w:t>
        <w:softHyphen/>
        <w:t>но зависят от того, в какие общности и каким образом включа</w:t>
        <w:softHyphen/>
        <w:t>ется тот или иной конкретный индивид, мерой его участия в разных видах общественных отношений, совокупностью вы</w:t>
        <w:softHyphen/>
        <w:t>полняемых деятельностей и кругом общения.</w:t>
      </w:r>
    </w:p>
    <w:p>
      <w:pPr>
        <w:pStyle w:val="Normal"/>
        <w:shd w:fill="FFFFFF" w:val="clear"/>
        <w:spacing w:lineRule="auto" w:line="360"/>
        <w:ind w:firstLine="720"/>
        <w:jc w:val="both"/>
        <w:rPr>
          <w:sz w:val="28"/>
          <w:szCs w:val="28"/>
        </w:rPr>
      </w:pPr>
      <w:r>
        <w:rPr>
          <w:color w:val="000000"/>
          <w:sz w:val="28"/>
          <w:szCs w:val="28"/>
        </w:rPr>
        <w:t>Изучение объективных закономерностей развития обще</w:t>
        <w:softHyphen/>
        <w:t>ственных отношений — это, конечно, задача общественных наук. Чтобы понять основания тех или иных психических свойств личности, психология, конечно, не обязана исследо</w:t>
        <w:softHyphen/>
        <w:t>вать их специально, но она должна опираться на результаты их исследования, получаемые другими общественными науками; без такой опоры психология вряд ли может получить доста</w:t>
        <w:softHyphen/>
        <w:t>точно объективные данные. Вместе с тем психологические ис</w:t>
        <w:softHyphen/>
        <w:t>следования могут дополнить (и иногда существенно) раскрываемую другими науками картину жизни общества. В этом плане психология выступает как продолжение социологии. &lt;...&gt;</w:t>
      </w:r>
    </w:p>
    <w:p>
      <w:pPr>
        <w:pStyle w:val="Normal"/>
        <w:shd w:fill="FFFFFF" w:val="clear"/>
        <w:spacing w:lineRule="auto" w:line="360"/>
        <w:ind w:firstLine="720"/>
        <w:jc w:val="both"/>
        <w:rPr>
          <w:sz w:val="28"/>
          <w:szCs w:val="28"/>
        </w:rPr>
      </w:pPr>
      <w:r>
        <w:rPr>
          <w:color w:val="000000"/>
          <w:sz w:val="28"/>
          <w:szCs w:val="28"/>
        </w:rPr>
        <w:t>Итак, общим объективным основанием свойств личности является система общественных отношений. В этом смысле общество порождает личность. Личность и общество не проти</w:t>
        <w:softHyphen/>
        <w:t>востоят друг другу как две разные взаимодействующие силы. Личность — это член общества и его продукт. Отношение «ин</w:t>
        <w:softHyphen/>
        <w:t>дивид—общество» есть отношение порождения, формирова</w:t>
        <w:softHyphen/>
        <w:t>ния личности обществом. И вместе с тем порождение, форми</w:t>
        <w:softHyphen/>
        <w:t>рование и развитие личностей (их исторически определенных типов) является необходимой «составляющей» самого про</w:t>
        <w:softHyphen/>
        <w:t>цесса развития общества, поскольку без личностей ни этот процесс, ни самое общество не могут существовать.</w:t>
      </w:r>
    </w:p>
    <w:p>
      <w:pPr>
        <w:pStyle w:val="Normal"/>
        <w:shd w:fill="FFFFFF" w:val="clear"/>
        <w:spacing w:lineRule="auto" w:line="360"/>
        <w:ind w:firstLine="720"/>
        <w:jc w:val="both"/>
        <w:rPr>
          <w:sz w:val="28"/>
          <w:szCs w:val="28"/>
        </w:rPr>
      </w:pPr>
      <w:r>
        <w:rPr>
          <w:color w:val="000000"/>
          <w:sz w:val="28"/>
          <w:szCs w:val="28"/>
        </w:rPr>
        <w:t>Для личности общество — это не просто некоторая вне</w:t>
        <w:softHyphen/>
        <w:t>шняя среда. Как член общества она объективно необходимым образом включена (осознает она это или нет) в систему обще</w:t>
        <w:softHyphen/>
        <w:t>ственных отношений. Ее мотивы, стремления, установки, при</w:t>
        <w:softHyphen/>
        <w:t>вычки, симпатии и антипатии зависят от того, каково ее объек</w:t>
        <w:softHyphen/>
        <w:t>тивное отношение к производству, обмену и потреблению, ка</w:t>
        <w:softHyphen/>
        <w:t>кими гражданскими правами она обладает, как включена в политическую и идеологическую жизнь общества и т. д. Ко</w:t>
        <w:softHyphen/>
        <w:t>нечно, связь общественных отношений и психологических свойств личности не прямая. Она опосредствуется множе</w:t>
        <w:softHyphen/>
        <w:t>ством факторов и условий, которые требуют специального ис</w:t>
        <w:softHyphen/>
        <w:t>следования.</w:t>
      </w:r>
    </w:p>
    <w:p>
      <w:pPr>
        <w:pStyle w:val="Normal"/>
        <w:shd w:fill="FFFFFF" w:val="clear"/>
        <w:spacing w:lineRule="auto" w:line="360"/>
        <w:ind w:firstLine="720"/>
        <w:jc w:val="both"/>
        <w:rPr>
          <w:sz w:val="28"/>
          <w:szCs w:val="28"/>
        </w:rPr>
      </w:pPr>
      <w:r>
        <w:rPr>
          <w:color w:val="000000"/>
          <w:sz w:val="28"/>
          <w:szCs w:val="28"/>
        </w:rPr>
        <w:t>При рассмотрении социальной детерминации личности (особенно, если эта детерминация понимается как линейная) обнаруживается противоречие: с одной стороны, свойства личности, прежде всего ее сознание и воля, определяются об</w:t>
        <w:softHyphen/>
        <w:t>щественными отношениями, которые не зависят от сознания и воли; с другой — личность (во всяком случае развитая лич</w:t>
        <w:softHyphen/>
        <w:t>ность) в своей общественной жизни, конечно, ведет себя как сознательное существо, обладающее мотивами, целями, волей и т. п.; она активно — в большей или меньшей степени — стро</w:t>
        <w:softHyphen/>
        <w:t>ит свои отношения с другими людьми.</w:t>
      </w:r>
    </w:p>
    <w:p>
      <w:pPr>
        <w:pStyle w:val="Normal"/>
        <w:shd w:fill="FFFFFF" w:val="clear"/>
        <w:spacing w:lineRule="auto" w:line="360"/>
        <w:ind w:firstLine="720"/>
        <w:jc w:val="both"/>
        <w:rPr>
          <w:sz w:val="28"/>
          <w:szCs w:val="28"/>
        </w:rPr>
      </w:pPr>
      <w:r>
        <w:rPr>
          <w:color w:val="000000"/>
          <w:sz w:val="28"/>
          <w:szCs w:val="28"/>
        </w:rPr>
        <w:t xml:space="preserve">Это противоречие разрешается практически — в </w:t>
      </w:r>
      <w:r>
        <w:rPr>
          <w:iCs/>
          <w:color w:val="000000"/>
          <w:sz w:val="28"/>
          <w:szCs w:val="28"/>
        </w:rPr>
        <w:t xml:space="preserve">действиях личности </w:t>
      </w:r>
      <w:r>
        <w:rPr>
          <w:color w:val="000000"/>
          <w:sz w:val="28"/>
          <w:szCs w:val="28"/>
        </w:rPr>
        <w:t>по отношению к другим личностям и в их действиях по отношению к ней. Социальная детерминация личностей осуществляется именно в их действиях и взаимодействиях. Напомним еще раз, что общественные отношения складыва</w:t>
        <w:softHyphen/>
        <w:t>ются из действий конкретных личностей. &lt;...&gt;</w:t>
      </w:r>
    </w:p>
    <w:p>
      <w:pPr>
        <w:pStyle w:val="Normal"/>
        <w:shd w:fill="FFFFFF" w:val="clear"/>
        <w:spacing w:lineRule="auto" w:line="360"/>
        <w:ind w:firstLine="720"/>
        <w:jc w:val="both"/>
        <w:rPr>
          <w:sz w:val="28"/>
          <w:szCs w:val="28"/>
        </w:rPr>
      </w:pPr>
      <w:r>
        <w:rPr>
          <w:color w:val="000000"/>
          <w:sz w:val="28"/>
          <w:szCs w:val="28"/>
        </w:rPr>
        <w:t>Позицию личности в обществе (ее индивидуальное бытие) было бы неверно изображать как некую точку в сложной сети связей между людьми. Скорее ее можно представить как «мно</w:t>
        <w:softHyphen/>
        <w:t>гомерное динамическое пространство», каждое измерение ко</w:t>
        <w:softHyphen/>
        <w:t>торого соответствует определенному виду общественных от</w:t>
        <w:softHyphen/>
        <w:t>ношений.</w:t>
      </w:r>
    </w:p>
    <w:p>
      <w:pPr>
        <w:pStyle w:val="Normal"/>
        <w:shd w:fill="FFFFFF" w:val="clear"/>
        <w:spacing w:lineRule="auto" w:line="360"/>
        <w:ind w:firstLine="720"/>
        <w:jc w:val="both"/>
        <w:rPr>
          <w:sz w:val="28"/>
          <w:szCs w:val="28"/>
        </w:rPr>
      </w:pPr>
      <w:r>
        <w:rPr>
          <w:color w:val="000000"/>
          <w:sz w:val="28"/>
          <w:szCs w:val="28"/>
        </w:rPr>
        <w:t>В жизни каждой личности эти виды имеют различные «веса»&gt;. В одни она включена непосредственно, в другие — опосредствованно (при этом опосредствование может быть весьма сложным). Одни виды объективно оказываются доминирующими, другие — подчиненными. Некоторые «прохо</w:t>
        <w:softHyphen/>
        <w:t>дят» через всю ее жизнь (или значительный отрезок жизни), в другие она включается эпизодически и т. д. Способы включе</w:t>
        <w:softHyphen/>
        <w:t>ния и мера участия личности в разных видах общественных отношений так же различны; в них, в частности, по-разному складываются взаимосвязи разных форм деятельности и об</w:t>
        <w:softHyphen/>
        <w:t>щения.</w:t>
      </w:r>
    </w:p>
    <w:p>
      <w:pPr>
        <w:pStyle w:val="Normal"/>
        <w:shd w:fill="FFFFFF" w:val="clear"/>
        <w:spacing w:lineRule="auto" w:line="360"/>
        <w:ind w:firstLine="720"/>
        <w:jc w:val="both"/>
        <w:rPr>
          <w:sz w:val="28"/>
          <w:szCs w:val="28"/>
        </w:rPr>
      </w:pPr>
      <w:r>
        <w:rPr>
          <w:color w:val="000000"/>
          <w:sz w:val="28"/>
          <w:szCs w:val="28"/>
        </w:rPr>
        <w:t>Иначе говоря, «пространство отношений» каждой лично</w:t>
        <w:softHyphen/>
        <w:t>сти специфично и весьма динамично. &lt;...&gt;</w:t>
      </w:r>
    </w:p>
    <w:p>
      <w:pPr>
        <w:pStyle w:val="Normal"/>
        <w:shd w:fill="FFFFFF" w:val="clear"/>
        <w:spacing w:lineRule="auto" w:line="360"/>
        <w:ind w:firstLine="720"/>
        <w:jc w:val="both"/>
        <w:rPr>
          <w:sz w:val="28"/>
          <w:szCs w:val="28"/>
        </w:rPr>
      </w:pPr>
      <w:r>
        <w:rPr>
          <w:color w:val="000000"/>
          <w:sz w:val="28"/>
          <w:szCs w:val="28"/>
        </w:rPr>
        <w:t>Детерминированность личности общественными отноше</w:t>
        <w:softHyphen/>
        <w:t>ниями вовсе не означает, что она является их пассивным слеп</w:t>
        <w:softHyphen/>
        <w:t>ком. Более того, самая сущность социальной детерминации исключает это. Включение личности в систему общественных отношений и ее движение в этой системе может осуществлять</w:t>
        <w:softHyphen/>
        <w:t>ся только как активный процесс.</w:t>
      </w:r>
    </w:p>
    <w:p>
      <w:pPr>
        <w:pStyle w:val="Normal"/>
        <w:shd w:fill="FFFFFF" w:val="clear"/>
        <w:spacing w:lineRule="auto" w:line="360"/>
        <w:ind w:firstLine="720"/>
        <w:jc w:val="both"/>
        <w:rPr>
          <w:sz w:val="28"/>
          <w:szCs w:val="28"/>
        </w:rPr>
      </w:pPr>
      <w:r>
        <w:rPr>
          <w:color w:val="000000"/>
          <w:sz w:val="28"/>
          <w:szCs w:val="28"/>
        </w:rPr>
        <w:t>Возьмем, к примеру, такие психологические характеристи</w:t>
        <w:softHyphen/>
        <w:t>ки (состояния) человека, как переживания, чувства и эмоции (не будем обсуждать сейчас вопрос о соотношении между ними). В психологии накоплено немало данных, позволяющих теми или иными способами оценивать модальность, глубину, устойчивость, динамику эмоциональных состояний; изучают</w:t>
        <w:softHyphen/>
        <w:t>ся также интериндивидуальные различия людей по этим по</w:t>
        <w:softHyphen/>
        <w:t>казателям. Но они описывают эмоцию абстрактно, как тако</w:t>
        <w:softHyphen/>
        <w:t>вую, а не в ее личностном аспекте. Переход к этому аспекту требует выяснения того, какие события являются значимыми для данного индивида и вызывают у него те или иные эмоцио</w:t>
        <w:softHyphen/>
        <w:t>нальные состояния. Связаны ли эти состояния только с со</w:t>
        <w:softHyphen/>
        <w:t>бытиями его собственной жизни или той группы людей, кото</w:t>
        <w:softHyphen/>
        <w:t>рой он принадлежит (например, семьи), или же в них находят проявления гражданские чувства, содержанием которых явля</w:t>
        <w:softHyphen/>
        <w:t>ется жизнь общества. Понять же, чем обусловливается лично</w:t>
        <w:softHyphen/>
        <w:t>стная значимость воспринимаемых событий невозможно без анализа развития данной личности в обществе.</w:t>
      </w:r>
    </w:p>
    <w:p>
      <w:pPr>
        <w:pStyle w:val="Normal"/>
        <w:shd w:fill="FFFFFF" w:val="clear"/>
        <w:spacing w:lineRule="auto" w:line="360"/>
        <w:ind w:firstLine="720"/>
        <w:jc w:val="both"/>
        <w:rPr>
          <w:sz w:val="28"/>
          <w:szCs w:val="28"/>
        </w:rPr>
      </w:pPr>
      <w:r>
        <w:rPr>
          <w:color w:val="000000"/>
          <w:sz w:val="28"/>
          <w:szCs w:val="28"/>
        </w:rPr>
        <w:t>То же можно сказать и об интеллекте. Как и эмоции, его можно описать целым рядом показателей. Но когда интеллект рассматривается как свойство личности, то неизбежно возни</w:t>
        <w:softHyphen/>
        <w:t>кают вопросы о том, какие жизненные задачи выбирает эта личность, с каких позиций она их решает, использует ли она свои интеллектуальные возможности, только в своих личных интересах или в интересах общества или против общества. Иначе говоря, изучение интеллекта в личностном плане пред</w:t>
        <w:softHyphen/>
        <w:t>полагает выявление его социальной направленности.</w:t>
      </w:r>
    </w:p>
    <w:p>
      <w:pPr>
        <w:pStyle w:val="Normal"/>
        <w:shd w:fill="FFFFFF" w:val="clear"/>
        <w:spacing w:lineRule="auto" w:line="360"/>
        <w:ind w:firstLine="720"/>
        <w:jc w:val="both"/>
        <w:rPr>
          <w:sz w:val="28"/>
          <w:szCs w:val="28"/>
        </w:rPr>
      </w:pPr>
      <w:r>
        <w:rPr>
          <w:color w:val="000000"/>
          <w:sz w:val="28"/>
          <w:szCs w:val="28"/>
        </w:rPr>
        <w:t>То же можно сказать и о волевых свойствах личности. Оцен</w:t>
        <w:softHyphen/>
        <w:t>ка этих свойств «вообще» мало что дает. Они должны быть взя</w:t>
        <w:softHyphen/>
        <w:t>ты относительно функций, которые личность выполняет в об</w:t>
        <w:softHyphen/>
        <w:t>ществе, ее позиции, ее общественной направленности.</w:t>
      </w:r>
    </w:p>
    <w:p>
      <w:pPr>
        <w:pStyle w:val="Normal"/>
        <w:shd w:fill="FFFFFF" w:val="clear"/>
        <w:spacing w:lineRule="auto" w:line="360"/>
        <w:ind w:firstLine="720"/>
        <w:jc w:val="both"/>
        <w:rPr>
          <w:sz w:val="28"/>
          <w:szCs w:val="28"/>
        </w:rPr>
      </w:pPr>
      <w:r>
        <w:rPr>
          <w:color w:val="000000"/>
          <w:sz w:val="28"/>
          <w:szCs w:val="28"/>
        </w:rPr>
        <w:t>Конечно, эта старая триада — эмоции, интеллект и воля — позволяет описывать лишь очень общие, глобальные черты психологического портрета личности. Его детализация пред</w:t>
        <w:softHyphen/>
        <w:t>полагает изучение и многих других — на первый взгляд, быть может, и не очень важных — психологических (и даже непси</w:t>
        <w:softHyphen/>
        <w:t>хологических) особенностей. При определенных условиях су</w:t>
        <w:softHyphen/>
        <w:t>щественными свойствами личности могут оказаться, напри</w:t>
        <w:softHyphen/>
        <w:t>мер, специфически развитая чувствительность того или иного анализатора, скорость реакции, умение распределять внима</w:t>
        <w:softHyphen/>
        <w:t>ние или объем кратковременной памяти и т. д. &lt;...&gt;</w:t>
      </w:r>
    </w:p>
    <w:p>
      <w:pPr>
        <w:pStyle w:val="Normal"/>
        <w:shd w:fill="FFFFFF" w:val="clear"/>
        <w:spacing w:lineRule="auto" w:line="360"/>
        <w:ind w:firstLine="720"/>
        <w:jc w:val="both"/>
        <w:rPr>
          <w:sz w:val="28"/>
          <w:szCs w:val="28"/>
        </w:rPr>
      </w:pPr>
      <w:r>
        <w:rPr>
          <w:color w:val="000000"/>
          <w:sz w:val="28"/>
          <w:szCs w:val="28"/>
        </w:rPr>
        <w:t>Из всего сказанного выше следует, что развитие индивида как личности в обществе обеспечивается сложной системной детерминацией.</w:t>
      </w:r>
    </w:p>
    <w:p>
      <w:pPr>
        <w:pStyle w:val="Normal"/>
        <w:shd w:fill="FFFFFF" w:val="clear"/>
        <w:spacing w:lineRule="auto" w:line="360"/>
        <w:ind w:firstLine="720"/>
        <w:jc w:val="both"/>
        <w:rPr>
          <w:sz w:val="28"/>
          <w:szCs w:val="28"/>
        </w:rPr>
      </w:pPr>
      <w:r>
        <w:rPr>
          <w:color w:val="000000"/>
          <w:sz w:val="28"/>
          <w:szCs w:val="28"/>
        </w:rPr>
        <w:t>В этом развитии диалектически сочетаются два процесса. С одной стороны, личность все более полно включается в сис</w:t>
        <w:softHyphen/>
        <w:t>тему общественных отношений; ее связи с людьми и разными сферами жизни общества расширяются и углубляются; и только</w:t>
      </w:r>
    </w:p>
    <w:p>
      <w:pPr>
        <w:pStyle w:val="Normal"/>
        <w:shd w:fill="FFFFFF" w:val="clear"/>
        <w:spacing w:lineRule="auto" w:line="360"/>
        <w:ind w:firstLine="720"/>
        <w:jc w:val="both"/>
        <w:rPr>
          <w:sz w:val="28"/>
          <w:szCs w:val="28"/>
        </w:rPr>
      </w:pPr>
      <w:r>
        <w:rPr>
          <w:color w:val="000000"/>
          <w:sz w:val="28"/>
          <w:szCs w:val="28"/>
        </w:rPr>
        <w:t>благодаря этому она овладевает общественным опытом, при</w:t>
        <w:softHyphen/>
        <w:t>сваивает его, делает своим достоянием. Эта сторона развития личности часто определяется как ее социализация. С другой стороны, приобщаясь к различным сферам жизни общества, личность вместе с тем приобретает и все большую самостоя</w:t>
        <w:softHyphen/>
        <w:t>тельность, относительную автономность, т. е. ее развитие в обществе включает процесс индивидуализации. Индивидуа</w:t>
        <w:softHyphen/>
        <w:t>лизация — это фундаментальный феномен общественного развития человека. Один из его признаков (и показателей) со</w:t>
        <w:softHyphen/>
        <w:t>стоит в том, что у каждой личности формируется ее соб</w:t>
        <w:softHyphen/>
        <w:t>ственный (и уникальный) образ жизни и собственный внут</w:t>
        <w:softHyphen/>
        <w:t>ренний мир. &lt;...&gt;</w:t>
      </w:r>
    </w:p>
    <w:p>
      <w:pPr>
        <w:pStyle w:val="Normal"/>
        <w:shd w:fill="FFFFFF" w:val="clear"/>
        <w:spacing w:lineRule="auto" w:line="360"/>
        <w:ind w:firstLine="720"/>
        <w:jc w:val="both"/>
        <w:rPr>
          <w:sz w:val="28"/>
          <w:szCs w:val="28"/>
        </w:rPr>
      </w:pPr>
      <w:r>
        <w:rPr>
          <w:color w:val="000000"/>
          <w:sz w:val="28"/>
          <w:szCs w:val="28"/>
        </w:rPr>
        <w:t>Несмотря на различие трактовок личности, во всех пере</w:t>
        <w:softHyphen/>
        <w:t>численных выше подходах в качестве ее ведущей характеристи</w:t>
        <w:softHyphen/>
        <w:t xml:space="preserve">ки выделяется </w:t>
      </w:r>
      <w:r>
        <w:rPr>
          <w:iCs/>
          <w:color w:val="000000"/>
          <w:sz w:val="28"/>
          <w:szCs w:val="28"/>
        </w:rPr>
        <w:t xml:space="preserve">направленность. </w:t>
      </w:r>
      <w:r>
        <w:rPr>
          <w:color w:val="000000"/>
          <w:sz w:val="28"/>
          <w:szCs w:val="28"/>
        </w:rPr>
        <w:t>В разных концепциях эта харак</w:t>
        <w:softHyphen/>
        <w:t>теристика раскрывается по-разному: как «динамическая тен</w:t>
        <w:softHyphen/>
        <w:t xml:space="preserve">денция» </w:t>
      </w:r>
      <w:r>
        <w:rPr>
          <w:iCs/>
          <w:color w:val="000000"/>
          <w:sz w:val="28"/>
          <w:szCs w:val="28"/>
        </w:rPr>
        <w:t xml:space="preserve">(С. </w:t>
      </w:r>
      <w:r>
        <w:rPr>
          <w:color w:val="000000"/>
          <w:sz w:val="28"/>
          <w:szCs w:val="28"/>
        </w:rPr>
        <w:t>Л. Рубинштейн), «смыслообразующий мотив» (А. Н. Леонтьев), «доминирующее отношение» (В. Н. Мя-сищев), «основная жизненная направленность» (Б. Г. Ана</w:t>
        <w:softHyphen/>
        <w:t>ньев), «динамическая организация сущностных сил человека» (А. С. Прангишвили). Она так или иначе выявляется в изуче</w:t>
        <w:softHyphen/>
        <w:t>нии всей системы психических свойств и состояний личности: потребностей, интересов, склонностей, мотивационной сферы, идеалов, ценностных ориентации, убеждений, способностей, одаренности, характера, волевых, эмоциональных, интеллек</w:t>
        <w:softHyphen/>
        <w:t>туальных особенностей и т. д.</w:t>
      </w:r>
    </w:p>
    <w:p>
      <w:pPr>
        <w:pStyle w:val="Normal"/>
        <w:shd w:fill="FFFFFF" w:val="clear"/>
        <w:spacing w:lineRule="auto" w:line="360"/>
        <w:ind w:firstLine="720"/>
        <w:jc w:val="both"/>
        <w:rPr>
          <w:sz w:val="28"/>
          <w:szCs w:val="28"/>
        </w:rPr>
      </w:pPr>
      <w:r>
        <w:rPr>
          <w:color w:val="000000"/>
          <w:sz w:val="28"/>
          <w:szCs w:val="28"/>
        </w:rPr>
        <w:t xml:space="preserve">Действительно, направленность выступает как </w:t>
      </w:r>
      <w:r>
        <w:rPr>
          <w:iCs/>
          <w:color w:val="000000"/>
          <w:sz w:val="28"/>
          <w:szCs w:val="28"/>
        </w:rPr>
        <w:t xml:space="preserve">системооб-разующее свойство </w:t>
      </w:r>
      <w:r>
        <w:rPr>
          <w:color w:val="000000"/>
          <w:sz w:val="28"/>
          <w:szCs w:val="28"/>
        </w:rPr>
        <w:t>личности, определяющее ее психологиче</w:t>
        <w:softHyphen/>
        <w:t>ский склад. Именно в этом свойстве выражаются цели, во имя которых действует личность, ее мотивы, ее субъективные от</w:t>
        <w:softHyphen/>
        <w:t xml:space="preserve">ношения к различным сторонам действительности: вся система ее характеристик. В глобальном плане направленность можно оценить как отношение того, что личность получает и </w:t>
      </w:r>
      <w:r>
        <w:rPr>
          <w:iCs/>
          <w:color w:val="000000"/>
          <w:sz w:val="28"/>
          <w:szCs w:val="28"/>
        </w:rPr>
        <w:t xml:space="preserve">берет </w:t>
      </w:r>
      <w:r>
        <w:rPr>
          <w:color w:val="000000"/>
          <w:sz w:val="28"/>
          <w:szCs w:val="28"/>
        </w:rPr>
        <w:t>от общества (имеются в виду и материальные, и духовные ценно</w:t>
        <w:softHyphen/>
        <w:t xml:space="preserve">сти), к тому, что она ему </w:t>
      </w:r>
      <w:r>
        <w:rPr>
          <w:iCs/>
          <w:color w:val="000000"/>
          <w:sz w:val="28"/>
          <w:szCs w:val="28"/>
        </w:rPr>
        <w:t xml:space="preserve">дает, </w:t>
      </w:r>
      <w:r>
        <w:rPr>
          <w:color w:val="000000"/>
          <w:sz w:val="28"/>
          <w:szCs w:val="28"/>
        </w:rPr>
        <w:t>вносит в его развитие.</w:t>
      </w:r>
    </w:p>
    <w:p>
      <w:pPr>
        <w:pStyle w:val="Normal"/>
        <w:shd w:fill="FFFFFF" w:val="clear"/>
        <w:spacing w:lineRule="auto" w:line="360"/>
        <w:ind w:firstLine="720"/>
        <w:jc w:val="both"/>
        <w:rPr>
          <w:sz w:val="28"/>
          <w:szCs w:val="28"/>
        </w:rPr>
      </w:pPr>
      <w:r>
        <w:rPr>
          <w:color w:val="000000"/>
          <w:sz w:val="28"/>
          <w:szCs w:val="28"/>
        </w:rPr>
        <w:t>То, как именно конкретная личность участвует в тех или иных социальных процессах (содействует их развитию, противодействует, тормозит или уклоняется от участия в них), за</w:t>
        <w:softHyphen/>
        <w:t>висит от ее направленности, которая формируется в процессе развития личности в системе общественных отношений. &lt;...&gt;</w:t>
      </w:r>
    </w:p>
    <w:p>
      <w:pPr>
        <w:pStyle w:val="Normal"/>
        <w:shd w:fill="FFFFFF" w:val="clear"/>
        <w:spacing w:lineRule="auto" w:line="360"/>
        <w:ind w:firstLine="720"/>
        <w:jc w:val="both"/>
        <w:rPr>
          <w:sz w:val="28"/>
          <w:szCs w:val="28"/>
        </w:rPr>
      </w:pPr>
      <w:r>
        <w:rPr>
          <w:color w:val="000000"/>
          <w:sz w:val="28"/>
          <w:szCs w:val="28"/>
        </w:rPr>
        <w:t>Мотивы и цели деятельностей принадлежат личности, ко</w:t>
        <w:softHyphen/>
        <w:t>торая их выполняет. Соотношение деятельности и мотива как личностного образования не простое и не однозначное; Тот или иной мотив, возникший у личности и побуждающий ее к определенной деятельности, может этой деятельностью и не исчерпаться; тогда, завершив данную деятельность, личность начинает другую (или же реализует этот мотив в общении). В процессе деятельности мотив может измениться и точно так же при сохранности мотива может измениться выполняемая деятельность (ее программа, структура, состав действий и т. д.).</w:t>
      </w:r>
    </w:p>
    <w:p>
      <w:pPr>
        <w:pStyle w:val="Normal"/>
        <w:shd w:fill="FFFFFF" w:val="clear"/>
        <w:spacing w:lineRule="auto" w:line="360"/>
        <w:ind w:firstLine="720"/>
        <w:jc w:val="both"/>
        <w:rPr>
          <w:sz w:val="28"/>
          <w:szCs w:val="28"/>
        </w:rPr>
      </w:pPr>
      <w:r>
        <w:rPr>
          <w:color w:val="000000"/>
          <w:sz w:val="28"/>
          <w:szCs w:val="28"/>
        </w:rPr>
        <w:t>Иногда целью деятельности для личности является не из</w:t>
        <w:softHyphen/>
        <w:t>менение предмета, а изменение ее мотива. &lt;...&gt;</w:t>
      </w:r>
    </w:p>
    <w:p>
      <w:pPr>
        <w:pStyle w:val="Normal"/>
        <w:shd w:fill="FFFFFF" w:val="clear"/>
        <w:spacing w:lineRule="auto" w:line="360"/>
        <w:ind w:firstLine="720"/>
        <w:jc w:val="both"/>
        <w:rPr>
          <w:sz w:val="28"/>
          <w:szCs w:val="28"/>
        </w:rPr>
      </w:pPr>
      <w:r>
        <w:rPr>
          <w:color w:val="000000"/>
          <w:sz w:val="28"/>
          <w:szCs w:val="28"/>
        </w:rPr>
        <w:t>Как уже отмечалось, мотивационная сфера личности в це</w:t>
        <w:softHyphen/>
        <w:t>лом неразрывно связана с потребностями, которые объектив</w:t>
        <w:softHyphen/>
        <w:t>но закономерным образом детерминируют поведение челове</w:t>
        <w:softHyphen/>
        <w:t>ка. Мотив является субъективным отражением потребностей, опосредствованным положением личности в обществе. &lt;...&gt;</w:t>
      </w:r>
    </w:p>
    <w:p>
      <w:pPr>
        <w:pStyle w:val="Normal"/>
        <w:shd w:fill="FFFFFF" w:val="clear"/>
        <w:spacing w:lineRule="auto" w:line="360"/>
        <w:ind w:firstLine="720"/>
        <w:jc w:val="both"/>
        <w:rPr>
          <w:sz w:val="28"/>
          <w:szCs w:val="28"/>
        </w:rPr>
      </w:pPr>
      <w:r>
        <w:rPr>
          <w:color w:val="000000"/>
          <w:sz w:val="28"/>
          <w:szCs w:val="28"/>
        </w:rPr>
        <w:t>Но потребностно-мотивационная сфера характеризует направленность личности все же частично; является как бы исходным ее звеном, фундаментом. На этом фундаменте фор</w:t>
        <w:softHyphen/>
        <w:t xml:space="preserve">мируются </w:t>
      </w:r>
      <w:r>
        <w:rPr>
          <w:iCs/>
          <w:color w:val="000000"/>
          <w:sz w:val="28"/>
          <w:szCs w:val="28"/>
        </w:rPr>
        <w:t xml:space="preserve">жизненные цели личности. Следует </w:t>
      </w:r>
      <w:r>
        <w:rPr>
          <w:color w:val="000000"/>
          <w:sz w:val="28"/>
          <w:szCs w:val="28"/>
        </w:rPr>
        <w:t>различать цель деятельности и жизненную цель. Человеку приходится вы</w:t>
        <w:softHyphen/>
        <w:t>полнять в течение жизни множество разнообразных деятель</w:t>
        <w:softHyphen/>
        <w:t>ностей, в каждой из которых реализуется определенная цель. Но цель любой отдельной деятельности раскрывает лишь ка</w:t>
        <w:softHyphen/>
        <w:t>кую-то одну сторону направленности личности, проявляющу</w:t>
        <w:softHyphen/>
        <w:t xml:space="preserve">юся в данной деятельности. Жизненная цель выступает в роли общего интегратора всех частных целей, связанных </w:t>
      </w:r>
      <w:r>
        <w:rPr>
          <w:iCs/>
          <w:color w:val="000000"/>
          <w:sz w:val="28"/>
          <w:szCs w:val="28"/>
        </w:rPr>
        <w:t xml:space="preserve">с </w:t>
      </w:r>
      <w:r>
        <w:rPr>
          <w:color w:val="000000"/>
          <w:sz w:val="28"/>
          <w:szCs w:val="28"/>
        </w:rPr>
        <w:t>отдель</w:t>
        <w:softHyphen/>
        <w:t>ными деятельностями. Реализация каждой из них есть вместе с тем частичная реализация (и в то же время развитие) общей жизненной цели личности. &lt;...&gt;</w:t>
      </w:r>
    </w:p>
    <w:p>
      <w:pPr>
        <w:pStyle w:val="Normal"/>
        <w:shd w:fill="FFFFFF" w:val="clear"/>
        <w:spacing w:lineRule="auto" w:line="360"/>
        <w:ind w:firstLine="720"/>
        <w:jc w:val="both"/>
        <w:rPr>
          <w:sz w:val="28"/>
          <w:szCs w:val="28"/>
        </w:rPr>
      </w:pPr>
      <w:r>
        <w:rPr>
          <w:color w:val="000000"/>
          <w:sz w:val="28"/>
          <w:szCs w:val="28"/>
        </w:rPr>
        <w:t>До сих пор речь шла о направленности как системообразующем свойстве личности в связи с анализом ее целей, мотива</w:t>
        <w:softHyphen/>
        <w:t>ционной сферы и потребностей. Но это свойство имеет также</w:t>
      </w:r>
    </w:p>
    <w:p>
      <w:pPr>
        <w:pStyle w:val="Normal"/>
        <w:shd w:fill="FFFFFF" w:val="clear"/>
        <w:spacing w:lineRule="auto" w:line="360"/>
        <w:ind w:firstLine="720"/>
        <w:jc w:val="both"/>
        <w:rPr>
          <w:sz w:val="28"/>
          <w:szCs w:val="28"/>
        </w:rPr>
      </w:pPr>
      <w:r>
        <w:rPr>
          <w:color w:val="000000"/>
          <w:sz w:val="28"/>
          <w:szCs w:val="28"/>
        </w:rPr>
        <w:t>и другие формы проявления. Анализируя психологический склад личности, вряд ли можно обойтись без рассмотрения ее ценностных ориентации,, привязанностей, симпатий, антипатий, интересов и ряда других характеристик, которые хотя и связаны с потребностями, мотивами и целями, но не сводятся к ним</w:t>
      </w:r>
      <w:r>
        <w:rPr>
          <w:rStyle w:val="FootnoteCharacters"/>
          <w:rStyle w:val="FootnoteAnchor"/>
          <w:sz w:val="28"/>
          <w:szCs w:val="28"/>
        </w:rPr>
        <w:footnoteReference w:id="4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На наш взгляд, наиболее общим понятием, обозначающим перечисленные выше характеристики личности (и ряд других, не перечисленных здесь), является понятие </w:t>
      </w:r>
      <w:r>
        <w:rPr>
          <w:iCs/>
          <w:color w:val="000000"/>
          <w:sz w:val="28"/>
          <w:szCs w:val="28"/>
        </w:rPr>
        <w:t>«субъективные от</w:t>
        <w:softHyphen/>
        <w:t xml:space="preserve">ношения личности". </w:t>
      </w:r>
      <w:r>
        <w:rPr>
          <w:color w:val="000000"/>
          <w:sz w:val="28"/>
          <w:szCs w:val="28"/>
        </w:rPr>
        <w:t>Речь идет о том, как личность относится к тем или иным событиям и явлениям мира, в котором она жи</w:t>
        <w:softHyphen/>
        <w:t>вет. В данном случае термин «отношение» подразумевает не только и не столько объективную связь личности с ее окруже</w:t>
        <w:softHyphen/>
        <w:t>нием, но прежде всего ее субъективную позицию в этом окру</w:t>
        <w:softHyphen/>
        <w:t>жении. «Отношение» здесь включает момент оценки, выража</w:t>
        <w:softHyphen/>
        <w:t>ет пристрастность личности.</w:t>
      </w:r>
    </w:p>
    <w:p>
      <w:pPr>
        <w:pStyle w:val="Normal"/>
        <w:shd w:fill="FFFFFF" w:val="clear"/>
        <w:spacing w:lineRule="auto" w:line="360"/>
        <w:ind w:firstLine="720"/>
        <w:jc w:val="both"/>
        <w:rPr>
          <w:sz w:val="28"/>
          <w:szCs w:val="28"/>
        </w:rPr>
      </w:pPr>
      <w:r>
        <w:rPr>
          <w:color w:val="000000"/>
          <w:sz w:val="28"/>
          <w:szCs w:val="28"/>
        </w:rPr>
        <w:t>Понятие «субъективные отношения личности» близко по содержанию к понятиям «установка», «личностный смысл» и «аттитюд». Но, с нашей точки зрения, оно является по от</w:t>
        <w:softHyphen/>
        <w:t>ношению к ним родовым. Понятие «установка», раскрывае</w:t>
        <w:softHyphen/>
        <w:t>мое как центральная модификация личности (Узнадзе), под</w:t>
        <w:softHyphen/>
        <w:t>черкивает интегральный-характер субъективно-личностных отношений; «личностный смысл» — их связь с общественно-выработазнными значениями: «аттитюд» — их субъектив</w:t>
        <w:softHyphen/>
        <w:t>ность. &lt;...&gt;</w:t>
      </w:r>
    </w:p>
    <w:p>
      <w:pPr>
        <w:pStyle w:val="Normal"/>
        <w:shd w:fill="FFFFFF" w:val="clear"/>
        <w:spacing w:lineRule="auto" w:line="360"/>
        <w:ind w:firstLine="720"/>
        <w:jc w:val="both"/>
        <w:rPr>
          <w:sz w:val="28"/>
          <w:szCs w:val="28"/>
        </w:rPr>
      </w:pPr>
      <w:r>
        <w:rPr>
          <w:color w:val="000000"/>
          <w:sz w:val="28"/>
          <w:szCs w:val="28"/>
        </w:rPr>
        <w:t>Субъективные отношения конкретной личности, конечно, не исчерпываются только теми, основанием которых являют</w:t>
        <w:softHyphen/>
        <w:t>ся отношения экономические. В процессе жизни у личности формируются также определенные субъективные отношения к научным открытиям, явлениям культуры и искусства, поли</w:t>
        <w:softHyphen/>
        <w:t>тическим событиям, идеологической жизни общества и т. д.</w:t>
      </w:r>
    </w:p>
    <w:p>
      <w:pPr>
        <w:pStyle w:val="Normal"/>
        <w:shd w:fill="FFFFFF" w:val="clear"/>
        <w:spacing w:lineRule="auto" w:line="360"/>
        <w:ind w:firstLine="720"/>
        <w:jc w:val="both"/>
        <w:rPr>
          <w:sz w:val="28"/>
          <w:szCs w:val="28"/>
        </w:rPr>
      </w:pPr>
      <w:r>
        <w:rPr>
          <w:color w:val="000000"/>
          <w:sz w:val="28"/>
          <w:szCs w:val="28"/>
        </w:rPr>
        <w:t>Как уже не раз отмечалось, личность в своем развитии включается во многие как большие, так и малые общности людей. Участие в жизни каждой из них формирует у нее и определенные субъективные отношения как к той, в которую она включена, так и к другим общностям. При этом иногда возни</w:t>
        <w:softHyphen/>
        <w:t>кают те или иные «перекосы» в развитии личности, которые выражаются в том, что некоторые из ее частных отношений начинают доминировать над общими, интересы какой-либо группы она ставит выше интересов общества. К таким переко</w:t>
        <w:softHyphen/>
        <w:t>сам относятся национализм, шовинизм, групповщина, корпо</w:t>
        <w:softHyphen/>
        <w:t>ративность, протекционизм и др.</w:t>
      </w:r>
    </w:p>
    <w:p>
      <w:pPr>
        <w:pStyle w:val="Normal"/>
        <w:shd w:fill="FFFFFF" w:val="clear"/>
        <w:spacing w:lineRule="auto" w:line="360"/>
        <w:ind w:firstLine="720"/>
        <w:jc w:val="both"/>
        <w:rPr>
          <w:sz w:val="28"/>
          <w:szCs w:val="28"/>
        </w:rPr>
      </w:pPr>
      <w:r>
        <w:rPr>
          <w:color w:val="000000"/>
          <w:sz w:val="28"/>
          <w:szCs w:val="28"/>
        </w:rPr>
        <w:t>В процессе жизни в обществе у каждого индивида форми</w:t>
        <w:softHyphen/>
        <w:t>руется сложнейшая — многомерная, многоуровневая и дина</w:t>
        <w:softHyphen/>
        <w:t>мическая — система субъективно-личностных отношений. Ее можно было бы описать как многомерное «субъективное про</w:t>
        <w:softHyphen/>
        <w:t>странство», каждое из измерений которого соответствует оп</w:t>
        <w:softHyphen/>
        <w:t>ределенному субъективно-личностному отношению (к тру</w:t>
        <w:softHyphen/>
        <w:t>ду, собственности, другим людям, политическим событиям и т. д.). Эти измерения и представляют собой то, Что Э. Эриксон называл «радиусами значимых отношений». «Субъек</w:t>
        <w:softHyphen/>
        <w:t>тивное пространство» далеко не всегда совпадает с «про</w:t>
        <w:softHyphen/>
        <w:t>странством» общественных отношений, в которые личность включена объективно. Нередко можно встретить факты «смещения» субъективных отношений личности относитель</w:t>
        <w:softHyphen/>
        <w:t>но тех общественных отношений, в которые она включена объективно.</w:t>
      </w:r>
    </w:p>
    <w:p>
      <w:pPr>
        <w:pStyle w:val="Normal"/>
        <w:shd w:fill="FFFFFF" w:val="clear"/>
        <w:spacing w:lineRule="auto" w:line="360"/>
        <w:ind w:firstLine="720"/>
        <w:jc w:val="both"/>
        <w:rPr>
          <w:sz w:val="28"/>
          <w:szCs w:val="28"/>
        </w:rPr>
      </w:pPr>
      <w:r>
        <w:rPr>
          <w:color w:val="000000"/>
          <w:sz w:val="28"/>
          <w:szCs w:val="28"/>
        </w:rPr>
        <w:t>Вопрос о взаимоотношениях объективного и субъективно</w:t>
        <w:softHyphen/>
        <w:t>го «пространств» личности, так же как и вопрос о перекосах в ее развитии, требует специального психологического исследо</w:t>
        <w:softHyphen/>
        <w:t>вания. Их конструктивное решение имеет исключительно большое значение для воспитательной работы.</w:t>
      </w:r>
    </w:p>
    <w:p>
      <w:pPr>
        <w:pStyle w:val="Normal"/>
        <w:shd w:fill="FFFFFF" w:val="clear"/>
        <w:spacing w:lineRule="auto" w:line="360"/>
        <w:ind w:firstLine="720"/>
        <w:jc w:val="both"/>
        <w:rPr>
          <w:sz w:val="28"/>
          <w:szCs w:val="28"/>
        </w:rPr>
      </w:pPr>
      <w:r>
        <w:rPr>
          <w:color w:val="000000"/>
          <w:sz w:val="28"/>
          <w:szCs w:val="28"/>
        </w:rPr>
        <w:t>Изменение объективного положения личности в обществе необходимо требует перестройки и ее субъективных отноше</w:t>
        <w:softHyphen/>
        <w:t>ний. Если этого не происходит, то могут возникнуть трудно</w:t>
        <w:softHyphen/>
        <w:t>сти в овладении новой социальной функцией, конфликты с окружающими людьми или «внутренний разлад». &lt;...&gt;</w:t>
      </w:r>
    </w:p>
    <w:p>
      <w:pPr>
        <w:pStyle w:val="Normal"/>
        <w:shd w:fill="FFFFFF" w:val="clear"/>
        <w:spacing w:lineRule="auto" w:line="360"/>
        <w:ind w:firstLine="720"/>
        <w:jc w:val="both"/>
        <w:rPr>
          <w:sz w:val="28"/>
          <w:szCs w:val="28"/>
        </w:rPr>
      </w:pPr>
      <w:r>
        <w:rPr>
          <w:color w:val="000000"/>
          <w:sz w:val="28"/>
          <w:szCs w:val="28"/>
        </w:rPr>
        <w:t>В самом широком смысле слова субъективность отноше</w:t>
        <w:softHyphen/>
        <w:t>ний означает их принадлежность личности как общественно</w:t>
        <w:softHyphen/>
        <w:t>му субъекту. Они формируются и развиваются в процессе на</w:t>
        <w:softHyphen/>
        <w:t>копления и интеграции всего жизненного опыта личности.</w:t>
      </w:r>
    </w:p>
    <w:p>
      <w:pPr>
        <w:pStyle w:val="Normal"/>
        <w:shd w:fill="FFFFFF" w:val="clear"/>
        <w:spacing w:lineRule="auto" w:line="360"/>
        <w:ind w:firstLine="720"/>
        <w:jc w:val="both"/>
        <w:rPr>
          <w:sz w:val="28"/>
          <w:szCs w:val="28"/>
        </w:rPr>
      </w:pPr>
      <w:r>
        <w:rPr>
          <w:color w:val="000000"/>
          <w:sz w:val="28"/>
          <w:szCs w:val="28"/>
        </w:rPr>
        <w:t>Ими характеризуется жизненная позиция личности в обще</w:t>
        <w:softHyphen/>
        <w:t>стве. Их детерминация общественными отношениями иногда создает у личности впечатление, что ее субъективные отноше</w:t>
        <w:softHyphen/>
        <w:t>ния сильнее ее самой (переживание их навязанности). Пожа</w:t>
        <w:softHyphen/>
        <w:t>луй, нигде, как в этих отношениях, не проявляется так отчет</w:t>
        <w:softHyphen/>
        <w:t>ливо кумулятивный характер детерминации. Было бы неверно субъективность, пристрастность, связывать обязательно с ис</w:t>
        <w:softHyphen/>
        <w:t>кажениями или иллюзорностью этих отношений. Субъектив</w:t>
        <w:softHyphen/>
        <w:t>ность и субъективизм — это не одно и то же. Если отношения личности адекватны прогрессивным тенденциям развития общесва, то их субъективность не только не является препятствием во взаимоотношениях с другими людьми, но, напротив, способствует развитию этих взаимоотношений. Однако при определенных условиях пристрастность может выступить и в форме субъекивизма (предрассудков, предвзятости, ригид</w:t>
        <w:softHyphen/>
        <w:t>ности в поведении и мнениях и т. д.), препятствующего нор</w:t>
        <w:softHyphen/>
        <w:t>мальным взаимоотношениям личности с другими людьми, а значит, и ее собственному развитию.</w:t>
      </w:r>
    </w:p>
    <w:p>
      <w:pPr>
        <w:pStyle w:val="Normal"/>
        <w:shd w:fill="FFFFFF" w:val="clear"/>
        <w:spacing w:lineRule="auto" w:line="360"/>
        <w:ind w:firstLine="720"/>
        <w:jc w:val="both"/>
        <w:rPr>
          <w:sz w:val="28"/>
          <w:szCs w:val="28"/>
        </w:rPr>
      </w:pPr>
      <w:r>
        <w:rPr>
          <w:color w:val="000000"/>
          <w:sz w:val="28"/>
          <w:szCs w:val="28"/>
        </w:rPr>
        <w:t>Являясь интегральными свойствами личности, субъектив</w:t>
        <w:softHyphen/>
        <w:t>ные отношения накладывают определенный отпечаток на все психические процессы (более широко: на все психические яв</w:t>
        <w:softHyphen/>
        <w:t>ления). Особенно отчетливо это выражается в их эмоциональ</w:t>
        <w:softHyphen/>
        <w:t>ном тоне, а также в тех звеньях процессов, которые связаны с выбором и принятием решений.</w:t>
      </w:r>
    </w:p>
    <w:p>
      <w:pPr>
        <w:pStyle w:val="Normal"/>
        <w:shd w:fill="FFFFFF" w:val="clear"/>
        <w:spacing w:lineRule="auto" w:line="360"/>
        <w:ind w:firstLine="720"/>
        <w:jc w:val="both"/>
        <w:rPr>
          <w:sz w:val="28"/>
          <w:szCs w:val="28"/>
        </w:rPr>
      </w:pPr>
      <w:r>
        <w:rPr>
          <w:color w:val="000000"/>
          <w:sz w:val="28"/>
          <w:szCs w:val="28"/>
        </w:rPr>
        <w:t>В ходе развития субъективных отношений формируются специфические «образования»: система предпочтений, мне</w:t>
        <w:softHyphen/>
        <w:t>ний, вкусов, интересов. Складывается также определенная система образов, в которых с позиций данной личности, т. е. субъективно и пристрастно, репрезентируются различные стороны и компоненты действительности, в которой она жи</w:t>
        <w:softHyphen/>
        <w:t>вет (образ других личностей, общностей, общества в целом и т. д.).</w:t>
      </w:r>
    </w:p>
    <w:p>
      <w:pPr>
        <w:pStyle w:val="Normal"/>
        <w:shd w:fill="FFFFFF" w:val="clear"/>
        <w:spacing w:lineRule="auto" w:line="360"/>
        <w:ind w:firstLine="720"/>
        <w:jc w:val="both"/>
        <w:rPr>
          <w:sz w:val="28"/>
          <w:szCs w:val="28"/>
        </w:rPr>
      </w:pPr>
      <w:r>
        <w:rPr>
          <w:color w:val="000000"/>
          <w:sz w:val="28"/>
          <w:szCs w:val="28"/>
        </w:rPr>
        <w:t>Субъективные отношения выступают в роли своего рода «костяка» субъективного мира личности.</w:t>
      </w:r>
    </w:p>
    <w:p>
      <w:pPr>
        <w:pStyle w:val="Normal"/>
        <w:shd w:fill="FFFFFF" w:val="clear"/>
        <w:spacing w:lineRule="auto" w:line="360"/>
        <w:ind w:firstLine="720"/>
        <w:jc w:val="both"/>
        <w:rPr>
          <w:sz w:val="28"/>
          <w:szCs w:val="28"/>
        </w:rPr>
      </w:pPr>
      <w:r>
        <w:rPr>
          <w:color w:val="000000"/>
          <w:sz w:val="28"/>
          <w:szCs w:val="28"/>
        </w:rPr>
        <w:t>В процессе их развития формируются также определенные привычки, стереотипы поведения, способы взаимодействия с другими людьми (например, то, что принято называть чув</w:t>
        <w:softHyphen/>
        <w:t>ством такта) — короче, стиль поведения личности в целом.</w:t>
      </w:r>
    </w:p>
    <w:p>
      <w:pPr>
        <w:pStyle w:val="Normal"/>
        <w:shd w:fill="FFFFFF" w:val="clear"/>
        <w:spacing w:lineRule="auto" w:line="360"/>
        <w:ind w:firstLine="720"/>
        <w:jc w:val="both"/>
        <w:rPr>
          <w:sz w:val="28"/>
          <w:szCs w:val="28"/>
        </w:rPr>
      </w:pPr>
      <w:r>
        <w:rPr>
          <w:iCs/>
          <w:color w:val="000000"/>
          <w:sz w:val="28"/>
          <w:szCs w:val="28"/>
        </w:rPr>
        <w:t>П. В. Симонов</w:t>
      </w:r>
    </w:p>
    <w:p>
      <w:pPr>
        <w:pStyle w:val="Normal"/>
        <w:shd w:fill="FFFFFF" w:val="clear"/>
        <w:spacing w:lineRule="auto" w:line="360"/>
        <w:ind w:firstLine="720"/>
        <w:jc w:val="both"/>
        <w:rPr>
          <w:sz w:val="28"/>
          <w:szCs w:val="28"/>
        </w:rPr>
      </w:pPr>
      <w:bookmarkStart w:id="28" w:name="аааааааааааааа"/>
      <w:bookmarkEnd w:id="28"/>
      <w:r>
        <w:rPr>
          <w:b/>
          <w:bCs/>
          <w:color w:val="000000"/>
          <w:sz w:val="28"/>
          <w:szCs w:val="28"/>
        </w:rPr>
        <w:t>О ДВУХ РАЗНОВИДНОСТЯХ НЕОСОЗНАВАЕМОГО ПСИХИЧЕСКОГО:</w:t>
      </w:r>
      <w:r>
        <w:rPr>
          <w:sz w:val="28"/>
          <w:szCs w:val="28"/>
        </w:rPr>
        <w:t xml:space="preserve"> </w:t>
      </w:r>
      <w:r>
        <w:rPr>
          <w:b/>
          <w:bCs/>
          <w:color w:val="000000"/>
          <w:sz w:val="28"/>
          <w:szCs w:val="28"/>
        </w:rPr>
        <w:t>ПОД- И СВЕРХСОЗНАНИИ</w:t>
      </w:r>
      <w:r>
        <w:rPr>
          <w:rStyle w:val="FootnoteCharacters"/>
          <w:rStyle w:val="FootnoteAnchor"/>
          <w:sz w:val="28"/>
          <w:szCs w:val="28"/>
        </w:rPr>
        <w:footnoteReference w:id="44"/>
      </w:r>
    </w:p>
    <w:p>
      <w:pPr>
        <w:pStyle w:val="Normal"/>
        <w:shd w:fill="FFFFFF" w:val="clear"/>
        <w:spacing w:lineRule="auto" w:line="360"/>
        <w:ind w:firstLine="720"/>
        <w:jc w:val="both"/>
        <w:rPr>
          <w:sz w:val="28"/>
          <w:szCs w:val="28"/>
        </w:rPr>
      </w:pPr>
      <w:bookmarkStart w:id="29" w:name="аааааааааааааа"/>
      <w:bookmarkEnd w:id="29"/>
      <w:r>
        <w:rPr>
          <w:color w:val="000000"/>
          <w:sz w:val="28"/>
          <w:szCs w:val="28"/>
        </w:rPr>
        <w:t>Говорить о неосознаваемом психическом бессмысленно и непродуктивно без более или менее четкого определения того, что понимается под термином «сознание». Из всех существу</w:t>
        <w:softHyphen/>
        <w:t xml:space="preserve">ющих определений наиболее строгим и непротиворечивым в контексте обсуждаемой проблемы нам представляется мысль о сознании как знании, которое может быть передано, может стать достоянием других членов сообщества. </w:t>
      </w:r>
      <w:r>
        <w:rPr>
          <w:color w:val="000000"/>
          <w:sz w:val="28"/>
          <w:szCs w:val="28"/>
          <w:lang w:val="en-US"/>
        </w:rPr>
        <w:t>Co</w:t>
      </w:r>
      <w:r>
        <w:rPr>
          <w:color w:val="000000"/>
          <w:sz w:val="28"/>
          <w:szCs w:val="28"/>
        </w:rPr>
        <w:t>-знание — это знание вместе с кем-то (ср. с сочувствием, сопереживанием, сотрудничеством и т. п.). Осознать — значит приобрести по</w:t>
        <w:softHyphen/>
        <w:t>тенциальную возможность научить, передать свои знания дру</w:t>
        <w:softHyphen/>
        <w:t>гому. Согласно современным данным, для осознания внешне</w:t>
        <w:softHyphen/>
        <w:t>го стимула необходима связь гностических зон новой коры большого мозга с моторной речевой областью в левом (у прав</w:t>
        <w:softHyphen/>
        <w:t>шей) полушарии. Классические труды А. Р. Лурия, открытие Г. В. Гершуни класса неосознаваемых условных реакций, ис</w:t>
        <w:softHyphen/>
        <w:t>следования пациентов с расщепленным мозгом, справедливо увенчанные Нобелевской премией Р. Сперри, и последовав</w:t>
        <w:softHyphen/>
        <w:t>шие затем серии работ, в том числе Э. А. Костандова, В. Л. Деглина, Н. Н. Брагиной, Т. А. Доброхотовой и др., ознаменовали поистине революционный скачок в изучении нейрофизиологических основ сознания человека.</w:t>
      </w:r>
    </w:p>
    <w:p>
      <w:pPr>
        <w:pStyle w:val="Normal"/>
        <w:shd w:fill="FFFFFF" w:val="clear"/>
        <w:spacing w:lineRule="auto" w:line="360"/>
        <w:ind w:firstLine="720"/>
        <w:jc w:val="both"/>
        <w:rPr>
          <w:sz w:val="28"/>
          <w:szCs w:val="28"/>
        </w:rPr>
      </w:pPr>
      <w:r>
        <w:rPr>
          <w:color w:val="000000"/>
          <w:sz w:val="28"/>
          <w:szCs w:val="28"/>
        </w:rPr>
        <w:t>Сформулированная выше дефиниция позволяет однознач</w:t>
        <w:softHyphen/>
        <w:t>но провести грань между осознаваемым и неосознаваемым в деятельности мозга. Если человек перечисляет детали предъ</w:t>
        <w:softHyphen/>
        <w:t>явленной ему сюжетной картинки, а спустя определенное вре</w:t>
        <w:softHyphen/>
        <w:t>мя называет фрагменты, отсутствовавшие в первом отчете, мы имеем все основания говорить о наличии неосознаваемого вос</w:t>
        <w:softHyphen/>
        <w:t>приятия и непроизвольной памяти, т. е. о следах, лишь позднее</w:t>
      </w:r>
      <w:r>
        <w:rPr>
          <w:sz w:val="28"/>
          <w:szCs w:val="28"/>
        </w:rPr>
        <w:t xml:space="preserve"> </w:t>
      </w:r>
      <w:r>
        <w:rPr>
          <w:color w:val="000000"/>
          <w:sz w:val="28"/>
          <w:szCs w:val="28"/>
        </w:rPr>
        <w:t>проникших в сферу сознания. Если тысячелетний опыт чело</w:t>
        <w:softHyphen/>
        <w:t>вечества побуждает отличать военную науку от военного ис</w:t>
        <w:softHyphen/>
        <w:t>кусства, то мы понимаем, что в военном деле существует не</w:t>
        <w:softHyphen/>
        <w:t>что, чему можно научить, что можно сформулировать в виде правил, наряду с тем, чему научить в принципе невозможно. Разумеется, военное искусство, как всякое иное искусство, располагает своей технологией, зависит от ранее накопленно</w:t>
        <w:softHyphen/>
        <w:t>го опыта и навыков, позволяющих использовать этот опыт наиболее эффективным образом. Вместо с тем в искусстве полководца присутствует тот элемент интуиции, который не</w:t>
        <w:softHyphen/>
        <w:t>возможно формализовать и передать другому в виде рационально обоснованного решения. Иными словами: можно научить правилам игры. Научить выигрывать нельзя.</w:t>
      </w:r>
    </w:p>
    <w:p>
      <w:pPr>
        <w:pStyle w:val="Normal"/>
        <w:shd w:fill="FFFFFF" w:val="clear"/>
        <w:spacing w:lineRule="auto" w:line="360"/>
        <w:ind w:firstLine="720"/>
        <w:jc w:val="both"/>
        <w:rPr>
          <w:sz w:val="28"/>
          <w:szCs w:val="28"/>
        </w:rPr>
      </w:pPr>
      <w:r>
        <w:rPr>
          <w:color w:val="000000"/>
          <w:sz w:val="28"/>
          <w:szCs w:val="28"/>
        </w:rPr>
        <w:t>В обширной сфере неосознаваемого психического необхо</w:t>
        <w:softHyphen/>
        <w:t>димо различать минимум две группы явлений. К первой при</w:t>
        <w:softHyphen/>
        <w:t>надлежит все то, что было осознаваемым или может стать осо</w:t>
        <w:softHyphen/>
        <w:t>знаваемым в определенных условиях. К этой группе прежде всего относятся хорошо автоматизированные и потому пере</w:t>
        <w:softHyphen/>
        <w:t>ставшие осознаваться навыки и вытесненные из сферы созна</w:t>
        <w:softHyphen/>
        <w:t>ния мотивационные конфликты, суть которых становится ясна только благодаря специальным усилиям врача-психоте</w:t>
        <w:softHyphen/>
        <w:t>рапевта; За этим классом явлений целесообразно сохранить традиционный термин ^подсознание».</w:t>
      </w:r>
    </w:p>
    <w:p>
      <w:pPr>
        <w:pStyle w:val="Normal"/>
        <w:shd w:fill="FFFFFF" w:val="clear"/>
        <w:spacing w:lineRule="auto" w:line="360"/>
        <w:ind w:firstLine="720"/>
        <w:jc w:val="both"/>
        <w:rPr>
          <w:sz w:val="28"/>
          <w:szCs w:val="28"/>
        </w:rPr>
      </w:pPr>
      <w:r>
        <w:rPr>
          <w:color w:val="000000"/>
          <w:sz w:val="28"/>
          <w:szCs w:val="28"/>
        </w:rPr>
        <w:t>В сферу подсознания входят и глубоко усвоенные субъек</w:t>
        <w:softHyphen/>
        <w:t>том социальные нормы, регулирующая функция которых пе</w:t>
        <w:softHyphen/>
        <w:t>реживается как «голос совести», «зов сердца», «веление дол</w:t>
        <w:softHyphen/>
        <w:t>га». Важно подчеркнуть, что интериоризация внешних по сво</w:t>
        <w:softHyphen/>
        <w:t>ему происхождению социальных норм придает этим нормам ту чрезвычайную императивность, которой они не обладали до момента интериоризации. «Суд людей презирать нетрудно, — писал А. С. Пушкин, — суд собственный презирать невозмож</w:t>
        <w:softHyphen/>
        <w:t>но». «Когда никто не увидит и никто не узнает, а я все-таки не сделаю — вот что такое совесть» (В. И. Короленко). «Со</w:t>
        <w:softHyphen/>
        <w:t>весть — есть память общества, усвоенная отдельным лицом» (Л. Н. Толстой). Межличностное происхождение совести за</w:t>
        <w:softHyphen/>
        <w:t>креплено в самом названии феномена: совесть, то есть весть, в которой незримо присутствует некто иной или иные, помимо меня, посвященные в содержание данной «вести». Нетруд</w:t>
        <w:softHyphen/>
        <w:t>но видеть, что Сверх - Я Зигмунда Фрейда, безусловно, отличное от биологических влечений, целиком принадлежит сфере подсознания и не может рассматриваться как аналог сверхсо</w:t>
        <w:softHyphen/>
        <w:t>знания, о котором подробнее речь пойдет ниже.</w:t>
      </w:r>
    </w:p>
    <w:p>
      <w:pPr>
        <w:pStyle w:val="Normal"/>
        <w:shd w:fill="FFFFFF" w:val="clear"/>
        <w:spacing w:lineRule="auto" w:line="360"/>
        <w:ind w:firstLine="720"/>
        <w:jc w:val="both"/>
        <w:rPr>
          <w:sz w:val="28"/>
          <w:szCs w:val="28"/>
        </w:rPr>
      </w:pPr>
      <w:r>
        <w:rPr>
          <w:color w:val="000000"/>
          <w:sz w:val="28"/>
          <w:szCs w:val="28"/>
        </w:rPr>
        <w:t>К подсознанию мы относим и те проявления интуиции, ко</w:t>
        <w:softHyphen/>
        <w:t>торые не связаны с порождением новой информации, но пред</w:t>
        <w:softHyphen/>
        <w:t>полагают лишь использование ранее накопленного опыта. Когда знаменитый клиницист, мельком взглянув на больного, ставит правильный диагноз, он нередко сам не может объяснить, какие именно внешние признаки болезни побудили его прийти именно к такому заключению. В данном случае он ни</w:t>
        <w:softHyphen/>
        <w:t>чем не отличается от пианиста, давно забывшего, как именно следует действовать тем или иным пальцем. Заключением врача, как и действиями пианиста, руководит их подсознание.</w:t>
      </w:r>
    </w:p>
    <w:p>
      <w:pPr>
        <w:pStyle w:val="Normal"/>
        <w:shd w:fill="FFFFFF" w:val="clear"/>
        <w:spacing w:lineRule="auto" w:line="360"/>
        <w:ind w:firstLine="720"/>
        <w:jc w:val="both"/>
        <w:rPr>
          <w:sz w:val="28"/>
          <w:szCs w:val="28"/>
        </w:rPr>
      </w:pPr>
      <w:r>
        <w:rPr>
          <w:color w:val="000000"/>
          <w:sz w:val="28"/>
          <w:szCs w:val="28"/>
        </w:rPr>
        <w:t>Подчеркнем, что ранее осознававшийся жизненный опыт, будь то система двигательных навыков, знание симптомов тех или иных заболеваний, нормы поведения, присущие данной социальной среде и т. д., представляют отнюдь не единствен</w:t>
        <w:softHyphen/>
        <w:t>ный канал, наполняющий подсознание конкретным, внешним по своему происхождению содержанием. Имеется и прямой путь, минующий рациональный контроль сознания. Это — механизмы имитационного поведения. Именно прямое воз</w:t>
        <w:softHyphen/>
        <w:t>действие на подсознание приводит к тому, что пример взрос</w:t>
        <w:softHyphen/>
        <w:t>лых и сверстников из непосредственного окружения ребенка нередко формирует его личность в большей мере, чем адресу</w:t>
        <w:softHyphen/>
        <w:t>ющиеся к интеллекту разъяснения полезности и социальной ценности того или иного поступка.</w:t>
      </w:r>
    </w:p>
    <w:p>
      <w:pPr>
        <w:pStyle w:val="Normal"/>
        <w:shd w:fill="FFFFFF" w:val="clear"/>
        <w:spacing w:lineRule="auto" w:line="360"/>
        <w:ind w:firstLine="720"/>
        <w:jc w:val="both"/>
        <w:rPr>
          <w:sz w:val="28"/>
          <w:szCs w:val="28"/>
        </w:rPr>
      </w:pPr>
      <w:r>
        <w:rPr>
          <w:color w:val="000000"/>
          <w:sz w:val="28"/>
          <w:szCs w:val="28"/>
        </w:rPr>
        <w:t>В процессе длительной эволюции подсознание возникло как средство защиты сознания от лишней работы и неперено</w:t>
        <w:softHyphen/>
        <w:t>симых нагрузок. Идет ли речь о двигательных навыках пиани</w:t>
        <w:softHyphen/>
        <w:t>ста, шофера, спортсмена и т. д., которые с успехом могут реа</w:t>
        <w:softHyphen/>
        <w:t>лизоваться без вмешательства сознания, или о тягостном для субъекта мотивационном конфликте, — подсознание освобож</w:t>
        <w:softHyphen/>
        <w:t>дает сознание от психологических перегрузок. &lt;...&gt;</w:t>
      </w:r>
    </w:p>
    <w:p>
      <w:pPr>
        <w:pStyle w:val="Normal"/>
        <w:shd w:fill="FFFFFF" w:val="clear"/>
        <w:spacing w:lineRule="auto" w:line="360"/>
        <w:ind w:firstLine="720"/>
        <w:jc w:val="both"/>
        <w:rPr>
          <w:sz w:val="28"/>
          <w:szCs w:val="28"/>
        </w:rPr>
      </w:pPr>
      <w:r>
        <w:rPr>
          <w:color w:val="000000"/>
          <w:sz w:val="28"/>
          <w:szCs w:val="28"/>
        </w:rPr>
        <w:t>Подсознание всегда стоит на страже добытого и хорошо усвоенного, будь то автоматизированный навык или социальная норма. Консерватизм подсознания — одна из его наи</w:t>
        <w:softHyphen/>
        <w:t>более характерных черт. Благодаря подсознанию индивиду</w:t>
        <w:softHyphen/>
        <w:t>ально усвоенное (условно-рефлекторное) приобретает импе</w:t>
        <w:softHyphen/>
        <w:t>ративность и жесткость, присущие безусловным рефлексам. Отсюда возникает иллюзия врожденности некоторых прояв</w:t>
        <w:softHyphen/>
        <w:t>лений неосознаваемого, например иллюзия врожденности грамматических структур, усвоенных ребенком путем имита</w:t>
        <w:softHyphen/>
        <w:t>ции задолго до того, когда он осознает эти правила на школь</w:t>
        <w:softHyphen/>
        <w:t>ных уроках родного языка. Сходство подсознательного с врожденным получило отражение даже в житейском лексико</w:t>
        <w:softHyphen/>
        <w:t>не, породив метафоры типа «классовый инстинкт», «голос крови» и тому подобные образные выражения.</w:t>
      </w:r>
    </w:p>
    <w:p>
      <w:pPr>
        <w:pStyle w:val="Normal"/>
        <w:shd w:fill="FFFFFF" w:val="clear"/>
        <w:spacing w:lineRule="auto" w:line="360"/>
        <w:ind w:firstLine="720"/>
        <w:jc w:val="both"/>
        <w:rPr>
          <w:sz w:val="28"/>
          <w:szCs w:val="28"/>
        </w:rPr>
      </w:pPr>
      <w:r>
        <w:rPr>
          <w:color w:val="000000"/>
          <w:sz w:val="28"/>
          <w:szCs w:val="28"/>
        </w:rPr>
        <w:t>Теперь мы перейдем к анализу второй разновидности не</w:t>
        <w:softHyphen/>
        <w:t>осознаваемого психического, которую дихотомически к подсо</w:t>
        <w:softHyphen/>
        <w:t>знанию и вслед за К. С. Станиславским можно назвать сверх</w:t>
        <w:softHyphen/>
        <w:t>сознанием или надсознанием, по терминологии М. Г. Ярошевского. В отличие от подсознания, деятельность сверхсознания не сознается ни при каких условиях: на суд сознания подают</w:t>
        <w:softHyphen/>
        <w:t>ся только результаты этой деятельности. К сфере сверхсозна</w:t>
        <w:softHyphen/>
        <w:t>ния относятся первоначальные этапы всякого творчества — порождение гипотез, догадок, творческих озарений. Если под</w:t>
        <w:softHyphen/>
        <w:t>сознание защищает сознание от излишней работы и психоло</w:t>
        <w:softHyphen/>
        <w:t>гических перегрузок, то неосознаваемость творческой интуи</w:t>
        <w:softHyphen/>
        <w:t>ции есть защита от преждевременного вмешательства созна</w:t>
        <w:softHyphen/>
        <w:t>ния, от давления ранее накопленного опыта. Не будь этой защиты, и здравый смысл, очевидность непосредственно на</w:t>
        <w:softHyphen/>
        <w:t>блюдаемого, догматизм прочно усвоенных норм душили бы «гадкого утенка» смелой гипотезы в момент его зарождения, не дав ему превратиться в прекрасного лебедя будущих откры</w:t>
        <w:softHyphen/>
        <w:t>тий. Вот почему за дискурсивным мышлением оставлена функ</w:t>
        <w:softHyphen/>
        <w:t>ция вторичного отбора порождаемых сверхсознанием гипотез, сперва путем их логической оценки, а затем в горниле экспе</w:t>
        <w:softHyphen/>
        <w:t>риментальной производственной и общественной практики.</w:t>
      </w:r>
    </w:p>
    <w:p>
      <w:pPr>
        <w:pStyle w:val="Normal"/>
        <w:shd w:fill="FFFFFF" w:val="clear"/>
        <w:spacing w:lineRule="auto" w:line="360"/>
        <w:ind w:firstLine="720"/>
        <w:jc w:val="both"/>
        <w:rPr>
          <w:sz w:val="28"/>
          <w:szCs w:val="28"/>
        </w:rPr>
      </w:pPr>
      <w:r>
        <w:rPr>
          <w:color w:val="000000"/>
          <w:sz w:val="28"/>
          <w:szCs w:val="28"/>
        </w:rPr>
        <w:t>Деятельность сверхсознания и сознания в процессе творче</w:t>
        <w:softHyphen/>
        <w:t>ства сопоставимы с функциями изменчивости и отбора в про</w:t>
        <w:softHyphen/>
        <w:t>цессе «творчества природы» — биологической, а затем и куль</w:t>
        <w:softHyphen/>
        <w:t>турной эволюции. Сразу же заметим, что сверхсознание не сводится к одному лишь порождению «психических мута</w:t>
        <w:softHyphen/>
        <w:t>ций», т. е. к чисто случайному рекомбинированию хранящих</w:t>
        <w:softHyphen/>
        <w:t>ся в памяти следов. По каким-то, еще неведомым нам, законам сверхсознание производит первичный отбор возникающих рекомендаций и предъявляет сознанию только те из них, ко</w:t>
        <w:softHyphen/>
        <w:t>торым присуща известная вероятность их соответствия реаль</w:t>
        <w:softHyphen/>
        <w:t>ной действительности. Вот почему даже самые «безумные идеи» ученого принципиально отличны от патологического безумия душевнобольных и фантасмогории сновидений.</w:t>
      </w:r>
    </w:p>
    <w:p>
      <w:pPr>
        <w:pStyle w:val="Normal"/>
        <w:shd w:fill="FFFFFF" w:val="clear"/>
        <w:spacing w:lineRule="auto" w:line="360"/>
        <w:ind w:firstLine="720"/>
        <w:jc w:val="both"/>
        <w:rPr>
          <w:sz w:val="28"/>
          <w:szCs w:val="28"/>
        </w:rPr>
      </w:pPr>
      <w:r>
        <w:rPr>
          <w:color w:val="000000"/>
          <w:sz w:val="28"/>
          <w:szCs w:val="28"/>
        </w:rPr>
        <w:t>Современная нейрофизиология располагает знанием ряда механизмов, способных привести к замыканию временных нервных связей между следами (энграммами) ранее получен</w:t>
        <w:softHyphen/>
        <w:t>ных впечатлений, чье соответствие или несоответствие дей</w:t>
        <w:softHyphen/>
        <w:t>ствительности выясняется лишь вторично путем сопоставле</w:t>
        <w:softHyphen/>
        <w:t>ния с объективной реальностью. Среди этих механизмов, под</w:t>
        <w:softHyphen/>
        <w:t>робно рассмотренных нами ранее, особое место занимает принцип доминанты А. А. Ухтомского. В настоящее время можно считать установленным, что сверхсознание (интуиция) всегда «работает» на удовлетворение потребности, устойчиво доминирующей в иерархии мотивов данного субъекта. Так, карьерист, жаждущий социального успеха, может быть гениа</w:t>
        <w:softHyphen/>
        <w:t>лен в построении своей карьеры, но вряд ли подарит миру на</w:t>
        <w:softHyphen/>
        <w:t>учные открытия и художественные шедевры. Здесь не следу</w:t>
        <w:softHyphen/>
        <w:t>ет впадать в дурную «одномерность». Великий художник (или ученый) может быть достаточно честолюбив, скуп, играть на бегах и в карты. Он — человек, и ничто человеческое ему не чуждо. Важно лишь, чтобы в определенные моменты бескорыст</w:t>
        <w:softHyphen/>
        <w:t>ная потребность познания истины и правды безраздельно ов</w:t>
        <w:softHyphen/>
        <w:t>ладевала всем его существом. Именно в эти моменты домини</w:t>
        <w:softHyphen/>
        <w:t xml:space="preserve">рующая потребность включит механизмы сверхсознания и приведет </w:t>
      </w:r>
      <w:r>
        <w:rPr>
          <w:iCs/>
          <w:color w:val="000000"/>
          <w:sz w:val="28"/>
          <w:szCs w:val="28"/>
        </w:rPr>
        <w:t xml:space="preserve">К </w:t>
      </w:r>
      <w:r>
        <w:rPr>
          <w:color w:val="000000"/>
          <w:sz w:val="28"/>
          <w:szCs w:val="28"/>
        </w:rPr>
        <w:t>результатам, недостижимым никаким иным раци</w:t>
        <w:softHyphen/>
        <w:t>ональным способом. «Пока не требует поэта к священной жерт</w:t>
        <w:softHyphen/>
        <w:t>ве Аполлон...», — А. С. Пушкин гениально угадал эту диалек</w:t>
        <w:softHyphen/>
        <w:t>тику деятельности сверхсознания. &lt;...&gt;</w:t>
      </w:r>
    </w:p>
    <w:p>
      <w:pPr>
        <w:pStyle w:val="Normal"/>
        <w:shd w:fill="FFFFFF" w:val="clear"/>
        <w:spacing w:lineRule="auto" w:line="360"/>
        <w:ind w:firstLine="720"/>
        <w:jc w:val="both"/>
        <w:rPr>
          <w:sz w:val="28"/>
          <w:szCs w:val="28"/>
        </w:rPr>
      </w:pPr>
      <w:r>
        <w:rPr>
          <w:color w:val="000000"/>
          <w:sz w:val="28"/>
          <w:szCs w:val="28"/>
        </w:rPr>
        <w:t>Материал для своей рекомбинационной деятельности сверхсознание черпает и в осознаваемом опыте, и в резервах подсознания. Тем не менее в сверхсознании содержится нечто</w:t>
      </w:r>
    </w:p>
    <w:p>
      <w:pPr>
        <w:pStyle w:val="Normal"/>
        <w:shd w:fill="FFFFFF" w:val="clear"/>
        <w:spacing w:lineRule="auto" w:line="360"/>
        <w:ind w:firstLine="720"/>
        <w:jc w:val="both"/>
        <w:rPr>
          <w:sz w:val="28"/>
          <w:szCs w:val="28"/>
        </w:rPr>
      </w:pPr>
      <w:r>
        <w:rPr>
          <w:color w:val="000000"/>
          <w:sz w:val="28"/>
          <w:szCs w:val="28"/>
        </w:rPr>
        <w:t>именно «сверх», т. е. нечто большее, чем сфера собственно со</w:t>
        <w:softHyphen/>
        <w:t xml:space="preserve">знания. Это «сверх» есть принципиально новая информация, непосредственно не вытекающая из ранее полученных </w:t>
      </w:r>
      <w:r>
        <w:rPr>
          <w:iCs/>
          <w:color w:val="000000"/>
          <w:sz w:val="28"/>
          <w:szCs w:val="28"/>
        </w:rPr>
        <w:t>впечат</w:t>
        <w:softHyphen/>
        <w:t xml:space="preserve">лений. </w:t>
      </w:r>
      <w:r>
        <w:rPr>
          <w:color w:val="000000"/>
          <w:sz w:val="28"/>
          <w:szCs w:val="28"/>
        </w:rPr>
        <w:t>Силой, инициирующей деятельность сверхсознания и одновременно канализирующей содержательную сторону этой деятельности, является доминирующая потребность. Экспериментально доказано, что при экспозиции субъекту неопределенных зрительных стимулов количество ассоциа</w:t>
        <w:softHyphen/>
        <w:t>ций этих стимулов е пищей возрастает по мере усиления голода. Этот эксперимент может служить примером мотивационных ограничений, изначально наложенных на деятельность сверхсознания. Подчеркнём еще раз, что интуиция — отнюдь не калейдоскоп, не игра случайности, она ограничена качест</w:t>
        <w:softHyphen/>
        <w:t>вом доминирующей потребности и объемом накопленных зна</w:t>
        <w:softHyphen/>
        <w:t>ний. Никакое «генерирование идей» не привело бы к откры</w:t>
        <w:softHyphen/>
        <w:t>тию периодического закона без обширнейших знаний свойств химических элементов.</w:t>
      </w:r>
    </w:p>
    <w:p>
      <w:pPr>
        <w:pStyle w:val="Normal"/>
        <w:shd w:fill="FFFFFF" w:val="clear"/>
        <w:spacing w:lineRule="auto" w:line="360"/>
        <w:ind w:firstLine="720"/>
        <w:jc w:val="both"/>
        <w:rPr>
          <w:sz w:val="28"/>
          <w:szCs w:val="28"/>
        </w:rPr>
      </w:pPr>
      <w:r>
        <w:rPr>
          <w:color w:val="000000"/>
          <w:sz w:val="28"/>
          <w:szCs w:val="28"/>
        </w:rPr>
        <w:t>Если позитивная функция сверхсознания заключается в порождении нового, то его негативная функция состоит в пре</w:t>
        <w:softHyphen/>
        <w:t>одолении существующих и общепринятых норм. Ярким при</w:t>
        <w:softHyphen/>
        <w:t>мером негативной функции сверхсознания может служить чувство юмора и его внешнее выражение в виде смеха. Смех возникает непроизвольно и не требует логического уяснения субъектом, почему смешное — смешно. Будучи положитель</w:t>
        <w:softHyphen/>
        <w:t>ной эмоцией, смех возникает по универсальной схеме рас</w:t>
        <w:softHyphen/>
        <w:t>согласования между предынформированностью (прогнозом) и вновь полученной информацией. Но в случае смеха посту</w:t>
        <w:softHyphen/>
        <w:t>пившая информация не просто превосходит существовавший ранее прогноз, а отменяет, перечеркивает его. Классический пример тому — структура любого анекдота, всегда состоящего из двух частей — ложного прогноза и отменяющей его концов</w:t>
        <w:softHyphen/>
        <w:t>ки. Мотивационную основу юмора составляют потребности познания и экономии сил. Остроумный ход ищущей мысли не только приближает к истине, но и ведет к решению логической задачи неожиданно коротким путем. В юморе всегда торжест</w:t>
        <w:softHyphen/>
        <w:t>вует превосходство нового знания над несовершенством, гро</w:t>
        <w:softHyphen/>
        <w:t>моздкостью и нелепостью устаревших норм. Вот почему, по</w:t>
      </w:r>
    </w:p>
    <w:p>
      <w:pPr>
        <w:pStyle w:val="Normal"/>
        <w:shd w:fill="FFFFFF" w:val="clear"/>
        <w:spacing w:lineRule="auto" w:line="360"/>
        <w:ind w:firstLine="720"/>
        <w:jc w:val="both"/>
        <w:rPr>
          <w:sz w:val="28"/>
          <w:szCs w:val="28"/>
        </w:rPr>
      </w:pPr>
      <w:r>
        <w:rPr>
          <w:color w:val="000000"/>
          <w:sz w:val="28"/>
          <w:szCs w:val="28"/>
        </w:rPr>
        <w:t>образному выражению К. Маркса, человечество, смеясь, расстается со своим прошлым. Присоединение к потребностям познания и экономии сил других побочных, мотиваций, - био</w:t>
        <w:softHyphen/>
        <w:t>логических и социальных — придает смеху множество допол</w:t>
        <w:softHyphen/>
        <w:t>нительных оттенков, делает его добродушным, злорадным, надменным, умным, глупым, беззаботным и т. д., превращая тем самым смех в «самую верную пробу душ» (Ф. М. Достоев</w:t>
        <w:softHyphen/>
        <w:t>ский).</w:t>
      </w:r>
    </w:p>
    <w:p>
      <w:pPr>
        <w:pStyle w:val="Normal"/>
        <w:shd w:fill="FFFFFF" w:val="clear"/>
        <w:spacing w:lineRule="auto" w:line="360"/>
        <w:ind w:firstLine="720"/>
        <w:jc w:val="both"/>
        <w:rPr>
          <w:sz w:val="28"/>
          <w:szCs w:val="28"/>
        </w:rPr>
      </w:pPr>
      <w:r>
        <w:rPr>
          <w:color w:val="000000"/>
          <w:sz w:val="28"/>
          <w:szCs w:val="28"/>
        </w:rPr>
        <w:t>Неполное, лишь частичное осознание человеком движу</w:t>
        <w:softHyphen/>
        <w:t>щих им потребностей снимает мнимое противоречие между объективной детерминированностью человеческого поведе</w:t>
        <w:softHyphen/>
        <w:t>ния и субъективно ощущаемой свободой выбора. Эту диалек</w:t>
        <w:softHyphen/>
        <w:t>тику поведения в свое время проницательно разглядел Бене</w:t>
        <w:softHyphen/>
        <w:t>дикт Спиноза. Люди лишь по той причине считают себя сво</w:t>
        <w:softHyphen/>
        <w:t>бодными, писал Спиноза, что свои поступки они сознают, а причин, их вызвавших, не знают. Поведение человека детер</w:t>
        <w:softHyphen/>
        <w:t>минировано его наследственными задатками и условиями окружающей среды, в первую очередь — условиями социаль</w:t>
        <w:softHyphen/>
        <w:t>ного воспитания. Науке не известен какой-либо третий фак</w:t>
        <w:softHyphen/>
        <w:t>тор, способный повлиять на выбор совершаемого поступка. Вместе с тем вся этика и прежде всего — принцип личной от</w:t>
        <w:softHyphen/>
        <w:t>ветственности базируются, как объяснил нам Гегель, на безус</w:t>
        <w:softHyphen/>
        <w:t>ловном признании абсолютно свободной воли. Отказ от при</w:t>
        <w:softHyphen/>
        <w:t>знания свободы выбора означал бы крушение любой этиче</w:t>
        <w:softHyphen/>
        <w:t>ской системы и нравственности.</w:t>
      </w:r>
    </w:p>
    <w:p>
      <w:pPr>
        <w:pStyle w:val="Normal"/>
        <w:shd w:fill="FFFFFF" w:val="clear"/>
        <w:spacing w:lineRule="auto" w:line="360"/>
        <w:ind w:firstLine="720"/>
        <w:jc w:val="both"/>
        <w:rPr>
          <w:sz w:val="28"/>
          <w:szCs w:val="28"/>
        </w:rPr>
      </w:pPr>
      <w:r>
        <w:rPr>
          <w:color w:val="000000"/>
          <w:sz w:val="28"/>
          <w:szCs w:val="28"/>
        </w:rPr>
        <w:t>Вот почему эволюция породила иллюзию этой свободы, уп</w:t>
        <w:softHyphen/>
        <w:t>рятав от сознания человека движущие им мотивы. Субъектив</w:t>
        <w:softHyphen/>
        <w:t>но ощущаемая свобода и вытекающая из нее личная ответ</w:t>
        <w:softHyphen/>
        <w:t>ственность включают механизмы всестороннего и повторного анализа последствий того или иного поступка, что делает окончательный выбор более обоснованным. Дело в том, что практическая мотивационная доминанта, непосредственно определяющая поступок («вектор поведения», по А. А. Ухтом</w:t>
        <w:softHyphen/>
        <w:t>скому), представляет интеграл главенствующей потребности, устойчиво доминирующей в иерархии мотивов данной лич</w:t>
        <w:softHyphen/>
        <w:t>ности (доминанта жизни или сверх сверхзадача, по К. С. Ста</w:t>
        <w:softHyphen/>
        <w:t>ниславскому), наряду с той или иной ситуативной доминантой, актуализированной экстренно сложившейся обстанов</w:t>
        <w:softHyphen/>
        <w:t>кой. Например, реальная опасность для жизни актуализирует ситуативную доминанту — потребность самосохранения, удов</w:t>
        <w:softHyphen/>
        <w:t>летворение которой нередко оказывается в конфликте с доми</w:t>
        <w:softHyphen/>
        <w:t>нантой жизни — социально детерминированной потребностью соответствовать определенным этическим эталонам. Созна</w:t>
        <w:softHyphen/>
        <w:t>ние (как правило, с участием подсознания) извлечет из памя</w:t>
        <w:softHyphen/>
        <w:t>ти и мысленно «проиграет» последствия тех или иных дейст</w:t>
        <w:softHyphen/>
        <w:t>вий субъекта, скажем, последствия нарушения им своего воин</w:t>
        <w:softHyphen/>
        <w:t>ского долга, предательства товарищей по оружию и т. п. Кроме того, в борьбу мотивов окажутся вовлеченными механизмы воли-потребности преодоления преграды на пути к достиже</w:t>
        <w:softHyphen/>
        <w:t>нию главенствующей цели, причем преградой в данном случае окажется инстинкт самосохранения. Каждая из этих потреб</w:t>
        <w:softHyphen/>
        <w:t>ностей породит свой ряд эмоций, конкуренция которых будет переживаться субъектом как борьба между естественным для человека страхом и чувством долга, стыдом при мысли о воз</w:t>
        <w:softHyphen/>
        <w:t>можном малодушии и т. п. Результатом подобной конкурен</w:t>
        <w:softHyphen/>
        <w:t>ции мотивов и явится либо бегство, либо стойкость и муже</w:t>
        <w:softHyphen/>
        <w:t>ство. В данном примере нам важно подчеркнуть, что мысль о личной ответственности и личной свободе выбора тормозит импульсивные действия под влиянием сиюминутно сложив</w:t>
        <w:softHyphen/>
        <w:t>шейся обстановки, дает выигрыш во времени для оценки воз</w:t>
        <w:softHyphen/>
        <w:t>можных последствий этого действия и тем самым ведет к уси</w:t>
        <w:softHyphen/>
        <w:t>лению главенствующей потребности, которая оказывается способной противостоять ситуативной доминанте страха.</w:t>
      </w:r>
    </w:p>
    <w:p>
      <w:pPr>
        <w:pStyle w:val="Normal"/>
        <w:shd w:fill="FFFFFF" w:val="clear"/>
        <w:spacing w:lineRule="auto" w:line="360"/>
        <w:ind w:firstLine="720"/>
        <w:jc w:val="both"/>
        <w:rPr>
          <w:sz w:val="28"/>
          <w:szCs w:val="28"/>
        </w:rPr>
      </w:pPr>
      <w:r>
        <w:rPr>
          <w:color w:val="000000"/>
          <w:sz w:val="28"/>
          <w:szCs w:val="28"/>
        </w:rPr>
        <w:t>Таким образом, не сознание само по себе и не воля сама по себе определяют тот или иной поступок, а их способность уси</w:t>
        <w:softHyphen/>
        <w:t>лить или ослабить ту или иную из конкурирующих потребно</w:t>
        <w:softHyphen/>
        <w:t>стей. Это усиление реализуется через механизмы эмоций, кото</w:t>
        <w:softHyphen/>
        <w:t>рые, как было показано нами ранее, зависят не только от вели</w:t>
        <w:softHyphen/>
        <w:t>чины потребности, но и от оценки вероятности (возможности) ее удовлетворения. Ставшая доминирующей потребность (практическая доминанта) направит деятельность интуиции (сверхсознания) на поиск оптимального творческого решения проблемы, на поиск такого выхода из сложившейся ситуации, который соответствовал бы удовлетворению этой доминирующей потребности. Тщательный анализ военных мемуаров выдающихся летчиков Отечественной войны показывает, что виртуозное боевое мастерство с принятием мгновенных и нео</w:t>
        <w:softHyphen/>
        <w:t>жиданных для противника решений человек проявлял при равной степени профессиональной квалификации (запасе на</w:t>
        <w:softHyphen/>
        <w:t>выков) не в состоянии страха (потребность самосохранения) и не в состоянии ярости (потребность сокрушить врага любой ценой), а в эмоционально положительном состоянии боевого азарта, своеобразной «игры с противником», т. е. при наличии компонентов идеальной потребности творчески-познава</w:t>
        <w:softHyphen/>
        <w:t>тельного характера, сколько бы страной она ни казалась в ус</w:t>
        <w:softHyphen/>
        <w:t>ловиях борьбы не на жизнь, а на смерть.</w:t>
      </w:r>
    </w:p>
    <w:p>
      <w:pPr>
        <w:pStyle w:val="Normal"/>
        <w:shd w:fill="FFFFFF" w:val="clear"/>
        <w:spacing w:lineRule="auto" w:line="360"/>
        <w:ind w:firstLine="720"/>
        <w:jc w:val="both"/>
        <w:rPr>
          <w:sz w:val="28"/>
          <w:szCs w:val="28"/>
        </w:rPr>
      </w:pPr>
      <w:r>
        <w:rPr>
          <w:color w:val="000000"/>
          <w:sz w:val="28"/>
          <w:szCs w:val="28"/>
        </w:rPr>
        <w:t>Если главенствующая потребность (доминанта жизни) на</w:t>
        <w:softHyphen/>
        <w:t>столько сильна, что способна автоматически подавить ситуа</w:t>
        <w:softHyphen/>
        <w:t>тивные доминанты, то она сразу же мобилизует резервы под</w:t>
        <w:softHyphen/>
        <w:t>сознания и направляет деятельность сверхсознания на свое удовлетворение. Борьба мотивов здесь фактически отсутству</w:t>
        <w:softHyphen/>
        <w:t>ет, и главенствующая потребность непосредственно транс</w:t>
        <w:softHyphen/>
        <w:t>формируется в практическую доминанту. Примерами подоб</w:t>
        <w:softHyphen/>
        <w:t>ной трансформации могут служить многочисленные случаи самопожертвования и героизма, когда человек, не задумыва</w:t>
        <w:softHyphen/>
        <w:t>ясь, бросается на помощь другому. Как правило, мы встреча</w:t>
        <w:softHyphen/>
        <w:t>емся здесь с явным доминированием потребностей «для дру</w:t>
        <w:softHyphen/>
        <w:t>гих», будь то «биологический» родительский инстинкт или альтруизм более сложного социального происхождения.</w:t>
      </w:r>
    </w:p>
    <w:p>
      <w:pPr>
        <w:pStyle w:val="Normal"/>
        <w:shd w:fill="FFFFFF" w:val="clear"/>
        <w:spacing w:lineRule="auto" w:line="360"/>
        <w:ind w:firstLine="720"/>
        <w:jc w:val="both"/>
        <w:rPr>
          <w:sz w:val="28"/>
          <w:szCs w:val="28"/>
        </w:rPr>
      </w:pPr>
      <w:r>
        <w:rPr>
          <w:color w:val="000000"/>
          <w:sz w:val="28"/>
          <w:szCs w:val="28"/>
        </w:rPr>
        <w:t>Формирование практической доминанты может оказаться тяжкой задачей для субъекта, когда главенствующая и ситуа</w:t>
        <w:softHyphen/>
        <w:t>тивная доминанты примерно равны по силе и находятся в кон</w:t>
        <w:softHyphen/>
        <w:t>фликтных отношениях. Такого рода конфликты лежат в осно</w:t>
        <w:softHyphen/>
        <w:t>ве многих произведений классической литературы. С другой стороны, отсутствие практической доминанты (у пенсионера, у человека, оказавшегося не у дел) переживается отдельными личностями исключительно тяжело. Не менее печально по своим последствиям отсутствие главенствующей потребности (доминанты жизни), в результате чего человек становится игрушкой ситуативных доминант. «Отклоняющееся» поведе</w:t>
        <w:softHyphen/>
        <w:t>ние подростков, алкоголизм и наркомания дают множество</w:t>
      </w:r>
    </w:p>
    <w:p>
      <w:pPr>
        <w:pStyle w:val="Normal"/>
        <w:shd w:fill="FFFFFF" w:val="clear"/>
        <w:spacing w:lineRule="auto" w:line="360"/>
        <w:ind w:firstLine="720"/>
        <w:jc w:val="both"/>
        <w:rPr>
          <w:sz w:val="28"/>
          <w:szCs w:val="28"/>
        </w:rPr>
      </w:pPr>
      <w:r>
        <w:rPr>
          <w:color w:val="000000"/>
          <w:sz w:val="28"/>
          <w:szCs w:val="28"/>
        </w:rPr>
        <w:t xml:space="preserve">примеров такого рода. Подчеркнем, что человек, как правило, не осознает подлинной причины тягостного </w:t>
      </w:r>
      <w:r>
        <w:rPr>
          <w:iCs/>
          <w:color w:val="000000"/>
          <w:sz w:val="28"/>
          <w:szCs w:val="28"/>
        </w:rPr>
        <w:t xml:space="preserve">для </w:t>
      </w:r>
      <w:r>
        <w:rPr>
          <w:color w:val="000000"/>
          <w:sz w:val="28"/>
          <w:szCs w:val="28"/>
        </w:rPr>
        <w:t>него состоя</w:t>
        <w:softHyphen/>
        <w:t>ния, давая самые разнообразные объяснения своему бесцель</w:t>
        <w:softHyphen/>
        <w:t>ному и пустому времяпрепровождению.</w:t>
      </w:r>
    </w:p>
    <w:p>
      <w:pPr>
        <w:pStyle w:val="Normal"/>
        <w:shd w:fill="FFFFFF" w:val="clear"/>
        <w:spacing w:lineRule="auto" w:line="360"/>
        <w:ind w:firstLine="720"/>
        <w:jc w:val="both"/>
        <w:rPr>
          <w:sz w:val="28"/>
          <w:szCs w:val="28"/>
        </w:rPr>
      </w:pPr>
      <w:r>
        <w:rPr>
          <w:color w:val="000000"/>
          <w:sz w:val="28"/>
          <w:szCs w:val="28"/>
        </w:rPr>
        <w:t>Выше мы сравнили взаимодействие сознания и сверхсозна</w:t>
        <w:softHyphen/>
        <w:t>ния с ролью отбора и непредсказуемой изменчивости в про</w:t>
        <w:softHyphen/>
        <w:t>цессе биологической эволюции. Подчеркнем, что речь идет не об аналогии, но об универсальном принципе всякого разви</w:t>
        <w:softHyphen/>
        <w:t>тия, который проявляется и в «творчестве природы» (проис</w:t>
        <w:softHyphen/>
        <w:t>хождении новых видов), и в творческой деятельности инди</w:t>
        <w:softHyphen/>
        <w:t>видуального субъекта, и в эволюции культуры. Здесь нелепо говорить о каком-то «перенесении» биологических законов на социально детерминированную психику или на историю человеческой цивилизации в целом. Наука не раз встреча</w:t>
        <w:softHyphen/>
        <w:t>лась с подобного рода универсальными принципами. Доста</w:t>
        <w:softHyphen/>
        <w:t>точно вспомнить регуляторные функции обратной связи, ко</w:t>
        <w:softHyphen/>
        <w:t>торые обнаруживаются и в регуляции кровяного давления (даже в биохимических процессах!), и в управлении промыш</w:t>
        <w:softHyphen/>
        <w:t>ленным производством. Это отнюдь не значит, что мы «пере</w:t>
        <w:softHyphen/>
        <w:t>несли» физиологические эксперименты на экономику или за</w:t>
        <w:softHyphen/>
        <w:t>коны общественного развития на биологические объекты. Дело не в «переносе», а в универсальности фундаментальных правил теории управления.</w:t>
      </w:r>
    </w:p>
    <w:p>
      <w:pPr>
        <w:pStyle w:val="Normal"/>
        <w:shd w:fill="FFFFFF" w:val="clear"/>
        <w:spacing w:lineRule="auto" w:line="360"/>
        <w:ind w:firstLine="720"/>
        <w:jc w:val="both"/>
        <w:rPr>
          <w:sz w:val="28"/>
          <w:szCs w:val="28"/>
        </w:rPr>
      </w:pPr>
      <w:r>
        <w:rPr>
          <w:color w:val="000000"/>
          <w:sz w:val="28"/>
          <w:szCs w:val="28"/>
        </w:rPr>
        <w:t>То же самое мы встречаем и в динамике происхождения нового, где бы это новое ни возникало: в процессе филогенеза, в индивидуальном (научном, техническом, художественном) творчестве человека, в истории человеческой культуры. Про</w:t>
        <w:softHyphen/>
        <w:t>цесс возникновения нового с необходимостью предполагает наличие четырех обязательных компонентов: 1) эволюциони</w:t>
        <w:softHyphen/>
        <w:t>рующую популяцию, 2) непредсказуемую изменчивость эво</w:t>
        <w:softHyphen/>
        <w:t>люционирующего материала, 3) отбор, 4) фиксацию (наследо</w:t>
        <w:softHyphen/>
        <w:t>вание в широком смысле) его результатов. В творческой деятельности человека этим четырем компонентам соответ</w:t>
        <w:softHyphen/>
        <w:t>ствуют:</w:t>
      </w:r>
    </w:p>
    <w:p>
      <w:pPr>
        <w:pStyle w:val="Normal"/>
        <w:shd w:fill="FFFFFF" w:val="clear"/>
        <w:spacing w:lineRule="auto" w:line="360"/>
        <w:ind w:firstLine="720"/>
        <w:jc w:val="both"/>
        <w:rPr>
          <w:sz w:val="28"/>
          <w:szCs w:val="28"/>
        </w:rPr>
      </w:pPr>
      <w:r>
        <w:rPr>
          <w:color w:val="000000"/>
          <w:sz w:val="28"/>
          <w:szCs w:val="28"/>
        </w:rPr>
        <w:t>1. Опыт субъекта, который включает присвоенный им опыт современников, равно как и опыт предшествующих поколе</w:t>
        <w:softHyphen/>
        <w:t>ний.</w:t>
      </w:r>
    </w:p>
    <w:p>
      <w:pPr>
        <w:pStyle w:val="Normal"/>
        <w:shd w:fill="FFFFFF" w:val="clear"/>
        <w:spacing w:lineRule="auto" w:line="360"/>
        <w:ind w:firstLine="720"/>
        <w:jc w:val="both"/>
        <w:rPr>
          <w:sz w:val="28"/>
          <w:szCs w:val="28"/>
        </w:rPr>
      </w:pPr>
      <w:r>
        <w:rPr>
          <w:color w:val="000000"/>
          <w:sz w:val="28"/>
          <w:szCs w:val="28"/>
        </w:rPr>
        <w:t>2. Деятельность сверхсознания (интуиция), т. е. такие транс</w:t>
        <w:softHyphen/>
        <w:t>формации и рекомбинации следов (энграмм) ранее получен</w:t>
        <w:softHyphen/>
        <w:t>ных впечатлений, чье соответствие или несоответствие реальной действительности устанавливается лишь позднее.</w:t>
      </w:r>
    </w:p>
    <w:p>
      <w:pPr>
        <w:pStyle w:val="Normal"/>
        <w:shd w:fill="FFFFFF" w:val="clear"/>
        <w:spacing w:lineRule="auto" w:line="360"/>
        <w:ind w:firstLine="720"/>
        <w:jc w:val="both"/>
        <w:rPr>
          <w:sz w:val="28"/>
          <w:szCs w:val="28"/>
        </w:rPr>
      </w:pPr>
      <w:r>
        <w:rPr>
          <w:color w:val="000000"/>
          <w:sz w:val="28"/>
          <w:szCs w:val="28"/>
        </w:rPr>
        <w:t>3. Деятельность сознания, подвергающего гипотезы (свое</w:t>
        <w:softHyphen/>
        <w:t>образные «психические мутации») сначала логическому отбо</w:t>
        <w:softHyphen/>
        <w:t>ру, а затем экспериментальной, производственно-практиче</w:t>
        <w:softHyphen/>
        <w:t>ской и общественно-практической проверке.</w:t>
      </w:r>
    </w:p>
    <w:p>
      <w:pPr>
        <w:pStyle w:val="Normal"/>
        <w:shd w:fill="FFFFFF" w:val="clear"/>
        <w:spacing w:lineRule="auto" w:line="360"/>
        <w:ind w:firstLine="720"/>
        <w:jc w:val="both"/>
        <w:rPr>
          <w:sz w:val="28"/>
          <w:szCs w:val="28"/>
        </w:rPr>
      </w:pPr>
      <w:r>
        <w:rPr>
          <w:color w:val="000000"/>
          <w:sz w:val="28"/>
          <w:szCs w:val="28"/>
        </w:rPr>
        <w:t>4. Закрепление результатов отбора в индивидуальной па</w:t>
        <w:softHyphen/>
        <w:t>мяти субъекта и в культурном наследовании сменяющихся поколений.</w:t>
      </w:r>
    </w:p>
    <w:p>
      <w:pPr>
        <w:pStyle w:val="Normal"/>
        <w:shd w:fill="FFFFFF" w:val="clear"/>
        <w:spacing w:lineRule="auto" w:line="360"/>
        <w:ind w:firstLine="720"/>
        <w:jc w:val="both"/>
        <w:rPr>
          <w:sz w:val="28"/>
          <w:szCs w:val="28"/>
        </w:rPr>
      </w:pPr>
      <w:r>
        <w:rPr>
          <w:color w:val="000000"/>
          <w:sz w:val="28"/>
          <w:szCs w:val="28"/>
        </w:rPr>
        <w:t>В случае развития цивилизации эволюционирует культура в целом, однако новое (идея, открытие, изобретение, этическая норма и т. д.) первоначально возникает не в абстрактном меж</w:t>
        <w:softHyphen/>
        <w:t>личностном и надличностном пространстве, а в индивидуаль</w:t>
        <w:softHyphen/>
        <w:t>ном материальном органе — мозге конкретного человека, перво</w:t>
        <w:softHyphen/>
        <w:t>открывателя и творца. Это обстоятельство уместно сопоставить с тем фактом, что, хотя эволюционирующей единицей в биоло</w:t>
        <w:softHyphen/>
        <w:t>гии является популяция, отбор может действовать только через отдельных особей. Непредсказуемость открытия, его защищенность от вмешательства сознания и воли представляют необхо</w:t>
        <w:softHyphen/>
        <w:t>димое условие развития, подобно тому, как непредсказуемость мутаций обязательна для биологической эволюции. Полная рациональность (формализуемость) и произвольность перво</w:t>
        <w:softHyphen/>
        <w:t>начальных этапов творчества сделали бы это творчество не</w:t>
        <w:softHyphen/>
        <w:t>возможным и означали бы конец развития цивилизации.</w:t>
      </w:r>
    </w:p>
    <w:p>
      <w:pPr>
        <w:pStyle w:val="Normal"/>
        <w:shd w:fill="FFFFFF" w:val="clear"/>
        <w:spacing w:lineRule="auto" w:line="360"/>
        <w:ind w:firstLine="720"/>
        <w:jc w:val="both"/>
        <w:rPr>
          <w:sz w:val="28"/>
          <w:szCs w:val="28"/>
        </w:rPr>
      </w:pPr>
      <w:r>
        <w:rPr>
          <w:color w:val="000000"/>
          <w:sz w:val="28"/>
          <w:szCs w:val="28"/>
        </w:rPr>
        <w:t>Поясним сказанное примером. Допустим, что успехи ген</w:t>
        <w:softHyphen/>
        <w:t>ной инженерии и усовершенствованная система воспитания позволили нам формировать «идеальных людей». Но ведь они будут идеальны с точки зрения наших сегодняшних, истори</w:t>
        <w:softHyphen/>
        <w:t>чески преходящих и неизбежно ограниченных представлений об этом идеале. Тем самым, идеально запрограмированные люди могут оказаться крайне уязвимыми при встрече с буду</w:t>
        <w:softHyphen/>
        <w:t>щим, которое потребует от них непредусмотренных нами ка</w:t>
        <w:softHyphen/>
        <w:t>честв. К счастью, в области психофизиологии творчества мы встречаемся с одним из тех запретов природы, преодоление которых было бы нарушением законов этой природы, подобно</w:t>
      </w:r>
    </w:p>
    <w:p>
      <w:pPr>
        <w:pStyle w:val="Normal"/>
        <w:shd w:fill="FFFFFF" w:val="clear"/>
        <w:spacing w:lineRule="auto" w:line="360"/>
        <w:ind w:firstLine="720"/>
        <w:jc w:val="both"/>
        <w:rPr>
          <w:sz w:val="28"/>
          <w:szCs w:val="28"/>
        </w:rPr>
      </w:pPr>
      <w:r>
        <w:rPr>
          <w:color w:val="000000"/>
          <w:sz w:val="28"/>
          <w:szCs w:val="28"/>
        </w:rPr>
        <w:t>скорости света в вакууме, закону сохранения энергии и прин</w:t>
        <w:softHyphen/>
        <w:t>ципу дополнительности. Вот почему все попытки формализа</w:t>
        <w:softHyphen/>
        <w:t>ции и кибернетизации творчества напоминают попытки со</w:t>
        <w:softHyphen/>
        <w:t>здать вечный двигатель или одновременно определить им</w:t>
        <w:softHyphen/>
        <w:t>пульс и положение электрона на орбите.</w:t>
      </w:r>
    </w:p>
    <w:p>
      <w:pPr>
        <w:pStyle w:val="Normal"/>
        <w:shd w:fill="FFFFFF" w:val="clear"/>
        <w:spacing w:lineRule="auto" w:line="360"/>
        <w:ind w:firstLine="720"/>
        <w:jc w:val="both"/>
        <w:rPr>
          <w:sz w:val="28"/>
          <w:szCs w:val="28"/>
        </w:rPr>
      </w:pPr>
      <w:r>
        <w:rPr>
          <w:color w:val="000000"/>
          <w:sz w:val="28"/>
          <w:szCs w:val="28"/>
        </w:rPr>
        <w:t>Поскольку сверхсознание питается материалом, накоплен</w:t>
        <w:softHyphen/>
        <w:t>ным сознанием и частично зафиксированным в подсознании, оно в принципе не может породить гипотезу совершенно «сво</w:t>
        <w:softHyphen/>
        <w:t>бодную» от этого опыта. В голове первобытного гения не мог</w:t>
        <w:softHyphen/>
        <w:t>ла родиться теория относительности или замысел Сикстин</w:t>
        <w:softHyphen/>
        <w:t>ской мадонны. Гений нередко опережает свое время, но дис</w:t>
        <w:softHyphen/>
        <w:t>танция этого опережения исторически ограничена. Иными словами, человечество берется за решение только тех задач, к которым оно относительно подготовлено. Здесь вновь мы встречаемся с непредсказуемой неслучайностью «психиче</w:t>
        <w:softHyphen/>
        <w:t>ских мутаций». Вместе с тем общественное развитие реализу</w:t>
        <w:softHyphen/>
        <w:t>ется через активно преобразующую мир деятельность конк</w:t>
        <w:softHyphen/>
        <w:t>ретных личностей, через деятельность их сверхсознания, где зарождаются научные и технические открытия, новые этиче</w:t>
        <w:softHyphen/>
        <w:t>ские нормы и замыслы художественных произведений. Сугу</w:t>
        <w:softHyphen/>
        <w:t>бо индивидуальная находка в области технологии позднее оборачивается промышленной революцией, в свою очередь меняющей ранее существовавшие производственные отноше</w:t>
        <w:softHyphen/>
        <w:t>ния. Так высшая нервная деятельность человека, ядром кото</w:t>
        <w:softHyphen/>
        <w:t>рой являются его витальные («биологические»), социальные и идеальные (творчески-познавательные) потребности, стано</w:t>
        <w:softHyphen/>
        <w:t>вится, по выражению В. И. Вернадского, великой планетарной и космической силой среди других природных сил.</w:t>
      </w:r>
    </w:p>
    <w:p>
      <w:pPr>
        <w:pStyle w:val="Normal"/>
        <w:shd w:fill="FFFFFF" w:val="clear"/>
        <w:spacing w:lineRule="auto" w:line="360"/>
        <w:ind w:firstLine="720"/>
        <w:jc w:val="both"/>
        <w:rPr>
          <w:sz w:val="28"/>
          <w:szCs w:val="28"/>
        </w:rPr>
      </w:pPr>
      <w:r>
        <w:rPr>
          <w:color w:val="000000"/>
          <w:sz w:val="28"/>
          <w:szCs w:val="28"/>
        </w:rPr>
        <w:t>Сверхсознание в несопоставимо большей мере, чем созна</w:t>
        <w:softHyphen/>
        <w:t>ние (не говоря уж о подсознании!) реагирует на сдвиги тенден</w:t>
        <w:softHyphen/>
        <w:t>ций общественного развития. В тот момент, когда сознанию все окружающее представляется незыблемым и устоявшимся на века, чувствительнейший сейсмограф сверхсознания уже регистрирует подземные толчки надвигающихся изменений. И появляются идеи, столь странные и неожиданные с точки зрения господствующих норм, что сознанию современников трудно примириться с их предсказующей правотой.</w:t>
      </w:r>
    </w:p>
    <w:p>
      <w:pPr>
        <w:pStyle w:val="Normal"/>
        <w:shd w:fill="FFFFFF" w:val="clear"/>
        <w:spacing w:lineRule="auto" w:line="360"/>
        <w:ind w:firstLine="720"/>
        <w:jc w:val="both"/>
        <w:rPr>
          <w:sz w:val="28"/>
          <w:szCs w:val="28"/>
        </w:rPr>
      </w:pPr>
      <w:r>
        <w:rPr>
          <w:iCs/>
          <w:color w:val="000000"/>
          <w:sz w:val="28"/>
          <w:szCs w:val="28"/>
        </w:rPr>
        <w:t>В. П. Зинченко</w:t>
      </w:r>
    </w:p>
    <w:p>
      <w:pPr>
        <w:pStyle w:val="Normal"/>
        <w:shd w:fill="FFFFFF" w:val="clear"/>
        <w:spacing w:lineRule="auto" w:line="360"/>
        <w:ind w:firstLine="720"/>
        <w:jc w:val="both"/>
        <w:rPr>
          <w:sz w:val="28"/>
          <w:szCs w:val="28"/>
        </w:rPr>
      </w:pPr>
      <w:bookmarkStart w:id="30" w:name="ааааааааааааааа"/>
      <w:bookmarkEnd w:id="30"/>
      <w:r>
        <w:rPr>
          <w:b/>
          <w:bCs/>
          <w:color w:val="000000"/>
          <w:sz w:val="28"/>
          <w:szCs w:val="28"/>
        </w:rPr>
        <w:t>МИРЫ СОЗНАНИЯ И СТРУКТУРА СОЗНАНИЯ</w:t>
      </w:r>
      <w:r>
        <w:rPr>
          <w:rStyle w:val="FootnoteCharacters"/>
          <w:rStyle w:val="FootnoteAnchor"/>
          <w:sz w:val="28"/>
          <w:szCs w:val="28"/>
        </w:rPr>
        <w:footnoteReference w:id="45"/>
      </w:r>
    </w:p>
    <w:p>
      <w:pPr>
        <w:pStyle w:val="Normal"/>
        <w:shd w:fill="FFFFFF" w:val="clear"/>
        <w:spacing w:lineRule="auto" w:line="360"/>
        <w:ind w:firstLine="720"/>
        <w:jc w:val="both"/>
        <w:rPr>
          <w:sz w:val="28"/>
          <w:szCs w:val="28"/>
        </w:rPr>
      </w:pPr>
      <w:bookmarkStart w:id="31" w:name="ааааааааааааааа"/>
      <w:bookmarkEnd w:id="31"/>
      <w:r>
        <w:rPr>
          <w:color w:val="000000"/>
          <w:sz w:val="28"/>
          <w:szCs w:val="28"/>
        </w:rPr>
        <w:t>&lt;...&gt;</w:t>
      </w:r>
    </w:p>
    <w:p>
      <w:pPr>
        <w:pStyle w:val="Normal"/>
        <w:shd w:fill="FFFFFF" w:val="clear"/>
        <w:spacing w:lineRule="auto" w:line="360"/>
        <w:ind w:firstLine="720"/>
        <w:jc w:val="both"/>
        <w:rPr>
          <w:sz w:val="28"/>
          <w:szCs w:val="28"/>
        </w:rPr>
      </w:pPr>
      <w:r>
        <w:rPr>
          <w:b/>
          <w:bCs/>
          <w:color w:val="000000"/>
          <w:sz w:val="28"/>
          <w:szCs w:val="28"/>
        </w:rPr>
        <w:t>Структура сознания: характеристика компонентов</w:t>
      </w:r>
    </w:p>
    <w:p>
      <w:pPr>
        <w:pStyle w:val="Normal"/>
        <w:shd w:fill="FFFFFF" w:val="clear"/>
        <w:spacing w:lineRule="auto" w:line="360"/>
        <w:ind w:firstLine="720"/>
        <w:jc w:val="both"/>
        <w:rPr>
          <w:sz w:val="28"/>
          <w:szCs w:val="28"/>
        </w:rPr>
      </w:pPr>
      <w:r>
        <w:rPr>
          <w:color w:val="000000"/>
          <w:sz w:val="28"/>
          <w:szCs w:val="28"/>
        </w:rPr>
        <w:t>Одни из первых представлений о структуре сознания при</w:t>
        <w:softHyphen/>
        <w:t>надлежат 3. Фрейду. Его иерархическая структура: подсозна</w:t>
        <w:softHyphen/>
        <w:t>ние, сознание, сверхсознание,— видимо, уже исчерпала свой объяснительный потенциал. Несмотря на то что в этой струк</w:t>
        <w:softHyphen/>
        <w:t>туре именно на подсознание ложится основная функция в объяснении целостного сознания, многим поколениям психо</w:t>
        <w:softHyphen/>
        <w:t>аналитиков и психологов не удалось нащупать удовлетвори</w:t>
        <w:softHyphen/>
        <w:t>тельных путей проникновения в подсознание. В настоящем контексте существенно подчеркнуть, что речь идет не о крити</w:t>
        <w:softHyphen/>
        <w:t>ке Фрейда и тем более не об отрицании подсознания. Оно представляет собой хорошо известный эмпирический фено</w:t>
        <w:softHyphen/>
        <w:t>мен, описанный задолго до Фрейда как вестибюль (или под</w:t>
        <w:softHyphen/>
        <w:t>вал) сознания. Более того, наличие категорий и феноменов бессознательного и подсознания представляет собой непрео</w:t>
        <w:softHyphen/>
        <w:t>долимую преграду для любых форм редукции психического. Речь идет о том, чтобы найти новые пути к анализу сознания, когда подсознание и бессознательное вообще не обязательны как средство (и тем более как главная цель) в изучении созна</w:t>
        <w:softHyphen/>
        <w:t>ния. В теоретико-познавательном плане подсознание давно стало подобием некоторой емкости, в которую погружается все непонятное, неизвестное, загадочное или таинственное,— например, интуиция, скрытые мотивы поведения, неразгадан</w:t>
        <w:softHyphen/>
        <w:t>ные смыслы и т. п.</w:t>
      </w:r>
    </w:p>
    <w:p>
      <w:pPr>
        <w:pStyle w:val="Normal"/>
        <w:shd w:fill="FFFFFF" w:val="clear"/>
        <w:spacing w:lineRule="auto" w:line="360"/>
        <w:ind w:firstLine="720"/>
        <w:jc w:val="both"/>
        <w:rPr>
          <w:sz w:val="28"/>
          <w:szCs w:val="28"/>
        </w:rPr>
      </w:pPr>
      <w:r>
        <w:rPr>
          <w:color w:val="000000"/>
          <w:sz w:val="28"/>
          <w:szCs w:val="28"/>
        </w:rPr>
        <w:t>Значительно более продуктивной является давняя идея Л. Фейербаха о существовании сознания для сознания и со</w:t>
        <w:softHyphen/>
        <w:t>знания для бытия, развивавшаяся Л. С. Выготским. Можно предположить: это не два сознания, а единое сознание, в котором существуют два основных слоя: бытийный и рефлексивный. Возникает вопрос» что входит в эти слои, что их конституирует. Здесь весьма полезен ход мысли А. Н, Леонтьева; который выделил три основных образующих сознания: чувственную ткань образа, значение и смысл. Удивительно, что один из создателей психологической теории деятельности не включил в число образующих биодинамическую ткань движе</w:t>
        <w:softHyphen/>
        <w:t>ния и действия. Ведь именно А. Н. Леонтьев, развивая идеи о возникновении сознания в истории человечества, выводил его из совместной деятельности людей. В середине 30-х гг. А. В. За</w:t>
        <w:softHyphen/>
        <w:t>порожец рассматривал восприятие и мышление как сенсорные 1 и умственные действия. Тогда же П. И. Зинченко изучал запо</w:t>
        <w:softHyphen/>
        <w:t>минание как мнемическое действие. В 1940 г. С. Л. Рубин</w:t>
        <w:softHyphen/>
        <w:t>штейн, видимо, под влиянием этих исследований пришел к за</w:t>
        <w:softHyphen/>
        <w:t>ключению, что действие является исходной клеточкой, из ко</w:t>
        <w:softHyphen/>
        <w:t>торой развивается вся психическая жизнь человека. Но, пожалуй, главным было то, что Н. А. Бернштейн уже ввел по</w:t>
        <w:softHyphen/>
        <w:t>нятие живого движения и его биодинамической ткани, о чем было хорошо известно А. Н. Леонтьеву. При добавлении к чис</w:t>
        <w:softHyphen/>
        <w:t>лу образующих сознания биодинамической ткани мы получа</w:t>
        <w:softHyphen/>
        <w:t>ем двухслойную, или двухуровневую, структуру сознания. Бытийный слой образуют биодинамическая ткань живого движения и действия и чувственная ткань образа. Рефлексив</w:t>
        <w:softHyphen/>
        <w:t>ный слой образуют значение и смысл.</w:t>
      </w:r>
    </w:p>
    <w:p>
      <w:pPr>
        <w:pStyle w:val="Normal"/>
        <w:shd w:fill="FFFFFF" w:val="clear"/>
        <w:spacing w:lineRule="auto" w:line="360"/>
        <w:ind w:firstLine="720"/>
        <w:jc w:val="both"/>
        <w:rPr>
          <w:sz w:val="28"/>
          <w:szCs w:val="28"/>
        </w:rPr>
      </w:pPr>
      <w:r>
        <w:rPr>
          <w:color w:val="000000"/>
          <w:sz w:val="28"/>
          <w:szCs w:val="28"/>
        </w:rPr>
        <w:t>Все компоненты предлагаемой структуры уже построены как объекты научного исследования. Каждому из перечислен</w:t>
        <w:softHyphen/>
        <w:t>ных компонентов посвящены многочисленные исследования, ведутся дискуссии об их природе, свойствах, ищутся все новые и новые пути их анализа. Конечно, каждое из этих обра</w:t>
        <w:softHyphen/>
        <w:t>зований изучалось как в качестве самостоятельного, так и в более широком контексте, в том числе и в контексте проблемы сознания, но они не выступали как компоненты его целостной структуры. Тем не менее накопленный опыт их исследования полезен, более того, необходим для ее предварительного опи</w:t>
        <w:softHyphen/>
        <w:t>сания. Это, разумеется, не исключает, а, напротив, пред</w:t>
        <w:softHyphen/>
        <w:t>полагает, что включение всех компонентов в целостный кон</w:t>
        <w:softHyphen/>
        <w:t>текст структуры сознания задаст новые требования к дальней</w:t>
        <w:softHyphen/>
        <w:t>шему изучению каждого из них в отдельности и приведет к постановки новых задач и проблем, связанных с выявлением существующих между ними взаимоотношений.</w:t>
      </w:r>
    </w:p>
    <w:p>
      <w:pPr>
        <w:pStyle w:val="Normal"/>
        <w:shd w:fill="FFFFFF" w:val="clear"/>
        <w:spacing w:lineRule="auto" w:line="360"/>
        <w:ind w:firstLine="720"/>
        <w:jc w:val="both"/>
        <w:rPr>
          <w:sz w:val="28"/>
          <w:szCs w:val="28"/>
        </w:rPr>
      </w:pPr>
      <w:r>
        <w:rPr>
          <w:color w:val="000000"/>
          <w:sz w:val="28"/>
          <w:szCs w:val="28"/>
        </w:rPr>
        <w:t>Описаний каждого из компонентов структуры требует мо</w:t>
        <w:softHyphen/>
        <w:t>нографического изложения. Здесь мы ограничимся лишь ука</w:t>
        <w:softHyphen/>
        <w:t>занием на те их свойства, которые облегчат понимание предло</w:t>
        <w:softHyphen/>
        <w:t>женной структуры сознания.</w:t>
      </w:r>
    </w:p>
    <w:p>
      <w:pPr>
        <w:pStyle w:val="Normal"/>
        <w:shd w:fill="FFFFFF" w:val="clear"/>
        <w:spacing w:lineRule="auto" w:line="360"/>
        <w:ind w:firstLine="720"/>
        <w:jc w:val="both"/>
        <w:rPr>
          <w:sz w:val="28"/>
          <w:szCs w:val="28"/>
        </w:rPr>
      </w:pPr>
      <w:r>
        <w:rPr>
          <w:b/>
          <w:color w:val="000000"/>
          <w:sz w:val="28"/>
          <w:szCs w:val="28"/>
        </w:rPr>
        <w:t>Значение</w:t>
      </w:r>
      <w:r>
        <w:rPr>
          <w:color w:val="000000"/>
          <w:sz w:val="28"/>
          <w:szCs w:val="28"/>
        </w:rPr>
        <w:t>. В психологической традиции этот термин в од</w:t>
        <w:softHyphen/>
        <w:t>них случаях употребляется как значение слова, в других — как значения, как содержания общественного сознания, усваивае</w:t>
        <w:softHyphen/>
        <w:t>мые индивидом. Понятие значения фиксирует то обстоятель</w:t>
        <w:softHyphen/>
        <w:t>ство, что сознание человека развивается не в условиях робин</w:t>
        <w:softHyphen/>
        <w:t>зонады, а внутри культурного целого, в котором исторически кристаллизирован опыт деятельности, общения и мировос</w:t>
        <w:softHyphen/>
        <w:t>приятия, который индивиду необходимо не только усвоить, но и построить на его основе собственный опыт. Значение рас</w:t>
        <w:softHyphen/>
        <w:t>сматривалось как форма сознания, т. е. осознания человеком своего — человеческого — бытия. Оно же рассматривалось и как реальная психологическая «единица сознания», и как факт индивидуального сознания.</w:t>
      </w:r>
    </w:p>
    <w:p>
      <w:pPr>
        <w:pStyle w:val="Normal"/>
        <w:shd w:fill="FFFFFF" w:val="clear"/>
        <w:spacing w:lineRule="auto" w:line="360"/>
        <w:ind w:firstLine="720"/>
        <w:jc w:val="both"/>
        <w:rPr>
          <w:sz w:val="28"/>
          <w:szCs w:val="28"/>
        </w:rPr>
      </w:pPr>
      <w:r>
        <w:rPr>
          <w:color w:val="000000"/>
          <w:sz w:val="28"/>
          <w:szCs w:val="28"/>
        </w:rPr>
        <w:t>Имеются различные классификации видов значения. Одна из них особенно важна: операциональные, предметные, вер</w:t>
        <w:softHyphen/>
        <w:t>бальные. Это не только классификация, но и последователь</w:t>
        <w:softHyphen/>
        <w:t>ность их возникновения в онтогенезе. Операциональные свя</w:t>
        <w:softHyphen/>
        <w:t>зывают значение с биодинамической тканью, предметные— с чувственной, вербальные — преимущественно со смыслом. Имеются данные о формировании каждого из видов значений, правда, наиболее детально изучено формирование житейских и научных понятий (значений).</w:t>
      </w:r>
    </w:p>
    <w:p>
      <w:pPr>
        <w:pStyle w:val="Normal"/>
        <w:shd w:fill="FFFFFF" w:val="clear"/>
        <w:spacing w:lineRule="auto" w:line="360"/>
        <w:ind w:firstLine="720"/>
        <w:jc w:val="both"/>
        <w:rPr>
          <w:sz w:val="28"/>
          <w:szCs w:val="28"/>
        </w:rPr>
      </w:pPr>
      <w:r>
        <w:rPr>
          <w:b/>
          <w:color w:val="000000"/>
          <w:sz w:val="28"/>
          <w:szCs w:val="28"/>
        </w:rPr>
        <w:t>Смысл</w:t>
      </w:r>
      <w:r>
        <w:rPr>
          <w:color w:val="000000"/>
          <w:sz w:val="28"/>
          <w:szCs w:val="28"/>
        </w:rPr>
        <w:t>. Понятие смысла в равной степени относится и к сфере сознания, и к сфере бытия. Оно указывает на то, что индивидуальное сознание несводимо к безличному знанию, что оно в силу принадлежности живому субъекту и реальной включенности в систему его деятельностей всегда страстно, короче, что сознание есть не только знание, но и отношение. Иначе говоря, понятие смысла выражает укорененность инди</w:t>
        <w:softHyphen/>
        <w:t>видуального сознания в бытии человека, а рассмотренное выше понятие значения — подключенность этого сознания к сознанию общественному, к культуре. Нащупываемые пути изучения смыслов связаны с анализом процессов извлечения (вычерпывания) смыслов из ситуации или с «впитыванием» их в ситуацию, что также нередко бывает.</w:t>
      </w:r>
    </w:p>
    <w:p>
      <w:pPr>
        <w:pStyle w:val="Normal"/>
        <w:shd w:fill="FFFFFF" w:val="clear"/>
        <w:spacing w:lineRule="auto" w:line="360"/>
        <w:ind w:firstLine="720"/>
        <w:jc w:val="both"/>
        <w:rPr>
          <w:sz w:val="28"/>
          <w:szCs w:val="28"/>
        </w:rPr>
      </w:pPr>
      <w:r>
        <w:rPr>
          <w:color w:val="000000"/>
          <w:sz w:val="28"/>
          <w:szCs w:val="28"/>
        </w:rPr>
        <w:t>Исследователи, предлагающие различные варианты функ</w:t>
        <w:softHyphen/>
        <w:t>циональных моделей восприятия, действия, кратковременной памяти и т. п., испытывают большие трудности в локализации блоков смысловой обработки информации, так как они посто</w:t>
        <w:softHyphen/>
        <w:t>янно сталкиваются со случаями, когда смысл извлекается из ситуации не только до кропотливого анализа значений, но даже и до сколько-нибудь отчетливого ее восприятия. Проис</w:t>
        <w:softHyphen/>
        <w:t>ходит то, что О. Мандельштам обозначил как «шепот раньше губ». Исследователи в большей степени направляют свои уси</w:t>
        <w:softHyphen/>
        <w:t>лия на поиск рациональных способов оценки ситуации. Зна</w:t>
        <w:softHyphen/>
        <w:t>чительно меньше известно о способах эмоциональной оценки смысла ситуации, смысла деятельности и действия. Выше го</w:t>
        <w:softHyphen/>
        <w:t>ворилось о том, что смысл укоренен в бытии, в деятельности, в действии. Большой интерес представляют исследования того, как смысл рождается в действии.</w:t>
      </w:r>
    </w:p>
    <w:p>
      <w:pPr>
        <w:pStyle w:val="Normal"/>
        <w:shd w:fill="FFFFFF" w:val="clear"/>
        <w:spacing w:lineRule="auto" w:line="360"/>
        <w:ind w:firstLine="720"/>
        <w:jc w:val="both"/>
        <w:rPr>
          <w:sz w:val="28"/>
          <w:szCs w:val="28"/>
        </w:rPr>
      </w:pPr>
      <w:r>
        <w:rPr>
          <w:color w:val="000000"/>
          <w:sz w:val="28"/>
          <w:szCs w:val="28"/>
        </w:rPr>
        <w:t>Смыслы, как и значения, связаны со всеми компонентами структуры сознания. Наиболее очевидны отношения между значениями и смыслами, существующие в рефлексивней слое сознания. Они могут характеризоваться по степени адекватно</w:t>
        <w:softHyphen/>
        <w:t>сти, например клиника дает примеры полной диссоциации смыслов и значений. Великие мнемонисты способны запоми</w:t>
        <w:softHyphen/>
        <w:t>нать огромные массивы бессмысленной информации, но ис</w:t>
        <w:softHyphen/>
        <w:t>пытывают трудности извлечения смысла из организованной, осмысленной информации, где смысл очевиден. На несовпаде</w:t>
        <w:softHyphen/>
        <w:t>нии значений и смыслов (так называемый семантический сдвиг) строятся многие техники комического.</w:t>
      </w:r>
    </w:p>
    <w:p>
      <w:pPr>
        <w:pStyle w:val="Normal"/>
        <w:shd w:fill="FFFFFF" w:val="clear"/>
        <w:spacing w:lineRule="auto" w:line="360"/>
        <w:ind w:firstLine="720"/>
        <w:jc w:val="both"/>
        <w:rPr>
          <w:sz w:val="28"/>
          <w:szCs w:val="28"/>
        </w:rPr>
      </w:pPr>
      <w:r>
        <w:rPr>
          <w:color w:val="000000"/>
          <w:sz w:val="28"/>
          <w:szCs w:val="28"/>
        </w:rPr>
        <w:t>Заслуживают детального изучения процессы взаимной трансформации значений и смыслов. Это процессы означения смыслов и осмысления значений. Они замечательны тем, что составляют самое существо диалога, выступают средством, обеспечивающим взаимопонимание. Конечно, взаимопонима</w:t>
        <w:softHyphen/>
        <w:t>ние не может быть абсолютным, полным. Всегда имеются эле</w:t>
        <w:softHyphen/>
        <w:t>менты непонимания, связанного с трудностями осмысления значении, или недосказанности, связанной с трудностями не только означения смысла, но и его нахождения или построения. Недосказанность в искусстве — это ведь и художествен</w:t>
        <w:softHyphen/>
        <w:t>ный прием, и следствие трудностей, испытываемых мастером при их построении и выражении. Непониманием недосказан</w:t>
        <w:softHyphen/>
        <w:t>ность — это не только негативные характеристики общения. Они же составляют необходимые условия рождения нового, условия творчества, развития культуры. Можно предполо</w:t>
        <w:softHyphen/>
        <w:t>жить, что именно в месте встречи процессов означения смыс</w:t>
        <w:softHyphen/>
        <w:t>лов и осмысления значений рождаются со-значения (термин Г. Г. Шпета). Конечно, подобные встречи не происходят авто</w:t>
        <w:softHyphen/>
        <w:t>матически. А. Н. Леонтьев любил повторять, что встреча по</w:t>
        <w:softHyphen/>
        <w:t>требности с предметом — акт чрезвычайный. Подобной харак</w:t>
        <w:softHyphen/>
        <w:t>теристики заслуживает и акт встречи значения со смыслом. На самом деле всегда имеется полисемия значений и полизначность смыслов, имеется избыточное поле значений и избыточ</w:t>
        <w:softHyphen/>
        <w:t>ное поле смыслов. Преодоление этой избыточности на полю</w:t>
        <w:softHyphen/>
        <w:t>сах внешнего или внутреннего диалога, к тому же диалога нередко эмоционально окрашенного, задача действительно непростая.</w:t>
      </w:r>
    </w:p>
    <w:p>
      <w:pPr>
        <w:pStyle w:val="Normal"/>
        <w:shd w:fill="FFFFFF" w:val="clear"/>
        <w:spacing w:lineRule="auto" w:line="360"/>
        <w:ind w:firstLine="720"/>
        <w:jc w:val="both"/>
        <w:rPr>
          <w:sz w:val="28"/>
          <w:szCs w:val="28"/>
        </w:rPr>
      </w:pPr>
      <w:r>
        <w:rPr>
          <w:color w:val="000000"/>
          <w:sz w:val="28"/>
          <w:szCs w:val="28"/>
        </w:rPr>
        <w:t>Биодинамическая ткань. Движение и действие имеют вне</w:t>
        <w:softHyphen/>
        <w:t xml:space="preserve">шнюю и внутреннюю форму. </w:t>
      </w:r>
      <w:r>
        <w:rPr>
          <w:b/>
          <w:color w:val="000000"/>
          <w:sz w:val="28"/>
          <w:szCs w:val="28"/>
        </w:rPr>
        <w:t>Биодинамическая ткань</w:t>
      </w:r>
      <w:r>
        <w:rPr>
          <w:color w:val="000000"/>
          <w:sz w:val="28"/>
          <w:szCs w:val="28"/>
        </w:rPr>
        <w:t xml:space="preserve"> — это наблюдаемая и регистрируемая внешняя форма живого дви</w:t>
        <w:softHyphen/>
        <w:t>жения, рассматривавшегося Н. А. Бернштейном как функцио</w:t>
        <w:softHyphen/>
        <w:t>нальный орган индивида. Использованием для его характе</w:t>
        <w:softHyphen/>
        <w:t>ристики термина «ткань» подчеркивается, что это материал, из которого строятся целесообразные, произвольные движения и действия. По мере их построения, формирования все более сложной становится внутренняя форма, внутренняя картина таких движений и действий. Она заполняется когнитивными, эмоционально-оценочными, смысловыми образованиями. Не</w:t>
        <w:softHyphen/>
        <w:t>подвижное существо не могло бы построить геометрию, писал А. Пуанкаре. А. А. Ухтомский утверждал наличие осязатель</w:t>
        <w:softHyphen/>
        <w:t>ной геометрии. Подлинная целесообразность и произвольность движений и. действий возможна тогда, когда слово входит в качестве составляющей во внутреннюю форму или картину живого движения. Чистую, лишенную внутренней формы биодинамическую ткань можно наблюдать при моторных пер</w:t>
        <w:softHyphen/>
        <w:t>северациях, в квазимимике, в хаотических движениях младен</w:t>
        <w:softHyphen/>
        <w:t>ца и т. п. Биодинамическая ткань избыточна по отношению к освоенным скупым, экономным движениям, действиям, жестам.</w:t>
      </w:r>
    </w:p>
    <w:p>
      <w:pPr>
        <w:pStyle w:val="Normal"/>
        <w:shd w:fill="FFFFFF" w:val="clear"/>
        <w:spacing w:lineRule="auto" w:line="360"/>
        <w:ind w:firstLine="720"/>
        <w:jc w:val="both"/>
        <w:rPr>
          <w:sz w:val="28"/>
          <w:szCs w:val="28"/>
        </w:rPr>
      </w:pPr>
      <w:r>
        <w:rPr>
          <w:b/>
          <w:color w:val="000000"/>
          <w:sz w:val="28"/>
          <w:szCs w:val="28"/>
        </w:rPr>
        <w:t>Чувственная ткань</w:t>
      </w:r>
      <w:r>
        <w:rPr>
          <w:color w:val="000000"/>
          <w:sz w:val="28"/>
          <w:szCs w:val="28"/>
        </w:rPr>
        <w:t>. Подобно биодинамической ткани она представляет собой строительный материал образа. Ее наличие доказывается с помощью достаточно сложных эксперименталь</w:t>
        <w:softHyphen/>
        <w:t>ных процедур. Например, при стабилизации изображений от</w:t>
        <w:softHyphen/>
        <w:t>носительно сетчатки, обеспечивающей неизменность стиму</w:t>
        <w:softHyphen/>
        <w:t>ляции, наблюдатель поочередно может видеть совершенно разные зрительные картины. Изображение представляется ему то плоским, то объемным, то неподвижным, то движу</w:t>
        <w:softHyphen/>
        <w:t>щимся и т. п. В функциональных моделях зрительной крат</w:t>
        <w:softHyphen/>
        <w:t>ковременной памяти чувственная ткань локализуется Этаких блоках, как сенсорный регистр и иконическая память. В этих блоках содержится избыточное количество чувственной тка</w:t>
        <w:softHyphen/>
        <w:t>ни. Скорее всего, она вся необходима для построения образа, хотя используется при его построении или входит в образ лишь ее малая часть.</w:t>
      </w:r>
    </w:p>
    <w:p>
      <w:pPr>
        <w:pStyle w:val="Normal"/>
        <w:shd w:fill="FFFFFF" w:val="clear"/>
        <w:spacing w:lineRule="auto" w:line="360"/>
        <w:ind w:firstLine="720"/>
        <w:jc w:val="both"/>
        <w:rPr>
          <w:sz w:val="28"/>
          <w:szCs w:val="28"/>
        </w:rPr>
      </w:pPr>
      <w:r>
        <w:rPr>
          <w:color w:val="000000"/>
          <w:sz w:val="28"/>
          <w:szCs w:val="28"/>
        </w:rPr>
        <w:t>Как биодинамическая, так и чувственная ткань, составля</w:t>
        <w:softHyphen/>
        <w:t>ющие «материю» движения и образа, обладают свойствами реактивности, чувствительности, пластичности, управляемо</w:t>
        <w:softHyphen/>
        <w:t>сти. Из их описания ясно, что они теснейшим образом связа</w:t>
        <w:softHyphen/>
        <w:t>ны со значением и смыслом. Между обоими видами ткани существуют не менее сложные и интересные взаимоотноше</w:t>
        <w:softHyphen/>
        <w:t>ния, чем между значением и смыслом. Они обладают свой</w:t>
        <w:softHyphen/>
        <w:t>ствами обратимости и трансформируются одна в другую. Раз</w:t>
        <w:softHyphen/>
        <w:t>вернутое во времени движение, совершающееся в реальном пространстве, трансформируется в симультанный образ про</w:t>
        <w:softHyphen/>
        <w:t>странства, как бы лишенный координаты времени. Как гово</w:t>
        <w:softHyphen/>
        <w:t>рил О. Мандельштам, остановка может рассматриваться как накопленное движение, благодаря чему образ получает своего рода энергетический заряд, становится напряженным, гото</w:t>
        <w:softHyphen/>
        <w:t>вым к реализации.</w:t>
      </w:r>
    </w:p>
    <w:p>
      <w:pPr>
        <w:pStyle w:val="Normal"/>
        <w:shd w:fill="FFFFFF" w:val="clear"/>
        <w:spacing w:lineRule="auto" w:line="360"/>
        <w:ind w:firstLine="720"/>
        <w:jc w:val="both"/>
        <w:rPr>
          <w:sz w:val="28"/>
          <w:szCs w:val="28"/>
        </w:rPr>
      </w:pPr>
      <w:r>
        <w:rPr>
          <w:color w:val="000000"/>
          <w:sz w:val="28"/>
          <w:szCs w:val="28"/>
        </w:rPr>
        <w:t>В свою очередь пространственный образ может развер</w:t>
        <w:softHyphen/>
        <w:t>нуться во временной рисунок движения. Существенной ха</w:t>
        <w:softHyphen/>
        <w:t>рактеристикой взаимоотношений биодинамической и чув</w:t>
        <w:softHyphen/>
        <w:t>ственной ткани является то, что их взаимная трансформация является средством преодоления пространства и времени, об</w:t>
        <w:softHyphen/>
        <w:t>мена времени на пространство и обратно.</w:t>
      </w:r>
    </w:p>
    <w:p>
      <w:pPr>
        <w:pStyle w:val="Normal"/>
        <w:shd w:fill="FFFFFF" w:val="clear"/>
        <w:spacing w:lineRule="auto" w:line="360"/>
        <w:ind w:firstLine="720"/>
        <w:jc w:val="both"/>
        <w:rPr>
          <w:sz w:val="28"/>
          <w:szCs w:val="28"/>
        </w:rPr>
      </w:pPr>
      <w:r>
        <w:rPr>
          <w:b/>
          <w:bCs/>
          <w:color w:val="000000"/>
          <w:sz w:val="28"/>
          <w:szCs w:val="28"/>
        </w:rPr>
        <w:t>Структура сознания: Общие свойства</w:t>
      </w:r>
    </w:p>
    <w:p>
      <w:pPr>
        <w:pStyle w:val="Normal"/>
        <w:shd w:fill="FFFFFF" w:val="clear"/>
        <w:spacing w:lineRule="auto" w:line="360"/>
        <w:ind w:firstLine="720"/>
        <w:jc w:val="both"/>
        <w:rPr>
          <w:sz w:val="28"/>
          <w:szCs w:val="28"/>
        </w:rPr>
      </w:pPr>
      <w:r>
        <w:rPr>
          <w:color w:val="000000"/>
          <w:sz w:val="28"/>
          <w:szCs w:val="28"/>
        </w:rPr>
        <w:t>Наблюдаемость компонентов структуры. Биодинамиче</w:t>
        <w:softHyphen/>
        <w:t>ская ткань и значение доступны постороннему наблюдателю, различным формам регистрации и анализа. Чувственная ткань и смысл лишь частично доступны самонаблюдению. Посторонний наблюдатель может делать о них заключения на основе косвенных данных, таких как поведение, продукты де</w:t>
        <w:softHyphen/>
        <w:t>ятельности, поступки, отчеты о самонаблюдении, изощренные экспериментальные процедуры, психотерапевтическая и пси</w:t>
        <w:softHyphen/>
        <w:t>хоаналитическая практика и т. д. Чувственная ткань частично манифестирует себя в биодинамической, смыслы — в значе</w:t>
        <w:softHyphen/>
        <w:t>ниях. Следует сказать, что как биодинамическая ткань, так и значение выступают перед посторонним наблюдателем лишь своей внешней формой. Внутреннюю форму движения, дей</w:t>
        <w:softHyphen/>
        <w:t>ствия, значения, слова приходится расшифровывать, реконст</w:t>
        <w:softHyphen/>
        <w:t>руировать. Наибольшие трудности вызывает исследование смысла, хотя он присутствует не только во всех компонентах структуры, но и в продуктах деятельности субъекта. Напомню поэтический вызов М. Лермонтова:</w:t>
      </w:r>
    </w:p>
    <w:p>
      <w:pPr>
        <w:pStyle w:val="Normal"/>
        <w:shd w:fill="FFFFFF" w:val="clear"/>
        <w:spacing w:lineRule="auto" w:line="360"/>
        <w:ind w:firstLine="720"/>
        <w:jc w:val="both"/>
        <w:rPr>
          <w:sz w:val="28"/>
          <w:szCs w:val="28"/>
        </w:rPr>
      </w:pPr>
      <w:r>
        <w:rPr>
          <w:color w:val="000000"/>
          <w:sz w:val="28"/>
          <w:szCs w:val="28"/>
        </w:rPr>
        <w:t>Мои слова печальны. Знаю. Но смысла вам их не понять. Я их от сердца отрываю, Чтоб муки с ними оторвать.</w:t>
      </w:r>
    </w:p>
    <w:p>
      <w:pPr>
        <w:pStyle w:val="Normal"/>
        <w:shd w:fill="FFFFFF" w:val="clear"/>
        <w:spacing w:lineRule="auto" w:line="360"/>
        <w:ind w:firstLine="720"/>
        <w:jc w:val="both"/>
        <w:rPr>
          <w:sz w:val="28"/>
          <w:szCs w:val="28"/>
        </w:rPr>
      </w:pPr>
      <w:r>
        <w:rPr>
          <w:color w:val="000000"/>
          <w:sz w:val="28"/>
          <w:szCs w:val="28"/>
        </w:rPr>
        <w:t>Другой поэт — И. Северянин — убеждает нас в том, что смыслы открыты ему:</w:t>
      </w:r>
    </w:p>
    <w:p>
      <w:pPr>
        <w:pStyle w:val="Normal"/>
        <w:shd w:fill="FFFFFF" w:val="clear"/>
        <w:spacing w:lineRule="auto" w:line="360"/>
        <w:ind w:firstLine="720"/>
        <w:jc w:val="both"/>
        <w:rPr>
          <w:sz w:val="28"/>
          <w:szCs w:val="28"/>
        </w:rPr>
      </w:pPr>
      <w:r>
        <w:rPr>
          <w:color w:val="000000"/>
          <w:sz w:val="28"/>
          <w:szCs w:val="28"/>
        </w:rPr>
        <w:t>Я так бессмысленно чудесен, Что Смысл склонился предо мной!</w:t>
      </w:r>
    </w:p>
    <w:p>
      <w:pPr>
        <w:pStyle w:val="Normal"/>
        <w:shd w:fill="FFFFFF" w:val="clear"/>
        <w:spacing w:lineRule="auto" w:line="360"/>
        <w:ind w:firstLine="720"/>
        <w:jc w:val="both"/>
        <w:rPr>
          <w:color w:val="000000"/>
          <w:sz w:val="28"/>
          <w:szCs w:val="28"/>
        </w:rPr>
      </w:pPr>
      <w:r>
        <w:rPr>
          <w:color w:val="000000"/>
          <w:sz w:val="28"/>
          <w:szCs w:val="28"/>
        </w:rPr>
        <w:t>Различия в наблюдаемости компонентов,, трудности в ре</w:t>
        <w:softHyphen/>
        <w:t>конструкции ненаблюдаемого приводят к тому, что нечто, дан</w:t>
        <w:softHyphen/>
        <w:t>ное пусть даже в самонаблюдении, выдается за целостное со</w:t>
        <w:softHyphen/>
        <w:t>знание, а данное постороннему наблюдателю кажется не слишком существенным для анализа такого субъективного, более того — интимного образования, каким является созна</w:t>
        <w:softHyphen/>
        <w:t>ние, и отвергается вовсе, не включается в контекст его изучения. При этом не учитывается, что образ мира и смысл в прин</w:t>
        <w:softHyphen/>
        <w:t>ципе не могут существовать вне биодинамической ткани дви</w:t>
        <w:softHyphen/>
        <w:t>жений и действий, в том числе перцептивных и умственных, вне значений и материи языка. Смысл по своей природе комплиментарен: он всегда смысл чего-то: образа, действия, значе</w:t>
        <w:softHyphen/>
        <w:t>ния, жизни наконец. Из них он извлекается или в них вклады</w:t>
        <w:softHyphen/>
        <w:t>вается. Иногда даже кажется, что было бы лучше, если бы все компоненты были одинаково доступны или одинаково недо</w:t>
        <w:softHyphen/>
        <w:t>ступны внешнему наблюдателю. В первом, к сожалению, нере</w:t>
        <w:softHyphen/>
        <w:t>альном случае это бы облегчило задачу непосредственного исследования, во втором, к счастью, тоже нереальном случае, дало бы значительно большую свободу в конструировании со</w:t>
        <w:softHyphen/>
        <w:t xml:space="preserve">знания, но, как когда-то сказал Дж. Миллер, человек (добавим и его сознание) создан не ради удобства экспериментаторов. </w:t>
      </w:r>
    </w:p>
    <w:p>
      <w:pPr>
        <w:pStyle w:val="Normal"/>
        <w:shd w:fill="FFFFFF" w:val="clear"/>
        <w:spacing w:lineRule="auto" w:line="360"/>
        <w:ind w:firstLine="720"/>
        <w:jc w:val="both"/>
        <w:rPr>
          <w:sz w:val="28"/>
          <w:szCs w:val="28"/>
        </w:rPr>
      </w:pPr>
      <w:r>
        <w:rPr>
          <w:b/>
          <w:bCs/>
          <w:color w:val="000000"/>
          <w:sz w:val="28"/>
          <w:szCs w:val="28"/>
        </w:rPr>
        <w:t xml:space="preserve">Относительность разделения слоев. </w:t>
      </w:r>
      <w:r>
        <w:rPr>
          <w:color w:val="000000"/>
          <w:sz w:val="28"/>
          <w:szCs w:val="28"/>
        </w:rPr>
        <w:t>В рефлексивном слое, в значениях и смыслах, конечно, присутствуют следы, отблес</w:t>
        <w:softHyphen/>
        <w:t>ки, отзвуки бытийного слоя. Эти следы связаны не только с тем, что значения и смыслы рождаются в бытийном слое. Они содержат его в себе и актуально (ср. пастернаковское: «Образ мира, в слове явленный»). Выраженное в слове значение со</w:t>
        <w:softHyphen/>
        <w:t>держит в себе не только образ. Оно в качестве своей внутрен</w:t>
        <w:softHyphen/>
        <w:t>ней формы содержит операционные и предметные значения, осмысленные и предметные действия. Поэтому само слово рассматривается как действие. Аналогичным образом и смысл не является пустым. Если воспользоваться образом В. А. Лефевра о вакууме, то мне представляется, что последний как раз и может служить аналогом смысла. Он пронизывает более плотные образования (образ, действие, значение), которые выступают для него в роли материи. Со своей стороны, непре</w:t>
        <w:softHyphen/>
        <w:t>рывно рождающиеся в этих плотных образованиях виртуаль</w:t>
        <w:softHyphen/>
        <w:t>ные частицы пронизывают вакуум-смысл. Эта логика вакуу</w:t>
        <w:softHyphen/>
        <w:t>ма помогает представить себе, что структура сознания, как и оно само, является целостной, хотя и включает в себя различ</w:t>
        <w:softHyphen/>
        <w:t>ные образующие. В то же время на различиях в образующих основаны противоречия, возникающие в сознании, его болез</w:t>
        <w:softHyphen/>
        <w:t>ни и деформации, связанные с гипертрофией в развитии той или иной образующей, в ослаблении или даже в разрыве связи как между слоями, так и между их образующими. В таких слу</w:t>
        <w:softHyphen/>
        <w:t>чаях мы говорим о разорванном сознании.</w:t>
      </w:r>
    </w:p>
    <w:p>
      <w:pPr>
        <w:pStyle w:val="Normal"/>
        <w:shd w:fill="FFFFFF" w:val="clear"/>
        <w:spacing w:lineRule="auto" w:line="360"/>
        <w:ind w:firstLine="720"/>
        <w:jc w:val="both"/>
        <w:rPr>
          <w:sz w:val="28"/>
          <w:szCs w:val="28"/>
        </w:rPr>
      </w:pPr>
      <w:r>
        <w:rPr>
          <w:color w:val="000000"/>
          <w:sz w:val="28"/>
          <w:szCs w:val="28"/>
        </w:rPr>
        <w:t>Бытийный слой сознания несет на себе следы развитой реф</w:t>
        <w:softHyphen/>
        <w:t>лексии, содержит в себе ее истоки и начала. Смысловая оценка включена в биодинамическую и чувственную ткань, она неред</w:t>
        <w:softHyphen/>
        <w:t>ко осуществляется не только во время, но и до формирования образа или совершения действия. Это очевидно. &lt;...&gt;</w:t>
      </w:r>
    </w:p>
    <w:p>
      <w:pPr>
        <w:pStyle w:val="Normal"/>
        <w:shd w:fill="FFFFFF" w:val="clear"/>
        <w:spacing w:lineRule="auto" w:line="360"/>
        <w:ind w:firstLine="720"/>
        <w:jc w:val="both"/>
        <w:rPr>
          <w:sz w:val="28"/>
          <w:szCs w:val="28"/>
        </w:rPr>
      </w:pPr>
      <w:r>
        <w:rPr>
          <w:color w:val="000000"/>
          <w:sz w:val="28"/>
          <w:szCs w:val="28"/>
        </w:rPr>
        <w:t>Таким образом, рефлексивный слой сознания одновремен</w:t>
        <w:softHyphen/>
        <w:t>но является событийным, бытийственным. В свою очередь бы</w:t>
        <w:softHyphen/>
        <w:t>тийный слой не только испытывает на себе влияние рефлек</w:t>
        <w:softHyphen/>
        <w:t>сивного, но и сам обладает зачатками или исходными форма</w:t>
        <w:softHyphen/>
        <w:t>ми рефлексии. Поэтому бытийный слой сознания с полным правом можно назвать со-рефлексивным. Иначе не может быть, так как, если бы каждый из слоев не нес на себе печать другого, они не могли бы взаимодействовать и даже узнавать друг друга. &lt;...&gt;</w:t>
      </w:r>
    </w:p>
    <w:p>
      <w:pPr>
        <w:pStyle w:val="Normal"/>
        <w:shd w:fill="FFFFFF" w:val="clear"/>
        <w:spacing w:lineRule="auto" w:line="360"/>
        <w:ind w:firstLine="720"/>
        <w:jc w:val="both"/>
        <w:rPr>
          <w:sz w:val="28"/>
          <w:szCs w:val="28"/>
        </w:rPr>
      </w:pPr>
      <w:r>
        <w:rPr>
          <w:b/>
          <w:bCs/>
          <w:color w:val="000000"/>
          <w:sz w:val="28"/>
          <w:szCs w:val="28"/>
        </w:rPr>
        <w:t xml:space="preserve">Гетерогенность компонентов структуры сознания. </w:t>
      </w:r>
      <w:r>
        <w:rPr>
          <w:color w:val="000000"/>
          <w:sz w:val="28"/>
          <w:szCs w:val="28"/>
        </w:rPr>
        <w:t>Перво</w:t>
        <w:softHyphen/>
        <w:t>причиной родства бытийного и рефлексивного слоев является наличие у них общего культурно-исторического генетическо</w:t>
        <w:softHyphen/>
        <w:t>го кода, который заложен в социальном (совокупном) пред</w:t>
        <w:softHyphen/>
        <w:t>метном действии, обладающем порождающими свойствами. Конечно, рождающиеся в действии образы, смыслы, значения приобретают собственные свойства, автономизируются от действия, начинают развиваться по своим законам. Они выво</w:t>
        <w:softHyphen/>
        <w:t>димы из действия, но не сводимы к нему, что и дает основания рассматривать их в качестве относительно самостоятельных и участвующих в образовании сознания. Но, благодаря наличию у них общего генетического источника, благодаря тесному взаимодействию каждого компонента структуры в процессах ее развития и функционирования со всеми другими, они все являются не однородными, а гетерогенными образованиями. Общность генетического кода для всех образующих создает потенциальную, хотя и не всегда реализующуюся, возмож</w:t>
        <w:softHyphen/>
        <w:t>ность целостного сознания. Эта же общность лежит в основе взаимных трансформаций компонентов (образующих) со</w:t>
        <w:softHyphen/>
        <w:t>знания не только в пределах каждого слоя, но и между слоя</w:t>
        <w:softHyphen/>
        <w:t>ми. Образ осмысливается, смысл воплощается в слове, в обра</w:t>
        <w:softHyphen/>
        <w:t>зе, в поступке, хотя едва ли исчерпывается этим. Действие и образ означиваются и т. п. &lt;...&gt;</w:t>
      </w:r>
    </w:p>
    <w:p>
      <w:pPr>
        <w:pStyle w:val="Normal"/>
        <w:shd w:fill="FFFFFF" w:val="clear"/>
        <w:spacing w:lineRule="auto" w:line="360"/>
        <w:ind w:firstLine="720"/>
        <w:jc w:val="both"/>
        <w:rPr>
          <w:sz w:val="28"/>
          <w:szCs w:val="28"/>
        </w:rPr>
      </w:pPr>
      <w:r>
        <w:rPr>
          <w:color w:val="000000"/>
          <w:sz w:val="28"/>
          <w:szCs w:val="28"/>
        </w:rPr>
        <w:t>Приведенное выше описание работы предложенной струк</w:t>
        <w:softHyphen/>
        <w:t>туры сознания не потребовало от нас обращения к подсознанию</w:t>
      </w:r>
    </w:p>
    <w:p>
      <w:pPr>
        <w:pStyle w:val="Normal"/>
        <w:shd w:fill="FFFFFF" w:val="clear"/>
        <w:spacing w:lineRule="auto" w:line="360"/>
        <w:ind w:firstLine="720"/>
        <w:jc w:val="both"/>
        <w:rPr>
          <w:sz w:val="28"/>
          <w:szCs w:val="28"/>
        </w:rPr>
      </w:pPr>
      <w:r>
        <w:rPr>
          <w:color w:val="000000"/>
          <w:sz w:val="28"/>
          <w:szCs w:val="28"/>
        </w:rPr>
        <w:t>или бессознательному. Она описывает работу сознания, в ко</w:t>
        <w:softHyphen/>
        <w:t>торой причудливо смешано наблюдаемое и ненаблюдаемое, спонтанное и детерминированное. Можно надеяться, что та</w:t>
        <w:softHyphen/>
        <w:t>кое пренебрежение подсознанием не вызовет неудовольствия у специалистов в области психоанализа. Они ведь и сами ре</w:t>
        <w:softHyphen/>
        <w:t>шают задачу извлечения событий из подсознания, перевода их в сознание, а не погружения, выталкивания или вытеснения их из сознания в подсознание. С последней процедурой многие справляются своими силами, без помощи психоаналитиков, и притом достаточно успешно. &lt;.„&gt;</w:t>
      </w:r>
    </w:p>
    <w:p>
      <w:pPr>
        <w:pStyle w:val="Normal"/>
        <w:shd w:fill="FFFFFF" w:val="clear"/>
        <w:spacing w:lineRule="auto" w:line="360"/>
        <w:ind w:firstLine="720"/>
        <w:jc w:val="both"/>
        <w:rPr>
          <w:sz w:val="28"/>
          <w:szCs w:val="28"/>
        </w:rPr>
      </w:pPr>
      <w:r>
        <w:rPr>
          <w:b/>
          <w:bCs/>
          <w:color w:val="000000"/>
          <w:sz w:val="28"/>
          <w:szCs w:val="28"/>
        </w:rPr>
        <w:t>Самосознание в мире сознания</w:t>
      </w:r>
    </w:p>
    <w:p>
      <w:pPr>
        <w:pStyle w:val="Normal"/>
        <w:shd w:fill="FFFFFF" w:val="clear"/>
        <w:spacing w:lineRule="auto" w:line="360"/>
        <w:ind w:firstLine="720"/>
        <w:jc w:val="both"/>
        <w:rPr>
          <w:sz w:val="28"/>
          <w:szCs w:val="28"/>
        </w:rPr>
      </w:pPr>
      <w:r>
        <w:rPr>
          <w:color w:val="000000"/>
          <w:sz w:val="28"/>
          <w:szCs w:val="28"/>
        </w:rPr>
        <w:t>Обсуждение проблемы мира, или миров, сознания необхо</w:t>
        <w:softHyphen/>
        <w:t>димо для того, чтобы обосновать необходимость и достаточ</w:t>
        <w:softHyphen/>
        <w:t>ность выделенных в структуре сознания компонентов, его образующих. В классической парадигме «сознание в мире со</w:t>
        <w:softHyphen/>
        <w:t>знания» вопрос о его образующих, а соответственно, и о его структуре, не возникал. В более новой парадигме «сознание в мире мозга» при всей рафинированности экспериментальных методов исследования само сознание понимается вполне жи</w:t>
        <w:softHyphen/>
        <w:t>тейски, вне философских и психологических традиций его понимания. Ведь сами ученые, в том числе и те, которые зани</w:t>
        <w:softHyphen/>
        <w:t>маются сознанием, являются носителями, а то и жертвами, массового сознания.</w:t>
      </w:r>
    </w:p>
    <w:p>
      <w:pPr>
        <w:pStyle w:val="Normal"/>
        <w:shd w:fill="FFFFFF" w:val="clear"/>
        <w:spacing w:lineRule="auto" w:line="360"/>
        <w:ind w:firstLine="720"/>
        <w:jc w:val="both"/>
        <w:rPr>
          <w:sz w:val="28"/>
          <w:szCs w:val="28"/>
        </w:rPr>
      </w:pPr>
      <w:r>
        <w:rPr>
          <w:color w:val="000000"/>
          <w:sz w:val="28"/>
          <w:szCs w:val="28"/>
        </w:rPr>
        <w:t>Попытаемся условно выделить презентированные ему миры и соотнести с ними выделенные в структуре сознания компоненты. Мир идей, понятий, житейских и научных зна</w:t>
        <w:softHyphen/>
        <w:t>ний соотносим со значением как образующей рефлексивного слоя сознания. Мир человеческих ценностей, переживаний, эмоций, аффектов соотносим со смыслом как следующей об</w:t>
        <w:softHyphen/>
        <w:t>разующей рефлексивного слоя. Мир производительной, пред</w:t>
        <w:softHyphen/>
        <w:t>метно-практической деятельности соотносим е биодинамиче</w:t>
        <w:softHyphen/>
        <w:t>ской тканью движения и действия как образующей бытийного слоя. Наконец, мир представлений, воображения, культурных символов и знаков соотносим с чувственной тканью как сле</w:t>
        <w:softHyphen/>
        <w:t>дующей образующей бытийного слоя сознания.</w:t>
      </w:r>
    </w:p>
    <w:p>
      <w:pPr>
        <w:pStyle w:val="Normal"/>
        <w:shd w:fill="FFFFFF" w:val="clear"/>
        <w:spacing w:lineRule="auto" w:line="360"/>
        <w:ind w:firstLine="720"/>
        <w:jc w:val="both"/>
        <w:rPr>
          <w:sz w:val="28"/>
          <w:szCs w:val="28"/>
        </w:rPr>
      </w:pPr>
      <w:r>
        <w:rPr>
          <w:color w:val="000000"/>
          <w:sz w:val="28"/>
          <w:szCs w:val="28"/>
        </w:rPr>
        <w:t>Конечно, сознание нельзя свести ни к одному из выделен</w:t>
        <w:softHyphen/>
        <w:t>ных миров, как нельзя свести ни к одному из его компонентов.</w:t>
      </w:r>
    </w:p>
    <w:p>
      <w:pPr>
        <w:pStyle w:val="Normal"/>
        <w:shd w:fill="FFFFFF" w:val="clear"/>
        <w:spacing w:lineRule="auto" w:line="360"/>
        <w:ind w:firstLine="720"/>
        <w:jc w:val="both"/>
        <w:rPr>
          <w:sz w:val="28"/>
          <w:szCs w:val="28"/>
        </w:rPr>
      </w:pPr>
      <w:r>
        <w:rPr>
          <w:color w:val="000000"/>
          <w:sz w:val="28"/>
          <w:szCs w:val="28"/>
        </w:rPr>
        <w:t>В то же время сознание рождается и присутствует во всех этих мирах. Оно может метаться между ними: погружаться в какой-либо из них, инкапсулироваться в нем, менять» переделывать, претворять его и себя самое, подниматься или витать над всеми ними, сравнивать, оценивать, восхищаться, страдать, судить их. Поэтому-то так важно, чтобы все перечисленные миры, вклю</w:t>
        <w:softHyphen/>
        <w:t>чая и мир сознания, были открыты ему. Если же этого нет, то мы называем сознание узким, ограниченным, неразвитым, несовер</w:t>
        <w:softHyphen/>
        <w:t>шенным. Вся эта жизнь сознания может разыгрываться на пред</w:t>
        <w:softHyphen/>
        <w:t>ложенной структуре, когда тот или иной ее компонент приоб</w:t>
        <w:softHyphen/>
        <w:t>ретает доминирующую роль, что происходит за счет развития других компонентов структуры. Структура может развиваться и более гармонично, что, впрочем, не обязательно влечет за со</w:t>
        <w:softHyphen/>
        <w:t>бой ее равновесности. Тем не менее при вовлечении в деятель</w:t>
        <w:softHyphen/>
        <w:t>ность сознания всех компонентов оно приобретает бытийный и рефлексивный опыт и соответствующие ему черты. Потенци</w:t>
        <w:softHyphen/>
        <w:t>ально оно может стать надмирным и подлинно творческим.</w:t>
      </w:r>
    </w:p>
    <w:p>
      <w:pPr>
        <w:pStyle w:val="Normal"/>
        <w:shd w:fill="FFFFFF" w:val="clear"/>
        <w:spacing w:lineRule="auto" w:line="360"/>
        <w:ind w:firstLine="720"/>
        <w:jc w:val="both"/>
        <w:rPr>
          <w:sz w:val="28"/>
          <w:szCs w:val="28"/>
        </w:rPr>
      </w:pPr>
      <w:r>
        <w:rPr>
          <w:color w:val="000000"/>
          <w:sz w:val="28"/>
          <w:szCs w:val="28"/>
        </w:rPr>
        <w:t xml:space="preserve">Выделение миров сознания и образующих его компонентов, установление соответствия между мирами и образующими сознания при всей своей полезности все же не дает ответа на вопрос, </w:t>
      </w:r>
      <w:r>
        <w:rPr>
          <w:iCs/>
          <w:color w:val="000000"/>
          <w:sz w:val="28"/>
          <w:szCs w:val="28"/>
        </w:rPr>
        <w:t xml:space="preserve">а </w:t>
      </w:r>
      <w:r>
        <w:rPr>
          <w:color w:val="000000"/>
          <w:sz w:val="28"/>
          <w:szCs w:val="28"/>
        </w:rPr>
        <w:t>что такое сознание. Здесь нужно оговориться, что этот вопрос; не совпадает с вопросом о сущности сознания. Последний вообще выходит за рамки психологии. В настоя</w:t>
        <w:softHyphen/>
        <w:t>щей статье идет речь не о сущности, а о существовании созна</w:t>
        <w:softHyphen/>
        <w:t>ния. Как это ни странно, но для понимания бытия сознания по</w:t>
        <w:softHyphen/>
        <w:t>лезно вернуться к классической парадигме «сознание в мире сознания». Если мир сознания нам известен, известны и его образующие, то, может быть, имеет смысл модифицировать эту парадигму следующим образом: «самосознание в мире со</w:t>
        <w:softHyphen/>
        <w:t>знания». Эпицентром сознания и самосознания является сознание собственного «Я». Без его включения в жизнь созна</w:t>
        <w:softHyphen/>
        <w:t>ния не только остается непонятным, что же такое сознание, но и отсутствует субъект, нуждающийся в ответе на этот вопрос. Можно привести следующую аналогию. Нам известны анато</w:t>
        <w:softHyphen/>
        <w:t>мия, морфология, физиология нашего телесного организма. Но сам этот организм не может быть сведен ни к одному из своих органов или процессов, которые в нем протекают. Орга</w:t>
        <w:softHyphen/>
        <w:t>низм как таковой должен определяться в другой системе поня</w:t>
        <w:softHyphen/>
        <w:t>тийных координат, поскольку организм есть целое.</w:t>
      </w:r>
    </w:p>
    <w:p>
      <w:pPr>
        <w:pStyle w:val="Normal"/>
        <w:shd w:fill="FFFFFF" w:val="clear"/>
        <w:spacing w:lineRule="auto" w:line="360"/>
        <w:ind w:firstLine="720"/>
        <w:jc w:val="both"/>
        <w:rPr>
          <w:sz w:val="28"/>
          <w:szCs w:val="28"/>
        </w:rPr>
      </w:pPr>
      <w:r>
        <w:rPr>
          <w:color w:val="000000"/>
          <w:sz w:val="28"/>
          <w:szCs w:val="28"/>
        </w:rPr>
        <w:t>Допустим, нам известны анатомия, морфология, синтак</w:t>
        <w:softHyphen/>
        <w:t>сис, семантика деятельности духовного организма. Мы знаем, что в нем поселилось сознание, которое, как и организм, явля</w:t>
        <w:softHyphen/>
        <w:t>ется целостным. Значит, для определения того, что же есть сознание, недостаточно указания на органы или деятельности, осуществляющиеся в духовном организме. Необходимо обра</w:t>
        <w:softHyphen/>
        <w:t>щение к другой системе координат. Это могут быть координа</w:t>
        <w:softHyphen/>
        <w:t>ты типа Я-концепции, или координаты «самопознание лично</w:t>
        <w:softHyphen/>
        <w:t>сти», или какие-либо другие. В любом случае для облегчения понимания необходима не только объективация структуры со</w:t>
        <w:softHyphen/>
        <w:t>знания, но и персонификация сознания. Последняя представ</w:t>
        <w:softHyphen/>
        <w:t>ляет собой своего рода форму, вне которой сознание не может существовать. Мало того, как говорил М. К. Мамардашвили, так или иначе понимаемое сознание открывает философу воз</w:t>
        <w:softHyphen/>
        <w:t>можность его личностной реализации в виде не просто достиг</w:t>
        <w:softHyphen/>
        <w:t>нутой суммы знаний, а именно реализованной мысли и спосо</w:t>
        <w:softHyphen/>
        <w:t>ба бытия. Нужно надеяться, что сказанное относится не только к философу. Едва ли можно представить себе самореализацию личности, лишенной сознания. Такое встречается только в психологии личности. Без персонификации сознание может раствориться или утонуть в собственной структуре, хотя ин</w:t>
        <w:softHyphen/>
        <w:t>туитивно ясно, что оно может подниматься над собственной структурой, рефлектировать по поводу нее, освобождаться или разрушать ее, строить или заимствовать новую. Об определенной автономии души (и сознания!?) от телесного организма хорошо писал Н. Гумилев:</w:t>
      </w:r>
    </w:p>
    <w:p>
      <w:pPr>
        <w:pStyle w:val="Normal"/>
        <w:shd w:fill="FFFFFF" w:val="clear"/>
        <w:spacing w:lineRule="auto" w:line="360"/>
        <w:ind w:firstLine="720"/>
        <w:jc w:val="both"/>
        <w:rPr>
          <w:sz w:val="28"/>
          <w:szCs w:val="28"/>
        </w:rPr>
      </w:pPr>
      <w:r>
        <w:rPr>
          <w:color w:val="000000"/>
          <w:sz w:val="28"/>
          <w:szCs w:val="28"/>
        </w:rPr>
        <w:t>Только змеи сбрасывают кожи, Чтоб душа старела и росла Мы, увы, со змеями не схожи, Мы меняем души — не тела. Можно предположить, что определенной автономией от ду</w:t>
        <w:softHyphen/>
        <w:t>ховного организма и от сознания обладает самосознающее «Я», выступающее в отношении собственного сознания в качестве деятеля, или наблюдателя, или того и другого вместе. Отсюда идеи о существовании сверхсознания, Сверх-Я, сверхчелове</w:t>
        <w:softHyphen/>
        <w:t>ка, приобретающего власть не только над сознанием, над са</w:t>
        <w:softHyphen/>
        <w:t>мим собой, но и над собственной волей. Как заметил М. Хайдеггер: «Сущность-сверхчеловека — это не охранная грамота для действующего произвола. Это основанный в самом же бы</w:t>
        <w:softHyphen/>
        <w:t>тии закон длинной цепи величайших самоопределений...»</w:t>
      </w:r>
      <w:r>
        <w:rPr>
          <w:rStyle w:val="FootnoteCharacters"/>
          <w:rStyle w:val="FootnoteAnchor"/>
          <w:sz w:val="28"/>
          <w:szCs w:val="28"/>
        </w:rPr>
        <w:footnoteReference w:id="46"/>
      </w:r>
      <w:r>
        <w:rPr>
          <w:color w:val="000000"/>
          <w:sz w:val="28"/>
          <w:szCs w:val="28"/>
        </w:rPr>
        <w:t>. Такие самоопределения составляют основу самостоянья чело</w:t>
        <w:softHyphen/>
        <w:t>века, которое, по словам А. С. Пушкина, залог величия его.</w:t>
      </w:r>
    </w:p>
    <w:p>
      <w:pPr>
        <w:pStyle w:val="Normal"/>
        <w:shd w:fill="FFFFFF" w:val="clear"/>
        <w:spacing w:lineRule="auto" w:line="360"/>
        <w:ind w:firstLine="720"/>
        <w:jc w:val="both"/>
        <w:rPr>
          <w:sz w:val="28"/>
          <w:szCs w:val="28"/>
        </w:rPr>
      </w:pPr>
      <w:r>
        <w:rPr>
          <w:color w:val="000000"/>
          <w:sz w:val="28"/>
          <w:szCs w:val="28"/>
        </w:rPr>
        <w:t>Персонификация сознания — это не редукция сознания к «Я». Это лишь методический прием, с помощью которого можно лучше понять жизнь и свойства сознания, стремление челове</w:t>
        <w:softHyphen/>
        <w:t>ка к свободе, понять волю и путь к власти над самим собой.</w:t>
      </w:r>
    </w:p>
    <w:p>
      <w:pPr>
        <w:pStyle w:val="Normal"/>
        <w:shd w:fill="FFFFFF" w:val="clear"/>
        <w:spacing w:lineRule="auto" w:line="360"/>
        <w:ind w:firstLine="720"/>
        <w:jc w:val="both"/>
        <w:rPr>
          <w:sz w:val="28"/>
          <w:szCs w:val="28"/>
        </w:rPr>
      </w:pPr>
      <w:r>
        <w:rPr>
          <w:color w:val="000000"/>
          <w:sz w:val="28"/>
          <w:szCs w:val="28"/>
        </w:rPr>
        <w:t>Но пока человек слаб. Сознание его ограничено, далеко от совершенства и целостности, взаимоотношения души и тела далеки от гармонии, самосознающее «Я» не может властвовать в полной мере ни над душой, ни над телом, оно мечется между ними в поисках если не гармонии, то более удобного жилья. Все это, с одной стороны, печально, а с другой придает смысл научным поискам в сфере деятельности, сознания, личности, дает шансы понять их взаимоотношения. Совершенный чело</w:t>
        <w:softHyphen/>
        <w:t>век, если таковой существует,— это предмет восхищения, а не научного исследования. Несовершенно и самосознающее «Я», чем, видимо, можно объяснить трудности, связанные с лока</w:t>
        <w:softHyphen/>
        <w:t>лизацией его в телесном и духовном организме, в том числе и в предложенной структуре сознания.</w:t>
      </w:r>
    </w:p>
    <w:p>
      <w:pPr>
        <w:pStyle w:val="Normal"/>
        <w:shd w:fill="FFFFFF" w:val="clear"/>
        <w:spacing w:lineRule="auto" w:line="360"/>
        <w:ind w:firstLine="720"/>
        <w:jc w:val="both"/>
        <w:rPr>
          <w:sz w:val="28"/>
          <w:szCs w:val="28"/>
        </w:rPr>
      </w:pPr>
      <w:r>
        <w:rPr>
          <w:color w:val="000000"/>
          <w:sz w:val="28"/>
          <w:szCs w:val="28"/>
        </w:rPr>
        <w:t>Эти трудности не случайны. Дело в том, что культурно-ис</w:t>
        <w:softHyphen/>
        <w:t>торическая традиция в изучении психики и сознания оставила за пределами своих поисков проблему телесности. Несколько схематизируя, можно сказать, что Л. С. Выготский был занят проблемой преимущественно духовного «Я». С точки зрения общей психологии, в высшей степени интересно расширение традиционной проблематики сфер сознания и самосознания, которое предпринимается психологами-практиками, в частно</w:t>
        <w:softHyphen/>
        <w:t>сти патопсихологами, психотерапевтами. В этих исследовани</w:t>
        <w:softHyphen/>
        <w:t>ях детально рассматривается проблема физического «Я», распространяется культурно-исторический подход на сферу телесности. Последняя влияет на сознание и самосознание личности порой в значительно большей степени, чем сфера духовная. Производят большое впечатление описания случаев,</w:t>
      </w:r>
      <w:r>
        <w:rPr>
          <w:sz w:val="28"/>
          <w:szCs w:val="28"/>
        </w:rPr>
        <w:t xml:space="preserve"> </w:t>
      </w:r>
      <w:r>
        <w:rPr>
          <w:color w:val="000000"/>
          <w:sz w:val="28"/>
          <w:szCs w:val="28"/>
        </w:rPr>
        <w:t>когда самосознание, напряженно работающее в поисках смыс</w:t>
        <w:softHyphen/>
        <w:t>ла жизни, судьбы или причин заблуждений и крахов, замыка</w:t>
        <w:softHyphen/>
        <w:t>ется .или погружается в телесность собственного «Я». Проис</w:t>
        <w:softHyphen/>
        <w:t>ходит смещение центра сознания. Оно ищет смысла не во вне</w:t>
        <w:softHyphen/>
        <w:t>шних предметностях, не во внутренних деятельностях, а в переживаниях собственной телесности. Сознание и самосо</w:t>
        <w:softHyphen/>
        <w:t>знание покоряется телу, лишаются свободы в своем развитии. Е. Т. Соколова приоткрывает читателю, как телесность может вытеснить бытийные или рефлексивные слои сознания, пока</w:t>
        <w:softHyphen/>
        <w:t>зывает не только ее формирующую, но и драматическую де</w:t>
        <w:softHyphen/>
        <w:t>формирующую роль в становлении сознания и самосознания личности. Тело становится не только внешней формой, но и полновластным хозяином духа. На экспериментальном и кли</w:t>
        <w:softHyphen/>
        <w:t>ническом материале это выступает как контраверза между ре</w:t>
        <w:softHyphen/>
        <w:t>альным и идеальным «Я» (последнее, как правило, заимству</w:t>
        <w:softHyphen/>
        <w:t>ется у другого) и их телесными и духовными переживаниями. На одно и на другое могут надеваться защитные или разруши</w:t>
        <w:softHyphen/>
        <w:t>тельные, иногда самоубийственные, маски.</w:t>
      </w:r>
    </w:p>
    <w:p>
      <w:pPr>
        <w:pStyle w:val="Normal"/>
        <w:shd w:fill="FFFFFF" w:val="clear"/>
        <w:spacing w:lineRule="auto" w:line="360"/>
        <w:ind w:firstLine="720"/>
        <w:jc w:val="both"/>
        <w:rPr>
          <w:sz w:val="28"/>
          <w:szCs w:val="28"/>
        </w:rPr>
      </w:pPr>
      <w:r>
        <w:rPr>
          <w:color w:val="000000"/>
          <w:sz w:val="28"/>
          <w:szCs w:val="28"/>
        </w:rPr>
        <w:t>Мы специально обращаем на это внимание в контексте дан</w:t>
        <w:softHyphen/>
        <w:t>ного параграфа, чтобы показать возможности развития и рас</w:t>
        <w:softHyphen/>
        <w:t>ширения изложенных в статье представлений о мирах и струк</w:t>
        <w:softHyphen/>
        <w:t>туре сознания, возможности их жизненной верификации, оживления достаточно абстрактной структуры. Конечно, мы далеки от решения вопросов о том, как самосознающее «Я» живет и ориентируется в широком мире сознания, как потен</w:t>
        <w:softHyphen/>
        <w:t>циально бесконечное широкое сознание сжимается до точки физического «Я» индивида. Мы хотели лишь показать, что об этих сложнейших проблемах человеческого бытия и бытия со</w:t>
        <w:softHyphen/>
        <w:t>знания можно размышлять и так, как это сделано в статье.</w:t>
      </w:r>
    </w:p>
    <w:p>
      <w:pPr>
        <w:pStyle w:val="Normal"/>
        <w:shd w:fill="FFFFFF" w:val="clear"/>
        <w:spacing w:lineRule="auto" w:line="360"/>
        <w:ind w:firstLine="720"/>
        <w:jc w:val="both"/>
        <w:rPr>
          <w:sz w:val="28"/>
          <w:szCs w:val="28"/>
        </w:rPr>
      </w:pPr>
      <w:bookmarkStart w:id="32" w:name="аааааааааааааааа"/>
      <w:bookmarkEnd w:id="32"/>
      <w:r>
        <w:rPr>
          <w:iCs/>
          <w:color w:val="000000"/>
          <w:sz w:val="28"/>
          <w:szCs w:val="28"/>
        </w:rPr>
        <w:t>П. В. Симонов</w:t>
      </w:r>
    </w:p>
    <w:p>
      <w:pPr>
        <w:pStyle w:val="Normal"/>
        <w:shd w:fill="FFFFFF" w:val="clear"/>
        <w:spacing w:lineRule="auto" w:line="360"/>
        <w:ind w:firstLine="720"/>
        <w:jc w:val="both"/>
        <w:rPr>
          <w:sz w:val="28"/>
          <w:szCs w:val="28"/>
        </w:rPr>
      </w:pPr>
      <w:r>
        <w:rPr>
          <w:b/>
          <w:bCs/>
          <w:color w:val="000000"/>
          <w:sz w:val="28"/>
          <w:szCs w:val="28"/>
        </w:rPr>
        <w:t>СОЗНАНИЕ И СОПЕРЕЖИВАНИЕ</w:t>
      </w:r>
      <w:r>
        <w:rPr>
          <w:rStyle w:val="FootnoteCharacters"/>
          <w:rStyle w:val="FootnoteAnchor"/>
          <w:sz w:val="28"/>
          <w:szCs w:val="28"/>
        </w:rPr>
        <w:footnoteReference w:id="47"/>
      </w:r>
    </w:p>
    <w:p>
      <w:pPr>
        <w:pStyle w:val="Normal"/>
        <w:shd w:fill="FFFFFF" w:val="clear"/>
        <w:spacing w:lineRule="auto" w:line="360"/>
        <w:ind w:firstLine="720"/>
        <w:jc w:val="both"/>
        <w:rPr>
          <w:sz w:val="28"/>
          <w:szCs w:val="28"/>
        </w:rPr>
      </w:pPr>
      <w:bookmarkStart w:id="33" w:name="аааааааааааааааа"/>
      <w:bookmarkEnd w:id="33"/>
      <w:r>
        <w:rPr>
          <w:color w:val="000000"/>
          <w:sz w:val="28"/>
          <w:szCs w:val="28"/>
        </w:rPr>
        <w:t>Среди всех существующих определений наиболее адекват</w:t>
        <w:softHyphen/>
        <w:t>ным для естественно-научного анализа нам представляется</w:t>
      </w:r>
      <w:r>
        <w:rPr>
          <w:sz w:val="28"/>
          <w:szCs w:val="28"/>
        </w:rPr>
        <w:t xml:space="preserve"> </w:t>
      </w:r>
      <w:r>
        <w:rPr>
          <w:color w:val="000000"/>
          <w:sz w:val="28"/>
          <w:szCs w:val="28"/>
        </w:rPr>
        <w:t>такое, где сознание определяется как знание, которое с помо</w:t>
        <w:softHyphen/>
        <w:t>щью слов, математических символов и обобщающих образов художественных произведений может быть передано, став до</w:t>
        <w:softHyphen/>
        <w:t xml:space="preserve">стоянием других членов общества. </w:t>
      </w:r>
      <w:r>
        <w:rPr>
          <w:iCs/>
          <w:color w:val="000000"/>
          <w:sz w:val="28"/>
          <w:szCs w:val="28"/>
        </w:rPr>
        <w:t xml:space="preserve">Сознание </w:t>
      </w:r>
      <w:r>
        <w:rPr>
          <w:color w:val="000000"/>
          <w:sz w:val="28"/>
          <w:szCs w:val="28"/>
        </w:rPr>
        <w:t xml:space="preserve">— </w:t>
      </w:r>
      <w:r>
        <w:rPr>
          <w:iCs/>
          <w:color w:val="000000"/>
          <w:sz w:val="28"/>
          <w:szCs w:val="28"/>
        </w:rPr>
        <w:t>это знание вме</w:t>
        <w:softHyphen/>
        <w:t xml:space="preserve">сте с кем-то </w:t>
      </w:r>
      <w:r>
        <w:rPr>
          <w:color w:val="000000"/>
          <w:sz w:val="28"/>
          <w:szCs w:val="28"/>
        </w:rPr>
        <w:t>(сравни с сочувствием, сопереживанием, со</w:t>
        <w:softHyphen/>
        <w:t>трудничеством и т. п.). Осознать — значит приобрести потенци</w:t>
        <w:softHyphen/>
        <w:t>альную возможность сообщить, передать свое знание другому, в том числе другим поколениям, в виде памятников культуры. Ряд авторов разделяют представление о коммуникативной при</w:t>
        <w:softHyphen/>
        <w:t>роде и коммуникативном происхождении сознания. О сознании у другого мы можем судить только благодаря коммуникации с помощью речи или двигательной реакции, утверждают Дончин с соавторами (1983) и Клюттербук (1993). Ж. Годфруа (1988) в своем учебнике «Что такое психология» считает, что созна</w:t>
        <w:softHyphen/>
        <w:t>ние — это способность отвечать на внешние стимулы и расшиф</w:t>
        <w:softHyphen/>
        <w:t>ровывать их так, как принято большинством группы, к которой мы принадлежим. Подобной точки зрения придерживался и 3. Фрейд: «Действительное различие между бессознательным и предсознательным представлениями заключается в том, что первое совершается при помощи материала, остающегося неиз</w:t>
        <w:softHyphen/>
        <w:t xml:space="preserve">вестным (непознанным), в то время как второе связывается с </w:t>
      </w:r>
      <w:r>
        <w:rPr>
          <w:iCs/>
          <w:color w:val="000000"/>
          <w:sz w:val="28"/>
          <w:szCs w:val="28"/>
        </w:rPr>
        <w:t xml:space="preserve">представлениями </w:t>
      </w:r>
      <w:r>
        <w:rPr>
          <w:color w:val="000000"/>
          <w:sz w:val="28"/>
          <w:szCs w:val="28"/>
        </w:rPr>
        <w:t>слов»</w:t>
      </w:r>
      <w:r>
        <w:rPr>
          <w:rStyle w:val="FootnoteCharacters"/>
          <w:rStyle w:val="FootnoteAnchor"/>
          <w:sz w:val="28"/>
          <w:szCs w:val="28"/>
        </w:rPr>
        <w:footnoteReference w:id="4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 решающей роли функционирования речевых структур головного мозга в феномене сознания свидетельствуют иссле</w:t>
        <w:softHyphen/>
        <w:t>дования нейрофизиологов, проводимые в Институте нейрохи</w:t>
        <w:softHyphen/>
        <w:t>рургии им. Н. Н. Бурденко под руководством О. М. Гриндель. Они показали, что восстановление сознания у больных с тяже</w:t>
        <w:softHyphen/>
        <w:t>лой черепно-мозговой травмой совпадает во времени с восста</w:t>
        <w:softHyphen/>
        <w:t>новлением связей между моторно-речевыми зонами левого полушария (у правшей) и другими областями коры. На осно</w:t>
        <w:softHyphen/>
        <w:t>ве своих систематических экспериментов Э. А. Костандов при</w:t>
        <w:softHyphen/>
        <w:t>шел к выводу о том, что «активация связей гностических кор</w:t>
        <w:softHyphen/>
        <w:t>ковых участков с двигательной речевой зоной является реша</w:t>
        <w:softHyphen/>
        <w:t>ющим звеном в структурно функциональной организации механизмов, обеспечивающих осознание раздражителя»</w:t>
      </w:r>
      <w:r>
        <w:rPr>
          <w:rStyle w:val="FootnoteCharacters"/>
          <w:rStyle w:val="FootnoteAnchor"/>
          <w:sz w:val="28"/>
          <w:szCs w:val="28"/>
        </w:rPr>
        <w:footnoteReference w:id="4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 помощью магнитоэнцефалографии Р. Салвелин с соавтора</w:t>
        <w:softHyphen/>
        <w:t>ми (1994) показал, что активация структур, относящихся к речи, происходит не только при мысленном назывании демон</w:t>
        <w:softHyphen/>
        <w:t>стрируемого объекта, но и при пассивном его созерцании. &lt;...&gt;</w:t>
      </w:r>
    </w:p>
    <w:p>
      <w:pPr>
        <w:pStyle w:val="Normal"/>
        <w:shd w:fill="FFFFFF" w:val="clear"/>
        <w:spacing w:lineRule="auto" w:line="360"/>
        <w:ind w:firstLine="720"/>
        <w:jc w:val="both"/>
        <w:rPr>
          <w:sz w:val="28"/>
          <w:szCs w:val="28"/>
        </w:rPr>
      </w:pPr>
      <w:r>
        <w:rPr>
          <w:color w:val="000000"/>
          <w:sz w:val="28"/>
          <w:szCs w:val="28"/>
        </w:rPr>
        <w:t>Психическое (высшее нервное) есть процесс, где объектив</w:t>
        <w:softHyphen/>
        <w:t>ное и субъективное сосуществуют на основе принципа допол</w:t>
        <w:softHyphen/>
        <w:t xml:space="preserve">нительности. С точки зрения внешнего своего субъективного восприятия мира с восприятием «других» благодаря </w:t>
      </w:r>
      <w:r>
        <w:rPr>
          <w:iCs/>
          <w:color w:val="000000"/>
          <w:sz w:val="28"/>
          <w:szCs w:val="28"/>
        </w:rPr>
        <w:t>сопере</w:t>
        <w:softHyphen/>
        <w:t xml:space="preserve">живанию, </w:t>
      </w:r>
      <w:r>
        <w:rPr>
          <w:color w:val="000000"/>
          <w:sz w:val="28"/>
          <w:szCs w:val="28"/>
        </w:rPr>
        <w:t>например чувству красоты, переживаемому разны</w:t>
        <w:softHyphen/>
        <w:t>ми людьми при восприятии одного и того же объекта. Если основу сознания составляет процесс трансформации интер</w:t>
        <w:softHyphen/>
        <w:t>психического в интрапсихическое, то сопереживание позволя</w:t>
        <w:softHyphen/>
        <w:t>ет осуществлять прямо противоположный процесс трансфор</w:t>
        <w:softHyphen/>
        <w:t>мации сугубо личного интрапсихического впечатления в интерпсихическое, лишь частично вербализуемое восприятие действительности. Дополнительность объективного и субъек</w:t>
        <w:softHyphen/>
        <w:t>тивного познания мира лежит в основе двух главных способов этого познания, двух основных ветвей культуры: науки и ис</w:t>
        <w:softHyphen/>
        <w:t>кусства. Закон природы может быть открыт (осознан) несколь</w:t>
        <w:softHyphen/>
        <w:t>кими лицами, оставаясь неизменным. Произведение искусства уникально и неповторимо так же, как его творец. &lt;...&gt;</w:t>
      </w:r>
    </w:p>
    <w:p>
      <w:pPr>
        <w:pStyle w:val="Normal"/>
        <w:shd w:fill="FFFFFF" w:val="clear"/>
        <w:spacing w:lineRule="auto" w:line="360"/>
        <w:ind w:firstLine="720"/>
        <w:jc w:val="both"/>
        <w:rPr>
          <w:sz w:val="28"/>
          <w:szCs w:val="28"/>
        </w:rPr>
      </w:pPr>
      <w:r>
        <w:rPr>
          <w:color w:val="000000"/>
          <w:sz w:val="28"/>
          <w:szCs w:val="28"/>
        </w:rPr>
        <w:t>Уже само коммуникативное происхождение сознания де</w:t>
        <w:softHyphen/>
        <w:t xml:space="preserve">лает его неизбежно </w:t>
      </w:r>
      <w:r>
        <w:rPr>
          <w:iCs/>
          <w:color w:val="000000"/>
          <w:sz w:val="28"/>
          <w:szCs w:val="28"/>
        </w:rPr>
        <w:t xml:space="preserve">социальным. </w:t>
      </w:r>
      <w:r>
        <w:rPr>
          <w:color w:val="000000"/>
          <w:sz w:val="28"/>
          <w:szCs w:val="28"/>
        </w:rPr>
        <w:t>Интериоризованный «дру</w:t>
        <w:softHyphen/>
        <w:t>гой» (точнее: «другие»), субъективно воспринимаемый как мое внутреннее «Я», порождает не только способность мыс</w:t>
        <w:softHyphen/>
        <w:t>ленного диалога с самим собой, но и принципиальную возмож</w:t>
        <w:softHyphen/>
        <w:t xml:space="preserve">ность </w:t>
      </w:r>
      <w:r>
        <w:rPr>
          <w:iCs/>
          <w:color w:val="000000"/>
          <w:sz w:val="28"/>
          <w:szCs w:val="28"/>
        </w:rPr>
        <w:t xml:space="preserve">лжи, </w:t>
      </w:r>
      <w:r>
        <w:rPr>
          <w:color w:val="000000"/>
          <w:sz w:val="28"/>
          <w:szCs w:val="28"/>
        </w:rPr>
        <w:t xml:space="preserve">т. </w:t>
      </w:r>
      <w:r>
        <w:rPr>
          <w:iCs/>
          <w:color w:val="000000"/>
          <w:sz w:val="28"/>
          <w:szCs w:val="28"/>
        </w:rPr>
        <w:t xml:space="preserve">е. </w:t>
      </w:r>
      <w:r>
        <w:rPr>
          <w:color w:val="000000"/>
          <w:sz w:val="28"/>
          <w:szCs w:val="28"/>
        </w:rPr>
        <w:t>возможность думать одно, а говорить другое. Психоаналитик Ф. Дольто остроумно заметила: «...нельзя лгать подсознанию. Оно всегда знает правду». Напомним,,что к подсознанию принадлежит все то, что было осознаваемым или может стать осознаваемым в определенных условиях, а именно: хорошо автоматизированные и потому переставшие осознаваться навыки, вытесненные из сферы сознания моти-вационные конфликты, глубоко усвоенные субъектом соци</w:t>
        <w:softHyphen/>
        <w:t>альные нормы (Фрейд обозначил их термином «Сверх-Я»), регулирующая функция которых переживается как «зов серд</w:t>
        <w:softHyphen/>
        <w:t>ца», «веление долга» и т. п. Имеется и прямой канал воздей</w:t>
        <w:softHyphen/>
        <w:t>ствия на подсознание в виде подражательного поведения. Так, ребенок в ходе имитации неосознанно фиксирует эталоны по</w:t>
        <w:softHyphen/>
        <w:t>ведения, находимые им в своем ближайшем окружении, кото</w:t>
        <w:softHyphen/>
        <w:t>рые со временем становятся внутренним регулятором его по</w:t>
        <w:softHyphen/>
        <w:t xml:space="preserve">ступков. </w:t>
      </w:r>
    </w:p>
    <w:p>
      <w:pPr>
        <w:pStyle w:val="Normal"/>
        <w:shd w:fill="FFFFFF" w:val="clear"/>
        <w:spacing w:lineRule="auto" w:line="360"/>
        <w:ind w:firstLine="720"/>
        <w:jc w:val="both"/>
        <w:rPr>
          <w:sz w:val="28"/>
          <w:szCs w:val="28"/>
        </w:rPr>
      </w:pPr>
      <w:r>
        <w:rPr>
          <w:color w:val="000000"/>
          <w:sz w:val="28"/>
          <w:szCs w:val="28"/>
        </w:rPr>
        <w:t xml:space="preserve">Подсознание тяготеет к </w:t>
      </w:r>
      <w:r>
        <w:rPr>
          <w:iCs/>
          <w:color w:val="000000"/>
          <w:sz w:val="28"/>
          <w:szCs w:val="28"/>
        </w:rPr>
        <w:t xml:space="preserve">витадьным </w:t>
      </w:r>
      <w:r>
        <w:rPr>
          <w:color w:val="000000"/>
          <w:sz w:val="28"/>
          <w:szCs w:val="28"/>
        </w:rPr>
        <w:t>потребностям, инстин</w:t>
        <w:softHyphen/>
        <w:t>ктивному поведению. Это особенно ярко проявляется в экс</w:t>
        <w:softHyphen/>
        <w:t>тремальных ситуациях угрозы индивидуальному и видовому (родительский инстинкт) существованию, когда нет времени для рационального анализа обстановки, но необходимо дей</w:t>
        <w:softHyphen/>
        <w:t>ствовать, опираясь на врожденный и ранее накопленный опыт, мгновенно используя автоматизированные навыки. Что каса</w:t>
        <w:softHyphen/>
        <w:t>ется сверхсознания (творческой интуиции), то оно, по-види</w:t>
        <w:softHyphen/>
        <w:t xml:space="preserve">мому, монопольно принадлежит </w:t>
      </w:r>
      <w:r>
        <w:rPr>
          <w:iCs/>
          <w:color w:val="000000"/>
          <w:sz w:val="28"/>
          <w:szCs w:val="28"/>
        </w:rPr>
        <w:t xml:space="preserve">идеальным </w:t>
      </w:r>
      <w:r>
        <w:rPr>
          <w:color w:val="000000"/>
          <w:sz w:val="28"/>
          <w:szCs w:val="28"/>
        </w:rPr>
        <w:t>потребностям по</w:t>
        <w:softHyphen/>
        <w:t>знания и преобразования окружающего мира. Нейрофизиоло-гическую основу деятельности сверхсознания представляют трансформация и рекомбинация следов (энграмм), хранящих</w:t>
        <w:softHyphen/>
        <w:t>ся в памяти субъекта, первичное замыкание новых нервных временных связей, чье соответствие или несоответствие дей</w:t>
        <w:softHyphen/>
        <w:t>ствительности выясняется лишь в дальнейшем. В сущности, именно деятельность сверхсознания есть движитель прогрес</w:t>
        <w:softHyphen/>
        <w:t>са. Подобно тому как в эволюционирующей биологической популяции новое возникает через отбор отдельных особей, эволюция культуры наследует в ряду сменяющихся поколе</w:t>
        <w:softHyphen/>
        <w:t>ний идеи, открытия и социальные нормы, первоначально воз</w:t>
        <w:softHyphen/>
        <w:t>никшие в голове отдельных первооткрывателей и творцов. Сверхсознание участвует в поиске средств удовлетворения витальных и социальных потребностей только в том случае, если им присущи элементы идеального. Осознанное идеаль</w:t>
        <w:softHyphen/>
        <w:t>ное становится все более социальным, ярким примером чему может служить судьба идеологий.</w:t>
      </w:r>
    </w:p>
    <w:p>
      <w:pPr>
        <w:pStyle w:val="Normal"/>
        <w:shd w:fill="FFFFFF" w:val="clear"/>
        <w:spacing w:lineRule="auto" w:line="360"/>
        <w:ind w:firstLine="720"/>
        <w:jc w:val="both"/>
        <w:rPr>
          <w:sz w:val="28"/>
          <w:szCs w:val="28"/>
        </w:rPr>
      </w:pPr>
      <w:r>
        <w:rPr>
          <w:color w:val="000000"/>
          <w:sz w:val="28"/>
          <w:szCs w:val="28"/>
        </w:rPr>
        <w:t>Если сознание вооружено речью, символикой математиче</w:t>
        <w:softHyphen/>
        <w:t>ских формул и образным строем художественных произведе</w:t>
        <w:softHyphen/>
        <w:t>ний, то неосознаваемое психическое сообщает ему о результа</w:t>
        <w:softHyphen/>
        <w:t xml:space="preserve">тах своей деятельности </w:t>
      </w:r>
      <w:r>
        <w:rPr>
          <w:iCs/>
          <w:color w:val="000000"/>
          <w:sz w:val="28"/>
          <w:szCs w:val="28"/>
        </w:rPr>
        <w:t xml:space="preserve">переживанием </w:t>
      </w:r>
      <w:r>
        <w:rPr>
          <w:color w:val="000000"/>
          <w:sz w:val="28"/>
          <w:szCs w:val="28"/>
        </w:rPr>
        <w:t>чувств, т. е. эмоцией. Я имею в виду три основных «языка» сверхсознания: чувство красоты, чувство юмора и так называемый «голос совести». Каждый из них требует ответа на два вопроса: 1) в чем заклю</w:t>
        <w:softHyphen/>
        <w:t>чается информационный компонент данной эмоции, будь то возрастание вероятности достижения цели при положитель</w:t>
        <w:softHyphen/>
        <w:t>ной эмоциональной реакции или ее снижение при отрицатель</w:t>
        <w:softHyphen/>
        <w:t>ном эмоциональном переживании; 2) с удовлетворением ка</w:t>
        <w:softHyphen/>
        <w:t>ких потребностей мы имеем дело в данном случае.</w:t>
      </w:r>
    </w:p>
    <w:p>
      <w:pPr>
        <w:pStyle w:val="Normal"/>
        <w:shd w:fill="FFFFFF" w:val="clear"/>
        <w:spacing w:lineRule="auto" w:line="360"/>
        <w:ind w:firstLine="720"/>
        <w:jc w:val="both"/>
        <w:rPr>
          <w:sz w:val="28"/>
          <w:szCs w:val="28"/>
        </w:rPr>
      </w:pPr>
      <w:r>
        <w:rPr>
          <w:color w:val="000000"/>
          <w:sz w:val="28"/>
          <w:szCs w:val="28"/>
        </w:rPr>
        <w:t>Красота есть всегда сюрприз, открытие, радостная неожи</w:t>
        <w:softHyphen/>
        <w:t>данность. Ощущение красоты возникает всякий раз, когда по</w:t>
        <w:softHyphen/>
        <w:t>лученное превышает неосознанно прогнозируемую норму. Эстетическое наслаждение — положительная эмоция, связан</w:t>
        <w:softHyphen/>
        <w:t>ная с удовлетворением трех потребностей: познания, эконо</w:t>
        <w:softHyphen/>
        <w:t>мии сил и вооруженности теми знаниями, навыками и умени</w:t>
        <w:softHyphen/>
        <w:t>ями, которые наиболее коротким и верным путем ведут к до</w:t>
        <w:softHyphen/>
        <w:t>стижению цели. Не случайно И. Кант определял прекрасное как «игру познавательных способностей». Способность к вос</w:t>
        <w:softHyphen/>
        <w:t>приятию красоты необходима для любого творчества. По мне</w:t>
        <w:softHyphen/>
        <w:t>нию физика В. Гейзенберга, «проблеск прекрасного в точном естествознании позволяет распознать великую взаимосвязь еще до ее детального понимания, до того, как она может быть рационально доказана»</w:t>
      </w:r>
      <w:r>
        <w:rPr>
          <w:rStyle w:val="FootnoteCharacters"/>
          <w:rStyle w:val="FootnoteAnchor"/>
          <w:sz w:val="28"/>
          <w:szCs w:val="28"/>
        </w:rPr>
        <w:footnoteReference w:id="50"/>
      </w:r>
      <w:r>
        <w:rPr>
          <w:color w:val="000000"/>
          <w:sz w:val="28"/>
          <w:szCs w:val="28"/>
        </w:rPr>
        <w:t>. Человек обнаруживает красоту в яв</w:t>
        <w:softHyphen/>
        <w:t xml:space="preserve">лениях природы, воспринимая их как </w:t>
      </w:r>
      <w:r>
        <w:rPr>
          <w:iCs/>
          <w:color w:val="000000"/>
          <w:sz w:val="28"/>
          <w:szCs w:val="28"/>
        </w:rPr>
        <w:t xml:space="preserve">творения </w:t>
      </w:r>
      <w:r>
        <w:rPr>
          <w:color w:val="000000"/>
          <w:sz w:val="28"/>
          <w:szCs w:val="28"/>
        </w:rPr>
        <w:t>Природы, т. е. перенося на явления природы критерии собственных творчес</w:t>
        <w:softHyphen/>
        <w:t>ких способностей, своей творческой деятельности. Рассогла</w:t>
        <w:softHyphen/>
        <w:t>сование между ожидаемым и полученным мы находим и в чув</w:t>
        <w:softHyphen/>
        <w:t>стве юмора: не случайно все анекдоты непременно состоят из двух частей. В чувстве юмора мы, как правило, имеем дело с интеллектуальным превосходством, с превосходством в пони</w:t>
        <w:softHyphen/>
        <w:t>мании, в оценке событий, лиц, положений. Юмор связан с удовлетворением идеальной потребности познания (понима</w:t>
        <w:softHyphen/>
        <w:t>ния) и социальной потребностью самоутверждения. Он спо</w:t>
        <w:softHyphen/>
        <w:t>собствует преодолению устаревших норм, отказу от тривиаль</w:t>
        <w:softHyphen/>
        <w:t>ных решений. Э. Фромм рассматривал неспособность смеять</w:t>
        <w:softHyphen/>
        <w:t>ся как одну из черт деструктивного, нетворческого характера.</w:t>
      </w:r>
    </w:p>
    <w:p>
      <w:pPr>
        <w:pStyle w:val="Normal"/>
        <w:shd w:fill="FFFFFF" w:val="clear"/>
        <w:spacing w:lineRule="auto" w:line="360"/>
        <w:ind w:firstLine="720"/>
        <w:jc w:val="both"/>
        <w:rPr>
          <w:sz w:val="28"/>
          <w:szCs w:val="28"/>
        </w:rPr>
      </w:pPr>
      <w:r>
        <w:rPr>
          <w:color w:val="000000"/>
          <w:sz w:val="28"/>
          <w:szCs w:val="28"/>
        </w:rPr>
        <w:t>Наконец, совесть есть способность эмоциональной реакции на результат своих предполагаемых или реализуемых дей</w:t>
        <w:softHyphen/>
        <w:t>ствий в той мере, в какой они затрагивают удовлетворение двух фундаментальных потребностей: в объективной истине и альтруистическом желании добра. Совесть есть способность к</w:t>
      </w:r>
      <w:r>
        <w:rPr>
          <w:sz w:val="28"/>
          <w:szCs w:val="28"/>
        </w:rPr>
        <w:t xml:space="preserve"> </w:t>
      </w:r>
      <w:r>
        <w:rPr>
          <w:color w:val="000000"/>
          <w:sz w:val="28"/>
          <w:szCs w:val="28"/>
        </w:rPr>
        <w:t>самооценке собственных действий, не зависящей от норм, при</w:t>
        <w:softHyphen/>
        <w:t>нятых в окружающей субъекта социальной среде. Вот почему совесть принципиально отлична от чувства долга. Норм и по</w:t>
        <w:softHyphen/>
        <w:t>рожденных ими представлений о долге может быть много, но невозможно себе представить несколько «совестей». Голос со</w:t>
        <w:softHyphen/>
        <w:t>вести — это голос истины в той мере, в какой она оказалась доступна данному человеку, голос сочувствия в той мере, в какой эта способность присуща конкретной личности.</w:t>
      </w:r>
    </w:p>
    <w:p>
      <w:pPr>
        <w:pStyle w:val="Normal"/>
        <w:shd w:fill="FFFFFF" w:val="clear"/>
        <w:spacing w:lineRule="auto" w:line="360"/>
        <w:ind w:firstLine="720"/>
        <w:jc w:val="both"/>
        <w:rPr>
          <w:sz w:val="28"/>
          <w:szCs w:val="28"/>
        </w:rPr>
      </w:pPr>
      <w:r>
        <w:rPr>
          <w:color w:val="000000"/>
          <w:sz w:val="28"/>
          <w:szCs w:val="28"/>
        </w:rPr>
        <w:t>Что касается души и духовности, то в современном не-религиозном употреблении этих понятий они обозначают инди</w:t>
        <w:softHyphen/>
        <w:t>видуальную выраженность в структуре данной личности двух фундаментальных потребностей человека: идеальной потреб</w:t>
        <w:softHyphen/>
        <w:t>ности познания и социальной альтруистической потребности «для других». Под духовностью подразумевается преимуще</w:t>
        <w:softHyphen/>
        <w:t xml:space="preserve">ственно первая, под душевностью — вторая. Именно подобное сочетание истины и добра ценил Л.Н. Толстой, по мнению которого самый лучший из людей живет преимущественно </w:t>
      </w:r>
      <w:r>
        <w:rPr>
          <w:iCs/>
          <w:color w:val="000000"/>
          <w:sz w:val="28"/>
          <w:szCs w:val="28"/>
        </w:rPr>
        <w:t xml:space="preserve">своими </w:t>
      </w:r>
      <w:r>
        <w:rPr>
          <w:color w:val="000000"/>
          <w:sz w:val="28"/>
          <w:szCs w:val="28"/>
        </w:rPr>
        <w:t xml:space="preserve">мыслями и </w:t>
      </w:r>
      <w:r>
        <w:rPr>
          <w:iCs/>
          <w:color w:val="000000"/>
          <w:sz w:val="28"/>
          <w:szCs w:val="28"/>
        </w:rPr>
        <w:t xml:space="preserve">чужими </w:t>
      </w:r>
      <w:r>
        <w:rPr>
          <w:color w:val="000000"/>
          <w:sz w:val="28"/>
          <w:szCs w:val="28"/>
        </w:rPr>
        <w:t>чувствами, а самый худший — чу</w:t>
        <w:softHyphen/>
        <w:t xml:space="preserve">жими мыслями и своими чувствами. Изразличных сочетаний этих четырех основ, </w:t>
      </w:r>
      <w:r>
        <w:rPr>
          <w:iCs/>
          <w:color w:val="000000"/>
          <w:sz w:val="28"/>
          <w:szCs w:val="28"/>
        </w:rPr>
        <w:t xml:space="preserve">мотивов деятельности, </w:t>
      </w:r>
      <w:r>
        <w:rPr>
          <w:color w:val="000000"/>
          <w:sz w:val="28"/>
          <w:szCs w:val="28"/>
        </w:rPr>
        <w:t>складывается все различие людей.</w:t>
      </w:r>
    </w:p>
    <w:p>
      <w:pPr>
        <w:pStyle w:val="Normal"/>
        <w:shd w:fill="FFFFFF" w:val="clear"/>
        <w:spacing w:lineRule="auto" w:line="360"/>
        <w:ind w:firstLine="720"/>
        <w:jc w:val="both"/>
        <w:rPr>
          <w:sz w:val="28"/>
          <w:szCs w:val="28"/>
        </w:rPr>
      </w:pPr>
      <w:r>
        <w:rPr>
          <w:color w:val="000000"/>
          <w:sz w:val="28"/>
          <w:szCs w:val="28"/>
        </w:rPr>
        <w:t>Принципиальная «двойственность» сознания, возмож</w:t>
        <w:softHyphen/>
        <w:t>ность рефлексии, взгляда на себя изнутри порождают сомне</w:t>
        <w:softHyphen/>
        <w:t>ния в целостности психологии как единой науки. Психоло</w:t>
        <w:softHyphen/>
        <w:t>гия — междисциплинарная область знания с несовместимыми ориентирами, утверждает Г. Кендлер из Калифорнийского университета в Сайта-Барбаре. Результаты интроспективно</w:t>
        <w:softHyphen/>
        <w:t>го наблюдения несовместимы с интерсубъектным анализом поведения. Дедуктивное объяснение и поведенческий конт</w:t>
        <w:softHyphen/>
        <w:t>роль соответствуют критериям естественных наук. Непроти</w:t>
        <w:softHyphen/>
        <w:t>воречивые интерпретации и интуитивное знание — гумани</w:t>
        <w:softHyphen/>
        <w:t>тарным. Принятие одних критериев исключает принятие дру</w:t>
        <w:softHyphen/>
        <w:t>гих. Развод двух областей психологии не только желателен, но и неизбежен. Более оптимистично настроен М. Йела, работаю</w:t>
        <w:softHyphen/>
        <w:t>щий в Мадридском университете. По его мнению, предмет психологии — поведение, т.- е. биологически или личностно осмысленное действие, а ее метод — экспериментально вери</w:t>
        <w:softHyphen/>
        <w:t>фицируемое знание. Поэтому единство психологии в принципе</w:t>
      </w:r>
    </w:p>
    <w:p>
      <w:pPr>
        <w:pStyle w:val="Normal"/>
        <w:shd w:fill="FFFFFF" w:val="clear"/>
        <w:spacing w:lineRule="auto" w:line="360"/>
        <w:ind w:firstLine="720"/>
        <w:jc w:val="both"/>
        <w:rPr>
          <w:sz w:val="28"/>
          <w:szCs w:val="28"/>
        </w:rPr>
      </w:pPr>
      <w:r>
        <w:rPr>
          <w:color w:val="000000"/>
          <w:sz w:val="28"/>
          <w:szCs w:val="28"/>
        </w:rPr>
        <w:t>достижимо. С ним солидарен и П. Фресс (Университет Р. Декарта), который утверждает, что существует парадигма, единая для всех психологов, ибо они исследуют поведение, учитывая ситуацию и личность субъекта.</w:t>
      </w:r>
    </w:p>
    <w:p>
      <w:pPr>
        <w:pStyle w:val="Normal"/>
        <w:shd w:fill="FFFFFF" w:val="clear"/>
        <w:spacing w:lineRule="auto" w:line="360"/>
        <w:ind w:firstLine="720"/>
        <w:jc w:val="both"/>
        <w:rPr>
          <w:sz w:val="28"/>
          <w:szCs w:val="28"/>
        </w:rPr>
      </w:pPr>
      <w:r>
        <w:rPr>
          <w:color w:val="000000"/>
          <w:sz w:val="28"/>
          <w:szCs w:val="28"/>
        </w:rPr>
        <w:t xml:space="preserve">Признание </w:t>
      </w:r>
      <w:r>
        <w:rPr>
          <w:iCs/>
          <w:color w:val="000000"/>
          <w:sz w:val="28"/>
          <w:szCs w:val="28"/>
        </w:rPr>
        <w:t xml:space="preserve">дополнительности </w:t>
      </w:r>
      <w:r>
        <w:rPr>
          <w:color w:val="000000"/>
          <w:sz w:val="28"/>
          <w:szCs w:val="28"/>
        </w:rPr>
        <w:t>объективного и субъективно</w:t>
        <w:softHyphen/>
        <w:t>го анализа поведения человека (эту идею в свое время высказал Н. Бор) позволяет снять реально существующее противоречие между детерминизмом и свободой воли. Человек несвободен (детерминирован), с точки зрения внешнего наблюдателя, рассматривающего поведение как результат генетических за</w:t>
        <w:softHyphen/>
        <w:t>датков и условий воспитания. Вместе с тем и в то же самое время человек свободен в своих поступках с точки зрения его рефлексирующего сознания. Именно так решал данную про</w:t>
        <w:softHyphen/>
        <w:t>блему А. Шопенгауэр: «Если брать его (человека) поведение объективно, т. е. извне, то бесспорно придется признать, что оно, как и действия всего существующего в природе, должно быть подчинено закону причинности во всей его строгости; субъективно же каждый чувствует, что он всегда делает лишь то, что он хочет»</w:t>
      </w:r>
      <w:r>
        <w:rPr>
          <w:rStyle w:val="FootnoteCharacters"/>
          <w:rStyle w:val="FootnoteAnchor"/>
          <w:sz w:val="28"/>
          <w:szCs w:val="28"/>
        </w:rPr>
        <w:footnoteReference w:id="51"/>
      </w:r>
      <w:r>
        <w:rPr>
          <w:color w:val="000000"/>
          <w:sz w:val="28"/>
          <w:szCs w:val="28"/>
        </w:rPr>
        <w:t>. Аналогичная мысль принадлежала Л. Н. Тол</w:t>
        <w:softHyphen/>
        <w:t>стому: «Вопрос состоит в том, что, глядя на человека как на предмет наблюдения мы находим общий закон необходимо</w:t>
        <w:softHyphen/>
        <w:t>сти, которому он подлежит так же, как и все существующее. Глядя же на него из себя, как на то, что мы сознаем, мы чув</w:t>
        <w:softHyphen/>
        <w:t>ствуем себя свободными».</w:t>
      </w:r>
    </w:p>
    <w:p>
      <w:pPr>
        <w:pStyle w:val="Normal"/>
        <w:shd w:fill="FFFFFF" w:val="clear"/>
        <w:spacing w:lineRule="auto" w:line="360"/>
        <w:ind w:firstLine="720"/>
        <w:jc w:val="both"/>
        <w:rPr>
          <w:sz w:val="28"/>
          <w:szCs w:val="28"/>
        </w:rPr>
      </w:pPr>
      <w:r>
        <w:rPr>
          <w:color w:val="000000"/>
          <w:sz w:val="28"/>
          <w:szCs w:val="28"/>
        </w:rPr>
        <w:t>Субъективно ощущаемая свобода выбора и порождаемое ею чувство личной ответственности включает механизмы все</w:t>
        <w:softHyphen/>
        <w:t>стороннего и повторного анализа последствий того или иного поступка, что делает окончательный выбор более обосно</w:t>
        <w:softHyphen/>
        <w:t>ванным. Мобилизация из резервов памяти такого рода инфор</w:t>
        <w:softHyphen/>
        <w:t>мации ведет к усилению потребности, устойчиво главенству</w:t>
        <w:softHyphen/>
        <w:t>ющей в иерархии мотивов данной личности, благодаря чему она обретает способность противостоять ситуативным доми</w:t>
        <w:softHyphen/>
        <w:t>нантам, т.е. потребностям, экстренно актуализированным сложившейся обстановкой. При выборе поступка деятель</w:t>
        <w:softHyphen/>
        <w:t>ность сверхсознания может представить в качестве материала</w:t>
      </w:r>
      <w:r>
        <w:rPr>
          <w:sz w:val="28"/>
          <w:szCs w:val="28"/>
        </w:rPr>
        <w:t xml:space="preserve"> </w:t>
      </w:r>
      <w:r>
        <w:rPr>
          <w:color w:val="000000"/>
          <w:sz w:val="28"/>
          <w:szCs w:val="28"/>
        </w:rPr>
        <w:t>для принятия решения такие рекомбинации следов ранее на</w:t>
        <w:softHyphen/>
        <w:t>копленного опыта, которые никогда не встречались ранее ни в жизни данного субъекта; ни в опыте предшествующих поколе</w:t>
        <w:softHyphen/>
        <w:t>ний. В этом и только в этом смысле можно говорить о своеоб</w:t>
        <w:softHyphen/>
        <w:t>разной «самодетерминации» поведения как частном случае реализации процесса самодвижения и саморазвития живой природы. Истинная свобода воли осуществляется исключи</w:t>
        <w:softHyphen/>
        <w:t>тельно в творческой деятельности человека. Н. Заболоцкий писал: «Два мира есть у человека — один, который нас творил, другой, который мы от века творим по мере наших сил».</w:t>
      </w:r>
    </w:p>
    <w:p>
      <w:pPr>
        <w:pStyle w:val="Normal"/>
        <w:shd w:fill="FFFFFF" w:val="clear"/>
        <w:spacing w:lineRule="auto" w:line="360"/>
        <w:ind w:firstLine="720"/>
        <w:jc w:val="both"/>
        <w:rPr>
          <w:sz w:val="28"/>
          <w:szCs w:val="28"/>
        </w:rPr>
      </w:pPr>
      <w:r>
        <w:rPr>
          <w:color w:val="000000"/>
          <w:sz w:val="28"/>
          <w:szCs w:val="28"/>
        </w:rPr>
        <w:t>Некоторые суждения о непростых отношениях между со</w:t>
        <w:softHyphen/>
        <w:t>временной психологией и наукой о деятельности мозга хочет</w:t>
        <w:softHyphen/>
        <w:t>ся завершить словами И. П. Павлова, обсуждавшего эту про</w:t>
        <w:softHyphen/>
        <w:t>блему на 12-м съезде естествоиспытателей и врачей в декабре 1909 г.: «Я не отрицаю психологии как познания внутреннего мира человека. Тем не менее я склонен отрицать что-нибудь из глубочайших влечений человеческого духа. Здесь и сейчас я только отстаиваю и утверждаю абсолютные, непререкаемые права естественно-научной мысли всюду и до тех пор, где и покуда она может проявлять свою мощь. А кто знает, где кон-чаетсяэтавозможность!»</w:t>
      </w:r>
    </w:p>
    <w:p>
      <w:pPr>
        <w:pStyle w:val="Normal"/>
        <w:shd w:fill="FFFFFF" w:val="clear"/>
        <w:spacing w:lineRule="auto" w:line="360"/>
        <w:ind w:firstLine="720"/>
        <w:jc w:val="both"/>
        <w:rPr>
          <w:sz w:val="28"/>
          <w:szCs w:val="28"/>
        </w:rPr>
      </w:pPr>
      <w:r>
        <w:rPr>
          <w:iCs/>
          <w:color w:val="000000"/>
          <w:sz w:val="28"/>
          <w:szCs w:val="28"/>
        </w:rPr>
        <w:t>В. Ф. Петренко</w:t>
      </w:r>
    </w:p>
    <w:p>
      <w:pPr>
        <w:pStyle w:val="Normal"/>
        <w:shd w:fill="FFFFFF" w:val="clear"/>
        <w:spacing w:lineRule="auto" w:line="360"/>
        <w:ind w:firstLine="720"/>
        <w:jc w:val="both"/>
        <w:rPr>
          <w:sz w:val="28"/>
          <w:szCs w:val="28"/>
        </w:rPr>
      </w:pPr>
      <w:bookmarkStart w:id="34" w:name="ааааааааааааааааа"/>
      <w:bookmarkEnd w:id="34"/>
      <w:r>
        <w:rPr>
          <w:b/>
          <w:bCs/>
          <w:color w:val="000000"/>
          <w:sz w:val="28"/>
          <w:szCs w:val="28"/>
        </w:rPr>
        <w:t>ПРОБЛЕМЫ ЗНАЧЕНИЯ. ПСИХОСЕМАНТИКА СОЗНАНИЯ</w:t>
      </w:r>
      <w:r>
        <w:rPr>
          <w:rStyle w:val="FootnoteCharacters"/>
          <w:rStyle w:val="FootnoteAnchor"/>
          <w:sz w:val="28"/>
          <w:szCs w:val="28"/>
        </w:rPr>
        <w:footnoteReference w:id="52"/>
      </w:r>
    </w:p>
    <w:p>
      <w:pPr>
        <w:pStyle w:val="Normal"/>
        <w:shd w:fill="FFFFFF" w:val="clear"/>
        <w:spacing w:lineRule="auto" w:line="360"/>
        <w:ind w:firstLine="720"/>
        <w:jc w:val="both"/>
        <w:rPr>
          <w:sz w:val="28"/>
          <w:szCs w:val="28"/>
        </w:rPr>
      </w:pPr>
      <w:bookmarkStart w:id="35" w:name="ааааааааааааааааа"/>
      <w:bookmarkEnd w:id="35"/>
      <w:r>
        <w:rPr>
          <w:b/>
          <w:bCs/>
          <w:color w:val="000000"/>
          <w:sz w:val="28"/>
          <w:szCs w:val="28"/>
        </w:rPr>
        <w:t>Теоретический анализ проблемы значения</w:t>
      </w:r>
    </w:p>
    <w:p>
      <w:pPr>
        <w:pStyle w:val="Normal"/>
        <w:shd w:fill="FFFFFF" w:val="clear"/>
        <w:spacing w:lineRule="auto" w:line="360"/>
        <w:ind w:firstLine="720"/>
        <w:jc w:val="both"/>
        <w:rPr>
          <w:sz w:val="28"/>
          <w:szCs w:val="28"/>
        </w:rPr>
      </w:pPr>
      <w:r>
        <w:rPr>
          <w:color w:val="000000"/>
          <w:sz w:val="28"/>
          <w:szCs w:val="28"/>
        </w:rPr>
        <w:t>Понятие «значение» является одним из основных понятий теоретического аппарата отечественной психологии. Практи</w:t>
        <w:softHyphen/>
        <w:t>чески в любом разделе психологической науки исследователи так или иначе затрагивают проблемы, связанные с усвоением значения и его функционированием. Системный анализ человеческого сознания, изучение мышления и речи необходимо требует, по мысли Л. С. Выготского, изучения этой единицы сознания, являющейся узлом, связующим общение и обобще</w:t>
        <w:softHyphen/>
        <w:t>ние. &lt;...&gt;</w:t>
      </w:r>
    </w:p>
    <w:p>
      <w:pPr>
        <w:pStyle w:val="Normal"/>
        <w:shd w:fill="FFFFFF" w:val="clear"/>
        <w:spacing w:lineRule="auto" w:line="360"/>
        <w:ind w:firstLine="720"/>
        <w:jc w:val="both"/>
        <w:rPr>
          <w:sz w:val="28"/>
          <w:szCs w:val="28"/>
        </w:rPr>
      </w:pPr>
      <w:r>
        <w:rPr>
          <w:color w:val="000000"/>
          <w:sz w:val="28"/>
          <w:szCs w:val="28"/>
        </w:rPr>
        <w:t>Вслед за Л. С. Выготским будем понимать под значением совокупность признаков, служащих для классификации, а под понятием — такую форму значения, в которой выделены су</w:t>
        <w:softHyphen/>
        <w:t>щественные признаки и структура которых упорядочена. Су</w:t>
        <w:softHyphen/>
        <w:t>щественными признаками понятий, по мысли В. В. Давыдова (1972), выступают свойства, раскрывающиеся в отношении понятия с другими понятиями и определяющие генезис, раз</w:t>
        <w:softHyphen/>
        <w:t>витие понятийной системы. &lt;...&gt;</w:t>
      </w:r>
    </w:p>
    <w:p>
      <w:pPr>
        <w:pStyle w:val="Normal"/>
        <w:shd w:fill="FFFFFF" w:val="clear"/>
        <w:spacing w:lineRule="auto" w:line="360"/>
        <w:ind w:firstLine="720"/>
        <w:jc w:val="both"/>
        <w:rPr>
          <w:sz w:val="28"/>
          <w:szCs w:val="28"/>
        </w:rPr>
      </w:pPr>
      <w:r>
        <w:rPr>
          <w:color w:val="000000"/>
          <w:sz w:val="28"/>
          <w:szCs w:val="28"/>
        </w:rPr>
        <w:t>В системной организации человеческого сознания выделя</w:t>
        <w:softHyphen/>
        <w:t>ются такие образующие этой системы, как значение, личност</w:t>
        <w:softHyphen/>
        <w:t>ный смысл, чувственная ткань (Леонтьев, 1975). Как теорети</w:t>
        <w:softHyphen/>
        <w:t>ческие понятия, абстрагирующие некоторые стороны реальных процессов сознания, каждое из них может быть рассмотрено особо. Так, А. Н. Леонтьев (1959) дает развернутое определение значения: «ставшее достоянием моего сознания обобщен</w:t>
        <w:softHyphen/>
        <w:t>ное отражение действительности, выработанное человече</w:t>
        <w:softHyphen/>
        <w:t>ством и зафиксированное в форме понятия, знания или даже умения как обобщенного "образа действия", нормы поведения и т. д.».</w:t>
      </w:r>
    </w:p>
    <w:p>
      <w:pPr>
        <w:pStyle w:val="Normal"/>
        <w:shd w:fill="FFFFFF" w:val="clear"/>
        <w:spacing w:lineRule="auto" w:line="360"/>
        <w:ind w:firstLine="720"/>
        <w:jc w:val="both"/>
        <w:rPr>
          <w:sz w:val="28"/>
          <w:szCs w:val="28"/>
        </w:rPr>
      </w:pPr>
      <w:r>
        <w:rPr>
          <w:color w:val="000000"/>
          <w:sz w:val="28"/>
          <w:szCs w:val="28"/>
        </w:rPr>
        <w:t>Под личностным смыслом понимается отношение субъек</w:t>
        <w:softHyphen/>
        <w:t>та к миру, выраженному в значениях, т. е. как бы «значение значения» для личности, неразрывно связанное с ее мотивами, ее общей направленностью. В этом понятии отражена «при</w:t>
        <w:softHyphen/>
        <w:t>страстность» отношения к миру активного субъекта.</w:t>
      </w:r>
    </w:p>
    <w:p>
      <w:pPr>
        <w:pStyle w:val="Normal"/>
        <w:shd w:fill="FFFFFF" w:val="clear"/>
        <w:spacing w:lineRule="auto" w:line="360"/>
        <w:ind w:firstLine="720"/>
        <w:jc w:val="both"/>
        <w:rPr>
          <w:sz w:val="28"/>
          <w:szCs w:val="28"/>
        </w:rPr>
      </w:pPr>
      <w:r>
        <w:rPr>
          <w:color w:val="000000"/>
          <w:sz w:val="28"/>
          <w:szCs w:val="28"/>
        </w:rPr>
        <w:t>Формой проявления личностного смысла может выступать эмоциональная окраска того или иного объекта, неосознавае</w:t>
        <w:softHyphen/>
        <w:t>мые установки или готовности и, как полагает Д. А. Леонтьев (1988), трансформации психического образа. Осознанный личностный смысл подразумевает представленность его субъекту в некоторых социально нормированных единицах — в первую очередь в языке.</w:t>
      </w:r>
    </w:p>
    <w:p>
      <w:pPr>
        <w:pStyle w:val="Normal"/>
        <w:shd w:fill="FFFFFF" w:val="clear"/>
        <w:spacing w:lineRule="auto" w:line="360"/>
        <w:ind w:firstLine="720"/>
        <w:jc w:val="both"/>
        <w:rPr>
          <w:sz w:val="28"/>
          <w:szCs w:val="28"/>
        </w:rPr>
      </w:pPr>
      <w:r>
        <w:rPr>
          <w:color w:val="000000"/>
          <w:sz w:val="28"/>
          <w:szCs w:val="28"/>
        </w:rPr>
        <w:t>Понятие чувственной ткани сознания подразумевает ту чувственную данность мира (в форме представлений, нагляд</w:t>
        <w:softHyphen/>
        <w:t>ных образов, впечатлений), которая, порождаясь в практической деятельности, выступает звеном, непосредственно связу</w:t>
        <w:softHyphen/>
        <w:t>ющим субъект с внешним миром.</w:t>
      </w:r>
    </w:p>
    <w:p>
      <w:pPr>
        <w:pStyle w:val="Normal"/>
        <w:shd w:fill="FFFFFF" w:val="clear"/>
        <w:spacing w:lineRule="auto" w:line="360"/>
        <w:ind w:firstLine="720"/>
        <w:jc w:val="both"/>
        <w:rPr>
          <w:sz w:val="28"/>
          <w:szCs w:val="28"/>
        </w:rPr>
      </w:pPr>
      <w:r>
        <w:rPr>
          <w:color w:val="000000"/>
          <w:sz w:val="28"/>
          <w:szCs w:val="28"/>
        </w:rPr>
        <w:t>Следует подчеркнуть функциональный, а не морфологи</w:t>
        <w:softHyphen/>
        <w:t>ческий статус чувственной ткани. «Предметное содержание, извлекаемое из образа некоторой воспринимаемой действи</w:t>
        <w:softHyphen/>
        <w:t>тельности, существует для субъекта через совокупность вос</w:t>
        <w:softHyphen/>
        <w:t>принимаемых черт или элементов. Взятые в отношении к предметному содержанию ситуации, данные элементы имеют значение только в отношении к ней и только в этом смысле служат "чувственной тканью" образа. Но в отрыве от отноше</w:t>
        <w:softHyphen/>
        <w:t>ния к образу целого эти элементы имеют собственное значе</w:t>
        <w:softHyphen/>
        <w:t>ние, которое, в свою очередь, может репрезентироваться субъекту через другие видимые характеристики объекта, т. е. через иные содержания образа»</w:t>
      </w:r>
      <w:r>
        <w:rPr>
          <w:rStyle w:val="FootnoteCharacters"/>
          <w:rStyle w:val="FootnoteAnchor"/>
          <w:sz w:val="28"/>
          <w:szCs w:val="28"/>
        </w:rPr>
        <w:footnoteReference w:id="53"/>
      </w:r>
      <w:r>
        <w:rPr>
          <w:color w:val="000000"/>
          <w:sz w:val="28"/>
          <w:szCs w:val="28"/>
        </w:rPr>
        <w:t>. Эта идея многоуровневости строения предметного образа, идея поуровневого «разверты</w:t>
        <w:softHyphen/>
        <w:t>вания» плана содержания, понимание образа как процесса его становления близки к пониманию значения как процесса, как пути движения его от мысли к слову (Выготский, 1968; Леон</w:t>
        <w:softHyphen/>
        <w:t>тьев А. А., 1971).</w:t>
      </w:r>
    </w:p>
    <w:p>
      <w:pPr>
        <w:pStyle w:val="Normal"/>
        <w:shd w:fill="FFFFFF" w:val="clear"/>
        <w:spacing w:lineRule="auto" w:line="360"/>
        <w:ind w:firstLine="720"/>
        <w:jc w:val="both"/>
        <w:rPr>
          <w:sz w:val="28"/>
          <w:szCs w:val="28"/>
        </w:rPr>
      </w:pPr>
      <w:r>
        <w:rPr>
          <w:color w:val="000000"/>
          <w:sz w:val="28"/>
          <w:szCs w:val="28"/>
        </w:rPr>
        <w:t>Однако, как сознательный образ имеет свою логику акту</w:t>
        <w:softHyphen/>
        <w:t>ального порождения, так, очевидно, и индивидуальные значе</w:t>
        <w:softHyphen/>
        <w:t>ния и личностный смысл являются продуктом внутренней де</w:t>
        <w:softHyphen/>
        <w:t>ятельности, которая оперирует с некоторым первоначально данным материалом. Вероятно, не будет большой натяжкой, если мы будем говорить о чувственной ткани значений и личностных смыслов.</w:t>
      </w:r>
    </w:p>
    <w:p>
      <w:pPr>
        <w:pStyle w:val="Normal"/>
        <w:shd w:fill="FFFFFF" w:val="clear"/>
        <w:spacing w:lineRule="auto" w:line="360"/>
        <w:ind w:firstLine="720"/>
        <w:jc w:val="both"/>
        <w:rPr>
          <w:sz w:val="28"/>
          <w:szCs w:val="28"/>
        </w:rPr>
      </w:pPr>
      <w:r>
        <w:rPr>
          <w:color w:val="000000"/>
          <w:sz w:val="28"/>
          <w:szCs w:val="28"/>
        </w:rPr>
        <w:t>Говоря о присвоении субъектом общественно выработан</w:t>
        <w:softHyphen/>
        <w:t>ных значений, конечно, не имеют в виду непосредственную проекцию в сознание субъекта «готовых» знаний. Речь идет о формировании в ходе предметной деятельности индивидуаль</w:t>
        <w:softHyphen/>
        <w:t>ной системы значений. Эта деятельность направляется и структурируется в совместной деятельности: ребенок—взрос</w:t>
        <w:softHyphen/>
        <w:t>лый, взрослый—обучающий (роль которого может выполнять и автор письменного текста, не присутствующий персональ</w:t>
        <w:softHyphen/>
        <w:t>но), где другой человек выступает как воплощение, носитель общественного сознания. &lt;...&gt;</w:t>
      </w:r>
    </w:p>
    <w:p>
      <w:pPr>
        <w:pStyle w:val="Normal"/>
        <w:shd w:fill="FFFFFF" w:val="clear"/>
        <w:spacing w:lineRule="auto" w:line="360"/>
        <w:ind w:firstLine="720"/>
        <w:jc w:val="both"/>
        <w:rPr>
          <w:sz w:val="28"/>
          <w:szCs w:val="28"/>
        </w:rPr>
      </w:pPr>
      <w:r>
        <w:rPr>
          <w:color w:val="000000"/>
          <w:sz w:val="28"/>
          <w:szCs w:val="28"/>
        </w:rPr>
        <w:t>В житейской практике бытует трактовка абстрактности как величины, противоположной образности, и заимствованное из формальной логики определение абстрактности как парамет</w:t>
        <w:softHyphen/>
        <w:t>ра, характеризующего обобщенность содержания, раскрывае</w:t>
        <w:softHyphen/>
        <w:t>мого в понятии. Последняя же опредляется через иерархию родовидовых отношений. Мы пытаемся показать неадекват</w:t>
        <w:softHyphen/>
        <w:t>ность для психологии таких подходов и, опираясь на работы Л. С. Выготского, дать определение абстрактности понятия, не исключающее его отношения к чувственности.</w:t>
      </w:r>
    </w:p>
    <w:p>
      <w:pPr>
        <w:pStyle w:val="Normal"/>
        <w:shd w:fill="FFFFFF" w:val="clear"/>
        <w:spacing w:lineRule="auto" w:line="360"/>
        <w:ind w:firstLine="720"/>
        <w:jc w:val="both"/>
        <w:rPr>
          <w:sz w:val="28"/>
          <w:szCs w:val="28"/>
        </w:rPr>
      </w:pPr>
      <w:r>
        <w:rPr>
          <w:color w:val="000000"/>
          <w:sz w:val="28"/>
          <w:szCs w:val="28"/>
        </w:rPr>
        <w:t>Остановимся на первой трактовке. В широко цитируемой работе Пайвио, Джуилл, Мэдиган (</w:t>
      </w:r>
      <w:r>
        <w:rPr>
          <w:color w:val="000000"/>
          <w:sz w:val="28"/>
          <w:szCs w:val="28"/>
          <w:lang w:val="en-US"/>
        </w:rPr>
        <w:t>Paivio</w:t>
      </w:r>
      <w:r>
        <w:rPr>
          <w:color w:val="000000"/>
          <w:sz w:val="28"/>
          <w:szCs w:val="28"/>
        </w:rPr>
        <w:t xml:space="preserve">, </w:t>
      </w:r>
      <w:r>
        <w:rPr>
          <w:color w:val="000000"/>
          <w:sz w:val="28"/>
          <w:szCs w:val="28"/>
          <w:lang w:val="en-US"/>
        </w:rPr>
        <w:t>Yuill</w:t>
      </w:r>
      <w:r>
        <w:rPr>
          <w:color w:val="000000"/>
          <w:sz w:val="28"/>
          <w:szCs w:val="28"/>
        </w:rPr>
        <w:t xml:space="preserve">, </w:t>
      </w:r>
      <w:r>
        <w:rPr>
          <w:color w:val="000000"/>
          <w:sz w:val="28"/>
          <w:szCs w:val="28"/>
          <w:lang w:val="en-US"/>
        </w:rPr>
        <w:t>Madigan</w:t>
      </w:r>
      <w:r>
        <w:rPr>
          <w:color w:val="000000"/>
          <w:sz w:val="28"/>
          <w:szCs w:val="28"/>
        </w:rPr>
        <w:t>, 1968) приведены коэффициенты образности, конкретности—абст</w:t>
        <w:softHyphen/>
        <w:t>рактности и ассоциативной значимости для 925 английских существительных, полученные путем субъективного шка</w:t>
        <w:softHyphen/>
        <w:t>лирования и ассоциативного эксперимента. Под образностью понималась способность испытуемых представить содержа</w:t>
        <w:softHyphen/>
        <w:t>ние значения слова в виде образа любой модальности (напри</w:t>
        <w:softHyphen/>
        <w:t>мер, образ слов «солнце», «тишина» или «тяжесть»), а под конкретностью — абстрактностью понималась доступность денотата (предметной отнесенности) значения слова воспри</w:t>
        <w:softHyphen/>
        <w:t>ятию органами чувств. Хотя в целом была показана высокая корреляция между конкретностью и образностью слова (и, со</w:t>
        <w:softHyphen/>
        <w:t>ответственно, отрицательная корреляция между образностью и абстрактностью), для некрторого класса слов это отношение не осуществилось. Так, для слов, имеющих сильную эмоцио</w:t>
        <w:softHyphen/>
        <w:t>нальную окраску, коэффициенты образности получили высо</w:t>
        <w:softHyphen/>
        <w:t>кую оценку, в то время как коэффициенты конкретности — низкую, а многие научные термины имели высокий индекс по шкале конкретности и низкий по уровню образности. Работа Ричардсона (</w:t>
      </w:r>
      <w:r>
        <w:rPr>
          <w:color w:val="000000"/>
          <w:sz w:val="28"/>
          <w:szCs w:val="28"/>
          <w:lang w:val="en-US"/>
        </w:rPr>
        <w:t>Richardson</w:t>
      </w:r>
      <w:r>
        <w:rPr>
          <w:color w:val="000000"/>
          <w:sz w:val="28"/>
          <w:szCs w:val="28"/>
        </w:rPr>
        <w:t>, 1976), специально нацеленная на раз</w:t>
        <w:softHyphen/>
        <w:t>ведение коэффициентов образности и конкретности, выявила широкий пласт таких случаев. В исследовании (Петренко, 1988), проведенном по схеме Пайвио на материале русской лексики, мы получили сходные результаты, показывающие, что за понятиями «конкретность», «абстрактность» и «образ</w:t>
        <w:softHyphen/>
        <w:t>ность» скрываются разные для субъекта психические реаль</w:t>
        <w:softHyphen/>
        <w:t>ности.</w:t>
      </w:r>
    </w:p>
    <w:p>
      <w:pPr>
        <w:pStyle w:val="Normal"/>
        <w:shd w:fill="FFFFFF" w:val="clear"/>
        <w:spacing w:lineRule="auto" w:line="360"/>
        <w:ind w:firstLine="720"/>
        <w:jc w:val="both"/>
        <w:rPr>
          <w:sz w:val="28"/>
          <w:szCs w:val="28"/>
        </w:rPr>
      </w:pPr>
      <w:r>
        <w:rPr>
          <w:color w:val="000000"/>
          <w:sz w:val="28"/>
          <w:szCs w:val="28"/>
        </w:rPr>
        <w:t>Полученные результаты могут быть легко интерпретиро</w:t>
        <w:softHyphen/>
        <w:t>ваны в свете системной организации значений. Одни значения раскрываются нам через прямое и непосредственное соотнесе</w:t>
        <w:softHyphen/>
        <w:t>ние имени и объекта, или класса объектов. Таким путем задают</w:t>
        <w:softHyphen/>
        <w:t>ся, по терминологии Л. С. Выготского, «житейские понятия».</w:t>
      </w:r>
    </w:p>
    <w:p>
      <w:pPr>
        <w:pStyle w:val="Normal"/>
        <w:shd w:fill="FFFFFF" w:val="clear"/>
        <w:spacing w:lineRule="auto" w:line="360"/>
        <w:ind w:firstLine="720"/>
        <w:jc w:val="both"/>
        <w:rPr>
          <w:sz w:val="28"/>
          <w:szCs w:val="28"/>
        </w:rPr>
      </w:pPr>
      <w:r>
        <w:rPr>
          <w:color w:val="000000"/>
          <w:sz w:val="28"/>
          <w:szCs w:val="28"/>
        </w:rPr>
        <w:t>Научные понятия, такие как «кварк», «спин», задаются че</w:t>
        <w:softHyphen/>
        <w:t>рез ряд дефиниций, раскрывающих место данного понятия в системе других понятий. Собственно, только последние имеют статус понятия, а за «житейскими понятиями» стоят обобщен</w:t>
        <w:softHyphen/>
        <w:t>ные образы, представления. Но, как показали исследования Л. С. Выготского (1934), научные понятия, являясь надстрой</w:t>
        <w:softHyphen/>
        <w:t>кой над «житейскими», преобразуют последние, включая их в уже сложившуюся систему отношений, повышающих их ранг «научности», осознанности. Понятия, сохраняя «привязку» к чувственной основе, входят в некоторую систему отношений, и такие достаточно абстрактные понятия какими они являются  в рамках, например, физики, — «движение» «сила» «материя» — сохраняют глубокие корни и чувственного содержа</w:t>
        <w:softHyphen/>
        <w:t>ния. Понятно также, что эмоционально окрашенные понятия (такие, как «любовь», «тоска», «одиночество»), связанные с душевными коллизиями в эмоциональном опыте индивида, обладают тем самым чувственной тканью, которая пережива</w:t>
        <w:softHyphen/>
        <w:t>ется как образность понятия. В отличие от них некоторые на</w:t>
        <w:softHyphen/>
        <w:t>учные понятия не имеют метафорических аналогов ни в обы</w:t>
        <w:softHyphen/>
        <w:t>денной физике окружающего мира, ни в сфере душевных пе</w:t>
        <w:softHyphen/>
        <w:t>реживаний.</w:t>
      </w:r>
    </w:p>
    <w:p>
      <w:pPr>
        <w:pStyle w:val="Normal"/>
        <w:shd w:fill="FFFFFF" w:val="clear"/>
        <w:spacing w:lineRule="auto" w:line="360"/>
        <w:ind w:firstLine="720"/>
        <w:jc w:val="both"/>
        <w:rPr>
          <w:sz w:val="28"/>
          <w:szCs w:val="28"/>
        </w:rPr>
      </w:pPr>
      <w:r>
        <w:rPr>
          <w:color w:val="000000"/>
          <w:sz w:val="28"/>
          <w:szCs w:val="28"/>
        </w:rPr>
        <w:t>Вместе с тем важно отметить, что некоторые научные поня</w:t>
        <w:softHyphen/>
        <w:t>тия, заданные путем определений, могут приобретать чув</w:t>
        <w:softHyphen/>
        <w:t>ственную основу, как бы проецироваться в чувственность. Хороший математик не только знает некоторую функцию, но и может описать ее «субъективный образ». Этот процесс вто</w:t>
        <w:softHyphen/>
        <w:t>ричной визуализации абстрактных понятий пока что очень мало изучен, но есть основание предполагать его важность для мышления. Не случайно Альберт Эйнштейн, работая с крайне абстрактным материалом, отмечал, что большая часть его умственной работы протекала в образном плане.</w:t>
      </w:r>
    </w:p>
    <w:p>
      <w:pPr>
        <w:pStyle w:val="Normal"/>
        <w:shd w:fill="FFFFFF" w:val="clear"/>
        <w:spacing w:lineRule="auto" w:line="360"/>
        <w:ind w:firstLine="720"/>
        <w:jc w:val="both"/>
        <w:rPr>
          <w:sz w:val="28"/>
          <w:szCs w:val="28"/>
        </w:rPr>
      </w:pPr>
      <w:r>
        <w:rPr>
          <w:color w:val="000000"/>
          <w:sz w:val="28"/>
          <w:szCs w:val="28"/>
        </w:rPr>
        <w:t>Другое определение абстрактности понятия — как места в иерархии родовидовых отношений — также неадекватно с точки зрения психологии. Наивно думать, что понятие «хордо</w:t>
        <w:softHyphen/>
        <w:t>вые» более абстрактно для субъекта, чем понятие «позвоночные». Логическая и психологическая иерархизация могут не совпадать. Например, в эксперименте Рипса, Шобина и Сми</w:t>
        <w:softHyphen/>
        <w:t>та (</w:t>
      </w:r>
      <w:r>
        <w:rPr>
          <w:color w:val="000000"/>
          <w:sz w:val="28"/>
          <w:szCs w:val="28"/>
          <w:lang w:val="en-US"/>
        </w:rPr>
        <w:t>Rips</w:t>
      </w:r>
      <w:r>
        <w:rPr>
          <w:color w:val="000000"/>
          <w:sz w:val="28"/>
          <w:szCs w:val="28"/>
        </w:rPr>
        <w:t xml:space="preserve">, </w:t>
      </w:r>
      <w:r>
        <w:rPr>
          <w:color w:val="000000"/>
          <w:sz w:val="28"/>
          <w:szCs w:val="28"/>
          <w:lang w:val="en-US"/>
        </w:rPr>
        <w:t>Shoben</w:t>
      </w:r>
      <w:r>
        <w:rPr>
          <w:color w:val="000000"/>
          <w:sz w:val="28"/>
          <w:szCs w:val="28"/>
        </w:rPr>
        <w:t xml:space="preserve">, </w:t>
      </w:r>
      <w:r>
        <w:rPr>
          <w:color w:val="000000"/>
          <w:sz w:val="28"/>
          <w:szCs w:val="28"/>
          <w:lang w:val="en-US"/>
        </w:rPr>
        <w:t>Smith</w:t>
      </w:r>
      <w:r>
        <w:rPr>
          <w:color w:val="000000"/>
          <w:sz w:val="28"/>
          <w:szCs w:val="28"/>
        </w:rPr>
        <w:t>, 1973) было показано, что понятие «жи</w:t>
        <w:softHyphen/>
        <w:t>вотные» (более абстрактное с логической точки зрения, чем понятие «млекопитающие») ближе по семантическому рассто</w:t>
        <w:softHyphen/>
        <w:t>янию к конкретным названиям животных, чем понятие «мле</w:t>
        <w:softHyphen/>
        <w:t>копитающие». Согласно теоретико-множественной модели памяти (</w:t>
      </w:r>
      <w:r>
        <w:rPr>
          <w:color w:val="000000"/>
          <w:sz w:val="28"/>
          <w:szCs w:val="28"/>
          <w:lang w:val="en-US"/>
        </w:rPr>
        <w:t>Bower</w:t>
      </w:r>
      <w:r>
        <w:rPr>
          <w:color w:val="000000"/>
          <w:sz w:val="28"/>
          <w:szCs w:val="28"/>
        </w:rPr>
        <w:t xml:space="preserve">, 1970; Меуег, 1970; </w:t>
      </w:r>
      <w:r>
        <w:rPr>
          <w:color w:val="000000"/>
          <w:sz w:val="28"/>
          <w:szCs w:val="28"/>
          <w:lang w:val="en-US"/>
        </w:rPr>
        <w:t>Schaffer</w:t>
      </w:r>
      <w:r>
        <w:rPr>
          <w:color w:val="000000"/>
          <w:sz w:val="28"/>
          <w:szCs w:val="28"/>
        </w:rPr>
        <w:t xml:space="preserve">, </w:t>
      </w:r>
      <w:r>
        <w:rPr>
          <w:color w:val="000000"/>
          <w:sz w:val="28"/>
          <w:szCs w:val="28"/>
          <w:lang w:val="en-US"/>
        </w:rPr>
        <w:t>Wallace</w:t>
      </w:r>
      <w:r>
        <w:rPr>
          <w:color w:val="000000"/>
          <w:sz w:val="28"/>
          <w:szCs w:val="28"/>
        </w:rPr>
        <w:t>, 1970), се</w:t>
        <w:softHyphen/>
        <w:t>мантическое расстояние между понятиями и, соответственно, время их последовательного извлечения из памяти пропорци</w:t>
        <w:softHyphen/>
        <w:t>ональны числу общих функциональных признаков их пред</w:t>
        <w:softHyphen/>
        <w:t>метных денотатов. Здесь присутствует важная мысль о пред</w:t>
        <w:softHyphen/>
        <w:t>ставлении значения в виде пучка функциональных признаков, так что проблема уровня развития значения может быть пред</w:t>
        <w:softHyphen/>
        <w:t>ставлена в плане анализа уровня обобщения этих функцио</w:t>
        <w:softHyphen/>
        <w:t>нальных признаков. Так, Мак-Нейл (</w:t>
      </w:r>
      <w:r>
        <w:rPr>
          <w:color w:val="000000"/>
          <w:sz w:val="28"/>
          <w:szCs w:val="28"/>
          <w:lang w:val="en-US"/>
        </w:rPr>
        <w:t>McNeil</w:t>
      </w:r>
      <w:r>
        <w:rPr>
          <w:color w:val="000000"/>
          <w:sz w:val="28"/>
          <w:szCs w:val="28"/>
        </w:rPr>
        <w:t>, 1970) выделяет два уровня развития значения: «горизонтальное» развитие, сопровождающееся увеличением числа семантических при</w:t>
        <w:softHyphen/>
        <w:t>знаков значения слова, и «вертикальное», при котором при</w:t>
        <w:softHyphen/>
        <w:t>знаки упорядочиваются, а признаки, приобретаемые позднее, характеризуются все большей степенью абстрактности. Мы полагаем, что уровень развития значения (абстрактность по</w:t>
        <w:softHyphen/>
        <w:t>нятия) можно охарактеризовать через формы отношений, в которые оно входит с другими значениями. Полнота же содер</w:t>
        <w:softHyphen/>
        <w:t>жания значения будет зависеть от количества раскрытых от</w:t>
        <w:softHyphen/>
        <w:t>ношений данного значения с другими по каждому из типов отношений. Действительно, Л. С. Выготский (1934), рассмат</w:t>
        <w:softHyphen/>
        <w:t>ривая этапы онтогенеза значения и выделяя различные фор</w:t>
        <w:softHyphen/>
        <w:t>мы обобщений: синкреты, комплексы, псевдопонятия и предикат понятия, «житейские» и «научные» понятия, — оставляет этот генетический ряд открытым для развития. Степень развития значения, по Л. С. Выготскому, определяется характером сис</w:t>
        <w:softHyphen/>
        <w:t>темной организации значения, наличием сетки понятийных отношений данного значения с другими. Операциональным критерием его классификации понятий на «житейские» и «на</w:t>
        <w:softHyphen/>
        <w:t>учные» выступала возможность включения испытуемым исследуемого значения в причинно-следственную дефиницию. Мы полагаем, что можно провести дальнейшую дифференци</w:t>
        <w:softHyphen/>
        <w:t>ацию научных понятий по степени их развития («научности»), исследуя формы отношений, в которые может входить поня</w:t>
        <w:softHyphen/>
        <w:t>тие с другими значениями. Например, «научность» значения слова «вода» для школьника и гидрогляциолога будет заведо</w:t>
        <w:softHyphen/>
        <w:t>мо различной.</w:t>
      </w:r>
    </w:p>
    <w:p>
      <w:pPr>
        <w:pStyle w:val="Normal"/>
        <w:shd w:fill="FFFFFF" w:val="clear"/>
        <w:spacing w:lineRule="auto" w:line="360"/>
        <w:ind w:firstLine="720"/>
        <w:jc w:val="both"/>
        <w:rPr>
          <w:sz w:val="28"/>
          <w:szCs w:val="28"/>
        </w:rPr>
      </w:pPr>
      <w:r>
        <w:rPr>
          <w:color w:val="000000"/>
          <w:sz w:val="28"/>
          <w:szCs w:val="28"/>
        </w:rPr>
        <w:t>Конечно, причинно-следственные отношения являются весьма важными в плане детерминистического понимания мира, но формы отношений понятий с понятиями не исчерпы</w:t>
        <w:softHyphen/>
        <w:t>ваются этим типом отношений. В языке существует столько типов отношений, сколько существует в нем значений глаго</w:t>
        <w:softHyphen/>
        <w:t>лов, да и прилагательные, являясь одноместными предиката</w:t>
        <w:softHyphen/>
        <w:t>ми, в сущности являются скрытой формой отношений, где один член отношения опущен. Попытка вместить все богат</w:t>
        <w:softHyphen/>
        <w:t>ство типов отношений в прокрустово ложе чисто логических отношений (родовидовых и видородовых, соположенных, причинно-следственных и оценки) представляется искусст</w:t>
        <w:softHyphen/>
        <w:t>венной. Например, отношение «Петя любит Машу» является специфическим типом отношения, явно не сводимого к логи</w:t>
        <w:softHyphen/>
        <w:t>ческому.</w:t>
      </w:r>
    </w:p>
    <w:p>
      <w:pPr>
        <w:pStyle w:val="Normal"/>
        <w:shd w:fill="FFFFFF" w:val="clear"/>
        <w:spacing w:lineRule="auto" w:line="360"/>
        <w:ind w:firstLine="720"/>
        <w:jc w:val="both"/>
        <w:rPr>
          <w:sz w:val="28"/>
          <w:szCs w:val="28"/>
        </w:rPr>
      </w:pPr>
      <w:r>
        <w:rPr>
          <w:color w:val="000000"/>
          <w:sz w:val="28"/>
          <w:szCs w:val="28"/>
        </w:rPr>
        <w:t>Системный анализ значения, таким образом, нуждается в развитии теории типов отношений, теории «обобщенного пре</w:t>
        <w:softHyphen/>
        <w:t>диката». На наш взгляд, в операциональном определении аб</w:t>
        <w:softHyphen/>
        <w:t>страктности понятия через анализ типов его отношений моде</w:t>
        <w:softHyphen/>
        <w:t>лью последних может служить аппарат лексических функций И. А. Мельчука (1974, 1995), или типов валентности, по Ю. Д. Апресяну (1974,1995), являющихся в большинстве сво</w:t>
        <w:softHyphen/>
        <w:t>ем обобщенными предикатами.</w:t>
      </w:r>
    </w:p>
    <w:p>
      <w:pPr>
        <w:pStyle w:val="Normal"/>
        <w:shd w:fill="FFFFFF" w:val="clear"/>
        <w:spacing w:lineRule="auto" w:line="360"/>
        <w:ind w:firstLine="720"/>
        <w:jc w:val="both"/>
        <w:rPr>
          <w:sz w:val="28"/>
          <w:szCs w:val="28"/>
        </w:rPr>
      </w:pPr>
      <w:r>
        <w:rPr>
          <w:color w:val="000000"/>
          <w:sz w:val="28"/>
          <w:szCs w:val="28"/>
        </w:rPr>
        <w:t>Приведем примеры таких логических функций, являю</w:t>
        <w:softHyphen/>
        <w:t>щихся обобщенными предикатами. Лексические функции в модели «смысл—текст» обозначаются в латинской транскрип</w:t>
        <w:softHyphen/>
        <w:t xml:space="preserve">ции. Например, функция-предикат </w:t>
      </w:r>
      <w:r>
        <w:rPr>
          <w:iCs/>
          <w:color w:val="000000"/>
          <w:sz w:val="28"/>
          <w:szCs w:val="28"/>
          <w:lang w:val="en-US"/>
        </w:rPr>
        <w:t>caus</w:t>
      </w:r>
      <w:r>
        <w:rPr>
          <w:iCs/>
          <w:color w:val="000000"/>
          <w:sz w:val="28"/>
          <w:szCs w:val="28"/>
        </w:rPr>
        <w:t xml:space="preserve"> </w:t>
      </w:r>
      <w:r>
        <w:rPr>
          <w:color w:val="000000"/>
          <w:sz w:val="28"/>
          <w:szCs w:val="28"/>
        </w:rPr>
        <w:t>(каузировать, созда</w:t>
        <w:softHyphen/>
        <w:t xml:space="preserve">вать ситуацию) обобщает такие предикаты, как «довести до слез», «срубить избу», «разбить сквер»; функция-предикат </w:t>
      </w:r>
      <w:r>
        <w:rPr>
          <w:iCs/>
          <w:color w:val="000000"/>
          <w:sz w:val="28"/>
          <w:szCs w:val="28"/>
          <w:lang w:val="en-US"/>
        </w:rPr>
        <w:t>liqu</w:t>
      </w:r>
      <w:r>
        <w:rPr>
          <w:iCs/>
          <w:color w:val="000000"/>
          <w:sz w:val="28"/>
          <w:szCs w:val="28"/>
        </w:rPr>
        <w:t xml:space="preserve"> </w:t>
      </w:r>
      <w:r>
        <w:rPr>
          <w:color w:val="000000"/>
          <w:sz w:val="28"/>
          <w:szCs w:val="28"/>
        </w:rPr>
        <w:t>(ликвидировать, устранить ситуацию) описывает преди</w:t>
        <w:softHyphen/>
        <w:t>каты «разбудить», «снять боль», «вывести пятно» и т. д. (всего 40 лексических функций). Анализируя типы отношений, в которые данное значение может входить с другими значениями в индивидуальном сознания субъекта, можно, очевидно, оха</w:t>
        <w:softHyphen/>
        <w:t>рактеризовать уровень его развития.</w:t>
      </w:r>
    </w:p>
    <w:p>
      <w:pPr>
        <w:pStyle w:val="Normal"/>
        <w:shd w:fill="FFFFFF" w:val="clear"/>
        <w:spacing w:lineRule="auto" w:line="360"/>
        <w:ind w:firstLine="720"/>
        <w:jc w:val="both"/>
        <w:rPr>
          <w:sz w:val="28"/>
          <w:szCs w:val="28"/>
        </w:rPr>
      </w:pPr>
      <w:r>
        <w:rPr>
          <w:color w:val="000000"/>
          <w:sz w:val="28"/>
          <w:szCs w:val="28"/>
        </w:rPr>
        <w:t>Однако предложенный в данной модели список обобщен</w:t>
        <w:softHyphen/>
        <w:t>ных предикатов вряд ли является полным, ибо затрагивает в основном физическую реальность, но не мир психического. Например, отношение действия и операции в их психоло</w:t>
        <w:softHyphen/>
        <w:t>гическом понимании связано с неким генетическим взаимо</w:t>
        <w:softHyphen/>
        <w:t>отображением: действие, автоматизируясь, утрачивает свою ориентировочную часть и превращается в операцию, но при затруднении в реализации операция может опять разворачи</w:t>
        <w:softHyphen/>
        <w:t>ваться в действие, требующее сознательной ориентировки. Очевидно, необходимо введение и такой формы отношения, предикации, которая пока не имеет соответствующего терми</w:t>
        <w:softHyphen/>
        <w:t>на для обозначения — генетической развертки. Но такая по</w:t>
        <w:softHyphen/>
        <w:t>становка проблемы развития значения нуждается в фикса</w:t>
        <w:softHyphen/>
        <w:t>ции форм отношений, возможных и на допонятийном уровне, например в форме отношений образов, несущих некоторые значения.</w:t>
      </w:r>
    </w:p>
    <w:p>
      <w:pPr>
        <w:pStyle w:val="Normal"/>
        <w:shd w:fill="FFFFFF" w:val="clear"/>
        <w:spacing w:lineRule="auto" w:line="360"/>
        <w:ind w:firstLine="720"/>
        <w:jc w:val="both"/>
        <w:rPr>
          <w:sz w:val="28"/>
          <w:szCs w:val="28"/>
        </w:rPr>
      </w:pPr>
      <w:r>
        <w:rPr>
          <w:color w:val="000000"/>
          <w:sz w:val="28"/>
          <w:szCs w:val="28"/>
        </w:rPr>
        <w:t>Эксперименты Мишотта (</w:t>
      </w:r>
      <w:r>
        <w:rPr>
          <w:color w:val="000000"/>
          <w:sz w:val="28"/>
          <w:szCs w:val="28"/>
          <w:lang w:val="en-US"/>
        </w:rPr>
        <w:t>Michotte</w:t>
      </w:r>
      <w:r>
        <w:rPr>
          <w:color w:val="000000"/>
          <w:sz w:val="28"/>
          <w:szCs w:val="28"/>
        </w:rPr>
        <w:t>, 1962), показавшие воз</w:t>
        <w:softHyphen/>
        <w:t>можность «переживания» причинно-следственного отноше</w:t>
        <w:softHyphen/>
        <w:t>ния непосредственно в явственной форме («сталкивание» све</w:t>
        <w:softHyphen/>
        <w:t>товых пятен), доказывают эту возможность.</w:t>
      </w:r>
    </w:p>
    <w:p>
      <w:pPr>
        <w:pStyle w:val="Normal"/>
        <w:shd w:fill="FFFFFF" w:val="clear"/>
        <w:spacing w:lineRule="auto" w:line="360"/>
        <w:ind w:firstLine="720"/>
        <w:jc w:val="both"/>
        <w:rPr>
          <w:sz w:val="28"/>
          <w:szCs w:val="28"/>
        </w:rPr>
      </w:pPr>
      <w:r>
        <w:rPr>
          <w:color w:val="000000"/>
          <w:sz w:val="28"/>
          <w:szCs w:val="28"/>
        </w:rPr>
        <w:t>Отметим, что открытие нового типа отношения в науке яв</w:t>
        <w:softHyphen/>
        <w:t>ляется событием чрезвычайной важности, позволяющим зна</w:t>
        <w:softHyphen/>
        <w:t>чительно переосмыслить целую теоретическую область. Так, открытие принципа дополнительности Бора позволило не только перестроить целый ряд представлений атомной физи</w:t>
        <w:softHyphen/>
        <w:t>ки, подняв теоретические знания в этой области на новый уро</w:t>
        <w:softHyphen/>
        <w:t>вень, но и вызвало некоторый резонанс в психологии и линг</w:t>
        <w:softHyphen/>
        <w:t>вистике. Предлагаемая парадигма дифференциации научных понятий заложена уже в работах Л. С. Выготского, в его поня</w:t>
        <w:softHyphen/>
        <w:t>тии общности, характеризуемой как место понятия в иерархии структур обобщения (долгота понятия), так и широты его предметной отнесенности (широта понятия). Определение уровня развития значения или — что то же самое — абстракт</w:t>
        <w:softHyphen/>
        <w:t>ности понятия (для развитых значений) через сетку понятий</w:t>
        <w:softHyphen/>
        <w:t>ных отношений позволяет снять оппозицию чувственное—абстрактное и ставит тем самым проблему отношения и взаимо</w:t>
        <w:softHyphen/>
        <w:t>действия этих самостоятельных параметров.</w:t>
      </w:r>
    </w:p>
    <w:p>
      <w:pPr>
        <w:pStyle w:val="Normal"/>
        <w:shd w:fill="FFFFFF" w:val="clear"/>
        <w:spacing w:lineRule="auto" w:line="360"/>
        <w:ind w:firstLine="720"/>
        <w:jc w:val="both"/>
        <w:rPr>
          <w:sz w:val="28"/>
          <w:szCs w:val="28"/>
        </w:rPr>
      </w:pPr>
      <w:r>
        <w:rPr>
          <w:b/>
          <w:bCs/>
          <w:color w:val="000000"/>
          <w:sz w:val="28"/>
          <w:szCs w:val="28"/>
        </w:rPr>
        <w:t>Формы существования значения в индивидуальном сознании</w:t>
      </w:r>
    </w:p>
    <w:p>
      <w:pPr>
        <w:pStyle w:val="Normal"/>
        <w:shd w:fill="FFFFFF" w:val="clear"/>
        <w:spacing w:lineRule="auto" w:line="360"/>
        <w:ind w:firstLine="720"/>
        <w:jc w:val="both"/>
        <w:rPr>
          <w:sz w:val="28"/>
          <w:szCs w:val="28"/>
        </w:rPr>
      </w:pPr>
      <w:r>
        <w:rPr>
          <w:color w:val="000000"/>
          <w:sz w:val="28"/>
          <w:szCs w:val="28"/>
        </w:rPr>
        <w:t>Исследование функционирования значения в человеческом сознании требует рассмотрения реальных психологических процессов, в форме которых существуют как индивидуальные значения, так и личностные смыслы. Как уже отмечалось, зна</w:t>
        <w:softHyphen/>
        <w:t>чения имеют двойственный характер: они общественны по своей природе, но могут существовать лишь в сознании от</w:t>
        <w:softHyphen/>
        <w:t>дельных индивидов, и для психолога представляет интерес именно «присвоение» субъектом общественно выработанных значений, формы их существования в индивидуальном созна</w:t>
        <w:softHyphen/>
        <w:t>нии. Формой существования их в индивидуальном сознании А. А. Леонтьев считает систему соотнесения и противопостав</w:t>
        <w:softHyphen/>
        <w:t>ления слов в процессе их употребления в деятельности. «Пси</w:t>
        <w:softHyphen/>
        <w:t>хологическая структура значения есть, в первую очередь, сис</w:t>
        <w:softHyphen/>
        <w:t>тема дифференциальных признаков значения, соотнесения с различными видами взаимоотношений слов в процессе реаль</w:t>
        <w:softHyphen/>
        <w:t>ной речевой деятельности, система семантических компонен</w:t>
        <w:softHyphen/>
        <w:t>тов, рассматриваемых не как абстрактно-лингвистическое по</w:t>
        <w:softHyphen/>
        <w:t>нятие, а в динамике коммуникации, во всей полноте лингви</w:t>
        <w:softHyphen/>
        <w:t>стической, психологической, социальной обусловленности употребления слова»</w:t>
      </w:r>
      <w:r>
        <w:rPr>
          <w:rStyle w:val="FootnoteCharacters"/>
          <w:rStyle w:val="FootnoteAnchor"/>
          <w:sz w:val="28"/>
          <w:szCs w:val="28"/>
        </w:rPr>
        <w:footnoteReference w:id="5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дчеркивая ведущую роль языка как носителя обще</w:t>
        <w:softHyphen/>
        <w:t>ственного опыта, А. Н. Леонтьев тем не менее отмечает воз</w:t>
        <w:softHyphen/>
        <w:t>можность фиксации значений не только в форме понятий, но и в форме «умения как обобщенного образа действия», «нор</w:t>
        <w:softHyphen/>
        <w:t>мы поведения» и т. д. Продолжая мысль А. Н. Леонтьева, мож</w:t>
        <w:softHyphen/>
        <w:t>но предположить, что носителями значений могут выступать такие социально нормированные формы поведения, как риту</w:t>
        <w:softHyphen/>
        <w:t>алы, выразительные движения, искусственные языки, танцы, устойчивые визуальные символы, жесты и т. д.</w:t>
      </w:r>
    </w:p>
    <w:p>
      <w:pPr>
        <w:pStyle w:val="Normal"/>
        <w:shd w:fill="FFFFFF" w:val="clear"/>
        <w:spacing w:lineRule="auto" w:line="360"/>
        <w:ind w:firstLine="720"/>
        <w:jc w:val="both"/>
        <w:rPr>
          <w:sz w:val="28"/>
          <w:szCs w:val="28"/>
        </w:rPr>
      </w:pPr>
      <w:r>
        <w:rPr>
          <w:color w:val="000000"/>
          <w:sz w:val="28"/>
          <w:szCs w:val="28"/>
        </w:rPr>
        <w:t>В последнее время наблюдается экспансия лингвистиче</w:t>
        <w:softHyphen/>
        <w:t>ских методов и средств в широкие области человеческого зна</w:t>
        <w:softHyphen/>
        <w:t>ния, культуры. Стало принято говорить о языке живописи и кино, балета и архитектуры, все более подразумевая не мета</w:t>
        <w:softHyphen/>
        <w:t>форический, а прямой смысл этого выражения.</w:t>
      </w:r>
    </w:p>
    <w:p>
      <w:pPr>
        <w:pStyle w:val="Normal"/>
        <w:shd w:fill="FFFFFF" w:val="clear"/>
        <w:spacing w:lineRule="auto" w:line="360"/>
        <w:ind w:firstLine="720"/>
        <w:jc w:val="both"/>
        <w:rPr>
          <w:sz w:val="28"/>
          <w:szCs w:val="28"/>
        </w:rPr>
      </w:pPr>
      <w:r>
        <w:rPr>
          <w:color w:val="000000"/>
          <w:sz w:val="28"/>
          <w:szCs w:val="28"/>
        </w:rPr>
        <w:t>Акцент при классификации анализируемой реальности де</w:t>
        <w:softHyphen/>
        <w:t>лается, таким образом, не на особенностях ее материального воплощения, а на характере ее системной организации (хотя первое, безусловно, во многом определяет второе). Аналогич</w:t>
        <w:softHyphen/>
        <w:t>но, если раньше при классификации видов мышления акцент делался на форме отражения предметной ситуации, в которой протекала мыслительная деятельность, и выделялись такие виды мышления, как наглядно-действенное, наглядно-образ</w:t>
        <w:softHyphen/>
        <w:t>ное, дискурсивное (Рубинштейн, 1946), то В. В. Давыдов, ис</w:t>
        <w:softHyphen/>
        <w:t>следуя различные формы обобщения, противопоставляет на</w:t>
        <w:softHyphen/>
        <w:t>учное и эмпирическое мышление не по характеру материала, которым они оперируют, — протекает ли мышление в поня</w:t>
        <w:softHyphen/>
        <w:t>тиях или в форме оперирования схемами, символами, — а по системной организации этого материала. «Таким образом, нельзя говорить о чувственности "вообще" при определении ее отношения к разным видам мышления. Сказав: "это — чувст</w:t>
        <w:softHyphen/>
        <w:t>венно воспринимаемый предмет", мы не определяем характе</w:t>
        <w:softHyphen/>
        <w:t>ра его реального выражения. Если этот предмет будет рассмат</w:t>
        <w:softHyphen/>
        <w:t>риваться сам по себе, вне некоторой системы и связи с други</w:t>
        <w:softHyphen/>
        <w:t>ми предметами, то он станет содержанием эмпирического мышления. Если же тот же самый предмет будет проанализи</w:t>
        <w:softHyphen/>
        <w:t>рован внутри некоторой конкретности и лишь здесь раскроет свои подлинные особенности, то он станет моментом содержа</w:t>
        <w:softHyphen/>
        <w:t>ния теоретического мышления »</w:t>
      </w:r>
      <w:r>
        <w:rPr>
          <w:rStyle w:val="FootnoteCharacters"/>
          <w:rStyle w:val="FootnoteAnchor"/>
          <w:sz w:val="28"/>
          <w:szCs w:val="28"/>
        </w:rPr>
        <w:footnoteReference w:id="5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ак видно из цитируемых выше работ, более широкая трак</w:t>
        <w:softHyphen/>
        <w:t>товка языка, чем принято в лингвистике, понимание значения как формы обобщения, являющейся дериватом действитель</w:t>
        <w:softHyphen/>
        <w:t>ности, репрезентированной не только в форме понятий, но и в системно-организованном образном плане, требуют и анализа психических процессов, на языке которых «записаны» эти значения, — анализа формы существования невербальных значе</w:t>
        <w:softHyphen/>
        <w:t>ний в, человеческом сознании. По аналогии с вербальными зна</w:t>
        <w:softHyphen/>
        <w:t>чениями, где психологической структурой значения признает</w:t>
        <w:softHyphen/>
        <w:t>ся система соотношения и противопоставления слов в речевой деятельности, можно предположить, что и образы, символы могут быть организованы в устойчивую систему отношений, которая функционирует как категориальная система, дублиру</w:t>
        <w:softHyphen/>
        <w:t>ющая или замещающая в некоторых ситуациях категориаль</w:t>
        <w:softHyphen/>
        <w:t>ную систему естественного языка. При этом возникает есте</w:t>
        <w:softHyphen/>
        <w:t>ственный вопрос о характере расчленений этой семантической системы. Вопрос был сформулирован так: «Отличается ли се</w:t>
        <w:softHyphen/>
        <w:t>мантика образов, предметов и явлений от семантики языковых выражений, означающих те или иные предметы или явления, или перцептивная семантика принципиально ничем не отлича</w:t>
        <w:softHyphen/>
        <w:t>ется от языковой, и в образе предмета не присутствует никако</w:t>
        <w:softHyphen/>
        <w:t>го другого содержания, кроме того, которое потенциально со</w:t>
        <w:softHyphen/>
        <w:t>держится в языковом выражении?» (Столин, Петренко, 1973).</w:t>
      </w:r>
    </w:p>
    <w:p>
      <w:pPr>
        <w:pStyle w:val="Normal"/>
        <w:shd w:fill="FFFFFF" w:val="clear"/>
        <w:spacing w:lineRule="auto" w:line="360"/>
        <w:ind w:firstLine="720"/>
        <w:jc w:val="both"/>
        <w:rPr>
          <w:sz w:val="28"/>
          <w:szCs w:val="28"/>
        </w:rPr>
      </w:pPr>
      <w:r>
        <w:rPr>
          <w:color w:val="000000"/>
          <w:sz w:val="28"/>
          <w:szCs w:val="28"/>
        </w:rPr>
        <w:t>Далее, как языковые значения имеют различные уровни организации, так, очевидно, и невербальные значения, являясь элементами различных семиотических систем, имеют различ</w:t>
        <w:softHyphen/>
        <w:t>ные уровни категоризации. Априори, однако, можно полагать следующее: образы, символы сохраняют отношение подобия с отражаемыми объектами. В силу этого, входя в некоторую се</w:t>
        <w:softHyphen/>
        <w:t>миотическую систему как носители определенных значений и личностных смыслов, они выступают как иконические знаки, где часть информации раскрывается через отношения с други</w:t>
        <w:softHyphen/>
        <w:t>ми символами (через интенсиональные связи), а часть опреде</w:t>
        <w:softHyphen/>
        <w:t>ляется через «субстрат», «тело» иконического знака. Возмож</w:t>
        <w:softHyphen/>
        <w:t>ность синонимических трансформаций, перифраз, произволь</w:t>
        <w:softHyphen/>
        <w:t>ных путей движения мысли от одного значения к другому, выступающей, согласно Л. С. Выготскому, коррелятом осо</w:t>
        <w:softHyphen/>
        <w:t>знанности, для таких систем заведомо ниже, чем для вербаль</w:t>
        <w:softHyphen/>
        <w:t>ных; отсюда и ниже их уровень осознания.</w:t>
      </w:r>
    </w:p>
    <w:p>
      <w:pPr>
        <w:pStyle w:val="Normal"/>
        <w:shd w:fill="FFFFFF" w:val="clear"/>
        <w:spacing w:lineRule="auto" w:line="360"/>
        <w:ind w:firstLine="720"/>
        <w:jc w:val="both"/>
        <w:rPr>
          <w:sz w:val="28"/>
          <w:szCs w:val="28"/>
        </w:rPr>
      </w:pPr>
      <w:r>
        <w:rPr>
          <w:color w:val="000000"/>
          <w:sz w:val="28"/>
          <w:szCs w:val="28"/>
        </w:rPr>
        <w:t>С другой стороны, в отличие от естественного языка, име</w:t>
        <w:softHyphen/>
        <w:t>ющего в структуре предложения как пропозицию (часть вы</w:t>
        <w:softHyphen/>
        <w:t>сказывания, несущую основную информацию), так и модаль</w:t>
        <w:softHyphen/>
        <w:t>ный компонент (отражающий временные и коннотативные аспекты содержания), в иконической (символической) семи</w:t>
        <w:softHyphen/>
        <w:t>отике эти два аспекта семантики оказываются более тесно вза</w:t>
        <w:softHyphen/>
        <w:t xml:space="preserve">имосвязанными. Экспрессивная окраска образов позволяет точнее передать содержание, но одновременно несет в себе и отношение к нему. Иначе говоря, для иконической семиотики оппозиции </w:t>
      </w:r>
      <w:r>
        <w:rPr>
          <w:iCs/>
          <w:color w:val="000000"/>
          <w:sz w:val="28"/>
          <w:szCs w:val="28"/>
        </w:rPr>
        <w:t>«значение—личностный смысл», «познание—искус</w:t>
        <w:softHyphen/>
        <w:t xml:space="preserve">ство" </w:t>
      </w:r>
      <w:r>
        <w:rPr>
          <w:color w:val="000000"/>
          <w:sz w:val="28"/>
          <w:szCs w:val="28"/>
        </w:rPr>
        <w:t>оказываются снятыми.</w:t>
      </w:r>
    </w:p>
    <w:p>
      <w:pPr>
        <w:pStyle w:val="Normal"/>
        <w:shd w:fill="FFFFFF" w:val="clear"/>
        <w:spacing w:lineRule="auto" w:line="360"/>
        <w:ind w:firstLine="720"/>
        <w:jc w:val="both"/>
        <w:rPr>
          <w:sz w:val="28"/>
          <w:szCs w:val="28"/>
        </w:rPr>
      </w:pPr>
      <w:r>
        <w:rPr>
          <w:color w:val="000000"/>
          <w:sz w:val="28"/>
          <w:szCs w:val="28"/>
        </w:rPr>
        <w:t>Для естественного языка соотношение плана выражения и плана содержания конвенционально, и нет однозначной связи между звуковым или графическим образом знака и его содер</w:t>
        <w:softHyphen/>
        <w:t>жанием. Так, в русском языке стол называется «столом», в ан</w:t>
        <w:softHyphen/>
        <w:t xml:space="preserve">глийском — </w:t>
      </w:r>
      <w:r>
        <w:rPr>
          <w:iCs/>
          <w:color w:val="000000"/>
          <w:sz w:val="28"/>
          <w:szCs w:val="28"/>
          <w:lang w:val="en-US"/>
        </w:rPr>
        <w:t>table</w:t>
      </w:r>
      <w:r>
        <w:rPr>
          <w:iCs/>
          <w:color w:val="000000"/>
          <w:sz w:val="28"/>
          <w:szCs w:val="28"/>
        </w:rPr>
        <w:t xml:space="preserve">, </w:t>
      </w:r>
      <w:r>
        <w:rPr>
          <w:color w:val="000000"/>
          <w:sz w:val="28"/>
          <w:szCs w:val="28"/>
        </w:rPr>
        <w:t xml:space="preserve">в немецком — </w:t>
      </w:r>
      <w:r>
        <w:rPr>
          <w:iCs/>
          <w:color w:val="000000"/>
          <w:sz w:val="28"/>
          <w:szCs w:val="28"/>
          <w:lang w:val="en-US"/>
        </w:rPr>
        <w:t>tisch</w:t>
      </w:r>
      <w:r>
        <w:rPr>
          <w:iCs/>
          <w:color w:val="000000"/>
          <w:sz w:val="28"/>
          <w:szCs w:val="28"/>
        </w:rPr>
        <w:t xml:space="preserve"> </w:t>
      </w:r>
      <w:r>
        <w:rPr>
          <w:color w:val="000000"/>
          <w:sz w:val="28"/>
          <w:szCs w:val="28"/>
        </w:rPr>
        <w:t>и т. д. Исключением из этого правила являются случаи звукового символизма (Жу</w:t>
        <w:softHyphen/>
        <w:t>равлев, 1981;Узнадзе, 1961), когда звуковой образ слова соот</w:t>
        <w:softHyphen/>
        <w:t>ветствует по эмоционально-экспрессивным характеристикам содержанию, которое оно обозначает, или случаи графическо</w:t>
        <w:softHyphen/>
        <w:t>го символизма, как, например, иероглифическая письмен</w:t>
        <w:softHyphen/>
        <w:t>ность Древнего Египта, где сохраняется некоторое отношение подобия образов означаемого и означающего. Феномен звуко</w:t>
        <w:softHyphen/>
        <w:t>вого символизма проявляется, например, в первых словах ре</w:t>
        <w:softHyphen/>
        <w:t xml:space="preserve">бенка (ср. «мама» — в русском языке, </w:t>
      </w:r>
      <w:r>
        <w:rPr>
          <w:iCs/>
          <w:color w:val="000000"/>
          <w:sz w:val="28"/>
          <w:szCs w:val="28"/>
          <w:lang w:val="en-US"/>
        </w:rPr>
        <w:t>mother</w:t>
      </w:r>
      <w:r>
        <w:rPr>
          <w:iCs/>
          <w:color w:val="000000"/>
          <w:sz w:val="28"/>
          <w:szCs w:val="28"/>
        </w:rPr>
        <w:t xml:space="preserve"> — </w:t>
      </w:r>
      <w:r>
        <w:rPr>
          <w:color w:val="000000"/>
          <w:sz w:val="28"/>
          <w:szCs w:val="28"/>
        </w:rPr>
        <w:t>в английском, «мадар» (в русской транскрипции) на фарси и т. п.), где соот</w:t>
        <w:softHyphen/>
        <w:t>ветствие образа слова и его содержания облегчает ребенку его понимание и дает дополнительную опору в его овладении. Широко используется звуковой символизм в поэзии: «Пол</w:t>
        <w:softHyphen/>
        <w:t>ночной порой в болотной глуши чуть слышно, бесшумно шур</w:t>
        <w:softHyphen/>
        <w:t>шат камыши» (Бальмонт). Шуршащие звуковые образы слов хорошо передают шелест самой природы. Естественность свя</w:t>
        <w:softHyphen/>
        <w:t>зи звукового образа слова с его содержанием не подвергается сомнению в детском сознании или сознании человека «дет</w:t>
        <w:softHyphen/>
        <w:t>ства» нашей культуры (ср.«...давать имена нужно так, как в соответствии с природой следует давать и получать имена, а не так, как нам заблагорассудится...»</w:t>
      </w:r>
      <w:r>
        <w:rPr>
          <w:rStyle w:val="FootnoteCharacters"/>
          <w:rStyle w:val="FootnoteAnchor"/>
          <w:sz w:val="28"/>
          <w:szCs w:val="28"/>
        </w:rPr>
        <w:footnoteReference w:id="56"/>
      </w:r>
      <w:r>
        <w:rPr>
          <w:color w:val="000000"/>
          <w:sz w:val="28"/>
          <w:szCs w:val="28"/>
        </w:rPr>
        <w:t xml:space="preserve">). Только в </w:t>
      </w:r>
      <w:r>
        <w:rPr>
          <w:color w:val="000000"/>
          <w:sz w:val="28"/>
          <w:szCs w:val="28"/>
          <w:lang w:val="en-US"/>
        </w:rPr>
        <w:t>XVI</w:t>
      </w:r>
      <w:r>
        <w:rPr>
          <w:color w:val="000000"/>
          <w:sz w:val="28"/>
          <w:szCs w:val="28"/>
        </w:rPr>
        <w:t xml:space="preserve"> в. в связи с дискуссией номиналистов и реалистов была четко осознана конвенциональная природа языкового знака (ср. «...Имя есть</w:t>
      </w:r>
      <w:r>
        <w:rPr>
          <w:sz w:val="28"/>
          <w:szCs w:val="28"/>
        </w:rPr>
        <w:t xml:space="preserve"> </w:t>
      </w:r>
      <w:r>
        <w:rPr>
          <w:color w:val="000000"/>
          <w:sz w:val="28"/>
          <w:szCs w:val="28"/>
        </w:rPr>
        <w:t>слово, произвольно выбранное в качестве метки с целью воз</w:t>
        <w:softHyphen/>
        <w:t>буждения в нашем уме мыслей...»</w:t>
      </w:r>
      <w:r>
        <w:rPr>
          <w:rStyle w:val="FootnoteCharacters"/>
          <w:rStyle w:val="FootnoteAnchor"/>
          <w:sz w:val="28"/>
          <w:szCs w:val="28"/>
        </w:rPr>
        <w:footnoteReference w:id="57"/>
      </w:r>
      <w:r>
        <w:rPr>
          <w:color w:val="000000"/>
          <w:sz w:val="28"/>
          <w:szCs w:val="28"/>
        </w:rPr>
        <w:t>). Для исследования есте</w:t>
        <w:softHyphen/>
        <w:t>ственного языка в логическом пределе (вынося за скобки фе</w:t>
        <w:softHyphen/>
        <w:t>номен звукового символизма, обусловленный механизмами синестезии), очевидно, справедливо развитое Ельмслевым по</w:t>
        <w:softHyphen/>
        <w:t>нимание языка как системы отношений. Именно благодаря развитию структурных методов анализа лингвистика оказа</w:t>
        <w:softHyphen/>
        <w:t>лась в числе динамически развивающихся наук и «языковой» (лингвистический) подход становится эвристической моде</w:t>
        <w:softHyphen/>
        <w:t>лью, переносимой в целый ряд родственных наук. Например, структурные, лингвистические методы используются в этно</w:t>
        <w:softHyphen/>
        <w:t>графии (Леви-Стросс, 1972), в психоанализе (сб.: Психоана</w:t>
        <w:softHyphen/>
        <w:t>лиз и науки о человеке, 1996; Лакан, 1995) и т. д. Структурные методы исследования языка, оставаясь в плоскости самой зна</w:t>
        <w:softHyphen/>
        <w:t>ковой системы, являются объективными методами, так как ре</w:t>
        <w:softHyphen/>
        <w:t>зультаты их применения не зависят от субъекта (личности исследователя). Иконические семиотические системы, к кото</w:t>
        <w:softHyphen/>
        <w:t>рым мы относим невербальную коммуникацию, живопись, архитектуру, балет, музыку и т. п., характеризуются тем, что план выражения и план содержания оказываются взаимосвя</w:t>
        <w:softHyphen/>
        <w:t>занными, и чисто структурные методы не могут полностью раскрыть содержание иконического знака. Например, анализ невербального поведения как специфического языка (иссле</w:t>
        <w:softHyphen/>
        <w:t>дования в духе Бодвистела [</w:t>
      </w:r>
      <w:r>
        <w:rPr>
          <w:color w:val="000000"/>
          <w:sz w:val="28"/>
          <w:szCs w:val="28"/>
          <w:lang w:val="en-US"/>
        </w:rPr>
        <w:t>Birdwhistell</w:t>
      </w:r>
      <w:r>
        <w:rPr>
          <w:color w:val="000000"/>
          <w:sz w:val="28"/>
          <w:szCs w:val="28"/>
        </w:rPr>
        <w:t>, 1966,1971]) оказыва</w:t>
        <w:softHyphen/>
        <w:t>ется затрудненным тем, что содержание жеста раскрывается не только в контексте других жестов, но и тем, что жест значим сам по себе как редуцированное движение (отсюда бихевио-ральный, натуралистический подход к «значению» жеста в работах Экмана (</w:t>
      </w:r>
      <w:r>
        <w:rPr>
          <w:color w:val="000000"/>
          <w:sz w:val="28"/>
          <w:szCs w:val="28"/>
          <w:lang w:val="en-US"/>
        </w:rPr>
        <w:t>Ekman</w:t>
      </w:r>
      <w:r>
        <w:rPr>
          <w:color w:val="000000"/>
          <w:sz w:val="28"/>
          <w:szCs w:val="28"/>
        </w:rPr>
        <w:t>, 1955)). Именно в силу насыщенности иконической семиотики эмоциональными, образными компо</w:t>
        <w:softHyphen/>
        <w:t>нентами, включенными непосредственно в «тело» знака, для ее исследования требуются не только объективные (структур</w:t>
        <w:softHyphen/>
        <w:t>ные) методы исследования. Необходимость эмоционального «проигрывания», эмпатии требует активного моделирования субъектом (исследователем) эмоций и образов коммуникато</w:t>
      </w:r>
      <w:r>
        <w:rPr>
          <w:color w:val="000000"/>
          <w:sz w:val="28"/>
          <w:szCs w:val="28"/>
          <w:lang w:val="en-US"/>
        </w:rPr>
        <w:t>pa</w:t>
      </w:r>
      <w:r>
        <w:rPr>
          <w:color w:val="000000"/>
          <w:sz w:val="28"/>
          <w:szCs w:val="28"/>
        </w:rPr>
        <w:t xml:space="preserve"> — пусть не присутствующего персонально — и является не</w:t>
        <w:softHyphen/>
        <w:t>обходимым звеном в понимании иконической семиотики. Применение «объективных математических методов при по</w:t>
        <w:softHyphen/>
        <w:t>строении семантических пространств не должно заслонять для нас того факта, что вся эта мощная операциональная тех</w:t>
        <w:softHyphen/>
        <w:t>ника применяется к результатам оценки, шкалирования — тому, что пионер в области построения семантических про</w:t>
        <w:softHyphen/>
        <w:t>странств Ч. Осгуд назвал «поддержанной интроспекцией». Симбиоз объективных и субъективных методов анализа есть, очевидно, необходимое условие развития исследований ико</w:t>
        <w:softHyphen/>
        <w:t>нической семиотики — области непосредственного интереса психолога, работающего не с печатными текстами, а с реаль</w:t>
        <w:softHyphen/>
        <w:t>ным вербальным и невербальным поведением человека.</w:t>
      </w:r>
    </w:p>
    <w:p>
      <w:pPr>
        <w:pStyle w:val="Normal"/>
        <w:shd w:fill="FFFFFF" w:val="clear"/>
        <w:spacing w:lineRule="auto" w:line="360"/>
        <w:ind w:firstLine="720"/>
        <w:jc w:val="both"/>
        <w:rPr>
          <w:sz w:val="28"/>
          <w:szCs w:val="28"/>
        </w:rPr>
      </w:pPr>
      <w:r>
        <w:rPr>
          <w:color w:val="000000"/>
          <w:sz w:val="28"/>
          <w:szCs w:val="28"/>
          <w:lang w:val="en-US"/>
        </w:rPr>
        <w:t>III</w:t>
      </w:r>
    </w:p>
    <w:p>
      <w:pPr>
        <w:pStyle w:val="Normal"/>
        <w:shd w:fill="FFFFFF" w:val="clear"/>
        <w:spacing w:lineRule="auto" w:line="360"/>
        <w:ind w:firstLine="720"/>
        <w:jc w:val="both"/>
        <w:rPr/>
      </w:pPr>
      <w:bookmarkStart w:id="36" w:name="аааааааааааааааааа"/>
      <w:bookmarkEnd w:id="36"/>
      <w:r>
        <w:rPr>
          <w:b/>
          <w:bCs/>
          <w:color w:val="000000"/>
          <w:sz w:val="28"/>
          <w:szCs w:val="28"/>
        </w:rPr>
        <w:t xml:space="preserve">Сознание и бессознательное </w:t>
      </w:r>
    </w:p>
    <w:p>
      <w:pPr>
        <w:pStyle w:val="Normal"/>
        <w:shd w:fill="FFFFFF" w:val="clear"/>
        <w:spacing w:lineRule="auto" w:line="360"/>
        <w:ind w:firstLine="720"/>
        <w:jc w:val="both"/>
        <w:rPr>
          <w:sz w:val="28"/>
          <w:szCs w:val="28"/>
        </w:rPr>
      </w:pPr>
      <w:bookmarkStart w:id="37" w:name="аааааааааааааааааа"/>
      <w:bookmarkEnd w:id="37"/>
      <w:r>
        <w:rPr>
          <w:b/>
          <w:bCs/>
          <w:iCs/>
          <w:color w:val="000000"/>
          <w:sz w:val="28"/>
          <w:szCs w:val="28"/>
        </w:rPr>
        <w:t>Основные темы и понятия раздел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Я и Оно</w:t>
      </w:r>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Сознание и бессознательно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Флюктуации </w:t>
      </w:r>
      <w:r>
        <w:rPr>
          <w:iCs/>
          <w:color w:val="000000"/>
          <w:sz w:val="28"/>
          <w:szCs w:val="28"/>
        </w:rPr>
        <w:t>сознания</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О некоторых современных тенденциях развития теории «бессознательного»: установка и значимость</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Механизмы психологической защиты</w:t>
      </w:r>
    </w:p>
    <w:p>
      <w:pPr>
        <w:pStyle w:val="Normal"/>
        <w:shd w:fill="FFFFFF" w:val="clear"/>
        <w:spacing w:lineRule="auto" w:line="360"/>
        <w:ind w:firstLine="720"/>
        <w:jc w:val="both"/>
        <w:rPr>
          <w:sz w:val="28"/>
          <w:szCs w:val="28"/>
        </w:rPr>
      </w:pPr>
      <w:r>
        <w:rPr>
          <w:iCs/>
          <w:color w:val="000000"/>
          <w:sz w:val="28"/>
          <w:szCs w:val="28"/>
        </w:rPr>
        <w:t>3. Фрейд</w:t>
      </w:r>
    </w:p>
    <w:p>
      <w:pPr>
        <w:pStyle w:val="Normal"/>
        <w:shd w:fill="FFFFFF" w:val="clear"/>
        <w:spacing w:lineRule="auto" w:line="360"/>
        <w:ind w:firstLine="720"/>
        <w:jc w:val="both"/>
        <w:rPr>
          <w:sz w:val="28"/>
          <w:szCs w:val="28"/>
        </w:rPr>
      </w:pPr>
      <w:bookmarkStart w:id="38" w:name="ааааааааааааааааааа"/>
      <w:bookmarkEnd w:id="38"/>
      <w:r>
        <w:rPr>
          <w:b/>
          <w:bCs/>
          <w:color w:val="000000"/>
          <w:sz w:val="28"/>
          <w:szCs w:val="28"/>
        </w:rPr>
        <w:t>Я И ОНО</w:t>
      </w:r>
      <w:r>
        <w:rPr>
          <w:rStyle w:val="FootnoteCharacters"/>
          <w:rStyle w:val="FootnoteAnchor"/>
          <w:sz w:val="28"/>
          <w:szCs w:val="28"/>
        </w:rPr>
        <w:footnoteReference w:id="58"/>
      </w:r>
    </w:p>
    <w:p>
      <w:pPr>
        <w:pStyle w:val="Normal"/>
        <w:shd w:fill="FFFFFF" w:val="clear"/>
        <w:spacing w:lineRule="auto" w:line="360"/>
        <w:ind w:firstLine="720"/>
        <w:jc w:val="both"/>
        <w:rPr>
          <w:sz w:val="28"/>
          <w:szCs w:val="28"/>
        </w:rPr>
      </w:pPr>
      <w:bookmarkStart w:id="39" w:name="ааааааааааааааааааа"/>
      <w:bookmarkEnd w:id="39"/>
      <w:r>
        <w:rPr>
          <w:b/>
          <w:bCs/>
          <w:color w:val="000000"/>
          <w:sz w:val="28"/>
          <w:szCs w:val="28"/>
        </w:rPr>
        <w:t>Сознание и бессознательное</w:t>
      </w:r>
    </w:p>
    <w:p>
      <w:pPr>
        <w:pStyle w:val="Normal"/>
        <w:shd w:fill="FFFFFF" w:val="clear"/>
        <w:spacing w:lineRule="auto" w:line="360"/>
        <w:ind w:firstLine="720"/>
        <w:jc w:val="both"/>
        <w:rPr>
          <w:sz w:val="28"/>
          <w:szCs w:val="28"/>
        </w:rPr>
      </w:pPr>
      <w:r>
        <w:rPr>
          <w:color w:val="000000"/>
          <w:sz w:val="28"/>
          <w:szCs w:val="28"/>
        </w:rPr>
        <w:t>Я не собираюсь сказать в этом вводном отрывке что-либо новое и не могу избежать повторения того, что неоднократно высказывалось раньше.</w:t>
      </w:r>
    </w:p>
    <w:p>
      <w:pPr>
        <w:pStyle w:val="Normal"/>
        <w:shd w:fill="FFFFFF" w:val="clear"/>
        <w:spacing w:lineRule="auto" w:line="360"/>
        <w:ind w:firstLine="720"/>
        <w:jc w:val="both"/>
        <w:rPr>
          <w:sz w:val="28"/>
          <w:szCs w:val="28"/>
        </w:rPr>
      </w:pPr>
      <w:r>
        <w:rPr>
          <w:color w:val="000000"/>
          <w:sz w:val="28"/>
          <w:szCs w:val="28"/>
        </w:rPr>
        <w:t>Деление психики на сознательное и бессознательное явля</w:t>
        <w:softHyphen/>
        <w:t>ется основной предпосылкой психоанализа, и только оно дает ему возможность понять и подвергнуть научному исследова</w:t>
        <w:softHyphen/>
        <w:t>нию часто наблюдающиеся и очень важные патологические процессы в душевной жизни. Иначе говоря, психоанализ не может считать сознательное сущностью психического, но дол</w:t>
        <w:softHyphen/>
        <w:t>жен рассматривать сознание как качество психического, кото</w:t>
        <w:softHyphen/>
        <w:t>рое может присоединяться или не присоединяться к другим его качествам.</w:t>
      </w:r>
    </w:p>
    <w:p>
      <w:pPr>
        <w:pStyle w:val="Normal"/>
        <w:shd w:fill="FFFFFF" w:val="clear"/>
        <w:spacing w:lineRule="auto" w:line="360"/>
        <w:ind w:firstLine="720"/>
        <w:jc w:val="both"/>
        <w:rPr>
          <w:sz w:val="28"/>
          <w:szCs w:val="28"/>
        </w:rPr>
      </w:pPr>
      <w:r>
        <w:rPr>
          <w:color w:val="000000"/>
          <w:sz w:val="28"/>
          <w:szCs w:val="28"/>
        </w:rPr>
        <w:t>Если бы я мог рассчитывать, что эта книга будет прочтена всеми интересующимися психологией, то я был бы готов и к тому, что уже на этом месте часть читателей остановится и не последует далее, ибо здесь первый шибболет</w:t>
      </w:r>
      <w:r>
        <w:rPr>
          <w:rStyle w:val="FootnoteCharacters"/>
          <w:rStyle w:val="FootnoteAnchor"/>
          <w:sz w:val="28"/>
          <w:szCs w:val="28"/>
        </w:rPr>
        <w:footnoteReference w:id="59"/>
      </w:r>
      <w:r>
        <w:rPr>
          <w:color w:val="000000"/>
          <w:sz w:val="28"/>
          <w:szCs w:val="28"/>
        </w:rPr>
        <w:t xml:space="preserve"> психоанализа. Для большинства философски образованных людей идея пси</w:t>
        <w:softHyphen/>
        <w:t>хического, которое одновременно не было бы сознательным, до такой степени непонятна, что представляется им абсурдной и несовместимой с простой логикой. Это происходит, полагаю я, оттого, что они никогда не изучали относящихся сюда фе</w:t>
        <w:softHyphen/>
        <w:t>номенов гипноза и сновидений, которые — не говоря уже о</w:t>
      </w:r>
      <w:r>
        <w:rPr>
          <w:sz w:val="28"/>
          <w:szCs w:val="28"/>
        </w:rPr>
        <w:t xml:space="preserve"> </w:t>
      </w:r>
      <w:r>
        <w:rPr>
          <w:color w:val="000000"/>
          <w:sz w:val="28"/>
          <w:szCs w:val="28"/>
        </w:rPr>
        <w:t>всей области патологических явлений — требуют такого пони</w:t>
        <w:softHyphen/>
        <w:t>мания. Однако их психология сознания не способна и разре</w:t>
        <w:softHyphen/>
        <w:t>шить проблемы сновидения и гипноза.</w:t>
      </w:r>
    </w:p>
    <w:p>
      <w:pPr>
        <w:pStyle w:val="Normal"/>
        <w:shd w:fill="FFFFFF" w:val="clear"/>
        <w:spacing w:lineRule="auto" w:line="360"/>
        <w:ind w:firstLine="720"/>
        <w:jc w:val="both"/>
        <w:rPr>
          <w:sz w:val="28"/>
          <w:szCs w:val="28"/>
        </w:rPr>
      </w:pPr>
      <w:r>
        <w:rPr>
          <w:color w:val="000000"/>
          <w:sz w:val="28"/>
          <w:szCs w:val="28"/>
        </w:rPr>
        <w:t>Быть сознательным — это прежде всего чисто описательный термин, который опирается на самое непосредственное и на</w:t>
        <w:softHyphen/>
        <w:t>дежное восприятие. Опыт показывает нам далее, что психиче</w:t>
        <w:softHyphen/>
        <w:t>ский элемент, например представление, обыкновенно не быва</w:t>
        <w:softHyphen/>
        <w:t>ет длительно сознательным. Наоборот, характерным для него является то, что состояние осознан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w:t>
        <w:softHyphen/>
        <w:t xml:space="preserve">ким оно было в промежуточный период — мы не знаем; можно сказать, что оно было </w:t>
      </w:r>
      <w:r>
        <w:rPr>
          <w:iCs/>
          <w:color w:val="000000"/>
          <w:sz w:val="28"/>
          <w:szCs w:val="28"/>
        </w:rPr>
        <w:t xml:space="preserve">латентным, </w:t>
      </w:r>
      <w:r>
        <w:rPr>
          <w:color w:val="000000"/>
          <w:sz w:val="28"/>
          <w:szCs w:val="28"/>
        </w:rPr>
        <w:t xml:space="preserve">подразумевая под этим то, что оно в любой момент способно было </w:t>
      </w:r>
      <w:r>
        <w:rPr>
          <w:iCs/>
          <w:color w:val="000000"/>
          <w:sz w:val="28"/>
          <w:szCs w:val="28"/>
        </w:rPr>
        <w:t xml:space="preserve">стать сознательным. </w:t>
      </w:r>
      <w:r>
        <w:rPr>
          <w:color w:val="000000"/>
          <w:sz w:val="28"/>
          <w:szCs w:val="28"/>
        </w:rPr>
        <w:t xml:space="preserve">Если мы скажем, что оно было </w:t>
      </w:r>
      <w:r>
        <w:rPr>
          <w:iCs/>
          <w:color w:val="000000"/>
          <w:sz w:val="28"/>
          <w:szCs w:val="28"/>
        </w:rPr>
        <w:t xml:space="preserve">бессознательным, </w:t>
      </w:r>
      <w:r>
        <w:rPr>
          <w:color w:val="000000"/>
          <w:sz w:val="28"/>
          <w:szCs w:val="28"/>
        </w:rPr>
        <w:t>мы также да</w:t>
        <w:softHyphen/>
        <w:t>дим правильное описание. Это бессознательное в таком случае совпадает с латентным или потенциально сознательным. Прав</w:t>
        <w:softHyphen/>
        <w:t>да, философы возразили бы нам: нет, термин «бессознательное» не может здесь использоваться; пока представление находилось в латентном состоянии, оно вообще не было психическим. Но если бы уже в этом месте мы стали возражать им, то затеяли бы совершенно бесплодный спор о словах.</w:t>
      </w:r>
    </w:p>
    <w:p>
      <w:pPr>
        <w:pStyle w:val="Normal"/>
        <w:shd w:fill="FFFFFF" w:val="clear"/>
        <w:spacing w:lineRule="auto" w:line="360"/>
        <w:ind w:firstLine="720"/>
        <w:jc w:val="both"/>
        <w:rPr>
          <w:sz w:val="28"/>
          <w:szCs w:val="28"/>
        </w:rPr>
      </w:pPr>
      <w:r>
        <w:rPr>
          <w:color w:val="000000"/>
          <w:sz w:val="28"/>
          <w:szCs w:val="28"/>
        </w:rPr>
        <w:t>К термину или понятию бессознательного мы пришли дру</w:t>
        <w:softHyphen/>
        <w:t xml:space="preserve">гим путем, путем переработки опыта, в котором большую роль играет душевная </w:t>
      </w:r>
      <w:r>
        <w:rPr>
          <w:iCs/>
          <w:color w:val="000000"/>
          <w:sz w:val="28"/>
          <w:szCs w:val="28"/>
        </w:rPr>
        <w:t xml:space="preserve">динамика. </w:t>
      </w:r>
      <w:r>
        <w:rPr>
          <w:color w:val="000000"/>
          <w:sz w:val="28"/>
          <w:szCs w:val="28"/>
        </w:rPr>
        <w:t>Мы узнали, т. е. вынуждены были признать, что существуют весьма сильные душевные процес</w:t>
        <w:softHyphen/>
        <w:t>сы или представления, — здесь прежде всего приходится иметь дело с некоторым количественным, т. е. экономическим, мо</w:t>
        <w:softHyphen/>
        <w:t>ментом, — которые могут иметь такие же последствия для ду</w:t>
        <w:softHyphen/>
        <w:t>шевной жизни, как и все другие представления, между про</w:t>
        <w:softHyphen/>
        <w:t>чим, и такие последствия, которые могут быть осознаны опять-таки как представления, хотя сами в действительности не являются сознательными. Нет необходимости подробно повторять то, о чем уже часто говорилось. Достаточно сказать: здесь начинается психоаналитическая теория, которая утвер</w:t>
        <w:softHyphen/>
        <w:t>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w:t>
        <w:softHyphen/>
        <w:t>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w:t>
        <w:softHyphen/>
        <w:t xml:space="preserve">ствующую силу и довести соответствующие представления до сознания. Состояние, в котором они находились до осознания, мы называем </w:t>
      </w:r>
      <w:r>
        <w:rPr>
          <w:iCs/>
          <w:color w:val="000000"/>
          <w:sz w:val="28"/>
          <w:szCs w:val="28"/>
        </w:rPr>
        <w:t xml:space="preserve">вытеснением, </w:t>
      </w:r>
      <w:r>
        <w:rPr>
          <w:color w:val="000000"/>
          <w:sz w:val="28"/>
          <w:szCs w:val="28"/>
        </w:rPr>
        <w:t>а сила, приведшая к вытеснению и поддерживающая его, ощущается нами во время нашей психо</w:t>
        <w:softHyphen/>
        <w:t xml:space="preserve">аналитической работы как </w:t>
      </w:r>
      <w:r>
        <w:rPr>
          <w:iCs/>
          <w:color w:val="000000"/>
          <w:sz w:val="28"/>
          <w:szCs w:val="28"/>
        </w:rPr>
        <w:t>сопротивление.</w:t>
      </w:r>
    </w:p>
    <w:p>
      <w:pPr>
        <w:pStyle w:val="Normal"/>
        <w:shd w:fill="FFFFFF" w:val="clear"/>
        <w:spacing w:lineRule="auto" w:line="360"/>
        <w:ind w:firstLine="720"/>
        <w:jc w:val="both"/>
        <w:rPr>
          <w:color w:val="000000"/>
          <w:sz w:val="28"/>
          <w:szCs w:val="28"/>
        </w:rPr>
      </w:pPr>
      <w:r>
        <w:rPr>
          <w:color w:val="000000"/>
          <w:sz w:val="28"/>
          <w:szCs w:val="28"/>
        </w:rPr>
        <w:t>Понятие бессознательного мы, таким образом, получаем из учения о вытеснении. Вытесненное мы рассматриваем как ти</w:t>
        <w:softHyphen/>
        <w:t>пичный пример бессознательного. Мы видим, однако, что есть два вида бессознательного: латентное, но способное стать со</w:t>
        <w:softHyphen/>
        <w:t>знательным, и вытесненное, которое само по себе и без даль</w:t>
        <w:softHyphen/>
        <w:t>нейшего не может стать сознательным. Наше знакомство с психической динамикой не может не оказать влияния на но</w:t>
        <w:softHyphen/>
        <w:t>менклатуру и описание. Латентное бессознательное, являю</w:t>
        <w:softHyphen/>
        <w:t>щееся бессознательным только в описательном, но не в дина</w:t>
        <w:softHyphen/>
        <w:t xml:space="preserve">мическом смысле, называется нами </w:t>
      </w:r>
      <w:r>
        <w:rPr>
          <w:iCs/>
          <w:color w:val="000000"/>
          <w:sz w:val="28"/>
          <w:szCs w:val="28"/>
        </w:rPr>
        <w:t xml:space="preserve">предсознателъным; </w:t>
      </w:r>
      <w:r>
        <w:rPr>
          <w:color w:val="000000"/>
          <w:sz w:val="28"/>
          <w:szCs w:val="28"/>
        </w:rPr>
        <w:t>тер</w:t>
        <w:softHyphen/>
        <w:t xml:space="preserve">мин «бессознательное» мы применяем только к вытесненному динамическому бессознательному; таким образом, мы имеем теперь три термина: «сознательное» </w:t>
      </w:r>
      <w:r>
        <w:rPr>
          <w:iCs/>
          <w:color w:val="000000"/>
          <w:sz w:val="28"/>
          <w:szCs w:val="28"/>
        </w:rPr>
        <w:t>(</w:t>
      </w:r>
      <w:r>
        <w:rPr>
          <w:iCs/>
          <w:color w:val="000000"/>
          <w:sz w:val="28"/>
          <w:szCs w:val="28"/>
          <w:lang w:val="en-US"/>
        </w:rPr>
        <w:t>bw</w:t>
      </w:r>
      <w:r>
        <w:rPr>
          <w:iCs/>
          <w:color w:val="000000"/>
          <w:sz w:val="28"/>
          <w:szCs w:val="28"/>
        </w:rPr>
        <w:t xml:space="preserve">), </w:t>
      </w:r>
      <w:r>
        <w:rPr>
          <w:color w:val="000000"/>
          <w:sz w:val="28"/>
          <w:szCs w:val="28"/>
        </w:rPr>
        <w:t xml:space="preserve">«предсознательное» </w:t>
      </w:r>
      <w:r>
        <w:rPr>
          <w:iCs/>
          <w:color w:val="000000"/>
          <w:sz w:val="28"/>
          <w:szCs w:val="28"/>
        </w:rPr>
        <w:t>(</w:t>
      </w:r>
      <w:r>
        <w:rPr>
          <w:iCs/>
          <w:color w:val="000000"/>
          <w:sz w:val="28"/>
          <w:szCs w:val="28"/>
          <w:lang w:val="en-US"/>
        </w:rPr>
        <w:t>vbw</w:t>
      </w:r>
      <w:r>
        <w:rPr>
          <w:iCs/>
          <w:color w:val="000000"/>
          <w:sz w:val="28"/>
          <w:szCs w:val="28"/>
        </w:rPr>
        <w:t xml:space="preserve">) </w:t>
      </w:r>
      <w:r>
        <w:rPr>
          <w:color w:val="000000"/>
          <w:sz w:val="28"/>
          <w:szCs w:val="28"/>
        </w:rPr>
        <w:t xml:space="preserve">и «бессознательное» </w:t>
      </w:r>
      <w:r>
        <w:rPr>
          <w:iCs/>
          <w:color w:val="000000"/>
          <w:sz w:val="28"/>
          <w:szCs w:val="28"/>
        </w:rPr>
        <w:t>(</w:t>
      </w:r>
      <w:r>
        <w:rPr>
          <w:iCs/>
          <w:color w:val="000000"/>
          <w:sz w:val="28"/>
          <w:szCs w:val="28"/>
          <w:lang w:val="en-US"/>
        </w:rPr>
        <w:t>ubw</w:t>
      </w:r>
      <w:r>
        <w:rPr>
          <w:iCs/>
          <w:color w:val="000000"/>
          <w:sz w:val="28"/>
          <w:szCs w:val="28"/>
        </w:rPr>
        <w:t xml:space="preserve">), </w:t>
      </w:r>
      <w:r>
        <w:rPr>
          <w:color w:val="000000"/>
          <w:sz w:val="28"/>
          <w:szCs w:val="28"/>
        </w:rPr>
        <w:t xml:space="preserve">смысл которых уже не только чисто описательный. Предсознательное ( </w:t>
      </w:r>
      <w:r>
        <w:rPr>
          <w:iCs/>
          <w:color w:val="000000"/>
          <w:sz w:val="28"/>
          <w:szCs w:val="28"/>
          <w:lang w:val="en-US"/>
        </w:rPr>
        <w:t>Vbw</w:t>
      </w:r>
      <w:r>
        <w:rPr>
          <w:iCs/>
          <w:color w:val="000000"/>
          <w:sz w:val="28"/>
          <w:szCs w:val="28"/>
        </w:rPr>
        <w:t xml:space="preserve">) </w:t>
      </w:r>
      <w:r>
        <w:rPr>
          <w:color w:val="000000"/>
          <w:sz w:val="28"/>
          <w:szCs w:val="28"/>
        </w:rPr>
        <w:t xml:space="preserve">предполагается нами стоящим гораздо ближе к сознательному </w:t>
      </w:r>
      <w:r>
        <w:rPr>
          <w:iCs/>
          <w:color w:val="000000"/>
          <w:sz w:val="28"/>
          <w:szCs w:val="28"/>
        </w:rPr>
        <w:t>(</w:t>
      </w:r>
      <w:r>
        <w:rPr>
          <w:iCs/>
          <w:color w:val="000000"/>
          <w:sz w:val="28"/>
          <w:szCs w:val="28"/>
          <w:lang w:val="en-US"/>
        </w:rPr>
        <w:t>Bw</w:t>
      </w:r>
      <w:r>
        <w:rPr>
          <w:iCs/>
          <w:color w:val="000000"/>
          <w:sz w:val="28"/>
          <w:szCs w:val="28"/>
        </w:rPr>
        <w:t xml:space="preserve">), </w:t>
      </w:r>
      <w:r>
        <w:rPr>
          <w:color w:val="000000"/>
          <w:sz w:val="28"/>
          <w:szCs w:val="28"/>
        </w:rPr>
        <w:t>чем бес</w:t>
        <w:softHyphen/>
        <w:t xml:space="preserve">сознательное, а так как бессознательное </w:t>
      </w:r>
      <w:r>
        <w:rPr>
          <w:iCs/>
          <w:color w:val="000000"/>
          <w:sz w:val="28"/>
          <w:szCs w:val="28"/>
        </w:rPr>
        <w:t>(</w:t>
      </w:r>
      <w:r>
        <w:rPr>
          <w:iCs/>
          <w:color w:val="000000"/>
          <w:sz w:val="28"/>
          <w:szCs w:val="28"/>
          <w:lang w:val="en-US"/>
        </w:rPr>
        <w:t>Ubw</w:t>
      </w:r>
      <w:r>
        <w:rPr>
          <w:iCs/>
          <w:color w:val="000000"/>
          <w:sz w:val="28"/>
          <w:szCs w:val="28"/>
        </w:rPr>
        <w:t xml:space="preserve">) </w:t>
      </w:r>
      <w:r>
        <w:rPr>
          <w:color w:val="000000"/>
          <w:sz w:val="28"/>
          <w:szCs w:val="28"/>
        </w:rPr>
        <w:t>мы назвали психическим, мы тем более назовем так и латентное предсоз</w:t>
        <w:softHyphen/>
        <w:t xml:space="preserve">нательное ( </w:t>
      </w:r>
      <w:r>
        <w:rPr>
          <w:iCs/>
          <w:color w:val="000000"/>
          <w:sz w:val="28"/>
          <w:szCs w:val="28"/>
          <w:lang w:val="en-US"/>
        </w:rPr>
        <w:t>Vbw</w:t>
      </w:r>
      <w:r>
        <w:rPr>
          <w:iCs/>
          <w:color w:val="000000"/>
          <w:sz w:val="28"/>
          <w:szCs w:val="28"/>
        </w:rPr>
        <w:t>)</w:t>
      </w:r>
      <w:r>
        <w:rPr>
          <w:rStyle w:val="FootnoteCharacters"/>
          <w:rStyle w:val="FootnoteAnchor"/>
          <w:sz w:val="28"/>
          <w:szCs w:val="28"/>
        </w:rPr>
        <w:footnoteReference w:id="60"/>
      </w:r>
      <w:r>
        <w:rPr>
          <w:iCs/>
          <w:color w:val="000000"/>
          <w:sz w:val="28"/>
          <w:szCs w:val="28"/>
        </w:rPr>
        <w:t>. &lt;...&gt;</w:t>
      </w:r>
    </w:p>
    <w:p>
      <w:pPr>
        <w:pStyle w:val="Normal"/>
        <w:shd w:fill="FFFFFF" w:val="clear"/>
        <w:spacing w:lineRule="auto" w:line="360"/>
        <w:ind w:firstLine="720"/>
        <w:jc w:val="both"/>
        <w:rPr>
          <w:sz w:val="28"/>
          <w:szCs w:val="28"/>
        </w:rPr>
      </w:pPr>
      <w:r>
        <w:rPr>
          <w:color w:val="000000"/>
          <w:sz w:val="28"/>
          <w:szCs w:val="28"/>
        </w:rPr>
        <w:t>Таким образом, мы с большим удобством можем обходить</w:t>
        <w:softHyphen/>
        <w:t xml:space="preserve">ся нашими тремя терминами: </w:t>
      </w:r>
      <w:r>
        <w:rPr>
          <w:iCs/>
          <w:color w:val="000000"/>
          <w:sz w:val="28"/>
          <w:szCs w:val="28"/>
          <w:lang w:val="en-US"/>
        </w:rPr>
        <w:t>bw</w:t>
      </w:r>
      <w:r>
        <w:rPr>
          <w:iCs/>
          <w:color w:val="000000"/>
          <w:sz w:val="28"/>
          <w:szCs w:val="28"/>
        </w:rPr>
        <w:t xml:space="preserve">, </w:t>
      </w:r>
      <w:r>
        <w:rPr>
          <w:iCs/>
          <w:color w:val="000000"/>
          <w:sz w:val="28"/>
          <w:szCs w:val="28"/>
          <w:lang w:val="en-US"/>
        </w:rPr>
        <w:t>vbw</w:t>
      </w:r>
      <w:r>
        <w:rPr>
          <w:iCs/>
          <w:color w:val="000000"/>
          <w:sz w:val="28"/>
          <w:szCs w:val="28"/>
        </w:rPr>
        <w:t xml:space="preserve"> </w:t>
      </w:r>
      <w:r>
        <w:rPr>
          <w:color w:val="000000"/>
          <w:sz w:val="28"/>
          <w:szCs w:val="28"/>
        </w:rPr>
        <w:t xml:space="preserve">и </w:t>
      </w:r>
      <w:r>
        <w:rPr>
          <w:iCs/>
          <w:color w:val="000000"/>
          <w:sz w:val="28"/>
          <w:szCs w:val="28"/>
          <w:lang w:val="en-US"/>
        </w:rPr>
        <w:t>ubw</w:t>
      </w:r>
      <w:r>
        <w:rPr>
          <w:iCs/>
          <w:color w:val="000000"/>
          <w:sz w:val="28"/>
          <w:szCs w:val="28"/>
        </w:rPr>
        <w:t xml:space="preserve">, </w:t>
      </w:r>
      <w:r>
        <w:rPr>
          <w:color w:val="000000"/>
          <w:sz w:val="28"/>
          <w:szCs w:val="28"/>
        </w:rPr>
        <w:t>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w:t>
        <w:softHyphen/>
        <w:t>бые цели, этим различием можно пренебречь, в других же слу</w:t>
        <w:softHyphen/>
        <w:t>чаях оно, конечно, совершенно необходимо. &lt;...&gt;</w:t>
      </w:r>
    </w:p>
    <w:p>
      <w:pPr>
        <w:pStyle w:val="Normal"/>
        <w:shd w:fill="FFFFFF" w:val="clear"/>
        <w:spacing w:lineRule="auto" w:line="360"/>
        <w:ind w:firstLine="720"/>
        <w:jc w:val="both"/>
        <w:rPr>
          <w:sz w:val="28"/>
          <w:szCs w:val="28"/>
        </w:rPr>
      </w:pPr>
      <w:r>
        <w:rPr>
          <w:color w:val="000000"/>
          <w:sz w:val="28"/>
          <w:szCs w:val="28"/>
        </w:rPr>
        <w:t>В дальнейшем ходе психоаналитической работы выясняет</w:t>
        <w:softHyphen/>
        <w:t>ся, однако, что и эти различия оказываются недостаточными, практически неудовлетворительными. Из ряда положений, служащих тому доказательством, приведем решающее. Мы создали себе представление о связной организации душевных процессов в одной личности и обозначаем его как «Я» этой личности. Это «Я» связано с сознанием, оно господствует над побуждениями к движению, т. е. к разрядке возбуждений во внешний мир. Это та душевная инстанция, которая контроли</w:t>
        <w:softHyphen/>
        <w:t>рует все частные процессы, которая ночью отходит ко сну и все же руководит цензурой сновидений. Из этого «Я» исходит также вытеснение, благодаря которому известные душевные побуждения подлежат исключению не только из сознания, но также из других областей влияний и действий. Это устранение путем вытеснения в анализе противопоставляет себя «Я», и анализ стоит перед задачей устранить сопротивление, которое «Я» оказывает попыткам приблизиться к вытесненному. Во время анализа мы наблюдаем, как больной, если ему ставятся известные задачи, испытывает затруднения; его ассоциации прекращаются, как только они должны приблизиться к вытес</w:t>
        <w:softHyphen/>
        <w:t>ненному. Тогда мы говорим ему, что он находится во власти сопротивления, но сам он ничего о нем не знает, и даже в том случае, когда, на основании чувства неудовольствия, он дол</w:t>
        <w:softHyphen/>
        <w:t>жен догадываться, что в нем действует какое-то сопротивле</w:t>
        <w:softHyphen/>
        <w:t>ние, он все же не умеет ни назвать, ни указать его. Но так как сопротивление, несомненно, исходит из его «Я» и принадле</w:t>
        <w:softHyphen/>
        <w:t>жит последнему, то мы оказываемся в неожиданном положе</w:t>
        <w:softHyphen/>
        <w:t>нии. Мы нашли в самом «Я» нечто такое, что тоже бессозна</w:t>
        <w:softHyphen/>
        <w:t>тельно и проявляется подобно вытесненному, т. е. оказывает сильное действие, не переходя в сознание, и для осознания чего требуется особая работа. Следствием такого наблюдения для психоаналитической практики является то, что мы попа</w:t>
        <w:softHyphen/>
        <w:t>даем в бесконечное множество затруднений и неясностей, если только хотим придерживаться привычных способов выражения, например если хотим свести явление невроза к конфлик</w:t>
        <w:softHyphen/>
        <w:t>ту между сознанием и бессознательным. Исходя из нашей тео</w:t>
        <w:softHyphen/>
        <w:t>рии структурных отношений душевной жизни; мы должны такое противопоставление заменить другим, а именно связно</w:t>
        <w:softHyphen/>
        <w:t>му «Я» противопоставить отколовшееся от него вытесненное. Однако следствия из нашего понимания бессознательного еще более значительны. Знакомство с динамикой внесло пер</w:t>
        <w:softHyphen/>
        <w:t>вую поправку, структурная теория вносит вторую. Мы прихо</w:t>
        <w:softHyphen/>
        <w:t xml:space="preserve">дим к выводу, что </w:t>
      </w:r>
      <w:r>
        <w:rPr>
          <w:iCs/>
          <w:color w:val="000000"/>
          <w:sz w:val="28"/>
          <w:szCs w:val="28"/>
          <w:lang w:val="en-US"/>
        </w:rPr>
        <w:t>Ubw</w:t>
      </w:r>
      <w:r>
        <w:rPr>
          <w:iCs/>
          <w:color w:val="000000"/>
          <w:sz w:val="28"/>
          <w:szCs w:val="28"/>
        </w:rPr>
        <w:t xml:space="preserve"> </w:t>
      </w:r>
      <w:r>
        <w:rPr>
          <w:color w:val="000000"/>
          <w:sz w:val="28"/>
          <w:szCs w:val="28"/>
        </w:rPr>
        <w:t>не совпадает с вытесненным; остается верным, что все вытесненное бессознательно, но не все бессо</w:t>
        <w:softHyphen/>
        <w:t>знательное есть вытесненное. Даже часть «Я» (один бог веда</w:t>
        <w:softHyphen/>
        <w:t>ет, насколько важная часть) может быть бессознательной и без всякого сомнения и является таковой. И это бессознательное в «Я» не есть латентное в смысле предсознательного, иначе его нельзя было бы сделать активным без осознания и само осо</w:t>
        <w:softHyphen/>
        <w:t>знание не представляло бы столько трудностей. Когда мы, та</w:t>
        <w:softHyphen/>
        <w:t>ким образом, стоим перед необходимостью признания третье</w:t>
        <w:softHyphen/>
        <w:t xml:space="preserve">го, не вытесненного </w:t>
      </w:r>
      <w:r>
        <w:rPr>
          <w:iCs/>
          <w:color w:val="000000"/>
          <w:sz w:val="28"/>
          <w:szCs w:val="28"/>
          <w:lang w:val="en-US"/>
        </w:rPr>
        <w:t>Ubw</w:t>
      </w:r>
      <w:r>
        <w:rPr>
          <w:iCs/>
          <w:color w:val="000000"/>
          <w:sz w:val="28"/>
          <w:szCs w:val="28"/>
        </w:rPr>
        <w:t xml:space="preserve">, </w:t>
      </w:r>
      <w:r>
        <w:rPr>
          <w:color w:val="000000"/>
          <w:sz w:val="28"/>
          <w:szCs w:val="28"/>
        </w:rPr>
        <w:t>то нам приходится признать, что свойство бессознательности теряет для нас свое значение. Оно становится многозначным качеством, не позволяющим широ</w:t>
        <w:softHyphen/>
        <w:t>ких и непререкаемых выводов, для которых нам хотелось бы его использовать. Тем не менее нужно остерегаться пренебре</w:t>
        <w:softHyphen/>
        <w:t>гать им, так как в конце концов свойство бессознательности или сознательности является единственным лучом света во тьме глубинной психологии.</w:t>
      </w:r>
    </w:p>
    <w:p>
      <w:pPr>
        <w:pStyle w:val="Normal"/>
        <w:shd w:fill="FFFFFF" w:val="clear"/>
        <w:spacing w:lineRule="auto" w:line="360"/>
        <w:ind w:firstLine="720"/>
        <w:jc w:val="both"/>
        <w:rPr>
          <w:sz w:val="28"/>
          <w:szCs w:val="28"/>
        </w:rPr>
      </w:pPr>
      <w:r>
        <w:rPr>
          <w:color w:val="000000"/>
          <w:sz w:val="28"/>
          <w:szCs w:val="28"/>
        </w:rPr>
        <w:t xml:space="preserve">«Я» и «Оно» </w:t>
      </w:r>
    </w:p>
    <w:p>
      <w:pPr>
        <w:pStyle w:val="Normal"/>
        <w:shd w:fill="FFFFFF" w:val="clear"/>
        <w:spacing w:lineRule="auto" w:line="360"/>
        <w:ind w:firstLine="720"/>
        <w:jc w:val="both"/>
        <w:rPr>
          <w:sz w:val="28"/>
          <w:szCs w:val="28"/>
        </w:rPr>
      </w:pPr>
      <w:r>
        <w:rPr>
          <w:color w:val="000000"/>
          <w:sz w:val="28"/>
          <w:szCs w:val="28"/>
        </w:rPr>
        <w:t>Патологические изыскания отвлекли наш интерес исклю</w:t>
        <w:softHyphen/>
        <w:t>чительно в сторону вытесненного. После того как нам стало известно, что и «Я» в собственном смысле слова может быть бессознательным, нам хотелось бы больше узнать о «Я». Руко</w:t>
        <w:softHyphen/>
        <w:t>водящей нитью в наших исследованиях до сих пор служил только признак сознательности или бессознательности; под конец мы убедились, сколь многозначным может быть этот признак.</w:t>
      </w:r>
    </w:p>
    <w:p>
      <w:pPr>
        <w:pStyle w:val="Normal"/>
        <w:shd w:fill="FFFFFF" w:val="clear"/>
        <w:spacing w:lineRule="auto" w:line="360"/>
        <w:ind w:firstLine="720"/>
        <w:jc w:val="both"/>
        <w:rPr>
          <w:sz w:val="28"/>
          <w:szCs w:val="28"/>
        </w:rPr>
      </w:pPr>
      <w:r>
        <w:rPr>
          <w:color w:val="000000"/>
          <w:sz w:val="28"/>
          <w:szCs w:val="28"/>
        </w:rPr>
        <w:t>Все наше знание постоянно связано с сознанием. Даже бес</w:t>
        <w:softHyphen/>
        <w:t>сознательное мы можем узнать только путем превращения его в сознательное. Но каким же образом это возможно? Что зна</w:t>
        <w:softHyphen/>
        <w:t>чит: сделать нечто сознательным? Как это может произойти?</w:t>
      </w:r>
    </w:p>
    <w:p>
      <w:pPr>
        <w:pStyle w:val="Normal"/>
        <w:shd w:fill="FFFFFF" w:val="clear"/>
        <w:spacing w:lineRule="auto" w:line="360"/>
        <w:ind w:firstLine="720"/>
        <w:jc w:val="both"/>
        <w:rPr>
          <w:sz w:val="28"/>
          <w:szCs w:val="28"/>
        </w:rPr>
      </w:pPr>
      <w:r>
        <w:rPr>
          <w:color w:val="000000"/>
          <w:sz w:val="28"/>
          <w:szCs w:val="28"/>
        </w:rPr>
        <w:t>Мы уже знаем, откуда нам следует исходить. Мы сказали, что сознание представляет собой поверхностный слой душев</w:t>
        <w:softHyphen/>
        <w:t>ного аппарата, т. е. мы сделали его функцией некоей системы, которая пространственно ближе всего к внешнему миру. Пространственно, впрочем, не только в смысле функции, но на этот раз и в смысле анатомического расчленения. Наше иссле</w:t>
        <w:softHyphen/>
        <w:t>дование также должно исходить от этой воспринимающей поверхности.</w:t>
      </w:r>
    </w:p>
    <w:p>
      <w:pPr>
        <w:pStyle w:val="Normal"/>
        <w:shd w:fill="FFFFFF" w:val="clear"/>
        <w:spacing w:lineRule="auto" w:line="360"/>
        <w:ind w:firstLine="720"/>
        <w:jc w:val="both"/>
        <w:rPr>
          <w:sz w:val="28"/>
          <w:szCs w:val="28"/>
        </w:rPr>
      </w:pPr>
      <w:r>
        <w:rPr>
          <w:color w:val="000000"/>
          <w:sz w:val="28"/>
          <w:szCs w:val="28"/>
        </w:rPr>
        <w:t>Само собой разумеется, что сознательны все восприятия, приходящие извне (чувственные восприятия), а также изнут</w:t>
        <w:softHyphen/>
        <w:t>ри, которые мы называем ощущениями и чувствами. Как, од</w:t>
        <w:softHyphen/>
        <w:t>нако, обстоит дело с теми внутренними процессами, которые мы — несколько грубо и недостаточно — можем назвать мыс</w:t>
        <w:softHyphen/>
        <w:t>лительными процессами? Доходят ли эти процессы, соверша</w:t>
        <w:softHyphen/>
        <w:t>ющиеся где-то внутри аппарата, как движения душевной энер</w:t>
        <w:softHyphen/>
        <w:t>гии на пути к действию, до поверхности, на которой возникает сознание? Или, наоборот, сознание доходит до них? Мы заме</w:t>
        <w:softHyphen/>
        <w:t>чаем, что здесь кроется одна из трудностей, встающих перед нами, если мы хотим всерьез оперировать с пространствен</w:t>
        <w:softHyphen/>
        <w:t xml:space="preserve">ным, </w:t>
      </w:r>
      <w:r>
        <w:rPr>
          <w:iCs/>
          <w:color w:val="000000"/>
          <w:sz w:val="28"/>
          <w:szCs w:val="28"/>
        </w:rPr>
        <w:t xml:space="preserve">топическим </w:t>
      </w:r>
      <w:r>
        <w:rPr>
          <w:color w:val="000000"/>
          <w:sz w:val="28"/>
          <w:szCs w:val="28"/>
        </w:rPr>
        <w:t>представлением душевной жизни. Обе воз</w:t>
        <w:softHyphen/>
        <w:t>можности одинаково немыслимы, и нам следует искать тре</w:t>
        <w:softHyphen/>
        <w:t>тьей.</w:t>
      </w:r>
    </w:p>
    <w:p>
      <w:pPr>
        <w:pStyle w:val="Normal"/>
        <w:shd w:fill="FFFFFF" w:val="clear"/>
        <w:spacing w:lineRule="auto" w:line="360"/>
        <w:ind w:firstLine="720"/>
        <w:jc w:val="both"/>
        <w:rPr>
          <w:sz w:val="28"/>
          <w:szCs w:val="28"/>
        </w:rPr>
      </w:pPr>
      <w:r>
        <w:rPr>
          <w:color w:val="000000"/>
          <w:sz w:val="28"/>
          <w:szCs w:val="28"/>
        </w:rPr>
        <w:t>В другом месте я уже указывал, что действительное разли</w:t>
        <w:softHyphen/>
        <w:t>чие между бессознательным и предсознательным представле</w:t>
        <w:softHyphen/>
        <w:t>ниями заключается в том, что первое совершается при помо</w:t>
        <w:softHyphen/>
        <w:t xml:space="preserve">щи материала, остающегося неизвестным (непознанным), в то время как второе </w:t>
      </w:r>
      <w:r>
        <w:rPr>
          <w:iCs/>
          <w:color w:val="000000"/>
          <w:sz w:val="28"/>
          <w:szCs w:val="28"/>
        </w:rPr>
        <w:t>(</w:t>
      </w:r>
      <w:r>
        <w:rPr>
          <w:iCs/>
          <w:color w:val="000000"/>
          <w:sz w:val="28"/>
          <w:szCs w:val="28"/>
          <w:lang w:val="en-US"/>
        </w:rPr>
        <w:t>vbw</w:t>
      </w:r>
      <w:r>
        <w:rPr>
          <w:iCs/>
          <w:color w:val="000000"/>
          <w:sz w:val="28"/>
          <w:szCs w:val="28"/>
        </w:rPr>
        <w:t xml:space="preserve">) </w:t>
      </w:r>
      <w:r>
        <w:rPr>
          <w:color w:val="000000"/>
          <w:sz w:val="28"/>
          <w:szCs w:val="28"/>
        </w:rPr>
        <w:t xml:space="preserve">связывается с </w:t>
      </w:r>
      <w:r>
        <w:rPr>
          <w:iCs/>
          <w:color w:val="000000"/>
          <w:sz w:val="28"/>
          <w:szCs w:val="28"/>
        </w:rPr>
        <w:t xml:space="preserve">представлениями слов. </w:t>
      </w:r>
      <w:r>
        <w:rPr>
          <w:color w:val="000000"/>
          <w:sz w:val="28"/>
          <w:szCs w:val="28"/>
        </w:rPr>
        <w:t xml:space="preserve">Здесь впервые сделана попытка дать для системы </w:t>
      </w:r>
      <w:r>
        <w:rPr>
          <w:iCs/>
          <w:color w:val="000000"/>
          <w:sz w:val="28"/>
          <w:szCs w:val="28"/>
          <w:lang w:val="en-US"/>
        </w:rPr>
        <w:t>Vbw</w:t>
      </w:r>
      <w:r>
        <w:rPr>
          <w:iCs/>
          <w:color w:val="000000"/>
          <w:sz w:val="28"/>
          <w:szCs w:val="28"/>
        </w:rPr>
        <w:t xml:space="preserve"> </w:t>
      </w:r>
      <w:r>
        <w:rPr>
          <w:color w:val="000000"/>
          <w:sz w:val="28"/>
          <w:szCs w:val="28"/>
        </w:rPr>
        <w:t xml:space="preserve">и </w:t>
      </w:r>
      <w:r>
        <w:rPr>
          <w:iCs/>
          <w:color w:val="000000"/>
          <w:sz w:val="28"/>
          <w:szCs w:val="28"/>
          <w:lang w:val="en-US"/>
        </w:rPr>
        <w:t>Ubw</w:t>
      </w:r>
      <w:r>
        <w:rPr>
          <w:iCs/>
          <w:color w:val="000000"/>
          <w:sz w:val="28"/>
          <w:szCs w:val="28"/>
        </w:rPr>
        <w:t xml:space="preserve"> </w:t>
      </w:r>
      <w:r>
        <w:rPr>
          <w:color w:val="000000"/>
          <w:sz w:val="28"/>
          <w:szCs w:val="28"/>
        </w:rPr>
        <w:t>такие признаки, которые существенно отличны от признака отношения их к сознанию. Вопрос: «Каким образом что-либо становится сознательным?» — целесообразнее было бы облечь в такую форму: «Каким образом что-нибудь становится предсознательным?» Тогда ответ был бы таким: «Посредством со</w:t>
        <w:softHyphen/>
        <w:t>единения с соответствующими словесными представлениями слов».,&lt;„.&gt;</w:t>
      </w:r>
    </w:p>
    <w:p>
      <w:pPr>
        <w:pStyle w:val="Normal"/>
        <w:shd w:fill="FFFFFF" w:val="clear"/>
        <w:spacing w:lineRule="auto" w:line="360"/>
        <w:ind w:firstLine="720"/>
        <w:jc w:val="both"/>
        <w:rPr>
          <w:sz w:val="28"/>
          <w:szCs w:val="28"/>
        </w:rPr>
      </w:pPr>
      <w:r>
        <w:rPr>
          <w:color w:val="000000"/>
          <w:sz w:val="28"/>
          <w:szCs w:val="28"/>
        </w:rPr>
        <w:t>Если таков именно путь превращения чего-либо бессо</w:t>
        <w:softHyphen/>
        <w:t>знательного в предсознательное, то на вопрос: «Каким обра</w:t>
        <w:softHyphen/>
        <w:t>зом мы делаем вытесненное (пред) сознательным?» —следует ответить: «Создавая при помощи аналитической работы упо</w:t>
        <w:softHyphen/>
        <w:t>мянутые подсознательные опосредствующие звенья». Созна</w:t>
        <w:softHyphen/>
        <w:t>ние остается на своем месте, но и бессознательное не поднима</w:t>
        <w:softHyphen/>
        <w:t>ется до степени сознательного.</w:t>
      </w:r>
    </w:p>
    <w:p>
      <w:pPr>
        <w:pStyle w:val="Normal"/>
        <w:shd w:fill="FFFFFF" w:val="clear"/>
        <w:spacing w:lineRule="auto" w:line="360"/>
        <w:ind w:firstLine="720"/>
        <w:jc w:val="both"/>
        <w:rPr>
          <w:sz w:val="28"/>
          <w:szCs w:val="28"/>
        </w:rPr>
      </w:pPr>
      <w:r>
        <w:rPr>
          <w:color w:val="000000"/>
          <w:sz w:val="28"/>
          <w:szCs w:val="28"/>
        </w:rPr>
        <w:t xml:space="preserve">В то время как отношение внешнего восприятия к «Я» совершенно очевидно, отношение внутреннего восприятия к «Я» требует особого исследования. Отсюда еще раз возникает сомнение в правильности допущения, что все сознательное связано с поверхностной системой восприятие — сознание </w:t>
      </w:r>
      <w:r>
        <w:rPr>
          <w:iCs/>
          <w:color w:val="000000"/>
          <w:sz w:val="28"/>
          <w:szCs w:val="28"/>
        </w:rPr>
        <w:t>(</w:t>
      </w:r>
      <w:r>
        <w:rPr>
          <w:iCs/>
          <w:color w:val="000000"/>
          <w:sz w:val="28"/>
          <w:szCs w:val="28"/>
          <w:lang w:val="en-US"/>
        </w:rPr>
        <w:t>W</w:t>
      </w:r>
      <w:r>
        <w:rPr>
          <w:iCs/>
          <w:color w:val="000000"/>
          <w:sz w:val="28"/>
          <w:szCs w:val="28"/>
        </w:rPr>
        <w:t>-</w:t>
      </w:r>
      <w:r>
        <w:rPr>
          <w:iCs/>
          <w:color w:val="000000"/>
          <w:sz w:val="28"/>
          <w:szCs w:val="28"/>
          <w:lang w:val="en-US"/>
        </w:rPr>
        <w:t>Bw</w:t>
      </w:r>
      <w:r>
        <w:rPr>
          <w:iCs/>
          <w:color w:val="000000"/>
          <w:sz w:val="28"/>
          <w:szCs w:val="28"/>
        </w:rPr>
        <w:t>).</w:t>
      </w:r>
    </w:p>
    <w:p>
      <w:pPr>
        <w:pStyle w:val="Normal"/>
        <w:shd w:fill="FFFFFF" w:val="clear"/>
        <w:spacing w:lineRule="auto" w:line="360"/>
        <w:ind w:firstLine="720"/>
        <w:jc w:val="both"/>
        <w:rPr>
          <w:sz w:val="28"/>
          <w:szCs w:val="28"/>
        </w:rPr>
      </w:pPr>
      <w:r>
        <w:rPr>
          <w:color w:val="000000"/>
          <w:sz w:val="28"/>
          <w:szCs w:val="28"/>
        </w:rPr>
        <w:t>Внутреннее восприятие дает ощущения процессов, проис</w:t>
        <w:softHyphen/>
        <w:t>ходящих в различных, несомненно также в глубочайших сло</w:t>
        <w:softHyphen/>
        <w:t>ях душевного аппарата. Они мало известны, и лучшим их об</w:t>
        <w:softHyphen/>
        <w:t>разцом может служить ряд удовольствие — неудовольствие. Они первичнее, элементарнее, чем ощущения, возникающие извне, и могут появляться и в состоянии смутного сознания. О большом экономическом значении их и метапсихологиче-ском обосновании этого значения я говорил в другом месте. Эти ощущения локализованы в различных местах, как и вне</w:t>
        <w:softHyphen/>
        <w:t>шние восприятия, они могут притекать с разных сторон одно</w:t>
        <w:softHyphen/>
        <w:t>временно и иметь при этом различные, даже противополож</w:t>
        <w:softHyphen/>
        <w:t>ные качества. &lt;...&gt;</w:t>
      </w:r>
    </w:p>
    <w:p>
      <w:pPr>
        <w:pStyle w:val="Normal"/>
        <w:shd w:fill="FFFFFF" w:val="clear"/>
        <w:spacing w:lineRule="auto" w:line="360"/>
        <w:ind w:firstLine="720"/>
        <w:jc w:val="both"/>
        <w:rPr>
          <w:sz w:val="28"/>
          <w:szCs w:val="28"/>
        </w:rPr>
      </w:pPr>
      <w:r>
        <w:rPr>
          <w:color w:val="000000"/>
          <w:sz w:val="28"/>
          <w:szCs w:val="28"/>
        </w:rPr>
        <w:t xml:space="preserve">Ощущения и чувства также становятся сознательными лишь благодаря соприкосновению с системой </w:t>
      </w:r>
      <w:r>
        <w:rPr>
          <w:iCs/>
          <w:color w:val="000000"/>
          <w:sz w:val="28"/>
          <w:szCs w:val="28"/>
          <w:lang w:val="en-US"/>
        </w:rPr>
        <w:t>W</w:t>
      </w:r>
      <w:r>
        <w:rPr>
          <w:iCs/>
          <w:color w:val="000000"/>
          <w:sz w:val="28"/>
          <w:szCs w:val="28"/>
        </w:rPr>
        <w:t xml:space="preserve">, </w:t>
      </w:r>
      <w:r>
        <w:rPr>
          <w:color w:val="000000"/>
          <w:sz w:val="28"/>
          <w:szCs w:val="28"/>
        </w:rPr>
        <w:t xml:space="preserve">если же путь к ней прегражден, они не осуществляются в виде ощущений. Сокращенно, но не совеем правильно мы говорим тогда о </w:t>
      </w:r>
      <w:r>
        <w:rPr>
          <w:iCs/>
          <w:color w:val="000000"/>
          <w:sz w:val="28"/>
          <w:szCs w:val="28"/>
        </w:rPr>
        <w:t>бес</w:t>
        <w:softHyphen/>
        <w:t xml:space="preserve">сознательных ощущениях, </w:t>
      </w:r>
      <w:r>
        <w:rPr>
          <w:color w:val="000000"/>
          <w:sz w:val="28"/>
          <w:szCs w:val="28"/>
        </w:rPr>
        <w:t>придерживаясь аналогии с бессо</w:t>
        <w:softHyphen/>
        <w:t>знательными представлениями, хотя эта аналогия и недоста</w:t>
        <w:softHyphen/>
        <w:t>точно оправдана. Разница заключается в том, что для доведе</w:t>
        <w:softHyphen/>
        <w:t>ния до сознания необходимо создать сперва посредствующие звенья, в то время как для ощущений, притекающих в созна</w:t>
        <w:softHyphen/>
        <w:t xml:space="preserve">ние непосредственно, такая необходимость отпадает. Другими словами, разница между </w:t>
      </w:r>
      <w:r>
        <w:rPr>
          <w:iCs/>
          <w:color w:val="000000"/>
          <w:sz w:val="28"/>
          <w:szCs w:val="28"/>
          <w:lang w:val="en-US"/>
        </w:rPr>
        <w:t>bw</w:t>
      </w:r>
      <w:r>
        <w:rPr>
          <w:iCs/>
          <w:color w:val="000000"/>
          <w:sz w:val="28"/>
          <w:szCs w:val="28"/>
        </w:rPr>
        <w:t xml:space="preserve"> </w:t>
      </w:r>
      <w:r>
        <w:rPr>
          <w:color w:val="000000"/>
          <w:sz w:val="28"/>
          <w:szCs w:val="28"/>
        </w:rPr>
        <w:t xml:space="preserve">и </w:t>
      </w:r>
      <w:r>
        <w:rPr>
          <w:iCs/>
          <w:color w:val="000000"/>
          <w:sz w:val="28"/>
          <w:szCs w:val="28"/>
          <w:lang w:val="en-US"/>
        </w:rPr>
        <w:t>vbw</w:t>
      </w:r>
      <w:r>
        <w:rPr>
          <w:iCs/>
          <w:color w:val="000000"/>
          <w:sz w:val="28"/>
          <w:szCs w:val="28"/>
        </w:rPr>
        <w:t xml:space="preserve"> </w:t>
      </w:r>
      <w:r>
        <w:rPr>
          <w:color w:val="000000"/>
          <w:sz w:val="28"/>
          <w:szCs w:val="28"/>
        </w:rPr>
        <w:t xml:space="preserve">для ощущений не имеет смысла, так как </w:t>
      </w:r>
      <w:r>
        <w:rPr>
          <w:iCs/>
          <w:color w:val="000000"/>
          <w:sz w:val="28"/>
          <w:szCs w:val="28"/>
          <w:lang w:val="en-US"/>
        </w:rPr>
        <w:t>vbw</w:t>
      </w:r>
      <w:r>
        <w:rPr>
          <w:iCs/>
          <w:color w:val="000000"/>
          <w:sz w:val="28"/>
          <w:szCs w:val="28"/>
        </w:rPr>
        <w:t xml:space="preserve"> </w:t>
      </w:r>
      <w:r>
        <w:rPr>
          <w:color w:val="000000"/>
          <w:sz w:val="28"/>
          <w:szCs w:val="28"/>
        </w:rPr>
        <w:t>здесь исключается: ощущения либо созна</w:t>
        <w:softHyphen/>
        <w:t>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w:t>
        <w:softHyphen/>
        <w:t>посредственно.</w:t>
      </w:r>
    </w:p>
    <w:p>
      <w:pPr>
        <w:pStyle w:val="Normal"/>
        <w:shd w:fill="FFFFFF" w:val="clear"/>
        <w:spacing w:lineRule="auto" w:line="360"/>
        <w:ind w:firstLine="720"/>
        <w:jc w:val="both"/>
        <w:rPr>
          <w:sz w:val="28"/>
          <w:szCs w:val="28"/>
        </w:rPr>
      </w:pPr>
      <w:r>
        <w:rPr>
          <w:color w:val="000000"/>
          <w:sz w:val="28"/>
          <w:szCs w:val="28"/>
        </w:rPr>
        <w:t>Роль слов становится теперь совершенно ясной. Через их посредство внутренние процессы мысли становятся восприяти</w:t>
        <w:softHyphen/>
        <w:t>ями. Таким образом, как бы подтверждается положение: всякое знание происходит из внешнего восприятия. При «перенапол</w:t>
        <w:softHyphen/>
        <w:t xml:space="preserve">нении» </w:t>
      </w:r>
      <w:r>
        <w:rPr>
          <w:iCs/>
          <w:color w:val="000000"/>
          <w:sz w:val="28"/>
          <w:szCs w:val="28"/>
        </w:rPr>
        <w:t>(</w:t>
      </w:r>
      <w:r>
        <w:rPr>
          <w:iCs/>
          <w:color w:val="000000"/>
          <w:sz w:val="28"/>
          <w:szCs w:val="28"/>
          <w:lang w:val="en-US"/>
        </w:rPr>
        <w:t>Oberbesetzung</w:t>
      </w:r>
      <w:r>
        <w:rPr>
          <w:iCs/>
          <w:color w:val="000000"/>
          <w:sz w:val="28"/>
          <w:szCs w:val="28"/>
        </w:rPr>
        <w:t xml:space="preserve">) </w:t>
      </w:r>
      <w:r>
        <w:rPr>
          <w:color w:val="000000"/>
          <w:sz w:val="28"/>
          <w:szCs w:val="28"/>
        </w:rPr>
        <w:t>мышления мысли действительно вос</w:t>
        <w:softHyphen/>
        <w:t>принимаются как бы извне и потому считаются истинными.</w:t>
      </w:r>
    </w:p>
    <w:p>
      <w:pPr>
        <w:pStyle w:val="Normal"/>
        <w:shd w:fill="FFFFFF" w:val="clear"/>
        <w:spacing w:lineRule="auto" w:line="360"/>
        <w:ind w:firstLine="720"/>
        <w:jc w:val="both"/>
        <w:rPr>
          <w:sz w:val="28"/>
          <w:szCs w:val="28"/>
        </w:rPr>
      </w:pPr>
      <w:r>
        <w:rPr>
          <w:color w:val="000000"/>
          <w:sz w:val="28"/>
          <w:szCs w:val="28"/>
        </w:rPr>
        <w:t>Разъяснив взаимоотношение внешних и внутренних вос</w:t>
        <w:softHyphen/>
        <w:t xml:space="preserve">приятии и поверхностной системы </w:t>
      </w:r>
      <w:r>
        <w:rPr>
          <w:iCs/>
          <w:color w:val="000000"/>
          <w:sz w:val="28"/>
          <w:szCs w:val="28"/>
        </w:rPr>
        <w:t>(</w:t>
      </w:r>
      <w:r>
        <w:rPr>
          <w:iCs/>
          <w:color w:val="000000"/>
          <w:sz w:val="28"/>
          <w:szCs w:val="28"/>
          <w:lang w:val="en-US"/>
        </w:rPr>
        <w:t>W</w:t>
      </w:r>
      <w:r>
        <w:rPr>
          <w:iCs/>
          <w:color w:val="000000"/>
          <w:sz w:val="28"/>
          <w:szCs w:val="28"/>
        </w:rPr>
        <w:t xml:space="preserve">— </w:t>
      </w:r>
      <w:r>
        <w:rPr>
          <w:iCs/>
          <w:color w:val="000000"/>
          <w:sz w:val="28"/>
          <w:szCs w:val="28"/>
          <w:lang w:val="en-US"/>
        </w:rPr>
        <w:t>Bw</w:t>
      </w:r>
      <w:r>
        <w:rPr>
          <w:iCs/>
          <w:color w:val="000000"/>
          <w:sz w:val="28"/>
          <w:szCs w:val="28"/>
        </w:rPr>
        <w:t xml:space="preserve">), </w:t>
      </w:r>
      <w:r>
        <w:rPr>
          <w:color w:val="000000"/>
          <w:sz w:val="28"/>
          <w:szCs w:val="28"/>
        </w:rPr>
        <w:t>мы можем при</w:t>
        <w:softHyphen/>
        <w:t xml:space="preserve">ступить к построению нашего представления о «Я». Мы видим его исходящим из системы восприятия </w:t>
      </w:r>
      <w:r>
        <w:rPr>
          <w:color w:val="000000"/>
          <w:sz w:val="28"/>
          <w:szCs w:val="28"/>
          <w:lang w:val="en-US"/>
        </w:rPr>
        <w:t>W</w:t>
      </w:r>
      <w:r>
        <w:rPr>
          <w:color w:val="000000"/>
          <w:sz w:val="28"/>
          <w:szCs w:val="28"/>
        </w:rPr>
        <w:t xml:space="preserve">, как из своего ядра-центра, и в первую очередь охватывающим </w:t>
      </w:r>
      <w:r>
        <w:rPr>
          <w:iCs/>
          <w:color w:val="000000"/>
          <w:sz w:val="28"/>
          <w:szCs w:val="28"/>
          <w:lang w:val="en-US"/>
        </w:rPr>
        <w:t>Vbw</w:t>
      </w:r>
      <w:r>
        <w:rPr>
          <w:iCs/>
          <w:color w:val="000000"/>
          <w:sz w:val="28"/>
          <w:szCs w:val="28"/>
        </w:rPr>
        <w:t xml:space="preserve">, </w:t>
      </w:r>
      <w:r>
        <w:rPr>
          <w:color w:val="000000"/>
          <w:sz w:val="28"/>
          <w:szCs w:val="28"/>
        </w:rPr>
        <w:t>которое со</w:t>
        <w:softHyphen/>
        <w:t>прикасается со следами воспоминаний. Но, как мы уже виде</w:t>
        <w:softHyphen/>
        <w:t>ли, «Я» тоже бывает бессознательным.</w:t>
      </w:r>
    </w:p>
    <w:p>
      <w:pPr>
        <w:pStyle w:val="Normal"/>
        <w:shd w:fill="FFFFFF" w:val="clear"/>
        <w:spacing w:lineRule="auto" w:line="360"/>
        <w:ind w:firstLine="720"/>
        <w:jc w:val="both"/>
        <w:rPr>
          <w:sz w:val="28"/>
          <w:szCs w:val="28"/>
        </w:rPr>
      </w:pPr>
      <w:r>
        <w:rPr>
          <w:color w:val="000000"/>
          <w:sz w:val="28"/>
          <w:szCs w:val="28"/>
        </w:rPr>
        <w:t>Я полагаю, что здесь было бы очень целесообразно последо</w:t>
        <w:softHyphen/>
        <w:t>вать предложению одного автора, который из личных сообра</w:t>
        <w:softHyphen/>
        <w:t>жений напрасно старается уверить, что ничего общего с высо</w:t>
        <w:softHyphen/>
        <w:t>кой и строгой наукой не имеет. Я говорю о Г. Гроддеке</w:t>
      </w:r>
      <w:r>
        <w:rPr>
          <w:rStyle w:val="FootnoteCharacters"/>
          <w:rStyle w:val="FootnoteAnchor"/>
          <w:sz w:val="28"/>
          <w:szCs w:val="28"/>
        </w:rPr>
        <w:footnoteReference w:id="61"/>
      </w:r>
      <w:r>
        <w:rPr>
          <w:color w:val="000000"/>
          <w:sz w:val="28"/>
          <w:szCs w:val="28"/>
        </w:rPr>
        <w:t>, неус</w:t>
        <w:softHyphen/>
        <w:t xml:space="preserve">танно повторяющем, что то, что мы называем своим «Я», в жизни проявляется преимущественно пассивно, что нас, по его выражению, </w:t>
      </w:r>
      <w:r>
        <w:rPr>
          <w:iCs/>
          <w:color w:val="000000"/>
          <w:sz w:val="28"/>
          <w:szCs w:val="28"/>
        </w:rPr>
        <w:t xml:space="preserve">«изживают» </w:t>
      </w:r>
      <w:r>
        <w:rPr>
          <w:color w:val="000000"/>
          <w:sz w:val="28"/>
          <w:szCs w:val="28"/>
        </w:rPr>
        <w:t>неизвестные и неподвластные нам силы. Все мы испытывали такие впечатления, хотя бы они и не овладевали нами настолько, чтобы исключить все осталь</w:t>
        <w:softHyphen/>
        <w:t>ное, и я открыто заявляю, что взглядам Гроддека следует от</w:t>
        <w:softHyphen/>
        <w:t>вести надлежащее место в науке. Я предлагаю считаться с эти</w:t>
        <w:softHyphen/>
        <w:t xml:space="preserve">ми взглядами и назвать сущность, исходящую из системы </w:t>
      </w:r>
      <w:r>
        <w:rPr>
          <w:iCs/>
          <w:color w:val="000000"/>
          <w:sz w:val="28"/>
          <w:szCs w:val="28"/>
          <w:lang w:val="en-US"/>
        </w:rPr>
        <w:t>Wu</w:t>
      </w:r>
      <w:r>
        <w:rPr>
          <w:iCs/>
          <w:color w:val="000000"/>
          <w:sz w:val="28"/>
          <w:szCs w:val="28"/>
        </w:rPr>
        <w:t xml:space="preserve"> </w:t>
      </w:r>
      <w:r>
        <w:rPr>
          <w:color w:val="000000"/>
          <w:sz w:val="28"/>
          <w:szCs w:val="28"/>
        </w:rPr>
        <w:t>пребывающую вначале предсознательной, именем «Я», а те другие области психического, в которые эта сущность прони</w:t>
        <w:softHyphen/>
        <w:t>кает и которые являются бессознательными, обозначить, по примеру Гроддека</w:t>
      </w:r>
      <w:r>
        <w:rPr>
          <w:color w:val="000000"/>
          <w:sz w:val="28"/>
          <w:szCs w:val="28"/>
          <w:vertAlign w:val="superscript"/>
        </w:rPr>
        <w:t>1</w:t>
      </w:r>
      <w:r>
        <w:rPr>
          <w:color w:val="000000"/>
          <w:sz w:val="28"/>
          <w:szCs w:val="28"/>
        </w:rPr>
        <w:t>, словом «Оно».</w:t>
      </w:r>
    </w:p>
    <w:p>
      <w:pPr>
        <w:pStyle w:val="Normal"/>
        <w:shd w:fill="FFFFFF" w:val="clear"/>
        <w:spacing w:lineRule="auto" w:line="360"/>
        <w:ind w:firstLine="720"/>
        <w:jc w:val="both"/>
        <w:rPr>
          <w:sz w:val="28"/>
          <w:szCs w:val="28"/>
        </w:rPr>
      </w:pPr>
      <w:r>
        <w:rPr>
          <w:color w:val="000000"/>
          <w:sz w:val="28"/>
          <w:szCs w:val="28"/>
        </w:rPr>
        <w:t>Мы скоро увидим, можно ли извлечь из такого понимания какую-либо пользу для описания и уяснения. Согласно пред</w:t>
        <w:softHyphen/>
        <w:t>лагаемой теории индивидуум представляется нам как непознанное и бессознательное Оно, на поверхности которого по</w:t>
        <w:softHyphen/>
        <w:t xml:space="preserve">коится «Я», возникшее из системы </w:t>
      </w:r>
      <w:r>
        <w:rPr>
          <w:iCs/>
          <w:color w:val="000000"/>
          <w:sz w:val="28"/>
          <w:szCs w:val="28"/>
          <w:lang w:val="en-US"/>
        </w:rPr>
        <w:t>W</w:t>
      </w:r>
      <w:r>
        <w:rPr>
          <w:iCs/>
          <w:color w:val="000000"/>
          <w:sz w:val="28"/>
          <w:szCs w:val="28"/>
        </w:rPr>
        <w:t xml:space="preserve"> как </w:t>
      </w:r>
      <w:r>
        <w:rPr>
          <w:color w:val="000000"/>
          <w:sz w:val="28"/>
          <w:szCs w:val="28"/>
        </w:rPr>
        <w:t xml:space="preserve">ядра. При желании дать графическое изображение можно прибавить, что «Я» не целиком охватывает «Оно», а покрывает его лишь постольку, поскольку система </w:t>
      </w:r>
      <w:r>
        <w:rPr>
          <w:iCs/>
          <w:color w:val="000000"/>
          <w:sz w:val="28"/>
          <w:szCs w:val="28"/>
          <w:lang w:val="en-US"/>
        </w:rPr>
        <w:t>W</w:t>
      </w:r>
      <w:r>
        <w:rPr>
          <w:iCs/>
          <w:color w:val="000000"/>
          <w:sz w:val="28"/>
          <w:szCs w:val="28"/>
        </w:rPr>
        <w:t xml:space="preserve"> </w:t>
      </w:r>
      <w:r>
        <w:rPr>
          <w:color w:val="000000"/>
          <w:sz w:val="28"/>
          <w:szCs w:val="28"/>
        </w:rPr>
        <w:t>образует его поверхность, т. е. располо</w:t>
        <w:softHyphen/>
        <w:t>жено по отношению к нему примерно так, как зародышевый диск расположен в яйце. «Я» и «Оно» не разделены резкой границей, и с последним «Я» сливается внизу.</w:t>
      </w:r>
    </w:p>
    <w:p>
      <w:pPr>
        <w:pStyle w:val="Normal"/>
        <w:shd w:fill="FFFFFF" w:val="clear"/>
        <w:spacing w:lineRule="auto" w:line="360"/>
        <w:ind w:firstLine="720"/>
        <w:jc w:val="both"/>
        <w:rPr>
          <w:sz w:val="28"/>
          <w:szCs w:val="28"/>
        </w:rPr>
      </w:pPr>
      <w:r>
        <w:rPr>
          <w:color w:val="000000"/>
          <w:sz w:val="28"/>
          <w:szCs w:val="28"/>
        </w:rPr>
        <w:t>Однако вытесненное также сливается с «Оно» и есть толь</w:t>
        <w:softHyphen/>
        <w:t>ко часть его. Вытесненное благодаря сопротивлениям вытес</w:t>
        <w:softHyphen/>
        <w:t>нения резко обособлено только от «Я»; с помощью «Оно» ему открывается возможность соединиться с «Я». Ясно, следова</w:t>
        <w:softHyphen/>
        <w:t>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н душевного аппарата. Для изображения этих отношений можно было бы набросать рисунок, контуры которого служат лишь для на</w:t>
        <w:softHyphen/>
        <w:t>глядности и не претендуют на какое-либо истолкование. Сле</w:t>
        <w:softHyphen/>
        <w:t>дует, пожалуй, прибавить, что «Я», по свидетельству анато</w:t>
        <w:softHyphen/>
        <w:t>мов, имеет «слуховой колпак» только на одной стороне. Он надет на него как бы набекрень.</w:t>
      </w:r>
    </w:p>
    <w:p>
      <w:pPr>
        <w:pStyle w:val="Normal"/>
        <w:shd w:fill="FFFFFF" w:val="clear"/>
        <w:spacing w:lineRule="auto" w:line="360"/>
        <w:ind w:firstLine="720"/>
        <w:jc w:val="both"/>
        <w:rPr>
          <w:sz w:val="28"/>
          <w:szCs w:val="28"/>
        </w:rPr>
      </w:pPr>
      <w:r>
        <w:rPr>
          <w:color w:val="000000"/>
          <w:sz w:val="28"/>
          <w:szCs w:val="28"/>
        </w:rPr>
        <w:t xml:space="preserve">Нетрудно убедиться в том, что «Я» есть только измененная под прямым влиянием внешнего мира и при посредстве </w:t>
      </w:r>
      <w:r>
        <w:rPr>
          <w:iCs/>
          <w:color w:val="000000"/>
          <w:sz w:val="28"/>
          <w:szCs w:val="28"/>
          <w:lang w:val="en-US"/>
        </w:rPr>
        <w:t>W</w:t>
      </w:r>
      <w:r>
        <w:rPr>
          <w:iCs/>
          <w:color w:val="000000"/>
          <w:sz w:val="28"/>
          <w:szCs w:val="28"/>
        </w:rPr>
        <w:t xml:space="preserve">— </w:t>
      </w:r>
      <w:r>
        <w:rPr>
          <w:iCs/>
          <w:color w:val="000000"/>
          <w:sz w:val="28"/>
          <w:szCs w:val="28"/>
          <w:lang w:val="en-US"/>
        </w:rPr>
        <w:t>Bw</w:t>
      </w:r>
      <w:r>
        <w:rPr>
          <w:iCs/>
          <w:color w:val="000000"/>
          <w:sz w:val="28"/>
          <w:szCs w:val="28"/>
        </w:rPr>
        <w:t xml:space="preserve"> </w:t>
      </w:r>
      <w:r>
        <w:rPr>
          <w:color w:val="000000"/>
          <w:sz w:val="28"/>
          <w:szCs w:val="28"/>
        </w:rPr>
        <w:t>часть «Оно», своего рода продолжение дифференциации поверхностного слоя. «Я» старается также содействовать вли</w:t>
        <w:softHyphen/>
        <w:t>янию внешнего мира на «Оно» и осуществлению тенденций этого мира, оно стремится заменить принцип удовольствия, который безраздельно властвует в «Оно», принципом реаль</w:t>
        <w:softHyphen/>
        <w:t>ности. Восприятие имеет для «Я» такое же значение, как вле</w:t>
        <w:softHyphen/>
        <w:t>чение для «Оно». «Я» олицетворяет то, что можно назвать ра</w:t>
        <w:softHyphen/>
        <w:t>зумом и рассудительностью, в противоположность к «Оно», содержащему страсти. Все это соответствует общеизвестным и популярным разграничениям, однако может считаться вер</w:t>
        <w:softHyphen/>
        <w:t>ным только для некоторого среднего — или в идеале правиль</w:t>
        <w:softHyphen/>
        <w:t>ного — случая.</w:t>
      </w:r>
    </w:p>
    <w:p>
      <w:pPr>
        <w:pStyle w:val="Normal"/>
        <w:shd w:fill="FFFFFF" w:val="clear"/>
        <w:spacing w:lineRule="auto" w:line="360"/>
        <w:ind w:firstLine="720"/>
        <w:jc w:val="both"/>
        <w:rPr>
          <w:sz w:val="28"/>
          <w:szCs w:val="28"/>
        </w:rPr>
      </w:pPr>
      <w:r>
        <w:rPr>
          <w:color w:val="000000"/>
          <w:sz w:val="28"/>
          <w:szCs w:val="28"/>
        </w:rPr>
        <w:t>Большое функциональное значение «Я» выражается в том, что в нормальных условиях ему предоставлена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w:t>
        <w:softHyphen/>
        <w:t>шить это собственными силами, «Я» же силами заимствован</w:t>
        <w:softHyphen/>
        <w:t>ными. Это сравнение может быть продолжено. Как всаднику, если он не хочет расстаться с лошадью, часто остается только вести ее туда, куда ей хочется, так и «Я» превращает обыкно</w:t>
        <w:softHyphen/>
        <w:t>венно волю «Оно» в действие, как будто бы это было его соб</w:t>
        <w:softHyphen/>
        <w:t>ственной волей.</w:t>
      </w:r>
    </w:p>
    <w:p>
      <w:pPr>
        <w:pStyle w:val="Normal"/>
        <w:shd w:fill="FFFFFF" w:val="clear"/>
        <w:spacing w:lineRule="auto" w:line="360"/>
        <w:ind w:firstLine="720"/>
        <w:jc w:val="both"/>
        <w:rPr>
          <w:sz w:val="28"/>
          <w:szCs w:val="28"/>
        </w:rPr>
      </w:pPr>
      <w:r>
        <w:rPr>
          <w:color w:val="000000"/>
          <w:sz w:val="28"/>
          <w:szCs w:val="28"/>
        </w:rPr>
        <w:t xml:space="preserve">«Я» складывается и обособляется от «Оно», по-видимому, не только под влиянием системы </w:t>
      </w:r>
      <w:r>
        <w:rPr>
          <w:iCs/>
          <w:color w:val="000000"/>
          <w:sz w:val="28"/>
          <w:szCs w:val="28"/>
          <w:lang w:val="en-US"/>
        </w:rPr>
        <w:t>W</w:t>
      </w:r>
      <w:r>
        <w:rPr>
          <w:iCs/>
          <w:color w:val="000000"/>
          <w:sz w:val="28"/>
          <w:szCs w:val="28"/>
        </w:rPr>
        <w:t xml:space="preserve">, </w:t>
      </w:r>
      <w:r>
        <w:rPr>
          <w:color w:val="000000"/>
          <w:sz w:val="28"/>
          <w:szCs w:val="28"/>
        </w:rPr>
        <w:t>но под действием также другого момента. Собственное тело, и прежде всего поверхность его, представляет собой место, от которого могут исхо</w:t>
        <w:softHyphen/>
        <w:t>дить одновременно как внешние, так и внутренние восприя</w:t>
        <w:softHyphen/>
        <w:t>тия. Путем зрения тело воспринимается как другой объект, но осязанию оно дает двоякого рода ощущения, одни из которых могут быть очень похожими на внутреннее восприятие. В пси</w:t>
        <w:softHyphen/>
        <w:t>хофизиологии подробно описывалось, каким образом соб</w:t>
        <w:softHyphen/>
        <w:t>ственное тело обособляется из мира восприятий. Чувство боли, по-видимому, также играет при этом некоторую роль, а способ, каким при мучительных болезнях человек получает новое знание о своих органах, является, может быть, типич</w:t>
        <w:softHyphen/>
        <w:t>ным способом того, как вообще складывается представление о своем теле.</w:t>
      </w:r>
    </w:p>
    <w:p>
      <w:pPr>
        <w:pStyle w:val="Normal"/>
        <w:shd w:fill="FFFFFF" w:val="clear"/>
        <w:spacing w:lineRule="auto" w:line="360"/>
        <w:ind w:firstLine="720"/>
        <w:jc w:val="both"/>
        <w:rPr>
          <w:sz w:val="28"/>
          <w:szCs w:val="28"/>
        </w:rPr>
      </w:pPr>
      <w:r>
        <w:rPr>
          <w:color w:val="000000"/>
          <w:sz w:val="28"/>
          <w:szCs w:val="28"/>
        </w:rPr>
        <w:t>«Я» прежде всего телесно, оно не только поверхностное существо, но даже является проекцией некоторой поверхно</w:t>
        <w:softHyphen/>
        <w:t>сти. Если искать анатомическую аналогию, его скорее всего можно уподобить «мозговому человечку» анатомов, который находится в мозговой коре как бы вниз головой, простирает пятки вверх, глядит назад, а на левой стороне, как известно, находится речевая зона.</w:t>
      </w:r>
    </w:p>
    <w:p>
      <w:pPr>
        <w:pStyle w:val="Normal"/>
        <w:shd w:fill="FFFFFF" w:val="clear"/>
        <w:spacing w:lineRule="auto" w:line="360"/>
        <w:ind w:firstLine="720"/>
        <w:jc w:val="both"/>
        <w:rPr>
          <w:sz w:val="28"/>
          <w:szCs w:val="28"/>
        </w:rPr>
      </w:pPr>
      <w:r>
        <w:rPr>
          <w:color w:val="000000"/>
          <w:sz w:val="28"/>
          <w:szCs w:val="28"/>
        </w:rPr>
        <w:t>Отношение «Я» к сознанию обсуждалось часто, однако здесь необходимо вновь описать некоторые важные факты. Мы привыкли всюду привносить социальную или этическую оценку, и поэтому нас не удивляет, что игра низших страстей происходит в бессознательном, но мы заранее уверены в том, что душевные функции тем легче доходят до сознания, чем выше указанная их оценка. Психоаналитический опыт не оп</w:t>
        <w:softHyphen/>
        <w:t>равдывает, однако, наших ожиданий. С одной стороны, мы имеем доказательства тому, что даже тонкая и трудная интел</w:t>
        <w:softHyphen/>
        <w:t>лектуальная работа, которая обычно требует напряженного размышления, может быть совершена бессознательно, не до-ходя до сознания. Такие случаи совершенно бесспорны, они происходят, например, в состоянии сна и выражаются в том, что человек непосредственно после пробуждения находит раз</w:t>
        <w:softHyphen/>
        <w:t>решение трудной математической или иной задачи, над кото</w:t>
        <w:softHyphen/>
        <w:t>рой он бился безрезультатно накануне.</w:t>
      </w:r>
    </w:p>
    <w:p>
      <w:pPr>
        <w:pStyle w:val="Normal"/>
        <w:shd w:fill="FFFFFF" w:val="clear"/>
        <w:spacing w:lineRule="auto" w:line="360"/>
        <w:ind w:firstLine="720"/>
        <w:jc w:val="both"/>
        <w:rPr>
          <w:sz w:val="28"/>
          <w:szCs w:val="28"/>
        </w:rPr>
      </w:pPr>
      <w:r>
        <w:rPr>
          <w:color w:val="000000"/>
          <w:sz w:val="28"/>
          <w:szCs w:val="28"/>
        </w:rPr>
        <w:t>Однако гораздо большее недоумение вызывает знакомство с другим фактом. Из наших анализов мы узнаем, что существуют люди, у которых самокритика и совесть, т. е. бесспор</w:t>
        <w:softHyphen/>
        <w:t>но высокоценные душевные проявления, оказываются бессо</w:t>
        <w:softHyphen/>
        <w:t>знательными и, оставаясь таковыми, обусловливают важней</w:t>
        <w:softHyphen/>
        <w:t>шие поступки; то обстоятельство, что сопротивление в анализе остается бессознательным, не является, следовательно, един</w:t>
        <w:softHyphen/>
        <w:t>ственной ситуацией такого рода. Еще более смущает нас новое наблюдение; приводящее к необходимости, несмотря на са</w:t>
        <w:softHyphen/>
        <w:t>мую тщательную критику, считаться с бессознательным чув</w:t>
        <w:softHyphen/>
        <w:t>ством вины, — факт, который задает новые загадки/в особен</w:t>
        <w:softHyphen/>
        <w:t>ности если мы все больше и больше приходим к убеждению, что бессознательное чувство вины играет в большинстве не</w:t>
        <w:softHyphen/>
        <w:t>врозов экономически решающую роль и создает сильнейшее препятствие выздоровлению. Возвращаясь к нашей оценоч</w:t>
        <w:softHyphen/>
        <w:t>ной шкале, мы должны сказать: не только наиболее глубокое, но и наиболее высокое в «Я» может быть бессознательным. Та</w:t>
        <w:softHyphen/>
        <w:t>ким образом, нам как бы демонстрируется то, что раньше было сказано о сознательном «Я», а именно — что оно прежде всего «телесное Я».</w:t>
      </w:r>
    </w:p>
    <w:p>
      <w:pPr>
        <w:pStyle w:val="Normal"/>
        <w:shd w:fill="FFFFFF" w:val="clear"/>
        <w:spacing w:lineRule="auto" w:line="360"/>
        <w:ind w:firstLine="720"/>
        <w:jc w:val="both"/>
        <w:rPr>
          <w:sz w:val="28"/>
          <w:szCs w:val="28"/>
        </w:rPr>
      </w:pPr>
      <w:r>
        <w:rPr>
          <w:b/>
          <w:bCs/>
          <w:color w:val="000000"/>
          <w:sz w:val="28"/>
          <w:szCs w:val="28"/>
        </w:rPr>
        <w:t>«Я» и Сверх-Я (Я-идеал)</w:t>
      </w:r>
    </w:p>
    <w:p>
      <w:pPr>
        <w:pStyle w:val="Normal"/>
        <w:shd w:fill="FFFFFF" w:val="clear"/>
        <w:spacing w:lineRule="auto" w:line="360"/>
        <w:ind w:firstLine="720"/>
        <w:jc w:val="both"/>
        <w:rPr>
          <w:sz w:val="28"/>
          <w:szCs w:val="28"/>
        </w:rPr>
      </w:pPr>
      <w:r>
        <w:rPr>
          <w:color w:val="000000"/>
          <w:sz w:val="28"/>
          <w:szCs w:val="28"/>
        </w:rPr>
        <w:t>Если бы «Я» было только частью «Оно», определяемой влиянием системы восприятия, только представителем реаль</w:t>
        <w:softHyphen/>
        <w:t>ного внешнего мира в душевной области, все было бы просто. Однако сюда присоединяется еще нечто.  В других местах уже были разъяснены мотивы, побудив</w:t>
        <w:softHyphen/>
        <w:t xml:space="preserve">шие нас предположить существование некоторой инстанции в «Я», дифференциацию внутри «Я», которую можно назвать </w:t>
      </w:r>
      <w:r>
        <w:rPr>
          <w:iCs/>
          <w:color w:val="000000"/>
          <w:sz w:val="28"/>
          <w:szCs w:val="28"/>
        </w:rPr>
        <w:t xml:space="preserve">Я-идеалом </w:t>
      </w:r>
      <w:r>
        <w:rPr>
          <w:color w:val="000000"/>
          <w:sz w:val="28"/>
          <w:szCs w:val="28"/>
        </w:rPr>
        <w:t xml:space="preserve">или </w:t>
      </w:r>
      <w:r>
        <w:rPr>
          <w:iCs/>
          <w:color w:val="000000"/>
          <w:sz w:val="28"/>
          <w:szCs w:val="28"/>
        </w:rPr>
        <w:t>сверх-Я</w:t>
      </w:r>
      <w:r>
        <w:rPr>
          <w:rStyle w:val="FootnoteCharacters"/>
          <w:rStyle w:val="FootnoteAnchor"/>
          <w:sz w:val="28"/>
          <w:szCs w:val="28"/>
        </w:rPr>
        <w:footnoteReference w:id="62"/>
      </w:r>
      <w:r>
        <w:rPr>
          <w:iCs/>
          <w:color w:val="000000"/>
          <w:sz w:val="28"/>
          <w:szCs w:val="28"/>
          <w:vertAlign w:val="superscript"/>
        </w:rPr>
        <w:t>1</w:t>
      </w:r>
      <w:r>
        <w:rPr>
          <w:iCs/>
          <w:color w:val="000000"/>
          <w:sz w:val="28"/>
          <w:szCs w:val="28"/>
        </w:rPr>
        <w:t xml:space="preserve">. </w:t>
      </w:r>
      <w:r>
        <w:rPr>
          <w:color w:val="000000"/>
          <w:sz w:val="28"/>
          <w:szCs w:val="28"/>
        </w:rPr>
        <w:t>Эти мотивы вполне правомерны</w:t>
      </w:r>
      <w:r>
        <w:rPr>
          <w:rStyle w:val="FootnoteCharacters"/>
          <w:rStyle w:val="FootnoteAnchor"/>
          <w:sz w:val="28"/>
          <w:szCs w:val="28"/>
        </w:rPr>
        <w:footnoteReference w:id="63"/>
      </w:r>
      <w:r>
        <w:rPr>
          <w:color w:val="000000"/>
          <w:sz w:val="28"/>
          <w:szCs w:val="28"/>
        </w:rPr>
        <w:t>. То, что эта часть «Я» не так прочно связана с сознанием, является неожиданностью, требующей разъяснения.</w:t>
      </w:r>
    </w:p>
    <w:p>
      <w:pPr>
        <w:pStyle w:val="Normal"/>
        <w:shd w:fill="FFFFFF" w:val="clear"/>
        <w:spacing w:lineRule="auto" w:line="360"/>
        <w:ind w:firstLine="720"/>
        <w:jc w:val="both"/>
        <w:rPr>
          <w:sz w:val="28"/>
          <w:szCs w:val="28"/>
        </w:rPr>
      </w:pPr>
      <w:r>
        <w:rPr>
          <w:color w:val="000000"/>
          <w:sz w:val="28"/>
          <w:szCs w:val="28"/>
        </w:rPr>
        <w:t xml:space="preserve">Нам придется начать несколько издалека. Нам удалось осветить мучительное страдание меланхолика благодаря предположению, что в «Я» восстановлен утерянный объект, Т; е. что произошла замена привязанности к объекту </w:t>
      </w:r>
      <w:r>
        <w:rPr>
          <w:iCs/>
          <w:color w:val="000000"/>
          <w:sz w:val="28"/>
          <w:szCs w:val="28"/>
        </w:rPr>
        <w:t>(</w:t>
      </w:r>
      <w:r>
        <w:rPr>
          <w:iCs/>
          <w:color w:val="000000"/>
          <w:sz w:val="28"/>
          <w:szCs w:val="28"/>
          <w:lang w:val="en-US"/>
        </w:rPr>
        <w:t>Objekt</w:t>
      </w:r>
      <w:r>
        <w:rPr>
          <w:iCs/>
          <w:color w:val="000000"/>
          <w:sz w:val="28"/>
          <w:szCs w:val="28"/>
        </w:rPr>
        <w:t>-</w:t>
      </w:r>
      <w:r>
        <w:rPr>
          <w:iCs/>
          <w:color w:val="000000"/>
          <w:sz w:val="28"/>
          <w:szCs w:val="28"/>
          <w:lang w:val="en-US"/>
        </w:rPr>
        <w:t>besetzung</w:t>
      </w:r>
      <w:r>
        <w:rPr>
          <w:iCs/>
          <w:color w:val="000000"/>
          <w:sz w:val="28"/>
          <w:szCs w:val="28"/>
        </w:rPr>
        <w:t xml:space="preserve">) </w:t>
      </w:r>
      <w:r>
        <w:rPr>
          <w:color w:val="000000"/>
          <w:sz w:val="28"/>
          <w:szCs w:val="28"/>
        </w:rPr>
        <w:t>идентификацией</w:t>
      </w:r>
      <w:r>
        <w:rPr>
          <w:rStyle w:val="FootnoteCharacters"/>
          <w:rStyle w:val="FootnoteAnchor"/>
          <w:sz w:val="28"/>
          <w:szCs w:val="28"/>
        </w:rPr>
        <w:footnoteReference w:id="64"/>
      </w:r>
      <w:r>
        <w:rPr>
          <w:color w:val="000000"/>
          <w:sz w:val="28"/>
          <w:szCs w:val="28"/>
        </w:rPr>
        <w:t>. В то же время, однако, мы еще не уяснили себе всего значения этого процесса и не знали, на</w:t>
        <w:softHyphen/>
        <w:t>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w:t>
        <w:softHyphen/>
        <w:t>ваем своим характером.</w:t>
      </w:r>
    </w:p>
    <w:p>
      <w:pPr>
        <w:pStyle w:val="Normal"/>
        <w:shd w:fill="FFFFFF" w:val="clear"/>
        <w:spacing w:lineRule="auto" w:line="360"/>
        <w:ind w:firstLine="720"/>
        <w:jc w:val="both"/>
        <w:rPr>
          <w:sz w:val="28"/>
          <w:szCs w:val="28"/>
        </w:rPr>
      </w:pPr>
      <w:r>
        <w:rPr>
          <w:color w:val="000000"/>
          <w:sz w:val="28"/>
          <w:szCs w:val="28"/>
        </w:rPr>
        <w:t>Первоначально в примитивной оральной фазе индивида трудно отличить обладание объектом от идентификации. По</w:t>
        <w:softHyphen/>
        <w:t>зднее можно предположить, что желание обладать объектом исходит из Окр, которое ощущает эротическое стремление как потребность. Вначале еще хилое «Я» получает от привязанно</w:t>
        <w:softHyphen/>
        <w:t>сти к объекту знание, удовлетворяется им или старается уст</w:t>
        <w:softHyphen/>
        <w:t>ранить его путем вытеснения</w:t>
      </w:r>
      <w:r>
        <w:rPr>
          <w:rStyle w:val="FootnoteCharacters"/>
          <w:rStyle w:val="FootnoteAnchor"/>
          <w:sz w:val="28"/>
          <w:szCs w:val="28"/>
        </w:rPr>
        <w:footnoteReference w:id="6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Если мы нуждаемся в сексуальном объекте или нам прихо</w:t>
        <w:softHyphen/>
        <w:t>дится отказаться от него, наступает нередко изменение «Я», которое, как и в случае меланхолии, следует описать как вне</w:t>
        <w:softHyphen/>
        <w:t>дрение объекта в «Я»; ближайшие подробности этого замещения нам еще неизвестны. Может быть, с помощью такой интроекции (вкладывания), которая является как бы регрессией к механизму оральной фазы, «Я» облегчает или делает воз</w:t>
        <w:softHyphen/>
        <w:t>можным отказ от объекта. Может быть, это отождествление есть вообще условие, при котором «Оно» отказывается от сво</w:t>
        <w:softHyphen/>
        <w:t>их объектов. Во всяком случае процесс этот, особенно в ран</w:t>
        <w:softHyphen/>
        <w:t>них стадиях развития, наблюдается очень часто; он дает нам возможность предположить, что характер «Я» является осад</w:t>
        <w:softHyphen/>
        <w:t>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ть целую шка</w:t>
        <w:softHyphen/>
        <w:t>лу сопротивляемости. Мы думаем, что в чертах характера жен</w:t>
        <w:softHyphen/>
        <w:t>щин, имевших большой любовный опыт, легко найти отзвук их привязанностей к объекту. Необходимо также принять в соображение случаи одновременной привязанности к объекту и идентификации, т. е. изменения характера прежде, чем про</w:t>
        <w:softHyphen/>
        <w:t>изошел отказ от объекта. При этом условии изменение ха</w:t>
        <w:softHyphen/>
        <w:t>рактера может оказаться более длительным, чем отношение к объекту, и даже, в известном смысле, консервировать это от</w:t>
        <w:softHyphen/>
        <w:t>ношение.</w:t>
      </w:r>
    </w:p>
    <w:p>
      <w:pPr>
        <w:pStyle w:val="Normal"/>
        <w:shd w:fill="FFFFFF" w:val="clear"/>
        <w:spacing w:lineRule="auto" w:line="360"/>
        <w:ind w:firstLine="720"/>
        <w:jc w:val="both"/>
        <w:rPr>
          <w:sz w:val="28"/>
          <w:szCs w:val="28"/>
        </w:rPr>
      </w:pPr>
      <w:r>
        <w:rPr>
          <w:color w:val="000000"/>
          <w:sz w:val="28"/>
          <w:szCs w:val="28"/>
        </w:rPr>
        <w:t>Другой подход к явлению показывает, что такое превраще</w:t>
        <w:softHyphen/>
        <w:t>ние эротического выбора объекта в изменение «Я» является также путем, каким «Я» получает возможность овладеть «Оно» и углубить свои отношения к нему, правда, ценой зна</w:t>
        <w:softHyphen/>
        <w:t>чительной уступчивости к его переживаниям. Принимая чер</w:t>
        <w:softHyphen/>
        <w:t>ты объекта, «Я» как бы навязывает «Оно» самого себя в каче</w:t>
        <w:softHyphen/>
        <w:t>стве любовного объекта, старается возместить ему его утрату, обращаясь к нему с такими словами: «Смотри, ты ведь можешь любить и меня — я так похоже на объект».</w:t>
      </w:r>
    </w:p>
    <w:p>
      <w:pPr>
        <w:pStyle w:val="Normal"/>
        <w:shd w:fill="FFFFFF" w:val="clear"/>
        <w:spacing w:lineRule="auto" w:line="360"/>
        <w:ind w:firstLine="720"/>
        <w:jc w:val="both"/>
        <w:rPr>
          <w:sz w:val="28"/>
          <w:szCs w:val="28"/>
        </w:rPr>
      </w:pPr>
      <w:r>
        <w:rPr>
          <w:color w:val="000000"/>
          <w:sz w:val="28"/>
          <w:szCs w:val="28"/>
        </w:rPr>
        <w:t>Происходящее в этом случае превращение объект-либидо в нарцистйческое либидо, очевидно, влечет за собой отказ от сексуальных целей, известную десексуализацию,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w:t>
        <w:softHyphen/>
        <w:t>кая сублимация посредством вмешательства «Я», которое сперва превращает сексуальное объект-либидо в нарцистйческое либидо с тем, чтобы в дальнейшем поставить, может быть, ему совсем иную цель</w:t>
      </w:r>
      <w:r>
        <w:rPr>
          <w:rStyle w:val="FootnoteCharacters"/>
          <w:rStyle w:val="FootnoteAnchor"/>
          <w:sz w:val="28"/>
          <w:szCs w:val="28"/>
        </w:rPr>
        <w:footnoteReference w:id="66"/>
      </w:r>
      <w:r>
        <w:rPr>
          <w:color w:val="000000"/>
          <w:sz w:val="28"/>
          <w:szCs w:val="28"/>
        </w:rPr>
        <w:t>? Не может ли это превращение влечь за собой в качестве следствия также и другие изменения судеб влечения, не может ли оно приводить, например, к расслоению различных слившихся друг с другом влечений? К этому во</w:t>
        <w:softHyphen/>
        <w:t>просу мы еще вернемся впоследствии.</w:t>
      </w:r>
    </w:p>
    <w:p>
      <w:pPr>
        <w:pStyle w:val="Normal"/>
        <w:shd w:fill="FFFFFF" w:val="clear"/>
        <w:spacing w:lineRule="auto" w:line="360"/>
        <w:ind w:firstLine="720"/>
        <w:jc w:val="both"/>
        <w:rPr>
          <w:sz w:val="28"/>
          <w:szCs w:val="28"/>
        </w:rPr>
      </w:pPr>
      <w:r>
        <w:rPr>
          <w:color w:val="000000"/>
          <w:sz w:val="28"/>
          <w:szCs w:val="28"/>
        </w:rPr>
        <w:t>Хотя мы и отклоняемся от нашей цели, однако необходимо остановить на некоторое время наше внимание на объектных идентификациях «Я». Если таковые умножаются, становятся слишком многочисленными, чрезмерно сильными и несовме</w:t>
        <w:softHyphen/>
        <w:t>стимыми друг с другом, то они легко могут привести к патоло</w:t>
        <w:softHyphen/>
        <w:t>гическому результату. Дело может дойти до расщепления «Я», поскольку отдельные идентификации благодаря противобор</w:t>
        <w:softHyphen/>
        <w:t>ству изолируются друг от друга и загадка случаев так называ</w:t>
        <w:softHyphen/>
        <w:t>емой «множественной личности», может быть, заключается как раз в том, что отдельные идентификации попеременно овла</w:t>
        <w:softHyphen/>
        <w:t>девают сознанием. Даже если дело не заходит так далеко, со</w:t>
        <w:softHyphen/>
        <w:t>здается все же почва для конфликтов между различными идентификациями, на которые раскладывается «Я», конфлик</w:t>
        <w:softHyphen/>
        <w:t>тов, которые в конечном итоге не всегда могут быть названы</w:t>
      </w:r>
    </w:p>
    <w:p>
      <w:pPr>
        <w:pStyle w:val="Normal"/>
        <w:shd w:fill="FFFFFF" w:val="clear"/>
        <w:spacing w:lineRule="auto" w:line="360"/>
        <w:ind w:firstLine="720"/>
        <w:jc w:val="both"/>
        <w:rPr>
          <w:sz w:val="28"/>
          <w:szCs w:val="28"/>
        </w:rPr>
      </w:pPr>
      <w:r>
        <w:rPr>
          <w:color w:val="000000"/>
          <w:sz w:val="28"/>
          <w:szCs w:val="28"/>
        </w:rPr>
        <w:t>патологическими.</w:t>
      </w:r>
    </w:p>
    <w:p>
      <w:pPr>
        <w:pStyle w:val="Normal"/>
        <w:shd w:fill="FFFFFF" w:val="clear"/>
        <w:spacing w:lineRule="auto" w:line="360"/>
        <w:ind w:firstLine="720"/>
        <w:jc w:val="both"/>
        <w:rPr>
          <w:sz w:val="28"/>
          <w:szCs w:val="28"/>
        </w:rPr>
      </w:pPr>
      <w:r>
        <w:rPr>
          <w:color w:val="000000"/>
          <w:sz w:val="28"/>
          <w:szCs w:val="28"/>
        </w:rPr>
        <w:t>Как бы ни окрепла в дальнейшем сопротивляемость харак</w:t>
        <w:softHyphen/>
        <w:t>тера в отношении влияния отвергнутых привязанностей к объекту, все же действие первых, имевших место в самом ран</w:t>
        <w:softHyphen/>
        <w:t>нем возрасте идентификаций будет широким и устойчивым. Это обстоятельство заставляет нас вернуться назад к моменту возникновения Я-идеала, ибо за последним скрывается первая и самая важная идентификация индивидуума, именно — иден</w:t>
        <w:softHyphen/>
        <w:t>тификация с отцом в самый ранний период истории развития личности</w:t>
      </w:r>
      <w:r>
        <w:rPr>
          <w:rStyle w:val="FootnoteCharacters"/>
          <w:rStyle w:val="FootnoteAnchor"/>
          <w:sz w:val="28"/>
          <w:szCs w:val="28"/>
        </w:rPr>
        <w:footnoteReference w:id="67"/>
      </w:r>
      <w:r>
        <w:rPr>
          <w:color w:val="000000"/>
          <w:sz w:val="28"/>
          <w:szCs w:val="28"/>
        </w:rPr>
        <w:t>. Такая идентификация, по-видимому, не есть след</w:t>
        <w:softHyphen/>
        <w:t>ствие или результат привязанности к объекту; она прямая, не</w:t>
        <w:softHyphen/>
        <w:t>посредственная и более ранняя, чем какая бы то ни было при</w:t>
        <w:softHyphen/>
        <w:t>вязанность к объекту. Однако выборы объекта, относящиеся к первому сексуальному периоду И касающиеся отца и матери, ,при нормальных; условиях в заключение приводят, по-видимо</w:t>
        <w:softHyphen/>
        <w:t>му, к такой идентификации и тем самым усиливают первич</w:t>
        <w:softHyphen/>
        <w:t>ную идентификацию.</w:t>
      </w:r>
    </w:p>
    <w:p>
      <w:pPr>
        <w:pStyle w:val="Normal"/>
        <w:shd w:fill="FFFFFF" w:val="clear"/>
        <w:spacing w:lineRule="auto" w:line="360"/>
        <w:ind w:firstLine="720"/>
        <w:jc w:val="both"/>
        <w:rPr>
          <w:sz w:val="28"/>
          <w:szCs w:val="28"/>
        </w:rPr>
      </w:pPr>
      <w:r>
        <w:rPr>
          <w:color w:val="000000"/>
          <w:sz w:val="28"/>
          <w:szCs w:val="28"/>
        </w:rPr>
        <w:t>Все же отношения эти так сложны, что возникает необхо</w:t>
        <w:softHyphen/>
        <w:t>димость описать их подробнее. Существуют два момента, обусловливающие эту сложность: треугольное расположение эдипова отношения и изначальная бисексуальность индивида.</w:t>
      </w:r>
    </w:p>
    <w:p>
      <w:pPr>
        <w:pStyle w:val="Normal"/>
        <w:shd w:fill="FFFFFF" w:val="clear"/>
        <w:spacing w:lineRule="auto" w:line="360"/>
        <w:ind w:firstLine="720"/>
        <w:jc w:val="both"/>
        <w:rPr>
          <w:sz w:val="28"/>
          <w:szCs w:val="28"/>
        </w:rPr>
      </w:pPr>
      <w:r>
        <w:rPr>
          <w:color w:val="000000"/>
          <w:sz w:val="28"/>
          <w:szCs w:val="28"/>
        </w:rPr>
        <w:t>Упрощенный случай для ребенка мужского пола складыва</w:t>
        <w:softHyphen/>
        <w:t xml:space="preserve">ется следующим образом: очень рано ребенок обнаруживает по отношению к матери объектную привязанность, которая берет свое начало от материнской груди и служит образцовым примером выбора объекта по типу опоры </w:t>
      </w:r>
      <w:r>
        <w:rPr>
          <w:iCs/>
          <w:color w:val="000000"/>
          <w:sz w:val="28"/>
          <w:szCs w:val="28"/>
        </w:rPr>
        <w:t>(</w:t>
      </w:r>
      <w:r>
        <w:rPr>
          <w:iCs/>
          <w:color w:val="000000"/>
          <w:sz w:val="28"/>
          <w:szCs w:val="28"/>
          <w:lang w:val="en-US"/>
        </w:rPr>
        <w:t>Aniehmungstypus</w:t>
      </w:r>
      <w:r>
        <w:rPr>
          <w:iCs/>
          <w:color w:val="000000"/>
          <w:sz w:val="28"/>
          <w:szCs w:val="28"/>
        </w:rPr>
        <w:t xml:space="preserve">); </w:t>
      </w:r>
      <w:r>
        <w:rPr>
          <w:color w:val="000000"/>
          <w:sz w:val="28"/>
          <w:szCs w:val="28"/>
        </w:rPr>
        <w:t>с отцом же мальчик идентифицируется. Оба отношения суще</w:t>
        <w:softHyphen/>
        <w:t>ствуют некоторое время параллельно, пока усиление сексу</w:t>
        <w:softHyphen/>
        <w:t>альных влечений к матери и осознание того, что отец является помехой для таких влечений, не вызывает эдипова комплекса. Идентификация с отцом отныне принимает враждебную ок</w:t>
        <w:softHyphen/>
        <w:t>раску и превращается в желание устранить отца и заменить его собой у матери. С этих пор отношение к отцу амбивалентно, создается впечатление, будто содержащаяся с самого начала в идентификации амбивалентность стала явной. «Амбивалентная установка» по отношению к отцу и лишь нежное объектное влечение к матери составляют для мальчика содер</w:t>
        <w:softHyphen/>
        <w:t>жание простого, положительного эдипова комплекса.</w:t>
      </w:r>
    </w:p>
    <w:p>
      <w:pPr>
        <w:pStyle w:val="Normal"/>
        <w:shd w:fill="FFFFFF" w:val="clear"/>
        <w:spacing w:lineRule="auto" w:line="360"/>
        <w:ind w:firstLine="720"/>
        <w:jc w:val="both"/>
        <w:rPr>
          <w:sz w:val="28"/>
          <w:szCs w:val="28"/>
        </w:rPr>
      </w:pPr>
      <w:r>
        <w:rPr>
          <w:color w:val="000000"/>
          <w:sz w:val="28"/>
          <w:szCs w:val="28"/>
        </w:rPr>
        <w:t>При разрушении эдипова комплекса необходимо отказать</w:t>
        <w:softHyphen/>
        <w:t>ся от объектной привязанности к матери. Вместо нее могут появиться две вещи: либо идентификация с матерью, либо усиление идентификации с отцом. Последнее мы обыкновен</w:t>
        <w:softHyphen/>
        <w:t>но рассматриваем как более нормальный случай, он позволяет сохранить в известной мере нежное отношение к матери: Бла</w:t>
        <w:softHyphen/>
        <w:t>годаря исчезновению Эдипова комплекса мужественность ха</w:t>
        <w:softHyphen/>
        <w:t>рактера мальчика, таким образом, укрепилась бы. Совершенно аналогичным образом эдипова установка маленькой девочки может вылиться в усиление ее идентификации с матерью (или в появлении таковой),упрочивающей женственный характер ребенка.</w:t>
      </w:r>
    </w:p>
    <w:p>
      <w:pPr>
        <w:pStyle w:val="Normal"/>
        <w:shd w:fill="FFFFFF" w:val="clear"/>
        <w:spacing w:lineRule="auto" w:line="360"/>
        <w:ind w:firstLine="720"/>
        <w:jc w:val="both"/>
        <w:rPr>
          <w:sz w:val="28"/>
          <w:szCs w:val="28"/>
        </w:rPr>
      </w:pPr>
      <w:r>
        <w:rPr>
          <w:color w:val="000000"/>
          <w:sz w:val="28"/>
          <w:szCs w:val="28"/>
        </w:rPr>
        <w:t>Эти идентификации не соответствуют нашему ожиданию, так как они не вводят оставленный объект в «Я»; однако и та</w:t>
        <w:softHyphen/>
        <w:t>кой исход возможен, причем у девочек его наблюдать легче, чем у мальчиков. В анализе очень часто приходится сталки</w:t>
        <w:softHyphen/>
        <w:t>ваться с тем, что маленькая девочка, после того как ей при</w:t>
        <w:softHyphen/>
        <w:t>шлось отказаться от отца как любовного объекта, проявляет мужественность и идентифицирует себя не с матерью, а с от</w:t>
        <w:softHyphen/>
        <w:t>цом, т. е. с потерянным объектом. Ясно, что при этом все зави</w:t>
        <w:softHyphen/>
        <w:t>сит от того, достаточно ли сильны ее мужские задатки, в чем бы они ни состояли.</w:t>
      </w:r>
    </w:p>
    <w:p>
      <w:pPr>
        <w:pStyle w:val="Normal"/>
        <w:shd w:fill="FFFFFF" w:val="clear"/>
        <w:spacing w:lineRule="auto" w:line="360"/>
        <w:ind w:firstLine="720"/>
        <w:jc w:val="both"/>
        <w:rPr>
          <w:sz w:val="28"/>
          <w:szCs w:val="28"/>
        </w:rPr>
      </w:pPr>
      <w:r>
        <w:rPr>
          <w:color w:val="000000"/>
          <w:sz w:val="28"/>
          <w:szCs w:val="28"/>
        </w:rPr>
        <w:t>Таким образом, переход эдиповой ситуации в идентифика</w:t>
        <w:softHyphen/>
        <w:t>цию с отцом или матерью зависит у обоих полов, по-видимо</w:t>
        <w:softHyphen/>
        <w:t>му, от относительной силы задатков того или другого пола. Это один способ, каким бисексуальность вмешивается в судь</w:t>
        <w:softHyphen/>
        <w:t>бу эдипова комплекса. Другой способ еще более важен. В са</w:t>
        <w:softHyphen/>
        <w:t>мом деле, возникает впечатление, что простой эдипов комп</w:t>
        <w:softHyphen/>
        <w:t>лекс вообще не есть наиболее частый случай, а соответствует некоторому упрощению или схематизации и, которая практи</w:t>
        <w:softHyphen/>
        <w:t>чески осуществляется, правда, достаточно часто. Более по</w:t>
        <w:softHyphen/>
        <w:t>дробное исследование вскрывает в большинстве случаев более полный эдипов комплекс, который бывает двояким, позитив</w:t>
        <w:softHyphen/>
        <w:t>ным и негативным, в зависимости от первоначальной бисексу</w:t>
        <w:softHyphen/>
        <w:t>альности ребенка, т. е. мальчик находится не только в амбива</w:t>
        <w:softHyphen/>
        <w:t>лентном отношении к отцу и останавливает свой нежный объектный выбор на матери, но он одновременно ведет себя как девочка, проявляет нежное женское отношение к отцу и соответствующее ревниво-враждебное к матери. Это вторже</w:t>
        <w:softHyphen/>
        <w:t>ние бисексуальности очень осложняет анализ отношений между первичными выборами объекта и идентификациями и делает чрезвычайно затруднительным понятное их описание. Возможно, что установленная в отношении к родителям ам</w:t>
        <w:softHyphen/>
        <w:t>бивалентность должна быть целиком отнесена на счет бисек</w:t>
        <w:softHyphen/>
        <w:t>суальности, а не возникает, как я утверждал это выше, из иден</w:t>
        <w:softHyphen/>
        <w:t>тификации вследствие соперничества.</w:t>
      </w:r>
    </w:p>
    <w:p>
      <w:pPr>
        <w:pStyle w:val="Normal"/>
        <w:shd w:fill="FFFFFF" w:val="clear"/>
        <w:spacing w:lineRule="auto" w:line="360"/>
        <w:ind w:firstLine="720"/>
        <w:jc w:val="both"/>
        <w:rPr>
          <w:sz w:val="28"/>
          <w:szCs w:val="28"/>
        </w:rPr>
      </w:pPr>
      <w:r>
        <w:rPr>
          <w:color w:val="000000"/>
          <w:sz w:val="28"/>
          <w:szCs w:val="28"/>
        </w:rPr>
        <w:t>Я полагаю, что мы не ошибемся, если допустим существование полного эдипова комплекса у всех вообще людей, а у не</w:t>
        <w:softHyphen/>
        <w:t>вротиков в особенности. Аналитический опыт обнаруживает затем, что в известных случаях та или другая составная часть этого комплекса исчезает, оставляя лишь едва заметный след, так что создается ряд, на одном конце которого стоит позитивный комплекс, на другом конце — обратный, негатив</w:t>
        <w:softHyphen/>
        <w:t>ный комплекс, в то время как средние звенья изображают пол</w:t>
        <w:softHyphen/>
        <w:t>ную форму с неодинаковым участием обоих компонентов. При исчезновении эдипова комплекса четыре содержащихся в нем влечения сочетаются таким образом, что из них получается одна идентификация с отцом и одна с матерью, причем иден</w:t>
        <w:softHyphen/>
        <w:t>тификаций с отцом удерживает объект-мать позитивного ком</w:t>
        <w:softHyphen/>
        <w:t>плекса и одновременно заменяет, объект-отца обратного комплекса; аналогичные явления имеют место при идентификации с матерью. В различной силе выражения обеих идентификации отразится неравенство обоих половых задатков.</w:t>
      </w:r>
    </w:p>
    <w:p>
      <w:pPr>
        <w:pStyle w:val="Normal"/>
        <w:shd w:fill="FFFFFF" w:val="clear"/>
        <w:spacing w:lineRule="auto" w:line="360"/>
        <w:ind w:firstLine="720"/>
        <w:jc w:val="both"/>
        <w:rPr>
          <w:sz w:val="28"/>
          <w:szCs w:val="28"/>
        </w:rPr>
      </w:pPr>
      <w:r>
        <w:rPr>
          <w:iCs/>
          <w:color w:val="000000"/>
          <w:sz w:val="28"/>
          <w:szCs w:val="28"/>
        </w:rPr>
        <w:t>Таким образом</w:t>
      </w:r>
      <w:r>
        <w:rPr>
          <w:color w:val="000000"/>
          <w:sz w:val="28"/>
          <w:szCs w:val="28"/>
        </w:rPr>
        <w:t xml:space="preserve">, </w:t>
      </w:r>
      <w:r>
        <w:rPr>
          <w:iCs/>
          <w:color w:val="000000"/>
          <w:sz w:val="28"/>
          <w:szCs w:val="28"/>
        </w:rPr>
        <w:t>можно сделать грубое допущение, что в результате сексуальной фазы, характеризуемой господством эдипова комплекса, в "Я» отлагается осадок, состоящий в образовании обеих названных, как-то согласованных друг с другом идентификаций. Это изменение "Я»</w:t>
      </w:r>
      <w:r>
        <w:rPr>
          <w:color w:val="000000"/>
          <w:sz w:val="28"/>
          <w:szCs w:val="28"/>
        </w:rPr>
        <w:t xml:space="preserve"> </w:t>
      </w:r>
      <w:r>
        <w:rPr>
          <w:iCs/>
          <w:color w:val="000000"/>
          <w:sz w:val="28"/>
          <w:szCs w:val="28"/>
        </w:rPr>
        <w:t>сохраняет особое по</w:t>
        <w:softHyphen/>
        <w:t>ложение: оно противостоит прочему содержанию «Я» в каче</w:t>
        <w:softHyphen/>
        <w:t>стве Я-идеала, или Сверх-Я.</w:t>
      </w:r>
    </w:p>
    <w:p>
      <w:pPr>
        <w:pStyle w:val="Normal"/>
        <w:shd w:fill="FFFFFF" w:val="clear"/>
        <w:spacing w:lineRule="auto" w:line="360"/>
        <w:ind w:firstLine="720"/>
        <w:jc w:val="both"/>
        <w:rPr>
          <w:sz w:val="28"/>
          <w:szCs w:val="28"/>
        </w:rPr>
      </w:pPr>
      <w:r>
        <w:rPr>
          <w:color w:val="000000"/>
          <w:sz w:val="28"/>
          <w:szCs w:val="28"/>
        </w:rPr>
        <w:t>Сверх-Я не является, однако, простым осадком от первых выборов объекта, совершаемых «Оно», ему присуще также зна</w:t>
        <w:softHyphen/>
        <w:t xml:space="preserve">чение энергичного реактивного образования по отношению к ним. Его отношение к «Я» не исчерпывается требованием «ты </w:t>
      </w:r>
      <w:r>
        <w:rPr>
          <w:iCs/>
          <w:color w:val="000000"/>
          <w:sz w:val="28"/>
          <w:szCs w:val="28"/>
        </w:rPr>
        <w:t xml:space="preserve">должен быть </w:t>
      </w:r>
      <w:r>
        <w:rPr>
          <w:color w:val="000000"/>
          <w:sz w:val="28"/>
          <w:szCs w:val="28"/>
        </w:rPr>
        <w:t>таким же (как отец)», оно выражает также за</w:t>
        <w:softHyphen/>
        <w:t xml:space="preserve">прет: «Таким (как отец) ты </w:t>
      </w:r>
      <w:r>
        <w:rPr>
          <w:iCs/>
          <w:color w:val="000000"/>
          <w:sz w:val="28"/>
          <w:szCs w:val="28"/>
        </w:rPr>
        <w:t xml:space="preserve">не смеешь быть, </w:t>
      </w:r>
      <w:r>
        <w:rPr>
          <w:color w:val="000000"/>
          <w:sz w:val="28"/>
          <w:szCs w:val="28"/>
        </w:rPr>
        <w:t>т. е. не смеешь де</w:t>
        <w:softHyphen/>
        <w:t>лать все то, что делает отец; некоторые поступки остаются его исключительным правом». Это двойное лицо Я-идеала об</w:t>
        <w:softHyphen/>
        <w:t>условлено тем фактом, что Сверх-Я стремилось вытеснить эдипов комплекс, более того — могло возникнуть лишь благо</w:t>
        <w:softHyphen/>
        <w:t>даря этому резкому изменению. Вытеснение эдипова комплек</w:t>
        <w:softHyphen/>
        <w:t>са было, очевидно, нелегкой задачей. Так как родители, осо</w:t>
        <w:softHyphen/>
        <w:t>бенно отец, осознаются как помеха к осуществлению эдиповых влечений, то инфантильное «Я» накопляло силы для</w:t>
      </w:r>
    </w:p>
    <w:p>
      <w:pPr>
        <w:pStyle w:val="Normal"/>
        <w:shd w:fill="FFFFFF" w:val="clear"/>
        <w:spacing w:lineRule="auto" w:line="360"/>
        <w:ind w:firstLine="720"/>
        <w:jc w:val="both"/>
        <w:rPr>
          <w:sz w:val="28"/>
          <w:szCs w:val="28"/>
        </w:rPr>
      </w:pPr>
      <w:r>
        <w:rPr>
          <w:color w:val="000000"/>
          <w:sz w:val="28"/>
          <w:szCs w:val="28"/>
        </w:rPr>
        <w:t>осуществления этого вытеснения путем создания в себе самом того же самого препятствия. Эти силы заимствовались им в из</w:t>
        <w:softHyphen/>
        <w:t>вестной мере у отца, и такое позаимствование является актом, в высшей степени чреватым последствиями. Сверх-Я сохра</w:t>
        <w:softHyphen/>
        <w:t>нит характер отца, и чем сильнее был Эдипов комплекс, чем стремительнее было его вытеснение (под влиянием авторите</w:t>
        <w:softHyphen/>
        <w:t>та, религии, образования и чтения), тем строже впоследствии Сверх-Я будет властвовать над «Я» как совесть, а может быть, и как бессознательное чувство вины. Откуда берется сила для такого властвования, откуда принудительный характер, при</w:t>
        <w:softHyphen/>
        <w:t>нимающий форму категорического императива, — по этому поводу я еще выскажу в дальнейшем свои соображения.</w:t>
      </w:r>
    </w:p>
    <w:p>
      <w:pPr>
        <w:pStyle w:val="Normal"/>
        <w:shd w:fill="FFFFFF" w:val="clear"/>
        <w:spacing w:lineRule="auto" w:line="360"/>
        <w:ind w:firstLine="720"/>
        <w:jc w:val="both"/>
        <w:rPr>
          <w:sz w:val="28"/>
          <w:szCs w:val="28"/>
        </w:rPr>
      </w:pPr>
      <w:r>
        <w:rPr>
          <w:color w:val="000000"/>
          <w:sz w:val="28"/>
          <w:szCs w:val="28"/>
        </w:rPr>
        <w:t>Сосредоточив еще раз внимание на только что описанном возникновении Сверх-Я, мы увидим в нем результат двух чрезвычайно важных биологических факторов: продолжи</w:t>
        <w:softHyphen/>
        <w:t xml:space="preserve">тельной детской беспомощности и зависимости человека и наличия у него эдипова комплекса, который был сведен нами даже к перерыву развития либидо, производимому латентным периодом, т. е. к </w:t>
      </w:r>
      <w:r>
        <w:rPr>
          <w:iCs/>
          <w:color w:val="000000"/>
          <w:sz w:val="28"/>
          <w:szCs w:val="28"/>
        </w:rPr>
        <w:t xml:space="preserve">двукратному началу </w:t>
      </w:r>
      <w:r>
        <w:rPr>
          <w:color w:val="000000"/>
          <w:sz w:val="28"/>
          <w:szCs w:val="28"/>
        </w:rPr>
        <w:t>половой жизни. Это по</w:t>
        <w:softHyphen/>
        <w:t>следнее обстоятельство является, по-видимому, специфиче</w:t>
        <w:softHyphen/>
        <w:t>ски человеческой особенностью и составляет, согласно психо</w:t>
        <w:softHyphen/>
        <w:t>аналитической гипотезе, наследие того толчка к культурному развитию, который был насильственно вызван ледниковым периодом. Таким образом, отделение Сверх-Я от «Я» не слу</w:t>
        <w:softHyphen/>
        <w:t>чайно, оно отражает важнейшие черты как индивидуального, так и родового развития И даже больше: сообщая родительско</w:t>
        <w:softHyphen/>
        <w:t>му влиянию длительное выражение, оно увековечивает существование факторов, которым обязано своим происхождение»,</w:t>
      </w:r>
    </w:p>
    <w:p>
      <w:pPr>
        <w:pStyle w:val="Normal"/>
        <w:shd w:fill="FFFFFF" w:val="clear"/>
        <w:spacing w:lineRule="auto" w:line="360"/>
        <w:ind w:firstLine="720"/>
        <w:jc w:val="both"/>
        <w:rPr>
          <w:iCs/>
          <w:sz w:val="28"/>
          <w:szCs w:val="28"/>
        </w:rPr>
      </w:pPr>
      <w:r>
        <w:rPr>
          <w:color w:val="000000"/>
          <w:sz w:val="28"/>
          <w:szCs w:val="28"/>
        </w:rPr>
        <w:t>Несчетное число раз психоанализ упрекали в том, что он не интересуется высшим, моральным, сверхличным в человеке. Этот упрек несправедлив вдвойне — исторически и методоло</w:t>
        <w:softHyphen/>
        <w:t>гически. Исторически — потому что психоанализ с самого на</w:t>
        <w:softHyphen/>
        <w:t>чала приписывал моральным и эстетическим тенденциям в «Я» побуждение к вытеснению, методологически — вслед</w:t>
        <w:softHyphen/>
        <w:t>ствие нежелания понять, что психоаналитическое исследова</w:t>
        <w:softHyphen/>
        <w:t xml:space="preserve">ние не могло выступить, подобно философской системе, </w:t>
      </w:r>
      <w:r>
        <w:rPr>
          <w:iCs/>
          <w:color w:val="000000"/>
          <w:sz w:val="28"/>
          <w:szCs w:val="28"/>
        </w:rPr>
        <w:t>с за</w:t>
      </w:r>
      <w:r>
        <w:rPr>
          <w:color w:val="000000"/>
          <w:sz w:val="28"/>
          <w:szCs w:val="28"/>
        </w:rPr>
        <w:t xml:space="preserve">конченным сводом своих положений, но Должно было шаг эа шагом добираться до понимания сложной душевной жизни </w:t>
      </w:r>
      <w:r>
        <w:rPr>
          <w:iCs/>
          <w:color w:val="000000"/>
          <w:sz w:val="28"/>
          <w:szCs w:val="28"/>
        </w:rPr>
        <w:t>путем аналитического расчленения как нормальных, так и аномальных явлений. Нам не было надобности дрожать за со</w:t>
        <w:softHyphen/>
        <w:t>хранение высшего в человеке, коль скоро мы поставили себе задачей заниматься изучением вытесненного в душевной жиз</w:t>
        <w:softHyphen/>
        <w:t>ни. Теперь, когда мы отваживаемся подойти, наконец, к анали</w:t>
        <w:softHyphen/>
        <w:t>зу «Я», мы так можем ответить всем, кто, будучи потрясен в своем нравственном сознании, твердил, что должно же быть высшее в человеке: «Оно несомненно должно быть, но Я-иде</w:t>
        <w:softHyphen/>
        <w:t>ал или Сверх-Я, выражение нашего отношения к родителям, как раз и является высшим существом. Будучи маленькими детьми, мы знали этих высших существ, удивлялись им и испытывали страх перед ними, впоследствии мы приняли их в себя самих».</w:t>
      </w:r>
    </w:p>
    <w:p>
      <w:pPr>
        <w:pStyle w:val="Normal"/>
        <w:shd w:fill="FFFFFF" w:val="clear"/>
        <w:spacing w:lineRule="auto" w:line="360"/>
        <w:ind w:firstLine="720"/>
        <w:jc w:val="both"/>
        <w:rPr>
          <w:iCs/>
          <w:sz w:val="28"/>
          <w:szCs w:val="28"/>
        </w:rPr>
      </w:pPr>
      <w:r>
        <w:rPr>
          <w:iCs/>
          <w:color w:val="000000"/>
          <w:sz w:val="28"/>
          <w:szCs w:val="28"/>
        </w:rPr>
        <w:t>Я-идеал является, таким образом, наследником эдипова комплекса и, следовательно, выражением самых мощных дви</w:t>
        <w:softHyphen/>
        <w:t>жений «Оно» и самых важных судеб его либидо. Выставив этот идеал, «Я» сумело овладеть эдиповым комплексом и од</w:t>
        <w:softHyphen/>
        <w:t>новременно подчиниться «Оно». В то время как «Я» является преимущественно представителем внешнего мира, реально</w:t>
        <w:softHyphen/>
        <w:t>сти, Сверх-Я выступает навстречу ему как поверенный внут</w:t>
        <w:softHyphen/>
        <w:t>реннего мира, или «Оно». И мы теперь подготовлены к тому, что конфликты между «Я» и Я-идеалом в конечном счете от</w:t>
        <w:softHyphen/>
        <w:t>разят противоречия реального и психического, внешнего и внутреннего миров.</w:t>
      </w:r>
    </w:p>
    <w:p>
      <w:pPr>
        <w:pStyle w:val="Normal"/>
        <w:shd w:fill="FFFFFF" w:val="clear"/>
        <w:spacing w:lineRule="auto" w:line="360"/>
        <w:ind w:firstLine="720"/>
        <w:jc w:val="both"/>
        <w:rPr>
          <w:iCs/>
          <w:sz w:val="28"/>
          <w:szCs w:val="28"/>
        </w:rPr>
      </w:pPr>
      <w:r>
        <w:rPr>
          <w:iCs/>
          <w:color w:val="000000"/>
          <w:sz w:val="28"/>
          <w:szCs w:val="28"/>
        </w:rPr>
        <w:t>Все, что биология и судьбы человеческого рода создали в «Оно» и закрепили в нем, — все это приемлется в «Я» в форме образования идеала и снова индивидуально переживается им. Вследствие истории своего образования Я-идеал имеет тес</w:t>
        <w:softHyphen/>
        <w:t>нейшую связь с филогенетическим достоянием, архаическим наследием индивидуума. То, что в индивидуальной душевной жизни принадлежало глубочайшим слоям, становится благо</w:t>
        <w:softHyphen/>
        <w:t>даря образованию Я-идеала самым высоким в смысле наших оценок достоянием человеческой души. Однако тщетной была бы попытка локализовать Я-идеал, хотя бы только по примеру «Я», или подогнать его под одно из тех сравнений, при помо</w:t>
        <w:softHyphen/>
        <w:t>щи которых мы пытались наглядно изобразить отношение «Я» и «Оно».</w:t>
      </w:r>
    </w:p>
    <w:p>
      <w:pPr>
        <w:pStyle w:val="Normal"/>
        <w:shd w:fill="FFFFFF" w:val="clear"/>
        <w:spacing w:lineRule="auto" w:line="360"/>
        <w:ind w:firstLine="720"/>
        <w:jc w:val="both"/>
        <w:rPr>
          <w:iCs/>
          <w:sz w:val="28"/>
          <w:szCs w:val="28"/>
        </w:rPr>
      </w:pPr>
      <w:r>
        <w:rPr>
          <w:iCs/>
          <w:color w:val="000000"/>
          <w:sz w:val="28"/>
          <w:szCs w:val="28"/>
        </w:rPr>
        <w:t>Легко показать, что Я-идеал соответствует всем требовани</w:t>
        <w:softHyphen/>
        <w:t>ям, предъявляемым к высшему началу в человеке. В качестве заместителя страстного влечения к отцу оно содержит в себе зерно, из которого выросли всё религии. Суждение о</w:t>
      </w:r>
      <w:r>
        <w:rPr>
          <w:color w:val="000000"/>
          <w:sz w:val="28"/>
          <w:szCs w:val="28"/>
        </w:rPr>
        <w:t xml:space="preserve"> </w:t>
      </w:r>
      <w:r>
        <w:rPr>
          <w:iCs/>
          <w:color w:val="000000"/>
          <w:sz w:val="28"/>
          <w:szCs w:val="28"/>
        </w:rPr>
        <w:t>собствен</w:t>
        <w:softHyphen/>
        <w:t>ной недостаточности при сравнении «Я» со своим идеалом вы</w:t>
        <w:softHyphen/>
        <w:t>зывает то смиренное религиозное ощущение, на которое опи</w:t>
        <w:softHyphen/>
        <w:t>рается страстно верующий. В дальнейшем ходе развития роль отца переходит к учителям и авторитетам; их заповеди и за</w:t>
        <w:softHyphen/>
        <w:t>преты сохраняют свою силу в Я-идеале, осуществляя в каче</w:t>
        <w:softHyphen/>
        <w:t>стве совести моральную цензуру. Несогласие между требова</w:t>
        <w:softHyphen/>
        <w:t>ниями совести и действиями «Я» ощущается как чувство вины. Социальные чувства покоятся на идентификации с дру</w:t>
        <w:softHyphen/>
        <w:t>гими людьми на основе одинакового Я-идеала. &lt;„.&gt;</w:t>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iCs/>
          <w:sz w:val="28"/>
          <w:szCs w:val="28"/>
        </w:rPr>
      </w:pPr>
      <w:r>
        <w:rPr>
          <w:color w:val="000000"/>
          <w:sz w:val="28"/>
          <w:szCs w:val="28"/>
        </w:rPr>
        <w:t xml:space="preserve">К. Г. Юнг </w:t>
      </w:r>
    </w:p>
    <w:p>
      <w:pPr>
        <w:pStyle w:val="Normal"/>
        <w:shd w:fill="FFFFFF" w:val="clear"/>
        <w:spacing w:lineRule="auto" w:line="360"/>
        <w:ind w:firstLine="720"/>
        <w:jc w:val="both"/>
        <w:rPr>
          <w:iCs/>
          <w:sz w:val="28"/>
          <w:szCs w:val="28"/>
        </w:rPr>
      </w:pPr>
      <w:bookmarkStart w:id="40" w:name="аааааааааааааааааааа"/>
      <w:bookmarkEnd w:id="40"/>
      <w:r>
        <w:rPr>
          <w:b/>
          <w:bCs/>
          <w:iCs/>
          <w:color w:val="000000"/>
          <w:sz w:val="28"/>
          <w:szCs w:val="28"/>
        </w:rPr>
        <w:t>СОЗНАНИЕ И БЕССОЗНАТЕЛЬНОЕ</w:t>
      </w:r>
      <w:r>
        <w:rPr>
          <w:rStyle w:val="FootnoteCharacters"/>
          <w:rStyle w:val="FootnoteAnchor"/>
          <w:sz w:val="28"/>
          <w:szCs w:val="28"/>
        </w:rPr>
        <w:footnoteReference w:id="68"/>
      </w:r>
      <w:r>
        <w:rPr>
          <w:b/>
          <w:bCs/>
          <w:iCs/>
          <w:color w:val="000000"/>
          <w:sz w:val="28"/>
          <w:szCs w:val="28"/>
          <w:vertAlign w:val="superscript"/>
        </w:rPr>
        <w:t xml:space="preserve"> </w:t>
      </w:r>
      <w:r>
        <w:rPr>
          <w:b/>
          <w:bCs/>
          <w:iCs/>
          <w:color w:val="000000"/>
          <w:sz w:val="28"/>
          <w:szCs w:val="28"/>
        </w:rPr>
        <w:t>Стадии жизни</w:t>
      </w:r>
    </w:p>
    <w:p>
      <w:pPr>
        <w:pStyle w:val="Normal"/>
        <w:shd w:fill="FFFFFF" w:val="clear"/>
        <w:spacing w:lineRule="auto" w:line="360"/>
        <w:ind w:firstLine="720"/>
        <w:jc w:val="both"/>
        <w:rPr>
          <w:iCs/>
          <w:sz w:val="28"/>
          <w:szCs w:val="28"/>
        </w:rPr>
      </w:pPr>
      <w:bookmarkStart w:id="41" w:name="аааааааааааааааааааа"/>
      <w:bookmarkEnd w:id="41"/>
      <w:r>
        <w:rPr>
          <w:iCs/>
          <w:color w:val="000000"/>
          <w:sz w:val="28"/>
          <w:szCs w:val="28"/>
        </w:rPr>
        <w:t>&lt;...&gt; Как впервые появляется сознание? Никто не может ответить на этот вопрос с полной уверенностью, но у нас есть возможность наблюдать за тем, как маленькие дети становят</w:t>
        <w:softHyphen/>
        <w:t xml:space="preserve">ся сознательными. Любой из родителей может наблюдать этот процесс, если обратит на него внимание. И то, что мы здесь видим, сводится к следующему: когда ребенок узнает кого-то или что-то, когда он «знает» </w:t>
      </w:r>
      <w:r>
        <w:rPr>
          <w:color w:val="000000"/>
          <w:sz w:val="28"/>
          <w:szCs w:val="28"/>
        </w:rPr>
        <w:t>(</w:t>
      </w:r>
      <w:r>
        <w:rPr>
          <w:color w:val="000000"/>
          <w:sz w:val="28"/>
          <w:szCs w:val="28"/>
          <w:lang w:val="en-US"/>
        </w:rPr>
        <w:t>knows</w:t>
      </w:r>
      <w:r>
        <w:rPr>
          <w:color w:val="000000"/>
          <w:sz w:val="28"/>
          <w:szCs w:val="28"/>
        </w:rPr>
        <w:t xml:space="preserve">) </w:t>
      </w:r>
      <w:r>
        <w:rPr>
          <w:iCs/>
          <w:color w:val="000000"/>
          <w:sz w:val="28"/>
          <w:szCs w:val="28"/>
        </w:rPr>
        <w:t>человека или вещь, тогда мы считаем, что ребенок обладает сознанием. Потому-то, бес</w:t>
        <w:softHyphen/>
        <w:t>спорно, в райском саду именно древо познания принесло та</w:t>
        <w:softHyphen/>
        <w:t>кой роковой плод.</w:t>
      </w:r>
    </w:p>
    <w:p>
      <w:pPr>
        <w:pStyle w:val="Normal"/>
        <w:shd w:fill="FFFFFF" w:val="clear"/>
        <w:spacing w:lineRule="auto" w:line="360"/>
        <w:ind w:firstLine="720"/>
        <w:jc w:val="both"/>
        <w:rPr>
          <w:iCs/>
          <w:sz w:val="28"/>
          <w:szCs w:val="28"/>
        </w:rPr>
      </w:pPr>
      <w:r>
        <w:rPr>
          <w:iCs/>
          <w:color w:val="000000"/>
          <w:sz w:val="28"/>
          <w:szCs w:val="28"/>
        </w:rPr>
        <w:t>Но что такое узнавание или «знание» в этом смысле? Мы говорим о «знании» чего-либо, когда нам удается связать новое восприятие е уже существующим фоном или контекстом таким образом, что мы удерживаем в сознании не только дан</w:t>
        <w:softHyphen/>
        <w:t>ное восприятие, но и части этого контекста. Следовательно, «знание» основывается на воспринимаемой связи между пси</w:t>
        <w:softHyphen/>
        <w:t>хическими содержаниями. Мы ничего не можем знать о содер</w:t>
        <w:softHyphen/>
        <w:t>жании, которое ни с чем не связано, и мы не способны даже осознать это, пока наше сознание будет находиться на таком низком, начальном уровне. Соответственно этому, первая сту</w:t>
        <w:softHyphen/>
        <w:t>пень сознания, доступная нашему наблюдению, заключается в простой связи между двумя или более психическими содержа</w:t>
        <w:softHyphen/>
        <w:t>ниями. На этом уровне сознание оказывается лишь споради</w:t>
        <w:softHyphen/>
        <w:t>ческим, будучи ограниченным восприятием нескольких свя</w:t>
        <w:softHyphen/>
        <w:t>зей, и его содержание не запоминается надолго. Очевидно, что в первые годы жизни непрерывная память отсутствует; самое большее, существуют островки сознания, подобные одиноким фонарям или светящимся предметам в обступающей со всех сторон темноте. Но эти островки памяти — совсем не то же самое, что те самые ранние связи, которые только восприни</w:t>
        <w:softHyphen/>
        <w:t>маются, ибо содержат в себе новую, очень важную группу со</w:t>
        <w:softHyphen/>
        <w:t>держаний, относящихся к самому воспринимающему субъек</w:t>
        <w:softHyphen/>
        <w:t>ту, — так называемое эго. Эта группа, подобно первоначаль</w:t>
        <w:softHyphen/>
        <w:t>ным рядам содержаний, сперва просто воспринимается, и именно по этой причине ребенок закономерно начинает гово</w:t>
        <w:softHyphen/>
        <w:t>рить о ней (= о себе) объективно, т. е. в третьем лице. Лишь позднее, когда эго-содержания — обычно называемые эго-комплексом — приобрели свою собственную энергию (весьма ве</w:t>
        <w:softHyphen/>
        <w:t>роятно, в результате тренировки и применения на практике), возникает чувство субъективности, или «яйность»</w:t>
      </w:r>
      <w:r>
        <w:rPr>
          <w:rStyle w:val="FootnoteCharacters"/>
          <w:rStyle w:val="FootnoteAnchor"/>
          <w:sz w:val="28"/>
          <w:szCs w:val="28"/>
        </w:rPr>
        <w:footnoteReference w:id="69"/>
      </w:r>
      <w:r>
        <w:rPr>
          <w:iCs/>
          <w:color w:val="000000"/>
          <w:sz w:val="28"/>
          <w:szCs w:val="28"/>
        </w:rPr>
        <w:t>. Очень воз</w:t>
        <w:softHyphen/>
        <w:t>можно, что как раз в этот момент ребенок начинает говорить о себе (= эго-содержаниях) в первом лице. Непрерывность па</w:t>
        <w:softHyphen/>
        <w:t>мяти, вероятно, начинается с этой стадии. А значит, по суще</w:t>
        <w:softHyphen/>
        <w:t>ству, непрерывность памяти начинается скорее всего с непре</w:t>
        <w:softHyphen/>
        <w:t xml:space="preserve">рывности эго-воспоминаний </w:t>
      </w:r>
      <w:r>
        <w:rPr>
          <w:color w:val="000000"/>
          <w:sz w:val="28"/>
          <w:szCs w:val="28"/>
        </w:rPr>
        <w:t>{</w:t>
      </w:r>
      <w:r>
        <w:rPr>
          <w:color w:val="000000"/>
          <w:sz w:val="28"/>
          <w:szCs w:val="28"/>
          <w:lang w:val="en-US"/>
        </w:rPr>
        <w:t>ego</w:t>
      </w:r>
      <w:r>
        <w:rPr>
          <w:color w:val="000000"/>
          <w:sz w:val="28"/>
          <w:szCs w:val="28"/>
        </w:rPr>
        <w:t>-</w:t>
      </w:r>
      <w:r>
        <w:rPr>
          <w:color w:val="000000"/>
          <w:sz w:val="28"/>
          <w:szCs w:val="28"/>
          <w:lang w:val="en-US"/>
        </w:rPr>
        <w:t>memories</w:t>
      </w:r>
      <w:r>
        <w:rPr>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На этой детской ступени сознательности еще нет никаких проблем; ничто не зависит от субъекта, ибо сам ребенок еще</w:t>
      </w:r>
      <w:r>
        <w:rPr>
          <w:iCs/>
          <w:sz w:val="28"/>
          <w:szCs w:val="28"/>
        </w:rPr>
        <w:t xml:space="preserve"> </w:t>
      </w:r>
      <w:r>
        <w:rPr>
          <w:iCs/>
          <w:color w:val="000000"/>
          <w:sz w:val="28"/>
          <w:szCs w:val="28"/>
        </w:rPr>
        <w:t>всецело зависит от родителей. Он как бы еще не полностью родился и до поры заключен в психическую оболочку родите</w:t>
        <w:softHyphen/>
        <w:t>лей. Психическое рождение, ас ним и сознательное расхожде</w:t>
        <w:softHyphen/>
        <w:t>ние с родителями, обычно имеет место лишь в подростковом возрасте, со взрывом сексуальности. Физиологические изме</w:t>
        <w:softHyphen/>
        <w:t>нения сопровождаются психической революцией. Ибо разно</w:t>
        <w:softHyphen/>
        <w:t>образные телесные проявления придают такую силу эго, что оно зачастую отстаивает свои права, не зная ни ограничений, ни умеренности. Этот период иногда называют «невыносимым возрастом».</w:t>
      </w:r>
    </w:p>
    <w:p>
      <w:pPr>
        <w:pStyle w:val="Normal"/>
        <w:shd w:fill="FFFFFF" w:val="clear"/>
        <w:spacing w:lineRule="auto" w:line="360"/>
        <w:ind w:firstLine="720"/>
        <w:jc w:val="both"/>
        <w:rPr>
          <w:iCs/>
          <w:sz w:val="28"/>
          <w:szCs w:val="28"/>
        </w:rPr>
      </w:pPr>
      <w:r>
        <w:rPr>
          <w:iCs/>
          <w:color w:val="000000"/>
          <w:sz w:val="28"/>
          <w:szCs w:val="28"/>
        </w:rPr>
        <w:t>До достижения пубертатного периода психической жизнью индивидуума управляет, в основном, инстинкт, и поэтому про</w:t>
        <w:softHyphen/>
        <w:t>блем у ребенка мало или они вовсе не. возникают. Даже когда внешние ограничения препятствуют его субъективным импуль</w:t>
        <w:softHyphen/>
        <w:t>сам, такое сдерживание извне не приводит к внутреннему раз</w:t>
        <w:softHyphen/>
        <w:t>ладу индивидуума с самим собой. Он подчиняется этим огра</w:t>
        <w:softHyphen/>
        <w:t>ничениям или обходит их, оставаясь в полном согласии с со</w:t>
        <w:softHyphen/>
        <w:t>бой. Ему еще не знакомо состояние внутреннего напряжения, вызываемое проблемой. Это состояние возникает только то</w:t>
        <w:softHyphen/>
        <w:t>гда, когда то, что было внешним ограничением, становится огра</w:t>
        <w:softHyphen/>
        <w:t>ничением внутренним, когда одному импульсу противостоит другой. На психологическом языке мы могли бы сказать: про</w:t>
        <w:softHyphen/>
        <w:t>блемное состояние, внутреннее разногласие с собой возника</w:t>
        <w:softHyphen/>
        <w:t>ет в тех случаях, когда бок о бок с группой эго-содержаний обретает существование другая группа содержаний равной интенсивности. Эта вторая группа, благодаря величине своей энергии, обладает функциональной значимостью, равной зна</w:t>
        <w:softHyphen/>
        <w:t>чимости эго-комплекса. Мы могли бы назвать ее другим, вто</w:t>
        <w:softHyphen/>
        <w:t>рым эго, которое при случае может даже вырвать руководство у первого. Это и вызывает разлад с собой — состояние, кото</w:t>
        <w:softHyphen/>
        <w:t>рое предвещает проблему.</w:t>
      </w:r>
    </w:p>
    <w:p>
      <w:pPr>
        <w:pStyle w:val="Normal"/>
        <w:shd w:fill="FFFFFF" w:val="clear"/>
        <w:spacing w:lineRule="auto" w:line="360"/>
        <w:ind w:firstLine="720"/>
        <w:jc w:val="both"/>
        <w:rPr>
          <w:iCs/>
          <w:sz w:val="28"/>
          <w:szCs w:val="28"/>
        </w:rPr>
      </w:pPr>
      <w:r>
        <w:rPr>
          <w:iCs/>
          <w:color w:val="000000"/>
          <w:sz w:val="28"/>
          <w:szCs w:val="28"/>
        </w:rPr>
        <w:t>Резюмируем сказанное. Первая ступень сознательности, состоящей в простом узнавании или «знании», представляет собой архаическое, или хаотическое состояние. Вторая — сту</w:t>
        <w:softHyphen/>
        <w:t>пень развитого эго-комплекса — является монархическим, или монистическим состоянием. Третья ступень представляет со</w:t>
        <w:softHyphen/>
        <w:t>бой еще один шаг вперед в развитии сознания и заключается в сознавании разделенного, или дуалистического состояния. &lt;...&gt;</w:t>
      </w:r>
    </w:p>
    <w:p>
      <w:pPr>
        <w:pStyle w:val="Normal"/>
        <w:shd w:fill="FFFFFF" w:val="clear"/>
        <w:spacing w:lineRule="auto" w:line="360"/>
        <w:ind w:firstLine="720"/>
        <w:jc w:val="both"/>
        <w:rPr>
          <w:iCs/>
          <w:sz w:val="28"/>
          <w:szCs w:val="28"/>
        </w:rPr>
      </w:pPr>
      <w:r>
        <w:rPr>
          <w:b/>
          <w:bCs/>
          <w:iCs/>
          <w:color w:val="000000"/>
          <w:sz w:val="28"/>
          <w:szCs w:val="28"/>
        </w:rPr>
        <w:t>Структура души</w:t>
      </w:r>
    </w:p>
    <w:p>
      <w:pPr>
        <w:pStyle w:val="Normal"/>
        <w:shd w:fill="FFFFFF" w:val="clear"/>
        <w:spacing w:lineRule="auto" w:line="360"/>
        <w:ind w:firstLine="720"/>
        <w:jc w:val="both"/>
        <w:rPr>
          <w:iCs/>
          <w:sz w:val="28"/>
          <w:szCs w:val="28"/>
        </w:rPr>
      </w:pPr>
      <w:r>
        <w:rPr>
          <w:iCs/>
          <w:color w:val="000000"/>
          <w:sz w:val="28"/>
          <w:szCs w:val="28"/>
        </w:rPr>
        <w:t>&lt;...&gt; Психика как отражение мира и человека — это пред</w:t>
        <w:softHyphen/>
        <w:t>мет такой безграничной сложности, что ее можно наблюдать и изучать с самых разных сторон. Душа ставит перед нами ту же проблему, что и мир: поскольку систематическое изучение мира лежит за пределами наших возможностей, мы вынужде</w:t>
        <w:softHyphen/>
        <w:t>ны довольствоваться практическими методами и выбирать те его аспекты, которые нас особенно интересуют. Каждый выби</w:t>
        <w:softHyphen/>
        <w:t>рает себе приглянувшийся сегмент мира и создает свой част</w:t>
        <w:softHyphen/>
        <w:t>ный мирок, часто наглухо отгороженный от остальных, так что через какое-то время его создателю начинает казаться, будто он постиг смысл и структуру целого. Но конечное не может объять бесконечного. Мир психических явлений составляет лишь часть мира как целого, и именно по этой причине кажет</w:t>
        <w:softHyphen/>
        <w:t>ся, что его легче понять, чем универсум. Однако при этом за</w:t>
        <w:softHyphen/>
        <w:t xml:space="preserve">бывается, что психика есть единственный феномен, который дан нам непосредственно и потому является </w:t>
      </w:r>
      <w:r>
        <w:rPr>
          <w:color w:val="000000"/>
          <w:sz w:val="28"/>
          <w:szCs w:val="28"/>
          <w:lang w:val="en-US"/>
        </w:rPr>
        <w:t>sine</w:t>
      </w:r>
      <w:r>
        <w:rPr>
          <w:color w:val="000000"/>
          <w:sz w:val="28"/>
          <w:szCs w:val="28"/>
        </w:rPr>
        <w:t xml:space="preserve"> </w:t>
      </w:r>
      <w:r>
        <w:rPr>
          <w:color w:val="000000"/>
          <w:sz w:val="28"/>
          <w:szCs w:val="28"/>
          <w:lang w:val="en-US"/>
        </w:rPr>
        <w:t>qua</w:t>
      </w:r>
      <w:r>
        <w:rPr>
          <w:color w:val="000000"/>
          <w:sz w:val="28"/>
          <w:szCs w:val="28"/>
        </w:rPr>
        <w:t xml:space="preserve"> поп</w:t>
      </w:r>
      <w:r>
        <w:rPr>
          <w:rStyle w:val="FootnoteCharacters"/>
          <w:rStyle w:val="FootnoteAnchor"/>
          <w:sz w:val="28"/>
          <w:szCs w:val="28"/>
        </w:rPr>
        <w:footnoteReference w:id="70"/>
      </w:r>
      <w:r>
        <w:rPr>
          <w:color w:val="000000"/>
          <w:sz w:val="28"/>
          <w:szCs w:val="28"/>
        </w:rPr>
        <w:t xml:space="preserve"> </w:t>
      </w:r>
      <w:r>
        <w:rPr>
          <w:iCs/>
          <w:color w:val="000000"/>
          <w:sz w:val="28"/>
          <w:szCs w:val="28"/>
        </w:rPr>
        <w:t>все</w:t>
        <w:softHyphen/>
        <w:t>го опыта.</w:t>
      </w:r>
    </w:p>
    <w:p>
      <w:pPr>
        <w:pStyle w:val="Normal"/>
        <w:shd w:fill="FFFFFF" w:val="clear"/>
        <w:spacing w:lineRule="auto" w:line="360"/>
        <w:ind w:firstLine="720"/>
        <w:jc w:val="both"/>
        <w:rPr>
          <w:iCs/>
          <w:sz w:val="28"/>
          <w:szCs w:val="28"/>
        </w:rPr>
      </w:pPr>
      <w:r>
        <w:rPr>
          <w:iCs/>
          <w:color w:val="000000"/>
          <w:sz w:val="28"/>
          <w:szCs w:val="28"/>
        </w:rPr>
        <w:t xml:space="preserve">Единственное, что переживается нами непосредственно, — это содержания сознания. Говоря так, я не пытаюсь свести «мир» к нашему «представлению» </w:t>
      </w:r>
      <w:r>
        <w:rPr>
          <w:color w:val="000000"/>
          <w:sz w:val="28"/>
          <w:szCs w:val="28"/>
        </w:rPr>
        <w:t>(</w:t>
      </w:r>
      <w:r>
        <w:rPr>
          <w:color w:val="000000"/>
          <w:sz w:val="28"/>
          <w:szCs w:val="28"/>
          <w:lang w:val="en-US"/>
        </w:rPr>
        <w:t>idea</w:t>
      </w:r>
      <w:r>
        <w:rPr>
          <w:color w:val="000000"/>
          <w:sz w:val="28"/>
          <w:szCs w:val="28"/>
        </w:rPr>
        <w:t xml:space="preserve">) </w:t>
      </w:r>
      <w:r>
        <w:rPr>
          <w:iCs/>
          <w:color w:val="000000"/>
          <w:sz w:val="28"/>
          <w:szCs w:val="28"/>
        </w:rPr>
        <w:t>о нем. Но я хочу под</w:t>
        <w:softHyphen/>
        <w:t>черкнуть этим то, что с другой позиции можно было бы выра</w:t>
        <w:softHyphen/>
        <w:t>зить, сказав: жизнь есть функция атомов углерода. Эта анало</w:t>
        <w:softHyphen/>
        <w:t>гия раскрывает скромные возможности взгляда специалиста, в рамках которых я вынужден оставаться, пытаясь предло</w:t>
        <w:softHyphen/>
        <w:t>жить любое объяснение мира или даже части его.</w:t>
      </w:r>
    </w:p>
    <w:p>
      <w:pPr>
        <w:pStyle w:val="Normal"/>
        <w:shd w:fill="FFFFFF" w:val="clear"/>
        <w:spacing w:lineRule="auto" w:line="360"/>
        <w:ind w:firstLine="720"/>
        <w:jc w:val="both"/>
        <w:rPr>
          <w:iCs/>
          <w:sz w:val="28"/>
          <w:szCs w:val="28"/>
        </w:rPr>
      </w:pPr>
      <w:r>
        <w:rPr>
          <w:iCs/>
          <w:color w:val="000000"/>
          <w:sz w:val="28"/>
          <w:szCs w:val="28"/>
        </w:rPr>
        <w:t>Разумеется, моя точка зрения является психологической; более того, она совпадает с позицией практикующего психоло</w:t>
        <w:softHyphen/>
        <w:t>га, задача которого в том, чтобы как можно быстрее разобрать</w:t>
        <w:softHyphen/>
        <w:t>ся в хаотической путанице сложных душевных состояний. Та</w:t>
        <w:softHyphen/>
        <w:t>кой взгляд по необходимости должен сильно отличаться от точки зрения академического психолога, имеющего возмож</w:t>
        <w:softHyphen/>
        <w:t>ность в тиши своей лаборатории не спеша изучать изолирован</w:t>
        <w:softHyphen/>
        <w:t>ные психические процессы. Это различие примерно такого же</w:t>
      </w:r>
      <w:r>
        <w:rPr>
          <w:iCs/>
          <w:sz w:val="28"/>
          <w:szCs w:val="28"/>
        </w:rPr>
        <w:t xml:space="preserve"> </w:t>
      </w:r>
      <w:r>
        <w:rPr>
          <w:iCs/>
          <w:color w:val="000000"/>
          <w:sz w:val="28"/>
          <w:szCs w:val="28"/>
        </w:rPr>
        <w:t>плана, как между хирургом и гистологом. Кроме того, я не по</w:t>
        <w:softHyphen/>
        <w:t>хож и на философа, который считает своим долгом сказать о том, каковы вещи «в себе», и являются ли они, абсолютными или нет. Мой предмет лежит целиком в границах опыта.</w:t>
      </w:r>
    </w:p>
    <w:p>
      <w:pPr>
        <w:pStyle w:val="Normal"/>
        <w:shd w:fill="FFFFFF" w:val="clear"/>
        <w:spacing w:lineRule="auto" w:line="360"/>
        <w:ind w:firstLine="720"/>
        <w:jc w:val="both"/>
        <w:rPr>
          <w:iCs/>
          <w:sz w:val="28"/>
          <w:szCs w:val="28"/>
        </w:rPr>
      </w:pPr>
      <w:r>
        <w:rPr>
          <w:iCs/>
          <w:color w:val="000000"/>
          <w:sz w:val="28"/>
          <w:szCs w:val="28"/>
        </w:rPr>
        <w:t>Моя главная потребность — попять сложные состояния и смочь рассказать о них. Я должен уметь дифференцировать различные группы психических событий. Поскольку мне не</w:t>
        <w:softHyphen/>
        <w:t>обходимо достичь взаимопонимания с моим пациентом, про</w:t>
        <w:softHyphen/>
        <w:t>водимое разграничение не должно быть произвольным. По</w:t>
        <w:softHyphen/>
        <w:t>этому мне приходится опираться на простые схемы, которые, с одной стороны, удовлетворительно отражают эмпирические факты, а с другой — связывают их с общеизвестными вещами и потому встречают одобрение.</w:t>
      </w:r>
    </w:p>
    <w:p>
      <w:pPr>
        <w:pStyle w:val="Normal"/>
        <w:shd w:fill="FFFFFF" w:val="clear"/>
        <w:spacing w:lineRule="auto" w:line="360"/>
        <w:ind w:firstLine="720"/>
        <w:jc w:val="both"/>
        <w:rPr>
          <w:iCs/>
          <w:sz w:val="28"/>
          <w:szCs w:val="28"/>
        </w:rPr>
      </w:pPr>
      <w:r>
        <w:rPr>
          <w:iCs/>
          <w:color w:val="000000"/>
          <w:sz w:val="28"/>
          <w:szCs w:val="28"/>
        </w:rPr>
        <w:t xml:space="preserve">Итак, если мы собираемся классифицировать содержания сознания, то начнем, согласно традиции, с утверждения: </w:t>
      </w:r>
      <w:r>
        <w:rPr>
          <w:color w:val="000000"/>
          <w:sz w:val="28"/>
          <w:szCs w:val="28"/>
          <w:lang w:val="en-US"/>
        </w:rPr>
        <w:t>Nihil</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intellectu</w:t>
      </w:r>
      <w:r>
        <w:rPr>
          <w:color w:val="000000"/>
          <w:sz w:val="28"/>
          <w:szCs w:val="28"/>
        </w:rPr>
        <w:t xml:space="preserve">, </w:t>
      </w:r>
      <w:r>
        <w:rPr>
          <w:color w:val="000000"/>
          <w:sz w:val="28"/>
          <w:szCs w:val="28"/>
          <w:lang w:val="en-US"/>
        </w:rPr>
        <w:t>quod</w:t>
      </w:r>
      <w:r>
        <w:rPr>
          <w:color w:val="000000"/>
          <w:sz w:val="28"/>
          <w:szCs w:val="28"/>
        </w:rPr>
        <w:t xml:space="preserve"> поп </w:t>
      </w:r>
      <w:r>
        <w:rPr>
          <w:color w:val="000000"/>
          <w:sz w:val="28"/>
          <w:szCs w:val="28"/>
          <w:lang w:val="en-US"/>
        </w:rPr>
        <w:t>antea</w:t>
      </w:r>
      <w:r>
        <w:rPr>
          <w:color w:val="000000"/>
          <w:sz w:val="28"/>
          <w:szCs w:val="28"/>
        </w:rPr>
        <w:t xml:space="preserve"> </w:t>
      </w:r>
      <w:r>
        <w:rPr>
          <w:color w:val="000000"/>
          <w:sz w:val="28"/>
          <w:szCs w:val="28"/>
          <w:lang w:val="en-US"/>
        </w:rPr>
        <w:t>fueri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ensu</w:t>
      </w:r>
      <w:r>
        <w:rPr>
          <w:rStyle w:val="FootnoteCharacters"/>
          <w:rStyle w:val="FootnoteAnchor"/>
          <w:sz w:val="28"/>
          <w:szCs w:val="28"/>
        </w:rPr>
        <w:footnoteReference w:id="71"/>
      </w:r>
      <w:r>
        <w:rPr>
          <w:iCs/>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 xml:space="preserve">Кажется, что сознание вливается в нас извне в форме </w:t>
      </w:r>
      <w:r>
        <w:rPr>
          <w:color w:val="000000"/>
          <w:sz w:val="28"/>
          <w:szCs w:val="28"/>
        </w:rPr>
        <w:t>чув</w:t>
        <w:softHyphen/>
        <w:t>ственных перцепций (</w:t>
      </w:r>
      <w:r>
        <w:rPr>
          <w:color w:val="000000"/>
          <w:sz w:val="28"/>
          <w:szCs w:val="28"/>
          <w:lang w:val="en-US"/>
        </w:rPr>
        <w:t>sense</w:t>
      </w:r>
      <w:r>
        <w:rPr>
          <w:color w:val="000000"/>
          <w:sz w:val="28"/>
          <w:szCs w:val="28"/>
        </w:rPr>
        <w:t>-</w:t>
      </w:r>
      <w:r>
        <w:rPr>
          <w:color w:val="000000"/>
          <w:sz w:val="28"/>
          <w:szCs w:val="28"/>
          <w:lang w:val="en-US"/>
        </w:rPr>
        <w:t>perceptions</w:t>
      </w:r>
      <w:r>
        <w:rPr>
          <w:color w:val="000000"/>
          <w:sz w:val="28"/>
          <w:szCs w:val="28"/>
        </w:rPr>
        <w:t>)</w:t>
      </w:r>
      <w:r>
        <w:rPr>
          <w:rStyle w:val="FootnoteCharacters"/>
          <w:rStyle w:val="FootnoteAnchor"/>
          <w:sz w:val="28"/>
          <w:szCs w:val="28"/>
        </w:rPr>
        <w:footnoteReference w:id="72"/>
      </w:r>
      <w:r>
        <w:rPr>
          <w:color w:val="000000"/>
          <w:sz w:val="28"/>
          <w:szCs w:val="28"/>
        </w:rPr>
        <w:t xml:space="preserve">. </w:t>
      </w:r>
      <w:r>
        <w:rPr>
          <w:iCs/>
          <w:color w:val="000000"/>
          <w:sz w:val="28"/>
          <w:szCs w:val="28"/>
        </w:rPr>
        <w:t xml:space="preserve">Мы видим, слышим, чувствуем вкус и запах мира, и таким образом сознаем его. Эти перцепции сообщают нам о том, что нечто </w:t>
      </w:r>
      <w:r>
        <w:rPr>
          <w:color w:val="000000"/>
          <w:sz w:val="28"/>
          <w:szCs w:val="28"/>
        </w:rPr>
        <w:t xml:space="preserve">существует. </w:t>
      </w:r>
      <w:r>
        <w:rPr>
          <w:iCs/>
          <w:color w:val="000000"/>
          <w:sz w:val="28"/>
          <w:szCs w:val="28"/>
        </w:rPr>
        <w:t xml:space="preserve">Но они не говорят нам, </w:t>
      </w:r>
      <w:r>
        <w:rPr>
          <w:color w:val="000000"/>
          <w:sz w:val="28"/>
          <w:szCs w:val="28"/>
        </w:rPr>
        <w:t xml:space="preserve">что </w:t>
      </w:r>
      <w:r>
        <w:rPr>
          <w:iCs/>
          <w:color w:val="000000"/>
          <w:sz w:val="28"/>
          <w:szCs w:val="28"/>
        </w:rPr>
        <w:t xml:space="preserve">существует. О последнем мы узнаем не от перцепции, но благодаря процессу </w:t>
      </w:r>
      <w:r>
        <w:rPr>
          <w:color w:val="000000"/>
          <w:sz w:val="28"/>
          <w:szCs w:val="28"/>
        </w:rPr>
        <w:t xml:space="preserve">апперцепции, </w:t>
      </w:r>
      <w:r>
        <w:rPr>
          <w:iCs/>
          <w:color w:val="000000"/>
          <w:sz w:val="28"/>
          <w:szCs w:val="28"/>
        </w:rPr>
        <w:t>который име</w:t>
        <w:softHyphen/>
        <w:t>ет чрезвычайно сложную структуру. Это не значит, что чув</w:t>
        <w:softHyphen/>
        <w:t>ственная перцепция совсем уж проста, однако ее сложность скорее физиологическая, нежели психическая. Сложность же апперцепции, напротив, именно психическая. Мы можем об</w:t>
        <w:softHyphen/>
        <w:t>наружить в апперцепции взаимодействие целого ряда психи</w:t>
        <w:softHyphen/>
        <w:t>ческих процессов. Допустим, мы слышим звук, природа кото</w:t>
        <w:softHyphen/>
        <w:t>рого кажется нам незнакомой. Спустя какое-то время нам ста</w:t>
        <w:softHyphen/>
        <w:t>новится ясно, что этот своеобразный звук, должно быть, исходит от пузырьков воздуха в трубах центрального отопле</w:t>
        <w:softHyphen/>
        <w:t xml:space="preserve">ния: мы </w:t>
      </w:r>
      <w:r>
        <w:rPr>
          <w:color w:val="000000"/>
          <w:sz w:val="28"/>
          <w:szCs w:val="28"/>
        </w:rPr>
        <w:t xml:space="preserve">узнали </w:t>
      </w:r>
      <w:r>
        <w:rPr>
          <w:iCs/>
          <w:color w:val="000000"/>
          <w:sz w:val="28"/>
          <w:szCs w:val="28"/>
        </w:rPr>
        <w:t xml:space="preserve">звук. Это узнавание имеет своим источником процесс, называемый нами мышлением. Именно мышление говорит нам, </w:t>
      </w:r>
      <w:r>
        <w:rPr>
          <w:color w:val="000000"/>
          <w:sz w:val="28"/>
          <w:szCs w:val="28"/>
        </w:rPr>
        <w:t xml:space="preserve">чем </w:t>
      </w:r>
      <w:r>
        <w:rPr>
          <w:iCs/>
          <w:color w:val="000000"/>
          <w:sz w:val="28"/>
          <w:szCs w:val="28"/>
        </w:rPr>
        <w:t>нечто является.</w:t>
      </w:r>
    </w:p>
    <w:p>
      <w:pPr>
        <w:pStyle w:val="Normal"/>
        <w:shd w:fill="FFFFFF" w:val="clear"/>
        <w:spacing w:lineRule="auto" w:line="360"/>
        <w:ind w:firstLine="720"/>
        <w:jc w:val="both"/>
        <w:rPr>
          <w:iCs/>
          <w:sz w:val="28"/>
          <w:szCs w:val="28"/>
        </w:rPr>
      </w:pPr>
      <w:r>
        <w:rPr>
          <w:iCs/>
          <w:color w:val="000000"/>
          <w:sz w:val="28"/>
          <w:szCs w:val="28"/>
          <w:vertAlign w:val="superscript"/>
        </w:rPr>
        <w:t>\</w:t>
      </w:r>
      <w:r>
        <w:rPr>
          <w:iCs/>
          <w:color w:val="000000"/>
          <w:sz w:val="28"/>
          <w:szCs w:val="28"/>
        </w:rPr>
        <w:t xml:space="preserve">Я только что назвал звук «своеобразным». В тех случаях, когда я характеризую нечто как «своеобразное», то ссылаюсь на особый </w:t>
      </w:r>
      <w:r>
        <w:rPr>
          <w:color w:val="000000"/>
          <w:sz w:val="28"/>
          <w:szCs w:val="28"/>
        </w:rPr>
        <w:t xml:space="preserve">чувственный тон, </w:t>
      </w:r>
      <w:r>
        <w:rPr>
          <w:iCs/>
          <w:color w:val="000000"/>
          <w:sz w:val="28"/>
          <w:szCs w:val="28"/>
        </w:rPr>
        <w:t>которым обладает это нечто. Чув</w:t>
        <w:softHyphen/>
        <w:t xml:space="preserve">ственный тон подразумевает </w:t>
      </w:r>
      <w:r>
        <w:rPr>
          <w:color w:val="000000"/>
          <w:sz w:val="28"/>
          <w:szCs w:val="28"/>
        </w:rPr>
        <w:t>оценивание (</w:t>
      </w:r>
      <w:r>
        <w:rPr>
          <w:color w:val="000000"/>
          <w:sz w:val="28"/>
          <w:szCs w:val="28"/>
          <w:lang w:val="en-US"/>
        </w:rPr>
        <w:t>evaluation</w:t>
      </w:r>
      <w:r>
        <w:rPr>
          <w:color w:val="000000"/>
          <w:sz w:val="28"/>
          <w:szCs w:val="28"/>
        </w:rPr>
        <w:t>).</w:t>
      </w:r>
    </w:p>
    <w:p>
      <w:pPr>
        <w:pStyle w:val="Normal"/>
        <w:shd w:fill="FFFFFF" w:val="clear"/>
        <w:spacing w:lineRule="auto" w:line="360"/>
        <w:ind w:firstLine="720"/>
        <w:jc w:val="both"/>
        <w:rPr>
          <w:iCs/>
          <w:sz w:val="28"/>
          <w:szCs w:val="28"/>
        </w:rPr>
      </w:pPr>
      <w:r>
        <w:rPr>
          <w:color w:val="000000"/>
          <w:sz w:val="28"/>
          <w:szCs w:val="28"/>
        </w:rPr>
        <w:t xml:space="preserve">Процесс узнавания </w:t>
      </w:r>
      <w:r>
        <w:rPr>
          <w:iCs/>
          <w:color w:val="000000"/>
          <w:sz w:val="28"/>
          <w:szCs w:val="28"/>
        </w:rPr>
        <w:t>можно представить себе, по существу, как установление сходства и различия с помощью памяти. Если я, к примеру, вижу огонь, световой стимул несет мне сообщение: «огонь». Так как в моей памяти всегда наготове бесчисленное множество мнемических образов огня, они вступают во взаимо</w:t>
        <w:softHyphen/>
        <w:t>действие с только что воспринятым мною образом огня, и в результате процесса сличения (т. е. установления сходства и различия) его с ними наступает узнавание. Иначе говоря, я окончательно определяю специфичность этого индивидуаль</w:t>
        <w:softHyphen/>
        <w:t xml:space="preserve">ного образа в моем сознании. В обыденной речи этот процесс называют </w:t>
      </w:r>
      <w:r>
        <w:rPr>
          <w:color w:val="000000"/>
          <w:sz w:val="28"/>
          <w:szCs w:val="28"/>
        </w:rPr>
        <w:t>мышлением.</w:t>
      </w:r>
    </w:p>
    <w:p>
      <w:pPr>
        <w:pStyle w:val="Normal"/>
        <w:shd w:fill="FFFFFF" w:val="clear"/>
        <w:spacing w:lineRule="auto" w:line="360"/>
        <w:ind w:firstLine="720"/>
        <w:jc w:val="both"/>
        <w:rPr>
          <w:iCs/>
          <w:sz w:val="28"/>
          <w:szCs w:val="28"/>
        </w:rPr>
      </w:pPr>
      <w:r>
        <w:rPr>
          <w:color w:val="000000"/>
          <w:sz w:val="28"/>
          <w:szCs w:val="28"/>
        </w:rPr>
        <w:t xml:space="preserve">Процесс оценивания </w:t>
      </w:r>
      <w:r>
        <w:rPr>
          <w:iCs/>
          <w:color w:val="000000"/>
          <w:sz w:val="28"/>
          <w:szCs w:val="28"/>
        </w:rPr>
        <w:t>осуществляется иначе. Огонь, который я вижу, вызывает эмоциональные реакции приятного или не</w:t>
        <w:softHyphen/>
        <w:t>приятного свойства, тем самым побуждая образы памяти при</w:t>
        <w:softHyphen/>
        <w:t xml:space="preserve">носить с собой сопутствующие им эмоциональные феномены, известные как </w:t>
      </w:r>
      <w:r>
        <w:rPr>
          <w:color w:val="000000"/>
          <w:sz w:val="28"/>
          <w:szCs w:val="28"/>
        </w:rPr>
        <w:t xml:space="preserve">чувственный тип. </w:t>
      </w:r>
      <w:r>
        <w:rPr>
          <w:iCs/>
          <w:color w:val="000000"/>
          <w:sz w:val="28"/>
          <w:szCs w:val="28"/>
        </w:rPr>
        <w:t>Таким образом, объект пер</w:t>
        <w:softHyphen/>
        <w:t>цепции кажется нам приятным, желанным и красивым или, наоборот, неприятным, вызывающим отвращение, безобраз</w:t>
        <w:softHyphen/>
        <w:t xml:space="preserve">ным и т. д. В обыденной речи этот процесс называют </w:t>
      </w:r>
      <w:r>
        <w:rPr>
          <w:color w:val="000000"/>
          <w:sz w:val="28"/>
          <w:szCs w:val="28"/>
        </w:rPr>
        <w:t>чувством (</w:t>
      </w:r>
      <w:r>
        <w:rPr>
          <w:color w:val="000000"/>
          <w:sz w:val="28"/>
          <w:szCs w:val="28"/>
          <w:lang w:val="en-US"/>
        </w:rPr>
        <w:t>feeling</w:t>
      </w:r>
      <w:r>
        <w:rPr>
          <w:color w:val="000000"/>
          <w:sz w:val="28"/>
          <w:szCs w:val="28"/>
        </w:rPr>
        <w:t>).</w:t>
      </w:r>
    </w:p>
    <w:p>
      <w:pPr>
        <w:pStyle w:val="Normal"/>
        <w:shd w:fill="FFFFFF" w:val="clear"/>
        <w:spacing w:lineRule="auto" w:line="360"/>
        <w:ind w:firstLine="720"/>
        <w:jc w:val="both"/>
        <w:rPr>
          <w:iCs/>
          <w:sz w:val="28"/>
          <w:szCs w:val="28"/>
        </w:rPr>
      </w:pPr>
      <w:r>
        <w:rPr>
          <w:color w:val="000000"/>
          <w:sz w:val="28"/>
          <w:szCs w:val="28"/>
        </w:rPr>
        <w:t xml:space="preserve">Процесс интуиции </w:t>
      </w:r>
      <w:r>
        <w:rPr>
          <w:iCs/>
          <w:color w:val="000000"/>
          <w:sz w:val="28"/>
          <w:szCs w:val="28"/>
        </w:rPr>
        <w:t>не является ни чувственной перцепци</w:t>
        <w:softHyphen/>
        <w:t>ей, ни мышлением, ни даже чувством, хотя наш язык демон</w:t>
        <w:softHyphen/>
        <w:t>стрирует прискорбно малую различительную способность в этом отношении. Один человек воскликнет: «О, я вижу, как огонь уже охватил весь дом!» Другой скажет: «Ясно как дваж</w:t>
        <w:softHyphen/>
        <w:t>ды два: вспыхни здесь огонь, — и беды не миновать». А третий заявит: «У меня такое чувство, что из-за этого огня может слу</w:t>
        <w:softHyphen/>
        <w:t xml:space="preserve">читься несчастье». В соответствии с темпераментом каждого, один говорит о своей интуиции как об отчетливом </w:t>
      </w:r>
      <w:r>
        <w:rPr>
          <w:color w:val="000000"/>
          <w:sz w:val="28"/>
          <w:szCs w:val="28"/>
        </w:rPr>
        <w:t>видении (</w:t>
      </w:r>
      <w:r>
        <w:rPr>
          <w:color w:val="000000"/>
          <w:sz w:val="28"/>
          <w:szCs w:val="28"/>
          <w:lang w:val="en-US"/>
        </w:rPr>
        <w:t>seeing</w:t>
      </w:r>
      <w:r>
        <w:rPr>
          <w:color w:val="000000"/>
          <w:sz w:val="28"/>
          <w:szCs w:val="28"/>
        </w:rPr>
        <w:t xml:space="preserve">), </w:t>
      </w:r>
      <w:r>
        <w:rPr>
          <w:iCs/>
          <w:color w:val="000000"/>
          <w:sz w:val="28"/>
          <w:szCs w:val="28"/>
        </w:rPr>
        <w:t xml:space="preserve">т. е. он создает перцептивный образ пожара. Другой называет интуицию </w:t>
      </w:r>
      <w:r>
        <w:rPr>
          <w:color w:val="000000"/>
          <w:sz w:val="28"/>
          <w:szCs w:val="28"/>
        </w:rPr>
        <w:t xml:space="preserve">мышлением: </w:t>
      </w:r>
      <w:r>
        <w:rPr>
          <w:iCs/>
          <w:color w:val="000000"/>
          <w:sz w:val="28"/>
          <w:szCs w:val="28"/>
        </w:rPr>
        <w:t xml:space="preserve">«Стоит только поразмыслить, и сразу станет ясно, каковы будут последствия». Третий, под влиянием эмоций, обозначает свою интуицию как процесс </w:t>
      </w:r>
      <w:r>
        <w:rPr>
          <w:color w:val="000000"/>
          <w:sz w:val="28"/>
          <w:szCs w:val="28"/>
        </w:rPr>
        <w:t>чув</w:t>
        <w:softHyphen/>
        <w:t xml:space="preserve">ства. </w:t>
      </w:r>
      <w:r>
        <w:rPr>
          <w:iCs/>
          <w:color w:val="000000"/>
          <w:sz w:val="28"/>
          <w:szCs w:val="28"/>
        </w:rPr>
        <w:t>Но интуиция, как я ее понимаю, является одной из</w:t>
      </w:r>
    </w:p>
    <w:p>
      <w:pPr>
        <w:pStyle w:val="Normal"/>
        <w:shd w:fill="FFFFFF" w:val="clear"/>
        <w:spacing w:lineRule="auto" w:line="360"/>
        <w:ind w:firstLine="720"/>
        <w:jc w:val="both"/>
        <w:rPr>
          <w:iCs/>
          <w:sz w:val="28"/>
          <w:szCs w:val="28"/>
        </w:rPr>
      </w:pPr>
      <w:r>
        <w:rPr>
          <w:iCs/>
          <w:color w:val="000000"/>
          <w:sz w:val="28"/>
          <w:szCs w:val="28"/>
        </w:rPr>
        <w:t xml:space="preserve">основных функций души, именно, </w:t>
      </w:r>
      <w:r>
        <w:rPr>
          <w:color w:val="000000"/>
          <w:sz w:val="28"/>
          <w:szCs w:val="28"/>
        </w:rPr>
        <w:t xml:space="preserve">восприятием заложенных в ситуации возможностей. </w:t>
      </w:r>
      <w:r>
        <w:rPr>
          <w:iCs/>
          <w:color w:val="000000"/>
          <w:sz w:val="28"/>
          <w:szCs w:val="28"/>
        </w:rPr>
        <w:t>Вероятно, все же из-за недостаточно</w:t>
        <w:softHyphen/>
        <w:t xml:space="preserve">го развития языка «чувство», «ощущение» и «интуиция» до сих пор смешиваются в немецком, тогда как </w:t>
      </w:r>
      <w:r>
        <w:rPr>
          <w:color w:val="000000"/>
          <w:sz w:val="28"/>
          <w:szCs w:val="28"/>
          <w:lang w:val="en-US"/>
        </w:rPr>
        <w:t>sentiment</w:t>
      </w:r>
      <w:r>
        <w:rPr>
          <w:color w:val="000000"/>
          <w:sz w:val="28"/>
          <w:szCs w:val="28"/>
        </w:rPr>
        <w:t xml:space="preserve"> </w:t>
      </w:r>
      <w:r>
        <w:rPr>
          <w:iCs/>
          <w:color w:val="000000"/>
          <w:sz w:val="28"/>
          <w:szCs w:val="28"/>
        </w:rPr>
        <w:t>(чувст</w:t>
        <w:softHyphen/>
        <w:t xml:space="preserve">во) и </w:t>
      </w:r>
      <w:r>
        <w:rPr>
          <w:color w:val="000000"/>
          <w:sz w:val="28"/>
          <w:szCs w:val="28"/>
          <w:lang w:val="en-US"/>
        </w:rPr>
        <w:t>sensation</w:t>
      </w:r>
      <w:r>
        <w:rPr>
          <w:color w:val="000000"/>
          <w:sz w:val="28"/>
          <w:szCs w:val="28"/>
        </w:rPr>
        <w:t xml:space="preserve"> </w:t>
      </w:r>
      <w:r>
        <w:rPr>
          <w:iCs/>
          <w:color w:val="000000"/>
          <w:sz w:val="28"/>
          <w:szCs w:val="28"/>
        </w:rPr>
        <w:t>(ощущение) во французском и</w:t>
      </w:r>
      <w:r>
        <w:rPr>
          <w:color w:val="000000"/>
          <w:sz w:val="28"/>
          <w:szCs w:val="28"/>
        </w:rPr>
        <w:t xml:space="preserve"> </w:t>
      </w:r>
      <w:r>
        <w:rPr>
          <w:color w:val="000000"/>
          <w:sz w:val="28"/>
          <w:szCs w:val="28"/>
          <w:lang w:val="en-US"/>
        </w:rPr>
        <w:t>feeling</w:t>
      </w:r>
      <w:r>
        <w:rPr>
          <w:color w:val="000000"/>
          <w:sz w:val="28"/>
          <w:szCs w:val="28"/>
        </w:rPr>
        <w:t xml:space="preserve"> </w:t>
      </w:r>
      <w:r>
        <w:rPr>
          <w:iCs/>
          <w:color w:val="000000"/>
          <w:sz w:val="28"/>
          <w:szCs w:val="28"/>
        </w:rPr>
        <w:t xml:space="preserve">(чувство) и </w:t>
      </w:r>
      <w:r>
        <w:rPr>
          <w:color w:val="000000"/>
          <w:sz w:val="28"/>
          <w:szCs w:val="28"/>
          <w:lang w:val="en-US"/>
        </w:rPr>
        <w:t>sensation</w:t>
      </w:r>
      <w:r>
        <w:rPr>
          <w:color w:val="000000"/>
          <w:sz w:val="28"/>
          <w:szCs w:val="28"/>
        </w:rPr>
        <w:t xml:space="preserve"> </w:t>
      </w:r>
      <w:r>
        <w:rPr>
          <w:iCs/>
          <w:color w:val="000000"/>
          <w:sz w:val="28"/>
          <w:szCs w:val="28"/>
        </w:rPr>
        <w:t>(ощущение) в английском абсолютно разграниче</w:t>
        <w:softHyphen/>
        <w:t xml:space="preserve">ны, в противоположность </w:t>
      </w:r>
      <w:r>
        <w:rPr>
          <w:color w:val="000000"/>
          <w:sz w:val="28"/>
          <w:szCs w:val="28"/>
          <w:lang w:val="en-US"/>
        </w:rPr>
        <w:t>sentiment</w:t>
      </w:r>
      <w:r>
        <w:rPr>
          <w:color w:val="000000"/>
          <w:sz w:val="28"/>
          <w:szCs w:val="28"/>
        </w:rPr>
        <w:t xml:space="preserve"> </w:t>
      </w:r>
      <w:r>
        <w:rPr>
          <w:iCs/>
          <w:color w:val="000000"/>
          <w:sz w:val="28"/>
          <w:szCs w:val="28"/>
        </w:rPr>
        <w:t xml:space="preserve">и </w:t>
      </w:r>
      <w:r>
        <w:rPr>
          <w:color w:val="000000"/>
          <w:sz w:val="28"/>
          <w:szCs w:val="28"/>
          <w:lang w:val="en-US"/>
        </w:rPr>
        <w:t>feeling</w:t>
      </w:r>
      <w:r>
        <w:rPr>
          <w:color w:val="000000"/>
          <w:sz w:val="28"/>
          <w:szCs w:val="28"/>
        </w:rPr>
        <w:t xml:space="preserve">, </w:t>
      </w:r>
      <w:r>
        <w:rPr>
          <w:iCs/>
          <w:color w:val="000000"/>
          <w:sz w:val="28"/>
          <w:szCs w:val="28"/>
        </w:rPr>
        <w:t>которые иногда используются в качестве запасных слов для обозначения «ин</w:t>
        <w:softHyphen/>
        <w:t>туиции». Однако, в последнее время слово «интуиция» стало общеупотребительным в английской речи.</w:t>
      </w:r>
    </w:p>
    <w:p>
      <w:pPr>
        <w:pStyle w:val="Normal"/>
        <w:shd w:fill="FFFFFF" w:val="clear"/>
        <w:spacing w:lineRule="auto" w:line="360"/>
        <w:ind w:firstLine="720"/>
        <w:jc w:val="both"/>
        <w:rPr>
          <w:iCs/>
          <w:sz w:val="28"/>
          <w:szCs w:val="28"/>
        </w:rPr>
      </w:pPr>
      <w:r>
        <w:rPr>
          <w:iCs/>
          <w:color w:val="000000"/>
          <w:sz w:val="28"/>
          <w:szCs w:val="28"/>
        </w:rPr>
        <w:t xml:space="preserve">Кроме того, в качестве содержаний сознания можно также разграничить </w:t>
      </w:r>
      <w:r>
        <w:rPr>
          <w:color w:val="000000"/>
          <w:sz w:val="28"/>
          <w:szCs w:val="28"/>
        </w:rPr>
        <w:t>волевые (</w:t>
      </w:r>
      <w:r>
        <w:rPr>
          <w:color w:val="000000"/>
          <w:sz w:val="28"/>
          <w:szCs w:val="28"/>
          <w:lang w:val="en-US"/>
        </w:rPr>
        <w:t>volitional</w:t>
      </w:r>
      <w:r>
        <w:rPr>
          <w:color w:val="000000"/>
          <w:sz w:val="28"/>
          <w:szCs w:val="28"/>
        </w:rPr>
        <w:t xml:space="preserve">) </w:t>
      </w:r>
      <w:r>
        <w:rPr>
          <w:iCs/>
          <w:color w:val="000000"/>
          <w:sz w:val="28"/>
          <w:szCs w:val="28"/>
        </w:rPr>
        <w:t xml:space="preserve">и </w:t>
      </w:r>
      <w:r>
        <w:rPr>
          <w:color w:val="000000"/>
          <w:sz w:val="28"/>
          <w:szCs w:val="28"/>
        </w:rPr>
        <w:t>инстинктуилъные (</w:t>
      </w:r>
      <w:r>
        <w:rPr>
          <w:color w:val="000000"/>
          <w:sz w:val="28"/>
          <w:szCs w:val="28"/>
          <w:lang w:val="en-US"/>
        </w:rPr>
        <w:t>instinc</w:t>
      </w:r>
      <w:r>
        <w:rPr>
          <w:color w:val="000000"/>
          <w:sz w:val="28"/>
          <w:szCs w:val="28"/>
        </w:rPr>
        <w:softHyphen/>
      </w:r>
      <w:r>
        <w:rPr>
          <w:color w:val="000000"/>
          <w:sz w:val="28"/>
          <w:szCs w:val="28"/>
          <w:lang w:val="en-US"/>
        </w:rPr>
        <w:t>tual</w:t>
      </w:r>
      <w:r>
        <w:rPr>
          <w:color w:val="000000"/>
          <w:sz w:val="28"/>
          <w:szCs w:val="28"/>
        </w:rPr>
        <w:t xml:space="preserve">) </w:t>
      </w:r>
      <w:r>
        <w:rPr>
          <w:iCs/>
          <w:color w:val="000000"/>
          <w:sz w:val="28"/>
          <w:szCs w:val="28"/>
        </w:rPr>
        <w:t>процессы. Первые определяются как управляемые, осно</w:t>
        <w:softHyphen/>
        <w:t>ванные на апперцепции импульсы, которые находятся в распо</w:t>
        <w:softHyphen/>
        <w:t>ряжении так называемой свободной воли. Последние представ</w:t>
        <w:softHyphen/>
        <w:t>ляют собой импульсы, которые берут начало в бессознательном или непосредственно в теле и характеризуются отсутствием свободы и компульсивностью.</w:t>
      </w:r>
    </w:p>
    <w:p>
      <w:pPr>
        <w:pStyle w:val="Normal"/>
        <w:shd w:fill="FFFFFF" w:val="clear"/>
        <w:spacing w:lineRule="auto" w:line="360"/>
        <w:ind w:firstLine="720"/>
        <w:jc w:val="both"/>
        <w:rPr>
          <w:iCs/>
          <w:sz w:val="28"/>
          <w:szCs w:val="28"/>
        </w:rPr>
      </w:pPr>
      <w:r>
        <w:rPr>
          <w:iCs/>
          <w:color w:val="000000"/>
          <w:sz w:val="28"/>
          <w:szCs w:val="28"/>
        </w:rPr>
        <w:t xml:space="preserve">Апперцептивные процессы могут быть либо </w:t>
      </w:r>
      <w:r>
        <w:rPr>
          <w:color w:val="000000"/>
          <w:sz w:val="28"/>
          <w:szCs w:val="28"/>
        </w:rPr>
        <w:t xml:space="preserve">управляемыми </w:t>
      </w:r>
      <w:r>
        <w:rPr>
          <w:iCs/>
          <w:color w:val="000000"/>
          <w:sz w:val="28"/>
          <w:szCs w:val="28"/>
        </w:rPr>
        <w:t xml:space="preserve">(и направленными), либо </w:t>
      </w:r>
      <w:r>
        <w:rPr>
          <w:color w:val="000000"/>
          <w:sz w:val="28"/>
          <w:szCs w:val="28"/>
        </w:rPr>
        <w:t xml:space="preserve">неуправляемыми </w:t>
      </w:r>
      <w:r>
        <w:rPr>
          <w:iCs/>
          <w:color w:val="000000"/>
          <w:sz w:val="28"/>
          <w:szCs w:val="28"/>
        </w:rPr>
        <w:t>(и ненаправленны</w:t>
        <w:softHyphen/>
        <w:t>ми). В первом случае мы говорим о «внимании», а во втором — о «фантазии» или «грезах». Управляемые процессы — рацио</w:t>
        <w:softHyphen/>
        <w:t xml:space="preserve">нальны, неуправляемые — иррациональны. К этим только что упомянутым процессам мы должны добавить — в качестве седьмой категории содержаний сознания — </w:t>
      </w:r>
      <w:r>
        <w:rPr>
          <w:color w:val="000000"/>
          <w:sz w:val="28"/>
          <w:szCs w:val="28"/>
        </w:rPr>
        <w:t xml:space="preserve">сновидения. </w:t>
      </w:r>
      <w:r>
        <w:rPr>
          <w:iCs/>
          <w:color w:val="000000"/>
          <w:sz w:val="28"/>
          <w:szCs w:val="28"/>
        </w:rPr>
        <w:t>Сно</w:t>
        <w:softHyphen/>
        <w:t>видения обладают некоторым сходством с сознательными фан</w:t>
        <w:softHyphen/>
        <w:t>тазиями, поскольку они тоже носят неуправляемый, иррацио</w:t>
        <w:softHyphen/>
        <w:t>нальный характер. Но они и отличаются от них, поскольку причина, течение и цель сновидения поначалу совершенно скрыты от нас. И все же я жалую им звание категории содер</w:t>
        <w:softHyphen/>
        <w:t>жаний сознания, потому что они являются наиболее важными и очевидными результатами бессознательных психических про</w:t>
        <w:softHyphen/>
        <w:t>цессов, навязываемых сознанию. Вероятно, эти семь катего</w:t>
        <w:softHyphen/>
        <w:t>рий дают несколько поверхностный обзор содержаний созна</w:t>
        <w:softHyphen/>
        <w:t>ния, но для наших целей достаточно и их.</w:t>
      </w:r>
    </w:p>
    <w:p>
      <w:pPr>
        <w:pStyle w:val="Normal"/>
        <w:shd w:fill="FFFFFF" w:val="clear"/>
        <w:spacing w:lineRule="auto" w:line="360"/>
        <w:ind w:firstLine="720"/>
        <w:jc w:val="both"/>
        <w:rPr>
          <w:iCs/>
          <w:sz w:val="28"/>
          <w:szCs w:val="28"/>
        </w:rPr>
      </w:pPr>
      <w:r>
        <w:rPr>
          <w:iCs/>
          <w:color w:val="000000"/>
          <w:sz w:val="28"/>
          <w:szCs w:val="28"/>
        </w:rPr>
        <w:t>Как известно, существуют определенные воззрения, со</w:t>
        <w:softHyphen/>
        <w:t>гласно которым все психическое ограничивается сознанием, ибо оно, по существу, тождественно психике. Я не считаю этот</w:t>
      </w:r>
    </w:p>
    <w:p>
      <w:pPr>
        <w:pStyle w:val="Normal"/>
        <w:shd w:fill="FFFFFF" w:val="clear"/>
        <w:spacing w:lineRule="auto" w:line="360"/>
        <w:ind w:firstLine="720"/>
        <w:jc w:val="both"/>
        <w:rPr>
          <w:iCs/>
          <w:sz w:val="28"/>
          <w:szCs w:val="28"/>
        </w:rPr>
      </w:pPr>
      <w:r>
        <w:rPr>
          <w:iCs/>
          <w:color w:val="000000"/>
          <w:sz w:val="28"/>
          <w:szCs w:val="28"/>
        </w:rPr>
        <w:t>аргумент достаточным. Раз мы допускаем, что нечто существу</w:t>
        <w:softHyphen/>
        <w:t>ет за пределами нашей чувственной перцепций, то вправе го</w:t>
        <w:softHyphen/>
        <w:t>ворить и о психических элементах, узнать о существований которых мы можем только косвенно. Любому, кто знаком с психологией гипнотизма и сомнабулизма, хорошо известно, что хотя искусственно или патологически ограниченное со</w:t>
        <w:softHyphen/>
        <w:t>знание в данных случаях не содержит определенных представ</w:t>
        <w:softHyphen/>
        <w:t>лений, индивидуум тем не менее ведет себя так, как если бы они имелись в его сознании. Например, одна пациентка с ис</w:t>
        <w:softHyphen/>
        <w:t>терической глухотой любила напевать. Однажды врач, не при</w:t>
        <w:softHyphen/>
        <w:t>влекая внимания больной, сел за пианино и стал ей аккомпа</w:t>
        <w:softHyphen/>
        <w:t>нировать со следующей строки в другой тональности: пациент</w:t>
        <w:softHyphen/>
        <w:t>ка продолжала петь, но... уже в новой тональности. Другой пациент всякий раз испытывал «истеро-эпилептические» кон</w:t>
        <w:softHyphen/>
        <w:t>вульсии при виде открытого пламени. У него было заметно ограничено поле зрения, — иначе говоря, он страдал перифе</w:t>
        <w:softHyphen/>
        <w:t>рической слепотой (это еще называют «цилиндрическим» по</w:t>
        <w:softHyphen/>
        <w:t>лем зрения). И все же, когда горящую свечу держали в слепой зоне, приступ у этого больного наступал с той же регулярно</w:t>
        <w:softHyphen/>
        <w:t>стью, как и в тех случаях, когда он видел пламя. В симптомологии таких состояний имеется бесчисленное множество подоб</w:t>
        <w:softHyphen/>
        <w:t>ного рода случаев, когда ничего не остается, как безоговорочно признать, что эти люди воспринимают, думают, чувствуют, за</w:t>
        <w:softHyphen/>
        <w:t>поминают, решают и действуют бессознательно, или, в общем, делают бессознательно то, что другие делают под контролем сознания. Эти процессы происходят независимо от того, отме</w:t>
        <w:softHyphen/>
        <w:t>чает их сознание или нет.</w:t>
      </w:r>
    </w:p>
    <w:p>
      <w:pPr>
        <w:pStyle w:val="Normal"/>
        <w:shd w:fill="FFFFFF" w:val="clear"/>
        <w:spacing w:lineRule="auto" w:line="360"/>
        <w:ind w:firstLine="720"/>
        <w:jc w:val="both"/>
        <w:rPr>
          <w:iCs/>
          <w:sz w:val="28"/>
          <w:szCs w:val="28"/>
        </w:rPr>
      </w:pPr>
      <w:r>
        <w:rPr>
          <w:iCs/>
          <w:color w:val="000000"/>
          <w:sz w:val="28"/>
          <w:szCs w:val="28"/>
        </w:rPr>
        <w:t>В эти бессознательные психические процессы включается также довольно значительная работа композиции, совершае</w:t>
        <w:softHyphen/>
        <w:t>мая в сновидениях. Хотя сон является состоянием, в котором сознание весьма ограничено, душа в нем отнюдь не перестает существовать и действовать. Сознание просто отошло от души и, лишившись объектов, могущих привлечь его внимание, впа</w:t>
        <w:softHyphen/>
        <w:t>ло, так сказать, в состояние относительной бессознательности. Но психическая жизнь во сне, бесспорно, продолжается, рав</w:t>
        <w:softHyphen/>
        <w:t>но как в бодрствующем состоянии не прекращается бессозна</w:t>
        <w:softHyphen/>
        <w:t>тельная психическая активность. Доказательство тому можно найти без труда; фактически, именно эту специфическую область опыта Фрейд описал в своей «Психопатологии обыден</w:t>
        <w:softHyphen/>
        <w:t>ной жизни». Он показывает, что наши сознательные намере</w:t>
        <w:softHyphen/>
        <w:t>ния и действия часто срываются бессознательными процесса</w:t>
        <w:softHyphen/>
        <w:t>ми, само существование которых оказывается для нас всегда полной неожиданностью. Мы допускаем оговорки и описки, бессознательно делаем такие вещи, которые выдают наши са</w:t>
        <w:softHyphen/>
        <w:t>мые оберегаемые секреты, иногда неизвестные даже нам са</w:t>
        <w:softHyphen/>
        <w:t xml:space="preserve">мим. </w:t>
      </w:r>
      <w:r>
        <w:rPr>
          <w:color w:val="000000"/>
          <w:sz w:val="28"/>
          <w:szCs w:val="28"/>
          <w:lang w:val="en-US"/>
        </w:rPr>
        <w:t>Lingua</w:t>
      </w:r>
      <w:r>
        <w:rPr>
          <w:color w:val="000000"/>
          <w:sz w:val="28"/>
          <w:szCs w:val="28"/>
        </w:rPr>
        <w:t xml:space="preserve"> </w:t>
      </w:r>
      <w:r>
        <w:rPr>
          <w:color w:val="000000"/>
          <w:sz w:val="28"/>
          <w:szCs w:val="28"/>
          <w:lang w:val="en-US"/>
        </w:rPr>
        <w:t>lapsa</w:t>
      </w:r>
      <w:r>
        <w:rPr>
          <w:color w:val="000000"/>
          <w:sz w:val="28"/>
          <w:szCs w:val="28"/>
        </w:rPr>
        <w:t xml:space="preserve"> </w:t>
      </w:r>
      <w:r>
        <w:rPr>
          <w:color w:val="000000"/>
          <w:sz w:val="28"/>
          <w:szCs w:val="28"/>
          <w:lang w:val="en-US"/>
        </w:rPr>
        <w:t>verum</w:t>
      </w:r>
      <w:r>
        <w:rPr>
          <w:color w:val="000000"/>
          <w:sz w:val="28"/>
          <w:szCs w:val="28"/>
        </w:rPr>
        <w:t xml:space="preserve"> </w:t>
      </w:r>
      <w:r>
        <w:rPr>
          <w:color w:val="000000"/>
          <w:sz w:val="28"/>
          <w:szCs w:val="28"/>
          <w:lang w:val="en-US"/>
        </w:rPr>
        <w:t>dicit</w:t>
      </w:r>
      <w:r>
        <w:rPr>
          <w:rStyle w:val="FootnoteCharacters"/>
          <w:rStyle w:val="FootnoteAnchor"/>
          <w:sz w:val="28"/>
          <w:szCs w:val="28"/>
        </w:rPr>
        <w:footnoteReference w:id="73"/>
      </w:r>
      <w:r>
        <w:rPr>
          <w:color w:val="000000"/>
          <w:sz w:val="28"/>
          <w:szCs w:val="28"/>
        </w:rPr>
        <w:t xml:space="preserve">, — </w:t>
      </w:r>
      <w:r>
        <w:rPr>
          <w:iCs/>
          <w:color w:val="000000"/>
          <w:sz w:val="28"/>
          <w:szCs w:val="28"/>
        </w:rPr>
        <w:t>гласит старая пословица. Эти феномены можно также продемонстрировать в эксперименте, используя ассоциативные тесты, весьма полезные для выясне</w:t>
        <w:softHyphen/>
        <w:t>ния того, о чем люди не могут или не хотят говорить.</w:t>
      </w:r>
    </w:p>
    <w:p>
      <w:pPr>
        <w:pStyle w:val="Normal"/>
        <w:shd w:fill="FFFFFF" w:val="clear"/>
        <w:spacing w:lineRule="auto" w:line="360"/>
        <w:ind w:firstLine="720"/>
        <w:jc w:val="both"/>
        <w:rPr>
          <w:iCs/>
          <w:sz w:val="28"/>
          <w:szCs w:val="28"/>
        </w:rPr>
      </w:pPr>
      <w:r>
        <w:rPr>
          <w:iCs/>
          <w:color w:val="000000"/>
          <w:sz w:val="28"/>
          <w:szCs w:val="28"/>
        </w:rPr>
        <w:t>Однако классические примеры бессознательной психиче</w:t>
        <w:softHyphen/>
        <w:t>ской активности легче всего отыскать в патологических состо</w:t>
        <w:softHyphen/>
        <w:t>яниях. Почти вся симптомология истерии, неврозов навязчи</w:t>
        <w:softHyphen/>
        <w:t>вости, фобий и, в очень значительной степени, шизофрении — самой распространенной душевной болезни — имеет свои кор</w:t>
        <w:softHyphen/>
        <w:t>ни в бессознательной психической активности. Таким обра</w:t>
        <w:softHyphen/>
        <w:t>зом, мы имеем все основания говорить о бессознательной пси</w:t>
        <w:softHyphen/>
        <w:t>хике. Бессознательная психика недоступна прямому наблюде</w:t>
        <w:softHyphen/>
        <w:t>нию — иначе она не была бы бессознательной, — но позволяет вывести ее существование логическим путем. Правда, наши логические выводы всегда ограничены областью «как если бы».</w:t>
      </w:r>
    </w:p>
    <w:p>
      <w:pPr>
        <w:pStyle w:val="Normal"/>
        <w:shd w:fill="FFFFFF" w:val="clear"/>
        <w:spacing w:lineRule="auto" w:line="360"/>
        <w:ind w:firstLine="720"/>
        <w:jc w:val="both"/>
        <w:rPr>
          <w:iCs/>
          <w:sz w:val="28"/>
          <w:szCs w:val="28"/>
        </w:rPr>
      </w:pPr>
      <w:r>
        <w:rPr>
          <w:iCs/>
          <w:color w:val="000000"/>
          <w:sz w:val="28"/>
          <w:szCs w:val="28"/>
        </w:rPr>
        <w:t>В таком случае, бессознательное составляет часть души. Можем ли мы теперь, по аналогии с различными содержания-ми сознания, говорить также и о содержаниях бессознательно</w:t>
        <w:softHyphen/>
        <w:t>го? Ведь это значило бы постулировать еще одно сознание, так сказать, в бессознательном. Я не буду здесь вдаваться в этот тонкий вопрос, поскольку уже обсуждал его в другой связи, а ограничусь лишь выяснением того, способны ли мы что-то дифференцировать в бессознательном или нет. На этот вопрос можно ответить только эмпирически, т. е. встречным вопро</w:t>
        <w:softHyphen/>
        <w:t>сом: а есть ли какие-то правдоподобные основания для такой Дифференциации?</w:t>
      </w:r>
    </w:p>
    <w:p>
      <w:pPr>
        <w:pStyle w:val="Normal"/>
        <w:shd w:fill="FFFFFF" w:val="clear"/>
        <w:spacing w:lineRule="auto" w:line="360"/>
        <w:ind w:firstLine="720"/>
        <w:jc w:val="both"/>
        <w:rPr>
          <w:iCs/>
          <w:sz w:val="28"/>
          <w:szCs w:val="28"/>
        </w:rPr>
      </w:pPr>
      <w:r>
        <w:rPr>
          <w:iCs/>
          <w:color w:val="000000"/>
          <w:sz w:val="28"/>
          <w:szCs w:val="28"/>
        </w:rPr>
        <w:t>По-моему, нет никаких сомнений в том, что все виды актив</w:t>
        <w:softHyphen/>
        <w:t>ности, обычно имеющие место в сознании, могут также осуще</w:t>
        <w:softHyphen/>
        <w:t>ствляться и в бессознательном. Существует множество примеров, когда интеллектуальная проблема, оставшаяся нерешен</w:t>
        <w:softHyphen/>
        <w:t>ной в бодрствующем состоянии, обретала решение во сне. Так, я знаю одного бухгалтера-ревизора, который в течение многих дней тщетно пытался распутать злонамеренное банкротство. Однажды он просидел за этим занятием до полуночи и, не до</w:t>
        <w:softHyphen/>
        <w:t>бившись успеха, отправился спать. В три часа утра жена услы</w:t>
        <w:softHyphen/>
        <w:t>шала, как он встал с постели и пошел в свой кабинет. Она по</w:t>
        <w:softHyphen/>
        <w:t>следовала за ним и увидела, как он что-то усердно пишет, сидя за своим рабочим столом. Примерно через четверть часа он вернулся в спальню. Утром он ничего не помнил и снова при</w:t>
        <w:softHyphen/>
        <w:t>нялся за работу, как вдруг обнаружил целый ряд сделанных его рукой записей, которые сразу расставили все по местам в этом запутанном деле.</w:t>
      </w:r>
    </w:p>
    <w:p>
      <w:pPr>
        <w:pStyle w:val="Normal"/>
        <w:shd w:fill="FFFFFF" w:val="clear"/>
        <w:spacing w:lineRule="auto" w:line="360"/>
        <w:ind w:firstLine="720"/>
        <w:jc w:val="both"/>
        <w:rPr>
          <w:iCs/>
          <w:sz w:val="28"/>
          <w:szCs w:val="28"/>
        </w:rPr>
      </w:pPr>
      <w:r>
        <w:rPr>
          <w:iCs/>
          <w:color w:val="000000"/>
          <w:sz w:val="28"/>
          <w:szCs w:val="28"/>
        </w:rPr>
        <w:t>В своей практической работе я имею дело со сновидения</w:t>
        <w:softHyphen/>
        <w:t>ми уже более двадцати лет. Много раз я был свидетелем того, как не мыслимые сознательно мысли и не переживаемые со</w:t>
        <w:softHyphen/>
        <w:t>знательно чувства днем позже появлялись в сновидениях и, таким образом, окольным путем достигали сознания. Снови</w:t>
        <w:softHyphen/>
        <w:t>дение как таковое, несомненно, является содержанием созна</w:t>
        <w:softHyphen/>
        <w:t>ния, иначе оно не могло бы быть объектом непосредственного опыта. Но коль скоро сновидение делает известным материал, который прежде был бессознательным, мы вынуждены допус</w:t>
        <w:softHyphen/>
        <w:t>тить, что эти содержания уже имели какую-то форму психи</w:t>
        <w:softHyphen/>
        <w:t>ческого существования в бессознательном состоянии, а в сно</w:t>
        <w:softHyphen/>
        <w:t>видении лишь показались перед «остатками» сознания. Сно</w:t>
        <w:softHyphen/>
        <w:t>видение относится к нормальным содержаниям души и может рассматриваться в качестве равнодействующей бессознатель</w:t>
        <w:softHyphen/>
        <w:t>ных процессов, вторгающейся в сознание.</w:t>
      </w:r>
    </w:p>
    <w:p>
      <w:pPr>
        <w:pStyle w:val="Normal"/>
        <w:shd w:fill="FFFFFF" w:val="clear"/>
        <w:spacing w:lineRule="auto" w:line="360"/>
        <w:ind w:firstLine="720"/>
        <w:jc w:val="both"/>
        <w:rPr>
          <w:iCs/>
          <w:sz w:val="28"/>
          <w:szCs w:val="28"/>
        </w:rPr>
      </w:pPr>
      <w:r>
        <w:rPr>
          <w:iCs/>
          <w:color w:val="000000"/>
          <w:sz w:val="28"/>
          <w:szCs w:val="28"/>
        </w:rPr>
        <w:t>Итак, если на основании этих знаний мы придем к допуще</w:t>
        <w:softHyphen/>
        <w:t>нию, что все категории сознательных содержаний могут так</w:t>
        <w:softHyphen/>
        <w:t xml:space="preserve">же, при случае, быть бессознательными и, в качестве таковых, могут воздействовать на сознательный ум </w:t>
      </w:r>
      <w:r>
        <w:rPr>
          <w:color w:val="000000"/>
          <w:sz w:val="28"/>
          <w:szCs w:val="28"/>
        </w:rPr>
        <w:t>(</w:t>
      </w:r>
      <w:r>
        <w:rPr>
          <w:color w:val="000000"/>
          <w:sz w:val="28"/>
          <w:szCs w:val="28"/>
          <w:lang w:val="en-US"/>
        </w:rPr>
        <w:t>mind</w:t>
      </w:r>
      <w:r>
        <w:rPr>
          <w:color w:val="000000"/>
          <w:sz w:val="28"/>
          <w:szCs w:val="28"/>
        </w:rPr>
        <w:t xml:space="preserve">), </w:t>
      </w:r>
      <w:r>
        <w:rPr>
          <w:iCs/>
          <w:color w:val="000000"/>
          <w:sz w:val="28"/>
          <w:szCs w:val="28"/>
        </w:rPr>
        <w:t>то окажем</w:t>
        <w:softHyphen/>
        <w:t>ся перед довольно неожиданным вопросом, а именно: имеет ли и бессознательное свои сновидения? Другими словами, суще</w:t>
        <w:softHyphen/>
        <w:t>ствует ли равнодействующая еще более глубоких и — если это возможно — еще более бессознательных процессов, которая проникает в эту объятую мраком область души? Мне при</w:t>
        <w:softHyphen/>
        <w:t>шлось бы прекратить обсуждение этого парадоксального вопроса как слишком уж рискованного, если бы на самом деле не было оснований, которые переводят такую гипотезу в область возможного. &lt;...&gt;</w:t>
      </w:r>
    </w:p>
    <w:p>
      <w:pPr>
        <w:pStyle w:val="Normal"/>
        <w:shd w:fill="FFFFFF" w:val="clear"/>
        <w:spacing w:lineRule="auto" w:line="360"/>
        <w:ind w:firstLine="720"/>
        <w:jc w:val="both"/>
        <w:rPr>
          <w:iCs/>
          <w:sz w:val="28"/>
          <w:szCs w:val="28"/>
        </w:rPr>
      </w:pPr>
      <w:r>
        <w:rPr>
          <w:iCs/>
          <w:color w:val="000000"/>
          <w:sz w:val="28"/>
          <w:szCs w:val="28"/>
        </w:rPr>
        <w:t>В качестве резюме я хотел бы подчеркнуть, что мы долж</w:t>
        <w:softHyphen/>
        <w:t>ны разграничивать три уровня души: 1) сознание, 2) личное бессознательное и 3) коллективное бессознательное. Личное бессознательное состоит, во-первых, из всех тех содержаний, которые стали бессознательными либо из-за того, что утрати</w:t>
        <w:softHyphen/>
        <w:t>ли свою интенсивность и забылись, либо из-за того, что созна</w:t>
        <w:softHyphen/>
        <w:t>ние отстранилось от них (вытеснение); и, во-вторых, из содер</w:t>
        <w:softHyphen/>
        <w:t>жаний (отчасти, чувственных впечатлений), которые никогда не обладали достаточной интенсивностью, чтобы достичь со</w:t>
        <w:softHyphen/>
        <w:t xml:space="preserve">знания, но тем не менее как-то проникали в душу </w:t>
      </w:r>
      <w:r>
        <w:rPr>
          <w:color w:val="000000"/>
          <w:sz w:val="28"/>
          <w:szCs w:val="28"/>
        </w:rPr>
        <w:t>(</w:t>
      </w:r>
      <w:r>
        <w:rPr>
          <w:color w:val="000000"/>
          <w:sz w:val="28"/>
          <w:szCs w:val="28"/>
          <w:lang w:val="en-US"/>
        </w:rPr>
        <w:t>psyche</w:t>
      </w:r>
      <w:r>
        <w:rPr>
          <w:color w:val="000000"/>
          <w:sz w:val="28"/>
          <w:szCs w:val="28"/>
        </w:rPr>
        <w:t xml:space="preserve">). </w:t>
      </w:r>
      <w:r>
        <w:rPr>
          <w:iCs/>
          <w:color w:val="000000"/>
          <w:sz w:val="28"/>
          <w:szCs w:val="28"/>
        </w:rPr>
        <w:t>Коллективное же бессознательное, как родовое наследие воз</w:t>
        <w:softHyphen/>
        <w:t>можностей репрезентации, является не индивидуальным, а общим для всех людей и даже, возможно, всех животных, и составляет истинную основу индивидуальной души.</w:t>
      </w:r>
    </w:p>
    <w:p>
      <w:pPr>
        <w:pStyle w:val="Normal"/>
        <w:shd w:fill="FFFFFF" w:val="clear"/>
        <w:spacing w:lineRule="auto" w:line="360"/>
        <w:ind w:firstLine="720"/>
        <w:jc w:val="both"/>
        <w:rPr>
          <w:iCs/>
          <w:sz w:val="28"/>
          <w:szCs w:val="28"/>
        </w:rPr>
      </w:pPr>
      <w:r>
        <w:rPr>
          <w:iCs/>
          <w:color w:val="000000"/>
          <w:sz w:val="28"/>
          <w:szCs w:val="28"/>
        </w:rPr>
        <w:t>Весь этот психический организм совершенно аналогичен телу, которое хотя и имеет индивидуальные вариации, однако в главных своих чертах остается специфически человеческим телом, свойственным всем людям. В своем развитии и строе</w:t>
        <w:softHyphen/>
        <w:t>нии оно до сих пор сохраняет элементы, связывающие его с беспозвоночными и, в конечном счете, с простейшими. По край</w:t>
        <w:softHyphen/>
        <w:t>ней мере, в теории должна существовать возможность «счи</w:t>
        <w:softHyphen/>
        <w:t>щать» с коллективного бессознательного слой за слоем до тех пор, пока мы не дойдем до психологии червя или даже амебы.</w:t>
      </w:r>
    </w:p>
    <w:p>
      <w:pPr>
        <w:pStyle w:val="Normal"/>
        <w:shd w:fill="FFFFFF" w:val="clear"/>
        <w:spacing w:lineRule="auto" w:line="360"/>
        <w:ind w:firstLine="720"/>
        <w:jc w:val="both"/>
        <w:rPr>
          <w:iCs/>
          <w:sz w:val="28"/>
          <w:szCs w:val="28"/>
        </w:rPr>
      </w:pPr>
      <w:r>
        <w:rPr>
          <w:iCs/>
          <w:color w:val="000000"/>
          <w:sz w:val="28"/>
          <w:szCs w:val="28"/>
        </w:rPr>
        <w:t>Все согласны с тем, что совершенно невозможно понять живой организм вне его связи со средой обитания. Существу</w:t>
        <w:softHyphen/>
        <w:t>ет бесчисленное множество биологических фактов, которые поддаются объяснению только как реакции на средовые усло</w:t>
        <w:softHyphen/>
        <w:t xml:space="preserve">вия, например: слепота </w:t>
      </w:r>
      <w:r>
        <w:rPr>
          <w:color w:val="000000"/>
          <w:sz w:val="28"/>
          <w:szCs w:val="28"/>
          <w:lang w:val="en-US"/>
        </w:rPr>
        <w:t>Proteus</w:t>
      </w:r>
      <w:r>
        <w:rPr>
          <w:color w:val="000000"/>
          <w:sz w:val="28"/>
          <w:szCs w:val="28"/>
        </w:rPr>
        <w:t xml:space="preserve"> </w:t>
      </w:r>
      <w:r>
        <w:rPr>
          <w:color w:val="000000"/>
          <w:sz w:val="28"/>
          <w:szCs w:val="28"/>
          <w:lang w:val="en-US"/>
        </w:rPr>
        <w:t>anguinus</w:t>
      </w:r>
      <w:r>
        <w:rPr>
          <w:color w:val="000000"/>
          <w:sz w:val="28"/>
          <w:szCs w:val="28"/>
        </w:rPr>
        <w:t xml:space="preserve">; </w:t>
      </w:r>
      <w:r>
        <w:rPr>
          <w:iCs/>
          <w:color w:val="000000"/>
          <w:sz w:val="28"/>
          <w:szCs w:val="28"/>
        </w:rPr>
        <w:t>особенности кишеч</w:t>
        <w:softHyphen/>
        <w:t>ных паразитов; анатомия позвоночных, возвратившихся к жизни в воде.</w:t>
      </w:r>
    </w:p>
    <w:p>
      <w:pPr>
        <w:pStyle w:val="Normal"/>
        <w:shd w:fill="FFFFFF" w:val="clear"/>
        <w:spacing w:lineRule="auto" w:line="360"/>
        <w:ind w:firstLine="720"/>
        <w:jc w:val="both"/>
        <w:rPr>
          <w:iCs/>
          <w:sz w:val="28"/>
          <w:szCs w:val="28"/>
        </w:rPr>
      </w:pPr>
      <w:r>
        <w:rPr>
          <w:iCs/>
          <w:color w:val="000000"/>
          <w:sz w:val="28"/>
          <w:szCs w:val="28"/>
        </w:rPr>
        <w:t>То же самое справедливо и в отношении души. Ее специфи</w:t>
        <w:softHyphen/>
        <w:t>ческая организация должна быть тесно связана с условиями внешней среды. От сознания мы можем ожидать реагирования на настоящее и адаптации к нему, поскольку сознание — это та часть души, которая имеет дело, главным образом, с событиями текущего момента. А от коллективного бессознательного, как вневременной и всеобщей (части) души, нам следует ожи</w:t>
        <w:softHyphen/>
        <w:t>дать реакций на универсальные и постоянные условия, будь они психологическими, физиологическими или физическими. По-видимому, коллективное бессознательное — насколько мы вообще можем что-то сказать о нем — состоит из мифоло</w:t>
        <w:softHyphen/>
        <w:t>гических мотивов или изначальных образов, и потому мифы всех народов являют собой его подлинные образцы. Фактиче</w:t>
        <w:softHyphen/>
        <w:t>ски, мифологию в целом можно было бы считать своего рода проекцией коллективного бессознательного. Яснее всего это видно, когда смотришь на небесные созвездия, чьи первона</w:t>
        <w:softHyphen/>
        <w:t xml:space="preserve">чально хаотические формы были организованы посредством проекции образов. Этим же объясняется то особое влияние звезд, которое так отстаивают астрологи, ибо оно есть не что иное, как неосознанное интроспективное восприятие </w:t>
      </w:r>
      <w:r>
        <w:rPr>
          <w:color w:val="000000"/>
          <w:sz w:val="28"/>
          <w:szCs w:val="28"/>
        </w:rPr>
        <w:t>(</w:t>
      </w:r>
      <w:r>
        <w:rPr>
          <w:color w:val="000000"/>
          <w:sz w:val="28"/>
          <w:szCs w:val="28"/>
          <w:lang w:val="en-US"/>
        </w:rPr>
        <w:t>percep</w:t>
      </w:r>
      <w:r>
        <w:rPr>
          <w:color w:val="000000"/>
          <w:sz w:val="28"/>
          <w:szCs w:val="28"/>
        </w:rPr>
        <w:softHyphen/>
      </w:r>
      <w:r>
        <w:rPr>
          <w:color w:val="000000"/>
          <w:sz w:val="28"/>
          <w:szCs w:val="28"/>
          <w:lang w:val="en-US"/>
        </w:rPr>
        <w:t>tions</w:t>
      </w:r>
      <w:r>
        <w:rPr>
          <w:color w:val="000000"/>
          <w:sz w:val="28"/>
          <w:szCs w:val="28"/>
        </w:rPr>
        <w:t xml:space="preserve">) </w:t>
      </w:r>
      <w:r>
        <w:rPr>
          <w:iCs/>
          <w:color w:val="000000"/>
          <w:sz w:val="28"/>
          <w:szCs w:val="28"/>
        </w:rPr>
        <w:t>активности коллективного бессознательного. Подобно тому как созвездия были спроецированы на небеса, сходные фигуры были спроецированы в легенды и волшебные сказки или на исторических персонажей. Поэтому есть два пути изу</w:t>
        <w:softHyphen/>
        <w:t>чения коллективного бессознательного: либо через знаком</w:t>
        <w:softHyphen/>
        <w:t>ство с мифологией, либо в процессе анализа индивидуума. Поскольку я не могу, в доступной форме, изложить здесь ма</w:t>
        <w:softHyphen/>
        <w:t>териал последнего направления, то вынужден ограничить</w:t>
        <w:softHyphen/>
        <w:t>ся мифологией. Но и это — такая обширная область, что мы можем отобрать из нее только несколько типов. Столь же бес</w:t>
        <w:softHyphen/>
        <w:t>конечны вариации средовых условий, и потому здесь можно обсудить лишь несколько наиболее типичных из них.</w:t>
      </w:r>
    </w:p>
    <w:p>
      <w:pPr>
        <w:pStyle w:val="Normal"/>
        <w:shd w:fill="FFFFFF" w:val="clear"/>
        <w:spacing w:lineRule="auto" w:line="360"/>
        <w:ind w:firstLine="720"/>
        <w:jc w:val="both"/>
        <w:rPr>
          <w:iCs/>
          <w:sz w:val="28"/>
          <w:szCs w:val="28"/>
        </w:rPr>
      </w:pPr>
      <w:r>
        <w:rPr>
          <w:iCs/>
          <w:color w:val="000000"/>
          <w:sz w:val="28"/>
          <w:szCs w:val="28"/>
        </w:rPr>
        <w:t>Как живое тело с присущими ему видовыми особенностя</w:t>
        <w:softHyphen/>
        <w:t>ми является системой функций для приспособления к услови</w:t>
        <w:softHyphen/>
        <w:t>ям обитания, так и душа должна обнаруживать органы или функциональные системы, которые соответствуют закономер</w:t>
        <w:softHyphen/>
        <w:t>ным физическим событиям. Под этим я подразумеваю не сен</w:t>
        <w:softHyphen/>
        <w:t xml:space="preserve">сорные функции </w:t>
      </w:r>
      <w:r>
        <w:rPr>
          <w:color w:val="000000"/>
          <w:sz w:val="28"/>
          <w:szCs w:val="28"/>
        </w:rPr>
        <w:t>(</w:t>
      </w:r>
      <w:r>
        <w:rPr>
          <w:color w:val="000000"/>
          <w:sz w:val="28"/>
          <w:szCs w:val="28"/>
          <w:lang w:val="en-US"/>
        </w:rPr>
        <w:t>sense</w:t>
      </w:r>
      <w:r>
        <w:rPr>
          <w:color w:val="000000"/>
          <w:sz w:val="28"/>
          <w:szCs w:val="28"/>
        </w:rPr>
        <w:t>-</w:t>
      </w:r>
      <w:r>
        <w:rPr>
          <w:color w:val="000000"/>
          <w:sz w:val="28"/>
          <w:szCs w:val="28"/>
          <w:lang w:val="en-US"/>
        </w:rPr>
        <w:t>functions</w:t>
      </w:r>
      <w:r>
        <w:rPr>
          <w:color w:val="000000"/>
          <w:sz w:val="28"/>
          <w:szCs w:val="28"/>
        </w:rPr>
        <w:t xml:space="preserve">), </w:t>
      </w:r>
      <w:r>
        <w:rPr>
          <w:iCs/>
          <w:color w:val="000000"/>
          <w:sz w:val="28"/>
          <w:szCs w:val="28"/>
        </w:rPr>
        <w:t>зависящие от органов, а ско</w:t>
        <w:softHyphen/>
        <w:t>рее своего рода психическую аналогию регулярным физиче</w:t>
        <w:softHyphen/>
        <w:t>ским явлениям. Так, например, ежедневный ход солнца и регулярная смена дня и ночи должны были бы запечатлеться в душе с первобытных времен. Мы не можем продемонстриро</w:t>
        <w:softHyphen/>
        <w:t>вать существование этого образа; взамен мы обнаруживаем только более или менее фантастические аналогии данного физического процесса. Каждое утро божественный герой рождается из моря и садится в солнечную колесницу. На западе его уже поджидает Великая Матерь, которая и пожирает его вечером. В брюхе дракона герой пересекает пучину полночно</w:t>
        <w:softHyphen/>
        <w:t>го моря. После страшной битвы со змеем ночи он снова рож</w:t>
        <w:softHyphen/>
        <w:t>дается утром.</w:t>
      </w:r>
    </w:p>
    <w:p>
      <w:pPr>
        <w:pStyle w:val="Normal"/>
        <w:shd w:fill="FFFFFF" w:val="clear"/>
        <w:spacing w:lineRule="auto" w:line="360"/>
        <w:ind w:firstLine="720"/>
        <w:jc w:val="both"/>
        <w:rPr>
          <w:iCs/>
          <w:sz w:val="28"/>
          <w:szCs w:val="28"/>
        </w:rPr>
      </w:pPr>
      <w:r>
        <w:rPr>
          <w:iCs/>
          <w:color w:val="000000"/>
          <w:sz w:val="28"/>
          <w:szCs w:val="28"/>
        </w:rPr>
        <w:t>Этот миф-конгломерат, несомненно, содержит отражение физического процесса. В самом деле, это настолько очевидно, что многие исследователи предполагают, будто первобытные люди придумывали такие мифы исключительно в целях объяснения физических процессов. Можно не сомневаться, что наука и философия развились из этой материнской поро</w:t>
        <w:softHyphen/>
        <w:t xml:space="preserve">ды </w:t>
      </w:r>
      <w:r>
        <w:rPr>
          <w:color w:val="000000"/>
          <w:sz w:val="28"/>
          <w:szCs w:val="28"/>
        </w:rPr>
        <w:t>(</w:t>
      </w:r>
      <w:r>
        <w:rPr>
          <w:color w:val="000000"/>
          <w:sz w:val="28"/>
          <w:szCs w:val="28"/>
          <w:lang w:val="en-US"/>
        </w:rPr>
        <w:t>matrix</w:t>
      </w:r>
      <w:r>
        <w:rPr>
          <w:color w:val="000000"/>
          <w:sz w:val="28"/>
          <w:szCs w:val="28"/>
        </w:rPr>
        <w:t xml:space="preserve">), </w:t>
      </w:r>
      <w:r>
        <w:rPr>
          <w:iCs/>
          <w:color w:val="000000"/>
          <w:sz w:val="28"/>
          <w:szCs w:val="28"/>
        </w:rPr>
        <w:t>однако то, что первобытные люди сочиняли по</w:t>
        <w:softHyphen/>
        <w:t>добные произведения только из потребности в объяснении, как своего рода физические или астрономические теории, ка</w:t>
        <w:softHyphen/>
        <w:t>жется весьма неправдоподобным.</w:t>
      </w:r>
    </w:p>
    <w:p>
      <w:pPr>
        <w:pStyle w:val="Normal"/>
        <w:shd w:fill="FFFFFF" w:val="clear"/>
        <w:spacing w:lineRule="auto" w:line="360"/>
        <w:ind w:firstLine="720"/>
        <w:jc w:val="both"/>
        <w:rPr>
          <w:iCs/>
          <w:sz w:val="28"/>
          <w:szCs w:val="28"/>
        </w:rPr>
      </w:pPr>
      <w:r>
        <w:rPr>
          <w:iCs/>
          <w:color w:val="000000"/>
          <w:sz w:val="28"/>
          <w:szCs w:val="28"/>
        </w:rPr>
        <w:t>То, что мы можем с уверенностью сказать о мифологиче</w:t>
        <w:softHyphen/>
        <w:t>ских образах, заключается в следующем: физический процесс запечатлелся в душе в этой фантастической, искаженной фор</w:t>
        <w:softHyphen/>
        <w:t>ме и там сохранился, так что даже сегодня бессознательное воспроизводит подобные образы. Тогда возникает естествен</w:t>
        <w:softHyphen/>
        <w:t>ный вопрос: почему душа, вместо того чтобы регистрировать реальный физический процесс, создает и запасает его явно фантастические образы? &lt;...&gt;</w:t>
      </w:r>
    </w:p>
    <w:p>
      <w:pPr>
        <w:pStyle w:val="Normal"/>
        <w:shd w:fill="FFFFFF" w:val="clear"/>
        <w:spacing w:lineRule="auto" w:line="360"/>
        <w:ind w:firstLine="720"/>
        <w:jc w:val="both"/>
        <w:rPr>
          <w:iCs/>
          <w:sz w:val="28"/>
          <w:szCs w:val="28"/>
        </w:rPr>
      </w:pPr>
      <w:r>
        <w:rPr>
          <w:iCs/>
          <w:color w:val="000000"/>
          <w:sz w:val="28"/>
          <w:szCs w:val="28"/>
        </w:rPr>
        <w:t>Не бури, не гром и молния, не дождь и тучи остаются в виде образов в душе, а фантазии, вызванные теми аффектами, ко</w:t>
        <w:softHyphen/>
        <w:t>торые эти природные явления возбуждали у человека. Однаж</w:t>
        <w:softHyphen/>
        <w:t>ды я пережил сильное землетрясение, и моим первым, непосредственным фактом сознания было ощущение, будто я стоял не на твердой и привычной земле, а на шкуре гигантского жи</w:t>
        <w:softHyphen/>
        <w:t>вотного, поднимавшейся и опускавшейся под моими ногами. И именно этот образ произвел на меня впечатление, а не само по себе физическое явление. Проклятия человека в адрес опу</w:t>
        <w:softHyphen/>
        <w:t>стошительных бурь, его страх перед разбушевавшейся стихи</w:t>
        <w:softHyphen/>
        <w:t>ей — эти аффекты очеловечивают ярость природы, и чисто физическая стихия превращается в разгневанного бога.</w:t>
      </w:r>
    </w:p>
    <w:p>
      <w:pPr>
        <w:pStyle w:val="Normal"/>
        <w:shd w:fill="FFFFFF" w:val="clear"/>
        <w:spacing w:lineRule="auto" w:line="360"/>
        <w:ind w:firstLine="720"/>
        <w:jc w:val="both"/>
        <w:rPr>
          <w:iCs/>
          <w:sz w:val="28"/>
          <w:szCs w:val="28"/>
        </w:rPr>
      </w:pPr>
      <w:r>
        <w:rPr>
          <w:iCs/>
          <w:color w:val="000000"/>
          <w:sz w:val="28"/>
          <w:szCs w:val="28"/>
        </w:rPr>
        <w:t>Подобно внешним физическим условиям существования, физиологические состояния, секреция желез и т. д. также мо</w:t>
        <w:softHyphen/>
        <w:t>гут вызывать аффективно заряженные фантазии. Сексуаль</w:t>
        <w:softHyphen/>
        <w:t>ность представляется то в образе бога плодородия, то в облике неистово чувственной женщины-демона, а то в виде самого дьявола с козлиными ногами и непристойными жестами Дио</w:t>
        <w:softHyphen/>
        <w:t>ниса или в виде вселяющей ужас змеи, сжимающей в кольцах свои жертвы до смерти.</w:t>
      </w:r>
    </w:p>
    <w:p>
      <w:pPr>
        <w:pStyle w:val="Normal"/>
        <w:shd w:fill="FFFFFF" w:val="clear"/>
        <w:spacing w:lineRule="auto" w:line="360"/>
        <w:ind w:firstLine="720"/>
        <w:jc w:val="both"/>
        <w:rPr>
          <w:iCs/>
          <w:sz w:val="28"/>
          <w:szCs w:val="28"/>
        </w:rPr>
      </w:pPr>
      <w:r>
        <w:rPr>
          <w:iCs/>
          <w:color w:val="000000"/>
          <w:sz w:val="28"/>
          <w:szCs w:val="28"/>
        </w:rPr>
        <w:t>Голод превращает пищу в богов. Некоторые племена мек</w:t>
        <w:softHyphen/>
        <w:t xml:space="preserve">сиканских индейцев даже предоставляют своим богам пище </w:t>
      </w:r>
      <w:r>
        <w:rPr>
          <w:color w:val="000000"/>
          <w:sz w:val="28"/>
          <w:szCs w:val="28"/>
        </w:rPr>
        <w:t>(</w:t>
      </w:r>
      <w:r>
        <w:rPr>
          <w:color w:val="000000"/>
          <w:sz w:val="28"/>
          <w:szCs w:val="28"/>
          <w:lang w:val="en-US"/>
        </w:rPr>
        <w:t>food</w:t>
      </w:r>
      <w:r>
        <w:rPr>
          <w:color w:val="000000"/>
          <w:sz w:val="28"/>
          <w:szCs w:val="28"/>
        </w:rPr>
        <w:t>-</w:t>
      </w:r>
      <w:r>
        <w:rPr>
          <w:color w:val="000000"/>
          <w:sz w:val="28"/>
          <w:szCs w:val="28"/>
          <w:lang w:val="en-US"/>
        </w:rPr>
        <w:t>gods</w:t>
      </w:r>
      <w:r>
        <w:rPr>
          <w:color w:val="000000"/>
          <w:sz w:val="28"/>
          <w:szCs w:val="28"/>
        </w:rPr>
        <w:t xml:space="preserve">) </w:t>
      </w:r>
      <w:r>
        <w:rPr>
          <w:iCs/>
          <w:color w:val="000000"/>
          <w:sz w:val="28"/>
          <w:szCs w:val="28"/>
        </w:rPr>
        <w:t>ежегодный отпуск для восстановления сил, и в этот период традиционный продукт питания в пищу не упо</w:t>
        <w:softHyphen/>
        <w:t>требляется. Древним фараонам поклонялись как едокам бо</w:t>
        <w:softHyphen/>
        <w:t>гов. Осирис — это пшеница, сын земли, — и по сей день гостия должна изготавливаться из пшеничной муки, т. е. Бога, кото</w:t>
        <w:softHyphen/>
        <w:t>рый съедается, так же как Иакх — таинственный бог элевсинских мистерий. Бык Митры — это все годные в пищу плоды земли.</w:t>
      </w:r>
    </w:p>
    <w:p>
      <w:pPr>
        <w:pStyle w:val="Normal"/>
        <w:shd w:fill="FFFFFF" w:val="clear"/>
        <w:spacing w:lineRule="auto" w:line="360"/>
        <w:ind w:firstLine="720"/>
        <w:jc w:val="both"/>
        <w:rPr>
          <w:iCs/>
          <w:sz w:val="28"/>
          <w:szCs w:val="28"/>
        </w:rPr>
      </w:pPr>
      <w:r>
        <w:rPr>
          <w:iCs/>
          <w:color w:val="000000"/>
          <w:sz w:val="28"/>
          <w:szCs w:val="28"/>
        </w:rPr>
        <w:t>Психологические условия среды обитания обычно остав</w:t>
        <w:softHyphen/>
        <w:t>ляют за собой похожие мифологические следы. Опасные ситу</w:t>
        <w:softHyphen/>
        <w:t>ации, будь это физическая опасность или угроза душе, вызы</w:t>
        <w:softHyphen/>
        <w:t>вают аффективно заряженные фантазии, а поскольку такие ситуации регулярно повторяются, то есть являются типичны</w:t>
        <w:softHyphen/>
        <w:t xml:space="preserve">ми, они дают начало </w:t>
      </w:r>
      <w:r>
        <w:rPr>
          <w:color w:val="000000"/>
          <w:sz w:val="28"/>
          <w:szCs w:val="28"/>
        </w:rPr>
        <w:t xml:space="preserve">архетипам, </w:t>
      </w:r>
      <w:r>
        <w:rPr>
          <w:iCs/>
          <w:color w:val="000000"/>
          <w:sz w:val="28"/>
          <w:szCs w:val="28"/>
        </w:rPr>
        <w:t>как я назвал все мотивы ми</w:t>
        <w:softHyphen/>
        <w:t>фов в общем.</w:t>
      </w:r>
    </w:p>
    <w:p>
      <w:pPr>
        <w:pStyle w:val="Normal"/>
        <w:shd w:fill="FFFFFF" w:val="clear"/>
        <w:spacing w:lineRule="auto" w:line="360"/>
        <w:ind w:firstLine="720"/>
        <w:jc w:val="both"/>
        <w:rPr>
          <w:iCs/>
          <w:sz w:val="28"/>
          <w:szCs w:val="28"/>
        </w:rPr>
      </w:pPr>
      <w:r>
        <w:rPr>
          <w:iCs/>
          <w:color w:val="000000"/>
          <w:sz w:val="28"/>
          <w:szCs w:val="28"/>
        </w:rPr>
        <w:t>Драконы устраивают свои логовища у рек, неподалеку от брода или других столь же опасных переправ; джинов и дру</w:t>
        <w:softHyphen/>
        <w:t>гих представителей рода дьяволов можно обнаружить в без</w:t>
        <w:softHyphen/>
        <w:t>водных пустынях или в опасных ущельях; духи умерших оби</w:t>
        <w:softHyphen/>
        <w:t>тают в мрачных зарослях бамбукового леса; коварные русал</w:t>
        <w:softHyphen/>
        <w:t>ки и водяные змеи живут в морских глубинах, омутах и водоворотах. Могущественные духи предков или боги вселя</w:t>
        <w:softHyphen/>
        <w:t>ются в важного, значительного человека; пагубная, чрезвычай</w:t>
        <w:softHyphen/>
        <w:t>ная власть фетиша свойственна чему-либо непонятному или экстраординарному. Болезнь и смерть не бывают естествен</w:t>
        <w:softHyphen/>
        <w:t xml:space="preserve">ными, а всегда вызываются духами, ведьмами или колдунами. Даже само оружие, что убило какого-то человека, — </w:t>
      </w:r>
      <w:r>
        <w:rPr>
          <w:color w:val="000000"/>
          <w:sz w:val="28"/>
          <w:szCs w:val="28"/>
        </w:rPr>
        <w:t xml:space="preserve">естъмана, </w:t>
      </w:r>
      <w:r>
        <w:rPr>
          <w:iCs/>
          <w:color w:val="000000"/>
          <w:sz w:val="28"/>
          <w:szCs w:val="28"/>
        </w:rPr>
        <w:t>т. е. наделено особой силой.</w:t>
      </w:r>
    </w:p>
    <w:p>
      <w:pPr>
        <w:pStyle w:val="Normal"/>
        <w:shd w:fill="FFFFFF" w:val="clear"/>
        <w:spacing w:lineRule="auto" w:line="360"/>
        <w:ind w:firstLine="720"/>
        <w:jc w:val="both"/>
        <w:rPr>
          <w:iCs/>
          <w:sz w:val="28"/>
          <w:szCs w:val="28"/>
        </w:rPr>
      </w:pPr>
      <w:r>
        <w:rPr>
          <w:iCs/>
          <w:color w:val="000000"/>
          <w:sz w:val="28"/>
          <w:szCs w:val="28"/>
        </w:rPr>
        <w:t>Меня могут спросить: как же тогда обстоят дела с самыми ординарными, повседневными событиями и с непосредствен</w:t>
        <w:softHyphen/>
        <w:t>ными реалиями, такими как муж, жена, отец, мать, ребенок? Эти обычные, повседневные, вечно повторяющиеся реально</w:t>
        <w:softHyphen/>
        <w:t>сти создают самые могущественные из всех архетипов, непре</w:t>
        <w:softHyphen/>
        <w:t>рывающаяся активность которых проявляется всегда и вез</w:t>
        <w:softHyphen/>
        <w:t>де, — даже в таком рационалистическом веке, как наш. Давай</w:t>
        <w:softHyphen/>
        <w:t xml:space="preserve">те возьмем в качестве примера христианскую догму. Троицу составляют Отец, Сын и Святой Дух, который изображается в виде птицы Астарты, голубя, и которого во времена раннего христианства называли Софией и мыслили в женском роде. Почитание Девы Марии в более поздней церкви явно носит характер замены этих представлений. Здесь мы имеем дело с архетипом семьи </w:t>
      </w:r>
      <w:r>
        <w:rPr>
          <w:color w:val="000000"/>
          <w:sz w:val="28"/>
          <w:szCs w:val="28"/>
          <w:lang w:val="en-US"/>
        </w:rPr>
        <w:t>ev</w:t>
      </w:r>
      <w:r>
        <w:rPr>
          <w:color w:val="000000"/>
          <w:sz w:val="28"/>
          <w:szCs w:val="28"/>
        </w:rPr>
        <w:t xml:space="preserve"> </w:t>
      </w:r>
      <w:r>
        <w:rPr>
          <w:color w:val="000000"/>
          <w:sz w:val="28"/>
          <w:szCs w:val="28"/>
          <w:lang w:val="en-US"/>
        </w:rPr>
        <w:t>vnepovpavica</w:t>
      </w:r>
      <w:r>
        <w:rPr>
          <w:color w:val="000000"/>
          <w:sz w:val="28"/>
          <w:szCs w:val="28"/>
        </w:rPr>
        <w:t xml:space="preserve"> хдпсо </w:t>
      </w:r>
      <w:r>
        <w:rPr>
          <w:iCs/>
          <w:color w:val="000000"/>
          <w:sz w:val="28"/>
          <w:szCs w:val="28"/>
        </w:rPr>
        <w:t>(«в небесном доме»), как выражается но этому поводу Платон, возведенным на пре</w:t>
        <w:softHyphen/>
        <w:t>стол в качестве формулы предельного таинства. Христос — жених, Церковь — невеста, купель для крещения — лоно Церк</w:t>
        <w:softHyphen/>
        <w:t xml:space="preserve">ви </w:t>
      </w:r>
      <w:r>
        <w:rPr>
          <w:color w:val="000000"/>
          <w:sz w:val="28"/>
          <w:szCs w:val="28"/>
        </w:rPr>
        <w:t>(</w:t>
      </w:r>
      <w:r>
        <w:rPr>
          <w:color w:val="000000"/>
          <w:sz w:val="28"/>
          <w:szCs w:val="28"/>
          <w:lang w:val="en-US"/>
        </w:rPr>
        <w:t>uterus</w:t>
      </w:r>
      <w:r>
        <w:rPr>
          <w:color w:val="000000"/>
          <w:sz w:val="28"/>
          <w:szCs w:val="28"/>
        </w:rPr>
        <w:t xml:space="preserve"> </w:t>
      </w:r>
      <w:r>
        <w:rPr>
          <w:color w:val="000000"/>
          <w:sz w:val="28"/>
          <w:szCs w:val="28"/>
          <w:lang w:val="en-US"/>
        </w:rPr>
        <w:t>ecclesiae</w:t>
      </w:r>
      <w:r>
        <w:rPr>
          <w:color w:val="000000"/>
          <w:sz w:val="28"/>
          <w:szCs w:val="28"/>
        </w:rPr>
        <w:t xml:space="preserve">), </w:t>
      </w:r>
      <w:r>
        <w:rPr>
          <w:iCs/>
          <w:color w:val="000000"/>
          <w:sz w:val="28"/>
          <w:szCs w:val="28"/>
        </w:rPr>
        <w:t xml:space="preserve">как она и до сих пор называется в тексте </w:t>
      </w:r>
      <w:r>
        <w:rPr>
          <w:color w:val="000000"/>
          <w:sz w:val="28"/>
          <w:szCs w:val="28"/>
          <w:lang w:val="en-US"/>
        </w:rPr>
        <w:t>Benedictio</w:t>
      </w:r>
      <w:r>
        <w:rPr>
          <w:color w:val="000000"/>
          <w:sz w:val="28"/>
          <w:szCs w:val="28"/>
        </w:rPr>
        <w:t xml:space="preserve"> </w:t>
      </w:r>
      <w:r>
        <w:rPr>
          <w:color w:val="000000"/>
          <w:sz w:val="28"/>
          <w:szCs w:val="28"/>
          <w:lang w:val="en-US"/>
        </w:rPr>
        <w:t>fontis</w:t>
      </w:r>
      <w:r>
        <w:rPr>
          <w:color w:val="000000"/>
          <w:sz w:val="28"/>
          <w:szCs w:val="28"/>
        </w:rPr>
        <w:t xml:space="preserve">. </w:t>
      </w:r>
      <w:r>
        <w:rPr>
          <w:iCs/>
          <w:color w:val="000000"/>
          <w:sz w:val="28"/>
          <w:szCs w:val="28"/>
        </w:rPr>
        <w:t xml:space="preserve">Святая вода содержит соль, добавляемую с намерением сделать ее похожей на околоплодную жидкость или морскую воду. </w:t>
      </w:r>
      <w:r>
        <w:rPr>
          <w:color w:val="000000"/>
          <w:sz w:val="28"/>
          <w:szCs w:val="28"/>
          <w:lang w:val="en-US"/>
        </w:rPr>
        <w:t>Hieros</w:t>
      </w:r>
      <w:r>
        <w:rPr>
          <w:color w:val="000000"/>
          <w:sz w:val="28"/>
          <w:szCs w:val="28"/>
        </w:rPr>
        <w:t xml:space="preserve"> </w:t>
      </w:r>
      <w:r>
        <w:rPr>
          <w:color w:val="000000"/>
          <w:sz w:val="28"/>
          <w:szCs w:val="28"/>
          <w:lang w:val="en-US"/>
        </w:rPr>
        <w:t>gamos</w:t>
      </w:r>
      <w:r>
        <w:rPr>
          <w:color w:val="000000"/>
          <w:sz w:val="28"/>
          <w:szCs w:val="28"/>
        </w:rPr>
        <w:t xml:space="preserve">, </w:t>
      </w:r>
      <w:r>
        <w:rPr>
          <w:iCs/>
          <w:color w:val="000000"/>
          <w:sz w:val="28"/>
          <w:szCs w:val="28"/>
        </w:rPr>
        <w:t>или священный брак, совер</w:t>
        <w:softHyphen/>
        <w:t>шается в Великую Субботу перед Пасхой; горящая свеча как фаллический символ трижды окунается в купель, чтобы опло</w:t>
        <w:softHyphen/>
        <w:t xml:space="preserve">дотворить ее и дать ей возможность снова родить крещеного ребенка </w:t>
      </w:r>
      <w:r>
        <w:rPr>
          <w:color w:val="000000"/>
          <w:sz w:val="28"/>
          <w:szCs w:val="28"/>
        </w:rPr>
        <w:t>(</w:t>
      </w:r>
      <w:r>
        <w:rPr>
          <w:color w:val="000000"/>
          <w:sz w:val="28"/>
          <w:szCs w:val="28"/>
          <w:lang w:val="en-US"/>
        </w:rPr>
        <w:t>quasimodogen</w:t>
      </w:r>
      <w:r>
        <w:rPr>
          <w:color w:val="000000"/>
          <w:sz w:val="28"/>
          <w:szCs w:val="28"/>
        </w:rPr>
        <w:t>г</w:t>
      </w:r>
      <w:r>
        <w:rPr>
          <w:color w:val="000000"/>
          <w:sz w:val="28"/>
          <w:szCs w:val="28"/>
          <w:lang w:val="en-US"/>
        </w:rPr>
        <w:t>tus</w:t>
      </w:r>
      <w:r>
        <w:rPr>
          <w:color w:val="000000"/>
          <w:sz w:val="28"/>
          <w:szCs w:val="28"/>
        </w:rPr>
        <w:t>).</w:t>
      </w:r>
      <w:r>
        <w:rPr>
          <w:color w:val="000000"/>
          <w:sz w:val="28"/>
          <w:szCs w:val="28"/>
          <w:lang w:val="en-US"/>
        </w:rPr>
        <w:t>Ma</w:t>
      </w:r>
      <w:r>
        <w:rPr>
          <w:color w:val="000000"/>
          <w:sz w:val="28"/>
          <w:szCs w:val="28"/>
        </w:rPr>
        <w:t>н</w:t>
      </w:r>
      <w:r>
        <w:rPr>
          <w:color w:val="000000"/>
          <w:sz w:val="28"/>
          <w:szCs w:val="28"/>
          <w:lang w:val="en-US"/>
        </w:rPr>
        <w:t>a</w:t>
      </w:r>
      <w:r>
        <w:rPr>
          <w:color w:val="000000"/>
          <w:sz w:val="28"/>
          <w:szCs w:val="28"/>
        </w:rPr>
        <w:t xml:space="preserve">-личность, </w:t>
      </w:r>
      <w:r>
        <w:rPr>
          <w:iCs/>
          <w:color w:val="000000"/>
          <w:sz w:val="28"/>
          <w:szCs w:val="28"/>
        </w:rPr>
        <w:t xml:space="preserve">шаман — </w:t>
      </w:r>
      <w:r>
        <w:rPr>
          <w:color w:val="000000"/>
          <w:sz w:val="28"/>
          <w:szCs w:val="28"/>
        </w:rPr>
        <w:t>это роп</w:t>
      </w:r>
      <w:r>
        <w:rPr>
          <w:color w:val="000000"/>
          <w:sz w:val="28"/>
          <w:szCs w:val="28"/>
          <w:lang w:val="en-US"/>
        </w:rPr>
        <w:t>tifex</w:t>
      </w:r>
      <w:r>
        <w:rPr>
          <w:color w:val="000000"/>
          <w:sz w:val="28"/>
          <w:szCs w:val="28"/>
        </w:rPr>
        <w:t xml:space="preserve"> </w:t>
      </w:r>
      <w:r>
        <w:rPr>
          <w:color w:val="000000"/>
          <w:sz w:val="28"/>
          <w:szCs w:val="28"/>
          <w:lang w:val="en-US"/>
        </w:rPr>
        <w:t>maximus</w:t>
      </w:r>
      <w:r>
        <w:rPr>
          <w:color w:val="000000"/>
          <w:sz w:val="28"/>
          <w:szCs w:val="28"/>
        </w:rPr>
        <w:t xml:space="preserve">, </w:t>
      </w:r>
      <w:r>
        <w:rPr>
          <w:iCs/>
          <w:color w:val="000000"/>
          <w:sz w:val="28"/>
          <w:szCs w:val="28"/>
        </w:rPr>
        <w:t xml:space="preserve">Папа; Церковь — это </w:t>
      </w:r>
      <w:r>
        <w:rPr>
          <w:color w:val="000000"/>
          <w:sz w:val="28"/>
          <w:szCs w:val="28"/>
          <w:lang w:val="en-US"/>
        </w:rPr>
        <w:t>mater</w:t>
      </w:r>
      <w:r>
        <w:rPr>
          <w:color w:val="000000"/>
          <w:sz w:val="28"/>
          <w:szCs w:val="28"/>
        </w:rPr>
        <w:t xml:space="preserve"> </w:t>
      </w:r>
      <w:r>
        <w:rPr>
          <w:color w:val="000000"/>
          <w:sz w:val="28"/>
          <w:szCs w:val="28"/>
          <w:lang w:val="en-US"/>
        </w:rPr>
        <w:t>ecclesia</w:t>
      </w:r>
      <w:r>
        <w:rPr>
          <w:color w:val="000000"/>
          <w:sz w:val="28"/>
          <w:szCs w:val="28"/>
        </w:rPr>
        <w:t xml:space="preserve">, </w:t>
      </w:r>
      <w:r>
        <w:rPr>
          <w:color w:val="000000"/>
          <w:sz w:val="28"/>
          <w:szCs w:val="28"/>
          <w:lang w:val="en-US"/>
        </w:rPr>
        <w:t>magna</w:t>
      </w:r>
      <w:r>
        <w:rPr>
          <w:color w:val="000000"/>
          <w:sz w:val="28"/>
          <w:szCs w:val="28"/>
        </w:rPr>
        <w:t xml:space="preserve"> </w:t>
      </w:r>
      <w:r>
        <w:rPr>
          <w:color w:val="000000"/>
          <w:sz w:val="28"/>
          <w:szCs w:val="28"/>
          <w:lang w:val="en-US"/>
        </w:rPr>
        <w:t>mater</w:t>
      </w:r>
      <w:r>
        <w:rPr>
          <w:color w:val="000000"/>
          <w:sz w:val="28"/>
          <w:szCs w:val="28"/>
        </w:rPr>
        <w:t xml:space="preserve"> </w:t>
      </w:r>
      <w:r>
        <w:rPr>
          <w:iCs/>
          <w:color w:val="000000"/>
          <w:sz w:val="28"/>
          <w:szCs w:val="28"/>
        </w:rPr>
        <w:t>магической силы, а люди — это дети, нуждающиеся в помощи и милосердии.</w:t>
      </w:r>
    </w:p>
    <w:p>
      <w:pPr>
        <w:pStyle w:val="Normal"/>
        <w:shd w:fill="FFFFFF" w:val="clear"/>
        <w:spacing w:lineRule="auto" w:line="360"/>
        <w:ind w:firstLine="720"/>
        <w:jc w:val="both"/>
        <w:rPr>
          <w:iCs/>
          <w:sz w:val="28"/>
          <w:szCs w:val="28"/>
        </w:rPr>
      </w:pPr>
      <w:r>
        <w:rPr>
          <w:iCs/>
          <w:color w:val="000000"/>
          <w:sz w:val="28"/>
          <w:szCs w:val="28"/>
        </w:rPr>
        <w:t>Отложение всего родового опыта человечества — столь бо</w:t>
        <w:softHyphen/>
        <w:t>гатого эмоциональными образами — в отношении отца, мате</w:t>
        <w:softHyphen/>
        <w:t>ри, ребенка, мужа и жены, магической личности, угроз телу и душе, возвысило эту группу архетипов до статуса верховных регулятивных принципов религиозной и даже политической жизни и привело к бессознательному признанию их огромной психической силы и власти.</w:t>
      </w:r>
    </w:p>
    <w:p>
      <w:pPr>
        <w:pStyle w:val="Normal"/>
        <w:shd w:fill="FFFFFF" w:val="clear"/>
        <w:spacing w:lineRule="auto" w:line="360"/>
        <w:ind w:firstLine="720"/>
        <w:jc w:val="both"/>
        <w:rPr>
          <w:iCs/>
          <w:sz w:val="28"/>
          <w:szCs w:val="28"/>
        </w:rPr>
      </w:pPr>
      <w:r>
        <w:rPr>
          <w:iCs/>
          <w:color w:val="000000"/>
          <w:sz w:val="28"/>
          <w:szCs w:val="28"/>
        </w:rPr>
        <w:t>Я обнаружил, что рациональное истолкование этих творе</w:t>
        <w:softHyphen/>
        <w:t>ний никоим образом не умаляет их ценности; напротив, оно помогает нам не только почувствовать, но и постичь их огромное значение. Эти мощные проекции дают католику возмож</w:t>
        <w:softHyphen/>
        <w:t xml:space="preserve">ность познать </w:t>
      </w:r>
      <w:r>
        <w:rPr>
          <w:color w:val="000000"/>
          <w:sz w:val="28"/>
          <w:szCs w:val="28"/>
        </w:rPr>
        <w:t>(</w:t>
      </w:r>
      <w:r>
        <w:rPr>
          <w:color w:val="000000"/>
          <w:sz w:val="28"/>
          <w:szCs w:val="28"/>
          <w:lang w:val="en-US"/>
        </w:rPr>
        <w:t>experience</w:t>
      </w:r>
      <w:r>
        <w:rPr>
          <w:color w:val="000000"/>
          <w:sz w:val="28"/>
          <w:szCs w:val="28"/>
        </w:rPr>
        <w:t xml:space="preserve">) </w:t>
      </w:r>
      <w:r>
        <w:rPr>
          <w:iCs/>
          <w:color w:val="000000"/>
          <w:sz w:val="28"/>
          <w:szCs w:val="28"/>
        </w:rPr>
        <w:t>в форме осязаемой реальности большие пространства своего коллективного бессознательно</w:t>
        <w:softHyphen/>
        <w:t>го. Он не нуждается в поисках авторитета, высшей власти, от</w:t>
        <w:softHyphen/>
        <w:t>кровения или чего-то такого, что могло бы связать его с веч</w:t>
        <w:softHyphen/>
        <w:t>ным и непреходящим. Все это в наличии и доступно для него всегда: там, в Святая Святых каждого алтаря, находится мес</w:t>
        <w:softHyphen/>
        <w:t>то пребывания Бога. А вот протестанту и иудею приходится искать этого: одному — потому что он, так сказать, разрушил земное тело Божества, а другому — потому что он никогда не может найти его. Для обоих архетипы, ставшие в католиче</w:t>
        <w:softHyphen/>
        <w:t>ском мире зримой и живой реальностью, лежат в бессознатель</w:t>
        <w:softHyphen/>
        <w:t>ном. К сожалению, я не могу здесь более глубоко вдаваться в поразительные различия отношения к бессознательному в на</w:t>
        <w:softHyphen/>
        <w:t>шей культуре. Хотел бы только отметить, что этот вопрос представляет собой одну из величайших проблем, стоящих перед человечеством.</w:t>
      </w:r>
    </w:p>
    <w:p>
      <w:pPr>
        <w:pStyle w:val="Normal"/>
        <w:shd w:fill="FFFFFF" w:val="clear"/>
        <w:spacing w:lineRule="auto" w:line="360"/>
        <w:ind w:firstLine="720"/>
        <w:jc w:val="both"/>
        <w:rPr>
          <w:iCs/>
          <w:sz w:val="28"/>
          <w:szCs w:val="28"/>
        </w:rPr>
      </w:pPr>
      <w:r>
        <w:rPr>
          <w:iCs/>
          <w:color w:val="000000"/>
          <w:sz w:val="28"/>
          <w:szCs w:val="28"/>
        </w:rPr>
        <w:t>Что это так, сразу становится ясно, когда мы сознаем, что бессознательное как совокупность всех архетипов является хранилищем всего человеческого опыта, восходящего к его самым отдаленным истокам. Но это отнюдь не мертвые зале</w:t>
        <w:softHyphen/>
        <w:t>жи, наподобие заброшенной кучи хлама, а живая, активная система реакций и диспозиций, определяющая жизнь индиви</w:t>
        <w:softHyphen/>
        <w:t>дуума незаметным, а значит и более эффективным образом. Бессознательное — вовсе не гигантский исторический пред</w:t>
        <w:softHyphen/>
        <w:t>рассудок, не какое-то априорное историческое условие; скорее оно служит источником инстинктов, ибо архетипы — это все</w:t>
        <w:softHyphen/>
        <w:t>го лишь формы, принимаемые инстинктами. Из живого источ</w:t>
        <w:softHyphen/>
        <w:t>ника инстинкта льется все творческое; стало быть, бессозна</w:t>
        <w:softHyphen/>
        <w:t>тельное не просто обусловлено историей, но само порождает творческий импульс. Оно подобно самой Природе, чудовищ</w:t>
        <w:softHyphen/>
        <w:t>но консервативной и все же преступающей свои исторические условия в актах творения. Поэтому неудивительно, что для человечества всегда было жгучим вопросом, как наилучшим образом адаптироваться к этим невидимым детерминантам. Если бы сознание никогда не отделялось от бессознательно</w:t>
        <w:softHyphen/>
        <w:t>го — вечно повторяющееся событие, символически изобража</w:t>
        <w:softHyphen/>
        <w:t xml:space="preserve">емое как падение ангелов и ослушание прародителей, — то эта проблема вообще не возникла бы, оставаясь лишь вопросом приспособления к среде обитания. </w:t>
      </w:r>
    </w:p>
    <w:p>
      <w:pPr>
        <w:pStyle w:val="Normal"/>
        <w:shd w:fill="FFFFFF" w:val="clear"/>
        <w:spacing w:lineRule="auto" w:line="360"/>
        <w:ind w:firstLine="720"/>
        <w:jc w:val="both"/>
        <w:rPr>
          <w:iCs/>
          <w:sz w:val="28"/>
          <w:szCs w:val="28"/>
        </w:rPr>
      </w:pPr>
      <w:r>
        <w:rPr>
          <w:iCs/>
          <w:color w:val="000000"/>
          <w:sz w:val="28"/>
          <w:szCs w:val="28"/>
        </w:rPr>
        <w:t>Существование индивидуального сознания побуждает че</w:t>
        <w:softHyphen/>
        <w:t>ловека осознавать трудности как внутренней, так и внешней жизни. Совсем как окружающий мир открывается взору пер</w:t>
        <w:softHyphen/>
        <w:t>вобытного человека своими благоприятными или враждебны</w:t>
        <w:softHyphen/>
        <w:t>ми сторонами, так и влияния собственного бессознательного кажутся ему противостоящей силой, с которой он должен прийти к соглашению, так же как и с видимым миром. Именно этой цели служат его бесчисленные магические действия. На более высоких ступенях цивилизации религия и философия выполняют то же назначение. Всякий раз, когда такая система адаптации терпит неудачу, общее беспокойство выливается в волнения и беспорядки и предпринимаются попытки найти новую подходящую форму отношений с бессознательным.</w:t>
      </w:r>
    </w:p>
    <w:p>
      <w:pPr>
        <w:pStyle w:val="Normal"/>
        <w:shd w:fill="FFFFFF" w:val="clear"/>
        <w:spacing w:lineRule="auto" w:line="360"/>
        <w:ind w:firstLine="720"/>
        <w:jc w:val="both"/>
        <w:rPr>
          <w:iCs/>
          <w:sz w:val="28"/>
          <w:szCs w:val="28"/>
        </w:rPr>
      </w:pPr>
      <w:r>
        <w:rPr>
          <w:iCs/>
          <w:color w:val="000000"/>
          <w:sz w:val="28"/>
          <w:szCs w:val="28"/>
        </w:rPr>
        <w:t>Все это, на наш современный «просвещенный» взгляд, ка</w:t>
        <w:softHyphen/>
        <w:t>жется весьма неправдоподобным. Когда я говорю об этой от</w:t>
        <w:softHyphen/>
        <w:t>даленной провинции души — бессознательном — и сравниваю его реальность с реальностью зримого мира, то часто наталки</w:t>
        <w:softHyphen/>
        <w:t xml:space="preserve">ваюсь на скептическую улыбку. Но тогда я должен спросить, сколько людей в нашем цивилизованном мире все еще верят в </w:t>
      </w:r>
      <w:r>
        <w:rPr>
          <w:color w:val="000000"/>
          <w:sz w:val="28"/>
          <w:szCs w:val="28"/>
        </w:rPr>
        <w:t xml:space="preserve">мани, </w:t>
      </w:r>
      <w:r>
        <w:rPr>
          <w:iCs/>
          <w:color w:val="000000"/>
          <w:sz w:val="28"/>
          <w:szCs w:val="28"/>
        </w:rPr>
        <w:t>духов и тому подобные предположения? Другими сло</w:t>
        <w:softHyphen/>
        <w:t>вами, сколько сейчас ученых-христиан и спиритуалистов? Я не стану преумножать перечень таких вопросов. Их назна</w:t>
        <w:softHyphen/>
        <w:t>чение только в том, чтобы проиллюстрировать единственный факт: проблема незримых психических детерминант сегодня столь же насущна, как и прежде.</w:t>
      </w:r>
    </w:p>
    <w:p>
      <w:pPr>
        <w:pStyle w:val="Normal"/>
        <w:shd w:fill="FFFFFF" w:val="clear"/>
        <w:spacing w:lineRule="auto" w:line="360"/>
        <w:ind w:firstLine="720"/>
        <w:jc w:val="both"/>
        <w:rPr>
          <w:iCs/>
          <w:sz w:val="28"/>
          <w:szCs w:val="28"/>
        </w:rPr>
      </w:pPr>
      <w:r>
        <w:rPr>
          <w:iCs/>
          <w:color w:val="000000"/>
          <w:sz w:val="28"/>
          <w:szCs w:val="28"/>
        </w:rPr>
        <w:t>Коллективное бессознательное содержит в себе все духов</w:t>
        <w:softHyphen/>
        <w:t>ное наследие эволюции человечества, возрождаемое в струк</w:t>
        <w:softHyphen/>
        <w:t xml:space="preserve">туре мозга каждого индивидуума. Сознательный ум </w:t>
      </w:r>
      <w:r>
        <w:rPr>
          <w:color w:val="000000"/>
          <w:sz w:val="28"/>
          <w:szCs w:val="28"/>
        </w:rPr>
        <w:t>(</w:t>
      </w:r>
      <w:r>
        <w:rPr>
          <w:color w:val="000000"/>
          <w:sz w:val="28"/>
          <w:szCs w:val="28"/>
          <w:lang w:val="en-US"/>
        </w:rPr>
        <w:t>mind</w:t>
      </w:r>
      <w:r>
        <w:rPr>
          <w:color w:val="000000"/>
          <w:sz w:val="28"/>
          <w:szCs w:val="28"/>
        </w:rPr>
        <w:t xml:space="preserve">) — </w:t>
      </w:r>
      <w:r>
        <w:rPr>
          <w:iCs/>
          <w:color w:val="000000"/>
          <w:sz w:val="28"/>
          <w:szCs w:val="28"/>
        </w:rPr>
        <w:t>это эфемерный феномен, который выполняет все провизорные адаптации и ориентации, и по этой причине его функцию луч</w:t>
        <w:softHyphen/>
        <w:t xml:space="preserve">ше всего сравнить с ориентировкой в пространстве. Напротив, бессознательное служит источником инстинктивных сил души </w:t>
      </w:r>
      <w:r>
        <w:rPr>
          <w:color w:val="000000"/>
          <w:sz w:val="28"/>
          <w:szCs w:val="28"/>
        </w:rPr>
        <w:t>(</w:t>
      </w:r>
      <w:r>
        <w:rPr>
          <w:color w:val="000000"/>
          <w:sz w:val="28"/>
          <w:szCs w:val="28"/>
          <w:lang w:val="en-US"/>
        </w:rPr>
        <w:t>psyche</w:t>
      </w:r>
      <w:r>
        <w:rPr>
          <w:color w:val="000000"/>
          <w:sz w:val="28"/>
          <w:szCs w:val="28"/>
        </w:rPr>
        <w:t xml:space="preserve">), </w:t>
      </w:r>
      <w:r>
        <w:rPr>
          <w:iCs/>
          <w:color w:val="000000"/>
          <w:sz w:val="28"/>
          <w:szCs w:val="28"/>
        </w:rPr>
        <w:t>а также форм или категорий, их регулирующих, т. е. архетипов. Все самые яркие и мощные идеи восходят ис</w:t>
        <w:softHyphen/>
        <w:t>торически к архетипам. Это особенно верно в отношении ре</w:t>
        <w:softHyphen/>
        <w:t>лигиозных представлений, хотя центральные понятия науки, философии и этики также не составляют исключения из этого правила: В своем нынешнем виде они представляют собой ва</w:t>
        <w:softHyphen/>
        <w:t>рианты архетипических представлений, созданные посредст</w:t>
        <w:softHyphen/>
        <w:t>вом их сознательного применения и приспособления к дейст</w:t>
        <w:softHyphen/>
        <w:t>вительности. Ибо функция сознания заключается не только в осознании и усвоении внешнего мира через врата наших чувств, но и в переводе мира внутри нас в зримую реальность. &lt;...&gt;</w:t>
      </w:r>
    </w:p>
    <w:p>
      <w:pPr>
        <w:pStyle w:val="Normal"/>
        <w:shd w:fill="FFFFFF" w:val="clear"/>
        <w:spacing w:lineRule="auto" w:line="360"/>
        <w:ind w:firstLine="720"/>
        <w:jc w:val="both"/>
        <w:rPr>
          <w:iCs/>
          <w:sz w:val="28"/>
          <w:szCs w:val="28"/>
        </w:rPr>
      </w:pPr>
      <w:r>
        <w:rPr>
          <w:b/>
          <w:bCs/>
          <w:iCs/>
          <w:color w:val="000000"/>
          <w:sz w:val="28"/>
          <w:szCs w:val="28"/>
        </w:rPr>
        <w:t>Отношения между Эго и Бессознательным</w:t>
      </w:r>
    </w:p>
    <w:p>
      <w:pPr>
        <w:pStyle w:val="Normal"/>
        <w:shd w:fill="FFFFFF" w:val="clear"/>
        <w:spacing w:lineRule="auto" w:line="360"/>
        <w:ind w:firstLine="720"/>
        <w:jc w:val="both"/>
        <w:rPr>
          <w:iCs/>
          <w:sz w:val="28"/>
          <w:szCs w:val="28"/>
        </w:rPr>
      </w:pPr>
      <w:r>
        <w:rPr>
          <w:b/>
          <w:bCs/>
          <w:iCs/>
          <w:color w:val="000000"/>
          <w:sz w:val="28"/>
          <w:szCs w:val="28"/>
        </w:rPr>
        <w:t>Личное и коллективное бессознательное</w:t>
      </w:r>
    </w:p>
    <w:p>
      <w:pPr>
        <w:pStyle w:val="Normal"/>
        <w:shd w:fill="FFFFFF" w:val="clear"/>
        <w:spacing w:lineRule="auto" w:line="360"/>
        <w:ind w:firstLine="720"/>
        <w:jc w:val="both"/>
        <w:rPr>
          <w:iCs/>
          <w:sz w:val="28"/>
          <w:szCs w:val="28"/>
        </w:rPr>
      </w:pPr>
      <w:r>
        <w:rPr>
          <w:iCs/>
          <w:color w:val="000000"/>
          <w:sz w:val="28"/>
          <w:szCs w:val="28"/>
        </w:rPr>
        <w:t>Как известно, с точки зрения Фрейда содержание бессо</w:t>
        <w:softHyphen/>
        <w:t>знательного сводится к инфантильным стремлениям, которые вытесняются из сознания вследствие их неприемлемого харак</w:t>
        <w:softHyphen/>
        <w:t>тера. Вытеснение — это процесс, начинающийся в раннем дет</w:t>
        <w:softHyphen/>
        <w:t xml:space="preserve">стве под моральным давлением среды и продолжающийся в течение всей жизни. При помощи анализа вытеснения </w:t>
      </w:r>
      <w:r>
        <w:rPr>
          <w:color w:val="000000"/>
          <w:sz w:val="28"/>
          <w:szCs w:val="28"/>
        </w:rPr>
        <w:t>(</w:t>
      </w:r>
      <w:r>
        <w:rPr>
          <w:color w:val="000000"/>
          <w:sz w:val="28"/>
          <w:szCs w:val="28"/>
          <w:lang w:val="en-US"/>
        </w:rPr>
        <w:t>repres</w:t>
      </w:r>
      <w:r>
        <w:rPr>
          <w:color w:val="000000"/>
          <w:sz w:val="28"/>
          <w:szCs w:val="28"/>
        </w:rPr>
        <w:softHyphen/>
      </w:r>
      <w:r>
        <w:rPr>
          <w:color w:val="000000"/>
          <w:sz w:val="28"/>
          <w:szCs w:val="28"/>
          <w:lang w:val="en-US"/>
        </w:rPr>
        <w:t>sions</w:t>
      </w:r>
      <w:r>
        <w:rPr>
          <w:color w:val="000000"/>
          <w:sz w:val="28"/>
          <w:szCs w:val="28"/>
        </w:rPr>
        <w:t xml:space="preserve">) </w:t>
      </w:r>
      <w:r>
        <w:rPr>
          <w:iCs/>
          <w:color w:val="000000"/>
          <w:sz w:val="28"/>
          <w:szCs w:val="28"/>
        </w:rPr>
        <w:t>устраняются, а вытесненные желания осознаются.</w:t>
      </w:r>
    </w:p>
    <w:p>
      <w:pPr>
        <w:pStyle w:val="Normal"/>
        <w:shd w:fill="FFFFFF" w:val="clear"/>
        <w:spacing w:lineRule="auto" w:line="360"/>
        <w:ind w:firstLine="720"/>
        <w:jc w:val="both"/>
        <w:rPr>
          <w:iCs/>
          <w:sz w:val="28"/>
          <w:szCs w:val="28"/>
        </w:rPr>
      </w:pPr>
      <w:r>
        <w:rPr>
          <w:iCs/>
          <w:color w:val="000000"/>
          <w:sz w:val="28"/>
          <w:szCs w:val="28"/>
        </w:rPr>
        <w:t>Согласно этой теории бессознательное содержит в себе лишь те стороны личности, которые вполне могли бы быть со</w:t>
        <w:softHyphen/>
        <w:t>знательными и были подавлены только благодаря процессу воспитания. И хотя с известной точки зрения эти инфантиль</w:t>
        <w:softHyphen/>
        <w:t>ные стремления так и бросаются в глаза, было бы ошибкой определять или оценивать бессознательное, исходя целиком из них. У бессознательного есть и другая сторона: оно включа</w:t>
        <w:softHyphen/>
        <w:t>ет в себя не только вытесненные содержания, но весь тот пси</w:t>
        <w:softHyphen/>
        <w:t>хический материал, что лежит ниже порога сознания. Невоз</w:t>
        <w:softHyphen/>
        <w:t>можно объяснить подпороговую природу этого материала принципом вытеснения, ибо в таком случае устранение вытес</w:t>
        <w:softHyphen/>
        <w:t>нения должно наделять любого из нас фантастической памя</w:t>
        <w:softHyphen/>
        <w:t>тью, не позволяющей ничего забыть.</w:t>
      </w:r>
    </w:p>
    <w:p>
      <w:pPr>
        <w:pStyle w:val="Normal"/>
        <w:shd w:fill="FFFFFF" w:val="clear"/>
        <w:spacing w:lineRule="auto" w:line="360"/>
        <w:ind w:firstLine="720"/>
        <w:jc w:val="both"/>
        <w:rPr>
          <w:iCs/>
          <w:sz w:val="28"/>
          <w:szCs w:val="28"/>
        </w:rPr>
      </w:pPr>
      <w:r>
        <w:rPr>
          <w:iCs/>
          <w:color w:val="000000"/>
          <w:sz w:val="28"/>
          <w:szCs w:val="28"/>
        </w:rPr>
        <w:t>Поэтому мы настаиваем на том, что в добавление к вытес</w:t>
        <w:softHyphen/>
        <w:t>ненному материалу бессознательное содержит в себе все те психические компоненты, которые опустились ниже порога сознания, равно как и подпороговые чувственные восприятия. Кроме того, нам известно (как из собственного богатого опыта,</w:t>
      </w:r>
    </w:p>
    <w:p>
      <w:pPr>
        <w:pStyle w:val="Normal"/>
        <w:shd w:fill="FFFFFF" w:val="clear"/>
        <w:spacing w:lineRule="auto" w:line="360"/>
        <w:ind w:firstLine="720"/>
        <w:jc w:val="both"/>
        <w:rPr>
          <w:iCs/>
          <w:sz w:val="28"/>
          <w:szCs w:val="28"/>
        </w:rPr>
      </w:pPr>
      <w:r>
        <w:rPr>
          <w:iCs/>
          <w:color w:val="000000"/>
          <w:sz w:val="28"/>
          <w:szCs w:val="28"/>
        </w:rPr>
        <w:t>так и из теоретических соображений), что бессознательное со</w:t>
        <w:softHyphen/>
        <w:t xml:space="preserve">держит также весь материал, который </w:t>
      </w:r>
      <w:r>
        <w:rPr>
          <w:color w:val="000000"/>
          <w:sz w:val="28"/>
          <w:szCs w:val="28"/>
        </w:rPr>
        <w:t xml:space="preserve">еще не </w:t>
      </w:r>
      <w:r>
        <w:rPr>
          <w:iCs/>
          <w:color w:val="000000"/>
          <w:sz w:val="28"/>
          <w:szCs w:val="28"/>
        </w:rPr>
        <w:t>достиг порога сознания. Это — зародыши будущих сознательных содержа</w:t>
        <w:softHyphen/>
        <w:t>ний. Равным образом у нас есть основание предполагать, что бессознательное лишено состояния покоя, в смысле бездея</w:t>
        <w:softHyphen/>
        <w:t>тельности, и непрерывно занимается группировкой и пере</w:t>
        <w:softHyphen/>
        <w:t>группировкой своего содержания. Эту активность следовало бы считать полностью автономной лишь в патологических слу</w:t>
        <w:softHyphen/>
        <w:t>чаях; в норме между активностью бессознательной и сознатель</w:t>
        <w:softHyphen/>
        <w:t>ной психики устанавливаются компенсаторные отношения.</w:t>
      </w:r>
    </w:p>
    <w:p>
      <w:pPr>
        <w:pStyle w:val="Normal"/>
        <w:shd w:fill="FFFFFF" w:val="clear"/>
        <w:spacing w:lineRule="auto" w:line="360"/>
        <w:ind w:firstLine="720"/>
        <w:jc w:val="both"/>
        <w:rPr>
          <w:iCs/>
          <w:sz w:val="28"/>
          <w:szCs w:val="28"/>
        </w:rPr>
      </w:pPr>
      <w:r>
        <w:rPr>
          <w:iCs/>
          <w:color w:val="000000"/>
          <w:sz w:val="28"/>
          <w:szCs w:val="28"/>
        </w:rPr>
        <w:t>Можно допустить, что все эти содержания — коль скоро они приобретаются в течение жизни индивидуума — носят личный характер. Поскольку эта жизнь ограничена, количе</w:t>
        <w:softHyphen/>
        <w:t>ство приобретенных за отпущенный срок содержаний бессо</w:t>
        <w:softHyphen/>
        <w:t>знательного тоже должно быть ограниченным. А если так, то исходя из соображения, что бессознательное не способно со</w:t>
        <w:softHyphen/>
        <w:t>здать ничего, кроме уже известного и усвоенного сознанием, вероятно, допустимо считать возможным опорожнение бес</w:t>
        <w:softHyphen/>
        <w:t>сознательного либо посредством психоанализа, либо путем составления полного перечня его содержаний. Кроме того, нам пришлось бы допустить, что, умей мы, устраняя вытеснение, приостанавливать погружение сознательных содержаний в бессознательное, мы могли бы полностью парализовать произ</w:t>
        <w:softHyphen/>
        <w:t>водство бессознательной продукции. Но это, как мы знаем по опыту, возможно лишь в очень ограниченной степени. Нам приходится постоянно твердить нашим пациентам: прочно удерживайте некогда вытесненные, а теперь заново ассоции</w:t>
        <w:softHyphen/>
        <w:t>рованные в сознание содержания, и ассимилируйте их в свой план жизни. Однако эта процедура, как мы ежедневно убеж</w:t>
        <w:softHyphen/>
        <w:t>даемся, не производит должного впечатления на бессознатель</w:t>
        <w:softHyphen/>
        <w:t>ное, ибо оно спокойно продолжает вырабатывать сновидения и фантазии, которые, согласно оригинальной теории Фрейда, должны быть результатом личных вытеснении. Если в таких случаях мы продолжим систематически и беспристрастно на</w:t>
        <w:softHyphen/>
        <w:t>блюдать за происходящим, то обнаружим материал, хотя и похожий по форме на предыдущие личные содержания, одна</w:t>
        <w:softHyphen/>
        <w:t>ко несущий на. себе признаки чего-то такого, что явно выхо</w:t>
        <w:softHyphen/>
        <w:t>дит из сферы личного. &lt;...&gt;</w:t>
      </w:r>
    </w:p>
    <w:p>
      <w:pPr>
        <w:pStyle w:val="Normal"/>
        <w:shd w:fill="FFFFFF" w:val="clear"/>
        <w:spacing w:lineRule="auto" w:line="360"/>
        <w:ind w:firstLine="720"/>
        <w:jc w:val="both"/>
        <w:rPr>
          <w:iCs/>
          <w:sz w:val="28"/>
          <w:szCs w:val="28"/>
        </w:rPr>
      </w:pPr>
      <w:r>
        <w:rPr>
          <w:b/>
          <w:bCs/>
          <w:iCs/>
          <w:color w:val="000000"/>
          <w:sz w:val="28"/>
          <w:szCs w:val="28"/>
        </w:rPr>
        <w:t>Трансцендентная функция</w:t>
      </w:r>
    </w:p>
    <w:p>
      <w:pPr>
        <w:pStyle w:val="Normal"/>
        <w:shd w:fill="FFFFFF" w:val="clear"/>
        <w:spacing w:lineRule="auto" w:line="360"/>
        <w:ind w:firstLine="720"/>
        <w:jc w:val="both"/>
        <w:rPr>
          <w:iCs/>
          <w:sz w:val="28"/>
          <w:szCs w:val="28"/>
        </w:rPr>
      </w:pPr>
      <w:r>
        <w:rPr>
          <w:iCs/>
          <w:color w:val="000000"/>
          <w:sz w:val="28"/>
          <w:szCs w:val="28"/>
        </w:rPr>
        <w:t>В термине «трансцендентная функция» нет ничего таин</w:t>
        <w:softHyphen/>
        <w:t xml:space="preserve">ственного или метафизического. Он служит для обозначения психологической функции, по своему характеру сопоставимой с тематической функцией того же названия, связывающей действительные </w:t>
      </w:r>
      <w:r>
        <w:rPr>
          <w:color w:val="000000"/>
          <w:sz w:val="28"/>
          <w:szCs w:val="28"/>
        </w:rPr>
        <w:t>(</w:t>
      </w:r>
      <w:r>
        <w:rPr>
          <w:color w:val="000000"/>
          <w:sz w:val="28"/>
          <w:szCs w:val="28"/>
          <w:lang w:val="en-US"/>
        </w:rPr>
        <w:t>real</w:t>
      </w:r>
      <w:r>
        <w:rPr>
          <w:color w:val="000000"/>
          <w:sz w:val="28"/>
          <w:szCs w:val="28"/>
        </w:rPr>
        <w:t xml:space="preserve">) </w:t>
      </w:r>
      <w:r>
        <w:rPr>
          <w:iCs/>
          <w:color w:val="000000"/>
          <w:sz w:val="28"/>
          <w:szCs w:val="28"/>
        </w:rPr>
        <w:t xml:space="preserve">и мнимые </w:t>
      </w:r>
      <w:r>
        <w:rPr>
          <w:color w:val="000000"/>
          <w:sz w:val="28"/>
          <w:szCs w:val="28"/>
        </w:rPr>
        <w:t>(</w:t>
      </w:r>
      <w:r>
        <w:rPr>
          <w:color w:val="000000"/>
          <w:sz w:val="28"/>
          <w:szCs w:val="28"/>
          <w:lang w:val="en-US"/>
        </w:rPr>
        <w:t>imaginary</w:t>
      </w:r>
      <w:r>
        <w:rPr>
          <w:color w:val="000000"/>
          <w:sz w:val="28"/>
          <w:szCs w:val="28"/>
        </w:rPr>
        <w:t xml:space="preserve">) </w:t>
      </w:r>
      <w:r>
        <w:rPr>
          <w:iCs/>
          <w:color w:val="000000"/>
          <w:sz w:val="28"/>
          <w:szCs w:val="28"/>
        </w:rPr>
        <w:t>числа</w:t>
      </w:r>
      <w:r>
        <w:rPr>
          <w:rStyle w:val="FootnoteCharacters"/>
          <w:rStyle w:val="FootnoteAnchor"/>
          <w:sz w:val="28"/>
          <w:szCs w:val="28"/>
        </w:rPr>
        <w:footnoteReference w:id="74"/>
      </w:r>
      <w:r>
        <w:rPr>
          <w:iCs/>
          <w:color w:val="000000"/>
          <w:sz w:val="28"/>
          <w:szCs w:val="28"/>
        </w:rPr>
        <w:t>. Психоло</w:t>
        <w:softHyphen/>
        <w:t>гическая «трансцендентная функция» есть результат объеди</w:t>
        <w:softHyphen/>
        <w:t>нения сознательных и бессознательных содержаний.</w:t>
      </w:r>
    </w:p>
    <w:p>
      <w:pPr>
        <w:pStyle w:val="Normal"/>
        <w:shd w:fill="FFFFFF" w:val="clear"/>
        <w:spacing w:lineRule="auto" w:line="360"/>
        <w:ind w:firstLine="720"/>
        <w:jc w:val="both"/>
        <w:rPr>
          <w:iCs/>
          <w:sz w:val="28"/>
          <w:szCs w:val="28"/>
        </w:rPr>
      </w:pPr>
      <w:r>
        <w:rPr>
          <w:iCs/>
          <w:color w:val="000000"/>
          <w:sz w:val="28"/>
          <w:szCs w:val="28"/>
        </w:rPr>
        <w:t>Опыт аналитической психологии достаточно полно пока</w:t>
        <w:softHyphen/>
        <w:t>зал что сознательное и бессознательное редко сходятся в том, что касается их содержаний и тенденций. Это отсутствие па</w:t>
        <w:softHyphen/>
        <w:t>раллелизма не есть случайность или непреднамеренность; оно обусловлено тем, что бессознательное ведет себя в компенса</w:t>
        <w:softHyphen/>
        <w:t>торной или комплементарной манере по отношению к созна</w:t>
        <w:softHyphen/>
        <w:t>тельному. Мы можем также сформулировать это прямо проти</w:t>
        <w:softHyphen/>
        <w:t>воположным образом: сознательное ведет себя в комплемен</w:t>
        <w:softHyphen/>
        <w:t>тарной манере отношению к бессознательному. Для подобных взаимоотношений есть несколько причин:</w:t>
      </w:r>
    </w:p>
    <w:p>
      <w:pPr>
        <w:pStyle w:val="Normal"/>
        <w:shd w:fill="FFFFFF" w:val="clear"/>
        <w:spacing w:lineRule="auto" w:line="360"/>
        <w:ind w:firstLine="720"/>
        <w:jc w:val="both"/>
        <w:rPr>
          <w:iCs/>
          <w:sz w:val="28"/>
          <w:szCs w:val="28"/>
        </w:rPr>
      </w:pPr>
      <w:r>
        <w:rPr>
          <w:iCs/>
          <w:color w:val="000000"/>
          <w:sz w:val="28"/>
          <w:szCs w:val="28"/>
        </w:rPr>
        <w:t>1. Сознание обладает порогом интенсивности, которой его содержание должны были достигнуть; таким образом все бо</w:t>
        <w:softHyphen/>
        <w:t>лее слабые элементы остаются в бессознательном.</w:t>
      </w:r>
    </w:p>
    <w:p>
      <w:pPr>
        <w:pStyle w:val="Normal"/>
        <w:shd w:fill="FFFFFF" w:val="clear"/>
        <w:spacing w:lineRule="auto" w:line="360"/>
        <w:ind w:firstLine="720"/>
        <w:jc w:val="both"/>
        <w:rPr>
          <w:iCs/>
          <w:sz w:val="28"/>
          <w:szCs w:val="28"/>
        </w:rPr>
      </w:pPr>
      <w:r>
        <w:rPr>
          <w:iCs/>
          <w:color w:val="000000"/>
          <w:sz w:val="28"/>
          <w:szCs w:val="28"/>
        </w:rPr>
        <w:t>2. Сознание, вследствие его направленных функций, осу</w:t>
        <w:softHyphen/>
        <w:t>ществляет задержку (которую Фрейд называет цензурой) все</w:t>
        <w:softHyphen/>
        <w:t>го несовместимого материала и, в результате, он погружается в бессознательное.</w:t>
      </w:r>
    </w:p>
    <w:p>
      <w:pPr>
        <w:pStyle w:val="Normal"/>
        <w:shd w:fill="FFFFFF" w:val="clear"/>
        <w:spacing w:lineRule="auto" w:line="360"/>
        <w:ind w:firstLine="720"/>
        <w:jc w:val="both"/>
        <w:rPr>
          <w:iCs/>
          <w:sz w:val="28"/>
          <w:szCs w:val="28"/>
        </w:rPr>
      </w:pPr>
      <w:r>
        <w:rPr>
          <w:iCs/>
          <w:color w:val="000000"/>
          <w:sz w:val="28"/>
          <w:szCs w:val="28"/>
        </w:rPr>
        <w:t>3. Сознание — это кратковременный процесс адаптации, тогда как бессознательное вмещает не только весь забытый материал собственного прошлого индивидуума, но и все эле</w:t>
        <w:softHyphen/>
        <w:t>менты унаследованного поведения, составляющие структуру психики.</w:t>
      </w:r>
    </w:p>
    <w:p>
      <w:pPr>
        <w:pStyle w:val="Normal"/>
        <w:shd w:fill="FFFFFF" w:val="clear"/>
        <w:spacing w:lineRule="auto" w:line="360"/>
        <w:ind w:firstLine="720"/>
        <w:jc w:val="both"/>
        <w:rPr>
          <w:iCs/>
          <w:color w:val="000000"/>
          <w:sz w:val="28"/>
          <w:szCs w:val="28"/>
        </w:rPr>
      </w:pPr>
      <w:r>
        <w:rPr>
          <w:iCs/>
          <w:color w:val="000000"/>
          <w:sz w:val="28"/>
          <w:szCs w:val="28"/>
        </w:rPr>
        <w:t>4. Бессознательное содержит в себе все комбинации фанта</w:t>
        <w:softHyphen/>
        <w:t xml:space="preserve">зии, которые еще не достигли порога интенсивности, но с ходом времени и.при благоприятных обстоятельствах, вероятно, проникнут в сознание. </w:t>
      </w:r>
    </w:p>
    <w:p>
      <w:pPr>
        <w:pStyle w:val="Normal"/>
        <w:shd w:fill="FFFFFF" w:val="clear"/>
        <w:spacing w:lineRule="auto" w:line="360"/>
        <w:ind w:firstLine="720"/>
        <w:jc w:val="both"/>
        <w:rPr>
          <w:iCs/>
          <w:sz w:val="28"/>
          <w:szCs w:val="28"/>
        </w:rPr>
      </w:pPr>
      <w:r>
        <w:rPr>
          <w:iCs/>
          <w:color w:val="000000"/>
          <w:sz w:val="28"/>
          <w:szCs w:val="28"/>
        </w:rPr>
        <w:t>Указанные причины легко объясняют комплементарную установку бессознательного по отношению к сознательному.</w:t>
      </w:r>
    </w:p>
    <w:p>
      <w:pPr>
        <w:pStyle w:val="Normal"/>
        <w:shd w:fill="FFFFFF" w:val="clear"/>
        <w:spacing w:lineRule="auto" w:line="360"/>
        <w:ind w:firstLine="720"/>
        <w:jc w:val="both"/>
        <w:rPr>
          <w:iCs/>
          <w:sz w:val="28"/>
          <w:szCs w:val="28"/>
        </w:rPr>
      </w:pPr>
      <w:r>
        <w:rPr>
          <w:iCs/>
          <w:color w:val="000000"/>
          <w:sz w:val="28"/>
          <w:szCs w:val="28"/>
        </w:rPr>
        <w:t>Определенность и направленность сознательной психи</w:t>
        <w:softHyphen/>
        <w:t>ки — качества, которые были приобретены относительно по</w:t>
        <w:softHyphen/>
        <w:t>здно в истории человеческого рода, и их в значительной степе</w:t>
        <w:softHyphen/>
        <w:t>ни недостает, например, примитивным народам даже сегодня. Эти качества часто ослаблены у невротика, отличающегося от здорового Человека тем, что его порог сознания легче поддает</w:t>
        <w:softHyphen/>
        <w:t>ся изменению; другими словами, перегородка между созна</w:t>
        <w:softHyphen/>
        <w:t>тельным и бессознательным у невротика становится гораздо более проницаемой, чем у здорового. С другой стороны, психотик находится под прямым влиянием бессознательного.</w:t>
      </w:r>
    </w:p>
    <w:p>
      <w:pPr>
        <w:pStyle w:val="Normal"/>
        <w:shd w:fill="FFFFFF" w:val="clear"/>
        <w:spacing w:lineRule="auto" w:line="360"/>
        <w:ind w:firstLine="720"/>
        <w:jc w:val="both"/>
        <w:rPr>
          <w:iCs/>
          <w:sz w:val="28"/>
          <w:szCs w:val="28"/>
        </w:rPr>
      </w:pPr>
      <w:r>
        <w:rPr>
          <w:iCs/>
          <w:color w:val="000000"/>
          <w:sz w:val="28"/>
          <w:szCs w:val="28"/>
        </w:rPr>
        <w:t>Определенность и направленность сознательной психи</w:t>
        <w:softHyphen/>
        <w:t>ки — крайне важные приобретения, за которые человечество заплатило очень дорого, но которые, в свою очередь, оказали ему и величайшую услугу. Без них наука, техника и цивилиза</w:t>
        <w:softHyphen/>
        <w:t>ция были бы невозможны, ибо они предполагают надежную непрерывность и направленность сознательного процесса. Для государственного деятеля, врача и инженера, равно как и для рабочего самой низкой квалификации, эти качества совершен</w:t>
        <w:softHyphen/>
        <w:t>но необходимы. В общем, можно сказать, что социальная ник</w:t>
        <w:softHyphen/>
        <w:t>чемность возрастает в той степени, в какой эти качества ослаб</w:t>
        <w:softHyphen/>
        <w:t>ляются бессознательным. Великие художники и все прочие, выделяющиеся творческим даром, составляют, конечно, ис</w:t>
        <w:softHyphen/>
        <w:t>ключение из данного правила. Преимущество, которым та</w:t>
        <w:softHyphen/>
        <w:t>кие люди обладают, как раз и состоит в проницаемости пере</w:t>
        <w:softHyphen/>
        <w:t>городки, разделяющей сознательное и бессознательное. Однако для профессий и общественных занятий, требующих именно отмеченной нами непрерывности и надежности, эти исключи</w:t>
        <w:softHyphen/>
        <w:t>тельные люди не представляют, как правило, какой-либо цен</w:t>
        <w:softHyphen/>
        <w:t>ности.</w:t>
      </w:r>
    </w:p>
    <w:p>
      <w:pPr>
        <w:pStyle w:val="Normal"/>
        <w:shd w:fill="FFFFFF" w:val="clear"/>
        <w:spacing w:lineRule="auto" w:line="360"/>
        <w:ind w:firstLine="720"/>
        <w:jc w:val="both"/>
        <w:rPr>
          <w:iCs/>
          <w:sz w:val="28"/>
          <w:szCs w:val="28"/>
        </w:rPr>
      </w:pPr>
      <w:r>
        <w:rPr>
          <w:iCs/>
          <w:color w:val="000000"/>
          <w:sz w:val="28"/>
          <w:szCs w:val="28"/>
        </w:rPr>
        <w:t>Поэтому вполне приемлемо, и даже необходимо, чтобы у каждого индивидуума психический процесс был как можно более устойчивым и определенным, поскольку этого требуют условия нашей жизни. Но это влечет за собой и определенный ущерб: само качество направленности сознания способствует задержке или исключению всех тех психических элементов, которые кажутся несовместимыми (или действительно несо</w:t>
        <w:softHyphen/>
        <w:t>вместимы) с намеренно выбранным направлением, искажают его, соответственно своему назначению, и тем самым ведут к нежелаемой цели. Однако как нам узнать, что действующий одновременно психический материал является «несовмести</w:t>
        <w:softHyphen/>
        <w:t>мым»? Мы узнаем это посредством акта суждения, которым определяем направление избранного нами и желанного для нас пути. Наше суждение пристрастно и предвзято, несколько в нем фиксируется одна определенная возможность ценой от</w:t>
        <w:softHyphen/>
        <w:t>брасывания всех других. В свою очередь, суждение всегда основывается на опыте, т. е. на том, что нам уже известно. Как правило, суждение никогда не основывается на том, что по сути своей ново, неизвестно и при определенных условиях могло бы значительно обогатить наш направленный интерес. Очевидно, этого и не может быть, по той самой причине, что бессознательные содержания исключатся из сознания.</w:t>
      </w:r>
    </w:p>
    <w:p>
      <w:pPr>
        <w:pStyle w:val="Normal"/>
        <w:shd w:fill="FFFFFF" w:val="clear"/>
        <w:spacing w:lineRule="auto" w:line="360"/>
        <w:ind w:firstLine="720"/>
        <w:jc w:val="both"/>
        <w:rPr>
          <w:iCs/>
          <w:sz w:val="28"/>
          <w:szCs w:val="28"/>
        </w:rPr>
      </w:pPr>
      <w:r>
        <w:rPr>
          <w:iCs/>
          <w:color w:val="000000"/>
          <w:sz w:val="28"/>
          <w:szCs w:val="28"/>
        </w:rPr>
        <w:t>Благодаря таким актам суждения направленный процесс неизбежно становится односторонним, даже если наше раци</w:t>
        <w:softHyphen/>
        <w:t>ональное суждение может выглядеть многосторонним и бес</w:t>
        <w:softHyphen/>
        <w:t>пристрастным. Сама рациональность такого суждения как раз и может оказаться наиболее вредным предубеждением, по</w:t>
        <w:softHyphen/>
        <w:t>скольку мы называем разумным то, что нам кажется разум</w:t>
        <w:softHyphen/>
        <w:t>ным. А то, что нам кажется неблагоразумным, по этой причи</w:t>
        <w:softHyphen/>
        <w:t>не обречено на исключение вследствие его иррационального характера. Оно действительно может быть иррациональным, но, в равной степени, просто может выглядеть иррационально, на самом деле не являясь таковым, если посмотреть на него с другой точки зрения.</w:t>
      </w:r>
    </w:p>
    <w:p>
      <w:pPr>
        <w:pStyle w:val="Normal"/>
        <w:shd w:fill="FFFFFF" w:val="clear"/>
        <w:spacing w:lineRule="auto" w:line="360"/>
        <w:ind w:firstLine="720"/>
        <w:jc w:val="both"/>
        <w:rPr>
          <w:iCs/>
          <w:sz w:val="28"/>
          <w:szCs w:val="28"/>
        </w:rPr>
      </w:pPr>
      <w:r>
        <w:rPr>
          <w:iCs/>
          <w:color w:val="000000"/>
          <w:sz w:val="28"/>
          <w:szCs w:val="28"/>
        </w:rPr>
        <w:t>Односторонность — неизбежная и необходимая характери</w:t>
        <w:softHyphen/>
        <w:t>стика направленного процесса, ибо направление предполага</w:t>
        <w:softHyphen/>
        <w:t>ет односторонность. Направленность — это преимущество и недостаток одновременно. Даже когда кажется, что нет ника</w:t>
        <w:softHyphen/>
        <w:t>кого заметного извне недостатка, в бессознательном всегда существует выраженная в равной степени контрпозиция, если, конечно, это не тот идеальный случай, когда все психические компоненты устремлены в одном направлении. Такую воз</w:t>
        <w:softHyphen/>
        <w:t>можность нельзя отбросить в теории, но на практике она встречается чрезвычайно редко. Контрпозиция в бессозна</w:t>
        <w:softHyphen/>
        <w:t>тельном не представляет опасности, пока она не обладает вы</w:t>
        <w:softHyphen/>
        <w:t>сокой энергетической ценностью. Однако если в результате слишком выраженной односторонности напряжение возрас</w:t>
        <w:softHyphen/>
        <w:t>тает, контртенденция прорывается в сознание, обычно в тот самый момент, когда важнее всего удержать сознательно вы</w:t>
        <w:softHyphen/>
        <w:t>бранное направление. Так, оратор допускает обмолвки имен</w:t>
        <w:softHyphen/>
        <w:t>но тогда, когда особенно хочет не сказать какую-нибудь глу</w:t>
        <w:softHyphen/>
        <w:t>пость. Этот момент можно назвать критическим, потому что он отличается высоким напряжением энергии, которое, когда бессознательное уже заряжено, может «искрить» и высвобож</w:t>
        <w:softHyphen/>
        <w:t>дать содержание бессознательного.</w:t>
      </w:r>
    </w:p>
    <w:p>
      <w:pPr>
        <w:pStyle w:val="Normal"/>
        <w:shd w:fill="FFFFFF" w:val="clear"/>
        <w:spacing w:lineRule="auto" w:line="360"/>
        <w:ind w:firstLine="720"/>
        <w:jc w:val="both"/>
        <w:rPr>
          <w:iCs/>
          <w:sz w:val="28"/>
          <w:szCs w:val="28"/>
        </w:rPr>
      </w:pPr>
      <w:r>
        <w:rPr>
          <w:iCs/>
          <w:color w:val="000000"/>
          <w:sz w:val="28"/>
          <w:szCs w:val="28"/>
        </w:rPr>
        <w:t>Современная цивилизованная жизнь требует концентри</w:t>
        <w:softHyphen/>
        <w:t>рованного, направленного созидательного функционирова</w:t>
        <w:softHyphen/>
        <w:t>ния, а это вызывает риск значительного разобщения с бессо</w:t>
        <w:softHyphen/>
        <w:t>знательным. Чем дальше мы способны отодвигать себя от бес</w:t>
        <w:softHyphen/>
        <w:t>сознательного благодаря направленному функционированию, тем с большей легкостью в бессознательном может воздви</w:t>
        <w:softHyphen/>
        <w:t>гаться мощная контрпозиция, и, когда она прорывается из него в сознание, это может иметь неприятные последствия.</w:t>
      </w:r>
    </w:p>
    <w:p>
      <w:pPr>
        <w:pStyle w:val="Normal"/>
        <w:shd w:fill="FFFFFF" w:val="clear"/>
        <w:spacing w:lineRule="auto" w:line="360"/>
        <w:ind w:firstLine="720"/>
        <w:jc w:val="both"/>
        <w:rPr>
          <w:iCs/>
          <w:sz w:val="28"/>
          <w:szCs w:val="28"/>
        </w:rPr>
      </w:pPr>
      <w:r>
        <w:rPr>
          <w:color w:val="000000"/>
          <w:sz w:val="28"/>
          <w:szCs w:val="28"/>
        </w:rPr>
        <w:t>К. Ясперс</w:t>
      </w:r>
    </w:p>
    <w:p>
      <w:pPr>
        <w:pStyle w:val="Normal"/>
        <w:shd w:fill="FFFFFF" w:val="clear"/>
        <w:spacing w:lineRule="auto" w:line="360"/>
        <w:ind w:firstLine="720"/>
        <w:jc w:val="both"/>
        <w:rPr>
          <w:iCs/>
          <w:sz w:val="28"/>
          <w:szCs w:val="28"/>
        </w:rPr>
      </w:pPr>
      <w:bookmarkStart w:id="42" w:name="ааааааааааааааааааааа"/>
      <w:bookmarkEnd w:id="42"/>
      <w:r>
        <w:rPr>
          <w:b/>
          <w:bCs/>
          <w:iCs/>
          <w:color w:val="000000"/>
          <w:sz w:val="28"/>
          <w:szCs w:val="28"/>
        </w:rPr>
        <w:t>СОЗНАНИЕ И БЕССОЗНАТЕЛЬНОЕ. ФЛЮКТУАЦИИ СОЗНАНИЯ</w:t>
      </w:r>
      <w:r>
        <w:rPr>
          <w:rStyle w:val="FootnoteCharacters"/>
          <w:rStyle w:val="FootnoteAnchor"/>
          <w:sz w:val="28"/>
          <w:szCs w:val="28"/>
        </w:rPr>
        <w:footnoteReference w:id="75"/>
      </w:r>
    </w:p>
    <w:p>
      <w:pPr>
        <w:pStyle w:val="Normal"/>
        <w:shd w:fill="FFFFFF" w:val="clear"/>
        <w:spacing w:lineRule="auto" w:line="360"/>
        <w:ind w:firstLine="720"/>
        <w:jc w:val="both"/>
        <w:rPr>
          <w:iCs/>
          <w:sz w:val="28"/>
          <w:szCs w:val="28"/>
        </w:rPr>
      </w:pPr>
      <w:bookmarkStart w:id="43" w:name="ааааааааааааааааааааа"/>
      <w:bookmarkEnd w:id="43"/>
      <w:r>
        <w:rPr>
          <w:iCs/>
          <w:color w:val="000000"/>
          <w:sz w:val="28"/>
          <w:szCs w:val="28"/>
        </w:rPr>
        <w:t xml:space="preserve">Термин «сознание» имеет троякое значение. Во-первых, он подразумевает </w:t>
      </w:r>
      <w:r>
        <w:rPr>
          <w:color w:val="000000"/>
          <w:sz w:val="28"/>
          <w:szCs w:val="28"/>
        </w:rPr>
        <w:t>осознание (интериоризацию) собственных пе</w:t>
        <w:softHyphen/>
        <w:t xml:space="preserve">реживаний </w:t>
      </w:r>
      <w:r>
        <w:rPr>
          <w:iCs/>
          <w:color w:val="000000"/>
          <w:sz w:val="28"/>
          <w:szCs w:val="28"/>
        </w:rPr>
        <w:t xml:space="preserve">— в противоположность потере сознания и всему тому, что пребывает за пределами сознания. Во-вторых, он подразумевает </w:t>
      </w:r>
      <w:r>
        <w:rPr>
          <w:color w:val="000000"/>
          <w:sz w:val="28"/>
          <w:szCs w:val="28"/>
        </w:rPr>
        <w:t xml:space="preserve">осознание объекта, </w:t>
      </w:r>
      <w:r>
        <w:rPr>
          <w:iCs/>
          <w:color w:val="000000"/>
          <w:sz w:val="28"/>
          <w:szCs w:val="28"/>
        </w:rPr>
        <w:t>знание о чем-то предметном и внешнем — в противоположность неосознанным субъектив</w:t>
        <w:softHyphen/>
        <w:t>ным переживаниям, в рамках которых «Я» и «объект» пребывают во все еще не дифференцированном состоянии. В-тре</w:t>
        <w:softHyphen/>
        <w:t xml:space="preserve">тьих, он подразумевает </w:t>
      </w:r>
      <w:r>
        <w:rPr>
          <w:color w:val="000000"/>
          <w:sz w:val="28"/>
          <w:szCs w:val="28"/>
        </w:rPr>
        <w:t xml:space="preserve">самосознание, </w:t>
      </w:r>
      <w:r>
        <w:rPr>
          <w:iCs/>
          <w:color w:val="000000"/>
          <w:sz w:val="28"/>
          <w:szCs w:val="28"/>
        </w:rPr>
        <w:t>осознание личностью собственного «Я» — в противоположность бессознательному, в рамках которого субъект и объект переживаются как отдель</w:t>
        <w:softHyphen/>
        <w:t>ные сущности, но личность не осознает различия между ними сколько-нибудь отчетливо.</w:t>
      </w:r>
    </w:p>
    <w:p>
      <w:pPr>
        <w:pStyle w:val="Normal"/>
        <w:shd w:fill="FFFFFF" w:val="clear"/>
        <w:spacing w:lineRule="auto" w:line="360"/>
        <w:ind w:firstLine="720"/>
        <w:jc w:val="both"/>
        <w:rPr>
          <w:iCs/>
          <w:sz w:val="28"/>
          <w:szCs w:val="28"/>
        </w:rPr>
      </w:pPr>
      <w:r>
        <w:rPr>
          <w:iCs/>
          <w:color w:val="000000"/>
          <w:sz w:val="28"/>
          <w:szCs w:val="28"/>
        </w:rPr>
        <w:t>Без сознания — понимая под сознанием любую форму внутреннего переживания, в том числе и такую, когда «Я» и «объект» не дифференцируются или когда переживание огра</w:t>
        <w:softHyphen/>
        <w:t>ничивается всего лишь неосознанным чувством, не направлен</w:t>
        <w:softHyphen/>
        <w:t>ным на какой-либо определенный объект, — психическая суб</w:t>
        <w:softHyphen/>
        <w:t>станция не может проявить себя. Где нет сознания в указанном смысле, там нет и психической субстанции.</w:t>
      </w:r>
    </w:p>
    <w:p>
      <w:pPr>
        <w:pStyle w:val="Normal"/>
        <w:shd w:fill="FFFFFF" w:val="clear"/>
        <w:spacing w:lineRule="auto" w:line="360"/>
        <w:ind w:firstLine="720"/>
        <w:jc w:val="both"/>
        <w:rPr>
          <w:iCs/>
          <w:sz w:val="28"/>
          <w:szCs w:val="28"/>
        </w:rPr>
      </w:pPr>
      <w:r>
        <w:rPr>
          <w:iCs/>
          <w:color w:val="000000"/>
          <w:sz w:val="28"/>
          <w:szCs w:val="28"/>
        </w:rPr>
        <w:t>Но психическая жизнь не может быть полноценно понята только как сознание; она также не может быть понята средства</w:t>
        <w:softHyphen/>
        <w:t>ми одного только сознания. Реальный опыт душевных пережи</w:t>
        <w:softHyphen/>
        <w:t xml:space="preserve">ваний необходимо дополнить теоретическим </w:t>
      </w:r>
      <w:r>
        <w:rPr>
          <w:color w:val="000000"/>
          <w:sz w:val="28"/>
          <w:szCs w:val="28"/>
        </w:rPr>
        <w:t xml:space="preserve">фундаментом, выходящим за пределы сознания. </w:t>
      </w:r>
      <w:r>
        <w:rPr>
          <w:iCs/>
          <w:color w:val="000000"/>
          <w:sz w:val="28"/>
          <w:szCs w:val="28"/>
        </w:rPr>
        <w:t>Все, имеющее непосредствен</w:t>
        <w:softHyphen/>
        <w:t>ное отношение к феноменологии и объективной констатации фактов, обусловлено действительным опытом психической жизни и не нуждается в теории; с другой стороны, любая по</w:t>
        <w:softHyphen/>
        <w:t>пытка объяснения эмпирических данных предполагает постро</w:t>
        <w:softHyphen/>
        <w:t>ение теоретических рамок и допущение некоторых механизмов и сил, внешних по отношению к сознанию. Прямые, доступ</w:t>
        <w:softHyphen/>
        <w:t>ные непосредственному наблюдению данные психического опыта аналогичны пене на поверхности моря. Океанские же глубины недоступны и могут быть изучены лишь непрямым, теоретическим путем. Но проверка теоретических допущений осуществляется на основании вытекающих из них следствий. Их ценность состоит не в их непротиворечивости и самодо</w:t>
        <w:softHyphen/>
        <w:t>статочности, а в том, насколько успешно они объясняют дей</w:t>
        <w:softHyphen/>
        <w:t>ствительный опыт и способствуют повышению «разрешаю</w:t>
        <w:softHyphen/>
        <w:t>щей способности» наших наблюдений. Для объяснения психи</w:t>
        <w:softHyphen/>
        <w:t>ческой жизни мы должны работать с механизмами, внешними по отношению к сознанию — с происходящими в сфере бессо</w:t>
        <w:softHyphen/>
        <w:t>знательного событиями, которые, конечно, сами по себе не мо</w:t>
        <w:softHyphen/>
        <w:t>гут быть переведены в форму, доступную непосредственному</w:t>
      </w:r>
    </w:p>
    <w:p>
      <w:pPr>
        <w:pStyle w:val="Normal"/>
        <w:shd w:fill="FFFFFF" w:val="clear"/>
        <w:spacing w:lineRule="auto" w:line="360"/>
        <w:ind w:firstLine="720"/>
        <w:jc w:val="both"/>
        <w:rPr>
          <w:iCs/>
          <w:sz w:val="28"/>
          <w:szCs w:val="28"/>
        </w:rPr>
      </w:pPr>
      <w:r>
        <w:rPr>
          <w:iCs/>
          <w:color w:val="000000"/>
          <w:sz w:val="28"/>
          <w:szCs w:val="28"/>
        </w:rPr>
        <w:t>восприятию, а могут лишь мыслиться в форме психических или физических символов или аналогий.</w:t>
      </w:r>
    </w:p>
    <w:p>
      <w:pPr>
        <w:pStyle w:val="Normal"/>
        <w:shd w:fill="FFFFFF" w:val="clear"/>
        <w:spacing w:lineRule="auto" w:line="360"/>
        <w:ind w:firstLine="720"/>
        <w:jc w:val="both"/>
        <w:rPr>
          <w:iCs/>
          <w:sz w:val="28"/>
          <w:szCs w:val="28"/>
        </w:rPr>
      </w:pPr>
      <w:r>
        <w:rPr>
          <w:iCs/>
          <w:color w:val="000000"/>
          <w:sz w:val="28"/>
          <w:szCs w:val="28"/>
        </w:rPr>
        <w:t>С недавних пор в качестве реакции на давнюю, насчитываю</w:t>
        <w:softHyphen/>
        <w:t>щую около ста лет традицию наблюдается известное снижение доверия к умозрительным теориям. Эту реакцию следует оцени</w:t>
        <w:softHyphen/>
        <w:t>вать скорее положительно, поскольку теории слишком легко при</w:t>
        <w:softHyphen/>
        <w:t>думываются и столь же легко порождают путаницу — особенно в тех случаях, когда их беспорядочно смешивают с фактическим материалом. Во всем, что касается теоретизирования, мы предпо</w:t>
        <w:softHyphen/>
        <w:t>читаем держаться принципа максимальной осторожности; вся</w:t>
        <w:softHyphen/>
        <w:t>кий раз, прибегая к теоретическим концепциям, мы будем по</w:t>
        <w:softHyphen/>
        <w:t>мнить об их гипотетичности и, значит, ограниченности.</w:t>
      </w:r>
    </w:p>
    <w:p>
      <w:pPr>
        <w:pStyle w:val="Normal"/>
        <w:shd w:fill="FFFFFF" w:val="clear"/>
        <w:spacing w:lineRule="auto" w:line="360"/>
        <w:ind w:firstLine="720"/>
        <w:jc w:val="both"/>
        <w:rPr>
          <w:iCs/>
          <w:sz w:val="28"/>
          <w:szCs w:val="28"/>
        </w:rPr>
      </w:pPr>
      <w:r>
        <w:rPr>
          <w:iCs/>
          <w:color w:val="000000"/>
          <w:sz w:val="28"/>
          <w:szCs w:val="28"/>
        </w:rPr>
        <w:t xml:space="preserve">Само существование событий </w:t>
      </w:r>
      <w:r>
        <w:rPr>
          <w:color w:val="000000"/>
          <w:sz w:val="28"/>
          <w:szCs w:val="28"/>
        </w:rPr>
        <w:t xml:space="preserve">бессознательной </w:t>
      </w:r>
      <w:r>
        <w:rPr>
          <w:iCs/>
          <w:color w:val="000000"/>
          <w:sz w:val="28"/>
          <w:szCs w:val="28"/>
        </w:rPr>
        <w:t>психиче</w:t>
        <w:softHyphen/>
        <w:t>ской жизни часто подвергалось сомнению. В этой связи мы должны различать события, в действительности пережитые личностью, но оставшиеся незамеченными, и события, проис</w:t>
        <w:softHyphen/>
        <w:t>ходившие за пределами сознания и, значит, не пережитые. Первые могут быть замечены при определенных благоприят</w:t>
        <w:softHyphen/>
        <w:t>ных условиях и таким образом доказать свою реальность. Вто</w:t>
        <w:softHyphen/>
        <w:t>рые же никогда не могут быть замечены по определению.</w:t>
      </w:r>
    </w:p>
    <w:p>
      <w:pPr>
        <w:pStyle w:val="Normal"/>
        <w:shd w:fill="FFFFFF" w:val="clear"/>
        <w:spacing w:lineRule="auto" w:line="360"/>
        <w:ind w:firstLine="720"/>
        <w:jc w:val="both"/>
        <w:rPr>
          <w:iCs/>
          <w:sz w:val="28"/>
          <w:szCs w:val="28"/>
        </w:rPr>
      </w:pPr>
      <w:r>
        <w:rPr>
          <w:iCs/>
          <w:color w:val="000000"/>
          <w:sz w:val="28"/>
          <w:szCs w:val="28"/>
        </w:rPr>
        <w:t>Перед психологией и психопатологией стоит важная зада</w:t>
        <w:softHyphen/>
        <w:t xml:space="preserve">ча: высветить </w:t>
      </w:r>
      <w:r>
        <w:rPr>
          <w:color w:val="000000"/>
          <w:sz w:val="28"/>
          <w:szCs w:val="28"/>
        </w:rPr>
        <w:t xml:space="preserve">оставшиеся незамеченными </w:t>
      </w:r>
      <w:r>
        <w:rPr>
          <w:iCs/>
          <w:color w:val="000000"/>
          <w:sz w:val="28"/>
          <w:szCs w:val="28"/>
        </w:rPr>
        <w:t>события психиче</w:t>
        <w:softHyphen/>
        <w:t>ской жизни и тем самым сделать их доступными сознанию (или, что то же самое, познанию). Стремление к истине и са</w:t>
        <w:softHyphen/>
        <w:t>моразвитию предполагает озарение бессознательных глубин личности; именно таков один из магистральных путей психо</w:t>
        <w:softHyphen/>
        <w:t>терапии.</w:t>
      </w:r>
    </w:p>
    <w:p>
      <w:pPr>
        <w:pStyle w:val="Normal"/>
        <w:shd w:fill="FFFFFF" w:val="clear"/>
        <w:spacing w:lineRule="auto" w:line="360"/>
        <w:ind w:firstLine="720"/>
        <w:jc w:val="both"/>
        <w:rPr>
          <w:iCs/>
          <w:sz w:val="28"/>
          <w:szCs w:val="28"/>
        </w:rPr>
      </w:pPr>
      <w:r>
        <w:rPr>
          <w:iCs/>
          <w:color w:val="000000"/>
          <w:sz w:val="28"/>
          <w:szCs w:val="28"/>
        </w:rPr>
        <w:t xml:space="preserve">События, </w:t>
      </w:r>
      <w:r>
        <w:rPr>
          <w:color w:val="000000"/>
          <w:sz w:val="28"/>
          <w:szCs w:val="28"/>
        </w:rPr>
        <w:t xml:space="preserve">происходящие за пределами сознания, </w:t>
      </w:r>
      <w:r>
        <w:rPr>
          <w:iCs/>
          <w:color w:val="000000"/>
          <w:sz w:val="28"/>
          <w:szCs w:val="28"/>
        </w:rPr>
        <w:t>могут быть замечены лишь в тех случаях, когда они являются восприятию как события соматической сферы. Но эти же события могут трактоваться как причины и следствия того, что происходит в сознании; соответственно, с их помощью можно объяснять феноменологию сознательной психической жизни. Из сказан</w:t>
        <w:softHyphen/>
        <w:t>ного ясно, что они представляют собой чисто теоретические конструкции и, следовательно, не вполне бесспорны и надеж</w:t>
        <w:softHyphen/>
        <w:t>ны; впрочем, не имея возможности точно установить меру их соответствия действительности, мы, по существу, и не нужда</w:t>
        <w:softHyphen/>
        <w:t>емся в этом. Внесознательное проявляет себя во множестве разнообразных форм — таких, как приобретенные диспозиции памяти, привычки, умственные способности, темперамент. Человек нередко сознает, что он оказался лицом к лицу с не</w:t>
        <w:softHyphen/>
        <w:t>ким переживанием, исходящим из бессознательных глубин его существа и даже способным оказать на него подавляющее воздействие.</w:t>
      </w:r>
    </w:p>
    <w:p>
      <w:pPr>
        <w:pStyle w:val="Normal"/>
        <w:shd w:fill="FFFFFF" w:val="clear"/>
        <w:spacing w:lineRule="auto" w:line="360"/>
        <w:ind w:firstLine="720"/>
        <w:jc w:val="both"/>
        <w:rPr>
          <w:iCs/>
          <w:sz w:val="28"/>
          <w:szCs w:val="28"/>
        </w:rPr>
      </w:pPr>
      <w:r>
        <w:rPr>
          <w:iCs/>
          <w:color w:val="000000"/>
          <w:sz w:val="28"/>
          <w:szCs w:val="28"/>
        </w:rPr>
        <w:t xml:space="preserve">Попытаемся разъяснить </w:t>
      </w:r>
      <w:r>
        <w:rPr>
          <w:color w:val="000000"/>
          <w:sz w:val="28"/>
          <w:szCs w:val="28"/>
        </w:rPr>
        <w:t xml:space="preserve">многообразие </w:t>
      </w:r>
      <w:r>
        <w:rPr>
          <w:iCs/>
          <w:color w:val="000000"/>
          <w:sz w:val="28"/>
          <w:szCs w:val="28"/>
        </w:rPr>
        <w:t>значений, приписыва</w:t>
        <w:softHyphen/>
        <w:t xml:space="preserve">емых термину </w:t>
      </w:r>
      <w:r>
        <w:rPr>
          <w:color w:val="000000"/>
          <w:sz w:val="28"/>
          <w:szCs w:val="28"/>
        </w:rPr>
        <w:t>бессознательное.</w:t>
      </w:r>
    </w:p>
    <w:p>
      <w:pPr>
        <w:pStyle w:val="Normal"/>
        <w:shd w:fill="FFFFFF" w:val="clear"/>
        <w:spacing w:lineRule="auto" w:line="360"/>
        <w:ind w:firstLine="720"/>
        <w:jc w:val="both"/>
        <w:rPr>
          <w:iCs/>
          <w:sz w:val="28"/>
          <w:szCs w:val="28"/>
        </w:rPr>
      </w:pPr>
      <w:r>
        <w:rPr>
          <w:iCs/>
          <w:color w:val="000000"/>
          <w:sz w:val="28"/>
          <w:szCs w:val="28"/>
        </w:rPr>
        <w:t>а) Бессознательное мыслится как производное от сознания. Как таковое оно может быть идентифицировано с:</w:t>
      </w:r>
    </w:p>
    <w:p>
      <w:pPr>
        <w:pStyle w:val="Normal"/>
        <w:shd w:fill="FFFFFF" w:val="clear"/>
        <w:spacing w:lineRule="auto" w:line="360"/>
        <w:ind w:firstLine="720"/>
        <w:jc w:val="both"/>
        <w:rPr>
          <w:iCs/>
          <w:sz w:val="28"/>
          <w:szCs w:val="28"/>
        </w:rPr>
      </w:pPr>
      <w:r>
        <w:rPr>
          <w:color w:val="000000"/>
          <w:sz w:val="28"/>
          <w:szCs w:val="28"/>
        </w:rPr>
        <w:t xml:space="preserve">1) автоматическим поведением </w:t>
      </w:r>
      <w:r>
        <w:rPr>
          <w:iCs/>
          <w:color w:val="000000"/>
          <w:sz w:val="28"/>
          <w:szCs w:val="28"/>
        </w:rPr>
        <w:t>(т. е. деятельностью, кото</w:t>
        <w:softHyphen/>
        <w:t>рая некогда осознавалась, а теперь осуществляется автомати</w:t>
        <w:softHyphen/>
        <w:t>чески и, значит, неосознанно; речь идет о ходьбе, письме, езде на велосипеде и т. п.);</w:t>
      </w:r>
    </w:p>
    <w:p>
      <w:pPr>
        <w:pStyle w:val="Normal"/>
        <w:shd w:fill="FFFFFF" w:val="clear"/>
        <w:spacing w:lineRule="auto" w:line="360"/>
        <w:ind w:firstLine="720"/>
        <w:jc w:val="both"/>
        <w:rPr>
          <w:iCs/>
          <w:sz w:val="28"/>
          <w:szCs w:val="28"/>
        </w:rPr>
      </w:pPr>
      <w:r>
        <w:rPr>
          <w:iCs/>
          <w:color w:val="000000"/>
          <w:sz w:val="28"/>
          <w:szCs w:val="28"/>
        </w:rPr>
        <w:t xml:space="preserve">2) </w:t>
      </w:r>
      <w:r>
        <w:rPr>
          <w:color w:val="000000"/>
          <w:sz w:val="28"/>
          <w:szCs w:val="28"/>
        </w:rPr>
        <w:t xml:space="preserve">забытым опытом, </w:t>
      </w:r>
      <w:r>
        <w:rPr>
          <w:iCs/>
          <w:color w:val="000000"/>
          <w:sz w:val="28"/>
          <w:szCs w:val="28"/>
        </w:rPr>
        <w:t xml:space="preserve">все еще </w:t>
      </w:r>
      <w:r>
        <w:rPr>
          <w:color w:val="000000"/>
          <w:sz w:val="28"/>
          <w:szCs w:val="28"/>
        </w:rPr>
        <w:t>не утратившим своей дей</w:t>
        <w:softHyphen/>
        <w:t xml:space="preserve">ственности </w:t>
      </w:r>
      <w:r>
        <w:rPr>
          <w:iCs/>
          <w:color w:val="000000"/>
          <w:sz w:val="28"/>
          <w:szCs w:val="28"/>
        </w:rPr>
        <w:t>(имеются в виду так называемые комплексы, ос</w:t>
        <w:softHyphen/>
        <w:t>таточные аффекты, обусловленные прежним опытом);</w:t>
      </w:r>
    </w:p>
    <w:p>
      <w:pPr>
        <w:pStyle w:val="Normal"/>
        <w:shd w:fill="FFFFFF" w:val="clear"/>
        <w:spacing w:lineRule="auto" w:line="360"/>
        <w:ind w:firstLine="720"/>
        <w:jc w:val="both"/>
        <w:rPr>
          <w:iCs/>
          <w:sz w:val="28"/>
          <w:szCs w:val="28"/>
        </w:rPr>
      </w:pPr>
      <w:r>
        <w:rPr>
          <w:iCs/>
          <w:color w:val="000000"/>
          <w:sz w:val="28"/>
          <w:szCs w:val="28"/>
        </w:rPr>
        <w:t xml:space="preserve">3) </w:t>
      </w:r>
      <w:r>
        <w:rPr>
          <w:color w:val="000000"/>
          <w:sz w:val="28"/>
          <w:szCs w:val="28"/>
        </w:rPr>
        <w:t xml:space="preserve">воспоминаниями, </w:t>
      </w:r>
      <w:r>
        <w:rPr>
          <w:iCs/>
          <w:color w:val="000000"/>
          <w:sz w:val="28"/>
          <w:szCs w:val="28"/>
        </w:rPr>
        <w:t>готовыми «всплыть на поверхность» памяти.</w:t>
      </w:r>
    </w:p>
    <w:p>
      <w:pPr>
        <w:pStyle w:val="Normal"/>
        <w:shd w:fill="FFFFFF" w:val="clear"/>
        <w:spacing w:lineRule="auto" w:line="360"/>
        <w:ind w:firstLine="720"/>
        <w:jc w:val="both"/>
        <w:rPr>
          <w:iCs/>
          <w:sz w:val="28"/>
          <w:szCs w:val="28"/>
        </w:rPr>
      </w:pPr>
      <w:r>
        <w:rPr>
          <w:iCs/>
          <w:color w:val="000000"/>
          <w:sz w:val="28"/>
          <w:szCs w:val="28"/>
        </w:rPr>
        <w:t xml:space="preserve">б) Бессознательное мыслится в соотношении с </w:t>
      </w:r>
      <w:r>
        <w:rPr>
          <w:color w:val="000000"/>
          <w:sz w:val="28"/>
          <w:szCs w:val="28"/>
        </w:rPr>
        <w:t xml:space="preserve">недостатком внимания. С </w:t>
      </w:r>
      <w:r>
        <w:rPr>
          <w:iCs/>
          <w:color w:val="000000"/>
          <w:sz w:val="28"/>
          <w:szCs w:val="28"/>
        </w:rPr>
        <w:t>этой точки зрения оно есть то, что:</w:t>
      </w:r>
    </w:p>
    <w:p>
      <w:pPr>
        <w:pStyle w:val="Normal"/>
        <w:shd w:fill="FFFFFF" w:val="clear"/>
        <w:spacing w:lineRule="auto" w:line="360"/>
        <w:ind w:firstLine="720"/>
        <w:jc w:val="both"/>
        <w:rPr>
          <w:iCs/>
          <w:sz w:val="28"/>
          <w:szCs w:val="28"/>
        </w:rPr>
      </w:pPr>
      <w:r>
        <w:rPr>
          <w:iCs/>
          <w:color w:val="000000"/>
          <w:sz w:val="28"/>
          <w:szCs w:val="28"/>
        </w:rPr>
        <w:t xml:space="preserve">1) будучи пережито в действительности, </w:t>
      </w:r>
      <w:r>
        <w:rPr>
          <w:color w:val="000000"/>
          <w:sz w:val="28"/>
          <w:szCs w:val="28"/>
        </w:rPr>
        <w:t>проходит неза</w:t>
        <w:softHyphen/>
        <w:t>меченным;</w:t>
      </w:r>
    </w:p>
    <w:p>
      <w:pPr>
        <w:pStyle w:val="Normal"/>
        <w:shd w:fill="FFFFFF" w:val="clear"/>
        <w:spacing w:lineRule="auto" w:line="360"/>
        <w:ind w:firstLine="720"/>
        <w:jc w:val="both"/>
        <w:rPr>
          <w:iCs/>
          <w:sz w:val="28"/>
          <w:szCs w:val="28"/>
        </w:rPr>
      </w:pPr>
      <w:r>
        <w:rPr>
          <w:iCs/>
          <w:color w:val="000000"/>
          <w:sz w:val="28"/>
          <w:szCs w:val="28"/>
        </w:rPr>
        <w:t xml:space="preserve">2) хотя и выявляется, но </w:t>
      </w:r>
      <w:r>
        <w:rPr>
          <w:color w:val="000000"/>
          <w:sz w:val="28"/>
          <w:szCs w:val="28"/>
        </w:rPr>
        <w:t>не преднамеренно;</w:t>
      </w:r>
    </w:p>
    <w:p>
      <w:pPr>
        <w:pStyle w:val="Normal"/>
        <w:shd w:fill="FFFFFF" w:val="clear"/>
        <w:spacing w:lineRule="auto" w:line="360"/>
        <w:ind w:firstLine="720"/>
        <w:jc w:val="both"/>
        <w:rPr>
          <w:iCs/>
          <w:sz w:val="28"/>
          <w:szCs w:val="28"/>
        </w:rPr>
      </w:pPr>
      <w:r>
        <w:rPr>
          <w:iCs/>
          <w:color w:val="000000"/>
          <w:sz w:val="28"/>
          <w:szCs w:val="28"/>
        </w:rPr>
        <w:t xml:space="preserve">3) </w:t>
      </w:r>
      <w:r>
        <w:rPr>
          <w:color w:val="000000"/>
          <w:sz w:val="28"/>
          <w:szCs w:val="28"/>
        </w:rPr>
        <w:t xml:space="preserve">ускользает из памяти, </w:t>
      </w:r>
      <w:r>
        <w:rPr>
          <w:iCs/>
          <w:color w:val="000000"/>
          <w:sz w:val="28"/>
          <w:szCs w:val="28"/>
        </w:rPr>
        <w:t>т. е., будучи некогда содержани</w:t>
        <w:softHyphen/>
        <w:t>ем сознания, забывается; ср. известные случаи, когда старые люди забывают, каковы были их намерения мгновением рань</w:t>
        <w:softHyphen/>
        <w:t>ше («Я иду в соседнюю комнату — но зачем?»);</w:t>
      </w:r>
    </w:p>
    <w:p>
      <w:pPr>
        <w:pStyle w:val="Normal"/>
        <w:shd w:fill="FFFFFF" w:val="clear"/>
        <w:spacing w:lineRule="auto" w:line="360"/>
        <w:ind w:firstLine="720"/>
        <w:jc w:val="both"/>
        <w:rPr>
          <w:iCs/>
          <w:sz w:val="28"/>
          <w:szCs w:val="28"/>
        </w:rPr>
      </w:pPr>
      <w:r>
        <w:rPr>
          <w:iCs/>
          <w:color w:val="000000"/>
          <w:sz w:val="28"/>
          <w:szCs w:val="28"/>
        </w:rPr>
        <w:t xml:space="preserve">4) </w:t>
      </w:r>
      <w:r>
        <w:rPr>
          <w:color w:val="000000"/>
          <w:sz w:val="28"/>
          <w:szCs w:val="28"/>
        </w:rPr>
        <w:t xml:space="preserve">никогда не было объективировано </w:t>
      </w:r>
      <w:r>
        <w:rPr>
          <w:iCs/>
          <w:color w:val="000000"/>
          <w:sz w:val="28"/>
          <w:szCs w:val="28"/>
        </w:rPr>
        <w:t>и, таким образом, не может быть сформулировано в словах.</w:t>
      </w:r>
    </w:p>
    <w:p>
      <w:pPr>
        <w:pStyle w:val="Normal"/>
        <w:shd w:fill="FFFFFF" w:val="clear"/>
        <w:spacing w:lineRule="auto" w:line="360"/>
        <w:ind w:firstLine="720"/>
        <w:jc w:val="both"/>
        <w:rPr>
          <w:iCs/>
          <w:sz w:val="28"/>
          <w:szCs w:val="28"/>
        </w:rPr>
      </w:pPr>
      <w:r>
        <w:rPr>
          <w:iCs/>
          <w:color w:val="000000"/>
          <w:sz w:val="28"/>
          <w:szCs w:val="28"/>
        </w:rPr>
        <w:t xml:space="preserve">в) Бессознательное мыслится как </w:t>
      </w:r>
      <w:r>
        <w:rPr>
          <w:color w:val="000000"/>
          <w:sz w:val="28"/>
          <w:szCs w:val="28"/>
        </w:rPr>
        <w:t xml:space="preserve">сила, </w:t>
      </w:r>
      <w:r>
        <w:rPr>
          <w:iCs/>
          <w:color w:val="000000"/>
          <w:sz w:val="28"/>
          <w:szCs w:val="28"/>
        </w:rPr>
        <w:t xml:space="preserve">как </w:t>
      </w:r>
      <w:r>
        <w:rPr>
          <w:color w:val="000000"/>
          <w:sz w:val="28"/>
          <w:szCs w:val="28"/>
        </w:rPr>
        <w:t xml:space="preserve">первоисточник, т. </w:t>
      </w:r>
      <w:r>
        <w:rPr>
          <w:iCs/>
          <w:color w:val="000000"/>
          <w:sz w:val="28"/>
          <w:szCs w:val="28"/>
        </w:rPr>
        <w:t>е. как:</w:t>
      </w:r>
    </w:p>
    <w:p>
      <w:pPr>
        <w:pStyle w:val="Normal"/>
        <w:shd w:fill="FFFFFF" w:val="clear"/>
        <w:spacing w:lineRule="auto" w:line="360"/>
        <w:ind w:firstLine="720"/>
        <w:jc w:val="both"/>
        <w:rPr>
          <w:iCs/>
          <w:sz w:val="28"/>
          <w:szCs w:val="28"/>
        </w:rPr>
      </w:pPr>
      <w:r>
        <w:rPr>
          <w:iCs/>
          <w:color w:val="000000"/>
          <w:sz w:val="28"/>
          <w:szCs w:val="28"/>
        </w:rPr>
        <w:t xml:space="preserve">1) </w:t>
      </w:r>
      <w:r>
        <w:rPr>
          <w:color w:val="000000"/>
          <w:sz w:val="28"/>
          <w:szCs w:val="28"/>
        </w:rPr>
        <w:t xml:space="preserve">творческое, жизненное </w:t>
      </w:r>
      <w:r>
        <w:rPr>
          <w:iCs/>
          <w:color w:val="000000"/>
          <w:sz w:val="28"/>
          <w:szCs w:val="28"/>
        </w:rPr>
        <w:t>начало;</w:t>
      </w:r>
    </w:p>
    <w:p>
      <w:pPr>
        <w:pStyle w:val="Normal"/>
        <w:shd w:fill="FFFFFF" w:val="clear"/>
        <w:spacing w:lineRule="auto" w:line="360"/>
        <w:ind w:firstLine="720"/>
        <w:jc w:val="both"/>
        <w:rPr>
          <w:iCs/>
          <w:sz w:val="28"/>
          <w:szCs w:val="28"/>
        </w:rPr>
      </w:pPr>
      <w:r>
        <w:rPr>
          <w:iCs/>
          <w:color w:val="000000"/>
          <w:sz w:val="28"/>
          <w:szCs w:val="28"/>
        </w:rPr>
        <w:t xml:space="preserve">2) убежище, защита, </w:t>
      </w:r>
      <w:r>
        <w:rPr>
          <w:color w:val="000000"/>
          <w:sz w:val="28"/>
          <w:szCs w:val="28"/>
        </w:rPr>
        <w:t xml:space="preserve">первопричина </w:t>
      </w:r>
      <w:r>
        <w:rPr>
          <w:iCs/>
          <w:color w:val="000000"/>
          <w:sz w:val="28"/>
          <w:szCs w:val="28"/>
        </w:rPr>
        <w:t xml:space="preserve">и </w:t>
      </w:r>
      <w:r>
        <w:rPr>
          <w:color w:val="000000"/>
          <w:sz w:val="28"/>
          <w:szCs w:val="28"/>
        </w:rPr>
        <w:t xml:space="preserve">конечная цель. </w:t>
      </w:r>
      <w:r>
        <w:rPr>
          <w:iCs/>
          <w:color w:val="000000"/>
          <w:sz w:val="28"/>
          <w:szCs w:val="28"/>
        </w:rPr>
        <w:t>Иначе говоря, все существенное — т. е. все наши страстные устрем</w:t>
        <w:softHyphen/>
        <w:t>ления и озарения, все импульсы и идеи, все виды и формы на</w:t>
        <w:softHyphen/>
        <w:t>шего творческого воображения, все ослепительные и мрачные моменты жизни — приходит к нам из бессознательного; и лю</w:t>
        <w:softHyphen/>
        <w:t>бое осуществление оказывается бессознательным, в которое мы в конце концов возвращаемся.</w:t>
      </w:r>
    </w:p>
    <w:p>
      <w:pPr>
        <w:pStyle w:val="Normal"/>
        <w:shd w:fill="FFFFFF" w:val="clear"/>
        <w:spacing w:lineRule="auto" w:line="360"/>
        <w:ind w:firstLine="720"/>
        <w:jc w:val="both"/>
        <w:rPr>
          <w:iCs/>
          <w:sz w:val="28"/>
          <w:szCs w:val="28"/>
        </w:rPr>
      </w:pPr>
      <w:r>
        <w:rPr>
          <w:iCs/>
          <w:color w:val="000000"/>
          <w:sz w:val="28"/>
          <w:szCs w:val="28"/>
        </w:rPr>
        <w:t xml:space="preserve">г) Бессознательное мыслится как «бытие» — как истинный, глубинный смысл бытия, т. е. как </w:t>
      </w:r>
      <w:r>
        <w:rPr>
          <w:color w:val="000000"/>
          <w:sz w:val="28"/>
          <w:szCs w:val="28"/>
        </w:rPr>
        <w:t xml:space="preserve">психическая реальность. </w:t>
      </w:r>
      <w:r>
        <w:rPr>
          <w:iCs/>
          <w:color w:val="000000"/>
          <w:sz w:val="28"/>
          <w:szCs w:val="28"/>
        </w:rPr>
        <w:t>Но нельзя упускать из виду, что сознание не может трактоваться ни как нечто механически и случайно добавленное к психической реальности, ни как нечто такое, к чему сводится вся психическая реальность — укорененная в бессознательном, подвергающаяся его влиянию и сама, в свою очередь, оказывающая на него влия</w:t>
        <w:softHyphen/>
        <w:t>ние. Психическую реальность понимали по-разному: как спон</w:t>
        <w:softHyphen/>
        <w:t xml:space="preserve">танную </w:t>
      </w:r>
      <w:r>
        <w:rPr>
          <w:color w:val="000000"/>
          <w:sz w:val="28"/>
          <w:szCs w:val="28"/>
        </w:rPr>
        <w:t xml:space="preserve">игру фундаментальных элементов </w:t>
      </w:r>
      <w:r>
        <w:rPr>
          <w:iCs/>
          <w:color w:val="000000"/>
          <w:sz w:val="28"/>
          <w:szCs w:val="28"/>
        </w:rPr>
        <w:t>(Гербарт), проявляю</w:t>
        <w:softHyphen/>
        <w:t xml:space="preserve">щуюся в формах сознательной психической жизни; </w:t>
      </w:r>
      <w:r>
        <w:rPr>
          <w:color w:val="000000"/>
          <w:sz w:val="28"/>
          <w:szCs w:val="28"/>
        </w:rPr>
        <w:t>как ряд по</w:t>
        <w:softHyphen/>
        <w:t xml:space="preserve">степенно уходящих вглубь слоев бессознательного </w:t>
      </w:r>
      <w:r>
        <w:rPr>
          <w:iCs/>
          <w:color w:val="000000"/>
          <w:sz w:val="28"/>
          <w:szCs w:val="28"/>
        </w:rPr>
        <w:t>(Конштамм [</w:t>
      </w:r>
      <w:r>
        <w:rPr>
          <w:iCs/>
          <w:color w:val="000000"/>
          <w:sz w:val="28"/>
          <w:szCs w:val="28"/>
          <w:lang w:val="en-US"/>
        </w:rPr>
        <w:t>Kohnstamm</w:t>
      </w:r>
      <w:r>
        <w:rPr>
          <w:iCs/>
          <w:color w:val="000000"/>
          <w:sz w:val="28"/>
          <w:szCs w:val="28"/>
        </w:rPr>
        <w:t xml:space="preserve">], Фрейд); как личное </w:t>
      </w:r>
      <w:r>
        <w:rPr>
          <w:color w:val="000000"/>
          <w:sz w:val="28"/>
          <w:szCs w:val="28"/>
        </w:rPr>
        <w:t xml:space="preserve">бессознательное, </w:t>
      </w:r>
      <w:r>
        <w:rPr>
          <w:iCs/>
          <w:color w:val="000000"/>
          <w:sz w:val="28"/>
          <w:szCs w:val="28"/>
        </w:rPr>
        <w:t>накапливаю</w:t>
        <w:softHyphen/>
        <w:t xml:space="preserve">щееся в течение всей жизни индивида; как </w:t>
      </w:r>
      <w:r>
        <w:rPr>
          <w:color w:val="000000"/>
          <w:sz w:val="28"/>
          <w:szCs w:val="28"/>
        </w:rPr>
        <w:t>коллективное бессо</w:t>
        <w:softHyphen/>
        <w:t xml:space="preserve">знательное </w:t>
      </w:r>
      <w:r>
        <w:rPr>
          <w:iCs/>
          <w:color w:val="000000"/>
          <w:sz w:val="28"/>
          <w:szCs w:val="28"/>
        </w:rPr>
        <w:t>(Юнг) — субстрат универсального опыта человече</w:t>
        <w:softHyphen/>
        <w:t>ства, действующий в каждой отдельно взятой личности. Во всех перечисленных случаях бессознательное понимается как «са</w:t>
        <w:softHyphen/>
        <w:t>модовлеющая сущность», как «бытие для себя», как действитель</w:t>
        <w:softHyphen/>
        <w:t>ность, которой мы обязаны своим существованием.</w:t>
      </w:r>
    </w:p>
    <w:p>
      <w:pPr>
        <w:pStyle w:val="Normal"/>
        <w:shd w:fill="FFFFFF" w:val="clear"/>
        <w:spacing w:lineRule="auto" w:line="360"/>
        <w:ind w:firstLine="720"/>
        <w:jc w:val="both"/>
        <w:rPr>
          <w:iCs/>
          <w:sz w:val="28"/>
          <w:szCs w:val="28"/>
        </w:rPr>
      </w:pPr>
      <w:r>
        <w:rPr>
          <w:iCs/>
          <w:color w:val="000000"/>
          <w:sz w:val="28"/>
          <w:szCs w:val="28"/>
        </w:rPr>
        <w:t xml:space="preserve">С другой точки зрения бессознательное мыслится как </w:t>
      </w:r>
      <w:r>
        <w:rPr>
          <w:color w:val="000000"/>
          <w:sz w:val="28"/>
          <w:szCs w:val="28"/>
        </w:rPr>
        <w:t>абсо</w:t>
        <w:softHyphen/>
        <w:t xml:space="preserve">лютное бытие. </w:t>
      </w:r>
      <w:r>
        <w:rPr>
          <w:iCs/>
          <w:color w:val="000000"/>
          <w:sz w:val="28"/>
          <w:szCs w:val="28"/>
        </w:rPr>
        <w:t xml:space="preserve">Эта концепция бессознательного по сути своей </w:t>
      </w:r>
      <w:r>
        <w:rPr>
          <w:color w:val="000000"/>
          <w:sz w:val="28"/>
          <w:szCs w:val="28"/>
        </w:rPr>
        <w:t xml:space="preserve">метафизична: </w:t>
      </w:r>
      <w:r>
        <w:rPr>
          <w:iCs/>
          <w:color w:val="000000"/>
          <w:sz w:val="28"/>
          <w:szCs w:val="28"/>
        </w:rPr>
        <w:t>термин «бессознательное» — подобно терминам «бытие», «ничто», «становление», «субстанция», «форма» и по</w:t>
        <w:softHyphen/>
        <w:t>чти все категории — используется в качестве символа с целью сделать немыслимое и непознаваемое хотя бы отчасти доступ</w:t>
        <w:softHyphen/>
        <w:t>ным мышлению и познанию. Следовательно, «абсолютное бы</w:t>
        <w:softHyphen/>
        <w:t>тие» не имеет отношения к психологии. &lt;. &gt;</w:t>
      </w:r>
    </w:p>
    <w:p>
      <w:pPr>
        <w:pStyle w:val="Normal"/>
        <w:shd w:fill="FFFFFF" w:val="clear"/>
        <w:spacing w:lineRule="auto" w:line="360"/>
        <w:ind w:firstLine="720"/>
        <w:jc w:val="both"/>
        <w:rPr>
          <w:iCs/>
          <w:sz w:val="28"/>
          <w:szCs w:val="28"/>
        </w:rPr>
      </w:pPr>
      <w:r>
        <w:rPr>
          <w:b/>
          <w:bCs/>
          <w:iCs/>
          <w:color w:val="000000"/>
          <w:sz w:val="28"/>
          <w:szCs w:val="28"/>
        </w:rPr>
        <w:t>Мгновенное целое: состояние сознания</w:t>
      </w:r>
    </w:p>
    <w:p>
      <w:pPr>
        <w:pStyle w:val="Normal"/>
        <w:shd w:fill="FFFFFF" w:val="clear"/>
        <w:spacing w:lineRule="auto" w:line="360"/>
        <w:ind w:firstLine="720"/>
        <w:jc w:val="both"/>
        <w:rPr>
          <w:iCs/>
          <w:sz w:val="28"/>
          <w:szCs w:val="28"/>
        </w:rPr>
      </w:pPr>
      <w:r>
        <w:rPr>
          <w:iCs/>
          <w:color w:val="000000"/>
          <w:sz w:val="28"/>
          <w:szCs w:val="28"/>
        </w:rPr>
        <w:t>...Впервые на протяжении нашего феноменологического исследования переживаний, мы затрагиваем идею целостно</w:t>
        <w:softHyphen/>
        <w:t>сти, а именно — такой тип целостности, который проявляется в непосредственном, мгновенном переживании общего состо</w:t>
        <w:softHyphen/>
        <w:t>яния собственной души.</w:t>
      </w:r>
    </w:p>
    <w:p>
      <w:pPr>
        <w:pStyle w:val="Normal"/>
        <w:shd w:fill="FFFFFF" w:val="clear"/>
        <w:spacing w:lineRule="auto" w:line="360"/>
        <w:ind w:firstLine="720"/>
        <w:jc w:val="both"/>
        <w:rPr>
          <w:iCs/>
          <w:sz w:val="28"/>
          <w:szCs w:val="28"/>
        </w:rPr>
      </w:pPr>
      <w:r>
        <w:rPr>
          <w:iCs/>
          <w:color w:val="000000"/>
          <w:sz w:val="28"/>
          <w:szCs w:val="28"/>
        </w:rPr>
        <w:t>Феномены возникают не по отдельности; причины, обус</w:t>
        <w:softHyphen/>
        <w:t>ловливающие возникновение единичных феноменов, редки. Отдельные феномены порождаются общим состоянием созна</w:t>
        <w:softHyphen/>
        <w:t>ния. В наших описаниях единичные феномены выделены и отчасти сгруппированы; это сделано потому, что только через такую четкую дифференциацию можно прийти к хорошо структурированным (и посему плодотворным) воззрениям на целое. Но сама по себе эта дифференциация неполна.</w:t>
      </w:r>
    </w:p>
    <w:p>
      <w:pPr>
        <w:pStyle w:val="Normal"/>
        <w:shd w:fill="FFFFFF" w:val="clear"/>
        <w:spacing w:lineRule="auto" w:line="360"/>
        <w:ind w:firstLine="720"/>
        <w:jc w:val="both"/>
        <w:rPr>
          <w:iCs/>
          <w:sz w:val="28"/>
          <w:szCs w:val="28"/>
        </w:rPr>
      </w:pPr>
      <w:r>
        <w:rPr>
          <w:iCs/>
          <w:color w:val="000000"/>
          <w:sz w:val="28"/>
          <w:szCs w:val="28"/>
        </w:rPr>
        <w:t>Говоря об отдельных феноменологических данностях, мы придерживались допущения, согласно которому общее состо</w:t>
        <w:softHyphen/>
        <w:t xml:space="preserve">яние психической жизни, в рамках которой выявляются эти данности, остается неизменным; мы называем это состояние рассудительностью </w:t>
      </w:r>
      <w:r>
        <w:rPr>
          <w:color w:val="000000"/>
          <w:sz w:val="28"/>
          <w:szCs w:val="28"/>
        </w:rPr>
        <w:t>(</w:t>
      </w:r>
      <w:r>
        <w:rPr>
          <w:color w:val="000000"/>
          <w:sz w:val="28"/>
          <w:szCs w:val="28"/>
          <w:lang w:val="en-US"/>
        </w:rPr>
        <w:t>Besonnenheit</w:t>
      </w:r>
      <w:r>
        <w:rPr>
          <w:color w:val="000000"/>
          <w:sz w:val="28"/>
          <w:szCs w:val="28"/>
        </w:rPr>
        <w:t xml:space="preserve">), </w:t>
      </w:r>
      <w:r>
        <w:rPr>
          <w:iCs/>
          <w:color w:val="000000"/>
          <w:sz w:val="28"/>
          <w:szCs w:val="28"/>
        </w:rPr>
        <w:t>нормальной ясностью со</w:t>
        <w:softHyphen/>
        <w:t>знания. Но в действительности общее состояние психической жизни характеризуется исключительной вариабельностью; феноменологические элементы ни в коем случае не остаются одними и теми же, но меняют свою суть в зависимости от того, что представляют собой все остальные элементы и что может представлять собой общее состояние психики в каждый дан</w:t>
        <w:softHyphen/>
        <w:t>ный момент. Таким образом, мы видим, что анализ отдельного случая не может состоять в простом расчленении ситуации на отдельные элементы; он должен постоянно соотноситься с психическим состоянием как некоей целостностью. Все в пси</w:t>
        <w:softHyphen/>
        <w:t>хической жизни находится во взаимной связи; каждый отдель</w:t>
        <w:softHyphen/>
        <w:t>ный элемент окрашен в цвета соответствующего психическо</w:t>
        <w:softHyphen/>
        <w:t>го состояния и контекста. Традиционно этот фундаменталь</w:t>
        <w:softHyphen/>
        <w:t xml:space="preserve">ный факт подчеркивается дифференциацией </w:t>
      </w:r>
      <w:r>
        <w:rPr>
          <w:color w:val="000000"/>
          <w:sz w:val="28"/>
          <w:szCs w:val="28"/>
        </w:rPr>
        <w:t xml:space="preserve">содержания </w:t>
      </w:r>
      <w:r>
        <w:rPr>
          <w:iCs/>
          <w:color w:val="000000"/>
          <w:sz w:val="28"/>
          <w:szCs w:val="28"/>
        </w:rPr>
        <w:t>сознания (в широком смысле к содержанию сознания относят</w:t>
        <w:softHyphen/>
        <w:t xml:space="preserve">ся все до сих пор описанные элементы) и </w:t>
      </w:r>
      <w:r>
        <w:rPr>
          <w:color w:val="000000"/>
          <w:sz w:val="28"/>
          <w:szCs w:val="28"/>
        </w:rPr>
        <w:t xml:space="preserve">деятельности </w:t>
      </w:r>
      <w:r>
        <w:rPr>
          <w:iCs/>
          <w:color w:val="000000"/>
          <w:sz w:val="28"/>
          <w:szCs w:val="28"/>
        </w:rPr>
        <w:t>созна</w:t>
        <w:softHyphen/>
        <w:t>ния. В условиях ясного сознания любой отдельный элемент (восприятие, представление или чувство) — это нечто совер</w:t>
        <w:softHyphen/>
        <w:t>шенно иное, чем тот же элемент в условиях помраченного со</w:t>
        <w:softHyphen/>
        <w:t>знания. Чем сильнее состояние сознания отличается по своим признакам от того, к которому мы привыкли, тем труднее по</w:t>
        <w:softHyphen/>
        <w:t>нять это состояние в целом, равно как и отдельные составляю</w:t>
        <w:softHyphen/>
        <w:t>щие его феномены. Психическая жизнь, протекающая в услови</w:t>
        <w:softHyphen/>
        <w:t>ях крайне помраченного сознания, вообще говоря, недоступна (или почти недоступна) феноменологическому исследованию.</w:t>
      </w:r>
    </w:p>
    <w:p>
      <w:pPr>
        <w:pStyle w:val="Normal"/>
        <w:shd w:fill="FFFFFF" w:val="clear"/>
        <w:spacing w:lineRule="auto" w:line="360"/>
        <w:ind w:firstLine="720"/>
        <w:jc w:val="both"/>
        <w:rPr>
          <w:iCs/>
          <w:sz w:val="28"/>
          <w:szCs w:val="28"/>
        </w:rPr>
      </w:pPr>
      <w:r>
        <w:rPr>
          <w:iCs/>
          <w:color w:val="000000"/>
          <w:sz w:val="28"/>
          <w:szCs w:val="28"/>
        </w:rPr>
        <w:t>Следовательно, очень важно уметь оценить все субъектив</w:t>
        <w:softHyphen/>
        <w:t>ные феномены с точки зрения того, происходят ли они в состо</w:t>
        <w:softHyphen/>
        <w:t xml:space="preserve">янии ясного или помраченного сознания. Галлюцинации, псевдогаллюцинации, бредовые переживания и бредовые идеи, имеющие место в условиях </w:t>
      </w:r>
      <w:r>
        <w:rPr>
          <w:color w:val="000000"/>
          <w:sz w:val="28"/>
          <w:szCs w:val="28"/>
        </w:rPr>
        <w:t xml:space="preserve">ясного сознания, </w:t>
      </w:r>
      <w:r>
        <w:rPr>
          <w:iCs/>
          <w:color w:val="000000"/>
          <w:sz w:val="28"/>
          <w:szCs w:val="28"/>
        </w:rPr>
        <w:t xml:space="preserve">не могут считаться частичными симптомами какого-то преходящего изменения сознания; их следует рассматривать как </w:t>
      </w:r>
      <w:r>
        <w:rPr>
          <w:color w:val="000000"/>
          <w:sz w:val="28"/>
          <w:szCs w:val="28"/>
        </w:rPr>
        <w:t xml:space="preserve">симптомы значительно более глубинных процессов </w:t>
      </w:r>
      <w:r>
        <w:rPr>
          <w:iCs/>
          <w:color w:val="000000"/>
          <w:sz w:val="28"/>
          <w:szCs w:val="28"/>
        </w:rPr>
        <w:t>внутри психической жизни. О галлюцинациях и настоящих бредовых идеях вооб</w:t>
        <w:softHyphen/>
        <w:t>ще можно говорить только при наличии ясного сознания.</w:t>
      </w:r>
    </w:p>
    <w:p>
      <w:pPr>
        <w:pStyle w:val="Normal"/>
        <w:shd w:fill="FFFFFF" w:val="clear"/>
        <w:spacing w:lineRule="auto" w:line="360"/>
        <w:ind w:firstLine="720"/>
        <w:jc w:val="both"/>
        <w:rPr>
          <w:iCs/>
          <w:sz w:val="28"/>
          <w:szCs w:val="28"/>
        </w:rPr>
      </w:pPr>
      <w:r>
        <w:rPr>
          <w:iCs/>
          <w:color w:val="000000"/>
          <w:sz w:val="28"/>
          <w:szCs w:val="28"/>
        </w:rPr>
        <w:t>Существует множество измененных состояний сознания (таких, например, как сны и сновидения), которые не выходят за рамки нормы и присущи всем людям; другие состояния за</w:t>
        <w:softHyphen/>
        <w:t>висят от определенных условий. С целью визуализации пси</w:t>
        <w:softHyphen/>
        <w:t xml:space="preserve">хотических состояний мы прибегаем к </w:t>
      </w:r>
      <w:r>
        <w:rPr>
          <w:color w:val="000000"/>
          <w:sz w:val="28"/>
          <w:szCs w:val="28"/>
        </w:rPr>
        <w:t xml:space="preserve">сравнениям </w:t>
      </w:r>
      <w:r>
        <w:rPr>
          <w:iCs/>
          <w:color w:val="000000"/>
          <w:sz w:val="28"/>
          <w:szCs w:val="28"/>
        </w:rPr>
        <w:t>с нашими собственными переживаниями (связанными со сновидения</w:t>
        <w:softHyphen/>
        <w:t>ми, состоянием засыпания, состоянием усталости); некоторые психиатры подвергают себя интоксикации (мескалином, га</w:t>
        <w:softHyphen/>
        <w:t>шишем и т. п.), тем самым переживая непосредственную мо</w:t>
        <w:softHyphen/>
        <w:t>дель психотического опыта, возможно, родственного тому, который соответствует состоянию некоторых душевноболь</w:t>
        <w:softHyphen/>
        <w:t>ных.</w:t>
      </w:r>
    </w:p>
    <w:p>
      <w:pPr>
        <w:pStyle w:val="Normal"/>
        <w:shd w:fill="FFFFFF" w:val="clear"/>
        <w:spacing w:lineRule="auto" w:line="360"/>
        <w:ind w:firstLine="720"/>
        <w:jc w:val="both"/>
        <w:rPr>
          <w:iCs/>
          <w:sz w:val="28"/>
          <w:szCs w:val="28"/>
        </w:rPr>
      </w:pPr>
      <w:r>
        <w:rPr>
          <w:color w:val="000000"/>
          <w:sz w:val="28"/>
          <w:szCs w:val="28"/>
        </w:rPr>
        <w:t xml:space="preserve">Психологическое введение. </w:t>
      </w:r>
      <w:r>
        <w:rPr>
          <w:iCs/>
          <w:color w:val="000000"/>
          <w:sz w:val="28"/>
          <w:szCs w:val="28"/>
        </w:rPr>
        <w:t xml:space="preserve">Термин «сознание» обозначает, во-первых, </w:t>
      </w:r>
      <w:r>
        <w:rPr>
          <w:color w:val="000000"/>
          <w:sz w:val="28"/>
          <w:szCs w:val="28"/>
        </w:rPr>
        <w:t xml:space="preserve">действительный опыт внутренней психической жизни </w:t>
      </w:r>
      <w:r>
        <w:rPr>
          <w:iCs/>
          <w:color w:val="000000"/>
          <w:sz w:val="28"/>
          <w:szCs w:val="28"/>
        </w:rPr>
        <w:t>(в противоположность чисто внешнему характеру событий, яв</w:t>
        <w:softHyphen/>
        <w:t xml:space="preserve">ляющихся предметом биологического исследования); во-вторых, этот термин указывает на </w:t>
      </w:r>
      <w:r>
        <w:rPr>
          <w:color w:val="000000"/>
          <w:sz w:val="28"/>
          <w:szCs w:val="28"/>
        </w:rPr>
        <w:t xml:space="preserve">дихотомию субъекта и объекта </w:t>
      </w:r>
      <w:r>
        <w:rPr>
          <w:iCs/>
          <w:color w:val="000000"/>
          <w:sz w:val="28"/>
          <w:szCs w:val="28"/>
        </w:rPr>
        <w:t>(субъект преднамеренно «направляет себя», свое внимание на объект своего восприятия, воображения или мышления); в-тре</w:t>
        <w:softHyphen/>
        <w:t xml:space="preserve">тьих, он обозначает </w:t>
      </w:r>
      <w:r>
        <w:rPr>
          <w:color w:val="000000"/>
          <w:sz w:val="28"/>
          <w:szCs w:val="28"/>
        </w:rPr>
        <w:t xml:space="preserve">знание собственного сознательного «Я» </w:t>
      </w:r>
      <w:r>
        <w:rPr>
          <w:iCs/>
          <w:color w:val="000000"/>
          <w:sz w:val="28"/>
          <w:szCs w:val="28"/>
        </w:rPr>
        <w:t>(Я-со</w:t>
        <w:softHyphen/>
        <w:t xml:space="preserve">знание: </w:t>
      </w:r>
      <w:r>
        <w:rPr>
          <w:color w:val="000000"/>
          <w:sz w:val="28"/>
          <w:szCs w:val="28"/>
          <w:lang w:val="en-US"/>
        </w:rPr>
        <w:t>Selbstbewufitsein</w:t>
      </w:r>
      <w:r>
        <w:rPr>
          <w:color w:val="000000"/>
          <w:sz w:val="28"/>
          <w:szCs w:val="28"/>
        </w:rPr>
        <w:t xml:space="preserve">). </w:t>
      </w:r>
      <w:r>
        <w:rPr>
          <w:iCs/>
          <w:color w:val="000000"/>
          <w:sz w:val="28"/>
          <w:szCs w:val="28"/>
        </w:rPr>
        <w:t xml:space="preserve">Соответственно, </w:t>
      </w:r>
      <w:r>
        <w:rPr>
          <w:color w:val="000000"/>
          <w:sz w:val="28"/>
          <w:szCs w:val="28"/>
        </w:rPr>
        <w:t xml:space="preserve">бессознательное, </w:t>
      </w:r>
      <w:r>
        <w:rPr>
          <w:iCs/>
          <w:color w:val="000000"/>
          <w:sz w:val="28"/>
          <w:szCs w:val="28"/>
        </w:rPr>
        <w:t>во-первых, обозначает нечто, не принадлежащее действительному внутреннему опыту и не выявляемое как переживание; во-вто</w:t>
        <w:softHyphen/>
        <w:t>рых, иод бессознательным понимается нечто такое, что не мыс</w:t>
        <w:softHyphen/>
        <w:t>лится в качестве объекта и остается незамеченным (благодаря тому, что оно бывает предметом восприятия, оно впоследствии может «всплыть» в памяти); в-третьих, бессознательное ничего не знает о самом себе.</w:t>
      </w:r>
    </w:p>
    <w:p>
      <w:pPr>
        <w:pStyle w:val="Normal"/>
        <w:shd w:fill="FFFFFF" w:val="clear"/>
        <w:spacing w:lineRule="auto" w:line="360"/>
        <w:ind w:firstLine="720"/>
        <w:jc w:val="both"/>
        <w:rPr>
          <w:iCs/>
          <w:sz w:val="28"/>
          <w:szCs w:val="28"/>
        </w:rPr>
      </w:pPr>
      <w:r>
        <w:rPr>
          <w:iCs/>
          <w:color w:val="000000"/>
          <w:sz w:val="28"/>
          <w:szCs w:val="28"/>
        </w:rPr>
        <w:t xml:space="preserve">Целостность психической жизни в </w:t>
      </w:r>
      <w:r>
        <w:rPr>
          <w:color w:val="000000"/>
          <w:sz w:val="28"/>
          <w:szCs w:val="28"/>
        </w:rPr>
        <w:t xml:space="preserve">каждый данный момент </w:t>
      </w:r>
      <w:r>
        <w:rPr>
          <w:iCs/>
          <w:color w:val="000000"/>
          <w:sz w:val="28"/>
          <w:szCs w:val="28"/>
        </w:rPr>
        <w:t xml:space="preserve">называется сознанием и включает все три перечисленных выше аспекта. </w:t>
      </w:r>
      <w:r>
        <w:rPr>
          <w:color w:val="000000"/>
          <w:sz w:val="28"/>
          <w:szCs w:val="28"/>
        </w:rPr>
        <w:t xml:space="preserve">Потеря сознания </w:t>
      </w:r>
      <w:r>
        <w:rPr>
          <w:iCs/>
          <w:color w:val="000000"/>
          <w:sz w:val="28"/>
          <w:szCs w:val="28"/>
        </w:rPr>
        <w:t>возникает в случае исчезновения эле</w:t>
        <w:softHyphen/>
        <w:t xml:space="preserve">ментов, составляющих внутренний душевный опыт, — как при обмороке, под воздействием наркоза, при глубоком сне без сновидений, коме и эпилептическом приступе. Но наличие даже минимального внутреннего переживания означает, что сознание не потеряно до конца — даже если объекты при этом осознаются смутно, а Я-сознание почти или вовсе отсутствует. </w:t>
      </w:r>
      <w:r>
        <w:rPr>
          <w:color w:val="000000"/>
          <w:sz w:val="28"/>
          <w:szCs w:val="28"/>
        </w:rPr>
        <w:t>Ясность со</w:t>
        <w:softHyphen/>
        <w:t xml:space="preserve">знания </w:t>
      </w:r>
      <w:r>
        <w:rPr>
          <w:iCs/>
          <w:color w:val="000000"/>
          <w:sz w:val="28"/>
          <w:szCs w:val="28"/>
        </w:rPr>
        <w:t>требует, чтобы то, о чем я думаю, с полной отчетливостью находилось передо мной; чтобы я знал, что я делаю, и хотел де</w:t>
        <w:softHyphen/>
        <w:t>лать это; чтобы то, что я переживаю, было связано с моим «Я» и сохраняло свою целостность в контексте моей памяти. Психиче</w:t>
        <w:softHyphen/>
        <w:t>ские феномены становятся осознанными только при условии, что они в какой-то момент попадают в поле внимания личности и таким образом получают возможность возвыситься до уровня ясного сознания.</w:t>
      </w:r>
    </w:p>
    <w:p>
      <w:pPr>
        <w:pStyle w:val="Normal"/>
        <w:shd w:fill="FFFFFF" w:val="clear"/>
        <w:spacing w:lineRule="auto" w:line="360"/>
        <w:ind w:firstLine="720"/>
        <w:jc w:val="both"/>
        <w:rPr>
          <w:iCs/>
          <w:sz w:val="28"/>
          <w:szCs w:val="28"/>
        </w:rPr>
      </w:pPr>
      <w:r>
        <w:rPr>
          <w:iCs/>
          <w:color w:val="000000"/>
          <w:sz w:val="28"/>
          <w:szCs w:val="28"/>
        </w:rPr>
        <w:t xml:space="preserve">Нашему </w:t>
      </w:r>
      <w:r>
        <w:rPr>
          <w:color w:val="000000"/>
          <w:sz w:val="28"/>
          <w:szCs w:val="28"/>
        </w:rPr>
        <w:t xml:space="preserve">воображению </w:t>
      </w:r>
      <w:r>
        <w:rPr>
          <w:iCs/>
          <w:color w:val="000000"/>
          <w:sz w:val="28"/>
          <w:szCs w:val="28"/>
        </w:rPr>
        <w:t xml:space="preserve">сознание предстает как некое подобие </w:t>
      </w:r>
      <w:r>
        <w:rPr>
          <w:color w:val="000000"/>
          <w:sz w:val="28"/>
          <w:szCs w:val="28"/>
        </w:rPr>
        <w:t xml:space="preserve">сцены, </w:t>
      </w:r>
      <w:r>
        <w:rPr>
          <w:iCs/>
          <w:color w:val="000000"/>
          <w:sz w:val="28"/>
          <w:szCs w:val="28"/>
        </w:rPr>
        <w:t>на которую выходят и с которой уходят отдельные психи</w:t>
        <w:softHyphen/>
        <w:t xml:space="preserve">ческие феномены, или как </w:t>
      </w:r>
      <w:r>
        <w:rPr>
          <w:color w:val="000000"/>
          <w:sz w:val="28"/>
          <w:szCs w:val="28"/>
        </w:rPr>
        <w:t xml:space="preserve">среда, </w:t>
      </w:r>
      <w:r>
        <w:rPr>
          <w:iCs/>
          <w:color w:val="000000"/>
          <w:sz w:val="28"/>
          <w:szCs w:val="28"/>
        </w:rPr>
        <w:t>внутри которой они передвига</w:t>
        <w:softHyphen/>
        <w:t>ются. Будучи категорией психического, сознание, естественно, принадлежит к психическим феноменам и выступает во множе</w:t>
        <w:softHyphen/>
        <w:t>стве разнообразных модусов. Оставаясь в рамках той же метафо</w:t>
        <w:softHyphen/>
        <w:t>ры, мы можем говорить о сужении сцены (сужении сознания), омрачении среды (помрачении сознания) и т. п.</w:t>
      </w:r>
    </w:p>
    <w:p>
      <w:pPr>
        <w:pStyle w:val="Normal"/>
        <w:shd w:fill="FFFFFF" w:val="clear"/>
        <w:spacing w:lineRule="auto" w:line="360"/>
        <w:ind w:firstLine="720"/>
        <w:jc w:val="both"/>
        <w:rPr>
          <w:iCs/>
          <w:sz w:val="28"/>
          <w:szCs w:val="28"/>
        </w:rPr>
      </w:pPr>
      <w:r>
        <w:rPr>
          <w:iCs/>
          <w:color w:val="000000"/>
          <w:sz w:val="28"/>
          <w:szCs w:val="28"/>
        </w:rPr>
        <w:t>1. Область ясного сознания внутри общего сознательного со</w:t>
        <w:softHyphen/>
        <w:t xml:space="preserve">стояния мы обозначаем термином </w:t>
      </w:r>
      <w:r>
        <w:rPr>
          <w:color w:val="000000"/>
          <w:sz w:val="28"/>
          <w:szCs w:val="28"/>
        </w:rPr>
        <w:t xml:space="preserve">внимание. </w:t>
      </w:r>
      <w:r>
        <w:rPr>
          <w:iCs/>
          <w:color w:val="000000"/>
          <w:sz w:val="28"/>
          <w:szCs w:val="28"/>
        </w:rPr>
        <w:t>Данный термин по</w:t>
        <w:softHyphen/>
        <w:t>крывает три тесно взаимосвязанных, но концептуально различ</w:t>
        <w:softHyphen/>
        <w:t>ных феномена.</w:t>
      </w:r>
    </w:p>
    <w:p>
      <w:pPr>
        <w:pStyle w:val="Normal"/>
        <w:shd w:fill="FFFFFF" w:val="clear"/>
        <w:spacing w:lineRule="auto" w:line="360"/>
        <w:ind w:firstLine="720"/>
        <w:jc w:val="both"/>
        <w:rPr>
          <w:iCs/>
          <w:sz w:val="28"/>
          <w:szCs w:val="28"/>
        </w:rPr>
      </w:pPr>
      <w:r>
        <w:rPr>
          <w:iCs/>
          <w:color w:val="000000"/>
          <w:sz w:val="28"/>
          <w:szCs w:val="28"/>
        </w:rPr>
        <w:t xml:space="preserve">1) Внимание как переживание </w:t>
      </w:r>
      <w:r>
        <w:rPr>
          <w:color w:val="000000"/>
          <w:sz w:val="28"/>
          <w:szCs w:val="28"/>
        </w:rPr>
        <w:t>внутренней переориента</w:t>
        <w:softHyphen/>
        <w:t xml:space="preserve">ции на тот или иной объект </w:t>
      </w:r>
      <w:r>
        <w:rPr>
          <w:iCs/>
          <w:color w:val="000000"/>
          <w:sz w:val="28"/>
          <w:szCs w:val="28"/>
        </w:rPr>
        <w:t>может проявляться либо как пре</w:t>
        <w:softHyphen/>
        <w:t>имущественно активное переживание — когда оно сопровож</w:t>
        <w:softHyphen/>
        <w:t>дается осознанием обусловливающих его факторов, — либо как преимущественно пассивное переживание, состоящее главным образом во влечении к чему-то или в захваченное™ чем-то. В первом случае мы говорим о преднамеренном, тогда как во втором — о невольном внимании.</w:t>
      </w:r>
    </w:p>
    <w:p>
      <w:pPr>
        <w:pStyle w:val="Normal"/>
        <w:shd w:fill="FFFFFF" w:val="clear"/>
        <w:spacing w:lineRule="auto" w:line="360"/>
        <w:ind w:firstLine="720"/>
        <w:jc w:val="both"/>
        <w:rPr>
          <w:iCs/>
          <w:sz w:val="28"/>
          <w:szCs w:val="28"/>
        </w:rPr>
      </w:pPr>
      <w:r>
        <w:rPr>
          <w:iCs/>
          <w:color w:val="000000"/>
          <w:sz w:val="28"/>
          <w:szCs w:val="28"/>
        </w:rPr>
        <w:t xml:space="preserve">2) </w:t>
      </w:r>
      <w:r>
        <w:rPr>
          <w:color w:val="000000"/>
          <w:sz w:val="28"/>
          <w:szCs w:val="28"/>
        </w:rPr>
        <w:t xml:space="preserve">Степень ясности и четкости </w:t>
      </w:r>
      <w:r>
        <w:rPr>
          <w:iCs/>
          <w:color w:val="000000"/>
          <w:sz w:val="28"/>
          <w:szCs w:val="28"/>
        </w:rPr>
        <w:t>сознания и его содержа</w:t>
        <w:softHyphen/>
        <w:t>ния может быть обозначена как «степень внимания». Степень внимания связана с отбором предпочтительного содержания. Липман метафорически говорит о ней, как об «энергии вни</w:t>
        <w:softHyphen/>
        <w:t>мания», а Липпс (</w:t>
      </w:r>
      <w:r>
        <w:rPr>
          <w:iCs/>
          <w:color w:val="000000"/>
          <w:sz w:val="28"/>
          <w:szCs w:val="28"/>
          <w:lang w:val="en-US"/>
        </w:rPr>
        <w:t>Lipps</w:t>
      </w:r>
      <w:r>
        <w:rPr>
          <w:iCs/>
          <w:color w:val="000000"/>
          <w:sz w:val="28"/>
          <w:szCs w:val="28"/>
        </w:rPr>
        <w:t>) теоретически трактует ее как приме</w:t>
        <w:softHyphen/>
        <w:t>нение душевной силы к событию душевной жизни. Такая яс</w:t>
        <w:softHyphen/>
        <w:t>ность или отчетливость содержания обычно бывает связана с переживанием направленности на что-либо или тяготения к чему-то. Но в патологических состояниях этого сопровождающего переживания может не быть, и названные качества могут появляться, исчезать, флюктуировать сами но себе.</w:t>
      </w:r>
    </w:p>
    <w:p>
      <w:pPr>
        <w:pStyle w:val="Normal"/>
        <w:shd w:fill="FFFFFF" w:val="clear"/>
        <w:spacing w:lineRule="auto" w:line="360"/>
        <w:ind w:firstLine="720"/>
        <w:jc w:val="both"/>
        <w:rPr>
          <w:iCs/>
          <w:sz w:val="28"/>
          <w:szCs w:val="28"/>
        </w:rPr>
      </w:pPr>
      <w:r>
        <w:rPr>
          <w:iCs/>
          <w:color w:val="000000"/>
          <w:sz w:val="28"/>
          <w:szCs w:val="28"/>
        </w:rPr>
        <w:t xml:space="preserve">3) Термином «внимание» обозначается также </w:t>
      </w:r>
      <w:r>
        <w:rPr>
          <w:color w:val="000000"/>
          <w:sz w:val="28"/>
          <w:szCs w:val="28"/>
        </w:rPr>
        <w:t xml:space="preserve">воздействие </w:t>
      </w:r>
      <w:r>
        <w:rPr>
          <w:iCs/>
          <w:color w:val="000000"/>
          <w:sz w:val="28"/>
          <w:szCs w:val="28"/>
        </w:rPr>
        <w:t xml:space="preserve">внимания в двух уже описанных смыслах на </w:t>
      </w:r>
      <w:r>
        <w:rPr>
          <w:color w:val="000000"/>
          <w:sz w:val="28"/>
          <w:szCs w:val="28"/>
        </w:rPr>
        <w:t>дальнейшее тече</w:t>
        <w:softHyphen/>
        <w:t xml:space="preserve">ние </w:t>
      </w:r>
      <w:r>
        <w:rPr>
          <w:iCs/>
          <w:color w:val="000000"/>
          <w:sz w:val="28"/>
          <w:szCs w:val="28"/>
        </w:rPr>
        <w:t>психической жизни. Возникновение дальнейших ассоциа</w:t>
        <w:softHyphen/>
        <w:t>ций обусловлено преимущественно отчетливостью и ясностью осознанного содержания: ведь такое содержание особенно лег</w:t>
        <w:softHyphen/>
        <w:t>ко удерживается сознанием. Представления и понятия, игра</w:t>
        <w:softHyphen/>
        <w:t>ющие ведущую роль с мировоззренческой точки зрения, по</w:t>
        <w:softHyphen/>
        <w:t>ставленные задачи, целенаправленные представления — все это, став объектом внимания в первых двух смыслах, несо</w:t>
        <w:softHyphen/>
        <w:t>мненно, оказывает воздействие на появление других представ</w:t>
        <w:softHyphen/>
        <w:t>лений, поскольку обеспечивает автоматический отбор умест</w:t>
        <w:softHyphen/>
        <w:t xml:space="preserve">ных и полезных ассоциаций (детерминирующие тенденции). Таким образом, наше мгновенное состояние сознания не есть нечто однородное. Вокруг </w:t>
      </w:r>
      <w:r>
        <w:rPr>
          <w:color w:val="000000"/>
          <w:sz w:val="28"/>
          <w:szCs w:val="28"/>
        </w:rPr>
        <w:t xml:space="preserve">фокуса </w:t>
      </w:r>
      <w:r>
        <w:rPr>
          <w:iCs/>
          <w:color w:val="000000"/>
          <w:sz w:val="28"/>
          <w:szCs w:val="28"/>
        </w:rPr>
        <w:t xml:space="preserve">сознания распространяется </w:t>
      </w:r>
      <w:r>
        <w:rPr>
          <w:color w:val="000000"/>
          <w:sz w:val="28"/>
          <w:szCs w:val="28"/>
        </w:rPr>
        <w:t xml:space="preserve">поле внимания, </w:t>
      </w:r>
      <w:r>
        <w:rPr>
          <w:iCs/>
          <w:color w:val="000000"/>
          <w:sz w:val="28"/>
          <w:szCs w:val="28"/>
        </w:rPr>
        <w:t>утрачивающее свою отчетливость по мере при</w:t>
        <w:softHyphen/>
        <w:t>ближения к периферии. Абсолютная ясность сознания существу</w:t>
        <w:softHyphen/>
        <w:t>ет только в одной точке; от нее во все стороны расходится мно</w:t>
        <w:softHyphen/>
        <w:t>жество менее осознанных феноменов. Обычно эти феномены остаются незамеченными, но, взятые как целое, они создают оп</w:t>
        <w:softHyphen/>
        <w:t xml:space="preserve">ределенную </w:t>
      </w:r>
      <w:r>
        <w:rPr>
          <w:color w:val="000000"/>
          <w:sz w:val="28"/>
          <w:szCs w:val="28"/>
        </w:rPr>
        <w:t xml:space="preserve">атмосферу </w:t>
      </w:r>
      <w:r>
        <w:rPr>
          <w:iCs/>
          <w:color w:val="000000"/>
          <w:sz w:val="28"/>
          <w:szCs w:val="28"/>
        </w:rPr>
        <w:t>и способствуют формированию общего состояния сознания, общего настроения, смысла и потенциала ситуации. Начинаясь от ярко освещенного центра сознания, сфе</w:t>
        <w:softHyphen/>
        <w:t>ра более или менее осознанного содержания доходит до той тем</w:t>
        <w:softHyphen/>
        <w:t>ной области, где уже становится трудно различить грань между сознанием и бессознательным. Высокоразвитая способность к самонаблюдению делает возможным исследование «уровня со</w:t>
        <w:softHyphen/>
        <w:t>знания» (или, что то же самое, уровня внимания).</w:t>
      </w:r>
    </w:p>
    <w:p>
      <w:pPr>
        <w:pStyle w:val="Normal"/>
        <w:shd w:fill="FFFFFF" w:val="clear"/>
        <w:spacing w:lineRule="auto" w:line="360"/>
        <w:ind w:firstLine="720"/>
        <w:jc w:val="both"/>
        <w:rPr>
          <w:iCs/>
          <w:sz w:val="28"/>
          <w:szCs w:val="28"/>
        </w:rPr>
      </w:pPr>
      <w:r>
        <w:rPr>
          <w:iCs/>
          <w:color w:val="000000"/>
          <w:sz w:val="28"/>
          <w:szCs w:val="28"/>
        </w:rPr>
        <w:t xml:space="preserve">2. В рамках </w:t>
      </w:r>
      <w:r>
        <w:rPr>
          <w:color w:val="000000"/>
          <w:sz w:val="28"/>
          <w:szCs w:val="28"/>
        </w:rPr>
        <w:t xml:space="preserve">общего состояния </w:t>
      </w:r>
      <w:r>
        <w:rPr>
          <w:iCs/>
          <w:color w:val="000000"/>
          <w:sz w:val="28"/>
          <w:szCs w:val="28"/>
        </w:rPr>
        <w:t xml:space="preserve">нашего </w:t>
      </w:r>
      <w:r>
        <w:rPr>
          <w:color w:val="000000"/>
          <w:sz w:val="28"/>
          <w:szCs w:val="28"/>
        </w:rPr>
        <w:t xml:space="preserve">сознания, </w:t>
      </w:r>
      <w:r>
        <w:rPr>
          <w:iCs/>
          <w:color w:val="000000"/>
          <w:sz w:val="28"/>
          <w:szCs w:val="28"/>
        </w:rPr>
        <w:t>в нашей пси</w:t>
        <w:softHyphen/>
        <w:t>хической жизни, взятой во всей ее целостности, в каждый данный момент может присутствовать множество различных степеней со</w:t>
        <w:softHyphen/>
        <w:t>знания, начиная от абсолютно ясного сознания, через различные стадии помрачения — до полной утраты сознания. Сознание мо</w:t>
        <w:softHyphen/>
        <w:t xml:space="preserve">жет быть обрисовано как своего рода </w:t>
      </w:r>
      <w:r>
        <w:rPr>
          <w:color w:val="000000"/>
          <w:sz w:val="28"/>
          <w:szCs w:val="28"/>
        </w:rPr>
        <w:t xml:space="preserve">волна </w:t>
      </w:r>
      <w:r>
        <w:rPr>
          <w:iCs/>
          <w:color w:val="000000"/>
          <w:sz w:val="28"/>
          <w:szCs w:val="28"/>
        </w:rPr>
        <w:t>на пути к потере сознания. Ясное сознание — это гребень волны; этот гребень по</w:t>
        <w:softHyphen/>
        <w:t>нижается, волна уплощается и, наконец, исчезает. Речь, однако же, не идет о простом следовании одного за другим. Мы имеем дело с изменчивым многообразием. Мы можем столкнуться со сжатием области сознания, с ослабленным различением субъек</w:t>
        <w:softHyphen/>
        <w:t>та и объекта, с неспособностью разобраться в том множестве со-</w:t>
      </w:r>
    </w:p>
    <w:p>
      <w:pPr>
        <w:pStyle w:val="Normal"/>
        <w:shd w:fill="FFFFFF" w:val="clear"/>
        <w:spacing w:lineRule="auto" w:line="360"/>
        <w:ind w:firstLine="720"/>
        <w:jc w:val="both"/>
        <w:rPr>
          <w:iCs/>
          <w:sz w:val="28"/>
          <w:szCs w:val="28"/>
        </w:rPr>
      </w:pPr>
      <w:r>
        <w:rPr>
          <w:iCs/>
          <w:color w:val="000000"/>
          <w:sz w:val="28"/>
          <w:szCs w:val="28"/>
        </w:rPr>
        <w:t>стояний чувств, которое охватывает и затуманивает мысли, обра</w:t>
        <w:softHyphen/>
        <w:t>зы и символы.</w:t>
      </w:r>
    </w:p>
    <w:p>
      <w:pPr>
        <w:pStyle w:val="Normal"/>
        <w:shd w:fill="FFFFFF" w:val="clear"/>
        <w:spacing w:lineRule="auto" w:line="360"/>
        <w:ind w:firstLine="720"/>
        <w:jc w:val="both"/>
        <w:rPr>
          <w:iCs/>
          <w:sz w:val="28"/>
          <w:szCs w:val="28"/>
        </w:rPr>
      </w:pPr>
      <w:r>
        <w:rPr>
          <w:color w:val="000000"/>
          <w:sz w:val="28"/>
          <w:szCs w:val="28"/>
        </w:rPr>
        <w:t xml:space="preserve">Изменения сознания </w:t>
      </w:r>
      <w:r>
        <w:rPr>
          <w:iCs/>
          <w:color w:val="000000"/>
          <w:sz w:val="28"/>
          <w:szCs w:val="28"/>
        </w:rPr>
        <w:t xml:space="preserve">и </w:t>
      </w:r>
      <w:r>
        <w:rPr>
          <w:color w:val="000000"/>
          <w:sz w:val="28"/>
          <w:szCs w:val="28"/>
        </w:rPr>
        <w:t xml:space="preserve">расстройства состояния сознания </w:t>
      </w:r>
      <w:r>
        <w:rPr>
          <w:iCs/>
          <w:color w:val="000000"/>
          <w:sz w:val="28"/>
          <w:szCs w:val="28"/>
        </w:rPr>
        <w:t>неоднородны. Они возникают вследствие разнообразных при</w:t>
        <w:softHyphen/>
        <w:t>чин и могут выявиться благодаря контузии, соматическим бо</w:t>
        <w:softHyphen/>
        <w:t>лезням, ведущим к психозу, токсическим состояниям и ано</w:t>
        <w:softHyphen/>
        <w:t>мальным психическим реакциям. Но они могут возникать и у здоровых людей — в сновидениях, в состоянии гипнотическо</w:t>
        <w:softHyphen/>
        <w:t>го сна.</w:t>
      </w:r>
    </w:p>
    <w:p>
      <w:pPr>
        <w:pStyle w:val="Normal"/>
        <w:shd w:fill="FFFFFF" w:val="clear"/>
        <w:spacing w:lineRule="auto" w:line="360"/>
        <w:ind w:firstLine="720"/>
        <w:jc w:val="both"/>
        <w:rPr>
          <w:iCs/>
          <w:sz w:val="28"/>
          <w:szCs w:val="28"/>
        </w:rPr>
      </w:pPr>
      <w:r>
        <w:rPr>
          <w:iCs/>
          <w:color w:val="000000"/>
          <w:sz w:val="28"/>
          <w:szCs w:val="28"/>
        </w:rPr>
        <w:t>Итак, измененное сознание имеет множество модусов. Единственный общий фактор носит негативный характер и заключается в том, что все эти изменения сознания представ</w:t>
        <w:softHyphen/>
        <w:t>ляют собой некое отклонение от состояния нормальной ясно</w:t>
        <w:softHyphen/>
        <w:t>сти и континуальности сознания и от его связи с «Я». Нор</w:t>
        <w:softHyphen/>
        <w:t>мальное состояние сознания, — которое само по себе способно выказывать самые разнообразные степени ясности и смысло</w:t>
        <w:softHyphen/>
        <w:t>вой наполненности и включать самое гетерогенное содержа</w:t>
        <w:softHyphen/>
        <w:t>ние, — остается в качестве фокуса, вокруг которого во всех направлениях могут обнаруживаться отклонения, изменения, расширения и сжатия.</w:t>
      </w:r>
    </w:p>
    <w:p>
      <w:pPr>
        <w:pStyle w:val="Normal"/>
        <w:shd w:fill="FFFFFF" w:val="clear"/>
        <w:spacing w:lineRule="auto" w:line="360"/>
        <w:ind w:firstLine="720"/>
        <w:jc w:val="both"/>
        <w:rPr>
          <w:iCs/>
          <w:sz w:val="28"/>
          <w:szCs w:val="28"/>
        </w:rPr>
      </w:pPr>
      <w:r>
        <w:rPr>
          <w:color w:val="000000"/>
          <w:sz w:val="28"/>
          <w:szCs w:val="28"/>
        </w:rPr>
        <w:t xml:space="preserve">Технические аспекты исследования. </w:t>
      </w:r>
      <w:r>
        <w:rPr>
          <w:iCs/>
          <w:color w:val="000000"/>
          <w:sz w:val="28"/>
          <w:szCs w:val="28"/>
        </w:rPr>
        <w:t>Понять больных и про</w:t>
        <w:softHyphen/>
        <w:t xml:space="preserve">никнуть в те события, которые происходят в их психической жизни, можно двумя путями. Первый путь — это </w:t>
      </w:r>
      <w:r>
        <w:rPr>
          <w:color w:val="000000"/>
          <w:sz w:val="28"/>
          <w:szCs w:val="28"/>
        </w:rPr>
        <w:t xml:space="preserve">беседа; </w:t>
      </w:r>
      <w:r>
        <w:rPr>
          <w:iCs/>
          <w:color w:val="000000"/>
          <w:sz w:val="28"/>
          <w:szCs w:val="28"/>
        </w:rPr>
        <w:t>с ее по</w:t>
        <w:softHyphen/>
        <w:t>мощью мы можем попытаться установить психическую связь с больным и достичь эмпатии по отношению к его внутренним пе</w:t>
        <w:softHyphen/>
        <w:t xml:space="preserve">реживаниям. Или же мы можем попросить больного </w:t>
      </w:r>
      <w:r>
        <w:rPr>
          <w:color w:val="000000"/>
          <w:sz w:val="28"/>
          <w:szCs w:val="28"/>
        </w:rPr>
        <w:t xml:space="preserve">записать </w:t>
      </w:r>
      <w:r>
        <w:rPr>
          <w:iCs/>
          <w:color w:val="000000"/>
          <w:sz w:val="28"/>
          <w:szCs w:val="28"/>
        </w:rPr>
        <w:t>задним числом то, что произошло в его психике. Чем дальше за</w:t>
        <w:softHyphen/>
        <w:t xml:space="preserve">шли изменения в общем психическом состоянии, тем больше мы зависим от такого рода самоописаний </w:t>
      </w:r>
      <w:r>
        <w:rPr>
          <w:color w:val="000000"/>
          <w:sz w:val="28"/>
          <w:szCs w:val="28"/>
          <w:lang w:val="en-US"/>
        </w:rPr>
        <w:t>postfactum</w:t>
      </w:r>
      <w:r>
        <w:rPr>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Если общее душевное состояние больного осталось нетрону</w:t>
        <w:softHyphen/>
        <w:t xml:space="preserve">тым — даже несмотря на наличие таких серьезных психических расстройств, как бредовые идеи, галлюцинации или изменения личности, — мы считаем, что он сохранил рассудок. Под </w:t>
      </w:r>
      <w:r>
        <w:rPr>
          <w:color w:val="000000"/>
          <w:sz w:val="28"/>
          <w:szCs w:val="28"/>
        </w:rPr>
        <w:t>рассуд</w:t>
        <w:softHyphen/>
        <w:t xml:space="preserve">ком </w:t>
      </w:r>
      <w:r>
        <w:rPr>
          <w:iCs/>
          <w:color w:val="000000"/>
          <w:sz w:val="28"/>
          <w:szCs w:val="28"/>
        </w:rPr>
        <w:t>мы понимаем такое состояние сознания, при котором интен</w:t>
        <w:softHyphen/>
        <w:t>сивный аффект отсутствует, содержание сознания характеризу</w:t>
        <w:softHyphen/>
        <w:t>ется достаточно высокой степенью ясности и отчетливости, а психическая жизнь протекает упорядоченным образом, в соот</w:t>
        <w:softHyphen/>
        <w:t>ветствии с целеполаганием. Объективным признаком сохранного рассудка служит ориентация (понимаемая в данном случае как реально присутствующее осознание личностью упорядоченной целостной структуры ее собственного мира); другой признак со</w:t>
        <w:softHyphen/>
        <w:t>стоит в способности вспоминать и собираться с мыслями при ответе на вопрос. Это состояние сознания наилучшим образом подходит для того, чтобы достичь взаимопонимания. По мере изменения общего состояния контакт с больным затрудняется. Одно из условий поддержания определенной духовной связи с ним заключается в нашей способности каким-либо образом «фиксировать» его, т. е. добиваться от него тех или иных реакций на поставленные вопросы и задачи — так, чтобы на основании его реакций мы могли заключить, уловил ли он соответствующие вопросы и задачи или нет. Нормальный человек способен сосре</w:t>
        <w:softHyphen/>
        <w:t>доточиться на любой поставленной ему задаче — тогда как при изменении общего психического состояния данная способность неуклонно падает. Больные могут не отвечать на вопросы сколь</w:t>
        <w:softHyphen/>
        <w:t>ко-нибудь внятным образом, но постоянное повторение одного и того же вопроса, возможно, вызовет какую-либо реакцию. Мож</w:t>
        <w:softHyphen/>
        <w:t>но добиться того, чтобы больные «фиксировались» на некоторых простых и нейтральных пунктах — таких, как место рождения, происхождение и т. п.; но при этом они могут не отвечать на бо</w:t>
        <w:softHyphen/>
        <w:t>лее сложные вопросы — в частности, относящиеся к содержанию их мыслей. Мы можем добиться от них фиксированной реакции на зрительные стимулы, но не получить ничего в ответ на вер</w:t>
        <w:softHyphen/>
        <w:t>бальные стимулы. Если нам так или иначе удастся «зафиксиро</w:t>
        <w:softHyphen/>
        <w:t>вать» больного, мы можем рассчитывать на более или менее ус</w:t>
        <w:softHyphen/>
        <w:t xml:space="preserve">пешное непосредственное понимание того, что происходит в его душевном мире. </w:t>
      </w:r>
      <w:r>
        <w:rPr>
          <w:iCs/>
          <w:color w:val="000000"/>
          <w:sz w:val="28"/>
          <w:szCs w:val="28"/>
          <w:lang w:val="en-US"/>
        </w:rPr>
        <w:t>G</w:t>
      </w:r>
      <w:r>
        <w:rPr>
          <w:iCs/>
          <w:color w:val="000000"/>
          <w:sz w:val="28"/>
          <w:szCs w:val="28"/>
        </w:rPr>
        <w:t xml:space="preserve"> другой стороны, если больной всецело занят собой, скудные обрывки доходящей до нас информации практи</w:t>
        <w:softHyphen/>
        <w:t>чески не могут предоставить нам достаточного основания для выработки убедительного взгляда на его внутренние пережива</w:t>
        <w:softHyphen/>
        <w:t>ния. &lt;...&gt;</w:t>
      </w:r>
    </w:p>
    <w:p>
      <w:pPr>
        <w:pStyle w:val="Normal"/>
        <w:shd w:fill="FFFFFF" w:val="clear"/>
        <w:spacing w:lineRule="auto" w:line="360"/>
        <w:ind w:firstLine="720"/>
        <w:jc w:val="both"/>
        <w:rPr>
          <w:iCs/>
          <w:sz w:val="28"/>
          <w:szCs w:val="28"/>
        </w:rPr>
      </w:pPr>
      <w:r>
        <w:rPr>
          <w:b/>
          <w:bCs/>
          <w:iCs/>
          <w:color w:val="000000"/>
          <w:sz w:val="28"/>
          <w:szCs w:val="28"/>
        </w:rPr>
        <w:t>Внимание и флюктуации сознания</w:t>
      </w:r>
    </w:p>
    <w:p>
      <w:pPr>
        <w:pStyle w:val="Normal"/>
        <w:shd w:fill="FFFFFF" w:val="clear"/>
        <w:spacing w:lineRule="auto" w:line="360"/>
        <w:ind w:firstLine="720"/>
        <w:jc w:val="both"/>
        <w:rPr>
          <w:iCs/>
          <w:sz w:val="28"/>
          <w:szCs w:val="28"/>
        </w:rPr>
      </w:pPr>
      <w:r>
        <w:rPr>
          <w:b/>
          <w:bCs/>
          <w:iCs/>
          <w:color w:val="000000"/>
          <w:sz w:val="28"/>
          <w:szCs w:val="28"/>
        </w:rPr>
        <w:t xml:space="preserve">Внимание. </w:t>
      </w:r>
      <w:r>
        <w:rPr>
          <w:iCs/>
          <w:color w:val="000000"/>
          <w:sz w:val="28"/>
          <w:szCs w:val="28"/>
        </w:rPr>
        <w:t>Внимание определяет ясность наших пережи</w:t>
        <w:softHyphen/>
        <w:t>ваний. Взяв за основу второй"из приведенных выше аспектов понятия «внимание» — т. е. внимание как ясность и отчетли</w:t>
        <w:softHyphen/>
        <w:t>вость психических феноменов, степень сознания, уровень со</w:t>
        <w:softHyphen/>
        <w:t xml:space="preserve">знания, — мы сможем увидеть, что любой из психических феноменов, обнаруживаемых нами у наших больных, требует от нас знания меры его внимания, </w:t>
      </w:r>
      <w:r>
        <w:rPr>
          <w:color w:val="000000"/>
          <w:sz w:val="28"/>
          <w:szCs w:val="28"/>
        </w:rPr>
        <w:t xml:space="preserve">уровня осознанности </w:t>
      </w:r>
      <w:r>
        <w:rPr>
          <w:iCs/>
          <w:color w:val="000000"/>
          <w:sz w:val="28"/>
          <w:szCs w:val="28"/>
        </w:rPr>
        <w:t>им переживаемого феномена. В противном случае мы не достиг</w:t>
        <w:softHyphen/>
        <w:t>нем полного понимания. Если больной в данной связи не го</w:t>
        <w:softHyphen/>
        <w:t>ворит ничего особенного, мы можем предположить, что его переживание имело место в состоянии ясного сознания.</w:t>
      </w:r>
    </w:p>
    <w:p>
      <w:pPr>
        <w:pStyle w:val="Normal"/>
        <w:shd w:fill="FFFFFF" w:val="clear"/>
        <w:spacing w:lineRule="auto" w:line="360"/>
        <w:ind w:firstLine="720"/>
        <w:jc w:val="both"/>
        <w:rPr>
          <w:iCs/>
          <w:sz w:val="28"/>
          <w:szCs w:val="28"/>
        </w:rPr>
      </w:pPr>
      <w:r>
        <w:rPr>
          <w:iCs/>
          <w:color w:val="000000"/>
          <w:sz w:val="28"/>
          <w:szCs w:val="28"/>
        </w:rPr>
        <w:t>Обман чувств может иметь место в условиях как полноцен</w:t>
        <w:softHyphen/>
        <w:t>ного внимания, так и абсолютного невнимания. Например, не</w:t>
        <w:softHyphen/>
        <w:t>которые виды обмана чувств могут иметь место только на низком уровне внимания и исчезают, если на них концентри</w:t>
        <w:softHyphen/>
        <w:t>руется все внимание. Больные жалуются на невозможность «ухватить голоса» или на «адские призраки» (Бинсвангер). Другие обманы чувств — в особенности при затухающих пси</w:t>
        <w:softHyphen/>
        <w:t>хозах — переживаются только в условиях полной концентра</w:t>
        <w:softHyphen/>
        <w:t>ции внимания и исчезают, когда внимание направляется на что-либо иное: «Когда я молюсь: "Отче наш", голоса уходят»; наблюдение за каким-либо предметом приводит к исчезнове</w:t>
        <w:softHyphen/>
        <w:t>нию зрительных псевдогаллюцинаций. Значимость той роли, которую играет степень внимания при обманах чувств, хоро</w:t>
        <w:softHyphen/>
        <w:t>шо проиллюстрирована Бонгеффером на примере больных с алкогольным делирием. Когда исследователь, побуждая боль</w:t>
        <w:softHyphen/>
        <w:t>ного говорить и отвечать на вопросы, поддерживает внимание на умеренном уровне, обманы чувств случаются редко; когда же внимание резко падает, — а такая тенденция характерна для ситуаций, когда больные предоставляются самим себе, — происходит массовый наплыв иллюзий и богатых сценических галлюцинаций. С другой стороны, когда исследователь на</w:t>
        <w:softHyphen/>
        <w:t>сильно переориентирует внимание больного на зрительные стимулы, в данной области появляются бесчисленные отдель</w:t>
        <w:softHyphen/>
        <w:t>ные иллюзии. В связи со «сделанными» психическими явле</w:t>
        <w:softHyphen/>
        <w:t>ниями мы иногда сталкиваемся с примечательно низким уров</w:t>
        <w:softHyphen/>
        <w:t>нем сознания. Когда больной чем-то занят, он ничего особен</w:t>
        <w:softHyphen/>
        <w:t>ного не чувствует; но когда он сидит без дела, возникают «сделанные» явления — приступы головокружения, прилив крови к голове, приступы ярости, — с которыми он может со</w:t>
        <w:softHyphen/>
        <w:t>владать только огромным усилием воли, иногда сжимая кула</w:t>
        <w:softHyphen/>
        <w:t>ки. Вот почему такие беспокойные больные ищут общества, испытывают нужду в разговорах, занятиях или каких-либо</w:t>
      </w:r>
    </w:p>
    <w:p>
      <w:pPr>
        <w:pStyle w:val="Normal"/>
        <w:shd w:fill="FFFFFF" w:val="clear"/>
        <w:spacing w:lineRule="auto" w:line="360"/>
        <w:ind w:firstLine="720"/>
        <w:jc w:val="both"/>
        <w:rPr>
          <w:iCs/>
          <w:sz w:val="28"/>
          <w:szCs w:val="28"/>
        </w:rPr>
      </w:pPr>
      <w:r>
        <w:rPr>
          <w:iCs/>
          <w:color w:val="000000"/>
          <w:sz w:val="28"/>
          <w:szCs w:val="28"/>
        </w:rPr>
        <w:t>иных средствах, помогающих отвлечься (таких, как молитва, бормотание бессмысленных фраз и т. д.); таким образом они надеются избавиться от «влияния» голосов. Мысли, пережи</w:t>
        <w:softHyphen/>
        <w:t>тые Шребером (</w:t>
      </w:r>
      <w:r>
        <w:rPr>
          <w:iCs/>
          <w:color w:val="000000"/>
          <w:sz w:val="28"/>
          <w:szCs w:val="28"/>
          <w:lang w:val="en-US"/>
        </w:rPr>
        <w:t>Schreber</w:t>
      </w:r>
      <w:r>
        <w:rPr>
          <w:iCs/>
          <w:color w:val="000000"/>
          <w:sz w:val="28"/>
          <w:szCs w:val="28"/>
        </w:rPr>
        <w:t xml:space="preserve">), в то время, когда он сидел ничего не делая, были описаны им как «вложенные» в его голову, как «мысли, которые не мыслятся» </w:t>
      </w:r>
      <w:r>
        <w:rPr>
          <w:color w:val="000000"/>
          <w:sz w:val="28"/>
          <w:szCs w:val="28"/>
        </w:rPr>
        <w:t>(</w:t>
      </w:r>
      <w:r>
        <w:rPr>
          <w:color w:val="000000"/>
          <w:sz w:val="28"/>
          <w:szCs w:val="28"/>
          <w:lang w:val="en-US"/>
        </w:rPr>
        <w:t>Nichtdenkungsgedankeri</w:t>
      </w:r>
      <w:r>
        <w:rPr>
          <w:color w:val="000000"/>
          <w:sz w:val="28"/>
          <w:szCs w:val="28"/>
        </w:rPr>
        <w:t xml:space="preserve">). </w:t>
      </w:r>
      <w:r>
        <w:rPr>
          <w:iCs/>
          <w:color w:val="000000"/>
          <w:sz w:val="28"/>
          <w:szCs w:val="28"/>
        </w:rPr>
        <w:t>Сле</w:t>
        <w:softHyphen/>
        <w:t>дующее самоописание иллюстрирует зависимость шизофре</w:t>
        <w:softHyphen/>
        <w:t>нических феноменов от внимания и от произвольной активи</w:t>
        <w:softHyphen/>
        <w:t>зации или произвольного торможения:</w:t>
      </w:r>
    </w:p>
    <w:p>
      <w:pPr>
        <w:pStyle w:val="Normal"/>
        <w:shd w:fill="FFFFFF" w:val="clear"/>
        <w:spacing w:lineRule="auto" w:line="360"/>
        <w:ind w:firstLine="720"/>
        <w:jc w:val="both"/>
        <w:rPr>
          <w:iCs/>
          <w:sz w:val="28"/>
          <w:szCs w:val="28"/>
        </w:rPr>
      </w:pPr>
      <w:r>
        <w:rPr>
          <w:iCs/>
          <w:color w:val="000000"/>
          <w:sz w:val="28"/>
          <w:szCs w:val="28"/>
        </w:rPr>
        <w:t>«Я чувствовал, будто постоянно нахожусь среди преступни</w:t>
        <w:softHyphen/>
        <w:t>ков или чертей. Стоило моему напряженному вниманию слегка отвлечься от окружающего, как я начинал видеть и слышать их; но мне не всегда хватало воли перевести свое внимание от них на другие осязаемые предметы. Любое усилие было равноценно для меня вкатыванию каменной глыбы на высокую гору. Например, попытка выслушать, что говорит мне мой знакомый, после не</w:t>
        <w:softHyphen/>
        <w:t>скольких кратких фраз привела к такому росту беспокойства (так как над нами нависли эти угрожающие фигуры), что я вы</w:t>
        <w:softHyphen/>
        <w:t>нужден был бежать... Я с трудом сосредоточивал внимание на каком-либо предмете. Мой дух тут же уходил куда-то далеко, где меня сразу атаковали демоны, словно я специально провоциро</w:t>
        <w:softHyphen/>
        <w:t>вал их на это. Поначалу эти сдвиги мысли, эти уступки осуществ</w:t>
        <w:softHyphen/>
        <w:t>лялись по моей воле, по моему желанию... но ныне они происхо</w:t>
        <w:softHyphen/>
        <w:t>дят сами по себе. Это была своего рода слабость: я чувствовал, что меня к этому что-то неумолимо толкает... Вечером, пытаясь уснуть, я закрывал глаза и волей-неволей попадал в водоворот. Но днем мне удавалось удерживаться в стороне. У меня бывало ощущение, будто я вращаюсь как белка в колесе, после чего по</w:t>
        <w:softHyphen/>
        <w:t>являлись фигуры. Я должен был лежать в постели без сна, в на</w:t>
        <w:softHyphen/>
        <w:t>пряжении, и лишь через много часов враг чуть-чуть отступал. Все, что я мог сделать — это не поощрять происходящего, не ус</w:t>
        <w:softHyphen/>
        <w:t>тупать ему». На более поздней стадии психоза тот же больной сообщал: «Каждый раз по своему желанию я мог увидеть эти фигуры и сделать выводы о своем состоянии... Чтобы не терять контроля, я должен был произносить защитные слова; благодаря этому я лучше осознавал то новое "Я", которое, казалось, пытает</w:t>
        <w:softHyphen/>
        <w:t>ся спрятаться за завесой. Я говорил: "Я есмь" (пытаясь почув</w:t>
        <w:softHyphen/>
        <w:t>ствовать новое "Я", а не прежнее), "Я есмь абсолют" (я имел в виду свое соотношение с физическим миром, я не хотел быть Бо</w:t>
        <w:softHyphen/>
        <w:t>гом), "Я есмь дух, а не плоть", "Я един во всем", "Я есмь длящееся"</w:t>
      </w:r>
    </w:p>
    <w:p>
      <w:pPr>
        <w:pStyle w:val="Normal"/>
        <w:shd w:fill="FFFFFF" w:val="clear"/>
        <w:spacing w:lineRule="auto" w:line="360"/>
        <w:ind w:firstLine="720"/>
        <w:jc w:val="both"/>
        <w:rPr>
          <w:iCs/>
          <w:sz w:val="28"/>
          <w:szCs w:val="28"/>
        </w:rPr>
      </w:pPr>
      <w:r>
        <w:rPr>
          <w:iCs/>
          <w:color w:val="000000"/>
          <w:sz w:val="28"/>
          <w:szCs w:val="28"/>
        </w:rPr>
        <w:t>(по сравнению с колебаниями физической и духовной жизни), или использовал единичные слова, такие, как "сила" и "жизнь"». Эти защитные слова должны были быть всегда «под рукой». В течение десяти лет они превратились в чувство. Пробуждаемые ими ощущения «аккумулировались» таким образом, что больной не должен был думать каждый раз заново, но ему следовало при</w:t>
        <w:softHyphen/>
        <w:t>бегать к ним в моменты особой неустойчивости, так или иначе их варьируя. Больной мог видеть фигуры в любой момент по свое</w:t>
        <w:softHyphen/>
        <w:t>му желанию, он мог исследовать их, но они ему не навязывались (впрочем, после некоторых специфических расстройств сомати</w:t>
        <w:softHyphen/>
        <w:t>ческой и психической природы они появлялись сами по себе и вновь становились опасными) (</w:t>
      </w:r>
      <w:r>
        <w:rPr>
          <w:iCs/>
          <w:color w:val="000000"/>
          <w:sz w:val="28"/>
          <w:szCs w:val="28"/>
          <w:lang w:val="en-US"/>
        </w:rPr>
        <w:t>Schwab</w:t>
      </w:r>
      <w:r>
        <w:rPr>
          <w:iCs/>
          <w:color w:val="000000"/>
          <w:sz w:val="28"/>
          <w:szCs w:val="28"/>
        </w:rPr>
        <w:t>).</w:t>
      </w:r>
    </w:p>
    <w:p>
      <w:pPr>
        <w:pStyle w:val="Normal"/>
        <w:shd w:fill="FFFFFF" w:val="clear"/>
        <w:spacing w:lineRule="auto" w:line="360"/>
        <w:ind w:firstLine="720"/>
        <w:jc w:val="both"/>
        <w:rPr>
          <w:iCs/>
          <w:sz w:val="28"/>
          <w:szCs w:val="28"/>
        </w:rPr>
      </w:pPr>
      <w:r>
        <w:rPr>
          <w:b/>
          <w:bCs/>
          <w:iCs/>
          <w:color w:val="000000"/>
          <w:sz w:val="28"/>
          <w:szCs w:val="28"/>
        </w:rPr>
        <w:t xml:space="preserve">Флюктуации сознания. </w:t>
      </w:r>
      <w:r>
        <w:rPr>
          <w:iCs/>
          <w:color w:val="000000"/>
          <w:sz w:val="28"/>
          <w:szCs w:val="28"/>
        </w:rPr>
        <w:t xml:space="preserve">Сравнительно легкая степень флюктуации наблюдается при </w:t>
      </w:r>
      <w:r>
        <w:rPr>
          <w:color w:val="000000"/>
          <w:sz w:val="28"/>
          <w:szCs w:val="28"/>
        </w:rPr>
        <w:t>периодических колебаниях ин</w:t>
        <w:softHyphen/>
        <w:t xml:space="preserve">тенсивности внимания </w:t>
      </w:r>
      <w:r>
        <w:rPr>
          <w:iCs/>
          <w:color w:val="000000"/>
          <w:sz w:val="28"/>
          <w:szCs w:val="28"/>
        </w:rPr>
        <w:t>(Вундт). Гребень волны, каковой явля</w:t>
        <w:softHyphen/>
        <w:t>ется психическая жизнь, никогда не остается на одной и той же высоте в течение даже самого короткого промежутка времени; эта высота беспрерывно (хотя и слегка) варьирует. Более за</w:t>
        <w:softHyphen/>
        <w:t>метные изменения мы можем наблюдать в связи с состоянием усталости; еще более заметные — вплоть до патологии — изме</w:t>
        <w:softHyphen/>
        <w:t xml:space="preserve">нения возникают при </w:t>
      </w:r>
      <w:r>
        <w:rPr>
          <w:color w:val="000000"/>
          <w:sz w:val="28"/>
          <w:szCs w:val="28"/>
        </w:rPr>
        <w:t xml:space="preserve">периодических флюктуациях сознания, </w:t>
      </w:r>
      <w:r>
        <w:rPr>
          <w:iCs/>
          <w:color w:val="000000"/>
          <w:sz w:val="28"/>
          <w:szCs w:val="28"/>
        </w:rPr>
        <w:t>которые иногда переходят в его полное отсутствие. Мы наблю</w:t>
        <w:softHyphen/>
        <w:t>дали за больным, у которого такие флюктуации происходили в течение одной минуты. У лиц, страдающих эпилепсией, нор</w:t>
        <w:softHyphen/>
        <w:t>мальное сознание, измеряемое реакцией на едва заметные сти</w:t>
        <w:softHyphen/>
        <w:t>мулы, выказывает значительно более высокую меру флюктуа</w:t>
        <w:softHyphen/>
        <w:t>ции, чем у здоровых людей.</w:t>
      </w:r>
    </w:p>
    <w:p>
      <w:pPr>
        <w:pStyle w:val="Normal"/>
        <w:shd w:fill="FFFFFF" w:val="clear"/>
        <w:spacing w:lineRule="auto" w:line="360"/>
        <w:ind w:firstLine="720"/>
        <w:jc w:val="both"/>
        <w:rPr>
          <w:iCs/>
          <w:sz w:val="28"/>
          <w:szCs w:val="28"/>
        </w:rPr>
      </w:pPr>
      <w:r>
        <w:rPr>
          <w:iCs/>
          <w:color w:val="000000"/>
          <w:sz w:val="28"/>
          <w:szCs w:val="28"/>
        </w:rPr>
        <w:t xml:space="preserve">Флюктуации сознания следует отличать от приступов так называемого </w:t>
      </w:r>
      <w:r>
        <w:rPr>
          <w:color w:val="000000"/>
          <w:sz w:val="28"/>
          <w:szCs w:val="28"/>
          <w:lang w:val="en-US"/>
        </w:rPr>
        <w:t>petit</w:t>
      </w:r>
      <w:r>
        <w:rPr>
          <w:color w:val="000000"/>
          <w:sz w:val="28"/>
          <w:szCs w:val="28"/>
        </w:rPr>
        <w:t xml:space="preserve"> </w:t>
      </w:r>
      <w:r>
        <w:rPr>
          <w:color w:val="000000"/>
          <w:sz w:val="28"/>
          <w:szCs w:val="28"/>
          <w:lang w:val="en-US"/>
        </w:rPr>
        <w:t>mal</w:t>
      </w:r>
      <w:r>
        <w:rPr>
          <w:color w:val="000000"/>
          <w:sz w:val="28"/>
          <w:szCs w:val="28"/>
        </w:rPr>
        <w:t xml:space="preserve">, </w:t>
      </w:r>
      <w:r>
        <w:rPr>
          <w:iCs/>
          <w:color w:val="000000"/>
          <w:sz w:val="28"/>
          <w:szCs w:val="28"/>
        </w:rPr>
        <w:t>«абсансов» и т. п. которые приводят к не</w:t>
        <w:softHyphen/>
        <w:t>регулярным провалам в сознании, сопровождаемым незначи</w:t>
        <w:softHyphen/>
        <w:t xml:space="preserve">тельными моторными явлениями. Не следует путать их также и с провалами, затрагивающими </w:t>
      </w:r>
      <w:r>
        <w:rPr>
          <w:color w:val="000000"/>
          <w:sz w:val="28"/>
          <w:szCs w:val="28"/>
        </w:rPr>
        <w:t xml:space="preserve">способность к концентрации и реактивность; </w:t>
      </w:r>
      <w:r>
        <w:rPr>
          <w:iCs/>
          <w:color w:val="000000"/>
          <w:sz w:val="28"/>
          <w:szCs w:val="28"/>
        </w:rPr>
        <w:t xml:space="preserve">подобного рода провалы часто встречаются у больных шизофренией </w:t>
      </w:r>
      <w:r>
        <w:rPr>
          <w:color w:val="000000"/>
          <w:sz w:val="28"/>
          <w:szCs w:val="28"/>
        </w:rPr>
        <w:t xml:space="preserve">(блокирование </w:t>
      </w:r>
      <w:r>
        <w:rPr>
          <w:iCs/>
          <w:color w:val="000000"/>
          <w:sz w:val="28"/>
          <w:szCs w:val="28"/>
        </w:rPr>
        <w:t xml:space="preserve">или </w:t>
      </w:r>
      <w:r>
        <w:rPr>
          <w:color w:val="000000"/>
          <w:sz w:val="28"/>
          <w:szCs w:val="28"/>
        </w:rPr>
        <w:t>шперрунг [</w:t>
      </w:r>
      <w:r>
        <w:rPr>
          <w:color w:val="000000"/>
          <w:sz w:val="28"/>
          <w:szCs w:val="28"/>
          <w:lang w:val="en-US"/>
        </w:rPr>
        <w:t>Sperrung</w:t>
      </w:r>
      <w:r>
        <w:rPr>
          <w:color w:val="000000"/>
          <w:sz w:val="28"/>
          <w:szCs w:val="28"/>
        </w:rPr>
        <w:t xml:space="preserve">]). </w:t>
      </w:r>
      <w:r>
        <w:rPr>
          <w:iCs/>
          <w:color w:val="000000"/>
          <w:sz w:val="28"/>
          <w:szCs w:val="28"/>
        </w:rPr>
        <w:t>Больные внезапно перестают отвечать, неподвижно глядят пря</w:t>
        <w:softHyphen/>
        <w:t>мо перед собой и, кажется, ничего не понимают. По истечении нескольких минут или секунд это прекращается, чтобы позднее повториться вновь. Впоследствии может обнаружиться, что в</w:t>
      </w:r>
    </w:p>
    <w:p>
      <w:pPr>
        <w:pStyle w:val="Normal"/>
        <w:shd w:fill="FFFFFF" w:val="clear"/>
        <w:spacing w:lineRule="auto" w:line="360"/>
        <w:ind w:firstLine="720"/>
        <w:jc w:val="both"/>
        <w:rPr>
          <w:iCs/>
          <w:sz w:val="28"/>
          <w:szCs w:val="28"/>
        </w:rPr>
      </w:pPr>
      <w:r>
        <w:rPr>
          <w:iCs/>
          <w:color w:val="000000"/>
          <w:sz w:val="28"/>
          <w:szCs w:val="28"/>
        </w:rPr>
        <w:t>момент такого «шперрунга» больной полностью сохранил свое внимание; он может сам вспомнить об этом случае. Такие прова</w:t>
        <w:softHyphen/>
        <w:t xml:space="preserve">лы возникают </w:t>
      </w:r>
      <w:r>
        <w:rPr>
          <w:color w:val="000000"/>
          <w:sz w:val="28"/>
          <w:szCs w:val="28"/>
        </w:rPr>
        <w:t xml:space="preserve">без видимой причины, </w:t>
      </w:r>
      <w:r>
        <w:rPr>
          <w:iCs/>
          <w:color w:val="000000"/>
          <w:sz w:val="28"/>
          <w:szCs w:val="28"/>
        </w:rPr>
        <w:t xml:space="preserve">как выражение болезненного процесса, или могут быть выведены из </w:t>
      </w:r>
      <w:r>
        <w:rPr>
          <w:color w:val="000000"/>
          <w:sz w:val="28"/>
          <w:szCs w:val="28"/>
        </w:rPr>
        <w:t xml:space="preserve">аффективно отягощенных комплексов, </w:t>
      </w:r>
      <w:r>
        <w:rPr>
          <w:iCs/>
          <w:color w:val="000000"/>
          <w:sz w:val="28"/>
          <w:szCs w:val="28"/>
        </w:rPr>
        <w:t>которые оказались непосредственно затронуты во</w:t>
        <w:softHyphen/>
        <w:t>просами врача; наконец, они могут быть поняты как моменты от</w:t>
        <w:softHyphen/>
        <w:t>влечения внимания под воздействием голосов и других галлюци</w:t>
        <w:softHyphen/>
        <w:t>наций. В последнем случае мы можем наблюдать, что больные лишь в незначительной степени воспринимают то, что говорит им врач.</w:t>
      </w:r>
    </w:p>
    <w:p>
      <w:pPr>
        <w:pStyle w:val="Normal"/>
        <w:shd w:fill="FFFFFF" w:val="clear"/>
        <w:spacing w:lineRule="auto" w:line="360"/>
        <w:ind w:firstLine="720"/>
        <w:jc w:val="both"/>
        <w:rPr>
          <w:iCs/>
          <w:sz w:val="28"/>
          <w:szCs w:val="28"/>
        </w:rPr>
      </w:pPr>
      <w:r>
        <w:rPr>
          <w:iCs/>
          <w:color w:val="000000"/>
          <w:sz w:val="28"/>
          <w:szCs w:val="28"/>
        </w:rPr>
        <w:t>Флюктуации сознания вплоть до его потери могут наблю</w:t>
        <w:softHyphen/>
        <w:t>даться при психопатиях и многих острых и хронических пси</w:t>
        <w:softHyphen/>
        <w:t xml:space="preserve">хозах. Больные сами жалуются на мгновенные потери мыслей: «Часовой механизм остановился». Жане описывает данное явление как </w:t>
      </w:r>
      <w:r>
        <w:rPr>
          <w:color w:val="000000"/>
          <w:sz w:val="28"/>
          <w:szCs w:val="28"/>
          <w:lang w:val="en-US"/>
        </w:rPr>
        <w:t>eclipses</w:t>
      </w:r>
      <w:r>
        <w:rPr>
          <w:color w:val="000000"/>
          <w:sz w:val="28"/>
          <w:szCs w:val="28"/>
        </w:rPr>
        <w:t xml:space="preserve"> </w:t>
      </w:r>
      <w:r>
        <w:rPr>
          <w:color w:val="000000"/>
          <w:sz w:val="28"/>
          <w:szCs w:val="28"/>
          <w:lang w:val="en-US"/>
        </w:rPr>
        <w:t>mentales</w:t>
      </w:r>
      <w:r>
        <w:rPr>
          <w:color w:val="000000"/>
          <w:sz w:val="28"/>
          <w:szCs w:val="28"/>
        </w:rPr>
        <w:t xml:space="preserve"> </w:t>
      </w:r>
      <w:r>
        <w:rPr>
          <w:iCs/>
          <w:color w:val="000000"/>
          <w:sz w:val="28"/>
          <w:szCs w:val="28"/>
        </w:rPr>
        <w:t>(франц.: «затмения ума»).</w:t>
      </w:r>
    </w:p>
    <w:p>
      <w:pPr>
        <w:pStyle w:val="Normal"/>
        <w:shd w:fill="FFFFFF" w:val="clear"/>
        <w:spacing w:lineRule="auto" w:line="360"/>
        <w:ind w:firstLine="720"/>
        <w:jc w:val="both"/>
        <w:rPr>
          <w:iCs/>
          <w:sz w:val="28"/>
          <w:szCs w:val="28"/>
        </w:rPr>
      </w:pPr>
      <w:r>
        <w:rPr>
          <w:iCs/>
          <w:color w:val="000000"/>
          <w:sz w:val="28"/>
          <w:szCs w:val="28"/>
        </w:rPr>
        <w:t>Испытуемый описывает пережитое под воздействием гаши</w:t>
        <w:softHyphen/>
        <w:t>ша: «Кажется, я выплываю из бессознательного только ради того, чтобы через некоторое время вновь вернуться в него... За это вре</w:t>
        <w:softHyphen/>
        <w:t>мя мое сознание изменилось. Вместо абсолютно пустых "прова</w:t>
        <w:softHyphen/>
        <w:t>лов" у меня возникло нечто новое, как бы второе сознание. Оно переживается как совершенно иной, особый период времени. Субъективно это выглядит так, словно существуют два отдель</w:t>
        <w:softHyphen/>
        <w:t>ных ряда переживаний, каждый из которых развивается соб</w:t>
        <w:softHyphen/>
        <w:t>ственным путем. Экспериментальная ситуация, в которой я ока</w:t>
        <w:softHyphen/>
        <w:t>зался, субъективно переживается мною как неизменная; но за этим следует переживание долго длящегося недифференциро</w:t>
        <w:softHyphen/>
        <w:t>ванного бытия, внутри которого я не могу удержать свое "Я" как нечто отъединенное от переживаемого мира. И все же я пережи</w:t>
        <w:softHyphen/>
        <w:t>ваю это второе состояние не как некое подобие сновидения, а как состояние абсолютного бодрствования. Это перемежающееся сознание может служить объяснением моей преувеличенной оценки времени; мне кажется, что с момента начала отравления прошло много часов. Процесс мышления крайне затруднении любая цепочка мыслей прерывается в тот самый момент, когда наступает очередное изменение в сознании».</w:t>
      </w:r>
    </w:p>
    <w:p>
      <w:pPr>
        <w:pStyle w:val="Normal"/>
        <w:shd w:fill="FFFFFF" w:val="clear"/>
        <w:spacing w:lineRule="auto" w:line="360"/>
        <w:ind w:firstLine="720"/>
        <w:jc w:val="both"/>
        <w:rPr>
          <w:iCs/>
          <w:sz w:val="28"/>
          <w:szCs w:val="28"/>
        </w:rPr>
      </w:pPr>
      <w:r>
        <w:rPr>
          <w:b/>
          <w:bCs/>
          <w:iCs/>
          <w:color w:val="000000"/>
          <w:sz w:val="28"/>
          <w:szCs w:val="28"/>
        </w:rPr>
        <w:t xml:space="preserve">Помрачение сознания. </w:t>
      </w:r>
      <w:r>
        <w:rPr>
          <w:iCs/>
          <w:color w:val="000000"/>
          <w:sz w:val="28"/>
          <w:szCs w:val="28"/>
        </w:rPr>
        <w:t>Внезапное ослабление, помрачение или сужение сознания возникает в разнообразных формах как следствие и сопровождение отдельных переживаний. Во время длительного путешествия по железной дороге нас может охватить дремота, волна может пойти на убыль, может возник</w:t>
        <w:softHyphen/>
        <w:t xml:space="preserve">нуть ощущение </w:t>
      </w:r>
      <w:r>
        <w:rPr>
          <w:color w:val="000000"/>
          <w:sz w:val="28"/>
          <w:szCs w:val="28"/>
        </w:rPr>
        <w:t xml:space="preserve">«пустоты сознания», </w:t>
      </w:r>
      <w:r>
        <w:rPr>
          <w:iCs/>
          <w:color w:val="000000"/>
          <w:sz w:val="28"/>
          <w:szCs w:val="28"/>
        </w:rPr>
        <w:t xml:space="preserve">которую мы способны прервать по своей воле. При наличии сильных </w:t>
      </w:r>
      <w:r>
        <w:rPr>
          <w:color w:val="000000"/>
          <w:sz w:val="28"/>
          <w:szCs w:val="28"/>
        </w:rPr>
        <w:t xml:space="preserve">аффектов </w:t>
      </w:r>
      <w:r>
        <w:rPr>
          <w:iCs/>
          <w:color w:val="000000"/>
          <w:sz w:val="28"/>
          <w:szCs w:val="28"/>
        </w:rPr>
        <w:t xml:space="preserve">— например, при страхе или глубокой меланхолии, а также при маниакальных состояниях — становится значительно труднее </w:t>
      </w:r>
      <w:r>
        <w:rPr>
          <w:color w:val="000000"/>
          <w:sz w:val="28"/>
          <w:szCs w:val="28"/>
        </w:rPr>
        <w:t xml:space="preserve">сосредоточиться </w:t>
      </w:r>
      <w:r>
        <w:rPr>
          <w:iCs/>
          <w:color w:val="000000"/>
          <w:sz w:val="28"/>
          <w:szCs w:val="28"/>
        </w:rPr>
        <w:t>на чем-либо внешнем, предаться созерца</w:t>
        <w:softHyphen/>
        <w:t>нию, сформулировать суждение или даже о чем-то подумать. Ответы на простые вопросы могут быть получены только пос</w:t>
        <w:softHyphen/>
        <w:t>ле нескольких безуспешных попыток и видимых усилий со стороны больного. Поскольку концентрации достичь нелегко, содержание бредоподобных идей остается вне критического осмысления больного; суждения о действительности, касаю</w:t>
        <w:softHyphen/>
        <w:t>щиеся возможного обмана чувств, не принимаются им во вни</w:t>
        <w:softHyphen/>
        <w:t>мание. Сознание до отказа заполнено аффектом; суждения и установки психологически понятным образом нарушаются. В еще большей степени сказанное относится к депрессивным состояниям, когда ко всем прочим факторам добавляется пер</w:t>
        <w:softHyphen/>
        <w:t>вичное торможение всех функций. Все перечисленные состо</w:t>
        <w:softHyphen/>
        <w:t>яния можно назвать аномальным сознанием; в последнем из перечисленных случаев оно может перейти в долговременную опустошенность сознания.</w:t>
      </w:r>
    </w:p>
    <w:p>
      <w:pPr>
        <w:pStyle w:val="Normal"/>
        <w:shd w:fill="FFFFFF" w:val="clear"/>
        <w:spacing w:lineRule="auto" w:line="360"/>
        <w:ind w:firstLine="720"/>
        <w:jc w:val="both"/>
        <w:rPr>
          <w:iCs/>
          <w:sz w:val="28"/>
          <w:szCs w:val="28"/>
        </w:rPr>
      </w:pPr>
      <w:r>
        <w:rPr>
          <w:b/>
          <w:bCs/>
          <w:iCs/>
          <w:color w:val="000000"/>
          <w:sz w:val="28"/>
          <w:szCs w:val="28"/>
        </w:rPr>
        <w:t xml:space="preserve">Обострение сознания. </w:t>
      </w:r>
      <w:r>
        <w:rPr>
          <w:iCs/>
          <w:color w:val="000000"/>
          <w:sz w:val="28"/>
          <w:szCs w:val="28"/>
        </w:rPr>
        <w:t>Может возникнуть вопрос: дей</w:t>
        <w:softHyphen/>
        <w:t>ствительно ли существует такое аномальное явление, как «обострение сознания»? Можно ли говорить об аномальной бдительности, аномальной ясности и других аномальных яв</w:t>
        <w:softHyphen/>
        <w:t>лениях того же порядка? Согласно Курту Шнайдеру, «обо</w:t>
        <w:softHyphen/>
        <w:t>стренное сознание» служит необходимой прелюдией перед развитием некоторых навязчивых состояний. «Такая исклю</w:t>
        <w:softHyphen/>
        <w:t>чительная ясность сознания отчетливо проявляется в случаях энцефалита с симптомами навязчивости». К другому разряду принадлежат многочисленные описания того, как люди уходят в мистическое созерцание, что в неявной форме подразумевает состояние «сверхбодрствования». Еще одна разновидность: описанные Вебером и Юнгом (</w:t>
      </w:r>
      <w:r>
        <w:rPr>
          <w:iCs/>
          <w:color w:val="000000"/>
          <w:sz w:val="28"/>
          <w:szCs w:val="28"/>
          <w:lang w:val="en-US"/>
        </w:rPr>
        <w:t>Weber</w:t>
      </w:r>
      <w:r>
        <w:rPr>
          <w:iCs/>
          <w:color w:val="000000"/>
          <w:sz w:val="28"/>
          <w:szCs w:val="28"/>
        </w:rPr>
        <w:t xml:space="preserve"> </w:t>
      </w:r>
      <w:r>
        <w:rPr>
          <w:iCs/>
          <w:color w:val="000000"/>
          <w:sz w:val="28"/>
          <w:szCs w:val="28"/>
          <w:lang w:val="en-US"/>
        </w:rPr>
        <w:t>und</w:t>
      </w:r>
      <w:r>
        <w:rPr>
          <w:iCs/>
          <w:color w:val="000000"/>
          <w:sz w:val="28"/>
          <w:szCs w:val="28"/>
        </w:rPr>
        <w:t xml:space="preserve"> </w:t>
      </w:r>
      <w:r>
        <w:rPr>
          <w:iCs/>
          <w:color w:val="000000"/>
          <w:sz w:val="28"/>
          <w:szCs w:val="28"/>
          <w:lang w:val="en-US"/>
        </w:rPr>
        <w:t>Jung</w:t>
      </w:r>
      <w:r>
        <w:rPr>
          <w:iCs/>
          <w:color w:val="000000"/>
          <w:sz w:val="28"/>
          <w:szCs w:val="28"/>
        </w:rPr>
        <w:t>) необычные вспышки сознания — при его суженности, — появляющиеся в качестве ауры при эпилептических припадках. Один больной описал подобное состояние как «абсолютно ясное мышление». Авторы указывают также на описания Достоевским собствен</w:t>
        <w:softHyphen/>
        <w:t>ной ауры: «...как бы воспламенялся... мозг и с необыкновенным порывом напрягались разом все жизненные силы... Ощущение жизни, самосознания почти удесятерялось в эти мгновения, продолжавшиеся, как молния».</w:t>
      </w:r>
    </w:p>
    <w:p>
      <w:pPr>
        <w:pStyle w:val="Normal"/>
        <w:shd w:fill="FFFFFF" w:val="clear"/>
        <w:spacing w:lineRule="auto" w:line="360"/>
        <w:ind w:firstLine="720"/>
        <w:jc w:val="both"/>
        <w:rPr>
          <w:iCs/>
          <w:sz w:val="28"/>
          <w:szCs w:val="28"/>
        </w:rPr>
      </w:pPr>
      <w:r>
        <w:rPr>
          <w:iCs/>
          <w:color w:val="000000"/>
          <w:sz w:val="28"/>
          <w:szCs w:val="28"/>
        </w:rPr>
        <w:t>Цутт описывает явления, имеющие место после принятия первитина: «сверхбодрствование», живой интерес, возраста</w:t>
        <w:softHyphen/>
        <w:t>ние скорости действий и реакций, интеллектуальное освоение огромных масс материала. Одновременно он указывает на па</w:t>
        <w:softHyphen/>
        <w:t>дение способности к концентрации, неумеренный и беспоря</w:t>
        <w:softHyphen/>
        <w:t>дочный натиск мыслей, неспособность упорядочивать соб</w:t>
        <w:softHyphen/>
        <w:t>ственные впечатления или о чем-то глубоко задумываться и беспрестанный бесцельный интерес, сопровождаемый столь же бесцельным стремлением к активным действиям. Это «сверхбодрствование» означает редукцию отчетдивости и яс</w:t>
        <w:softHyphen/>
        <w:t>ности окружающего мира, поскольку для людей в состоянии «сверхбодрствования» — точно так же, как и для усталых лю</w:t>
        <w:softHyphen/>
        <w:t>дей, — окружающий мир выказывает тенденцию к угасанию. В соответствии с этим Цутт конструирует биполярную модель сознания — между сонливостью и «сверхбодрствованием», — так что максимум ясности оказывается посредине. Описанные явления лишний раз свидетельствуют о многозначности и за</w:t>
        <w:softHyphen/>
        <w:t>гадочности того, что мы называем состоянием сознания.</w:t>
      </w:r>
    </w:p>
    <w:p>
      <w:pPr>
        <w:pStyle w:val="Normal"/>
        <w:shd w:fill="FFFFFF" w:val="clear"/>
        <w:spacing w:lineRule="auto" w:line="360"/>
        <w:ind w:firstLine="720"/>
        <w:jc w:val="both"/>
        <w:rPr>
          <w:iCs/>
          <w:sz w:val="28"/>
          <w:szCs w:val="28"/>
        </w:rPr>
      </w:pPr>
      <w:r>
        <w:rPr>
          <w:iCs/>
          <w:color w:val="000000"/>
          <w:sz w:val="28"/>
          <w:szCs w:val="28"/>
        </w:rPr>
        <w:t xml:space="preserve">Ф. </w:t>
      </w:r>
      <w:r>
        <w:rPr>
          <w:color w:val="000000"/>
          <w:sz w:val="28"/>
          <w:szCs w:val="28"/>
        </w:rPr>
        <w:t>В. Бассин</w:t>
      </w:r>
    </w:p>
    <w:p>
      <w:pPr>
        <w:pStyle w:val="Normal"/>
        <w:shd w:fill="FFFFFF" w:val="clear"/>
        <w:spacing w:lineRule="auto" w:line="360"/>
        <w:ind w:firstLine="720"/>
        <w:jc w:val="both"/>
        <w:rPr>
          <w:iCs/>
          <w:sz w:val="28"/>
          <w:szCs w:val="28"/>
        </w:rPr>
      </w:pPr>
      <w:bookmarkStart w:id="44" w:name="аааааааааааааааааааааа"/>
      <w:bookmarkEnd w:id="44"/>
      <w:r>
        <w:rPr>
          <w:b/>
          <w:bCs/>
          <w:iCs/>
          <w:color w:val="000000"/>
          <w:sz w:val="28"/>
          <w:szCs w:val="28"/>
        </w:rPr>
        <w:t>О НЕКОТОРЫХ СОВРЕМЕННЫХ ТЕНДЕНЦИЯХ РАЗВИТИЯ ТЕОРИИ</w:t>
      </w:r>
    </w:p>
    <w:p>
      <w:pPr>
        <w:pStyle w:val="Normal"/>
        <w:shd w:fill="FFFFFF" w:val="clear"/>
        <w:spacing w:lineRule="auto" w:line="360"/>
        <w:ind w:firstLine="720"/>
        <w:jc w:val="both"/>
        <w:rPr>
          <w:iCs/>
          <w:sz w:val="28"/>
          <w:szCs w:val="28"/>
        </w:rPr>
      </w:pPr>
      <w:bookmarkStart w:id="45" w:name="аааааааааааааааааааааа"/>
      <w:bookmarkEnd w:id="45"/>
      <w:r>
        <w:rPr>
          <w:b/>
          <w:bCs/>
          <w:iCs/>
          <w:color w:val="000000"/>
          <w:sz w:val="28"/>
          <w:szCs w:val="28"/>
        </w:rPr>
        <w:t>«БЕССОЗНАТЕЛЬНОГО»: УСТАНОВКА И ЗНАЧИМОСТЬ</w:t>
      </w:r>
      <w:r>
        <w:rPr>
          <w:rStyle w:val="FootnoteCharacters"/>
          <w:rStyle w:val="FootnoteAnchor"/>
          <w:sz w:val="28"/>
          <w:szCs w:val="28"/>
        </w:rPr>
        <w:footnoteReference w:id="76"/>
      </w:r>
    </w:p>
    <w:p>
      <w:pPr>
        <w:pStyle w:val="Normal"/>
        <w:shd w:fill="FFFFFF" w:val="clear"/>
        <w:spacing w:lineRule="auto" w:line="360"/>
        <w:ind w:firstLine="720"/>
        <w:jc w:val="both"/>
        <w:rPr>
          <w:iCs/>
          <w:sz w:val="28"/>
          <w:szCs w:val="28"/>
        </w:rPr>
      </w:pPr>
      <w:r>
        <w:rPr>
          <w:iCs/>
          <w:color w:val="000000"/>
          <w:sz w:val="28"/>
          <w:szCs w:val="28"/>
        </w:rPr>
        <w:t>&lt;...&gt; Оценивая ретроспективно работы Фрейда, мы не мо</w:t>
        <w:softHyphen/>
        <w:t>жем не обратить внимания на одну их характерную черту. Десятилетия, истекшие после периода появления этих работ, от</w:t>
        <w:softHyphen/>
        <w:t>четливо показали, что в них во многих случаях было впервые указано на ряд в высшей степени важных особенностей психи</w:t>
        <w:softHyphen/>
        <w:t>ки человека. Однако, пытаясь интерпретировать природу этих особенностей, Фрейд оказывался нередко (возможно, даже как правило) безнадежным пленником неадекватных, спеку</w:t>
        <w:softHyphen/>
        <w:t>лятивных, клинических, психологических, а в дальнейшем, особенно, социологических и «культурологических» воззре</w:t>
        <w:softHyphen/>
        <w:t>ний своего времени. И это, естественно, не могло не снизить резко научную ценность всего его обширного литературного наследия. Этой же неадекватностью истолкования многих его теоретических построений и терапевтических приемов объяс</w:t>
        <w:softHyphen/>
        <w:t>няются бесконечные расхождения мнений, возникновение множества взаимно отрицающих друг друга течений среди тех, кто пытался на Западе его идеи как-то далее развивать.</w:t>
      </w:r>
    </w:p>
    <w:p>
      <w:pPr>
        <w:pStyle w:val="Normal"/>
        <w:shd w:fill="FFFFFF" w:val="clear"/>
        <w:spacing w:lineRule="auto" w:line="360"/>
        <w:ind w:firstLine="720"/>
        <w:jc w:val="both"/>
        <w:rPr>
          <w:iCs/>
          <w:sz w:val="28"/>
          <w:szCs w:val="28"/>
        </w:rPr>
      </w:pPr>
      <w:r>
        <w:rPr>
          <w:iCs/>
          <w:color w:val="000000"/>
          <w:sz w:val="28"/>
          <w:szCs w:val="28"/>
        </w:rPr>
        <w:t>В подобных условиях отнюдь не должно вызывать удивле</w:t>
        <w:softHyphen/>
        <w:t>ния, что и перед нами неоднократно возникала по разным по</w:t>
        <w:softHyphen/>
        <w:t>водам нелегкая задача «перепрочтения» работ Фрейда, истол</w:t>
        <w:softHyphen/>
        <w:t>кования некоторых его положений в плане их более строгого, более последовательного и точного соответствия, лежащим в их основе объективным фактам, а тем самым и в плане их адек</w:t>
        <w:softHyphen/>
        <w:t>ватности (или, напротив, неадекватности) основным принци</w:t>
        <w:softHyphen/>
        <w:t>пам теории диалектического материализма.</w:t>
      </w:r>
    </w:p>
    <w:p>
      <w:pPr>
        <w:pStyle w:val="Normal"/>
        <w:shd w:fill="FFFFFF" w:val="clear"/>
        <w:spacing w:lineRule="auto" w:line="360"/>
        <w:ind w:firstLine="720"/>
        <w:jc w:val="both"/>
        <w:rPr>
          <w:iCs/>
          <w:sz w:val="28"/>
          <w:szCs w:val="28"/>
        </w:rPr>
      </w:pPr>
      <w:r>
        <w:rPr>
          <w:iCs/>
          <w:color w:val="000000"/>
          <w:sz w:val="28"/>
          <w:szCs w:val="28"/>
        </w:rPr>
        <w:t>Уклонение от задачи такого «перепрочтения» приводит, несомненно, только к нежелательному упрощению психологи</w:t>
        <w:softHyphen/>
        <w:t>ческих представлений, и на примеры подобного упрощения неоднократно указывалось в предшествующих томах настоя</w:t>
        <w:softHyphen/>
        <w:t>щей монографии.</w:t>
      </w:r>
    </w:p>
    <w:p>
      <w:pPr>
        <w:pStyle w:val="Normal"/>
        <w:shd w:fill="FFFFFF" w:val="clear"/>
        <w:spacing w:lineRule="auto" w:line="360"/>
        <w:ind w:firstLine="720"/>
        <w:jc w:val="both"/>
        <w:rPr>
          <w:iCs/>
          <w:sz w:val="28"/>
          <w:szCs w:val="28"/>
        </w:rPr>
      </w:pPr>
      <w:r>
        <w:rPr>
          <w:iCs/>
          <w:color w:val="000000"/>
          <w:sz w:val="28"/>
          <w:szCs w:val="28"/>
        </w:rPr>
        <w:t>В 80-х гг., в условиях нашего, уже близящегося к заверше</w:t>
        <w:softHyphen/>
        <w:t xml:space="preserve">нию неимоверно обогатившего нас знаниями </w:t>
      </w:r>
      <w:r>
        <w:rPr>
          <w:iCs/>
          <w:color w:val="000000"/>
          <w:sz w:val="28"/>
          <w:szCs w:val="28"/>
          <w:lang w:val="en-US"/>
        </w:rPr>
        <w:t>XX</w:t>
      </w:r>
      <w:r>
        <w:rPr>
          <w:iCs/>
          <w:color w:val="000000"/>
          <w:sz w:val="28"/>
          <w:szCs w:val="28"/>
        </w:rPr>
        <w:t xml:space="preserve"> в., вряд ли можно сколько-нибудь серьезно думать, что обращение к про</w:t>
        <w:softHyphen/>
        <w:t>блемам, например, памяти и эмоций не упрощается, если пол</w:t>
        <w:softHyphen/>
        <w:t xml:space="preserve">ностью игнорируется (а не </w:t>
      </w:r>
      <w:r>
        <w:rPr>
          <w:color w:val="000000"/>
          <w:sz w:val="28"/>
          <w:szCs w:val="28"/>
        </w:rPr>
        <w:t xml:space="preserve">интерпретируется]) </w:t>
      </w:r>
      <w:r>
        <w:rPr>
          <w:iCs/>
          <w:color w:val="000000"/>
          <w:sz w:val="28"/>
          <w:szCs w:val="28"/>
        </w:rPr>
        <w:t>теория так называемого «вытеснения»; что общая теория сознания может методологически адекватно разрабатываться, если отвергает</w:t>
        <w:softHyphen/>
        <w:t>ся само существование неосознаваемых форм психической де</w:t>
        <w:softHyphen/>
        <w:t>ятельности; что теория активности человека, его взаимоотно</w:t>
        <w:softHyphen/>
        <w:t>шений с окружающим его миром, с социальными коллективами, в которые он включен, не требует обращения к идеям типа. «психологической защиты»; что истолкование психической деятельности в фазе сна может быть достигнуто без апелляции к высшей степени своеобразной символизирующей функции сновидно измененного сознания; что эта функция с ее законо</w:t>
        <w:softHyphen/>
        <w:t>мерностями, качественно отличными от закономерностей со</w:t>
        <w:softHyphen/>
        <w:t>знания бодрствующего, не оказывается фактором возникнове</w:t>
        <w:softHyphen/>
        <w:t>ния при определенных условиях также ряда так называемых психосоматических клинических феноменов; что игнорирова</w:t>
        <w:softHyphen/>
        <w:t>ние многолетних, оказавшихся в конечном счете весьма про</w:t>
        <w:softHyphen/>
        <w:t>дуктивными, споров, которые велись в школе Д. Н. Узнадзе о природе и функциях неосознаваемых психологических уста</w:t>
        <w:softHyphen/>
        <w:t>новок (и, в первую очередь, вопроса о том, являются ли подоб</w:t>
        <w:softHyphen/>
        <w:t>ные установки неосознаваемыми их субъектом всегда или же они могут при определенных условиях также им осознавать</w:t>
        <w:softHyphen/>
        <w:t xml:space="preserve">ся), не является фактически недопустимы игнорированием одной из </w:t>
      </w:r>
      <w:r>
        <w:rPr>
          <w:color w:val="000000"/>
          <w:sz w:val="28"/>
          <w:szCs w:val="28"/>
        </w:rPr>
        <w:t xml:space="preserve">центральных, принципиально важных проблем всей теории бодрствующего сознания </w:t>
      </w:r>
      <w:r>
        <w:rPr>
          <w:iCs/>
          <w:color w:val="000000"/>
          <w:sz w:val="28"/>
          <w:szCs w:val="28"/>
        </w:rPr>
        <w:t>и т. д.</w:t>
      </w:r>
    </w:p>
    <w:p>
      <w:pPr>
        <w:pStyle w:val="Normal"/>
        <w:shd w:fill="FFFFFF" w:val="clear"/>
        <w:spacing w:lineRule="auto" w:line="360"/>
        <w:ind w:firstLine="720"/>
        <w:jc w:val="both"/>
        <w:rPr>
          <w:iCs/>
          <w:sz w:val="28"/>
          <w:szCs w:val="28"/>
        </w:rPr>
      </w:pPr>
      <w:r>
        <w:rPr>
          <w:iCs/>
          <w:color w:val="000000"/>
          <w:sz w:val="28"/>
          <w:szCs w:val="28"/>
        </w:rPr>
        <w:t>А между тем ни одному из этих вопросов, во всяком случае форме, соответствующей степени их важности, в нашей лите</w:t>
        <w:softHyphen/>
        <w:t>ратуре внимания почти не уделяется.</w:t>
      </w:r>
    </w:p>
    <w:p>
      <w:pPr>
        <w:pStyle w:val="Normal"/>
        <w:shd w:fill="FFFFFF" w:val="clear"/>
        <w:spacing w:lineRule="auto" w:line="360"/>
        <w:ind w:firstLine="720"/>
        <w:jc w:val="both"/>
        <w:rPr>
          <w:iCs/>
          <w:sz w:val="28"/>
          <w:szCs w:val="28"/>
        </w:rPr>
      </w:pPr>
      <w:r>
        <w:rPr>
          <w:iCs/>
          <w:color w:val="000000"/>
          <w:sz w:val="28"/>
          <w:szCs w:val="28"/>
        </w:rPr>
        <w:t>С аналогичным положением мы встретились и на недавно проходившем обстоятельном совещании, посвященным во</w:t>
        <w:softHyphen/>
        <w:t>просам психосоматических отношений. Является почти трю</w:t>
        <w:softHyphen/>
        <w:t>измом, что конфликт мотивов, эмоционально напряженных психологических установок, стремлений оказывается одним из наиболее важных патогенетических факторов возникнове</w:t>
        <w:softHyphen/>
        <w:t>ния невротических и истерических расстройств, а также пси-хосоматозов. Между тем этой фундаментальной (по крайней мере, для так называемой «малой» психиатрии) проблеме эмо</w:t>
        <w:softHyphen/>
        <w:t>ционального конфликта на упоминаемом совещании специ</w:t>
        <w:softHyphen/>
        <w:t>ально, во всяко случае, внимания уделено не было. И думаю, что мы не ошибемся, если скажем, что одной из причин такого умолчания явилось понимание многими исследователями, что производить сколько-нибудь глубокий анализ проблемы эмо</w:t>
        <w:softHyphen/>
        <w:t>ционального конфликта, отвлекаясь от идей теории неосозна</w:t>
        <w:softHyphen/>
        <w:t>ваемой психической деятельности и ее крайне своеобразных и сложных закономерностей, принципиально невозможно. И фактов сходного рода можно было бы привести немало. &lt;...&gt; Хотя ссылки автора на его же собственные работы отнюдь не являются наилучшим аргументом в пользу правильности его убеждений, я позволю себе тем не менее напомнить стро</w:t>
        <w:softHyphen/>
        <w:t>ки, написанные мною более 15 лет назад: «Даже наиболее строгие критики психоаналитической концепции никогда не отрицали, что привлечение этой концепцией внимания к труд</w:t>
        <w:softHyphen/>
        <w:t>но вообразимой сложности аффективной жизни человека, к проблеме отчетливо переживаемых и скрытых влечений, к конфликтам, возникающим между различными мотивами, и к трагическим, подчас, противоречиям между сферой "желаемо</w:t>
        <w:softHyphen/>
        <w:t>го" и "должного", является сильной стороной и заслугой фрей</w:t>
        <w:softHyphen/>
        <w:t>дизма. Аналогичным образом очень многие оценивали рас</w:t>
        <w:softHyphen/>
        <w:t>смотрение этим учением "бессознательного", как одного из важных элементов психической деятельности и факторов по</w:t>
        <w:softHyphen/>
        <w:t>ведения. Но теоретическая концепция... никогда не ограничи</w:t>
        <w:softHyphen/>
        <w:t>вается одним только "привлечением внимания" к тому, что она изучает. Она всегда... пытается это изучаемое объяснять. И вот именно на этом, самом главном для всякой рациональной тео</w:t>
        <w:softHyphen/>
        <w:t>рии этапе ее применения открыто выступила концептуальная несостоятельность фрейдизма. А судьба теории, которая не может объяснять, заранее печально предрешена, какими бы сильными сторонами она в других отношениях не обладала»</w:t>
      </w:r>
      <w:r>
        <w:rPr>
          <w:rStyle w:val="FootnoteCharacters"/>
          <w:rStyle w:val="FootnoteAnchor"/>
          <w:sz w:val="28"/>
          <w:szCs w:val="28"/>
        </w:rPr>
        <w:footnoteReference w:id="77"/>
      </w:r>
      <w:r>
        <w:rPr>
          <w:iCs/>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Я счел целесообразным привести эту длинную цитату потому, что в ней отчетливо, как мне кажется, звучит противо</w:t>
        <w:softHyphen/>
        <w:t>поставление между тем, к чему психоанализ «привлекает вни</w:t>
        <w:softHyphen/>
        <w:t>мание», тем, что является в душевной жизни человека неоспо</w:t>
        <w:softHyphen/>
        <w:t>римой реалией, и тем, как подобные реалии следует интерпре</w:t>
        <w:softHyphen/>
        <w:t>тировать. Если в отношении первого Фрейд, благодаря его острой клинической наблюдательности и психологической проницательности, был силен, то в отношении второго он был слаб. &lt;...&gt;</w:t>
      </w:r>
    </w:p>
    <w:p>
      <w:pPr>
        <w:pStyle w:val="Normal"/>
        <w:shd w:fill="FFFFFF" w:val="clear"/>
        <w:spacing w:lineRule="auto" w:line="360"/>
        <w:ind w:firstLine="720"/>
        <w:jc w:val="both"/>
        <w:rPr>
          <w:iCs/>
          <w:sz w:val="28"/>
          <w:szCs w:val="28"/>
        </w:rPr>
      </w:pPr>
      <w:r>
        <w:rPr>
          <w:iCs/>
          <w:color w:val="000000"/>
          <w:sz w:val="28"/>
          <w:szCs w:val="28"/>
        </w:rPr>
        <w:t>Теперь мы хотели бы вернуться к тому, о чем говорили в на</w:t>
        <w:softHyphen/>
        <w:t>чале нашей статьи, — к анализу отношений, которые обрисо</w:t>
        <w:softHyphen/>
        <w:t>вались на симпозиуме между теоретическими позициями его</w:t>
      </w:r>
      <w:r>
        <w:rPr>
          <w:iCs/>
          <w:sz w:val="28"/>
          <w:szCs w:val="28"/>
        </w:rPr>
        <w:t xml:space="preserve"> </w:t>
      </w:r>
      <w:r>
        <w:rPr>
          <w:iCs/>
          <w:color w:val="000000"/>
          <w:sz w:val="28"/>
          <w:szCs w:val="28"/>
        </w:rPr>
        <w:t>участников, подчеркнув, прежде всего, одно основное проти</w:t>
        <w:softHyphen/>
        <w:t>вопоставление. Основное — поскольку оно предопределяло и многие другие разногласия. Это — бескомпромиссное расхож</w:t>
        <w:softHyphen/>
        <w:t>дение между теми, кто признает существование бессознатель</w:t>
        <w:softHyphen/>
        <w:t>ного как психологической реальности, и теми, кто такое пони</w:t>
        <w:softHyphen/>
        <w:t>мание отвергает. Эта альтернатива была детально рассмотре</w:t>
        <w:softHyphen/>
        <w:t>на в предыдущих томах настоящей монографии, особенно в томе первом, как и аргументы каждой из спорящих сторон, и возвращаться к ее детальному обсуждению мы, конечно, не станем. Мы ограничимся только тем, что приведем два выска</w:t>
        <w:softHyphen/>
        <w:t>зывания, характеризующие категоричность и резкость проти</w:t>
        <w:softHyphen/>
        <w:t>вопоставления звучащих в данном случае взаимоисключаю</w:t>
        <w:softHyphen/>
        <w:t>щих формулировок.</w:t>
      </w:r>
    </w:p>
    <w:p>
      <w:pPr>
        <w:pStyle w:val="Normal"/>
        <w:shd w:fill="FFFFFF" w:val="clear"/>
        <w:spacing w:lineRule="auto" w:line="360"/>
        <w:ind w:firstLine="720"/>
        <w:jc w:val="both"/>
        <w:rPr>
          <w:iCs/>
          <w:sz w:val="28"/>
          <w:szCs w:val="28"/>
        </w:rPr>
      </w:pPr>
      <w:r>
        <w:rPr>
          <w:iCs/>
          <w:color w:val="000000"/>
          <w:sz w:val="28"/>
          <w:szCs w:val="28"/>
        </w:rPr>
        <w:t>Г. Рорахер (один из широко известных западноевропей</w:t>
        <w:softHyphen/>
        <w:t>ских психологов): «Не существует неосознаваемой психиче</w:t>
        <w:softHyphen/>
        <w:t>ской деятельности, как промежуточного звена между мозго</w:t>
        <w:softHyphen/>
        <w:t>выми процессами и активностью сознания, существуют толь</w:t>
        <w:softHyphen/>
        <w:t>ко разные степени ясности сознания. В мозге... непрерывно разыгрываются процессы возбуждения, которых мы совер</w:t>
        <w:softHyphen/>
        <w:t>шенно не замечаем: это процессы неосознаваемые в точном смысле этого слова, но это не неосознаваемые психические процессы — неосознаваемые мысли, представления, стремле</w:t>
        <w:softHyphen/>
        <w:t>ния и т. д., — а неосознаваемые процессы нервного возбужде</w:t>
        <w:softHyphen/>
        <w:t>ния, т. е. органические, электрохимические проявления. Необ</w:t>
        <w:softHyphen/>
        <w:t>ходимо ясно понимать это различие, чтобы избежать недора</w:t>
        <w:softHyphen/>
        <w:t>зумений». И далее этот автор добавляет: «Учение Фрейда достигло больших успехов, но внесло и немало путаницы, оно создало опасность все непонятное объяснять неосознаваемы</w:t>
        <w:softHyphen/>
        <w:t>ми психическими процессами» и имеет в настоящее время «лишь исторический интерес»</w:t>
      </w:r>
      <w:r>
        <w:rPr>
          <w:rStyle w:val="FootnoteCharacters"/>
          <w:rStyle w:val="FootnoteAnchor"/>
          <w:sz w:val="28"/>
          <w:szCs w:val="28"/>
        </w:rPr>
        <w:footnoteReference w:id="78"/>
      </w:r>
      <w:r>
        <w:rPr>
          <w:iCs/>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И другая позиция. Ее в не менее решительных выражениях сформулировал (еще в 30-х гг.) Л. С. Выготский: «Бессозна</w:t>
        <w:softHyphen/>
        <w:t>тельное не отделено от сознания какой-то непроходимой сте</w:t>
        <w:softHyphen/>
        <w:t>ной. Процессы, начинающиеся в нем, часто имеют свое продолжение в сознании, и, наоборот, многое сознательное</w:t>
      </w:r>
    </w:p>
    <w:p>
      <w:pPr>
        <w:pStyle w:val="Normal"/>
        <w:shd w:fill="FFFFFF" w:val="clear"/>
        <w:spacing w:lineRule="auto" w:line="360"/>
        <w:ind w:firstLine="720"/>
        <w:jc w:val="both"/>
        <w:rPr>
          <w:iCs/>
          <w:sz w:val="28"/>
          <w:szCs w:val="28"/>
        </w:rPr>
      </w:pPr>
      <w:r>
        <w:rPr>
          <w:iCs/>
          <w:color w:val="000000"/>
          <w:sz w:val="28"/>
          <w:szCs w:val="28"/>
        </w:rPr>
        <w:t>вытесняется нами в подсознательную сферу. Существует по</w:t>
        <w:softHyphen/>
        <w:t>стоянная, ни на минуту не прекращающаяся, живая динами</w:t>
        <w:softHyphen/>
        <w:t>ческая связь между обеими сферами нашего сознания. Бессо</w:t>
        <w:softHyphen/>
        <w:t>знательное влияет на наши поступки, обнаруживается в на</w:t>
        <w:softHyphen/>
        <w:t>шем поведении, и по этим следам и проявлениям мы научаемся распознавать бессознательное и законы, управляю</w:t>
        <w:softHyphen/>
        <w:t>щие им»</w:t>
      </w:r>
      <w:r>
        <w:rPr>
          <w:rStyle w:val="FootnoteCharacters"/>
          <w:rStyle w:val="FootnoteAnchor"/>
          <w:sz w:val="28"/>
          <w:szCs w:val="28"/>
        </w:rPr>
        <w:footnoteReference w:id="79"/>
      </w:r>
      <w:r>
        <w:rPr>
          <w:iCs/>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Вряд ли можно отрицать, что каждая из этих трактовок, имеющая в литературе многочисленных адептов, располагает и сильными сторонами. Первая — проста, доходчива, логиче</w:t>
        <w:softHyphen/>
        <w:t>ски совершенна, не требует пересмотра традиционных пред</w:t>
        <w:softHyphen/>
        <w:t>ставлений, и это придает ей, неоспоримо, немалую убедитель</w:t>
        <w:softHyphen/>
        <w:t>ность.</w:t>
      </w:r>
    </w:p>
    <w:p>
      <w:pPr>
        <w:pStyle w:val="Normal"/>
        <w:shd w:fill="FFFFFF" w:val="clear"/>
        <w:spacing w:lineRule="auto" w:line="360"/>
        <w:ind w:firstLine="720"/>
        <w:jc w:val="both"/>
        <w:rPr>
          <w:iCs/>
          <w:sz w:val="28"/>
          <w:szCs w:val="28"/>
        </w:rPr>
      </w:pPr>
      <w:r>
        <w:rPr>
          <w:iCs/>
          <w:color w:val="000000"/>
          <w:sz w:val="28"/>
          <w:szCs w:val="28"/>
        </w:rPr>
        <w:t>Вторая же подчеркивает взаимосвязанность осознаваемо</w:t>
        <w:softHyphen/>
        <w:t>го и неосознаваемого в психике человека, динамизм возника</w:t>
        <w:softHyphen/>
        <w:t>ющих на этой основе отношений, что хорошо согласуется с идеей единства психики, при одновременном признании сложности ее внутренней структуры и дифференцированности ее влияний на поведение. &lt;...&gt;</w:t>
      </w:r>
    </w:p>
    <w:p>
      <w:pPr>
        <w:pStyle w:val="Normal"/>
        <w:shd w:fill="FFFFFF" w:val="clear"/>
        <w:spacing w:lineRule="auto" w:line="360"/>
        <w:ind w:firstLine="720"/>
        <w:jc w:val="both"/>
        <w:rPr>
          <w:iCs/>
          <w:sz w:val="28"/>
          <w:szCs w:val="28"/>
        </w:rPr>
      </w:pPr>
      <w:r>
        <w:rPr>
          <w:iCs/>
          <w:color w:val="000000"/>
          <w:sz w:val="28"/>
          <w:szCs w:val="28"/>
        </w:rPr>
        <w:t>Исходным, фундаментальным, многократно в самых раз</w:t>
        <w:softHyphen/>
        <w:t>ных формах подтвержденным фактом является то, что неосоз</w:t>
        <w:softHyphen/>
        <w:t xml:space="preserve">наваемая психическая деятельность способна выполнять те же </w:t>
      </w:r>
      <w:r>
        <w:rPr>
          <w:color w:val="000000"/>
          <w:sz w:val="28"/>
          <w:szCs w:val="28"/>
        </w:rPr>
        <w:t xml:space="preserve">психические функции, </w:t>
      </w:r>
      <w:r>
        <w:rPr>
          <w:iCs/>
          <w:color w:val="000000"/>
          <w:sz w:val="28"/>
          <w:szCs w:val="28"/>
        </w:rPr>
        <w:t>которые мы традиционно рассматрива</w:t>
        <w:softHyphen/>
        <w:t>ем как прерогативу бодрствующего сознания. Это — факт дей</w:t>
        <w:softHyphen/>
        <w:t>ствительно исходный и действительно фундаментальный, ле</w:t>
        <w:softHyphen/>
        <w:t>жащий в основе всей современной теории неосознаваемой психической деятельности. &lt;...&gt;</w:t>
      </w:r>
    </w:p>
    <w:p>
      <w:pPr>
        <w:pStyle w:val="Normal"/>
        <w:shd w:fill="FFFFFF" w:val="clear"/>
        <w:spacing w:lineRule="auto" w:line="360"/>
        <w:ind w:firstLine="720"/>
        <w:jc w:val="both"/>
        <w:rPr>
          <w:iCs/>
          <w:sz w:val="28"/>
          <w:szCs w:val="28"/>
        </w:rPr>
      </w:pPr>
      <w:r>
        <w:rPr>
          <w:iCs/>
          <w:color w:val="000000"/>
          <w:sz w:val="28"/>
          <w:szCs w:val="28"/>
        </w:rPr>
        <w:t>Итак, неосознаваемая психическая деятельность существу</w:t>
        <w:softHyphen/>
        <w:t>ет, проявляясь при самых разных видах конкретного поведе</w:t>
        <w:softHyphen/>
        <w:t>ния человека. Но каковы же тогда формы этого проявления и последствия этого вмешательства? В большинстве случаев мы заключаем о включенности бессознательного в структуру ак</w:t>
        <w:softHyphen/>
        <w:t>тов целенаправленного поведения по «успеху» последнего, хотя путь, психологический «механизм», средства достижения поставленной цели остаются от нас скрытыми, как это бывает, например, при неосознаваемой переработке информации, при интуитивных решениях, в условиях художественного творче</w:t>
        <w:softHyphen/>
        <w:t>ства и т. д. Но не существует ли у бессознательного пути более непосредственного и более специфического его выражения, пути, говорящего о вмешательстве бессознательного, незави</w:t>
        <w:softHyphen/>
        <w:t>симо от успеха деятельности, в структуру которой оно вклю</w:t>
        <w:softHyphen/>
        <w:t>чено? Ответ на этот вопрос имеет свою уже довольно долгую историю. Проследим некоторые ее более характерные этапы. Хорошо известно, как представлял Фрейд формы и пути проявления бессознательного в поведении на первых этапах своей работы над теорией психоанализа.</w:t>
      </w:r>
    </w:p>
    <w:p>
      <w:pPr>
        <w:pStyle w:val="Normal"/>
        <w:shd w:fill="FFFFFF" w:val="clear"/>
        <w:spacing w:lineRule="auto" w:line="360"/>
        <w:ind w:firstLine="720"/>
        <w:jc w:val="both"/>
        <w:rPr>
          <w:iCs/>
          <w:sz w:val="28"/>
          <w:szCs w:val="28"/>
        </w:rPr>
      </w:pPr>
      <w:r>
        <w:rPr>
          <w:iCs/>
          <w:color w:val="000000"/>
          <w:sz w:val="28"/>
          <w:szCs w:val="28"/>
        </w:rPr>
        <w:t>Он отправлялся при этом от трех своеобразных схем: либо от схемы как бы прорыва активности бессознательного сквозь какие-то преграды неизвестной природы, отграничивающие процессы ясно осознаваемые от процессов неосознаваемых; либо от схемы замещения переживаний бодрствования обра</w:t>
        <w:softHyphen/>
        <w:t>зами сновидений; либо, наконец, от отождествления бессозна</w:t>
        <w:softHyphen/>
        <w:t>тельного с неким всепроникающим, «энергетизирующим» любые проявления жизнедеятельности человека полубиоло</w:t>
        <w:softHyphen/>
        <w:t>гически, полусоциально понимаемым принципом, так называе</w:t>
        <w:softHyphen/>
        <w:t xml:space="preserve">мым «либидо» (близким в начале развития представлений Фрейда к фактору полового влечения, но затем испытавшим сложную эволюцию, в результате которой идея «либидо» Фрейда оказалась во многом близкой идее </w:t>
      </w:r>
      <w:r>
        <w:rPr>
          <w:color w:val="000000"/>
          <w:sz w:val="28"/>
          <w:szCs w:val="28"/>
          <w:lang w:val="en-US"/>
        </w:rPr>
        <w:t>elan</w:t>
      </w:r>
      <w:r>
        <w:rPr>
          <w:color w:val="000000"/>
          <w:sz w:val="28"/>
          <w:szCs w:val="28"/>
        </w:rPr>
        <w:t xml:space="preserve"> </w:t>
      </w:r>
      <w:r>
        <w:rPr>
          <w:color w:val="000000"/>
          <w:sz w:val="28"/>
          <w:szCs w:val="28"/>
          <w:lang w:val="en-US"/>
        </w:rPr>
        <w:t>vital</w:t>
      </w:r>
      <w:r>
        <w:rPr>
          <w:color w:val="000000"/>
          <w:sz w:val="28"/>
          <w:szCs w:val="28"/>
        </w:rPr>
        <w:t xml:space="preserve"> </w:t>
      </w:r>
      <w:r>
        <w:rPr>
          <w:iCs/>
          <w:color w:val="000000"/>
          <w:sz w:val="28"/>
          <w:szCs w:val="28"/>
        </w:rPr>
        <w:t>Бергсона).</w:t>
      </w:r>
    </w:p>
    <w:p>
      <w:pPr>
        <w:pStyle w:val="Normal"/>
        <w:shd w:fill="FFFFFF" w:val="clear"/>
        <w:spacing w:lineRule="auto" w:line="360"/>
        <w:ind w:firstLine="720"/>
        <w:jc w:val="both"/>
        <w:rPr>
          <w:iCs/>
          <w:sz w:val="28"/>
          <w:szCs w:val="28"/>
        </w:rPr>
      </w:pPr>
      <w:r>
        <w:rPr>
          <w:iCs/>
          <w:color w:val="000000"/>
          <w:sz w:val="28"/>
          <w:szCs w:val="28"/>
        </w:rPr>
        <w:t>Ранее всего, как основная форма выражения бессознатель</w:t>
        <w:softHyphen/>
        <w:t>ного в психике человека, стала Фрейдом рассматриваться сим</w:t>
        <w:softHyphen/>
        <w:t>волика сновидений, этого «царственного пути», по его выра</w:t>
        <w:softHyphen/>
        <w:t>жению, к постижению бессознательного. Почти одновременно выступили в той же роли внешне случайные, но в действитель</w:t>
        <w:softHyphen/>
        <w:t>ности жестко детерминированные бессознательным разнооб</w:t>
        <w:softHyphen/>
        <w:t>разные нарушения целенаправленных действий — описки, очитки, оговорки. А несколько позже, по мере углубления представлений о психосоматических зависимостях, возникает схема «конверсии на орган», схема выражения «вытесненно</w:t>
        <w:softHyphen/>
        <w:t>го» бессознательного в форме той или иной разновидности клинической патологии.</w:t>
      </w:r>
    </w:p>
    <w:p>
      <w:pPr>
        <w:pStyle w:val="Normal"/>
        <w:shd w:fill="FFFFFF" w:val="clear"/>
        <w:spacing w:lineRule="auto" w:line="360"/>
        <w:ind w:firstLine="720"/>
        <w:jc w:val="both"/>
        <w:rPr>
          <w:iCs/>
          <w:sz w:val="28"/>
          <w:szCs w:val="28"/>
        </w:rPr>
      </w:pPr>
      <w:r>
        <w:rPr>
          <w:iCs/>
          <w:color w:val="000000"/>
          <w:sz w:val="28"/>
          <w:szCs w:val="28"/>
        </w:rPr>
        <w:t>Для всех этих схем характерным является, таким образом, особый стиль описания отношений между осознаваемым и неосознаваемым, стиль, широко использующий своего рода «пространственно-динамические» метафоры: «разграничение на сферы», «прорывы преград», поиск и использование «об</w:t>
        <w:softHyphen/>
        <w:t>ходных путей», «символическое замещение» вытесненного с целью «обмана цензуры» сознания и т. д. Не следует поэтому удивляться, что у остроумно-язвительного, как всегда, Гил</w:t>
        <w:softHyphen/>
        <w:t>берта К. Честертона эти картины вызвали даже едкий образ: мысль о том, что бессознательное, по Фрейду, напоминает живущую якобы в душе каждого человека слабоумную обезь</w:t>
        <w:softHyphen/>
        <w:t>яну, все усилия которой направлены на поиск недозволенных и неотсроченных наслаждений, добываемых путем разных форм обмана человека — ее носителя.</w:t>
      </w:r>
    </w:p>
    <w:p>
      <w:pPr>
        <w:pStyle w:val="Normal"/>
        <w:shd w:fill="FFFFFF" w:val="clear"/>
        <w:spacing w:lineRule="auto" w:line="360"/>
        <w:ind w:firstLine="720"/>
        <w:jc w:val="both"/>
        <w:rPr>
          <w:iCs/>
          <w:sz w:val="28"/>
          <w:szCs w:val="28"/>
        </w:rPr>
      </w:pPr>
      <w:r>
        <w:rPr>
          <w:iCs/>
          <w:color w:val="000000"/>
          <w:sz w:val="28"/>
          <w:szCs w:val="28"/>
        </w:rPr>
        <w:t>Сказано это зло. Весьма возможно, что некоторым эта хо</w:t>
        <w:softHyphen/>
        <w:t>лодная ирония Честертона сможет даже импонировать. Одна</w:t>
        <w:softHyphen/>
        <w:t>ко — и в этом выражается, по-видимому, только необыкновен</w:t>
        <w:softHyphen/>
        <w:t>ная сложность феноменологии бессознательного — каждая из перечисленных выше намеченных Фрейдом форм проявления последнего, действительно (как это показали десятилетия, ис</w:t>
        <w:softHyphen/>
        <w:t>текшие после того, как Фрейд впервые дал этим проявлениям интерпретацию, основанную на идее бессознательного) тако</w:t>
        <w:softHyphen/>
        <w:t>вой и является, выступая как феномен, который позволяет бессознательное изучать объективно, выявляя его скрытые за</w:t>
        <w:softHyphen/>
        <w:t>кономерности и характерные свойства.</w:t>
      </w:r>
    </w:p>
    <w:p>
      <w:pPr>
        <w:pStyle w:val="Normal"/>
        <w:shd w:fill="FFFFFF" w:val="clear"/>
        <w:spacing w:lineRule="auto" w:line="360"/>
        <w:ind w:firstLine="720"/>
        <w:jc w:val="both"/>
        <w:rPr>
          <w:iCs/>
          <w:sz w:val="28"/>
          <w:szCs w:val="28"/>
        </w:rPr>
      </w:pPr>
      <w:r>
        <w:rPr>
          <w:iCs/>
          <w:color w:val="000000"/>
          <w:sz w:val="28"/>
          <w:szCs w:val="28"/>
        </w:rPr>
        <w:t>Фрейд, несомненно, допускал ошибки, и подчас довольно грубые, но заключались они не в том, над чем иронизировал Честертон.</w:t>
      </w:r>
    </w:p>
    <w:p>
      <w:pPr>
        <w:pStyle w:val="Normal"/>
        <w:shd w:fill="FFFFFF" w:val="clear"/>
        <w:spacing w:lineRule="auto" w:line="360"/>
        <w:ind w:firstLine="720"/>
        <w:jc w:val="both"/>
        <w:rPr>
          <w:iCs/>
          <w:sz w:val="28"/>
          <w:szCs w:val="28"/>
        </w:rPr>
      </w:pPr>
      <w:r>
        <w:rPr>
          <w:iCs/>
          <w:color w:val="000000"/>
          <w:sz w:val="28"/>
          <w:szCs w:val="28"/>
        </w:rPr>
        <w:t>Легко понять, что внимание Фрейда обращалось, с самого начала его работы над теорией психоанализа, — особенно при контактах с широким кругом лиц, не связанных с психоанали</w:t>
        <w:softHyphen/>
        <w:t>зом профессионально, — преимущественно к наиболее ярким, впечатляющим проявлениям активности бессознательного. Это была позиция, вполне естественная для исследователя, пропагандировавшего идеи новые, нелегко понимаемые и ломавшие устоявшиеся традиции. Однако при всей эффектно</w:t>
        <w:softHyphen/>
        <w:t>сти подобных проявлений неосознаваемой психической дея</w:t>
        <w:softHyphen/>
        <w:t>тельности последние обнаруживали, как правило, пусть весьма важные, но, тем не менее, лишь частные аспекты этой актив</w:t>
        <w:softHyphen/>
        <w:t>ности. Более же ее общие принципы и функции, проявляю</w:t>
        <w:softHyphen/>
        <w:t xml:space="preserve">щиеся не в форме отдельных клинических или психологических эпизодов, а, скорее, как постоянно присутствующий в психической жизни человека ее скрытый фон, как некий ее психологический </w:t>
      </w:r>
      <w:r>
        <w:rPr>
          <w:color w:val="000000"/>
          <w:sz w:val="28"/>
          <w:szCs w:val="28"/>
          <w:lang w:val="en-US"/>
        </w:rPr>
        <w:t>Hmtergrund</w:t>
      </w:r>
      <w:r>
        <w:rPr>
          <w:color w:val="000000"/>
          <w:sz w:val="28"/>
          <w:szCs w:val="28"/>
        </w:rPr>
        <w:t xml:space="preserve">, </w:t>
      </w:r>
      <w:r>
        <w:rPr>
          <w:iCs/>
          <w:color w:val="000000"/>
          <w:sz w:val="28"/>
          <w:szCs w:val="28"/>
        </w:rPr>
        <w:t>интересовали Фрейда, по-види</w:t>
        <w:softHyphen/>
        <w:t>мому, меньше. Возможно, что в этом сказалось то, что его взгляды формировались в гораздо большей степени под влия</w:t>
        <w:softHyphen/>
        <w:t>нием французской психиатрии и психотерапии, французских концепций истерии и гипноза, чем классической немецкой фи</w:t>
        <w:softHyphen/>
        <w:t xml:space="preserve">лософии </w:t>
      </w:r>
      <w:r>
        <w:rPr>
          <w:iCs/>
          <w:color w:val="000000"/>
          <w:sz w:val="28"/>
          <w:szCs w:val="28"/>
          <w:lang w:val="en-US"/>
        </w:rPr>
        <w:t>XIX</w:t>
      </w:r>
      <w:r>
        <w:rPr>
          <w:iCs/>
          <w:color w:val="000000"/>
          <w:sz w:val="28"/>
          <w:szCs w:val="28"/>
        </w:rPr>
        <w:t xml:space="preserve"> в. с ее настойчивыми попытками интуитивного разрешения проблемы бессознательного, для рационального и экспериментального исследования которой этот век, несмот</w:t>
        <w:softHyphen/>
        <w:t>ря на весь блеск порожденных им идей, еще совсем, конечно, не был готов.</w:t>
      </w:r>
    </w:p>
    <w:p>
      <w:pPr>
        <w:pStyle w:val="Normal"/>
        <w:shd w:fill="FFFFFF" w:val="clear"/>
        <w:spacing w:lineRule="auto" w:line="360"/>
        <w:ind w:firstLine="720"/>
        <w:jc w:val="both"/>
        <w:rPr>
          <w:iCs/>
          <w:sz w:val="28"/>
          <w:szCs w:val="28"/>
        </w:rPr>
      </w:pPr>
      <w:r>
        <w:rPr>
          <w:iCs/>
          <w:color w:val="000000"/>
          <w:sz w:val="28"/>
          <w:szCs w:val="28"/>
        </w:rPr>
        <w:t>О каких же общих, не эпизодических, а скорее перманент</w:t>
        <w:softHyphen/>
        <w:t>но проявляющихся при бодрствующем состоянии сознания формах активности бессознательного мы можем сегодня гово</w:t>
        <w:softHyphen/>
        <w:t>рить? Здесь нам хотелось бы напомнить четыре такие формы, в условиях которых неосознаваемые психические процессы вы</w:t>
        <w:softHyphen/>
        <w:t>полняют особенно важную роль: это а) переработка на неосоз</w:t>
        <w:softHyphen/>
        <w:t>наваемом уровне осознанно или неосознанно воспринятой ин</w:t>
        <w:softHyphen/>
        <w:t>формации с последующим вынесением осознаваемых решений; б) роль неосознаваемой психической деятельности в форми</w:t>
        <w:softHyphen/>
        <w:t>ровании осознаваемого речевого высказывания; в) продолжаю</w:t>
        <w:softHyphen/>
        <w:t>щаяся зависимость поведения человека от его неосознаваемых психологических установок даже в фазе переключения его внимания на события большей для него значимости (феномен «оттеснения» переживаний от «области ясного осознания»); и, наконец, г) перестройка под влиянием переживаний, «вы</w:t>
        <w:softHyphen/>
        <w:t>тесненных» из сознания, «значимости» для субъекта осознан</w:t>
        <w:softHyphen/>
        <w:t>но или неосознанно воспринимаемых им элементов его внеш</w:t>
        <w:softHyphen/>
        <w:t>него или внутреннего мира. К этой последней динамике, кото</w:t>
        <w:softHyphen/>
        <w:t>рую можно определить как семантический аспект выражения бессознательного, следует отнести также неосознаваемость человеком степени значимости для него определенных фактов и соотношений, длящуюся до тех пор, пока в силу неудовлет</w:t>
        <w:softHyphen/>
        <w:t>ворения каких-то его потребностей эти соотношения и факты не начинают им более или менее отчетливо осознаваться.</w:t>
      </w:r>
    </w:p>
    <w:p>
      <w:pPr>
        <w:pStyle w:val="Normal"/>
        <w:shd w:fill="FFFFFF" w:val="clear"/>
        <w:spacing w:lineRule="auto" w:line="360"/>
        <w:ind w:firstLine="720"/>
        <w:jc w:val="both"/>
        <w:rPr>
          <w:iCs/>
          <w:sz w:val="28"/>
          <w:szCs w:val="28"/>
        </w:rPr>
      </w:pPr>
      <w:r>
        <w:rPr>
          <w:iCs/>
          <w:color w:val="000000"/>
          <w:sz w:val="28"/>
          <w:szCs w:val="28"/>
        </w:rPr>
        <w:t>Каждая из этих четырех форм проявления неосознаваемой психической деятельности имеет на сегодня уже свою историю, хорошо иллюстрируя ту эволюцию смысла научных ка</w:t>
        <w:softHyphen/>
        <w:t>тегорий, о которой мы говорили в начале статьи. Мы остано</w:t>
        <w:softHyphen/>
        <w:t>вимся сейчас на каждой из этих форм проявления активности бессознательного, — кратко на первых двух и детальнее на двух последних, как наиболее для нас в настоящем контексте важных и сравнительно еще мало изученных.</w:t>
      </w:r>
    </w:p>
    <w:p>
      <w:pPr>
        <w:pStyle w:val="Normal"/>
        <w:shd w:fill="FFFFFF" w:val="clear"/>
        <w:spacing w:lineRule="auto" w:line="360"/>
        <w:ind w:firstLine="720"/>
        <w:jc w:val="both"/>
        <w:rPr>
          <w:iCs/>
          <w:sz w:val="28"/>
          <w:szCs w:val="28"/>
        </w:rPr>
      </w:pPr>
      <w:r>
        <w:rPr>
          <w:iCs/>
          <w:color w:val="000000"/>
          <w:sz w:val="28"/>
          <w:szCs w:val="28"/>
        </w:rPr>
        <w:t>Вопрос о роли бессознательного в процессах переработки осознанно или неосознанно воспринятой информации подвер</w:t>
        <w:softHyphen/>
        <w:t>гался рассмотрению на протяжение десятилетий исследовате</w:t>
        <w:softHyphen/>
        <w:t>лями самой различной ориентации, — от Вундта, Джемса, Гефтинга, до Пиаже, Валлона, Адамара, Арнаудова и всех тех, кто пытался связывать вопросы этой переработки с идеями совре</w:t>
        <w:softHyphen/>
        <w:t>менной теории машинного интеллекта. И если в старой лите</w:t>
        <w:softHyphen/>
        <w:t>ратуре реальность процессов неосознаваемой переработки информации широко обосновывалась данными самонаблюде</w:t>
        <w:softHyphen/>
        <w:t>ний и другими психологическими аргументами, то в более по</w:t>
        <w:softHyphen/>
        <w:t>зднее время с этой же целью стали использовать данные, указывающие на существование форм работы мозга, порожда</w:t>
        <w:softHyphen/>
        <w:t>ющих негэнтропические эффекты (т. е. стремящихся к наведе</w:t>
        <w:softHyphen/>
        <w:t>нию информационного «порядка», каким является, по суще</w:t>
        <w:softHyphen/>
        <w:t>ству, любой логический вывод, нахождение решения любой задачи). &lt;...&gt;</w:t>
      </w:r>
    </w:p>
    <w:p>
      <w:pPr>
        <w:pStyle w:val="Normal"/>
        <w:shd w:fill="FFFFFF" w:val="clear"/>
        <w:spacing w:lineRule="auto" w:line="360"/>
        <w:ind w:firstLine="720"/>
        <w:jc w:val="both"/>
        <w:rPr>
          <w:iCs/>
          <w:sz w:val="28"/>
          <w:szCs w:val="28"/>
        </w:rPr>
      </w:pPr>
      <w:r>
        <w:rPr>
          <w:iCs/>
          <w:color w:val="000000"/>
          <w:sz w:val="28"/>
          <w:szCs w:val="28"/>
        </w:rPr>
        <w:t>Огромное значение, роль и смысл введенной в психологию Д. Н. Узнадзе категории психологической установки раскры</w:t>
        <w:softHyphen/>
        <w:t>вались далеко не сразу. Чтобы этот процесс точнее охаракте</w:t>
        <w:softHyphen/>
        <w:t>ризовать, следует напомнить прежде всего тот небезынтерес</w:t>
        <w:softHyphen/>
        <w:t>ный факт, что как «модель будущего» Н. А. Бернштейна, так и «акцептор» действия П. К. Анохина оказались, имплицитно, уже в какой-то степени предвосхищенными идеей установки, хотя -зарождение последней более чем на два десятилетия предшествовало вхождению в литературу двух других членов этой «великолепной тройки» («модель будущего» представле</w:t>
        <w:softHyphen/>
        <w:t>на в идее установки, потому что последняя — это всегда уста</w:t>
        <w:softHyphen/>
        <w:t>новка на что-то определенное, на «модель» действия, которой еще только предстоит реализоваться в будущем; установка оказывается одновременно и своеобразным «санкционирую</w:t>
        <w:softHyphen/>
        <w:t>щим акцептором действия», потому что, активировав действия, приводящие к удовлетворению потребности, она как бы самоликвидируется). &lt;...&gt;</w:t>
      </w:r>
    </w:p>
    <w:p>
      <w:pPr>
        <w:pStyle w:val="Normal"/>
        <w:shd w:fill="FFFFFF" w:val="clear"/>
        <w:spacing w:lineRule="auto" w:line="360"/>
        <w:ind w:firstLine="720"/>
        <w:jc w:val="both"/>
        <w:rPr>
          <w:iCs/>
          <w:sz w:val="28"/>
          <w:szCs w:val="28"/>
        </w:rPr>
      </w:pPr>
      <w:r>
        <w:rPr>
          <w:iCs/>
          <w:color w:val="000000"/>
          <w:sz w:val="28"/>
          <w:szCs w:val="28"/>
        </w:rPr>
        <w:t>Если мы полагаем, что неосознаваемые психические Про</w:t>
        <w:softHyphen/>
        <w:t>цессы, как и осознаваемые, связаны с функцией переработки информации и на этой основе — с функцией управления пове</w:t>
        <w:softHyphen/>
        <w:t>дением, то мы вынуждены допустить, что не менее интимно они связаны также с формированием и использованием пси</w:t>
        <w:softHyphen/>
        <w:t xml:space="preserve">хологических установок, ибо </w:t>
      </w:r>
      <w:r>
        <w:rPr>
          <w:color w:val="000000"/>
          <w:sz w:val="28"/>
          <w:szCs w:val="28"/>
        </w:rPr>
        <w:t>без опосредующей роли послед</w:t>
        <w:softHyphen/>
        <w:t xml:space="preserve">них, без придания установками определенного значения воспринимаемым сигналам, </w:t>
      </w:r>
      <w:r>
        <w:rPr>
          <w:iCs/>
          <w:color w:val="000000"/>
          <w:sz w:val="28"/>
          <w:szCs w:val="28"/>
        </w:rPr>
        <w:t>т. е. без превращения сигналов установка</w:t>
        <w:softHyphen/>
        <w:t>ми в нечто оцениваемое, никакой детерминации сигналами дальнейшего поведения произойти принципиально не может. Не трудно понять как всю фундаментальность этого положе</w:t>
        <w:softHyphen/>
        <w:t>ния для теории бессознательного, так и то, что имплицитно такое понимание уже давно содержится в хорошо известном отрицании Д. Н. Узнадзе возможности «прямой» (неопосредо</w:t>
        <w:softHyphen/>
        <w:t>ванной) связи между стимулом и реакцией. Всю глубину этой мысли Узнадзе и вытекающие из нее последствия мы, однако, по-видимому, только сейчас начинаем как следует понимать.</w:t>
      </w:r>
    </w:p>
    <w:p>
      <w:pPr>
        <w:pStyle w:val="Normal"/>
        <w:shd w:fill="FFFFFF" w:val="clear"/>
        <w:spacing w:lineRule="auto" w:line="360"/>
        <w:ind w:firstLine="720"/>
        <w:jc w:val="both"/>
        <w:rPr>
          <w:iCs/>
          <w:sz w:val="28"/>
          <w:szCs w:val="28"/>
        </w:rPr>
      </w:pPr>
      <w:r>
        <w:rPr>
          <w:iCs/>
          <w:color w:val="000000"/>
          <w:sz w:val="28"/>
          <w:szCs w:val="28"/>
        </w:rPr>
        <w:t>Сказанное выше подчеркивает также, что психологическая установка это, безусловно, нечто большее, чем просто «готов</w:t>
        <w:softHyphen/>
        <w:t>ность» к развитию активности определенного типа. Ее функ</w:t>
        <w:softHyphen/>
        <w:t>цией является не только создание потенциального «предрас</w:t>
        <w:softHyphen/>
        <w:t>положения» к еще не наступившему действию, но и актуаль</w:t>
        <w:softHyphen/>
        <w:t>ное управление уже реализующейся эффекторной реакцией (или процессом восприятия сенсорного образа) на основе того, что в условиях данной психологической установки является для субъекта наиболее значимым.</w:t>
      </w:r>
    </w:p>
    <w:p>
      <w:pPr>
        <w:pStyle w:val="Normal"/>
        <w:shd w:fill="FFFFFF" w:val="clear"/>
        <w:spacing w:lineRule="auto" w:line="360"/>
        <w:ind w:firstLine="720"/>
        <w:jc w:val="both"/>
        <w:rPr>
          <w:iCs/>
          <w:sz w:val="28"/>
          <w:szCs w:val="28"/>
        </w:rPr>
      </w:pPr>
      <w:r>
        <w:rPr>
          <w:iCs/>
          <w:color w:val="000000"/>
          <w:sz w:val="28"/>
          <w:szCs w:val="28"/>
        </w:rPr>
        <w:t>Идея связи проблемы установок с проблемой значимости нам представляется важной по нескольким причинам. И пер</w:t>
        <w:softHyphen/>
        <w:t>вая из них заключается в следующем.</w:t>
      </w:r>
    </w:p>
    <w:p>
      <w:pPr>
        <w:pStyle w:val="Normal"/>
        <w:shd w:fill="FFFFFF" w:val="clear"/>
        <w:spacing w:lineRule="auto" w:line="360"/>
        <w:ind w:firstLine="720"/>
        <w:jc w:val="both"/>
        <w:rPr>
          <w:iCs/>
          <w:sz w:val="28"/>
          <w:szCs w:val="28"/>
        </w:rPr>
      </w:pPr>
      <w:r>
        <w:rPr>
          <w:iCs/>
          <w:color w:val="000000"/>
          <w:sz w:val="28"/>
          <w:szCs w:val="28"/>
        </w:rPr>
        <w:t>Выше, говоря о характере объясняющих категорий, к кото</w:t>
        <w:softHyphen/>
        <w:t>рым прибегал Фрейд в начале своей работы над теорией пси</w:t>
        <w:softHyphen/>
        <w:t>хоанализа, мы подчеркнули одну их интересную особенность. Это были категории, если можно так выразиться, своеобразно</w:t>
        <w:softHyphen/>
        <w:t>го «пространственно-динамического» типа. Фрейд (как и вслед за ним Л. С. Выготский) говорил о существовании раз</w:t>
        <w:softHyphen/>
        <w:t>ных «сфер» осознаваемого и бессознательного; о «перемещении» психических содержаний из одной из этих сфер в дру</w:t>
        <w:softHyphen/>
        <w:t>гую; об «обходных путях», используемых бессознательным для прорыва преград, отделяющих его от «области» осознава</w:t>
        <w:softHyphen/>
        <w:t>емого; о существовании, наряду со сферой бессознательного, также ограниченности «области» подсознания. Даже сам, ставший в наши дни общеупотребительным термин «вытесне</w:t>
        <w:softHyphen/>
        <w:t>ние», несет на себе неизгладимый отпечаток этого «простран</w:t>
        <w:softHyphen/>
        <w:t>ственно», или, если угодно, «топографически-динамического» подхода к проблеме функциональной архитектуры сознания. Именно отсюда вытекает, что почти все создаваемые психоло</w:t>
        <w:softHyphen/>
        <w:t xml:space="preserve">гией картины работы сознания имеют форму систем метафор, т. е. попыток изобразить эту работу с помощью категорий, формируемых не </w:t>
      </w:r>
      <w:r>
        <w:rPr>
          <w:color w:val="000000"/>
          <w:sz w:val="28"/>
          <w:szCs w:val="28"/>
          <w:lang w:val="en-US"/>
        </w:rPr>
        <w:t>ad</w:t>
      </w:r>
      <w:r>
        <w:rPr>
          <w:color w:val="000000"/>
          <w:sz w:val="28"/>
          <w:szCs w:val="28"/>
        </w:rPr>
        <w:t xml:space="preserve"> </w:t>
      </w:r>
      <w:r>
        <w:rPr>
          <w:color w:val="000000"/>
          <w:sz w:val="28"/>
          <w:szCs w:val="28"/>
          <w:lang w:val="en-US"/>
        </w:rPr>
        <w:t>hoc</w:t>
      </w:r>
      <w:r>
        <w:rPr>
          <w:color w:val="000000"/>
          <w:sz w:val="28"/>
          <w:szCs w:val="28"/>
        </w:rPr>
        <w:t xml:space="preserve">, </w:t>
      </w:r>
      <w:r>
        <w:rPr>
          <w:iCs/>
          <w:color w:val="000000"/>
          <w:sz w:val="28"/>
          <w:szCs w:val="28"/>
        </w:rPr>
        <w:t>а заимствуемых для «наглядности» у других областей знания, в которых предметом изучения явля</w:t>
        <w:softHyphen/>
        <w:t>ются разновидности процессов материальных.</w:t>
      </w:r>
    </w:p>
    <w:p>
      <w:pPr>
        <w:pStyle w:val="Normal"/>
        <w:shd w:fill="FFFFFF" w:val="clear"/>
        <w:spacing w:lineRule="auto" w:line="360"/>
        <w:ind w:firstLine="720"/>
        <w:jc w:val="both"/>
        <w:rPr>
          <w:iCs/>
          <w:sz w:val="28"/>
          <w:szCs w:val="28"/>
        </w:rPr>
      </w:pPr>
      <w:r>
        <w:rPr>
          <w:iCs/>
          <w:color w:val="000000"/>
          <w:sz w:val="28"/>
          <w:szCs w:val="28"/>
        </w:rPr>
        <w:t>Почему возникает такое «заимствование»?</w:t>
      </w:r>
    </w:p>
    <w:p>
      <w:pPr>
        <w:pStyle w:val="Normal"/>
        <w:shd w:fill="FFFFFF" w:val="clear"/>
        <w:spacing w:lineRule="auto" w:line="360"/>
        <w:ind w:firstLine="720"/>
        <w:jc w:val="both"/>
        <w:rPr>
          <w:iCs/>
          <w:sz w:val="28"/>
          <w:szCs w:val="28"/>
        </w:rPr>
      </w:pPr>
      <w:r>
        <w:rPr>
          <w:iCs/>
          <w:color w:val="000000"/>
          <w:sz w:val="28"/>
          <w:szCs w:val="28"/>
        </w:rPr>
        <w:t>Ответ на этот вопрос довольно прост, но он принижает цен</w:t>
        <w:softHyphen/>
        <w:t>ность или, точнее, совершенство того главного, что создал че</w:t>
        <w:softHyphen/>
        <w:t xml:space="preserve">ловек, — возможностей </w:t>
      </w:r>
      <w:r>
        <w:rPr>
          <w:color w:val="000000"/>
          <w:sz w:val="28"/>
          <w:szCs w:val="28"/>
        </w:rPr>
        <w:t xml:space="preserve">его речи </w:t>
      </w:r>
      <w:r>
        <w:rPr>
          <w:iCs/>
          <w:color w:val="000000"/>
          <w:sz w:val="28"/>
          <w:szCs w:val="28"/>
        </w:rPr>
        <w:t>и поэтому довольно неохотно нами принимается. А суть дела заключается в том, что речь человека возникла и развивалась вовсе не для того, чтобы он занимался самопознанием, анализом своих чувств и мыслей и спорами о «вечных ценностях», а для того, чтобы он изготов</w:t>
        <w:softHyphen/>
        <w:t>лял материальные орудия труда, защищался от опасностей, добывал пищу и воспитывал своих детей. Для удовлетворения именно этих его основных потребностей формировалась его речь и создавался ее категориальный аппарат. И поэтому, ког</w:t>
        <w:softHyphen/>
        <w:t>да развитие цивилизации позволило человеку перейти к изу</w:t>
        <w:softHyphen/>
        <w:t>чению его собственного внутреннего мира, он оказался воином без соответствующего оружия, и ему не оставалось ничего дру</w:t>
        <w:softHyphen/>
        <w:t>гого, как применять категории, предназначенные для позна</w:t>
        <w:softHyphen/>
        <w:t>ния мира «внешнего», к анализу мира «внутреннего», т. е. пой</w:t>
        <w:softHyphen/>
        <w:t>ти дальше только путем широкого использования различных, в том числе и «пространственно-динамических», метафор. &lt;...&gt;</w:t>
      </w:r>
    </w:p>
    <w:p>
      <w:pPr>
        <w:pStyle w:val="Normal"/>
        <w:shd w:fill="FFFFFF" w:val="clear"/>
        <w:spacing w:lineRule="auto" w:line="360"/>
        <w:ind w:firstLine="720"/>
        <w:jc w:val="both"/>
        <w:rPr>
          <w:iCs/>
          <w:sz w:val="28"/>
          <w:szCs w:val="28"/>
        </w:rPr>
      </w:pPr>
      <w:r>
        <w:rPr>
          <w:iCs/>
          <w:color w:val="000000"/>
          <w:sz w:val="28"/>
          <w:szCs w:val="28"/>
        </w:rPr>
        <w:t>Когда мы перестаем фиксировать внимание на определен</w:t>
        <w:softHyphen/>
        <w:t>ной эмоции, например на чувстве любви, эмоция от этого, ко</w:t>
        <w:softHyphen/>
        <w:t xml:space="preserve">нечно, не исчезает. Но в какой </w:t>
      </w:r>
      <w:r>
        <w:rPr>
          <w:color w:val="000000"/>
          <w:sz w:val="28"/>
          <w:szCs w:val="28"/>
        </w:rPr>
        <w:t xml:space="preserve">форме, </w:t>
      </w:r>
      <w:r>
        <w:rPr>
          <w:iCs/>
          <w:color w:val="000000"/>
          <w:sz w:val="28"/>
          <w:szCs w:val="28"/>
        </w:rPr>
        <w:t>в каком смысле она сохраняется? Она сохраняется в том смысле, что, будучи однаж</w:t>
        <w:softHyphen/>
        <w:t>ды испытана, она перестраивает определенным образом всю систему нашего поведения, создает (независимо от того, осо</w:t>
        <w:softHyphen/>
        <w:t>знается ли она в данный момент, или нет) определенную на</w:t>
        <w:softHyphen/>
        <w:t>правленность, избирательность наших действий, стремление реагировать определенным образом на стимулы, бывшие ра</w:t>
        <w:softHyphen/>
        <w:t>нее индифферентными, предпочтительность одних поступков и избегание других, словом, создает то, что не только в психо</w:t>
        <w:softHyphen/>
        <w:t>логии, но и в обыденной речи называется определенной пси</w:t>
        <w:softHyphen/>
        <w:t xml:space="preserve">хологической установкой. Именно в этом, и только в этом смысле мы можем говорить, что наши чувства </w:t>
      </w:r>
      <w:r>
        <w:rPr>
          <w:color w:val="000000"/>
          <w:sz w:val="28"/>
          <w:szCs w:val="28"/>
        </w:rPr>
        <w:t>стойко сохра</w:t>
        <w:softHyphen/>
        <w:t xml:space="preserve">няются </w:t>
      </w:r>
      <w:r>
        <w:rPr>
          <w:iCs/>
          <w:color w:val="000000"/>
          <w:sz w:val="28"/>
          <w:szCs w:val="28"/>
        </w:rPr>
        <w:t>в нас, несмотря на то что явления, к которым прико</w:t>
        <w:softHyphen/>
        <w:t>вывается наше внимание, содержания наших осознаваемых переживаний (будучи непрерывно «оттесняемыми») калей</w:t>
        <w:softHyphen/>
        <w:t xml:space="preserve">доскопически динамичны. Можно поэтому, обобщая, сказать, что наши эмоции, аффекты, стремления существуют в нас стойко только потому, что на протяжение определенных фаз своего существования </w:t>
      </w:r>
      <w:r>
        <w:rPr>
          <w:color w:val="000000"/>
          <w:sz w:val="28"/>
          <w:szCs w:val="28"/>
        </w:rPr>
        <w:t>они выступают как системы неосозна</w:t>
        <w:softHyphen/>
        <w:t xml:space="preserve">ваемых психологических установок, </w:t>
      </w:r>
      <w:r>
        <w:rPr>
          <w:iCs/>
          <w:color w:val="000000"/>
          <w:sz w:val="28"/>
          <w:szCs w:val="28"/>
        </w:rPr>
        <w:t xml:space="preserve">обеспечивая тем самым </w:t>
      </w:r>
      <w:r>
        <w:rPr>
          <w:color w:val="000000"/>
          <w:sz w:val="28"/>
          <w:szCs w:val="28"/>
        </w:rPr>
        <w:t>единство личности субъекта и последовательность его поведе</w:t>
        <w:softHyphen/>
        <w:t xml:space="preserve">ния. </w:t>
      </w:r>
      <w:r>
        <w:rPr>
          <w:iCs/>
          <w:color w:val="000000"/>
          <w:sz w:val="28"/>
          <w:szCs w:val="28"/>
        </w:rPr>
        <w:t>Представление же, по которому неосознаваемость пере</w:t>
        <w:softHyphen/>
        <w:t>живания объясняется сдвигом этого переживания в «особую» психическую сферу, следует оценивать, в лучшем случае, как попытку описывать очень сложные психологические факты только метафорически, без помощи специально для этого раз</w:t>
        <w:softHyphen/>
        <w:t>работанных достаточно строгих научных понятий.</w:t>
      </w:r>
    </w:p>
    <w:p>
      <w:pPr>
        <w:pStyle w:val="Normal"/>
        <w:shd w:fill="FFFFFF" w:val="clear"/>
        <w:spacing w:lineRule="auto" w:line="360"/>
        <w:ind w:firstLine="720"/>
        <w:jc w:val="both"/>
        <w:rPr>
          <w:iCs/>
          <w:sz w:val="28"/>
          <w:szCs w:val="28"/>
        </w:rPr>
      </w:pPr>
      <w:r>
        <w:rPr>
          <w:iCs/>
          <w:color w:val="000000"/>
          <w:sz w:val="28"/>
          <w:szCs w:val="28"/>
        </w:rPr>
        <w:t xml:space="preserve">Мы видим, таким образом, что в ряду многих функций, выполняемых психологическими установками, фигурирует не только </w:t>
      </w:r>
      <w:r>
        <w:rPr>
          <w:color w:val="000000"/>
          <w:sz w:val="28"/>
          <w:szCs w:val="28"/>
        </w:rPr>
        <w:t xml:space="preserve">управление нашим поведением </w:t>
      </w:r>
      <w:r>
        <w:rPr>
          <w:iCs/>
          <w:color w:val="000000"/>
          <w:sz w:val="28"/>
          <w:szCs w:val="28"/>
        </w:rPr>
        <w:t>(о чем мы подробно го</w:t>
        <w:softHyphen/>
        <w:t>ворили :выше). Психологические установки образуют как бы остов, стержень, психологический «костяк», обеспечивающий внутреннюю увязанность разных фаз нашего существования, вопреки бесконечному разнообразию конкретных содержаний сознания, с которыми каждая из этих фаз связана. &lt;...&gt;</w:t>
      </w:r>
    </w:p>
    <w:p>
      <w:pPr>
        <w:pStyle w:val="Normal"/>
        <w:shd w:fill="FFFFFF" w:val="clear"/>
        <w:spacing w:lineRule="auto" w:line="360"/>
        <w:ind w:firstLine="720"/>
        <w:jc w:val="both"/>
        <w:rPr>
          <w:iCs/>
          <w:sz w:val="28"/>
          <w:szCs w:val="28"/>
        </w:rPr>
      </w:pPr>
      <w:r>
        <w:rPr>
          <w:iCs/>
          <w:color w:val="000000"/>
          <w:sz w:val="28"/>
          <w:szCs w:val="28"/>
        </w:rPr>
        <w:t>Хорошо известно, что, согласно исходной схеме Фрейда, тенденция к вытеснению определенных переживаний возни</w:t>
        <w:softHyphen/>
        <w:t>кает главным образом в тех случаях, когда эти переживания в силу разного рода социальных запретов или конфликтов с другими антагонистично ориентированными переживаниями не могут найти своего адекватного выражения в поведении. Такая ситуация провоцирует обычно, в порядке психологиче</w:t>
        <w:softHyphen/>
        <w:t>ской защиты субъекта, весьма болезненный для него процесс перестройки предсуществующей у него «иерархии ценностей» внося изменения в значимость, которую имеют для него раз</w:t>
        <w:softHyphen/>
        <w:t>личные элементы окружающего его внешнего или его соб</w:t>
        <w:softHyphen/>
        <w:t>ственного внутреннего мира. Поэтому вытеснению предше</w:t>
        <w:softHyphen/>
        <w:t>ствует, как своеобразный его «пролог», активная работа созна</w:t>
        <w:softHyphen/>
        <w:t>ния по понижению значимости того, что вносит «беспорядок» в душевную жизнь, дезорганизует ее, повышая, если можно так выразиться, уровень ее энтропии, и именно поэтому под</w:t>
        <w:softHyphen/>
        <w:t>лежит вытеснению.</w:t>
      </w:r>
    </w:p>
    <w:p>
      <w:pPr>
        <w:pStyle w:val="Normal"/>
        <w:shd w:fill="FFFFFF" w:val="clear"/>
        <w:spacing w:lineRule="auto" w:line="360"/>
        <w:ind w:firstLine="720"/>
        <w:jc w:val="both"/>
        <w:rPr>
          <w:iCs/>
          <w:sz w:val="28"/>
          <w:szCs w:val="28"/>
        </w:rPr>
      </w:pPr>
      <w:r>
        <w:rPr>
          <w:iCs/>
          <w:color w:val="000000"/>
          <w:sz w:val="28"/>
          <w:szCs w:val="28"/>
        </w:rPr>
        <w:t>С особой отчетливостью можно наблюдать подобные про</w:t>
        <w:softHyphen/>
        <w:t>цессы, например, при психических травмах типа обиды, оскор</w:t>
        <w:softHyphen/>
        <w:t>бления, нанесенного субъекту другим конкретным лицом, или утраты чего-то ценного. В подобных случаях вся энергия пси</w:t>
        <w:softHyphen/>
        <w:t>хологической защиты обиженного или утерявшего полностью направляется на постепенное понижение значимости, кото</w:t>
        <w:softHyphen/>
        <w:t>рую имеют для него ситуация обиды или то, что было утраче</w:t>
        <w:softHyphen/>
        <w:t>но. Если работа этой формы защиты оказывается успешной, то возникает постепенное устранение из осознаваемой душевной жизни эпизода обиды или эпизода потери, вплоть до полной их амнезии. Если же нет, то развиваются сложные картины, в которых осознаваемое причудливо переплетается с неосозна</w:t>
        <w:softHyphen/>
        <w:t>ваемым, а исход может быть в психологическом отношении весьма полиморфным.</w:t>
      </w:r>
    </w:p>
    <w:p>
      <w:pPr>
        <w:pStyle w:val="Normal"/>
        <w:shd w:fill="FFFFFF" w:val="clear"/>
        <w:spacing w:lineRule="auto" w:line="360"/>
        <w:ind w:firstLine="720"/>
        <w:jc w:val="both"/>
        <w:rPr>
          <w:iCs/>
          <w:sz w:val="28"/>
          <w:szCs w:val="28"/>
        </w:rPr>
      </w:pPr>
      <w:r>
        <w:rPr>
          <w:iCs/>
          <w:color w:val="000000"/>
          <w:sz w:val="28"/>
          <w:szCs w:val="28"/>
        </w:rPr>
        <w:t>При рассмотрении всех этих феноменов исходным для анализирующего является то обстоятельство, что наличие конфликтов, внутренних противоречий в области пережива</w:t>
        <w:softHyphen/>
        <w:t>ний, имеющих высокую степень значимости для субъекта, яв</w:t>
        <w:softHyphen/>
        <w:t>ляется серьезным фактором риска для его душевного здоровья и потому его психика стремится самыми разными способами устранить подобные конфликты.</w:t>
      </w:r>
    </w:p>
    <w:p>
      <w:pPr>
        <w:pStyle w:val="Normal"/>
        <w:shd w:fill="FFFFFF" w:val="clear"/>
        <w:spacing w:lineRule="auto" w:line="360"/>
        <w:ind w:firstLine="720"/>
        <w:jc w:val="both"/>
        <w:rPr>
          <w:iCs/>
          <w:sz w:val="28"/>
          <w:szCs w:val="28"/>
        </w:rPr>
      </w:pPr>
      <w:r>
        <w:rPr>
          <w:iCs/>
          <w:color w:val="000000"/>
          <w:sz w:val="28"/>
          <w:szCs w:val="28"/>
        </w:rPr>
        <w:t>Если поэтому понижение значимости психически трав</w:t>
        <w:softHyphen/>
        <w:t>мировавшего фактора, о котором мы упомянули выше, не уда</w:t>
        <w:softHyphen/>
        <w:t>ется, то может активироваться другой тип психологической защиты, имеющий характер своеобразного «замещения» того, что подлежит вытеснению, другой «иерархией ценностей», т. е. создания вместо системы травмирующих переживаний другой системы значимого, выступающей как структура ком</w:t>
        <w:softHyphen/>
        <w:t>пенсирующая, но зато более легко выразимая в поведении.</w:t>
      </w:r>
    </w:p>
    <w:p>
      <w:pPr>
        <w:pStyle w:val="Normal"/>
        <w:shd w:fill="FFFFFF" w:val="clear"/>
        <w:spacing w:lineRule="auto" w:line="360"/>
        <w:ind w:firstLine="720"/>
        <w:jc w:val="both"/>
        <w:rPr>
          <w:iCs/>
          <w:sz w:val="28"/>
          <w:szCs w:val="28"/>
        </w:rPr>
      </w:pPr>
      <w:r>
        <w:rPr>
          <w:iCs/>
          <w:color w:val="000000"/>
          <w:sz w:val="28"/>
          <w:szCs w:val="28"/>
        </w:rPr>
        <w:t>Так, тоскующий, страдающий от одиночества старик может глубоко привязаться эмоционально к домашнему животному (вспомним «Муму» И. С. Тургенева); так, подросток, сосколь</w:t>
        <w:softHyphen/>
        <w:t>знувший на путь аморального поведения, может окружить последнее ореолом «романтики», ореолом «вызова», который он бросает не признающему его обществу и тем самым восста</w:t>
        <w:softHyphen/>
        <w:t>навливает в своих собственных глазах свой престиж, заглушая этим в действительности лишь вытесняемое чувство недо</w:t>
        <w:softHyphen/>
        <w:t>вольства собою; так, подавляемый страх, в котором субъект из соображений престижа ни другим, ни самому себе признавать</w:t>
        <w:softHyphen/>
        <w:t>ся не хочет, может способствовать возникновению у него рез</w:t>
        <w:softHyphen/>
        <w:t>ко выраженной агрессивности в отношении того, кто этот страх внушает. Возможность защитной организации подоб</w:t>
        <w:softHyphen/>
        <w:t>ных «замещающих» смысловых структур крайне полиморфна и встречается, по-видимому, гораздо чаще, чем это принято думать. &lt;...&gt;</w:t>
      </w:r>
    </w:p>
    <w:p>
      <w:pPr>
        <w:pStyle w:val="Normal"/>
        <w:shd w:fill="FFFFFF" w:val="clear"/>
        <w:spacing w:lineRule="auto" w:line="360"/>
        <w:ind w:firstLine="720"/>
        <w:jc w:val="both"/>
        <w:rPr>
          <w:iCs/>
          <w:sz w:val="28"/>
          <w:szCs w:val="28"/>
        </w:rPr>
      </w:pPr>
      <w:r>
        <w:rPr>
          <w:iCs/>
          <w:color w:val="000000"/>
          <w:sz w:val="28"/>
          <w:szCs w:val="28"/>
        </w:rPr>
        <w:t>Бессознательное — это, говоря простым языком, мятеж</w:t>
        <w:softHyphen/>
        <w:t>ный, не покорившийся сознанию и потому «заточенный» оби</w:t>
        <w:softHyphen/>
        <w:t>татель «глубин души». А расстройства и тенденция поведения человека — это проявление протеста этого «заточенного» оби</w:t>
        <w:softHyphen/>
        <w:t>тателя или результаты давления, которое он оказывает на про</w:t>
        <w:softHyphen/>
        <w:t>тивящееся ему, но тем не менее непрерывно ему уступающее сознание. Идея существования особой «сферы» бессознатель</w:t>
        <w:softHyphen/>
        <w:t>ного, отграниченной от сферы сознания, идея антагонизма этих «сфер», миграции переживаний из одной из последних в другую и роль психоанализа, как единственного метода, позволяющего выявлять бессознательное, создавать ему воз</w:t>
        <w:softHyphen/>
        <w:t>можность выхода в поведение, снижая создаваемое им патоло</w:t>
        <w:softHyphen/>
        <w:t>гическое напряжение и тем самым ликвидировать болезнь, — доведены здесь до логического конца и предельно заострены. Но именно поэтому с особой яркостью выступают как заман</w:t>
        <w:softHyphen/>
        <w:t>чивая простота этой схемы, так и... принципиальная ее непра</w:t>
        <w:softHyphen/>
        <w:t>вильность, недопустимое ее отвлечение от фактора значимо</w:t>
        <w:softHyphen/>
        <w:t>сти переживаний и ее схематизм, вследствие которого язык</w:t>
      </w:r>
    </w:p>
    <w:p>
      <w:pPr>
        <w:pStyle w:val="Normal"/>
        <w:shd w:fill="FFFFFF" w:val="clear"/>
        <w:spacing w:lineRule="auto" w:line="360"/>
        <w:ind w:firstLine="720"/>
        <w:jc w:val="both"/>
        <w:rPr>
          <w:iCs/>
          <w:sz w:val="28"/>
          <w:szCs w:val="28"/>
        </w:rPr>
      </w:pPr>
      <w:r>
        <w:rPr>
          <w:iCs/>
          <w:color w:val="000000"/>
          <w:sz w:val="28"/>
          <w:szCs w:val="28"/>
        </w:rPr>
        <w:t>метафор полностью вытесняет в ней все то, пусть немногое, но тем более важное, что нам стало известно, ценой огромных усилий, о реальных механизмах активности бессознательного.</w:t>
      </w:r>
    </w:p>
    <w:p>
      <w:pPr>
        <w:pStyle w:val="Normal"/>
        <w:shd w:fill="FFFFFF" w:val="clear"/>
        <w:spacing w:lineRule="auto" w:line="360"/>
        <w:ind w:firstLine="720"/>
        <w:jc w:val="both"/>
        <w:rPr>
          <w:iCs/>
          <w:sz w:val="28"/>
          <w:szCs w:val="28"/>
        </w:rPr>
      </w:pPr>
      <w:r>
        <w:rPr>
          <w:iCs/>
          <w:color w:val="000000"/>
          <w:sz w:val="28"/>
          <w:szCs w:val="28"/>
        </w:rPr>
        <w:t>Чтобы охарактеризовать столь же кратко, как это было сде</w:t>
        <w:softHyphen/>
        <w:t>лано сейчас в отношении концепции «сфер», точку зрения на природу бессознательного, представленную в большинстве статей настоящей монографии, мы сказали бы так: бессозна</w:t>
        <w:softHyphen/>
        <w:t xml:space="preserve">тельное для нас — это не «обитатель глубин», а только </w:t>
      </w:r>
      <w:r>
        <w:rPr>
          <w:color w:val="000000"/>
          <w:sz w:val="28"/>
          <w:szCs w:val="28"/>
        </w:rPr>
        <w:t>обобще</w:t>
        <w:softHyphen/>
        <w:t xml:space="preserve">ние, к </w:t>
      </w:r>
      <w:r>
        <w:rPr>
          <w:iCs/>
          <w:color w:val="000000"/>
          <w:sz w:val="28"/>
          <w:szCs w:val="28"/>
        </w:rPr>
        <w:t>которому мы прибегаем, чтобы отразить способность человека к целенаправленному регулированию поведения и его соматических коррелятов (в широком понимании этих терминов, включающем процессы переработки информации и активность речи), происходящему без непосредственного уча</w:t>
        <w:softHyphen/>
        <w:t>стия феномена «осознания». А на предыдущих страницах мо</w:t>
        <w:softHyphen/>
        <w:t>нографии мы пытались показать, к каким категориям, поняти</w:t>
        <w:softHyphen/>
        <w:t>ям и методам были вынуждены прибегать те, кто пытался раз</w:t>
        <w:softHyphen/>
        <w:t xml:space="preserve">рабатывать теории такого регулирования, учитывая в высшей степени сложную диалектику отношений, существующих между «осознаваемым»» и «неосознаваемым». Акцент же при обсуждении структуры поведения и клинических феноменов мы ставили не на проявлениях активности бессознательного, </w:t>
      </w:r>
      <w:r>
        <w:rPr>
          <w:color w:val="000000"/>
          <w:sz w:val="28"/>
          <w:szCs w:val="28"/>
        </w:rPr>
        <w:t xml:space="preserve">как такового, </w:t>
      </w:r>
      <w:r>
        <w:rPr>
          <w:iCs/>
          <w:color w:val="000000"/>
          <w:sz w:val="28"/>
          <w:szCs w:val="28"/>
        </w:rPr>
        <w:t>а на нарушениях «упорядоченности» или, на</w:t>
        <w:softHyphen/>
        <w:t>против, на уменьшении, устранении противоречий, конфликт</w:t>
        <w:softHyphen/>
        <w:t xml:space="preserve">ное в душевной жизни индивида, видя именно в </w:t>
      </w:r>
      <w:r>
        <w:rPr>
          <w:color w:val="000000"/>
          <w:sz w:val="28"/>
          <w:szCs w:val="28"/>
        </w:rPr>
        <w:t xml:space="preserve">этой </w:t>
      </w:r>
      <w:r>
        <w:rPr>
          <w:iCs/>
          <w:color w:val="000000"/>
          <w:sz w:val="28"/>
          <w:szCs w:val="28"/>
        </w:rPr>
        <w:t>дина</w:t>
        <w:softHyphen/>
        <w:t xml:space="preserve">мике, </w:t>
      </w:r>
      <w:r>
        <w:rPr>
          <w:color w:val="000000"/>
          <w:sz w:val="28"/>
          <w:szCs w:val="28"/>
        </w:rPr>
        <w:t xml:space="preserve">а не в «осознании» или «неосознании» вытесненного </w:t>
      </w:r>
      <w:r>
        <w:rPr>
          <w:iCs/>
          <w:color w:val="000000"/>
          <w:sz w:val="28"/>
          <w:szCs w:val="28"/>
        </w:rPr>
        <w:t>важ</w:t>
        <w:softHyphen/>
        <w:t>нейший фактор и пато- и саногенеза. Роль, которую в этой связи играет и в здоровье и в болезни человека консонанс или, напротив, диссонанс его психических установок, очевидна.</w:t>
      </w:r>
    </w:p>
    <w:p>
      <w:pPr>
        <w:pStyle w:val="Normal"/>
        <w:shd w:fill="FFFFFF" w:val="clear"/>
        <w:spacing w:lineRule="auto" w:line="360"/>
        <w:ind w:firstLine="720"/>
        <w:jc w:val="both"/>
        <w:rPr>
          <w:iCs/>
          <w:sz w:val="28"/>
          <w:szCs w:val="28"/>
        </w:rPr>
      </w:pPr>
      <w:r>
        <w:rPr>
          <w:iCs/>
          <w:color w:val="000000"/>
          <w:sz w:val="28"/>
          <w:szCs w:val="28"/>
        </w:rPr>
        <w:t>Упоминая об этой позиции, нельзя не отметить, что среди более прогрессивных представителей западной психологии и психотерапии (А. Аммон, Л. Шерток и др.) также наблюдается все более ускоряющаяся эволюция мысли в сходном направле</w:t>
        <w:softHyphen/>
        <w:t>нии. Чтобы это проиллюстрировать, мы приведем сейчас диа</w:t>
        <w:softHyphen/>
        <w:t>лог, сымпровизированный одним из современных наиболее крупных французских теоретиков психоанализа С. Видерманом: «Среди самих психоаналитиков все больше проявляются признаки разлада, оговорки, оспариваемые положения, а в последнее десятилетие все более внятно звучат голоса, указывающие на прогрессирующую растерянность... Но в конце кон</w:t>
        <w:softHyphen/>
        <w:t xml:space="preserve">цов на фундаментальный вопрос нужно будет отвечать без уверток: являются ли клинические симптомы эффектом </w:t>
      </w:r>
      <w:r>
        <w:rPr>
          <w:color w:val="000000"/>
          <w:sz w:val="28"/>
          <w:szCs w:val="28"/>
        </w:rPr>
        <w:t>вы</w:t>
        <w:softHyphen/>
        <w:t xml:space="preserve">теснения? </w:t>
      </w:r>
      <w:r>
        <w:rPr>
          <w:iCs/>
          <w:color w:val="000000"/>
          <w:sz w:val="28"/>
          <w:szCs w:val="28"/>
        </w:rPr>
        <w:t xml:space="preserve">Вполне вероятно. Становится ли </w:t>
      </w:r>
      <w:r>
        <w:rPr>
          <w:color w:val="000000"/>
          <w:sz w:val="28"/>
          <w:szCs w:val="28"/>
        </w:rPr>
        <w:t>устранение вы</w:t>
        <w:softHyphen/>
        <w:t xml:space="preserve">теснения невозможным или затрудненным </w:t>
      </w:r>
      <w:r>
        <w:rPr>
          <w:iCs/>
          <w:color w:val="000000"/>
          <w:sz w:val="28"/>
          <w:szCs w:val="28"/>
        </w:rPr>
        <w:t xml:space="preserve">вследствие контр </w:t>
        <w:softHyphen/>
        <w:t>силы, называемой сопротивлением? Уверенный ответ здесь невозможен. Являются ли устранение вытеснения путем ин</w:t>
        <w:softHyphen/>
        <w:t>терпретации (симптомов) и ликвидация (на этой основе) кли</w:t>
        <w:softHyphen/>
        <w:t xml:space="preserve">нических нарушений твердо </w:t>
      </w:r>
      <w:r>
        <w:rPr>
          <w:color w:val="000000"/>
          <w:sz w:val="28"/>
          <w:szCs w:val="28"/>
        </w:rPr>
        <w:t xml:space="preserve">установленными </w:t>
      </w:r>
      <w:r>
        <w:rPr>
          <w:iCs/>
          <w:color w:val="000000"/>
          <w:sz w:val="28"/>
          <w:szCs w:val="28"/>
        </w:rPr>
        <w:t xml:space="preserve">достижениями психоанализа? </w:t>
      </w:r>
      <w:r>
        <w:rPr>
          <w:color w:val="000000"/>
          <w:sz w:val="28"/>
          <w:szCs w:val="28"/>
        </w:rPr>
        <w:t>Строго говоря, ответ должен быть отрица</w:t>
        <w:softHyphen/>
        <w:t>тельным»</w:t>
      </w:r>
      <w:r>
        <w:rPr>
          <w:rStyle w:val="FootnoteCharacters"/>
          <w:rStyle w:val="FootnoteAnchor"/>
          <w:sz w:val="28"/>
          <w:szCs w:val="28"/>
        </w:rPr>
        <w:footnoteReference w:id="80"/>
      </w:r>
      <w:r>
        <w:rPr>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Для тех, кто знаком с представлениями о природе бессо</w:t>
        <w:softHyphen/>
        <w:t>знательного, о роли вытеснения, о терапии, основанной на его осознании, и т. п., звучавшими в западной литературе послед</w:t>
        <w:softHyphen/>
        <w:t>него десятилетия, должно быть очевидно из приведенного от</w:t>
        <w:softHyphen/>
        <w:t>рывка, какой глубокий кризис переживает современная запад</w:t>
        <w:softHyphen/>
        <w:t>ная клиническая психология, затрагивая проблему бессозна</w:t>
        <w:softHyphen/>
        <w:t>тельного, и какой трудный процесс переоценки традиционных для нее толкований в ней происходит. &lt;...&gt;</w:t>
      </w:r>
    </w:p>
    <w:p>
      <w:pPr>
        <w:pStyle w:val="Normal"/>
        <w:shd w:fill="FFFFFF" w:val="clear"/>
        <w:spacing w:lineRule="auto" w:line="360"/>
        <w:ind w:firstLine="720"/>
        <w:jc w:val="both"/>
        <w:rPr>
          <w:iCs/>
          <w:sz w:val="28"/>
          <w:szCs w:val="28"/>
        </w:rPr>
      </w:pPr>
      <w:r>
        <w:rPr>
          <w:iCs/>
          <w:color w:val="000000"/>
          <w:sz w:val="28"/>
          <w:szCs w:val="28"/>
        </w:rPr>
        <w:t xml:space="preserve">Хорошо известно, какой разрушительной силой обладает слово, несущее тягостную, трагическую информацию, и мы представляем себе патофизиологические и биохимические механизмы таких воздействий. Но знаем ли мы </w:t>
      </w:r>
      <w:r>
        <w:rPr>
          <w:color w:val="000000"/>
          <w:sz w:val="28"/>
          <w:szCs w:val="28"/>
        </w:rPr>
        <w:t xml:space="preserve">как, </w:t>
      </w:r>
      <w:r>
        <w:rPr>
          <w:iCs/>
          <w:color w:val="000000"/>
          <w:sz w:val="28"/>
          <w:szCs w:val="28"/>
        </w:rPr>
        <w:t>подчиня</w:t>
        <w:softHyphen/>
        <w:t xml:space="preserve">ясь </w:t>
      </w:r>
      <w:r>
        <w:rPr>
          <w:color w:val="000000"/>
          <w:sz w:val="28"/>
          <w:szCs w:val="28"/>
        </w:rPr>
        <w:t xml:space="preserve">каким </w:t>
      </w:r>
      <w:r>
        <w:rPr>
          <w:iCs/>
          <w:color w:val="000000"/>
          <w:sz w:val="28"/>
          <w:szCs w:val="28"/>
        </w:rPr>
        <w:t xml:space="preserve">закономерностям стимулируют психологическую и физиологическую защиту слова противоположного регистра, слова, говорящие об эмпатии, слова, преодолевающие чувство одиночества, углубляющие связь человека </w:t>
      </w:r>
      <w:r>
        <w:rPr>
          <w:color w:val="000000"/>
          <w:sz w:val="28"/>
          <w:szCs w:val="28"/>
        </w:rPr>
        <w:t xml:space="preserve">с </w:t>
      </w:r>
      <w:r>
        <w:rPr>
          <w:iCs/>
          <w:color w:val="000000"/>
          <w:sz w:val="28"/>
          <w:szCs w:val="28"/>
        </w:rPr>
        <w:t>миром? Утверж</w:t>
        <w:softHyphen/>
        <w:t>дать это было бы иллюзией.</w:t>
      </w:r>
    </w:p>
    <w:p>
      <w:pPr>
        <w:pStyle w:val="Normal"/>
        <w:shd w:fill="FFFFFF" w:val="clear"/>
        <w:spacing w:lineRule="auto" w:line="360"/>
        <w:ind w:firstLine="720"/>
        <w:jc w:val="both"/>
        <w:rPr>
          <w:iCs/>
          <w:sz w:val="28"/>
          <w:szCs w:val="28"/>
        </w:rPr>
      </w:pPr>
      <w:r>
        <w:rPr>
          <w:iCs/>
          <w:color w:val="000000"/>
          <w:sz w:val="28"/>
          <w:szCs w:val="28"/>
        </w:rPr>
        <w:t>К этому надо добавить, что более широкое использование в клинической практике идей «сочувствия», «добра», «люб</w:t>
        <w:softHyphen/>
        <w:t xml:space="preserve">ви» — это отнюдь не отказ от </w:t>
      </w:r>
      <w:r>
        <w:rPr>
          <w:color w:val="000000"/>
          <w:sz w:val="28"/>
          <w:szCs w:val="28"/>
        </w:rPr>
        <w:t xml:space="preserve">научного </w:t>
      </w:r>
      <w:r>
        <w:rPr>
          <w:iCs/>
          <w:color w:val="000000"/>
          <w:sz w:val="28"/>
          <w:szCs w:val="28"/>
        </w:rPr>
        <w:t>подхода к проблеме этих нравственных и философских категорий. Напротив, это подъем их проблематики на новый, более высокий теоретиче</w:t>
        <w:softHyphen/>
        <w:t>ский уровень. Это — придание подобным категориям необыч</w:t>
        <w:softHyphen/>
        <w:t>ного для них клинического и психофизиологического смысла.</w:t>
      </w:r>
    </w:p>
    <w:p>
      <w:pPr>
        <w:pStyle w:val="Normal"/>
        <w:shd w:fill="FFFFFF" w:val="clear"/>
        <w:spacing w:lineRule="auto" w:line="360"/>
        <w:ind w:firstLine="720"/>
        <w:jc w:val="both"/>
        <w:rPr>
          <w:iCs/>
          <w:sz w:val="28"/>
          <w:szCs w:val="28"/>
        </w:rPr>
      </w:pPr>
      <w:r>
        <w:rPr>
          <w:color w:val="000000"/>
          <w:sz w:val="28"/>
          <w:szCs w:val="28"/>
          <w:lang w:val="en-US"/>
        </w:rPr>
        <w:t>P</w:t>
      </w:r>
      <w:r>
        <w:rPr>
          <w:color w:val="000000"/>
          <w:sz w:val="28"/>
          <w:szCs w:val="28"/>
        </w:rPr>
        <w:t xml:space="preserve">. </w:t>
      </w:r>
      <w:r>
        <w:rPr>
          <w:color w:val="000000"/>
          <w:sz w:val="28"/>
          <w:szCs w:val="28"/>
          <w:lang w:val="en-US"/>
        </w:rPr>
        <w:t>M</w:t>
      </w:r>
      <w:r>
        <w:rPr>
          <w:color w:val="000000"/>
          <w:sz w:val="28"/>
          <w:szCs w:val="28"/>
        </w:rPr>
        <w:t>. Грановская</w:t>
      </w:r>
    </w:p>
    <w:p>
      <w:pPr>
        <w:pStyle w:val="Normal"/>
        <w:shd w:fill="FFFFFF" w:val="clear"/>
        <w:spacing w:lineRule="auto" w:line="360"/>
        <w:ind w:firstLine="720"/>
        <w:jc w:val="both"/>
        <w:rPr>
          <w:iCs/>
          <w:sz w:val="28"/>
          <w:szCs w:val="28"/>
        </w:rPr>
      </w:pPr>
      <w:bookmarkStart w:id="46" w:name="ааааааааааааааааааааааа"/>
      <w:bookmarkEnd w:id="46"/>
      <w:r>
        <w:rPr>
          <w:b/>
          <w:bCs/>
          <w:iCs/>
          <w:color w:val="000000"/>
          <w:sz w:val="28"/>
          <w:szCs w:val="28"/>
        </w:rPr>
        <w:t>МЕХАНИЗМЫ ПСИХОЛОГИЧЕСКОЙ ЗАЩИТЫ У ВЗРОСЛЫХ</w:t>
      </w:r>
      <w:r>
        <w:rPr>
          <w:rStyle w:val="FootnoteCharacters"/>
          <w:rStyle w:val="FootnoteAnchor"/>
          <w:sz w:val="28"/>
          <w:szCs w:val="28"/>
        </w:rPr>
        <w:footnoteReference w:id="81"/>
      </w:r>
    </w:p>
    <w:p>
      <w:pPr>
        <w:pStyle w:val="Normal"/>
        <w:shd w:fill="FFFFFF" w:val="clear"/>
        <w:spacing w:lineRule="auto" w:line="360"/>
        <w:ind w:firstLine="720"/>
        <w:jc w:val="both"/>
        <w:rPr>
          <w:iCs/>
          <w:sz w:val="28"/>
          <w:szCs w:val="28"/>
        </w:rPr>
      </w:pPr>
      <w:bookmarkStart w:id="47" w:name="ааааааааааааааааааааааа"/>
      <w:bookmarkEnd w:id="47"/>
      <w:r>
        <w:rPr>
          <w:iCs/>
          <w:color w:val="000000"/>
          <w:sz w:val="28"/>
          <w:szCs w:val="28"/>
        </w:rPr>
        <w:t>Специфика отдельных механизмов защиты вначале изуча</w:t>
        <w:softHyphen/>
        <w:t>лась на базе их проявления у взрослых людей. И только потом внимание исследователей обратилось к более сложной зада</w:t>
        <w:softHyphen/>
        <w:t>че — изучению специфики детских защитных механизмов. В данной книге мы используем такую же логику, идем тем же путем. В связи с тем что основной темой данной книги являет</w:t>
        <w:softHyphen/>
        <w:t>ся анализ защиты у детей, защитные механизмы у взрослых мы только перечислим</w:t>
      </w:r>
      <w:r>
        <w:rPr>
          <w:rStyle w:val="FootnoteCharacters"/>
          <w:rStyle w:val="FootnoteAnchor"/>
          <w:sz w:val="28"/>
          <w:szCs w:val="28"/>
        </w:rPr>
        <w:footnoteReference w:id="82"/>
      </w:r>
      <w:r>
        <w:rPr>
          <w:iCs/>
          <w:color w:val="000000"/>
          <w:sz w:val="28"/>
          <w:szCs w:val="28"/>
        </w:rPr>
        <w:t>. Однако, рассмотрев механизмы защи</w:t>
        <w:softHyphen/>
        <w:t>ты взрослых, мы тем самым очертим то феноменологическое пространство, к которому будет стремиться защита ребенка в процессе его индивидуального развития.</w:t>
      </w:r>
    </w:p>
    <w:p>
      <w:pPr>
        <w:pStyle w:val="Normal"/>
        <w:shd w:fill="FFFFFF" w:val="clear"/>
        <w:spacing w:lineRule="auto" w:line="360"/>
        <w:ind w:firstLine="720"/>
        <w:jc w:val="both"/>
        <w:rPr>
          <w:iCs/>
          <w:sz w:val="28"/>
          <w:szCs w:val="28"/>
        </w:rPr>
      </w:pPr>
      <w:r>
        <w:rPr>
          <w:b/>
          <w:bCs/>
          <w:iCs/>
          <w:color w:val="000000"/>
          <w:sz w:val="28"/>
          <w:szCs w:val="28"/>
        </w:rPr>
        <w:t xml:space="preserve">1. Отрицание </w:t>
      </w:r>
      <w:r>
        <w:rPr>
          <w:iCs/>
          <w:color w:val="000000"/>
          <w:sz w:val="28"/>
          <w:szCs w:val="28"/>
        </w:rPr>
        <w:t>— это стремление избежать новой информа</w:t>
        <w:softHyphen/>
        <w:t>ции, не совместимой со сложившимися положительными представлениями о себе. Защита проявляется в игнорирова</w:t>
        <w:softHyphen/>
        <w:t>нии потенциально тревожной информации, уклонении от нее. Это как бы барьер, расположенный прямо на входе восприни</w:t>
        <w:softHyphen/>
        <w:t xml:space="preserve">мающей системы. Отрицание характеризуется тем, что </w:t>
      </w:r>
      <w:r>
        <w:rPr>
          <w:color w:val="000000"/>
          <w:sz w:val="28"/>
          <w:szCs w:val="28"/>
        </w:rPr>
        <w:t>внима</w:t>
        <w:softHyphen/>
        <w:t xml:space="preserve">ние блокируется на стадии восприятия. </w:t>
      </w:r>
      <w:r>
        <w:rPr>
          <w:iCs/>
          <w:color w:val="000000"/>
          <w:sz w:val="28"/>
          <w:szCs w:val="28"/>
        </w:rPr>
        <w:t>Информация, проти</w:t>
        <w:softHyphen/>
        <w:t>воречащая установкам личности, не принимается. Чаще дру</w:t>
        <w:softHyphen/>
        <w:t>гих механизмов защит отрицание используется внушаемыми личностями и нередко преобладает при соматических заболе</w:t>
        <w:softHyphen/>
        <w:t>ваниях. Здесь снижение тревоги достигается путем изменения восприятия внешней среды. Это очень опасное положение, поскольку при этом, отвергая определенные аспекты действи</w:t>
        <w:softHyphen/>
        <w:t>тельности, человек начинает всеми силами сопротивляться жизненно важному лечению.</w:t>
      </w:r>
    </w:p>
    <w:p>
      <w:pPr>
        <w:pStyle w:val="Normal"/>
        <w:shd w:fill="FFFFFF" w:val="clear"/>
        <w:spacing w:lineRule="auto" w:line="360"/>
        <w:ind w:firstLine="720"/>
        <w:jc w:val="both"/>
        <w:rPr>
          <w:iCs/>
          <w:sz w:val="28"/>
          <w:szCs w:val="28"/>
        </w:rPr>
      </w:pPr>
      <w:r>
        <w:rPr>
          <w:iCs/>
          <w:color w:val="000000"/>
          <w:sz w:val="28"/>
          <w:szCs w:val="28"/>
        </w:rPr>
        <w:t>Отрицание рассматривается как отказ признавать трав</w:t>
        <w:softHyphen/>
        <w:t>мирующую реальность, как прием самосохранения, выстраивающий психологический барьер на пути разрушительного проникновения трагедии во внутренний мир человека, в его ценностно-смысловую систему. Оно позволяет человеку пере</w:t>
        <w:softHyphen/>
        <w:t>рабатывать трагические ситуации постепенно, поэтапно. Из</w:t>
        <w:softHyphen/>
        <w:t>бегание может возникнуть как естественный способ уда</w:t>
        <w:softHyphen/>
        <w:t>литься от стресса (наказания) и его источника (родителей). Дети, чье поведение удалось изменить сильными физически</w:t>
        <w:softHyphen/>
        <w:t xml:space="preserve">ми наказаниями, с большой долей вероятности будут склонны </w:t>
      </w:r>
      <w:r>
        <w:rPr>
          <w:color w:val="000000"/>
          <w:sz w:val="28"/>
          <w:szCs w:val="28"/>
        </w:rPr>
        <w:t xml:space="preserve">к </w:t>
      </w:r>
      <w:r>
        <w:rPr>
          <w:iCs/>
          <w:color w:val="000000"/>
          <w:sz w:val="28"/>
          <w:szCs w:val="28"/>
        </w:rPr>
        <w:t>бессознательному отрицанию тех норм, которые им пыта</w:t>
        <w:softHyphen/>
        <w:t>лись привить таким образом.</w:t>
      </w:r>
    </w:p>
    <w:p>
      <w:pPr>
        <w:pStyle w:val="Normal"/>
        <w:shd w:fill="FFFFFF" w:val="clear"/>
        <w:spacing w:lineRule="auto" w:line="360"/>
        <w:ind w:firstLine="720"/>
        <w:jc w:val="both"/>
        <w:rPr>
          <w:iCs/>
          <w:sz w:val="28"/>
          <w:szCs w:val="28"/>
        </w:rPr>
      </w:pPr>
      <w:r>
        <w:rPr>
          <w:iCs/>
          <w:color w:val="000000"/>
          <w:sz w:val="28"/>
          <w:szCs w:val="28"/>
        </w:rPr>
        <w:t>Примитивное отрицание — один из главных механизмов подавления страха, с помощью которого опасность как бы ото</w:t>
        <w:softHyphen/>
        <w:t>двигается и прекращает свое существование. Оно чаще всего наблюдается у людей пассивных, инертных, бездеятельных. Человека с отрицанием как ведущим механизмом защиты от</w:t>
        <w:softHyphen/>
        <w:t>личают эгоцентризм, внушаемость, самовнушаемость, арти</w:t>
        <w:softHyphen/>
        <w:t>стические и художественные способности, отсутствие само</w:t>
        <w:softHyphen/>
        <w:t>критики и богатая фантазия. В крайних проявлениях обнару</w:t>
        <w:softHyphen/>
        <w:t>живается демонстративность поведения, а при патологии — истерия.</w:t>
      </w:r>
    </w:p>
    <w:p>
      <w:pPr>
        <w:pStyle w:val="Normal"/>
        <w:shd w:fill="FFFFFF" w:val="clear"/>
        <w:spacing w:lineRule="auto" w:line="360"/>
        <w:ind w:firstLine="720"/>
        <w:jc w:val="both"/>
        <w:rPr>
          <w:iCs/>
          <w:sz w:val="28"/>
          <w:szCs w:val="28"/>
        </w:rPr>
      </w:pPr>
      <w:r>
        <w:rPr>
          <w:b/>
          <w:bCs/>
          <w:iCs/>
          <w:color w:val="000000"/>
          <w:sz w:val="28"/>
          <w:szCs w:val="28"/>
        </w:rPr>
        <w:t xml:space="preserve">2. Вытеснение </w:t>
      </w:r>
      <w:r>
        <w:rPr>
          <w:iCs/>
          <w:color w:val="000000"/>
          <w:sz w:val="28"/>
          <w:szCs w:val="28"/>
        </w:rPr>
        <w:t>связано с избеганием внутреннего конфлик</w:t>
        <w:softHyphen/>
        <w:t>та путем активного выключения из сознания не информации о случившемся в целом, а только истинного, но неприемлемо</w:t>
        <w:softHyphen/>
        <w:t xml:space="preserve">го </w:t>
      </w:r>
      <w:r>
        <w:rPr>
          <w:color w:val="000000"/>
          <w:sz w:val="28"/>
          <w:szCs w:val="28"/>
        </w:rPr>
        <w:t xml:space="preserve">мотива </w:t>
      </w:r>
      <w:r>
        <w:rPr>
          <w:iCs/>
          <w:color w:val="000000"/>
          <w:sz w:val="28"/>
          <w:szCs w:val="28"/>
        </w:rPr>
        <w:t>своего поведения. Можно сказать, что неосознан</w:t>
        <w:softHyphen/>
        <w:t>ным остается глобальный смысл вполне осознаваемых дей</w:t>
        <w:softHyphen/>
        <w:t>ствий, поступков и переживаний. Вытеснение выполняет свою защитную функцию, не допуская в сознание желаний, идущих вразрез с нравственными ценностями, и тем самым обеспечи</w:t>
        <w:softHyphen/>
        <w:t>вает приличие и благоразумие. Оно направлено на то, что рань</w:t>
        <w:softHyphen/>
        <w:t>ше было осознано, хотя бы частично, а запрещенным стало вто</w:t>
        <w:softHyphen/>
        <w:t>рично, и поэтому удерживается в памяти. В дальнейшем этому вытесненному побуждению не позволяется проникать в об</w:t>
        <w:softHyphen/>
        <w:t>ласть сознания в качестве причины данного поступка. Исклю</w:t>
        <w:softHyphen/>
        <w:t>чение мотива переживания из сознания равносильно его забы</w:t>
        <w:softHyphen/>
        <w:t>ванию. Причина подобного забывания —-намерение избежать дискомфорта, которое вызывается данным воспоминанием.</w:t>
      </w:r>
    </w:p>
    <w:p>
      <w:pPr>
        <w:pStyle w:val="Normal"/>
        <w:shd w:fill="FFFFFF" w:val="clear"/>
        <w:spacing w:lineRule="auto" w:line="360"/>
        <w:ind w:firstLine="720"/>
        <w:jc w:val="both"/>
        <w:rPr>
          <w:iCs/>
          <w:sz w:val="28"/>
          <w:szCs w:val="28"/>
        </w:rPr>
      </w:pPr>
      <w:r>
        <w:rPr>
          <w:b/>
          <w:bCs/>
          <w:iCs/>
          <w:color w:val="000000"/>
          <w:sz w:val="28"/>
          <w:szCs w:val="28"/>
        </w:rPr>
        <w:t xml:space="preserve">3. При подавлении, </w:t>
      </w:r>
      <w:r>
        <w:rPr>
          <w:iCs/>
          <w:color w:val="000000"/>
          <w:sz w:val="28"/>
          <w:szCs w:val="28"/>
        </w:rPr>
        <w:t>как и при вытеснении, защита прояв</w:t>
        <w:softHyphen/>
        <w:t>ляется в блокировании неприятной, нежелательной информации, но эта блокировка осуществляется либо при ее переводе из воспринимающей системы в память, либо при выводе из памяти в сознание. Подавление вступает в действие лишь тог</w:t>
        <w:softHyphen/>
        <w:t>да, когда тенденция нежелательного действия достигает оп</w:t>
        <w:softHyphen/>
        <w:t xml:space="preserve">ределенной силы. В этих условиях соответствующие следы снабжаются как бы специальными метками, которые и </w:t>
      </w:r>
      <w:r>
        <w:rPr>
          <w:color w:val="000000"/>
          <w:sz w:val="28"/>
          <w:szCs w:val="28"/>
        </w:rPr>
        <w:t>затруд</w:t>
        <w:softHyphen/>
        <w:t>няют последующее произвольное воспоминание события в це</w:t>
        <w:softHyphen/>
        <w:t xml:space="preserve">лом — </w:t>
      </w:r>
      <w:r>
        <w:rPr>
          <w:iCs/>
          <w:color w:val="000000"/>
          <w:sz w:val="28"/>
          <w:szCs w:val="28"/>
        </w:rPr>
        <w:t>блокируют их. В то же время, информация, маркирован</w:t>
        <w:softHyphen/>
        <w:t>ная таким образом, в памяти сохраняется. При подавлении страх блокируется путем забывания реального стимула и об</w:t>
        <w:softHyphen/>
        <w:t>стоятельств, связанных с ним по ассоциации. Обычно подав</w:t>
        <w:softHyphen/>
        <w:t>ление проявляется при сдерживании эмоции страха и преодо</w:t>
        <w:softHyphen/>
        <w:t>лении зависимости от агрессора.</w:t>
      </w:r>
    </w:p>
    <w:p>
      <w:pPr>
        <w:pStyle w:val="Normal"/>
        <w:shd w:fill="FFFFFF" w:val="clear"/>
        <w:spacing w:lineRule="auto" w:line="360"/>
        <w:ind w:firstLine="720"/>
        <w:jc w:val="both"/>
        <w:rPr>
          <w:iCs/>
          <w:sz w:val="28"/>
          <w:szCs w:val="28"/>
        </w:rPr>
      </w:pPr>
      <w:r>
        <w:rPr>
          <w:b/>
          <w:bCs/>
          <w:iCs/>
          <w:color w:val="000000"/>
          <w:sz w:val="28"/>
          <w:szCs w:val="28"/>
        </w:rPr>
        <w:t xml:space="preserve">4. Рационализация </w:t>
      </w:r>
      <w:r>
        <w:rPr>
          <w:iCs/>
          <w:color w:val="000000"/>
          <w:sz w:val="28"/>
          <w:szCs w:val="28"/>
        </w:rPr>
        <w:t>— это защита, связанная с осознанием и использованием в мышлении только той части воспринима</w:t>
        <w:softHyphen/>
        <w:t>емой информации, благодаря которой собственное поведение предстает как хорошо контролируемое и не противоречащее объективным обстоятельствам. Суть рационализации — в отыскании места для испытываемого побуждения или совер</w:t>
        <w:softHyphen/>
        <w:t>шенного поступка в имеющейся у человека системе внутрен</w:t>
        <w:softHyphen/>
        <w:t xml:space="preserve">них ориентиров, ценностей, без разрушения этой системы. Это подыскивание разумных объяснений </w:t>
      </w:r>
      <w:r>
        <w:rPr>
          <w:color w:val="000000"/>
          <w:sz w:val="28"/>
          <w:szCs w:val="28"/>
        </w:rPr>
        <w:t xml:space="preserve">постфактум, с </w:t>
      </w:r>
      <w:r>
        <w:rPr>
          <w:iCs/>
          <w:color w:val="000000"/>
          <w:sz w:val="28"/>
          <w:szCs w:val="28"/>
        </w:rPr>
        <w:t xml:space="preserve">целью получения для себя </w:t>
      </w:r>
      <w:r>
        <w:rPr>
          <w:color w:val="000000"/>
          <w:sz w:val="28"/>
          <w:szCs w:val="28"/>
        </w:rPr>
        <w:t xml:space="preserve">индульгенции. </w:t>
      </w:r>
      <w:r>
        <w:rPr>
          <w:iCs/>
          <w:color w:val="000000"/>
          <w:sz w:val="28"/>
          <w:szCs w:val="28"/>
        </w:rPr>
        <w:t>Для этого неприемлемая часть ситуации из сознания удаляется, особым образом преоб</w:t>
        <w:softHyphen/>
        <w:t>разовывается и после этого осознается, но уже в измененном виде. Этот вид защиты чаще используется людьми с сильным самоконтролем. У них за счет рационализации происходит частичное снятие возникшего напряжения. Установлено, что рационализация формируется тем быстрее, чем чаще и силь</w:t>
        <w:softHyphen/>
        <w:t>нее человек испытывает субъективное ощущение несправедли</w:t>
        <w:softHyphen/>
        <w:t>вости наказания. При этом в процессе рационализации может осуществляться дискредитация цели или жертвы. Например, цель может переоцениваться как «не настолько желательная, чтобы рисковать».</w:t>
      </w:r>
    </w:p>
    <w:p>
      <w:pPr>
        <w:pStyle w:val="Normal"/>
        <w:shd w:fill="FFFFFF" w:val="clear"/>
        <w:spacing w:lineRule="auto" w:line="360"/>
        <w:ind w:firstLine="720"/>
        <w:jc w:val="both"/>
        <w:rPr>
          <w:iCs/>
          <w:sz w:val="28"/>
          <w:szCs w:val="28"/>
        </w:rPr>
      </w:pPr>
      <w:r>
        <w:rPr>
          <w:iCs/>
          <w:color w:val="000000"/>
          <w:sz w:val="28"/>
          <w:szCs w:val="28"/>
        </w:rPr>
        <w:t xml:space="preserve">Одна из разновидностей рационализации — </w:t>
      </w:r>
      <w:r>
        <w:rPr>
          <w:color w:val="000000"/>
          <w:sz w:val="28"/>
          <w:szCs w:val="28"/>
        </w:rPr>
        <w:t xml:space="preserve">уклончивость. </w:t>
      </w:r>
      <w:r>
        <w:rPr>
          <w:iCs/>
          <w:color w:val="000000"/>
          <w:sz w:val="28"/>
          <w:szCs w:val="28"/>
        </w:rPr>
        <w:t>Лица, склонные к этому виду защиты, часто похожи на персо</w:t>
        <w:softHyphen/>
        <w:t>нажей тех сказок, в которых герой, будучи преследуемым, пре</w:t>
        <w:softHyphen/>
        <w:t>вращается в рыбу; не чувствуя себя в безопасности и в этом обличье — превращается в оленя, а если его догоняют, то обо</w:t>
        <w:softHyphen/>
        <w:t>рачивается птицей и улетает. Их трудно связать каким-либо их обещанием, они отказываются от всего, что сказали, уверяя, что имели в виду совсем другое. При этом, с субъективной точ</w:t>
        <w:softHyphen/>
        <w:t>ки зрения, — они правдивы. Ведь правда — это то, что человек говорит и думает, когда он не лжет. Когда он говорит искрен</w:t>
        <w:softHyphen/>
        <w:t>не — он говорит правду. Но совсем не обязательно, что эта правда соответствует объективной реальности, истине.</w:t>
      </w:r>
    </w:p>
    <w:p>
      <w:pPr>
        <w:pStyle w:val="Normal"/>
        <w:shd w:fill="FFFFFF" w:val="clear"/>
        <w:spacing w:lineRule="auto" w:line="360"/>
        <w:ind w:firstLine="720"/>
        <w:jc w:val="both"/>
        <w:rPr>
          <w:iCs/>
          <w:sz w:val="28"/>
          <w:szCs w:val="28"/>
        </w:rPr>
      </w:pPr>
      <w:r>
        <w:rPr>
          <w:b/>
          <w:bCs/>
          <w:iCs/>
          <w:color w:val="000000"/>
          <w:sz w:val="28"/>
          <w:szCs w:val="28"/>
        </w:rPr>
        <w:t xml:space="preserve">5. Проекция </w:t>
      </w:r>
      <w:r>
        <w:rPr>
          <w:iCs/>
          <w:color w:val="000000"/>
          <w:sz w:val="28"/>
          <w:szCs w:val="28"/>
        </w:rPr>
        <w:t>— вид защиты, который связан с бессознатель</w:t>
        <w:softHyphen/>
        <w:t xml:space="preserve">ным </w:t>
      </w:r>
      <w:r>
        <w:rPr>
          <w:color w:val="000000"/>
          <w:sz w:val="28"/>
          <w:szCs w:val="28"/>
        </w:rPr>
        <w:t xml:space="preserve">переносом </w:t>
      </w:r>
      <w:r>
        <w:rPr>
          <w:iCs/>
          <w:color w:val="000000"/>
          <w:sz w:val="28"/>
          <w:szCs w:val="28"/>
        </w:rPr>
        <w:t xml:space="preserve">неприемлемых собственных чувств, желаний и стремлений на других, с целью </w:t>
      </w:r>
      <w:r>
        <w:rPr>
          <w:color w:val="000000"/>
          <w:sz w:val="28"/>
          <w:szCs w:val="28"/>
        </w:rPr>
        <w:t>перекладывания ответствен</w:t>
        <w:softHyphen/>
        <w:t xml:space="preserve">ности </w:t>
      </w:r>
      <w:r>
        <w:rPr>
          <w:iCs/>
          <w:color w:val="000000"/>
          <w:sz w:val="28"/>
          <w:szCs w:val="28"/>
        </w:rPr>
        <w:t>за то, что происходит внутри «Я», — на окружающий мир. С этой целью границы «Я» расширяются настолько, что</w:t>
        <w:softHyphen/>
        <w:t>бы человек, на которого осуществляется перенос, оказался внутри них. Тогда в этом общем пространстве можно осуще</w:t>
        <w:softHyphen/>
        <w:t>ствить проекцию и тем самым вынести неприязнь к своим соб</w:t>
        <w:softHyphen/>
        <w:t>ственным представлениям и состояниям наружу.</w:t>
      </w:r>
    </w:p>
    <w:p>
      <w:pPr>
        <w:pStyle w:val="Normal"/>
        <w:shd w:fill="FFFFFF" w:val="clear"/>
        <w:spacing w:lineRule="auto" w:line="360"/>
        <w:ind w:firstLine="720"/>
        <w:jc w:val="both"/>
        <w:rPr>
          <w:iCs/>
          <w:sz w:val="28"/>
          <w:szCs w:val="28"/>
        </w:rPr>
      </w:pPr>
      <w:r>
        <w:rPr>
          <w:iCs/>
          <w:color w:val="000000"/>
          <w:sz w:val="28"/>
          <w:szCs w:val="28"/>
        </w:rPr>
        <w:t>После осуществления проекции, относясь к ним как к вне</w:t>
        <w:softHyphen/>
        <w:t>шним, человек избегает необходимости принимать их как соб</w:t>
        <w:softHyphen/>
        <w:t>ственные. За счет этого у него полностью блокируется осозна</w:t>
        <w:softHyphen/>
        <w:t>ние своей вины, так как он переносит ответственность за свои поступки на окружающих. В этом плане проекция выступает как попытка справиться с недовольством собой путем припи</w:t>
        <w:softHyphen/>
        <w:t>сывания неких качеств или чувств другим людям. Такая пере</w:t>
        <w:softHyphen/>
        <w:t>ориентация позволяет защититься от неприятия себя окружа</w:t>
        <w:softHyphen/>
        <w:t>ющими. Вместе с этим положительным эффектом возникает видение мира как угрожающей среды. А если среда угрожает, то это оправдывает собственную критичность и чрезмерное неприятие окружения. Когда среди других механизмов защи</w:t>
        <w:softHyphen/>
        <w:t>ты акцентируется проекция, в характере могут усиливаться: гордость, самолюбие, злопамятность, обидчивость, честолю</w:t>
        <w:softHyphen/>
        <w:t>бие, ревность, нетерпимость к возражениям, тенденция к ули</w:t>
        <w:softHyphen/>
        <w:t>чению окружающих.</w:t>
      </w:r>
    </w:p>
    <w:p>
      <w:pPr>
        <w:pStyle w:val="Normal"/>
        <w:shd w:fill="FFFFFF" w:val="clear"/>
        <w:spacing w:lineRule="auto" w:line="360"/>
        <w:ind w:firstLine="720"/>
        <w:jc w:val="both"/>
        <w:rPr>
          <w:iCs/>
          <w:sz w:val="28"/>
          <w:szCs w:val="28"/>
        </w:rPr>
      </w:pPr>
      <w:r>
        <w:rPr>
          <w:b/>
          <w:bCs/>
          <w:iCs/>
          <w:color w:val="000000"/>
          <w:sz w:val="28"/>
          <w:szCs w:val="28"/>
        </w:rPr>
        <w:t xml:space="preserve">6. Идентификация </w:t>
      </w:r>
      <w:r>
        <w:rPr>
          <w:iCs/>
          <w:color w:val="000000"/>
          <w:sz w:val="28"/>
          <w:szCs w:val="28"/>
        </w:rPr>
        <w:t>— разновидность проекции, связанная с неосознаваемым отождествлением себя с другим человеком, переносом на себя желаемых чувств и качеств. Это возвыше</w:t>
        <w:softHyphen/>
        <w:t xml:space="preserve">ние себя до другого тоже осуществляется путем расширения границ «Я». Однако, в отличие от проекции, процесс направлен в другую сторону. Не от себя, а к себе. </w:t>
      </w:r>
      <w:r>
        <w:rPr>
          <w:color w:val="000000"/>
          <w:sz w:val="28"/>
          <w:szCs w:val="28"/>
        </w:rPr>
        <w:t xml:space="preserve">За </w:t>
      </w:r>
      <w:r>
        <w:rPr>
          <w:iCs/>
          <w:color w:val="000000"/>
          <w:sz w:val="28"/>
          <w:szCs w:val="28"/>
        </w:rPr>
        <w:t>счет этих переме</w:t>
        <w:softHyphen/>
        <w:t xml:space="preserve">щений </w:t>
      </w:r>
      <w:r>
        <w:rPr>
          <w:color w:val="000000"/>
          <w:sz w:val="28"/>
          <w:szCs w:val="28"/>
        </w:rPr>
        <w:t xml:space="preserve">проекция </w:t>
      </w:r>
      <w:r>
        <w:rPr>
          <w:iCs/>
          <w:color w:val="000000"/>
          <w:sz w:val="28"/>
          <w:szCs w:val="28"/>
        </w:rPr>
        <w:t xml:space="preserve">и </w:t>
      </w:r>
      <w:r>
        <w:rPr>
          <w:color w:val="000000"/>
          <w:sz w:val="28"/>
          <w:szCs w:val="28"/>
        </w:rPr>
        <w:t xml:space="preserve">идентификация </w:t>
      </w:r>
      <w:r>
        <w:rPr>
          <w:iCs/>
          <w:color w:val="000000"/>
          <w:sz w:val="28"/>
          <w:szCs w:val="28"/>
        </w:rPr>
        <w:t>обеспечивают взаимодей</w:t>
        <w:softHyphen/>
        <w:t>ствие личности с окружающей социальной средой, создают незаменимое для процесса социализации чувство отождеств</w:t>
        <w:softHyphen/>
        <w:t>ления. Идентификация связана с процессом, в котором чело</w:t>
        <w:softHyphen/>
        <w:t>век, как бы включив другого в свое «Я», заимствует его мыс</w:t>
        <w:softHyphen/>
        <w:t>ли, чувства и действия. Переместив свое «Я» в этом общем пространстве, он может испытать состояние единения, сочув</w:t>
        <w:softHyphen/>
        <w:t>ствия, соучастия, симпатии, т. е. почувствовать другого через себя и тем самым не только понять его существенно глубже, но и избавить себя от чувства отдаленности и порожденной этим чувством тревоги.</w:t>
      </w:r>
    </w:p>
    <w:p>
      <w:pPr>
        <w:pStyle w:val="Normal"/>
        <w:shd w:fill="FFFFFF" w:val="clear"/>
        <w:spacing w:lineRule="auto" w:line="360"/>
        <w:ind w:firstLine="720"/>
        <w:jc w:val="both"/>
        <w:rPr>
          <w:iCs/>
          <w:sz w:val="28"/>
          <w:szCs w:val="28"/>
        </w:rPr>
      </w:pPr>
      <w:r>
        <w:rPr>
          <w:iCs/>
          <w:color w:val="000000"/>
          <w:sz w:val="28"/>
          <w:szCs w:val="28"/>
        </w:rPr>
        <w:t>В результате идентификации осуществляется воспроизве</w:t>
        <w:softHyphen/>
        <w:t>дение поведения, мыслей и чувств другого лица через пережи</w:t>
        <w:softHyphen/>
        <w:t>вание, в котором познающий и познаваемое становятся еди</w:t>
        <w:softHyphen/>
        <w:t>ным. Этот механизм защиты используется как бессознатель</w:t>
        <w:softHyphen/>
        <w:t>ное моделирование отношений и поведения другого лица, как путь повышения самооценки. Одним из проявлений иденти</w:t>
        <w:softHyphen/>
        <w:t xml:space="preserve">фикации выступает </w:t>
      </w:r>
      <w:r>
        <w:rPr>
          <w:color w:val="000000"/>
          <w:sz w:val="28"/>
          <w:szCs w:val="28"/>
        </w:rPr>
        <w:t xml:space="preserve">предупредительность — </w:t>
      </w:r>
      <w:r>
        <w:rPr>
          <w:iCs/>
          <w:color w:val="000000"/>
          <w:sz w:val="28"/>
          <w:szCs w:val="28"/>
        </w:rPr>
        <w:t>самоотождеств</w:t>
        <w:softHyphen/>
        <w:t>ление с ожиданиями других людей. Важно обратить внимание на то, что становление идентификации имеет своим следстви</w:t>
        <w:softHyphen/>
        <w:t xml:space="preserve">ем и </w:t>
      </w:r>
      <w:r>
        <w:rPr>
          <w:color w:val="000000"/>
          <w:sz w:val="28"/>
          <w:szCs w:val="28"/>
        </w:rPr>
        <w:t xml:space="preserve">ограничение агрессии </w:t>
      </w:r>
      <w:r>
        <w:rPr>
          <w:iCs/>
          <w:color w:val="000000"/>
          <w:sz w:val="28"/>
          <w:szCs w:val="28"/>
        </w:rPr>
        <w:t>против человека, с которым иденти</w:t>
        <w:softHyphen/>
        <w:t>фицируются. Этого человека щадят и помогают ему. Человек, у которого ведущим механизмом защиты является идентифи</w:t>
        <w:softHyphen/>
        <w:t>кация, тяготеет к занятиям спортом, коллекционированию, литературному творчеству. При акцентуации возможны про</w:t>
        <w:softHyphen/>
        <w:t>явления высокомерия, дерзости и амбициозности.</w:t>
      </w:r>
    </w:p>
    <w:p>
      <w:pPr>
        <w:pStyle w:val="Normal"/>
        <w:shd w:fill="FFFFFF" w:val="clear"/>
        <w:spacing w:lineRule="auto" w:line="360"/>
        <w:ind w:firstLine="720"/>
        <w:jc w:val="both"/>
        <w:rPr>
          <w:iCs/>
          <w:sz w:val="28"/>
          <w:szCs w:val="28"/>
        </w:rPr>
      </w:pPr>
      <w:r>
        <w:rPr>
          <w:b/>
          <w:bCs/>
          <w:iCs/>
          <w:color w:val="000000"/>
          <w:sz w:val="28"/>
          <w:szCs w:val="28"/>
        </w:rPr>
        <w:t xml:space="preserve">7. Отчуждение </w:t>
      </w:r>
      <w:r>
        <w:rPr>
          <w:iCs/>
          <w:color w:val="000000"/>
          <w:sz w:val="28"/>
          <w:szCs w:val="28"/>
        </w:rPr>
        <w:t>— это защита, приводящая к изоляции, обо</w:t>
        <w:softHyphen/>
        <w:t>соблению внутри сознания особых зон, связанных с травми</w:t>
        <w:softHyphen/>
        <w:t>рующими факторами. Отчуждение провоцирует распад обыч</w:t>
        <w:softHyphen/>
        <w:t>ного сознания: его единство дробится. Возникают как бы от</w:t>
        <w:softHyphen/>
        <w:t>дельные обособленные сознания, каждое из которых может обладать своими собственными восприятием, памятью, уста</w:t>
        <w:softHyphen/>
        <w:t>новками. Вследствие этого некоторые события воспринима</w:t>
        <w:softHyphen/>
        <w:t>ются по отдельности, а эмоциональные связи между ними не актуализируются и поэтому не анализируются. Можно ска</w:t>
        <w:softHyphen/>
        <w:t>зать, что отчуждение осуществляет защиту личности путем</w:t>
      </w:r>
    </w:p>
    <w:p>
      <w:pPr>
        <w:pStyle w:val="Normal"/>
        <w:shd w:fill="FFFFFF" w:val="clear"/>
        <w:spacing w:lineRule="auto" w:line="360"/>
        <w:ind w:firstLine="720"/>
        <w:jc w:val="both"/>
        <w:rPr>
          <w:iCs/>
          <w:sz w:val="28"/>
          <w:szCs w:val="28"/>
        </w:rPr>
      </w:pPr>
      <w:r>
        <w:rPr>
          <w:iCs/>
          <w:color w:val="000000"/>
          <w:sz w:val="28"/>
          <w:szCs w:val="28"/>
        </w:rPr>
        <w:t>отстранения «Я» от той части личности, которая провоцирует непереносимые переживания.</w:t>
      </w:r>
    </w:p>
    <w:p>
      <w:pPr>
        <w:pStyle w:val="Normal"/>
        <w:shd w:fill="FFFFFF" w:val="clear"/>
        <w:spacing w:lineRule="auto" w:line="360"/>
        <w:ind w:firstLine="720"/>
        <w:jc w:val="both"/>
        <w:rPr>
          <w:iCs/>
          <w:sz w:val="28"/>
          <w:szCs w:val="28"/>
        </w:rPr>
      </w:pPr>
      <w:r>
        <w:rPr>
          <w:b/>
          <w:bCs/>
          <w:iCs/>
          <w:color w:val="000000"/>
          <w:sz w:val="28"/>
          <w:szCs w:val="28"/>
        </w:rPr>
        <w:t xml:space="preserve">8. Замещение </w:t>
      </w:r>
      <w:r>
        <w:rPr>
          <w:iCs/>
          <w:color w:val="000000"/>
          <w:sz w:val="28"/>
          <w:szCs w:val="28"/>
        </w:rPr>
        <w:t>— это защита от тревожащей или даже не</w:t>
        <w:softHyphen/>
        <w:t xml:space="preserve">стерпимой ситуации с помощью </w:t>
      </w:r>
      <w:r>
        <w:rPr>
          <w:color w:val="000000"/>
          <w:sz w:val="28"/>
          <w:szCs w:val="28"/>
        </w:rPr>
        <w:t>переноса реакции с «недо</w:t>
        <w:softHyphen/>
        <w:t xml:space="preserve">ступного» объекта на другой объект — «доступный», </w:t>
      </w:r>
      <w:r>
        <w:rPr>
          <w:iCs/>
          <w:color w:val="000000"/>
          <w:sz w:val="28"/>
          <w:szCs w:val="28"/>
        </w:rPr>
        <w:t>или за</w:t>
        <w:softHyphen/>
        <w:t>мены неприемлемого действия на приемлемое. За счет такого переноса происходит разрядка напряжения, созданного не</w:t>
        <w:softHyphen/>
        <w:t>удовлетворенной потребностью. Этот механизм защиты свя</w:t>
        <w:softHyphen/>
        <w:t>зан с переадресацией реакции. Когда желаемый путь реагиро</w:t>
        <w:softHyphen/>
        <w:t>вания для удовлетворения некой потребности оказывается закрытым, то нечто, связанное с исполнением этого желания, ищет другой выход. Существенно, что наибольшее удовлетво</w:t>
        <w:softHyphen/>
        <w:t>рение от действия, замещающего желаемое, возникает тогда, когда их мотивы близки, т. е. они размещены на соседних или близких уровнях мотивационной системы личности. Замеще</w:t>
        <w:softHyphen/>
        <w:t>ние дает возможность справиться с гневом, который не может быть выражен прямо и безнаказанно. Оно имеет две разные формы: замещение объекта и замещение потребности. В пер</w:t>
        <w:softHyphen/>
        <w:t>вом случае снятие напряжения осуществляется путем перено</w:t>
        <w:softHyphen/>
        <w:t>са агрессии с более сильного или значимого объекта (являю</w:t>
        <w:softHyphen/>
        <w:t>щегося источником гнева) на более слабый и доступный объект или на самого себя.</w:t>
      </w:r>
    </w:p>
    <w:p>
      <w:pPr>
        <w:pStyle w:val="Normal"/>
        <w:shd w:fill="FFFFFF" w:val="clear"/>
        <w:spacing w:lineRule="auto" w:line="360"/>
        <w:ind w:firstLine="720"/>
        <w:jc w:val="both"/>
        <w:rPr>
          <w:iCs/>
          <w:sz w:val="28"/>
          <w:szCs w:val="28"/>
        </w:rPr>
      </w:pPr>
      <w:r>
        <w:rPr>
          <w:iCs/>
          <w:color w:val="000000"/>
          <w:sz w:val="28"/>
          <w:szCs w:val="28"/>
        </w:rPr>
        <w:t>Особенности защитного поведения людей с акцентуацией защиты по типу замещения — это импульсивность, раздра</w:t>
        <w:softHyphen/>
        <w:t>жительность, требовательность к окружающим, грубость, вспыльчивость, реакция протеста в ответ на критику. Часто имеет место увлечение «боевыми» видами спорта (бокс, борь</w:t>
        <w:softHyphen/>
        <w:t>ба и т. п.) Такие люди предпочитают фильмы со сценами на</w:t>
        <w:softHyphen/>
        <w:t>силия, а профессию выбирают, связанную с риском. Вместе с акцентуацией по типу замещения могут обнаруживаться жес</w:t>
        <w:softHyphen/>
        <w:t>токость, неуправляемая агрессивность и аморальность.</w:t>
      </w:r>
    </w:p>
    <w:p>
      <w:pPr>
        <w:pStyle w:val="Normal"/>
        <w:shd w:fill="FFFFFF" w:val="clear"/>
        <w:spacing w:lineRule="auto" w:line="360"/>
        <w:ind w:firstLine="720"/>
        <w:jc w:val="both"/>
        <w:rPr>
          <w:iCs/>
          <w:sz w:val="28"/>
          <w:szCs w:val="28"/>
        </w:rPr>
      </w:pPr>
      <w:r>
        <w:rPr>
          <w:b/>
          <w:bCs/>
          <w:iCs/>
          <w:color w:val="000000"/>
          <w:sz w:val="28"/>
          <w:szCs w:val="28"/>
        </w:rPr>
        <w:t xml:space="preserve">9. Сновидение </w:t>
      </w:r>
      <w:r>
        <w:rPr>
          <w:iCs/>
          <w:color w:val="000000"/>
          <w:sz w:val="28"/>
          <w:szCs w:val="28"/>
        </w:rPr>
        <w:t>— вид замещения, в котором происходит переориентация, т. е. перенос недоступного действия в иной план: из реального мира в мир сновидений. При этом чем боль</w:t>
        <w:softHyphen/>
        <w:t>ше комплекс подавляется, тем более вероятно, что он будет аккумулировать энергию в бессознательном и угрожать созна</w:t>
        <w:softHyphen/>
        <w:t xml:space="preserve">тельному миру своим вторжением. Тайное покаяние, тайные угрызения совести приводят к прорыву их в сновидении. В сновидении конфликт устраняется не на основе </w:t>
      </w:r>
      <w:r>
        <w:rPr>
          <w:color w:val="000000"/>
          <w:sz w:val="28"/>
          <w:szCs w:val="28"/>
        </w:rPr>
        <w:t xml:space="preserve">его </w:t>
      </w:r>
      <w:r>
        <w:rPr>
          <w:iCs/>
          <w:color w:val="000000"/>
          <w:sz w:val="28"/>
          <w:szCs w:val="28"/>
        </w:rPr>
        <w:t>логиче</w:t>
        <w:softHyphen/>
        <w:t>ского разрешения и не на основе трансформации, что харак</w:t>
        <w:softHyphen/>
        <w:t>терно для защиты по типу рационализации, а с помощью язы</w:t>
        <w:softHyphen/>
        <w:t>ка образов. Возникает образ, примиряющий антагонистиче</w:t>
        <w:softHyphen/>
        <w:t>ские установки и тем самым снижающий напряженность. Так, сцена перехода через мост может служить метафорой необхо</w:t>
        <w:softHyphen/>
        <w:t>димости принятия важного решения или существенного изме</w:t>
        <w:softHyphen/>
        <w:t>нения в жизни. Падение напряженности одновременно устра</w:t>
        <w:softHyphen/>
        <w:t>няет надобность в вытеснении. Сны постоянно что-то компен</w:t>
        <w:softHyphen/>
        <w:t>сируют и дополняют. Необходимо подчеркнуть, что, в отличие от реальности, сон проявляет тенденцию к расширению зоны допустимых восприятий и представлений.</w:t>
      </w:r>
    </w:p>
    <w:p>
      <w:pPr>
        <w:pStyle w:val="Normal"/>
        <w:shd w:fill="FFFFFF" w:val="clear"/>
        <w:spacing w:lineRule="auto" w:line="360"/>
        <w:ind w:firstLine="720"/>
        <w:jc w:val="both"/>
        <w:rPr>
          <w:iCs/>
          <w:sz w:val="28"/>
          <w:szCs w:val="28"/>
        </w:rPr>
      </w:pPr>
      <w:r>
        <w:rPr>
          <w:b/>
          <w:bCs/>
          <w:iCs/>
          <w:color w:val="000000"/>
          <w:sz w:val="28"/>
          <w:szCs w:val="28"/>
        </w:rPr>
        <w:t xml:space="preserve">10. Сублимация </w:t>
      </w:r>
      <w:r>
        <w:rPr>
          <w:iCs/>
          <w:color w:val="000000"/>
          <w:sz w:val="28"/>
          <w:szCs w:val="28"/>
        </w:rPr>
        <w:t>— это замещение инстинктивного дей</w:t>
        <w:softHyphen/>
        <w:t>ствия реализации цели и использование вместо него иного, не противоречащего высшим социальным ценностям. Такая за</w:t>
        <w:softHyphen/>
        <w:t>мена требует принятия или, по крайней мере, знакомства с этими ценностями, т. е. с идеальным стандартом, в соответ</w:t>
        <w:softHyphen/>
        <w:t>ствии с которым избыточные сексуальность и агрессия объяв</w:t>
        <w:softHyphen/>
        <w:t>ляются антисоциальными. Сублимация способствует социа</w:t>
        <w:softHyphen/>
        <w:t>лизации благодаря накоплению социально приемлемого опыта. Поэтому этот механизм защиты развивается у детей достаточ</w:t>
        <w:softHyphen/>
        <w:t>но поздно. Таким образом, сублимация осуществляет защиту путем перевода сексуальной или агрессивной энергии челове</w:t>
        <w:softHyphen/>
        <w:t>ка, избыточной с точки зрения личностных и социальных норм, в другое русло, в приемлемое и поощряемое обще</w:t>
        <w:softHyphen/>
        <w:t xml:space="preserve">ством — творчество. Сублимация — это </w:t>
      </w:r>
      <w:r>
        <w:rPr>
          <w:b/>
          <w:bCs/>
          <w:iCs/>
          <w:color w:val="000000"/>
          <w:sz w:val="28"/>
          <w:szCs w:val="28"/>
        </w:rPr>
        <w:t xml:space="preserve">способ уклонения на иной путь разрядки напряженности. </w:t>
      </w:r>
      <w:r>
        <w:rPr>
          <w:iCs/>
          <w:color w:val="000000"/>
          <w:sz w:val="28"/>
          <w:szCs w:val="28"/>
        </w:rPr>
        <w:t>Она является наиболее адаптивной формой защиты, поскольку не только снижает чувство тревоги, но и приводит к социально одобряемому ре</w:t>
        <w:softHyphen/>
        <w:t>зультату. Тогда чувство освобождения мыслей, просветление занимают место сексуального удовлетворения. Успех субли</w:t>
        <w:softHyphen/>
        <w:t>мации зависит от степени, до которой новое поведение отвеча</w:t>
        <w:softHyphen/>
        <w:t>ет цели первоначального поведения. При акцентуации субли</w:t>
        <w:softHyphen/>
        <w:t>мация может обнаруживаться ритуальными и другими навяз</w:t>
        <w:softHyphen/>
        <w:t>чивыми действиями.</w:t>
      </w:r>
    </w:p>
    <w:p>
      <w:pPr>
        <w:pStyle w:val="Normal"/>
        <w:shd w:fill="FFFFFF" w:val="clear"/>
        <w:spacing w:lineRule="auto" w:line="360"/>
        <w:ind w:firstLine="720"/>
        <w:jc w:val="both"/>
        <w:rPr>
          <w:iCs/>
          <w:sz w:val="28"/>
          <w:szCs w:val="28"/>
        </w:rPr>
      </w:pPr>
      <w:r>
        <w:rPr>
          <w:b/>
          <w:bCs/>
          <w:iCs/>
          <w:color w:val="000000"/>
          <w:sz w:val="28"/>
          <w:szCs w:val="28"/>
        </w:rPr>
        <w:t xml:space="preserve">11. Катарсис </w:t>
      </w:r>
      <w:r>
        <w:rPr>
          <w:iCs/>
          <w:color w:val="000000"/>
          <w:sz w:val="28"/>
          <w:szCs w:val="28"/>
        </w:rPr>
        <w:t>— защита, связанная с таким изменением цен</w:t>
        <w:softHyphen/>
        <w:t>ностей, которое приводит к ослаблению влияния травмирую</w:t>
        <w:softHyphen/>
        <w:t>щего фактора. Для этого в качестве посредника иногда привле-</w:t>
      </w:r>
    </w:p>
    <w:p>
      <w:pPr>
        <w:pStyle w:val="Normal"/>
        <w:shd w:fill="FFFFFF" w:val="clear"/>
        <w:spacing w:lineRule="auto" w:line="360"/>
        <w:ind w:firstLine="720"/>
        <w:jc w:val="both"/>
        <w:rPr>
          <w:iCs/>
          <w:sz w:val="28"/>
          <w:szCs w:val="28"/>
        </w:rPr>
      </w:pPr>
      <w:r>
        <w:rPr>
          <w:iCs/>
          <w:color w:val="000000"/>
          <w:sz w:val="28"/>
          <w:szCs w:val="28"/>
        </w:rPr>
        <w:t>кается некая внешняя, глобальная система ценностей, по срав</w:t>
        <w:softHyphen/>
        <w:t>нению с которой травмирующая человека ситуация теряет в своей значимости. Изменения в структуре ценностей могут происходить только в процессе мощного эмоционального на</w:t>
        <w:softHyphen/>
        <w:t>пряжения, накала страстей. Система ценностей человека весь</w:t>
        <w:softHyphen/>
        <w:t>ма инерционна, и она сопротивляется изменениям до тех пор, пока не возникнут раздражения столь мощные или столь не соответствующие всей наличной системе норм и идеалов чело</w:t>
        <w:softHyphen/>
        <w:t>века, что они сломают защитный барьер всех других форм пси</w:t>
        <w:softHyphen/>
        <w:t>хологической защиты. Следует особо подчеркнуть, что катар</w:t>
        <w:softHyphen/>
        <w:t xml:space="preserve">сис несет с собой </w:t>
      </w:r>
      <w:r>
        <w:rPr>
          <w:color w:val="000000"/>
          <w:sz w:val="28"/>
          <w:szCs w:val="28"/>
        </w:rPr>
        <w:t xml:space="preserve">очистительный эффект. </w:t>
      </w:r>
      <w:r>
        <w:rPr>
          <w:iCs/>
          <w:color w:val="000000"/>
          <w:sz w:val="28"/>
          <w:szCs w:val="28"/>
        </w:rPr>
        <w:t>Катарсис — это и средство защиты личности от необузданных импульсов (свое</w:t>
        <w:softHyphen/>
        <w:t>го рода клапан, спасающий от примитивных инстинктов), и способ создания нового направления в устремленности в бу</w:t>
        <w:softHyphen/>
        <w:t>дущее.</w:t>
      </w:r>
    </w:p>
    <w:p>
      <w:pPr>
        <w:pStyle w:val="Normal"/>
        <w:shd w:fill="FFFFFF" w:val="clear"/>
        <w:spacing w:lineRule="auto" w:line="360"/>
        <w:ind w:firstLine="720"/>
        <w:jc w:val="both"/>
        <w:rPr>
          <w:b/>
          <w:b/>
          <w:bCs/>
          <w:iCs/>
          <w:color w:val="000000"/>
          <w:sz w:val="28"/>
          <w:szCs w:val="28"/>
        </w:rPr>
      </w:pPr>
      <w:r>
        <w:rPr>
          <w:b/>
          <w:bCs/>
          <w:iCs/>
          <w:color w:val="000000"/>
          <w:sz w:val="28"/>
          <w:szCs w:val="28"/>
        </w:rPr>
      </w:r>
    </w:p>
    <w:p>
      <w:pPr>
        <w:pStyle w:val="Normal"/>
        <w:shd w:fill="FFFFFF" w:val="clear"/>
        <w:spacing w:lineRule="auto" w:line="360"/>
        <w:ind w:firstLine="720"/>
        <w:jc w:val="both"/>
        <w:rPr>
          <w:b/>
          <w:b/>
          <w:bCs/>
          <w:iCs/>
          <w:color w:val="000000"/>
          <w:sz w:val="28"/>
          <w:szCs w:val="28"/>
        </w:rPr>
      </w:pPr>
      <w:r>
        <w:rPr>
          <w:b/>
          <w:bCs/>
          <w:iCs/>
          <w:color w:val="000000"/>
          <w:sz w:val="28"/>
          <w:szCs w:val="28"/>
        </w:rPr>
      </w:r>
    </w:p>
    <w:p>
      <w:pPr>
        <w:pStyle w:val="Normal"/>
        <w:shd w:fill="FFFFFF" w:val="clear"/>
        <w:spacing w:lineRule="auto" w:line="360"/>
        <w:ind w:firstLine="720"/>
        <w:jc w:val="both"/>
        <w:rPr>
          <w:b/>
          <w:b/>
          <w:bCs/>
          <w:iCs/>
          <w:color w:val="000000"/>
          <w:sz w:val="28"/>
          <w:szCs w:val="28"/>
        </w:rPr>
      </w:pPr>
      <w:bookmarkStart w:id="48" w:name="аааааааааааааааааааааааа"/>
      <w:bookmarkEnd w:id="48"/>
      <w:r>
        <w:rPr>
          <w:b/>
          <w:bCs/>
          <w:iCs/>
          <w:color w:val="000000"/>
          <w:sz w:val="28"/>
          <w:szCs w:val="28"/>
          <w:lang w:val="en-US"/>
        </w:rPr>
        <w:t>IV</w:t>
      </w:r>
      <w:r>
        <w:rPr>
          <w:b/>
          <w:bCs/>
          <w:iCs/>
          <w:color w:val="000000"/>
          <w:sz w:val="28"/>
          <w:szCs w:val="28"/>
        </w:rPr>
        <w:t>. Филогенетическое развитие</w:t>
      </w:r>
      <w:r>
        <w:rPr>
          <w:iCs/>
          <w:sz w:val="28"/>
          <w:szCs w:val="28"/>
        </w:rPr>
        <w:t xml:space="preserve"> </w:t>
      </w:r>
      <w:r>
        <w:rPr>
          <w:b/>
          <w:bCs/>
          <w:iCs/>
          <w:color w:val="000000"/>
          <w:sz w:val="28"/>
          <w:szCs w:val="28"/>
        </w:rPr>
        <w:t>сознания</w:t>
      </w:r>
    </w:p>
    <w:p>
      <w:pPr>
        <w:pStyle w:val="Normal"/>
        <w:shd w:fill="FFFFFF" w:val="clear"/>
        <w:spacing w:lineRule="auto" w:line="360"/>
        <w:ind w:firstLine="720"/>
        <w:jc w:val="both"/>
        <w:rPr>
          <w:b/>
          <w:b/>
          <w:bCs/>
          <w:iCs/>
          <w:color w:val="000000"/>
          <w:sz w:val="28"/>
          <w:szCs w:val="28"/>
        </w:rPr>
      </w:pPr>
      <w:r>
        <w:rPr>
          <w:b/>
          <w:bCs/>
          <w:iCs/>
          <w:color w:val="000000"/>
          <w:sz w:val="28"/>
          <w:szCs w:val="28"/>
        </w:rPr>
      </w:r>
      <w:bookmarkStart w:id="49" w:name="аааааааааааааааааааааааа"/>
      <w:bookmarkStart w:id="50" w:name="аааааааааааааааааааааааа"/>
      <w:bookmarkEnd w:id="50"/>
    </w:p>
    <w:p>
      <w:pPr>
        <w:pStyle w:val="Normal"/>
        <w:shd w:fill="FFFFFF" w:val="clear"/>
        <w:spacing w:lineRule="auto" w:line="360"/>
        <w:ind w:firstLine="720"/>
        <w:jc w:val="both"/>
        <w:rPr>
          <w:iCs/>
          <w:sz w:val="28"/>
          <w:szCs w:val="28"/>
        </w:rPr>
      </w:pPr>
      <w:r>
        <w:rPr>
          <w:b/>
          <w:bCs/>
          <w:color w:val="000000"/>
          <w:sz w:val="28"/>
          <w:szCs w:val="28"/>
        </w:rPr>
        <w:t>Основные темы и понятия раздела</w:t>
      </w:r>
    </w:p>
    <w:p>
      <w:pPr>
        <w:pStyle w:val="Normal"/>
        <w:shd w:fill="FFFFFF" w:val="clear"/>
        <w:spacing w:lineRule="auto" w:line="360"/>
        <w:ind w:firstLine="720"/>
        <w:jc w:val="both"/>
        <w:rPr>
          <w:iCs/>
          <w:sz w:val="28"/>
          <w:szCs w:val="28"/>
        </w:rPr>
      </w:pPr>
      <w:r>
        <w:rPr>
          <w:iCs/>
          <w:color w:val="000000"/>
          <w:sz w:val="28"/>
          <w:szCs w:val="28"/>
        </w:rPr>
        <w:t xml:space="preserve">• </w:t>
      </w:r>
      <w:r>
        <w:rPr>
          <w:color w:val="000000"/>
          <w:sz w:val="28"/>
          <w:szCs w:val="28"/>
        </w:rPr>
        <w:t>Сверхъестественное в первобытном мышлении</w:t>
      </w:r>
    </w:p>
    <w:p>
      <w:pPr>
        <w:pStyle w:val="Normal"/>
        <w:shd w:fill="FFFFFF" w:val="clear"/>
        <w:spacing w:lineRule="auto" w:line="360"/>
        <w:ind w:firstLine="720"/>
        <w:jc w:val="both"/>
        <w:rPr>
          <w:iCs/>
          <w:sz w:val="28"/>
          <w:szCs w:val="28"/>
        </w:rPr>
      </w:pPr>
      <w:r>
        <w:rPr>
          <w:iCs/>
          <w:color w:val="000000"/>
          <w:sz w:val="28"/>
          <w:szCs w:val="28"/>
        </w:rPr>
        <w:t xml:space="preserve">• </w:t>
      </w:r>
      <w:r>
        <w:rPr>
          <w:color w:val="000000"/>
          <w:sz w:val="28"/>
          <w:szCs w:val="28"/>
        </w:rPr>
        <w:t>Первобытное сознание</w:t>
      </w:r>
    </w:p>
    <w:p>
      <w:pPr>
        <w:pStyle w:val="Normal"/>
        <w:shd w:fill="FFFFFF" w:val="clear"/>
        <w:spacing w:lineRule="auto" w:line="360"/>
        <w:ind w:firstLine="720"/>
        <w:jc w:val="both"/>
        <w:rPr>
          <w:iCs/>
          <w:sz w:val="28"/>
          <w:szCs w:val="28"/>
        </w:rPr>
      </w:pPr>
      <w:r>
        <w:rPr>
          <w:iCs/>
          <w:color w:val="000000"/>
          <w:sz w:val="28"/>
          <w:szCs w:val="28"/>
        </w:rPr>
        <w:t xml:space="preserve">• </w:t>
      </w:r>
      <w:r>
        <w:rPr>
          <w:color w:val="000000"/>
          <w:sz w:val="28"/>
          <w:szCs w:val="28"/>
        </w:rPr>
        <w:t>Психология познания за пределами непосредственно и информации</w:t>
      </w:r>
    </w:p>
    <w:p>
      <w:pPr>
        <w:pStyle w:val="Normal"/>
        <w:shd w:fill="FFFFFF" w:val="clear"/>
        <w:spacing w:lineRule="auto" w:line="360"/>
        <w:ind w:firstLine="720"/>
        <w:jc w:val="both"/>
        <w:rPr>
          <w:iCs/>
          <w:sz w:val="28"/>
          <w:szCs w:val="28"/>
        </w:rPr>
      </w:pPr>
      <w:r>
        <w:rPr>
          <w:color w:val="000000"/>
          <w:sz w:val="28"/>
          <w:szCs w:val="28"/>
        </w:rPr>
        <w:t>Л. Леви-Брюль</w:t>
      </w:r>
    </w:p>
    <w:p>
      <w:pPr>
        <w:pStyle w:val="Normal"/>
        <w:shd w:fill="FFFFFF" w:val="clear"/>
        <w:spacing w:lineRule="auto" w:line="360"/>
        <w:ind w:firstLine="720"/>
        <w:jc w:val="both"/>
        <w:rPr>
          <w:iCs/>
          <w:sz w:val="28"/>
          <w:szCs w:val="28"/>
        </w:rPr>
      </w:pPr>
      <w:bookmarkStart w:id="51" w:name="ааааааааааааааааааааааааа"/>
      <w:bookmarkEnd w:id="51"/>
      <w:r>
        <w:rPr>
          <w:b/>
          <w:bCs/>
          <w:iCs/>
          <w:color w:val="000000"/>
          <w:sz w:val="28"/>
          <w:szCs w:val="28"/>
        </w:rPr>
        <w:t>СВЕРХЪЕСТЕСТВЕННОЕ В ПЕРВОБЫТНОМ МЫШЛЕНИИ</w:t>
      </w:r>
      <w:r>
        <w:rPr>
          <w:rStyle w:val="FootnoteCharacters"/>
          <w:rStyle w:val="FootnoteAnchor"/>
          <w:sz w:val="28"/>
          <w:szCs w:val="28"/>
        </w:rPr>
        <w:footnoteReference w:id="83"/>
      </w:r>
    </w:p>
    <w:p>
      <w:pPr>
        <w:pStyle w:val="Normal"/>
        <w:shd w:fill="FFFFFF" w:val="clear"/>
        <w:spacing w:lineRule="auto" w:line="360"/>
        <w:ind w:firstLine="720"/>
        <w:jc w:val="both"/>
        <w:rPr>
          <w:iCs/>
          <w:sz w:val="28"/>
          <w:szCs w:val="28"/>
        </w:rPr>
      </w:pPr>
      <w:bookmarkStart w:id="52" w:name="ааааааааааааааааааааааааа"/>
      <w:bookmarkEnd w:id="52"/>
      <w:r>
        <w:rPr>
          <w:iCs/>
          <w:color w:val="000000"/>
          <w:sz w:val="28"/>
          <w:szCs w:val="28"/>
        </w:rPr>
        <w:t>«Первобытное мышление» — выражение, которым очень часто пользуются с некоторого времени. Работы, предложен</w:t>
        <w:softHyphen/>
        <w:t>ные русскому читателю в настоящем издании, в известной мере содействовали привлечению внимания к этому предме</w:t>
        <w:softHyphen/>
        <w:t>ту. Быть может, не бесполезно будет напомнить в нескольких словах, что я разумею под «первобытным мышлением».</w:t>
      </w:r>
    </w:p>
    <w:p>
      <w:pPr>
        <w:pStyle w:val="Normal"/>
        <w:shd w:fill="FFFFFF" w:val="clear"/>
        <w:spacing w:lineRule="auto" w:line="360"/>
        <w:ind w:firstLine="720"/>
        <w:jc w:val="both"/>
        <w:rPr>
          <w:iCs/>
          <w:sz w:val="28"/>
          <w:szCs w:val="28"/>
        </w:rPr>
      </w:pPr>
      <w:r>
        <w:rPr>
          <w:iCs/>
          <w:color w:val="000000"/>
          <w:sz w:val="28"/>
          <w:szCs w:val="28"/>
        </w:rPr>
        <w:t>Выражение «первобытное» — чисто условный термин, ко</w:t>
        <w:softHyphen/>
        <w:t>торый не следует понимать в буквальном смысле. Первобыт</w:t>
        <w:softHyphen/>
        <w:t>ными мы называем такие народности, как австралийцы, фид</w:t>
        <w:softHyphen/>
        <w:t>жийцы, туземцы Андаманских островов и т. д. Когда белые вошли в соприкосновение с этими народностями, последние еще не знали металлов и их цивилизация напоминала обще</w:t>
        <w:softHyphen/>
        <w:t>ственный строй каменного века. Таким образом, европейцы столкнулись с людьми, которые казались скорее современ</w:t>
        <w:softHyphen/>
        <w:t>никами наших предков неолитической или даже палеолити</w:t>
        <w:softHyphen/>
        <w:t>ческой эпохи, нежели нашими современниками. Отсюда и взя</w:t>
        <w:softHyphen/>
        <w:t>лось название «первобытные народы», которое им было дано. Эта «первобытность», однако, весьма относительна. Если при</w:t>
        <w:softHyphen/>
        <w:t>нять в расчет древность жизни человека на земле, то люди ка</w:t>
        <w:softHyphen/>
        <w:t>менного века отнюдь не более первобытны, чем мы. О перво</w:t>
        <w:softHyphen/>
        <w:t xml:space="preserve">бытном человеке в строгом смысле слова мы ровно ничего не знаем. Поэтому следует иметь в виду, что мы продолжаем пользоваться словом «первобытный» потому, что оно уже вошло в употребление, оно удобно и его трудно заменить. Этим термином, однако, мы обозначаем просто то, что немцы называют «естественные народы» </w:t>
      </w:r>
      <w:r>
        <w:rPr>
          <w:color w:val="000000"/>
          <w:sz w:val="28"/>
          <w:szCs w:val="28"/>
        </w:rPr>
        <w:t>(</w:t>
      </w:r>
      <w:r>
        <w:rPr>
          <w:color w:val="000000"/>
          <w:sz w:val="28"/>
          <w:szCs w:val="28"/>
          <w:lang w:val="en-US"/>
        </w:rPr>
        <w:t>Naturvolker</w:t>
      </w:r>
      <w:r>
        <w:rPr>
          <w:color w:val="000000"/>
          <w:sz w:val="28"/>
          <w:szCs w:val="28"/>
        </w:rPr>
        <w:t>).</w:t>
      </w:r>
    </w:p>
    <w:p>
      <w:pPr>
        <w:pStyle w:val="Normal"/>
        <w:shd w:fill="FFFFFF" w:val="clear"/>
        <w:spacing w:lineRule="auto" w:line="360"/>
        <w:ind w:firstLine="720"/>
        <w:jc w:val="both"/>
        <w:rPr>
          <w:iCs/>
          <w:sz w:val="28"/>
          <w:szCs w:val="28"/>
        </w:rPr>
      </w:pPr>
      <w:r>
        <w:rPr>
          <w:iCs/>
          <w:color w:val="000000"/>
          <w:sz w:val="28"/>
          <w:szCs w:val="28"/>
        </w:rPr>
        <w:t>Но если это так, то существует ли достаточно устойчивое «первобытное мышление», четко отличающееся от нашего мышления, и вправе ли мы изучать его самостоятельно, как</w:t>
      </w:r>
      <w:r>
        <w:rPr>
          <w:iCs/>
          <w:sz w:val="28"/>
          <w:szCs w:val="28"/>
        </w:rPr>
        <w:t xml:space="preserve"> </w:t>
      </w:r>
      <w:r>
        <w:rPr>
          <w:iCs/>
          <w:color w:val="000000"/>
          <w:sz w:val="28"/>
          <w:szCs w:val="28"/>
        </w:rPr>
        <w:t>нечто обособленное? Мне представляется бесполезным спо</w:t>
        <w:softHyphen/>
        <w:t>рить по этому поводу. Факты, изложенные в настоящем тру</w:t>
        <w:softHyphen/>
        <w:t>де, достаточно полно отвечают на поставленный вопрос, если только анализ, который я попытался здесь дать, действитель</w:t>
        <w:softHyphen/>
        <w:t>но верен и за этим мышлением можно признать характер пралогического и мистического мышления.</w:t>
      </w:r>
    </w:p>
    <w:p>
      <w:pPr>
        <w:pStyle w:val="Normal"/>
        <w:shd w:fill="FFFFFF" w:val="clear"/>
        <w:spacing w:lineRule="auto" w:line="360"/>
        <w:ind w:firstLine="720"/>
        <w:jc w:val="both"/>
        <w:rPr>
          <w:iCs/>
          <w:sz w:val="28"/>
          <w:szCs w:val="28"/>
        </w:rPr>
      </w:pPr>
      <w:r>
        <w:rPr>
          <w:iCs/>
          <w:color w:val="000000"/>
          <w:sz w:val="28"/>
          <w:szCs w:val="28"/>
        </w:rPr>
        <w:t>Как бы там ни было, уместно будет предостеречь читателей против недоразумений, появлению которых до сего времени не смогли помешать мои оговорки и которые, несмотря на мои разъяснения, часто возникают вновь. Слово «пралогическое» переводят термином «алогическое», как бы для того, чтобы показать, что первобытное мышление является нелогическим, т. е. что оно чуждо самым элементарным законам всякой мыс</w:t>
        <w:softHyphen/>
        <w:t>ли, что оно не способно осознавать, судить и рассуждать по</w:t>
        <w:softHyphen/>
        <w:t>добно тому, как это делаем мы. Очень легко доказать обратное. Первобытные люди весьма часто дают доказательства порази</w:t>
        <w:softHyphen/>
        <w:t>тельной ловкости и искусности в организации своих охотни</w:t>
        <w:softHyphen/>
        <w:t>чьих и рыболовных предприятий, они очень часто обнаружи</w:t>
        <w:softHyphen/>
        <w:t>вают дар изобретательности и поразительного мастерства в произведениях искусства, они говорят на языках, подчас чрез</w:t>
        <w:softHyphen/>
        <w:t>вычайно сложных, имеющих порой столь же тонкий синтак</w:t>
        <w:softHyphen/>
        <w:t>сис, как и наши собственные языки, а в миссионерских школах индейские дети учатся так же хорошо и быстро, как и дети бе</w:t>
        <w:softHyphen/>
        <w:t>лых. Кто может закрывать глаза на столь очевидные факты?</w:t>
      </w:r>
    </w:p>
    <w:p>
      <w:pPr>
        <w:pStyle w:val="Normal"/>
        <w:shd w:fill="FFFFFF" w:val="clear"/>
        <w:spacing w:lineRule="auto" w:line="360"/>
        <w:ind w:firstLine="720"/>
        <w:jc w:val="both"/>
        <w:rPr>
          <w:iCs/>
          <w:sz w:val="28"/>
          <w:szCs w:val="28"/>
        </w:rPr>
      </w:pPr>
      <w:r>
        <w:rPr>
          <w:iCs/>
          <w:color w:val="000000"/>
          <w:sz w:val="28"/>
          <w:szCs w:val="28"/>
        </w:rPr>
        <w:t>Однако другие факты, не менее поразительные, показывают, что в огромном количестве случаев первобытное мышление от</w:t>
        <w:softHyphen/>
        <w:t>личается от нашего. Оно совершенно иначе ориентировано. Его процессы протекают абсолютно иным путем. Там, где мы ищем вторичные причины, пытаемся найти устойчивые предшеству</w:t>
        <w:softHyphen/>
        <w:t>ющие моменты (антецеденты), первобытное мышление обра</w:t>
        <w:softHyphen/>
        <w:t>щает внимание исключительно на мистические причины, дей</w:t>
        <w:softHyphen/>
        <w:t>ствие которых оно чувствует повсюду. Оно без всяких за</w:t>
        <w:softHyphen/>
        <w:t>труднений допускает, что одно и то же существо может одновременно пребывать в двух или нескольких местах. Оно подчинено закону партиципации (сопричастности), оно в этих случаях обнаруживает полное безразличие к противоречиям, которых не терпит наш разум. Вот почему позволительно назы</w:t>
        <w:softHyphen/>
        <w:t>вать это мышление, при сравнении с нашем, пралогическим.</w:t>
      </w:r>
    </w:p>
    <w:p>
      <w:pPr>
        <w:pStyle w:val="Normal"/>
        <w:shd w:fill="FFFFFF" w:val="clear"/>
        <w:spacing w:lineRule="auto" w:line="360"/>
        <w:ind w:firstLine="720"/>
        <w:jc w:val="both"/>
        <w:rPr>
          <w:iCs/>
          <w:sz w:val="28"/>
          <w:szCs w:val="28"/>
        </w:rPr>
      </w:pPr>
      <w:r>
        <w:rPr>
          <w:iCs/>
          <w:color w:val="000000"/>
          <w:sz w:val="28"/>
          <w:szCs w:val="28"/>
        </w:rPr>
        <w:t>«Все эти факты, — могут сказать, — наблюдаются также и в нашем обществе». Я и не думаю это оспаривать. Тем не менее бесспорно то обстоятельство, что наши мыслительные навыки отличаются от мышления австралийцев или даже негров бан</w:t>
        <w:softHyphen/>
        <w:t>ту в большом количестве случаев, а изучение «первобытного мышления» законно в принципе и полезно на деле. Это дока</w:t>
        <w:softHyphen/>
        <w:t>зывается хотя бы следующим наблюдением. До тех пор пока мы изучали только привычные процессы человеческого ума, характерные для западных народов, не удавалось выявить ту мыслительную структуру, которую я попытался описать, а также пролить свет на результаты закона партиципации. Лишь анализ первобытного мышления выявил существенные черты этой организации.</w:t>
      </w:r>
    </w:p>
    <w:p>
      <w:pPr>
        <w:pStyle w:val="Normal"/>
        <w:shd w:fill="FFFFFF" w:val="clear"/>
        <w:spacing w:lineRule="auto" w:line="360"/>
        <w:ind w:firstLine="720"/>
        <w:jc w:val="both"/>
        <w:rPr>
          <w:iCs/>
          <w:sz w:val="28"/>
          <w:szCs w:val="28"/>
        </w:rPr>
      </w:pPr>
      <w:r>
        <w:rPr>
          <w:iCs/>
          <w:color w:val="000000"/>
          <w:sz w:val="28"/>
          <w:szCs w:val="28"/>
        </w:rPr>
        <w:t>Отсюда вовсе не следует, однако, что подобная структура встречается только у первобытных людей. Можно с полным правом утверждать обратное, и что касается меня, то я всегда имел это в виду. Не существует двух форм мышления у чело</w:t>
        <w:softHyphen/>
        <w:t>вечества, одной — пралогической, другой — логической, отде</w:t>
        <w:softHyphen/>
        <w:t>ленных одна от другой глухой стеной, а есть различные мыс</w:t>
        <w:softHyphen/>
        <w:t>лительные структуры, которые существуют в одном и том же обществе и часто, быть может всегда, в одном и том же созна</w:t>
        <w:softHyphen/>
        <w:t>нии...</w:t>
      </w:r>
    </w:p>
    <w:p>
      <w:pPr>
        <w:pStyle w:val="Normal"/>
        <w:shd w:fill="FFFFFF" w:val="clear"/>
        <w:spacing w:lineRule="auto" w:line="360"/>
        <w:ind w:firstLine="720"/>
        <w:jc w:val="both"/>
        <w:rPr>
          <w:iCs/>
          <w:sz w:val="28"/>
          <w:szCs w:val="28"/>
        </w:rPr>
      </w:pPr>
      <w:r>
        <w:rPr>
          <w:iCs/>
          <w:color w:val="000000"/>
          <w:sz w:val="28"/>
          <w:szCs w:val="28"/>
        </w:rPr>
        <w:t>Представления, называемые коллективными, если опреде</w:t>
        <w:softHyphen/>
        <w:t>лять только в общих чертах, не углубляя вопроса об их сущно</w:t>
        <w:softHyphen/>
        <w:t>сти, могут распознаваться по следующим признакам, прису</w:t>
        <w:softHyphen/>
        <w:t>щим всем членам данной социальной группы: они передаются в ней из поколения в поколение, они навязываются в ней от</w:t>
        <w:softHyphen/>
        <w:t>дельным личностям, пробуждая в них, сообразно обстоятель</w:t>
        <w:softHyphen/>
        <w:t>ствам, чувства уважения, страха, поклонения и т. д. в отноше</w:t>
        <w:softHyphen/>
        <w:t>нии своих объектов, они не зависят в своем бытии от отдель</w:t>
        <w:softHyphen/>
        <w:t>ной личности. Это происходит не потому, что представления .предполагают некий коллективный субъект, отличный от ин</w:t>
        <w:softHyphen/>
        <w:t>дивидов, составляющих социальную группу, а потому, что они проявляют черты, которые невозможно осмыслить и понять путем одного только рассмотрения индивида как такового. Так, например, язык, хоть он и существует, собственно говоря, лишь в сознании личностей, которые на нем говорят, — тем не менее несомненная социальная реальность, базирующаяся на совокупности коллективных представлений. Язык навязыва</w:t>
        <w:softHyphen/>
        <w:t>ет себя каждой из этих личностей, он предсуществует ей и пе</w:t>
        <w:softHyphen/>
        <w:t>реживает ее.</w:t>
      </w:r>
    </w:p>
    <w:p>
      <w:pPr>
        <w:pStyle w:val="Normal"/>
        <w:shd w:fill="FFFFFF" w:val="clear"/>
        <w:spacing w:lineRule="auto" w:line="360"/>
        <w:ind w:firstLine="720"/>
        <w:jc w:val="both"/>
        <w:rPr>
          <w:iCs/>
          <w:sz w:val="28"/>
          <w:szCs w:val="28"/>
        </w:rPr>
      </w:pPr>
      <w:r>
        <w:rPr>
          <w:iCs/>
          <w:color w:val="000000"/>
          <w:sz w:val="28"/>
          <w:szCs w:val="28"/>
        </w:rPr>
        <w:t>Отсюда непосредственно вытекает весьма важное послед</w:t>
        <w:softHyphen/>
        <w:t>ствие, которое вполне основательно подчеркивалось социоло</w:t>
        <w:softHyphen/>
        <w:t>гами, но ускользало от антропологов. Для того чтобы понять механизм социальных институтов, особенно в низших обще</w:t>
        <w:softHyphen/>
        <w:t>ствах, следует предварительно отделаться от предрассудка, заключающегося в вере, будто коллективные представления вообще и представления в низших обществах в частности по</w:t>
        <w:softHyphen/>
        <w:t>винуются законам психологии, базирующейся на анализе ин</w:t>
        <w:softHyphen/>
        <w:t>дивидуального субъекта. Коллективные представления имеют свои собственные законы, которые не могут быть обнаружены, особенно если речь идет о первобытных людях, изучением бе</w:t>
        <w:softHyphen/>
        <w:t>лого взрослого и цивилизованного индивида. Напротив, лишь изучение коллективных представлений, их связей и сочетаний в низших обществах сможет, несомненно, пролить некоторый свет на генезис наших категорий и наших логических принци</w:t>
        <w:softHyphen/>
        <w:t>пов. Уже Дюркгейм и его сотрудники дали несколько приме</w:t>
        <w:softHyphen/>
        <w:t>ров того, чего можно достигнуть на этом пути. Последний, не</w:t>
        <w:softHyphen/>
        <w:t>сомненно, приведет к новой и позитивной теории познания, основанной на сравнительном методе. &lt;...&gt;</w:t>
      </w:r>
    </w:p>
    <w:p>
      <w:pPr>
        <w:pStyle w:val="Normal"/>
        <w:shd w:fill="FFFFFF" w:val="clear"/>
        <w:spacing w:lineRule="auto" w:line="360"/>
        <w:ind w:firstLine="720"/>
        <w:jc w:val="both"/>
        <w:rPr>
          <w:iCs/>
          <w:sz w:val="28"/>
          <w:szCs w:val="28"/>
        </w:rPr>
      </w:pPr>
      <w:r>
        <w:rPr>
          <w:iCs/>
          <w:color w:val="000000"/>
          <w:sz w:val="28"/>
          <w:szCs w:val="28"/>
        </w:rPr>
        <w:t>Коллективные представления являются социальными фактами, как и институты, выражением которых они служат: если есть в современной социологии твердо установленное положение, так это то, что социальные факты имеют свои соб</w:t>
        <w:softHyphen/>
        <w:t>ственные законы, законы, которые не в состоянии выявить анализ индивида в качестве такового. Следовательно, претен</w:t>
        <w:softHyphen/>
        <w:t>довать на «объяснение» коллективных представлений, исходя единственно из механизма умственных операций, наблюдае</w:t>
        <w:softHyphen/>
        <w:t>мых у индивида (из ассоциации идей, из наивного применения принципа причинности и т.д.), — значит, совершать попытку, заранее обреченную на неудачу. Так как при этом пренебрега</w:t>
        <w:softHyphen/>
        <w:t>ют существеннейшими элементами проблемы, то неудача не</w:t>
        <w:softHyphen/>
        <w:t>избежна. Можно ли также применять в науке идею индивиду</w:t>
        <w:softHyphen/>
        <w:t>ального человеческого сознания, абсолютно не затронутого каким-либо опытом? Стоит ли трудиться над исследованием того, как это сознание представляло бы себе естественные явления, происходящие в нем и вокруг него? Действительно, ведь у нас нет никакого способа узнать, что представляло со</w:t>
        <w:softHyphen/>
        <w:t>бой подобное сознание. Как бы далеко в прошлое мы ни восхо</w:t>
        <w:softHyphen/>
        <w:t>дили, как бы «первобытны» ни были общества, подвергающи</w:t>
        <w:softHyphen/>
        <w:t xml:space="preserve">еся нашему наблюдению, мы везде и всюду встречаем только </w:t>
      </w:r>
      <w:r>
        <w:rPr>
          <w:color w:val="000000"/>
          <w:sz w:val="28"/>
          <w:szCs w:val="28"/>
        </w:rPr>
        <w:t xml:space="preserve">социализированное </w:t>
      </w:r>
      <w:r>
        <w:rPr>
          <w:iCs/>
          <w:color w:val="000000"/>
          <w:sz w:val="28"/>
          <w:szCs w:val="28"/>
        </w:rPr>
        <w:t>сознание, если можно так выразиться, за</w:t>
        <w:softHyphen/>
        <w:t>полненное уже множеством коллективных представлений, которые восприняты этим сознанием по традиции, происхож</w:t>
        <w:softHyphen/>
        <w:t>дение которых теряется во мраке времени.</w:t>
      </w:r>
    </w:p>
    <w:p>
      <w:pPr>
        <w:pStyle w:val="Normal"/>
        <w:shd w:fill="FFFFFF" w:val="clear"/>
        <w:spacing w:lineRule="auto" w:line="360"/>
        <w:ind w:firstLine="720"/>
        <w:jc w:val="both"/>
        <w:rPr>
          <w:iCs/>
          <w:sz w:val="28"/>
          <w:szCs w:val="28"/>
        </w:rPr>
      </w:pPr>
      <w:r>
        <w:rPr>
          <w:iCs/>
          <w:color w:val="000000"/>
          <w:sz w:val="28"/>
          <w:szCs w:val="28"/>
        </w:rPr>
        <w:t>Представление об индивидуальном человеческом созна</w:t>
        <w:softHyphen/>
        <w:t>нии, не затронутом каким-либо опытом, является столь же хи</w:t>
        <w:softHyphen/>
        <w:t>мерическим, как и представление о дообщественном человеке. Оно не соответствует ничему, что могло бы сделать его науч</w:t>
        <w:softHyphen/>
        <w:t>но проверенным фактом, и основывающиеся на этом представ</w:t>
        <w:softHyphen/>
        <w:t>лении гипотезы могут быть только совершенно произвольны</w:t>
        <w:softHyphen/>
        <w:t>ми. Если, напротив, мы будем исходить из коллективных пред</w:t>
        <w:softHyphen/>
        <w:t>ставлений как из чего-то данного, как из реальности, на которой должен быть основан научный анализ, то у нас, не</w:t>
        <w:softHyphen/>
        <w:t>сомненно, не будет в распоряжении правдоподобных и заман</w:t>
        <w:softHyphen/>
        <w:t>чивых «объяснений», которые можно было бы противопоста</w:t>
        <w:softHyphen/>
        <w:t>вить объяснению английской антропологической школы. Все окажется значительно менее простым. Перед нами возникнут сложные проблемы, и чаще всего у нас будет недостаточно данных для того, чтобы их разрешить. Решение, которое мы предложим, скорее всего будет гипотетическим. Но в таком случае по крайней мере можно надеяться, что положительное изучение коллективных представлений приведет нас мало-помалу к познанию законов, которые ими управляют, даст нам возможность достичь более точной .интерпретации мышления низших обществ и даже нашего собственного. &lt;...&gt;</w:t>
      </w:r>
    </w:p>
    <w:p>
      <w:pPr>
        <w:pStyle w:val="Normal"/>
        <w:shd w:fill="FFFFFF" w:val="clear"/>
        <w:spacing w:lineRule="auto" w:line="360"/>
        <w:ind w:firstLine="720"/>
        <w:jc w:val="both"/>
        <w:rPr>
          <w:iCs/>
          <w:sz w:val="28"/>
          <w:szCs w:val="28"/>
        </w:rPr>
      </w:pPr>
      <w:r>
        <w:rPr>
          <w:iCs/>
          <w:color w:val="000000"/>
          <w:sz w:val="28"/>
          <w:szCs w:val="28"/>
        </w:rPr>
        <w:t>Перед тем как начать исследование наиболее общих зако</w:t>
        <w:softHyphen/>
        <w:t>нов, управляющих коллективными представлениями низших обществ, не бесполезно будет вкратце определить основные признаки этих представлений, дабы предупредить почти неиз</w:t>
        <w:softHyphen/>
        <w:t>бежные недоразумения. Терминология, употребляющаяся в анализе умственных функций, применяется к этим функциям в том их виде, в каком они обнаружены и определены филосо</w:t>
        <w:softHyphen/>
        <w:t>фами, психологами и логиками в нашем обществе. Если допустить, что эти функции тождественны во всех человеческих обществах, то не возникает никаких затруднений: одна и та же терминология может в таком случае быть пригодна всюду с той только оговоркой, что у дикарей скорее мышление дет</w:t>
        <w:softHyphen/>
        <w:t>ское, нежели взрослое. Если, однако, отказаться от этого допу</w:t>
        <w:softHyphen/>
        <w:t>щения — а у нас имеются самые серьезные основания считать его необоснованным, — то термины, подразделения и класси</w:t>
        <w:softHyphen/>
        <w:t>фикация, которыми пользуются для анализа наших умствен</w:t>
        <w:softHyphen/>
        <w:t>ных функций, не подходят для функций, отличающихся от наших; напротив, они будут служить только источником пута</w:t>
        <w:softHyphen/>
        <w:t>ницы и ошибок. Для исследования мышления первобытных людей, которое является новым делом, нужна новая термино</w:t>
        <w:softHyphen/>
        <w:t>логия. Во всяком случае необходимо по крайней мере специ</w:t>
        <w:softHyphen/>
        <w:t>фицировать тот новый смысл, который должно приобрести известное количество общепринятых выражений в примене</w:t>
        <w:softHyphen/>
        <w:t>нии их к объекту, отличному от того объекта, который они обозначали раньше. Так, например, обстоит дело с термином «коллективные представления».</w:t>
      </w:r>
    </w:p>
    <w:p>
      <w:pPr>
        <w:pStyle w:val="Normal"/>
        <w:shd w:fill="FFFFFF" w:val="clear"/>
        <w:spacing w:lineRule="auto" w:line="360"/>
        <w:ind w:firstLine="720"/>
        <w:jc w:val="both"/>
        <w:rPr>
          <w:iCs/>
          <w:sz w:val="28"/>
          <w:szCs w:val="28"/>
        </w:rPr>
      </w:pPr>
      <w:r>
        <w:rPr>
          <w:iCs/>
          <w:color w:val="000000"/>
          <w:sz w:val="28"/>
          <w:szCs w:val="28"/>
        </w:rPr>
        <w:t>В общепринятом психологическом языке, который разде</w:t>
        <w:softHyphen/>
        <w:t>ляет факты на эмоциональные, моторные (волевые) и интел</w:t>
        <w:softHyphen/>
        <w:t>лектуальные, представление отнесено к последней категории. Под представлением разумеют факт познания, поскольку со</w:t>
        <w:softHyphen/>
        <w:t>знание наше просто имеет образ или идею какого-нибудь объекта. Обычно отнюдь не отвергается то обстоятельство, что в реальной жизни сознания каждое представление более или менее касается влечений человека, стремится вызвать или за</w:t>
        <w:softHyphen/>
        <w:t>тормозить какое-нибудь движение. Но при помощи отвлече</w:t>
        <w:softHyphen/>
        <w:t>ния, в котором нет ничего незаконного для огромного числа случаев, мы пренебрегаем этими элементами представления и имеем в виду лишь основную связь его с познаваемым объек</w:t>
        <w:softHyphen/>
        <w:t>том. Представление по преимуществу явление интеллектуаль</w:t>
        <w:softHyphen/>
        <w:t>ного или познавательного порядка.</w:t>
      </w:r>
    </w:p>
    <w:p>
      <w:pPr>
        <w:pStyle w:val="Normal"/>
        <w:shd w:fill="FFFFFF" w:val="clear"/>
        <w:spacing w:lineRule="auto" w:line="360"/>
        <w:ind w:firstLine="720"/>
        <w:jc w:val="both"/>
        <w:rPr>
          <w:iCs/>
          <w:sz w:val="28"/>
          <w:szCs w:val="28"/>
        </w:rPr>
      </w:pPr>
      <w:r>
        <w:rPr>
          <w:iCs/>
          <w:color w:val="000000"/>
          <w:sz w:val="28"/>
          <w:szCs w:val="28"/>
        </w:rPr>
        <w:t>Совсем не так следует понимать коллективные представле</w:t>
        <w:softHyphen/>
        <w:t>ния первобытных людей. Деятельность их сознания слишком малодифференцированна для того, чтобы можно было в нем самостоятельно рассматривать идеи или образы объектов, не</w:t>
        <w:softHyphen/>
        <w:t>зависимо от чувств, эмоций, страстей, которые вызывают эти идеи и образы или вызываются ими. Именно потому, что деятельность нашего сознания более дифференцированна, а так</w:t>
        <w:softHyphen/>
        <w:t>же потому, что анализ его функций нам более свойствен и при</w:t>
        <w:softHyphen/>
        <w:t>вычен, очень трудно реализовать одним усилием воображения более сложное состояние, в котором эмоциональные и мотор</w:t>
        <w:softHyphen/>
        <w:t>ные элементы выступают составными частями представления. Нам кажется, что эти состояния реально не являются представлениями. И действительно, для того чтобы сохранить данный термин, нам следует изменить его значение. Под этой формой деятельности сознания следует разуметь у первобыт</w:t>
        <w:softHyphen/>
        <w:t>ных людей не интеллектуальный или познавательный фено</w:t>
        <w:softHyphen/>
        <w:t>мен в его чистом или почти чистом виде, но гораздо более сложное явление, в котором то, что считается у нас собствен</w:t>
        <w:softHyphen/>
        <w:t>но «представлением», смешано еще с другими элементами эмоционального или волевого порядка, окрашено и пропита</w:t>
        <w:softHyphen/>
        <w:t>но ими, предполагая, таким образом, иную установку сознания в отношении представляемых объектов.</w:t>
      </w:r>
    </w:p>
    <w:p>
      <w:pPr>
        <w:pStyle w:val="Normal"/>
        <w:shd w:fill="FFFFFF" w:val="clear"/>
        <w:spacing w:lineRule="auto" w:line="360"/>
        <w:ind w:firstLine="720"/>
        <w:jc w:val="both"/>
        <w:rPr>
          <w:iCs/>
          <w:sz w:val="28"/>
          <w:szCs w:val="28"/>
        </w:rPr>
      </w:pPr>
      <w:r>
        <w:rPr>
          <w:iCs/>
          <w:color w:val="000000"/>
          <w:sz w:val="28"/>
          <w:szCs w:val="28"/>
        </w:rPr>
        <w:t>Кроме того, коллективные представления достаточно час</w:t>
        <w:softHyphen/>
        <w:t>то получаются индивидом при обстоятельствах, способных произвести глубочайшее впечатление на сферу его чувств. Это верно, в частности, относительно тех представлений, которые передаются члену первобытного общества в тот момент, когда он становится мужчиной, сознательным членом социальной группы, когда церемонии посвящения заставляют его пере</w:t>
        <w:softHyphen/>
        <w:t>жить новое рождение, когда ему, подчас среди пыток, служа</w:t>
        <w:softHyphen/>
        <w:t>щих суровым испытанием, открываются тайны, от которых зависит сама жизнь данной общественной группы. Трудно преувеличить эмоциональную силу представлений. Объект их не просто воспринимается сознанием в форме идеи или образа. Сообразно обстоятельствам теснейшим образом перемешива</w:t>
        <w:softHyphen/>
        <w:t>ются страх, надежда, религиозный ужас, пламенное желание и острая потребность слиться воедино с «общим началом», страстный призыв к охраняющей силе; все это составляет душу представлений, делая их одновременно дорогими, страшными и в точном смысле священными для тех, кто полу</w:t>
        <w:softHyphen/>
        <w:t>чает посвящение. Прибавьте к сказанному церемонии, в кото</w:t>
        <w:softHyphen/>
        <w:t>рых эти представления периодически, так сказать, драматизи</w:t>
        <w:softHyphen/>
        <w:t>руются, присоедините хорошо известный эффект эмоциональ</w:t>
        <w:softHyphen/>
        <w:t>ного заражения, происходящего при виде движений,</w:t>
      </w:r>
    </w:p>
    <w:p>
      <w:pPr>
        <w:pStyle w:val="Normal"/>
        <w:shd w:fill="FFFFFF" w:val="clear"/>
        <w:spacing w:lineRule="auto" w:line="360"/>
        <w:ind w:firstLine="720"/>
        <w:jc w:val="both"/>
        <w:rPr>
          <w:iCs/>
          <w:sz w:val="28"/>
          <w:szCs w:val="28"/>
        </w:rPr>
      </w:pPr>
      <w:r>
        <w:rPr>
          <w:iCs/>
          <w:color w:val="000000"/>
          <w:sz w:val="28"/>
          <w:szCs w:val="28"/>
        </w:rPr>
        <w:t>выражающих представления, то крайнее нервное возбужде</w:t>
        <w:softHyphen/>
        <w:t>ние, которое вызывается переутомлением, пляской, явления</w:t>
        <w:softHyphen/>
        <w:t>ми экстаза и одержимости, все то, что обостряет, усиливает эмоциональный характер коллективных представлений; когда в перерывах между церемониями объект одного из представ</w:t>
        <w:softHyphen/>
        <w:t>лений выплывает в сознании первобытного человека, то объект никогда, даже если человек в данный момент один и совершенно спокоен, не представится ему в форме бесцветно</w:t>
        <w:softHyphen/>
        <w:t>го и безразличного образа. В нем сейчас же поднимается эмо</w:t>
        <w:softHyphen/>
        <w:t>циональная волна, без сомнения менее бурная, чем во время церемонии, но достаточно сильная для того, чтобы познава</w:t>
        <w:softHyphen/>
        <w:t>тельный феномен почти потонул в эмоциях, которые его оку</w:t>
        <w:softHyphen/>
        <w:t>тывают. В меньшей степени такой же характер имеют и дру</w:t>
        <w:softHyphen/>
        <w:t>гие коллективные представления, например передающиеся из поколения в поколения мифами и сказками, или те, которыми регулируются наиболее, казалось бы, безразличные обычаи и нравы. Если эти обычаи обязательны и почитаемы, следова</w:t>
        <w:softHyphen/>
        <w:t>тельно, коллективные представления, которые с ними связа</w:t>
        <w:softHyphen/>
        <w:t>ны, носят императивный, повелительный характер и оказыва</w:t>
        <w:softHyphen/>
        <w:t>ются не чисто интеллектуальными фактами, а чем-то совер</w:t>
        <w:softHyphen/>
        <w:t>шенно иным.</w:t>
      </w:r>
    </w:p>
    <w:p>
      <w:pPr>
        <w:pStyle w:val="Normal"/>
        <w:shd w:fill="FFFFFF" w:val="clear"/>
        <w:spacing w:lineRule="auto" w:line="360"/>
        <w:ind w:firstLine="720"/>
        <w:jc w:val="both"/>
        <w:rPr>
          <w:iCs/>
          <w:sz w:val="28"/>
          <w:szCs w:val="28"/>
        </w:rPr>
      </w:pPr>
      <w:r>
        <w:rPr>
          <w:iCs/>
          <w:color w:val="000000"/>
          <w:sz w:val="28"/>
          <w:szCs w:val="28"/>
        </w:rPr>
        <w:t>Таким образом, коллективные представления первобыт</w:t>
        <w:softHyphen/>
        <w:t>ных людей глубоко отличны от наших идей или понятий и не равносильны им. С одной стороны, как мы это скоро увидим, они не имеют логических черт и свойств. С другой, — не буду</w:t>
        <w:softHyphen/>
        <w:t>чи чистыми представлениями в точном смысле слова, они обозначают или, вернее, предполагают, что первобытный че</w:t>
        <w:softHyphen/>
        <w:t>ловек в данный момент не только имеет образ объекта и счи</w:t>
        <w:softHyphen/>
        <w:t>тает его реальным, но и надеется на что-нибудь или боится чего-нибудь, что связано с каким-нибудь действием, исходя</w:t>
        <w:softHyphen/>
        <w:t>щим от него или воздействующим на него. Действие это ста</w:t>
        <w:softHyphen/>
        <w:t>новится то влиянием, то силой, то таинственной мощью, в за</w:t>
        <w:softHyphen/>
        <w:t>висимости от объекта и обстановки, но само действие неизмен</w:t>
        <w:softHyphen/>
        <w:t>но признается реальностью и составляет один из элементов представления о предмете. Для того чтобы обозначить одним словом общее свойство коллективных представлений, кото</w:t>
        <w:softHyphen/>
        <w:t>рые занимают столь значительное место в психической дея</w:t>
        <w:softHyphen/>
        <w:t xml:space="preserve">тельности низших обществ, я позволю себе сказать, что эта психическая деятельность является </w:t>
      </w:r>
      <w:r>
        <w:rPr>
          <w:color w:val="000000"/>
          <w:sz w:val="28"/>
          <w:szCs w:val="28"/>
        </w:rPr>
        <w:t xml:space="preserve">мистической. </w:t>
      </w:r>
      <w:r>
        <w:rPr>
          <w:iCs/>
          <w:color w:val="000000"/>
          <w:sz w:val="28"/>
          <w:szCs w:val="28"/>
        </w:rPr>
        <w:t>За неимени</w:t>
        <w:softHyphen/>
        <w:t xml:space="preserve">ем лучшего я буду употреблять этот термин благодаря не его связи с религиозным мистицизмом наших обществ, который является чем-то в достаточной мере иным, а тому, что в самом узком смысле термин </w:t>
      </w:r>
      <w:r>
        <w:rPr>
          <w:color w:val="000000"/>
          <w:sz w:val="28"/>
          <w:szCs w:val="28"/>
        </w:rPr>
        <w:t xml:space="preserve">мистический </w:t>
      </w:r>
      <w:r>
        <w:rPr>
          <w:iCs/>
          <w:color w:val="000000"/>
          <w:sz w:val="28"/>
          <w:szCs w:val="28"/>
        </w:rPr>
        <w:t>подходит к вере в силы, влияния, действия, неприметные, неощутимые для чувств, но тем не менее реальные.</w:t>
      </w:r>
    </w:p>
    <w:p>
      <w:pPr>
        <w:pStyle w:val="Normal"/>
        <w:shd w:fill="FFFFFF" w:val="clear"/>
        <w:spacing w:lineRule="auto" w:line="360"/>
        <w:ind w:firstLine="720"/>
        <w:jc w:val="both"/>
        <w:rPr>
          <w:iCs/>
          <w:sz w:val="28"/>
          <w:szCs w:val="28"/>
        </w:rPr>
      </w:pPr>
      <w:r>
        <w:rPr>
          <w:iCs/>
          <w:color w:val="000000"/>
          <w:sz w:val="28"/>
          <w:szCs w:val="28"/>
        </w:rPr>
        <w:t>Другими словами, реальность, среди которой живут и дей</w:t>
        <w:softHyphen/>
        <w:t>ствуют первобытные люди, — сама мистическая. Ни одно су</w:t>
        <w:softHyphen/>
        <w:t>щество, ни один предмет, ни одно явление природы не вы</w:t>
        <w:softHyphen/>
        <w:t>ступают в коллективных представлениях первобытных лю</w:t>
        <w:softHyphen/>
        <w:t>дей тем, чем они кажутся нам. Почти все то, что мы видим в этих явлениях и предметах, ускользает от внимания перво</w:t>
        <w:softHyphen/>
        <w:t>бытных людей или безразлично им. Зато последние видят много того в них, о чем мы не догадываемся. Например, для первобытного человека, который принадлежит к тотемическому обществу, всякое животное, всякое растение, всякий объект, хотя бы такой, как звезды, солнце и луна, представ</w:t>
        <w:softHyphen/>
        <w:t>ляет собой часть тотема, класса или подкласса. Поэтому каж</w:t>
        <w:softHyphen/>
        <w:t>дый объект наделен определенными сродством, правами на членов своего тотема, класса или подкласса, обязательства</w:t>
        <w:softHyphen/>
        <w:t>ми в отношении их, мистическими отношениями с другими тотемами и т. д. Даже в тех обществах, где не существует то</w:t>
        <w:softHyphen/>
        <w:t>темизма, коллективные представления об определенных жи</w:t>
        <w:softHyphen/>
        <w:t>вотных имеют, однако, мистический характер. Так, у гуичо-лов «птицы, полет которых могуч, например сокол и орел, видят и слышат все: они обладают мистическими силами, присущими перьям их крыльев и хвоста... эти перья, надетые шаманом, делают его способным видеть и слышать все то, что происходит на земле и под землей, лечить больных, преобра</w:t>
        <w:softHyphen/>
        <w:t>жать покойников, низводить солнце с небес и т. д.». Индей</w:t>
        <w:softHyphen/>
        <w:t>цы чероки верят, будто рыбы живут такими же обществами, как и люди, что у них есть свои селения, дороги под водой и они ведут себя как существа, одаренные разумом. Чероки по</w:t>
        <w:softHyphen/>
        <w:t>лагают, что болезни, в частности ревматизм, обязаны своим происхождением мистическим действиям, совершаемым жи</w:t>
        <w:softHyphen/>
        <w:t>вотными, рассерженными на охотников: приемы врачевания этих индейцев ясно выражают такую веру.</w:t>
      </w:r>
    </w:p>
    <w:p>
      <w:pPr>
        <w:pStyle w:val="Normal"/>
        <w:shd w:fill="FFFFFF" w:val="clear"/>
        <w:spacing w:lineRule="auto" w:line="360"/>
        <w:ind w:firstLine="720"/>
        <w:jc w:val="both"/>
        <w:rPr>
          <w:iCs/>
          <w:sz w:val="28"/>
          <w:szCs w:val="28"/>
        </w:rPr>
      </w:pPr>
      <w:r>
        <w:rPr>
          <w:iCs/>
          <w:color w:val="000000"/>
          <w:sz w:val="28"/>
          <w:szCs w:val="28"/>
        </w:rPr>
        <w:t>В Индонезии, а также в Южной Африке крокодил (в дру</w:t>
        <w:softHyphen/>
        <w:t>гих местах тигр, леопард, слон, змея) — объект подобных веро</w:t>
        <w:softHyphen/>
        <w:t>ваний и церемоний. А если мы обратимся к мифам Старого и Нового Света, героями которых выступают животные, то не окажется ни одного млекопитающего, ни одной птицы, ни од</w:t>
        <w:softHyphen/>
        <w:t>ной рыбы, даже ни одного насекомого, которым не приписы</w:t>
        <w:softHyphen/>
        <w:t>вались бы где-нибудь самые необыкновенные мистические свойства. Впрочем, магические обряды и церемонии, которые почти во всех низших обществах обязательно сопутствуют охоте и рыбной ловле, искупительные обряды, соверша</w:t>
        <w:softHyphen/>
        <w:t>ющиеся после умерщвления дичи или рыбы, свидетельствуют достаточно ясно о тех мистических свойствах и способностях, которые неизменно фигурируют в коллективных представле</w:t>
        <w:softHyphen/>
        <w:t>ниях, относящихся к животным.</w:t>
      </w:r>
    </w:p>
    <w:p>
      <w:pPr>
        <w:pStyle w:val="Normal"/>
        <w:shd w:fill="FFFFFF" w:val="clear"/>
        <w:spacing w:lineRule="auto" w:line="360"/>
        <w:ind w:firstLine="720"/>
        <w:jc w:val="both"/>
        <w:rPr>
          <w:iCs/>
          <w:sz w:val="28"/>
          <w:szCs w:val="28"/>
        </w:rPr>
      </w:pPr>
      <w:r>
        <w:rPr>
          <w:iCs/>
          <w:color w:val="000000"/>
          <w:sz w:val="28"/>
          <w:szCs w:val="28"/>
        </w:rPr>
        <w:t>Так же обстоит дело и с растениями: достаточно упомянуть церемонии интихиума</w:t>
      </w:r>
      <w:r>
        <w:rPr>
          <w:rStyle w:val="FootnoteCharacters"/>
          <w:rStyle w:val="FootnoteAnchor"/>
          <w:sz w:val="28"/>
          <w:szCs w:val="28"/>
        </w:rPr>
        <w:footnoteReference w:id="84"/>
      </w:r>
      <w:r>
        <w:rPr>
          <w:iCs/>
          <w:color w:val="000000"/>
          <w:sz w:val="28"/>
          <w:szCs w:val="28"/>
        </w:rPr>
        <w:t>, описанные Спенсером и Гилленом, призванные мистическим путем обеспечить нормальное раз</w:t>
        <w:softHyphen/>
        <w:t>множение растений; следует указать также на развитие аграр</w:t>
        <w:softHyphen/>
        <w:t>ных обрядов (соответствующих охотничьим и рыболовным церемониям) везде, где низшие общества добывают всецело или частично средства к существованию обработкой почвы; наконец, можно указать на те необычайные мистические свой</w:t>
        <w:softHyphen/>
        <w:t>ства, которые во многих местах приписываются священным растениям, например соме в ведической Индии</w:t>
      </w:r>
      <w:r>
        <w:rPr>
          <w:rStyle w:val="FootnoteCharacters"/>
          <w:rStyle w:val="FootnoteAnchor"/>
          <w:sz w:val="28"/>
          <w:szCs w:val="28"/>
        </w:rPr>
        <w:footnoteReference w:id="85"/>
      </w:r>
      <w:r>
        <w:rPr>
          <w:iCs/>
          <w:color w:val="000000"/>
          <w:sz w:val="28"/>
          <w:szCs w:val="28"/>
        </w:rPr>
        <w:t xml:space="preserve"> или гикули у гуичолов.</w:t>
      </w:r>
    </w:p>
    <w:p>
      <w:pPr>
        <w:pStyle w:val="Normal"/>
        <w:shd w:fill="FFFFFF" w:val="clear"/>
        <w:spacing w:lineRule="auto" w:line="360"/>
        <w:ind w:firstLine="720"/>
        <w:jc w:val="both"/>
        <w:rPr>
          <w:iCs/>
          <w:sz w:val="28"/>
          <w:szCs w:val="28"/>
        </w:rPr>
      </w:pPr>
      <w:r>
        <w:rPr>
          <w:iCs/>
          <w:color w:val="000000"/>
          <w:sz w:val="28"/>
          <w:szCs w:val="28"/>
        </w:rPr>
        <w:t>А если мы обратимся к человеческому телу? Каждый орган его, как об этом свидетельствуют распространенные канни</w:t>
        <w:softHyphen/>
        <w:t>бальские обряды, а также церемонии человеческих жертво</w:t>
        <w:softHyphen/>
        <w:t>приношений (в Мексике), имеет мистическое значение. Серд</w:t>
        <w:softHyphen/>
        <w:t>цу, печени, почке, глазам, жиру, костному мозгу и т. д. припи</w:t>
        <w:softHyphen/>
        <w:t>сывается способность оказывать определенное действие на тех, кто их ест. Отверстия тела, экскременты всякого рода, волосы, обрезки ногтей, детское место, пуповина, кровь и другие жидкие составные части тела — всем им приписывается опре</w:t>
        <w:softHyphen/>
        <w:t>деленное магическое влияние. Коллективные представления приписывают всем перечисленным объектам мистическую силу, и огромное число поверий и обрядов, имеющих повсе</w:t>
        <w:softHyphen/>
        <w:t>местное распространение, связано именно с этой силой. Точно так же особыми свойствами наделены и определенные части животных и растений. Иногда все то, что живет, обладает вред</w:t>
        <w:softHyphen/>
        <w:t>ной мистической силой. В Индонезии «бади» называется злое начало, которое, подобно злому ангелу, пристает ко всему жи</w:t>
        <w:softHyphen/>
        <w:t>вущему. Фон Валь описывает это «бади» как «колдовское или разрушительное влияние, которое исходит из какого-нибудь предмета: от тигра, который промелькнул перед глазами, из ядовитого дерева, под которым пришлось пройти, из слюны бе</w:t>
        <w:softHyphen/>
        <w:t>шеной собаки, из совершенного кем-нибудь деяния». &lt;...&gt;</w:t>
      </w:r>
    </w:p>
    <w:p>
      <w:pPr>
        <w:pStyle w:val="Normal"/>
        <w:shd w:fill="FFFFFF" w:val="clear"/>
        <w:spacing w:lineRule="auto" w:line="360"/>
        <w:ind w:firstLine="720"/>
        <w:jc w:val="both"/>
        <w:rPr>
          <w:iCs/>
          <w:sz w:val="28"/>
          <w:szCs w:val="28"/>
        </w:rPr>
      </w:pPr>
      <w:r>
        <w:rPr>
          <w:iCs/>
          <w:color w:val="000000"/>
          <w:sz w:val="28"/>
          <w:szCs w:val="28"/>
        </w:rPr>
        <w:t>Даже предметы, изготовленные человеком и служащие ему для повседневного употребления, имеют свои мистические свойства и становятся, в зависимости от ситуации, благодетель</w:t>
        <w:softHyphen/>
        <w:t>ными или опасными. Факт этот был обнаружен удивительным наблюдателем Кэшингом, который жил среди зуньи, был усы</w:t>
        <w:softHyphen/>
        <w:t>новлен ими, его необычайная умственная гибкость позволила в конце концов мыслить подобно им. «Зуньи, — говорит он&gt; — подобно первобытным народам вообще, представляют себе из</w:t>
        <w:softHyphen/>
        <w:t>готовленные человеком предметы живыми — на манер расте</w:t>
        <w:softHyphen/>
        <w:t>ний, животных, погруженных в зимнюю спячку, заснувших людей. Это своего рода приглушенная жизнь, тем не менее весь</w:t>
        <w:softHyphen/>
        <w:t>ма могучая, способная проявляться пассивно своим сопротив</w:t>
        <w:softHyphen/>
        <w:t>лением и даже активно действовать тайными путями, могущая производить добро и зло. А так как известные им живые суще</w:t>
        <w:softHyphen/>
        <w:t>ства, животные, например, имеют функции, соответствующие их формам: у птицы крылья и она летает, у рыбы — плавники и она плавает, четвероногое прыгает и бегает и т. д., то и предме</w:t>
        <w:softHyphen/>
        <w:t>ты, созданные рукой человека, также имеют разные функции в соответствии с приданной им формой. Отсюда следует, что мельчайшая деталь в форме этих предметов имеет свое значе</w:t>
        <w:softHyphen/>
        <w:t>ние, которое может иногда стать решающим.</w:t>
      </w:r>
    </w:p>
    <w:p>
      <w:pPr>
        <w:pStyle w:val="Normal"/>
        <w:shd w:fill="FFFFFF" w:val="clear"/>
        <w:spacing w:lineRule="auto" w:line="360"/>
        <w:ind w:firstLine="720"/>
        <w:jc w:val="both"/>
        <w:rPr>
          <w:iCs/>
          <w:sz w:val="28"/>
          <w:szCs w:val="28"/>
        </w:rPr>
      </w:pPr>
      <w:r>
        <w:rPr>
          <w:iCs/>
          <w:color w:val="000000"/>
          <w:sz w:val="28"/>
          <w:szCs w:val="28"/>
        </w:rPr>
        <w:t>Таким образом, различие в строении нижней части лап приводит к тому, что медведь, овладевая добычей, душит ее тогда как пантера вонзает в нее когти. Подобно этому, "способ</w:t>
        <w:softHyphen/>
        <w:t>ности" той или иной домашней утвари, лука, стрелы, дубины и всякого иного оружия тесно связаны с каждой деталью их формы; вот почему эти детали неизменно воспроизводятся с величайшей точностью. Кроме того, формы предметов не только наделяют их "способностями", но и ограничивают при</w:t>
        <w:softHyphen/>
        <w:t>роду и силу этих способностей. Если предметы сделаны как следует, т. е. изготовлены по тому образцу, по которому дела</w:t>
        <w:softHyphen/>
        <w:t>лись всегда, то ими можно спокойно пользоваться для надле</w:t>
        <w:softHyphen/>
        <w:t>жащего употребления. Рыба не может летать при помощи плавников, птица не может плавать при помощи крыльев, для плавания птица должна иметь соответствующие лапы, хотя бы на манер утиных: точно так же какой-нибудь предмет утвари, например сосуд определенной традиционной формы, может служить лишь для той цели, для которой всегда служили со</w:t>
        <w:softHyphen/>
        <w:t>суды подобного рода; в этом случае нечего будет бояться неве</w:t>
        <w:softHyphen/>
        <w:t>домых "способностей", которыми могла бы быть наделена но</w:t>
        <w:softHyphen/>
        <w:t>вая форма».</w:t>
      </w:r>
    </w:p>
    <w:p>
      <w:pPr>
        <w:pStyle w:val="Normal"/>
        <w:shd w:fill="FFFFFF" w:val="clear"/>
        <w:spacing w:lineRule="auto" w:line="360"/>
        <w:ind w:firstLine="720"/>
        <w:jc w:val="both"/>
        <w:rPr>
          <w:iCs/>
          <w:color w:val="000000"/>
          <w:sz w:val="28"/>
          <w:szCs w:val="28"/>
        </w:rPr>
      </w:pPr>
      <w:r>
        <w:rPr>
          <w:iCs/>
          <w:color w:val="000000"/>
          <w:sz w:val="28"/>
          <w:szCs w:val="28"/>
        </w:rPr>
        <w:t>Сказанным объясняется, по словам Кэшинга, необычайная устойчивость этих форм у первобытных народов, вплоть до мельчайших деталей орнамента, которым они украшают про</w:t>
        <w:softHyphen/>
        <w:t>дукты своей промышленности, своего искусства. Индейцы английской Гвианы, например, «обнаруживают поразитель</w:t>
        <w:softHyphen/>
        <w:t>ную ловкость в изготовлении некоторых предметов: они, одна</w:t>
        <w:softHyphen/>
        <w:t>ко, никогда их не улучшают. Они делают их точно так же, как делали их предки до них». Мы здесь наблюдаем отнюдь не простой результат, как это думали раньше, верности обычаю и консерватизма, свойственных этим народам. Пред нами непо</w:t>
        <w:softHyphen/>
        <w:t>средственный результат действенной веры в мистические свойства предметов, связанные с их формой, свойства, которы</w:t>
        <w:softHyphen/>
        <w:t>ми можно овладеть при помощи определенной формы, но ускользающие от контроля человека, если изменить в этой форме хотя бы малейшую деталь. Самое незначительное на вид новшество открывает доступ опасностям, оно может раз</w:t>
        <w:softHyphen/>
        <w:t xml:space="preserve">вязать враждебные силы, вызвать гибель новатора и тех, кто с ним связан. </w:t>
      </w:r>
    </w:p>
    <w:p>
      <w:pPr>
        <w:pStyle w:val="Normal"/>
        <w:shd w:fill="FFFFFF" w:val="clear"/>
        <w:spacing w:lineRule="auto" w:line="360"/>
        <w:ind w:firstLine="720"/>
        <w:jc w:val="both"/>
        <w:rPr>
          <w:iCs/>
          <w:sz w:val="28"/>
          <w:szCs w:val="28"/>
        </w:rPr>
      </w:pPr>
      <w:r>
        <w:rPr>
          <w:iCs/>
          <w:color w:val="000000"/>
          <w:sz w:val="28"/>
          <w:szCs w:val="28"/>
        </w:rPr>
        <w:t>Точно так же всякое изменение, вносимое рукой человека в состояние почвы, новая постройка, земляные работы, закладывание шахты, сооружение железной дороги, разрушение здания или просто изменение его внешнего вида, какая-нибудь пристройка — все это может послужить причиной величайших несчастий. «Если кто-то внезапно заболевает или умирает, — говорит де Гроот, — то семья этого человека немедленно гото</w:t>
        <w:softHyphen/>
        <w:t>ва взвалить ответственность на кого-нибудь, кто осмелился внести изменения в установленный порядок вещей, внести какое-нибудь улучшение в свое хозяйство... Можно было бы назвать много случаев, когда семья больного или покойника брала штурмом дом подозреваемого, избивала его, разрушала его обстановку... Нет ничего удивительного в том, что китай</w:t>
        <w:softHyphen/>
        <w:t>цы не чинят своих жилищ, а доводят их до полного развала». Сооружение колокольни католической церкви в Пекине вы</w:t>
        <w:softHyphen/>
        <w:t>звало столь дружный протест со стороны населения, что при</w:t>
        <w:softHyphen/>
        <w:t xml:space="preserve">шлось отказаться от этого дела. Эта мистическая вера тесно связана с тем, что китайцы называют </w:t>
      </w:r>
      <w:r>
        <w:rPr>
          <w:color w:val="000000"/>
          <w:sz w:val="28"/>
          <w:szCs w:val="28"/>
          <w:lang w:val="en-US"/>
        </w:rPr>
        <w:t>fung</w:t>
      </w:r>
      <w:r>
        <w:rPr>
          <w:color w:val="000000"/>
          <w:sz w:val="28"/>
          <w:szCs w:val="28"/>
        </w:rPr>
        <w:t>-</w:t>
      </w:r>
      <w:r>
        <w:rPr>
          <w:color w:val="000000"/>
          <w:sz w:val="28"/>
          <w:szCs w:val="28"/>
          <w:lang w:val="en-US"/>
        </w:rPr>
        <w:t>shui</w:t>
      </w:r>
      <w:r>
        <w:rPr>
          <w:color w:val="000000"/>
          <w:sz w:val="28"/>
          <w:szCs w:val="28"/>
        </w:rPr>
        <w:t xml:space="preserve">. </w:t>
      </w:r>
      <w:r>
        <w:rPr>
          <w:iCs/>
          <w:color w:val="000000"/>
          <w:sz w:val="28"/>
          <w:szCs w:val="28"/>
        </w:rPr>
        <w:t>Подобная вера встречается, однако, и в других местах. Так, например, на Ни</w:t>
        <w:softHyphen/>
        <w:t>кобарских островах «некоторые вожди племен муси ланти явились ко мне и просили меня подождать с сооружением мо</w:t>
        <w:softHyphen/>
        <w:t>его павильона до возвращения их людей из Чаура. Дело в том, сказали они, что вследствие этой новой работы, а также вслед</w:t>
        <w:softHyphen/>
        <w:t>ствие порубки дерева, совершенной г-ном Доби на их кладби</w:t>
        <w:softHyphen/>
        <w:t>ще у самого берега, море разгневалось: оно подняло сильней</w:t>
        <w:softHyphen/>
        <w:t>ший ветер, на нем появились высокие волны. Все это застави</w:t>
        <w:softHyphen/>
        <w:t>ло их бояться, как бы их друзья не утонули». &lt;...&gt;</w:t>
      </w:r>
    </w:p>
    <w:p>
      <w:pPr>
        <w:pStyle w:val="Normal"/>
        <w:shd w:fill="FFFFFF" w:val="clear"/>
        <w:spacing w:lineRule="auto" w:line="360"/>
        <w:ind w:firstLine="720"/>
        <w:jc w:val="both"/>
        <w:rPr>
          <w:iCs/>
          <w:sz w:val="28"/>
          <w:szCs w:val="28"/>
        </w:rPr>
      </w:pPr>
      <w:r>
        <w:rPr>
          <w:iCs/>
          <w:color w:val="000000"/>
          <w:sz w:val="28"/>
          <w:szCs w:val="28"/>
        </w:rPr>
        <w:t>Из приведенных фактов, как и из большого количества других, которые можно присовокупить к ним, вытекает следу</w:t>
        <w:softHyphen/>
        <w:t>ющее заключение: первобытные люди ничего не воспринима</w:t>
        <w:softHyphen/>
        <w:t>ют так, как мы. Точно так же как социальная среда, в которой они живут, отличается от нашей, и именно поэтому внешний мир, воспринимаемый первобытными людьми, отличен от того мира, который воспринимаем мы. Они, несомненно, име</w:t>
        <w:softHyphen/>
        <w:t>ют те же органы чувств, что и мы, правда, скорее, менее утон</w:t>
        <w:softHyphen/>
        <w:t>ченные, чем наши, вопреки существующему предубеждению противоположного характера, и то же строение мозгового ап</w:t>
        <w:softHyphen/>
        <w:t>парата, что и у нас. Следует, однако, учитывать тот элемент, который вносится в каждое их восприятие коллективными представлениями. Каков бы ни был предмет, появляющийся в</w:t>
      </w:r>
    </w:p>
    <w:p>
      <w:pPr>
        <w:pStyle w:val="Normal"/>
        <w:shd w:fill="FFFFFF" w:val="clear"/>
        <w:spacing w:lineRule="auto" w:line="360"/>
        <w:ind w:firstLine="720"/>
        <w:jc w:val="both"/>
        <w:rPr>
          <w:iCs/>
          <w:sz w:val="28"/>
          <w:szCs w:val="28"/>
        </w:rPr>
      </w:pPr>
      <w:r>
        <w:rPr>
          <w:iCs/>
          <w:color w:val="000000"/>
          <w:sz w:val="28"/>
          <w:szCs w:val="28"/>
        </w:rPr>
        <w:t>их представлении, он обязательно содержит в себе мистиче</w:t>
        <w:softHyphen/>
        <w:t>ские свойства, которые от него неотделимы, и познание перво</w:t>
        <w:softHyphen/>
        <w:t>бытного человека действительно не отделяет их, когда воспри</w:t>
        <w:softHyphen/>
        <w:t>нимает тот или иной предмет.</w:t>
      </w:r>
    </w:p>
    <w:p>
      <w:pPr>
        <w:pStyle w:val="Normal"/>
        <w:shd w:fill="FFFFFF" w:val="clear"/>
        <w:spacing w:lineRule="auto" w:line="360"/>
        <w:ind w:firstLine="720"/>
        <w:jc w:val="both"/>
        <w:rPr>
          <w:iCs/>
          <w:sz w:val="28"/>
          <w:szCs w:val="28"/>
        </w:rPr>
      </w:pPr>
      <w:r>
        <w:rPr>
          <w:iCs/>
          <w:color w:val="000000"/>
          <w:sz w:val="28"/>
          <w:szCs w:val="28"/>
        </w:rPr>
        <w:t>Для первобытного сознания нет чисто физического факта в том смысле, какой мы придаем этому слову. Текучая вода, дующий ветер, падающий дождь, любое явление природы, звук, цвет никогда не воспринимаются так, как они восприни</w:t>
        <w:softHyphen/>
        <w:t>маются нами, т. е. как более или менее сложные движения, на</w:t>
        <w:softHyphen/>
        <w:t>ходящиеся в определенном отношении с другими системами предшествующих и последующих движений. Перемещение материальных масс улавливается, конечно, их органами чувств, как и нашими, знакомые предметы распознаются по предшествующему опыту, короче говоря, весь психофизиоло</w:t>
        <w:softHyphen/>
        <w:t>гический процесс восприятия происходит у них так же, как и у нас. Однако продукт этого восприятия у первобытного чело</w:t>
        <w:softHyphen/>
        <w:t>века немедленно обволакивается определенным сложным со</w:t>
        <w:softHyphen/>
        <w:t>стоянием сознания, в котором господствуют коллективные представления. Первобытные люди смотрят теми же глазами, что и мы, но воспринимают они не тем же сознанием, что и мы. Можно сказать, что их перцепции состоят из ядра, окруженно</w:t>
        <w:softHyphen/>
        <w:t>го более или менее толстым слоем представлений социального происхождения. Но и это сравнение неточно и довольно гру</w:t>
        <w:softHyphen/>
        <w:t>бо. Дело в том, что первобытный человек даже не подозревает возможности подобного различения ядра и облекающего его слоя представлений. Это мы проводим такое различение, это мы в силу наших умственных привычек не можем не проводить та</w:t>
        <w:softHyphen/>
        <w:t>кого различения. Что касается первобытного человека, то у него сложное представление еще недифференцированно. &lt;...&gt;</w:t>
      </w:r>
    </w:p>
    <w:p>
      <w:pPr>
        <w:pStyle w:val="Normal"/>
        <w:shd w:fill="FFFFFF" w:val="clear"/>
        <w:spacing w:lineRule="auto" w:line="360"/>
        <w:ind w:firstLine="720"/>
        <w:jc w:val="both"/>
        <w:rPr>
          <w:iCs/>
          <w:sz w:val="28"/>
          <w:szCs w:val="28"/>
        </w:rPr>
      </w:pPr>
      <w:r>
        <w:rPr>
          <w:iCs/>
          <w:color w:val="000000"/>
          <w:sz w:val="28"/>
          <w:szCs w:val="28"/>
        </w:rPr>
        <w:t>Общеизвестен факт, что первобытные люди и даже чле</w:t>
        <w:softHyphen/>
        <w:t>ны уже достаточно развившихся обществ, сохранившие более или менее первобытный образ мышления, считают пластиче</w:t>
        <w:softHyphen/>
        <w:t>ские изображения существ, писанные красками, гравирован</w:t>
        <w:softHyphen/>
        <w:t>ные или изваянные, столь же реальными, как и изображаемые существа. «У китайцев, — пишет де Гроот, — ассоциирование изображений с существами превращается в настоящее отож</w:t>
        <w:softHyphen/>
        <w:t xml:space="preserve">дествление. Нарисованное или скульптурное изображение, более или менее похожее на свой оригинал, является </w:t>
      </w:r>
      <w:r>
        <w:rPr>
          <w:color w:val="000000"/>
          <w:sz w:val="28"/>
          <w:szCs w:val="28"/>
          <w:lang w:val="en-US"/>
        </w:rPr>
        <w:t>alter</w:t>
      </w:r>
      <w:r>
        <w:rPr>
          <w:color w:val="000000"/>
          <w:sz w:val="28"/>
          <w:szCs w:val="28"/>
        </w:rPr>
        <w:t xml:space="preserve"> </w:t>
      </w:r>
      <w:r>
        <w:rPr>
          <w:color w:val="000000"/>
          <w:sz w:val="28"/>
          <w:szCs w:val="28"/>
          <w:lang w:val="en-US"/>
        </w:rPr>
        <w:t>ego</w:t>
      </w:r>
      <w:r>
        <w:rPr>
          <w:color w:val="000000"/>
          <w:sz w:val="28"/>
          <w:szCs w:val="28"/>
        </w:rPr>
        <w:t xml:space="preserve"> </w:t>
      </w:r>
      <w:r>
        <w:rPr>
          <w:iCs/>
          <w:color w:val="000000"/>
          <w:sz w:val="28"/>
          <w:szCs w:val="28"/>
        </w:rPr>
        <w:t>(вторым Я) живой реальности, обиталищем души оригинала, больше того, это сама реальность... эта столь живучая ассоциа</w:t>
        <w:softHyphen/>
        <w:t>ция является на деле основой идолопоклонства и фетишист</w:t>
        <w:softHyphen/>
        <w:t>ского культа в Китае». &lt;...&gt;</w:t>
      </w:r>
    </w:p>
    <w:p>
      <w:pPr>
        <w:pStyle w:val="Normal"/>
        <w:shd w:fill="FFFFFF" w:val="clear"/>
        <w:spacing w:lineRule="auto" w:line="360"/>
        <w:ind w:firstLine="720"/>
        <w:jc w:val="both"/>
        <w:rPr>
          <w:iCs/>
          <w:sz w:val="28"/>
          <w:szCs w:val="28"/>
        </w:rPr>
      </w:pPr>
      <w:r>
        <w:rPr>
          <w:iCs/>
          <w:color w:val="000000"/>
          <w:sz w:val="28"/>
          <w:szCs w:val="28"/>
        </w:rPr>
        <w:t>Если первобытные люди воспринимают изображение ина</w:t>
        <w:softHyphen/>
        <w:t>че, чем мы, то потому, что они иначе, чем мы, воспринимают оригинал. Мы схватываем в оригинале объективные реальные черты, и только черты: форму, рост, размеры тела, цвет глаз, выражение физиономии и т. д. Мы находим эти черты воспро</w:t>
        <w:softHyphen/>
        <w:t>изведенными в изображении и опять-таки видим только их. Для первобытного человека, восприятие которого иначе на</w:t>
        <w:softHyphen/>
        <w:t>правлено, объективные черты и признаки, если он их и схва</w:t>
        <w:softHyphen/>
        <w:t>тывает подобно нам, вовсе не исчерпывающие или наиболее существенные, чаще всего такие черты только знаки-провод</w:t>
        <w:softHyphen/>
        <w:t>ники таинственных сил, мистических свойств, тех свойств, которые присущи всякому, а особенно живому существу. По</w:t>
        <w:softHyphen/>
        <w:t>этому для первобытного человека изображение живого суще</w:t>
        <w:softHyphen/>
        <w:t>ства вполне естественно представляет такое же смешение при</w:t>
        <w:softHyphen/>
        <w:t>знаков, называемых нами объективными, и мистических свойств. Изображение так же живет, так же может быть; бла</w:t>
        <w:softHyphen/>
        <w:t>годатным или страшным, как и воспроизводимое и сходное с ним существо, которое замещается изображением...</w:t>
      </w:r>
    </w:p>
    <w:p>
      <w:pPr>
        <w:pStyle w:val="Normal"/>
        <w:shd w:fill="FFFFFF" w:val="clear"/>
        <w:spacing w:lineRule="auto" w:line="360"/>
        <w:ind w:firstLine="720"/>
        <w:jc w:val="both"/>
        <w:rPr>
          <w:iCs/>
          <w:sz w:val="28"/>
          <w:szCs w:val="28"/>
        </w:rPr>
      </w:pPr>
      <w:r>
        <w:rPr>
          <w:iCs/>
          <w:color w:val="000000"/>
          <w:sz w:val="28"/>
          <w:szCs w:val="28"/>
        </w:rPr>
        <w:t>Таким образом, то отождествление, которое кажется нам столь странным, возникает здесь вполне естественно. Оно про</w:t>
        <w:softHyphen/>
        <w:t>исходит не вследствие грубой психологической иллюзии или ребяческого смешения предметов. Когда мы поняли, как пер</w:t>
        <w:softHyphen/>
        <w:t>вобытные люди воспринимают живые предметы, мы ясно ви</w:t>
        <w:softHyphen/>
        <w:t>дим, что они точно так же воспринимают и их изображения. Когда восприятие существ перестает быть мистическим, их изображения также теряют свои мистические свойства. Эти изображения уже не кажутся больше живыми. Они становят</w:t>
        <w:softHyphen/>
        <w:t>ся тем, что они есть для нас, т. е. простыми материальными воспроизведениями предметов.</w:t>
      </w:r>
    </w:p>
    <w:p>
      <w:pPr>
        <w:pStyle w:val="Normal"/>
        <w:shd w:fill="FFFFFF" w:val="clear"/>
        <w:spacing w:lineRule="auto" w:line="360"/>
        <w:ind w:firstLine="720"/>
        <w:jc w:val="both"/>
        <w:rPr>
          <w:iCs/>
          <w:sz w:val="28"/>
          <w:szCs w:val="28"/>
        </w:rPr>
      </w:pPr>
      <w:r>
        <w:rPr>
          <w:iCs/>
          <w:color w:val="000000"/>
          <w:sz w:val="28"/>
          <w:szCs w:val="28"/>
        </w:rPr>
        <w:t>Кроме того, первобытные люди рассматривают свои имена как нечто конкретное, реальное и часто священное. Вот не</w:t>
        <w:softHyphen/>
        <w:t>сколько свидетельств из большого количества имеющихся в нашем распоряжении. «Индеец рассматривает свое имя не как простой ярлык, но как отдельную часть своей личности, как нечто вроде глаз и зубов. Он верит, что от злонамеренного упот</w:t>
        <w:softHyphen/>
        <w:t>ребления его имени он так же будет страдать, как и от раны, на</w:t>
        <w:softHyphen/>
        <w:t>несенной какой-нибудь части его тела. Это верование встреча</w:t>
        <w:softHyphen/>
        <w:t>ется у разных племен от Атлантического до Тихого океана». На побережье Западной Африки «существуют верования в реаль</w:t>
        <w:softHyphen/>
        <w:t>ную и физическую связь между человеком и его именем: можно ранить человека, пользуясь его именем... настоящее имя царя является тайным... может показаться странным, что только имя, дающееся при рождении, а не повседневное имя считается спо</w:t>
        <w:softHyphen/>
        <w:t xml:space="preserve">собным переносить в другое место часть личности... Дело в том, однако, что туземцы, по-видимому, думают, будто повседневное имя не принадлежит реально человеку». </w:t>
      </w:r>
      <w:r>
        <w:rPr>
          <w:b/>
          <w:bCs/>
          <w:iCs/>
          <w:color w:val="000000"/>
          <w:sz w:val="28"/>
          <w:szCs w:val="28"/>
        </w:rPr>
        <w:t>&lt;…&gt;</w:t>
      </w:r>
    </w:p>
    <w:p>
      <w:pPr>
        <w:pStyle w:val="Normal"/>
        <w:shd w:fill="FFFFFF" w:val="clear"/>
        <w:spacing w:lineRule="auto" w:line="360"/>
        <w:ind w:firstLine="720"/>
        <w:jc w:val="both"/>
        <w:rPr>
          <w:iCs/>
          <w:sz w:val="28"/>
          <w:szCs w:val="28"/>
        </w:rPr>
      </w:pPr>
      <w:r>
        <w:rPr>
          <w:iCs/>
          <w:color w:val="000000"/>
          <w:sz w:val="28"/>
          <w:szCs w:val="28"/>
        </w:rPr>
        <w:t>Первобытный человек, как известно, не меньше, чем о сво</w:t>
        <w:softHyphen/>
        <w:t>их имени или изображении, беспокоится о собственной тени. Если бы он потерял тень, то счел бы себя безвозвратно поте</w:t>
        <w:softHyphen/>
        <w:t>рянным. Всякое посягательство на его тень означает посяга</w:t>
        <w:softHyphen/>
        <w:t>тельство на него самого. Если тень попадает под чужую власть, то ему следует бояться всего. Фольклор всех стран дает мно</w:t>
        <w:softHyphen/>
        <w:t>жество фактов подобного рода: мы укажем лишь некоторые из них. У туземцев Фиджи, как и у большинства народов, сто</w:t>
        <w:softHyphen/>
        <w:t>ящих на той же ступени, считается смертельной обидой насту</w:t>
        <w:softHyphen/>
        <w:t>пить на чью-нибудь тень. В Западной Африке «убийства» иногда совершаются путем вонзания ножа или гвоздя в тень человека: преступник такого рода, пойманный с поличным, немедленно подвергается казни...</w:t>
      </w:r>
    </w:p>
    <w:p>
      <w:pPr>
        <w:pStyle w:val="Normal"/>
        <w:shd w:fill="FFFFFF" w:val="clear"/>
        <w:spacing w:lineRule="auto" w:line="360"/>
        <w:ind w:firstLine="720"/>
        <w:jc w:val="both"/>
        <w:rPr>
          <w:iCs/>
          <w:sz w:val="28"/>
          <w:szCs w:val="28"/>
        </w:rPr>
      </w:pPr>
      <w:r>
        <w:rPr>
          <w:iCs/>
          <w:color w:val="000000"/>
          <w:sz w:val="28"/>
          <w:szCs w:val="28"/>
        </w:rPr>
        <w:t>Малайцы Саравака нисколько не сомневаются в своем род</w:t>
        <w:softHyphen/>
        <w:t>стве с каким-нибудь животным, если они об этом узнают во сне. «Прадед Вана сделался кровным братом крокодила... Ван во сне несколько раз встречал этого крокодила. Так, например, один раз он видел во сне, будто упал в воду, когда в ней было много крокодилов. Он взобрался на голову одного из них, ко</w:t>
        <w:softHyphen/>
        <w:t>торый ему сказал: "Не бойся" — и доставил его на берег. Отец Вана имел талисманы, которые ему были якобы даны кроко</w:t>
        <w:softHyphen/>
        <w:t>дилом, он ни за что ни при каких обстоятельствах не соглашал</w:t>
        <w:softHyphen/>
        <w:t>ся убить крокодила. Сам Ван, очевидно, рассматривал себя как близкого родственника крокодилов вообще».</w:t>
      </w:r>
    </w:p>
    <w:p>
      <w:pPr>
        <w:pStyle w:val="Normal"/>
        <w:shd w:fill="FFFFFF" w:val="clear"/>
        <w:spacing w:lineRule="auto" w:line="360"/>
        <w:ind w:firstLine="720"/>
        <w:jc w:val="both"/>
        <w:rPr>
          <w:iCs/>
          <w:sz w:val="28"/>
          <w:szCs w:val="28"/>
        </w:rPr>
      </w:pPr>
      <w:r>
        <w:rPr>
          <w:iCs/>
          <w:color w:val="000000"/>
          <w:sz w:val="28"/>
          <w:szCs w:val="28"/>
        </w:rPr>
        <w:t>В заключение можно привести особенно удачную форму</w:t>
        <w:softHyphen/>
        <w:t>лу Спенсера и Гиллена: «Все, что дикарь узнает во сне, для него так же реально, как и то, что он видит наяву». &lt;...&gt;</w:t>
      </w:r>
    </w:p>
    <w:p>
      <w:pPr>
        <w:pStyle w:val="Normal"/>
        <w:shd w:fill="FFFFFF" w:val="clear"/>
        <w:spacing w:lineRule="auto" w:line="360"/>
        <w:ind w:firstLine="720"/>
        <w:jc w:val="both"/>
        <w:rPr>
          <w:iCs/>
          <w:sz w:val="28"/>
          <w:szCs w:val="28"/>
        </w:rPr>
      </w:pPr>
      <w:r>
        <w:rPr>
          <w:iCs/>
          <w:color w:val="000000"/>
          <w:sz w:val="28"/>
          <w:szCs w:val="28"/>
        </w:rPr>
        <w:t>То, что для нас — восприятие, для него оказывается преж</w:t>
        <w:softHyphen/>
        <w:t>де и больше всего общением с духами, с душами, с невидимы</w:t>
        <w:softHyphen/>
        <w:t>ми и неосязаемыми, таинственными силами, окружающими его со всех сторон, от которых зависит судьба и которые в со</w:t>
        <w:softHyphen/>
        <w:t>знании индейца занимают гораздо больше места, чем постоян</w:t>
        <w:softHyphen/>
        <w:t>ные, видимые, осязаемые элементы его представлений. Но в таком случае у него нет никаких оснований снижать сновиде</w:t>
        <w:softHyphen/>
        <w:t>ния до степени субъективного сомнительного представления, которому не следует верить. Сновидения для него отнюдь не низшая и ошибочная форма восприятия. Напротив, это выс</w:t>
        <w:softHyphen/>
        <w:t xml:space="preserve">шая форма: поскольку в ней роль материальных и осязаемых элементов минимальна, постольку общение </w:t>
      </w:r>
      <w:r>
        <w:rPr>
          <w:color w:val="000000"/>
          <w:sz w:val="28"/>
          <w:szCs w:val="28"/>
        </w:rPr>
        <w:t xml:space="preserve">с </w:t>
      </w:r>
      <w:r>
        <w:rPr>
          <w:iCs/>
          <w:color w:val="000000"/>
          <w:sz w:val="28"/>
          <w:szCs w:val="28"/>
        </w:rPr>
        <w:t>духами и неви</w:t>
        <w:softHyphen/>
        <w:t>димыми силами осуществляется наиболее непосредственно и полно.</w:t>
      </w:r>
    </w:p>
    <w:p>
      <w:pPr>
        <w:pStyle w:val="Normal"/>
        <w:shd w:fill="FFFFFF" w:val="clear"/>
        <w:spacing w:lineRule="auto" w:line="360"/>
        <w:ind w:firstLine="720"/>
        <w:jc w:val="both"/>
        <w:rPr>
          <w:iCs/>
          <w:sz w:val="28"/>
          <w:szCs w:val="28"/>
        </w:rPr>
      </w:pPr>
      <w:r>
        <w:rPr>
          <w:iCs/>
          <w:color w:val="000000"/>
          <w:sz w:val="28"/>
          <w:szCs w:val="28"/>
        </w:rPr>
        <w:t>Этим и объясняется та вера, которую первобытный человек питает в отношении своих сновидений: снам он верит по край</w:t>
        <w:softHyphen/>
        <w:t>ней мере не меньше, чем обычным восприятиям. Этим также объясняются поиски средств, позволяющих человеку видеть пророческие сны: у североамериканских индейцев, например, образовалась целая техника, призванная обеспечить правди</w:t>
        <w:softHyphen/>
        <w:t>вость и полноценность снов. Так, молодой юноша, перед по</w:t>
        <w:softHyphen/>
        <w:t>священием пытающийся увидеть во сне животное, которое будет его ангелом-хранителем, его личным тотемом, должен подготовиться к этому сну путем соблюдения ряда предписа</w:t>
        <w:softHyphen/>
        <w:t xml:space="preserve">ний. «Прежде всего, он очищается посредством </w:t>
      </w:r>
      <w:r>
        <w:rPr>
          <w:color w:val="000000"/>
          <w:sz w:val="28"/>
          <w:szCs w:val="28"/>
        </w:rPr>
        <w:t xml:space="preserve">инипи </w:t>
      </w:r>
      <w:r>
        <w:rPr>
          <w:iCs/>
          <w:color w:val="000000"/>
          <w:sz w:val="28"/>
          <w:szCs w:val="28"/>
        </w:rPr>
        <w:t>(паро</w:t>
        <w:softHyphen/>
        <w:t>вой бани), соблюдает трехдневный пост. В течение этого пери</w:t>
        <w:softHyphen/>
        <w:t>ода он избегает женщин, живет в стороне от людей и всяче</w:t>
        <w:softHyphen/>
        <w:t>ским путем старается в надлежащей мере очистить себя для получения откровения божества, к которому обращается. В заключение он подвергает себя разным истязаниям до тех пор, пока не получит желанного видения». Этим объясняется также то почтение и благоговение, которое питают к визионе</w:t>
        <w:softHyphen/>
        <w:t>рам, ясновидящим, пророкам, а иногда даже к сумасшедшим. Им приписывается особая способность общаться с невидимой реальностью, т. е. способность высшего восприятия. Все эти хорошо известные факты вытекают естественно из ориента</w:t>
        <w:softHyphen/>
        <w:t>ции коллективных представлений, которые господствуют в первобытных обществах, и одновременно придают мистический характер действительности, среди которой «дикарь» жи</w:t>
        <w:softHyphen/>
        <w:t>вет, и восприятию «дикарем» этой действительности. &lt;...&gt;</w:t>
      </w:r>
    </w:p>
    <w:p>
      <w:pPr>
        <w:pStyle w:val="Normal"/>
        <w:shd w:fill="FFFFFF" w:val="clear"/>
        <w:spacing w:lineRule="auto" w:line="360"/>
        <w:ind w:firstLine="720"/>
        <w:jc w:val="both"/>
        <w:rPr>
          <w:iCs/>
          <w:sz w:val="28"/>
          <w:szCs w:val="28"/>
        </w:rPr>
      </w:pPr>
      <w:r>
        <w:rPr>
          <w:iCs/>
          <w:color w:val="000000"/>
          <w:sz w:val="28"/>
          <w:szCs w:val="28"/>
        </w:rPr>
        <w:t>В Танне (Новые Гебриды) «кажется почти невозможным определить, как идеи туземцев ассоциируются между собой. Например, один из них, проходя по дороге, видит, как на него с дерева падает змея: пусть он назавтра или на следующей не</w:t>
        <w:softHyphen/>
        <w:t>деле узнает, что сын его умер в Квинсленде, и уж он обязатель</w:t>
        <w:softHyphen/>
        <w:t>но свяжет эти два факта. Однажды ночью на землю выползла черепаха и отложила в песок свои яйца. Она была поймана как раз в этот момент. Никогда на памяти туземцев не случалось ничего подобного, поэтому они сейчас же сделали заключение, что христианство явилось причиной того, что черепаха снесла яйца на берегу. Туземцы сочли поэтому нужным отдать чере</w:t>
        <w:softHyphen/>
        <w:t>паху миссионеру, который принес сюда новую религию»...</w:t>
      </w:r>
    </w:p>
    <w:p>
      <w:pPr>
        <w:pStyle w:val="Normal"/>
        <w:shd w:fill="FFFFFF" w:val="clear"/>
        <w:spacing w:lineRule="auto" w:line="360"/>
        <w:ind w:firstLine="720"/>
        <w:jc w:val="both"/>
        <w:rPr>
          <w:iCs/>
          <w:sz w:val="28"/>
          <w:szCs w:val="28"/>
        </w:rPr>
      </w:pPr>
      <w:r>
        <w:rPr>
          <w:iCs/>
          <w:color w:val="000000"/>
          <w:sz w:val="28"/>
          <w:szCs w:val="28"/>
        </w:rPr>
        <w:t>Общепринятое объяснение всех этих фактов сводится к следующему: здесь налицо неправильное применение перво</w:t>
        <w:softHyphen/>
        <w:t>бытными людьми закона причинности, они смешивают пред</w:t>
        <w:softHyphen/>
        <w:t>шествующее обстоятельство с причиной. Это просто частный случай весьма распространенной ошибки в рассуждении, ко</w:t>
        <w:softHyphen/>
        <w:t xml:space="preserve">торой присвоено название софизма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propter</w:t>
      </w:r>
      <w:r>
        <w:rPr>
          <w:color w:val="000000"/>
          <w:sz w:val="28"/>
          <w:szCs w:val="28"/>
        </w:rPr>
        <w:t xml:space="preserve"> </w:t>
      </w:r>
      <w:r>
        <w:rPr>
          <w:color w:val="000000"/>
          <w:sz w:val="28"/>
          <w:szCs w:val="28"/>
          <w:lang w:val="en-US"/>
        </w:rPr>
        <w:t>hoc</w:t>
      </w:r>
      <w:r>
        <w:rPr>
          <w:color w:val="000000"/>
          <w:sz w:val="28"/>
          <w:szCs w:val="28"/>
        </w:rPr>
        <w:t xml:space="preserve"> </w:t>
      </w:r>
      <w:r>
        <w:rPr>
          <w:iCs/>
          <w:color w:val="000000"/>
          <w:sz w:val="28"/>
          <w:szCs w:val="28"/>
        </w:rPr>
        <w:t>(«После этого, — значит, вследствие этого»). Первобытные люди, мол, не имеют даже и понятия о том, что подобное рас</w:t>
        <w:softHyphen/>
        <w:t>суждение ошибочно. Последовательность представлений в их сознании является для них достаточной гарантией того, что предметы связаны между собой и в действительности: говоря точнее, первобытные люди даже не помышляют о том, что эта связь нуждается в какой-нибудь гарантии, в проверке. Сами наблюдатели обычно подсказывают такое именно объяснение. «Для туземцев, — говорит д-р Пехуэль-Леше, — нет ничего слу</w:t>
        <w:softHyphen/>
        <w:t>чайного. То, что смежно во времени, хотя бы даже в очень уда</w:t>
        <w:softHyphen/>
        <w:t>ленных между собою пунктах, легко принимается ими за пред</w:t>
        <w:softHyphen/>
        <w:t>меты или явления, причинно связанные между собою». &lt;...&gt;</w:t>
      </w:r>
    </w:p>
    <w:p>
      <w:pPr>
        <w:pStyle w:val="Normal"/>
        <w:shd w:fill="FFFFFF" w:val="clear"/>
        <w:spacing w:lineRule="auto" w:line="360"/>
        <w:ind w:firstLine="720"/>
        <w:jc w:val="both"/>
        <w:rPr>
          <w:iCs/>
          <w:sz w:val="28"/>
          <w:szCs w:val="28"/>
        </w:rPr>
      </w:pPr>
      <w:r>
        <w:rPr>
          <w:iCs/>
          <w:color w:val="000000"/>
          <w:sz w:val="28"/>
          <w:szCs w:val="28"/>
        </w:rPr>
        <w:t>Умственный процесс протекает здесь совершенно иначе и более сложно. То, что мы называем опытом и последователь</w:t>
        <w:softHyphen/>
        <w:t>ностью явлений, отнюдь не находит у первобытных людей со</w:t>
        <w:softHyphen/>
        <w:t>знания, готового просто их воспринять и склонного пассивно подчиниться полученному впечатлению. Напротив, сознание первобытного человека наперед заполнено огромным числом коллективных представлений, под влиянием которых все предметы, живые существа, неодушевленные вещи или ору</w:t>
        <w:softHyphen/>
        <w:t>дия, приготовленные рукой человека, мыслятся всегда облада</w:t>
        <w:softHyphen/>
        <w:t>ющими множеством мистических свойств. Следовательно, первобытное сознание, чаще всего совершенно безразлично 'относящееся к объективной связи явлений, обнаруживает осо</w:t>
        <w:softHyphen/>
        <w:t>бую внимательность к очевидным или скрытым мистическим связям между этими явлениями. Источником этих ассоциа</w:t>
        <w:softHyphen/>
        <w:t>ций, предопределяющих восприятие первобытного человека, служит отнюдь не опыт, и против них последний совершенно бессилен.</w:t>
      </w:r>
    </w:p>
    <w:p>
      <w:pPr>
        <w:pStyle w:val="Normal"/>
        <w:shd w:fill="FFFFFF" w:val="clear"/>
        <w:spacing w:lineRule="auto" w:line="360"/>
        <w:ind w:firstLine="720"/>
        <w:jc w:val="both"/>
        <w:rPr>
          <w:iCs/>
          <w:sz w:val="28"/>
          <w:szCs w:val="28"/>
        </w:rPr>
      </w:pPr>
      <w:r>
        <w:rPr>
          <w:color w:val="000000"/>
          <w:sz w:val="28"/>
          <w:szCs w:val="28"/>
        </w:rPr>
        <w:t>А. Н. Леонтьев</w:t>
      </w:r>
    </w:p>
    <w:p>
      <w:pPr>
        <w:pStyle w:val="Normal"/>
        <w:shd w:fill="FFFFFF" w:val="clear"/>
        <w:spacing w:lineRule="auto" w:line="360"/>
        <w:ind w:firstLine="720"/>
        <w:jc w:val="both"/>
        <w:rPr>
          <w:iCs/>
          <w:sz w:val="28"/>
          <w:szCs w:val="28"/>
        </w:rPr>
      </w:pPr>
      <w:bookmarkStart w:id="53" w:name="аааааааааааааааааааааааааа"/>
      <w:bookmarkEnd w:id="53"/>
      <w:r>
        <w:rPr>
          <w:b/>
          <w:bCs/>
          <w:iCs/>
          <w:color w:val="000000"/>
          <w:sz w:val="28"/>
          <w:szCs w:val="28"/>
        </w:rPr>
        <w:t>ПЕРВОБЫТНОЕ СОЗНАНИЕ</w:t>
      </w:r>
      <w:r>
        <w:rPr>
          <w:rStyle w:val="FootnoteCharacters"/>
          <w:rStyle w:val="FootnoteAnchor"/>
          <w:sz w:val="28"/>
          <w:szCs w:val="28"/>
        </w:rPr>
        <w:footnoteReference w:id="86"/>
      </w:r>
    </w:p>
    <w:p>
      <w:pPr>
        <w:pStyle w:val="Normal"/>
        <w:shd w:fill="FFFFFF" w:val="clear"/>
        <w:spacing w:lineRule="auto" w:line="360"/>
        <w:ind w:firstLine="720"/>
        <w:jc w:val="both"/>
        <w:rPr>
          <w:iCs/>
          <w:sz w:val="28"/>
          <w:szCs w:val="28"/>
        </w:rPr>
      </w:pPr>
      <w:bookmarkStart w:id="54" w:name="аааааааааааааааааааааааааа"/>
      <w:bookmarkEnd w:id="54"/>
      <w:r>
        <w:rPr>
          <w:iCs/>
          <w:color w:val="000000"/>
          <w:sz w:val="28"/>
          <w:szCs w:val="28"/>
        </w:rPr>
        <w:t>В буржуазной психологической литературе понятию пер</w:t>
        <w:softHyphen/>
        <w:t>вобытного сознания (чаще говорят: мышления) незаконно придается весьма широкое и недостаточно определенное зна</w:t>
        <w:softHyphen/>
        <w:t>чение. Первобытным, или примитивным, называют всякое со</w:t>
        <w:softHyphen/>
        <w:t>знание, отличающееся от сознания людей, принадлежащих к так называемым цивилизованным обществам (Леви-Брюль и др.). Этим создается в корне ложное противопоставление друг другу двух типов психики — «низшего» и «высшего», проти</w:t>
        <w:softHyphen/>
        <w:t>вопоставление, обосновывающее реакционные, колонизатор</w:t>
        <w:softHyphen/>
        <w:t>ские «учения» о якобы психической недостаточности целых народов.</w:t>
      </w:r>
    </w:p>
    <w:p>
      <w:pPr>
        <w:pStyle w:val="Normal"/>
        <w:shd w:fill="FFFFFF" w:val="clear"/>
        <w:spacing w:lineRule="auto" w:line="360"/>
        <w:ind w:firstLine="720"/>
        <w:jc w:val="both"/>
        <w:rPr>
          <w:iCs/>
          <w:sz w:val="28"/>
          <w:szCs w:val="28"/>
        </w:rPr>
      </w:pPr>
      <w:r>
        <w:rPr>
          <w:iCs/>
          <w:color w:val="000000"/>
          <w:sz w:val="28"/>
          <w:szCs w:val="28"/>
        </w:rPr>
        <w:t>Говоря о первобытном сознании, мы имеем в виду другое — мы имеем в виду сознание людей на первоначальных этапах развития общества, когда люди, уже владевшие примитивны</w:t>
        <w:softHyphen/>
        <w:t>ми орудиями, вели совместную борьбу с природой; когда они имели общий труд, общую собственность на средства произ</w:t>
        <w:softHyphen/>
        <w:t>водства и общую собственность на его продукт; когда, следова</w:t>
        <w:softHyphen/>
        <w:t>тельно, не существовало еще общественного разделения труда и отношений частной собственности, не существовало эксплу</w:t>
        <w:softHyphen/>
        <w:t>атации человека человеком; короче говоря, мы имеем в виду сознание людей на ранних этапах развития первобытнооб</w:t>
        <w:softHyphen/>
        <w:t>щинного строя.</w:t>
      </w:r>
    </w:p>
    <w:p>
      <w:pPr>
        <w:pStyle w:val="Normal"/>
        <w:shd w:fill="FFFFFF" w:val="clear"/>
        <w:spacing w:lineRule="auto" w:line="360"/>
        <w:ind w:firstLine="720"/>
        <w:jc w:val="both"/>
        <w:rPr>
          <w:iCs/>
          <w:sz w:val="28"/>
          <w:szCs w:val="28"/>
        </w:rPr>
      </w:pPr>
      <w:r>
        <w:rPr>
          <w:iCs/>
          <w:color w:val="000000"/>
          <w:sz w:val="28"/>
          <w:szCs w:val="28"/>
        </w:rPr>
        <w:t>Чем же психологически характеризовалось строение созна</w:t>
        <w:softHyphen/>
        <w:t>ния человека на этих ранних исторических этапах?</w:t>
      </w:r>
    </w:p>
    <w:p>
      <w:pPr>
        <w:pStyle w:val="Normal"/>
        <w:shd w:fill="FFFFFF" w:val="clear"/>
        <w:spacing w:lineRule="auto" w:line="360"/>
        <w:ind w:firstLine="720"/>
        <w:jc w:val="both"/>
        <w:rPr>
          <w:iCs/>
          <w:sz w:val="28"/>
          <w:szCs w:val="28"/>
        </w:rPr>
      </w:pPr>
      <w:r>
        <w:rPr>
          <w:iCs/>
          <w:color w:val="000000"/>
          <w:sz w:val="28"/>
          <w:szCs w:val="28"/>
        </w:rPr>
        <w:t>Его характеристика вытекает из тех главных особенностей, которые присущи деятельности человека в рассматриваемых условиях. Первая из них состоит в том, что новое, обществен</w:t>
        <w:softHyphen/>
        <w:t>ное по своей природе строение деятельности первоначально не охватывало всех видов ее.</w:t>
      </w:r>
    </w:p>
    <w:p>
      <w:pPr>
        <w:pStyle w:val="Normal"/>
        <w:shd w:fill="FFFFFF" w:val="clear"/>
        <w:spacing w:lineRule="auto" w:line="360"/>
        <w:ind w:firstLine="720"/>
        <w:jc w:val="both"/>
        <w:rPr>
          <w:iCs/>
          <w:sz w:val="28"/>
          <w:szCs w:val="28"/>
        </w:rPr>
      </w:pPr>
      <w:r>
        <w:rPr>
          <w:iCs/>
          <w:color w:val="000000"/>
          <w:sz w:val="28"/>
          <w:szCs w:val="28"/>
        </w:rPr>
        <w:t>Круг сознаваемого ограничивался лишь отношениями ин</w:t>
        <w:softHyphen/>
        <w:t>дивида, которые непосредственно являлись отношениями про</w:t>
        <w:softHyphen/>
        <w:t>цесса материального производства. «Производство идей, пред</w:t>
        <w:softHyphen/>
        <w:t>ставлений, сознания первоначально непосредственно вплетено в материальную деятельность и в материальное общение лю</w:t>
        <w:softHyphen/>
        <w:t>дей...» — говорит Маркс. Поэтому, например, сфера половых отношений вовсе не была представлена в примитивных языко</w:t>
        <w:softHyphen/>
        <w:t>вых значениях, о чем ясно свидетельствует тот факт, что все сек</w:t>
        <w:softHyphen/>
        <w:t>суальные термины первоначально были асексуальными. По этой же причине названия домашних животных появились раньше, чем диких; то же и с названиями растений.</w:t>
      </w:r>
    </w:p>
    <w:p>
      <w:pPr>
        <w:pStyle w:val="Normal"/>
        <w:shd w:fill="FFFFFF" w:val="clear"/>
        <w:spacing w:lineRule="auto" w:line="360"/>
        <w:ind w:firstLine="720"/>
        <w:jc w:val="both"/>
        <w:rPr>
          <w:iCs/>
          <w:sz w:val="28"/>
          <w:szCs w:val="28"/>
        </w:rPr>
      </w:pPr>
      <w:r>
        <w:rPr>
          <w:iCs/>
          <w:color w:val="000000"/>
          <w:sz w:val="28"/>
          <w:szCs w:val="28"/>
        </w:rPr>
        <w:t>Иначе говоря, на заре развития человека сфера языковых значений еще сосуществовала с гораздо более широкой сфе</w:t>
        <w:softHyphen/>
        <w:t>рой инстинктивных, биологических смыслов, так же как еще сосуществовали наряду с общественно опосредствованными отношениями людей к природе и их еще многочисленные ин</w:t>
        <w:softHyphen/>
        <w:t>стинктивные связи с ней. Это во-первых.</w:t>
      </w:r>
    </w:p>
    <w:p>
      <w:pPr>
        <w:pStyle w:val="Normal"/>
        <w:shd w:fill="FFFFFF" w:val="clear"/>
        <w:spacing w:lineRule="auto" w:line="360"/>
        <w:ind w:firstLine="720"/>
        <w:jc w:val="both"/>
        <w:rPr>
          <w:iCs/>
          <w:sz w:val="28"/>
          <w:szCs w:val="28"/>
        </w:rPr>
      </w:pPr>
      <w:r>
        <w:rPr>
          <w:iCs/>
          <w:color w:val="000000"/>
          <w:sz w:val="28"/>
          <w:szCs w:val="28"/>
        </w:rPr>
        <w:t>Другая черта, характеризующая сознание в эту самую ран</w:t>
        <w:softHyphen/>
        <w:t>нюю пору его развития, состоит в том, что даже в узких преде</w:t>
        <w:softHyphen/>
        <w:t>лах сознаваемого не было еще полноты его.</w:t>
      </w:r>
    </w:p>
    <w:p>
      <w:pPr>
        <w:pStyle w:val="Normal"/>
        <w:shd w:fill="FFFFFF" w:val="clear"/>
        <w:spacing w:lineRule="auto" w:line="360"/>
        <w:ind w:firstLine="720"/>
        <w:jc w:val="both"/>
        <w:rPr>
          <w:iCs/>
          <w:sz w:val="28"/>
          <w:szCs w:val="28"/>
        </w:rPr>
      </w:pPr>
      <w:r>
        <w:rPr>
          <w:iCs/>
          <w:color w:val="000000"/>
          <w:sz w:val="28"/>
          <w:szCs w:val="28"/>
        </w:rPr>
        <w:t>Таким образом, развитие сознания происходило вовсе не так, как если бы прежде темное внутреннее поле восприятия вдруг равномерно осветилось «светом сознания», сначала тусклым, едва мерцающим, а потом все усиливающимся, по</w:t>
        <w:softHyphen/>
        <w:t>зволяющим все более правильно и точно различать выступа</w:t>
        <w:softHyphen/>
        <w:t>ющее в нем содержание. Первоначально сознаваемое было узко ограничено.</w:t>
      </w:r>
    </w:p>
    <w:p>
      <w:pPr>
        <w:pStyle w:val="Normal"/>
        <w:shd w:fill="FFFFFF" w:val="clear"/>
        <w:spacing w:lineRule="auto" w:line="360"/>
        <w:ind w:firstLine="720"/>
        <w:jc w:val="both"/>
        <w:rPr>
          <w:iCs/>
          <w:sz w:val="28"/>
          <w:szCs w:val="28"/>
        </w:rPr>
      </w:pPr>
      <w:r>
        <w:rPr>
          <w:iCs/>
          <w:color w:val="000000"/>
          <w:sz w:val="28"/>
          <w:szCs w:val="28"/>
        </w:rPr>
        <w:t>Наконец, мы находим ту черту первобытного сознания, ко</w:t>
        <w:softHyphen/>
        <w:t>торая определяет собой его общее строение, как бы общую формацию его, сохраняющуюся на всем протяжении суще</w:t>
        <w:softHyphen/>
        <w:t>ствования первобытной общины.</w:t>
      </w:r>
    </w:p>
    <w:p>
      <w:pPr>
        <w:pStyle w:val="Normal"/>
        <w:shd w:fill="FFFFFF" w:val="clear"/>
        <w:spacing w:lineRule="auto" w:line="360"/>
        <w:ind w:firstLine="720"/>
        <w:jc w:val="both"/>
        <w:rPr>
          <w:iCs/>
          <w:sz w:val="28"/>
          <w:szCs w:val="28"/>
        </w:rPr>
      </w:pPr>
      <w:r>
        <w:rPr>
          <w:iCs/>
          <w:color w:val="000000"/>
          <w:sz w:val="28"/>
          <w:szCs w:val="28"/>
        </w:rPr>
        <w:t>Первоначально люди вовсе не сознают своих отношений к коллективу. Появляется лишь начало сознания того, что чело</w:t>
        <w:softHyphen/>
        <w:t>век вообще живет в обществе. «...Начало это, — говорит Маркс, — носит столь же животный характер, как и сама обще</w:t>
        <w:softHyphen/>
        <w:t>ственная жизнь на этой ступени; это — чисто стадное сознание, и человек отличается здесь от барана лишь тем, что сознание заменяет ему инстинкт, или же, — что его инстинкт осознан».</w:t>
      </w:r>
    </w:p>
    <w:p>
      <w:pPr>
        <w:pStyle w:val="Normal"/>
        <w:shd w:fill="FFFFFF" w:val="clear"/>
        <w:spacing w:lineRule="auto" w:line="360"/>
        <w:ind w:firstLine="720"/>
        <w:jc w:val="both"/>
        <w:rPr>
          <w:iCs/>
          <w:sz w:val="28"/>
          <w:szCs w:val="28"/>
        </w:rPr>
      </w:pPr>
      <w:r>
        <w:rPr>
          <w:iCs/>
          <w:color w:val="000000"/>
          <w:sz w:val="28"/>
          <w:szCs w:val="28"/>
        </w:rPr>
        <w:t>На дальнейших этапах, когда сознание людей, как мы уви</w:t>
        <w:softHyphen/>
        <w:t>дим, делает важные шаги в своем развитии, языковые значе</w:t>
        <w:softHyphen/>
        <w:t>ния, формирующиеся в совместной трудовой деятельности людей, отражают уже не только их отношения к природе, а также и друг к другу. Но так как отношения отдельных участ</w:t>
        <w:softHyphen/>
        <w:t>ников коллективного труда к условиям и средствам производ</w:t>
        <w:softHyphen/>
        <w:t>ства остаются в общем одинаковыми, мир одинаково отра</w:t>
        <w:softHyphen/>
        <w:t>жается как в системе языковых значений, образующей созна</w:t>
        <w:softHyphen/>
        <w:t>ние коллектива, так и в сознании отдельных индивидов — в форме этих же значений.</w:t>
      </w:r>
    </w:p>
    <w:p>
      <w:pPr>
        <w:pStyle w:val="Normal"/>
        <w:shd w:fill="FFFFFF" w:val="clear"/>
        <w:spacing w:lineRule="auto" w:line="360"/>
        <w:ind w:firstLine="720"/>
        <w:jc w:val="both"/>
        <w:rPr>
          <w:iCs/>
          <w:sz w:val="28"/>
          <w:szCs w:val="28"/>
        </w:rPr>
      </w:pPr>
      <w:r>
        <w:rPr>
          <w:iCs/>
          <w:color w:val="000000"/>
          <w:sz w:val="28"/>
          <w:szCs w:val="28"/>
        </w:rPr>
        <w:t>Психологически это связано с тем, что смысл сознаваемого явления для отдельного человека и его смысл для коллектива в целом, фиксированный в языковых значениях, совпадают между собой. Такая нерасчлененность в сознании смыслов и значений возможна потому, что круг сознаваемого еще долго остается ограниченным теми отношениями людей, которые непосредственно являются и отношениями всего коллектива, а с другой стороны, потому, что сами языковые значения яв</w:t>
        <w:softHyphen/>
        <w:t>ляются недостаточно расчлененными.</w:t>
      </w:r>
    </w:p>
    <w:p>
      <w:pPr>
        <w:pStyle w:val="Normal"/>
        <w:shd w:fill="FFFFFF" w:val="clear"/>
        <w:spacing w:lineRule="auto" w:line="360"/>
        <w:ind w:firstLine="720"/>
        <w:jc w:val="both"/>
        <w:rPr>
          <w:iCs/>
          <w:sz w:val="28"/>
          <w:szCs w:val="28"/>
        </w:rPr>
      </w:pPr>
      <w:r>
        <w:rPr>
          <w:iCs/>
          <w:color w:val="000000"/>
          <w:sz w:val="28"/>
          <w:szCs w:val="28"/>
        </w:rPr>
        <w:t>Совпадение смыслов и значений составляет главную осо</w:t>
        <w:softHyphen/>
        <w:t>бенность первобытного сознания. Хотя распад этого совпаде</w:t>
        <w:softHyphen/>
        <w:t>ния подготавливается еще внутри первобытнообщинного строя, он происходит лишь вместе с распадом этого строя.</w:t>
      </w:r>
    </w:p>
    <w:p>
      <w:pPr>
        <w:pStyle w:val="Normal"/>
        <w:shd w:fill="FFFFFF" w:val="clear"/>
        <w:spacing w:lineRule="auto" w:line="360"/>
        <w:ind w:firstLine="720"/>
        <w:jc w:val="both"/>
        <w:rPr>
          <w:iCs/>
          <w:sz w:val="28"/>
          <w:szCs w:val="28"/>
        </w:rPr>
      </w:pPr>
      <w:r>
        <w:rPr>
          <w:iCs/>
          <w:color w:val="000000"/>
          <w:sz w:val="28"/>
          <w:szCs w:val="28"/>
        </w:rPr>
        <w:t>Условие, которое подготавливает расчленение смыслов и значений, состоит со стороны развития самого сознания в рас</w:t>
        <w:softHyphen/>
        <w:t>ширении круга сознаваемого, к чему необходимо приводит</w:t>
      </w:r>
    </w:p>
    <w:p>
      <w:pPr>
        <w:pStyle w:val="Normal"/>
        <w:shd w:fill="FFFFFF" w:val="clear"/>
        <w:spacing w:lineRule="auto" w:line="360"/>
        <w:ind w:firstLine="720"/>
        <w:jc w:val="both"/>
        <w:rPr>
          <w:iCs/>
          <w:sz w:val="28"/>
          <w:szCs w:val="28"/>
        </w:rPr>
      </w:pPr>
      <w:r>
        <w:rPr>
          <w:iCs/>
          <w:color w:val="000000"/>
          <w:sz w:val="28"/>
          <w:szCs w:val="28"/>
        </w:rPr>
        <w:t>развитие труда — его орудий, форм и трудовых связей участ</w:t>
        <w:softHyphen/>
        <w:t>ников производства.</w:t>
      </w:r>
    </w:p>
    <w:p>
      <w:pPr>
        <w:pStyle w:val="Normal"/>
        <w:shd w:fill="FFFFFF" w:val="clear"/>
        <w:spacing w:lineRule="auto" w:line="360"/>
        <w:ind w:firstLine="720"/>
        <w:jc w:val="both"/>
        <w:rPr>
          <w:iCs/>
          <w:sz w:val="28"/>
          <w:szCs w:val="28"/>
        </w:rPr>
      </w:pPr>
      <w:r>
        <w:rPr>
          <w:iCs/>
          <w:color w:val="000000"/>
          <w:sz w:val="28"/>
          <w:szCs w:val="28"/>
        </w:rPr>
        <w:t>Первое важное изменение, происходящее в направлении расширения круга сознаваемого, вызывается фактом усложне</w:t>
        <w:softHyphen/>
        <w:t>ния трудовых операций и самих орудий труда. Производство все более требует от каждого участника труда целой системы соподчиненных действий, а следовательно, и целой системы сознаваемых целей, которые вместе с тем входят в единый про</w:t>
        <w:softHyphen/>
        <w:t>цесс, в единое сложное действие. Психологически такое сли</w:t>
        <w:softHyphen/>
        <w:t>вание в единое действие отдельных частных действий пред</w:t>
        <w:softHyphen/>
        <w:t xml:space="preserve">ставляет собой превращение последних в операции. При этом то содержание, которое прежде занимало структурное место сознаваемых </w:t>
      </w:r>
      <w:r>
        <w:rPr>
          <w:color w:val="000000"/>
          <w:sz w:val="28"/>
          <w:szCs w:val="28"/>
        </w:rPr>
        <w:t xml:space="preserve">целей </w:t>
      </w:r>
      <w:r>
        <w:rPr>
          <w:iCs/>
          <w:color w:val="000000"/>
          <w:sz w:val="28"/>
          <w:szCs w:val="28"/>
        </w:rPr>
        <w:t>этих частных действий, занимает в строе</w:t>
        <w:softHyphen/>
        <w:t xml:space="preserve">нии сложного действия структурное место </w:t>
      </w:r>
      <w:r>
        <w:rPr>
          <w:color w:val="000000"/>
          <w:sz w:val="28"/>
          <w:szCs w:val="28"/>
        </w:rPr>
        <w:t xml:space="preserve">условий </w:t>
      </w:r>
      <w:r>
        <w:rPr>
          <w:iCs/>
          <w:color w:val="000000"/>
          <w:sz w:val="28"/>
          <w:szCs w:val="28"/>
        </w:rPr>
        <w:t>его выпол</w:t>
        <w:softHyphen/>
        <w:t>нения. А это значит, что теперь и операции, и условия действия также могут входить в круг сознаваемого. Только они входят в него существенно иначе, чем собственно действия и их цели. &lt;...&gt;</w:t>
      </w:r>
    </w:p>
    <w:p>
      <w:pPr>
        <w:pStyle w:val="Normal"/>
        <w:shd w:fill="FFFFFF" w:val="clear"/>
        <w:spacing w:lineRule="auto" w:line="360"/>
        <w:ind w:firstLine="720"/>
        <w:jc w:val="both"/>
        <w:rPr>
          <w:iCs/>
          <w:sz w:val="28"/>
          <w:szCs w:val="28"/>
        </w:rPr>
      </w:pPr>
      <w:r>
        <w:rPr>
          <w:iCs/>
          <w:color w:val="000000"/>
          <w:sz w:val="28"/>
          <w:szCs w:val="28"/>
        </w:rPr>
        <w:t>Современные исследования показывают, что всякая дея</w:t>
        <w:softHyphen/>
        <w:t>тельность физиологически представляет собой динамическую функциональную систему, управляемую сложными и много</w:t>
        <w:softHyphen/>
        <w:t>образными сигналами, поступающими как со стороны внеш</w:t>
        <w:softHyphen/>
        <w:t>ней среды, так и со стороны самого организма. Эти сигналы, поступающие в разные взаимосвязанные нервные центры, в том числе проприоцептивные, синтезируются. Участие тех или иных нервных центров и характеризует структуру дея</w:t>
        <w:softHyphen/>
        <w:t>тельности с неврологической ее стороны. Деятельность может протекать на разных этажах нервной системы, при участии различных ее «уровней». Эти уровни, однако, неравноправны. Один из них является ведущим, в то время как другие играют роль фона («фоновые уровни», по терминологии Н. А. Берн-штейн). При этом замечательно, что, как это специально под</w:t>
        <w:softHyphen/>
        <w:t>черкивает Бернштейн, сознаваемыми всегда являются чув</w:t>
        <w:softHyphen/>
        <w:t>ствительные сигналы наиболее высокого, ведущего уровня. Это сознаваемое содержание и управляет деятельностью, строение которой может быть различно. Сам же ведущий уро</w:t>
        <w:softHyphen/>
        <w:t>вень ее определялся тем, что Н. А. Бернштейн называет зада</w:t>
        <w:softHyphen/>
        <w:t>чей, т. е. как раз тем, что по нашей терминологии должно быть названо целью (задачей мы называем несколько другое, это цель, данная в определенных условиях).</w:t>
      </w:r>
    </w:p>
    <w:p>
      <w:pPr>
        <w:pStyle w:val="Normal"/>
        <w:shd w:fill="FFFFFF" w:val="clear"/>
        <w:spacing w:lineRule="auto" w:line="360"/>
        <w:ind w:firstLine="720"/>
        <w:jc w:val="both"/>
        <w:rPr>
          <w:iCs/>
          <w:sz w:val="28"/>
          <w:szCs w:val="28"/>
        </w:rPr>
      </w:pPr>
      <w:r>
        <w:rPr>
          <w:iCs/>
          <w:color w:val="000000"/>
          <w:sz w:val="28"/>
          <w:szCs w:val="28"/>
        </w:rPr>
        <w:t>Хотя описанные отношения установлены для вполне раз</w:t>
        <w:softHyphen/>
        <w:t>витого сознания, они позволяют понять также и историческое происхождение возможности осознания не только содержа</w:t>
        <w:softHyphen/>
        <w:t>ния, занимающего в деятельности структурное место цели, но также и способов деятельности и условий, в которых она про</w:t>
        <w:softHyphen/>
        <w:t>текает.</w:t>
      </w:r>
    </w:p>
    <w:p>
      <w:pPr>
        <w:pStyle w:val="Normal"/>
        <w:shd w:fill="FFFFFF" w:val="clear"/>
        <w:spacing w:lineRule="auto" w:line="360"/>
        <w:ind w:firstLine="720"/>
        <w:jc w:val="both"/>
        <w:rPr>
          <w:iCs/>
          <w:sz w:val="28"/>
          <w:szCs w:val="28"/>
        </w:rPr>
      </w:pPr>
      <w:r>
        <w:rPr>
          <w:iCs/>
          <w:color w:val="000000"/>
          <w:sz w:val="28"/>
          <w:szCs w:val="28"/>
        </w:rPr>
        <w:t>Необходимость осознания операций создается уже перехо</w:t>
        <w:softHyphen/>
        <w:t>дом к изготовлению дифференцированных орудий, особенно составных. Самые ранние орудия, как об этом свидетельствуют археологические находки, могли еще быть результатом про</w:t>
        <w:softHyphen/>
        <w:t>стого «прилаживания» естественных предметов к условиям трудового действия (например, «естественная ретушь» универ</w:t>
        <w:softHyphen/>
        <w:t>сальных каменных орудий в процессе самого употребления их).</w:t>
      </w:r>
    </w:p>
    <w:p>
      <w:pPr>
        <w:pStyle w:val="Normal"/>
        <w:shd w:fill="FFFFFF" w:val="clear"/>
        <w:spacing w:lineRule="auto" w:line="360"/>
        <w:ind w:firstLine="720"/>
        <w:jc w:val="both"/>
        <w:rPr>
          <w:iCs/>
          <w:sz w:val="28"/>
          <w:szCs w:val="28"/>
        </w:rPr>
      </w:pPr>
      <w:r>
        <w:rPr>
          <w:iCs/>
          <w:color w:val="000000"/>
          <w:sz w:val="28"/>
          <w:szCs w:val="28"/>
        </w:rPr>
        <w:t>Другое дело — производство специализированных орудий. Их изготовление необходимо требует выделения и осознания операций. Ведь производство такого орудия имеет в качестве своей цели именно трудовую операцию, ту, которая овеществ</w:t>
        <w:softHyphen/>
        <w:t>лена в данном орудии.</w:t>
      </w:r>
    </w:p>
    <w:p>
      <w:pPr>
        <w:pStyle w:val="Normal"/>
        <w:shd w:fill="FFFFFF" w:val="clear"/>
        <w:spacing w:lineRule="auto" w:line="360"/>
        <w:ind w:firstLine="720"/>
        <w:jc w:val="both"/>
        <w:rPr>
          <w:iCs/>
          <w:sz w:val="28"/>
          <w:szCs w:val="28"/>
        </w:rPr>
      </w:pPr>
      <w:r>
        <w:rPr>
          <w:iCs/>
          <w:color w:val="000000"/>
          <w:sz w:val="28"/>
          <w:szCs w:val="28"/>
        </w:rPr>
        <w:t>Итак, трудовые операции, первоначально формировав</w:t>
        <w:softHyphen/>
        <w:t>шиеся в ходе простого приспособления к наличным внешним условиям, приобретают в связи с их усложнением другой ге</w:t>
        <w:softHyphen/>
        <w:t>незис: когда цель действия входит в другое действие как усло</w:t>
        <w:softHyphen/>
        <w:t>вие его выполнения, то первое действие превращается в спо</w:t>
        <w:softHyphen/>
        <w:t>соб осуществления второго, в сознательную операцию. Это и создает огромное расширение сферы сознаваемого. Легко по</w:t>
        <w:softHyphen/>
        <w:t>нять все значение этого факта для дальнейшего развития че</w:t>
        <w:softHyphen/>
        <w:t>ловеческой деятельности.</w:t>
      </w:r>
    </w:p>
    <w:p>
      <w:pPr>
        <w:pStyle w:val="Normal"/>
        <w:shd w:fill="FFFFFF" w:val="clear"/>
        <w:spacing w:lineRule="auto" w:line="360"/>
        <w:ind w:firstLine="720"/>
        <w:jc w:val="both"/>
        <w:rPr>
          <w:iCs/>
          <w:sz w:val="28"/>
          <w:szCs w:val="28"/>
        </w:rPr>
      </w:pPr>
      <w:r>
        <w:rPr>
          <w:iCs/>
          <w:color w:val="000000"/>
          <w:sz w:val="28"/>
          <w:szCs w:val="28"/>
        </w:rPr>
        <w:t>Со стороны строения сознания человека формирование сознательных операций обозначает собой новый шаг в его раз</w:t>
        <w:softHyphen/>
        <w:t>витии. Этот шаг состоит в возникновении наряду с презентированным в нем содержанием также содержания «сознатель</w:t>
        <w:softHyphen/>
        <w:t>но контролируемого» и переходов одного в другое. Чтобы из</w:t>
        <w:softHyphen/>
        <w:t>бежать здесь недоразумения, следует только отметить, что описываемое отношение сознания сохраняется, как мы виде</w:t>
        <w:softHyphen/>
        <w:t>ли, и в развитых его формах; оно, однако, не схватывается сра</w:t>
        <w:softHyphen/>
        <w:t>зу нашим самонаблюдением. Когда, например, человек читает, то ему кажется, что и выраженные в книге мысли, и вне</w:t>
        <w:softHyphen/>
        <w:t>шняя графическая форма их выражения, т. е. самый текст, оди</w:t>
        <w:softHyphen/>
        <w:t xml:space="preserve">наково сознаются — как то, так и другое. В действительности же это не вполне так; в действительности презентированным в сознании являются только мысли, их выражение, внешняя же сторона текста может лишь </w:t>
      </w:r>
      <w:r>
        <w:rPr>
          <w:color w:val="000000"/>
          <w:sz w:val="28"/>
          <w:szCs w:val="28"/>
        </w:rPr>
        <w:t xml:space="preserve">оказаться </w:t>
      </w:r>
      <w:r>
        <w:rPr>
          <w:iCs/>
          <w:color w:val="000000"/>
          <w:sz w:val="28"/>
          <w:szCs w:val="28"/>
        </w:rPr>
        <w:t>сознаваемой, что обычно и бывает при пропусках, грубых опечатках и т. п. Од</w:t>
        <w:softHyphen/>
        <w:t>нако если читающий спрашивает себя, сознает ли он также и внешнюю сторону текста, и этим смещает цель с содержания текста на эту именно его сторону, то он, конечно, ясно сознает ее. Такого рода незамечаемые превращения операций в дей</w:t>
        <w:softHyphen/>
        <w:t>ствие — в данном примере превращение восприятия текста как способа чтения в восприятие его как самостоятельного, целе</w:t>
        <w:softHyphen/>
        <w:t>направленного внутреннего действия — и создают иллюзию бесструктурности «поля» сознания.</w:t>
      </w:r>
    </w:p>
    <w:p>
      <w:pPr>
        <w:pStyle w:val="Normal"/>
        <w:shd w:fill="FFFFFF" w:val="clear"/>
        <w:spacing w:lineRule="auto" w:line="360"/>
        <w:ind w:firstLine="720"/>
        <w:jc w:val="both"/>
        <w:rPr>
          <w:iCs/>
          <w:sz w:val="28"/>
          <w:szCs w:val="28"/>
        </w:rPr>
      </w:pPr>
      <w:r>
        <w:rPr>
          <w:iCs/>
          <w:color w:val="000000"/>
          <w:sz w:val="28"/>
          <w:szCs w:val="28"/>
        </w:rPr>
        <w:t>Расширение круга сознавания путем включения в него предметных условий, средств и способов действия не исчер</w:t>
        <w:softHyphen/>
        <w:t>пывает этого процесса.</w:t>
      </w:r>
    </w:p>
    <w:p>
      <w:pPr>
        <w:pStyle w:val="Normal"/>
        <w:shd w:fill="FFFFFF" w:val="clear"/>
        <w:spacing w:lineRule="auto" w:line="360"/>
        <w:ind w:firstLine="720"/>
        <w:jc w:val="both"/>
        <w:rPr>
          <w:iCs/>
          <w:sz w:val="28"/>
          <w:szCs w:val="28"/>
        </w:rPr>
      </w:pPr>
      <w:r>
        <w:rPr>
          <w:iCs/>
          <w:color w:val="000000"/>
          <w:sz w:val="28"/>
          <w:szCs w:val="28"/>
        </w:rPr>
        <w:t>Имеет место еще одно существенное изменение деятельно</w:t>
        <w:softHyphen/>
        <w:t>сти, которое приводит к тому, что сознаваемой становится не только сфера непосредственного производства, но и других отношений людей.</w:t>
      </w:r>
    </w:p>
    <w:p>
      <w:pPr>
        <w:pStyle w:val="Normal"/>
        <w:shd w:fill="FFFFFF" w:val="clear"/>
        <w:spacing w:lineRule="auto" w:line="360"/>
        <w:ind w:firstLine="720"/>
        <w:jc w:val="both"/>
        <w:rPr>
          <w:iCs/>
          <w:sz w:val="28"/>
          <w:szCs w:val="28"/>
        </w:rPr>
      </w:pPr>
      <w:r>
        <w:rPr>
          <w:iCs/>
          <w:color w:val="000000"/>
          <w:sz w:val="28"/>
          <w:szCs w:val="28"/>
        </w:rPr>
        <w:t>Необходимость этого изменения создается появлением отно</w:t>
        <w:softHyphen/>
        <w:t>сительно устойчивого технического разделения труда, которое выражается в том, что отдельные люди приобретают фиксиро</w:t>
        <w:softHyphen/>
        <w:t>ванные производственные функции, т. е. постоянно занима</w:t>
        <w:softHyphen/>
        <w:t>ются выполнением определенного круга действий. Естествен</w:t>
        <w:softHyphen/>
        <w:t>ное следствие этого (опять-таки уже описанное в старой пси</w:t>
        <w:softHyphen/>
        <w:t>хологии) состоит в том, что происходит как бы сдвиг мотива на цель этих действий. Действие теперь тоже преобразуется, но уже превращаясь не в операцию, как мы видели это выше, а в деятельность, теперь имеющую самостоятельный мотив. Благодаря этому мотивы также вступают в круг сознаваемого.</w:t>
      </w:r>
    </w:p>
    <w:p>
      <w:pPr>
        <w:pStyle w:val="Normal"/>
        <w:shd w:fill="FFFFFF" w:val="clear"/>
        <w:spacing w:lineRule="auto" w:line="360"/>
        <w:ind w:firstLine="720"/>
        <w:jc w:val="both"/>
        <w:rPr>
          <w:iCs/>
          <w:sz w:val="28"/>
          <w:szCs w:val="28"/>
        </w:rPr>
      </w:pPr>
      <w:r>
        <w:rPr>
          <w:iCs/>
          <w:color w:val="000000"/>
          <w:sz w:val="28"/>
          <w:szCs w:val="28"/>
        </w:rPr>
        <w:t>Подобные сдвиги мотивов постоянно наблюдаются и на высших ступенях развития. Это те обычные случаи, когда че</w:t>
        <w:softHyphen/>
        <w:t>ловек под влиянием определенного мотива принимается за выполнение каких-либо действий, а затем выполняет их ради них самих, в силу того что мотив как бы сместился на их цель.</w:t>
      </w:r>
    </w:p>
    <w:p>
      <w:pPr>
        <w:pStyle w:val="Normal"/>
        <w:shd w:fill="FFFFFF" w:val="clear"/>
        <w:spacing w:lineRule="auto" w:line="360"/>
        <w:ind w:firstLine="720"/>
        <w:jc w:val="both"/>
        <w:rPr>
          <w:iCs/>
          <w:sz w:val="28"/>
          <w:szCs w:val="28"/>
        </w:rPr>
      </w:pPr>
      <w:r>
        <w:rPr>
          <w:iCs/>
          <w:color w:val="000000"/>
          <w:sz w:val="28"/>
          <w:szCs w:val="28"/>
        </w:rPr>
        <w:t>А это значит, что данные действия превратились в деятель</w:t>
        <w:softHyphen/>
        <w:t>ность. Мотивы деятельности, имеющие такое происхождение, являются сознательными мотивами. Их осознавание совер</w:t>
        <w:softHyphen/>
        <w:t>шается, однако, не само собой, не автоматически. Оно требует некоторой специальной активности, некоторого специального акта. Это акт отражения отношения мотива данной конкрет</w:t>
        <w:softHyphen/>
        <w:t>ной деятельности к мотиву деятельности более широкой, осу</w:t>
        <w:softHyphen/>
        <w:t>ществляющей более широкое, более общее жизненное отноше</w:t>
        <w:softHyphen/>
        <w:t>ние, в которое включена данная конкретная деятельность.</w:t>
      </w:r>
    </w:p>
    <w:p>
      <w:pPr>
        <w:pStyle w:val="Normal"/>
        <w:shd w:fill="FFFFFF" w:val="clear"/>
        <w:spacing w:lineRule="auto" w:line="360"/>
        <w:ind w:firstLine="720"/>
        <w:jc w:val="both"/>
        <w:rPr>
          <w:iCs/>
          <w:sz w:val="28"/>
          <w:szCs w:val="28"/>
        </w:rPr>
      </w:pPr>
      <w:r>
        <w:rPr>
          <w:iCs/>
          <w:color w:val="000000"/>
          <w:sz w:val="28"/>
          <w:szCs w:val="28"/>
        </w:rPr>
        <w:t>Первоначально возникая в результате фактически проис</w:t>
        <w:softHyphen/>
        <w:t>ходящего сдвига мотивов на сознательные цели, процесс осо</w:t>
        <w:softHyphen/>
        <w:t>знания мотивов становится далее как бы общим механизмом сознания. Поэтому и те мотивы, которые соответствуют пер</w:t>
        <w:softHyphen/>
        <w:t>вичным биологическим отношениям, могут также сознавать</w:t>
        <w:softHyphen/>
        <w:t>ся, могут входить в круг сознаваемого.</w:t>
      </w:r>
    </w:p>
    <w:p>
      <w:pPr>
        <w:pStyle w:val="Normal"/>
        <w:shd w:fill="FFFFFF" w:val="clear"/>
        <w:spacing w:lineRule="auto" w:line="360"/>
        <w:ind w:firstLine="720"/>
        <w:jc w:val="both"/>
        <w:rPr>
          <w:iCs/>
          <w:sz w:val="28"/>
          <w:szCs w:val="28"/>
        </w:rPr>
      </w:pPr>
      <w:r>
        <w:rPr>
          <w:iCs/>
          <w:color w:val="000000"/>
          <w:sz w:val="28"/>
          <w:szCs w:val="28"/>
        </w:rPr>
        <w:t>Этот факт имеет двоякое значение.</w:t>
      </w:r>
    </w:p>
    <w:p>
      <w:pPr>
        <w:pStyle w:val="Normal"/>
        <w:shd w:fill="FFFFFF" w:val="clear"/>
        <w:spacing w:lineRule="auto" w:line="360"/>
        <w:ind w:firstLine="720"/>
        <w:jc w:val="both"/>
        <w:rPr>
          <w:iCs/>
          <w:sz w:val="28"/>
          <w:szCs w:val="28"/>
        </w:rPr>
      </w:pPr>
      <w:r>
        <w:rPr>
          <w:iCs/>
          <w:color w:val="000000"/>
          <w:sz w:val="28"/>
          <w:szCs w:val="28"/>
        </w:rPr>
        <w:t>Во-первых, он делает психологически понятным, как мо</w:t>
        <w:softHyphen/>
        <w:t>жет на известном этапе общественно-исторического развития становиться сознательным не только отражение сферы, непо</w:t>
        <w:softHyphen/>
        <w:t>средственно материального производства, но также и сферы других человеческих отношений.</w:t>
      </w:r>
    </w:p>
    <w:p>
      <w:pPr>
        <w:pStyle w:val="Normal"/>
        <w:shd w:fill="FFFFFF" w:val="clear"/>
        <w:spacing w:lineRule="auto" w:line="360"/>
        <w:ind w:firstLine="720"/>
        <w:jc w:val="both"/>
        <w:rPr>
          <w:iCs/>
          <w:sz w:val="28"/>
          <w:szCs w:val="28"/>
        </w:rPr>
      </w:pPr>
      <w:r>
        <w:rPr>
          <w:iCs/>
          <w:color w:val="000000"/>
          <w:sz w:val="28"/>
          <w:szCs w:val="28"/>
        </w:rPr>
        <w:t>Так, например, на заре развития общества половые отноше</w:t>
        <w:softHyphen/>
        <w:t>ния людей, ничем еще не ограниченные, лежали в сфере чисто инстинктивных отношений. Однако начавшееся постепенное сужение круга возможных отношений брачной общности меж</w:t>
        <w:softHyphen/>
        <w:t>ду полами говорит о том, что и эти отношения вступают затем в сферу сознаваемых отношений. Уже тот факт, что некоторые из них становятся запретными, предполагает возможность сознавания отношений родства.</w:t>
      </w:r>
    </w:p>
    <w:p>
      <w:pPr>
        <w:pStyle w:val="Normal"/>
        <w:shd w:fill="FFFFFF" w:val="clear"/>
        <w:spacing w:lineRule="auto" w:line="360"/>
        <w:ind w:firstLine="720"/>
        <w:jc w:val="both"/>
        <w:rPr>
          <w:iCs/>
          <w:sz w:val="28"/>
          <w:szCs w:val="28"/>
        </w:rPr>
      </w:pPr>
      <w:r>
        <w:rPr>
          <w:iCs/>
          <w:color w:val="000000"/>
          <w:sz w:val="28"/>
          <w:szCs w:val="28"/>
        </w:rPr>
        <w:t>Во-вторых, факт сдвига мотивов на цели действий делает психологически понятным, как могут возникать новые потреб</w:t>
        <w:softHyphen/>
        <w:t>ности и как меняется самый тип их развития.</w:t>
      </w:r>
    </w:p>
    <w:p>
      <w:pPr>
        <w:pStyle w:val="Normal"/>
        <w:shd w:fill="FFFFFF" w:val="clear"/>
        <w:spacing w:lineRule="auto" w:line="360"/>
        <w:ind w:firstLine="720"/>
        <w:jc w:val="both"/>
        <w:rPr>
          <w:iCs/>
          <w:sz w:val="28"/>
          <w:szCs w:val="28"/>
        </w:rPr>
      </w:pPr>
      <w:r>
        <w:rPr>
          <w:iCs/>
          <w:color w:val="000000"/>
          <w:sz w:val="28"/>
          <w:szCs w:val="28"/>
        </w:rPr>
        <w:t>Предпосылкой всякой деятельности является та или иная потребность. Сама по себе потребность, однако, не может оп</w:t>
        <w:softHyphen/>
        <w:t>ределить конкретную направленность деятельности. Потреб</w:t>
        <w:softHyphen/>
        <w:t>ность получает свою определенность только в предмете дея</w:t>
        <w:softHyphen/>
        <w:t>тельности: она должна как бы найти себя в нем. Поскольку потребность находит в предмете свою определенность («опредмечивается» в нем), данный предмет становится мотивом деятельности, тем, что побуждает ее.</w:t>
      </w:r>
    </w:p>
    <w:p>
      <w:pPr>
        <w:pStyle w:val="Normal"/>
        <w:shd w:fill="FFFFFF" w:val="clear"/>
        <w:spacing w:lineRule="auto" w:line="360"/>
        <w:ind w:firstLine="720"/>
        <w:jc w:val="both"/>
        <w:rPr>
          <w:iCs/>
          <w:sz w:val="28"/>
          <w:szCs w:val="28"/>
        </w:rPr>
      </w:pPr>
      <w:r>
        <w:rPr>
          <w:iCs/>
          <w:color w:val="000000"/>
          <w:sz w:val="28"/>
          <w:szCs w:val="28"/>
        </w:rPr>
        <w:t>В деятельности животных круг возможных мотивов стро</w:t>
        <w:softHyphen/>
        <w:t>го ограничен наличными природными предметами, отвечаю</w:t>
        <w:softHyphen/>
        <w:t>щими их биологическим потребностям, а всякий шаг в разви</w:t>
        <w:softHyphen/>
        <w:t>тии самих потребностей обусловлен изменением их физичес</w:t>
        <w:softHyphen/>
        <w:t>кой организации.</w:t>
      </w:r>
    </w:p>
    <w:p>
      <w:pPr>
        <w:pStyle w:val="Normal"/>
        <w:shd w:fill="FFFFFF" w:val="clear"/>
        <w:spacing w:lineRule="auto" w:line="360"/>
        <w:ind w:firstLine="720"/>
        <w:jc w:val="both"/>
        <w:rPr>
          <w:iCs/>
          <w:sz w:val="28"/>
          <w:szCs w:val="28"/>
        </w:rPr>
      </w:pPr>
      <w:r>
        <w:rPr>
          <w:iCs/>
          <w:color w:val="000000"/>
          <w:sz w:val="28"/>
          <w:szCs w:val="28"/>
        </w:rPr>
        <w:t>Иначе обстоит дело в условиях общественного производ</w:t>
        <w:softHyphen/>
        <w:t>ства людьми предметов, служащих средствами удовлетворе</w:t>
        <w:softHyphen/>
        <w:t>ния их потребностей. Производство не только доставляет по</w:t>
        <w:softHyphen/>
        <w:t>требности материал, говорит Маркс, но оно доставляет и ма</w:t>
        <w:softHyphen/>
        <w:t>териалу потребность.</w:t>
      </w:r>
    </w:p>
    <w:p>
      <w:pPr>
        <w:pStyle w:val="Normal"/>
        <w:shd w:fill="FFFFFF" w:val="clear"/>
        <w:spacing w:lineRule="auto" w:line="360"/>
        <w:ind w:firstLine="720"/>
        <w:jc w:val="both"/>
        <w:rPr>
          <w:iCs/>
          <w:sz w:val="28"/>
          <w:szCs w:val="28"/>
        </w:rPr>
      </w:pPr>
      <w:r>
        <w:rPr>
          <w:iCs/>
          <w:color w:val="000000"/>
          <w:sz w:val="28"/>
          <w:szCs w:val="28"/>
        </w:rPr>
        <w:t>Что это, однако, значит психологически? Сам по себе факт удовлетворения потребности посредством новых предметов — средств потребления — может привести лишь к тому, что дан</w:t>
        <w:softHyphen/>
        <w:t>ные предметы приобретут соответствующий биологический смысл и их восприятие будет в дальнейшем побуждать дея</w:t>
        <w:softHyphen/>
        <w:t xml:space="preserve">тельность, направленную на овладение ими. Речь же идет о </w:t>
      </w:r>
      <w:r>
        <w:rPr>
          <w:color w:val="000000"/>
          <w:sz w:val="28"/>
          <w:szCs w:val="28"/>
        </w:rPr>
        <w:t xml:space="preserve">производстве </w:t>
      </w:r>
      <w:r>
        <w:rPr>
          <w:iCs/>
          <w:color w:val="000000"/>
          <w:sz w:val="28"/>
          <w:szCs w:val="28"/>
        </w:rPr>
        <w:t>предметов, служащих средствами удовлетворе</w:t>
        <w:softHyphen/>
        <w:t>ния потребности. А для этого требуется, чтобы потребление — в какой бы форме оно ни происходило — вело к отражению средств потребления как тоги что должно быть произведено. Психологически это и значит, что предметы — средства удов</w:t>
        <w:softHyphen/>
        <w:t>летворения потребностей — должны сознаваться как мотивы, т. е. должны выступить в сознании как внутренний образ, как потребность, как побуждение и как цель.</w:t>
      </w:r>
    </w:p>
    <w:p>
      <w:pPr>
        <w:pStyle w:val="Normal"/>
        <w:shd w:fill="FFFFFF" w:val="clear"/>
        <w:spacing w:lineRule="auto" w:line="360"/>
        <w:ind w:firstLine="720"/>
        <w:jc w:val="both"/>
        <w:rPr>
          <w:iCs/>
          <w:sz w:val="28"/>
          <w:szCs w:val="28"/>
        </w:rPr>
      </w:pPr>
      <w:r>
        <w:rPr>
          <w:iCs/>
          <w:color w:val="000000"/>
          <w:sz w:val="28"/>
          <w:szCs w:val="28"/>
        </w:rPr>
        <w:t>Связь между сознанием мотивов и развитием потребностей, конечно, не исчерпывается фактом сознания мотивов, отвечаю</w:t>
        <w:softHyphen/>
        <w:t>щих естественным потребностям. Решающий психологический факт состоит в сдвиге мотивов как раз на такие цели действия, которые непосредственно не отвечают естественным, биологи</w:t>
        <w:softHyphen/>
        <w:t>ческим потребностям. Таковы, например, возникающие в даль</w:t>
        <w:softHyphen/>
        <w:t>нейшем познавательные мотивы. Познание, как сознательная цель действия, может побуждаться и мотивом, отвечающим ес</w:t>
        <w:softHyphen/>
        <w:t>тественной потребности в чем-либо. Превращение же этой цели в мотив есть также и рождение новой потребности, в данном примере — потребности познания.</w:t>
      </w:r>
    </w:p>
    <w:p>
      <w:pPr>
        <w:pStyle w:val="Normal"/>
        <w:shd w:fill="FFFFFF" w:val="clear"/>
        <w:spacing w:lineRule="auto" w:line="360"/>
        <w:ind w:firstLine="720"/>
        <w:jc w:val="both"/>
        <w:rPr>
          <w:iCs/>
          <w:sz w:val="28"/>
          <w:szCs w:val="28"/>
        </w:rPr>
      </w:pPr>
      <w:r>
        <w:rPr>
          <w:iCs/>
          <w:color w:val="000000"/>
          <w:sz w:val="28"/>
          <w:szCs w:val="28"/>
        </w:rPr>
        <w:t>Рождение новых высших мотивов и формирование соот</w:t>
        <w:softHyphen/>
        <w:t>ветствующих им новых специфических человеческих потребностей представляет собой весьма сложный процесс. Этот про</w:t>
        <w:softHyphen/>
        <w:t>цесс и происходит в форме сдвига мотивов на цели и их осо</w:t>
        <w:softHyphen/>
        <w:t>знания.</w:t>
      </w:r>
    </w:p>
    <w:p>
      <w:pPr>
        <w:pStyle w:val="Normal"/>
        <w:shd w:fill="FFFFFF" w:val="clear"/>
        <w:spacing w:lineRule="auto" w:line="360"/>
        <w:ind w:firstLine="720"/>
        <w:jc w:val="both"/>
        <w:rPr>
          <w:iCs/>
          <w:sz w:val="28"/>
          <w:szCs w:val="28"/>
        </w:rPr>
      </w:pPr>
      <w:r>
        <w:rPr>
          <w:iCs/>
          <w:color w:val="000000"/>
          <w:sz w:val="28"/>
          <w:szCs w:val="28"/>
        </w:rPr>
        <w:t>Итак, уже в условиях первобытного общества развитие про</w:t>
        <w:softHyphen/>
        <w:t>цесса материального производства и складывающихся в этом процессе взаимных отношений людей друг к другу создает не</w:t>
        <w:softHyphen/>
        <w:t>обходимость полного расширения сферы сознаваемого. По мере того как все большее число сторон и отношений человеческой жизни начинают определяться общественно, т. е. становятся общественными по своей природе, создание все более приобре</w:t>
        <w:softHyphen/>
        <w:t>тает характер всеобщей формы психического отражения чело</w:t>
        <w:softHyphen/>
        <w:t>веком действительности. Это, конечно, не значит, что вся дей</w:t>
        <w:softHyphen/>
        <w:t xml:space="preserve">ствительность фактически входит теперь в сферу сознаваемого: это значит только, что все </w:t>
      </w:r>
      <w:r>
        <w:rPr>
          <w:color w:val="000000"/>
          <w:sz w:val="28"/>
          <w:szCs w:val="28"/>
        </w:rPr>
        <w:t xml:space="preserve">может </w:t>
      </w:r>
      <w:r>
        <w:rPr>
          <w:iCs/>
          <w:color w:val="000000"/>
          <w:sz w:val="28"/>
          <w:szCs w:val="28"/>
        </w:rPr>
        <w:t>входить в эту сферу.</w:t>
      </w:r>
    </w:p>
    <w:p>
      <w:pPr>
        <w:pStyle w:val="Normal"/>
        <w:shd w:fill="FFFFFF" w:val="clear"/>
        <w:spacing w:lineRule="auto" w:line="360"/>
        <w:ind w:firstLine="720"/>
        <w:jc w:val="both"/>
        <w:rPr>
          <w:iCs/>
          <w:sz w:val="28"/>
          <w:szCs w:val="28"/>
        </w:rPr>
      </w:pPr>
      <w:r>
        <w:rPr>
          <w:iCs/>
          <w:color w:val="000000"/>
          <w:sz w:val="28"/>
          <w:szCs w:val="28"/>
        </w:rPr>
        <w:t>Мы не имеем возможности проследить в кратком очерке те конкретные зависимости, которые связывают между собой последовательные этапы расширения сферы сознаваемого с историческими ступенями развития первобытного общества. Это требует специального обширного исследования. Мы мо</w:t>
        <w:softHyphen/>
        <w:t>жем только отметить, что факты, характеризующие уровень развития производства, взаимных отношений людей и их язы</w:t>
        <w:softHyphen/>
        <w:t>ка, бесспорно, свидетельствуют о том, что процесс расширения сферы сознаваемого является завершенным еще на ступени первобытно-общинного строя.</w:t>
      </w:r>
    </w:p>
    <w:p>
      <w:pPr>
        <w:pStyle w:val="Normal"/>
        <w:shd w:fill="FFFFFF" w:val="clear"/>
        <w:spacing w:lineRule="auto" w:line="360"/>
        <w:ind w:firstLine="720"/>
        <w:jc w:val="both"/>
        <w:rPr>
          <w:iCs/>
          <w:sz w:val="28"/>
          <w:szCs w:val="28"/>
        </w:rPr>
      </w:pPr>
      <w:r>
        <w:rPr>
          <w:iCs/>
          <w:color w:val="000000"/>
          <w:sz w:val="28"/>
          <w:szCs w:val="28"/>
        </w:rPr>
        <w:t>Описанные этапы расширения сферы сознаваемого выража</w:t>
        <w:softHyphen/>
        <w:t>ют развитие сознания лишь с функциональной его стороны, со стороны развития процесса осознания. Как бы наслаиваясь друг на друга, эти этапы и образуют функциональное строение со</w:t>
        <w:softHyphen/>
        <w:t>знания. Оно характеризуется тем, что процесс осознания со</w:t>
        <w:softHyphen/>
        <w:t>держания, занимающего различное место в структуре деятельно</w:t>
        <w:softHyphen/>
        <w:t>сти, происходит в психологически различной конкретной форме.</w:t>
      </w:r>
    </w:p>
    <w:p>
      <w:pPr>
        <w:pStyle w:val="Normal"/>
        <w:shd w:fill="FFFFFF" w:val="clear"/>
        <w:spacing w:lineRule="auto" w:line="360"/>
        <w:ind w:firstLine="720"/>
        <w:jc w:val="both"/>
        <w:rPr>
          <w:iCs/>
          <w:sz w:val="28"/>
          <w:szCs w:val="28"/>
        </w:rPr>
      </w:pPr>
      <w:r>
        <w:rPr>
          <w:iCs/>
          <w:color w:val="000000"/>
          <w:sz w:val="28"/>
          <w:szCs w:val="28"/>
        </w:rPr>
        <w:t>Так, содержание, занимающее в действии структурное ме</w:t>
        <w:softHyphen/>
        <w:t>сто цели, всегда презентировано, т. е. всегда сознается акту</w:t>
        <w:softHyphen/>
        <w:t>ально. Иначе сознается, как мы видели, то содержание, кото</w:t>
        <w:softHyphen/>
        <w:t>рое входит в структуру деятельности как условия действия и как отвечающие этим условиям операции. Наконец, еще ина</w:t>
        <w:softHyphen/>
        <w:t>че сознаются мотивы деятельности. Таким образом, уже с этой функциональной и описательной своей стороны сознание выступает перед нами отнюдь не как бескачественное и однород</w:t>
        <w:softHyphen/>
        <w:t>ное «психическое пространство», ограниченное только своим «объемом» и ясностью своего «свечения», но как характери</w:t>
        <w:softHyphen/>
        <w:t>зующееся определенными соотношениями, определенной ис</w:t>
        <w:softHyphen/>
        <w:t>торически сформировавшейся структурой. Формирование этой функциональной структуры сознания и составляет глав</w:t>
        <w:softHyphen/>
        <w:t>ное содержание развития сознания человека, которое проис</w:t>
        <w:softHyphen/>
        <w:t>ходит в пределах общего пердобытного его типа.</w:t>
      </w:r>
    </w:p>
    <w:p>
      <w:pPr>
        <w:pStyle w:val="Normal"/>
        <w:shd w:fill="FFFFFF" w:val="clear"/>
        <w:spacing w:lineRule="auto" w:line="360"/>
        <w:ind w:firstLine="720"/>
        <w:jc w:val="both"/>
        <w:rPr>
          <w:iCs/>
          <w:sz w:val="28"/>
          <w:szCs w:val="28"/>
        </w:rPr>
      </w:pPr>
      <w:r>
        <w:rPr>
          <w:iCs/>
          <w:color w:val="000000"/>
          <w:sz w:val="28"/>
          <w:szCs w:val="28"/>
        </w:rPr>
        <w:t>Этот общий тип сознания характеризуется, как мы уже го</w:t>
        <w:softHyphen/>
        <w:t>ворили, совпадением значений и смыслов. Их совпадение пер</w:t>
        <w:softHyphen/>
        <w:t>воначально является психологическим выражением одинако</w:t>
        <w:softHyphen/>
        <w:t>вости отношения людей к средствам и продуктам труда — этим первым предметам, входящим в круг сознаваемого.</w:t>
      </w:r>
    </w:p>
    <w:p>
      <w:pPr>
        <w:pStyle w:val="Normal"/>
        <w:shd w:fill="FFFFFF" w:val="clear"/>
        <w:spacing w:lineRule="auto" w:line="360"/>
        <w:ind w:firstLine="720"/>
        <w:jc w:val="both"/>
        <w:rPr>
          <w:iCs/>
          <w:sz w:val="28"/>
          <w:szCs w:val="28"/>
        </w:rPr>
      </w:pPr>
      <w:r>
        <w:rPr>
          <w:iCs/>
          <w:color w:val="000000"/>
          <w:sz w:val="28"/>
          <w:szCs w:val="28"/>
        </w:rPr>
        <w:t>Однако развитие средств и отношений производства и про</w:t>
        <w:softHyphen/>
        <w:t>исходящее на этой основе расширение сферы сознаваемых явлений неизбежно должны были привести к расхождению между собой того, как отражаются эти явления в головах от</w:t>
        <w:softHyphen/>
        <w:t>дельных людей, и того, как они обобщаются в языковых зна</w:t>
        <w:softHyphen/>
        <w:t>чениях, в форме которых только и может происходить их осо</w:t>
        <w:softHyphen/>
        <w:t>знание. Это расхождение в эпоху первобытного общества вы</w:t>
        <w:softHyphen/>
        <w:t>ражается в том, что смысл явлений действительности для человека осознается в ограниченном круге значений. По</w:t>
        <w:softHyphen/>
        <w:t>следние приобретают зато способность переходить из одного круга явлений действительности, которые они отражают, на явления другого круга.</w:t>
      </w:r>
    </w:p>
    <w:p>
      <w:pPr>
        <w:pStyle w:val="Normal"/>
        <w:shd w:fill="FFFFFF" w:val="clear"/>
        <w:spacing w:lineRule="auto" w:line="360"/>
        <w:ind w:firstLine="720"/>
        <w:jc w:val="both"/>
        <w:rPr>
          <w:iCs/>
          <w:sz w:val="28"/>
          <w:szCs w:val="28"/>
        </w:rPr>
      </w:pPr>
      <w:r>
        <w:rPr>
          <w:iCs/>
          <w:color w:val="000000"/>
          <w:sz w:val="28"/>
          <w:szCs w:val="28"/>
        </w:rPr>
        <w:t>Дж. Брунер</w:t>
      </w:r>
    </w:p>
    <w:p>
      <w:pPr>
        <w:pStyle w:val="Normal"/>
        <w:shd w:fill="FFFFFF" w:val="clear"/>
        <w:spacing w:lineRule="auto" w:line="360"/>
        <w:ind w:firstLine="720"/>
        <w:jc w:val="both"/>
        <w:rPr>
          <w:iCs/>
          <w:sz w:val="28"/>
          <w:szCs w:val="28"/>
        </w:rPr>
      </w:pPr>
      <w:bookmarkStart w:id="55" w:name="ааааааааааааааааааааааааааа"/>
      <w:bookmarkEnd w:id="55"/>
      <w:r>
        <w:rPr>
          <w:b/>
          <w:bCs/>
          <w:iCs/>
          <w:color w:val="000000"/>
          <w:sz w:val="28"/>
          <w:szCs w:val="28"/>
        </w:rPr>
        <w:t>РАЗВИТИЕ СОЗНАНИЯ</w:t>
      </w:r>
      <w:r>
        <w:rPr>
          <w:rStyle w:val="FootnoteCharacters"/>
          <w:rStyle w:val="FootnoteAnchor"/>
          <w:sz w:val="28"/>
          <w:szCs w:val="28"/>
        </w:rPr>
        <w:footnoteReference w:id="87"/>
      </w:r>
    </w:p>
    <w:p>
      <w:pPr>
        <w:pStyle w:val="Normal"/>
        <w:shd w:fill="FFFFFF" w:val="clear"/>
        <w:spacing w:lineRule="auto" w:line="360"/>
        <w:ind w:firstLine="720"/>
        <w:jc w:val="both"/>
        <w:rPr>
          <w:iCs/>
          <w:sz w:val="28"/>
          <w:szCs w:val="28"/>
        </w:rPr>
      </w:pPr>
      <w:bookmarkStart w:id="56" w:name="ааааааааааааааааааааааааааа"/>
      <w:bookmarkEnd w:id="56"/>
      <w:r>
        <w:rPr>
          <w:iCs/>
          <w:color w:val="000000"/>
          <w:sz w:val="28"/>
          <w:szCs w:val="28"/>
        </w:rPr>
        <w:t>Уникальным свойством человека является то, что его инди</w:t>
        <w:softHyphen/>
        <w:t>видуальное развитие зависит от истории его вида в целом — но не той истории, которая закодирована в генах и хромосомах, а, скорее, той, которая отражена в культуре, внешней по отношению к человеческому телу и по своему охвату превышающей опыт каждого отдельного человека. Развитие сознания, таким образом, неизбежно оказывается процессом, требующим по</w:t>
        <w:softHyphen/>
        <w:t>сторонней помощи. Поскольку культура, особенно высокораз</w:t>
        <w:softHyphen/>
        <w:t>витая, выходит за пределы индивидуального опыта, границы индивидуального развития, по определению, шире тех, кото</w:t>
        <w:softHyphen/>
        <w:t>рых достиг любой отдельный человек когда-либо в прошлом; эти границы развития зависят от того, какую помощь оказы</w:t>
        <w:softHyphen/>
        <w:t>вает культура индивиду в использовании присущего ему интеллектуального потенциала. Будь то с эмпирической или с «канонической» точки зрения, мы, по всей вероятности, и весьма приблизительно не можем реально представить тех масштабов, которых способна достичь эта помощь.</w:t>
      </w:r>
    </w:p>
    <w:p>
      <w:pPr>
        <w:pStyle w:val="Normal"/>
        <w:shd w:fill="FFFFFF" w:val="clear"/>
        <w:spacing w:lineRule="auto" w:line="360"/>
        <w:ind w:firstLine="720"/>
        <w:jc w:val="both"/>
        <w:rPr>
          <w:iCs/>
          <w:sz w:val="28"/>
          <w:szCs w:val="28"/>
        </w:rPr>
      </w:pPr>
      <w:r>
        <w:rPr>
          <w:iCs/>
          <w:color w:val="000000"/>
          <w:sz w:val="28"/>
          <w:szCs w:val="28"/>
        </w:rPr>
        <w:t>Установленным на сегодняшний день является тот факт, что полная эволюция интеллекта стала возможной лишь в ре</w:t>
        <w:softHyphen/>
        <w:t>зультате перехода к прямохождению и использованию ору</w:t>
        <w:softHyphen/>
        <w:t>дий. Обширный мозг человека эволюционировал постепенно с момента первого применения булыжника в качестве орудия нашим человекоподобным предком. Сводя историю к одной фразе, можно сказать, что человекоподобный, или гоминид, с чуть большим объемом мозга и булыжником-орудием в руках имел больше шансов выжить в представленных ему природой экологических условиях, чем гоминид, который полагался не на орудия, а на собственную силу и устрашающие челюсти. Естественный отбор благоприятствовал первобытному вла</w:t>
        <w:softHyphen/>
        <w:t>дельцу орудий. Со временем, благодаря лучшим возможно</w:t>
        <w:softHyphen/>
        <w:t>стям для выживания и продолжения рода, он усилил эти свой</w:t>
        <w:softHyphen/>
        <w:t>ства. Те, кто выживал, имели большой мозг, меньшие челюсти и менее хищные зубы. Вместо агрессивной анатомии они раз</w:t>
        <w:softHyphen/>
        <w:t>вивали орудия и мозг, который делал возможным использо</w:t>
        <w:softHyphen/>
        <w:t>вание этих средств. С тех пор человеческая эволюция стала в меньшей степени делом клыков и когтей и в большей — ис</w:t>
        <w:softHyphen/>
        <w:t>пользования и совершенствования орудий, выражавших силу более развитого мозга, который в свою очередь также совер</w:t>
        <w:softHyphen/>
        <w:t>шенствовался. Без орудий мозг приносил мало пользы незави</w:t>
        <w:softHyphen/>
        <w:t>симо от того, сколько кубических сантиметров составлял его объем. Следует сказать также, что без изначально запрограм</w:t>
        <w:softHyphen/>
        <w:t>мированной способности включать орудия в последовательности действий ранние гоминиды не начали бы эпигенетиче</w:t>
        <w:softHyphen/>
        <w:t>ского прогресса, который привел их к современному состоянию. По мере стабилизации человеческих групп орудия станови</w:t>
        <w:softHyphen/>
        <w:t>лись все более сложными и стандартными по форме, так что исчезла необходимость изобретать их заново, чтобы выжить, нужно было лишь овладевать навыками, необходимыми для их использования. Короче говоря, начиная с некоторого мо</w:t>
        <w:softHyphen/>
        <w:t>мента основным средством человеческой эволюции стала пе</w:t>
        <w:softHyphen/>
        <w:t>редача посредством культуры тех навыков, которые были не</w:t>
        <w:softHyphen/>
        <w:t>обходимы для использования ранее изобретенных приемов, орудий и средств.</w:t>
      </w:r>
    </w:p>
    <w:p>
      <w:pPr>
        <w:pStyle w:val="Normal"/>
        <w:shd w:fill="FFFFFF" w:val="clear"/>
        <w:spacing w:lineRule="auto" w:line="360"/>
        <w:ind w:firstLine="720"/>
        <w:jc w:val="both"/>
        <w:rPr>
          <w:iCs/>
          <w:sz w:val="28"/>
          <w:szCs w:val="28"/>
        </w:rPr>
      </w:pPr>
      <w:r>
        <w:rPr>
          <w:iCs/>
          <w:color w:val="000000"/>
          <w:sz w:val="28"/>
          <w:szCs w:val="28"/>
        </w:rPr>
        <w:t>Помимо этого, развитие шло, как представляется, еще по двум параллельным путям. По мере того как прямохождение гоминидов укреплялось и руки все более освобождались для использования случайно подвернувшихся орудий в виде кам</w:t>
        <w:softHyphen/>
        <w:t>ней и палок, естественный отбор все более благоприятствовал особям с массивным тазовым поясом, способным выдержать ударную нагрузку, связанную с передвижением на двух ногах. Добавочное преимущество безопасности достигалось, разуме</w:t>
        <w:softHyphen/>
        <w:t>ется, и постепенным сужением детородного канала. Здесь есть некий акушерский парадокс: существо со все более объемным мозгом и все более узким детородным каналом, через который ему приходится выбираться. Решение, очевидно, было найде</w:t>
        <w:softHyphen/>
        <w:t>но в виде незрелости новорожденного, особенно неразвитости его мозга, которая влечет за собой не только меньшие размеры головы, но и более долгий срок передачи навыков, требуемых человеческой культурой. В ту же самую эпоху должен был возникнуть язык, не только давший человеку новое мощное средство отражения действительности, по и расширивший его возможности помогать умственному развитию ребенка до сте</w:t>
        <w:softHyphen/>
        <w:t>пени, дотоле невиданной в природе. &lt;...&gt;</w:t>
      </w:r>
    </w:p>
    <w:p>
      <w:pPr>
        <w:pStyle w:val="Normal"/>
        <w:shd w:fill="FFFFFF" w:val="clear"/>
        <w:spacing w:lineRule="auto" w:line="360"/>
        <w:ind w:firstLine="720"/>
        <w:jc w:val="both"/>
        <w:rPr>
          <w:iCs/>
          <w:sz w:val="28"/>
          <w:szCs w:val="28"/>
        </w:rPr>
      </w:pPr>
      <w:r>
        <w:rPr>
          <w:iCs/>
          <w:color w:val="000000"/>
          <w:sz w:val="28"/>
          <w:szCs w:val="28"/>
        </w:rPr>
        <w:t>Роль культуры в деле помощи развитию умственных спо</w:t>
        <w:softHyphen/>
        <w:t>собностей ее носителей состоит, по существу, в том, что она предоставляет в их распоряжение некоторые системы средств, которыми они, вооруженные соответствующими навыками, имеют возможность оперировать сами. Это, прежде всего, средства, усиливающие действия: молотки, рычаги, ломы, ко</w:t>
        <w:softHyphen/>
        <w:t>леса, а также, что еще важнее, программы действий, в которые эти орудия включаются. Затем имеются средства, усиливающие работу органов чувств, способы рассматривания и фиксирова</w:t>
        <w:softHyphen/>
        <w:t>ния событий с помощью различных устройств от сигнализа</w:t>
        <w:softHyphen/>
        <w:t>ции дымом костров до фотографий и диаграмм, фиксирующих мгновенное состояние действия, микроскопов, увеличиваю</w:t>
        <w:softHyphen/>
        <w:t>щих видимые размеры. И наконец, самое главное — существу</w:t>
        <w:softHyphen/>
        <w:t>ют мощные средства усиления умственных процессов. Это способы мышления, использующие сначала обиходный язык, затем некоторым образом оформленные рассуждения, впо</w:t>
        <w:softHyphen/>
        <w:t>следствии — языки математики и логики и, наконец, приобре</w:t>
        <w:softHyphen/>
        <w:t>тающие даже автоматических помощников в виде устройств, которые сами подводят необходимые итоги. Таким образом, культура — это создатель, хранитель и передатчик систем уси</w:t>
        <w:softHyphen/>
        <w:t>ления природных возможностей и устройств, необходимых для того, чтобы пользоваться этими системами. Точнее гово</w:t>
        <w:softHyphen/>
        <w:t>ря, мы весьма мало знаем о функции передачи этих знаний, т. е. о том, как производить обучение человека, чтобы в макси</w:t>
        <w:softHyphen/>
        <w:t>мальной степени использовать его потенциал на основе дости</w:t>
        <w:softHyphen/>
        <w:t>жений культуры.</w:t>
      </w:r>
    </w:p>
    <w:p>
      <w:pPr>
        <w:pStyle w:val="Normal"/>
        <w:shd w:fill="FFFFFF" w:val="clear"/>
        <w:spacing w:lineRule="auto" w:line="360"/>
        <w:ind w:firstLine="720"/>
        <w:jc w:val="both"/>
        <w:rPr>
          <w:iCs/>
          <w:sz w:val="28"/>
          <w:szCs w:val="28"/>
        </w:rPr>
      </w:pPr>
      <w:r>
        <w:rPr>
          <w:iCs/>
          <w:color w:val="000000"/>
          <w:sz w:val="28"/>
          <w:szCs w:val="28"/>
        </w:rPr>
        <w:t>Достаточно ясно, однако, что существует коренное раз</w:t>
        <w:softHyphen/>
        <w:t>личие между способами передачи этих знаний в технически развитом обществе, имеющем школы, и в обществе туземцев, где культура передается в контексте действия. Дело не в том, что туземное общество распадается с поразительной быстро</w:t>
        <w:softHyphen/>
        <w:t>той, когда разрушены его способы действия — как случилось в результате стихийной урбанизации в некоторых частях Афри</w:t>
        <w:softHyphen/>
        <w:t>ки, — а в том, что институт школы служит преобразованию знаний и навыков в более символическую, более абстрактную, более вербализованную форму. К этому процессу передачи знаний, весьма поздно появившемуся в истории человека и еще недостаточно понятому, мы теперь переходим.</w:t>
      </w:r>
    </w:p>
    <w:p>
      <w:pPr>
        <w:pStyle w:val="Normal"/>
        <w:shd w:fill="FFFFFF" w:val="clear"/>
        <w:spacing w:lineRule="auto" w:line="360"/>
        <w:ind w:firstLine="720"/>
        <w:jc w:val="both"/>
        <w:rPr>
          <w:iCs/>
          <w:sz w:val="28"/>
          <w:szCs w:val="28"/>
        </w:rPr>
      </w:pPr>
      <w:r>
        <w:rPr>
          <w:iCs/>
          <w:color w:val="000000"/>
          <w:sz w:val="28"/>
          <w:szCs w:val="28"/>
        </w:rPr>
        <w:t>Для решения вопроса о том, как надо действовать общест</w:t>
        <w:softHyphen/>
        <w:t>ву, чтобы подготовить молодежь к жизни, необходимо соблю</w:t>
        <w:softHyphen/>
        <w:t>дение некоторых условий. Общество должно привести мате</w:t>
        <w:softHyphen/>
        <w:t>риал, подлежащий передаче — будь то навык, или система представлений, или связная система знаний, — к форме, при</w:t>
        <w:softHyphen/>
        <w:t>годной для овладения. Чем больше мы будем знать о процессе развития, тем лучше мы сможем обеспечить такой процесс формирования знаний. Если современному человеку не дает</w:t>
        <w:softHyphen/>
        <w:t>ся математика и естественные науки, то причиной, возможно, является не столько остановка в развитии, сколько наша не</w:t>
        <w:softHyphen/>
        <w:t>способность понять, как следует преподавать эти предметы. Далее, поскольку время, отпущенное на обучение, ограничено, необходимо строго следить за тем, чтобы избавить учащегося от излишнего обучения. Должен делаться определенный упор на экономность, на передачу и изучение основных правил. За</w:t>
        <w:softHyphen/>
        <w:t>тем, всякое общество должно уметь (и, по-видимому, все об</w:t>
        <w:softHyphen/>
        <w:t>щества это умеют) отличать способного человека от тупицы — хотя мало кто умен или глуп вообще, во всем диапазоне своей деятельности. Способность к определенному делу почти без исключений связана с использованием стратегии, с экономно</w:t>
        <w:softHyphen/>
        <w:t>стью, с эвристикой, с высокой обобщенностью знаний и навы</w:t>
        <w:softHyphen/>
        <w:t>ков. Общество обязано также уделять большое внимание тому, насколько преподаваемый материал может служить руковод</w:t>
        <w:softHyphen/>
        <w:t>ством к действию. Действительно, в туземном обществе почти невозможно отделить то, что человек делает, от того, что он знает. В более же развитых обществах такое разделение нали</w:t>
        <w:softHyphen/>
        <w:t>цо и борьба с ним часто оказывается неразрешимой пробле</w:t>
        <w:softHyphen/>
        <w:t>мой. Причина здесь, вероятно, в слишком большой роли, кото</w:t>
        <w:softHyphen/>
        <w:t>рую в обучении играет сложная передача знаний. Всякое об</w:t>
        <w:softHyphen/>
        <w:t>щество должно обеспечить интерес молодежи к учебному процессу. Это сделать легко, когда обучение происходит в кон</w:t>
        <w:softHyphen/>
        <w:t>тексте жизни и действия, но становится трудным, когда обу</w:t>
        <w:softHyphen/>
        <w:t>чение носит абстрактный характер. И наконец, совершенно очевидно, что общество обязано обеспечить в полной сохран</w:t>
        <w:softHyphen/>
        <w:t>ности передачу от поколения к поколению всех жизненно не</w:t>
        <w:softHyphen/>
        <w:t>обходимых навыков и операций.</w:t>
      </w:r>
    </w:p>
    <w:p>
      <w:pPr>
        <w:pStyle w:val="Normal"/>
        <w:shd w:fill="FFFFFF" w:val="clear"/>
        <w:spacing w:lineRule="auto" w:line="360"/>
        <w:ind w:firstLine="720"/>
        <w:jc w:val="both"/>
        <w:rPr>
          <w:b/>
          <w:b/>
          <w:bCs/>
          <w:iCs/>
          <w:color w:val="000000"/>
          <w:sz w:val="28"/>
          <w:szCs w:val="28"/>
        </w:rPr>
      </w:pPr>
      <w:bookmarkStart w:id="57" w:name="аб"/>
      <w:bookmarkEnd w:id="57"/>
      <w:r>
        <w:rPr>
          <w:iCs/>
          <w:color w:val="000000"/>
          <w:sz w:val="28"/>
          <w:szCs w:val="28"/>
          <w:lang w:val="en-US"/>
        </w:rPr>
        <w:t>V</w:t>
      </w:r>
      <w:r>
        <w:rPr>
          <w:iCs/>
          <w:color w:val="000000"/>
          <w:sz w:val="28"/>
          <w:szCs w:val="28"/>
        </w:rPr>
        <w:t xml:space="preserve">. </w:t>
      </w:r>
      <w:r>
        <w:rPr>
          <w:b/>
          <w:bCs/>
          <w:iCs/>
          <w:color w:val="000000"/>
          <w:sz w:val="28"/>
          <w:szCs w:val="28"/>
        </w:rPr>
        <w:t>Онтогенетическое развитие сознания</w:t>
      </w:r>
    </w:p>
    <w:p>
      <w:pPr>
        <w:pStyle w:val="Normal"/>
        <w:shd w:fill="FFFFFF" w:val="clear"/>
        <w:spacing w:lineRule="auto" w:line="360"/>
        <w:ind w:firstLine="720"/>
        <w:jc w:val="both"/>
        <w:rPr>
          <w:b/>
          <w:b/>
          <w:bCs/>
          <w:iCs/>
          <w:color w:val="000000"/>
          <w:sz w:val="28"/>
          <w:szCs w:val="28"/>
        </w:rPr>
      </w:pPr>
      <w:r>
        <w:rPr>
          <w:b/>
          <w:bCs/>
          <w:iCs/>
          <w:color w:val="000000"/>
          <w:sz w:val="28"/>
          <w:szCs w:val="28"/>
        </w:rPr>
      </w:r>
      <w:bookmarkStart w:id="58" w:name="аб"/>
      <w:bookmarkStart w:id="59" w:name="аб"/>
      <w:bookmarkEnd w:id="59"/>
    </w:p>
    <w:p>
      <w:pPr>
        <w:pStyle w:val="Normal"/>
        <w:shd w:fill="FFFFFF" w:val="clear"/>
        <w:spacing w:lineRule="auto" w:line="360"/>
        <w:ind w:firstLine="720"/>
        <w:jc w:val="both"/>
        <w:rPr>
          <w:iCs/>
          <w:sz w:val="28"/>
          <w:szCs w:val="28"/>
        </w:rPr>
      </w:pPr>
      <w:r>
        <w:rPr>
          <w:b/>
          <w:bCs/>
          <w:color w:val="000000"/>
          <w:sz w:val="28"/>
          <w:szCs w:val="28"/>
        </w:rPr>
        <w:t>Основные темы и понятия раздела</w:t>
      </w:r>
    </w:p>
    <w:p>
      <w:pPr>
        <w:pStyle w:val="Normal"/>
        <w:shd w:fill="FFFFFF" w:val="clear"/>
        <w:spacing w:lineRule="auto" w:line="360"/>
        <w:ind w:firstLine="720"/>
        <w:jc w:val="both"/>
        <w:rPr>
          <w:iCs/>
          <w:sz w:val="28"/>
          <w:szCs w:val="28"/>
        </w:rPr>
      </w:pPr>
      <w:r>
        <w:rPr>
          <w:color w:val="000000"/>
          <w:sz w:val="28"/>
          <w:szCs w:val="28"/>
        </w:rPr>
        <w:t xml:space="preserve">• </w:t>
      </w:r>
      <w:r>
        <w:rPr>
          <w:color w:val="000000"/>
          <w:sz w:val="28"/>
          <w:szCs w:val="28"/>
        </w:rPr>
        <w:t>Онтогенез уровней сознания</w:t>
      </w:r>
    </w:p>
    <w:p>
      <w:pPr>
        <w:pStyle w:val="Normal"/>
        <w:shd w:fill="FFFFFF" w:val="clear"/>
        <w:spacing w:lineRule="auto" w:line="360"/>
        <w:ind w:firstLine="720"/>
        <w:jc w:val="both"/>
        <w:rPr>
          <w:iCs/>
          <w:sz w:val="28"/>
          <w:szCs w:val="28"/>
        </w:rPr>
      </w:pPr>
      <w:r>
        <w:rPr>
          <w:color w:val="000000"/>
          <w:sz w:val="28"/>
          <w:szCs w:val="28"/>
        </w:rPr>
        <w:t xml:space="preserve">• </w:t>
      </w:r>
      <w:r>
        <w:rPr>
          <w:color w:val="000000"/>
          <w:sz w:val="28"/>
          <w:szCs w:val="28"/>
        </w:rPr>
        <w:t>Общественная детерминация индивидуального сознания</w:t>
      </w:r>
    </w:p>
    <w:p>
      <w:pPr>
        <w:pStyle w:val="Normal"/>
        <w:shd w:fill="FFFFFF" w:val="clear"/>
        <w:spacing w:lineRule="auto" w:line="360"/>
        <w:ind w:firstLine="720"/>
        <w:jc w:val="both"/>
        <w:rPr>
          <w:iCs/>
          <w:sz w:val="28"/>
          <w:szCs w:val="28"/>
        </w:rPr>
      </w:pPr>
      <w:r>
        <w:rPr>
          <w:iCs/>
          <w:color w:val="000000"/>
          <w:sz w:val="28"/>
          <w:szCs w:val="28"/>
        </w:rPr>
        <w:t xml:space="preserve">• </w:t>
      </w:r>
      <w:r>
        <w:rPr>
          <w:color w:val="000000"/>
          <w:sz w:val="28"/>
          <w:szCs w:val="28"/>
        </w:rPr>
        <w:t>Стадиальность развития индивидуального сознания и труд</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color w:val="000000"/>
          <w:sz w:val="28"/>
          <w:szCs w:val="28"/>
        </w:rPr>
        <w:t>Г. К. Ушаков</w:t>
      </w:r>
    </w:p>
    <w:p>
      <w:pPr>
        <w:pStyle w:val="Normal"/>
        <w:shd w:fill="FFFFFF" w:val="clear"/>
        <w:spacing w:lineRule="auto" w:line="360"/>
        <w:ind w:firstLine="720"/>
        <w:jc w:val="both"/>
        <w:rPr>
          <w:sz w:val="28"/>
          <w:szCs w:val="28"/>
        </w:rPr>
      </w:pPr>
      <w:bookmarkStart w:id="60" w:name="абб"/>
      <w:bookmarkEnd w:id="60"/>
      <w:r>
        <w:rPr>
          <w:b/>
          <w:bCs/>
          <w:color w:val="000000"/>
          <w:sz w:val="28"/>
          <w:szCs w:val="28"/>
        </w:rPr>
        <w:t>ОЧЕРК ОНТОГЕНЕЗА УРОВНЕЙ СОЗНАНИЯ</w:t>
      </w:r>
      <w:r>
        <w:rPr>
          <w:rStyle w:val="FootnoteCharacters"/>
          <w:rStyle w:val="FootnoteAnchor"/>
          <w:b/>
          <w:bCs/>
          <w:color w:val="000000"/>
          <w:sz w:val="28"/>
          <w:szCs w:val="28"/>
        </w:rPr>
        <w:footnoteReference w:id="88"/>
      </w:r>
    </w:p>
    <w:p>
      <w:pPr>
        <w:pStyle w:val="Normal"/>
        <w:shd w:fill="FFFFFF" w:val="clear"/>
        <w:spacing w:lineRule="auto" w:line="360"/>
        <w:ind w:firstLine="720"/>
        <w:jc w:val="both"/>
        <w:rPr>
          <w:sz w:val="28"/>
          <w:szCs w:val="28"/>
        </w:rPr>
      </w:pPr>
      <w:bookmarkStart w:id="61" w:name="абб"/>
      <w:bookmarkEnd w:id="61"/>
      <w:r>
        <w:rPr>
          <w:color w:val="000000"/>
          <w:sz w:val="28"/>
          <w:szCs w:val="28"/>
        </w:rPr>
        <w:t>...Понятие онтогенеза объемлет весь процесс развития, в частности человека, от момента рождения до смерти. Однако наибольшие возможности изучения формирования явлений сознания имеются у детей и подростков — до периода зрело</w:t>
        <w:softHyphen/>
        <w:t>сти. Именно эти этапы онтогенеза содержат величайшее богат</w:t>
        <w:softHyphen/>
        <w:t>ство переходов одних уровней сознания в другие по мере бур</w:t>
        <w:softHyphen/>
        <w:t>ного формирования психической зрелости индивидуума.</w:t>
      </w:r>
    </w:p>
    <w:p>
      <w:pPr>
        <w:pStyle w:val="Normal"/>
        <w:shd w:fill="FFFFFF" w:val="clear"/>
        <w:spacing w:lineRule="auto" w:line="360"/>
        <w:ind w:firstLine="720"/>
        <w:jc w:val="both"/>
        <w:rPr>
          <w:sz w:val="28"/>
          <w:szCs w:val="28"/>
        </w:rPr>
      </w:pPr>
      <w:r>
        <w:rPr>
          <w:color w:val="000000"/>
          <w:sz w:val="28"/>
          <w:szCs w:val="28"/>
        </w:rPr>
        <w:t>...Правомерно ли говорить об уровнях сознания? Безуслов</w:t>
        <w:softHyphen/>
        <w:t>но, правомерно. Доказательством тому служат:</w:t>
      </w:r>
    </w:p>
    <w:p>
      <w:pPr>
        <w:pStyle w:val="Normal"/>
        <w:shd w:fill="FFFFFF" w:val="clear"/>
        <w:spacing w:lineRule="auto" w:line="360"/>
        <w:ind w:firstLine="720"/>
        <w:jc w:val="both"/>
        <w:rPr>
          <w:sz w:val="28"/>
          <w:szCs w:val="28"/>
        </w:rPr>
      </w:pPr>
      <w:r>
        <w:rPr>
          <w:color w:val="000000"/>
          <w:sz w:val="28"/>
          <w:szCs w:val="28"/>
        </w:rPr>
        <w:t>а) положения работ Гризингера, Дарвина, И. М. Сеченова, Модзли, Г. Я. Трошина, В. М. Бехтерева, И. П. Павлова, Пиа</w:t>
        <w:softHyphen/>
        <w:t>же, Валлона, Пейпера, Н. К. Одуевой и др.;</w:t>
      </w:r>
    </w:p>
    <w:p>
      <w:pPr>
        <w:pStyle w:val="Normal"/>
        <w:shd w:fill="FFFFFF" w:val="clear"/>
        <w:spacing w:lineRule="auto" w:line="360"/>
        <w:ind w:firstLine="720"/>
        <w:jc w:val="both"/>
        <w:rPr>
          <w:sz w:val="28"/>
          <w:szCs w:val="28"/>
        </w:rPr>
      </w:pPr>
      <w:r>
        <w:rPr>
          <w:color w:val="000000"/>
          <w:sz w:val="28"/>
          <w:szCs w:val="28"/>
        </w:rPr>
        <w:t>б) результаты непосредственного наблюдения нами детей и подростков больных неврозом навязчивых состояний, за</w:t>
        <w:softHyphen/>
        <w:t>тяжными реактивными состояниями и шизофренией;</w:t>
      </w:r>
    </w:p>
    <w:p>
      <w:pPr>
        <w:pStyle w:val="Normal"/>
        <w:shd w:fill="FFFFFF" w:val="clear"/>
        <w:spacing w:lineRule="auto" w:line="360"/>
        <w:ind w:firstLine="720"/>
        <w:jc w:val="both"/>
        <w:rPr>
          <w:sz w:val="28"/>
          <w:szCs w:val="28"/>
        </w:rPr>
      </w:pPr>
      <w:r>
        <w:rPr>
          <w:color w:val="000000"/>
          <w:sz w:val="28"/>
          <w:szCs w:val="28"/>
        </w:rPr>
        <w:t>в) многолетнее собственное наблюдение над развитием трех здоровых детей от рождения их до младшего школьного и юношеского возраста;</w:t>
      </w:r>
    </w:p>
    <w:p>
      <w:pPr>
        <w:pStyle w:val="Normal"/>
        <w:shd w:fill="FFFFFF" w:val="clear"/>
        <w:spacing w:lineRule="auto" w:line="360"/>
        <w:ind w:firstLine="720"/>
        <w:jc w:val="both"/>
        <w:rPr>
          <w:sz w:val="28"/>
          <w:szCs w:val="28"/>
        </w:rPr>
      </w:pPr>
      <w:r>
        <w:rPr>
          <w:color w:val="000000"/>
          <w:sz w:val="28"/>
          <w:szCs w:val="28"/>
        </w:rPr>
        <w:t>г) особенности сравнительно-возрастного формирования психических расстройств; качественные изменения симпто</w:t>
        <w:softHyphen/>
        <w:t>мов и синдромов в онтогенезе; различия возраста появления ряда сложных расстройств сознания «Я» и нарушений созна</w:t>
        <w:softHyphen/>
        <w:t>ния личности и др.</w:t>
      </w:r>
    </w:p>
    <w:p>
      <w:pPr>
        <w:pStyle w:val="Normal"/>
        <w:shd w:fill="FFFFFF" w:val="clear"/>
        <w:spacing w:lineRule="auto" w:line="360"/>
        <w:ind w:firstLine="720"/>
        <w:jc w:val="both"/>
        <w:rPr>
          <w:sz w:val="28"/>
          <w:szCs w:val="28"/>
        </w:rPr>
      </w:pPr>
      <w:r>
        <w:rPr>
          <w:color w:val="000000"/>
          <w:sz w:val="28"/>
          <w:szCs w:val="28"/>
        </w:rPr>
        <w:t>В рамках настоящего сообщения нет возможности изло</w:t>
        <w:softHyphen/>
        <w:t>жить весь фактический материал. Именно поэтому пришлось в большей степени прибегнуть к скупому синтез/его, оставляя широкий анализ на будущее.</w:t>
      </w:r>
    </w:p>
    <w:p>
      <w:pPr>
        <w:pStyle w:val="Normal"/>
        <w:shd w:fill="FFFFFF" w:val="clear"/>
        <w:spacing w:lineRule="auto" w:line="360"/>
        <w:ind w:firstLine="720"/>
        <w:jc w:val="both"/>
        <w:rPr>
          <w:sz w:val="28"/>
          <w:szCs w:val="28"/>
        </w:rPr>
      </w:pPr>
      <w:r>
        <w:rPr>
          <w:color w:val="000000"/>
          <w:sz w:val="28"/>
          <w:szCs w:val="28"/>
        </w:rPr>
        <w:t>Этимологический смысл термина «сознание» и его семан</w:t>
        <w:softHyphen/>
        <w:t>тическое значение раскрывают некоторые аспекты самого по</w:t>
        <w:softHyphen/>
        <w:t xml:space="preserve">нятия. </w:t>
      </w:r>
      <w:r>
        <w:rPr>
          <w:color w:val="000000"/>
          <w:sz w:val="28"/>
          <w:szCs w:val="28"/>
          <w:lang w:val="en-US"/>
        </w:rPr>
        <w:t>Co</w:t>
      </w:r>
      <w:r>
        <w:rPr>
          <w:color w:val="000000"/>
          <w:sz w:val="28"/>
          <w:szCs w:val="28"/>
        </w:rPr>
        <w:t xml:space="preserve">-знание — знание себя, обогащение знаний о себе, выделение себя из окружающего. </w:t>
      </w:r>
      <w:r>
        <w:rPr>
          <w:color w:val="000000"/>
          <w:sz w:val="28"/>
          <w:szCs w:val="28"/>
          <w:lang w:val="en-US"/>
        </w:rPr>
        <w:t>Co</w:t>
      </w:r>
      <w:r>
        <w:rPr>
          <w:color w:val="000000"/>
          <w:sz w:val="28"/>
          <w:szCs w:val="28"/>
        </w:rPr>
        <w:t>-знание — соотнесение знаний в пределах пространственных связей (знание себя, окружающего; отношений внутри себя, в окружающем; отно</w:t>
        <w:softHyphen/>
        <w:t>шений себя и окружающего) и в пределах последовательных временных связей. Последние включают связь знаний, полу</w:t>
        <w:softHyphen/>
        <w:t>чаемых в момент отражения, афферентации нового со знания</w:t>
        <w:softHyphen/>
        <w:t>ми приобретенными, накопленными ранее, возможность со</w:t>
        <w:softHyphen/>
        <w:t>хранять и воспроизводить позднее соотнесенные, накоплен</w:t>
        <w:softHyphen/>
        <w:t>ные знания.</w:t>
      </w:r>
    </w:p>
    <w:p>
      <w:pPr>
        <w:pStyle w:val="Normal"/>
        <w:shd w:fill="FFFFFF" w:val="clear"/>
        <w:spacing w:lineRule="auto" w:line="360"/>
        <w:ind w:firstLine="720"/>
        <w:jc w:val="both"/>
        <w:rPr>
          <w:sz w:val="28"/>
          <w:szCs w:val="28"/>
        </w:rPr>
      </w:pPr>
      <w:r>
        <w:rPr>
          <w:color w:val="000000"/>
          <w:sz w:val="28"/>
          <w:szCs w:val="28"/>
        </w:rPr>
        <w:t>Содержание понятия «сознание» лучше других раскрыл К. Маркс в известной формуле: мое сознание — мое отношение к моей среде.</w:t>
      </w:r>
    </w:p>
    <w:p>
      <w:pPr>
        <w:pStyle w:val="Normal"/>
        <w:shd w:fill="FFFFFF" w:val="clear"/>
        <w:spacing w:lineRule="auto" w:line="360"/>
        <w:ind w:firstLine="720"/>
        <w:jc w:val="both"/>
        <w:rPr>
          <w:sz w:val="28"/>
          <w:szCs w:val="28"/>
        </w:rPr>
      </w:pPr>
      <w:r>
        <w:rPr>
          <w:color w:val="000000"/>
          <w:sz w:val="28"/>
          <w:szCs w:val="28"/>
        </w:rPr>
        <w:t xml:space="preserve">Развивая положение Шеллинга о том, что </w:t>
      </w:r>
      <w:r>
        <w:rPr>
          <w:iCs/>
          <w:color w:val="000000"/>
          <w:sz w:val="28"/>
          <w:szCs w:val="28"/>
        </w:rPr>
        <w:t xml:space="preserve">свобода </w:t>
      </w:r>
      <w:r>
        <w:rPr>
          <w:color w:val="000000"/>
          <w:sz w:val="28"/>
          <w:szCs w:val="28"/>
        </w:rPr>
        <w:t>челове</w:t>
        <w:softHyphen/>
        <w:t xml:space="preserve">ческого действия предполагает как неотъемлемое качество — </w:t>
      </w:r>
      <w:r>
        <w:rPr>
          <w:iCs/>
          <w:color w:val="000000"/>
          <w:sz w:val="28"/>
          <w:szCs w:val="28"/>
        </w:rPr>
        <w:t xml:space="preserve">необходимость, </w:t>
      </w:r>
      <w:r>
        <w:rPr>
          <w:color w:val="000000"/>
          <w:sz w:val="28"/>
          <w:szCs w:val="28"/>
        </w:rPr>
        <w:t>Гегель, как известно, рассматривал деятель</w:t>
        <w:softHyphen/>
        <w:t>ность человека с двух сторон.</w:t>
      </w:r>
    </w:p>
    <w:p>
      <w:pPr>
        <w:pStyle w:val="Normal"/>
        <w:shd w:fill="FFFFFF" w:val="clear"/>
        <w:spacing w:lineRule="auto" w:line="360"/>
        <w:ind w:firstLine="720"/>
        <w:jc w:val="both"/>
        <w:rPr>
          <w:sz w:val="28"/>
          <w:szCs w:val="28"/>
        </w:rPr>
      </w:pPr>
      <w:r>
        <w:rPr>
          <w:color w:val="000000"/>
          <w:sz w:val="28"/>
          <w:szCs w:val="28"/>
        </w:rPr>
        <w:t xml:space="preserve">Сознавая себя причиной общественных явлений, человек полагает, что </w:t>
      </w:r>
      <w:r>
        <w:rPr>
          <w:iCs/>
          <w:color w:val="000000"/>
          <w:sz w:val="28"/>
          <w:szCs w:val="28"/>
        </w:rPr>
        <w:t xml:space="preserve">от него зависит </w:t>
      </w:r>
      <w:r>
        <w:rPr>
          <w:color w:val="000000"/>
          <w:sz w:val="28"/>
          <w:szCs w:val="28"/>
        </w:rPr>
        <w:t>вызвать эти общественные явле</w:t>
        <w:softHyphen/>
        <w:t>ния или нет. Именно поэтому, в частности, индивидуум счи</w:t>
        <w:softHyphen/>
        <w:t xml:space="preserve">тает свою деятельность </w:t>
      </w:r>
      <w:r>
        <w:rPr>
          <w:iCs/>
          <w:color w:val="000000"/>
          <w:sz w:val="28"/>
          <w:szCs w:val="28"/>
        </w:rPr>
        <w:t xml:space="preserve">сознательной </w:t>
      </w:r>
      <w:r>
        <w:rPr>
          <w:color w:val="000000"/>
          <w:sz w:val="28"/>
          <w:szCs w:val="28"/>
        </w:rPr>
        <w:t xml:space="preserve">и </w:t>
      </w:r>
      <w:r>
        <w:rPr>
          <w:iCs/>
          <w:color w:val="000000"/>
          <w:sz w:val="28"/>
          <w:szCs w:val="28"/>
        </w:rPr>
        <w:t xml:space="preserve">свободной. </w:t>
      </w:r>
      <w:r>
        <w:rPr>
          <w:color w:val="000000"/>
          <w:sz w:val="28"/>
          <w:szCs w:val="28"/>
        </w:rPr>
        <w:t>На этом уровне трудно отделить сознание от верования.</w:t>
      </w:r>
    </w:p>
    <w:p>
      <w:pPr>
        <w:pStyle w:val="Normal"/>
        <w:shd w:fill="FFFFFF" w:val="clear"/>
        <w:spacing w:lineRule="auto" w:line="360"/>
        <w:ind w:firstLine="720"/>
        <w:jc w:val="both"/>
        <w:rPr>
          <w:sz w:val="28"/>
          <w:szCs w:val="28"/>
        </w:rPr>
      </w:pPr>
      <w:r>
        <w:rPr>
          <w:color w:val="000000"/>
          <w:sz w:val="28"/>
          <w:szCs w:val="28"/>
        </w:rPr>
        <w:t xml:space="preserve">Объективно же человек представляет собою </w:t>
      </w:r>
      <w:r>
        <w:rPr>
          <w:iCs/>
          <w:color w:val="000000"/>
          <w:sz w:val="28"/>
          <w:szCs w:val="28"/>
        </w:rPr>
        <w:t xml:space="preserve">следствие </w:t>
      </w:r>
      <w:r>
        <w:rPr>
          <w:color w:val="000000"/>
          <w:sz w:val="28"/>
          <w:szCs w:val="28"/>
        </w:rPr>
        <w:t>общественных явлений (продолжает Гегель), которые опреде</w:t>
        <w:softHyphen/>
        <w:t>ляют структуру его характера и направление его воли. По</w:t>
        <w:softHyphen/>
        <w:t xml:space="preserve">скольку он (человек) — </w:t>
      </w:r>
      <w:r>
        <w:rPr>
          <w:iCs/>
          <w:color w:val="000000"/>
          <w:sz w:val="28"/>
          <w:szCs w:val="28"/>
        </w:rPr>
        <w:t xml:space="preserve">следствие, </w:t>
      </w:r>
      <w:r>
        <w:rPr>
          <w:color w:val="000000"/>
          <w:sz w:val="28"/>
          <w:szCs w:val="28"/>
        </w:rPr>
        <w:t>поскольку не от его жела</w:t>
        <w:softHyphen/>
        <w:t>ний зависели обстоятельства, определившие направление его воли. Его деятельность подчинена, следовательно, закону не</w:t>
        <w:softHyphen/>
        <w:t xml:space="preserve">обходимости, т. е. является деятельностью закономерной, объективно обусловленной. </w:t>
      </w:r>
      <w:r>
        <w:rPr>
          <w:iCs/>
          <w:color w:val="000000"/>
          <w:sz w:val="28"/>
          <w:szCs w:val="28"/>
        </w:rPr>
        <w:t>Сознание общественной принад</w:t>
        <w:softHyphen/>
        <w:t>лежности, объективной общественной обусловленности выс</w:t>
        <w:softHyphen/>
        <w:t>ших качеств своего «Я» и составляет высшее, специфическое человеческое качество.</w:t>
      </w:r>
    </w:p>
    <w:p>
      <w:pPr>
        <w:pStyle w:val="Normal"/>
        <w:shd w:fill="FFFFFF" w:val="clear"/>
        <w:spacing w:lineRule="auto" w:line="360"/>
        <w:ind w:firstLine="720"/>
        <w:jc w:val="both"/>
        <w:rPr>
          <w:sz w:val="28"/>
          <w:szCs w:val="28"/>
        </w:rPr>
      </w:pPr>
      <w:r>
        <w:rPr>
          <w:color w:val="000000"/>
          <w:sz w:val="28"/>
          <w:szCs w:val="28"/>
        </w:rPr>
        <w:t xml:space="preserve">Эти два аспекта раскрывают, как видим, разные </w:t>
      </w:r>
      <w:r>
        <w:rPr>
          <w:iCs/>
          <w:color w:val="000000"/>
          <w:sz w:val="28"/>
          <w:szCs w:val="28"/>
        </w:rPr>
        <w:t xml:space="preserve">уровни </w:t>
      </w:r>
      <w:r>
        <w:rPr>
          <w:color w:val="000000"/>
          <w:sz w:val="28"/>
          <w:szCs w:val="28"/>
        </w:rPr>
        <w:t>со</w:t>
        <w:softHyphen/>
        <w:t>знания. Последовательность их смены можно видеть как в ис</w:t>
        <w:softHyphen/>
        <w:t>тории развития человека, историческом факте перехода созна</w:t>
        <w:softHyphen/>
        <w:t>ния индивидуального в общественное, так и в изменениях со</w:t>
        <w:softHyphen/>
        <w:t>знания в онтогенезе.</w:t>
      </w:r>
    </w:p>
    <w:p>
      <w:pPr>
        <w:pStyle w:val="Normal"/>
        <w:shd w:fill="FFFFFF" w:val="clear"/>
        <w:spacing w:lineRule="auto" w:line="360"/>
        <w:ind w:firstLine="720"/>
        <w:jc w:val="both"/>
        <w:rPr>
          <w:sz w:val="28"/>
          <w:szCs w:val="28"/>
        </w:rPr>
      </w:pPr>
      <w:r>
        <w:rPr>
          <w:color w:val="000000"/>
          <w:sz w:val="28"/>
          <w:szCs w:val="28"/>
        </w:rPr>
        <w:t>Онтогенез явлений сознания раскрывает значительно бо</w:t>
        <w:softHyphen/>
        <w:t>лее широкий диапазон поэтапных уровней формирования явлений и структуры его, доступных более точной регистра</w:t>
        <w:softHyphen/>
        <w:t>ции и анализу.</w:t>
      </w:r>
    </w:p>
    <w:p>
      <w:pPr>
        <w:pStyle w:val="Normal"/>
        <w:shd w:fill="FFFFFF" w:val="clear"/>
        <w:spacing w:lineRule="auto" w:line="360"/>
        <w:ind w:firstLine="720"/>
        <w:jc w:val="both"/>
        <w:rPr>
          <w:sz w:val="28"/>
          <w:szCs w:val="28"/>
        </w:rPr>
      </w:pPr>
      <w:r>
        <w:rPr>
          <w:color w:val="000000"/>
          <w:sz w:val="28"/>
          <w:szCs w:val="28"/>
        </w:rPr>
        <w:t>1. Реакции ребенка в первые месяцы жизни (крик, плач, двигательное беспокойство, застывание), возникающие в от</w:t>
        <w:softHyphen/>
        <w:t>вет на голод, холод, продолжительное необычное положение и изменения положений тела — являются первыми, наиболее простыми формами выражения его отношения к меняющейся внутренней и внешней среде и вместе с тем демонстрируют ведущее значение непосредственных сенсо-моторных реакций в постнатальном формировании сознания.</w:t>
      </w:r>
    </w:p>
    <w:p>
      <w:pPr>
        <w:pStyle w:val="Normal"/>
        <w:shd w:fill="FFFFFF" w:val="clear"/>
        <w:spacing w:lineRule="auto" w:line="360"/>
        <w:ind w:firstLine="720"/>
        <w:jc w:val="both"/>
        <w:rPr>
          <w:sz w:val="28"/>
          <w:szCs w:val="28"/>
        </w:rPr>
      </w:pPr>
      <w:r>
        <w:rPr>
          <w:color w:val="000000"/>
          <w:sz w:val="28"/>
          <w:szCs w:val="28"/>
        </w:rPr>
        <w:t>В случаях ранней церебральной патологии изменение (на</w:t>
        <w:softHyphen/>
        <w:t>рушение) этих форм отношений, как правило, выражено в рас</w:t>
        <w:softHyphen/>
        <w:t>стройствах интенсивности либо качества тех же реакций. Формирование в болезни новых реакций и феноменов на этом уровне не происходит.</w:t>
      </w:r>
    </w:p>
    <w:p>
      <w:pPr>
        <w:pStyle w:val="Normal"/>
        <w:shd w:fill="FFFFFF" w:val="clear"/>
        <w:spacing w:lineRule="auto" w:line="360"/>
        <w:ind w:firstLine="720"/>
        <w:jc w:val="both"/>
        <w:rPr>
          <w:sz w:val="28"/>
          <w:szCs w:val="28"/>
        </w:rPr>
      </w:pPr>
      <w:r>
        <w:rPr>
          <w:color w:val="000000"/>
          <w:sz w:val="28"/>
          <w:szCs w:val="28"/>
        </w:rPr>
        <w:t>2. Первичные ассоциации, формируясь на сенсо-моторной основе (движения глаз, фиксация ими предметов, прослежи</w:t>
        <w:softHyphen/>
        <w:t>вание перемещения их, дифференциация ярких красок, про</w:t>
        <w:softHyphen/>
        <w:t>стейших качеств пищи — консистенции, вкуса, запаха и пр.) вначале в форме преимущественно осязательной, тактильной, зрительной, а затем и слуховой афферентации (поворот голо</w:t>
        <w:softHyphen/>
        <w:t>вы, глаз в сторону звука и пр.) становятся базой для развития первичных целенаправленных движений, активных форм об</w:t>
        <w:softHyphen/>
        <w:t>щения с окружающей средой. Протягивание руки к висящей игрушке, подтягивание ее к себе, отстранение и т. п. знаменует (примерно 3-6 месяцев) новый уровень отношения ребенка к его среде.</w:t>
      </w:r>
    </w:p>
    <w:p>
      <w:pPr>
        <w:pStyle w:val="Normal"/>
        <w:shd w:fill="FFFFFF" w:val="clear"/>
        <w:spacing w:lineRule="auto" w:line="360"/>
        <w:ind w:firstLine="720"/>
        <w:jc w:val="both"/>
        <w:rPr>
          <w:sz w:val="28"/>
          <w:szCs w:val="28"/>
        </w:rPr>
      </w:pPr>
      <w:r>
        <w:rPr>
          <w:color w:val="000000"/>
          <w:sz w:val="28"/>
          <w:szCs w:val="28"/>
        </w:rPr>
        <w:t>От предыдущего этот уровень отличается расширением объема овладеваемого пространства — от ограниченного не</w:t>
        <w:softHyphen/>
        <w:t>посредственной близостью к ограниченному расстоянием вы</w:t>
        <w:softHyphen/>
        <w:t>тянутой руки. Расширяется как среда, используемая в движе</w:t>
        <w:softHyphen/>
        <w:t>ниях, так и отношение к ней — целенаправленность движений, начальное отграничение целенаправленного допустимого от нецеленаправленного, случайного, недопустимого; активная фиксация, установка органов чувств на приятное, желанное и удовлетворяющее и первичное активное отстранение от себя (себя от) неприятного, нежеланного, недостаточного.</w:t>
      </w:r>
    </w:p>
    <w:p>
      <w:pPr>
        <w:pStyle w:val="Normal"/>
        <w:shd w:fill="FFFFFF" w:val="clear"/>
        <w:spacing w:lineRule="auto" w:line="360"/>
        <w:ind w:firstLine="720"/>
        <w:jc w:val="both"/>
        <w:rPr>
          <w:sz w:val="28"/>
          <w:szCs w:val="28"/>
        </w:rPr>
      </w:pPr>
      <w:r>
        <w:rPr>
          <w:color w:val="000000"/>
          <w:sz w:val="28"/>
          <w:szCs w:val="28"/>
        </w:rPr>
        <w:t>Именно в этот период происходит первичное формирова</w:t>
        <w:softHyphen/>
        <w:t>ние процесса «объективирования впечатлений», под которым Сеченов понимал вынесение отдельных впечатлений вовне, в сторону их внешних источников.</w:t>
      </w:r>
    </w:p>
    <w:p>
      <w:pPr>
        <w:pStyle w:val="Normal"/>
        <w:shd w:fill="FFFFFF" w:val="clear"/>
        <w:spacing w:lineRule="auto" w:line="360"/>
        <w:ind w:firstLine="720"/>
        <w:jc w:val="both"/>
        <w:rPr>
          <w:sz w:val="28"/>
          <w:szCs w:val="28"/>
        </w:rPr>
      </w:pPr>
      <w:r>
        <w:rPr>
          <w:color w:val="000000"/>
          <w:sz w:val="28"/>
          <w:szCs w:val="28"/>
        </w:rPr>
        <w:t>Сенсо-моторные реакции, усложняясь, достигают все бо</w:t>
        <w:softHyphen/>
        <w:t>лее высоких степеней координации, на всем протяжении раз</w:t>
        <w:softHyphen/>
        <w:t>вития индивидуума (до периода зрелости) продолжают играть ведущую роль. Именно мышечное чувство, как указывал Се</w:t>
        <w:softHyphen/>
        <w:t>ченов, становится измерителем и дробным анализатором про</w:t>
        <w:softHyphen/>
        <w:t xml:space="preserve">странства и времени. Иными словами, </w:t>
      </w:r>
      <w:r>
        <w:rPr>
          <w:iCs/>
          <w:color w:val="000000"/>
          <w:sz w:val="28"/>
          <w:szCs w:val="28"/>
        </w:rPr>
        <w:t>сенсо-моторные реак</w:t>
        <w:softHyphen/>
        <w:t>ции играют роль той матрицы, непрестанное усложнение, формирование, совершенствование которой создает условия и вместе с тем определяет последующее развитие сознания.</w:t>
      </w:r>
    </w:p>
    <w:p>
      <w:pPr>
        <w:pStyle w:val="Normal"/>
        <w:shd w:fill="FFFFFF" w:val="clear"/>
        <w:spacing w:lineRule="auto" w:line="360"/>
        <w:ind w:firstLine="720"/>
        <w:jc w:val="both"/>
        <w:rPr>
          <w:sz w:val="28"/>
          <w:szCs w:val="28"/>
        </w:rPr>
      </w:pPr>
      <w:r>
        <w:rPr>
          <w:color w:val="000000"/>
          <w:sz w:val="28"/>
          <w:szCs w:val="28"/>
        </w:rPr>
        <w:t>В совершенствовании сенсо-моторных реакций, как и по</w:t>
        <w:softHyphen/>
        <w:t>зднее, развитие происходит в соответствии с законом эмбрио</w:t>
        <w:softHyphen/>
        <w:t xml:space="preserve">генеза К. М. Бэра путем </w:t>
      </w:r>
      <w:r>
        <w:rPr>
          <w:iCs/>
          <w:color w:val="000000"/>
          <w:sz w:val="28"/>
          <w:szCs w:val="28"/>
        </w:rPr>
        <w:t>преобразования ранее существовав</w:t>
        <w:softHyphen/>
        <w:t xml:space="preserve">ших качеств. </w:t>
      </w:r>
      <w:r>
        <w:rPr>
          <w:color w:val="000000"/>
          <w:sz w:val="28"/>
          <w:szCs w:val="28"/>
        </w:rPr>
        <w:t>Или, как писал В. М. Бехтерев, новые приобре</w:t>
        <w:softHyphen/>
        <w:t xml:space="preserve">тения в организме не могут иметь место раньше, чем будет </w:t>
      </w:r>
      <w:r>
        <w:rPr>
          <w:iCs/>
          <w:color w:val="000000"/>
          <w:sz w:val="28"/>
          <w:szCs w:val="28"/>
        </w:rPr>
        <w:t xml:space="preserve">усвоено </w:t>
      </w:r>
      <w:r>
        <w:rPr>
          <w:color w:val="000000"/>
          <w:sz w:val="28"/>
          <w:szCs w:val="28"/>
        </w:rPr>
        <w:t xml:space="preserve">все, для этого необходимое. Подчеркивая значение факта </w:t>
      </w:r>
      <w:r>
        <w:rPr>
          <w:iCs/>
          <w:color w:val="000000"/>
          <w:sz w:val="28"/>
          <w:szCs w:val="28"/>
        </w:rPr>
        <w:t xml:space="preserve">преемственности в развитии, </w:t>
      </w:r>
      <w:r>
        <w:rPr>
          <w:color w:val="000000"/>
          <w:sz w:val="28"/>
          <w:szCs w:val="28"/>
        </w:rPr>
        <w:t>И. П. Павлов писал: «Все прошлое вовсе не уничтожается новыми впечатлениями, а но</w:t>
        <w:softHyphen/>
        <w:t>вые раздражения складываются, суммируются с прошлым, образуя настоящее».</w:t>
      </w:r>
    </w:p>
    <w:p>
      <w:pPr>
        <w:pStyle w:val="Normal"/>
        <w:shd w:fill="FFFFFF" w:val="clear"/>
        <w:spacing w:lineRule="auto" w:line="360"/>
        <w:ind w:firstLine="720"/>
        <w:jc w:val="both"/>
        <w:rPr>
          <w:sz w:val="28"/>
          <w:szCs w:val="28"/>
        </w:rPr>
      </w:pPr>
      <w:r>
        <w:rPr>
          <w:color w:val="000000"/>
          <w:sz w:val="28"/>
          <w:szCs w:val="28"/>
        </w:rPr>
        <w:t xml:space="preserve">Этот начальный этап — сенсо-моторный этап познания себя и ближайшего окружения; этап первичного сравнения, выделения себя из окружающей среды знаменует собою </w:t>
      </w:r>
      <w:r>
        <w:rPr>
          <w:iCs/>
          <w:color w:val="000000"/>
          <w:sz w:val="28"/>
          <w:szCs w:val="28"/>
        </w:rPr>
        <w:t>пер</w:t>
        <w:softHyphen/>
        <w:t xml:space="preserve">вые ростки сознания. </w:t>
      </w:r>
      <w:r>
        <w:rPr>
          <w:color w:val="000000"/>
          <w:sz w:val="28"/>
          <w:szCs w:val="28"/>
        </w:rPr>
        <w:t>Трошин (1915) удачно подметил, что не существует акта сознания без акта познания. Мы можем по</w:t>
        <w:softHyphen/>
        <w:t>знавать, писал через 40 лет Фурст (1957), не понимая, т. е. без сознания, но мы не можем иметь сознания без познания.</w:t>
      </w:r>
    </w:p>
    <w:p>
      <w:pPr>
        <w:pStyle w:val="Normal"/>
        <w:shd w:fill="FFFFFF" w:val="clear"/>
        <w:spacing w:lineRule="auto" w:line="360"/>
        <w:ind w:firstLine="720"/>
        <w:jc w:val="both"/>
        <w:rPr>
          <w:sz w:val="28"/>
          <w:szCs w:val="28"/>
        </w:rPr>
      </w:pPr>
      <w:r>
        <w:rPr>
          <w:color w:val="000000"/>
          <w:sz w:val="28"/>
          <w:szCs w:val="28"/>
        </w:rPr>
        <w:t>Виды и качество расстройств в случаях патологии имеют те же особенности, что и в предыдущем периоде.</w:t>
      </w:r>
    </w:p>
    <w:p>
      <w:pPr>
        <w:pStyle w:val="Normal"/>
        <w:shd w:fill="FFFFFF" w:val="clear"/>
        <w:spacing w:lineRule="auto" w:line="360"/>
        <w:ind w:firstLine="720"/>
        <w:jc w:val="both"/>
        <w:rPr>
          <w:sz w:val="28"/>
          <w:szCs w:val="28"/>
        </w:rPr>
      </w:pPr>
      <w:r>
        <w:rPr>
          <w:color w:val="000000"/>
          <w:sz w:val="28"/>
          <w:szCs w:val="28"/>
        </w:rPr>
        <w:t>3. Переход ребенка из горизонтального положения в верти</w:t>
        <w:softHyphen/>
        <w:t>кальное (10-13 месяцев) знаменует собою чрезвычайный ска</w:t>
        <w:softHyphen/>
        <w:t>чок в его развитии. Этот переход резко расширяет для ребенка горизонты подвластного его обозрению, его познанию про</w:t>
        <w:softHyphen/>
        <w:t>странства, непомерно увеличивая объем его впечатлений, предметов и явлений окружающего, отражаемых в его созна</w:t>
        <w:softHyphen/>
        <w:t>нии; создает условия для формирования константности вос</w:t>
        <w:softHyphen/>
        <w:t>приятия, усложнения акта перцепции за счет ассоциации раз-</w:t>
      </w:r>
    </w:p>
    <w:p>
      <w:pPr>
        <w:pStyle w:val="Normal"/>
        <w:shd w:fill="FFFFFF" w:val="clear"/>
        <w:spacing w:lineRule="auto" w:line="360"/>
        <w:ind w:firstLine="720"/>
        <w:jc w:val="both"/>
        <w:rPr>
          <w:sz w:val="28"/>
          <w:szCs w:val="28"/>
        </w:rPr>
      </w:pPr>
      <w:r>
        <w:rPr>
          <w:color w:val="000000"/>
          <w:sz w:val="28"/>
          <w:szCs w:val="28"/>
        </w:rPr>
        <w:t>дражений из разных афферентных систем, повышения роли слуховых раздражений; высвобождает, побуждая к бурному развитию, руки ребенка.</w:t>
      </w:r>
    </w:p>
    <w:p>
      <w:pPr>
        <w:pStyle w:val="Normal"/>
        <w:shd w:fill="FFFFFF" w:val="clear"/>
        <w:spacing w:lineRule="auto" w:line="360"/>
        <w:ind w:firstLine="720"/>
        <w:jc w:val="both"/>
        <w:rPr>
          <w:sz w:val="28"/>
          <w:szCs w:val="28"/>
        </w:rPr>
      </w:pPr>
      <w:r>
        <w:rPr>
          <w:color w:val="000000"/>
          <w:sz w:val="28"/>
          <w:szCs w:val="28"/>
        </w:rPr>
        <w:t>С освобождением руки происходит более быстрый переход от непосредственного к опосредованному пользованию пред</w:t>
        <w:softHyphen/>
        <w:t>метом, т. е. новый и весьма существенный шаг к абстрагирова</w:t>
        <w:softHyphen/>
        <w:t>нию от конкретного. Высвобождение руки определяет и дру</w:t>
        <w:softHyphen/>
        <w:t>гую важную веху в развитии ребенка: пользование ею как пер</w:t>
        <w:softHyphen/>
        <w:t>вым орудием труда и использование с ее помощью первых простейших предметов (игрушек) в качестве орудий труда.</w:t>
      </w:r>
    </w:p>
    <w:p>
      <w:pPr>
        <w:pStyle w:val="Normal"/>
        <w:shd w:fill="FFFFFF" w:val="clear"/>
        <w:spacing w:lineRule="auto" w:line="360"/>
        <w:ind w:firstLine="720"/>
        <w:jc w:val="both"/>
        <w:rPr>
          <w:sz w:val="28"/>
          <w:szCs w:val="28"/>
        </w:rPr>
      </w:pPr>
      <w:r>
        <w:rPr>
          <w:color w:val="000000"/>
          <w:sz w:val="28"/>
          <w:szCs w:val="28"/>
        </w:rPr>
        <w:t>Конец первого года жизни ребенка это вместе с тем и пери</w:t>
        <w:softHyphen/>
        <w:t>од начала пользования сменяющими лепет словами (речью), т. е. теми специфическими человеческими категориями, кото</w:t>
        <w:softHyphen/>
        <w:t>рые создают условия для использования не только личного не</w:t>
        <w:softHyphen/>
        <w:t>посредственного и опосредованного опыта, но и опыта, накоп</w:t>
        <w:softHyphen/>
        <w:t>ленного человечеством ранее.</w:t>
      </w:r>
    </w:p>
    <w:p>
      <w:pPr>
        <w:pStyle w:val="Normal"/>
        <w:shd w:fill="FFFFFF" w:val="clear"/>
        <w:spacing w:lineRule="auto" w:line="360"/>
        <w:ind w:firstLine="720"/>
        <w:jc w:val="both"/>
        <w:rPr>
          <w:sz w:val="28"/>
          <w:szCs w:val="28"/>
        </w:rPr>
      </w:pPr>
      <w:r>
        <w:rPr>
          <w:color w:val="000000"/>
          <w:sz w:val="28"/>
          <w:szCs w:val="28"/>
        </w:rPr>
        <w:t>Успех развития перечисленных явлений сознания обуслов</w:t>
        <w:softHyphen/>
        <w:t>лен в этот период увеличением продолжительности узнава</w:t>
        <w:softHyphen/>
        <w:t>ния, удержания образов впечатлений до нескольких недель. Или иными словами упрочением памяти: способности сплачи</w:t>
        <w:softHyphen/>
        <w:t>вать (по И. М. Сеченову) всякое предыдущее со всяким после</w:t>
        <w:softHyphen/>
        <w:t>дующим.</w:t>
      </w:r>
    </w:p>
    <w:p>
      <w:pPr>
        <w:pStyle w:val="Normal"/>
        <w:shd w:fill="FFFFFF" w:val="clear"/>
        <w:spacing w:lineRule="auto" w:line="360"/>
        <w:ind w:firstLine="720"/>
        <w:jc w:val="both"/>
        <w:rPr>
          <w:sz w:val="28"/>
          <w:szCs w:val="28"/>
        </w:rPr>
      </w:pPr>
      <w:r>
        <w:rPr>
          <w:color w:val="000000"/>
          <w:sz w:val="28"/>
          <w:szCs w:val="28"/>
        </w:rPr>
        <w:t>Усложнение предметной, в первую очередь игровой, дея</w:t>
        <w:softHyphen/>
        <w:t>тельности ребенка к началу второго года жизни расширяет объем его познания. Этому способствуют также свойственные данному периоду повторение и подражание... Известно (Сече</w:t>
        <w:softHyphen/>
        <w:t>нов), что по мере повторения любое впечатление выигрывает в легкости воспроизведения.</w:t>
      </w:r>
    </w:p>
    <w:p>
      <w:pPr>
        <w:pStyle w:val="Normal"/>
        <w:shd w:fill="FFFFFF" w:val="clear"/>
        <w:spacing w:lineRule="auto" w:line="360"/>
        <w:ind w:firstLine="720"/>
        <w:jc w:val="both"/>
        <w:rPr>
          <w:sz w:val="28"/>
          <w:szCs w:val="28"/>
        </w:rPr>
      </w:pPr>
      <w:r>
        <w:rPr>
          <w:color w:val="000000"/>
          <w:sz w:val="28"/>
          <w:szCs w:val="28"/>
        </w:rPr>
        <w:t>Образы представлений уже к началу второго года возника</w:t>
        <w:softHyphen/>
        <w:t>ют не только на основе зрительных, но и прогрессивно обогаща</w:t>
        <w:softHyphen/>
        <w:t xml:space="preserve">ющихся слуховых впечатлений. </w:t>
      </w:r>
      <w:r>
        <w:rPr>
          <w:iCs/>
          <w:color w:val="000000"/>
          <w:sz w:val="28"/>
          <w:szCs w:val="28"/>
        </w:rPr>
        <w:t>Образование к этому времени более прочных следов от впечатлений пережитого создает усло</w:t>
        <w:softHyphen/>
        <w:t>вия как для более полного воспроизведения'последователъной се</w:t>
        <w:softHyphen/>
        <w:t>рии образов (соответственно последовательности их образова</w:t>
        <w:softHyphen/>
        <w:t>ния), так и для первоначального пересочетания образов и по</w:t>
        <w:softHyphen/>
        <w:t>строения собственных, индивидуальных представлений. &lt;...&gt;</w:t>
      </w:r>
    </w:p>
    <w:p>
      <w:pPr>
        <w:pStyle w:val="Normal"/>
        <w:shd w:fill="FFFFFF" w:val="clear"/>
        <w:spacing w:lineRule="auto" w:line="360"/>
        <w:ind w:firstLine="720"/>
        <w:jc w:val="both"/>
        <w:rPr>
          <w:sz w:val="28"/>
          <w:szCs w:val="28"/>
        </w:rPr>
      </w:pPr>
      <w:r>
        <w:rPr>
          <w:color w:val="000000"/>
          <w:sz w:val="28"/>
          <w:szCs w:val="28"/>
        </w:rPr>
        <w:t>Виды патологических феноменов и реакций в этот период, с одной стороны, представлены однотипными предыдущим: нарушение сна, аппетита, энуреза, энкопреза, двигательное беспокойство, повышенная подвижность, суетливость, мотор</w:t>
        <w:softHyphen/>
        <w:t>ная заторможенность, судороги, тики; с другой — новыми фор</w:t>
        <w:softHyphen/>
        <w:t>мами расстройств: острые состояния утраты приобретенных психических функций (переходящие и стойкие), прото-пати-ческие страхи, моторные стереотипии, привычные движения и действия (сосание пальца, ритмические поворачивания го</w:t>
        <w:softHyphen/>
        <w:t>ловы, раскачивания тела, ощупывания головы, выдергивание волос). Последние феномены напоминают навязчивые движе</w:t>
        <w:softHyphen/>
        <w:t>ния и действия, однако в этом возрасте в структуре их трудно установить качества, типичные для навязчивых феноменов. В случаях госпитализма и начала эндогенного процесса, уже на этом этапе развития обнаруживают себя явления, близкие к аутистической, шизоидной перестройке личности.</w:t>
      </w:r>
    </w:p>
    <w:p>
      <w:pPr>
        <w:pStyle w:val="Normal"/>
        <w:shd w:fill="FFFFFF" w:val="clear"/>
        <w:spacing w:lineRule="auto" w:line="360"/>
        <w:ind w:firstLine="720"/>
        <w:jc w:val="both"/>
        <w:rPr>
          <w:sz w:val="28"/>
          <w:szCs w:val="28"/>
        </w:rPr>
      </w:pPr>
      <w:r>
        <w:rPr>
          <w:color w:val="000000"/>
          <w:sz w:val="28"/>
          <w:szCs w:val="28"/>
        </w:rPr>
        <w:t>4. Растущее значение слова, развитие речи значительно обогащает и усложняет способы отношений ребенка к его сре</w:t>
        <w:softHyphen/>
        <w:t>де и вместе с тем «уже обобщает» (В. И. Ленин). Иллюстраци</w:t>
        <w:softHyphen/>
        <w:t>ей может служить сокращенное описание развития речи маль</w:t>
        <w:softHyphen/>
        <w:t>чика С. (14-24 месяца).</w:t>
      </w:r>
    </w:p>
    <w:p>
      <w:pPr>
        <w:pStyle w:val="Normal"/>
        <w:shd w:fill="FFFFFF" w:val="clear"/>
        <w:spacing w:lineRule="auto" w:line="360"/>
        <w:ind w:firstLine="720"/>
        <w:jc w:val="both"/>
        <w:rPr>
          <w:sz w:val="28"/>
          <w:szCs w:val="28"/>
        </w:rPr>
      </w:pPr>
      <w:r>
        <w:rPr>
          <w:color w:val="000000"/>
          <w:sz w:val="28"/>
          <w:szCs w:val="28"/>
        </w:rPr>
        <w:t>Вслед за периодом использования звуков, выражающих желания, требования, позднее определяющих факт появления и исчезновения предмета (лица), наиболее поражающие вооб</w:t>
        <w:softHyphen/>
        <w:t>ражение ребенка впечатления (предметы, люди, факты) они получают словесное (речевое) выражение. На первых порах это слова, отражающие названия предметов, а позднее и иные существительные. Одновременно возникали слова, обознача</w:t>
        <w:softHyphen/>
        <w:t>ющие близких лиц (Ма-ма; Па-па; Ба-ба) и предметы, пере</w:t>
        <w:softHyphen/>
        <w:t>мещающиеся в пространстве — Би-би (автомобиль); Ку (кури</w:t>
        <w:softHyphen/>
        <w:t>ца); Ня (кошка); Ав-ав (собака) и пр.</w:t>
      </w:r>
    </w:p>
    <w:p>
      <w:pPr>
        <w:pStyle w:val="Normal"/>
        <w:shd w:fill="FFFFFF" w:val="clear"/>
        <w:spacing w:lineRule="auto" w:line="360"/>
        <w:ind w:firstLine="720"/>
        <w:jc w:val="both"/>
        <w:rPr>
          <w:sz w:val="28"/>
          <w:szCs w:val="28"/>
        </w:rPr>
      </w:pPr>
      <w:r>
        <w:rPr>
          <w:color w:val="000000"/>
          <w:sz w:val="28"/>
          <w:szCs w:val="28"/>
        </w:rPr>
        <w:t>Эти слова-слоги вначале конкретны, но в то же время уже обобщают определенные группы свойств и качеств: Би-би — автомобиль, автобус, троллейбус, трамвай, поезд, пароход. Они же в самом начале обозначали перемещающихся живот</w:t>
        <w:softHyphen/>
        <w:t>ных, а иногда и неперемещающиеся предметы (дом). Два по</w:t>
        <w:softHyphen/>
        <w:t>следних значения вскоре утратили свою актуальность. Вместе с тем и внутри данной группы происходила дифференциация в словесном обозначении самих движущихся предметов. Из Би-би, за которым сохраняется обозначение автотранспорта,</w:t>
      </w:r>
    </w:p>
    <w:p>
      <w:pPr>
        <w:pStyle w:val="Normal"/>
        <w:shd w:fill="FFFFFF" w:val="clear"/>
        <w:spacing w:lineRule="auto" w:line="360"/>
        <w:ind w:firstLine="720"/>
        <w:jc w:val="both"/>
        <w:rPr>
          <w:sz w:val="28"/>
          <w:szCs w:val="28"/>
        </w:rPr>
      </w:pPr>
      <w:r>
        <w:rPr>
          <w:color w:val="000000"/>
          <w:sz w:val="28"/>
          <w:szCs w:val="28"/>
        </w:rPr>
        <w:t>вычленяется: Дзынь-дзынь (трамвай). Аналогично Ку (кури</w:t>
        <w:softHyphen/>
        <w:t>ца) расчленяется на Ку-ка (курочка), Га (гусь), Кря-кря (утка). Лошадь с повозкой утрачивает первоначальное обозна</w:t>
        <w:softHyphen/>
        <w:t>чение Би-би и приобретает обозначение Тпру.</w:t>
      </w:r>
    </w:p>
    <w:p>
      <w:pPr>
        <w:pStyle w:val="Normal"/>
        <w:shd w:fill="FFFFFF" w:val="clear"/>
        <w:spacing w:lineRule="auto" w:line="360"/>
        <w:ind w:firstLine="720"/>
        <w:jc w:val="both"/>
        <w:rPr>
          <w:sz w:val="28"/>
          <w:szCs w:val="28"/>
        </w:rPr>
      </w:pPr>
      <w:r>
        <w:rPr>
          <w:color w:val="000000"/>
          <w:sz w:val="28"/>
          <w:szCs w:val="28"/>
        </w:rPr>
        <w:t>Несколько позднее (18 месяцев) многие речевые обозначе</w:t>
        <w:softHyphen/>
        <w:t>ния в зависимости от ситуации стали приобретать уменьши</w:t>
        <w:softHyphen/>
        <w:t>тельное, ласкательное содержание: Ку-ка (курочка), Ма-ка (ма</w:t>
        <w:softHyphen/>
        <w:t>мочка), Ня-ка (кошечка). Ав-ка (собачка), Тпру-ти (лошадка) и пр. Об уменьшительном значении этих обозначений говори</w:t>
        <w:softHyphen/>
        <w:t>ло использование их в обстановке благожелательности, благо</w:t>
        <w:softHyphen/>
        <w:t>получия, радости и соответствующих ласкательных движений.</w:t>
      </w:r>
    </w:p>
    <w:p>
      <w:pPr>
        <w:pStyle w:val="Normal"/>
        <w:shd w:fill="FFFFFF" w:val="clear"/>
        <w:spacing w:lineRule="auto" w:line="360"/>
        <w:ind w:firstLine="720"/>
        <w:jc w:val="both"/>
        <w:rPr>
          <w:sz w:val="28"/>
          <w:szCs w:val="28"/>
        </w:rPr>
      </w:pPr>
      <w:r>
        <w:rPr>
          <w:color w:val="000000"/>
          <w:sz w:val="28"/>
          <w:szCs w:val="28"/>
        </w:rPr>
        <w:t>Еще в периоде формирования слов появляются объедине</w:t>
        <w:softHyphen/>
        <w:t>ния отдельных незавершенных слов во фразы (19-20 меся</w:t>
        <w:softHyphen/>
        <w:t>цев): Нени дома (Лена дома), Тпру-ти то-топ—лошадка идет, Аня ням-ням (Саня кушает). Такого рода фразы раньше ис</w:t>
        <w:softHyphen/>
        <w:t>пользуются для повествования, регистрации событий. Жела</w:t>
        <w:softHyphen/>
        <w:t>ния же в этот период выражаются в более лаконичных и менее развернутых формулах: Ням-ням — хочу кушать; Тпруа — хочу гулять и пр.</w:t>
      </w:r>
    </w:p>
    <w:p>
      <w:pPr>
        <w:pStyle w:val="Normal"/>
        <w:shd w:fill="FFFFFF" w:val="clear"/>
        <w:spacing w:lineRule="auto" w:line="360"/>
        <w:ind w:firstLine="720"/>
        <w:jc w:val="both"/>
        <w:rPr>
          <w:sz w:val="28"/>
          <w:szCs w:val="28"/>
        </w:rPr>
      </w:pPr>
      <w:r>
        <w:rPr>
          <w:color w:val="000000"/>
          <w:sz w:val="28"/>
          <w:szCs w:val="28"/>
        </w:rPr>
        <w:t>На всем протяжении предыдущих периодов формирования речи большое значение принадлежит не только эхолалиям, но и персевераторному частому повторению слов (слогов), кото</w:t>
        <w:softHyphen/>
        <w:t>рое легко обнаружить уже в самой структуре словообразова</w:t>
        <w:softHyphen/>
        <w:t>ния (няня, га-га, ням-ням, пи-пи, би-би, ма-ма и пр.).</w:t>
      </w:r>
    </w:p>
    <w:p>
      <w:pPr>
        <w:pStyle w:val="Normal"/>
        <w:shd w:fill="FFFFFF" w:val="clear"/>
        <w:spacing w:lineRule="auto" w:line="360"/>
        <w:ind w:firstLine="720"/>
        <w:jc w:val="both"/>
        <w:rPr>
          <w:sz w:val="28"/>
          <w:szCs w:val="28"/>
        </w:rPr>
      </w:pPr>
      <w:r>
        <w:rPr>
          <w:color w:val="000000"/>
          <w:sz w:val="28"/>
          <w:szCs w:val="28"/>
        </w:rPr>
        <w:t>Позднее (22-24 месяца) слово обретает большую полноту. В структуре его отсутствуют лишь наиболее трудные для произношения буквы: би-би становятся Ина (машина), Ня преобразуется в Ня-ка, Няшка, Киса (кошка); Би-би — в Обиль (автомобиль), Ку — в Ку-ка — Кур-ка, курочка; Аня — Саня; пи-ать — писать и пр. К 24-26-му месяцу жизни слова, используемые ребенком, приобретают законченную форму, строятся в простые фразы, которые приобретают первоначальную грамматическую структуру. Освоение новых, более сложных слов и фраз осуществляется, по сути дела, в тех же направле</w:t>
        <w:softHyphen/>
        <w:t>ниях, но в одних случаях более растянуто во времени, в дру</w:t>
        <w:softHyphen/>
        <w:t>гих — коротко. Действия, перемещения, желания, ранее выра</w:t>
        <w:softHyphen/>
        <w:t>жаемые единым словом, обозначаются теперь короткими фра</w:t>
        <w:softHyphen/>
        <w:t>зами, включающими первые глагольные формы.</w:t>
      </w:r>
    </w:p>
    <w:p>
      <w:pPr>
        <w:pStyle w:val="Normal"/>
        <w:shd w:fill="FFFFFF" w:val="clear"/>
        <w:spacing w:lineRule="auto" w:line="360"/>
        <w:ind w:firstLine="720"/>
        <w:jc w:val="both"/>
        <w:rPr>
          <w:sz w:val="28"/>
          <w:szCs w:val="28"/>
        </w:rPr>
      </w:pPr>
      <w:r>
        <w:rPr>
          <w:color w:val="000000"/>
          <w:sz w:val="28"/>
          <w:szCs w:val="28"/>
        </w:rPr>
        <w:t>Во множестве задаваемые ребенком в этом периоде (возра</w:t>
        <w:softHyphen/>
        <w:t>сте первых вопросов) вопросы типа «что это такое?» раскры</w:t>
        <w:softHyphen/>
        <w:t>вают растущий круг представлений о пространственно-вре</w:t>
        <w:softHyphen/>
        <w:t>менных отношениях. Они же знаменуют собою формирование незаконченных, незавершенных суждений, начало все услож</w:t>
        <w:softHyphen/>
        <w:t>няющегося процесса индукции и новый этап расширения от</w:t>
        <w:softHyphen/>
        <w:t>ношений ребенка к окружающей его среде.</w:t>
      </w:r>
    </w:p>
    <w:p>
      <w:pPr>
        <w:pStyle w:val="Normal"/>
        <w:shd w:fill="FFFFFF" w:val="clear"/>
        <w:spacing w:lineRule="auto" w:line="360"/>
        <w:ind w:firstLine="720"/>
        <w:jc w:val="both"/>
        <w:rPr>
          <w:sz w:val="28"/>
          <w:szCs w:val="28"/>
        </w:rPr>
      </w:pPr>
      <w:r>
        <w:rPr>
          <w:color w:val="000000"/>
          <w:sz w:val="28"/>
          <w:szCs w:val="28"/>
        </w:rPr>
        <w:t>Освоение грамматических конструкций, начало использо</w:t>
        <w:softHyphen/>
        <w:t>вания (к концу третьего года) в речи падежных форм суще</w:t>
        <w:softHyphen/>
        <w:t>ствительных, союзов, предлогов, местоимений, личных форм глаголов, наречий времени (раньше — теперь, сейчас — потом) выражает растущее богатство познания фактов, явлений, от</w:t>
        <w:softHyphen/>
        <w:t>ношений, пространственно-временных связей. Объединение в представлениях образов .предметов непосредственного и опо</w:t>
        <w:softHyphen/>
        <w:t>средованного опыта между собою и с накопленным ранее опы</w:t>
        <w:softHyphen/>
        <w:t>том (образы впечатлений удерживаются в сознании уже на протяжении нескольких месяцев) позволяет ребенку констру</w:t>
        <w:softHyphen/>
        <w:t xml:space="preserve">ировать </w:t>
      </w:r>
      <w:r>
        <w:rPr>
          <w:iCs/>
          <w:color w:val="000000"/>
          <w:sz w:val="28"/>
          <w:szCs w:val="28"/>
        </w:rPr>
        <w:t xml:space="preserve">свои </w:t>
      </w:r>
      <w:r>
        <w:rPr>
          <w:color w:val="000000"/>
          <w:sz w:val="28"/>
          <w:szCs w:val="28"/>
        </w:rPr>
        <w:t xml:space="preserve">представления о действительности, </w:t>
      </w:r>
      <w:r>
        <w:rPr>
          <w:iCs/>
          <w:color w:val="000000"/>
          <w:sz w:val="28"/>
          <w:szCs w:val="28"/>
        </w:rPr>
        <w:t xml:space="preserve">свои </w:t>
      </w:r>
      <w:r>
        <w:rPr>
          <w:color w:val="000000"/>
          <w:sz w:val="28"/>
          <w:szCs w:val="28"/>
        </w:rPr>
        <w:t>пред</w:t>
        <w:softHyphen/>
        <w:t xml:space="preserve">ставления о себе, </w:t>
      </w:r>
      <w:r>
        <w:rPr>
          <w:iCs/>
          <w:color w:val="000000"/>
          <w:sz w:val="28"/>
          <w:szCs w:val="28"/>
        </w:rPr>
        <w:t xml:space="preserve">свое </w:t>
      </w:r>
      <w:r>
        <w:rPr>
          <w:color w:val="000000"/>
          <w:sz w:val="28"/>
          <w:szCs w:val="28"/>
        </w:rPr>
        <w:t xml:space="preserve">мировоззрение, не выделяя однако еще себя в полной мере из действительности. Частица «Я» в этот период, как писал Сеченов, уже придает мысли ребенка </w:t>
      </w:r>
      <w:r>
        <w:rPr>
          <w:iCs/>
          <w:color w:val="000000"/>
          <w:sz w:val="28"/>
          <w:szCs w:val="28"/>
        </w:rPr>
        <w:t>актив</w:t>
        <w:softHyphen/>
        <w:t xml:space="preserve">ный </w:t>
      </w:r>
      <w:r>
        <w:rPr>
          <w:color w:val="000000"/>
          <w:sz w:val="28"/>
          <w:szCs w:val="28"/>
        </w:rPr>
        <w:t>характер.</w:t>
      </w:r>
    </w:p>
    <w:p>
      <w:pPr>
        <w:pStyle w:val="Normal"/>
        <w:shd w:fill="FFFFFF" w:val="clear"/>
        <w:spacing w:lineRule="auto" w:line="360"/>
        <w:ind w:firstLine="720"/>
        <w:jc w:val="both"/>
        <w:rPr>
          <w:sz w:val="28"/>
          <w:szCs w:val="28"/>
        </w:rPr>
      </w:pPr>
      <w:r>
        <w:rPr>
          <w:color w:val="000000"/>
          <w:sz w:val="28"/>
          <w:szCs w:val="28"/>
        </w:rPr>
        <w:t>5. Следующий скачок в развитии сознания ребенка проис</w:t>
        <w:softHyphen/>
        <w:t>ходит в возрасте 3-5 лет в период так называемого «первого возрастного криза». Особенно важным в этот период является дальнейший процесс освоения ребенком категорий простран</w:t>
        <w:softHyphen/>
        <w:t>ства и времени. Если уже в ранних повторяющихся ассоциа</w:t>
        <w:softHyphen/>
        <w:t>циях движений со зрительными, осязательными, а позднее и слуховыми впечатлениями ребенок формирует первые про</w:t>
        <w:softHyphen/>
        <w:t>странственные ощущения (представления); если уже на</w:t>
        <w:softHyphen/>
        <w:t>чальные повторяющиеся ритмические движения становятся измерителем и основой первых ощущений (представлений) времени, то особенности поведения ребенка в этот период сви</w:t>
        <w:softHyphen/>
        <w:t>детельствуют о значительном овладении им этими сложными категориями. Характер и качество такого освоения видны, в первую очередь, из следующих фактов:</w:t>
      </w:r>
    </w:p>
    <w:p>
      <w:pPr>
        <w:pStyle w:val="Normal"/>
        <w:shd w:fill="FFFFFF" w:val="clear"/>
        <w:spacing w:lineRule="auto" w:line="360"/>
        <w:ind w:firstLine="720"/>
        <w:jc w:val="both"/>
        <w:rPr>
          <w:sz w:val="28"/>
          <w:szCs w:val="28"/>
        </w:rPr>
      </w:pPr>
      <w:r>
        <w:rPr>
          <w:color w:val="000000"/>
          <w:sz w:val="28"/>
          <w:szCs w:val="28"/>
        </w:rPr>
        <w:t>а) дифференцированное использование движений, дости</w:t>
        <w:softHyphen/>
        <w:t>жение цели (игрушки, предмета, лица) в ограниченном про</w:t>
        <w:softHyphen/>
        <w:t>странстве кратчайшим путем;</w:t>
      </w:r>
    </w:p>
    <w:p>
      <w:pPr>
        <w:pStyle w:val="Normal"/>
        <w:shd w:fill="FFFFFF" w:val="clear"/>
        <w:spacing w:lineRule="auto" w:line="360"/>
        <w:ind w:firstLine="720"/>
        <w:jc w:val="both"/>
        <w:rPr>
          <w:sz w:val="28"/>
          <w:szCs w:val="28"/>
        </w:rPr>
      </w:pPr>
      <w:r>
        <w:rPr>
          <w:color w:val="000000"/>
          <w:sz w:val="28"/>
          <w:szCs w:val="28"/>
        </w:rPr>
        <w:t>б) знание окружающих лиц (в привычном окружении) и целенаправленное обращение к ним;</w:t>
      </w:r>
    </w:p>
    <w:p>
      <w:pPr>
        <w:pStyle w:val="Normal"/>
        <w:shd w:fill="FFFFFF" w:val="clear"/>
        <w:spacing w:lineRule="auto" w:line="360"/>
        <w:ind w:firstLine="720"/>
        <w:jc w:val="both"/>
        <w:rPr>
          <w:sz w:val="28"/>
          <w:szCs w:val="28"/>
        </w:rPr>
      </w:pPr>
      <w:r>
        <w:rPr>
          <w:color w:val="000000"/>
          <w:sz w:val="28"/>
          <w:szCs w:val="28"/>
        </w:rPr>
        <w:t>в) пользование в речи союзами, предлогами, падежами, выражающими соразмещение предметов, людей, ситуаций, от</w:t>
        <w:softHyphen/>
        <w:t>ношений. Начало систематического применения существитель</w:t>
        <w:softHyphen/>
        <w:t>ных в родительном (категория противопоставления именитель</w:t>
        <w:softHyphen/>
        <w:t>ному), винительном (противопоставление: «что, кто есть», «чего, кого нет» — «кого, что вижу, имею, хочу»), творительном (кем сделано, каким путем сделано; кем, чем удовлетворен, не</w:t>
        <w:softHyphen/>
        <w:t>удовлетворен и пр.) падежах; это уже само по себе раскрывает сложные формы отношений предметов, людей, ситуаций, полу</w:t>
        <w:softHyphen/>
        <w:t>чившие отражение в образных представлениях (сознании) ребенка; сознание отношений (изменений, непостоянства, пере</w:t>
        <w:softHyphen/>
        <w:t>мещения) как в пространстве, так и во времени особенно на</w:t>
        <w:softHyphen/>
        <w:t>глядно демонстрируют приобретающие все более прочное мес</w:t>
        <w:softHyphen/>
        <w:t>то в лексиконе ребенка предлоги, союзы, наречия, сравнения: «Саша, мама — Саша и мама — я и мама, я с мамой» и пр.;</w:t>
      </w:r>
    </w:p>
    <w:p>
      <w:pPr>
        <w:pStyle w:val="Normal"/>
        <w:shd w:fill="FFFFFF" w:val="clear"/>
        <w:spacing w:lineRule="auto" w:line="360"/>
        <w:ind w:firstLine="720"/>
        <w:jc w:val="both"/>
        <w:rPr>
          <w:sz w:val="28"/>
          <w:szCs w:val="28"/>
        </w:rPr>
      </w:pPr>
      <w:r>
        <w:rPr>
          <w:color w:val="000000"/>
          <w:sz w:val="28"/>
          <w:szCs w:val="28"/>
        </w:rPr>
        <w:t>г) если ранее ребенок, выделяя себя в разговоре, связывал в фразах свое имя с глаголами преимущественно в третьем и втором лице (Хочешь кушать? — Хочешь, Саша хочет кушать, и пр.), то теперь глагол в первом лице, как правило, связан в фразах с местоименном «я» (да, хочу; я хочу); если в предыду</w:t>
        <w:softHyphen/>
        <w:t>щем периоде личное местоимение в устах ребенка звучит пре</w:t>
        <w:softHyphen/>
        <w:t xml:space="preserve">имущественно в дательном падеже (мне, ему), то в настоящем — упрочивается именительный падеж их (я, он); все это выражает один из качественно новых уровней развития сознания, </w:t>
      </w:r>
      <w:r>
        <w:rPr>
          <w:iCs/>
          <w:color w:val="000000"/>
          <w:sz w:val="28"/>
          <w:szCs w:val="28"/>
        </w:rPr>
        <w:t>фор</w:t>
        <w:softHyphen/>
        <w:t>мирование представления &lt;&lt;Я» и начало прогрессирующего процесса выделения «Я» из окружающего, процесса формирова</w:t>
        <w:softHyphen/>
        <w:t>ния самосознания;</w:t>
      </w:r>
    </w:p>
    <w:p>
      <w:pPr>
        <w:pStyle w:val="Normal"/>
        <w:shd w:fill="FFFFFF" w:val="clear"/>
        <w:spacing w:lineRule="auto" w:line="360"/>
        <w:ind w:firstLine="720"/>
        <w:jc w:val="both"/>
        <w:rPr>
          <w:sz w:val="28"/>
          <w:szCs w:val="28"/>
        </w:rPr>
      </w:pPr>
      <w:r>
        <w:rPr>
          <w:color w:val="000000"/>
          <w:sz w:val="28"/>
          <w:szCs w:val="28"/>
        </w:rPr>
        <w:t>д) преображается в этом периоде (возрасте вторых вопро</w:t>
        <w:softHyphen/>
        <w:t>сов) и характер предъявляемых ребенком вопросов (где? ког</w:t>
        <w:softHyphen/>
        <w:t>да? откуда? куда?). Вряд ли имеется необходимость подробно обосновывать тот факт, что содержание этих вопросов свиде</w:t>
        <w:softHyphen/>
        <w:t>тельствует прежде всего об усвоении ребенком понятий, более широко раскрывающих категории пространства и времени. А это, в свою очередь, чрезвычайно расширяет горизонты свя</w:t>
        <w:softHyphen/>
        <w:t>зей и отношений ребенка с его средою. Нарастающая слож</w:t>
        <w:softHyphen/>
        <w:t>ность познания этих категорий видна из появляющихся к концу данного периода вопросов: «почему? зачем?», обнаруживаю</w:t>
        <w:softHyphen/>
        <w:t>щих первые ростки сложных каузальных, сущностных связей предметов, явлений, человеческих отношений.</w:t>
      </w:r>
    </w:p>
    <w:p>
      <w:pPr>
        <w:pStyle w:val="Normal"/>
        <w:shd w:fill="FFFFFF" w:val="clear"/>
        <w:spacing w:lineRule="auto" w:line="360"/>
        <w:ind w:firstLine="720"/>
        <w:jc w:val="both"/>
        <w:rPr>
          <w:sz w:val="28"/>
          <w:szCs w:val="28"/>
        </w:rPr>
      </w:pPr>
      <w:r>
        <w:rPr>
          <w:color w:val="000000"/>
          <w:sz w:val="28"/>
          <w:szCs w:val="28"/>
        </w:rPr>
        <w:t>Подобный прогресс явлений сознания в онтогенезе опреде</w:t>
        <w:softHyphen/>
        <w:t>ляется и обусловливает богатые возможности пересочетания образов настоящего с образами пережитого, сохраняющихся в памяти уже на срок до года. Так осуществляется замечатель</w:t>
        <w:softHyphen/>
        <w:t xml:space="preserve">ный </w:t>
      </w:r>
      <w:r>
        <w:rPr>
          <w:iCs/>
          <w:color w:val="000000"/>
          <w:sz w:val="28"/>
          <w:szCs w:val="28"/>
        </w:rPr>
        <w:t>переход от представлений о пространстве воспринимае</w:t>
        <w:softHyphen/>
        <w:t>мом (существующем вне индивида) к формированию представ</w:t>
        <w:softHyphen/>
        <w:t>лений о пространстве «представляемом», субъективном (со</w:t>
        <w:softHyphen/>
        <w:t>зданном за счет сложного пересочетания образов пережитого и пересеиваемого).</w:t>
      </w:r>
    </w:p>
    <w:p>
      <w:pPr>
        <w:pStyle w:val="Normal"/>
        <w:shd w:fill="FFFFFF" w:val="clear"/>
        <w:spacing w:lineRule="auto" w:line="360"/>
        <w:ind w:firstLine="720"/>
        <w:jc w:val="both"/>
        <w:rPr>
          <w:sz w:val="28"/>
          <w:szCs w:val="28"/>
        </w:rPr>
      </w:pPr>
      <w:r>
        <w:rPr>
          <w:color w:val="000000"/>
          <w:sz w:val="28"/>
          <w:szCs w:val="28"/>
        </w:rPr>
        <w:t>6. В возрасте 5-7 лет уровень сознания ребенка приобрета</w:t>
        <w:softHyphen/>
        <w:t>ет многие новые качества, из числа которых имеется возмож</w:t>
        <w:softHyphen/>
        <w:t>ность остановиться лишь на некоторых.</w:t>
      </w:r>
    </w:p>
    <w:p>
      <w:pPr>
        <w:pStyle w:val="Normal"/>
        <w:shd w:fill="FFFFFF" w:val="clear"/>
        <w:spacing w:lineRule="auto" w:line="360"/>
        <w:ind w:firstLine="720"/>
        <w:jc w:val="both"/>
        <w:rPr>
          <w:sz w:val="28"/>
          <w:szCs w:val="28"/>
        </w:rPr>
      </w:pPr>
      <w:r>
        <w:rPr>
          <w:color w:val="000000"/>
          <w:sz w:val="28"/>
          <w:szCs w:val="28"/>
        </w:rPr>
        <w:t>а) Первым и, думается, наиболее существенным является факт дальнейшего значительного развития упомянутого выше (5-д) «перехода». На всех предшествующих уровнях все не</w:t>
        <w:softHyphen/>
        <w:t>привычные, неупроченные, не уложившиеся в последователь</w:t>
        <w:softHyphen/>
        <w:t>ную систему связей и сложные представления отличаются иллюзорностью. Более того, множество сформировавшихся представлений явились следствием не столько пересочетания образов впечатлений от настоящего с предшествующим опы</w:t>
        <w:softHyphen/>
        <w:t>том, сколько комплексами образов воспринятых опосредован</w:t>
        <w:softHyphen/>
        <w:t>но из рассказов взрослых (окружающих). В этой связи моти</w:t>
        <w:softHyphen/>
        <w:t>вы неопределенных иллюзий, смутные неясные страхи (как писал Валлон), картины сновидных переживаний, если они и возникают, то, как правило, ведут начало от таких рассказов взрослых.</w:t>
      </w:r>
    </w:p>
    <w:p>
      <w:pPr>
        <w:pStyle w:val="Normal"/>
        <w:shd w:fill="FFFFFF" w:val="clear"/>
        <w:spacing w:lineRule="auto" w:line="360"/>
        <w:ind w:firstLine="720"/>
        <w:jc w:val="both"/>
        <w:rPr>
          <w:sz w:val="28"/>
          <w:szCs w:val="28"/>
        </w:rPr>
      </w:pPr>
      <w:r>
        <w:rPr>
          <w:color w:val="000000"/>
          <w:sz w:val="28"/>
          <w:szCs w:val="28"/>
        </w:rPr>
        <w:t>Коренное отличие уровня сознания ребенка в описывае</w:t>
        <w:softHyphen/>
        <w:t xml:space="preserve">мом возрасте состоит в первую очередь в том, что происходит </w:t>
      </w:r>
      <w:r>
        <w:rPr>
          <w:iCs/>
          <w:color w:val="000000"/>
          <w:sz w:val="28"/>
          <w:szCs w:val="28"/>
        </w:rPr>
        <w:t>скачок в формировании его индивидуального сознания.</w:t>
      </w:r>
    </w:p>
    <w:p>
      <w:pPr>
        <w:pStyle w:val="Normal"/>
        <w:shd w:fill="FFFFFF" w:val="clear"/>
        <w:spacing w:lineRule="auto" w:line="360"/>
        <w:ind w:firstLine="720"/>
        <w:jc w:val="both"/>
        <w:rPr>
          <w:sz w:val="28"/>
          <w:szCs w:val="28"/>
        </w:rPr>
      </w:pPr>
      <w:r>
        <w:rPr>
          <w:color w:val="000000"/>
          <w:sz w:val="28"/>
          <w:szCs w:val="28"/>
        </w:rPr>
        <w:t>Еще в 6-6,5 лет в фабуле сновидений не раскрываются эле</w:t>
        <w:softHyphen/>
        <w:t>менты будущего, содержание их часто малоопределенное и, главным образом, включает сведения, непосредственно до того почерпнутые извне. Сон и реальность, образы представ</w:t>
        <w:softHyphen/>
        <w:t>ления и предметы, явления действительности имеют еще мало очерченные грани. Только в 7-8 лет сновидения ребенка приобретают содержание, включающее индивидуально сфор</w:t>
        <w:softHyphen/>
        <w:t>мулированные представления о действительности и зачатки перспектив на будущее. В этом же возрасте возникает способ</w:t>
        <w:softHyphen/>
        <w:t>ность создавать фантастические персонажи за счет индивидуаль</w:t>
        <w:softHyphen/>
        <w:t>ных интерпретаций (пересочетания образов представлений). Эти последние качества и являются отражением и выражением прогрессирующего обогащения содержания субъективного мира ребенка за счет накопления новых и пересочетания их с ранее приобретенными образами представления. Длитель</w:t>
        <w:softHyphen/>
        <w:t>ность удержания в памяти образов представлений в этом воз</w:t>
        <w:softHyphen/>
        <w:t>расте охватывает уже многие годы.</w:t>
      </w:r>
    </w:p>
    <w:p>
      <w:pPr>
        <w:pStyle w:val="Normal"/>
        <w:shd w:fill="FFFFFF" w:val="clear"/>
        <w:spacing w:lineRule="auto" w:line="360"/>
        <w:ind w:firstLine="720"/>
        <w:jc w:val="both"/>
        <w:rPr>
          <w:sz w:val="28"/>
          <w:szCs w:val="28"/>
        </w:rPr>
      </w:pPr>
      <w:r>
        <w:rPr>
          <w:color w:val="000000"/>
          <w:sz w:val="28"/>
          <w:szCs w:val="28"/>
        </w:rPr>
        <w:t>Описанное явление, с одной стороны, лежит в основе фор</w:t>
        <w:softHyphen/>
        <w:t>мирующегося рефлективного мышления, с другой вместе с усложняющейся рефлексией предшествует бурному созрева</w:t>
        <w:softHyphen/>
        <w:t>нию самосознания.</w:t>
      </w:r>
    </w:p>
    <w:p>
      <w:pPr>
        <w:pStyle w:val="Normal"/>
        <w:shd w:fill="FFFFFF" w:val="clear"/>
        <w:spacing w:lineRule="auto" w:line="360"/>
        <w:ind w:firstLine="720"/>
        <w:jc w:val="both"/>
        <w:rPr>
          <w:sz w:val="28"/>
          <w:szCs w:val="28"/>
        </w:rPr>
      </w:pPr>
      <w:r>
        <w:rPr>
          <w:color w:val="000000"/>
          <w:sz w:val="28"/>
          <w:szCs w:val="28"/>
        </w:rPr>
        <w:t>б) Самосознание на данном уровне в большой мере опреде</w:t>
        <w:softHyphen/>
        <w:t xml:space="preserve">ляется степенью конструктивного синтеза </w:t>
      </w:r>
      <w:r>
        <w:rPr>
          <w:iCs/>
          <w:color w:val="000000"/>
          <w:sz w:val="28"/>
          <w:szCs w:val="28"/>
        </w:rPr>
        <w:t xml:space="preserve">воображения. </w:t>
      </w:r>
      <w:r>
        <w:rPr>
          <w:color w:val="000000"/>
          <w:sz w:val="28"/>
          <w:szCs w:val="28"/>
        </w:rPr>
        <w:t>До</w:t>
        <w:softHyphen/>
        <w:t>ступные ребенку этого возраста пересочетания образов пред</w:t>
        <w:softHyphen/>
        <w:t>ставлений, различные комбинации их используются им для объяснения явлений и ситуаций окружающей действительно</w:t>
        <w:softHyphen/>
        <w:t>сти. Несмотря на познавательную ограниченность воображе</w:t>
        <w:softHyphen/>
        <w:t>ния, в сравнении с возможностями познания, свойственными подросткам, оно представляет собою несомненный и суще</w:t>
        <w:softHyphen/>
        <w:t>ственный фактор развивающегося самосознания. Оно обога</w:t>
        <w:softHyphen/>
        <w:t xml:space="preserve">щает процесс детского творчества, усложняет возможности фантазирования и создает условия для более совершенного конструирования гипотез. В отличие от памяти (писал Тро-шин), которая лишь воспроизводит, воображение уже и </w:t>
      </w:r>
      <w:r>
        <w:rPr>
          <w:iCs/>
          <w:color w:val="000000"/>
          <w:sz w:val="28"/>
          <w:szCs w:val="28"/>
        </w:rPr>
        <w:t>про</w:t>
        <w:softHyphen/>
        <w:t xml:space="preserve">изводит. </w:t>
      </w:r>
      <w:r>
        <w:rPr>
          <w:color w:val="000000"/>
          <w:sz w:val="28"/>
          <w:szCs w:val="28"/>
        </w:rPr>
        <w:t>Процесс воображения и детских фантазий особенно наглядно воплощается ребенком в его деятельности, творче</w:t>
        <w:softHyphen/>
        <w:t>стве, играх. Однако и на этом уровне он еще не может опери</w:t>
        <w:softHyphen/>
        <w:t>ровать гипотетическими, возможными ситуациями, не может формулировать гипотезу.</w:t>
      </w:r>
    </w:p>
    <w:p>
      <w:pPr>
        <w:pStyle w:val="Normal"/>
        <w:shd w:fill="FFFFFF" w:val="clear"/>
        <w:spacing w:lineRule="auto" w:line="360"/>
        <w:ind w:firstLine="720"/>
        <w:jc w:val="both"/>
        <w:rPr>
          <w:sz w:val="28"/>
          <w:szCs w:val="28"/>
        </w:rPr>
      </w:pPr>
      <w:r>
        <w:rPr>
          <w:color w:val="000000"/>
          <w:sz w:val="28"/>
          <w:szCs w:val="28"/>
        </w:rPr>
        <w:t>в) Именно в возрасте 7 лет наблюдаемые нами дети начали более или менее определенно дифференцировать стороны сво</w:t>
        <w:softHyphen/>
        <w:t>его тела (фон Штоккерт относит это к возрасту 9 лет).</w:t>
      </w:r>
    </w:p>
    <w:p>
      <w:pPr>
        <w:pStyle w:val="Normal"/>
        <w:shd w:fill="FFFFFF" w:val="clear"/>
        <w:spacing w:lineRule="auto" w:line="360"/>
        <w:ind w:firstLine="720"/>
        <w:jc w:val="both"/>
        <w:rPr>
          <w:sz w:val="28"/>
          <w:szCs w:val="28"/>
        </w:rPr>
      </w:pPr>
      <w:r>
        <w:rPr>
          <w:color w:val="000000"/>
          <w:sz w:val="28"/>
          <w:szCs w:val="28"/>
        </w:rPr>
        <w:t>Уже к восьми месяцам жизни ребенок избирательно брал предметы преимущественно правой рукой и в правую руку. К 22-24 месяцам по нашей просьбе он показывал части своего тела. Позднее он (правша) при еде, в играх всегда отдавал пре</w:t>
        <w:softHyphen/>
        <w:t>имущество правой руке. Но различать правую и левую сторо</w:t>
        <w:softHyphen/>
        <w:t xml:space="preserve">ны тела он начал лишь с 7 лет (вначале на себе, позднее и на собеседнике). Это явление знаменовало собою </w:t>
      </w:r>
      <w:r>
        <w:rPr>
          <w:iCs/>
          <w:color w:val="000000"/>
          <w:sz w:val="28"/>
          <w:szCs w:val="28"/>
        </w:rPr>
        <w:t>существенный этап в формировании представления о «схеме тела», в диффе</w:t>
        <w:softHyphen/>
        <w:t xml:space="preserve">ренциации самосознания. </w:t>
      </w:r>
      <w:r>
        <w:rPr>
          <w:color w:val="000000"/>
          <w:sz w:val="28"/>
          <w:szCs w:val="28"/>
        </w:rPr>
        <w:t>С этим новым уровнем развития со</w:t>
        <w:softHyphen/>
        <w:t>знания естественно расширяются и углубляются представле</w:t>
        <w:softHyphen/>
        <w:t>ния ребенка в своем «Я».</w:t>
      </w:r>
    </w:p>
    <w:p>
      <w:pPr>
        <w:pStyle w:val="Normal"/>
        <w:shd w:fill="FFFFFF" w:val="clear"/>
        <w:spacing w:lineRule="auto" w:line="360"/>
        <w:ind w:firstLine="720"/>
        <w:jc w:val="both"/>
        <w:rPr>
          <w:sz w:val="28"/>
          <w:szCs w:val="28"/>
        </w:rPr>
      </w:pPr>
      <w:r>
        <w:rPr>
          <w:color w:val="000000"/>
          <w:sz w:val="28"/>
          <w:szCs w:val="28"/>
        </w:rPr>
        <w:t>г) О степени созревания в этом периоде временных пред</w:t>
        <w:softHyphen/>
        <w:t>ставлений говорит в первую очередь способность ребенка ори</w:t>
        <w:softHyphen/>
        <w:t>ентироваться в отношение дней недели.</w:t>
      </w:r>
    </w:p>
    <w:p>
      <w:pPr>
        <w:pStyle w:val="Normal"/>
        <w:shd w:fill="FFFFFF" w:val="clear"/>
        <w:spacing w:lineRule="auto" w:line="360"/>
        <w:ind w:firstLine="720"/>
        <w:jc w:val="both"/>
        <w:rPr>
          <w:sz w:val="28"/>
          <w:szCs w:val="28"/>
        </w:rPr>
      </w:pPr>
      <w:r>
        <w:rPr>
          <w:color w:val="000000"/>
          <w:sz w:val="28"/>
          <w:szCs w:val="28"/>
        </w:rPr>
        <w:t>7. В следующем периоде (7-11 лет) продолжается развитие и бурное обогащение объема сознания, чему в большой мере способствует начало систематического обучения ребенка в школе. Создаются особенно благоприятные условия для того, чтобы через оформленное слово и фразу индивидуальный опыт проникал в коллективный и наряду с этим пополнялся за счет последнего. Из материалов наблюдений Пиаже и Вал</w:t>
        <w:softHyphen/>
        <w:t>лона можно сделать вывод, что до 12-летнего возраста, при продолжающемся усложнении и обогащении сознания ре</w:t>
        <w:softHyphen/>
        <w:t>бенка понятиями, суждениями и умозаключениями, основной исходной категорией познания остается, наряду с другими, представление. В противоположность взрослому, который может вычленить один конкретный образ объекта, сколь бы разнообразными не были его аспекты, у ребенка (особенно до 12 лет) между образами одних и тех же предметов и явлений действительности существует прерывистость (дискретность).</w:t>
      </w:r>
    </w:p>
    <w:p>
      <w:pPr>
        <w:pStyle w:val="Normal"/>
        <w:shd w:fill="FFFFFF" w:val="clear"/>
        <w:spacing w:lineRule="auto" w:line="360"/>
        <w:ind w:firstLine="720"/>
        <w:jc w:val="both"/>
        <w:rPr>
          <w:sz w:val="28"/>
          <w:szCs w:val="28"/>
        </w:rPr>
      </w:pPr>
      <w:r>
        <w:rPr>
          <w:color w:val="000000"/>
          <w:sz w:val="28"/>
          <w:szCs w:val="28"/>
        </w:rPr>
        <w:t>К концу данного периода ребенок все более полно обретает способность наряду с практическим оперированием непосред</w:t>
        <w:softHyphen/>
        <w:t>ственно наличествующими объектами строить предварительный план действий, поступков в уме. Возникающая в этой связи, по Валлону, «удвоенность» реальности становится дополнитель</w:t>
        <w:softHyphen/>
        <w:t>ным внутренним условием развития. Говоря об «удвоенно-сти» реальности он имел в виду реальность наличествующую, объективную, с одной стороны, и взаимопроникающую ее ре</w:t>
        <w:softHyphen/>
        <w:t>альность представляемую, мыслимую, — с другой.</w:t>
      </w:r>
    </w:p>
    <w:p>
      <w:pPr>
        <w:pStyle w:val="Normal"/>
        <w:shd w:fill="FFFFFF" w:val="clear"/>
        <w:spacing w:lineRule="auto" w:line="360"/>
        <w:ind w:firstLine="720"/>
        <w:jc w:val="both"/>
        <w:rPr>
          <w:sz w:val="28"/>
          <w:szCs w:val="28"/>
        </w:rPr>
      </w:pPr>
      <w:r>
        <w:rPr>
          <w:color w:val="000000"/>
          <w:sz w:val="28"/>
          <w:szCs w:val="28"/>
        </w:rPr>
        <w:t>Из этого проистекают значительно более широкие возмож</w:t>
        <w:softHyphen/>
        <w:t>ности, для развития последующих уровней сознания (12-16 лет), формирования сложных суждений не только путем привлечения и интеграции конкретных фактов действитель</w:t>
        <w:softHyphen/>
        <w:t>ности, но и интеграции фактов (образов, представлений, поня</w:t>
        <w:softHyphen/>
        <w:t>тий) данных гипотетически, фактов пережитых или возмож</w:t>
        <w:softHyphen/>
        <w:t>ных в будущих ситуациях.</w:t>
      </w:r>
    </w:p>
    <w:p>
      <w:pPr>
        <w:pStyle w:val="Normal"/>
        <w:shd w:fill="FFFFFF" w:val="clear"/>
        <w:spacing w:lineRule="auto" w:line="360"/>
        <w:ind w:firstLine="720"/>
        <w:jc w:val="both"/>
        <w:rPr>
          <w:sz w:val="28"/>
          <w:szCs w:val="28"/>
        </w:rPr>
      </w:pPr>
      <w:r>
        <w:rPr>
          <w:color w:val="000000"/>
          <w:sz w:val="28"/>
          <w:szCs w:val="28"/>
        </w:rPr>
        <w:t>После 12 лет (на чем настаивает и Пиаже) накопленные в сознании образы представлений, понятия; высокий уровень созревания сознания создают условия для широкого опериро</w:t>
        <w:softHyphen/>
        <w:t>вания абстрактными категориями, построения абстрактных концепций, гипотетических рассуждений и осуществления наблюдения с целью проверки, контроля своих гипотез.</w:t>
      </w:r>
    </w:p>
    <w:p>
      <w:pPr>
        <w:pStyle w:val="Normal"/>
        <w:shd w:fill="FFFFFF" w:val="clear"/>
        <w:spacing w:lineRule="auto" w:line="360"/>
        <w:ind w:firstLine="720"/>
        <w:jc w:val="both"/>
        <w:rPr>
          <w:sz w:val="28"/>
          <w:szCs w:val="28"/>
        </w:rPr>
      </w:pPr>
      <w:r>
        <w:rPr>
          <w:color w:val="000000"/>
          <w:sz w:val="28"/>
          <w:szCs w:val="28"/>
        </w:rPr>
        <w:t>По сути дела этот уровень сознания представляет собою основу для научного мышления и создает условия для высо</w:t>
        <w:softHyphen/>
        <w:t>кой рефлексии. Все сказанное находит подтверждение в извест</w:t>
        <w:softHyphen/>
        <w:t>ной мысли Сеченова. Сравнивая ребенка со взрослым, он под</w:t>
        <w:softHyphen/>
        <w:t>черкивал, что первый живет почти исключительно настоя</w:t>
        <w:softHyphen/>
        <w:t>щим, тогда как второй — наполовину живет и действует для будущего. Переход этих качеств из низшего в высший уровень наряду с прочим знаменует собою переход сознания индиви</w:t>
        <w:softHyphen/>
        <w:t>дуального в сознание общественное.</w:t>
      </w:r>
    </w:p>
    <w:p>
      <w:pPr>
        <w:pStyle w:val="Normal"/>
        <w:shd w:fill="FFFFFF" w:val="clear"/>
        <w:spacing w:lineRule="auto" w:line="360"/>
        <w:ind w:firstLine="720"/>
        <w:jc w:val="both"/>
        <w:rPr>
          <w:sz w:val="28"/>
          <w:szCs w:val="28"/>
        </w:rPr>
      </w:pPr>
      <w:r>
        <w:rPr>
          <w:color w:val="000000"/>
          <w:sz w:val="28"/>
          <w:szCs w:val="28"/>
        </w:rPr>
        <w:t>Отношения ребенка с окружающим миром определяются в большой мере и качеством, степенью зрелости его чувств, от</w:t>
        <w:softHyphen/>
        <w:t>ражающих общее отношение его к среде. Завершение форми</w:t>
        <w:softHyphen/>
        <w:t>рования высших эмоций — эстетических, этических, интел</w:t>
        <w:softHyphen/>
        <w:t>лектуальных, так же как и самосознания, имеет место лишь в юношеском (17-21 год) возрасте. Когда индивидуум не толь</w:t>
        <w:softHyphen/>
        <w:t>ко испытывает удовольствие от красивого, чувство радости при совершении благородного, нравственного поступка и тру</w:t>
        <w:softHyphen/>
        <w:t>довой деятельности, но и может самостоятельно выразить сло</w:t>
        <w:softHyphen/>
        <w:t>вами сущность этих высших специфически-человеческих ка</w:t>
        <w:softHyphen/>
        <w:t>тегорий.</w:t>
      </w:r>
    </w:p>
    <w:p>
      <w:pPr>
        <w:pStyle w:val="Normal"/>
        <w:shd w:fill="FFFFFF" w:val="clear"/>
        <w:spacing w:lineRule="auto" w:line="360"/>
        <w:ind w:firstLine="720"/>
        <w:jc w:val="both"/>
        <w:rPr>
          <w:sz w:val="28"/>
          <w:szCs w:val="28"/>
        </w:rPr>
      </w:pPr>
      <w:r>
        <w:rPr>
          <w:color w:val="000000"/>
          <w:sz w:val="28"/>
          <w:szCs w:val="28"/>
        </w:rPr>
        <w:t>...Максимальный на данном отрезке онтогенеза уровень со</w:t>
        <w:softHyphen/>
        <w:t>знания и самосознания определяется не только и не столько зрелостью перцепции, сколько формированием способности высшего абстрагирования и полноты активной комбинатори</w:t>
        <w:softHyphen/>
        <w:t>ки, пересочетания образов представлений (фундамента поня</w:t>
        <w:softHyphen/>
        <w:t>тий, суждений и умозаключений) в строгом соответствии с объективной последовательностью накопления опыта, объек тивными закономерностями окружающей действительности. Именно эта способность практически беспредельного пересо</w:t>
        <w:softHyphen/>
        <w:t>четания образов представлений служит не только основой дальнейшего, углубляющегося познания действительности, но и обеспечивает весьма существенный переход содержания сознания ребенка. Если на первых этапах формирования пред</w:t>
        <w:softHyphen/>
        <w:t>ставлений о действительности ребенок живет лишь настоя</w:t>
        <w:softHyphen/>
        <w:t>щим (реальные, наличествующие раздражители определяют ясность и содержание его сознания), позднее, по мере накоп</w:t>
        <w:softHyphen/>
        <w:t>ления запаса представлений для него становится более акту</w:t>
        <w:softHyphen/>
        <w:t>альным близкое и затем более отдаленное прошлое (пересоче</w:t>
        <w:softHyphen/>
        <w:t>тание образов впечатлений непосредственного отражения действительности с экфорированными образами предыдуще</w:t>
        <w:softHyphen/>
        <w:t xml:space="preserve">го опыта), то </w:t>
      </w:r>
      <w:r>
        <w:rPr>
          <w:iCs/>
          <w:color w:val="000000"/>
          <w:sz w:val="28"/>
          <w:szCs w:val="28"/>
        </w:rPr>
        <w:t>наиболее высокий уровень сознания обусловлен и определяет возможность жить будущим столь же реально, как и настоящим. Эта реальность субъективного предвидения, планирования не только цели, задачи, путей их достижения, но и возможных результатов основана на постоянном конструи</w:t>
        <w:softHyphen/>
        <w:t>ровании, выборе гипотез, т. е. на сложном пересочетании на</w:t>
        <w:softHyphen/>
        <w:t>копленных образов представлений и высших категорий по</w:t>
        <w:softHyphen/>
        <w:t>знания действительности.</w:t>
      </w:r>
    </w:p>
    <w:p>
      <w:pPr>
        <w:pStyle w:val="Normal"/>
        <w:shd w:fill="FFFFFF" w:val="clear"/>
        <w:spacing w:lineRule="auto" w:line="360"/>
        <w:ind w:firstLine="720"/>
        <w:jc w:val="both"/>
        <w:rPr>
          <w:sz w:val="28"/>
          <w:szCs w:val="28"/>
        </w:rPr>
      </w:pPr>
      <w:r>
        <w:rPr>
          <w:color w:val="000000"/>
          <w:sz w:val="28"/>
          <w:szCs w:val="28"/>
        </w:rPr>
        <w:t>Если в возрасте до 12 лет структура психопатологических феноменов в целом соответствует таковой предшествующего периода, то позже психиатр наблюдает у психически больных подростков все многообразие симптомов и синдромов типич</w:t>
        <w:softHyphen/>
        <w:t>ных и психически больным зрелого возраста. Все эти рас</w:t>
        <w:softHyphen/>
        <w:t>стройства, однако, во-первых, усложняются по мере возникно</w:t>
        <w:softHyphen/>
        <w:t>вения в более старших возрастах или в ходе развития болезни, и имеют, во-вторых, многие качественные отличия от анало</w:t>
        <w:softHyphen/>
        <w:t>гичных, появляющихся в зрелом возрасте. Вопрос об особен</w:t>
        <w:softHyphen/>
        <w:t>ностях качества симптомов и синдромов у подростков — боль</w:t>
        <w:softHyphen/>
        <w:t>шой, сложный и требует специального рассмотрения.</w:t>
      </w:r>
    </w:p>
    <w:p>
      <w:pPr>
        <w:pStyle w:val="Normal"/>
        <w:shd w:fill="FFFFFF" w:val="clear"/>
        <w:spacing w:lineRule="auto" w:line="360"/>
        <w:ind w:firstLine="720"/>
        <w:jc w:val="both"/>
        <w:rPr>
          <w:sz w:val="28"/>
          <w:szCs w:val="28"/>
        </w:rPr>
      </w:pPr>
      <w:r>
        <w:rPr>
          <w:color w:val="000000"/>
          <w:sz w:val="28"/>
          <w:szCs w:val="28"/>
        </w:rPr>
        <w:t>Завершая настоящее исследование следует вновь подчерк</w:t>
        <w:softHyphen/>
        <w:t>нуть чрезвычайную сложность обсуждаемой проблемы — про</w:t>
        <w:softHyphen/>
        <w:t>блемы сознания: высшей формы отражения действительно</w:t>
        <w:softHyphen/>
        <w:t>сти, сознания — продукта человеческого мозга: высшей формы организации материи, тем более проблемы онтогенеза созна</w:t>
        <w:softHyphen/>
        <w:t>ния.</w:t>
      </w:r>
    </w:p>
    <w:p>
      <w:pPr>
        <w:pStyle w:val="Normal"/>
        <w:shd w:fill="FFFFFF" w:val="clear"/>
        <w:spacing w:lineRule="auto" w:line="360"/>
        <w:ind w:firstLine="720"/>
        <w:jc w:val="both"/>
        <w:rPr>
          <w:sz w:val="28"/>
          <w:szCs w:val="28"/>
        </w:rPr>
      </w:pPr>
      <w:r>
        <w:rPr>
          <w:color w:val="000000"/>
          <w:sz w:val="28"/>
          <w:szCs w:val="28"/>
        </w:rPr>
        <w:t>Б. Г. Анальев</w:t>
      </w:r>
    </w:p>
    <w:p>
      <w:pPr>
        <w:pStyle w:val="Normal"/>
        <w:shd w:fill="FFFFFF" w:val="clear"/>
        <w:spacing w:lineRule="auto" w:line="360"/>
        <w:ind w:firstLine="720"/>
        <w:jc w:val="both"/>
        <w:rPr>
          <w:sz w:val="28"/>
          <w:szCs w:val="28"/>
        </w:rPr>
      </w:pPr>
      <w:bookmarkStart w:id="62" w:name="аббб"/>
      <w:bookmarkEnd w:id="62"/>
      <w:r>
        <w:rPr>
          <w:b/>
          <w:bCs/>
          <w:color w:val="000000"/>
          <w:sz w:val="28"/>
          <w:szCs w:val="28"/>
        </w:rPr>
        <w:t>ВЗАИМОСВЯЗИ ТРУДА, ПОЗНАНИЯ И ОБЩЕНИЯ В ИНДИВИДУАЛЬНОМ РАЗВИТИИ ЧЕЛОВЕКА</w:t>
      </w:r>
      <w:r>
        <w:rPr>
          <w:rStyle w:val="FootnoteCharacters"/>
          <w:rStyle w:val="FootnoteAnchor"/>
          <w:b/>
          <w:bCs/>
          <w:color w:val="000000"/>
          <w:sz w:val="28"/>
          <w:szCs w:val="28"/>
        </w:rPr>
        <w:footnoteReference w:id="89"/>
      </w:r>
    </w:p>
    <w:p>
      <w:pPr>
        <w:pStyle w:val="Normal"/>
        <w:shd w:fill="FFFFFF" w:val="clear"/>
        <w:spacing w:lineRule="auto" w:line="360"/>
        <w:ind w:firstLine="720"/>
        <w:jc w:val="both"/>
        <w:rPr>
          <w:sz w:val="28"/>
          <w:szCs w:val="28"/>
        </w:rPr>
      </w:pPr>
      <w:bookmarkStart w:id="63" w:name="аббб"/>
      <w:bookmarkEnd w:id="63"/>
      <w:r>
        <w:rPr>
          <w:b/>
          <w:bCs/>
          <w:color w:val="000000"/>
          <w:sz w:val="28"/>
          <w:szCs w:val="28"/>
        </w:rPr>
        <w:t>Общественная детерминация индивидуального сознания</w:t>
      </w:r>
    </w:p>
    <w:p>
      <w:pPr>
        <w:pStyle w:val="Normal"/>
        <w:shd w:fill="FFFFFF" w:val="clear"/>
        <w:spacing w:lineRule="auto" w:line="360"/>
        <w:ind w:firstLine="720"/>
        <w:jc w:val="both"/>
        <w:rPr>
          <w:sz w:val="28"/>
          <w:szCs w:val="28"/>
        </w:rPr>
      </w:pPr>
      <w:r>
        <w:rPr>
          <w:color w:val="000000"/>
          <w:sz w:val="28"/>
          <w:szCs w:val="28"/>
        </w:rPr>
        <w:t>Общественно-историческая обусловленность взаимосвя</w:t>
        <w:softHyphen/>
        <w:t>зей между человеком и природой составляет важнейшее звено в цепи материальной детерминации сознания. Само собой ра</w:t>
        <w:softHyphen/>
        <w:t>зумеется, в этой цепи особое место занимает созданная обще</w:t>
        <w:softHyphen/>
        <w:t>ством искусственная среда как совокупность материальных и культурных условий жизни человека. Социальная детермина</w:t>
        <w:softHyphen/>
        <w:t>ция сознания осуществляется путем взаимодействия человека с этими жизненно необходимыми условиями, и в этом смысле человек с его сознанием есть продукт конкретно-исторической социальной среды. Однако человек является не только объек</w:t>
        <w:softHyphen/>
        <w:t>том для ее воздействия, не только сложным организмом, по</w:t>
        <w:softHyphen/>
        <w:t>ставленным в социальную среду и реагирующим на ее воз</w:t>
        <w:softHyphen/>
        <w:t>действия. Эта среда сама создается и изменяется людьми в процессе развития, материального производства, культуры и цивилизации в широком смысле'этого слова. Поэтому соци</w:t>
        <w:softHyphen/>
        <w:t>альная среда неразрывно связана с общественной сущностью самого человека, с внутренними закономерностями развития человека как общественного существа.</w:t>
      </w:r>
    </w:p>
    <w:p>
      <w:pPr>
        <w:pStyle w:val="Normal"/>
        <w:shd w:fill="FFFFFF" w:val="clear"/>
        <w:spacing w:lineRule="auto" w:line="360"/>
        <w:ind w:firstLine="720"/>
        <w:jc w:val="both"/>
        <w:rPr>
          <w:sz w:val="28"/>
          <w:szCs w:val="28"/>
        </w:rPr>
      </w:pPr>
      <w:r>
        <w:rPr>
          <w:color w:val="000000"/>
          <w:sz w:val="28"/>
          <w:szCs w:val="28"/>
        </w:rPr>
        <w:t>Проблема социальной детерминации в отличие от более общей проблемы причинной обусловленности сознания мате</w:t>
        <w:softHyphen/>
        <w:t>рией включает в себя характеристику человека как субъекта деятельности, в процессе осуществления которой изменяется и социальная среда.</w:t>
      </w:r>
    </w:p>
    <w:p>
      <w:pPr>
        <w:pStyle w:val="Normal"/>
        <w:shd w:fill="FFFFFF" w:val="clear"/>
        <w:spacing w:lineRule="auto" w:line="360"/>
        <w:ind w:firstLine="720"/>
        <w:jc w:val="both"/>
        <w:rPr>
          <w:sz w:val="28"/>
          <w:szCs w:val="28"/>
        </w:rPr>
      </w:pPr>
      <w:r>
        <w:rPr>
          <w:color w:val="000000"/>
          <w:sz w:val="28"/>
          <w:szCs w:val="28"/>
        </w:rPr>
        <w:t>Деятельность человека как фактор человеческого развития составляет необходимое звено в сложной цепи причинно-следственных зависимостей сознания от общественного бытия. Вне действия этого фактора не могут быть в должной мере поняты сложные эффекты воздействия социальной среды на человека и его сознание</w:t>
      </w:r>
    </w:p>
    <w:p>
      <w:pPr>
        <w:pStyle w:val="Normal"/>
        <w:shd w:fill="FFFFFF" w:val="clear"/>
        <w:spacing w:lineRule="auto" w:line="360"/>
        <w:ind w:firstLine="720"/>
        <w:jc w:val="both"/>
        <w:rPr>
          <w:sz w:val="28"/>
          <w:szCs w:val="28"/>
        </w:rPr>
      </w:pPr>
      <w:r>
        <w:rPr>
          <w:color w:val="000000"/>
          <w:sz w:val="28"/>
          <w:szCs w:val="28"/>
        </w:rPr>
        <w:t>С какой бы стороны мы ни рассматривали социальную де</w:t>
        <w:softHyphen/>
        <w:t>терминацию индивидуально-психического развития челове</w:t>
        <w:softHyphen/>
        <w:t>ка, очевидно, что одним из главнейших ее эффектов является то, что человек как объект общественных воздействий в той или иной форме (направленных или ненаправленных обстоя</w:t>
        <w:softHyphen/>
        <w:t>тельств жизни или средств воспитания и т. д.) становится субъектом этих воздействий в результате собственной деятель</w:t>
        <w:softHyphen/>
        <w:t>ности.</w:t>
      </w:r>
    </w:p>
    <w:p>
      <w:pPr>
        <w:pStyle w:val="Normal"/>
        <w:shd w:fill="FFFFFF" w:val="clear"/>
        <w:spacing w:lineRule="auto" w:line="360"/>
        <w:ind w:firstLine="720"/>
        <w:jc w:val="both"/>
        <w:rPr>
          <w:sz w:val="28"/>
          <w:szCs w:val="28"/>
        </w:rPr>
      </w:pPr>
      <w:r>
        <w:rPr>
          <w:color w:val="000000"/>
          <w:sz w:val="28"/>
          <w:szCs w:val="28"/>
        </w:rPr>
        <w:t>В интересующем нас плане социальной детерминации ин</w:t>
        <w:softHyphen/>
        <w:t>дивидуально-психического развития понятия субъекта и дея</w:t>
        <w:softHyphen/>
        <w:t>тельности оказываются неотделимыми. Превращение челове</w:t>
        <w:softHyphen/>
        <w:t>ка из объекта в субъект осуществляется лишь посредством де</w:t>
        <w:softHyphen/>
        <w:t>ятельности, в которой реализуются те или иные социальные функции человека.</w:t>
      </w:r>
    </w:p>
    <w:p>
      <w:pPr>
        <w:pStyle w:val="Normal"/>
        <w:shd w:fill="FFFFFF" w:val="clear"/>
        <w:spacing w:lineRule="auto" w:line="360"/>
        <w:ind w:firstLine="720"/>
        <w:jc w:val="both"/>
        <w:rPr>
          <w:sz w:val="28"/>
          <w:szCs w:val="28"/>
        </w:rPr>
      </w:pPr>
      <w:r>
        <w:rPr>
          <w:color w:val="000000"/>
          <w:sz w:val="28"/>
          <w:szCs w:val="28"/>
        </w:rPr>
        <w:t>Конечно, такое сближение этих понятий вообще диктуется диалектико-материалистическим пониманием психики. Но применительно к проблеме социальной детерминации, как увидим, речь пойдет об определенных видах деятельности, которые являются индивидуальными, но вместе с тем обще</w:t>
        <w:softHyphen/>
        <w:t>ственными, поскольку они всегда есть деятельность совокуп</w:t>
        <w:softHyphen/>
        <w:t>ных индивидов, групп и коллективов, составляющих опреде</w:t>
        <w:softHyphen/>
        <w:t>ленную часть общества.</w:t>
      </w:r>
    </w:p>
    <w:p>
      <w:pPr>
        <w:pStyle w:val="Normal"/>
        <w:shd w:fill="FFFFFF" w:val="clear"/>
        <w:spacing w:lineRule="auto" w:line="360"/>
        <w:ind w:firstLine="720"/>
        <w:jc w:val="both"/>
        <w:rPr>
          <w:sz w:val="28"/>
          <w:szCs w:val="28"/>
        </w:rPr>
      </w:pPr>
      <w:r>
        <w:rPr>
          <w:color w:val="000000"/>
          <w:sz w:val="28"/>
          <w:szCs w:val="28"/>
        </w:rPr>
        <w:t>Что касается более общего подхода к изучению психики и сознания в нашей науке, то такой подход сформулирован в известном принципе: сознание не только проявляется, но и формируется в деятельности. Этот принцип имеет методоло</w:t>
        <w:softHyphen/>
        <w:t>гическое значение как в том смысле, что определяет объек</w:t>
        <w:softHyphen/>
        <w:t>тивную познаваемость субъективного, так и в том, что указы</w:t>
        <w:softHyphen/>
        <w:t>вает на возможность генетического исследования различных форм отражения в связи с реальным процессом жизни и дея</w:t>
        <w:softHyphen/>
        <w:t>тельности.</w:t>
      </w:r>
    </w:p>
    <w:p>
      <w:pPr>
        <w:pStyle w:val="Normal"/>
        <w:shd w:fill="FFFFFF" w:val="clear"/>
        <w:spacing w:lineRule="auto" w:line="360"/>
        <w:ind w:firstLine="720"/>
        <w:jc w:val="both"/>
        <w:rPr>
          <w:sz w:val="28"/>
          <w:szCs w:val="28"/>
        </w:rPr>
      </w:pPr>
      <w:r>
        <w:rPr>
          <w:color w:val="000000"/>
          <w:sz w:val="28"/>
          <w:szCs w:val="28"/>
        </w:rPr>
        <w:t>Усвоение ребенком эталонов и норм умственной деятель</w:t>
        <w:softHyphen/>
        <w:t>ности в соответствии с достигнутым современным обществен</w:t>
        <w:softHyphen/>
        <w:t>ным развитием уровнем цивилизации свидетельствует о том, что познания ребенка причинно обусловлены современным уровнем развития познания как общественно-исторического культурного достояния человечества.</w:t>
      </w:r>
    </w:p>
    <w:p>
      <w:pPr>
        <w:pStyle w:val="Normal"/>
        <w:shd w:fill="FFFFFF" w:val="clear"/>
        <w:spacing w:lineRule="auto" w:line="360"/>
        <w:ind w:firstLine="720"/>
        <w:jc w:val="both"/>
        <w:rPr>
          <w:sz w:val="28"/>
          <w:szCs w:val="28"/>
        </w:rPr>
      </w:pPr>
      <w:r>
        <w:rPr>
          <w:color w:val="000000"/>
          <w:sz w:val="28"/>
          <w:szCs w:val="28"/>
        </w:rPr>
        <w:t>Это очень важный вывод, но он доказывает лишь то, что познание с самого начала благодаря общественному руковод</w:t>
        <w:softHyphen/>
        <w:t>ству индивидуальным развитием (воспитанию) есть основная форма деятельности индивида именно вследствие того, что познание есть всемирно-исторический процесс целенаправ</w:t>
        <w:softHyphen/>
        <w:t>ленного и обобщенного отражения людьми объективных зако</w:t>
        <w:softHyphen/>
        <w:t>нов природы, общества и самого сознания.</w:t>
      </w:r>
    </w:p>
    <w:p>
      <w:pPr>
        <w:pStyle w:val="Normal"/>
        <w:shd w:fill="FFFFFF" w:val="clear"/>
        <w:spacing w:lineRule="auto" w:line="360"/>
        <w:ind w:firstLine="720"/>
        <w:jc w:val="both"/>
        <w:rPr>
          <w:sz w:val="28"/>
          <w:szCs w:val="28"/>
        </w:rPr>
      </w:pPr>
      <w:r>
        <w:rPr>
          <w:color w:val="000000"/>
          <w:sz w:val="28"/>
          <w:szCs w:val="28"/>
        </w:rPr>
        <w:t>Подобно этому выводу приходится заключить, что иссле</w:t>
        <w:softHyphen/>
        <w:t>дование роли игры в развитии общественного поведения и свойств личности выявляет лишь то, что игра как средство весьма эффективно в образовании и развитии другой важней</w:t>
        <w:softHyphen/>
        <w:t>шей основной формы деятельности, а именно — общения, ко</w:t>
        <w:softHyphen/>
        <w:t>торое столь же социально, сколь и индивидуально.</w:t>
      </w:r>
    </w:p>
    <w:p>
      <w:pPr>
        <w:pStyle w:val="Normal"/>
        <w:shd w:fill="FFFFFF" w:val="clear"/>
        <w:spacing w:lineRule="auto" w:line="360"/>
        <w:ind w:firstLine="720"/>
        <w:jc w:val="both"/>
        <w:rPr>
          <w:sz w:val="28"/>
          <w:szCs w:val="28"/>
        </w:rPr>
      </w:pPr>
      <w:r>
        <w:rPr>
          <w:color w:val="000000"/>
          <w:sz w:val="28"/>
          <w:szCs w:val="28"/>
        </w:rPr>
        <w:t>Больше того. Именно благодаря развитию в процессе вос</w:t>
        <w:softHyphen/>
        <w:t>питания познания и общения, их взаимодействия и слияния в разнообразных формах и возникает (на их основе) такая син</w:t>
        <w:softHyphen/>
        <w:t>тетическая форма деятельности ребенка, как игровая. Если не считать процессуальной «спонтанной» игры, общей для ребен</w:t>
        <w:softHyphen/>
        <w:t>ка и детенышей всех животных, то все формы игры — предмет</w:t>
        <w:softHyphen/>
        <w:t>ной, фабульной и ролевой, дидактической, театрализованной и т. д.— представляют собой те или иные интеграции элемен</w:t>
        <w:softHyphen/>
        <w:t>тов познания и общения.</w:t>
      </w:r>
    </w:p>
    <w:p>
      <w:pPr>
        <w:pStyle w:val="Normal"/>
        <w:shd w:fill="FFFFFF" w:val="clear"/>
        <w:spacing w:lineRule="auto" w:line="360"/>
        <w:ind w:firstLine="720"/>
        <w:jc w:val="both"/>
        <w:rPr>
          <w:sz w:val="28"/>
          <w:szCs w:val="28"/>
        </w:rPr>
      </w:pPr>
      <w:r>
        <w:rPr>
          <w:color w:val="000000"/>
          <w:sz w:val="28"/>
          <w:szCs w:val="28"/>
        </w:rPr>
        <w:t>Вычленение этих элементов в их действительном значении осложняется обычно смешением понятий в детской психоло</w:t>
        <w:softHyphen/>
        <w:t>гии, когда «игра» обозначает и конкретное условие воспита</w:t>
        <w:softHyphen/>
        <w:t>ния (содержание и методы организации различных игр, вклю</w:t>
        <w:softHyphen/>
        <w:t>чая и так называемые свободные творческие игры, а не только специально организованные ролевые, дидактические и т. д.), и самую деятельность ребенка, а также эффект этой деятель</w:t>
        <w:softHyphen/>
        <w:t>ности в виде той или иной психологической характеристики.</w:t>
      </w:r>
    </w:p>
    <w:p>
      <w:pPr>
        <w:pStyle w:val="Normal"/>
        <w:shd w:fill="FFFFFF" w:val="clear"/>
        <w:spacing w:lineRule="auto" w:line="360"/>
        <w:ind w:firstLine="720"/>
        <w:jc w:val="both"/>
        <w:rPr>
          <w:sz w:val="28"/>
          <w:szCs w:val="28"/>
        </w:rPr>
      </w:pPr>
      <w:r>
        <w:rPr>
          <w:color w:val="000000"/>
          <w:sz w:val="28"/>
          <w:szCs w:val="28"/>
        </w:rPr>
        <w:t>Иначе говоря, здесь положение таково, каким оно было в свое время в дидактике, когда отождествлялись обучение и учение самого ребенка, а тем самым — обучение и психическое развитие школьника.</w:t>
      </w:r>
    </w:p>
    <w:p>
      <w:pPr>
        <w:pStyle w:val="Normal"/>
        <w:shd w:fill="FFFFFF" w:val="clear"/>
        <w:spacing w:lineRule="auto" w:line="360"/>
        <w:ind w:firstLine="720"/>
        <w:jc w:val="both"/>
        <w:rPr>
          <w:sz w:val="28"/>
          <w:szCs w:val="28"/>
        </w:rPr>
      </w:pPr>
      <w:r>
        <w:rPr>
          <w:color w:val="000000"/>
          <w:sz w:val="28"/>
          <w:szCs w:val="28"/>
        </w:rPr>
        <w:t>Подмена единства воспитания и развития их тождеством, конечно, недопустима ни в отношении учения, ни в отношении игры. Игра как средство развития есть, собственно говоря, оп</w:t>
        <w:softHyphen/>
        <w:t>ределенная форма дошкольного воспитания. Игра как соб</w:t>
        <w:softHyphen/>
        <w:t>ственная деятельность ребенка в этих условиях воспитания есть результат развития более общих основных форм его дея</w:t>
        <w:softHyphen/>
        <w:t>тельности — познания и общения.</w:t>
      </w:r>
    </w:p>
    <w:p>
      <w:pPr>
        <w:pStyle w:val="Normal"/>
        <w:shd w:fill="FFFFFF" w:val="clear"/>
        <w:spacing w:lineRule="auto" w:line="360"/>
        <w:ind w:firstLine="720"/>
        <w:jc w:val="both"/>
        <w:rPr>
          <w:sz w:val="28"/>
          <w:szCs w:val="28"/>
        </w:rPr>
      </w:pPr>
      <w:r>
        <w:rPr>
          <w:color w:val="000000"/>
          <w:sz w:val="28"/>
          <w:szCs w:val="28"/>
        </w:rPr>
        <w:t>В связи с этим более понятна особая регулирующая и фор</w:t>
        <w:softHyphen/>
        <w:t>мирующая роль речи в развитии игровой деятельности ребен</w:t>
        <w:softHyphen/>
        <w:t>ка. Дело в том, что речь является именно тем основным сред</w:t>
        <w:softHyphen/>
        <w:t>ством общения, посредством которого и осуществляется про</w:t>
        <w:softHyphen/>
        <w:t>цесс усвоения ребенком исторически сложившихся знаний, т. е. процесс становления его логического мышления и других опосредствованных форм познавательной деятельности. Но все же дело не в самой речи, которую нередко фетишизируют как фактор психического развития, а в том синтезе общения и познания, который составляет основу языка и речи. Познание в его двух формах — непосредственно образного и логически понятийного — есть одна из основных сил общественно-исто</w:t>
        <w:softHyphen/>
        <w:t>рического развития человечества, так как наука и искусство познания непрерывно связаны со всей структурой обществен</w:t>
        <w:softHyphen/>
        <w:t>ного сознания, вырастающего на почве определенного матери</w:t>
        <w:softHyphen/>
        <w:t>ального производства, общественно-трудовой практики.</w:t>
      </w:r>
    </w:p>
    <w:p>
      <w:pPr>
        <w:pStyle w:val="Normal"/>
        <w:shd w:fill="FFFFFF" w:val="clear"/>
        <w:spacing w:lineRule="auto" w:line="360"/>
        <w:ind w:firstLine="720"/>
        <w:jc w:val="both"/>
        <w:rPr>
          <w:sz w:val="28"/>
          <w:szCs w:val="28"/>
        </w:rPr>
      </w:pPr>
      <w:r>
        <w:rPr>
          <w:color w:val="000000"/>
          <w:sz w:val="28"/>
          <w:szCs w:val="28"/>
        </w:rPr>
        <w:t>В этом смысле познание — исторический процесс накопле</w:t>
        <w:softHyphen/>
        <w:t>ния духовных ценностей, отражающих объективные законы природы и общества, межчеловеческих отношений и жизни самого человека. Каждый индивид вместе со своим поколени</w:t>
        <w:softHyphen/>
        <w:t>ем включается в этот процесс и прежде всего «усваивает» про</w:t>
        <w:softHyphen/>
        <w:t>дукты общественного развития: определенные духовные цен</w:t>
        <w:softHyphen/>
        <w:t>ности класса и эпохи, образующие путем интериоризации его внутренний мир.</w:t>
      </w:r>
    </w:p>
    <w:p>
      <w:pPr>
        <w:pStyle w:val="Normal"/>
        <w:shd w:fill="FFFFFF" w:val="clear"/>
        <w:spacing w:lineRule="auto" w:line="360"/>
        <w:ind w:firstLine="720"/>
        <w:jc w:val="both"/>
        <w:rPr>
          <w:sz w:val="28"/>
          <w:szCs w:val="28"/>
        </w:rPr>
      </w:pPr>
      <w:r>
        <w:rPr>
          <w:color w:val="000000"/>
          <w:sz w:val="28"/>
          <w:szCs w:val="28"/>
        </w:rPr>
        <w:t>Воздействие науки и искусства на формирование индивиду</w:t>
        <w:softHyphen/>
        <w:t>ального сознания бесконечно многообразно. Это воздействие, конечно, составляет важную форму социальной детерминации индивидуального сознания. Однако из воздействия может воз</w:t>
        <w:softHyphen/>
        <w:t>никнуть лишь реакция индивида, хотя бы и очень сложная. Акция, действие возникают лишь в процессе взаимодействия индивида и общества, а не одностороннего воздействия обще</w:t>
        <w:softHyphen/>
        <w:t>ства на личности. &lt;...&gt;</w:t>
      </w:r>
    </w:p>
    <w:p>
      <w:pPr>
        <w:pStyle w:val="Normal"/>
        <w:shd w:fill="FFFFFF" w:val="clear"/>
        <w:spacing w:lineRule="auto" w:line="360"/>
        <w:ind w:firstLine="720"/>
        <w:jc w:val="both"/>
        <w:rPr>
          <w:sz w:val="28"/>
          <w:szCs w:val="28"/>
        </w:rPr>
      </w:pPr>
      <w:r>
        <w:rPr>
          <w:color w:val="000000"/>
          <w:sz w:val="28"/>
          <w:szCs w:val="28"/>
        </w:rPr>
        <w:t>Познание и общение являются, как было показано выше, основными формами деятельности индивидуального челове</w:t>
        <w:softHyphen/>
        <w:t>ка с самого начала формирования его личности, посредством которых осуществляется социальная детерминация многих сторон ее психического развития. Как игра, так и учение вы</w:t>
        <w:softHyphen/>
        <w:t>ступают эффектами взаимосвязей общения и познания, а вме</w:t>
        <w:softHyphen/>
        <w:t>сте с тем важными средствами дальнейшей эволюции каждой из этих основных форм, соответствующих фундаментальным процессам общественного развития.</w:t>
      </w:r>
    </w:p>
    <w:p>
      <w:pPr>
        <w:pStyle w:val="Normal"/>
        <w:shd w:fill="FFFFFF" w:val="clear"/>
        <w:spacing w:lineRule="auto" w:line="360"/>
        <w:ind w:firstLine="720"/>
        <w:jc w:val="both"/>
        <w:rPr>
          <w:sz w:val="28"/>
          <w:szCs w:val="28"/>
        </w:rPr>
      </w:pPr>
      <w:r>
        <w:rPr>
          <w:color w:val="000000"/>
          <w:sz w:val="28"/>
          <w:szCs w:val="28"/>
        </w:rPr>
        <w:t>Общение как межиндивидуальная связь и взаимодействие определяется, конечно, системой конкретных общественных отношений, в которые оно включено. Как межиндивидуальная связь и индивидуальная форма деятельности, осуществляемая посредством этой связи, общение всегда соотнесено с опреде</w:t>
        <w:softHyphen/>
        <w:t>ленными исторически сложившимися и социально необходи</w:t>
        <w:softHyphen/>
        <w:t>мыми формами коммуникаций, регулируется нормами обще</w:t>
        <w:softHyphen/>
        <w:t>ственного поведения и морали. Именно поэтому практически невозможно отделить в структуре и динамике общения личное от общественного, провести резкую грань между ними. За</w:t>
        <w:softHyphen/>
        <w:t>труднительно также, несмотря на меняющийся индивидуаль</w:t>
        <w:softHyphen/>
        <w:t>ный состав различных коллективов и средств коммуникаций, полностью абстрагировать их от конкретных людей с их инди</w:t>
        <w:softHyphen/>
        <w:t>видуально психическими особенностями.</w:t>
      </w:r>
    </w:p>
    <w:p>
      <w:pPr>
        <w:pStyle w:val="Normal"/>
        <w:shd w:fill="FFFFFF" w:val="clear"/>
        <w:spacing w:lineRule="auto" w:line="360"/>
        <w:ind w:firstLine="720"/>
        <w:jc w:val="both"/>
        <w:rPr>
          <w:sz w:val="28"/>
          <w:szCs w:val="28"/>
        </w:rPr>
      </w:pPr>
      <w:r>
        <w:rPr>
          <w:color w:val="000000"/>
          <w:sz w:val="28"/>
          <w:szCs w:val="28"/>
        </w:rPr>
        <w:t>Дело в том, что общение — столь же социальное, сколь и индивидуальное явление. Поэтому так неразрывно связано социальное и индивидуальное в важнейшем средстве обще</w:t>
        <w:softHyphen/>
        <w:t>ния — языке, механизмом которого является речь. Пантоми-мика и жестикуляция, т. е. внеречевые формы общения, стано</w:t>
        <w:softHyphen/>
        <w:t>вятся таковыми именно тогда, когда экспрессия поведения выполняет коммуникативную функцию, не ограничиваясь выразительными движениями. Регуляторами поведения в ус</w:t>
        <w:softHyphen/>
        <w:t>ловиях общения становятся нравственно-эстетические оцен</w:t>
        <w:softHyphen/>
        <w:t>ки, социальная сущность которых общеизвестна. Вполне ана</w:t>
        <w:softHyphen/>
        <w:t>логичны связи индивидуального и социального в познании как одной из основных форм человеческой деятельности. От</w:t>
        <w:softHyphen/>
        <w:t>ражение объективного мира в образах и понятиях, в непосред</w:t>
        <w:softHyphen/>
        <w:t>ственно чувственном и логическом знании есть индивидуаль</w:t>
        <w:softHyphen/>
        <w:t>ная познавательная деятельность каждого человека. Однако накопление и обобщение чувственных, образных знаний про</w:t>
        <w:softHyphen/>
        <w:t>исходит при обязательном регулирующем участии речи, кото</w:t>
        <w:softHyphen/>
        <w:t>рая вместе с тем является основным средством усвоения чело</w:t>
        <w:softHyphen/>
        <w:t>веком исторически накопленных человечеством обобщенных и опосредованных систем знаний, способов познания и мето</w:t>
        <w:softHyphen/>
        <w:t>дов деятельности. Познание индивида и складывается путем соединения его жизненного опыта в его непосредственно чув</w:t>
        <w:softHyphen/>
        <w:t>ственном выражении с системами знаний, существующих все</w:t>
        <w:softHyphen/>
        <w:t>гда в языковой форме и конкретных структурах общественного сознания, особенно науки и искусства. Познание всегда пред</w:t>
        <w:softHyphen/>
        <w:t>ставляет собой известное сочетание индивидуального и об</w:t>
        <w:softHyphen/>
        <w:t>щественного сознания. Однако это не значит, что индивиду</w:t>
        <w:softHyphen/>
        <w:t>альное сознание сводится к познанию, ограничивается им. Сознание индивидуального человека является эффектом совместного развития познания, общения и труда, их разно</w:t>
        <w:softHyphen/>
        <w:t>образных конвергенции. Нет сомнения в том, что с ранних лет это сознание выступает в качестве такого эффекта конверген</w:t>
        <w:softHyphen/>
        <w:t>ции общения и познания.</w:t>
      </w:r>
    </w:p>
    <w:p>
      <w:pPr>
        <w:pStyle w:val="Normal"/>
        <w:shd w:fill="FFFFFF" w:val="clear"/>
        <w:spacing w:lineRule="auto" w:line="360"/>
        <w:ind w:firstLine="720"/>
        <w:jc w:val="both"/>
        <w:rPr>
          <w:sz w:val="28"/>
          <w:szCs w:val="28"/>
        </w:rPr>
      </w:pPr>
      <w:r>
        <w:rPr>
          <w:color w:val="000000"/>
          <w:sz w:val="28"/>
          <w:szCs w:val="28"/>
        </w:rPr>
        <w:t>Возможно ли, однако, что общение и познание, равно как игра и учение, в раннем онтогенезе порождают сознание инди</w:t>
        <w:softHyphen/>
        <w:t>вида без всякого участия труда, хотя исторически именно тру</w:t>
        <w:softHyphen/>
        <w:t>дом порождены любые другие виды человеческой деятельно</w:t>
        <w:softHyphen/>
        <w:t>сти и специфические черты общественного сознания.</w:t>
      </w:r>
    </w:p>
    <w:p>
      <w:pPr>
        <w:pStyle w:val="Normal"/>
        <w:shd w:fill="FFFFFF" w:val="clear"/>
        <w:spacing w:lineRule="auto" w:line="360"/>
        <w:ind w:firstLine="720"/>
        <w:jc w:val="both"/>
        <w:rPr>
          <w:sz w:val="28"/>
          <w:szCs w:val="28"/>
        </w:rPr>
      </w:pPr>
      <w:r>
        <w:rPr>
          <w:color w:val="000000"/>
          <w:sz w:val="28"/>
          <w:szCs w:val="28"/>
        </w:rPr>
        <w:t>Подобное исключение из общего закона человеческого раз</w:t>
        <w:softHyphen/>
        <w:t>вития не имеет места в индивидуальном развитии, в том числе и на ранних этапах онтогенеза, кроме, конечно, младенчества.</w:t>
      </w:r>
    </w:p>
    <w:p>
      <w:pPr>
        <w:pStyle w:val="Normal"/>
        <w:shd w:fill="FFFFFF" w:val="clear"/>
        <w:spacing w:lineRule="auto" w:line="360"/>
        <w:ind w:firstLine="720"/>
        <w:jc w:val="both"/>
        <w:rPr>
          <w:sz w:val="28"/>
          <w:szCs w:val="28"/>
        </w:rPr>
      </w:pPr>
      <w:r>
        <w:rPr>
          <w:b/>
          <w:bCs/>
          <w:color w:val="000000"/>
          <w:sz w:val="28"/>
          <w:szCs w:val="28"/>
        </w:rPr>
        <w:t>Стадиальность развития индивидуального сознания и труд</w:t>
      </w:r>
    </w:p>
    <w:p>
      <w:pPr>
        <w:pStyle w:val="Normal"/>
        <w:shd w:fill="FFFFFF" w:val="clear"/>
        <w:spacing w:lineRule="auto" w:line="360"/>
        <w:ind w:firstLine="720"/>
        <w:jc w:val="both"/>
        <w:rPr>
          <w:sz w:val="28"/>
          <w:szCs w:val="28"/>
        </w:rPr>
      </w:pPr>
      <w:r>
        <w:rPr>
          <w:color w:val="000000"/>
          <w:sz w:val="28"/>
          <w:szCs w:val="28"/>
        </w:rPr>
        <w:t>Сознание как высшая форма психики характеризуется ря</w:t>
        <w:softHyphen/>
        <w:t>дом признаков. К числу их относится активный характер от</w:t>
        <w:softHyphen/>
        <w:t>ражения, включающий не только моделирование свойств вне</w:t>
        <w:softHyphen/>
        <w:t>шних воздействий, являющихся источником образа или мыс</w:t>
        <w:softHyphen/>
        <w:t>ли, но и изменение этих свойств под влиянием человеческой деятельности, т. е. труда. Внутренняя диалектика сознания — переход от ощущения к мысли посредством языка — регули</w:t>
        <w:softHyphen/>
        <w:t>руется практикой. Как сознание психическая деятельность есть динамическое соотнесение чувственных и логических знаний, их система, работающая как единое целое и определя</w:t>
        <w:softHyphen/>
        <w:t>ющая каждое отдельное знание. Эта работающая система есть состояние бодрствования человека или, другими словами, спе</w:t>
        <w:softHyphen/>
        <w:t>цифически человеческая характеристика бодрствования есть сознание.</w:t>
      </w:r>
    </w:p>
    <w:p>
      <w:pPr>
        <w:pStyle w:val="Normal"/>
        <w:shd w:fill="FFFFFF" w:val="clear"/>
        <w:spacing w:lineRule="auto" w:line="360"/>
        <w:ind w:firstLine="720"/>
        <w:jc w:val="both"/>
        <w:rPr>
          <w:sz w:val="28"/>
          <w:szCs w:val="28"/>
        </w:rPr>
      </w:pPr>
      <w:r>
        <w:rPr>
          <w:color w:val="000000"/>
          <w:sz w:val="28"/>
          <w:szCs w:val="28"/>
        </w:rPr>
        <w:t>В этом, конечно, нет ничего нового, но такое сближение со</w:t>
        <w:softHyphen/>
        <w:t>знания и бодрствования, произведенное с наибольшей тща</w:t>
        <w:softHyphen/>
        <w:t>тельностью П. П. Блонским, позволяет познать самое сознание как одно из проявлений человеческой работы, как внутренний план человеческой деятельности, воздействующий на внеш</w:t>
        <w:softHyphen/>
        <w:t>ние условия жизни человека. Известно, что сознание челове</w:t>
        <w:softHyphen/>
        <w:t>ка — продукт развития.</w:t>
      </w:r>
    </w:p>
    <w:p>
      <w:pPr>
        <w:pStyle w:val="Normal"/>
        <w:shd w:fill="FFFFFF" w:val="clear"/>
        <w:spacing w:lineRule="auto" w:line="360"/>
        <w:ind w:firstLine="720"/>
        <w:jc w:val="both"/>
        <w:rPr>
          <w:sz w:val="28"/>
          <w:szCs w:val="28"/>
        </w:rPr>
      </w:pPr>
      <w:r>
        <w:rPr>
          <w:color w:val="000000"/>
          <w:sz w:val="28"/>
          <w:szCs w:val="28"/>
        </w:rPr>
        <w:t>Ребенок с определенного возраста осознает эффект, ре</w:t>
        <w:softHyphen/>
        <w:t>зультат произведенного им действия, причем именно потому, что этот результат нагляден, зрим. Можно даже сказать, что первоначальные факты сознания — это восприятие и пережи</w:t>
        <w:softHyphen/>
        <w:t>вание ребенком результатов собственного действия, предмет</w:t>
        <w:softHyphen/>
        <w:t>ного в форме самообслуживания (одевания или кормления) или игры, графического действия (построение изображения на плоскости листа). Следовательно, сознание выступает как составная часть эффекта действия и поэтому неизбежно момен</w:t>
        <w:softHyphen/>
        <w:t>тально. Однако в процессе воспитания и накопления жизненно</w:t>
        <w:softHyphen/>
        <w:t>го опыта подобная моментальность постепенно сменяется внут</w:t>
        <w:softHyphen/>
        <w:t>ренней связанностью состояний сознания, так как осознаются не только эффекты действий, но и процессы деятельности ре</w:t>
        <w:softHyphen/>
        <w:t>бенка. Главным образом под влиянием речи и усвоения с ее помощью общественного опыта, исторически сложившихся способов деятельности сознание распространяется на весь процесс деятельности, причем последовательность этого рас</w:t>
        <w:softHyphen/>
        <w:t>пространения обратная, т. е. идет от конца (эффект действия). Наступает время, обычно относящееся к пяти-шести годам, когда сознание ребенка охватывает полностью весь процесс деятельности, начиная с подготовки к действию в форме скла</w:t>
        <w:softHyphen/>
        <w:t>дывающегося замысла и намерения, известного внутреннего плана, намечаемого на тот или иной срок действия, первона</w:t>
        <w:softHyphen/>
        <w:t>чально краткий, а затем все более расширяющийся по своим временным диапазонам.</w:t>
      </w:r>
    </w:p>
    <w:p>
      <w:pPr>
        <w:pStyle w:val="Normal"/>
        <w:shd w:fill="FFFFFF" w:val="clear"/>
        <w:spacing w:lineRule="auto" w:line="360"/>
        <w:ind w:firstLine="720"/>
        <w:jc w:val="both"/>
        <w:rPr>
          <w:sz w:val="28"/>
          <w:szCs w:val="28"/>
        </w:rPr>
      </w:pPr>
      <w:r>
        <w:rPr>
          <w:color w:val="000000"/>
          <w:sz w:val="28"/>
          <w:szCs w:val="28"/>
        </w:rPr>
        <w:t>По мере такого расширения возникает возможность более длительного удержания в сознании целей деятельности. От осознания отдельных моментов действия ребенок переходит полностью к целенаправленной планомерной деятельности — таков путь индивидуального развития сознания, благодаря которому все состояние бодрствования становится сплошным «потоком сознания», переключаемого с одного вида деятель</w:t>
        <w:softHyphen/>
        <w:t>ности на другой.</w:t>
      </w:r>
    </w:p>
    <w:p>
      <w:pPr>
        <w:pStyle w:val="Normal"/>
        <w:shd w:fill="FFFFFF" w:val="clear"/>
        <w:spacing w:lineRule="auto" w:line="360"/>
        <w:ind w:firstLine="720"/>
        <w:jc w:val="both"/>
        <w:rPr>
          <w:sz w:val="28"/>
          <w:szCs w:val="28"/>
        </w:rPr>
      </w:pPr>
      <w:r>
        <w:rPr>
          <w:color w:val="000000"/>
          <w:sz w:val="28"/>
          <w:szCs w:val="28"/>
        </w:rPr>
        <w:t>Особенность такого хода развития дает возможность по</w:t>
        <w:softHyphen/>
        <w:t>нять одну из самых замечательных черт сознания — относи</w:t>
        <w:softHyphen/>
        <w:t>тельную непрерывность его состояний, образующих общность различных психических процессов и их отнесенность к «Я», т. е. к самосознанию субъекта. Механизмом этой непрерывно</w:t>
        <w:softHyphen/>
        <w:t>сти состояний сознания является развитие ассоциаций, обра</w:t>
        <w:softHyphen/>
        <w:t>зование из них ассоциативных рядов, а из них — ассоциатив</w:t>
        <w:softHyphen/>
        <w:t>ных, сложно разветвленных систем и межсистем информаци</w:t>
        <w:softHyphen/>
        <w:t>онных потоков. Однако в процессе образования каждой новой системы из определенных ассоциативных масс происходит диссоциация, разобщение элементов ранее образованных ас</w:t>
        <w:softHyphen/>
        <w:t>социаций. С этими моментами диссоциаций связан перерыв непрерывности ассоциативных потоков, когда в какой-то временной промежуток общее состояние сознательного регу</w:t>
        <w:softHyphen/>
        <w:t>лирования деятельности сменяется бессознательным течением процесса. Природа такого течения отличается от состояний, возникающих в результате длительной автоматизации тех или иных актов, когда первоначально сознательное действие ста</w:t>
        <w:softHyphen/>
        <w:t>новится бессознательным.</w:t>
      </w:r>
    </w:p>
    <w:p>
      <w:pPr>
        <w:pStyle w:val="Normal"/>
        <w:shd w:fill="FFFFFF" w:val="clear"/>
        <w:spacing w:lineRule="auto" w:line="360"/>
        <w:ind w:firstLine="720"/>
        <w:jc w:val="both"/>
        <w:rPr>
          <w:sz w:val="28"/>
          <w:szCs w:val="28"/>
        </w:rPr>
      </w:pPr>
      <w:r>
        <w:rPr>
          <w:color w:val="000000"/>
          <w:sz w:val="28"/>
          <w:szCs w:val="28"/>
        </w:rPr>
        <w:t>Особенность рассматриваемых случаев бессознательного течения состояний бодрствования заключается в том, что они совпадают либо с моментами пауз между деятельностями, либо с дизассоциациями, а чаще всего с сочетанием тех и дру</w:t>
        <w:softHyphen/>
        <w:t>гих моментов.</w:t>
      </w:r>
    </w:p>
    <w:p>
      <w:pPr>
        <w:pStyle w:val="Normal"/>
        <w:shd w:fill="FFFFFF" w:val="clear"/>
        <w:spacing w:lineRule="auto" w:line="360"/>
        <w:ind w:firstLine="720"/>
        <w:jc w:val="both"/>
        <w:rPr>
          <w:sz w:val="28"/>
          <w:szCs w:val="28"/>
        </w:rPr>
      </w:pPr>
      <w:r>
        <w:rPr>
          <w:color w:val="000000"/>
          <w:sz w:val="28"/>
          <w:szCs w:val="28"/>
        </w:rPr>
        <w:t>Так или иначе, но функционирование и само становление сознания понятно только как характеристика регулирования деятельности, практического взаимодействия человека с вне</w:t>
        <w:softHyphen/>
        <w:t>шним миром. Сознание как активное отражение объективной действительности есть регулирование практической деятель</w:t>
        <w:softHyphen/>
        <w:t>ности человека в окружающем его мире. Благодаря накоплению жизненного опыта, т. е. опыта отражения и самой практи</w:t>
        <w:softHyphen/>
        <w:t>ческой деятельности, усвоению через язык исторически сло</w:t>
        <w:softHyphen/>
        <w:t>жившихся знаний сознание становится совокупностью субъ</w:t>
        <w:softHyphen/>
        <w:t>ективных отношений человека к природе, обществу, людям и самому себе. Но есть более общее субъективное отношение, в известном смысле порождающее само сознание: отношение к труду, практической деятельности, посредством которой чело</w:t>
        <w:softHyphen/>
        <w:t>век не приспосабливается к окружающей среде, а подчиняет ее собственным нуждам, заставляет служить потребностям об</w:t>
        <w:softHyphen/>
        <w:t>щества. Эта преобразующая мощь трудового воздействия лю</w:t>
        <w:softHyphen/>
        <w:t>дей на природу осознается в различных формах творческой деятельности человека, но общим для этих форм является субъективное отношение к труду как главной ценности, обра</w:t>
        <w:softHyphen/>
        <w:t>зующей внутренний мир человека.</w:t>
      </w:r>
    </w:p>
    <w:p>
      <w:pPr>
        <w:pStyle w:val="Normal"/>
        <w:shd w:fill="FFFFFF" w:val="clear"/>
        <w:spacing w:lineRule="auto" w:line="360"/>
        <w:ind w:firstLine="720"/>
        <w:jc w:val="both"/>
        <w:rPr>
          <w:sz w:val="28"/>
          <w:szCs w:val="28"/>
        </w:rPr>
      </w:pPr>
      <w:r>
        <w:rPr>
          <w:color w:val="000000"/>
          <w:sz w:val="28"/>
          <w:szCs w:val="28"/>
        </w:rPr>
        <w:t>С этой ценностью связано развитие личности как дея</w:t>
        <w:softHyphen/>
        <w:t>теля — производителя материальных и духовных благ для об</w:t>
        <w:softHyphen/>
        <w:t>щества, для других людей, основной круг интересов, привя</w:t>
        <w:softHyphen/>
        <w:t>занностей и вкусов, реализованных идеалов и склонностей, т. е. самых существенных мотивов поведения человека. Есте</w:t>
        <w:softHyphen/>
        <w:t>ственно, конец трудовой деятельности неизбежно становится финалом самой человеческой жизни, драматической развяз</w:t>
        <w:softHyphen/>
        <w:t>кой в форме открытого или скрытого конфликта человека и мира. Психологическая драма старости человека, как на это справедливо указывают многие исследователи, заключается не только в том, что старый человек постепенно теряет своих близких и вообще людей своего поколения, но и в том, что он выключается из общественного процесса совокупного произ</w:t>
        <w:softHyphen/>
        <w:t>водительного труда, перестает трудиться, пользуясь правом на пенсионное обеспечение. При этом причиной дезинтеграции личности является не только само прекращение системати</w:t>
        <w:softHyphen/>
        <w:t>ческого труда, но и постепенное разрушение в самом внутрен</w:t>
        <w:softHyphen/>
        <w:t>нем мире человека главной ценности — переживания труда как блага, как субъективного творческого отношения челове</w:t>
        <w:softHyphen/>
        <w:t>ка к окружающему миру. Именно поэтому сохранение трудо</w:t>
        <w:softHyphen/>
        <w:t>вого тонуса, продолжение в разных видах общественно полез</w:t>
        <w:softHyphen/>
        <w:t>ной деятельности и после наступления пенсионного возраста является важнейшим условием морально-психического здо</w:t>
        <w:softHyphen/>
        <w:t>ровья Пожилых и старых людей.</w:t>
      </w:r>
    </w:p>
    <w:p>
      <w:pPr>
        <w:pStyle w:val="Normal"/>
        <w:shd w:fill="FFFFFF" w:val="clear"/>
        <w:spacing w:lineRule="auto" w:line="360"/>
        <w:ind w:firstLine="720"/>
        <w:jc w:val="both"/>
        <w:rPr>
          <w:sz w:val="28"/>
          <w:szCs w:val="28"/>
        </w:rPr>
      </w:pPr>
      <w:r>
        <w:rPr>
          <w:color w:val="000000"/>
          <w:sz w:val="28"/>
          <w:szCs w:val="28"/>
        </w:rPr>
        <w:t>Сравнительное исследование различных форм развития трудовой деятельности необходимо для понимания стадиаль</w:t>
        <w:softHyphen/>
        <w:t>ности индивидуального сознания. Но при этом следует не забы</w:t>
        <w:softHyphen/>
        <w:t>вать, что существуют не только профессионально определен</w:t>
        <w:softHyphen/>
        <w:t>ные специализированные по технике операции виды трудовой деятельности людей. Сведение труда к профессиональному труду широко распространено в социально-экономической и психологической литературе. Вместе с тем труд не есть просто мышечная работа, производимая в форме тех или иных затрат мускульной энергии в единицы времени, как это представляют нередко в физиологических исследованиях процесса работо</w:t>
        <w:softHyphen/>
        <w:t>способности. Всякий труд есть взаимодействие субъекта тру</w:t>
        <w:softHyphen/>
        <w:t>да с предметом труда посредством орудий, механизмов, техни</w:t>
        <w:softHyphen/>
        <w:t>ческих устройств, в результате которого (взаимодействия) со</w:t>
        <w:softHyphen/>
        <w:t>здается продукт труда.</w:t>
      </w:r>
    </w:p>
    <w:p>
      <w:pPr>
        <w:pStyle w:val="Normal"/>
        <w:shd w:fill="FFFFFF" w:val="clear"/>
        <w:spacing w:lineRule="auto" w:line="360"/>
        <w:ind w:firstLine="720"/>
        <w:jc w:val="both"/>
        <w:rPr>
          <w:sz w:val="28"/>
          <w:szCs w:val="28"/>
        </w:rPr>
      </w:pPr>
      <w:r>
        <w:rPr>
          <w:color w:val="000000"/>
          <w:sz w:val="28"/>
          <w:szCs w:val="28"/>
        </w:rPr>
        <w:t>Следовательно, не любая трата мышечной или нервной энергии, не то или иное построение движений, а продуктивная деятельность, производимая посредством орудий труда и вно</w:t>
        <w:softHyphen/>
        <w:t>сящая изменения в окружающую среду, составляет специфи</w:t>
        <w:softHyphen/>
        <w:t>ку труда независимо от того, носит ли он специализирован</w:t>
        <w:softHyphen/>
        <w:t xml:space="preserve">ный, профессиональный или, напротив, более элементарный характер общих трудовых операций, посредством которых осуществляется любое практическое действие </w:t>
      </w:r>
      <w:r>
        <w:rPr>
          <w:iCs/>
          <w:color w:val="000000"/>
          <w:sz w:val="28"/>
          <w:szCs w:val="28"/>
        </w:rPr>
        <w:t xml:space="preserve">с </w:t>
      </w:r>
      <w:r>
        <w:rPr>
          <w:color w:val="000000"/>
          <w:sz w:val="28"/>
          <w:szCs w:val="28"/>
        </w:rPr>
        <w:t>предметами окружающей среды.</w:t>
      </w:r>
    </w:p>
    <w:p>
      <w:pPr>
        <w:pStyle w:val="Normal"/>
        <w:shd w:fill="FFFFFF" w:val="clear"/>
        <w:spacing w:lineRule="auto" w:line="360"/>
        <w:ind w:firstLine="720"/>
        <w:jc w:val="both"/>
        <w:rPr>
          <w:sz w:val="28"/>
          <w:szCs w:val="28"/>
        </w:rPr>
      </w:pPr>
      <w:r>
        <w:rPr>
          <w:color w:val="000000"/>
          <w:sz w:val="28"/>
          <w:szCs w:val="28"/>
        </w:rPr>
        <w:t>В старости, далеко за пределами наступления пенсионного возраста, возможны все виды трудовой деятельности, включая высокое мастерство, в определенной сфере профессионально</w:t>
        <w:softHyphen/>
        <w:t>го труда. Однако на производстве необходимы определенные рамки рабочего дня и нормы. Поэтому применение сил в произ</w:t>
        <w:softHyphen/>
        <w:t>водстве часто оказывается затруднительным для старого чело</w:t>
        <w:softHyphen/>
        <w:t>века, хотя и здесь изыскиваются разнообразные возможности участия старых рабочих в общей работе производственного коллектива, его борьбе за технический прогресс и усовер</w:t>
        <w:softHyphen/>
        <w:t>шенствование производства. Во всех остальных сферах труда нет каких-либо объективных причин, препятствующих нор</w:t>
        <w:softHyphen/>
        <w:t>мальной трудовой деятельности старых людей, при условии ясности их сознания, т. е. относительной целостности и связ</w:t>
        <w:softHyphen/>
        <w:t>ности, непрерывности их внутренних состояний.</w:t>
      </w:r>
    </w:p>
    <w:p>
      <w:pPr>
        <w:pStyle w:val="Normal"/>
        <w:shd w:fill="FFFFFF" w:val="clear"/>
        <w:spacing w:lineRule="auto" w:line="360"/>
        <w:ind w:firstLine="720"/>
        <w:jc w:val="both"/>
        <w:rPr>
          <w:sz w:val="28"/>
          <w:szCs w:val="28"/>
        </w:rPr>
      </w:pPr>
      <w:r>
        <w:rPr>
          <w:color w:val="000000"/>
          <w:sz w:val="28"/>
          <w:szCs w:val="28"/>
        </w:rPr>
        <w:t>Сохранение и воспроизведение трудоспособности старых людей есть, как можно думать, основное условие сохранения и воспроизведения самого сознания людей на поздних стади</w:t>
        <w:softHyphen/>
        <w:t>ях онтогенеза. Если этот вывод правомерен в отношении позд</w:t>
        <w:softHyphen/>
        <w:t>них стадий онтогенеза человека, а в этом сомневаться не при</w:t>
        <w:softHyphen/>
        <w:t>ходится, то, очевидно, будучи всеобщим, он правомерен и по отношению к ранним стадиям онтогенеза.</w:t>
      </w:r>
    </w:p>
    <w:p>
      <w:pPr>
        <w:pStyle w:val="Normal"/>
        <w:shd w:fill="FFFFFF" w:val="clear"/>
        <w:spacing w:lineRule="auto" w:line="360"/>
        <w:ind w:firstLine="720"/>
        <w:jc w:val="both"/>
        <w:rPr>
          <w:sz w:val="28"/>
          <w:szCs w:val="28"/>
        </w:rPr>
      </w:pPr>
      <w:r>
        <w:rPr>
          <w:color w:val="000000"/>
          <w:sz w:val="28"/>
          <w:szCs w:val="28"/>
        </w:rPr>
        <w:t>В дошкольной педагогике и детской психологии, впрочем, до недавнего времени, были распространены представления, что все действия ребенка суть феномены игровой деятельно</w:t>
        <w:softHyphen/>
        <w:t>сти, которая исторически порождена трудом, онтогенетически есть подготовка к учению и труду, но сама решительно несо</w:t>
        <w:softHyphen/>
        <w:t>вместима с трудом.</w:t>
      </w:r>
    </w:p>
    <w:p>
      <w:pPr>
        <w:pStyle w:val="Normal"/>
        <w:shd w:fill="FFFFFF" w:val="clear"/>
        <w:spacing w:lineRule="auto" w:line="360"/>
        <w:ind w:firstLine="720"/>
        <w:jc w:val="both"/>
        <w:rPr>
          <w:sz w:val="28"/>
          <w:szCs w:val="28"/>
        </w:rPr>
      </w:pPr>
      <w:r>
        <w:rPr>
          <w:color w:val="000000"/>
          <w:sz w:val="28"/>
          <w:szCs w:val="28"/>
        </w:rPr>
        <w:t>В раннем детстве и дошкольном возрасте движения опред-мечиваются, становятся человеческими действиями с их рече</w:t>
        <w:softHyphen/>
        <w:t>вой (второсигнальной) регуляцией и ориентировкой на исто</w:t>
        <w:softHyphen/>
        <w:t>рически сложившиеся социальные эталоны, но лишь якобы постольку, поскольку они включены в игровую деятельность. Не требует доказательств положение об особой формирующей роли игры в психическом развитии ребенка. Однако эта роль не может и не должна маскировать процесс реальной жизни ребенка, который осуществляется не посредством игры, а тру</w:t>
        <w:softHyphen/>
        <w:t>довых действий, хотя и весьма элементарных. Без этих дей</w:t>
        <w:softHyphen/>
        <w:t>ствий ребенок практически не может удовлетворить ни одну из своих потребностей, разумеется, с того момента, когда взрослые прекращают кормить его с ложечки.</w:t>
      </w:r>
    </w:p>
    <w:p>
      <w:pPr>
        <w:pStyle w:val="Normal"/>
        <w:shd w:fill="FFFFFF" w:val="clear"/>
        <w:spacing w:lineRule="auto" w:line="360"/>
        <w:ind w:firstLine="720"/>
        <w:jc w:val="both"/>
        <w:rPr>
          <w:sz w:val="28"/>
          <w:szCs w:val="28"/>
        </w:rPr>
      </w:pPr>
      <w:r>
        <w:rPr>
          <w:color w:val="000000"/>
          <w:sz w:val="28"/>
          <w:szCs w:val="28"/>
        </w:rPr>
        <w:t>Все действий так называемого самообслуживания (кормле</w:t>
        <w:softHyphen/>
        <w:t>ния, одевания и обувания, ухода за собой, своей комнатой и т. д.), участие в домашнем труде составляют важную сторо</w:t>
        <w:softHyphen/>
        <w:t>ну повседневной жизни ребенка в семье.</w:t>
      </w:r>
    </w:p>
    <w:p>
      <w:pPr>
        <w:pStyle w:val="Normal"/>
        <w:shd w:fill="FFFFFF" w:val="clear"/>
        <w:spacing w:lineRule="auto" w:line="360"/>
        <w:ind w:firstLine="720"/>
        <w:jc w:val="both"/>
        <w:rPr>
          <w:sz w:val="28"/>
          <w:szCs w:val="28"/>
        </w:rPr>
      </w:pPr>
      <w:r>
        <w:rPr>
          <w:color w:val="000000"/>
          <w:sz w:val="28"/>
          <w:szCs w:val="28"/>
        </w:rPr>
        <w:t>Пренебрежительное отношение педагогики и психологии к этой стороне жизни ребенка основано на глубоко ошибочной посылке о «техническом» значении таких действий, якобы не оказывающих влияния на психическое развитие детей.</w:t>
      </w:r>
    </w:p>
    <w:p>
      <w:pPr>
        <w:pStyle w:val="Normal"/>
        <w:shd w:fill="FFFFFF" w:val="clear"/>
        <w:spacing w:lineRule="auto" w:line="360"/>
        <w:ind w:firstLine="720"/>
        <w:jc w:val="both"/>
        <w:rPr>
          <w:sz w:val="28"/>
          <w:szCs w:val="28"/>
        </w:rPr>
      </w:pPr>
      <w:r>
        <w:rPr>
          <w:color w:val="000000"/>
          <w:sz w:val="28"/>
          <w:szCs w:val="28"/>
        </w:rPr>
        <w:t>Развитие трудовой деятельности индивида проходит мно</w:t>
        <w:softHyphen/>
        <w:t>го фаз и этапов, которым соответствует и глубокое изменение в структуре индивидуального сознания. Но человек как субъект труда, разумеется, развивается и как субъект познания и общения. В единую систему выстраивается вся много</w:t>
        <w:softHyphen/>
        <w:t>образная цепь вторичных видов деятельности, своего рода синтезов труда и познания, познания и общения, общения и труда. К таким вторичным видам деятельности следует отнес</w:t>
        <w:softHyphen/>
        <w:t>ти игру и учение, которые не отмирают со зрелостью человека, а продолжают развиваться в новых условиях. Эффектами кон</w:t>
        <w:softHyphen/>
        <w:t>вергенции основных видов деятельности человека в процессе его индивидуального развития являются характер и способно</w:t>
        <w:softHyphen/>
        <w:t>сти, общая одаренность и трудоспособность человека, вся совокупность его наличных ресурсов и потенциальных сил, резервов психического развит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iCs/>
          <w:color w:val="000000"/>
          <w:sz w:val="28"/>
          <w:szCs w:val="28"/>
        </w:rPr>
      </w:pPr>
      <w:bookmarkStart w:id="64" w:name="абббб"/>
      <w:bookmarkEnd w:id="64"/>
      <w:r>
        <w:rPr>
          <w:b/>
          <w:bCs/>
          <w:color w:val="000000"/>
          <w:sz w:val="28"/>
          <w:szCs w:val="28"/>
          <w:lang w:val="en-US"/>
        </w:rPr>
        <w:t>VI</w:t>
      </w:r>
      <w:r>
        <w:rPr>
          <w:b/>
          <w:bCs/>
          <w:color w:val="000000"/>
          <w:sz w:val="28"/>
          <w:szCs w:val="28"/>
        </w:rPr>
        <w:t xml:space="preserve">. Общественное сознание </w:t>
      </w:r>
      <w:r>
        <w:rPr>
          <w:b/>
          <w:bCs/>
          <w:iCs/>
          <w:color w:val="000000"/>
          <w:sz w:val="28"/>
          <w:szCs w:val="28"/>
        </w:rPr>
        <w:t>Основные темы и понятия раздела</w:t>
      </w:r>
    </w:p>
    <w:p>
      <w:pPr>
        <w:pStyle w:val="Normal"/>
        <w:shd w:fill="FFFFFF" w:val="clear"/>
        <w:spacing w:lineRule="auto" w:line="360"/>
        <w:ind w:firstLine="720"/>
        <w:jc w:val="both"/>
        <w:rPr>
          <w:b/>
          <w:b/>
          <w:bCs/>
          <w:iCs/>
          <w:color w:val="000000"/>
          <w:sz w:val="28"/>
          <w:szCs w:val="28"/>
        </w:rPr>
      </w:pPr>
      <w:r>
        <w:rPr>
          <w:b/>
          <w:bCs/>
          <w:iCs/>
          <w:color w:val="000000"/>
          <w:sz w:val="28"/>
          <w:szCs w:val="28"/>
        </w:rPr>
      </w:r>
      <w:bookmarkStart w:id="65" w:name="абббб"/>
      <w:bookmarkStart w:id="66" w:name="абббб"/>
      <w:bookmarkEnd w:id="66"/>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Общественное сознание и сознание индивид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Духовно-нравственные ценности российского обществ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Социальная мифология России и проблемы адаптации</w:t>
      </w:r>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О роли индивидуального и коллективного сознания в социальной динамике</w:t>
      </w:r>
    </w:p>
    <w:p>
      <w:pPr>
        <w:pStyle w:val="Normal"/>
        <w:shd w:fill="FFFFFF" w:val="clear"/>
        <w:spacing w:lineRule="auto" w:line="360"/>
        <w:ind w:firstLine="720"/>
        <w:jc w:val="both"/>
        <w:rPr>
          <w:sz w:val="28"/>
          <w:szCs w:val="28"/>
        </w:rPr>
      </w:pPr>
      <w:r>
        <w:rPr>
          <w:iCs/>
          <w:color w:val="000000"/>
          <w:sz w:val="28"/>
          <w:szCs w:val="28"/>
        </w:rPr>
        <w:t>Б. А. Чагин</w:t>
      </w:r>
    </w:p>
    <w:p>
      <w:pPr>
        <w:pStyle w:val="Normal"/>
        <w:shd w:fill="FFFFFF" w:val="clear"/>
        <w:spacing w:lineRule="auto" w:line="360"/>
        <w:ind w:firstLine="720"/>
        <w:jc w:val="both"/>
        <w:rPr>
          <w:sz w:val="28"/>
          <w:szCs w:val="28"/>
        </w:rPr>
      </w:pPr>
      <w:bookmarkStart w:id="67" w:name="аббббб"/>
      <w:bookmarkEnd w:id="67"/>
      <w:r>
        <w:rPr>
          <w:b/>
          <w:bCs/>
          <w:color w:val="000000"/>
          <w:sz w:val="28"/>
          <w:szCs w:val="28"/>
        </w:rPr>
        <w:t>ОБЩЕСТВЕННОЕ СОЗНАНИЕ И СОЗНАНИЕ ИНДИВИДА</w:t>
      </w:r>
      <w:r>
        <w:rPr>
          <w:rStyle w:val="FootnoteCharacters"/>
          <w:rStyle w:val="FootnoteAnchor"/>
          <w:b/>
          <w:bCs/>
          <w:color w:val="000000"/>
          <w:sz w:val="28"/>
          <w:szCs w:val="28"/>
        </w:rPr>
        <w:footnoteReference w:id="90"/>
      </w:r>
    </w:p>
    <w:p>
      <w:pPr>
        <w:pStyle w:val="Normal"/>
        <w:shd w:fill="FFFFFF" w:val="clear"/>
        <w:spacing w:lineRule="auto" w:line="360"/>
        <w:ind w:firstLine="720"/>
        <w:jc w:val="both"/>
        <w:rPr>
          <w:sz w:val="28"/>
          <w:szCs w:val="28"/>
        </w:rPr>
      </w:pPr>
      <w:bookmarkStart w:id="68" w:name="аббббб"/>
      <w:bookmarkEnd w:id="68"/>
      <w:r>
        <w:rPr>
          <w:color w:val="000000"/>
          <w:sz w:val="28"/>
          <w:szCs w:val="28"/>
        </w:rPr>
        <w:t>Общественное сознание на его различных уровнях и в раз</w:t>
        <w:softHyphen/>
        <w:t>личных формах не только познает предметный мир, оценивает его явления, активно воздействует на общественные отноше</w:t>
        <w:softHyphen/>
        <w:t>ния, но в процессе этого воздействия регулирует взаимоотно</w:t>
        <w:softHyphen/>
        <w:t>шения людей. Само собой разумеется, эта регуляция проис</w:t>
        <w:softHyphen/>
        <w:t>текает из того обстоятельства, что сознание отражает суще</w:t>
        <w:softHyphen/>
        <w:t>ствующие объективные связи и отношения в обществе. Под регулятивной функцией общественного сознания следует по</w:t>
        <w:softHyphen/>
        <w:t>нимать его целесообразные воздействия на деятельность лю</w:t>
        <w:softHyphen/>
        <w:t>дей в определенном направлении, что находит свое отражение в их практике, формирует их мировоззрение, идеалы, застав</w:t>
        <w:softHyphen/>
        <w:t>ляя их действовать в жизни соответствующим образом.</w:t>
      </w:r>
    </w:p>
    <w:p>
      <w:pPr>
        <w:pStyle w:val="Normal"/>
        <w:shd w:fill="FFFFFF" w:val="clear"/>
        <w:spacing w:lineRule="auto" w:line="360"/>
        <w:ind w:firstLine="720"/>
        <w:jc w:val="both"/>
        <w:rPr>
          <w:sz w:val="28"/>
          <w:szCs w:val="28"/>
        </w:rPr>
      </w:pPr>
      <w:r>
        <w:rPr>
          <w:color w:val="000000"/>
          <w:sz w:val="28"/>
          <w:szCs w:val="28"/>
        </w:rPr>
        <w:t>Регулятивной функцией обладают как идеология, так и психология, а также различные формы общественного созна</w:t>
        <w:softHyphen/>
        <w:t>ния. Регулятивная функция каждой из них характеризуется специфичностью и относительной самостоятельностью, но исходит в конечном счете из потребностей и интересов инди</w:t>
        <w:softHyphen/>
        <w:t>вида, социальной группы, класса и общества в целом. Регуля</w:t>
        <w:softHyphen/>
        <w:t>ция сознания в обществе может принимать стихийный харак</w:t>
        <w:softHyphen/>
        <w:t>тер, выступая в форме подражания, моды и пр. Признание тех или иных социальных ценностей, принципов и идеалов явля</w:t>
        <w:softHyphen/>
        <w:t>ется весьма важным моментом в регулирующей функции со</w:t>
        <w:softHyphen/>
        <w:t>знания. Регулятивная функция общественного сознания со</w:t>
        <w:softHyphen/>
        <w:t>здает необходимые условия функционирования и развития общества. Стержнем духовной жизни общества на любом ис</w:t>
        <w:softHyphen/>
        <w:t>торическом этапе является общественное сознание, отражаю</w:t>
        <w:softHyphen/>
        <w:t>щее основные черты и закономерности общественного бытия в тех или иных формах, присущих определенным классам. Общественное сознание тем самым определяет основной ха</w:t>
        <w:softHyphen/>
        <w:t>рактер и закономерности духовной жизни общества, все его</w:t>
      </w:r>
      <w:r>
        <w:rPr>
          <w:sz w:val="28"/>
          <w:szCs w:val="28"/>
        </w:rPr>
        <w:t xml:space="preserve"> </w:t>
      </w:r>
      <w:r>
        <w:rPr>
          <w:color w:val="000000"/>
          <w:sz w:val="28"/>
          <w:szCs w:val="28"/>
        </w:rPr>
        <w:t>духовные процессы и отправления. Ставя вопрос о соотноше</w:t>
        <w:softHyphen/>
        <w:t>нии сознания и знания, основоположники марксизма отмеча</w:t>
        <w:softHyphen/>
        <w:t>ли: «Способ, каким существует сознание и каким нечто суще</w:t>
        <w:softHyphen/>
        <w:t xml:space="preserve">ствует для него, это — </w:t>
      </w:r>
      <w:r>
        <w:rPr>
          <w:iCs/>
          <w:color w:val="000000"/>
          <w:sz w:val="28"/>
          <w:szCs w:val="28"/>
        </w:rPr>
        <w:t xml:space="preserve">знание». </w:t>
      </w:r>
      <w:r>
        <w:rPr>
          <w:color w:val="000000"/>
          <w:sz w:val="28"/>
          <w:szCs w:val="28"/>
        </w:rPr>
        <w:t>Осознание человеком объек</w:t>
        <w:softHyphen/>
        <w:t>тивной действительности и самого себя в обществе является познанием. Общественное сознание внутренним образом свя</w:t>
        <w:softHyphen/>
        <w:t>зано со знанием, с его производством, приращением и функцио</w:t>
        <w:softHyphen/>
        <w:t>нированием.</w:t>
      </w:r>
    </w:p>
    <w:p>
      <w:pPr>
        <w:pStyle w:val="Normal"/>
        <w:shd w:fill="FFFFFF" w:val="clear"/>
        <w:spacing w:lineRule="auto" w:line="360"/>
        <w:ind w:firstLine="720"/>
        <w:jc w:val="both"/>
        <w:rPr>
          <w:sz w:val="28"/>
          <w:szCs w:val="28"/>
        </w:rPr>
      </w:pPr>
      <w:r>
        <w:rPr>
          <w:color w:val="000000"/>
          <w:sz w:val="28"/>
          <w:szCs w:val="28"/>
        </w:rPr>
        <w:t>Общественное сознание представляет собой духовный результат развития общества, выражение его социального, экономического и политического бытия. Общественное созна</w:t>
        <w:softHyphen/>
        <w:t>ние возникает как продукт всей общественной деятельности людей. Оно представляет собой социальную функцию обще</w:t>
        <w:softHyphen/>
        <w:t>ства. Поэтому его результаты в различных сферах всегда носят общественный характер. По общественному сознанию можно судить не только об образе духовной жизни общества, но и о его коренных основах бытия, чего нельзя сказать об индиви</w:t>
        <w:softHyphen/>
        <w:t>дуальном или обыденном сознании. Общественное сознание вырабатывается обществом, является квинтэссенцией его ду</w:t>
        <w:softHyphen/>
        <w:t>ховных процессов. В обществе, расколотом на антагонистичес</w:t>
        <w:softHyphen/>
        <w:t>кие классы, общественное сознание приобретает противоречи</w:t>
        <w:softHyphen/>
        <w:t>вый характер. Оно прежде всего отражает интересы господ</w:t>
        <w:softHyphen/>
        <w:t>ствующего класса, но не сводится только к идеям последнего.</w:t>
      </w:r>
    </w:p>
    <w:p>
      <w:pPr>
        <w:pStyle w:val="Normal"/>
        <w:shd w:fill="FFFFFF" w:val="clear"/>
        <w:spacing w:lineRule="auto" w:line="360"/>
        <w:ind w:firstLine="720"/>
        <w:jc w:val="both"/>
        <w:rPr>
          <w:sz w:val="28"/>
          <w:szCs w:val="28"/>
        </w:rPr>
      </w:pPr>
      <w:r>
        <w:rPr>
          <w:color w:val="000000"/>
          <w:sz w:val="28"/>
          <w:szCs w:val="28"/>
        </w:rPr>
        <w:t>Поэтому нельзя говорить об однотипности общественного сознания в обществе, разделенном на классы и социальные группы. Плеханов писал: «Структура цивилизованных об</w:t>
        <w:softHyphen/>
        <w:t>ществ настолько сложна, что, в строгом смысле слова, нельзя даже говорить о состоянии духа и нравов, соответствующем данной форме общества. Состояние духа и нравов горожан часто существенно отличается от состояния духа и нравов кре</w:t>
        <w:softHyphen/>
        <w:t>стьян, а дух и нравы дворянства очень мало похожи на дух и нравы пролетариата. Поэтому "тип", являющийся "господ</w:t>
        <w:softHyphen/>
        <w:t>ствующим" в представлении одного какого-нибудь класса, от</w:t>
        <w:softHyphen/>
        <w:t xml:space="preserve">нюдь не господствует в представлении другого класса». Но господствующий класс стремится навязывать свою идеологию другим классам. Основоположники марксизма отмечают, что «тот класс, который представляет собой господствующую </w:t>
      </w:r>
      <w:r>
        <w:rPr>
          <w:iCs/>
          <w:color w:val="000000"/>
          <w:sz w:val="28"/>
          <w:szCs w:val="28"/>
        </w:rPr>
        <w:t>ма</w:t>
        <w:softHyphen/>
        <w:t xml:space="preserve">териальную </w:t>
      </w:r>
      <w:r>
        <w:rPr>
          <w:color w:val="000000"/>
          <w:sz w:val="28"/>
          <w:szCs w:val="28"/>
        </w:rPr>
        <w:t>силу общества, есть в то же время и его господ-</w:t>
      </w:r>
    </w:p>
    <w:p>
      <w:pPr>
        <w:pStyle w:val="Normal"/>
        <w:shd w:fill="FFFFFF" w:val="clear"/>
        <w:spacing w:lineRule="auto" w:line="360"/>
        <w:ind w:firstLine="720"/>
        <w:jc w:val="both"/>
        <w:rPr>
          <w:sz w:val="28"/>
          <w:szCs w:val="28"/>
        </w:rPr>
      </w:pPr>
      <w:r>
        <w:rPr>
          <w:color w:val="000000"/>
          <w:sz w:val="28"/>
          <w:szCs w:val="28"/>
        </w:rPr>
        <w:t xml:space="preserve">ствующая </w:t>
      </w:r>
      <w:r>
        <w:rPr>
          <w:iCs/>
          <w:color w:val="000000"/>
          <w:sz w:val="28"/>
          <w:szCs w:val="28"/>
        </w:rPr>
        <w:t xml:space="preserve">духовная </w:t>
      </w:r>
      <w:r>
        <w:rPr>
          <w:color w:val="000000"/>
          <w:sz w:val="28"/>
          <w:szCs w:val="28"/>
        </w:rPr>
        <w:t>сила». В меньшей мере это может быть отнесено к общественной психологии.</w:t>
      </w:r>
    </w:p>
    <w:p>
      <w:pPr>
        <w:pStyle w:val="Normal"/>
        <w:shd w:fill="FFFFFF" w:val="clear"/>
        <w:spacing w:lineRule="auto" w:line="360"/>
        <w:ind w:firstLine="720"/>
        <w:jc w:val="both"/>
        <w:rPr>
          <w:sz w:val="28"/>
          <w:szCs w:val="28"/>
        </w:rPr>
      </w:pPr>
      <w:r>
        <w:rPr>
          <w:color w:val="000000"/>
          <w:sz w:val="28"/>
          <w:szCs w:val="28"/>
        </w:rPr>
        <w:t>Диалектика соотношения сознания человека и обществен</w:t>
        <w:softHyphen/>
        <w:t>ного сознания весьма сложна. Человек не просто часть обще</w:t>
        <w:softHyphen/>
        <w:t>ства. Он так или иначе выражает собой общество на конкрет</w:t>
        <w:softHyphen/>
        <w:t>ной ступени его развития в определенных социальных фор</w:t>
        <w:softHyphen/>
        <w:t>мах. Общественное сознание аккумулирует также минувший исторический опыт, который участвует в формировании со</w:t>
        <w:softHyphen/>
        <w:t>знания человека. &lt;...&gt;</w:t>
      </w:r>
    </w:p>
    <w:p>
      <w:pPr>
        <w:pStyle w:val="Normal"/>
        <w:shd w:fill="FFFFFF" w:val="clear"/>
        <w:spacing w:lineRule="auto" w:line="360"/>
        <w:ind w:firstLine="720"/>
        <w:jc w:val="both"/>
        <w:rPr>
          <w:sz w:val="28"/>
          <w:szCs w:val="28"/>
        </w:rPr>
      </w:pPr>
      <w:r>
        <w:rPr>
          <w:color w:val="000000"/>
          <w:sz w:val="28"/>
          <w:szCs w:val="28"/>
        </w:rPr>
        <w:t>Общественное сознание отнюдь не представляет конгломе</w:t>
        <w:softHyphen/>
        <w:t>рата индивидуальных сознании, хотя именно в них оно и име</w:t>
        <w:softHyphen/>
        <w:t>ет свою реальную основу и источник. &lt;...&gt; Вбирая в себя со</w:t>
        <w:softHyphen/>
        <w:t>держание индивидуальных сознаний, общественное сознание отнюдь не является простым их итогом. Общественное созна</w:t>
        <w:softHyphen/>
        <w:t>ние отражает наиболее общее, основное, решающее, что содер</w:t>
        <w:softHyphen/>
        <w:t>жится во множестве индивидуальных сознаний.</w:t>
      </w:r>
    </w:p>
    <w:p>
      <w:pPr>
        <w:pStyle w:val="Normal"/>
        <w:shd w:fill="FFFFFF" w:val="clear"/>
        <w:spacing w:lineRule="auto" w:line="360"/>
        <w:ind w:firstLine="720"/>
        <w:jc w:val="both"/>
        <w:rPr>
          <w:sz w:val="28"/>
          <w:szCs w:val="28"/>
        </w:rPr>
      </w:pPr>
      <w:r>
        <w:rPr>
          <w:color w:val="000000"/>
          <w:sz w:val="28"/>
          <w:szCs w:val="28"/>
        </w:rPr>
        <w:t>Но этого недостаточно, чтобы охарактеризовать соци</w:t>
        <w:softHyphen/>
        <w:t>альную природу общественного сознания. Общественное со</w:t>
        <w:softHyphen/>
        <w:t>знание вырастает не на пустом месте. Оно внутренне связано с предшествующим развитием общества. Действует закон ис</w:t>
        <w:softHyphen/>
        <w:t>торической преемственности, связи. При этом способы исто</w:t>
        <w:softHyphen/>
        <w:t>рической преемственности и сохранения прогрессивных идей в сознании людей крайне разнообразны. Нередко это прямое наследование прогрессивных идей, иногда — признание толь</w:t>
        <w:softHyphen/>
        <w:t>ко важнейших принципов прошлых учений и т. д. Обществен</w:t>
        <w:softHyphen/>
        <w:t>ному сознанию присуще сохранение, усвоение и дальнейшее развитие возникших идей. Но формы этой преемственной свя</w:t>
        <w:softHyphen/>
        <w:t>зи в науке, философии, искусстве, морали в различные эпохи имели свой конкретно-исторический характер. Подлинная научная история общественного сознания невозможна без анализа исторической преемственной связи идей, учений.</w:t>
      </w:r>
    </w:p>
    <w:p>
      <w:pPr>
        <w:pStyle w:val="Normal"/>
        <w:shd w:fill="FFFFFF" w:val="clear"/>
        <w:spacing w:lineRule="auto" w:line="360"/>
        <w:ind w:firstLine="720"/>
        <w:jc w:val="both"/>
        <w:rPr>
          <w:sz w:val="28"/>
          <w:szCs w:val="28"/>
        </w:rPr>
      </w:pPr>
      <w:r>
        <w:rPr>
          <w:color w:val="000000"/>
          <w:sz w:val="28"/>
          <w:szCs w:val="28"/>
        </w:rPr>
        <w:t>Индивидуальное сознание само по себе не может охватить всю совокупность всех связей и опосредований, существую</w:t>
        <w:softHyphen/>
        <w:t>щих в обществе, выделить главное и существенное. На него неизбежно воздействует общественное сознание, которое от</w:t>
        <w:softHyphen/>
        <w:t>личается от него глубиной отражения действительности, масш</w:t>
        <w:softHyphen/>
        <w:t>табом понимания исторических событий, широким охватом об</w:t>
        <w:softHyphen/>
        <w:t>щественных явлений, предвидением исторических процессов.</w:t>
      </w:r>
      <w:r>
        <w:rPr>
          <w:sz w:val="28"/>
          <w:szCs w:val="28"/>
        </w:rPr>
        <w:t xml:space="preserve"> </w:t>
      </w:r>
      <w:r>
        <w:rPr>
          <w:color w:val="000000"/>
          <w:sz w:val="28"/>
          <w:szCs w:val="28"/>
        </w:rPr>
        <w:t>Сознание индивида невозможно без связи, взаимодействия с общественным сознанием. Это происходит с помощью средств, выработанных обществом. Материализуясь в языке, объекти-вируясь в книгах и других предметах и явлениях культуры и находя выражение в разнообразных средствах и формах обще</w:t>
        <w:softHyphen/>
        <w:t>ния, представления и идеи индивида становятся достоянием общественного сознания. И наоборот, результаты общественно</w:t>
        <w:softHyphen/>
        <w:t>го сознания становятся идейным богатством индивида.</w:t>
      </w:r>
    </w:p>
    <w:p>
      <w:pPr>
        <w:pStyle w:val="Normal"/>
        <w:shd w:fill="FFFFFF" w:val="clear"/>
        <w:spacing w:lineRule="auto" w:line="360"/>
        <w:ind w:firstLine="720"/>
        <w:jc w:val="both"/>
        <w:rPr>
          <w:sz w:val="28"/>
          <w:szCs w:val="28"/>
        </w:rPr>
      </w:pPr>
      <w:r>
        <w:rPr>
          <w:color w:val="000000"/>
          <w:sz w:val="28"/>
          <w:szCs w:val="28"/>
        </w:rPr>
        <w:t>Индивидуальное сознание — отражение индивидом об</w:t>
        <w:softHyphen/>
        <w:t>щественного бытия и своего места в нем. Сознание индивида представляет собой его внутренний духовный мир, через приз</w:t>
        <w:softHyphen/>
        <w:t>му которого оно взаимодействует с общественным сознанием и, следовательно, с общественным бытием. «Какова жизнеде-ятельность индивидов, таковы и они сами. То, что они собой представляют, совпадает, следовательно, с их производ</w:t>
        <w:softHyphen/>
        <w:t xml:space="preserve">ством — совпадает как с тем, </w:t>
      </w:r>
      <w:r>
        <w:rPr>
          <w:iCs/>
          <w:color w:val="000000"/>
          <w:sz w:val="28"/>
          <w:szCs w:val="28"/>
        </w:rPr>
        <w:t xml:space="preserve">что </w:t>
      </w:r>
      <w:r>
        <w:rPr>
          <w:color w:val="000000"/>
          <w:sz w:val="28"/>
          <w:szCs w:val="28"/>
        </w:rPr>
        <w:t xml:space="preserve">они производят, так и с тем, </w:t>
      </w:r>
      <w:r>
        <w:rPr>
          <w:iCs/>
          <w:color w:val="000000"/>
          <w:sz w:val="28"/>
          <w:szCs w:val="28"/>
        </w:rPr>
        <w:t xml:space="preserve">как </w:t>
      </w:r>
      <w:r>
        <w:rPr>
          <w:color w:val="000000"/>
          <w:sz w:val="28"/>
          <w:szCs w:val="28"/>
        </w:rPr>
        <w:t>они производят». Через индивидуальную психически-иде</w:t>
        <w:softHyphen/>
        <w:t>ологическую и научную деятельность человек отражает свою объективную связь с обществом, классом, социальным коллек</w:t>
        <w:softHyphen/>
        <w:t>тивом. Процесс освоения мира в сознании человека всегда ин</w:t>
        <w:softHyphen/>
        <w:t>дивидуален, но в индивидуальном сознании людей содержит</w:t>
        <w:softHyphen/>
        <w:t>ся прежде всего общее, основное, свойственное обществу, классу. Методологической основой изучения взаимодействия индивидуального сознания и сознания общества является ди</w:t>
        <w:softHyphen/>
        <w:t>алектический принцип соотношения общего, частного и еди</w:t>
        <w:softHyphen/>
        <w:t>ничного. Этот принцип относится, само собой разумеется, не только к гносеологической, но и к социологической стороне анализа проблемы. Общее раскрывает общечеловеческие чер</w:t>
        <w:softHyphen/>
        <w:t>ты, а также общезначимые, типические стороны содержания сознания индивида на данном этапе исторического развития, частное — принадлежность черт, свойств, относящихся к со</w:t>
        <w:softHyphen/>
        <w:t>циальной группе или классу, и единичное — особенности в духовном развитии личности. Все эти аспекты внутренне свя</w:t>
        <w:softHyphen/>
        <w:t>заны и выражают общественный характер сознания индивида, зависимость его индивидуального сознания от общественного сознания и тем самым детерминацию поведения индивида.</w:t>
      </w:r>
    </w:p>
    <w:p>
      <w:pPr>
        <w:pStyle w:val="Normal"/>
        <w:shd w:fill="FFFFFF" w:val="clear"/>
        <w:spacing w:lineRule="auto" w:line="360"/>
        <w:ind w:firstLine="720"/>
        <w:jc w:val="both"/>
        <w:rPr>
          <w:sz w:val="28"/>
          <w:szCs w:val="28"/>
        </w:rPr>
      </w:pPr>
      <w:r>
        <w:rPr>
          <w:color w:val="000000"/>
          <w:sz w:val="28"/>
          <w:szCs w:val="28"/>
        </w:rPr>
        <w:t>Для общественного сознания характерно такое отражение общественного бытия, в котором дано самое основное, существенное в нем, стремление открыть законообразное в общест</w:t>
        <w:softHyphen/>
        <w:t>венных явлениях. В нем находят свое выражение потребности и главные интересы общества или класса на данном этапе ис</w:t>
        <w:softHyphen/>
        <w:t>торического развития. Индивиды, составляющие тот или иной класс, сплачиваются вокруг общих социально-экономических интересов благодаря действию общественного, классового со</w:t>
        <w:softHyphen/>
        <w:t>знания, которое выполняет тем самым определенную регуля</w:t>
        <w:softHyphen/>
        <w:t>тивную социальную функцию.</w:t>
      </w:r>
    </w:p>
    <w:p>
      <w:pPr>
        <w:pStyle w:val="Normal"/>
        <w:shd w:fill="FFFFFF" w:val="clear"/>
        <w:spacing w:lineRule="auto" w:line="360"/>
        <w:ind w:firstLine="720"/>
        <w:jc w:val="both"/>
        <w:rPr>
          <w:sz w:val="28"/>
          <w:szCs w:val="28"/>
        </w:rPr>
      </w:pPr>
      <w:r>
        <w:rPr>
          <w:color w:val="000000"/>
          <w:sz w:val="28"/>
          <w:szCs w:val="28"/>
        </w:rPr>
        <w:t>Процесс отражения действительности индивидом возмо</w:t>
        <w:softHyphen/>
        <w:t>жен только в результате выработанных обществом форм и средств отражения, создания учений, теоретических принци</w:t>
        <w:softHyphen/>
        <w:t>пов, усвоения духовной культуры прошлого, взаимодействия идеологических отношений людей. Сложнейший механизм общества можно познать в результате творческих усилий мно</w:t>
        <w:softHyphen/>
        <w:t>гих поколений людей. Общественное сознание — это сознание определенной исторической эпохи. Индивидуальное сознание возникает на базе общественного сознания, в главном и реша</w:t>
        <w:softHyphen/>
        <w:t>ющем определяется им. В общественном сознании закреплен исторический путь культуры человечества в различных обла</w:t>
        <w:softHyphen/>
        <w:t>стях духовных отношений людей.</w:t>
      </w:r>
    </w:p>
    <w:p>
      <w:pPr>
        <w:pStyle w:val="Normal"/>
        <w:shd w:fill="FFFFFF" w:val="clear"/>
        <w:spacing w:lineRule="auto" w:line="360"/>
        <w:ind w:firstLine="720"/>
        <w:jc w:val="both"/>
        <w:rPr>
          <w:sz w:val="28"/>
          <w:szCs w:val="28"/>
        </w:rPr>
      </w:pPr>
      <w:r>
        <w:rPr>
          <w:iCs/>
          <w:color w:val="000000"/>
          <w:sz w:val="28"/>
          <w:szCs w:val="28"/>
        </w:rPr>
        <w:t>В. Е. Семенов</w:t>
      </w:r>
    </w:p>
    <w:p>
      <w:pPr>
        <w:pStyle w:val="Normal"/>
        <w:shd w:fill="FFFFFF" w:val="clear"/>
        <w:spacing w:lineRule="auto" w:line="360"/>
        <w:ind w:firstLine="720"/>
        <w:jc w:val="both"/>
        <w:rPr>
          <w:sz w:val="28"/>
          <w:szCs w:val="28"/>
        </w:rPr>
      </w:pPr>
      <w:bookmarkStart w:id="69" w:name="абббббб"/>
      <w:bookmarkEnd w:id="69"/>
      <w:r>
        <w:rPr>
          <w:b/>
          <w:bCs/>
          <w:color w:val="000000"/>
          <w:sz w:val="28"/>
          <w:szCs w:val="28"/>
        </w:rPr>
        <w:t>ДУХОВНО-НРАВСТВЕННЫЕ ЦЕННОСТИ — ГЛАВНЫЙ ФАКТОР</w:t>
      </w:r>
    </w:p>
    <w:p>
      <w:pPr>
        <w:pStyle w:val="Normal"/>
        <w:shd w:fill="FFFFFF" w:val="clear"/>
        <w:spacing w:lineRule="auto" w:line="360"/>
        <w:ind w:firstLine="720"/>
        <w:jc w:val="both"/>
        <w:rPr>
          <w:sz w:val="28"/>
          <w:szCs w:val="28"/>
        </w:rPr>
      </w:pPr>
      <w:r>
        <w:rPr>
          <w:b/>
          <w:bCs/>
          <w:color w:val="000000"/>
          <w:sz w:val="28"/>
          <w:szCs w:val="28"/>
        </w:rPr>
        <w:t>ВОЗРОЖДЕНИЯ РОССИИ</w:t>
      </w:r>
      <w:r>
        <w:rPr>
          <w:rStyle w:val="FootnoteCharacters"/>
          <w:rStyle w:val="FootnoteAnchor"/>
          <w:b/>
          <w:bCs/>
          <w:color w:val="000000"/>
          <w:sz w:val="28"/>
          <w:szCs w:val="28"/>
        </w:rPr>
        <w:footnoteReference w:id="91"/>
      </w:r>
    </w:p>
    <w:p>
      <w:pPr>
        <w:pStyle w:val="Normal"/>
        <w:shd w:fill="FFFFFF" w:val="clear"/>
        <w:spacing w:lineRule="auto" w:line="360"/>
        <w:ind w:firstLine="720"/>
        <w:jc w:val="both"/>
        <w:rPr>
          <w:sz w:val="28"/>
          <w:szCs w:val="28"/>
        </w:rPr>
      </w:pPr>
      <w:bookmarkStart w:id="70" w:name="абббббб"/>
      <w:bookmarkEnd w:id="70"/>
      <w:r>
        <w:rPr>
          <w:color w:val="000000"/>
          <w:sz w:val="28"/>
          <w:szCs w:val="28"/>
        </w:rPr>
        <w:t>Исходя из традиционного марксистского политэкономи-ческого образа мысли, характерного для нашей страны в по</w:t>
        <w:softHyphen/>
        <w:t>следние три четверги века, все, что произошло с нашим обще</w:t>
        <w:softHyphen/>
        <w:t>ством, его всеобъемлющий кризис — все это является след</w:t>
        <w:softHyphen/>
        <w:t>ствием лишь экономических и политических причин.</w:t>
      </w:r>
    </w:p>
    <w:p>
      <w:pPr>
        <w:pStyle w:val="Normal"/>
        <w:shd w:fill="FFFFFF" w:val="clear"/>
        <w:spacing w:lineRule="auto" w:line="360"/>
        <w:ind w:firstLine="720"/>
        <w:jc w:val="both"/>
        <w:rPr>
          <w:sz w:val="28"/>
          <w:szCs w:val="28"/>
        </w:rPr>
      </w:pPr>
      <w:r>
        <w:rPr>
          <w:color w:val="000000"/>
          <w:sz w:val="28"/>
          <w:szCs w:val="28"/>
        </w:rPr>
        <w:t>Однако есть и другие философские подходы к обществен</w:t>
        <w:softHyphen/>
        <w:t xml:space="preserve">ной жизни, в частности в русской философии начала </w:t>
      </w:r>
      <w:r>
        <w:rPr>
          <w:color w:val="000000"/>
          <w:sz w:val="28"/>
          <w:szCs w:val="28"/>
          <w:lang w:val="en-US"/>
        </w:rPr>
        <w:t>XX</w:t>
      </w:r>
      <w:r>
        <w:rPr>
          <w:color w:val="000000"/>
          <w:sz w:val="28"/>
          <w:szCs w:val="28"/>
        </w:rPr>
        <w:t xml:space="preserve"> в.,</w:t>
      </w:r>
    </w:p>
    <w:p>
      <w:pPr>
        <w:pStyle w:val="Normal"/>
        <w:shd w:fill="FFFFFF" w:val="clear"/>
        <w:spacing w:lineRule="auto" w:line="360"/>
        <w:ind w:firstLine="720"/>
        <w:jc w:val="both"/>
        <w:rPr>
          <w:sz w:val="28"/>
          <w:szCs w:val="28"/>
        </w:rPr>
      </w:pPr>
      <w:r>
        <w:rPr>
          <w:color w:val="000000"/>
          <w:sz w:val="28"/>
          <w:szCs w:val="28"/>
        </w:rPr>
        <w:t>которая затем продолжала развиваться в русском зарубежье (И. А. Ильин, С. Н. Булгаков, Н. А. Бердяев, Г. П. Федотов и др.). Так, Иван Ильин, анализируя причины большевистско</w:t>
        <w:softHyphen/>
        <w:t>го переворота 1917 г. в России, писал в 1948 г.: «Политические и экономические причины, приведшие к этой катастрофе, бес</w:t>
        <w:softHyphen/>
        <w:t>спорны. Но сущность ее гораздо глубже политики и экономи</w:t>
        <w:softHyphen/>
        <w:t>ки, она духовна.</w:t>
      </w:r>
    </w:p>
    <w:p>
      <w:pPr>
        <w:pStyle w:val="Normal"/>
        <w:shd w:fill="FFFFFF" w:val="clear"/>
        <w:spacing w:lineRule="auto" w:line="360"/>
        <w:ind w:firstLine="720"/>
        <w:jc w:val="both"/>
        <w:rPr>
          <w:sz w:val="28"/>
          <w:szCs w:val="28"/>
        </w:rPr>
      </w:pPr>
      <w:r>
        <w:rPr>
          <w:color w:val="000000"/>
          <w:sz w:val="28"/>
          <w:szCs w:val="28"/>
        </w:rPr>
        <w:t>Это есть кризис русской религиозности. Кризис русского правосознания. Кризис русской военной верности и стойкости. Кризис русского национального характера. Кризис русской се</w:t>
        <w:softHyphen/>
        <w:t>мьи. Великий и глубокий кризис всей русской культуры»</w:t>
      </w:r>
      <w:r>
        <w:rPr>
          <w:rStyle w:val="FootnoteCharacters"/>
          <w:rStyle w:val="FootnoteAnchor"/>
          <w:color w:val="000000"/>
          <w:sz w:val="28"/>
          <w:szCs w:val="28"/>
        </w:rPr>
        <w:footnoteReference w:id="9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уховно-ценностный кризис перехода от чувственной к идеациональной (духовной, религиозной) культуре как ис-тшгную детерминанту уже всеобщего глобального кризиса </w:t>
      </w:r>
      <w:r>
        <w:rPr>
          <w:color w:val="000000"/>
          <w:sz w:val="28"/>
          <w:szCs w:val="28"/>
          <w:lang w:val="en-US"/>
        </w:rPr>
        <w:t>XX</w:t>
      </w:r>
      <w:r>
        <w:rPr>
          <w:color w:val="000000"/>
          <w:sz w:val="28"/>
          <w:szCs w:val="28"/>
        </w:rPr>
        <w:t xml:space="preserve"> в. доказывал в 40-х гг. другой русский мыслитель Пити-рим Сорокин, который утверждал это, опираясь на материалы широчайших эмпирических исследований: «Кризис чрезвыча</w:t>
        <w:softHyphen/>
        <w:t>ен в том смысле, что он, как и его предшественники, отмечен необычайным взрывом войн, революций, анархии и кровопро</w:t>
        <w:softHyphen/>
        <w:t>литий; социальным, моральным, экономическим и интеллек</w:t>
        <w:softHyphen/>
        <w:t>туальным хаосом; возрождением отвратительной жестокости, временным разрушением больших и малых ценностей челове</w:t>
        <w:softHyphen/>
        <w:t>чества; нищетой и страданиями миллионов — потрясениями значительно большими, чем хаос и разложение обычного кри</w:t>
        <w:softHyphen/>
        <w:t>зиса»</w:t>
      </w:r>
      <w:r>
        <w:rPr>
          <w:rStyle w:val="FootnoteCharacters"/>
          <w:rStyle w:val="FootnoteAnchor"/>
          <w:color w:val="000000"/>
          <w:sz w:val="28"/>
          <w:szCs w:val="28"/>
        </w:rPr>
        <w:footnoteReference w:id="9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 в наше время этот путь русской мысли продолжается. Эмигрант последней волны, выпускница Ленинградского уни</w:t>
        <w:softHyphen/>
        <w:t>верситета философ Татьяна Горячева пишет: «Как во сне живем мы в Европе. Забытие реальности происходит и оттого, что за</w:t>
        <w:softHyphen/>
        <w:t>быты ценности... Высшая ценность — Бог, перестав существо</w:t>
        <w:softHyphen/>
        <w:t>вать, лишила опоры и весь остальной космос ценностей»</w:t>
      </w:r>
      <w:r>
        <w:rPr>
          <w:rStyle w:val="FootnoteCharacters"/>
          <w:rStyle w:val="FootnoteAnchor"/>
          <w:color w:val="000000"/>
          <w:sz w:val="28"/>
          <w:szCs w:val="28"/>
        </w:rPr>
        <w:footnoteReference w:id="9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Что же произошло в нашей стране и со всеми нами за по</w:t>
        <w:softHyphen/>
        <w:t>следние годы в свете подобного философского и социально-психологического подхода к общественной жизни? Анализ</w:t>
      </w:r>
      <w:r>
        <w:rPr>
          <w:sz w:val="28"/>
          <w:szCs w:val="28"/>
        </w:rPr>
        <w:t xml:space="preserve"> </w:t>
      </w:r>
      <w:r>
        <w:rPr>
          <w:color w:val="000000"/>
          <w:sz w:val="28"/>
          <w:szCs w:val="28"/>
        </w:rPr>
        <w:t xml:space="preserve">показывает, что жестокий кризис «перестроенных» и постпе-рестроечных лет имеет свои </w:t>
      </w:r>
      <w:r>
        <w:rPr>
          <w:iCs/>
          <w:color w:val="000000"/>
          <w:sz w:val="28"/>
          <w:szCs w:val="28"/>
        </w:rPr>
        <w:t xml:space="preserve">истоки </w:t>
      </w:r>
      <w:r>
        <w:rPr>
          <w:color w:val="000000"/>
          <w:sz w:val="28"/>
          <w:szCs w:val="28"/>
        </w:rPr>
        <w:t>еще в начале века, когда несколько русских мыслителей в знаменитом сборнике «Вехи» (1909 г.) обратили внимание российского общества на опасно</w:t>
        <w:softHyphen/>
        <w:t>сти и ущербность его идейного развития, прежде всего образа мыслей интеллигенции. Участники «Вех» сделали глубокие выводы-предупреждения о господстве нигилизма и атеизма среди русской интеллигенции, об ее сомнительной «просвети</w:t>
        <w:softHyphen/>
        <w:t>тельской», пропагандистской деятельности, ибо «разрушение в народе вековых религиозно-нравственных устоев освобож</w:t>
        <w:softHyphen/>
        <w:t>дает в нем темные стихии» (С. Н. Булгаков). Однако ни тра</w:t>
        <w:softHyphen/>
        <w:t>гический опыт революции 1905 г., ни предупреждения «вехов</w:t>
        <w:softHyphen/>
        <w:t>цев» не были восприняты российским обществом. Вскоре «темные стихии» нашли страшное воплощение в годы новой революции и гражданской войны (в том числе в убийстве цар</w:t>
        <w:softHyphen/>
        <w:t>ской семьи), в терроре 30-х послевоенных лет.</w:t>
      </w:r>
    </w:p>
    <w:p>
      <w:pPr>
        <w:pStyle w:val="Normal"/>
        <w:shd w:fill="FFFFFF" w:val="clear"/>
        <w:spacing w:lineRule="auto" w:line="360"/>
        <w:ind w:firstLine="720"/>
        <w:jc w:val="both"/>
        <w:rPr>
          <w:sz w:val="28"/>
          <w:szCs w:val="28"/>
        </w:rPr>
      </w:pPr>
      <w:r>
        <w:rPr>
          <w:color w:val="000000"/>
          <w:sz w:val="28"/>
          <w:szCs w:val="28"/>
        </w:rPr>
        <w:t>Вместе с тем нельзя не видеть и позитивных явлений, происшедших в процессе строительства социализма в нашей стране, особенно в 50-60-е гг. (воплощение прав на труд, отдых и жилище, бесплатные образование и медицинская помощь, дух коллективизма и нестяжания, высокий престиж науки и культуры и др.). Тем не менее свыше 70 лет воинствующего атеизма и варварского разрушения храмов, идолопоклонства и массовых репрессий, официального лицемерия и двойной морали не могли пройти для России и россиян бесследно, подорвав их духовно-нравственные силы и приведя к пере</w:t>
        <w:softHyphen/>
        <w:t>рождению и деморализации значительной части общества, в первую очередь номенклатуры и партократии, а также вызвав к жизни коррумпированные и мафиозные социально-профес</w:t>
        <w:softHyphen/>
        <w:t>сиональные группы и кланы. Деградация общественных цен</w:t>
        <w:softHyphen/>
        <w:t>ностей и морали закономерно вела к экономическому упадку, к повсеместному снижению производительности и качества труда. Столкнувшись с кризисными явлениями в производ</w:t>
        <w:softHyphen/>
        <w:t>стве, руководство страны прибегло к так называемой «пере</w:t>
        <w:softHyphen/>
        <w:t>стройке» или «революции сверху».</w:t>
      </w:r>
    </w:p>
    <w:p>
      <w:pPr>
        <w:pStyle w:val="Normal"/>
        <w:shd w:fill="FFFFFF" w:val="clear"/>
        <w:spacing w:lineRule="auto" w:line="360"/>
        <w:ind w:firstLine="720"/>
        <w:jc w:val="both"/>
        <w:rPr>
          <w:sz w:val="28"/>
          <w:szCs w:val="28"/>
        </w:rPr>
      </w:pPr>
      <w:r>
        <w:rPr>
          <w:color w:val="000000"/>
          <w:sz w:val="28"/>
          <w:szCs w:val="28"/>
        </w:rPr>
        <w:t>Теперь, в 1993 г. представляется чем-то почти фантастиче</w:t>
        <w:softHyphen/>
        <w:t>ским этот, казалось бы, позитивный процесс, начавшийся де</w:t>
        <w:softHyphen/>
        <w:t>вять лет назад под именем «перестройки» и который тем не менее привел к поистине грандиозному кризису и распаду стра</w:t>
        <w:softHyphen/>
        <w:t>ны. А ведь феномен перестройки был встречен многими и мно</w:t>
        <w:softHyphen/>
        <w:t>гими людьми с большими надеждами и ожиданиями. Идеи обновления, инициативы, гласности, а главное — социальной справедливости действительно обнадеживали. Не случайно в 1986-1987 гг. в стране, том числе в Ленинграде, снижалась преступность, уменьшалось количество убийств и само</w:t>
        <w:softHyphen/>
        <w:t>убийств.</w:t>
      </w:r>
    </w:p>
    <w:p>
      <w:pPr>
        <w:pStyle w:val="Normal"/>
        <w:shd w:fill="FFFFFF" w:val="clear"/>
        <w:spacing w:lineRule="auto" w:line="360"/>
        <w:ind w:firstLine="720"/>
        <w:jc w:val="both"/>
        <w:rPr>
          <w:sz w:val="28"/>
          <w:szCs w:val="28"/>
        </w:rPr>
      </w:pPr>
      <w:r>
        <w:rPr>
          <w:color w:val="000000"/>
          <w:sz w:val="28"/>
          <w:szCs w:val="28"/>
        </w:rPr>
        <w:t>Однако уже в 1980-1989 гг. эти объективные индикаторы степени общественного здоровья стали пениться в отрица</w:t>
        <w:softHyphen/>
        <w:t>тельную сторону. Такие сущностные показатели, как сокраще</w:t>
        <w:softHyphen/>
        <w:t>ние браков и рождаемости и, главное, превышение смертности над рождаемостью в начале 90-х гг. в России, в частности в Петербурге, свидетельствуют о том, что наше общество засту</w:t>
        <w:softHyphen/>
        <w:t>пило опасную черту.</w:t>
      </w:r>
    </w:p>
    <w:p>
      <w:pPr>
        <w:pStyle w:val="Normal"/>
        <w:shd w:fill="FFFFFF" w:val="clear"/>
        <w:spacing w:lineRule="auto" w:line="360"/>
        <w:ind w:firstLine="720"/>
        <w:jc w:val="both"/>
        <w:rPr>
          <w:sz w:val="28"/>
          <w:szCs w:val="28"/>
        </w:rPr>
      </w:pPr>
      <w:r>
        <w:rPr>
          <w:color w:val="000000"/>
          <w:sz w:val="28"/>
          <w:szCs w:val="28"/>
        </w:rPr>
        <w:t>Как известно, практически во всех экономически развитых странах очень высок процент религиозных людей или, осто</w:t>
        <w:softHyphen/>
        <w:t>рожнее, — называющих себя религиозными (таких по крайней мере более трех четвертей населения, в США, к примеру, свы</w:t>
        <w:softHyphen/>
        <w:t>ше 90 %). Некоторые мыслители и ученые именно с религиоз</w:t>
        <w:softHyphen/>
        <w:t>ной моралью связывают успехи этих стран. В России процесс приобщения к религии стал усиливаться с конца 80-х гг. По данным московских исследователей, количество верующих в Москве и Пскове в начале 90-х гг. выросло в три раза и соста</w:t>
        <w:softHyphen/>
        <w:t>вило около 30 %. По данным наших исследований, проведен</w:t>
        <w:softHyphen/>
        <w:t>ных в 1992 г., в Петербурге верующими себя считали 28 % опро</w:t>
        <w:softHyphen/>
        <w:t>шенных, в Ленинградской области — 45 %. В марте 1993 г. чи</w:t>
        <w:softHyphen/>
        <w:t>сло петербуржцев, называющих себя верующими, выросло до 47 %. Однако, как мы установили, вера у многих носит крайне поверхностный и противоречивый характер, она не включена в важнейшие сферы жизнедеятельности и чувств людей. И все же, по сравнению с неверующими, у верующих был выявлен ряд чаще встречающихся позитивных качеств (например, ве</w:t>
        <w:softHyphen/>
        <w:t>рующие чаще выбирают ценность чистой совести и верят в су</w:t>
        <w:softHyphen/>
        <w:t>ществование справедливости, чаще испытывают положитель</w:t>
        <w:softHyphen/>
        <w:t>ные настроения, раздают милостыню нищим и т. д.).</w:t>
      </w:r>
    </w:p>
    <w:p>
      <w:pPr>
        <w:pStyle w:val="Normal"/>
        <w:shd w:fill="FFFFFF" w:val="clear"/>
        <w:spacing w:lineRule="auto" w:line="360"/>
        <w:ind w:firstLine="720"/>
        <w:jc w:val="both"/>
        <w:rPr>
          <w:sz w:val="28"/>
          <w:szCs w:val="28"/>
        </w:rPr>
      </w:pPr>
      <w:r>
        <w:rPr>
          <w:color w:val="000000"/>
          <w:sz w:val="28"/>
          <w:szCs w:val="28"/>
        </w:rPr>
        <w:t>С другой стороны, шире, чем истинная религиозность, в наше время распространены всевозможные суеверия. Например, 36 % петербуржцев и 27 % жителей области верят в астро</w:t>
        <w:softHyphen/>
        <w:t>логию, соответственно 43 и 36% верят в сглаз, 30 и 31 % — в визиты инопланетян, 8 и 10% верят даже в чудеса А. Чумака. В других регионах страны подобные суеверия распростране</w:t>
        <w:softHyphen/>
        <w:t>ны еще больше. Иначе как невероятным коктейлем «плодов просвещения» и «власти тьмы» это не назовешь. Впрочем, чего особенно удивляться, если «астрологические прогнозы на завтра» ежедневно сообщает государственное телевидение России, как ранее союзное телевидение демонстрировало се</w:t>
        <w:softHyphen/>
        <w:t>ансы А. Кашпировского и А. Чумака. Подобные акции можно отнести к сфере попыток манипулирования массовой психо</w:t>
        <w:softHyphen/>
        <w:t>логией.</w:t>
      </w:r>
    </w:p>
    <w:p>
      <w:pPr>
        <w:pStyle w:val="Normal"/>
        <w:shd w:fill="FFFFFF" w:val="clear"/>
        <w:spacing w:lineRule="auto" w:line="360"/>
        <w:ind w:firstLine="720"/>
        <w:jc w:val="both"/>
        <w:rPr>
          <w:sz w:val="28"/>
          <w:szCs w:val="28"/>
        </w:rPr>
      </w:pPr>
      <w:r>
        <w:rPr>
          <w:color w:val="000000"/>
          <w:sz w:val="28"/>
          <w:szCs w:val="28"/>
        </w:rPr>
        <w:t>Несмотря на все указанные негативные явления в духовно-психологическом климате нашего современного общества имеются и позитивные тенденции, указывающие на имею</w:t>
        <w:softHyphen/>
        <w:t>щийся потенциал. Прежде всего обнадеживает сохранность и даже повышение значения ценности чистой совести во всех обследованных группах за исключением недавно возникшей группы предпринимателей и кооператоров, где эта ценность занимает только 8 место (данные опроса богатых бизнесменов в Москве и Петербурге в августе 1992 г. также показали, что ценность нравственности находится у них только на 7-м месте из девяти предложенных ценностей). Значимость нравст</w:t>
        <w:softHyphen/>
        <w:t>венных ценностей подтверждается и тем фактом, что 86 % опрошенных петербуржцев предпочитают нравственную ре</w:t>
        <w:softHyphen/>
        <w:t>волюцию политической. Живет в людях и интуитивное чув</w:t>
        <w:softHyphen/>
        <w:t>ство справедливости выражающееся в вере в возмездие за злые дела (55% в Петербурге, 51 % в области) и в вознаграж</w:t>
        <w:softHyphen/>
        <w:t>дение за добрые дела (соответственно 46 и 40 %) в этой жизни.</w:t>
      </w:r>
    </w:p>
    <w:p>
      <w:pPr>
        <w:pStyle w:val="Normal"/>
        <w:shd w:fill="FFFFFF" w:val="clear"/>
        <w:spacing w:lineRule="auto" w:line="360"/>
        <w:ind w:firstLine="720"/>
        <w:jc w:val="both"/>
        <w:rPr>
          <w:sz w:val="28"/>
          <w:szCs w:val="28"/>
        </w:rPr>
      </w:pPr>
      <w:r>
        <w:rPr>
          <w:color w:val="000000"/>
          <w:sz w:val="28"/>
          <w:szCs w:val="28"/>
        </w:rPr>
        <w:t>В целом же результаты наших исследований свидетель</w:t>
        <w:softHyphen/>
        <w:t>ствуют о большой противоречивости, спутанности, даже свое</w:t>
        <w:softHyphen/>
        <w:t>образной «мозаичности» сознания современного россиянина. К сожалению, советско-российский человек привык за долгие годы тоталитаризма к расхождению между мыслями, словами и делами, к некоей двойной и даже тройной морали. Но в годы перестройки общества из социалистического в капиталисти</w:t>
        <w:softHyphen/>
        <w:t>ческое людей снова подвергают очередному «промыванию мозгов» при помощи средств массовой информации. Именно во второй половине 80-х гг. началась «обвальная» политиза</w:t>
        <w:softHyphen/>
        <w:t>ция и «маскультуризация» наших средств массовой коммуни</w:t>
        <w:softHyphen/>
        <w:t>кации (этой четвертой власти). Основными персонажами и героями средств массовой коммуникации стали политики всех направлений и «идолы потребления» (поп-рок-музыканты, репортеры, королевы красоты, культуристы, сексологи, экстра</w:t>
        <w:softHyphen/>
        <w:t>сенсы, астрологи и т. п.), в отличие от прежних «идолов произ</w:t>
        <w:softHyphen/>
        <w:t>водства», по терминологии американского социолога Д. Лоу-энталя. Работники промышленности, сельского хозяйства и других производственных сфер оказались на периферии вни</w:t>
        <w:softHyphen/>
        <w:t>мания средств массовой коммуникации, что отразило измене</w:t>
        <w:softHyphen/>
        <w:t>ния прежде всего в общественном сознании, в идеологии на</w:t>
        <w:softHyphen/>
        <w:t>шего государства. Однако если в США аналогичный процесс проходил в 50-е гг. на фоне материального процветания «об</w:t>
        <w:softHyphen/>
        <w:t>щества потребления», то в нашей стране — на фоне экономи</w:t>
        <w:softHyphen/>
        <w:t>ческого развала и общего кризиса (следует отметить, что ра</w:t>
        <w:softHyphen/>
        <w:t>бота как ценность в западных странах и сейчас остается на од</w:t>
        <w:softHyphen/>
        <w:t>ном из главных мест в ценностных ориентациях населения).</w:t>
      </w:r>
    </w:p>
    <w:p>
      <w:pPr>
        <w:pStyle w:val="Normal"/>
        <w:shd w:fill="FFFFFF" w:val="clear"/>
        <w:spacing w:lineRule="auto" w:line="360"/>
        <w:ind w:firstLine="720"/>
        <w:jc w:val="both"/>
        <w:rPr>
          <w:sz w:val="28"/>
          <w:szCs w:val="28"/>
        </w:rPr>
      </w:pPr>
      <w:r>
        <w:rPr>
          <w:color w:val="000000"/>
          <w:sz w:val="28"/>
          <w:szCs w:val="28"/>
        </w:rPr>
        <w:t>Множество появившихся в конце перестроечной пятилет</w:t>
        <w:softHyphen/>
        <w:t>ки телевизионных и радиопрограмм и каналов, газетно-жур-нальных изданий проблемы труда и работы, как известно, во</w:t>
        <w:softHyphen/>
        <w:t>обще игнорируют, заменив их апологетикой потребительства и стяжательства.</w:t>
      </w:r>
    </w:p>
    <w:p>
      <w:pPr>
        <w:pStyle w:val="Normal"/>
        <w:shd w:fill="FFFFFF" w:val="clear"/>
        <w:spacing w:lineRule="auto" w:line="360"/>
        <w:ind w:firstLine="720"/>
        <w:jc w:val="both"/>
        <w:rPr>
          <w:sz w:val="28"/>
          <w:szCs w:val="28"/>
        </w:rPr>
      </w:pPr>
      <w:r>
        <w:rPr>
          <w:color w:val="000000"/>
          <w:sz w:val="28"/>
          <w:szCs w:val="28"/>
        </w:rPr>
        <w:t>Таким образом, перестроечные экономические, политиче</w:t>
        <w:softHyphen/>
        <w:t>ские и социально-психологические ошибки (включая энтро</w:t>
        <w:softHyphen/>
        <w:t>пийную деятельность средств массовой коммуникации) приве</w:t>
        <w:softHyphen/>
        <w:t>ли в конце 80-х гг. к отчуждению многих людей от ценностей труда, творчества и общественной активности, к «приватиза</w:t>
        <w:softHyphen/>
        <w:t>ции» и эскапизации ценностных ориентации, а затем и к состо</w:t>
        <w:softHyphen/>
        <w:t>янию общего разочарования и апатии, что выразилось в дезор</w:t>
        <w:softHyphen/>
        <w:t>ганизации производства (объем производства за 1991-1992 гг. упал на 35 %), дальнейшем росте преступности и падении мо</w:t>
        <w:softHyphen/>
        <w:t>рали, в игнорировании большой частью населения выборов в Советы всех уровней и даже референдумов 17 марта 1991 г., 25 апреля 1993 г. и 12 декабря 1993 г.</w:t>
      </w:r>
    </w:p>
    <w:p>
      <w:pPr>
        <w:pStyle w:val="Normal"/>
        <w:shd w:fill="FFFFFF" w:val="clear"/>
        <w:spacing w:lineRule="auto" w:line="360"/>
        <w:ind w:firstLine="720"/>
        <w:jc w:val="both"/>
        <w:rPr>
          <w:sz w:val="28"/>
          <w:szCs w:val="28"/>
        </w:rPr>
      </w:pPr>
      <w:r>
        <w:rPr>
          <w:color w:val="000000"/>
          <w:sz w:val="28"/>
          <w:szCs w:val="28"/>
        </w:rPr>
        <w:t>Как нам представляется, снова во имя очередной «един</w:t>
        <w:softHyphen/>
        <w:t>ственно верной» догмы (теперь уже «светлого капиталисти</w:t>
        <w:softHyphen/>
        <w:t>ческого будущего») приносится в жертву духовное и материальное благосостояние десятков миллионов россиян. «Веруя безусловно в преимущество европейской цивилизации, наши доктринеры-чиновники с жадностью хватаются за разные об</w:t>
        <w:softHyphen/>
        <w:t xml:space="preserve">разчики европейского прогресса... Для них, проповедующих уважение к личности человеческой, народ — </w:t>
      </w:r>
      <w:r>
        <w:rPr>
          <w:iCs/>
          <w:color w:val="000000"/>
          <w:sz w:val="28"/>
          <w:szCs w:val="28"/>
          <w:lang w:val="en-US"/>
        </w:rPr>
        <w:t>tabula</w:t>
      </w:r>
      <w:r>
        <w:rPr>
          <w:iCs/>
          <w:color w:val="000000"/>
          <w:sz w:val="28"/>
          <w:szCs w:val="28"/>
        </w:rPr>
        <w:t xml:space="preserve"> </w:t>
      </w:r>
      <w:r>
        <w:rPr>
          <w:iCs/>
          <w:color w:val="000000"/>
          <w:sz w:val="28"/>
          <w:szCs w:val="28"/>
          <w:lang w:val="en-US"/>
        </w:rPr>
        <w:t>rasa</w:t>
      </w:r>
      <w:r>
        <w:rPr>
          <w:iCs/>
          <w:color w:val="000000"/>
          <w:sz w:val="28"/>
          <w:szCs w:val="28"/>
        </w:rPr>
        <w:t xml:space="preserve">, </w:t>
      </w:r>
      <w:r>
        <w:rPr>
          <w:color w:val="000000"/>
          <w:sz w:val="28"/>
          <w:szCs w:val="28"/>
        </w:rPr>
        <w:t>на которой вырезай резцом, что хочешь! Уроки истории — им ре</w:t>
        <w:softHyphen/>
        <w:t>шительно нипочем!»</w:t>
      </w:r>
      <w:r>
        <w:rPr>
          <w:rStyle w:val="FootnoteCharacters"/>
          <w:rStyle w:val="FootnoteAnchor"/>
          <w:color w:val="000000"/>
          <w:sz w:val="28"/>
          <w:szCs w:val="28"/>
        </w:rPr>
        <w:footnoteReference w:id="95"/>
      </w:r>
      <w:r>
        <w:rPr>
          <w:color w:val="000000"/>
          <w:sz w:val="28"/>
          <w:szCs w:val="28"/>
        </w:rPr>
        <w:t xml:space="preserve"> Поразительно, что эта слова написаны не сегодня, а еще в </w:t>
      </w:r>
      <w:r>
        <w:rPr>
          <w:color w:val="000000"/>
          <w:sz w:val="28"/>
          <w:szCs w:val="28"/>
          <w:lang w:val="en-US"/>
        </w:rPr>
        <w:t>XIX</w:t>
      </w:r>
      <w:r>
        <w:rPr>
          <w:color w:val="000000"/>
          <w:sz w:val="28"/>
          <w:szCs w:val="28"/>
        </w:rPr>
        <w:t xml:space="preserve"> в. Иваном Аксаковым. Оказывается, менталитет современных российских реформаторов все тот же и проблемы все те же — формально-технократический подход игнорирует духовно-психологический фактор.</w:t>
      </w:r>
    </w:p>
    <w:p>
      <w:pPr>
        <w:pStyle w:val="Normal"/>
        <w:shd w:fill="FFFFFF" w:val="clear"/>
        <w:spacing w:lineRule="auto" w:line="360"/>
        <w:ind w:firstLine="720"/>
        <w:jc w:val="both"/>
        <w:rPr>
          <w:sz w:val="28"/>
          <w:szCs w:val="28"/>
        </w:rPr>
      </w:pPr>
      <w:r>
        <w:rPr>
          <w:color w:val="000000"/>
          <w:sz w:val="28"/>
          <w:szCs w:val="28"/>
        </w:rPr>
        <w:t>А ведь следовало бы задуматься хотя бы о том, что 70 лет россияне жили в социалистических условиях, когда государ</w:t>
        <w:softHyphen/>
        <w:t>ство контролировало и опекало людей во всем, но худо-бедно обеспечивало социальную защиту, что люди отучены от само</w:t>
        <w:softHyphen/>
        <w:t>стоятельности и предприимчивости, что в обществе преобла</w:t>
        <w:softHyphen/>
        <w:t>дает коллективизм, а не индивидуалистическая конкуренция, что сильны традиции иждивенчества и бюрократизма. Более того, следовало бы вспомнить о таких идущих вглубь веков психологических особенностях российского, русского мента</w:t>
        <w:softHyphen/>
        <w:t>литета, как общинная уравнительность, православное отноше</w:t>
        <w:softHyphen/>
        <w:t>ние к богатству и деньгам, как к чему-то сомнительному и гре</w:t>
        <w:softHyphen/>
        <w:t>ховному, неорганизованность, социальная пассивность, «об</w:t>
        <w:softHyphen/>
        <w:t>ломовщина», слабое правосознание и неуважение к законам и т. д. В общем, необходимо было учесть, что психология рус</w:t>
        <w:softHyphen/>
        <w:t>ского, и особенно советского, человека плохо стыкуется с ры</w:t>
        <w:softHyphen/>
        <w:t>ночной экономикой. И это отнюдь не является какой-то ущер</w:t>
        <w:softHyphen/>
        <w:t>бностью, но именно его своеобразием, «лица необщим выра</w:t>
        <w:softHyphen/>
        <w:t>женьем».</w:t>
      </w:r>
    </w:p>
    <w:p>
      <w:pPr>
        <w:pStyle w:val="Normal"/>
        <w:shd w:fill="FFFFFF" w:val="clear"/>
        <w:spacing w:lineRule="auto" w:line="360"/>
        <w:ind w:firstLine="720"/>
        <w:jc w:val="both"/>
        <w:rPr>
          <w:sz w:val="28"/>
          <w:szCs w:val="28"/>
        </w:rPr>
      </w:pPr>
      <w:r>
        <w:rPr>
          <w:color w:val="000000"/>
          <w:sz w:val="28"/>
          <w:szCs w:val="28"/>
        </w:rPr>
        <w:t>Это, кстати, подтверждают и данные современных эмпири</w:t>
        <w:softHyphen/>
        <w:t>ческих исследований. Так, в одном из опросов, проведенных со</w:t>
        <w:softHyphen/>
        <w:t>трудниками лаборатории социальной психологии НИИКСИ, было обнаружено: 46 % петербуржцев считают, что не следует подчиняться несправедливому закону и только 23 % считают, что подчиняться надо (остальные затруднились ответить).</w:t>
      </w:r>
      <w:r>
        <w:rPr>
          <w:sz w:val="28"/>
          <w:szCs w:val="28"/>
        </w:rPr>
        <w:t xml:space="preserve"> </w:t>
      </w:r>
      <w:r>
        <w:rPr>
          <w:color w:val="000000"/>
          <w:sz w:val="28"/>
          <w:szCs w:val="28"/>
        </w:rPr>
        <w:t>Кроме того, 43 % опрошенных считают, что руководитель дол</w:t>
        <w:softHyphen/>
        <w:t>жен прежде всего поступать «по совести», и столько же — что он должен в первую очередь поступать в соответствии с тру</w:t>
        <w:softHyphen/>
        <w:t>довым правом и должностными требованиями. Это значит, что современный русский человек, как и русский прошлых веков, предпочитает праву и закону неформальные нравствен</w:t>
        <w:softHyphen/>
        <w:t>ные принципы (недаром в России в 1775-1862 гг. существо</w:t>
        <w:softHyphen/>
        <w:t>вал специальный «совестный суд»).</w:t>
      </w:r>
    </w:p>
    <w:p>
      <w:pPr>
        <w:pStyle w:val="Normal"/>
        <w:shd w:fill="FFFFFF" w:val="clear"/>
        <w:spacing w:lineRule="auto" w:line="360"/>
        <w:ind w:firstLine="720"/>
        <w:jc w:val="both"/>
        <w:rPr>
          <w:sz w:val="28"/>
          <w:szCs w:val="28"/>
        </w:rPr>
      </w:pPr>
      <w:r>
        <w:rPr>
          <w:color w:val="000000"/>
          <w:sz w:val="28"/>
          <w:szCs w:val="28"/>
        </w:rPr>
        <w:t>Исследование, выполненное под руководством Л. Г. Поче-бут на факультете психологии Петербургского университета (1993), в котором обследовано 300 респондентов с высшим об</w:t>
        <w:softHyphen/>
        <w:t>разованием, показало, что испытуемые приписывают русским людям ряд психологических особенностей. В первую очередь выделяются: ориентация на коллектив, коллективизм; тяга к духовным ценностям; пристрастие к созданию кумиров; на</w:t>
        <w:softHyphen/>
        <w:t>дежда на случай, на «авось»; ориентация на быстрое, авраль</w:t>
        <w:softHyphen/>
        <w:t>ное решение возникающих проблем.</w:t>
      </w:r>
    </w:p>
    <w:p>
      <w:pPr>
        <w:pStyle w:val="Normal"/>
        <w:shd w:fill="FFFFFF" w:val="clear"/>
        <w:spacing w:lineRule="auto" w:line="360"/>
        <w:ind w:firstLine="720"/>
        <w:jc w:val="both"/>
        <w:rPr>
          <w:sz w:val="28"/>
          <w:szCs w:val="28"/>
        </w:rPr>
      </w:pPr>
      <w:r>
        <w:rPr>
          <w:color w:val="000000"/>
          <w:sz w:val="28"/>
          <w:szCs w:val="28"/>
        </w:rPr>
        <w:t>Однако не только по своим психологическим качествам, но и по социальным установкам современный российский, рус</w:t>
        <w:softHyphen/>
        <w:t>ский человек чаще всего не соответствует рынку и капитализ</w:t>
        <w:softHyphen/>
        <w:t>му. Так, репрезентативный опрос в Европейской части России осенью 1992 г., проведенный в рамках программы «Евробаро-метр», показал, что 44 % опрошенных считают переход к ры</w:t>
        <w:softHyphen/>
        <w:t>ночной экономике «неправильным шагом для будущего стра</w:t>
        <w:softHyphen/>
        <w:t>ны» (37 % имеют противоположное мнение). Исследование, проведенное сотрудниками НИИКСИ в Ленинградской обла</w:t>
        <w:softHyphen/>
        <w:t>сти весной 1992 г. (опрошено 1227 чел.), выявило,, что одобря</w:t>
        <w:softHyphen/>
        <w:t>ют экономическую реформу лишь 24 % опрошенных и только 16 % считают, что по отношению к ним в ходе реформ будет соблюдаться справедливость.</w:t>
      </w:r>
    </w:p>
    <w:p>
      <w:pPr>
        <w:pStyle w:val="Normal"/>
        <w:shd w:fill="FFFFFF" w:val="clear"/>
        <w:spacing w:lineRule="auto" w:line="360"/>
        <w:ind w:firstLine="720"/>
        <w:jc w:val="both"/>
        <w:rPr>
          <w:sz w:val="28"/>
          <w:szCs w:val="28"/>
        </w:rPr>
      </w:pPr>
      <w:r>
        <w:rPr>
          <w:color w:val="000000"/>
          <w:sz w:val="28"/>
          <w:szCs w:val="28"/>
        </w:rPr>
        <w:t>Таким образом, в социально-психологическом аспекте наблюдается удивительное явление, когда столкнулись два разных менталитета — власть имущих реформаторов и народа России — и оба они по своей сути не соответствуют рыночной экономике и капитализму. У реформаторов — негибкий ради-калистский и вместе с тем номенклатурно-бюрократический склад мышления, у народа — скорее христианско-социалисти-ческий, консервативный образ мыслей. Впрочем, есть и</w:t>
      </w:r>
    </w:p>
    <w:p>
      <w:pPr>
        <w:pStyle w:val="Normal"/>
        <w:shd w:fill="FFFFFF" w:val="clear"/>
        <w:spacing w:lineRule="auto" w:line="360"/>
        <w:ind w:firstLine="720"/>
        <w:jc w:val="both"/>
        <w:rPr>
          <w:sz w:val="28"/>
          <w:szCs w:val="28"/>
        </w:rPr>
      </w:pPr>
      <w:r>
        <w:rPr>
          <w:color w:val="000000"/>
          <w:sz w:val="28"/>
          <w:szCs w:val="28"/>
        </w:rPr>
        <w:t>представители рыночного менталитета — нарождающийся слой российских предпринимателей, бизнесменов, нувори</w:t>
        <w:softHyphen/>
        <w:t>шей, но среди них пока преобладают субъекты безнравствен</w:t>
        <w:softHyphen/>
        <w:t>ного хищнического типа.</w:t>
      </w:r>
    </w:p>
    <w:p>
      <w:pPr>
        <w:pStyle w:val="Normal"/>
        <w:shd w:fill="FFFFFF" w:val="clear"/>
        <w:spacing w:lineRule="auto" w:line="360"/>
        <w:ind w:firstLine="720"/>
        <w:jc w:val="both"/>
        <w:rPr>
          <w:sz w:val="28"/>
          <w:szCs w:val="28"/>
        </w:rPr>
      </w:pPr>
      <w:r>
        <w:rPr>
          <w:color w:val="000000"/>
          <w:sz w:val="28"/>
          <w:szCs w:val="28"/>
        </w:rPr>
        <w:t>В общем, представляется обоснованным заключение по поводу современных реформ в России, к которому приходит философ А. Л. Казин: «Россия — не буржуазная страна. Мате</w:t>
        <w:softHyphen/>
        <w:t>риальный успех, предпринимательство, выгода не освящены православной духовной традицией... Попытка построить ка</w:t>
        <w:softHyphen/>
        <w:t>питализм англо-американского образца на православной эсха</w:t>
        <w:softHyphen/>
        <w:t>тологической почве России может привести лишь к всеобщей цинизации (и криминализации) ее бытия, что чревато серьез</w:t>
        <w:softHyphen/>
        <w:t>ной опасностью для всего мира»</w:t>
      </w:r>
      <w:r>
        <w:rPr>
          <w:rStyle w:val="FootnoteCharacters"/>
          <w:rStyle w:val="FootnoteAnchor"/>
          <w:color w:val="000000"/>
          <w:sz w:val="28"/>
          <w:szCs w:val="28"/>
        </w:rPr>
        <w:footnoteReference w:id="96"/>
      </w:r>
      <w:r>
        <w:rPr>
          <w:color w:val="000000"/>
          <w:sz w:val="28"/>
          <w:szCs w:val="28"/>
        </w:rPr>
        <w:t>. Цинизма и криминальности уже и сейчас в России многовато. Разве не цинично повсемес</w:t>
        <w:softHyphen/>
        <w:t>тно, включая государственные средства массовой информа</w:t>
        <w:softHyphen/>
        <w:t>ции, рекламировать алкоголь и никотин, секс-услуги и азарт</w:t>
        <w:softHyphen/>
        <w:t>ные игры, сверхдорогие наряды и автомобили, наводнять кино- и видеоэкран насилием и порнографией? Дело дошло до того, что практически ежедневно в больших городах раздают</w:t>
        <w:softHyphen/>
        <w:t>ся выстрелы и взрывы, людей похищают, пытают и убивают, совсем как в скверных «чернушных» детективах.</w:t>
      </w:r>
    </w:p>
    <w:p>
      <w:pPr>
        <w:pStyle w:val="Normal"/>
        <w:shd w:fill="FFFFFF" w:val="clear"/>
        <w:spacing w:lineRule="auto" w:line="360"/>
        <w:ind w:firstLine="720"/>
        <w:jc w:val="both"/>
        <w:rPr>
          <w:sz w:val="28"/>
          <w:szCs w:val="28"/>
        </w:rPr>
      </w:pPr>
      <w:r>
        <w:rPr>
          <w:color w:val="000000"/>
          <w:sz w:val="28"/>
          <w:szCs w:val="28"/>
        </w:rPr>
        <w:t>Власти забывают о самом главном — о духовно-нравствен</w:t>
        <w:softHyphen/>
        <w:t>ном, этическом вакууме, который образовался в стране, более того, уже о бездуховно-аморальной атмосфере, которая запол</w:t>
        <w:softHyphen/>
        <w:t>няет этот вакуум. Об опасности «духовного Чернобыля» пре</w:t>
        <w:softHyphen/>
        <w:t>дупреждал академик Д. С. Лихачев, другие деятели культуры. Их не услышали. В том числе не услышали сами же деятели культуры и искусства. Многие из них (в том числе известные, маститые) стали на сторону аморальных нуворишей и плуто</w:t>
        <w:softHyphen/>
        <w:t>кратов, сделались их апологетами и рекламными агентами.</w:t>
      </w:r>
    </w:p>
    <w:p>
      <w:pPr>
        <w:pStyle w:val="Normal"/>
        <w:shd w:fill="FFFFFF" w:val="clear"/>
        <w:spacing w:lineRule="auto" w:line="360"/>
        <w:ind w:firstLine="720"/>
        <w:jc w:val="both"/>
        <w:rPr>
          <w:sz w:val="28"/>
          <w:szCs w:val="28"/>
        </w:rPr>
      </w:pPr>
      <w:r>
        <w:rPr>
          <w:color w:val="000000"/>
          <w:sz w:val="28"/>
          <w:szCs w:val="28"/>
        </w:rPr>
        <w:t>Здесь мы с неизбежностью должны возвратиться к пробле</w:t>
        <w:softHyphen/>
        <w:t>ме духовных истоков нашего российского кризиса. Как бы продолжая мысль Ивана Ильина, с которой мы начали статью, в наше время Александр Солженицын, размышляя о том, «как нам обустроить Россию», пишет: «Источник силы или бессилия общества — духовный уровень жизни, а уже потом — уро</w:t>
        <w:softHyphen/>
        <w:t>вень промышленности. Одна рыночная экономика и даже все</w:t>
        <w:softHyphen/>
        <w:t>общее изобилие — не могут быть венцом человечества. Если в нации иссякли духовные силы — никакое наилучшее государ</w:t>
        <w:softHyphen/>
        <w:t>ственное устройство и никакое промышленное развитие не спасет ее от смерти, с гнилым дуплом дерево не стоит»</w:t>
      </w:r>
      <w:r>
        <w:rPr>
          <w:rStyle w:val="FootnoteCharacters"/>
          <w:rStyle w:val="FootnoteAnchor"/>
          <w:color w:val="000000"/>
          <w:sz w:val="28"/>
          <w:szCs w:val="28"/>
        </w:rPr>
        <w:footnoteReference w:id="9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Но дух русской нации еще не иссяк, и совесть еще жива, и нравственность пока не пустой звук для многих — это также показали данные наших исследований. Даже среди в основном индифферентных к морали так называемых «новых рус</w:t>
        <w:softHyphen/>
        <w:t>ских» — предпринимателей, бизнесменов, рыночников — по</w:t>
        <w:softHyphen/>
        <w:t>являются деловые люди, которые мыслят государственно и одухотворенно. Например, мнение В. Балицкого: «Ныне мо</w:t>
        <w:softHyphen/>
        <w:t>ральные основы общества крайне подорваны, на перепутье находится и возрождающееся предпринимательское сословие. Впрочем, слово "возрождающееся" следует, на мой взгляд, от</w:t>
        <w:softHyphen/>
        <w:t>нести далеко не ко всем предпринимателям. Ведь многие из этого формирующегося слоя людей мыслят чисто механисти</w:t>
        <w:softHyphen/>
        <w:t>чески, исповедуют лишь западные, в основном американские, ценности образа жизни, строят свое действительно самоцель</w:t>
        <w:softHyphen/>
        <w:t>ное, а значит и богопротивное богатство, на спекуляции и на прямом воровстве, причем некоторые действуют по принципу "жить на Западе, грабить в России"... Поэтому насущным воп</w:t>
        <w:softHyphen/>
        <w:t>росом должна ныне стать, на мой взгляд, разработка своеобраз</w:t>
        <w:softHyphen/>
        <w:t>ного морального кодекса российского предпринимателя»</w:t>
      </w:r>
      <w:r>
        <w:rPr>
          <w:rStyle w:val="FootnoteCharacters"/>
          <w:rStyle w:val="FootnoteAnchor"/>
          <w:color w:val="000000"/>
          <w:sz w:val="28"/>
          <w:szCs w:val="28"/>
        </w:rPr>
        <w:footnoteReference w:id="9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так, и служители маммоны видят пути возрождения Рос</w:t>
        <w:softHyphen/>
        <w:t>сии в формировании духовно-нравственных основ в норм об</w:t>
        <w:softHyphen/>
        <w:t>щественной жизни. Однако известно, что моральные кодексы, нормы, предписания, чтобы быть эффективными, должны ос</w:t>
        <w:softHyphen/>
        <w:t>новываться на несомненных авторитетных ценностях. Пре</w:t>
        <w:softHyphen/>
        <w:t>жнее советское государство обосновывало свои социалисти</w:t>
        <w:softHyphen/>
        <w:t>ческие нормы «единственно верным» марксистско-ленинским учением, обожествленным образом Ленина и образами других вождей как идеальных представителей «нового общества». Но</w:t>
      </w:r>
      <w:r>
        <w:rPr>
          <w:sz w:val="28"/>
          <w:szCs w:val="28"/>
        </w:rPr>
        <w:t xml:space="preserve"> </w:t>
      </w:r>
      <w:r>
        <w:rPr>
          <w:color w:val="000000"/>
          <w:sz w:val="28"/>
          <w:szCs w:val="28"/>
        </w:rPr>
        <w:t>все это оказалось «слишком человеческим», т. е. противоречи</w:t>
        <w:softHyphen/>
        <w:t>вым, греховным, неправдивым и т. д. и постепенно все более погрязало в лицемерии, двойной морали и буржуазно-мафиоз</w:t>
        <w:softHyphen/>
        <w:t>ном перерождении партократии и номенклатуры.</w:t>
      </w:r>
    </w:p>
    <w:p>
      <w:pPr>
        <w:pStyle w:val="Normal"/>
        <w:shd w:fill="FFFFFF" w:val="clear"/>
        <w:spacing w:lineRule="auto" w:line="360"/>
        <w:ind w:firstLine="720"/>
        <w:jc w:val="both"/>
        <w:rPr>
          <w:sz w:val="28"/>
          <w:szCs w:val="28"/>
        </w:rPr>
      </w:pPr>
      <w:r>
        <w:rPr>
          <w:color w:val="000000"/>
          <w:sz w:val="28"/>
          <w:szCs w:val="28"/>
        </w:rPr>
        <w:t>Эвристическую подсказку о путях духовного возрождения российского, русского человека дает великая русская литера</w:t>
        <w:softHyphen/>
        <w:t>тура. Как, например, преодолевает тягчайший духовный, ду</w:t>
        <w:softHyphen/>
        <w:t>шевный кризис личность, совершившая страшный грех, демо</w:t>
        <w:softHyphen/>
        <w:t>рализованная, отчаявшаяся, такая как Родион Раскольников из «Преступления и наказания» Ф. М. Достоевского, или дру</w:t>
        <w:softHyphen/>
        <w:t>гая грешная, пусть и не в такой степени, личность — аристо</w:t>
        <w:softHyphen/>
        <w:t>крат Нехлюдов из «Воскресения» Л. Н. Толстого?.. Через обращение к Евангелию, к Богу, через раскаянье и покаяние.</w:t>
      </w:r>
    </w:p>
    <w:p>
      <w:pPr>
        <w:pStyle w:val="Normal"/>
        <w:shd w:fill="FFFFFF" w:val="clear"/>
        <w:spacing w:lineRule="auto" w:line="360"/>
        <w:ind w:firstLine="720"/>
        <w:jc w:val="both"/>
        <w:rPr>
          <w:sz w:val="28"/>
          <w:szCs w:val="28"/>
        </w:rPr>
      </w:pPr>
      <w:r>
        <w:rPr>
          <w:color w:val="000000"/>
          <w:sz w:val="28"/>
          <w:szCs w:val="28"/>
        </w:rPr>
        <w:t>То, что возможно для одного человека, отдельной лично</w:t>
        <w:softHyphen/>
        <w:t>сти, в принципе возможно и для целого общества, народа. Слу</w:t>
        <w:softHyphen/>
        <w:t>чайно ли, что глубоко верующими христианами были не толь</w:t>
        <w:softHyphen/>
        <w:t xml:space="preserve">ко русские гении </w:t>
      </w:r>
      <w:r>
        <w:rPr>
          <w:color w:val="000000"/>
          <w:sz w:val="28"/>
          <w:szCs w:val="28"/>
          <w:lang w:val="en-US"/>
        </w:rPr>
        <w:t>XIX</w:t>
      </w:r>
      <w:r>
        <w:rPr>
          <w:color w:val="000000"/>
          <w:sz w:val="28"/>
          <w:szCs w:val="28"/>
        </w:rPr>
        <w:t xml:space="preserve"> в., но и выдающиеся мыслители, ученые, художники </w:t>
      </w:r>
      <w:r>
        <w:rPr>
          <w:color w:val="000000"/>
          <w:sz w:val="28"/>
          <w:szCs w:val="28"/>
          <w:lang w:val="en-US"/>
        </w:rPr>
        <w:t>XX</w:t>
      </w:r>
      <w:r>
        <w:rPr>
          <w:color w:val="000000"/>
          <w:sz w:val="28"/>
          <w:szCs w:val="28"/>
        </w:rPr>
        <w:t xml:space="preserve"> в.: П. Флоренский, С. Булгаков, И. Ильин, И. Павлов, А. Ухтомский, М. Нестеров, Н. Клюев, Б. Шергин, Б. Пастернак, Е. Мравинский, Н. Симонов, Л. Гумилев, нако</w:t>
        <w:softHyphen/>
        <w:t>нец, ныне здравствующий А. Солженицын и др.? Как справед</w:t>
        <w:softHyphen/>
        <w:t>ливо пишет митрополит Санкт-Петербургский и Ладожский Иоанн: «Социальные опросы раз за разом показывают, что несмотря на всеобщий хаос и разочарование, церковь един</w:t>
        <w:softHyphen/>
        <w:t>ственный общественный институт, авторитет которого в наро</w:t>
        <w:softHyphen/>
        <w:t>де непрерывно растет... Русское будущее немыслимо без опо</w:t>
        <w:softHyphen/>
        <w:t>ры на Православие... При всей противоречивости народной жизни в ее безмерном разнообразии она все же насквозь про</w:t>
        <w:softHyphen/>
        <w:t>питана христианским мировосприятием». Вместе с тем митро</w:t>
        <w:softHyphen/>
        <w:t>полит Иоанн разъясняет опасающимся: «Не может быть и речи ни о какой принудительной "христианизации" — Господь ждет от каждого человека свободного и осознанного выбора».</w:t>
      </w:r>
    </w:p>
    <w:p>
      <w:pPr>
        <w:pStyle w:val="Normal"/>
        <w:shd w:fill="FFFFFF" w:val="clear"/>
        <w:spacing w:lineRule="auto" w:line="360"/>
        <w:ind w:firstLine="720"/>
        <w:jc w:val="both"/>
        <w:rPr>
          <w:sz w:val="28"/>
          <w:szCs w:val="28"/>
        </w:rPr>
      </w:pPr>
      <w:r>
        <w:rPr>
          <w:color w:val="000000"/>
          <w:sz w:val="28"/>
          <w:szCs w:val="28"/>
        </w:rPr>
        <w:t>Выход из тупиков эгоизма, гордыни, враждебности, пороч</w:t>
        <w:softHyphen/>
        <w:t>ности, зла россиянам, и прежде всего интеллигенции, указали, как уже было отмечено, еще в начале нашего века отечествен</w:t>
        <w:softHyphen/>
        <w:t>ные мыслители в сборнике «Вехи». К несчастью, этот выход,</w:t>
      </w:r>
      <w:r>
        <w:rPr>
          <w:sz w:val="28"/>
          <w:szCs w:val="28"/>
        </w:rPr>
        <w:t xml:space="preserve"> </w:t>
      </w:r>
      <w:r>
        <w:rPr>
          <w:color w:val="000000"/>
          <w:sz w:val="28"/>
          <w:szCs w:val="28"/>
        </w:rPr>
        <w:t xml:space="preserve">заключающийся в религиозном христианском прозрении, был отвергнут. И весь </w:t>
      </w:r>
      <w:r>
        <w:rPr>
          <w:color w:val="000000"/>
          <w:sz w:val="28"/>
          <w:szCs w:val="28"/>
          <w:lang w:val="en-US"/>
        </w:rPr>
        <w:t>XX</w:t>
      </w:r>
      <w:r>
        <w:rPr>
          <w:color w:val="000000"/>
          <w:sz w:val="28"/>
          <w:szCs w:val="28"/>
        </w:rPr>
        <w:t xml:space="preserve"> в. превратился для России в век «хожде</w:t>
        <w:softHyphen/>
        <w:t>ния по мукам», который и завершается новыми муками и стра</w:t>
        <w:softHyphen/>
        <w:t>стями.</w:t>
      </w:r>
    </w:p>
    <w:p>
      <w:pPr>
        <w:pStyle w:val="Normal"/>
        <w:shd w:fill="FFFFFF" w:val="clear"/>
        <w:spacing w:lineRule="auto" w:line="360"/>
        <w:ind w:firstLine="720"/>
        <w:jc w:val="both"/>
        <w:rPr>
          <w:sz w:val="28"/>
          <w:szCs w:val="28"/>
        </w:rPr>
      </w:pPr>
      <w:r>
        <w:rPr>
          <w:color w:val="000000"/>
          <w:sz w:val="28"/>
          <w:szCs w:val="28"/>
        </w:rPr>
        <w:t>В свете всего оказанного, как нам представляется, благо</w:t>
        <w:softHyphen/>
        <w:t>датное будущее российского общества возможно на путях ду</w:t>
        <w:softHyphen/>
        <w:t>ховно-нравственного религиозного прозрения и покаяния. Новая Россия начала со знаменательного деяния — возрожде</w:t>
        <w:softHyphen/>
        <w:t>ния в 1992 г. праздника Рождества Христова. Руководители России ныне посещают православные соборы и участвуют в богослужениях. Однако если власть имущие действительно являются верующими людьми и хотят добра своей стране и на</w:t>
        <w:softHyphen/>
        <w:t>роду, они реально, а не декларативно должны руководство</w:t>
        <w:softHyphen/>
        <w:t>ваться христианскими нравственными ценностями, ясно по</w:t>
        <w:softHyphen/>
        <w:t>нимая российскую специфику и менталитет.</w:t>
      </w:r>
    </w:p>
    <w:p>
      <w:pPr>
        <w:pStyle w:val="Normal"/>
        <w:shd w:fill="FFFFFF" w:val="clear"/>
        <w:spacing w:lineRule="auto" w:line="360"/>
        <w:ind w:firstLine="720"/>
        <w:jc w:val="both"/>
        <w:rPr>
          <w:sz w:val="28"/>
          <w:szCs w:val="28"/>
        </w:rPr>
      </w:pPr>
      <w:r>
        <w:rPr>
          <w:color w:val="000000"/>
          <w:sz w:val="28"/>
          <w:szCs w:val="28"/>
        </w:rPr>
        <w:t>Человек и общество — целеустремленные системы. Отсут</w:t>
        <w:softHyphen/>
        <w:t>ствие ясных объединяющих духовно-нравственных идеалов и социальных целей ведет их к распаду и энтропии. Данные ис</w:t>
        <w:softHyphen/>
        <w:t>следований, которые мы приводили, свидетельствуют, что не</w:t>
        <w:softHyphen/>
        <w:t>смотря на экстремальные неблагоприятные условия жизни, в русском народе живы ценности веры, совести, нравственности, семьи. Именно на эти традиционные духовные стремления нашего народа, а также на такие глубинные тысячелетние ар-хетипические его свойства, как соборность, коллективность, эмоциональная отзывчивость следует опираться политиче</w:t>
        <w:softHyphen/>
        <w:t>ским лидерам в деятельности по преодолению кризиса. Бе</w:t>
        <w:softHyphen/>
        <w:t>зусловно, при этом нельзя забывать и о не менее традицион</w:t>
        <w:softHyphen/>
        <w:t>ных российских недостатках: стихийности и неорганизован</w:t>
        <w:softHyphen/>
        <w:t>ности, неразвитости трудовой, правовой и бытовой культуры.</w:t>
      </w:r>
    </w:p>
    <w:p>
      <w:pPr>
        <w:pStyle w:val="Normal"/>
        <w:shd w:fill="FFFFFF" w:val="clear"/>
        <w:spacing w:lineRule="auto" w:line="360"/>
        <w:ind w:firstLine="720"/>
        <w:jc w:val="both"/>
        <w:rPr>
          <w:sz w:val="28"/>
          <w:szCs w:val="28"/>
        </w:rPr>
      </w:pPr>
      <w:r>
        <w:rPr>
          <w:color w:val="000000"/>
          <w:sz w:val="28"/>
          <w:szCs w:val="28"/>
        </w:rPr>
        <w:t>И самое главное — все ценное в российской истории следу</w:t>
        <w:softHyphen/>
        <w:t>ет сохранить и освоить на новом качественном уровне, в том числе и то хорошее, что было в дореволюционной России и в России социалистической. Новая Россия способна проложить правильный курс между Сциллой эгоистического, хищниче</w:t>
        <w:softHyphen/>
        <w:t>ского капитализма и Харибдой тоталитарного, безличностно</w:t>
        <w:softHyphen/>
        <w:t>го социализма. Но помочь здесь могут только духовно-нрав</w:t>
        <w:softHyphen/>
        <w:t>ственные, этические ориентиры.</w:t>
      </w:r>
    </w:p>
    <w:p>
      <w:pPr>
        <w:pStyle w:val="Normal"/>
        <w:shd w:fill="FFFFFF" w:val="clear"/>
        <w:spacing w:lineRule="auto" w:line="360"/>
        <w:ind w:firstLine="720"/>
        <w:jc w:val="both"/>
        <w:rPr>
          <w:sz w:val="28"/>
          <w:szCs w:val="28"/>
        </w:rPr>
      </w:pPr>
      <w:r>
        <w:rPr>
          <w:iCs/>
          <w:color w:val="000000"/>
          <w:sz w:val="28"/>
          <w:szCs w:val="28"/>
        </w:rPr>
        <w:t>Р. А. Зобов, В. Н. Келасьев</w:t>
      </w:r>
    </w:p>
    <w:p>
      <w:pPr>
        <w:pStyle w:val="Normal"/>
        <w:shd w:fill="FFFFFF" w:val="clear"/>
        <w:spacing w:lineRule="auto" w:line="360"/>
        <w:ind w:firstLine="720"/>
        <w:jc w:val="both"/>
        <w:rPr>
          <w:sz w:val="28"/>
          <w:szCs w:val="28"/>
        </w:rPr>
      </w:pPr>
      <w:bookmarkStart w:id="71" w:name="аббббббб"/>
      <w:bookmarkEnd w:id="71"/>
      <w:r>
        <w:rPr>
          <w:b/>
          <w:bCs/>
          <w:color w:val="000000"/>
          <w:sz w:val="28"/>
          <w:szCs w:val="28"/>
        </w:rPr>
        <w:t>СОЦИАЛЬНАЯ МИФОЛОГИЯ РОССИИ И ПРОБЛЕМЫ АДАПТАЦИИ</w:t>
      </w:r>
      <w:r>
        <w:rPr>
          <w:rStyle w:val="FootnoteCharacters"/>
          <w:rStyle w:val="FootnoteAnchor"/>
          <w:b/>
          <w:bCs/>
          <w:color w:val="000000"/>
          <w:sz w:val="28"/>
          <w:szCs w:val="28"/>
        </w:rPr>
        <w:footnoteReference w:id="99"/>
      </w:r>
    </w:p>
    <w:p>
      <w:pPr>
        <w:pStyle w:val="Normal"/>
        <w:shd w:fill="FFFFFF" w:val="clear"/>
        <w:spacing w:lineRule="auto" w:line="360"/>
        <w:ind w:firstLine="720"/>
        <w:jc w:val="both"/>
        <w:rPr>
          <w:sz w:val="28"/>
          <w:szCs w:val="28"/>
        </w:rPr>
      </w:pPr>
      <w:bookmarkStart w:id="72" w:name="аббббббб"/>
      <w:bookmarkEnd w:id="72"/>
      <w:r>
        <w:rPr>
          <w:b/>
          <w:bCs/>
          <w:color w:val="000000"/>
          <w:sz w:val="28"/>
          <w:szCs w:val="28"/>
        </w:rPr>
        <w:t>Социокультурный миф как основа генезиса других форм мифологии</w:t>
      </w:r>
    </w:p>
    <w:p>
      <w:pPr>
        <w:pStyle w:val="Normal"/>
        <w:shd w:fill="FFFFFF" w:val="clear"/>
        <w:spacing w:lineRule="auto" w:line="360"/>
        <w:ind w:firstLine="720"/>
        <w:jc w:val="both"/>
        <w:rPr>
          <w:sz w:val="28"/>
          <w:szCs w:val="28"/>
        </w:rPr>
      </w:pPr>
      <w:r>
        <w:rPr>
          <w:color w:val="000000"/>
          <w:sz w:val="28"/>
          <w:szCs w:val="28"/>
        </w:rPr>
        <w:t>В социокультурном мифе в рамках единого целого с само</w:t>
        <w:softHyphen/>
        <w:t>го начала объединяются как логико-рациональные, так и об</w:t>
        <w:softHyphen/>
        <w:t>разно-эмоциональные компоненты, которые обычно оказыва</w:t>
        <w:softHyphen/>
        <w:t>ются четко соотнесенными с определенными географически</w:t>
        <w:softHyphen/>
        <w:t>ми координатами. Действительно, всякий социокультурный миф в своей символике всегда содержит элементы той среды, в лоне которой возник и первоначально формировался этнос, а также этнические, языковые и т. п. особенности. В самом деле, в символике каждой конкретной культуры всегда можно найти, разумеется в измененном виде, элементы вполне опре</w:t>
        <w:softHyphen/>
        <w:t>деленных ландшафтов, животных, растений, небесных светил (созвездий и пр.), точно соотнесенных с конкретными регио</w:t>
        <w:softHyphen/>
        <w:t>нами планеты, а также архаичные слова и выражения, этниче</w:t>
        <w:softHyphen/>
        <w:t>ские стереотипы и т. д. Значит, такой миф всегда, по крайней мере в принципе, поддается расшифровке, которая в конечном счете сводится к установлению соответствия конкретного со-циокультурного мифа с той или иной географической терри</w:t>
        <w:softHyphen/>
        <w:t>торией.</w:t>
      </w:r>
    </w:p>
    <w:p>
      <w:pPr>
        <w:pStyle w:val="Normal"/>
        <w:shd w:fill="FFFFFF" w:val="clear"/>
        <w:spacing w:lineRule="auto" w:line="360"/>
        <w:ind w:firstLine="720"/>
        <w:jc w:val="both"/>
        <w:rPr>
          <w:sz w:val="28"/>
          <w:szCs w:val="28"/>
        </w:rPr>
      </w:pPr>
      <w:r>
        <w:rPr>
          <w:color w:val="000000"/>
          <w:sz w:val="28"/>
          <w:szCs w:val="28"/>
        </w:rPr>
        <w:t>Принципы гармонии природы и общества и отдельных эле</w:t>
        <w:softHyphen/>
        <w:t>ментов общества между собой нормативно закрепляются в виде традиций, нарушение которых жестко карается. Эти тра</w:t>
        <w:softHyphen/>
        <w:t>диции касаются всех сфер жизнедеятельности общества, начи</w:t>
        <w:softHyphen/>
        <w:t>ная от пространственно-временных характеристик хозяй</w:t>
        <w:softHyphen/>
        <w:t>ственной деятельности и кончая религиозными ритуалами, касающимися рождения, смерти и пр. Сохранение традиций часто поддерживается авторитетом сверхъестественных сил (боги, демоны и т. д.). В данном случае важной функцией религии было поддержание гармонии человека, общества и при</w:t>
        <w:softHyphen/>
        <w:t>роды. В этих условиях всякие отклонения от освященного ре</w:t>
        <w:softHyphen/>
        <w:t>лигией «мирового порядка» рассматривались как представля</w:t>
        <w:softHyphen/>
        <w:t>ющие серьезную опасность для существования социума.</w:t>
      </w:r>
    </w:p>
    <w:p>
      <w:pPr>
        <w:pStyle w:val="Normal"/>
        <w:shd w:fill="FFFFFF" w:val="clear"/>
        <w:spacing w:lineRule="auto" w:line="360"/>
        <w:ind w:firstLine="720"/>
        <w:jc w:val="both"/>
        <w:rPr>
          <w:sz w:val="28"/>
          <w:szCs w:val="28"/>
        </w:rPr>
      </w:pPr>
      <w:r>
        <w:rPr>
          <w:color w:val="000000"/>
          <w:sz w:val="28"/>
          <w:szCs w:val="28"/>
        </w:rPr>
        <w:t>Социокультурный миф несет в себе определенные эмоции, настроения, чаяния, надежды, проникнут вполне определен</w:t>
        <w:softHyphen/>
        <w:t>ным миросозерцанием, а на более поздних стадиях развития социума и определенными мировоззренческими установками.</w:t>
      </w:r>
    </w:p>
    <w:p>
      <w:pPr>
        <w:pStyle w:val="Normal"/>
        <w:shd w:fill="FFFFFF" w:val="clear"/>
        <w:spacing w:lineRule="auto" w:line="360"/>
        <w:ind w:firstLine="720"/>
        <w:jc w:val="both"/>
        <w:rPr>
          <w:sz w:val="28"/>
          <w:szCs w:val="28"/>
        </w:rPr>
      </w:pPr>
      <w:r>
        <w:rPr>
          <w:b/>
          <w:bCs/>
          <w:color w:val="000000"/>
          <w:sz w:val="28"/>
          <w:szCs w:val="28"/>
        </w:rPr>
        <w:t>О двойственной функции мифа</w:t>
      </w:r>
    </w:p>
    <w:p>
      <w:pPr>
        <w:pStyle w:val="Normal"/>
        <w:shd w:fill="FFFFFF" w:val="clear"/>
        <w:spacing w:lineRule="auto" w:line="360"/>
        <w:ind w:firstLine="720"/>
        <w:jc w:val="both"/>
        <w:rPr>
          <w:sz w:val="28"/>
          <w:szCs w:val="28"/>
        </w:rPr>
      </w:pPr>
      <w:r>
        <w:rPr>
          <w:color w:val="000000"/>
          <w:sz w:val="28"/>
          <w:szCs w:val="28"/>
        </w:rPr>
        <w:t>Двоякая функция мифа в обществе в настоящее время уже не вызывает сомнений. В условиях взаимоисключающих тре</w:t>
        <w:softHyphen/>
        <w:t>бований, неопределенности и нестабильности среды, неясно</w:t>
        <w:softHyphen/>
        <w:t>сти целей развития, деформированной информированности населения миф, с одной стороны, действительно выступает как мощный защитный механизм, препятствующий полному распаду как человеческой личности, так и социума. С другой стороны, искажая картину происходящих в обществе (и в при</w:t>
        <w:softHyphen/>
        <w:t>роде) событий, миф представляет реальную опасность. Есть известные основания для констатации именно двойственной функции мифа: защита человеческой личности от распада в альтернативном мире и одновременно искажение реальной действительности.</w:t>
      </w:r>
    </w:p>
    <w:p>
      <w:pPr>
        <w:pStyle w:val="Normal"/>
        <w:shd w:fill="FFFFFF" w:val="clear"/>
        <w:spacing w:lineRule="auto" w:line="360"/>
        <w:ind w:firstLine="720"/>
        <w:jc w:val="both"/>
        <w:rPr>
          <w:sz w:val="28"/>
          <w:szCs w:val="28"/>
        </w:rPr>
      </w:pPr>
      <w:r>
        <w:rPr>
          <w:color w:val="000000"/>
          <w:sz w:val="28"/>
          <w:szCs w:val="28"/>
        </w:rPr>
        <w:t>Рассмотрим как адаптивную, так и деформирующую функ</w:t>
        <w:softHyphen/>
        <w:t>ции мифа подробнее. Способствует адаптации то, что миф в известных границах дает целостное отражение действитель</w:t>
        <w:softHyphen/>
        <w:t>ности (природы, общества, человека и т. п.). Поэтому создава</w:t>
        <w:softHyphen/>
        <w:t>емая им картина, скажем, социальной действительности, с са</w:t>
        <w:softHyphen/>
        <w:t>мого начала будет более или менее целостной и этим будет сильно отличаться от той картины, которая дается с помощью рационально-научного подхода. Разумеется, где-то эти карти</w:t>
        <w:softHyphen/>
        <w:t>ны должны сближаться, ибо и та и другая относятся к одному и тому же объекту (одному социуму). Но каждая их этих кар</w:t>
        <w:softHyphen/>
        <w:t>тин отражает существенно различные стороны социума. От</w:t>
        <w:softHyphen/>
        <w:t>крытым остается вопрос, могут ли они в принципе совпадать. За последние годы высказывалась точка зрения, что научная и мифологическая картины общества должны дополнять друг</w:t>
      </w:r>
    </w:p>
    <w:p>
      <w:pPr>
        <w:pStyle w:val="Normal"/>
        <w:shd w:fill="FFFFFF" w:val="clear"/>
        <w:spacing w:lineRule="auto" w:line="360"/>
        <w:ind w:firstLine="720"/>
        <w:jc w:val="both"/>
        <w:rPr>
          <w:sz w:val="28"/>
          <w:szCs w:val="28"/>
        </w:rPr>
      </w:pPr>
      <w:r>
        <w:rPr>
          <w:color w:val="000000"/>
          <w:sz w:val="28"/>
          <w:szCs w:val="28"/>
        </w:rPr>
        <w:t>друга. Но каждая из этих картин в отдельности, хотя и являет</w:t>
        <w:softHyphen/>
        <w:t>ся односторонней, но тем не менее имеет право на существо</w:t>
        <w:softHyphen/>
        <w:t>вание и в некоторых пределах обеспечивает адаптацию чело</w:t>
        <w:softHyphen/>
        <w:t>века к реальной социальной действительности.</w:t>
      </w:r>
    </w:p>
    <w:p>
      <w:pPr>
        <w:pStyle w:val="Normal"/>
        <w:shd w:fill="FFFFFF" w:val="clear"/>
        <w:spacing w:lineRule="auto" w:line="360"/>
        <w:ind w:firstLine="720"/>
        <w:jc w:val="both"/>
        <w:rPr>
          <w:sz w:val="28"/>
          <w:szCs w:val="28"/>
        </w:rPr>
      </w:pPr>
      <w:r>
        <w:rPr>
          <w:color w:val="000000"/>
          <w:sz w:val="28"/>
          <w:szCs w:val="28"/>
        </w:rPr>
        <w:t>Действительно, модель общества, выработанная в рамках науки, оказалась далекой от совершенства. Ее реализация час</w:t>
        <w:softHyphen/>
        <w:t>тенько приводила и приводит к весьма негативным послед</w:t>
        <w:softHyphen/>
        <w:t>ствиям, таким как тоталитаризм, войны во все возрастающем масштабе, глобальные потрясения и пр. При этом все попытки рационального усовершенствования социума ни к чему хоро</w:t>
        <w:softHyphen/>
        <w:t>шему не приводили, что видно на примере хотя бы построения социалистического общества в нашей стране.</w:t>
      </w:r>
    </w:p>
    <w:p>
      <w:pPr>
        <w:pStyle w:val="Normal"/>
        <w:shd w:fill="FFFFFF" w:val="clear"/>
        <w:spacing w:lineRule="auto" w:line="360"/>
        <w:ind w:firstLine="720"/>
        <w:jc w:val="both"/>
        <w:rPr>
          <w:sz w:val="28"/>
          <w:szCs w:val="28"/>
        </w:rPr>
      </w:pPr>
      <w:r>
        <w:rPr>
          <w:color w:val="000000"/>
          <w:sz w:val="28"/>
          <w:szCs w:val="28"/>
        </w:rPr>
        <w:t>Одновременно мы знаем, что в истории существовало и су</w:t>
        <w:softHyphen/>
        <w:t>ществует много социумов, построенных на иррациональных, мифологических основаниях, которые существовали на протя</w:t>
        <w:softHyphen/>
        <w:t>жении нескольких тысячелетий. Примером могут служить мно</w:t>
        <w:softHyphen/>
        <w:t>гие восточные деспотии, древний Египет, античный мир и др.</w:t>
      </w:r>
    </w:p>
    <w:p>
      <w:pPr>
        <w:pStyle w:val="Normal"/>
        <w:shd w:fill="FFFFFF" w:val="clear"/>
        <w:spacing w:lineRule="auto" w:line="360"/>
        <w:ind w:firstLine="720"/>
        <w:jc w:val="both"/>
        <w:rPr>
          <w:sz w:val="28"/>
          <w:szCs w:val="28"/>
        </w:rPr>
      </w:pPr>
      <w:r>
        <w:rPr>
          <w:color w:val="000000"/>
          <w:sz w:val="28"/>
          <w:szCs w:val="28"/>
        </w:rPr>
        <w:t>Все сказанное относится и к процессам адаптации челове</w:t>
        <w:softHyphen/>
        <w:t>ка к социальным и природным условиям существования. Здесь тот же миф позволяет ему постигать целостный харак</w:t>
        <w:softHyphen/>
        <w:t>тер ситуаций, в которые он включается. И здесь адаптация с помощью мифа всегда будет находиться в состоянии дополни</w:t>
        <w:softHyphen/>
        <w:t>тельности к адаптационным механизмам, сформировавшимся в русле рационализма (науки и т. п.). Нам представляется, что должно существовать известное соотношение между мифом и наукой (рациональными компонентами адаптационного про</w:t>
        <w:softHyphen/>
        <w:t>цесса). Речь идет о некотором чувстве меры, и мера эта в ходе исторического процесса закрепляется в культуре того или иного социума. В принципе, любой процесс адаптации неиз</w:t>
        <w:softHyphen/>
        <w:t>бежно содержит как рациональную, так и мифологическую компоненты. Доминирование одной из них всегда негативно сказывается на развитии и функционировании социума.</w:t>
      </w:r>
    </w:p>
    <w:p>
      <w:pPr>
        <w:pStyle w:val="Normal"/>
        <w:shd w:fill="FFFFFF" w:val="clear"/>
        <w:spacing w:lineRule="auto" w:line="360"/>
        <w:ind w:firstLine="720"/>
        <w:jc w:val="both"/>
        <w:rPr>
          <w:sz w:val="28"/>
          <w:szCs w:val="28"/>
        </w:rPr>
      </w:pPr>
      <w:r>
        <w:rPr>
          <w:color w:val="000000"/>
          <w:sz w:val="28"/>
          <w:szCs w:val="28"/>
        </w:rPr>
        <w:t>Важной особенностью мифа является то, что он не требует специальных знаний и подготовки и доступен каждому чело</w:t>
        <w:softHyphen/>
        <w:t>веку; поэтому он легко и охотно принимается большинством</w:t>
      </w:r>
    </w:p>
    <w:p>
      <w:pPr>
        <w:pStyle w:val="Normal"/>
        <w:shd w:fill="FFFFFF" w:val="clear"/>
        <w:spacing w:lineRule="auto" w:line="360"/>
        <w:ind w:firstLine="720"/>
        <w:jc w:val="both"/>
        <w:rPr>
          <w:sz w:val="28"/>
          <w:szCs w:val="28"/>
        </w:rPr>
      </w:pPr>
      <w:r>
        <w:rPr>
          <w:color w:val="000000"/>
          <w:sz w:val="28"/>
          <w:szCs w:val="28"/>
        </w:rPr>
        <w:t>людей.</w:t>
      </w:r>
    </w:p>
    <w:p>
      <w:pPr>
        <w:pStyle w:val="Normal"/>
        <w:shd w:fill="FFFFFF" w:val="clear"/>
        <w:spacing w:lineRule="auto" w:line="360"/>
        <w:ind w:firstLine="720"/>
        <w:jc w:val="both"/>
        <w:rPr>
          <w:sz w:val="28"/>
          <w:szCs w:val="28"/>
        </w:rPr>
      </w:pPr>
      <w:r>
        <w:rPr>
          <w:color w:val="000000"/>
          <w:sz w:val="28"/>
          <w:szCs w:val="28"/>
        </w:rPr>
        <w:t>В мифе есть своя логика и свои критерии истинности и лож</w:t>
        <w:softHyphen/>
        <w:t>ности. В структуре мифа можно выделить различные уровни.</w:t>
      </w:r>
    </w:p>
    <w:p>
      <w:pPr>
        <w:pStyle w:val="Normal"/>
        <w:shd w:fill="FFFFFF" w:val="clear"/>
        <w:spacing w:lineRule="auto" w:line="360"/>
        <w:ind w:firstLine="720"/>
        <w:jc w:val="both"/>
        <w:rPr>
          <w:sz w:val="28"/>
          <w:szCs w:val="28"/>
        </w:rPr>
      </w:pPr>
      <w:r>
        <w:rPr>
          <w:color w:val="000000"/>
          <w:sz w:val="28"/>
          <w:szCs w:val="28"/>
        </w:rPr>
        <w:t>На высших уровнях мифологической интерпретации дей</w:t>
        <w:softHyphen/>
        <w:t>ствительности бывает довольно трудно истолковывать те или иные действия с точки зрения логики и элементарного здраво</w:t>
        <w:softHyphen/>
        <w:t>го смысла. Это дает человеку возможность сносно чувствовать себя в стрессовых и конфликтных ситуациях.</w:t>
      </w:r>
    </w:p>
    <w:p>
      <w:pPr>
        <w:pStyle w:val="Normal"/>
        <w:shd w:fill="FFFFFF" w:val="clear"/>
        <w:spacing w:lineRule="auto" w:line="360"/>
        <w:ind w:firstLine="720"/>
        <w:jc w:val="both"/>
        <w:rPr>
          <w:sz w:val="28"/>
          <w:szCs w:val="28"/>
        </w:rPr>
      </w:pPr>
      <w:r>
        <w:rPr>
          <w:color w:val="000000"/>
          <w:sz w:val="28"/>
          <w:szCs w:val="28"/>
        </w:rPr>
        <w:t>Миф, конечно, искажает действительность, но при этом в нем схватываются некоторые весьма важные целостные харак</w:t>
        <w:softHyphen/>
        <w:t>теристики объекта.</w:t>
      </w:r>
    </w:p>
    <w:p>
      <w:pPr>
        <w:pStyle w:val="Normal"/>
        <w:shd w:fill="FFFFFF" w:val="clear"/>
        <w:spacing w:lineRule="auto" w:line="360"/>
        <w:ind w:firstLine="720"/>
        <w:jc w:val="both"/>
        <w:rPr>
          <w:sz w:val="28"/>
          <w:szCs w:val="28"/>
        </w:rPr>
      </w:pPr>
      <w:r>
        <w:rPr>
          <w:color w:val="000000"/>
          <w:sz w:val="28"/>
          <w:szCs w:val="28"/>
        </w:rPr>
        <w:t>Миф всегда связан с чувственно-эмоциональным отраже</w:t>
        <w:softHyphen/>
        <w:t>нием действительности. А это значит, что он имеет непосред</w:t>
        <w:softHyphen/>
        <w:t>ственный характер. Мифологическая картина поэтому всегда в известной мере ситуативна, как бы привязана к данному мо</w:t>
        <w:softHyphen/>
        <w:t>менту времени. Она не может проецироваться ни в прошлое, ни в будущее. Но ведь объекты, на которые прежде всего на</w:t>
        <w:softHyphen/>
        <w:t>правлен миф, это крайне подвижные и динамичные образова</w:t>
        <w:softHyphen/>
        <w:t>ния, — процессы в обществе изменяются крайне быстро. Поэто</w:t>
        <w:softHyphen/>
        <w:t>му мифологическая картина очень скоро превращается в несо</w:t>
        <w:softHyphen/>
        <w:t>ответствующую действительности фантазию, в связи с чем и адаптация человека к новым нестандартным условиям с помо</w:t>
        <w:softHyphen/>
        <w:t>щью мифа оказывается крайне ситуативной, хотя в тех или иных конкретных ситуациях может быть очень эффективной.</w:t>
      </w:r>
    </w:p>
    <w:p>
      <w:pPr>
        <w:pStyle w:val="Normal"/>
        <w:shd w:fill="FFFFFF" w:val="clear"/>
        <w:spacing w:lineRule="auto" w:line="360"/>
        <w:ind w:firstLine="720"/>
        <w:jc w:val="both"/>
        <w:rPr>
          <w:sz w:val="28"/>
          <w:szCs w:val="28"/>
        </w:rPr>
      </w:pPr>
      <w:r>
        <w:rPr>
          <w:b/>
          <w:bCs/>
          <w:color w:val="000000"/>
          <w:sz w:val="28"/>
          <w:szCs w:val="28"/>
        </w:rPr>
        <w:t>Мифы, нравственность и идеология</w:t>
      </w:r>
    </w:p>
    <w:p>
      <w:pPr>
        <w:pStyle w:val="Normal"/>
        <w:shd w:fill="FFFFFF" w:val="clear"/>
        <w:spacing w:lineRule="auto" w:line="360"/>
        <w:ind w:firstLine="720"/>
        <w:jc w:val="both"/>
        <w:rPr>
          <w:sz w:val="28"/>
          <w:szCs w:val="28"/>
        </w:rPr>
      </w:pPr>
      <w:r>
        <w:rPr>
          <w:b/>
          <w:bCs/>
          <w:iCs/>
          <w:color w:val="000000"/>
          <w:sz w:val="28"/>
          <w:szCs w:val="28"/>
        </w:rPr>
        <w:t>Миф и нравственность</w:t>
      </w:r>
    </w:p>
    <w:p>
      <w:pPr>
        <w:pStyle w:val="Normal"/>
        <w:shd w:fill="FFFFFF" w:val="clear"/>
        <w:spacing w:lineRule="auto" w:line="360"/>
        <w:ind w:firstLine="720"/>
        <w:jc w:val="both"/>
        <w:rPr>
          <w:sz w:val="28"/>
          <w:szCs w:val="28"/>
        </w:rPr>
      </w:pPr>
      <w:r>
        <w:rPr>
          <w:color w:val="000000"/>
          <w:sz w:val="28"/>
          <w:szCs w:val="28"/>
        </w:rPr>
        <w:t>Мифологизация сознания становится особенно опасной, когда ослабевает влияние нравственных начал в жизни обще</w:t>
        <w:softHyphen/>
        <w:t>ства. В этом случае мы имеем дело с культивированием сил зла. Наше время дает этому многочисленные примеры. Дей</w:t>
        <w:softHyphen/>
        <w:t>ствительно, оправдание зла легко найти в средствах массовой информации, литературе, искусстве, деятельности многочис</w:t>
        <w:softHyphen/>
        <w:t>ленных сект, огромного количества мафиозных образований, находящихся вне закона, и др. В рамках мифологического мышления ничто не препятствует человеку поставить себя в центр мироздания, ничто не запрещает нарушать моральные принципы и даже объявить себя мессией.</w:t>
      </w:r>
    </w:p>
    <w:p>
      <w:pPr>
        <w:pStyle w:val="Normal"/>
        <w:shd w:fill="FFFFFF" w:val="clear"/>
        <w:spacing w:lineRule="auto" w:line="360"/>
        <w:ind w:firstLine="720"/>
        <w:jc w:val="both"/>
        <w:rPr>
          <w:sz w:val="28"/>
          <w:szCs w:val="28"/>
        </w:rPr>
      </w:pPr>
      <w:r>
        <w:rPr>
          <w:color w:val="000000"/>
          <w:sz w:val="28"/>
          <w:szCs w:val="28"/>
        </w:rPr>
        <w:t>В этих условиях зло приобретает привлекательность, наде</w:t>
        <w:softHyphen/>
        <w:t>ляется чертами романтики и героизма. На это обращали вни-</w:t>
      </w:r>
    </w:p>
    <w:p>
      <w:pPr>
        <w:pStyle w:val="Normal"/>
        <w:shd w:fill="FFFFFF" w:val="clear"/>
        <w:spacing w:lineRule="auto" w:line="360"/>
        <w:ind w:firstLine="720"/>
        <w:jc w:val="both"/>
        <w:rPr>
          <w:sz w:val="28"/>
          <w:szCs w:val="28"/>
        </w:rPr>
      </w:pPr>
      <w:r>
        <w:rPr>
          <w:color w:val="000000"/>
          <w:sz w:val="28"/>
          <w:szCs w:val="28"/>
        </w:rPr>
        <w:t>мание многие исследователи. Так, например, И. Ильин совер</w:t>
        <w:softHyphen/>
        <w:t>шенно справедливо указывал, что уже с середины прошлого столетия проблемой злого начала заинтересовались искусство и философия; первое стало его изображать, а вторая занялась его теоретическим оправданием. И человек, «поддавшийся этой стихии, теряет духовность, любовь и совесть; в нем начи</w:t>
        <w:softHyphen/>
        <w:t>нается разложение и разнуздание, он предается сознательной порочности и жажде разрушения» (1993). Весь опыт нашей повседневной жизни ежеминутно подтверждает справедли</w:t>
        <w:softHyphen/>
        <w:t>вость этих высказываний.</w:t>
      </w:r>
    </w:p>
    <w:p>
      <w:pPr>
        <w:pStyle w:val="Normal"/>
        <w:shd w:fill="FFFFFF" w:val="clear"/>
        <w:spacing w:lineRule="auto" w:line="360"/>
        <w:ind w:firstLine="720"/>
        <w:jc w:val="both"/>
        <w:rPr>
          <w:sz w:val="28"/>
          <w:szCs w:val="28"/>
        </w:rPr>
      </w:pPr>
      <w:r>
        <w:rPr>
          <w:color w:val="000000"/>
          <w:sz w:val="28"/>
          <w:szCs w:val="28"/>
        </w:rPr>
        <w:t>Некоторые авторы сближают мифологию с религией. Нам кажется, что для этого нет никаких оснований. В религии эти</w:t>
        <w:softHyphen/>
        <w:t>ческое начало всегда играет доминирующую роль. По крайней мере, это не вызывает сомнений в мировых религиях. Истин</w:t>
        <w:softHyphen/>
        <w:t>ная религия никогда не призывает к разрушению социума, а, наоборот, поддерживает социальную организацию. Христос постоянно подчеркивал, что Он пришел не нарушить закон, а соблюдать его. Аналогичные высказывания часто встречают</w:t>
        <w:softHyphen/>
        <w:t>ся и у Будды, и у Магомета. Что же касается моральных прин</w:t>
        <w:softHyphen/>
        <w:t>ципов, то они наделяются чертами абсолюта и нарушение их карается и в этом и в потусторонних мирах. Что же касается сект, то в них как раз ставятся под сомнение прежде всего нравственные принципы, а иногда вообще отрицаются (сата-нисты и др.).</w:t>
      </w:r>
    </w:p>
    <w:p>
      <w:pPr>
        <w:pStyle w:val="Normal"/>
        <w:shd w:fill="FFFFFF" w:val="clear"/>
        <w:spacing w:lineRule="auto" w:line="360"/>
        <w:ind w:firstLine="720"/>
        <w:jc w:val="both"/>
        <w:rPr>
          <w:sz w:val="28"/>
          <w:szCs w:val="28"/>
        </w:rPr>
      </w:pPr>
      <w:r>
        <w:rPr>
          <w:color w:val="000000"/>
          <w:sz w:val="28"/>
          <w:szCs w:val="28"/>
        </w:rPr>
        <w:t>Опасность мифологического мышления состоит еще и в том, что оно прерывает историческую традицию и фактически делает невозможным извлекать уроки из прошлого. Для него все возможно как в настоящем, так и в прошлом и в будущем. В результате человек полностью теряет ориентацию и легко становится игрушкой в руках других людей, социальных групп, партий и т. п. Для него составляются определенные мифы, на которые он реагирует как на реальные сигналы.</w:t>
      </w:r>
    </w:p>
    <w:p>
      <w:pPr>
        <w:pStyle w:val="Normal"/>
        <w:shd w:fill="FFFFFF" w:val="clear"/>
        <w:spacing w:lineRule="auto" w:line="360"/>
        <w:ind w:firstLine="720"/>
        <w:jc w:val="both"/>
        <w:rPr>
          <w:sz w:val="28"/>
          <w:szCs w:val="28"/>
        </w:rPr>
      </w:pPr>
      <w:r>
        <w:rPr>
          <w:b/>
          <w:bCs/>
          <w:color w:val="000000"/>
          <w:sz w:val="28"/>
          <w:szCs w:val="28"/>
        </w:rPr>
        <w:t xml:space="preserve">Миф и </w:t>
      </w:r>
      <w:r>
        <w:rPr>
          <w:b/>
          <w:bCs/>
          <w:iCs/>
          <w:color w:val="000000"/>
          <w:sz w:val="28"/>
          <w:szCs w:val="28"/>
        </w:rPr>
        <w:t>идеология</w:t>
      </w:r>
    </w:p>
    <w:p>
      <w:pPr>
        <w:pStyle w:val="Normal"/>
        <w:shd w:fill="FFFFFF" w:val="clear"/>
        <w:spacing w:lineRule="auto" w:line="360"/>
        <w:ind w:firstLine="720"/>
        <w:jc w:val="both"/>
        <w:rPr>
          <w:sz w:val="28"/>
          <w:szCs w:val="28"/>
        </w:rPr>
      </w:pPr>
      <w:r>
        <w:rPr>
          <w:color w:val="000000"/>
          <w:sz w:val="28"/>
          <w:szCs w:val="28"/>
        </w:rPr>
        <w:t>Миф приобретает реальную силу, когда соединяется с иде</w:t>
        <w:softHyphen/>
        <w:t>ологией. Поэтому непосредственную опасность для социума имеет не сам по себе миф, а миф идеологизированный. Миф по</w:t>
      </w:r>
    </w:p>
    <w:p>
      <w:pPr>
        <w:pStyle w:val="Normal"/>
        <w:shd w:fill="FFFFFF" w:val="clear"/>
        <w:spacing w:lineRule="auto" w:line="360"/>
        <w:ind w:firstLine="720"/>
        <w:jc w:val="both"/>
        <w:rPr>
          <w:sz w:val="28"/>
          <w:szCs w:val="28"/>
        </w:rPr>
      </w:pPr>
      <w:r>
        <w:rPr>
          <w:color w:val="000000"/>
          <w:sz w:val="28"/>
          <w:szCs w:val="28"/>
        </w:rPr>
        <w:t>самому своему существу воздействует на эмоциональную сфе</w:t>
        <w:softHyphen/>
        <w:t>ру человека и это воздействие многократно усиливается, если ему придается соответствующая и привлекательная форма (с помощью средств массовой информации и пр.). И тогда эмо</w:t>
        <w:softHyphen/>
        <w:t>циональное принятие мифа автоматически будет означать и принятие той или иной идеологии (идеологических стереоти</w:t>
        <w:softHyphen/>
        <w:t>пов, клише и пр.). Это обстоятельство было хорошо известно уже в Римской империи, где греческая мифология совершен</w:t>
        <w:softHyphen/>
        <w:t>но однозначно приняла характер обязательной для всех граж</w:t>
        <w:softHyphen/>
        <w:t>дан государственной религии.</w:t>
      </w:r>
    </w:p>
    <w:p>
      <w:pPr>
        <w:pStyle w:val="Normal"/>
        <w:shd w:fill="FFFFFF" w:val="clear"/>
        <w:spacing w:lineRule="auto" w:line="360"/>
        <w:ind w:firstLine="720"/>
        <w:jc w:val="both"/>
        <w:rPr>
          <w:sz w:val="28"/>
          <w:szCs w:val="28"/>
        </w:rPr>
      </w:pPr>
      <w:r>
        <w:rPr>
          <w:color w:val="000000"/>
          <w:sz w:val="28"/>
          <w:szCs w:val="28"/>
        </w:rPr>
        <w:t>Мы удивляемся тому, что целые народы принимают как руководство к действию совершенно абсурдные с точки зре</w:t>
        <w:softHyphen/>
        <w:t>ния науки и здравого смысла идеологические доктрины. Если посмотреть внимательно, то легко заметить, что такое приня</w:t>
        <w:softHyphen/>
        <w:t>тие осуществляется на фоне понижения уровня рационально</w:t>
        <w:softHyphen/>
        <w:t>го осмысления мира. В самом деле, адаптация человека к из</w:t>
        <w:softHyphen/>
        <w:t>меняющемуся миру с помощью мифа фактически означает переход на иррациональный уровень, когда позиции разума резко ослабляются. В нашей стране за последние годы склады</w:t>
        <w:softHyphen/>
        <w:t>вается именно такая ситуация; и сейчас уже ряд исследовате</w:t>
        <w:softHyphen/>
        <w:t>лей отмечают, что формируется опасная тенденция навязыва</w:t>
        <w:softHyphen/>
        <w:t>ния (и принятия) массам людей совершенно абсурдных с точ</w:t>
        <w:softHyphen/>
        <w:t>ки зрения здравого смысла решений, исходящих часто от высоких властных структур. И не удивительно, что и обыден</w:t>
        <w:softHyphen/>
        <w:t>ная жизнь начинает приобретать странные формы, очень на</w:t>
        <w:softHyphen/>
        <w:t>поминающие фантасмагории Ф. Кафки. Все сказанное в рав</w:t>
        <w:softHyphen/>
        <w:t>ной мере относится как к индивидуальному, так и к коллек</w:t>
        <w:softHyphen/>
        <w:t>тивному разуму.</w:t>
      </w:r>
    </w:p>
    <w:p>
      <w:pPr>
        <w:pStyle w:val="Normal"/>
        <w:shd w:fill="FFFFFF" w:val="clear"/>
        <w:spacing w:lineRule="auto" w:line="360"/>
        <w:ind w:firstLine="720"/>
        <w:jc w:val="both"/>
        <w:rPr>
          <w:sz w:val="28"/>
          <w:szCs w:val="28"/>
        </w:rPr>
      </w:pPr>
      <w:r>
        <w:rPr>
          <w:color w:val="000000"/>
          <w:sz w:val="28"/>
          <w:szCs w:val="28"/>
        </w:rPr>
        <w:t>О мифологизации индивидуального сознания можно гово</w:t>
        <w:softHyphen/>
        <w:t>рить; начиная с того момента, когда человек начинает действо</w:t>
        <w:softHyphen/>
        <w:t>вать на основе тех или иных мифологем, будучи субъективно уверенным, что он действует на базе рациональных принци</w:t>
        <w:softHyphen/>
        <w:t>пов. Здесь имеется вполне определенная логика действий, ко</w:t>
        <w:softHyphen/>
        <w:t>торая может выглядеть внешне довольно стройной и непроти</w:t>
        <w:softHyphen/>
        <w:t>воречивой. И именно эта логика закрепляется и абсолютизи</w:t>
        <w:softHyphen/>
        <w:t>руется идеологическими конструкциями. Действия той же инквизиции или террор 30-х гг. нашего века в Советском Со</w:t>
        <w:softHyphen/>
        <w:t>юзе воспринимались людьми как вполне логичные и даже</w:t>
      </w:r>
    </w:p>
    <w:p>
      <w:pPr>
        <w:pStyle w:val="Normal"/>
        <w:shd w:fill="FFFFFF" w:val="clear"/>
        <w:spacing w:lineRule="auto" w:line="360"/>
        <w:ind w:firstLine="720"/>
        <w:jc w:val="both"/>
        <w:rPr>
          <w:sz w:val="28"/>
          <w:szCs w:val="28"/>
        </w:rPr>
      </w:pPr>
      <w:r>
        <w:rPr>
          <w:color w:val="000000"/>
          <w:sz w:val="28"/>
          <w:szCs w:val="28"/>
        </w:rPr>
        <w:t>объективно необходимые акции с целью сохранения устоев социума.</w:t>
      </w:r>
    </w:p>
    <w:p>
      <w:pPr>
        <w:pStyle w:val="Normal"/>
        <w:shd w:fill="FFFFFF" w:val="clear"/>
        <w:spacing w:lineRule="auto" w:line="360"/>
        <w:ind w:firstLine="720"/>
        <w:jc w:val="both"/>
        <w:rPr>
          <w:sz w:val="28"/>
          <w:szCs w:val="28"/>
        </w:rPr>
      </w:pPr>
      <w:r>
        <w:rPr>
          <w:color w:val="000000"/>
          <w:sz w:val="28"/>
          <w:szCs w:val="28"/>
        </w:rPr>
        <w:t>Проявление такой специфической логики мифа можно проследить в русской истории на протяжении многих столе</w:t>
        <w:softHyphen/>
        <w:t>тий. Уже начиная с момента возникновения российского госу</w:t>
        <w:softHyphen/>
        <w:t>дарства, исследователи обнаружили четкую тенденцию дово</w:t>
        <w:softHyphen/>
        <w:t>дить всякое обвинение до обвинения в преступлении против государства, что влекло за собой самые суровые кары. Эта тен.-денция предельно четко проявилась в 30-е гг., когда кража электрической лампочки из учреждения или небольшое опо</w:t>
        <w:softHyphen/>
        <w:t>здание на работу, рассказанный товарищу анекдот и пр. ква</w:t>
        <w:softHyphen/>
        <w:t>лифицировались как преступления, направленные на подрыв существующего строя. Здесь работала та же логика мифа. Ра</w:t>
        <w:softHyphen/>
        <w:t>зумеется, с точки зрения права, основанного на логике рацио</w:t>
        <w:softHyphen/>
        <w:t>нализма, за подобные действия полагается гораздо более мяг</w:t>
        <w:softHyphen/>
        <w:t>кое наказание. Но при отсутствии четко выраженного права действует иная логика, логика мифа, которая ведет к суще</w:t>
        <w:softHyphen/>
        <w:t>ственно иным последствиям, часто противоречащим здравому смыслу.</w:t>
      </w:r>
    </w:p>
    <w:p>
      <w:pPr>
        <w:pStyle w:val="Normal"/>
        <w:shd w:fill="FFFFFF" w:val="clear"/>
        <w:spacing w:lineRule="auto" w:line="360"/>
        <w:ind w:firstLine="720"/>
        <w:jc w:val="both"/>
        <w:rPr>
          <w:sz w:val="28"/>
          <w:szCs w:val="28"/>
        </w:rPr>
      </w:pPr>
      <w:r>
        <w:rPr>
          <w:color w:val="000000"/>
          <w:sz w:val="28"/>
          <w:szCs w:val="28"/>
        </w:rPr>
        <w:t>Закономерно, что миф, с одной стороны, оказывается просто необходимым орудием адаптации человека к природной и соци</w:t>
        <w:softHyphen/>
        <w:t>альной среде, особенно в условиях коренных преобразований. С другой стороны, он представляет реальную опасность для общества, так как искажает реальную картину происходящих в обществе процессов и затрудняет их адекватное отражение на уровне индивидуального и коллективного разума.</w:t>
      </w:r>
    </w:p>
    <w:p>
      <w:pPr>
        <w:pStyle w:val="Normal"/>
        <w:shd w:fill="FFFFFF" w:val="clear"/>
        <w:spacing w:lineRule="auto" w:line="360"/>
        <w:ind w:firstLine="720"/>
        <w:jc w:val="both"/>
        <w:rPr>
          <w:sz w:val="28"/>
          <w:szCs w:val="28"/>
        </w:rPr>
      </w:pPr>
      <w:r>
        <w:rPr>
          <w:color w:val="000000"/>
          <w:sz w:val="28"/>
          <w:szCs w:val="28"/>
        </w:rPr>
        <w:t>Особенно тщательно следует анализировать случаи синте</w:t>
        <w:softHyphen/>
        <w:t>зирования мифов с идеологическими конструкциями и выяв</w:t>
        <w:softHyphen/>
        <w:t>лять те цели, достижение которых предполагается. Мы должны научиться извлекать уроки из истории развития тоталитарных государств, где постоянно происходила идеологизация мифов.</w:t>
      </w:r>
    </w:p>
    <w:p>
      <w:pPr>
        <w:pStyle w:val="Normal"/>
        <w:shd w:fill="FFFFFF" w:val="clear"/>
        <w:spacing w:lineRule="auto" w:line="360"/>
        <w:ind w:firstLine="720"/>
        <w:jc w:val="both"/>
        <w:rPr>
          <w:sz w:val="28"/>
          <w:szCs w:val="28"/>
        </w:rPr>
      </w:pPr>
      <w:r>
        <w:rPr>
          <w:color w:val="000000"/>
          <w:sz w:val="28"/>
          <w:szCs w:val="28"/>
        </w:rPr>
        <w:t>Человек никогда не должен терять ощущения трезвости и реальности и помнить, что в конечном счете всякий миф как на уровне индивидуального, так и коллективного разума со</w:t>
        <w:softHyphen/>
        <w:t>здает искаженные, деформированные представления о дей</w:t>
        <w:softHyphen/>
        <w:t>ствительности. В этом плане миф и наука должны постоянно дополнять друг друга.</w:t>
      </w:r>
    </w:p>
    <w:p>
      <w:pPr>
        <w:pStyle w:val="Normal"/>
        <w:shd w:fill="FFFFFF" w:val="clear"/>
        <w:spacing w:lineRule="auto" w:line="360"/>
        <w:ind w:firstLine="720"/>
        <w:jc w:val="both"/>
        <w:rPr>
          <w:sz w:val="28"/>
          <w:szCs w:val="28"/>
        </w:rPr>
      </w:pPr>
      <w:r>
        <w:rPr>
          <w:color w:val="000000"/>
          <w:sz w:val="28"/>
          <w:szCs w:val="28"/>
        </w:rPr>
        <w:t>Абсурдное поведение людей в условиях российского соци</w:t>
        <w:softHyphen/>
        <w:t>ума приобретает поистине глобальный характер, начиная от уровня обыденной жизни и кончая деятельностью высших правительственных учреждений. Многие вообще уже переста</w:t>
        <w:softHyphen/>
        <w:t>ли задумываться над тем, к каким катастрофическим послед</w:t>
        <w:softHyphen/>
        <w:t>ствиям это может привести уже в ближайшем будущем. Мы здесь имеем все основания говорить о том, что уже произошел переход от рационального к мифологическому осмыслению реальности. Обратный переход к рациональности может ока</w:t>
        <w:softHyphen/>
        <w:t>заться очень трудным, но лад этим пока предпочитают не за</w:t>
        <w:softHyphen/>
        <w:t>думываться. Переход к мифологическому осмыслению реаль</w:t>
        <w:softHyphen/>
        <w:t>ности связан с появлением множества мифов, многие из кото</w:t>
        <w:softHyphen/>
        <w:t>рых порождаются социокультурным мифом.</w:t>
      </w:r>
    </w:p>
    <w:p>
      <w:pPr>
        <w:pStyle w:val="Normal"/>
        <w:shd w:fill="FFFFFF" w:val="clear"/>
        <w:spacing w:lineRule="auto" w:line="360"/>
        <w:ind w:firstLine="720"/>
        <w:jc w:val="both"/>
        <w:rPr>
          <w:sz w:val="28"/>
          <w:szCs w:val="28"/>
        </w:rPr>
      </w:pPr>
      <w:r>
        <w:rPr>
          <w:color w:val="000000"/>
          <w:sz w:val="28"/>
          <w:szCs w:val="28"/>
        </w:rPr>
        <w:t>Мифы индивидуального сознания часто стимулируют формирование мифов коллективного разума. Примером по</w:t>
        <w:softHyphen/>
        <w:t>следних может служить миф о демократии. Известно, что де</w:t>
        <w:softHyphen/>
        <w:t>мократия и все связанные с ней институты являются резуль</w:t>
        <w:softHyphen/>
        <w:t>татом длительного исторического развития ряда европейских стран, начиная с античности и до наших дней. Будучи перене</w:t>
        <w:softHyphen/>
        <w:t>сенным в новую ситуацию, в частности в ситуацию посттота</w:t>
        <w:softHyphen/>
        <w:t>литарного режима в России, они неизбежно дают искаженное отражение действительности. Разрушительный характер де</w:t>
        <w:softHyphen/>
        <w:t>мократических мифологем усиливается в данном случае их привлекательной формой. Опасность демократического мифа в посттоталитарной России была предсказана и проанализи</w:t>
        <w:softHyphen/>
        <w:t>рована в середине нашего столетия И. А. Ильиным и полно</w:t>
        <w:softHyphen/>
        <w:t>стью подтвердилась практикой последних лет. Действительно, мы на каждом шагу убеждаемся в том, что попытки введения демократических принципов в нашей стране неизменно по</w:t>
        <w:softHyphen/>
        <w:t>рождают хаос, анархию и преступность.</w:t>
      </w:r>
    </w:p>
    <w:p>
      <w:pPr>
        <w:pStyle w:val="Normal"/>
        <w:shd w:fill="FFFFFF" w:val="clear"/>
        <w:spacing w:lineRule="auto" w:line="360"/>
        <w:ind w:firstLine="720"/>
        <w:jc w:val="both"/>
        <w:rPr>
          <w:sz w:val="28"/>
          <w:szCs w:val="28"/>
        </w:rPr>
      </w:pPr>
      <w:r>
        <w:rPr>
          <w:color w:val="000000"/>
          <w:sz w:val="28"/>
          <w:szCs w:val="28"/>
        </w:rPr>
        <w:t>Приведенные рассуждения позволяют сделать выводы от</w:t>
        <w:softHyphen/>
        <w:t>носительно положения, сложившегося в нашей стране за по</w:t>
        <w:softHyphen/>
        <w:t>следние годы. На фоне интенсивно развивающегося мифотвор</w:t>
        <w:softHyphen/>
        <w:t xml:space="preserve">чества особенно заметен дефицит разумности, здравомыслия и адекватности в понимании происходящего. Доминированием мифотворчества можно объяснить ту неуправляемость и хаос, которые характерны для </w:t>
      </w:r>
      <w:r>
        <w:rPr>
          <w:b/>
          <w:bCs/>
          <w:color w:val="000000"/>
          <w:sz w:val="28"/>
          <w:szCs w:val="28"/>
        </w:rPr>
        <w:t xml:space="preserve">нашей социальной </w:t>
      </w:r>
      <w:r>
        <w:rPr>
          <w:color w:val="000000"/>
          <w:sz w:val="28"/>
          <w:szCs w:val="28"/>
        </w:rPr>
        <w:t>действительно</w:t>
        <w:softHyphen/>
        <w:t>сти. Здесь особенно проявляется негативная роль идеологи-</w:t>
      </w:r>
    </w:p>
    <w:p>
      <w:pPr>
        <w:pStyle w:val="Normal"/>
        <w:shd w:fill="FFFFFF" w:val="clear"/>
        <w:spacing w:lineRule="auto" w:line="360"/>
        <w:ind w:firstLine="720"/>
        <w:jc w:val="both"/>
        <w:rPr>
          <w:sz w:val="28"/>
          <w:szCs w:val="28"/>
        </w:rPr>
      </w:pPr>
      <w:r>
        <w:rPr>
          <w:color w:val="000000"/>
          <w:sz w:val="28"/>
          <w:szCs w:val="28"/>
        </w:rPr>
        <w:t>ческого компонента коллективного разума, заменяющая и подавляющая все остальные его составляющие. При этом явно приносится в жертву здравомыслие и трезвость, в основе ко</w:t>
        <w:softHyphen/>
        <w:t>торых лежит рациональная компонента коллективного разу</w:t>
        <w:softHyphen/>
        <w:t>ма, присущая ему как целому. Мы должны констатировать, что в современной России роль идеологического компонента в жизни общества остается все еще весьма заметной и тем са</w:t>
        <w:softHyphen/>
        <w:t>мым существует реальная угроза ее соединения с теми или иными мифологемами.</w:t>
      </w:r>
    </w:p>
    <w:p>
      <w:pPr>
        <w:pStyle w:val="Normal"/>
        <w:shd w:fill="FFFFFF" w:val="clear"/>
        <w:spacing w:lineRule="auto" w:line="360"/>
        <w:ind w:firstLine="720"/>
        <w:jc w:val="both"/>
        <w:rPr>
          <w:sz w:val="28"/>
          <w:szCs w:val="28"/>
        </w:rPr>
      </w:pPr>
      <w:r>
        <w:rPr>
          <w:color w:val="000000"/>
          <w:sz w:val="28"/>
          <w:szCs w:val="28"/>
        </w:rPr>
        <w:t>Следует подчеркнуть, что синтез идеологии и мифа пред</w:t>
        <w:softHyphen/>
        <w:t>полагает наличие в обществе определенных условий. Действи</w:t>
        <w:softHyphen/>
        <w:t>тельно, в истории мы можем наблюдать много случаев, когда мифы и идеология существовали параллельно, а иногда даже находились в состоянии конфронтации. Идеология всегда строится на принципах рационализма и чтобы использовать миф, включить его в свою структуру, последнему необходимо придать соответствующую форму. Как мы уже говорили, в своих исследованиях К. Леви-Строс показал, что миф может быть очень рационалистичен. В условиях тоталитарных режи</w:t>
        <w:softHyphen/>
        <w:t>мов четко прослеживается тенденция рационализации всех сфер жизни общества, в том числе и духовного мира.</w:t>
      </w:r>
    </w:p>
    <w:p>
      <w:pPr>
        <w:pStyle w:val="Normal"/>
        <w:shd w:fill="FFFFFF" w:val="clear"/>
        <w:spacing w:lineRule="auto" w:line="360"/>
        <w:ind w:firstLine="720"/>
        <w:jc w:val="both"/>
        <w:rPr>
          <w:sz w:val="28"/>
          <w:szCs w:val="28"/>
        </w:rPr>
      </w:pPr>
      <w:r>
        <w:rPr>
          <w:color w:val="000000"/>
          <w:sz w:val="28"/>
          <w:szCs w:val="28"/>
        </w:rPr>
        <w:t>Все эти процессы приобретают специфическую окраску и резко усиливаются в переломных точках исторического про</w:t>
        <w:softHyphen/>
        <w:t>цесса, в кризисных ситуациях, деградирующих социумах и пр.</w:t>
      </w:r>
    </w:p>
    <w:p>
      <w:pPr>
        <w:pStyle w:val="Normal"/>
        <w:shd w:fill="FFFFFF" w:val="clear"/>
        <w:spacing w:lineRule="auto" w:line="360"/>
        <w:ind w:firstLine="720"/>
        <w:jc w:val="both"/>
        <w:rPr>
          <w:sz w:val="28"/>
          <w:szCs w:val="28"/>
        </w:rPr>
      </w:pPr>
      <w:r>
        <w:rPr>
          <w:color w:val="000000"/>
          <w:sz w:val="28"/>
          <w:szCs w:val="28"/>
        </w:rPr>
        <w:t>Не удивительно, что в условиях дефицита информации че</w:t>
        <w:softHyphen/>
        <w:t>ловек очень часто, особенно когда он изначально ориентиро</w:t>
        <w:softHyphen/>
        <w:t>ван на рационалистическое постижение действительности, склонен принимать рационально обработанный миф за разно</w:t>
        <w:softHyphen/>
        <w:t>видность рационалистических концепций, скажем, научных.</w:t>
      </w:r>
    </w:p>
    <w:p>
      <w:pPr>
        <w:pStyle w:val="Normal"/>
        <w:shd w:fill="FFFFFF" w:val="clear"/>
        <w:spacing w:lineRule="auto" w:line="360"/>
        <w:ind w:firstLine="720"/>
        <w:jc w:val="both"/>
        <w:rPr>
          <w:sz w:val="28"/>
          <w:szCs w:val="28"/>
        </w:rPr>
      </w:pPr>
      <w:r>
        <w:rPr>
          <w:color w:val="000000"/>
          <w:sz w:val="28"/>
          <w:szCs w:val="28"/>
        </w:rPr>
        <w:t>Фактически такой миф представляет собой феномен, кото</w:t>
        <w:softHyphen/>
        <w:t>рый за последние годы получил широкое распространение в обществе под названием паранауки. Паранауки включают в себя элементы научного знания, которые сочетаются с элемен</w:t>
        <w:softHyphen/>
        <w:t>тами фантазии, деформированными представлениями о дей</w:t>
        <w:softHyphen/>
        <w:t>ствительности и пр.</w:t>
      </w:r>
    </w:p>
    <w:p>
      <w:pPr>
        <w:pStyle w:val="Normal"/>
        <w:shd w:fill="FFFFFF" w:val="clear"/>
        <w:spacing w:lineRule="auto" w:line="360"/>
        <w:ind w:firstLine="720"/>
        <w:jc w:val="both"/>
        <w:rPr>
          <w:sz w:val="28"/>
          <w:szCs w:val="28"/>
        </w:rPr>
      </w:pPr>
      <w:r>
        <w:rPr>
          <w:color w:val="000000"/>
          <w:sz w:val="28"/>
          <w:szCs w:val="28"/>
        </w:rPr>
        <w:t>Миф можно рассматривать как некую компенсацию и до</w:t>
        <w:softHyphen/>
        <w:t>полнение недостающей, но очень важной для человека инфор-</w:t>
      </w:r>
    </w:p>
    <w:p>
      <w:pPr>
        <w:pStyle w:val="Normal"/>
        <w:shd w:fill="FFFFFF" w:val="clear"/>
        <w:spacing w:lineRule="auto" w:line="360"/>
        <w:ind w:firstLine="720"/>
        <w:jc w:val="both"/>
        <w:rPr>
          <w:sz w:val="28"/>
          <w:szCs w:val="28"/>
        </w:rPr>
      </w:pPr>
      <w:r>
        <w:rPr>
          <w:color w:val="000000"/>
          <w:sz w:val="28"/>
          <w:szCs w:val="28"/>
        </w:rPr>
        <w:t>мации. И в этом плане следует различать мифы двух видов, хотя разделяющие их грани часто бывают сильно размыт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Явный, открытый миф, когда с самого начала констати</w:t>
        <w:softHyphen/>
        <w:t>руется, что мы имеем дело с событиями гипертрофиро</w:t>
        <w:softHyphen/>
        <w:t>ванными, модифицированными, а зачастую изначально фантастическими. Примерами в данном случае могут служить эпос, сказки, легенды, классические мифы ан</w:t>
        <w:softHyphen/>
        <w:t>тичности (Греции, Рима, восточных стран и т. п.). Такие мифы не претендуют на адекватное отражение действи</w:t>
        <w:softHyphen/>
        <w:t>тельности, хотя в них часто содержатся очень глубокие суждении о ней. Такие мифы всегда стимулируют разви</w:t>
        <w:softHyphen/>
        <w:t>тие литературы и искус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иф, закамуфлированный под науку (паранаука), т. е. миф как псевдонаука. Образцами таких мифов могут слу</w:t>
        <w:softHyphen/>
        <w:t>жить расистские, некоторые геополитические и т. п. кон</w:t>
        <w:softHyphen/>
        <w:t>цепции, теософия, антропософия, алхимия и т. п. Такие мифы очень часто выдаются за научные построения, и им придается наукообразная форма (использование логики, математического аппарата, соответствующей символики и пр.).</w:t>
      </w:r>
    </w:p>
    <w:p>
      <w:pPr>
        <w:pStyle w:val="Normal"/>
        <w:shd w:fill="FFFFFF" w:val="clear"/>
        <w:spacing w:lineRule="auto" w:line="360"/>
        <w:ind w:firstLine="720"/>
        <w:jc w:val="both"/>
        <w:rPr>
          <w:sz w:val="28"/>
          <w:szCs w:val="28"/>
        </w:rPr>
      </w:pPr>
      <w:r>
        <w:rPr>
          <w:color w:val="000000"/>
          <w:sz w:val="28"/>
          <w:szCs w:val="28"/>
        </w:rPr>
        <w:t>Опять-таки в условиях дефицита информации о природе и обществе, а тем более в обстановке борьбы за выживание, лю</w:t>
        <w:softHyphen/>
        <w:t>дям свойственно принимать паранаучные представления (в виде соответствующих мифов) за научные. В таком случае их поведение, по существу, оказывается иррациональным (объективно), хотя субъективно они уверены, что поступают рационально. Поэтому очень важно четко различать эти виды мифов. Вероятность их смешения резко возрастает при пони</w:t>
        <w:softHyphen/>
        <w:t>жении уровня культуры населения, в обстановке разочарова</w:t>
        <w:softHyphen/>
        <w:t>ния в науке, в стрессовых ситуациях, когда большие массы людей начинают руководствоваться в своей жизни и деятель</w:t>
        <w:softHyphen/>
        <w:t>ности мифологическими представлениями, будучи субъектив</w:t>
        <w:softHyphen/>
        <w:t>но уверенными, что они действуют на основе научных, адек</w:t>
        <w:softHyphen/>
        <w:t>ватных представлений. С такими ситуациями мы действитель</w:t>
        <w:softHyphen/>
        <w:t>но часто сталкиваемся в обыденной жизни. Например, в 30-е гг. многие люди действительно были уверены в том, что процес</w:t>
        <w:softHyphen/>
        <w:t>сы над «врагами народа» были правильными и объективно необходимыми. И не случайно в таких стрессовых ситуациях</w:t>
      </w:r>
    </w:p>
    <w:p>
      <w:pPr>
        <w:pStyle w:val="Normal"/>
        <w:shd w:fill="FFFFFF" w:val="clear"/>
        <w:spacing w:lineRule="auto" w:line="360"/>
        <w:ind w:firstLine="720"/>
        <w:jc w:val="both"/>
        <w:rPr>
          <w:sz w:val="28"/>
          <w:szCs w:val="28"/>
        </w:rPr>
      </w:pPr>
      <w:r>
        <w:rPr>
          <w:color w:val="000000"/>
          <w:sz w:val="28"/>
          <w:szCs w:val="28"/>
        </w:rPr>
        <w:t>людям подбрасываются вполне определенные мифы типа «арийской расы», «коммунистического общества», «врагов народа» и другие реакционные идеи и стереотипы, искусно облеченные в привлекательную форму справедливости, брат</w:t>
        <w:softHyphen/>
        <w:t>ства, равенства, свободы и др.</w:t>
      </w:r>
    </w:p>
    <w:p>
      <w:pPr>
        <w:pStyle w:val="Normal"/>
        <w:shd w:fill="FFFFFF" w:val="clear"/>
        <w:spacing w:lineRule="auto" w:line="360"/>
        <w:ind w:firstLine="720"/>
        <w:jc w:val="both"/>
        <w:rPr>
          <w:sz w:val="28"/>
          <w:szCs w:val="28"/>
        </w:rPr>
      </w:pPr>
      <w:r>
        <w:rPr>
          <w:color w:val="000000"/>
          <w:sz w:val="28"/>
          <w:szCs w:val="28"/>
        </w:rPr>
        <w:t>Итак, всякий миф дает искаженное представление о соци</w:t>
        <w:softHyphen/>
        <w:t>альной реальности, что мы наблюдаем в наше время. Подобная неадекватность усиливается распространением мифических представлений в обществе. Связано это прежде всего с тем, что мифологизация сознания людей резко возрастает в условиях стрессовых ситуаций, которых становится за последнее время все больше и больше.</w:t>
      </w:r>
    </w:p>
    <w:p>
      <w:pPr>
        <w:pStyle w:val="Normal"/>
        <w:shd w:fill="FFFFFF" w:val="clear"/>
        <w:spacing w:lineRule="auto" w:line="360"/>
        <w:ind w:firstLine="720"/>
        <w:jc w:val="both"/>
        <w:rPr>
          <w:sz w:val="28"/>
          <w:szCs w:val="28"/>
        </w:rPr>
      </w:pPr>
      <w:r>
        <w:rPr>
          <w:color w:val="000000"/>
          <w:sz w:val="28"/>
          <w:szCs w:val="28"/>
        </w:rPr>
        <w:t>Сейчас люди на каждом шагу сталкиваются с противоречи</w:t>
        <w:softHyphen/>
        <w:t>выми требованиями. Поэтому обращение их к мифу является вынужденным и естественным. Но в итоге адаптация осуще</w:t>
        <w:softHyphen/>
        <w:t>ствляется на базе иррационализма, что порождает в социуме ряд негативных последствий (отсутствие прогнозирования, сиюминутность, конформизм и др.).</w:t>
      </w:r>
    </w:p>
    <w:p>
      <w:pPr>
        <w:pStyle w:val="Normal"/>
        <w:shd w:fill="FFFFFF" w:val="clear"/>
        <w:spacing w:lineRule="auto" w:line="360"/>
        <w:ind w:firstLine="720"/>
        <w:jc w:val="both"/>
        <w:rPr>
          <w:sz w:val="28"/>
          <w:szCs w:val="28"/>
        </w:rPr>
      </w:pPr>
      <w:r>
        <w:rPr>
          <w:color w:val="000000"/>
          <w:sz w:val="28"/>
          <w:szCs w:val="28"/>
        </w:rPr>
        <w:t>В наши дни встает вопрос о том, чтобы трезво оценить сло</w:t>
        <w:softHyphen/>
        <w:t>жившуюся в обществе ситуацию, сформировать объективную картину происходящего. Сложность заключается в том, что если мы даже это и сделаем, то вряд ли сможем сформулиро</w:t>
        <w:softHyphen/>
        <w:t>вать рекомендации, которые немедленно будут приняты людь</w:t>
        <w:softHyphen/>
        <w:t xml:space="preserve">ми: объективно ситуация такова, что люди приспосабливаются к ней </w:t>
      </w:r>
      <w:r>
        <w:rPr>
          <w:iCs/>
          <w:color w:val="000000"/>
          <w:sz w:val="28"/>
          <w:szCs w:val="28"/>
        </w:rPr>
        <w:t xml:space="preserve">с </w:t>
      </w:r>
      <w:r>
        <w:rPr>
          <w:color w:val="000000"/>
          <w:sz w:val="28"/>
          <w:szCs w:val="28"/>
        </w:rPr>
        <w:t>помощью мифа. Попытки же приспособиться на осно</w:t>
        <w:softHyphen/>
        <w:t>ве рационалистических представлений могут создать угрозу человеческой личности в виде альтернативных требований, постоянного нарушения моральных норм часто по независя</w:t>
        <w:softHyphen/>
        <w:t>щим от человека причинам, иррационализма сложившихся в обществе отношений, бессилия человека что-либо изменить своими действиями или поведением. В такой ситуации выход может быть найден в обращении к социокультурному мифу, который, как уже говорилось, более или менее гармонизирует компоненты социума и только когда такая гармония будет осу</w:t>
        <w:softHyphen/>
        <w:t>ществлена, можно переходить к рациональным аргументам.</w:t>
      </w:r>
    </w:p>
    <w:p>
      <w:pPr>
        <w:pStyle w:val="Normal"/>
        <w:shd w:fill="FFFFFF" w:val="clear"/>
        <w:spacing w:lineRule="auto" w:line="360"/>
        <w:ind w:firstLine="720"/>
        <w:jc w:val="both"/>
        <w:rPr>
          <w:sz w:val="28"/>
          <w:szCs w:val="28"/>
        </w:rPr>
      </w:pPr>
      <w:r>
        <w:rPr>
          <w:color w:val="000000"/>
          <w:sz w:val="28"/>
          <w:szCs w:val="28"/>
        </w:rPr>
        <w:t>В кризисных состояниях, в поворотных точках историче</w:t>
        <w:softHyphen/>
        <w:t>ского процесса имеет место массовая мифологизация созна</w:t>
        <w:softHyphen/>
        <w:t>ния. Опасность мифологизации увеличивается, когда те или</w:t>
      </w:r>
    </w:p>
    <w:p>
      <w:pPr>
        <w:pStyle w:val="Normal"/>
        <w:shd w:fill="FFFFFF" w:val="clear"/>
        <w:spacing w:lineRule="auto" w:line="360"/>
        <w:ind w:firstLine="720"/>
        <w:jc w:val="both"/>
        <w:rPr>
          <w:sz w:val="28"/>
          <w:szCs w:val="28"/>
        </w:rPr>
      </w:pPr>
      <w:r>
        <w:rPr>
          <w:color w:val="000000"/>
          <w:sz w:val="28"/>
          <w:szCs w:val="28"/>
        </w:rPr>
        <w:t>иные политические силы начинают использовать миф для до</w:t>
        <w:softHyphen/>
        <w:t>стижения своих собственных целей и включают его в качестве компоненты в те или иные идеологические конструкции. Ска</w:t>
        <w:softHyphen/>
        <w:t>жем, коммунистическая утопия на протяжении длительного времени, начиная с первых христианских общин, оставалась вполне безобидной. Однако она коренным образом изменила облик социума, скажем, в нашей стране, когда стала использо</w:t>
        <w:softHyphen/>
        <w:t>ваться в качестве составной части идеологической схемы, ори</w:t>
        <w:softHyphen/>
        <w:t>ентированной на достижение вполне определенных полити</w:t>
        <w:softHyphen/>
        <w:t>ческих и геополитических целей.</w:t>
      </w:r>
    </w:p>
    <w:p>
      <w:pPr>
        <w:pStyle w:val="Normal"/>
        <w:shd w:fill="FFFFFF" w:val="clear"/>
        <w:spacing w:lineRule="auto" w:line="360"/>
        <w:ind w:firstLine="720"/>
        <w:jc w:val="both"/>
        <w:rPr>
          <w:sz w:val="28"/>
          <w:szCs w:val="28"/>
        </w:rPr>
      </w:pPr>
      <w:r>
        <w:rPr>
          <w:color w:val="000000"/>
          <w:sz w:val="28"/>
          <w:szCs w:val="28"/>
        </w:rPr>
        <w:t>Здесь мы фактически имеем дело с новой разновидностью мифа, которую можно назвать идеологическим, или тотали</w:t>
        <w:softHyphen/>
        <w:t>тарным, мифом. Тоталитарные мифы получают широкое рас</w:t>
        <w:softHyphen/>
        <w:t>пространение на уровне цивилизации в условиях бурного раз</w:t>
        <w:softHyphen/>
        <w:t>вития науки и доминирования в жизни общества принципов рационализма.</w:t>
      </w:r>
    </w:p>
    <w:p>
      <w:pPr>
        <w:pStyle w:val="Normal"/>
        <w:shd w:fill="FFFFFF" w:val="clear"/>
        <w:spacing w:lineRule="auto" w:line="360"/>
        <w:ind w:firstLine="720"/>
        <w:jc w:val="both"/>
        <w:rPr>
          <w:sz w:val="28"/>
          <w:szCs w:val="28"/>
        </w:rPr>
      </w:pPr>
      <w:r>
        <w:rPr>
          <w:color w:val="000000"/>
          <w:sz w:val="28"/>
          <w:szCs w:val="28"/>
        </w:rPr>
        <w:t>Можно назвать некоторые наиболее характерные черты и особенности тоталитарного мифа. Наиболее существенные из них следующие: четкая ориентированность на достижение оп</w:t>
        <w:softHyphen/>
        <w:t>ределенных целей, пренебрежительное отношение к традиции и конкретному человеку, глобализм, нетерпимость, агрессив</w:t>
        <w:softHyphen/>
        <w:t>ность, безразличие к средствам, используемым для достиже</w:t>
        <w:softHyphen/>
        <w:t>ния цели (по принципу «цель оправдывает средства»). Приме</w:t>
        <w:softHyphen/>
        <w:t>рами тоталитарных мифов могут служить «арийский миф», миф о построении бесклассового общества всеобщего благо</w:t>
        <w:softHyphen/>
        <w:t>денствия и пр.</w:t>
      </w:r>
    </w:p>
    <w:p>
      <w:pPr>
        <w:pStyle w:val="Normal"/>
        <w:shd w:fill="FFFFFF" w:val="clear"/>
        <w:spacing w:lineRule="auto" w:line="360"/>
        <w:ind w:firstLine="720"/>
        <w:jc w:val="both"/>
        <w:rPr>
          <w:sz w:val="28"/>
          <w:szCs w:val="28"/>
        </w:rPr>
      </w:pPr>
      <w:r>
        <w:rPr>
          <w:color w:val="000000"/>
          <w:sz w:val="28"/>
          <w:szCs w:val="28"/>
        </w:rPr>
        <w:t>Доминирование тоталитарного мифа приводит к суще</w:t>
        <w:softHyphen/>
        <w:t>ственным деформациям общества и переориентирует его в конечном счете на тупиковый путь развития. Это лишний раз говорит о том, что возвращение мифа и архаичного мифологи</w:t>
        <w:softHyphen/>
        <w:t>ческого мышления в новых условиях часто порождает опас</w:t>
        <w:softHyphen/>
        <w:t>ные феномены и никогда не проходит бесследно.</w:t>
      </w:r>
    </w:p>
    <w:p>
      <w:pPr>
        <w:pStyle w:val="Normal"/>
        <w:shd w:fill="FFFFFF" w:val="clear"/>
        <w:spacing w:lineRule="auto" w:line="360"/>
        <w:ind w:firstLine="720"/>
        <w:jc w:val="both"/>
        <w:rPr>
          <w:sz w:val="28"/>
          <w:szCs w:val="28"/>
        </w:rPr>
      </w:pPr>
      <w:r>
        <w:rPr>
          <w:iCs/>
          <w:color w:val="000000"/>
          <w:sz w:val="28"/>
          <w:szCs w:val="28"/>
        </w:rPr>
        <w:t>А. А. Митькин</w:t>
      </w:r>
    </w:p>
    <w:p>
      <w:pPr>
        <w:pStyle w:val="Normal"/>
        <w:shd w:fill="FFFFFF" w:val="clear"/>
        <w:spacing w:lineRule="auto" w:line="360"/>
        <w:ind w:firstLine="720"/>
        <w:jc w:val="both"/>
        <w:rPr>
          <w:sz w:val="28"/>
          <w:szCs w:val="28"/>
        </w:rPr>
      </w:pPr>
      <w:bookmarkStart w:id="73" w:name="абббббббб"/>
      <w:bookmarkEnd w:id="73"/>
      <w:r>
        <w:rPr>
          <w:b/>
          <w:bCs/>
          <w:color w:val="000000"/>
          <w:sz w:val="28"/>
          <w:szCs w:val="28"/>
        </w:rPr>
        <w:t>О РОЛИ ИНДИВИДУАЛЬНОГО И КОЛЛЕКТИВНОГО СОЗНАНИЯ</w:t>
      </w:r>
    </w:p>
    <w:p>
      <w:pPr>
        <w:pStyle w:val="Normal"/>
        <w:shd w:fill="FFFFFF" w:val="clear"/>
        <w:spacing w:lineRule="auto" w:line="360"/>
        <w:ind w:firstLine="720"/>
        <w:jc w:val="both"/>
        <w:rPr>
          <w:sz w:val="28"/>
          <w:szCs w:val="28"/>
        </w:rPr>
      </w:pPr>
      <w:r>
        <w:rPr>
          <w:b/>
          <w:bCs/>
          <w:color w:val="000000"/>
          <w:sz w:val="28"/>
          <w:szCs w:val="28"/>
        </w:rPr>
        <w:t>В СОЦИАЛЬНОЙ ДИНАМИКЕ</w:t>
      </w:r>
      <w:r>
        <w:rPr>
          <w:rStyle w:val="FootnoteCharacters"/>
          <w:rStyle w:val="FootnoteAnchor"/>
          <w:b/>
          <w:bCs/>
          <w:color w:val="000000"/>
          <w:sz w:val="28"/>
          <w:szCs w:val="28"/>
        </w:rPr>
        <w:footnoteReference w:id="100"/>
      </w:r>
    </w:p>
    <w:p>
      <w:pPr>
        <w:pStyle w:val="Normal"/>
        <w:shd w:fill="FFFFFF" w:val="clear"/>
        <w:spacing w:lineRule="auto" w:line="360"/>
        <w:ind w:firstLine="720"/>
        <w:jc w:val="both"/>
        <w:rPr>
          <w:sz w:val="28"/>
          <w:szCs w:val="28"/>
        </w:rPr>
      </w:pPr>
      <w:bookmarkStart w:id="74" w:name="абббббббб"/>
      <w:bookmarkEnd w:id="74"/>
      <w:r>
        <w:rPr>
          <w:color w:val="000000"/>
          <w:sz w:val="28"/>
          <w:szCs w:val="28"/>
        </w:rPr>
        <w:t>Противоречия между индивидом и социумом сохранялись (с колеблющимися показателями напряженности) на протя</w:t>
        <w:softHyphen/>
        <w:t>жении всей истории человечества. Именно эти противоречия стали мощнейшим стимулом технического, культурного и со</w:t>
        <w:softHyphen/>
        <w:t>циального прогресса, найдя свое отражение в специфике раз</w:t>
        <w:softHyphen/>
        <w:t>вития индивидуального и общественного сознания. Подобно тому как на уровне биологической эволюции взаимодействие индивида и вида выполняет определенные адаптивные функ</w:t>
        <w:softHyphen/>
        <w:t>ции, так и в историческом развитии сознания (коррелирую</w:t>
        <w:softHyphen/>
        <w:t>щем, разумеется, с определенными социальными действиями) его индивидуальная и коллективная составляющие вступают в сложное динамичное соотношение, имеющее важное значе</w:t>
        <w:softHyphen/>
        <w:t>ние для процессов саморегуляции и поддержания устойчиво</w:t>
        <w:softHyphen/>
        <w:t>сти социума.</w:t>
      </w:r>
    </w:p>
    <w:p>
      <w:pPr>
        <w:pStyle w:val="Normal"/>
        <w:shd w:fill="FFFFFF" w:val="clear"/>
        <w:spacing w:lineRule="auto" w:line="360"/>
        <w:ind w:firstLine="720"/>
        <w:jc w:val="both"/>
        <w:rPr>
          <w:sz w:val="28"/>
          <w:szCs w:val="28"/>
        </w:rPr>
      </w:pPr>
      <w:r>
        <w:rPr>
          <w:color w:val="000000"/>
          <w:sz w:val="28"/>
          <w:szCs w:val="28"/>
        </w:rPr>
        <w:t>Это базовое противоречие достаточно рельефно отражает</w:t>
        <w:softHyphen/>
        <w:t>ся в специфике индивидуального и коллективного сознания. Если для первого важнейшими показателями являются его пластичность и динамичность, то второе характеризуется ри</w:t>
        <w:softHyphen/>
        <w:t>гидностью и стремлением к устойчивости. Такое соотношение служит не только хорошим регулятором темпов историческо</w:t>
        <w:softHyphen/>
        <w:t>го развития, но и обеспечивает проверку многочисленных «личных инициатив» на их корректность. Ослабление фильт</w:t>
        <w:softHyphen/>
        <w:t>рующей роли инертного коллективного сознания приводит к тому, что весьма сомнительные прожекты активных индиви</w:t>
        <w:softHyphen/>
        <w:t>дов слишком легко «запускаются в производство», нанося ощутимый урон в хозяйственной и идеологической сферах.</w:t>
      </w:r>
    </w:p>
    <w:p>
      <w:pPr>
        <w:pStyle w:val="Normal"/>
        <w:shd w:fill="FFFFFF" w:val="clear"/>
        <w:spacing w:lineRule="auto" w:line="360"/>
        <w:ind w:firstLine="720"/>
        <w:jc w:val="both"/>
        <w:rPr>
          <w:sz w:val="28"/>
          <w:szCs w:val="28"/>
        </w:rPr>
      </w:pPr>
      <w:r>
        <w:rPr>
          <w:color w:val="000000"/>
          <w:sz w:val="28"/>
          <w:szCs w:val="28"/>
        </w:rPr>
        <w:t>Соотношение двух рассматриваемых здесь форм сознания изменчиво в разные исторические эпохи и в разных этносах.. Многие аспекты в динамике этих изменений стали объектом</w:t>
      </w:r>
      <w:r>
        <w:rPr>
          <w:sz w:val="28"/>
          <w:szCs w:val="28"/>
        </w:rPr>
        <w:t xml:space="preserve"> </w:t>
      </w:r>
      <w:r>
        <w:rPr>
          <w:color w:val="000000"/>
          <w:sz w:val="28"/>
          <w:szCs w:val="28"/>
        </w:rPr>
        <w:t>социально-психологического анализа. Для исторического процесса в целом, по-видимому, типичны периодические флуктуации приоритета индивидуального или коллективного сознания, коррелирующие с темпами и направленностью раз</w:t>
        <w:softHyphen/>
        <w:t>вития: преобладание первой формы служит показателем и важным фактором происходящих перемен, гегемония второй формы свидетельствует о стабильной исторической ситуации. Флуктуации такого рода следует отнести к механизмам само</w:t>
        <w:softHyphen/>
        <w:t>регуляции процесса развития социума, необходимым для под</w:t>
        <w:softHyphen/>
        <w:t>держания определенного социального гомеостаза.</w:t>
      </w:r>
    </w:p>
    <w:p>
      <w:pPr>
        <w:pStyle w:val="Normal"/>
        <w:shd w:fill="FFFFFF" w:val="clear"/>
        <w:spacing w:lineRule="auto" w:line="360"/>
        <w:ind w:firstLine="720"/>
        <w:jc w:val="both"/>
        <w:rPr>
          <w:sz w:val="28"/>
          <w:szCs w:val="28"/>
        </w:rPr>
      </w:pPr>
      <w:r>
        <w:rPr>
          <w:color w:val="000000"/>
          <w:sz w:val="28"/>
          <w:szCs w:val="28"/>
        </w:rPr>
        <w:t>На фоне наблюдаемой в последние годы увлеченности мно</w:t>
        <w:softHyphen/>
        <w:t>гих психологов и социологов концепцией К. Юнга такие поня</w:t>
        <w:softHyphen/>
        <w:t>тия, как «коллективное бессознательное» и «архетип» получи</w:t>
        <w:softHyphen/>
        <w:t>ли широкое хождение и охотно применяются для объяснения многих психических феноменов, в том числе, инертности об</w:t>
        <w:softHyphen/>
        <w:t>щественного сознания. Мне представляется, что в последнем случае нет никакой научной необходимости использовать эти термины, заимствованные в большей мере из мифологии, чем из конкретных исторических анализов (как это справедливо отмечают критики Юнга). Можно, конечно, надеяться на об</w:t>
        <w:softHyphen/>
        <w:t>наружение в будущем пока еще неизвестных нам таинствен</w:t>
        <w:softHyphen/>
        <w:t>ных механизмов передачи генетической или какой-либо иной информации в потоке человеческих генераций (такая логика теперь часто допускается в научной среде), однако уже сегод</w:t>
        <w:softHyphen/>
        <w:t>ня есть все основания говорить о реальных и доступных эмпи</w:t>
        <w:softHyphen/>
        <w:t>рическому наблюдению путях преемственности при передаче определенных особенностей массового сознания (националь</w:t>
        <w:softHyphen/>
        <w:t>ного, этнического и др.). Этот процесс, проявляющийся в сохра</w:t>
        <w:softHyphen/>
        <w:t>нении устойчивых социальных стереотипов в поведении и со</w:t>
        <w:softHyphen/>
        <w:t>знании людей, опирается на непосредственную передачу тради</w:t>
        <w:softHyphen/>
        <w:t>ций от предшествующих поколений к последующим. При такой передаче заимствуются не только стереотипы бытового и трудового поведения (коррелирующие с соответствующим укладом сознания), но и «преданья старины глубокой», в ко</w:t>
        <w:softHyphen/>
        <w:t>торых миф тесно переплетается с реальностью. Социальные стереотипы очень ригидны по отношению ко всякого рода «но</w:t>
        <w:softHyphen/>
        <w:t>вым веяниям». А. Моль удачно обозначил это явление терми</w:t>
        <w:softHyphen/>
        <w:t>ном «демографическая вязкость». Важнейшую роль в данном</w:t>
      </w:r>
      <w:r>
        <w:rPr>
          <w:sz w:val="28"/>
          <w:szCs w:val="28"/>
        </w:rPr>
        <w:t xml:space="preserve"> </w:t>
      </w:r>
      <w:r>
        <w:rPr>
          <w:color w:val="000000"/>
          <w:sz w:val="28"/>
          <w:szCs w:val="28"/>
        </w:rPr>
        <w:t>случае играют впечатления и навыки раннего детства, остав</w:t>
        <w:softHyphen/>
        <w:t>ляющие неизгладимый след в дальнейшем развитии сознания индивида. Именно поэтому в периоды насаждаемых сверху идеологических ломок массового сознания практикуется от</w:t>
        <w:softHyphen/>
        <w:t>чуждение детей от семьи и их раннее объединение в детские организации, находящиеся под эгидой государства.</w:t>
      </w:r>
    </w:p>
    <w:p>
      <w:pPr>
        <w:pStyle w:val="Normal"/>
        <w:shd w:fill="FFFFFF" w:val="clear"/>
        <w:spacing w:lineRule="auto" w:line="360"/>
        <w:ind w:firstLine="720"/>
        <w:jc w:val="both"/>
        <w:rPr>
          <w:sz w:val="28"/>
          <w:szCs w:val="28"/>
        </w:rPr>
      </w:pPr>
      <w:r>
        <w:rPr>
          <w:color w:val="000000"/>
          <w:sz w:val="28"/>
          <w:szCs w:val="28"/>
        </w:rPr>
        <w:t>Формирование этнических менталитетов, динамика разви</w:t>
        <w:softHyphen/>
        <w:t>тия этносов и межэтнических отношений сыграли немаловаж</w:t>
        <w:softHyphen/>
        <w:t xml:space="preserve">ную роль в истории человечества. Уходящее в глубину веков разделение вида </w:t>
      </w:r>
      <w:r>
        <w:rPr>
          <w:iCs/>
          <w:color w:val="000000"/>
          <w:sz w:val="28"/>
          <w:szCs w:val="28"/>
          <w:lang w:val="en-US"/>
        </w:rPr>
        <w:t>Homo</w:t>
      </w:r>
      <w:r>
        <w:rPr>
          <w:iCs/>
          <w:color w:val="000000"/>
          <w:sz w:val="28"/>
          <w:szCs w:val="28"/>
        </w:rPr>
        <w:t xml:space="preserve"> </w:t>
      </w:r>
      <w:r>
        <w:rPr>
          <w:iCs/>
          <w:color w:val="000000"/>
          <w:sz w:val="28"/>
          <w:szCs w:val="28"/>
          <w:lang w:val="en-US"/>
        </w:rPr>
        <w:t>sapiens</w:t>
      </w:r>
      <w:r>
        <w:rPr>
          <w:iCs/>
          <w:color w:val="000000"/>
          <w:sz w:val="28"/>
          <w:szCs w:val="28"/>
        </w:rPr>
        <w:t xml:space="preserve"> </w:t>
      </w:r>
      <w:r>
        <w:rPr>
          <w:color w:val="000000"/>
          <w:sz w:val="28"/>
          <w:szCs w:val="28"/>
        </w:rPr>
        <w:t>на конкурирующие этнические группы (переросшее затем в конкуренцию цивилизаций) не</w:t>
        <w:softHyphen/>
        <w:t>сомненно оказало положительное влияние на исторический процесс в целом. Подобно тому как индивидуальные различия членов группы повышают ее адаптивность, так и этническое многообразие способствовало усовершенствованию адаптив</w:t>
        <w:softHyphen/>
        <w:t>ных возможностей человечества.</w:t>
      </w:r>
    </w:p>
    <w:p>
      <w:pPr>
        <w:pStyle w:val="Normal"/>
        <w:shd w:fill="FFFFFF" w:val="clear"/>
        <w:spacing w:lineRule="auto" w:line="360"/>
        <w:ind w:firstLine="720"/>
        <w:jc w:val="both"/>
        <w:rPr>
          <w:sz w:val="28"/>
          <w:szCs w:val="28"/>
        </w:rPr>
      </w:pPr>
      <w:r>
        <w:rPr>
          <w:color w:val="000000"/>
          <w:sz w:val="28"/>
          <w:szCs w:val="28"/>
        </w:rPr>
        <w:t>К этому надо добавить, что само по себе групповое поведе</w:t>
        <w:softHyphen/>
        <w:t>ние, по-видимому, таит глубоко скрытое диалектическое про</w:t>
        <w:softHyphen/>
        <w:t>тиворечие, усиливающееся по мере перехода от малых групп к большим.</w:t>
      </w:r>
    </w:p>
    <w:p>
      <w:pPr>
        <w:pStyle w:val="Normal"/>
        <w:shd w:fill="FFFFFF" w:val="clear"/>
        <w:spacing w:lineRule="auto" w:line="360"/>
        <w:ind w:firstLine="720"/>
        <w:jc w:val="both"/>
        <w:rPr>
          <w:sz w:val="28"/>
          <w:szCs w:val="28"/>
        </w:rPr>
      </w:pPr>
      <w:r>
        <w:rPr>
          <w:color w:val="000000"/>
          <w:sz w:val="28"/>
          <w:szCs w:val="28"/>
        </w:rPr>
        <w:t>Инертность поведения и сознания, выражающиеся в склонности к «демпфированию» внешних воздействий, соче</w:t>
        <w:softHyphen/>
        <w:t>таются с потенциальной возможностью реакций эмоциональ</w:t>
        <w:softHyphen/>
        <w:t>ного «взрывного» типа, возникающих под влиянием так назы</w:t>
        <w:softHyphen/>
        <w:t>ваемого кумулятивного эффекта, т. е. постепенного накопле</w:t>
        <w:softHyphen/>
        <w:t>ния малозаметных мелких изменений. Здесь мы сталкиваемся с так называемым феноменом толпы, неоднократно описанным в литературе и особенно подробно — в современной моногра</w:t>
        <w:softHyphen/>
        <w:t>фии С. Московичи</w:t>
      </w:r>
      <w:r>
        <w:rPr>
          <w:rStyle w:val="FootnoteCharacters"/>
          <w:rStyle w:val="FootnoteAnchor"/>
          <w:color w:val="000000"/>
          <w:sz w:val="28"/>
          <w:szCs w:val="28"/>
        </w:rPr>
        <w:footnoteReference w:id="101"/>
      </w:r>
      <w:r>
        <w:rPr>
          <w:color w:val="000000"/>
          <w:sz w:val="28"/>
          <w:szCs w:val="28"/>
        </w:rPr>
        <w:t>, где массовая психология резко противопо</w:t>
        <w:softHyphen/>
        <w:t>ставляется психологии индивида. «Внешние события, — писал Ле Бон, — родились не из рационального, а из иррационально</w:t>
        <w:softHyphen/>
        <w:t>го. Рациональное создает науку, иррациональное направляет историю»</w:t>
      </w:r>
      <w:r>
        <w:rPr>
          <w:rStyle w:val="FootnoteCharacters"/>
          <w:rStyle w:val="FootnoteAnchor"/>
          <w:color w:val="000000"/>
          <w:sz w:val="28"/>
          <w:szCs w:val="28"/>
        </w:rPr>
        <w:footnoteReference w:id="102"/>
      </w:r>
      <w:r>
        <w:rPr>
          <w:color w:val="000000"/>
          <w:sz w:val="28"/>
          <w:szCs w:val="28"/>
        </w:rPr>
        <w:t>. Отсюда — тезис об иррациональности истории и принципиальной невозможности прогнозирования истори</w:t>
        <w:softHyphen/>
        <w:t>ческого процесса, что хорошо коррелирует с представлениями, развиваемыми в современной теории хаоса. Продолжая логику Ле Бона, Московичи пишет: «...люди, составляющие толпу, ведомы беспредельным воображением, возбуждены сильными эмоциями, не имеющими отношения к ясной цели. Они обла</w:t>
        <w:softHyphen/>
        <w:t>дают удивительной предрасположенностью верить тому, что им говорят... Любой, кто намеревается управлять людьми, дол</w:t>
        <w:softHyphen/>
        <w:t>жен был бы проникнуться идеей, что психология масс отвора</w:t>
        <w:softHyphen/>
        <w:t>чивается от психологии индивидов»</w:t>
      </w:r>
      <w:r>
        <w:rPr>
          <w:rStyle w:val="FootnoteCharacters"/>
          <w:rStyle w:val="FootnoteAnchor"/>
          <w:color w:val="000000"/>
          <w:sz w:val="28"/>
          <w:szCs w:val="28"/>
        </w:rPr>
        <w:footnoteReference w:id="103"/>
      </w:r>
      <w:r>
        <w:rPr>
          <w:color w:val="000000"/>
          <w:sz w:val="28"/>
          <w:szCs w:val="28"/>
        </w:rPr>
        <w:t>. В психологии масс воз</w:t>
        <w:softHyphen/>
        <w:t>рождается иррациональность, причем ее роль возрастает и ук</w:t>
        <w:softHyphen/>
        <w:t>репляется в процессе развития цивилизации (там же). Как подчеркивает автор цитируемой книги, две главные «силовые линии» определяют трактовку проблемы массовой психологии: первая — это «индивид и массы», вторая — «массы и вождь». Индивид разумен (или, по крайней мере, может быть разум</w:t>
        <w:softHyphen/>
        <w:t>ным), масса иррациональна. Даже на высоком уровне эмоцио</w:t>
        <w:softHyphen/>
        <w:t>нального начала масса безынициативна в выборе действия; такое действие, сопровождаемое броским лозунгом, задает ей вождь, преследующий свои политические цели.</w:t>
      </w:r>
    </w:p>
    <w:p>
      <w:pPr>
        <w:pStyle w:val="Normal"/>
        <w:shd w:fill="FFFFFF" w:val="clear"/>
        <w:spacing w:lineRule="auto" w:line="360"/>
        <w:ind w:firstLine="720"/>
        <w:jc w:val="both"/>
        <w:rPr>
          <w:sz w:val="28"/>
          <w:szCs w:val="28"/>
        </w:rPr>
      </w:pPr>
      <w:r>
        <w:rPr>
          <w:color w:val="000000"/>
          <w:sz w:val="28"/>
          <w:szCs w:val="28"/>
        </w:rPr>
        <w:t>Отдавая должное яркости и многоцветию авторского опи</w:t>
        <w:softHyphen/>
        <w:t>сания событий нашего века, связанных с войнами и образова</w:t>
        <w:softHyphen/>
        <w:t>нием тоталитарных государств, приходится признать огра</w:t>
        <w:softHyphen/>
        <w:t>ниченность и упрощенность такого способа социального ана</w:t>
        <w:softHyphen/>
        <w:t>лиза, которые становятся достаточно очевидными при попытке объяснения сложнейшей исторической социодина-мики уходящего столетия на основании концептуальной схе</w:t>
        <w:softHyphen/>
        <w:t>мы, состоящей из двух указанных «силовых линий». И здесь нельзя не согласиться с приведенными в книге критическими замечаниями относительно абстрактности самого понятия «психология толп», лишенного исторической конкретики</w:t>
      </w:r>
      <w:r>
        <w:rPr>
          <w:rStyle w:val="FootnoteCharacters"/>
          <w:rStyle w:val="FootnoteAnchor"/>
          <w:color w:val="000000"/>
          <w:sz w:val="28"/>
          <w:szCs w:val="28"/>
        </w:rPr>
        <w:footnoteReference w:id="104"/>
      </w:r>
      <w:r>
        <w:rPr>
          <w:color w:val="000000"/>
          <w:sz w:val="28"/>
          <w:szCs w:val="28"/>
        </w:rPr>
        <w:t>. Столь же правомерна ссылка автора на то, что с позиции пси</w:t>
        <w:softHyphen/>
        <w:t>хологии толп трудно объяснить этиологию демократических преобразований, поскольку эта психология «противоречит де</w:t>
        <w:softHyphen/>
        <w:t>мократии и превозносит единичную власть»</w:t>
      </w:r>
      <w:r>
        <w:rPr>
          <w:rStyle w:val="FootnoteCharacters"/>
          <w:rStyle w:val="FootnoteAnchor"/>
          <w:color w:val="000000"/>
          <w:sz w:val="28"/>
          <w:szCs w:val="28"/>
        </w:rPr>
        <w:footnoteReference w:id="105"/>
      </w:r>
      <w:r>
        <w:rPr>
          <w:color w:val="000000"/>
          <w:sz w:val="28"/>
          <w:szCs w:val="28"/>
        </w:rPr>
        <w:t>. Необходимо также отметить, что в своей более поздней монографии Мос</w:t>
        <w:softHyphen/>
        <w:t>ковичи существенно расширяет вслед за Э. Дюркгеймом не</w:t>
        <w:softHyphen/>
        <w:t>разрывную связь рационального и эмоционального начал в историческом процессе, признавая принципиальную важность коллективного творчества, в результате которого возникли языки, поэзия, мифы, песни и религии</w:t>
      </w:r>
      <w:r>
        <w:rPr>
          <w:rStyle w:val="FootnoteCharacters"/>
          <w:rStyle w:val="FootnoteAnchor"/>
          <w:color w:val="000000"/>
          <w:sz w:val="28"/>
          <w:szCs w:val="28"/>
        </w:rPr>
        <w:footnoteReference w:id="106"/>
      </w:r>
      <w:r>
        <w:rPr>
          <w:color w:val="000000"/>
          <w:sz w:val="28"/>
          <w:szCs w:val="28"/>
        </w:rPr>
        <w:t>. Двойственность чело</w:t>
        <w:softHyphen/>
        <w:t>веческой натуры в том и состоит, что каждый из нас «является одновременно существом индивидуальным и коллективным. Одержимость объединяет людей и придает им новые силы</w:t>
      </w:r>
      <w:r>
        <w:rPr>
          <w:rStyle w:val="FootnoteCharacters"/>
          <w:rStyle w:val="FootnoteAnchor"/>
          <w:color w:val="000000"/>
          <w:sz w:val="28"/>
          <w:szCs w:val="28"/>
        </w:rPr>
        <w:footnoteReference w:id="107"/>
      </w:r>
      <w:r>
        <w:rPr>
          <w:color w:val="000000"/>
          <w:sz w:val="28"/>
          <w:szCs w:val="28"/>
        </w:rPr>
        <w:t>. Все это лишний раз говорит о многофакторности историче</w:t>
        <w:softHyphen/>
        <w:t>ского процесса и о невозможности вычленения какой-либо од</w:t>
        <w:softHyphen/>
        <w:t>ной «движущей силы» данного процесса, о чем П. А. Сорокин</w:t>
      </w:r>
    </w:p>
    <w:p>
      <w:pPr>
        <w:pStyle w:val="Normal"/>
        <w:shd w:fill="FFFFFF" w:val="clear"/>
        <w:spacing w:lineRule="auto" w:line="360"/>
        <w:ind w:firstLine="720"/>
        <w:jc w:val="both"/>
        <w:rPr>
          <w:sz w:val="28"/>
          <w:szCs w:val="28"/>
        </w:rPr>
      </w:pPr>
      <w:r>
        <w:rPr>
          <w:color w:val="000000"/>
          <w:sz w:val="28"/>
          <w:szCs w:val="28"/>
        </w:rPr>
        <w:t>писал еще в начале века.</w:t>
      </w:r>
    </w:p>
    <w:p>
      <w:pPr>
        <w:pStyle w:val="Normal"/>
        <w:shd w:fill="FFFFFF" w:val="clear"/>
        <w:spacing w:lineRule="auto" w:line="360"/>
        <w:ind w:firstLine="720"/>
        <w:jc w:val="both"/>
        <w:rPr>
          <w:sz w:val="28"/>
          <w:szCs w:val="28"/>
        </w:rPr>
      </w:pPr>
      <w:r>
        <w:rPr>
          <w:color w:val="000000"/>
          <w:sz w:val="28"/>
          <w:szCs w:val="28"/>
        </w:rPr>
        <w:t>* * *</w:t>
      </w:r>
    </w:p>
    <w:p>
      <w:pPr>
        <w:pStyle w:val="Normal"/>
        <w:shd w:fill="FFFFFF" w:val="clear"/>
        <w:spacing w:lineRule="auto" w:line="360"/>
        <w:ind w:firstLine="720"/>
        <w:jc w:val="both"/>
        <w:rPr>
          <w:sz w:val="28"/>
          <w:szCs w:val="28"/>
        </w:rPr>
      </w:pPr>
      <w:r>
        <w:rPr>
          <w:color w:val="000000"/>
          <w:sz w:val="28"/>
          <w:szCs w:val="28"/>
        </w:rPr>
        <w:t xml:space="preserve">В истории психологической науки проблема соотношения индивидуального и общественного сознания занимает одно из центральных мест. Кратчайшая «выжимка» из результатов многочисленных дискуссий на эту точку зрения выглядит так. В данной проблеме необходимо выделить ее </w:t>
      </w:r>
      <w:r>
        <w:rPr>
          <w:iCs/>
          <w:color w:val="000000"/>
          <w:sz w:val="28"/>
          <w:szCs w:val="28"/>
        </w:rPr>
        <w:t xml:space="preserve">онтологическую </w:t>
      </w:r>
      <w:r>
        <w:rPr>
          <w:color w:val="000000"/>
          <w:sz w:val="28"/>
          <w:szCs w:val="28"/>
        </w:rPr>
        <w:t xml:space="preserve">и </w:t>
      </w:r>
      <w:r>
        <w:rPr>
          <w:iCs/>
          <w:color w:val="000000"/>
          <w:sz w:val="28"/>
          <w:szCs w:val="28"/>
        </w:rPr>
        <w:t xml:space="preserve">генетическую </w:t>
      </w:r>
      <w:r>
        <w:rPr>
          <w:color w:val="000000"/>
          <w:sz w:val="28"/>
          <w:szCs w:val="28"/>
        </w:rPr>
        <w:t>составляющие. Онтологический постулат гла</w:t>
        <w:softHyphen/>
        <w:t>сит: все человеческое сознание социально по своей природе. Согласно генетическому постулату, социальная природа че</w:t>
        <w:softHyphen/>
        <w:t>ловеческого сознания возникает в процессе интернализации внешнего социального опыта в сознании индивида в процессе социализации индивида.</w:t>
      </w:r>
    </w:p>
    <w:p>
      <w:pPr>
        <w:pStyle w:val="Normal"/>
        <w:shd w:fill="FFFFFF" w:val="clear"/>
        <w:spacing w:lineRule="auto" w:line="360"/>
        <w:ind w:firstLine="720"/>
        <w:jc w:val="both"/>
        <w:rPr>
          <w:sz w:val="28"/>
          <w:szCs w:val="28"/>
        </w:rPr>
      </w:pPr>
      <w:r>
        <w:rPr>
          <w:color w:val="000000"/>
          <w:sz w:val="28"/>
          <w:szCs w:val="28"/>
        </w:rPr>
        <w:t>Следствия из этих постулатов стали главной теоретиче</w:t>
        <w:softHyphen/>
        <w:t xml:space="preserve">ской и практической проблемой в психологии </w:t>
      </w:r>
      <w:r>
        <w:rPr>
          <w:color w:val="000000"/>
          <w:sz w:val="28"/>
          <w:szCs w:val="28"/>
          <w:lang w:val="en-US"/>
        </w:rPr>
        <w:t>XX</w:t>
      </w:r>
      <w:r>
        <w:rPr>
          <w:color w:val="000000"/>
          <w:sz w:val="28"/>
          <w:szCs w:val="28"/>
        </w:rPr>
        <w:t xml:space="preserve"> века, не</w:t>
        <w:softHyphen/>
        <w:t>сколько модифицируясь в зависимости от направленности той или иной школы.</w:t>
      </w:r>
    </w:p>
    <w:p>
      <w:pPr>
        <w:pStyle w:val="Normal"/>
        <w:shd w:fill="FFFFFF" w:val="clear"/>
        <w:spacing w:lineRule="auto" w:line="360"/>
        <w:ind w:firstLine="720"/>
        <w:jc w:val="both"/>
        <w:rPr>
          <w:sz w:val="28"/>
          <w:szCs w:val="28"/>
        </w:rPr>
      </w:pPr>
      <w:r>
        <w:rPr>
          <w:color w:val="000000"/>
          <w:sz w:val="28"/>
          <w:szCs w:val="28"/>
        </w:rPr>
        <w:t>«Внутреннее сознание социально организовано в результа</w:t>
        <w:softHyphen/>
        <w:t>те внесения в него социальной организации внешнего мира», — так писал Дж. Мид в 1912 г.</w:t>
      </w:r>
      <w:r>
        <w:rPr>
          <w:rStyle w:val="FootnoteCharacters"/>
          <w:rStyle w:val="FootnoteAnchor"/>
          <w:color w:val="000000"/>
          <w:sz w:val="28"/>
          <w:szCs w:val="28"/>
        </w:rPr>
        <w:footnoteReference w:id="108"/>
      </w:r>
      <w:r>
        <w:rPr>
          <w:color w:val="000000"/>
          <w:sz w:val="28"/>
          <w:szCs w:val="28"/>
        </w:rPr>
        <w:t xml:space="preserve"> Через несколько лет независимо от Мида аналогичный тезис был сформулирован Л. С. Выгот</w:t>
        <w:softHyphen/>
        <w:t>ским. У преемников Выготского в психологии советского пери</w:t>
        <w:softHyphen/>
        <w:t>ода принцип интериоризации внешнего социального действия во внутреннее содержание сознания получил аксиоматический статус. Согласно этому принципу высшие психические функции возникают первоначально как феномены интерпсихиче</w:t>
        <w:softHyphen/>
        <w:t>ские (т. е. формы взаимодействия и сотрудничества между людь</w:t>
        <w:softHyphen/>
        <w:t>ми) и только затем как феномены интрапсихические, свойст</w:t>
        <w:softHyphen/>
        <w:t>венные отдельному человеку</w:t>
      </w:r>
      <w:r>
        <w:rPr>
          <w:rStyle w:val="FootnoteCharacters"/>
          <w:rStyle w:val="FootnoteAnchor"/>
          <w:color w:val="000000"/>
          <w:sz w:val="28"/>
          <w:szCs w:val="28"/>
        </w:rPr>
        <w:footnoteReference w:id="10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Мне представляется, что правомерность этого получивше</w:t>
        <w:softHyphen/>
        <w:t>го широкое хождение принципа весьма сомнительна в силу содержащегося в нем логического противоречия. Если созна</w:t>
        <w:softHyphen/>
        <w:t>ние индивида служит лишь зеркалом, отображающим карти</w:t>
        <w:softHyphen/>
        <w:t>ну внешних социальных отношений, то какова роль индивида в формировании этих отношений? Не становится ли он в по</w:t>
        <w:softHyphen/>
        <w:t>зицию постороннего наблюдателя? Или следует признать воз</w:t>
        <w:softHyphen/>
        <w:t>можность своего рода «двухтактной» схемы: сперва индивид только впитывает в себя социальный опыт («набирается ума»), а лишь затем переходит к социальным действиям? И не пре</w:t>
        <w:softHyphen/>
        <w:t>вращаются ли члены общества в марионеток, вынужден</w:t>
        <w:softHyphen/>
        <w:t>ных сперва действовать бездумно и лишь потом (на основе ре</w:t>
        <w:softHyphen/>
        <w:t>зультатов своего взаимодействия) понимать, что они натворили? И как может возникнуть что-нибудь принципиально новое в человеческой культуре, если социализация каждого поколе</w:t>
        <w:softHyphen/>
        <w:t>ния ограничивается отображением в его сознании социального опыта предшественников? (Надо заметить, что аналогичные критические суждения в адрес концепции интериоризации уже были высказаны А. В. Брушлинским</w:t>
      </w:r>
      <w:r>
        <w:rPr>
          <w:rStyle w:val="FootnoteCharacters"/>
          <w:rStyle w:val="FootnoteAnchor"/>
          <w:color w:val="000000"/>
          <w:sz w:val="28"/>
          <w:szCs w:val="28"/>
        </w:rPr>
        <w:footnoteReference w:id="110"/>
      </w:r>
      <w:r>
        <w:rPr>
          <w:color w:val="000000"/>
          <w:sz w:val="28"/>
          <w:szCs w:val="28"/>
        </w:rPr>
        <w:t>.) Рассматриваемая схема социализации индивида фактически лишает его надежд на превращение в самобытную и «самоценную» личность, вступая в очевидное противоречие с установками современно</w:t>
        <w:softHyphen/>
        <w:t>го гуманистического направления в психологии. Ведь при та</w:t>
        <w:softHyphen/>
        <w:t>ком подходе процесс приобщения индивида к социуму сводит</w:t>
        <w:softHyphen/>
        <w:t>ся к механизму «духовного клонирования» по некоторой фик</w:t>
        <w:softHyphen/>
        <w:t>сированной во времени социальной матрице. Концепции такого рода достаточно удобны в идеологическом плане в периоды со</w:t>
        <w:softHyphen/>
        <w:t>циальной стабилизации (в этой связи можно сослаться на жесткую систему социального научения Б. Скиннера), но мало пригодны в периоды социальных кризисов.</w:t>
      </w:r>
    </w:p>
    <w:p>
      <w:pPr>
        <w:pStyle w:val="Normal"/>
        <w:shd w:fill="FFFFFF" w:val="clear"/>
        <w:spacing w:lineRule="auto" w:line="360"/>
        <w:ind w:firstLine="720"/>
        <w:jc w:val="both"/>
        <w:rPr>
          <w:sz w:val="28"/>
          <w:szCs w:val="28"/>
        </w:rPr>
      </w:pPr>
      <w:r>
        <w:rPr>
          <w:color w:val="000000"/>
          <w:sz w:val="28"/>
          <w:szCs w:val="28"/>
        </w:rPr>
        <w:t>В качестве реальной антитезы социологизаторскому укло</w:t>
        <w:softHyphen/>
        <w:t>ну в трактовке взаимодействия «индивид-общество» выступа</w:t>
        <w:softHyphen/>
        <w:t xml:space="preserve">ет направление, выдвигающее на первый план такие понятия, как </w:t>
      </w:r>
      <w:r>
        <w:rPr>
          <w:iCs/>
          <w:color w:val="000000"/>
          <w:sz w:val="28"/>
          <w:szCs w:val="28"/>
          <w:lang w:val="en-US"/>
        </w:rPr>
        <w:t>self</w:t>
      </w:r>
      <w:r>
        <w:rPr>
          <w:iCs/>
          <w:color w:val="000000"/>
          <w:sz w:val="28"/>
          <w:szCs w:val="28"/>
        </w:rPr>
        <w:t xml:space="preserve"> </w:t>
      </w:r>
      <w:r>
        <w:rPr>
          <w:color w:val="000000"/>
          <w:sz w:val="28"/>
          <w:szCs w:val="28"/>
        </w:rPr>
        <w:t>(«самость»), Эго и «Я». (Два последних, несмотря на лингвистическую идентичность, имеют разные смысловые от</w:t>
        <w:softHyphen/>
        <w:t xml:space="preserve">тенки.) Рассмотрение исторических корней и конкретного многообразия в применении этих понятий никоим образом не входит в задачи данной статьи. Следует лишь отметить, что в нашем столетии понятие </w:t>
      </w:r>
      <w:r>
        <w:rPr>
          <w:iCs/>
          <w:color w:val="000000"/>
          <w:sz w:val="28"/>
          <w:szCs w:val="28"/>
          <w:lang w:val="en-US"/>
        </w:rPr>
        <w:t>self</w:t>
      </w:r>
      <w:r>
        <w:rPr>
          <w:iCs/>
          <w:color w:val="000000"/>
          <w:sz w:val="28"/>
          <w:szCs w:val="28"/>
        </w:rPr>
        <w:t xml:space="preserve"> </w:t>
      </w:r>
      <w:r>
        <w:rPr>
          <w:color w:val="000000"/>
          <w:sz w:val="28"/>
          <w:szCs w:val="28"/>
        </w:rPr>
        <w:t>применялось уже цитированным выше Дж. Мидом, заняло соответствующее место в психоло</w:t>
        <w:softHyphen/>
        <w:t>гии индивидуальности Г. Олпорта и обрело гражданство в но</w:t>
        <w:softHyphen/>
        <w:t>вейших изысканиях психологии развития. Понятие Эго стало центральным в психоаналитическом направлении и в эго-пси-хологии Э. Эриксона.</w:t>
      </w:r>
    </w:p>
    <w:p>
      <w:pPr>
        <w:pStyle w:val="Normal"/>
        <w:shd w:fill="FFFFFF" w:val="clear"/>
        <w:spacing w:lineRule="auto" w:line="360"/>
        <w:ind w:firstLine="720"/>
        <w:jc w:val="both"/>
        <w:rPr>
          <w:sz w:val="28"/>
          <w:szCs w:val="28"/>
        </w:rPr>
      </w:pPr>
      <w:r>
        <w:rPr>
          <w:color w:val="000000"/>
          <w:sz w:val="28"/>
          <w:szCs w:val="28"/>
        </w:rPr>
        <w:t>В соответствии с логикой настоящей статьи важно отме</w:t>
        <w:softHyphen/>
        <w:t>тить, что во всех модификациях указанных направлений под</w:t>
        <w:softHyphen/>
        <w:t>черкивается один непреложный факт: целостность психики индивида и многие особенности межиндивидуальных связей невозможно понять, не признав существования в сознании человека некоего сугубо индивидуального «ядра», невыводи</w:t>
        <w:softHyphen/>
        <w:t>мого из характера социальных отношений. Именно это ядро служит той базой для формирования сложной человеческой личности, в которой индивидуальное и социальное переплета</w:t>
        <w:softHyphen/>
        <w:t>ются в диалектическом противоречии. В концепции 3. Фрей</w:t>
        <w:softHyphen/>
        <w:t>да это противоречие оказывается практически неразрешимым: вытеснение биологических инстинктов из психики индивида под влиянием социального прессинга неминуемо приводит к образованию невротических комплексов. Идейные преемники Фрейда — А. Адлер и Э. Эриксон — существенно изменили ис</w:t>
        <w:softHyphen/>
        <w:t>ходную схему своего учителя. Хотя в процессе социализации индивид проходит через цепь кризисов, принципиальная воз</w:t>
        <w:softHyphen/>
        <w:t>можность социальной адаптации заложена в природе человека. Богатейший материал по обсуждаемой проблеме предос</w:t>
        <w:softHyphen/>
        <w:t>тавляет фактология онтогенеза человеческого индивида. Оставляя в стороне такие вопросы, как «когда ребенок стано</w:t>
        <w:softHyphen/>
        <w:t>вится личностью?» или «в какой мере социален новорожден-</w:t>
      </w:r>
    </w:p>
    <w:p>
      <w:pPr>
        <w:pStyle w:val="Normal"/>
        <w:shd w:fill="FFFFFF" w:val="clear"/>
        <w:spacing w:lineRule="auto" w:line="360"/>
        <w:ind w:firstLine="720"/>
        <w:jc w:val="both"/>
        <w:rPr>
          <w:sz w:val="28"/>
          <w:szCs w:val="28"/>
        </w:rPr>
      </w:pPr>
      <w:r>
        <w:rPr>
          <w:color w:val="000000"/>
          <w:sz w:val="28"/>
          <w:szCs w:val="28"/>
        </w:rPr>
        <w:t>ный?», мне хотелось бы подчеркнуть здесь следующее важное положение. Несмотря на социальную сущность человека, оп</w:t>
        <w:softHyphen/>
        <w:t>ределенная степень противостояния индивида и социума при</w:t>
        <w:softHyphen/>
        <w:t>сутствует на протяжении всего онтогенетического развития, приобретая на разных его этапах различные формы выраже</w:t>
        <w:softHyphen/>
        <w:t xml:space="preserve">ния. Эта общая эволюционная закономерность (отмеченная выше диалектика взаимодействия в системе «вид—индивид») становится на уровне вида </w:t>
      </w:r>
      <w:r>
        <w:rPr>
          <w:iCs/>
          <w:color w:val="000000"/>
          <w:sz w:val="28"/>
          <w:szCs w:val="28"/>
          <w:lang w:val="en-US"/>
        </w:rPr>
        <w:t>Homo</w:t>
      </w:r>
      <w:r>
        <w:rPr>
          <w:iCs/>
          <w:color w:val="000000"/>
          <w:sz w:val="28"/>
          <w:szCs w:val="28"/>
        </w:rPr>
        <w:t xml:space="preserve"> </w:t>
      </w:r>
      <w:r>
        <w:rPr>
          <w:iCs/>
          <w:color w:val="000000"/>
          <w:sz w:val="28"/>
          <w:szCs w:val="28"/>
          <w:lang w:val="en-US"/>
        </w:rPr>
        <w:t>sapiens</w:t>
      </w:r>
      <w:r>
        <w:rPr>
          <w:iCs/>
          <w:color w:val="000000"/>
          <w:sz w:val="28"/>
          <w:szCs w:val="28"/>
        </w:rPr>
        <w:t xml:space="preserve"> </w:t>
      </w:r>
      <w:r>
        <w:rPr>
          <w:color w:val="000000"/>
          <w:sz w:val="28"/>
          <w:szCs w:val="28"/>
        </w:rPr>
        <w:t>наиболее сложной и многообразной в соответствии со сложностью и уникально</w:t>
        <w:softHyphen/>
        <w:t>стью человеческого сознания. Особенности онтогенетическо</w:t>
        <w:softHyphen/>
        <w:t>го развития могут служить убедительным подтверждением наличия такого противоречия. Один из главных принципов органической эволюции — одновременное приспособление к среде и выделение из среды — получает здесь специфическое выражение. Например, подражательное поведение, имеющее глубокие генетические корни и несомненно очень важное для вхождения индивида в социум, сочетается со столь же явно выраженным стремлением к самостоятельности и противо</w:t>
        <w:softHyphen/>
        <w:t>действию социальным нормам. Заинтересованность индивида в том, чтобы идентифицировать себя с определенной социаль</w:t>
        <w:softHyphen/>
        <w:t>ной группой, вступает в противодействие с его желанием со</w:t>
        <w:softHyphen/>
        <w:t>хранить личную независимость. Поэтому детский эгоцент</w:t>
        <w:softHyphen/>
        <w:t>ризм и негативизм, рассматриваемые обычно как нежелатель</w:t>
        <w:softHyphen/>
        <w:t>ные явления и своего рода издержки в системе воспитания, на самом деле играют положительную роль в процессе отстаива</w:t>
        <w:softHyphen/>
        <w:t>ния индивидом своего права на поиск нестандартных путей для решения тех задач, которые возникают на его жизненном пути. Ведь только таким способом формируется тот творче</w:t>
        <w:softHyphen/>
        <w:t>ский потенциал, который (проявляясь в разной степени и в различной форме) выступает в качестве имманентного свой</w:t>
        <w:softHyphen/>
        <w:t>ства любого человеческого индивида.</w:t>
      </w:r>
    </w:p>
    <w:p>
      <w:pPr>
        <w:pStyle w:val="Normal"/>
        <w:shd w:fill="FFFFFF" w:val="clear"/>
        <w:spacing w:lineRule="auto" w:line="360"/>
        <w:ind w:firstLine="720"/>
        <w:jc w:val="both"/>
        <w:rPr>
          <w:sz w:val="28"/>
          <w:szCs w:val="28"/>
        </w:rPr>
      </w:pPr>
      <w:r>
        <w:rPr>
          <w:color w:val="000000"/>
          <w:sz w:val="28"/>
          <w:szCs w:val="28"/>
        </w:rPr>
        <w:t>Касаясь онтогенетических аспектов обсуждаемой пробле</w:t>
        <w:softHyphen/>
        <w:t>мы, нельзя не указать на то, что соотношение индивидуально</w:t>
        <w:softHyphen/>
        <w:t>го и коллективного в сознании человека очень динамично и нелинейно на протяжении всего его жизненного пути. Неда</w:t>
        <w:softHyphen/>
        <w:t>ром Б. Ф. Ломов, отстаивавший положение о биосоциальном единстве человека, одновременно считал необходимым под</w:t>
        <w:softHyphen/>
        <w:t>черкнуть гетерохронность развития основных компонентов</w:t>
      </w:r>
    </w:p>
    <w:p>
      <w:pPr>
        <w:pStyle w:val="Normal"/>
        <w:shd w:fill="FFFFFF" w:val="clear"/>
        <w:spacing w:lineRule="auto" w:line="360"/>
        <w:ind w:firstLine="720"/>
        <w:jc w:val="both"/>
        <w:rPr>
          <w:sz w:val="28"/>
          <w:szCs w:val="28"/>
        </w:rPr>
      </w:pPr>
      <w:r>
        <w:rPr>
          <w:color w:val="000000"/>
          <w:sz w:val="28"/>
          <w:szCs w:val="28"/>
        </w:rPr>
        <w:t>этого единства и сформулировал очень важный, на мой взгляд, принцип смены детерминант в процессе развития.</w:t>
      </w:r>
    </w:p>
    <w:p>
      <w:pPr>
        <w:pStyle w:val="Normal"/>
        <w:shd w:fill="FFFFFF" w:val="clear"/>
        <w:spacing w:lineRule="auto" w:line="360"/>
        <w:ind w:firstLine="720"/>
        <w:jc w:val="both"/>
        <w:rPr>
          <w:sz w:val="28"/>
          <w:szCs w:val="28"/>
        </w:rPr>
      </w:pPr>
      <w:r>
        <w:rPr>
          <w:color w:val="000000"/>
          <w:sz w:val="28"/>
          <w:szCs w:val="28"/>
        </w:rPr>
        <w:t>Согласно современным системным представлениям, телес</w:t>
        <w:softHyphen/>
        <w:t>но-психическая организация человеческого индивида имеет многоуровневую иерархическую структуру с очень сложны</w:t>
        <w:softHyphen/>
        <w:t>ми, многозначными и динамическими связями между уровня</w:t>
        <w:softHyphen/>
        <w:t xml:space="preserve">ми. Многогранность человеческой натуры выражается в том, что человек является одновременно </w:t>
      </w:r>
      <w:r>
        <w:rPr>
          <w:iCs/>
          <w:color w:val="000000"/>
          <w:sz w:val="28"/>
          <w:szCs w:val="28"/>
        </w:rPr>
        <w:t xml:space="preserve">индивидом </w:t>
      </w:r>
      <w:r>
        <w:rPr>
          <w:color w:val="000000"/>
          <w:sz w:val="28"/>
          <w:szCs w:val="28"/>
        </w:rPr>
        <w:t>(представите</w:t>
        <w:softHyphen/>
        <w:t xml:space="preserve">лем вида, имеющим определенные видовые характеристики), </w:t>
      </w:r>
      <w:r>
        <w:rPr>
          <w:iCs/>
          <w:color w:val="000000"/>
          <w:sz w:val="28"/>
          <w:szCs w:val="28"/>
        </w:rPr>
        <w:t xml:space="preserve">индивидуальностью </w:t>
      </w:r>
      <w:r>
        <w:rPr>
          <w:color w:val="000000"/>
          <w:sz w:val="28"/>
          <w:szCs w:val="28"/>
        </w:rPr>
        <w:t>(т. е. обладает неповторимой уникально</w:t>
        <w:softHyphen/>
        <w:t xml:space="preserve">стью), </w:t>
      </w:r>
      <w:r>
        <w:rPr>
          <w:iCs/>
          <w:color w:val="000000"/>
          <w:sz w:val="28"/>
          <w:szCs w:val="28"/>
        </w:rPr>
        <w:t xml:space="preserve">личностью, </w:t>
      </w:r>
      <w:r>
        <w:rPr>
          <w:color w:val="000000"/>
          <w:sz w:val="28"/>
          <w:szCs w:val="28"/>
        </w:rPr>
        <w:t>отражающей в своем сознании определен</w:t>
        <w:softHyphen/>
        <w:t xml:space="preserve">ные социальные отношения и установки, </w:t>
      </w:r>
      <w:r>
        <w:rPr>
          <w:iCs/>
          <w:color w:val="000000"/>
          <w:sz w:val="28"/>
          <w:szCs w:val="28"/>
        </w:rPr>
        <w:t xml:space="preserve">субъектом, </w:t>
      </w:r>
      <w:r>
        <w:rPr>
          <w:color w:val="000000"/>
          <w:sz w:val="28"/>
          <w:szCs w:val="28"/>
        </w:rPr>
        <w:t>планиру</w:t>
        <w:softHyphen/>
        <w:t>ющим и реализующим свои действия, и носителем высших духовных ценностей. Мне представляется, что, принимая эту достаточно всеобъемлющую схему, надо все-таки учитывать условность столь жесткой дизъюнкции, поскольку уникаль</w:t>
        <w:softHyphen/>
        <w:t>ность человека пронизывает все перечисленные здесь грани. Более того, чем выше поднимаемся мы по иерархической лест</w:t>
        <w:softHyphen/>
        <w:t>нице телесно-психической организации человека, тем шире становится варьирование его индивидуальных особенностей. Психогенетические исследования последнего времени гово</w:t>
        <w:softHyphen/>
        <w:t>рят о том, что по широте фенотипической изменчивости чело</w:t>
        <w:softHyphen/>
        <w:t>век несопоставимо превосходит все биологические виды. Именно это его свойство стало залогом «взрывного» развития</w:t>
      </w:r>
    </w:p>
    <w:p>
      <w:pPr>
        <w:pStyle w:val="Normal"/>
        <w:shd w:fill="FFFFFF" w:val="clear"/>
        <w:spacing w:lineRule="auto" w:line="360"/>
        <w:ind w:firstLine="720"/>
        <w:jc w:val="both"/>
        <w:rPr>
          <w:sz w:val="28"/>
          <w:szCs w:val="28"/>
        </w:rPr>
      </w:pPr>
      <w:r>
        <w:rPr>
          <w:color w:val="000000"/>
          <w:sz w:val="28"/>
          <w:szCs w:val="28"/>
        </w:rPr>
        <w:t>человеческих цивилизаций.</w:t>
      </w:r>
    </w:p>
    <w:p>
      <w:pPr>
        <w:pStyle w:val="Normal"/>
        <w:shd w:fill="FFFFFF" w:val="clear"/>
        <w:spacing w:lineRule="auto" w:line="360"/>
        <w:ind w:firstLine="720"/>
        <w:jc w:val="both"/>
        <w:rPr>
          <w:sz w:val="28"/>
          <w:szCs w:val="28"/>
        </w:rPr>
      </w:pPr>
      <w:r>
        <w:rPr>
          <w:color w:val="000000"/>
          <w:sz w:val="28"/>
          <w:szCs w:val="28"/>
        </w:rPr>
        <w:t>* * *</w:t>
      </w:r>
    </w:p>
    <w:p>
      <w:pPr>
        <w:pStyle w:val="Normal"/>
        <w:shd w:fill="FFFFFF" w:val="clear"/>
        <w:spacing w:lineRule="auto" w:line="360"/>
        <w:ind w:firstLine="720"/>
        <w:jc w:val="both"/>
        <w:rPr>
          <w:sz w:val="28"/>
          <w:szCs w:val="28"/>
        </w:rPr>
      </w:pPr>
      <w:r>
        <w:rPr>
          <w:color w:val="000000"/>
          <w:sz w:val="28"/>
          <w:szCs w:val="28"/>
        </w:rPr>
        <w:t>Сочетание двух объективных факторов — необозримой об</w:t>
        <w:softHyphen/>
        <w:t>ширности обсуждаемой проблемы и ограниченного объема журнальной статьи — заставляют автора придерживаться фрагментарного стиля изложения. Вопрос о взаимодействии индивидуального и коллективного сознания имеет прямое от</w:t>
        <w:softHyphen/>
        <w:t>ношение к вопросу о роли индивида и социума в историческом процессе. Сегодня сложились две противоположные тенден</w:t>
        <w:softHyphen/>
        <w:t>ции в попытках дать ответ на эти вопросы. Одна из них в сво</w:t>
        <w:softHyphen/>
        <w:t>ем крайнем выражении апеллирует к религиозному и бытово</w:t>
        <w:softHyphen/>
        <w:t>му фатализму, а в научном плане — к модернизированному детерминизму лапласовского типа. Другая крайняя позиция опирается на экзистенциальную философию и психологию,</w:t>
      </w:r>
    </w:p>
    <w:p>
      <w:pPr>
        <w:pStyle w:val="Normal"/>
        <w:shd w:fill="FFFFFF" w:val="clear"/>
        <w:spacing w:lineRule="auto" w:line="360"/>
        <w:ind w:firstLine="720"/>
        <w:jc w:val="both"/>
        <w:rPr>
          <w:sz w:val="28"/>
          <w:szCs w:val="28"/>
        </w:rPr>
      </w:pPr>
      <w:r>
        <w:rPr>
          <w:color w:val="000000"/>
          <w:sz w:val="28"/>
          <w:szCs w:val="28"/>
        </w:rPr>
        <w:t>провозглашающих полную свободу и «самодостаточность» человеческой личности. Как нетрудно заключить из предше</w:t>
        <w:softHyphen/>
        <w:t>ствующего текста, автор статьи, отрицая обе крайности, при</w:t>
        <w:softHyphen/>
        <w:t>держивается эволюционной (а точнее коэволюционной) кон</w:t>
        <w:softHyphen/>
        <w:t>цепции, наиболее полно и убедительно представленной в мо</w:t>
        <w:softHyphen/>
        <w:t>нографиях Н. Н. Моисеева, в которых человеческая история рассматривается как продолжение земной эволюции на каче</w:t>
        <w:softHyphen/>
        <w:t>ственно новом уровне, а философия истории как одна из важ</w:t>
        <w:softHyphen/>
        <w:t>нейших глав общей теории самоорганизации. В концептуаль</w:t>
        <w:softHyphen/>
        <w:t>ной схеме Моисеева проблеме взаимодействия индивидуаль</w:t>
        <w:softHyphen/>
        <w:t>ного и коллективного начал в поведении и сознании людей уделено соответствующее внимание. Человек выступает «в ка</w:t>
        <w:softHyphen/>
        <w:t>честве активного участника мирового процесса самоорганиза</w:t>
        <w:softHyphen/>
        <w:t>ции, вносящего изменения в характер процесса развития. И не только своей активной производственной и иной деятельно</w:t>
        <w:softHyphen/>
        <w:t>стью, но и самим фактом изучения законов и тенденций миро</w:t>
        <w:softHyphen/>
        <w:t>вого процесса самоорганизации, фактом развития своего мыш</w:t>
        <w:softHyphen/>
        <w:t>ления...»</w:t>
      </w:r>
      <w:r>
        <w:rPr>
          <w:rStyle w:val="FootnoteCharacters"/>
          <w:rStyle w:val="FootnoteAnchor"/>
          <w:color w:val="000000"/>
          <w:sz w:val="28"/>
          <w:szCs w:val="28"/>
        </w:rPr>
        <w:footnoteReference w:id="111"/>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Моисеев подчеркивает наличие тесной связи между прояв</w:t>
        <w:softHyphen/>
        <w:t>лением творческого начала и активацией индивидуального сознания. «Весьма заметная тенденция в развитии духовного мира европейца — рост индивидуализма... Я рискну утверж</w:t>
        <w:softHyphen/>
        <w:t>дать, что не только европейцев, но и всего рода человеческого. Одна из причин — усиление роли творческого начала в произ</w:t>
        <w:softHyphen/>
        <w:t xml:space="preserve">водственной деятельности людей, в обеспечении гомеостази-са популяции </w:t>
      </w:r>
      <w:r>
        <w:rPr>
          <w:iCs/>
          <w:color w:val="000000"/>
          <w:sz w:val="28"/>
          <w:szCs w:val="28"/>
          <w:lang w:val="en-US"/>
        </w:rPr>
        <w:t>Homo</w:t>
      </w:r>
      <w:r>
        <w:rPr>
          <w:iCs/>
          <w:color w:val="000000"/>
          <w:sz w:val="28"/>
          <w:szCs w:val="28"/>
        </w:rPr>
        <w:t xml:space="preserve"> </w:t>
      </w:r>
      <w:r>
        <w:rPr>
          <w:iCs/>
          <w:color w:val="000000"/>
          <w:sz w:val="28"/>
          <w:szCs w:val="28"/>
          <w:lang w:val="en-US"/>
        </w:rPr>
        <w:t>sapiens</w:t>
      </w:r>
      <w:r>
        <w:rPr>
          <w:iCs/>
          <w:color w:val="000000"/>
          <w:sz w:val="28"/>
          <w:szCs w:val="28"/>
        </w:rPr>
        <w:t xml:space="preserve">. </w:t>
      </w:r>
      <w:r>
        <w:rPr>
          <w:color w:val="000000"/>
          <w:sz w:val="28"/>
          <w:szCs w:val="28"/>
        </w:rPr>
        <w:t>Эта тенденция проявляется и в социальной, и в политической жизни... Расширение возможно</w:t>
        <w:softHyphen/>
        <w:t>стей проявления личностного начала, таланта личности — за</w:t>
        <w:softHyphen/>
        <w:t>лог развития общества, государства»</w:t>
      </w:r>
      <w:r>
        <w:rPr>
          <w:rStyle w:val="FootnoteCharacters"/>
          <w:rStyle w:val="FootnoteAnchor"/>
          <w:color w:val="000000"/>
          <w:sz w:val="28"/>
          <w:szCs w:val="28"/>
        </w:rPr>
        <w:footnoteReference w:id="112"/>
      </w:r>
      <w:r>
        <w:rPr>
          <w:color w:val="000000"/>
          <w:sz w:val="28"/>
          <w:szCs w:val="28"/>
        </w:rPr>
        <w:t>. Вместе с тем он счита-ет, что «было бы ошибкой выводить эту тенденцию из условия непосредственной полезности». «Раньше всего она, как мне кажется, проявилась в религии, в которой переход от соборно</w:t>
        <w:softHyphen/>
        <w:t>сти к глубоко индивидуальному восприятию общения с Богом наметился еще задолго до промышленной революции»</w:t>
      </w:r>
      <w:r>
        <w:rPr>
          <w:rStyle w:val="FootnoteCharacters"/>
          <w:rStyle w:val="FootnoteAnchor"/>
          <w:color w:val="000000"/>
          <w:sz w:val="28"/>
          <w:szCs w:val="28"/>
        </w:rPr>
        <w:footnoteReference w:id="11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Говоря о духовной модернизации современного человека и коррелирующих с этим изменениях в канонизированной кар</w:t>
        <w:softHyphen/>
        <w:t xml:space="preserve">тине мира, Моисеев указывает на одну из главных угроз на этом пути. Он связывает ее «с монополизацией информации и возможностями ее воздействия на массовое сознание. Эта опасность не менее страшная, чем загрязнение окружающей среды, перенаселенность и т. д. Монополизацию информации и загрязнение информационного пространства я бы назвал основной причиной кризиса экологии духа. Самое страшное, что может случиться с нашей цивилизацией — </w:t>
      </w:r>
      <w:r>
        <w:rPr>
          <w:iCs/>
          <w:color w:val="000000"/>
          <w:sz w:val="28"/>
          <w:szCs w:val="28"/>
        </w:rPr>
        <w:t>отказ интел</w:t>
        <w:softHyphen/>
        <w:t xml:space="preserve">лектуальных датчиков. </w:t>
      </w:r>
      <w:r>
        <w:rPr>
          <w:color w:val="000000"/>
          <w:sz w:val="28"/>
          <w:szCs w:val="28"/>
        </w:rPr>
        <w:t>(Выражающийся в том, что поглощен</w:t>
        <w:softHyphen/>
        <w:t>ный мелочными заботами народ перестает слышать слова мыслителей и ученых.)»</w:t>
      </w:r>
      <w:r>
        <w:rPr>
          <w:rStyle w:val="FootnoteCharacters"/>
          <w:rStyle w:val="FootnoteAnchor"/>
          <w:color w:val="000000"/>
          <w:sz w:val="28"/>
          <w:szCs w:val="28"/>
        </w:rPr>
        <w:footnoteReference w:id="114"/>
      </w:r>
      <w:r>
        <w:rPr>
          <w:color w:val="000000"/>
          <w:sz w:val="28"/>
          <w:szCs w:val="28"/>
        </w:rPr>
        <w:t>. Способ противостояния этой угрозе автор определяет однозначно. «Единственным реальным за</w:t>
        <w:softHyphen/>
        <w:t>слоном против подобной катастрофы, против монополизации информации и предотвращения искажения массового созна</w:t>
        <w:softHyphen/>
        <w:t>ния мне представляется тоже личностное начало»</w:t>
      </w:r>
      <w:r>
        <w:rPr>
          <w:rStyle w:val="FootnoteCharacters"/>
          <w:rStyle w:val="FootnoteAnchor"/>
          <w:color w:val="000000"/>
          <w:sz w:val="28"/>
          <w:szCs w:val="28"/>
        </w:rPr>
        <w:footnoteReference w:id="11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так, творчески мыслящий индивид — главная движущая сила социальных и духовных трансформаций. Нельзя, однако, не принимать в расчет довольно простую истину: каждый индивид (именно в силу своей уникальности) имеет все осно</w:t>
        <w:softHyphen/>
        <w:t>вания для составления своей картины мира и своей «стратегии жизни». Центральный постулат индивидуальной психологии А. Адлера — способность индивида выбирать, вырабатывать и формулировать цель своей жизни. Каким же образом в данном случае предотвращается полный социальный хаос в результа</w:t>
        <w:softHyphen/>
        <w:t>те столкновения огромного множества частных целей и их воплощения в действие? (Учитывая, что вероятность содер</w:t>
        <w:softHyphen/>
        <w:t>жания такого рода целей в видовом генетическом коде очень мала.) Ответ на этот принципиальный вопрос высказан Мои</w:t>
        <w:softHyphen/>
        <w:t>сеевым на уровне гипотезы, хотя мне представляется, что дан</w:t>
        <w:softHyphen/>
        <w:t>ный тезис уже доказан всем ходом истории. «Для устойчивого развития той или иной общественной структуры, — пишет ав</w:t>
        <w:softHyphen/>
        <w:t>тор, — племени, народа, необходимо, чтобы разнообразие по</w:t>
        <w:softHyphen/>
        <w:t>ведения, индивидуальных особенностей, стремлений, желаний находилось бы в каких-то рамках, было бы подчинено не</w:t>
        <w:softHyphen/>
        <w:t>которой общей и осознаваемой людьми цели или системе це</w:t>
        <w:softHyphen/>
        <w:t xml:space="preserve">лей... Но для этого соответствующей человеческой общности необходимы некоторые объединяющие идеи. Эти </w:t>
      </w:r>
      <w:r>
        <w:rPr>
          <w:iCs/>
          <w:color w:val="000000"/>
          <w:sz w:val="28"/>
          <w:szCs w:val="28"/>
        </w:rPr>
        <w:t xml:space="preserve">высокие </w:t>
      </w:r>
      <w:r>
        <w:rPr>
          <w:color w:val="000000"/>
          <w:sz w:val="28"/>
          <w:szCs w:val="28"/>
        </w:rPr>
        <w:t xml:space="preserve">идеи не могут не быть достаточно абстрактными, так как они призваны </w:t>
      </w:r>
      <w:r>
        <w:rPr>
          <w:iCs/>
          <w:color w:val="000000"/>
          <w:sz w:val="28"/>
          <w:szCs w:val="28"/>
        </w:rPr>
        <w:t xml:space="preserve">работать </w:t>
      </w:r>
      <w:r>
        <w:rPr>
          <w:color w:val="000000"/>
          <w:sz w:val="28"/>
          <w:szCs w:val="28"/>
        </w:rPr>
        <w:t>в различных и всегда изменяющихся ус</w:t>
        <w:softHyphen/>
        <w:t>ловиях</w:t>
      </w:r>
      <w:r>
        <w:rPr>
          <w:rStyle w:val="FootnoteCharacters"/>
          <w:rStyle w:val="FootnoteAnchor"/>
          <w:color w:val="000000"/>
          <w:sz w:val="28"/>
          <w:szCs w:val="28"/>
        </w:rPr>
        <w:footnoteReference w:id="116"/>
      </w:r>
      <w:r>
        <w:rPr>
          <w:color w:val="000000"/>
          <w:sz w:val="28"/>
          <w:szCs w:val="28"/>
        </w:rPr>
        <w:t>. И далее: «...тот феномен, который мы называем ду</w:t>
        <w:softHyphen/>
        <w:t xml:space="preserve">ховным миром, не может быть понят без синтеза собственного "Я" человека и некой общей абстрактной </w:t>
      </w:r>
      <w:r>
        <w:rPr>
          <w:iCs/>
          <w:color w:val="000000"/>
          <w:sz w:val="28"/>
          <w:szCs w:val="28"/>
        </w:rPr>
        <w:t xml:space="preserve">высокой </w:t>
      </w:r>
      <w:r>
        <w:rPr>
          <w:color w:val="000000"/>
          <w:sz w:val="28"/>
          <w:szCs w:val="28"/>
        </w:rPr>
        <w:t>идеи... От</w:t>
        <w:softHyphen/>
        <w:t>сутствие общих идей, общей цели или веры, которая часто и есть цель, приводит к безысходности и нравственной деграда</w:t>
        <w:softHyphen/>
        <w:t>ции общества»</w:t>
      </w:r>
      <w:r>
        <w:rPr>
          <w:rStyle w:val="FootnoteCharacters"/>
          <w:rStyle w:val="FootnoteAnchor"/>
          <w:color w:val="000000"/>
          <w:sz w:val="28"/>
          <w:szCs w:val="28"/>
        </w:rPr>
        <w:footnoteReference w:id="11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толь же однозначно, но более аподиктично отвечает на ана</w:t>
        <w:softHyphen/>
        <w:t xml:space="preserve">логичный вопрос Э. Фромм. Он пишет: «...нам (людям. — </w:t>
      </w:r>
      <w:r>
        <w:rPr>
          <w:iCs/>
          <w:color w:val="000000"/>
          <w:sz w:val="28"/>
          <w:szCs w:val="28"/>
        </w:rPr>
        <w:t xml:space="preserve">А. М.) </w:t>
      </w:r>
      <w:r>
        <w:rPr>
          <w:color w:val="000000"/>
          <w:sz w:val="28"/>
          <w:szCs w:val="28"/>
        </w:rPr>
        <w:t>нужна также цель, которая указывала бы, куда идти. У живот</w:t>
        <w:softHyphen/>
        <w:t>ных нет таких проблем. Ими руководят инстинкты — они дают им и карту мира, и цели. Однако утратив инстинктивную де</w:t>
        <w:softHyphen/>
        <w:t>терминацию поведения и обладая мозгом, позволяющим нам обдумывать самые различные направления, которым можно следовать, мы нуждаемся в объекте всеобщего поклонения... чтобы интегрировать свои усилия в одном направлении, вый</w:t>
        <w:softHyphen/>
        <w:t>ти за пределы своего изолированного существования со всеми его сомнениями и ненадежностью удовлетворить наши по</w:t>
        <w:softHyphen/>
        <w:t>требности в осмыслении жизни. Социоэкономическая струк</w:t>
        <w:softHyphen/>
        <w:t>тура, структура характера и религиозная структура неотдели</w:t>
        <w:softHyphen/>
        <w:t>мы друг от друга»</w:t>
      </w:r>
      <w:r>
        <w:rPr>
          <w:rStyle w:val="FootnoteCharacters"/>
          <w:rStyle w:val="FootnoteAnchor"/>
          <w:color w:val="000000"/>
          <w:sz w:val="28"/>
          <w:szCs w:val="28"/>
        </w:rPr>
        <w:footnoteReference w:id="11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ложная диалектика взаимодействия индивидуального и коллективного сознания фактически пронизывает весь исто</w:t>
        <w:softHyphen/>
        <w:t>рический процесс. Индивидуальное новаторство, воплощаясь в определенные формы групповой активности, неизбежно на</w:t>
        <w:softHyphen/>
        <w:t>талкивается на инерцию социальных стереотипов. Поэтому сплошь и рядом многие, казалось бы, радикальные преобразо</w:t>
        <w:softHyphen/>
        <w:t>вания оказываются на поверку лишь внешним и недолговеч</w:t>
        <w:softHyphen/>
        <w:t>ным эффектом. Отсюда — колебательный характер исторического процесса. «Многие революционеры, — пишет Фромм, — считают, что следует сначала радикально изменить политиче</w:t>
        <w:softHyphen/>
        <w:t>скую и экономическую структуру, а затем на втором этапе по</w:t>
        <w:softHyphen/>
        <w:t>чти необходимо изменится также и человеческое сознание: как только будет создано новое общество, почти автоматически возникнет и новый человек. Они не понимают, что новая элита, обладающая прежним социальным характером, будет стре</w:t>
        <w:softHyphen/>
        <w:t>миться воссоздать условия старого общества в новых социаль</w:t>
        <w:softHyphen/>
        <w:t>но-политических институтах, созданных революцией; что по</w:t>
        <w:softHyphen/>
        <w:t xml:space="preserve">беда революции обернется ее поражением как революции — хотя, может быть, и не </w:t>
      </w:r>
      <w:r>
        <w:rPr>
          <w:iCs/>
          <w:color w:val="000000"/>
          <w:sz w:val="28"/>
          <w:szCs w:val="28"/>
        </w:rPr>
        <w:t>как исторической фазы развития обще</w:t>
        <w:softHyphen/>
        <w:t xml:space="preserve">ства </w:t>
      </w:r>
      <w:r>
        <w:rPr>
          <w:color w:val="000000"/>
          <w:sz w:val="28"/>
          <w:szCs w:val="28"/>
        </w:rPr>
        <w:t xml:space="preserve">(выделено мной. — </w:t>
      </w:r>
      <w:r>
        <w:rPr>
          <w:iCs/>
          <w:color w:val="000000"/>
          <w:sz w:val="28"/>
          <w:szCs w:val="28"/>
        </w:rPr>
        <w:t xml:space="preserve">А. М.), </w:t>
      </w:r>
      <w:r>
        <w:rPr>
          <w:color w:val="000000"/>
          <w:sz w:val="28"/>
          <w:szCs w:val="28"/>
        </w:rPr>
        <w:t>проложившей путь к такой со-циоэкономической структуре, которая остановилась в своем бурном развитии. Хрестоматийным примером служит Фран</w:t>
        <w:softHyphen/>
        <w:t>цузская революция и революция в России»</w:t>
      </w:r>
      <w:r>
        <w:rPr>
          <w:rStyle w:val="FootnoteCharacters"/>
          <w:rStyle w:val="FootnoteAnchor"/>
          <w:color w:val="000000"/>
          <w:sz w:val="28"/>
          <w:szCs w:val="28"/>
        </w:rPr>
        <w:footnoteReference w:id="119"/>
      </w:r>
      <w:r>
        <w:rPr>
          <w:color w:val="000000"/>
          <w:sz w:val="28"/>
          <w:szCs w:val="28"/>
        </w:rPr>
        <w:t>. (Умерший в 1980 г. Э. Фромм не имел возможности дополнить к этим примерам достаточно выразительные результаты недавней «демократи</w:t>
        <w:softHyphen/>
        <w:t>ческой революции» в России.)</w:t>
      </w:r>
    </w:p>
    <w:p>
      <w:pPr>
        <w:pStyle w:val="Normal"/>
        <w:shd w:fill="FFFFFF" w:val="clear"/>
        <w:spacing w:lineRule="auto" w:line="360"/>
        <w:ind w:firstLine="720"/>
        <w:jc w:val="both"/>
        <w:rPr>
          <w:sz w:val="28"/>
          <w:szCs w:val="28"/>
        </w:rPr>
      </w:pPr>
      <w:r>
        <w:rPr>
          <w:color w:val="000000"/>
          <w:sz w:val="28"/>
          <w:szCs w:val="28"/>
        </w:rPr>
        <w:t>Выделенная мной в приведенной цитате фраза заслужива</w:t>
        <w:softHyphen/>
        <w:t>ет, на мой взгляд, внимания. Независимо от исхода и последу</w:t>
        <w:softHyphen/>
        <w:t>ющих реверсивных процессов, социальные революции следу</w:t>
        <w:softHyphen/>
        <w:t>ет, видимо, рассматривать как обязательный этап историче</w:t>
        <w:softHyphen/>
        <w:t>ского развития, а происходящую на этом этапе поляризацию действующих сил — как условие выведения общества из аморф</w:t>
        <w:softHyphen/>
        <w:t>ного и инертного состояния.</w:t>
      </w:r>
    </w:p>
    <w:p>
      <w:pPr>
        <w:pStyle w:val="Normal"/>
        <w:shd w:fill="FFFFFF" w:val="clear"/>
        <w:spacing w:lineRule="auto" w:line="360"/>
        <w:ind w:firstLine="720"/>
        <w:jc w:val="both"/>
        <w:rPr>
          <w:sz w:val="28"/>
          <w:szCs w:val="28"/>
        </w:rPr>
      </w:pPr>
      <w:r>
        <w:rPr>
          <w:color w:val="000000"/>
          <w:sz w:val="28"/>
          <w:szCs w:val="28"/>
        </w:rPr>
        <w:t>Обсуждение проблемы взаимодействия в системе «инди</w:t>
        <w:softHyphen/>
        <w:t>вид—коллектив» требует еще одного существенного дополне</w:t>
        <w:softHyphen/>
        <w:t>ния. Любое качество в случае его гипертрофированного выра</w:t>
        <w:softHyphen/>
        <w:t>жения переходит в свою противоположность или же порождает внутренние процессы, разрушающие это качество. В этом — неоднократно отмеченная естествоиспытателями и филосо</w:t>
        <w:softHyphen/>
        <w:t>фами диалектика развития. Аналогичные процессы можно наблюдать и в отношении флуктуации индивидуального и коллективного начала на разных этапах истории. По мнению Ю. Н. Афанасьева, индивидуализм, сыгравший значительную роль в формировании современного западного общества, сегодня уже выявил свою исчерпанность (наряду с такими базо</w:t>
        <w:softHyphen/>
        <w:t>выми ценностями западной цивилизации, как частная соб</w:t>
        <w:softHyphen/>
        <w:t>ственность и ничем не сдерживаемый экономический рост). Поэтому его дальнейшее развитие влечет за собой нигилизм и моральный релятивизм, характерные для современного кри</w:t>
        <w:softHyphen/>
        <w:t>зиса. Отсюда — необходимость особого внимания к традици</w:t>
        <w:softHyphen/>
        <w:t>онным общественным институтам, сохранившимся в России и способным противостоять необоснованно ускоренной модер</w:t>
        <w:softHyphen/>
        <w:t>низации.</w:t>
      </w:r>
    </w:p>
    <w:p>
      <w:pPr>
        <w:pStyle w:val="Normal"/>
        <w:shd w:fill="FFFFFF" w:val="clear"/>
        <w:spacing w:lineRule="auto" w:line="360"/>
        <w:ind w:firstLine="720"/>
        <w:jc w:val="both"/>
        <w:rPr>
          <w:sz w:val="28"/>
          <w:szCs w:val="28"/>
        </w:rPr>
      </w:pPr>
      <w:r>
        <w:rPr>
          <w:color w:val="000000"/>
          <w:sz w:val="28"/>
          <w:szCs w:val="28"/>
        </w:rPr>
        <w:t>Соглашаясь с цитируемым автором, хочется сделать не</w:t>
        <w:softHyphen/>
        <w:t>сколько дополнительных замечаний, взглянув на сегодняшнее положение России в ракурсе обсуждаемой проблематики. В сложном переплетении политических, экономических, де</w:t>
        <w:softHyphen/>
        <w:t>мографических и морально-идеологических факторов, поро</w:t>
        <w:softHyphen/>
        <w:t>дивших системный кризис, определенное место отведено вза</w:t>
        <w:softHyphen/>
        <w:t>имодействию «индивид—коллектив». Одна из бед России со</w:t>
        <w:softHyphen/>
        <w:t>стоит в том, что на протяжении уже нескольких столетий ее правители стремятся проводить реформы в ускоренном темпе (после явно затянувшихся периодов «застоя»), действуя «сверху» и преимущественно насильственными методами. Такие действия, в основу которых «поставлен» принцип «ре</w:t>
        <w:softHyphen/>
        <w:t>форма любой ценой», наталкиваются на сопротивление сте</w:t>
        <w:softHyphen/>
        <w:t>реотипов массового сознания и поведения, порождая невидан</w:t>
        <w:softHyphen/>
        <w:t>ных социально-экономических монстров. В условиях реаль</w:t>
        <w:softHyphen/>
        <w:t>ных демократий индивидуальные властные решения проходят тщательную фильтрацию через традиционные обще</w:t>
        <w:softHyphen/>
        <w:t>ственные институты, что делает эти решения приемлемыми для коллективного сознания и исключает их «непредсказуемость».</w:t>
      </w:r>
    </w:p>
    <w:p>
      <w:pPr>
        <w:pStyle w:val="Normal"/>
        <w:shd w:fill="FFFFFF" w:val="clear"/>
        <w:spacing w:lineRule="auto" w:line="360"/>
        <w:ind w:firstLine="720"/>
        <w:jc w:val="both"/>
        <w:rPr>
          <w:sz w:val="28"/>
          <w:szCs w:val="28"/>
        </w:rPr>
      </w:pPr>
      <w:r>
        <w:rPr>
          <w:color w:val="000000"/>
          <w:sz w:val="28"/>
          <w:szCs w:val="28"/>
        </w:rPr>
        <w:t>Второй немаловажной причиной наших неудач стал откро</w:t>
        <w:softHyphen/>
        <w:t>венно подражательный (да к тому же еще эклектичный) ха</w:t>
        <w:softHyphen/>
        <w:t>рактер реформ. Подражание — очень важный механизм в рам</w:t>
        <w:softHyphen/>
        <w:t>ках индивидуального развития. Но оно приводит к негативно</w:t>
        <w:softHyphen/>
        <w:t>му эффекту при попытках формального переноса стереотипов социальной организации (соответственно, коллективного со</w:t>
        <w:softHyphen/>
        <w:t>знания) из одной культуры в другую.</w:t>
      </w:r>
    </w:p>
    <w:p>
      <w:pPr>
        <w:pStyle w:val="Normal"/>
        <w:shd w:fill="FFFFFF" w:val="clear"/>
        <w:spacing w:lineRule="auto" w:line="360"/>
        <w:ind w:firstLine="720"/>
        <w:jc w:val="both"/>
        <w:rPr>
          <w:sz w:val="28"/>
          <w:szCs w:val="28"/>
        </w:rPr>
      </w:pPr>
      <w:r>
        <w:rPr>
          <w:color w:val="000000"/>
          <w:sz w:val="28"/>
          <w:szCs w:val="28"/>
        </w:rPr>
        <w:t>Третья и, пожалуй, самая важная причина коренится в утрате обществом идеологических и нравственных ориентиров. «Суть идеологического кризиса состоит в том, — пишет А. А. Никонов, —</w:t>
      </w:r>
    </w:p>
    <w:p>
      <w:pPr>
        <w:pStyle w:val="Normal"/>
        <w:shd w:fill="FFFFFF" w:val="clear"/>
        <w:spacing w:lineRule="auto" w:line="360"/>
        <w:ind w:firstLine="720"/>
        <w:jc w:val="both"/>
        <w:rPr>
          <w:sz w:val="28"/>
          <w:szCs w:val="28"/>
        </w:rPr>
      </w:pPr>
      <w:r>
        <w:rPr>
          <w:color w:val="000000"/>
          <w:sz w:val="28"/>
          <w:szCs w:val="28"/>
        </w:rPr>
        <w:t>что вместо отвергнутого и утратившего свое влияние на умы людей марксизма-ленинизма не предложено ничего цельного, что могло быть принято обществом»</w:t>
      </w:r>
      <w:r>
        <w:rPr>
          <w:rStyle w:val="FootnoteCharacters"/>
          <w:rStyle w:val="FootnoteAnchor"/>
          <w:color w:val="000000"/>
          <w:sz w:val="28"/>
          <w:szCs w:val="28"/>
        </w:rPr>
        <w:footnoteReference w:id="120"/>
      </w:r>
      <w:r>
        <w:rPr>
          <w:color w:val="000000"/>
          <w:sz w:val="28"/>
          <w:szCs w:val="28"/>
        </w:rPr>
        <w:t>. Как уже отмечалось выше, устойчивое состояние и позитивная динамика больших общностей возможна только при наличии идеала, интегриру</w:t>
        <w:softHyphen/>
        <w:t>ющего активность индивидов в направлении, не противостоя</w:t>
        <w:softHyphen/>
        <w:t>щем интересам социума. При отсутствии такого интегрирую</w:t>
        <w:softHyphen/>
        <w:t>щего начала индивиды вынуждены (в силу своей видовой об</w:t>
        <w:softHyphen/>
        <w:t>щественной природы) искать и находить иные формы объединения. Отсюда — наблюдаемая сегодня тенденция к этноцентризму и «группоцентризму» и явное преобладание корпоративных интересов над государственными.</w:t>
      </w:r>
    </w:p>
    <w:p>
      <w:pPr>
        <w:pStyle w:val="Normal"/>
        <w:shd w:fill="FFFFFF" w:val="clear"/>
        <w:spacing w:lineRule="auto" w:line="360"/>
        <w:ind w:firstLine="720"/>
        <w:jc w:val="both"/>
        <w:rPr>
          <w:sz w:val="28"/>
          <w:szCs w:val="28"/>
        </w:rPr>
      </w:pPr>
      <w:r>
        <w:rPr>
          <w:color w:val="000000"/>
          <w:sz w:val="28"/>
          <w:szCs w:val="28"/>
        </w:rPr>
        <w:t>Это далеко не полный перечень причин кризиса (осталь</w:t>
        <w:softHyphen/>
        <w:t>ные выходят за рамки темы), но и их достаточно, чтобы пре</w:t>
        <w:softHyphen/>
        <w:t>вратить реформы в псевдо- и антиреформы.</w:t>
      </w:r>
    </w:p>
    <w:p>
      <w:pPr>
        <w:pStyle w:val="Normal"/>
        <w:shd w:fill="FFFFFF" w:val="clear"/>
        <w:spacing w:lineRule="auto" w:line="360"/>
        <w:ind w:firstLine="720"/>
        <w:jc w:val="both"/>
        <w:rPr>
          <w:sz w:val="28"/>
          <w:szCs w:val="28"/>
        </w:rPr>
      </w:pPr>
      <w:r>
        <w:rPr>
          <w:color w:val="000000"/>
          <w:sz w:val="28"/>
          <w:szCs w:val="28"/>
        </w:rPr>
        <w:t>Какова же роль индивидуального и коллективного созна</w:t>
        <w:softHyphen/>
        <w:t>ния в поисках выхода из кризиса? (И не только в масштабах России, поскольку российский кризис — лишь наиболее яркое отражение мирового.) Здесь сложились две крайние оценоч</w:t>
        <w:softHyphen/>
        <w:t>ные позиции. Одни считают, что ни индивид, ни коллектив не способны влиять на ход истории, законы которой остаются для нас тайной за семью печатями. Такой далеко не новый фатализм находит сегодня определенный отзвук в современ</w:t>
        <w:softHyphen/>
        <w:t>ной теории хаоса и в ее приложении к социальным процессам. Другие настаивают на необходимости принятия срочных мер, расходясь лишь в их масштабах. Первая тенденция противо</w:t>
        <w:softHyphen/>
        <w:t>речит активной природе человека, доказанной всей его исто</w:t>
        <w:softHyphen/>
        <w:t>рией. Вторая, наиболее полно представленная в широко известных рекомендациях Римского клуба, не способствует оптимистическим настроениям, поскольку гуманистические начинания этой организации оказались очень мало действен</w:t>
        <w:softHyphen/>
        <w:t xml:space="preserve">ными, и вместо предполагаемого разумного консенсуса мы можем видеть сегодня жесточайшую межгосударственную и межклановую конкуренцию за остатки природных ресурсов, территории, рынки сбыта и т. д. </w:t>
      </w:r>
      <w:r>
        <w:rPr>
          <w:smallCaps/>
          <w:color w:val="000000"/>
          <w:sz w:val="28"/>
          <w:szCs w:val="28"/>
          <w:lang w:val="en-US"/>
        </w:rPr>
        <w:t>n</w:t>
      </w:r>
    </w:p>
    <w:p>
      <w:pPr>
        <w:pStyle w:val="Normal"/>
        <w:shd w:fill="FFFFFF" w:val="clear"/>
        <w:spacing w:lineRule="auto" w:line="360"/>
        <w:ind w:firstLine="720"/>
        <w:jc w:val="both"/>
        <w:rPr>
          <w:sz w:val="28"/>
          <w:szCs w:val="28"/>
        </w:rPr>
      </w:pPr>
      <w:r>
        <w:rPr>
          <w:color w:val="000000"/>
          <w:sz w:val="28"/>
          <w:szCs w:val="28"/>
        </w:rPr>
        <w:t>Поэтому выход приходится искать (как это обычно и быва</w:t>
        <w:softHyphen/>
        <w:t>ет) на промежуточном «третьем пути». Разум человека (инди</w:t>
        <w:softHyphen/>
        <w:t>видуальный и коллективный), выступая в качестве активного начала, остается в то же время частью Природы, обладающей мощными механизмами саморегуляции. Эти механизмы в ка</w:t>
        <w:softHyphen/>
        <w:t>чественно преобразованном виде действуют и на уровне соци</w:t>
        <w:softHyphen/>
        <w:t>ума. Сознательная активность человека — важная составная часть этого механизма, заложенная в специфику обществен</w:t>
        <w:softHyphen/>
        <w:t>ной саморегуляции. Примером такой саморегуляции может служить сформулированный П. А. Сорокиным закон поляриза</w:t>
        <w:softHyphen/>
        <w:t>ции, согласно которому активизация в период кризиса деструк</w:t>
        <w:softHyphen/>
        <w:t>тивных сил в сфере религии и морали («негативная поляриза</w:t>
        <w:softHyphen/>
        <w:t>ция») неизбежно приводит к противостоящей ей «позитивной поляризации» в тех же сферах. Именно эта закономерность предотвращает, по мнению автора, гибель человечества в ре</w:t>
        <w:softHyphen/>
        <w:t>зультате самоуничтожения.</w:t>
      </w:r>
    </w:p>
    <w:p>
      <w:pPr>
        <w:pStyle w:val="Normal"/>
        <w:shd w:fill="FFFFFF" w:val="clear"/>
        <w:spacing w:lineRule="auto" w:line="360"/>
        <w:ind w:firstLine="720"/>
        <w:jc w:val="both"/>
        <w:rPr>
          <w:sz w:val="28"/>
          <w:szCs w:val="28"/>
        </w:rPr>
      </w:pPr>
      <w:r>
        <w:rPr>
          <w:color w:val="000000"/>
          <w:sz w:val="28"/>
          <w:szCs w:val="28"/>
        </w:rPr>
        <w:t>Принципы социальной саморегуляции пока еще ждут сво</w:t>
        <w:softHyphen/>
        <w:t>их исследователей. Сегодня же можно говорить лишь о необ</w:t>
        <w:softHyphen/>
        <w:t>ходимости более осмотрительного подхода к оценке возмож</w:t>
        <w:softHyphen/>
        <w:t>ностей позитивного воздействия индивидов и групп на исто</w:t>
        <w:softHyphen/>
        <w:t>рический процесс. Выполнение этого требования должно, видимо, выражаться в том, что прежние представления о жест</w:t>
        <w:softHyphen/>
        <w:t>кой детерминированности (или случайности) исторического процесса следует заменить более современным понятием «де</w:t>
        <w:softHyphen/>
        <w:t>терминизма нового типа», в котором частично содержится ло</w:t>
        <w:softHyphen/>
        <w:t>гика синергетической концепции. Суть этого понятия состоит в том, что в критические периоды неустойчивого состояния социума неизмеримо возрастают возможности индивидуаль</w:t>
        <w:softHyphen/>
        <w:t>ного вмешательства в ход событий (малые усилия могут при</w:t>
        <w:softHyphen/>
        <w:t>вести к масштабным социальным сдвигам); при этом соответ</w:t>
        <w:softHyphen/>
        <w:t>ственно растет и мера ответственности индивидов за свои ре</w:t>
        <w:softHyphen/>
        <w:t>шения и действия.</w:t>
      </w:r>
    </w:p>
    <w:p>
      <w:pPr>
        <w:pStyle w:val="Normal"/>
        <w:shd w:fill="FFFFFF" w:val="clear"/>
        <w:spacing w:lineRule="auto" w:line="360"/>
        <w:ind w:firstLine="720"/>
        <w:jc w:val="both"/>
        <w:rPr>
          <w:sz w:val="28"/>
          <w:szCs w:val="28"/>
        </w:rPr>
      </w:pPr>
      <w:r>
        <w:rPr>
          <w:color w:val="000000"/>
          <w:sz w:val="28"/>
          <w:szCs w:val="28"/>
        </w:rPr>
        <w:t>Что же касается путей выхода из российского кризиса, то здесь мы сталкиваемся с очень нестандартной ситуацией, ис</w:t>
        <w:softHyphen/>
        <w:t>кажающей всю систему общественных связей, в том числе в подсистеме «индивид—коллектив». В условиях грозящего коллапса производственно-экономической и финансовой си</w:t>
        <w:softHyphen/>
        <w:t>стем, утраты страной значительной доли государственной и</w:t>
      </w:r>
    </w:p>
    <w:p>
      <w:pPr>
        <w:pStyle w:val="Normal"/>
        <w:shd w:fill="FFFFFF" w:val="clear"/>
        <w:spacing w:lineRule="auto" w:line="360"/>
        <w:ind w:firstLine="720"/>
        <w:jc w:val="both"/>
        <w:rPr>
          <w:sz w:val="28"/>
          <w:szCs w:val="28"/>
        </w:rPr>
      </w:pPr>
      <w:r>
        <w:rPr>
          <w:color w:val="000000"/>
          <w:sz w:val="28"/>
          <w:szCs w:val="28"/>
        </w:rPr>
        <w:t>финансовой самостоятельности, противостояния власти и на</w:t>
        <w:softHyphen/>
        <w:t>рода (в сочетании с разобщенностью власти и дезинтеграцией обнищавшего в своей основной массе населения) и беспреце</w:t>
        <w:softHyphen/>
        <w:t>дентной демографической ситуации, обозначенной в зарубеж</w:t>
        <w:softHyphen/>
        <w:t>ном лексиконе как «русский крест» (самый низкий в мире ко</w:t>
        <w:softHyphen/>
        <w:t>эффициент рождаемости, а смертность — на уровне стран, ве</w:t>
        <w:softHyphen/>
        <w:t>дущих боевые действия), в таких условиях уместнее говорить не о кризисе, а об аварийной (как минимум — предаварийной) ситуации. В аварийной же ситуации главное — быстродей</w:t>
        <w:softHyphen/>
        <w:t>ствие и надежность принимаемых мер. В инженерной психо</w:t>
        <w:softHyphen/>
        <w:t>логии существует правило, вошедшее в производственные ин</w:t>
        <w:softHyphen/>
        <w:t>струкции для операторов больших человеко-машинных систем: при сбоях системы, грозящих аварией, действия оператора должны выполняться по жесткому предельно простому пред</w:t>
        <w:softHyphen/>
        <w:t>варительно разработанному алгоритму, исключающему воз</w:t>
        <w:softHyphen/>
        <w:t>можность ошибки. Аналогичным образом в современной соци</w:t>
        <w:softHyphen/>
        <w:t>альной ситуации, когда приходится действовать в условиях предельно «сжатого» времени, требуется очень быстрый вы</w:t>
        <w:softHyphen/>
        <w:t>бор из очень ограниченного числа проверенных вариантов. Такой выбор заведомо может оказаться не самым лучшим, но он, по крайней мере, предотвратит окончательный «систем</w:t>
        <w:softHyphen/>
        <w:t>ный» крах. Взаимодействие индивидуального и коллективно</w:t>
        <w:softHyphen/>
        <w:t>го сознании обретает при решении такой задачи новую харак</w:t>
        <w:softHyphen/>
        <w:t>теристику: они выступают объединенно в форме массового «мозгового штурма», в котором «сливаются» интеллектуаль</w:t>
        <w:softHyphen/>
        <w:t>ный и эмоциональный компоненты.</w:t>
      </w:r>
    </w:p>
    <w:p>
      <w:pPr>
        <w:pStyle w:val="Normal"/>
        <w:shd w:fill="FFFFFF" w:val="clear"/>
        <w:spacing w:lineRule="auto" w:line="360"/>
        <w:ind w:firstLine="720"/>
        <w:jc w:val="both"/>
        <w:rPr>
          <w:color w:val="000000"/>
          <w:sz w:val="28"/>
          <w:szCs w:val="28"/>
        </w:rPr>
      </w:pPr>
      <w:r>
        <w:rPr>
          <w:color w:val="000000"/>
          <w:sz w:val="28"/>
          <w:szCs w:val="28"/>
        </w:rPr>
        <w:t>...Можно, конечно, задаться привычным для россиян во</w:t>
        <w:softHyphen/>
        <w:t>просом: а надо ли что-то делать, если (в силу принципа соци</w:t>
        <w:softHyphen/>
        <w:t xml:space="preserve">альной самоорганизации) все само собой «образуется»? На этот вопрос есть простой ответ: разумеется, можно и так, но тогда в недалеком будущем большинство окажется </w:t>
      </w:r>
      <w:r>
        <w:rPr>
          <w:iCs/>
          <w:color w:val="000000"/>
          <w:sz w:val="28"/>
          <w:szCs w:val="28"/>
        </w:rPr>
        <w:t>вынужден</w:t>
        <w:softHyphen/>
        <w:t xml:space="preserve">ным </w:t>
      </w:r>
      <w:r>
        <w:rPr>
          <w:color w:val="000000"/>
          <w:sz w:val="28"/>
          <w:szCs w:val="28"/>
        </w:rPr>
        <w:t>к активным действиям, начинать которые придется с го</w:t>
        <w:softHyphen/>
        <w:t>раздо худшей «стартовой площад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bookmarkStart w:id="75" w:name="аббббббббб"/>
      <w:bookmarkEnd w:id="75"/>
      <w:r>
        <w:rPr>
          <w:b/>
          <w:bCs/>
          <w:color w:val="000000"/>
          <w:sz w:val="28"/>
          <w:szCs w:val="28"/>
          <w:lang w:val="en-US"/>
        </w:rPr>
        <w:t>VII</w:t>
      </w:r>
      <w:r>
        <w:rPr>
          <w:sz w:val="28"/>
          <w:szCs w:val="28"/>
        </w:rPr>
        <w:t xml:space="preserve">. </w:t>
      </w:r>
      <w:r>
        <w:rPr>
          <w:b/>
          <w:bCs/>
          <w:color w:val="000000"/>
          <w:sz w:val="28"/>
          <w:szCs w:val="28"/>
        </w:rPr>
        <w:t>Измененные состояния созна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bookmarkStart w:id="76" w:name="аббббббббб"/>
      <w:bookmarkEnd w:id="76"/>
      <w:r>
        <w:rPr>
          <w:b/>
          <w:bCs/>
          <w:iCs/>
          <w:color w:val="000000"/>
          <w:sz w:val="28"/>
          <w:szCs w:val="28"/>
        </w:rPr>
        <w:t>Основные темы и понятия раздел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Гипнотическое состояние сознания</w:t>
      </w:r>
    </w:p>
    <w:p>
      <w:pPr>
        <w:pStyle w:val="Normal"/>
        <w:shd w:fill="FFFFFF" w:val="clear"/>
        <w:spacing w:lineRule="auto" w:line="360"/>
        <w:ind w:firstLine="720"/>
        <w:jc w:val="both"/>
        <w:rPr>
          <w:sz w:val="28"/>
          <w:szCs w:val="28"/>
        </w:rPr>
      </w:pPr>
      <w:r>
        <w:rPr>
          <w:color w:val="000000"/>
          <w:sz w:val="28"/>
          <w:szCs w:val="28"/>
        </w:rPr>
        <w:t xml:space="preserve">• </w:t>
      </w:r>
      <w:r>
        <w:rPr>
          <w:iCs/>
          <w:color w:val="000000"/>
          <w:sz w:val="28"/>
          <w:szCs w:val="28"/>
        </w:rPr>
        <w:t>Феномены гипноза</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Измененные состояния сознания: психологический анализ</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Психотерапия в особых состояниях сознания</w:t>
      </w:r>
    </w:p>
    <w:p>
      <w:pPr>
        <w:pStyle w:val="Normal"/>
        <w:shd w:fill="FFFFFF" w:val="clear"/>
        <w:spacing w:lineRule="auto" w:line="360"/>
        <w:ind w:firstLine="720"/>
        <w:jc w:val="both"/>
        <w:rPr>
          <w:sz w:val="28"/>
          <w:szCs w:val="28"/>
        </w:rPr>
      </w:pPr>
      <w:r>
        <w:rPr>
          <w:iCs/>
          <w:color w:val="000000"/>
          <w:sz w:val="28"/>
          <w:szCs w:val="28"/>
        </w:rPr>
        <w:t>В. Л. Райков</w:t>
      </w:r>
    </w:p>
    <w:p>
      <w:pPr>
        <w:pStyle w:val="Normal"/>
        <w:shd w:fill="FFFFFF" w:val="clear"/>
        <w:spacing w:lineRule="auto" w:line="360"/>
        <w:ind w:firstLine="720"/>
        <w:jc w:val="both"/>
        <w:rPr>
          <w:sz w:val="28"/>
          <w:szCs w:val="28"/>
        </w:rPr>
      </w:pPr>
      <w:bookmarkStart w:id="77" w:name="абббббббббб"/>
      <w:bookmarkEnd w:id="77"/>
      <w:r>
        <w:rPr>
          <w:b/>
          <w:bCs/>
          <w:color w:val="000000"/>
          <w:sz w:val="28"/>
          <w:szCs w:val="28"/>
        </w:rPr>
        <w:t>ГИПНОТИЧЕСКОЕ СОСТОЯНИЕ СОЗНАНИЯ КАК ФОРМА ПСИХИЧЕСКОГО ОТРАЖЕНИЯ</w:t>
      </w:r>
      <w:r>
        <w:rPr>
          <w:rStyle w:val="FootnoteCharacters"/>
          <w:rStyle w:val="FootnoteAnchor"/>
          <w:b/>
          <w:bCs/>
          <w:color w:val="000000"/>
          <w:sz w:val="28"/>
          <w:szCs w:val="28"/>
        </w:rPr>
        <w:footnoteReference w:id="121"/>
      </w:r>
    </w:p>
    <w:p>
      <w:pPr>
        <w:pStyle w:val="Normal"/>
        <w:shd w:fill="FFFFFF" w:val="clear"/>
        <w:spacing w:lineRule="auto" w:line="360"/>
        <w:ind w:firstLine="720"/>
        <w:jc w:val="both"/>
        <w:rPr>
          <w:sz w:val="28"/>
          <w:szCs w:val="28"/>
        </w:rPr>
      </w:pPr>
      <w:bookmarkStart w:id="78" w:name="абббббббббб"/>
      <w:bookmarkEnd w:id="78"/>
      <w:r>
        <w:rPr>
          <w:color w:val="000000"/>
          <w:sz w:val="28"/>
          <w:szCs w:val="28"/>
        </w:rPr>
        <w:t>&lt;...&gt; В наших предыдущих работах была выделена новая специфическая форма состояния сознания, которую мы клас</w:t>
        <w:softHyphen/>
        <w:t>сифицируем как «гипнотическое сознание» (Райков, 1978; Райков, 1981). Анализ особенностей этого состояния созна</w:t>
        <w:softHyphen/>
        <w:t>ния, диалектическое сопоставление его результатов с фило</w:t>
        <w:softHyphen/>
        <w:t>софским пониманием проблемы сознания может расширить и дополнить наше представление о сознании в целом. Кроме того, этот анализ поможет систематизировать, определить и более конкретно разработать вопросы о некоторых особенно</w:t>
        <w:softHyphen/>
        <w:t>стях гипнотических эффектов и проявлений психопатологии как в мельчайших деталях, так и в системно-научном обоб</w:t>
        <w:softHyphen/>
        <w:t>щенном понимании в целом. &lt;...&gt;</w:t>
      </w:r>
    </w:p>
    <w:p>
      <w:pPr>
        <w:pStyle w:val="Normal"/>
        <w:shd w:fill="FFFFFF" w:val="clear"/>
        <w:spacing w:lineRule="auto" w:line="360"/>
        <w:ind w:firstLine="720"/>
        <w:jc w:val="both"/>
        <w:rPr>
          <w:sz w:val="28"/>
          <w:szCs w:val="28"/>
        </w:rPr>
      </w:pPr>
      <w:r>
        <w:rPr>
          <w:color w:val="000000"/>
          <w:sz w:val="28"/>
          <w:szCs w:val="28"/>
        </w:rPr>
        <w:t xml:space="preserve">Согласно нашей концепции, </w:t>
      </w:r>
      <w:r>
        <w:rPr>
          <w:iCs/>
          <w:color w:val="000000"/>
          <w:sz w:val="28"/>
          <w:szCs w:val="28"/>
        </w:rPr>
        <w:t>гипноз есть особая, резервная форма психического состояния и реагирования, потенциальная готовность к максимальной мобилизации психики, когда изме</w:t>
        <w:softHyphen/>
        <w:t>ненная функция сознания и самосознания получает расширен</w:t>
        <w:softHyphen/>
        <w:t>ные возможности управления центральной и периферической нервными системами, включая некоторые элементы бессозна</w:t>
        <w:softHyphen/>
        <w:t>тельного, а в какой-то степени и организмом в целом.</w:t>
      </w:r>
    </w:p>
    <w:p>
      <w:pPr>
        <w:pStyle w:val="Normal"/>
        <w:shd w:fill="FFFFFF" w:val="clear"/>
        <w:spacing w:lineRule="auto" w:line="360"/>
        <w:ind w:firstLine="720"/>
        <w:jc w:val="both"/>
        <w:rPr>
          <w:sz w:val="28"/>
          <w:szCs w:val="28"/>
        </w:rPr>
      </w:pPr>
      <w:r>
        <w:rPr>
          <w:color w:val="000000"/>
          <w:sz w:val="28"/>
          <w:szCs w:val="28"/>
        </w:rPr>
        <w:t>Гипнотические явления привыкли традиционно рассмат</w:t>
        <w:softHyphen/>
        <w:t>ривать только в свете лечебных психотерапевтических проце</w:t>
        <w:softHyphen/>
        <w:t>дур или эффектных номеров, осуществляемых в цирке. За этим, как правило, не замечались или сознательно игнориро</w:t>
        <w:softHyphen/>
        <w:t>вались те беспрецедентные возможности, которые несет в себе гипнотическая феноменология для изучения явлений созна</w:t>
        <w:softHyphen/>
        <w:t>ния, исследования эффектов бессознательного, искусственно</w:t>
        <w:softHyphen/>
        <w:t>го сознания и изучения моделей психических состояний, а так</w:t>
        <w:softHyphen/>
        <w:t>же исследования резервных возможностей психики, в том чис</w:t>
        <w:softHyphen/>
        <w:t>ле возможностей более активного управления организмом в</w:t>
      </w:r>
      <w:r>
        <w:rPr>
          <w:sz w:val="28"/>
          <w:szCs w:val="28"/>
        </w:rPr>
        <w:t xml:space="preserve"> </w:t>
      </w:r>
      <w:r>
        <w:rPr>
          <w:color w:val="000000"/>
          <w:sz w:val="28"/>
          <w:szCs w:val="28"/>
        </w:rPr>
        <w:t>целом. Мы попробуем показать, что явления гипноза пред</w:t>
        <w:softHyphen/>
        <w:t>ставляют собой естественный психологический феномен, воз</w:t>
        <w:softHyphen/>
        <w:t>никающий при необходимости мобилизации резервных воз</w:t>
        <w:softHyphen/>
        <w:t>можностей человеческой психики. Для этого углубимся в неко</w:t>
        <w:softHyphen/>
        <w:t>торые частности теории гипноза, практической и теоретической гипнологии. Мы рассчитываем также проиллюстрировать, как можно использовать психологический и философский прин</w:t>
        <w:softHyphen/>
        <w:t>ципы понимания сознания в методологических задачах изуче</w:t>
        <w:softHyphen/>
        <w:t>ния гипнологии.</w:t>
      </w:r>
    </w:p>
    <w:p>
      <w:pPr>
        <w:pStyle w:val="Normal"/>
        <w:shd w:fill="FFFFFF" w:val="clear"/>
        <w:spacing w:lineRule="auto" w:line="360"/>
        <w:ind w:firstLine="720"/>
        <w:jc w:val="both"/>
        <w:rPr>
          <w:sz w:val="28"/>
          <w:szCs w:val="28"/>
        </w:rPr>
      </w:pPr>
      <w:r>
        <w:rPr>
          <w:color w:val="000000"/>
          <w:sz w:val="28"/>
          <w:szCs w:val="28"/>
        </w:rPr>
        <w:t>Первая из исторически сложившихся научных оценок гип</w:t>
        <w:softHyphen/>
        <w:t>ноза принадлежит Д. Брэду (</w:t>
      </w:r>
      <w:r>
        <w:rPr>
          <w:color w:val="000000"/>
          <w:sz w:val="28"/>
          <w:szCs w:val="28"/>
          <w:lang w:val="en-US"/>
        </w:rPr>
        <w:t>Braid</w:t>
      </w:r>
      <w:r>
        <w:rPr>
          <w:color w:val="000000"/>
          <w:sz w:val="28"/>
          <w:szCs w:val="28"/>
        </w:rPr>
        <w:t>) и И. П. Павлову, полагав</w:t>
        <w:softHyphen/>
        <w:t>шим, что гипноз есть форма естественного сна (частичный сон), частичное торможение коры головного мозга. В этой свя</w:t>
        <w:softHyphen/>
        <w:t>зи, однако, необходимо отметить, что естественный сон состо</w:t>
        <w:softHyphen/>
        <w:t xml:space="preserve">ит из шести стадий — </w:t>
      </w:r>
      <w:r>
        <w:rPr>
          <w:iCs/>
          <w:color w:val="000000"/>
          <w:sz w:val="28"/>
          <w:szCs w:val="28"/>
        </w:rPr>
        <w:t xml:space="preserve">А, В, С, </w:t>
      </w:r>
      <w:r>
        <w:rPr>
          <w:iCs/>
          <w:color w:val="000000"/>
          <w:sz w:val="28"/>
          <w:szCs w:val="28"/>
          <w:lang w:val="en-US"/>
        </w:rPr>
        <w:t>D</w:t>
      </w:r>
      <w:r>
        <w:rPr>
          <w:iCs/>
          <w:color w:val="000000"/>
          <w:sz w:val="28"/>
          <w:szCs w:val="28"/>
        </w:rPr>
        <w:t xml:space="preserve">, Е </w:t>
      </w:r>
      <w:r>
        <w:rPr>
          <w:color w:val="000000"/>
          <w:sz w:val="28"/>
          <w:szCs w:val="28"/>
        </w:rPr>
        <w:t xml:space="preserve">и </w:t>
      </w:r>
      <w:r>
        <w:rPr>
          <w:iCs/>
          <w:color w:val="000000"/>
          <w:sz w:val="28"/>
          <w:szCs w:val="28"/>
        </w:rPr>
        <w:t xml:space="preserve">КЕМ </w:t>
      </w:r>
      <w:r>
        <w:rPr>
          <w:color w:val="000000"/>
          <w:sz w:val="28"/>
          <w:szCs w:val="28"/>
        </w:rPr>
        <w:t>(парадоксальный сон). Согласно нашим данным, ЭЭГ гипноза может напоми</w:t>
        <w:softHyphen/>
        <w:t xml:space="preserve">нать только первые две стадии сна — </w:t>
      </w:r>
      <w:r>
        <w:rPr>
          <w:iCs/>
          <w:color w:val="000000"/>
          <w:sz w:val="28"/>
          <w:szCs w:val="28"/>
        </w:rPr>
        <w:t xml:space="preserve">А </w:t>
      </w:r>
      <w:r>
        <w:rPr>
          <w:color w:val="000000"/>
          <w:sz w:val="28"/>
          <w:szCs w:val="28"/>
        </w:rPr>
        <w:t xml:space="preserve">и </w:t>
      </w:r>
      <w:r>
        <w:rPr>
          <w:iCs/>
          <w:color w:val="000000"/>
          <w:sz w:val="28"/>
          <w:szCs w:val="28"/>
        </w:rPr>
        <w:t xml:space="preserve">В. </w:t>
      </w:r>
      <w:r>
        <w:rPr>
          <w:color w:val="000000"/>
          <w:sz w:val="28"/>
          <w:szCs w:val="28"/>
        </w:rPr>
        <w:t>Однако эти стадии не считаются еще стадиями настоящего сна. Их ЭЭГ-характе-ристика может возникать и у совершенно бодрствующего че</w:t>
        <w:softHyphen/>
        <w:t>ловека. Однако при попытке «внедриться», т. е. начать гипно</w:t>
        <w:softHyphen/>
        <w:t xml:space="preserve">тическое внушение в стадии </w:t>
      </w:r>
      <w:r>
        <w:rPr>
          <w:iCs/>
          <w:color w:val="000000"/>
          <w:sz w:val="28"/>
          <w:szCs w:val="28"/>
        </w:rPr>
        <w:t xml:space="preserve">С </w:t>
      </w:r>
      <w:r>
        <w:rPr>
          <w:color w:val="000000"/>
          <w:sz w:val="28"/>
          <w:szCs w:val="28"/>
        </w:rPr>
        <w:t>(характеризующейся особым ритмом ЭЭГ: «фаза веретен» и вспышки сигма-ритма), проис</w:t>
        <w:softHyphen/>
        <w:t>ходит немедленное электроэнцефалографическое пробужде</w:t>
        <w:softHyphen/>
        <w:t>ние до появления альфа-ритма. Любопытно, что клинически испытуемый продолжает как бы спать, лежит с закрытыми глазами. На самом деле состояние сна в этом случае сменяется гипнотическим состоянием. Аналогичные результаты возни</w:t>
        <w:softHyphen/>
        <w:t xml:space="preserve">кают и при внедрении в более глубокие стадии сна </w:t>
      </w:r>
      <w:r>
        <w:rPr>
          <w:iCs/>
          <w:color w:val="000000"/>
          <w:sz w:val="28"/>
          <w:szCs w:val="28"/>
          <w:lang w:val="en-US"/>
        </w:rPr>
        <w:t>D</w:t>
      </w:r>
      <w:r>
        <w:rPr>
          <w:iCs/>
          <w:color w:val="000000"/>
          <w:sz w:val="28"/>
          <w:szCs w:val="28"/>
        </w:rPr>
        <w:t xml:space="preserve">, </w:t>
      </w:r>
      <w:r>
        <w:rPr>
          <w:iCs/>
          <w:color w:val="000000"/>
          <w:sz w:val="28"/>
          <w:szCs w:val="28"/>
          <w:lang w:val="en-US"/>
        </w:rPr>
        <w:t>E</w:t>
      </w:r>
      <w:r>
        <w:rPr>
          <w:iCs/>
          <w:color w:val="000000"/>
          <w:sz w:val="28"/>
          <w:szCs w:val="28"/>
        </w:rPr>
        <w:t xml:space="preserve"> </w:t>
      </w:r>
      <w:r>
        <w:rPr>
          <w:color w:val="000000"/>
          <w:sz w:val="28"/>
          <w:szCs w:val="28"/>
        </w:rPr>
        <w:t>или в стадию парадоксального сна, в которой, как правило, наблю</w:t>
        <w:softHyphen/>
        <w:t>даются сновидения. Таким образом, электрофизиология не дает оснований приравнивать явления гипноза к естественно</w:t>
        <w:softHyphen/>
        <w:t>му сну.</w:t>
      </w:r>
    </w:p>
    <w:p>
      <w:pPr>
        <w:pStyle w:val="Normal"/>
        <w:shd w:fill="FFFFFF" w:val="clear"/>
        <w:spacing w:lineRule="auto" w:line="360"/>
        <w:ind w:firstLine="720"/>
        <w:jc w:val="both"/>
        <w:rPr>
          <w:sz w:val="28"/>
          <w:szCs w:val="28"/>
        </w:rPr>
      </w:pPr>
      <w:r>
        <w:rPr>
          <w:color w:val="000000"/>
          <w:sz w:val="28"/>
          <w:szCs w:val="28"/>
        </w:rPr>
        <w:t>Наиболее распространенная в оценке гипноза ошибка, ви</w:t>
        <w:softHyphen/>
        <w:t>димо, связана с тем, что некоторые ученые смешивают особое состояние, называемое гипнозом, с тем или иным феноменом, который в гипнозе можно внушить, т. е. сущность гипноза как состояния измененной психической активности приравнива</w:t>
        <w:softHyphen/>
        <w:t>ется к явлениям и эффектам, получаемым в гипнозе. Само</w:t>
      </w:r>
    </w:p>
    <w:p>
      <w:pPr>
        <w:pStyle w:val="Normal"/>
        <w:shd w:fill="FFFFFF" w:val="clear"/>
        <w:spacing w:lineRule="auto" w:line="360"/>
        <w:ind w:firstLine="720"/>
        <w:jc w:val="both"/>
        <w:rPr>
          <w:sz w:val="28"/>
          <w:szCs w:val="28"/>
        </w:rPr>
      </w:pPr>
      <w:r>
        <w:rPr>
          <w:color w:val="000000"/>
          <w:sz w:val="28"/>
          <w:szCs w:val="28"/>
        </w:rPr>
        <w:t>проявление гипноза фантастически полиморфно, и для тако-: го рода ошибок есть, конечно, основания. Например, сама про-</w:t>
      </w:r>
      <w:r>
        <w:rPr>
          <w:color w:val="000000"/>
          <w:sz w:val="28"/>
          <w:szCs w:val="28"/>
          <w:vertAlign w:val="superscript"/>
        </w:rPr>
        <w:t xml:space="preserve">! </w:t>
      </w:r>
      <w:r>
        <w:rPr>
          <w:color w:val="000000"/>
          <w:sz w:val="28"/>
          <w:szCs w:val="28"/>
        </w:rPr>
        <w:t>цедура гипнотизирования включает слова «сон», «спите», «за</w:t>
        <w:softHyphen/>
        <w:t>сыпайте». И здесь заключена психологическая ловушка для теоретической ошибки. Действительно, в гипнозе человек чем-то напоминает спящего, хотя, как мы показали выше, никакой электрофизиологической корреляции с естественным сном в гипнозе нет. Кроме того, мы разработали и начали применять метод гипнотизации, когда слова «сон», «спать» не употребля</w:t>
        <w:softHyphen/>
        <w:t>ются и тем не менее испытуемые могут быть введены в самые глубокие стадии гипноза.</w:t>
      </w:r>
    </w:p>
    <w:p>
      <w:pPr>
        <w:pStyle w:val="Normal"/>
        <w:shd w:fill="FFFFFF" w:val="clear"/>
        <w:spacing w:lineRule="auto" w:line="360"/>
        <w:ind w:firstLine="720"/>
        <w:jc w:val="both"/>
        <w:rPr>
          <w:sz w:val="28"/>
          <w:szCs w:val="28"/>
        </w:rPr>
      </w:pPr>
      <w:r>
        <w:rPr>
          <w:color w:val="000000"/>
          <w:sz w:val="28"/>
          <w:szCs w:val="28"/>
        </w:rPr>
        <w:t>В некоторых случаях в состоянии гипноза можно внушить моделирование и воспроизведение, например, некоторых про</w:t>
        <w:softHyphen/>
        <w:t>явлений невроза, хотя, естественно, гипнотическое состояние не может быть идентифицировано с ним. В гипнозе человеку можно внушить различные галлюцинации и тем не менее при этом гипнотическое состояние не будет формой душевного расстройства хотя бы потому, что галлюцинации можно и не внушать, а факт гипноза будет иметь место и в достаточной степени. В глубоком состоянии гипноза можно внушить чело</w:t>
        <w:softHyphen/>
        <w:t>веку, что он заикается или находится на борту космического корабля, но пока еще никто не утверждал, что гипноз — это форма космического полета или особый вариант заикания. Од</w:t>
        <w:softHyphen/>
        <w:t>нако в связи с этим проявляется важнейший аспект применения гипноза как метода моделирования сложнейших психологиче</w:t>
        <w:softHyphen/>
        <w:t>ских состояний, имеющий большое значение для психологии.</w:t>
      </w:r>
    </w:p>
    <w:p>
      <w:pPr>
        <w:pStyle w:val="Normal"/>
        <w:shd w:fill="FFFFFF" w:val="clear"/>
        <w:spacing w:lineRule="auto" w:line="360"/>
        <w:ind w:firstLine="720"/>
        <w:jc w:val="both"/>
        <w:rPr>
          <w:sz w:val="28"/>
          <w:szCs w:val="28"/>
        </w:rPr>
      </w:pPr>
      <w:r>
        <w:rPr>
          <w:color w:val="000000"/>
          <w:sz w:val="28"/>
          <w:szCs w:val="28"/>
        </w:rPr>
        <w:t>Гипноз также не может быть и частичным торможением коры головного мозга, так как понятие «торможение» неприменимо к популяции нервных клеток и тем более по отношению к коре го</w:t>
        <w:softHyphen/>
        <w:t>ловного мозга. Несмотря на недостаточность понимания гипно</w:t>
        <w:softHyphen/>
        <w:t>за как частичного сна и частичного торможения, павловское тол</w:t>
        <w:softHyphen/>
        <w:t>кование гипнотического процесса бытует, к сожалению, в отдель</w:t>
        <w:softHyphen/>
        <w:t>ных случаях и до сих пор, чему в немалой степени способствуют некоторые научные и популярные публикации. Одна из послед</w:t>
        <w:softHyphen/>
        <w:t>них теоретических позиций в этом вопросе связана с определени</w:t>
        <w:softHyphen/>
        <w:t>ем гипноза как «искусственно вызванного приема психологиче</w:t>
        <w:softHyphen/>
        <w:t>ской защиты» (Рожнов, Бурно, 1981).</w:t>
      </w:r>
    </w:p>
    <w:p>
      <w:pPr>
        <w:pStyle w:val="Normal"/>
        <w:shd w:fill="FFFFFF" w:val="clear"/>
        <w:spacing w:lineRule="auto" w:line="360"/>
        <w:ind w:firstLine="720"/>
        <w:jc w:val="both"/>
        <w:rPr>
          <w:sz w:val="28"/>
          <w:szCs w:val="28"/>
        </w:rPr>
      </w:pPr>
      <w:r>
        <w:rPr>
          <w:color w:val="000000"/>
          <w:sz w:val="28"/>
          <w:szCs w:val="28"/>
        </w:rPr>
        <w:t>По нашему мнению, гипноз является естественной реакцией психики, сформировавшейся филогенетически, естественной</w:t>
      </w:r>
    </w:p>
    <w:p>
      <w:pPr>
        <w:pStyle w:val="Normal"/>
        <w:shd w:fill="FFFFFF" w:val="clear"/>
        <w:spacing w:lineRule="auto" w:line="360"/>
        <w:ind w:firstLine="720"/>
        <w:jc w:val="both"/>
        <w:rPr>
          <w:sz w:val="28"/>
          <w:szCs w:val="28"/>
        </w:rPr>
      </w:pPr>
      <w:r>
        <w:rPr>
          <w:color w:val="000000"/>
          <w:sz w:val="28"/>
          <w:szCs w:val="28"/>
        </w:rPr>
        <w:t>формой особого состояния сознания. Кроме того, гипноз — осо</w:t>
        <w:softHyphen/>
        <w:t>бое психическое состояние, вызываемое с помощью специаль</w:t>
        <w:softHyphen/>
        <w:t>ных приемов, но не являющееся само приемом. И, наконец, с по</w:t>
        <w:softHyphen/>
        <w:t>мощью гипноза можно усилить психологическую защиту при условии специально направленного внушения для лечебных це</w:t>
        <w:softHyphen/>
        <w:t>лей. Таким образом, в вышеуказанной позиции авторов возника</w:t>
        <w:softHyphen/>
        <w:t>ет логическая ошибка смешения причин и следствия. Шарко, на</w:t>
        <w:softHyphen/>
        <w:t>пример, внушал своим пациентам истерические параличи рук и ног, а потом снимал их, т. е. тем самым использовал (или внушал) ослабление или снятие контроля сознания как психологической защиты. Затем он использовал в гипнозе управление неосознан</w:t>
        <w:softHyphen/>
        <w:t>ными процессами с целью усиления психологической защиты, восстанавливая нормальную функцию конечностей. Однако ис</w:t>
        <w:softHyphen/>
        <w:t>ходя из этого не следует рассматривать гипноз лишь как состоя</w:t>
        <w:softHyphen/>
        <w:t>ние, искусственно вызывающее ослабление психологической за</w:t>
        <w:softHyphen/>
        <w:t>щиты (хотя практически, с помощью особых внушений, это и имело здесь место). &lt;...&gt;</w:t>
      </w:r>
    </w:p>
    <w:p>
      <w:pPr>
        <w:pStyle w:val="Normal"/>
        <w:shd w:fill="FFFFFF" w:val="clear"/>
        <w:spacing w:lineRule="auto" w:line="360"/>
        <w:ind w:firstLine="720"/>
        <w:jc w:val="both"/>
        <w:rPr>
          <w:sz w:val="28"/>
          <w:szCs w:val="28"/>
        </w:rPr>
      </w:pPr>
      <w:r>
        <w:rPr>
          <w:color w:val="000000"/>
          <w:sz w:val="28"/>
          <w:szCs w:val="28"/>
        </w:rPr>
        <w:t>Особенности воздействия гипноза и его результатов сформировались, по нашему мнению, филогенетически при развитии человека как социального существа; они имеют свои социологические, психологические, поведенческие, а не толь</w:t>
        <w:softHyphen/>
        <w:t>ко биологические характеристики. Очевидно, гипноз или гип-нозоподобные состояния могли развиваться как феномены, имеющие полиморфное значение, и смысл их сводился к воз</w:t>
        <w:softHyphen/>
        <w:t>можности оптимизации эффективного общения людей в слу</w:t>
        <w:softHyphen/>
        <w:t>чаях, когда возникали особые психические состояния. Здесь могла иметь значение, например, выработавшаяся необходи</w:t>
        <w:softHyphen/>
        <w:t>мость вожаку племени или рода передать как можно больший объем информации членам своего клана, используя эффект повышенной восприимчивости в какой-то очень важный мо</w:t>
        <w:softHyphen/>
        <w:t>мент жизни, связанный, допустим, с какой-либо опасностью или, наоборот, с ощущением большой радости. Необходимость для людей верить в излечение болезней, спасение от опасно</w:t>
        <w:softHyphen/>
        <w:t>стей, преодоление жизненных трудностей способствовало раз</w:t>
        <w:softHyphen/>
        <w:t>витию такого исторического явления, как шаманство, колдов</w:t>
        <w:softHyphen/>
        <w:t>ство и т. п., эффекты которого были, как правило, связаны с особым состоянием психики людей.</w:t>
      </w:r>
    </w:p>
    <w:p>
      <w:pPr>
        <w:pStyle w:val="Normal"/>
        <w:shd w:fill="FFFFFF" w:val="clear"/>
        <w:spacing w:lineRule="auto" w:line="360"/>
        <w:ind w:firstLine="720"/>
        <w:jc w:val="both"/>
        <w:rPr>
          <w:sz w:val="28"/>
          <w:szCs w:val="28"/>
        </w:rPr>
      </w:pPr>
      <w:r>
        <w:rPr>
          <w:color w:val="000000"/>
          <w:sz w:val="28"/>
          <w:szCs w:val="28"/>
        </w:rPr>
        <w:t>Специфические элементы отношений могли, очевидно, складываться между родителями и детьми, а также между любящими супругами, где в связи с доброжелательным отно</w:t>
        <w:softHyphen/>
        <w:t>шением друг к другу возникала ситуация повышенного дове</w:t>
        <w:softHyphen/>
        <w:t>рия, снижающая критическое отношение друг к другу. Это вело к повышению внушаемости и восприимчивости инфор</w:t>
        <w:softHyphen/>
        <w:t>мации друг о друге, что также вызывало особую реакцию пси</w:t>
        <w:softHyphen/>
        <w:t>хики и сознания и повышенное воздействие подобной инфор</w:t>
        <w:softHyphen/>
        <w:t>мации могло доходить в определенных случаях до «транса», т. е. почти до гипнотического уровня (случаи глубокой любви, преданности, почти фанатической самоотреченности).</w:t>
      </w:r>
    </w:p>
    <w:p>
      <w:pPr>
        <w:pStyle w:val="Normal"/>
        <w:shd w:fill="FFFFFF" w:val="clear"/>
        <w:spacing w:lineRule="auto" w:line="360"/>
        <w:ind w:firstLine="720"/>
        <w:jc w:val="both"/>
        <w:rPr>
          <w:sz w:val="28"/>
          <w:szCs w:val="28"/>
        </w:rPr>
      </w:pPr>
      <w:r>
        <w:rPr>
          <w:color w:val="000000"/>
          <w:sz w:val="28"/>
          <w:szCs w:val="28"/>
        </w:rPr>
        <w:t>Выработка определенных социальных установок по отно</w:t>
        <w:softHyphen/>
        <w:t>шению к тем или иным людям вызывает у человека повышен</w:t>
        <w:softHyphen/>
        <w:t>ную селективную восприимчивость, внушаемость по отноше</w:t>
        <w:softHyphen/>
        <w:t>нию к словам и действиям этих людей, восприимчивость, ко</w:t>
        <w:softHyphen/>
        <w:t>торая в процессе общения может значительно увеличиваться. Такое нарастание внушаемости (хотя и в несравненно более короткий период и в более глубоко выраженном варианте) всегда имеет место в состоянии гипноза. Таким образом, здесь улавливается определенное сходство механизмов указанных</w:t>
      </w:r>
    </w:p>
    <w:p>
      <w:pPr>
        <w:pStyle w:val="Normal"/>
        <w:shd w:fill="FFFFFF" w:val="clear"/>
        <w:spacing w:lineRule="auto" w:line="360"/>
        <w:ind w:firstLine="720"/>
        <w:jc w:val="both"/>
        <w:rPr>
          <w:sz w:val="28"/>
          <w:szCs w:val="28"/>
        </w:rPr>
      </w:pPr>
      <w:r>
        <w:rPr>
          <w:color w:val="000000"/>
          <w:sz w:val="28"/>
          <w:szCs w:val="28"/>
        </w:rPr>
        <w:t>явлений.</w:t>
      </w:r>
    </w:p>
    <w:p>
      <w:pPr>
        <w:pStyle w:val="Normal"/>
        <w:shd w:fill="FFFFFF" w:val="clear"/>
        <w:spacing w:lineRule="auto" w:line="360"/>
        <w:ind w:firstLine="720"/>
        <w:jc w:val="both"/>
        <w:rPr>
          <w:sz w:val="28"/>
          <w:szCs w:val="28"/>
        </w:rPr>
      </w:pPr>
      <w:r>
        <w:rPr>
          <w:color w:val="000000"/>
          <w:sz w:val="28"/>
          <w:szCs w:val="28"/>
        </w:rPr>
        <w:t>Вспомним, кстати, что, по Форелю (</w:t>
      </w:r>
      <w:r>
        <w:rPr>
          <w:color w:val="000000"/>
          <w:sz w:val="28"/>
          <w:szCs w:val="28"/>
          <w:lang w:val="en-US"/>
        </w:rPr>
        <w:t>Forel</w:t>
      </w:r>
      <w:r>
        <w:rPr>
          <w:color w:val="000000"/>
          <w:sz w:val="28"/>
          <w:szCs w:val="28"/>
        </w:rPr>
        <w:t>), первая стадия гипноза — сонливость называется «очарованием». Этим еще раз подчеркивается тот факт, что увеличение внушаемости связано необязательно с отрицательными эмоциональными проявлениями психики, как, например страх или элементы невротической психопатологии, а, наоборот, может быть ре</w:t>
        <w:softHyphen/>
        <w:t>зультатом влияния положительных эмоций и проявлением нормальной здоровой естественной психической функции, ес</w:t>
        <w:softHyphen/>
        <w:t>тественной формой отражения на уровне сознания. Иными словами, появление гипнотического состояния чаще возника</w:t>
        <w:softHyphen/>
        <w:t xml:space="preserve">ет не на уровне эмоции запугивания и страха, а, наоборот, на уровне </w:t>
      </w:r>
      <w:r>
        <w:rPr>
          <w:iCs/>
          <w:color w:val="000000"/>
          <w:sz w:val="28"/>
          <w:szCs w:val="28"/>
        </w:rPr>
        <w:t xml:space="preserve">«максимального благоприятствования», </w:t>
      </w:r>
      <w:r>
        <w:rPr>
          <w:color w:val="000000"/>
          <w:sz w:val="28"/>
          <w:szCs w:val="28"/>
        </w:rPr>
        <w:t>максимально</w:t>
        <w:softHyphen/>
        <w:t>го доверия к гипнологу. И даже самая глубокая гипнотическая внушаемость является также нормальной естественной пси</w:t>
        <w:softHyphen/>
        <w:t>хической реакцией, проявлением нормально повышенной в данный момент восприимчивости. В свою очередь такое повы</w:t>
        <w:softHyphen/>
        <w:t>шение восприимчивости связано с действием определенных сознательно-бессознательных установок. Такая психическая реакция может управляемо фокусироваться в желаемом и заданном для субъекта направлении, а гипнотический эффект будет высшим ее проявлением. При этом огромное значение имеет готовность «поддаться» гипнозу или, наоборот, актив</w:t>
        <w:softHyphen/>
        <w:t>ное сопротивление гипнотизации. Кроме того, функция созна</w:t>
        <w:softHyphen/>
        <w:t>ния, его активность не является постоянно стабильной. Сте</w:t>
        <w:softHyphen/>
        <w:t>пень активности отражения может варьироваться в зависимо</w:t>
        <w:softHyphen/>
        <w:t>сти от внутренних сознательно-бессознательных установок, от воздействия окружающей среды, связанной с изменением той или иной ситуации, окружающей психологической атмосфе</w:t>
        <w:softHyphen/>
        <w:t>ры. Степень активной акцепции будет, таким образом, связа</w:t>
        <w:softHyphen/>
        <w:t>на с интегративным сознательно-бессознательным отношени</w:t>
        <w:softHyphen/>
        <w:t>ем к воздействию, когда восприимчивость (внимание) выбо</w:t>
        <w:softHyphen/>
        <w:t>рочно направляется на те или иные предметы, тех или иных людей. Восприимчивость по отношению к словам или дей</w:t>
        <w:softHyphen/>
        <w:t>ствиям определенных людей, внушаемость также может есте</w:t>
        <w:softHyphen/>
        <w:t>ственно и значительно меняться (вплоть до гипнотического воздействия в особых случаях).</w:t>
      </w:r>
    </w:p>
    <w:p>
      <w:pPr>
        <w:pStyle w:val="Normal"/>
        <w:shd w:fill="FFFFFF" w:val="clear"/>
        <w:spacing w:lineRule="auto" w:line="360"/>
        <w:ind w:firstLine="720"/>
        <w:jc w:val="both"/>
        <w:rPr>
          <w:sz w:val="28"/>
          <w:szCs w:val="28"/>
        </w:rPr>
      </w:pPr>
      <w:r>
        <w:rPr>
          <w:color w:val="000000"/>
          <w:sz w:val="28"/>
          <w:szCs w:val="28"/>
        </w:rPr>
        <w:t>Таким образом, внушаемость в гипнозе является функци</w:t>
        <w:softHyphen/>
        <w:t>ей, адекватной пластичности нервной системы и одной из форм ее актуализации. Здесь внушаемость актуализируется лишь тогда, когда, повторяем, общая интегративная созна</w:t>
        <w:softHyphen/>
        <w:t>тельно-бессознательная реакция психики как бы «считает это целесообразным». Нормальная пластичность психики являет</w:t>
        <w:softHyphen/>
        <w:t>ся важнейшим средством адекватной реакции человека и его поведения. Она связана с ситуационно обусловленной адек</w:t>
        <w:softHyphen/>
        <w:t>ватной реакцией на отрицательные и положительные стиму</w:t>
        <w:softHyphen/>
        <w:t>лы, на их интенсивность и длительность. В процессе углубля</w:t>
        <w:softHyphen/>
        <w:t>ющейся гипнотизации восприимчивость и внушаемость за</w:t>
        <w:softHyphen/>
        <w:t>гипнотизированного постепенно увеличиваются и нарастают, а их воздействие становится настолько мощным, что можно говорить о качественном изменении сознания по типу «сверх</w:t>
        <w:softHyphen/>
        <w:t>внушаемости». Возникает как бы переключение всей психи</w:t>
        <w:softHyphen/>
        <w:t>ческой деятельности и особенно функций сознания на другой психический уровень, на другую степень психического реаги</w:t>
        <w:softHyphen/>
        <w:t>рования.</w:t>
      </w:r>
    </w:p>
    <w:p>
      <w:pPr>
        <w:pStyle w:val="Normal"/>
        <w:shd w:fill="FFFFFF" w:val="clear"/>
        <w:spacing w:lineRule="auto" w:line="360"/>
        <w:ind w:firstLine="720"/>
        <w:jc w:val="both"/>
        <w:rPr>
          <w:sz w:val="28"/>
          <w:szCs w:val="28"/>
        </w:rPr>
      </w:pPr>
      <w:r>
        <w:rPr>
          <w:color w:val="000000"/>
          <w:sz w:val="28"/>
          <w:szCs w:val="28"/>
        </w:rPr>
        <w:t>Внушаемость может стать и патологической в результате разнообразных невротических срывов как следствие болез</w:t>
        <w:softHyphen/>
        <w:t>ненных проявлений психики и нарушения нормальной функции отражения на уровне сознания. Очень важно, что в этом случае внушаемость повышается не в целом, как адекватная реакция психики, а локально, по отношению к «травмирующе</w:t>
        <w:softHyphen/>
        <w:t>му агенту». Например, человек, ставший свидетелем смерти близкого, может быть патологически внушаемым по отноше</w:t>
        <w:softHyphen/>
        <w:t>нию к любым разговорам о смерти. Иногда патологическая внушаемость является генерализованной по отношению к це</w:t>
        <w:softHyphen/>
        <w:t>лому ряду эмоционально отрицательных переживаний, чем создается как бы общий фон негативной отрицательной вну</w:t>
        <w:softHyphen/>
        <w:t>шаемости. Внушаемость же к различного рода позитивным явлениям, связанным с эмоционально положительными пере</w:t>
        <w:softHyphen/>
        <w:t>живаниями, не только не возрастает, но, как правило, даже уменьшается по сравнению с периодом до заболевания (имен</w:t>
        <w:softHyphen/>
        <w:t>но этот факт становится известным препятствием на пути ле</w:t>
        <w:softHyphen/>
        <w:t>чения таких больных гипнозом!).</w:t>
      </w:r>
    </w:p>
    <w:p>
      <w:pPr>
        <w:pStyle w:val="Normal"/>
        <w:shd w:fill="FFFFFF" w:val="clear"/>
        <w:spacing w:lineRule="auto" w:line="360"/>
        <w:ind w:firstLine="720"/>
        <w:jc w:val="both"/>
        <w:rPr>
          <w:sz w:val="28"/>
          <w:szCs w:val="28"/>
        </w:rPr>
      </w:pPr>
      <w:r>
        <w:rPr>
          <w:color w:val="000000"/>
          <w:sz w:val="28"/>
          <w:szCs w:val="28"/>
        </w:rPr>
        <w:t>Таким образом, невроз способствует и вызывает появление патологической внушаемости, в то время как с помощью гип</w:t>
        <w:softHyphen/>
        <w:t>нотического лечения, иногда достаточно длительного, возни</w:t>
        <w:softHyphen/>
        <w:t>кает возможность нормализации внушаемости, т. е. коррекция патологической функции сознания в плане понижения «отри</w:t>
        <w:softHyphen/>
        <w:t>цательной» внушаемости к патологическому агенту и повыше</w:t>
        <w:softHyphen/>
        <w:t>ния общей внушаемости к позитивным эмоционально окра</w:t>
        <w:softHyphen/>
        <w:t>шенным ощущениям и переживаниям.</w:t>
      </w:r>
    </w:p>
    <w:p>
      <w:pPr>
        <w:pStyle w:val="Normal"/>
        <w:shd w:fill="FFFFFF" w:val="clear"/>
        <w:spacing w:lineRule="auto" w:line="360"/>
        <w:ind w:firstLine="720"/>
        <w:jc w:val="both"/>
        <w:rPr>
          <w:sz w:val="28"/>
          <w:szCs w:val="28"/>
        </w:rPr>
      </w:pPr>
      <w:r>
        <w:rPr>
          <w:color w:val="000000"/>
          <w:sz w:val="28"/>
          <w:szCs w:val="28"/>
        </w:rPr>
        <w:t>В настоящее время существует законодательство, разреша</w:t>
        <w:softHyphen/>
        <w:t>ющее проведение гипнотических сеансов только людям, име</w:t>
        <w:softHyphen/>
        <w:t>ющим медицинское образование и знакомым с психиатрией. В некоторых случаях, когда гипнотизируются пациенты с глу</w:t>
        <w:softHyphen/>
        <w:t>бокой психопатологией, могут, правда, сравнительно редко, иметь место патологические формы гипноза, т. е. может иметь место искажение и самой гипнотической реакции. Патологи</w:t>
        <w:softHyphen/>
        <w:t>чески измененное и искаженное отражение вызывает ис</w:t>
        <w:softHyphen/>
        <w:t>кажение отражения при гипнотических внушениях. Этот факт еще раз подчеркивает отсутствие связи гипноза с различными формами психопатологии, т. е. при патологии психики гипноз может протекать патологически, а при нормальной — обычно протекает нормально.</w:t>
      </w:r>
    </w:p>
    <w:p>
      <w:pPr>
        <w:pStyle w:val="Normal"/>
        <w:shd w:fill="FFFFFF" w:val="clear"/>
        <w:spacing w:lineRule="auto" w:line="360"/>
        <w:ind w:firstLine="720"/>
        <w:jc w:val="both"/>
        <w:rPr>
          <w:sz w:val="28"/>
          <w:szCs w:val="28"/>
        </w:rPr>
      </w:pPr>
      <w:r>
        <w:rPr>
          <w:color w:val="000000"/>
          <w:sz w:val="28"/>
          <w:szCs w:val="28"/>
        </w:rPr>
        <w:t>Отсюда также ясно, что нельзя объяснять гипноз только как результат просто повышенной внушаемости, так как сама внушаемость неоднородна и может быть патологической.</w:t>
      </w:r>
    </w:p>
    <w:p>
      <w:pPr>
        <w:pStyle w:val="Normal"/>
        <w:shd w:fill="FFFFFF" w:val="clear"/>
        <w:spacing w:lineRule="auto" w:line="360"/>
        <w:ind w:firstLine="720"/>
        <w:jc w:val="both"/>
        <w:rPr>
          <w:sz w:val="28"/>
          <w:szCs w:val="28"/>
        </w:rPr>
      </w:pPr>
      <w:r>
        <w:rPr>
          <w:color w:val="000000"/>
          <w:sz w:val="28"/>
          <w:szCs w:val="28"/>
        </w:rPr>
        <w:t>Гипноз же связан с повышением общей внушаемости, воз</w:t>
        <w:softHyphen/>
        <w:t>никающей, однако, на короткое время, в нормальной, а не па</w:t>
        <w:softHyphen/>
        <w:t>тологически функционирующей психике. Вопрос о психоло</w:t>
        <w:softHyphen/>
        <w:t>гическом определении гипноза, как мы указали, очевидно, бо</w:t>
        <w:softHyphen/>
        <w:t>лее целесообразно связывать с функцией сознания, которое трансформируется с помощью особого качества сверхвнушае</w:t>
        <w:softHyphen/>
        <w:t>мости.</w:t>
      </w:r>
    </w:p>
    <w:p>
      <w:pPr>
        <w:pStyle w:val="Normal"/>
        <w:shd w:fill="FFFFFF" w:val="clear"/>
        <w:spacing w:lineRule="auto" w:line="360"/>
        <w:ind w:firstLine="720"/>
        <w:jc w:val="both"/>
        <w:rPr>
          <w:sz w:val="28"/>
          <w:szCs w:val="28"/>
        </w:rPr>
      </w:pPr>
      <w:r>
        <w:rPr>
          <w:color w:val="000000"/>
          <w:sz w:val="28"/>
          <w:szCs w:val="28"/>
        </w:rPr>
        <w:t>Продолжая теоретический анализ гипнотического состоя</w:t>
        <w:softHyphen/>
        <w:t>ния, нужно отметить, что гипноз не может быть также формой истерического невроза (Шарко), потому что феноменологи</w:t>
        <w:softHyphen/>
        <w:t>ческое многообразие гипнотических проявлений не укладыва</w:t>
        <w:softHyphen/>
        <w:t>ется в сравнительно узкий диапазон невротических проявле</w:t>
        <w:softHyphen/>
        <w:t>ний человека. Широкий спектр поведенческой активности людей в глубоком гипнозе, как правило, совершенно не со</w:t>
        <w:softHyphen/>
        <w:t>впадает с поведением больных неврозом. За исключением си</w:t>
        <w:softHyphen/>
        <w:t>туации, когда элементы невроза внушаются в состоянии гип</w:t>
        <w:softHyphen/>
        <w:t>ноза или форма проведения гипнотического сеанса имеет «нервный», чересчур экспрессивный, «императивный» харак</w:t>
        <w:softHyphen/>
        <w:t>тер, например при эмоционально-стрессовой терапии. Кроме того, именно с помощью гипноза зачастую и возможно излече</w:t>
        <w:softHyphen/>
        <w:t>ние невротических проявлений.</w:t>
      </w:r>
    </w:p>
    <w:p>
      <w:pPr>
        <w:pStyle w:val="Normal"/>
        <w:shd w:fill="FFFFFF" w:val="clear"/>
        <w:spacing w:lineRule="auto" w:line="360"/>
        <w:ind w:firstLine="720"/>
        <w:jc w:val="both"/>
        <w:rPr>
          <w:sz w:val="28"/>
          <w:szCs w:val="28"/>
        </w:rPr>
      </w:pPr>
      <w:r>
        <w:rPr>
          <w:color w:val="000000"/>
          <w:sz w:val="28"/>
          <w:szCs w:val="28"/>
        </w:rPr>
        <w:t>Гипноз не может быть также и формой более глубокой психопатологии, так как его эффекты связаны всегда с продук</w:t>
        <w:softHyphen/>
        <w:t>том нормальной активной психики. Общеизвестно, насколько трудно и порой невозможно загипнотизировать людей, боль</w:t>
        <w:softHyphen/>
        <w:t>ных глубоким неврозом и шизофренией, у которых нарушена нормальная адекватность пластической функции психики.</w:t>
      </w:r>
    </w:p>
    <w:p>
      <w:pPr>
        <w:pStyle w:val="Normal"/>
        <w:shd w:fill="FFFFFF" w:val="clear"/>
        <w:spacing w:lineRule="auto" w:line="360"/>
        <w:ind w:firstLine="720"/>
        <w:jc w:val="both"/>
        <w:rPr>
          <w:sz w:val="28"/>
          <w:szCs w:val="28"/>
        </w:rPr>
      </w:pPr>
      <w:r>
        <w:rPr>
          <w:color w:val="000000"/>
          <w:sz w:val="28"/>
          <w:szCs w:val="28"/>
        </w:rPr>
        <w:t>Суггестивный метод, как показала практика многих деся</w:t>
        <w:softHyphen/>
        <w:t>тилетий, может быть очень полезным и представляет собой весьма удобный вариант для психофизиологической трени</w:t>
        <w:softHyphen/>
        <w:t>ровки, развивая управление рядом вегетативных, а в отдель</w:t>
        <w:softHyphen/>
        <w:t>ных случаях и высших психических функций, включая спо</w:t>
        <w:softHyphen/>
        <w:t>собность к эйдетизму, творчеству, активной саморегуляции эмоций и т. д. Это может происходить в условиях обеих степе</w:t>
        <w:softHyphen/>
        <w:t>ней аутогенной тренировки, самогипноза, где имеет место уже самовнушение и саморегуляция, когда человек становится ве</w:t>
        <w:softHyphen/>
        <w:t>дущим, лидером уже для самого себя. Аналогичные возможно</w:t>
        <w:softHyphen/>
        <w:t>сти возникают и в условиях гетерогипноза, где способность к этому «лидерству» также проявляется после 10-15 сеансов.</w:t>
      </w:r>
    </w:p>
    <w:p>
      <w:pPr>
        <w:pStyle w:val="Normal"/>
        <w:shd w:fill="FFFFFF" w:val="clear"/>
        <w:spacing w:lineRule="auto" w:line="360"/>
        <w:ind w:firstLine="720"/>
        <w:jc w:val="both"/>
        <w:rPr>
          <w:sz w:val="28"/>
          <w:szCs w:val="28"/>
        </w:rPr>
      </w:pPr>
      <w:r>
        <w:rPr>
          <w:color w:val="000000"/>
          <w:sz w:val="28"/>
          <w:szCs w:val="28"/>
        </w:rPr>
        <w:t>При гетерогипнозе расширение именно управляющей функции состояния измененного сознания при повторных се</w:t>
        <w:softHyphen/>
        <w:t>ансах вырабатывает способность уже самостоятельно созда</w:t>
        <w:softHyphen/>
        <w:t>вать подобное состояние и регулировать необходимое воздей</w:t>
        <w:softHyphen/>
        <w:t>ствие как на психическую сферу, так и на психосоматическую</w:t>
      </w:r>
    </w:p>
    <w:p>
      <w:pPr>
        <w:pStyle w:val="Normal"/>
        <w:shd w:fill="FFFFFF" w:val="clear"/>
        <w:spacing w:lineRule="auto" w:line="360"/>
        <w:ind w:firstLine="720"/>
        <w:jc w:val="both"/>
        <w:rPr>
          <w:sz w:val="28"/>
          <w:szCs w:val="28"/>
        </w:rPr>
      </w:pPr>
      <w:r>
        <w:rPr>
          <w:color w:val="000000"/>
          <w:sz w:val="28"/>
          <w:szCs w:val="28"/>
        </w:rPr>
        <w:t>и вегетативную.</w:t>
      </w:r>
    </w:p>
    <w:p>
      <w:pPr>
        <w:pStyle w:val="Normal"/>
        <w:shd w:fill="FFFFFF" w:val="clear"/>
        <w:spacing w:lineRule="auto" w:line="360"/>
        <w:ind w:firstLine="720"/>
        <w:jc w:val="both"/>
        <w:rPr>
          <w:sz w:val="28"/>
          <w:szCs w:val="28"/>
        </w:rPr>
      </w:pPr>
      <w:r>
        <w:rPr>
          <w:color w:val="000000"/>
          <w:sz w:val="28"/>
          <w:szCs w:val="28"/>
        </w:rPr>
        <w:t>Основываясь на вышесказанном, можно сделать такие вы</w:t>
        <w:softHyphen/>
        <w:t>воды. Рассматривая некоторые явления психопатологии, мы должны говорить об искажении или даже трансформации от</w:t>
        <w:softHyphen/>
        <w:t>ражательной функции сознания. В то же время при гипноти</w:t>
        <w:softHyphen/>
        <w:t>ческом сознании на фоне трансформированного и измененно</w:t>
        <w:softHyphen/>
        <w:t>го сознания возникает очень своеобразное функционирование отражения: отражается не объективная реальность как тако</w:t>
        <w:softHyphen/>
        <w:t>вая и не ее искажение, а субъективная форма отражения со</w:t>
        <w:softHyphen/>
        <w:t>держания словесных внушений, связанных с определенной суммой знаний индивида, полученных им в онтогенезе.</w:t>
      </w:r>
    </w:p>
    <w:p>
      <w:pPr>
        <w:pStyle w:val="Normal"/>
        <w:shd w:fill="FFFFFF" w:val="clear"/>
        <w:spacing w:lineRule="auto" w:line="360"/>
        <w:ind w:firstLine="720"/>
        <w:jc w:val="both"/>
        <w:rPr>
          <w:sz w:val="28"/>
          <w:szCs w:val="28"/>
        </w:rPr>
      </w:pPr>
      <w:r>
        <w:rPr>
          <w:color w:val="000000"/>
          <w:sz w:val="28"/>
          <w:szCs w:val="28"/>
        </w:rPr>
        <w:t>При часто проводимых в наших исследованиях внушениях испытуемому в гипнозе образа, например, И. Е. Репина, транс</w:t>
        <w:softHyphen/>
        <w:t>формация самосознания и его «гипнотическое формирование» осуществляется за счет конкретного знания испытуемого о Репи</w:t>
        <w:softHyphen/>
        <w:t>не. Это знание в данной ситуации как бы становится на короткое время самосознанием загипнотизированного, и оно собственно будет обусловливать степень убедительности и яркости его пове</w:t>
        <w:softHyphen/>
        <w:t>денческих реакций. При внушении, однако, образа человека, не</w:t>
        <w:softHyphen/>
        <w:t>известного участнику эксперимента, например Ивана Иванови</w:t>
        <w:softHyphen/>
        <w:t>ча Иванова или Навуходоносора, о которых испытуемый заведо</w:t>
        <w:softHyphen/>
        <w:t>мо ничего не знает, загипнотизированный испытуемый будет соглашаться с внушенным именем, но ничего не сможет сооб</w:t>
        <w:softHyphen/>
        <w:t>щить о нем или воплотить его в своих поведенческих реакциях. В связи с этим мы считаем нужным отметить, что отражение сознанием самого себя имеет двойную природу. С одной сторо</w:t>
        <w:softHyphen/>
        <w:t>ны, сознание отражает и оценивает себя в самосознании отража</w:t>
        <w:softHyphen/>
        <w:t>ющего субъекта, т. е. знания субъекта о самом себе, критическую оценку своей личности, своей деятельности, своих мыслей, сво</w:t>
        <w:softHyphen/>
        <w:t>их поступков; с другой — сознание этого субъекта может отра</w:t>
        <w:softHyphen/>
        <w:t>жать сознание другого человека или других людей посредством знаний об этих людях и оценивать себя посредством суждений этих других людей.</w:t>
      </w:r>
    </w:p>
    <w:p>
      <w:pPr>
        <w:pStyle w:val="Normal"/>
        <w:shd w:fill="FFFFFF" w:val="clear"/>
        <w:spacing w:lineRule="auto" w:line="360"/>
        <w:ind w:firstLine="720"/>
        <w:jc w:val="both"/>
        <w:rPr>
          <w:sz w:val="28"/>
          <w:szCs w:val="28"/>
        </w:rPr>
      </w:pPr>
      <w:r>
        <w:rPr>
          <w:color w:val="000000"/>
          <w:sz w:val="28"/>
          <w:szCs w:val="28"/>
        </w:rPr>
        <w:t xml:space="preserve">Таким образом, </w:t>
      </w:r>
      <w:r>
        <w:rPr>
          <w:iCs/>
          <w:color w:val="000000"/>
          <w:sz w:val="28"/>
          <w:szCs w:val="28"/>
        </w:rPr>
        <w:t>сознание идеально отражает не только ма</w:t>
        <w:softHyphen/>
        <w:t>териальный мир, но и его условное отображение.</w:t>
      </w:r>
    </w:p>
    <w:p>
      <w:pPr>
        <w:pStyle w:val="Normal"/>
        <w:shd w:fill="FFFFFF" w:val="clear"/>
        <w:spacing w:lineRule="auto" w:line="360"/>
        <w:ind w:firstLine="720"/>
        <w:jc w:val="both"/>
        <w:rPr>
          <w:sz w:val="28"/>
          <w:szCs w:val="28"/>
        </w:rPr>
      </w:pPr>
      <w:r>
        <w:rPr>
          <w:color w:val="000000"/>
          <w:sz w:val="28"/>
          <w:szCs w:val="28"/>
        </w:rPr>
        <w:t>Анализируя с этой позиции состояние гипнотически изме</w:t>
        <w:softHyphen/>
        <w:t>ненного сознания, можно проиллюстрировать указанные нами его особенности: возникают или могут возникнуть при опреде</w:t>
        <w:softHyphen/>
        <w:t>ленных внушениях условия, когда отражение внешнего матери</w:t>
        <w:softHyphen/>
        <w:t>ального мира в гипнозе практически приостанавливается (не ис</w:t>
        <w:softHyphen/>
        <w:t>кажается, не трансформируется, а именно приостанавливается); в то же время рефлексивная функция сознания, базирующаяся на усиленном функционировании памяти и ассоциативных и, может быть, творческих процессов, не только продолжает оста</w:t>
        <w:softHyphen/>
        <w:t>ваться неизменной, но и приобретает неожиданную силу, значи</w:t>
        <w:softHyphen/>
        <w:t>тельно увеличивая свои возможности в гипнозе. Это можно объяснить тем, что энергетическая система, обслуживающая пси</w:t>
        <w:softHyphen/>
        <w:t>хическую деятельность, переключается больше на внутреннее отражение, связанное с воздействием внушений гипнолога, трансформируя отражение широкого спектра внешней реально</w:t>
        <w:softHyphen/>
        <w:t>сти. В этой связи возникает вопрос об обоснованности слишком жесткого разделения отражения внешней и внутренней реально</w:t>
        <w:softHyphen/>
        <w:t>сти для субъекта, так как в конечном итоге все, что внушается субъекту, становится для него внешней реальностью.</w:t>
      </w:r>
    </w:p>
    <w:p>
      <w:pPr>
        <w:pStyle w:val="Normal"/>
        <w:shd w:fill="FFFFFF" w:val="clear"/>
        <w:spacing w:lineRule="auto" w:line="360"/>
        <w:ind w:firstLine="720"/>
        <w:jc w:val="both"/>
        <w:rPr>
          <w:sz w:val="28"/>
          <w:szCs w:val="28"/>
        </w:rPr>
      </w:pPr>
      <w:r>
        <w:rPr>
          <w:color w:val="000000"/>
          <w:sz w:val="28"/>
          <w:szCs w:val="28"/>
        </w:rPr>
        <w:t>Как уже указывалось, мы можем в гипнозе внушить испытуе</w:t>
        <w:softHyphen/>
        <w:t xml:space="preserve">мому </w:t>
      </w:r>
      <w:r>
        <w:rPr>
          <w:iCs/>
          <w:color w:val="000000"/>
          <w:sz w:val="28"/>
          <w:szCs w:val="28"/>
          <w:lang w:val="en-US"/>
        </w:rPr>
        <w:t>N</w:t>
      </w:r>
      <w:r>
        <w:rPr>
          <w:iCs/>
          <w:color w:val="000000"/>
          <w:sz w:val="28"/>
          <w:szCs w:val="28"/>
        </w:rPr>
        <w:t xml:space="preserve">, </w:t>
      </w:r>
      <w:r>
        <w:rPr>
          <w:color w:val="000000"/>
          <w:sz w:val="28"/>
          <w:szCs w:val="28"/>
        </w:rPr>
        <w:t>что он, например И. Е. Репин, великий художник, т. е. сформировать совершенно иное, новое самосознание. Испытуе</w:t>
        <w:softHyphen/>
        <w:t>мый совершенно забудет на время, что он есть он, и будет чувствовать и вести себя именно так, как мог бы вести себя, по его представлению, Репин. Более того, в этом состоянии испытуемо</w:t>
        <w:softHyphen/>
        <w:t>му можно внушить, что он может воспринимать некоторые ре</w:t>
        <w:softHyphen/>
        <w:t>альные окружающие предметы как художник и будет их воспри</w:t>
        <w:softHyphen/>
        <w:t>нимать; он будет их даже рисовать, и его творчество в гипнозе часто превосходит его способности в обычном состоянии; эти способности от сеанса к сеансу развиваются в гипнозе, как пока</w:t>
        <w:softHyphen/>
        <w:t>зал опыт, заметно быстрее, чем в обычных условиях.</w:t>
      </w:r>
    </w:p>
    <w:p>
      <w:pPr>
        <w:pStyle w:val="Normal"/>
        <w:shd w:fill="FFFFFF" w:val="clear"/>
        <w:spacing w:lineRule="auto" w:line="360"/>
        <w:ind w:firstLine="720"/>
        <w:jc w:val="both"/>
        <w:rPr>
          <w:sz w:val="28"/>
          <w:szCs w:val="28"/>
        </w:rPr>
      </w:pPr>
      <w:r>
        <w:rPr>
          <w:color w:val="000000"/>
          <w:sz w:val="28"/>
          <w:szCs w:val="28"/>
        </w:rPr>
        <w:t>Таким образом, восприятие внешней реальности будет осу</w:t>
        <w:softHyphen/>
        <w:t>ществляться и отражаться практически почти адекватно, однако оценка этого отражения в рефлексии будет происходить с пози</w:t>
        <w:softHyphen/>
        <w:t>ции вновь «созданного самосознания Репина». Интересно, что в этом случае для испытуемого можно создать условия, когда от</w:t>
        <w:softHyphen/>
        <w:t>ражение внешней реальности будет направленно связанным только в процессе творческой активности во время рисования. Это, естественно, еще больше мобилизует и фокусирует ориента</w:t>
        <w:softHyphen/>
        <w:t>цию сознания только в заданном направлении, усиливая фокус активности внимания, что также является причиной больших</w:t>
      </w:r>
    </w:p>
    <w:p>
      <w:pPr>
        <w:pStyle w:val="Normal"/>
        <w:shd w:fill="FFFFFF" w:val="clear"/>
        <w:spacing w:lineRule="auto" w:line="360"/>
        <w:ind w:firstLine="720"/>
        <w:jc w:val="both"/>
        <w:rPr>
          <w:sz w:val="28"/>
          <w:szCs w:val="28"/>
        </w:rPr>
      </w:pPr>
      <w:r>
        <w:rPr>
          <w:color w:val="000000"/>
          <w:sz w:val="28"/>
          <w:szCs w:val="28"/>
        </w:rPr>
        <w:t>успехов в достижении творчества в гипнозе, чем в обычном со</w:t>
        <w:softHyphen/>
        <w:t>стоянии.</w:t>
      </w:r>
    </w:p>
    <w:p>
      <w:pPr>
        <w:pStyle w:val="Normal"/>
        <w:shd w:fill="FFFFFF" w:val="clear"/>
        <w:spacing w:lineRule="auto" w:line="360"/>
        <w:ind w:firstLine="720"/>
        <w:jc w:val="both"/>
        <w:rPr>
          <w:sz w:val="28"/>
          <w:szCs w:val="28"/>
        </w:rPr>
      </w:pPr>
      <w:r>
        <w:rPr>
          <w:color w:val="000000"/>
          <w:sz w:val="28"/>
          <w:szCs w:val="28"/>
        </w:rPr>
        <w:t>Анализ экспериментальных результатов показывает, что основная закономерность гипнотического состояния связана с возможностью усиления (возможно, максимального) управ</w:t>
        <w:softHyphen/>
        <w:t>ляемости функцией отражения в состоянии измененного со</w:t>
        <w:softHyphen/>
        <w:t>знания по гипнотическому типу. Повышенная активность психики является адекватной состоянию измененного созна</w:t>
        <w:softHyphen/>
        <w:t>ния. Это дает возможность говорить об определенной норме функционирующей системы (явление столь же нормальное, как, например, естественный сон).</w:t>
      </w:r>
    </w:p>
    <w:p>
      <w:pPr>
        <w:pStyle w:val="Normal"/>
        <w:shd w:fill="FFFFFF" w:val="clear"/>
        <w:spacing w:lineRule="auto" w:line="360"/>
        <w:ind w:firstLine="720"/>
        <w:jc w:val="both"/>
        <w:rPr>
          <w:sz w:val="28"/>
          <w:szCs w:val="28"/>
        </w:rPr>
      </w:pPr>
      <w:r>
        <w:rPr>
          <w:color w:val="000000"/>
          <w:sz w:val="28"/>
          <w:szCs w:val="28"/>
        </w:rPr>
        <w:t>Таким образом, гипноз является резервной формой психи</w:t>
        <w:softHyphen/>
        <w:t>ческого управления, резко сфокусированного и четко направ</w:t>
        <w:softHyphen/>
        <w:t>ленного, энергетически активизированного и связанного с особым уровнем сознания, по-видимому, с максимально воз</w:t>
        <w:softHyphen/>
        <w:t>можной управляемостью организма как психическими, так и соматическими «бессознательными» и физиологическими функциями. Особенно важное значение для активации твор</w:t>
        <w:softHyphen/>
        <w:t xml:space="preserve">ческого процесса имеет активация энергетических ресурсов на бессознательном уровне. </w:t>
      </w:r>
      <w:r>
        <w:rPr>
          <w:iCs/>
          <w:color w:val="000000"/>
          <w:sz w:val="28"/>
          <w:szCs w:val="28"/>
        </w:rPr>
        <w:t>Гипноз как психическое состояние — это форма повышенной готовности психики к приему инфор</w:t>
        <w:softHyphen/>
        <w:t>мации, ее переработке и реализации в деятельности. Это — со</w:t>
        <w:softHyphen/>
        <w:t xml:space="preserve">стояние измененной восприимчивости сознания, связанной с повышенной управляемостью почти всех функций организма. </w:t>
      </w:r>
      <w:r>
        <w:rPr>
          <w:color w:val="000000"/>
          <w:sz w:val="28"/>
          <w:szCs w:val="28"/>
        </w:rPr>
        <w:t>Степень глубины гипноза может быть различной, от первой стадии реакции, называемой Форелем «очарованием», когда в результате воздействия внушений повышается восприимчи</w:t>
        <w:softHyphen/>
        <w:t>вость к словесным формулировкам, до глубинных воздей</w:t>
        <w:softHyphen/>
        <w:t>ствий на психику при трансформации самосознания и моби</w:t>
        <w:softHyphen/>
        <w:t>лизации всех резервов психики, и в частности памяти.</w:t>
      </w:r>
    </w:p>
    <w:p>
      <w:pPr>
        <w:pStyle w:val="Normal"/>
        <w:shd w:fill="FFFFFF" w:val="clear"/>
        <w:spacing w:lineRule="auto" w:line="360"/>
        <w:ind w:firstLine="720"/>
        <w:jc w:val="both"/>
        <w:rPr>
          <w:sz w:val="28"/>
          <w:szCs w:val="28"/>
        </w:rPr>
      </w:pPr>
      <w:r>
        <w:rPr>
          <w:color w:val="000000"/>
          <w:sz w:val="28"/>
          <w:szCs w:val="28"/>
        </w:rPr>
        <w:t>В этой связи целесообразно заметить, что оживление ней-рофизиологического уровня функции памяти проявляется не только в виде воспроизведения запомнившейся информации, но и сопровождается воспроизведением соответствующих психических состояний, включая, как мы уже упомянули, до-сознательный рефлекторный уровень (например, при внуше</w:t>
        <w:softHyphen/>
        <w:t>нии испытуемому состояния новорожденного). Более того, воспроизведение этих психических состояний при внушении</w:t>
      </w:r>
    </w:p>
    <w:p>
      <w:pPr>
        <w:pStyle w:val="Normal"/>
        <w:shd w:fill="FFFFFF" w:val="clear"/>
        <w:spacing w:lineRule="auto" w:line="360"/>
        <w:ind w:firstLine="720"/>
        <w:jc w:val="both"/>
        <w:rPr>
          <w:sz w:val="28"/>
          <w:szCs w:val="28"/>
        </w:rPr>
      </w:pPr>
      <w:r>
        <w:rPr>
          <w:color w:val="000000"/>
          <w:sz w:val="28"/>
          <w:szCs w:val="28"/>
        </w:rPr>
        <w:t>возрастной регрессии сопровождается ярко выраженным про</w:t>
        <w:softHyphen/>
        <w:t>явлением эмоциональных реакций соответствующего возрас</w:t>
        <w:softHyphen/>
        <w:t>та. Таким образом, воспроизводится очень сложный комплекс памяти интегрированных сложных реакций на сознательном и бессознательном уровне. И в этом случае гипноз является по существу единственным механизмом, позволяющим доби</w:t>
        <w:softHyphen/>
        <w:t>ваться такого воспроизведения. Именно в этом эксперименте подчеркивается психофизиологическая специфичность гип</w:t>
        <w:softHyphen/>
        <w:t>нотического состояния по типу сверхвнушаемости, так как ни в каких других условиях и состояниях мы не можем модели</w:t>
        <w:softHyphen/>
        <w:t>ровать и воспроизводить неврологические реакции у взросло</w:t>
        <w:softHyphen/>
        <w:t>го здорового человека.</w:t>
      </w:r>
    </w:p>
    <w:p>
      <w:pPr>
        <w:pStyle w:val="Normal"/>
        <w:shd w:fill="FFFFFF" w:val="clear"/>
        <w:spacing w:lineRule="auto" w:line="360"/>
        <w:ind w:firstLine="720"/>
        <w:jc w:val="both"/>
        <w:rPr>
          <w:sz w:val="28"/>
          <w:szCs w:val="28"/>
        </w:rPr>
      </w:pPr>
      <w:r>
        <w:rPr>
          <w:color w:val="000000"/>
          <w:sz w:val="28"/>
          <w:szCs w:val="28"/>
        </w:rPr>
        <w:t>В первом приближении кажется, что нет разницы между гипнозом и внушением. Многие авторы сводят его только к внушению. Однако здесь возникает необходимость достаточ</w:t>
        <w:softHyphen/>
        <w:t>но сложного анализа. Гипноз, гипнотическое состояние вы</w:t>
        <w:softHyphen/>
        <w:t>зывается внушением, но сам гипноз есть состояние психики, связанное с повышенной внушаемостью. Таким образом, в про</w:t>
        <w:softHyphen/>
        <w:t>цессе гипнотизации внушения гипнолога повышают внуша</w:t>
        <w:softHyphen/>
        <w:t>емость пациента и в процессе сеанса приобретают все боль</w:t>
        <w:softHyphen/>
        <w:t>шую и большую силу, способствуя углублению гипнотическо</w:t>
        <w:softHyphen/>
        <w:t>го состояния. Следовательно, гипноз вызывается внушением, способствуя усилению внушаемости, но не является внушени</w:t>
        <w:softHyphen/>
        <w:t>ем. В настоящее время это общепризнанный факт.</w:t>
      </w:r>
    </w:p>
    <w:p>
      <w:pPr>
        <w:pStyle w:val="Normal"/>
        <w:shd w:fill="FFFFFF" w:val="clear"/>
        <w:spacing w:lineRule="auto" w:line="360"/>
        <w:ind w:firstLine="720"/>
        <w:jc w:val="both"/>
        <w:rPr>
          <w:sz w:val="28"/>
          <w:szCs w:val="28"/>
        </w:rPr>
      </w:pPr>
      <w:r>
        <w:rPr>
          <w:color w:val="000000"/>
          <w:sz w:val="28"/>
          <w:szCs w:val="28"/>
        </w:rPr>
        <w:t>В гипнозе, очевидно, осуществляется более широкая воз</w:t>
        <w:softHyphen/>
        <w:t>можность связи внушаемой информации с информационным блоком мозга, с памятью и управлением памяти на уровне трансформации сознания и даже самосознания. Отражение содержания словесного внушения в гипнозе может углублять</w:t>
        <w:softHyphen/>
        <w:t>ся до галлюцинаторных эффектов и эйдетизма, опирающихся также на значительное усиление и мобилизацию памяти, вооб</w:t>
        <w:softHyphen/>
        <w:t>ражения и внутренних ассоциативных и творческих процессов.</w:t>
      </w:r>
    </w:p>
    <w:p>
      <w:pPr>
        <w:pStyle w:val="Normal"/>
        <w:shd w:fill="FFFFFF" w:val="clear"/>
        <w:spacing w:lineRule="auto" w:line="360"/>
        <w:ind w:firstLine="720"/>
        <w:jc w:val="both"/>
        <w:rPr>
          <w:sz w:val="28"/>
          <w:szCs w:val="28"/>
        </w:rPr>
      </w:pPr>
      <w:r>
        <w:rPr>
          <w:color w:val="000000"/>
          <w:sz w:val="28"/>
          <w:szCs w:val="28"/>
        </w:rPr>
        <w:t>Мобилизация резервных возможностей человека может осуществляться и помимо гипноза, например при общеизвест</w:t>
        <w:softHyphen/>
        <w:t>ных фактах увеличения физической силы в особо опасных для человека ситуациях.</w:t>
      </w:r>
    </w:p>
    <w:p>
      <w:pPr>
        <w:pStyle w:val="Normal"/>
        <w:shd w:fill="FFFFFF" w:val="clear"/>
        <w:spacing w:lineRule="auto" w:line="360"/>
        <w:ind w:firstLine="720"/>
        <w:jc w:val="both"/>
        <w:rPr>
          <w:sz w:val="28"/>
          <w:szCs w:val="28"/>
        </w:rPr>
      </w:pPr>
      <w:r>
        <w:rPr>
          <w:color w:val="000000"/>
          <w:sz w:val="28"/>
          <w:szCs w:val="28"/>
        </w:rPr>
        <w:t>Даже в случае, когда довольно сложно говорить о гипноти</w:t>
        <w:softHyphen/>
        <w:t>ческом проявлении и практически полностью отсутствует внешнее сходство явлений, необходимо указать, что по суще</w:t>
        <w:softHyphen/>
        <w:t>ству они не так уж далеки друг от друга. Ведь в момент пере</w:t>
        <w:softHyphen/>
        <w:t>живания жизненно важной ситуации, когда грозит, допустим, смертельная опасность, сознание человека суживается, гос</w:t>
        <w:softHyphen/>
        <w:t>подствует активнейший доминантный очаг — спасение, борь</w:t>
        <w:softHyphen/>
        <w:t>ба, бегство. Все психофизиологические, физические и пове</w:t>
        <w:softHyphen/>
        <w:t>денческие реакции функционируют в одном режиме макси</w:t>
        <w:softHyphen/>
        <w:t>мальной мобилизации психики организма для спасения. Поэтому в известной мере здесь функционирует механизм та</w:t>
        <w:softHyphen/>
        <w:t>кой же, как и при мобилизации психической активности при гипнозе. Отсюда само состояние в какой-то степени может считаться гипноидным, и это опять-таки позволяет лишний раз подчеркнуть мысль об определенном единстве психофизио</w:t>
        <w:softHyphen/>
        <w:t>логических механизмов психической деятельности.</w:t>
      </w:r>
    </w:p>
    <w:p>
      <w:pPr>
        <w:pStyle w:val="Normal"/>
        <w:shd w:fill="FFFFFF" w:val="clear"/>
        <w:spacing w:lineRule="auto" w:line="360"/>
        <w:ind w:firstLine="720"/>
        <w:jc w:val="both"/>
        <w:rPr>
          <w:sz w:val="28"/>
          <w:szCs w:val="28"/>
        </w:rPr>
      </w:pPr>
      <w:r>
        <w:rPr>
          <w:color w:val="000000"/>
          <w:sz w:val="28"/>
          <w:szCs w:val="28"/>
        </w:rPr>
        <w:t>В связи с этим мы можем по-новому рассматривать и при</w:t>
        <w:softHyphen/>
        <w:t>чинную сущность многих так называемых «пограничных» за</w:t>
        <w:softHyphen/>
        <w:t>болеваний (неврозы и психосоматические болезни) как явле</w:t>
        <w:softHyphen/>
        <w:t>ний, так или иначе связанных с нарушением нормального ба</w:t>
        <w:softHyphen/>
        <w:t>ланса, нормальной корреляции сознательно-бессознательных процессов в нервно-психической деятельности (известно, на</w:t>
        <w:softHyphen/>
        <w:t>пример, что такого рода нарушения могут вызвать язвенную болезнь или гипертонию и т. д.).</w:t>
      </w:r>
    </w:p>
    <w:p>
      <w:pPr>
        <w:pStyle w:val="Normal"/>
        <w:shd w:fill="FFFFFF" w:val="clear"/>
        <w:spacing w:lineRule="auto" w:line="360"/>
        <w:ind w:firstLine="720"/>
        <w:jc w:val="both"/>
        <w:rPr>
          <w:sz w:val="28"/>
          <w:szCs w:val="28"/>
        </w:rPr>
      </w:pPr>
      <w:r>
        <w:rPr>
          <w:color w:val="000000"/>
          <w:sz w:val="28"/>
          <w:szCs w:val="28"/>
        </w:rPr>
        <w:t>Отсюда выкристаллизовывается еще одна общая методо</w:t>
        <w:softHyphen/>
        <w:t>логическая задача психотерапии как лечебного метода с помо</w:t>
        <w:softHyphen/>
        <w:t>щью «расширенной» активной деятельности сознания доби</w:t>
        <w:softHyphen/>
        <w:t>ваться восстановления нормального баланса «бессознатель</w:t>
        <w:softHyphen/>
        <w:t>но» сознательных процессов, нормальной их взаимосвязи, а в связи с этим адекватной отражательной функции на уровне сознания, так как сознание является результатом общего ин-тегративного функционирования нервной системы. Кроме того, подчеркнем, что, рассматривая нашу позицию под углом психогигиены и психопрофилактики, мы можем полагать, что человек, овладевший системой саморегуляции психических процессов, регулирующих сознательное и «неосознанное» балансирование, несомненно будет самостоятельно способен «психопрофилактически» снимать, предотвращать появление дисфункции в результате каких-либо стрессовых ситуаций. Тем самым он будет предохранять себя от многих невротических и</w:t>
      </w:r>
    </w:p>
    <w:p>
      <w:pPr>
        <w:pStyle w:val="Normal"/>
        <w:shd w:fill="FFFFFF" w:val="clear"/>
        <w:spacing w:lineRule="auto" w:line="360"/>
        <w:ind w:firstLine="720"/>
        <w:jc w:val="both"/>
        <w:rPr>
          <w:sz w:val="28"/>
          <w:szCs w:val="28"/>
        </w:rPr>
      </w:pPr>
      <w:r>
        <w:rPr>
          <w:color w:val="000000"/>
          <w:sz w:val="28"/>
          <w:szCs w:val="28"/>
        </w:rPr>
        <w:t>психосоматических нарушений, а в дальнейшем даже развивать при этом способность мобилизации творческих ресурсов. Отсю</w:t>
        <w:softHyphen/>
        <w:t>да, естественно, необходимо возникает вопрос о необычайно широких возможностях применения гипноза в задачах психо</w:t>
        <w:softHyphen/>
        <w:t>логического характера, связанных с психофизиологической мобилизацией человека, развитием его памяти, внимания, спо</w:t>
        <w:softHyphen/>
        <w:t>собности к творчеству и т. д. Однако это вопрос отдельной ста</w:t>
        <w:softHyphen/>
        <w:t>тьи, тем более, что результатом этой психофизиологической мобилизации являются также лечебные успехи. Итак, гипноз — это:</w:t>
      </w:r>
    </w:p>
    <w:p>
      <w:pPr>
        <w:pStyle w:val="Normal"/>
        <w:shd w:fill="FFFFFF" w:val="clear"/>
        <w:spacing w:lineRule="auto" w:line="360"/>
        <w:ind w:firstLine="720"/>
        <w:jc w:val="both"/>
        <w:rPr>
          <w:sz w:val="28"/>
          <w:szCs w:val="28"/>
        </w:rPr>
      </w:pPr>
      <w:r>
        <w:rPr>
          <w:color w:val="000000"/>
          <w:sz w:val="28"/>
          <w:szCs w:val="28"/>
        </w:rPr>
        <w:t>1. Состояние измененного сознания, возникающее под воздействием особых ситуаций, особых воздействий, особых внушений.</w:t>
      </w:r>
    </w:p>
    <w:p>
      <w:pPr>
        <w:pStyle w:val="Normal"/>
        <w:shd w:fill="FFFFFF" w:val="clear"/>
        <w:spacing w:lineRule="auto" w:line="360"/>
        <w:ind w:firstLine="720"/>
        <w:jc w:val="both"/>
        <w:rPr>
          <w:sz w:val="28"/>
          <w:szCs w:val="28"/>
        </w:rPr>
      </w:pPr>
      <w:r>
        <w:rPr>
          <w:color w:val="000000"/>
          <w:sz w:val="28"/>
          <w:szCs w:val="28"/>
        </w:rPr>
        <w:t>2. Психическое состояние.</w:t>
      </w:r>
    </w:p>
    <w:p>
      <w:pPr>
        <w:pStyle w:val="Normal"/>
        <w:shd w:fill="FFFFFF" w:val="clear"/>
        <w:spacing w:lineRule="auto" w:line="360"/>
        <w:ind w:firstLine="720"/>
        <w:jc w:val="both"/>
        <w:rPr>
          <w:sz w:val="28"/>
          <w:szCs w:val="28"/>
        </w:rPr>
      </w:pPr>
      <w:r>
        <w:rPr>
          <w:color w:val="000000"/>
          <w:sz w:val="28"/>
          <w:szCs w:val="28"/>
        </w:rPr>
        <w:t>3. Форма человеческого общения.</w:t>
      </w:r>
    </w:p>
    <w:p>
      <w:pPr>
        <w:pStyle w:val="Normal"/>
        <w:shd w:fill="FFFFFF" w:val="clear"/>
        <w:spacing w:lineRule="auto" w:line="360"/>
        <w:ind w:firstLine="720"/>
        <w:jc w:val="both"/>
        <w:rPr>
          <w:sz w:val="28"/>
          <w:szCs w:val="28"/>
        </w:rPr>
      </w:pPr>
      <w:r>
        <w:rPr>
          <w:color w:val="000000"/>
          <w:sz w:val="28"/>
          <w:szCs w:val="28"/>
        </w:rPr>
        <w:t>4. Форма повышения психической управляемости орга</w:t>
        <w:softHyphen/>
        <w:t>низма, иллюстрация максимальной активации возможностей пластичности психики.</w:t>
      </w:r>
    </w:p>
    <w:p>
      <w:pPr>
        <w:pStyle w:val="Normal"/>
        <w:shd w:fill="FFFFFF" w:val="clear"/>
        <w:spacing w:lineRule="auto" w:line="360"/>
        <w:ind w:firstLine="720"/>
        <w:jc w:val="both"/>
        <w:rPr>
          <w:sz w:val="28"/>
          <w:szCs w:val="28"/>
        </w:rPr>
      </w:pPr>
      <w:r>
        <w:rPr>
          <w:color w:val="000000"/>
          <w:sz w:val="28"/>
          <w:szCs w:val="28"/>
        </w:rPr>
        <w:t>5. Состояние повышенной и повышающейся внушаемости в количественном отношении вплоть до качественного скачка состояния измененного сознания.</w:t>
      </w:r>
    </w:p>
    <w:p>
      <w:pPr>
        <w:pStyle w:val="Normal"/>
        <w:shd w:fill="FFFFFF" w:val="clear"/>
        <w:spacing w:lineRule="auto" w:line="360"/>
        <w:ind w:firstLine="720"/>
        <w:jc w:val="both"/>
        <w:rPr>
          <w:sz w:val="28"/>
          <w:szCs w:val="28"/>
        </w:rPr>
      </w:pPr>
      <w:r>
        <w:rPr>
          <w:color w:val="000000"/>
          <w:sz w:val="28"/>
          <w:szCs w:val="28"/>
        </w:rPr>
        <w:t>6. Условие возможности расширения социального и психо</w:t>
        <w:softHyphen/>
        <w:t>логического контакта в особых случаях и жизненных ситуациях. Гипноз имеет особые биологические, психологические, по</w:t>
        <w:softHyphen/>
        <w:t>веденческие и социологические характеристики. Он является одной из форм адекватной реакции психики, сформировав</w:t>
        <w:softHyphen/>
        <w:t>шейся эволюционно; особый настрой, особая установка на вос</w:t>
        <w:softHyphen/>
        <w:t>приятие внушения на фоне измененного сознания.</w:t>
      </w:r>
    </w:p>
    <w:p>
      <w:pPr>
        <w:pStyle w:val="Normal"/>
        <w:shd w:fill="FFFFFF" w:val="clear"/>
        <w:spacing w:lineRule="auto" w:line="360"/>
        <w:ind w:firstLine="720"/>
        <w:jc w:val="both"/>
        <w:rPr>
          <w:sz w:val="28"/>
          <w:szCs w:val="28"/>
        </w:rPr>
      </w:pPr>
      <w:r>
        <w:rPr>
          <w:color w:val="000000"/>
          <w:sz w:val="28"/>
          <w:szCs w:val="28"/>
        </w:rPr>
        <w:t>8. Гипноз возникает в результате воздействия на сознание с целью его трансформирования и последующего целевого внушения.</w:t>
      </w:r>
    </w:p>
    <w:p>
      <w:pPr>
        <w:pStyle w:val="Normal"/>
        <w:shd w:fill="FFFFFF" w:val="clear"/>
        <w:spacing w:lineRule="auto" w:line="360"/>
        <w:ind w:firstLine="720"/>
        <w:jc w:val="both"/>
        <w:rPr>
          <w:sz w:val="28"/>
          <w:szCs w:val="28"/>
        </w:rPr>
      </w:pPr>
      <w:r>
        <w:rPr>
          <w:color w:val="000000"/>
          <w:sz w:val="28"/>
          <w:szCs w:val="28"/>
        </w:rPr>
        <w:t>9. Искусственным явлением гипноз может быть в очень глубоких своих вариантах, однако в неглубоких стадиях неко</w:t>
        <w:softHyphen/>
        <w:t>торые его элементы могут проявляться в естественном обще</w:t>
        <w:softHyphen/>
        <w:t>нии в виде повышения внушаемости.</w:t>
      </w:r>
    </w:p>
    <w:p>
      <w:pPr>
        <w:pStyle w:val="Normal"/>
        <w:shd w:fill="FFFFFF" w:val="clear"/>
        <w:spacing w:lineRule="auto" w:line="360"/>
        <w:ind w:firstLine="720"/>
        <w:jc w:val="both"/>
        <w:rPr>
          <w:sz w:val="28"/>
          <w:szCs w:val="28"/>
        </w:rPr>
      </w:pPr>
      <w:r>
        <w:rPr>
          <w:color w:val="000000"/>
          <w:sz w:val="28"/>
          <w:szCs w:val="28"/>
        </w:rPr>
        <w:t>10. Гипнотическое изменение сознания отличается от оней-роидного, истерического, сумеречного и прочих патологиче</w:t>
        <w:softHyphen/>
        <w:t>ских форм измененного сознания тем, что гипнотическое со-</w:t>
      </w:r>
    </w:p>
    <w:p>
      <w:pPr>
        <w:pStyle w:val="Normal"/>
        <w:shd w:fill="FFFFFF" w:val="clear"/>
        <w:spacing w:lineRule="auto" w:line="360"/>
        <w:ind w:firstLine="720"/>
        <w:jc w:val="both"/>
        <w:rPr>
          <w:sz w:val="28"/>
          <w:szCs w:val="28"/>
        </w:rPr>
      </w:pPr>
      <w:r>
        <w:rPr>
          <w:color w:val="000000"/>
          <w:sz w:val="28"/>
          <w:szCs w:val="28"/>
        </w:rPr>
        <w:t>знание не связано с патологией, с искажением отражательной функции.</w:t>
      </w:r>
    </w:p>
    <w:p>
      <w:pPr>
        <w:pStyle w:val="Normal"/>
        <w:shd w:fill="FFFFFF" w:val="clear"/>
        <w:spacing w:lineRule="auto" w:line="360"/>
        <w:ind w:firstLine="720"/>
        <w:jc w:val="both"/>
        <w:rPr>
          <w:sz w:val="28"/>
          <w:szCs w:val="28"/>
        </w:rPr>
      </w:pPr>
      <w:r>
        <w:rPr>
          <w:color w:val="000000"/>
          <w:sz w:val="28"/>
          <w:szCs w:val="28"/>
        </w:rPr>
        <w:t>К гипнотическому состоянию могут быть близки пережи</w:t>
        <w:softHyphen/>
        <w:t>вания глубокой внутренней сосредоточенности, задумчиво</w:t>
        <w:softHyphen/>
        <w:t>сти, когда внешние раздражители почти полностью игнориру</w:t>
        <w:softHyphen/>
        <w:t>ются за счет этой внутренней сосредоточенности. Однако это еще не гипноз, хотя, конечно, состояние гипноидное. От само-и гетерогипноза оно отличается отсутствием гипнотического раппорта.</w:t>
      </w:r>
    </w:p>
    <w:p>
      <w:pPr>
        <w:pStyle w:val="Normal"/>
        <w:shd w:fill="FFFFFF" w:val="clear"/>
        <w:spacing w:lineRule="auto" w:line="360"/>
        <w:ind w:firstLine="720"/>
        <w:jc w:val="both"/>
        <w:rPr>
          <w:sz w:val="28"/>
          <w:szCs w:val="28"/>
        </w:rPr>
      </w:pPr>
      <w:r>
        <w:rPr>
          <w:color w:val="000000"/>
          <w:sz w:val="28"/>
          <w:szCs w:val="28"/>
        </w:rPr>
        <w:t>11. Наконец, гипнотическое состояние в связи с достаточ</w:t>
        <w:softHyphen/>
        <w:t>ной активностью психики и вместе с тем блокадой отражения элементов внешней среды не только оживляет внутренний мир ассоциативных представлений, но и «расцвечивает», «укра</w:t>
        <w:softHyphen/>
        <w:t>шает» его творческим самоощущением.</w:t>
      </w:r>
    </w:p>
    <w:p>
      <w:pPr>
        <w:pStyle w:val="Normal"/>
        <w:shd w:fill="FFFFFF" w:val="clear"/>
        <w:spacing w:lineRule="auto" w:line="360"/>
        <w:ind w:firstLine="720"/>
        <w:jc w:val="both"/>
        <w:rPr>
          <w:sz w:val="28"/>
          <w:szCs w:val="28"/>
        </w:rPr>
      </w:pPr>
      <w:r>
        <w:rPr>
          <w:color w:val="000000"/>
          <w:sz w:val="28"/>
          <w:szCs w:val="28"/>
        </w:rPr>
        <w:t xml:space="preserve">Подводя итог сказанному, можно заключить, что гипноз — </w:t>
      </w:r>
      <w:r>
        <w:rPr>
          <w:iCs/>
          <w:color w:val="000000"/>
          <w:sz w:val="28"/>
          <w:szCs w:val="28"/>
        </w:rPr>
        <w:t>эволюционно сформировавшаяся система резервного состоя</w:t>
        <w:softHyphen/>
        <w:t>ния сознания, система специфического реагирования психики на особые формы человеческого общения, особые формы воспри</w:t>
        <w:softHyphen/>
        <w:t>ятия информации и, как следствие, возможности психофизио</w:t>
        <w:softHyphen/>
        <w:t>логической мобилизации.</w:t>
      </w:r>
    </w:p>
    <w:p>
      <w:pPr>
        <w:pStyle w:val="Normal"/>
        <w:shd w:fill="FFFFFF" w:val="clear"/>
        <w:spacing w:lineRule="auto" w:line="360"/>
        <w:ind w:firstLine="720"/>
        <w:jc w:val="both"/>
        <w:rPr>
          <w:sz w:val="28"/>
          <w:szCs w:val="28"/>
        </w:rPr>
      </w:pPr>
      <w:r>
        <w:rPr>
          <w:color w:val="000000"/>
          <w:sz w:val="28"/>
          <w:szCs w:val="28"/>
        </w:rPr>
        <w:t>Таким образом, утверждая сознание как детерминирующее начало в психической жизни человека и психотерапии, мы от</w:t>
        <w:softHyphen/>
        <w:t>рицаем непреодолимость влияния стихийного бессознатель</w:t>
        <w:softHyphen/>
        <w:t>ного и вместе с ним фрейдистское понимание взаимодействия психических функций. Тем самым мы делаем свой скромный вклад в утверждение необходимых принципов формирования не только здоровой, но и гармонически развитой личности, на основе методологически правильного понимания функци</w:t>
        <w:softHyphen/>
        <w:t>онирования сознания при применении специфических мето</w:t>
        <w:softHyphen/>
        <w:t>дов психотерапии и психопрофилактики.</w:t>
      </w:r>
    </w:p>
    <w:p>
      <w:pPr>
        <w:pStyle w:val="Normal"/>
        <w:shd w:fill="FFFFFF" w:val="clear"/>
        <w:spacing w:lineRule="auto" w:line="360"/>
        <w:ind w:firstLine="720"/>
        <w:jc w:val="both"/>
        <w:rPr>
          <w:sz w:val="28"/>
          <w:szCs w:val="28"/>
        </w:rPr>
      </w:pPr>
      <w:r>
        <w:rPr>
          <w:color w:val="000000"/>
          <w:sz w:val="28"/>
          <w:szCs w:val="28"/>
        </w:rPr>
        <w:t>Возвращаясь к началу статьи, можно заключить, что с по</w:t>
        <w:softHyphen/>
        <w:t>зиций материалистического понимания сознания в состоянии гипноза возникают условия значительного повышения спо</w:t>
        <w:softHyphen/>
        <w:t>собности управления отражательной функцией сознания на фоне его измененного, но нормального функционирования.</w:t>
      </w:r>
    </w:p>
    <w:p>
      <w:pPr>
        <w:pStyle w:val="Normal"/>
        <w:shd w:fill="FFFFFF" w:val="clear"/>
        <w:spacing w:lineRule="auto" w:line="360"/>
        <w:ind w:firstLine="720"/>
        <w:jc w:val="both"/>
        <w:rPr>
          <w:sz w:val="28"/>
          <w:szCs w:val="28"/>
        </w:rPr>
      </w:pPr>
      <w:r>
        <w:rPr>
          <w:color w:val="000000"/>
          <w:sz w:val="28"/>
          <w:szCs w:val="28"/>
        </w:rPr>
        <w:t>Это, по нашему мнению, является методологическим кри</w:t>
        <w:softHyphen/>
        <w:t>терием как в теоретической и экспериментальной гипнологии, так и в, практической и теоретической психотерапии.</w:t>
      </w:r>
    </w:p>
    <w:p>
      <w:pPr>
        <w:pStyle w:val="Normal"/>
        <w:shd w:fill="FFFFFF" w:val="clear"/>
        <w:spacing w:lineRule="auto" w:line="360"/>
        <w:ind w:firstLine="720"/>
        <w:jc w:val="both"/>
        <w:rPr>
          <w:sz w:val="28"/>
          <w:szCs w:val="28"/>
        </w:rPr>
      </w:pPr>
      <w:r>
        <w:rPr>
          <w:color w:val="000000"/>
          <w:sz w:val="28"/>
          <w:szCs w:val="28"/>
        </w:rPr>
        <w:t>Гипноз — это важнейший резервный уровень организма. Состояние гипноза создает условия для более расширенного управления явлениями бессознательного, а также мобилиза</w:t>
        <w:softHyphen/>
        <w:t>ции энергетической способности трансформированного (по типу сверхвнушаемости) сознания. Это позволяет более кон</w:t>
        <w:softHyphen/>
        <w:t>центрированно фокусироваться в заданном состоянии, что при определенных обстоятельствах может вызвать мобилиза</w:t>
        <w:softHyphen/>
        <w:t>цию физических, интеллектуальных и психофизиологических резервов личности.</w:t>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iCs/>
          <w:color w:val="000000"/>
          <w:sz w:val="28"/>
          <w:szCs w:val="28"/>
        </w:rPr>
      </w:pPr>
      <w:r>
        <w:rPr>
          <w:iCs/>
          <w:color w:val="000000"/>
          <w:sz w:val="28"/>
          <w:szCs w:val="28"/>
        </w:rPr>
        <w:t>О. В. Овчинникова, Е. Е. Насиновская, Н. Г. Иткин</w:t>
      </w:r>
    </w:p>
    <w:p>
      <w:pPr>
        <w:pStyle w:val="Normal"/>
        <w:shd w:fill="FFFFFF" w:val="clear"/>
        <w:spacing w:lineRule="auto" w:line="360"/>
        <w:ind w:firstLine="720"/>
        <w:jc w:val="both"/>
        <w:rPr>
          <w:b/>
          <w:b/>
          <w:bCs/>
          <w:iCs/>
          <w:color w:val="000000"/>
          <w:sz w:val="28"/>
          <w:szCs w:val="28"/>
        </w:rPr>
      </w:pPr>
      <w:r>
        <w:rPr>
          <w:b/>
          <w:bCs/>
          <w:iCs/>
          <w:color w:val="000000"/>
          <w:sz w:val="28"/>
          <w:szCs w:val="28"/>
        </w:rPr>
      </w:r>
      <w:bookmarkStart w:id="79" w:name="аббббббббббб"/>
      <w:bookmarkStart w:id="80" w:name="аббббббббббб"/>
      <w:bookmarkEnd w:id="80"/>
    </w:p>
    <w:p>
      <w:pPr>
        <w:pStyle w:val="Normal"/>
        <w:shd w:fill="FFFFFF" w:val="clear"/>
        <w:spacing w:lineRule="auto" w:line="360"/>
        <w:ind w:firstLine="720"/>
        <w:jc w:val="both"/>
        <w:rPr>
          <w:b/>
          <w:b/>
          <w:bCs/>
          <w:color w:val="000000"/>
          <w:sz w:val="28"/>
          <w:szCs w:val="28"/>
        </w:rPr>
      </w:pPr>
      <w:r>
        <w:rPr>
          <w:b/>
          <w:bCs/>
          <w:color w:val="000000"/>
          <w:sz w:val="28"/>
          <w:szCs w:val="28"/>
        </w:rPr>
        <w:t>ФЕНОМЕНЫ ГИПНОЗА</w:t>
      </w:r>
      <w:r>
        <w:rPr>
          <w:rStyle w:val="FootnoteCharacters"/>
          <w:rStyle w:val="FootnoteAnchor"/>
          <w:b/>
          <w:bCs/>
          <w:color w:val="000000"/>
          <w:sz w:val="28"/>
          <w:szCs w:val="28"/>
        </w:rPr>
        <w:footnoteReference w:id="122"/>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bookmarkStart w:id="81" w:name="аббббббббббб"/>
      <w:bookmarkEnd w:id="81"/>
      <w:r>
        <w:rPr>
          <w:color w:val="000000"/>
          <w:sz w:val="28"/>
          <w:szCs w:val="28"/>
        </w:rPr>
        <w:t>Феноменология гипнотических проявлений отличается удивительным, необычайным полиморфизмом. В гипнотиче</w:t>
        <w:softHyphen/>
        <w:t>ском состоянии репродуцируются практически любая дея</w:t>
        <w:softHyphen/>
        <w:t>тельность, любые психологические состояния (как имевшие место в жизненном опыте субъекта, так и гипотетически воз</w:t>
        <w:softHyphen/>
        <w:t>можные), моделируются самые разнообразные клинические проявления функционального и в ряде случаев органического характера, наблюдаемые во врачебной практике.</w:t>
      </w:r>
    </w:p>
    <w:p>
      <w:pPr>
        <w:pStyle w:val="Normal"/>
        <w:shd w:fill="FFFFFF" w:val="clear"/>
        <w:spacing w:lineRule="auto" w:line="360"/>
        <w:ind w:firstLine="720"/>
        <w:jc w:val="both"/>
        <w:rPr>
          <w:sz w:val="28"/>
          <w:szCs w:val="28"/>
        </w:rPr>
      </w:pPr>
      <w:r>
        <w:rPr>
          <w:color w:val="000000"/>
          <w:sz w:val="28"/>
          <w:szCs w:val="28"/>
        </w:rPr>
        <w:t>В связи с тем что именно специфичность гипнотических феноменов послужила основой для излагаемого далее цикла экспериментальных исследований с целью разработки новой методики изучения личности (с применением гипноза), опи</w:t>
        <w:softHyphen/>
        <w:t>шем эти феномены. Преимущественное внимание будет уде</w:t>
        <w:softHyphen/>
        <w:t>лено тем особенностям загипнотизированного, которые харак</w:t>
        <w:softHyphen/>
        <w:t>теризуют стадию глубокого гипноза (сомнамбулизм).</w:t>
      </w:r>
    </w:p>
    <w:p>
      <w:pPr>
        <w:pStyle w:val="Normal"/>
        <w:shd w:fill="FFFFFF" w:val="clear"/>
        <w:spacing w:lineRule="auto" w:line="360"/>
        <w:ind w:firstLine="720"/>
        <w:jc w:val="both"/>
        <w:rPr>
          <w:sz w:val="28"/>
          <w:szCs w:val="28"/>
        </w:rPr>
      </w:pPr>
      <w:r>
        <w:rPr>
          <w:b/>
          <w:bCs/>
          <w:color w:val="000000"/>
          <w:sz w:val="28"/>
          <w:szCs w:val="28"/>
        </w:rPr>
        <w:t xml:space="preserve">Двигательная сфера. </w:t>
      </w:r>
      <w:r>
        <w:rPr>
          <w:color w:val="000000"/>
          <w:sz w:val="28"/>
          <w:szCs w:val="28"/>
        </w:rPr>
        <w:t>В гипнотическом состоянии рука ис</w:t>
        <w:softHyphen/>
        <w:t>пытуемого, поднятая гипнологом, остается в приданном ей положении. Гипнолог изменяет позицию руки, предплечья, кисти, пальцев, тела и они удерживаются в самых причудли</w:t>
        <w:softHyphen/>
        <w:t>вых положениях. Субъект «застывает» в странных и трудных</w:t>
      </w:r>
    </w:p>
    <w:p>
      <w:pPr>
        <w:pStyle w:val="Normal"/>
        <w:shd w:fill="FFFFFF" w:val="clear"/>
        <w:spacing w:lineRule="auto" w:line="360"/>
        <w:ind w:firstLine="720"/>
        <w:jc w:val="both"/>
        <w:rPr>
          <w:sz w:val="28"/>
          <w:szCs w:val="28"/>
        </w:rPr>
      </w:pPr>
      <w:r>
        <w:rPr>
          <w:color w:val="000000"/>
          <w:sz w:val="28"/>
          <w:szCs w:val="28"/>
        </w:rPr>
        <w:t>позах, в любой позиции, какую придаст ему гипнолог (ката</w:t>
        <w:softHyphen/>
        <w:t>лепсия). Используя пластическую гибкость мышц, создаются разнообразные «скульптурные композиции» (восковая гиб</w:t>
        <w:softHyphen/>
        <w:t>кость).</w:t>
      </w:r>
    </w:p>
    <w:p>
      <w:pPr>
        <w:pStyle w:val="Normal"/>
        <w:shd w:fill="FFFFFF" w:val="clear"/>
        <w:spacing w:lineRule="auto" w:line="360"/>
        <w:ind w:firstLine="720"/>
        <w:jc w:val="both"/>
        <w:rPr>
          <w:sz w:val="28"/>
          <w:szCs w:val="28"/>
        </w:rPr>
      </w:pPr>
      <w:r>
        <w:rPr>
          <w:color w:val="000000"/>
          <w:sz w:val="28"/>
          <w:szCs w:val="28"/>
        </w:rPr>
        <w:t>Гипнотическое внушение может вызвать любое произволь</w:t>
        <w:softHyphen/>
        <w:t>ное движение. Так, посредством внушения осуществляются движения рук, ног, тела в любом направлении, автоматические вращательные движения рук, сближение рук, кивание головой и т. д., движения ускоряются или замедляются. В глубоком гипнотическом состоянии можно также и лишить возможно</w:t>
        <w:softHyphen/>
        <w:t>сти движения: вызвать паралич рук, ног, языка, мышц голосо</w:t>
        <w:softHyphen/>
        <w:t>вых связок, шеи и т. д. При соответствующих внушениях воз</w:t>
        <w:softHyphen/>
        <w:t>никают кашель, смех, зевота, различные сложные действия (расхаживание, танцы, посвистывание, напевание песен и т. д.), но с таким же успехом можно и воспрепятствовать осуще</w:t>
        <w:softHyphen/>
        <w:t>ствлению простых или сложных актов. Например, загипноти</w:t>
        <w:softHyphen/>
        <w:t>зированного можно лишить возможности писать при сохран</w:t>
        <w:softHyphen/>
        <w:t>ности остальных функций руки, говорить и т. п. (системный паралич). В глубоком гипнотическом состоянии вызывается машинальное записывание, когда испытуемый, разговаривая с гипнологом, автоматически, неосознанно пишет о своих лич-нозначимых переживаниях, воспоминания о которых ему бо</w:t>
        <w:softHyphen/>
        <w:t>лезненны. При этом он не отдает себе отчета в том, что именно написала его рука, и смысл написанного будет осознан лишь при его прочтении после гипноза.</w:t>
      </w:r>
    </w:p>
    <w:p>
      <w:pPr>
        <w:pStyle w:val="Normal"/>
        <w:shd w:fill="FFFFFF" w:val="clear"/>
        <w:spacing w:lineRule="auto" w:line="360"/>
        <w:ind w:firstLine="720"/>
        <w:jc w:val="both"/>
        <w:rPr>
          <w:sz w:val="28"/>
          <w:szCs w:val="28"/>
        </w:rPr>
      </w:pPr>
      <w:r>
        <w:rPr>
          <w:b/>
          <w:bCs/>
          <w:color w:val="000000"/>
          <w:sz w:val="28"/>
          <w:szCs w:val="28"/>
        </w:rPr>
        <w:t xml:space="preserve">Сенсорная сфера. </w:t>
      </w:r>
      <w:r>
        <w:rPr>
          <w:color w:val="000000"/>
          <w:sz w:val="28"/>
          <w:szCs w:val="28"/>
        </w:rPr>
        <w:t>С помощью внушений в гипнотическом состоянии вызываются разнообразные изменения в деятель</w:t>
        <w:softHyphen/>
        <w:t xml:space="preserve">ности любого органа чувств. В состоянии гипноза спонтанно и </w:t>
      </w:r>
      <w:r>
        <w:rPr>
          <w:iCs/>
          <w:color w:val="000000"/>
          <w:sz w:val="28"/>
          <w:szCs w:val="28"/>
        </w:rPr>
        <w:t xml:space="preserve">с </w:t>
      </w:r>
      <w:r>
        <w:rPr>
          <w:color w:val="000000"/>
          <w:sz w:val="28"/>
          <w:szCs w:val="28"/>
        </w:rPr>
        <w:t>помощью внушения происходит понижение чувствитель</w:t>
        <w:softHyphen/>
        <w:t>ности к боли (анальгезия), прикосновению, температурным раздражителям вплоть до полной нечувствительности любого участка кожной поверхности или слизистых оболочек (анесте</w:t>
        <w:softHyphen/>
        <w:t>зия). Гипнотик не реагирует ни жестами, ни мимикой на уко</w:t>
        <w:softHyphen/>
        <w:t>лы иглой, прокалывание кожной складки и т. д. Важно отме</w:t>
        <w:softHyphen/>
        <w:t>тить, что во время гипноза боль воспринимается (это регист</w:t>
        <w:softHyphen/>
        <w:t>рируется с помощью электромиографических исследований), но пациент ее не «переживает». Таким образом, при гипноти</w:t>
        <w:softHyphen/>
        <w:t>ческой анальгезии и анестезии отмечается функциональная диссоциация: информация о болевом воздействии сохра</w:t>
        <w:softHyphen/>
        <w:t>няется, но его эмоциональный компонент исчезает.</w:t>
      </w:r>
    </w:p>
    <w:p>
      <w:pPr>
        <w:pStyle w:val="Normal"/>
        <w:shd w:fill="FFFFFF" w:val="clear"/>
        <w:spacing w:lineRule="auto" w:line="360"/>
        <w:ind w:firstLine="720"/>
        <w:jc w:val="both"/>
        <w:rPr>
          <w:sz w:val="28"/>
          <w:szCs w:val="28"/>
        </w:rPr>
      </w:pPr>
      <w:r>
        <w:rPr>
          <w:color w:val="000000"/>
          <w:sz w:val="28"/>
          <w:szCs w:val="28"/>
        </w:rPr>
        <w:t>Под гипнозом можно вызвать и увеличение чувствительно</w:t>
        <w:softHyphen/>
        <w:t>сти (гиперестезия) к тем самым, раздражителям, которые ра</w:t>
        <w:softHyphen/>
        <w:t>нее вызывали ее понижение. При этом гипнотик будет реаги</w:t>
        <w:softHyphen/>
        <w:t>ровать гримасой дискомфорта на прикосновение, укол, незна</w:t>
        <w:softHyphen/>
        <w:t>чительные изменения температуры и т. д. В гипнотическом состоянии путем внушения вызываются снижение и увеличе</w:t>
        <w:softHyphen/>
        <w:t>ние остроты зрения, полная слепота или слепота на один глаз, сужение поля зрения, цветовая слепота (полная или на отдель</w:t>
        <w:softHyphen/>
        <w:t>ные цвета), глухота на одно или оба уха или, напротив, обост</w:t>
        <w:softHyphen/>
        <w:t>рение слуха. Подобно зрению, слуху, осязанию в гипнозе по</w:t>
        <w:softHyphen/>
        <w:t>нижаются или обостряются обоняние, вкус.</w:t>
      </w:r>
    </w:p>
    <w:p>
      <w:pPr>
        <w:pStyle w:val="Normal"/>
        <w:shd w:fill="FFFFFF" w:val="clear"/>
        <w:spacing w:lineRule="auto" w:line="360"/>
        <w:ind w:firstLine="720"/>
        <w:jc w:val="both"/>
        <w:rPr>
          <w:sz w:val="28"/>
          <w:szCs w:val="28"/>
        </w:rPr>
      </w:pPr>
      <w:r>
        <w:rPr>
          <w:color w:val="000000"/>
          <w:sz w:val="28"/>
          <w:szCs w:val="28"/>
        </w:rPr>
        <w:t>В состоянии гипноза можно вызвать также изменения об</w:t>
        <w:softHyphen/>
        <w:t>щего чувства (ощущения, соотносимые не с внешними объек</w:t>
        <w:softHyphen/>
        <w:t>тами, а с собственным организмом) — чувство телесного бла</w:t>
        <w:softHyphen/>
        <w:t>гополучия и неблагополучия, чувство слабости/утомления, ощущение силы, свежести, бодрости, отвращение к пище или, наоборот, повышенный аппетит, жажду, зуд, тошноту, чувство свободного или затрудненного дыхания, чувство тяжести, стеснения, давления в области сердца.</w:t>
      </w:r>
    </w:p>
    <w:p>
      <w:pPr>
        <w:pStyle w:val="Normal"/>
        <w:shd w:fill="FFFFFF" w:val="clear"/>
        <w:spacing w:lineRule="auto" w:line="360"/>
        <w:ind w:firstLine="720"/>
        <w:jc w:val="both"/>
        <w:rPr>
          <w:sz w:val="28"/>
          <w:szCs w:val="28"/>
        </w:rPr>
      </w:pPr>
      <w:r>
        <w:rPr>
          <w:b/>
          <w:bCs/>
          <w:color w:val="000000"/>
          <w:sz w:val="28"/>
          <w:szCs w:val="28"/>
        </w:rPr>
        <w:t xml:space="preserve">Психосоматические феномены. </w:t>
      </w:r>
      <w:r>
        <w:rPr>
          <w:color w:val="000000"/>
          <w:sz w:val="28"/>
          <w:szCs w:val="28"/>
        </w:rPr>
        <w:t>В состоянии гипноза воз</w:t>
        <w:softHyphen/>
        <w:t>можно моделирование многих симптомов психосоматических расстройств. Ряд исследователей считают, что с помощью пря</w:t>
        <w:softHyphen/>
        <w:t>мых словесных внушений в гипнозе можно спровоцировать тканевые, гуморальные и даже иммунологические измене</w:t>
        <w:softHyphen/>
        <w:t>ния — ожог, ослабление кожных реакций на инъекции аллер</w:t>
        <w:softHyphen/>
        <w:t>генов, остановку кровотечения и т. п.</w:t>
      </w:r>
    </w:p>
    <w:p>
      <w:pPr>
        <w:pStyle w:val="Normal"/>
        <w:shd w:fill="FFFFFF" w:val="clear"/>
        <w:spacing w:lineRule="auto" w:line="360"/>
        <w:ind w:firstLine="720"/>
        <w:jc w:val="both"/>
        <w:rPr>
          <w:sz w:val="28"/>
          <w:szCs w:val="28"/>
        </w:rPr>
      </w:pPr>
      <w:r>
        <w:rPr>
          <w:b/>
          <w:bCs/>
          <w:color w:val="000000"/>
          <w:sz w:val="28"/>
          <w:szCs w:val="28"/>
        </w:rPr>
        <w:t xml:space="preserve">Обманы чувств. </w:t>
      </w:r>
      <w:r>
        <w:rPr>
          <w:color w:val="000000"/>
          <w:sz w:val="28"/>
          <w:szCs w:val="28"/>
        </w:rPr>
        <w:t>В гипнотическом состоянии продуциру</w:t>
        <w:softHyphen/>
        <w:t>ются самые разнообразные галлюцинации и иллюзии. Их можно вызвать как в сфере каждого из различных органов чувств, так и в любой их комбинации. Гипнотизируемый под влиянием внушения съеживается от мнимого холода с появле</w:t>
        <w:softHyphen/>
        <w:t>нием гусиной кожи, «изнывает» от жары, обмахиваясь вооб</w:t>
        <w:softHyphen/>
        <w:t>ражаемым веером; «обливается» водой, купается в мнимом море; «вдыхает» запах роз в цветущем саду, французских ду</w:t>
        <w:softHyphen/>
        <w:t>хов (из пустого флакона), аромат соснового бора, на вершине горы «наслаждается» чистым горным воздухом; из соседней</w:t>
      </w:r>
    </w:p>
    <w:p>
      <w:pPr>
        <w:pStyle w:val="Normal"/>
        <w:shd w:fill="FFFFFF" w:val="clear"/>
        <w:spacing w:lineRule="auto" w:line="360"/>
        <w:ind w:firstLine="720"/>
        <w:jc w:val="both"/>
        <w:rPr>
          <w:sz w:val="28"/>
          <w:szCs w:val="28"/>
        </w:rPr>
      </w:pPr>
      <w:r>
        <w:rPr>
          <w:color w:val="000000"/>
          <w:sz w:val="28"/>
          <w:szCs w:val="28"/>
        </w:rPr>
        <w:t>комнаты он «слышит» игру на фортепьяно, оркестр, несуще</w:t>
        <w:softHyphen/>
        <w:t>ствующий разговор; «ест» с аппетитом различные яства, «пьет» мнимое вино (при этом наблюдается покраснение ли</w:t>
        <w:softHyphen/>
        <w:t>ца), соки, на лимон реагирует яркой соответствующей реакци</w:t>
        <w:softHyphen/>
        <w:t>ей. Гипнотика можно отправить в «кинотеатр», где он будет «смотреть» кинокомедию и живо реагировать, смеяться, де</w:t>
        <w:softHyphen/>
        <w:t>литься впечатлениями с «окружающими», проявляя индиви</w:t>
        <w:softHyphen/>
        <w:t>дуальные адекватные реакции; тут же его можно перевести в «концертный зал», и он будет сосредоточенно «слушать» му</w:t>
        <w:softHyphen/>
        <w:t>зыку. Гипнотизируемый посредством внушения оказывается в ресторане, магазине, общественном транспорте, на профсоюз</w:t>
        <w:softHyphen/>
        <w:t>ном собрании и т. д. Можно создать любые жизненные колли</w:t>
        <w:softHyphen/>
        <w:t>зии с эмоционально адекватными формами реагирования, с проявлением активной позиции в различных моделируемых ситуациях. Гипнотизируемый живо разговаривает с «другом», возвратившимся из заграничной командировки, обсуждает в «кругу семьи» общественно-политические проблемы совре</w:t>
        <w:softHyphen/>
        <w:t>менности, высказывает свое отношение к происходящим со</w:t>
        <w:softHyphen/>
        <w:t>бытиям. Причем человек, лишенный сценического дарования, начинает говорить и действовать в соответствии с внушением. Однако не все внушения реализуются, и в зависимости от индивидуальных особенностей гипнотизируемого отмечается различная степень их выраженности и коррекции. Процессы порождения сенсорных образов основываются на прежнем жизненном опыте испытуемого. Например, слюнотечение и соответствующая реакция в гипнозе на мнимый лимон воз</w:t>
        <w:softHyphen/>
        <w:t>никнут лишь в том случае, если гипнотик знает его вкус.</w:t>
      </w:r>
    </w:p>
    <w:p>
      <w:pPr>
        <w:pStyle w:val="Normal"/>
        <w:shd w:fill="FFFFFF" w:val="clear"/>
        <w:spacing w:lineRule="auto" w:line="360"/>
        <w:ind w:firstLine="720"/>
        <w:jc w:val="both"/>
        <w:rPr>
          <w:sz w:val="28"/>
          <w:szCs w:val="28"/>
        </w:rPr>
      </w:pPr>
      <w:r>
        <w:rPr>
          <w:color w:val="000000"/>
          <w:sz w:val="28"/>
          <w:szCs w:val="28"/>
        </w:rPr>
        <w:t>Противоположность вышеописанным положительным галлюцинациям представляют отрицательные галлюцинации, когда не воспринимается какой-либо объект или его часть. Гипнотизируемому можно внушить, что он не видит и не слы</w:t>
        <w:softHyphen/>
        <w:t>шит человека, находящегося непосредственно перед ним, и он не реагирует на любые действия этого человека и на то, что он ему говорит громким голосом. Все предметы, окружающие человека, гипнотик видит. Расхаживая по комнате, он не на</w:t>
        <w:softHyphen/>
        <w:t>талкивается, как слепой, на человека, которого мы исключили из его поля зрения, он его обходит. Таким образом, он бессо</w:t>
        <w:softHyphen/>
        <w:t>знательно воспринимает его. Гипнотизируемому можно внушить, что он видит этого человека без головы, без руки, без ноги и т. д. Интересно отметить, что соответствующим внуше</w:t>
        <w:softHyphen/>
        <w:t>нием можно вызвать воспоминание обо всем том, что говорил и делал «человек-невидимка». Следовательно, действия и сло</w:t>
        <w:softHyphen/>
        <w:t>ва этого человека все же воспринимались, регистрировались на бессознательном уровне, не достигая сознания.</w:t>
      </w:r>
    </w:p>
    <w:p>
      <w:pPr>
        <w:pStyle w:val="Normal"/>
        <w:shd w:fill="FFFFFF" w:val="clear"/>
        <w:spacing w:lineRule="auto" w:line="360"/>
        <w:ind w:firstLine="720"/>
        <w:jc w:val="both"/>
        <w:rPr>
          <w:sz w:val="28"/>
          <w:szCs w:val="28"/>
        </w:rPr>
      </w:pPr>
      <w:r>
        <w:rPr>
          <w:color w:val="000000"/>
          <w:sz w:val="28"/>
          <w:szCs w:val="28"/>
        </w:rPr>
        <w:t>Различные галлюцинации (позитивные и негативные) мо</w:t>
        <w:softHyphen/>
        <w:t>гут быть вызваны соответствующим внушением и после гип</w:t>
        <w:softHyphen/>
        <w:t>ноза. Испытуемый после пробуждения может видеть отсут</w:t>
        <w:softHyphen/>
        <w:t>ствующего человека, слышать его «голос», отвечать на его «вопросы» и задавать их сам, прикасаться к несуществующим предметам и даже описывать их, ощущать несуществующий запах, есть мнимые фрукты и, наоборот, не видеть реального человека, быть глухим к произносимым словам, не ощущать вкус и запах реального апельсина, лимона и т. д. Причем пост</w:t>
        <w:softHyphen/>
        <w:t>гипнотические галлюцинации настолько выражены, что их затруднительно отличить от реальных видений.</w:t>
      </w:r>
    </w:p>
    <w:p>
      <w:pPr>
        <w:pStyle w:val="Normal"/>
        <w:shd w:fill="FFFFFF" w:val="clear"/>
        <w:spacing w:lineRule="auto" w:line="360"/>
        <w:ind w:firstLine="720"/>
        <w:jc w:val="both"/>
        <w:rPr>
          <w:sz w:val="28"/>
          <w:szCs w:val="28"/>
        </w:rPr>
      </w:pPr>
      <w:r>
        <w:rPr>
          <w:b/>
          <w:bCs/>
          <w:color w:val="000000"/>
          <w:sz w:val="28"/>
          <w:szCs w:val="28"/>
        </w:rPr>
        <w:t xml:space="preserve">Память. </w:t>
      </w:r>
      <w:r>
        <w:rPr>
          <w:color w:val="000000"/>
          <w:sz w:val="28"/>
          <w:szCs w:val="28"/>
        </w:rPr>
        <w:t>В постгипнотическом состоянии большинство испытуемых могут вспомнить почти все, что происходило в гип</w:t>
        <w:softHyphen/>
        <w:t>нозе, другие забывают лишь частично, избирательно, и, нако</w:t>
        <w:softHyphen/>
        <w:t>нец, третьи не помнят абсолютно ничего (спонтанная постгип</w:t>
        <w:softHyphen/>
        <w:t>нотическая амнезия). Спонтанная амнезия является показате</w:t>
        <w:softHyphen/>
        <w:t>лем глубокой сомнамбулической стадии гипноза. Различают спонтанную и внушенную постгипнотическую амнезию. Ва</w:t>
        <w:softHyphen/>
        <w:t>риантом внушенной амнезии является «амнезия источника», когда, например, человека чему-либо обучают и результат это</w:t>
        <w:softHyphen/>
        <w:t>го обучения сохраняется в постгипнотическом периоде, но на</w:t>
        <w:softHyphen/>
        <w:t>лицо амнезия того факта, что он научился этому под гипнозом. Путем внушения можно также вызвать эффект селективной, избирательной амнезии.</w:t>
      </w:r>
    </w:p>
    <w:p>
      <w:pPr>
        <w:pStyle w:val="Normal"/>
        <w:shd w:fill="FFFFFF" w:val="clear"/>
        <w:spacing w:lineRule="auto" w:line="360"/>
        <w:ind w:firstLine="720"/>
        <w:jc w:val="both"/>
        <w:rPr>
          <w:sz w:val="28"/>
          <w:szCs w:val="28"/>
        </w:rPr>
      </w:pPr>
      <w:r>
        <w:rPr>
          <w:color w:val="000000"/>
          <w:sz w:val="28"/>
          <w:szCs w:val="28"/>
        </w:rPr>
        <w:t>В гипнозе наблюдается повышенная способность к восста</w:t>
        <w:softHyphen/>
        <w:t>новлению забытых воспоминаний различного возраста (ги-пермнезия). Особо важное значение это приобретает во вра</w:t>
        <w:softHyphen/>
        <w:t>чебной практике при актуализации амнезированных травми</w:t>
        <w:softHyphen/>
        <w:t>рующих переживаний далекого прошлого, послуживших основой для развития болезненных явлений. Таким образом выявляется причина расстройств, и далее в процессе гипноте</w:t>
        <w:softHyphen/>
        <w:t>рапии происходит изживание вытесненных аффектов.</w:t>
      </w:r>
    </w:p>
    <w:p>
      <w:pPr>
        <w:pStyle w:val="Normal"/>
        <w:shd w:fill="FFFFFF" w:val="clear"/>
        <w:spacing w:lineRule="auto" w:line="360"/>
        <w:ind w:firstLine="720"/>
        <w:jc w:val="both"/>
        <w:rPr>
          <w:sz w:val="28"/>
          <w:szCs w:val="28"/>
        </w:rPr>
      </w:pPr>
      <w:r>
        <w:rPr>
          <w:color w:val="000000"/>
          <w:sz w:val="28"/>
          <w:szCs w:val="28"/>
        </w:rPr>
        <w:t>Путем внушения можно вызвать у гипнотика искусствен</w:t>
        <w:softHyphen/>
        <w:t>ную амнезию разнообразного характера: «стереть» из памяти определенные периоды его жизни, и он, например, забывает, что недавно женился, переехал на другое место жительства, и т. д.; можно лишить гипнотика практических навыков и зна</w:t>
        <w:softHyphen/>
        <w:t>ний и тем самым сделать его неспособным писать, читать, играть, рисовать, шить или производить даже самые простые действия при полной сохранности функционирования муску</w:t>
        <w:softHyphen/>
        <w:t>латуры.</w:t>
      </w:r>
    </w:p>
    <w:p>
      <w:pPr>
        <w:pStyle w:val="Normal"/>
        <w:shd w:fill="FFFFFF" w:val="clear"/>
        <w:spacing w:lineRule="auto" w:line="360"/>
        <w:ind w:firstLine="720"/>
        <w:jc w:val="both"/>
        <w:rPr>
          <w:sz w:val="28"/>
          <w:szCs w:val="28"/>
        </w:rPr>
      </w:pPr>
      <w:r>
        <w:rPr>
          <w:color w:val="000000"/>
          <w:sz w:val="28"/>
          <w:szCs w:val="28"/>
        </w:rPr>
        <w:t>В гипнотическом состоянии вызываются представления, не соответствующие действительным событиям, носящие харак</w:t>
        <w:softHyphen/>
        <w:t>тер ложных воспоминаний (парамнезии): гипнотик живо опи</w:t>
        <w:softHyphen/>
        <w:t>сывает пожар, автомобильную аварию, конфликт в очереди и т. д., которых на самом деле не было. И наоборот, внушение мо</w:t>
        <w:softHyphen/>
        <w:t>жет снять воспоминания о событиях, реально имевших место.</w:t>
      </w:r>
    </w:p>
    <w:p>
      <w:pPr>
        <w:pStyle w:val="Normal"/>
        <w:shd w:fill="FFFFFF" w:val="clear"/>
        <w:spacing w:lineRule="auto" w:line="360"/>
        <w:ind w:firstLine="720"/>
        <w:jc w:val="both"/>
        <w:rPr>
          <w:sz w:val="28"/>
          <w:szCs w:val="28"/>
        </w:rPr>
      </w:pPr>
      <w:r>
        <w:rPr>
          <w:b/>
          <w:color w:val="000000"/>
          <w:sz w:val="28"/>
          <w:szCs w:val="28"/>
        </w:rPr>
        <w:t>Диссоциация</w:t>
      </w:r>
      <w:r>
        <w:rPr>
          <w:color w:val="000000"/>
          <w:sz w:val="28"/>
          <w:szCs w:val="28"/>
        </w:rPr>
        <w:t>. Этот феномен проявляется в способности субъекта вычленить себя из текущей ситуации. Он подобен состоянию, когда мы впадаем в мечтательность, фантазируем, «смотрим» сновидения. Субъект «видит» себя выполняющим те или иные акты. Гипнотик может «выйти из себя», «оставить свою оболочку» и наблюдать себя со стороны, «находясь» в другом месте и в различных внушенных ситуациях. Феномен диссоциации часто используют для вызывания гипноанесте-зии. Например, загипнотизированному пациенту, сидящему в кресле стоматолога, говорится:</w:t>
      </w:r>
    </w:p>
    <w:p>
      <w:pPr>
        <w:pStyle w:val="Normal"/>
        <w:shd w:fill="FFFFFF" w:val="clear"/>
        <w:spacing w:lineRule="auto" w:line="360"/>
        <w:ind w:firstLine="720"/>
        <w:jc w:val="both"/>
        <w:rPr>
          <w:sz w:val="28"/>
          <w:szCs w:val="28"/>
        </w:rPr>
      </w:pPr>
      <w:r>
        <w:rPr>
          <w:color w:val="000000"/>
          <w:sz w:val="28"/>
          <w:szCs w:val="28"/>
        </w:rPr>
        <w:t>«Вы не возражали бы выйти в парк? Такой прекрасный день. Не правда ли?» И субъект не ощущает боли, так как он, «отделенный от тела, прогуливается по парку». В результате он становится нечувствительным к манипуляциям стоматоло</w:t>
        <w:softHyphen/>
        <w:t>га. Или другая ситуация. Рука испытуемого введена в каталеп</w:t>
        <w:softHyphen/>
        <w:t>тическое состояние, гипнолог создает зрительные и тактиль</w:t>
        <w:softHyphen/>
        <w:t>ные галлюцинации: «Ваши руки спокойно лежат на коленях. Вы их видите!» И субъект действительно видит обе руки, ле</w:t>
        <w:softHyphen/>
        <w:t>жащие на коленях. В то же время конечность, находясь в ката</w:t>
        <w:softHyphen/>
        <w:t>лепсии, становится автоматически безболезненной (без упо</w:t>
        <w:softHyphen/>
        <w:t>минания об анестезии) и, следовательно, на ней можно прово</w:t>
        <w:softHyphen/>
        <w:t>дить хирургическую операцию.</w:t>
      </w:r>
    </w:p>
    <w:p>
      <w:pPr>
        <w:pStyle w:val="Normal"/>
        <w:shd w:fill="FFFFFF" w:val="clear"/>
        <w:spacing w:lineRule="auto" w:line="360"/>
        <w:ind w:firstLine="720"/>
        <w:jc w:val="both"/>
        <w:rPr>
          <w:sz w:val="28"/>
          <w:szCs w:val="28"/>
        </w:rPr>
      </w:pPr>
      <w:r>
        <w:rPr>
          <w:b/>
          <w:color w:val="000000"/>
          <w:sz w:val="28"/>
          <w:szCs w:val="28"/>
        </w:rPr>
        <w:t>Превращения личности</w:t>
      </w:r>
      <w:r>
        <w:rPr>
          <w:color w:val="000000"/>
          <w:sz w:val="28"/>
          <w:szCs w:val="28"/>
        </w:rPr>
        <w:t>. В глубокой сомнамбулической стадии гипноза вызываются самые разнообразные превраще</w:t>
        <w:softHyphen/>
        <w:t>ния личности. Легко осуществляются регрессия и прогрессия возраста с соответствующим поведением. Взрослый мужчина в «пятилетнем возрасте» шалит, играет детской саблей, стре</w:t>
        <w:softHyphen/>
        <w:t>ляет из игрушечного пистолета, строит домик, залезает под стол; женщина забавляется куклой, моет ее, наряжает, шутит, смеется, плачет, говорит, как пятилетняя девочка. Можно так</w:t>
        <w:softHyphen/>
        <w:t>же достичь глубокой трансформации психики, моделируя пе</w:t>
        <w:softHyphen/>
        <w:t>риод новорожденности с-адекватными этому возрасту пове</w:t>
        <w:softHyphen/>
        <w:t>денческими и неврологическими реакциями: характерный детский плач» спонтанные хаотические движения, «плавание» глаз, сосательный рефлекс, хватательный рефлекс, рефлекс Ба-бинского и даже соответствующая детской ЭЭГ. В частности, рефлекс Бабинского рассматривается как психофизиологиче</w:t>
        <w:softHyphen/>
        <w:t>ский показатель аутентичности состояния данного возраста.</w:t>
      </w:r>
    </w:p>
    <w:p>
      <w:pPr>
        <w:pStyle w:val="Normal"/>
        <w:shd w:fill="FFFFFF" w:val="clear"/>
        <w:spacing w:lineRule="auto" w:line="360"/>
        <w:ind w:firstLine="720"/>
        <w:jc w:val="both"/>
        <w:rPr>
          <w:sz w:val="28"/>
          <w:szCs w:val="28"/>
        </w:rPr>
      </w:pPr>
      <w:r>
        <w:rPr>
          <w:color w:val="000000"/>
          <w:sz w:val="28"/>
          <w:szCs w:val="28"/>
        </w:rPr>
        <w:t>При регрессии возраста субъект обнаруживает много лич</w:t>
        <w:softHyphen/>
        <w:t>ностных черт, присущих воспроизводимому периоду жизни: детский интеллект, соответствующую артикуляцию, словар</w:t>
        <w:softHyphen/>
        <w:t>ный состав, изменение почерка и другие объективные показа</w:t>
        <w:softHyphen/>
        <w:t>тели регрессируемого возраста.</w:t>
      </w:r>
    </w:p>
    <w:p>
      <w:pPr>
        <w:pStyle w:val="Normal"/>
        <w:shd w:fill="FFFFFF" w:val="clear"/>
        <w:spacing w:lineRule="auto" w:line="360"/>
        <w:ind w:firstLine="720"/>
        <w:jc w:val="both"/>
        <w:rPr>
          <w:sz w:val="28"/>
          <w:szCs w:val="28"/>
        </w:rPr>
      </w:pPr>
      <w:r>
        <w:rPr>
          <w:color w:val="000000"/>
          <w:sz w:val="28"/>
          <w:szCs w:val="28"/>
        </w:rPr>
        <w:t>В случаях внушения прогрессии возраста искусственно вызывается дезориентация во времени с галлюцинаторными представлениями о том, что гипнотик живет в будущем, оста</w:t>
        <w:softHyphen/>
        <w:t>ваясь в своем хронологическом возрасте. Например, человеку средних лет можно внушить, что он присутствует на юбилее по случаю своего 70-летия. Феномен прогрессии возраста помо</w:t>
        <w:softHyphen/>
        <w:t>гает понять, как данный субъект мог бы реагировать в буду</w:t>
        <w:softHyphen/>
        <w:t>щем на различные моделируемые в гипнозе значимые для него ситуации, в частности ситуации стресса.</w:t>
      </w:r>
    </w:p>
    <w:p>
      <w:pPr>
        <w:pStyle w:val="Normal"/>
        <w:shd w:fill="FFFFFF" w:val="clear"/>
        <w:spacing w:lineRule="auto" w:line="360"/>
        <w:ind w:firstLine="720"/>
        <w:jc w:val="both"/>
        <w:rPr>
          <w:sz w:val="28"/>
          <w:szCs w:val="28"/>
        </w:rPr>
      </w:pPr>
      <w:r>
        <w:rPr>
          <w:color w:val="000000"/>
          <w:sz w:val="28"/>
          <w:szCs w:val="28"/>
        </w:rPr>
        <w:t>В глубоком гипнотическом состоянии при соответствую</w:t>
        <w:softHyphen/>
        <w:t>щем внушении гипнотик «превращается» в Цезаря, Наполео</w:t>
        <w:softHyphen/>
        <w:t>на, бога, царя, оратора, в кого-либо из художественно одарен</w:t>
        <w:softHyphen/>
        <w:t>ных людей (Репина, Ван Гога, Рахманинова и т. д.), атеист — в духовное лицо, городской житель — в крестьянина. Наблю</w:t>
        <w:softHyphen/>
        <w:t>даемое поведение соответствует внушенному образу, происхо</w:t>
        <w:softHyphen/>
        <w:t>дит глубокая трансформация самосознания. При внушении образа другой личности гипнотик не узнает себя в зеркале и его трудно переубедить, что он не является внушенной лично</w:t>
        <w:softHyphen/>
        <w:t>стью.</w:t>
      </w:r>
    </w:p>
    <w:p>
      <w:pPr>
        <w:pStyle w:val="Normal"/>
        <w:shd w:fill="FFFFFF" w:val="clear"/>
        <w:spacing w:lineRule="auto" w:line="360"/>
        <w:ind w:firstLine="720"/>
        <w:jc w:val="both"/>
        <w:rPr>
          <w:sz w:val="28"/>
          <w:szCs w:val="28"/>
        </w:rPr>
      </w:pPr>
      <w:r>
        <w:rPr>
          <w:color w:val="000000"/>
          <w:sz w:val="28"/>
          <w:szCs w:val="28"/>
        </w:rPr>
        <w:t>В глубокой сомнамбулической стадии гипноза вызываются различные метаморфозы. Многие сомнамбулы соответствую</w:t>
        <w:softHyphen/>
        <w:t>щим внушением превращаются в противоположный пол, в ка</w:t>
        <w:softHyphen/>
        <w:t>ких-либо животных, в неодушевленные предметы. Поведение гипнотика при подобных внушениях резко меняется: как соба</w:t>
        <w:softHyphen/>
        <w:t>ка, он ходит на четвереньках и лает, как кошка — мяукает и языком пьет мнимое молоко, как корова — мычит и пережевы</w:t>
        <w:softHyphen/>
        <w:t>вает сено, как столб — замирает в оцепенении в вытянутом положении, как ковер — растягивается на полу и т. п. Гипно-тик при внушенных превращениях личности ведет себя соот</w:t>
        <w:softHyphen/>
        <w:t>ветственно содержанию вторичного образа.</w:t>
      </w:r>
    </w:p>
    <w:p>
      <w:pPr>
        <w:pStyle w:val="Normal"/>
        <w:shd w:fill="FFFFFF" w:val="clear"/>
        <w:spacing w:lineRule="auto" w:line="360"/>
        <w:ind w:firstLine="720"/>
        <w:jc w:val="both"/>
        <w:rPr>
          <w:sz w:val="28"/>
          <w:szCs w:val="28"/>
        </w:rPr>
      </w:pPr>
      <w:r>
        <w:rPr>
          <w:b/>
          <w:color w:val="000000"/>
          <w:sz w:val="28"/>
          <w:szCs w:val="28"/>
        </w:rPr>
        <w:t>Постгипнотические внушения</w:t>
      </w:r>
      <w:r>
        <w:rPr>
          <w:color w:val="000000"/>
          <w:sz w:val="28"/>
          <w:szCs w:val="28"/>
        </w:rPr>
        <w:t>. Этот феномен находит свое выражение в различных актах, которые выполняются после выхода из гипноза в ответ на специфические внушения гипнолога. Запрограммированное во внушении действие реа</w:t>
        <w:softHyphen/>
        <w:t>лизуется испытуемым в постгипнотическом периоде автома</w:t>
        <w:softHyphen/>
        <w:t>тически, помимо его воли. При этом субъект объясняет это вдруг возникшим желанием выполнить тот или иной акт. Че</w:t>
        <w:softHyphen/>
        <w:t>ловек что-то делает по причине, самому ему неизвестной. Для обоснования собственных действий он пытается найти рацио</w:t>
        <w:softHyphen/>
        <w:t>нальное объяснение, не связанное с инструкцией гипнолога, которая им забыта по причине спонтанной или внушенной амнезии.</w:t>
      </w:r>
    </w:p>
    <w:p>
      <w:pPr>
        <w:pStyle w:val="Normal"/>
        <w:shd w:fill="FFFFFF" w:val="clear"/>
        <w:spacing w:lineRule="auto" w:line="360"/>
        <w:ind w:firstLine="720"/>
        <w:jc w:val="both"/>
        <w:rPr>
          <w:sz w:val="28"/>
          <w:szCs w:val="28"/>
        </w:rPr>
      </w:pPr>
      <w:r>
        <w:rPr>
          <w:color w:val="000000"/>
          <w:sz w:val="28"/>
          <w:szCs w:val="28"/>
        </w:rPr>
        <w:t>Таким образом, инструкция гипнолога является бессозна</w:t>
        <w:softHyphen/>
        <w:t>тельной, но вполне реализуемой. Крогер сравнивает постгип</w:t>
        <w:softHyphen/>
        <w:t>нотические внушения с теми автоматическими, импульсивны</w:t>
        <w:softHyphen/>
        <w:t>ми действиями, которые человек иногда совершает вне гипно</w:t>
        <w:softHyphen/>
        <w:t>за. «Мы знаем, что мы делаем в данный момент, но не знаем, почему»</w:t>
      </w:r>
      <w:r>
        <w:rPr>
          <w:rStyle w:val="FootnoteCharacters"/>
          <w:rStyle w:val="FootnoteAnchor"/>
          <w:color w:val="000000"/>
          <w:sz w:val="28"/>
          <w:szCs w:val="28"/>
        </w:rPr>
        <w:footnoteReference w:id="123"/>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Сам факт постгипнотического внушения был известен в первой половине </w:t>
      </w:r>
      <w:r>
        <w:rPr>
          <w:color w:val="000000"/>
          <w:sz w:val="28"/>
          <w:szCs w:val="28"/>
          <w:lang w:val="en-US"/>
        </w:rPr>
        <w:t>XIX</w:t>
      </w:r>
      <w:r>
        <w:rPr>
          <w:color w:val="000000"/>
          <w:sz w:val="28"/>
          <w:szCs w:val="28"/>
        </w:rPr>
        <w:t xml:space="preserve"> в. Уже И. Бернгейм, Л. Левенфельд, А. Молль, А. Форель и другие авторы в сочинениях по гипно</w:t>
        <w:softHyphen/>
        <w:t>тизму приводят множество примеров выполнения постгипно</w:t>
        <w:softHyphen/>
        <w:t>тических внушений. Например, П. Жане так формулирует</w:t>
      </w:r>
      <w:r>
        <w:rPr>
          <w:sz w:val="28"/>
          <w:szCs w:val="28"/>
        </w:rPr>
        <w:t xml:space="preserve"> </w:t>
      </w:r>
      <w:r>
        <w:rPr>
          <w:color w:val="000000"/>
          <w:sz w:val="28"/>
          <w:szCs w:val="28"/>
        </w:rPr>
        <w:t>свое понимание этого явления: «Внушенная во время сомнам</w:t>
        <w:softHyphen/>
        <w:t>булизма идея не теряется после пробуждения, хотя субъектом она, по-видимому, и забыта, и он ничего о ней не знает... Ино</w:t>
        <w:softHyphen/>
        <w:t>гда она достигает полного развития, вызывая исполнение вну</w:t>
        <w:softHyphen/>
        <w:t>шенного акта, не проникая обычно в сознание. Существенным здесь является факт подсознательной мысли, существование которой прекрасно подтверждается фактом постгипнотиче</w:t>
        <w:softHyphen/>
        <w:t>ского внушения: иначе этот последний не может быть объяс</w:t>
        <w:softHyphen/>
        <w:t>нен»</w:t>
      </w:r>
      <w:r>
        <w:rPr>
          <w:rStyle w:val="FootnoteCharacters"/>
          <w:rStyle w:val="FootnoteAnchor"/>
          <w:color w:val="000000"/>
          <w:sz w:val="28"/>
          <w:szCs w:val="28"/>
        </w:rPr>
        <w:footnoteReference w:id="12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постгипнотическом внушении можно запрограммиро</w:t>
        <w:softHyphen/>
        <w:t>вать самые разнообразные действия, ощущения, галлюцина</w:t>
        <w:softHyphen/>
        <w:t>ции, иллюзии, равно как и время их осуществления. Время ослабляет тенденцию к проявлению постгипнотических вну</w:t>
        <w:softHyphen/>
        <w:t>шений, хотя они могут быть действенными в течение несколь</w:t>
        <w:softHyphen/>
        <w:t>ких лет. Принято считать, что обычно постгипнотические вну</w:t>
        <w:softHyphen/>
        <w:t>шения эффективны по крайней мере в течение двух месяцев.</w:t>
      </w:r>
    </w:p>
    <w:p>
      <w:pPr>
        <w:pStyle w:val="Normal"/>
        <w:shd w:fill="FFFFFF" w:val="clear"/>
        <w:spacing w:lineRule="auto" w:line="360"/>
        <w:ind w:firstLine="720"/>
        <w:jc w:val="both"/>
        <w:rPr>
          <w:sz w:val="28"/>
          <w:szCs w:val="28"/>
        </w:rPr>
      </w:pPr>
      <w:r>
        <w:rPr>
          <w:color w:val="000000"/>
          <w:sz w:val="28"/>
          <w:szCs w:val="28"/>
        </w:rPr>
        <w:t>Выполнение разнообразных постгипнотических внушений находится в большой зависимости от степени внушаемости, от характера внушений (особенно бессмысленных и странных), трудностей в их осуществлении, а также от психологических особенностей личности, ее нравственной позиции, системы ценностей, привычек, целей, потребностей. Гипнотик выпол</w:t>
        <w:softHyphen/>
        <w:t>няет внушения не как марионетка, а как личность. При пост</w:t>
        <w:softHyphen/>
        <w:t>гипнотических внушениях, противоречащих базовым пред</w:t>
        <w:softHyphen/>
        <w:t>ставлениям, нравственным основам, испытуемые прямо в гип</w:t>
        <w:softHyphen/>
        <w:t>нозе могут отказаться от их исполнения либо реализуют их частично, избирательно. Если гипнолог настаивает в гипноти</w:t>
        <w:softHyphen/>
        <w:t>ческом состоянии на выполнении внушения, вызывающего негативизм, то обычно испытуемых очень трудно разбудить. При введении конфликтных внушений (противоречащих лич</w:t>
        <w:softHyphen/>
        <w:t>ностным установкам) у истероидных субъектов, например, может возникнуть истерический припадок. Тип взаимоотно</w:t>
        <w:softHyphen/>
        <w:t>шений между гипнологом и субъектом также оказывает боль</w:t>
        <w:softHyphen/>
        <w:t>шое влияние на выполнение постгипнотических внушений. Мягкая, эмоционально насыщенная атмосфера, непрямые внушения уменьшают сопротивление субъекта.</w:t>
      </w:r>
    </w:p>
    <w:p>
      <w:pPr>
        <w:pStyle w:val="Normal"/>
        <w:shd w:fill="FFFFFF" w:val="clear"/>
        <w:spacing w:lineRule="auto" w:line="360"/>
        <w:ind w:firstLine="720"/>
        <w:jc w:val="both"/>
        <w:rPr>
          <w:sz w:val="28"/>
          <w:szCs w:val="28"/>
        </w:rPr>
      </w:pPr>
      <w:r>
        <w:rPr>
          <w:b/>
          <w:color w:val="000000"/>
          <w:sz w:val="28"/>
          <w:szCs w:val="28"/>
        </w:rPr>
        <w:t>Искажение времени</w:t>
      </w:r>
      <w:r>
        <w:rPr>
          <w:color w:val="000000"/>
          <w:sz w:val="28"/>
          <w:szCs w:val="28"/>
        </w:rPr>
        <w:t>. Моделирование в гипнозе этого ин</w:t>
        <w:softHyphen/>
        <w:t>тереснейшего феномена связано с исключительной способно</w:t>
        <w:softHyphen/>
        <w:t>стью мозга предвосхищать время, «сжимать» его или «расши</w:t>
        <w:softHyphen/>
        <w:t>рять». У каждого человека есть биологические часы, которые способны оценивать время с удивительной точностью. Многие люди обладают способностью просыпаться в определенное время. Гипнотическое состояние позволяет включать био</w:t>
        <w:softHyphen/>
        <w:t>логические часы, и испытуемый пробуждается точно в наме</w:t>
        <w:softHyphen/>
        <w:t>ченное программой время с тем, чтобы выполнить действия, указанные в постгипнотическом внушении.</w:t>
      </w:r>
    </w:p>
    <w:p>
      <w:pPr>
        <w:pStyle w:val="Normal"/>
        <w:shd w:fill="FFFFFF" w:val="clear"/>
        <w:spacing w:lineRule="auto" w:line="360"/>
        <w:ind w:firstLine="720"/>
        <w:jc w:val="both"/>
        <w:rPr>
          <w:sz w:val="28"/>
          <w:szCs w:val="28"/>
        </w:rPr>
      </w:pPr>
      <w:r>
        <w:rPr>
          <w:color w:val="000000"/>
          <w:sz w:val="28"/>
          <w:szCs w:val="28"/>
        </w:rPr>
        <w:t>В соответствии с содержанием постгипнотических внуше</w:t>
        <w:softHyphen/>
        <w:t>ний каждая минута актуального времени может субъективно оцениваться как 10 минут или, например, каждые 5 минут со</w:t>
        <w:softHyphen/>
        <w:t>стояния будут тянуться очень медленно и казаться такими долгими, как целый час («расширение» времени). В других случаях, наоборот, 10 минут объективного времени могут быть спрессованы до 1 минуты субъективного, так же как целый час до 5 минут («сжимание времени»).</w:t>
      </w:r>
    </w:p>
    <w:p>
      <w:pPr>
        <w:pStyle w:val="Normal"/>
        <w:shd w:fill="FFFFFF" w:val="clear"/>
        <w:spacing w:lineRule="auto" w:line="360"/>
        <w:ind w:firstLine="720"/>
        <w:jc w:val="both"/>
        <w:rPr>
          <w:sz w:val="28"/>
          <w:szCs w:val="28"/>
        </w:rPr>
      </w:pPr>
      <w:r>
        <w:rPr>
          <w:b/>
          <w:color w:val="000000"/>
          <w:sz w:val="28"/>
          <w:szCs w:val="28"/>
        </w:rPr>
        <w:t>Сомнамбулизм</w:t>
      </w:r>
      <w:r>
        <w:rPr>
          <w:color w:val="000000"/>
          <w:sz w:val="28"/>
          <w:szCs w:val="28"/>
        </w:rPr>
        <w:t>. Это одна из глубочайших стадий гипноза, имеющая две основные разновидности. При активном типе сом</w:t>
        <w:softHyphen/>
        <w:t>намбулизма испытуемые обнаруживают значительную психи</w:t>
        <w:softHyphen/>
        <w:t>ческую активность, быстро выполняют внушения гипнолога, совершают сложные действия, вступают в беседу и т. д. При пассивном типе субъекта трудно побудить даже к самым про</w:t>
        <w:softHyphen/>
        <w:t>стым действиям, не говоря уже о сложных: на вопросы он либо вовсе не отвечает, либо реагирует с трудом, отдельными сло</w:t>
        <w:softHyphen/>
        <w:t>вами, медленным движением губ. Оба типа сомнамбулизма, естественно, представляют собой крайности, между которыми наблюдаются разнообразные переходные степени.</w:t>
      </w:r>
    </w:p>
    <w:p>
      <w:pPr>
        <w:pStyle w:val="Normal"/>
        <w:shd w:fill="FFFFFF" w:val="clear"/>
        <w:spacing w:lineRule="auto" w:line="360"/>
        <w:ind w:firstLine="720"/>
        <w:jc w:val="both"/>
        <w:rPr>
          <w:sz w:val="28"/>
          <w:szCs w:val="28"/>
        </w:rPr>
      </w:pPr>
      <w:r>
        <w:rPr>
          <w:color w:val="000000"/>
          <w:sz w:val="28"/>
          <w:szCs w:val="28"/>
        </w:rPr>
        <w:t>Характерной особенностью сомнамбулической стадии явля</w:t>
        <w:softHyphen/>
        <w:t>ется то, что в ней необходимы специальные указания гипноло</w:t>
        <w:softHyphen/>
        <w:t>га с определенными внушениями, чтобы вывести испытуемого из состояния пассивности и побудить его к активному поведе</w:t>
        <w:softHyphen/>
        <w:t>нию. Только гипнолог может воздействовать на загипнотизи</w:t>
        <w:softHyphen/>
        <w:t>рованного (изолированный раппорт). Функция ответственно</w:t>
        <w:softHyphen/>
        <w:t>сти в большой степени — охотно и с удовольствием — пере</w:t>
        <w:softHyphen/>
        <w:t>дается гипнологу. Эта особенность гипноза определяется как спад функции планирования.</w:t>
      </w:r>
    </w:p>
    <w:p>
      <w:pPr>
        <w:pStyle w:val="Normal"/>
        <w:shd w:fill="FFFFFF" w:val="clear"/>
        <w:spacing w:lineRule="auto" w:line="360"/>
        <w:ind w:firstLine="720"/>
        <w:jc w:val="both"/>
        <w:rPr>
          <w:sz w:val="28"/>
          <w:szCs w:val="28"/>
        </w:rPr>
      </w:pPr>
      <w:r>
        <w:rPr>
          <w:color w:val="000000"/>
          <w:sz w:val="28"/>
          <w:szCs w:val="28"/>
        </w:rPr>
        <w:t>Многими исследователями отмечается, что в гипнотиче</w:t>
        <w:softHyphen/>
        <w:t>ском состоянии происходит перераспределение внимания, проявляющееся в необычайной избирательности по отноше</w:t>
        <w:softHyphen/>
        <w:t>нию к окружающей среде. Э. Хилгард, в частности, приводит описание эксперимента В. Джемса, который прекрасно иллю</w:t>
        <w:softHyphen/>
        <w:t>стрирует данное положение: «...Проведите штрих на бумаге или на доске и скажите субъекту, что этого штриха там нет, и он не будет видеть ничего, кроме чистого листа бумаги или чистой доски. Затем, когда он не смотрит, окружите первый штрих другими точно такими же штрихами и спросите его, что он видит. Он будет указывать один за другим на все новые штрихи и пропускать первый каждый раз независимо от того, сколько будет добавлено новых штрихов и в каком порядке они будут расположены. Очевидно, что он не слеп ко всем штрихам как к виду. Он слеп только к одному конкретному штриху, занимающему определенное положение на доске или на бумаге, т. е. к структуре сложного объекта; и, как ни пара</w:t>
        <w:softHyphen/>
        <w:t>доксально это может звучать, он должен с большой точностью отличать его от всех других ему подобных, чтобы оставаться слепым к нему, когда рядом с ним появились другие. Он "вос</w:t>
        <w:softHyphen/>
        <w:t>принимает" его в качестве предварительного шага к тому, что</w:t>
        <w:softHyphen/>
        <w:t>бы не видеть его вообще!»</w:t>
      </w:r>
      <w:r>
        <w:rPr>
          <w:rStyle w:val="FootnoteCharacters"/>
          <w:rStyle w:val="FootnoteAnchor"/>
          <w:color w:val="000000"/>
          <w:sz w:val="28"/>
          <w:szCs w:val="28"/>
        </w:rPr>
        <w:footnoteReference w:id="12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аким образом, внимание субъекта полностью локализует</w:t>
        <w:softHyphen/>
        <w:t>ся на словах гипнолога, к которым проявляется повышенное доверие. В гипнотическом состоянии устанавливается рап</w:t>
        <w:softHyphen/>
        <w:t>порт — тесная связь и глубокая взаимозависимость гипнотика и гипнолога, нарастает внушаемость, вплоть до состояния осо</w:t>
        <w:softHyphen/>
        <w:t>бой гипервнушаемости. Гипнотические внушения автомати</w:t>
        <w:softHyphen/>
        <w:t>чески приобретают статус убежденности. В результате приме</w:t>
        <w:softHyphen/>
        <w:t>няемые гипнологом внушения предохраняют входящую ин</w:t>
        <w:softHyphen/>
        <w:t>формацию от критики, контроля сознания, наступает сен</w:t>
        <w:softHyphen/>
        <w:t>сорная и логическая «слепота» на несоответствие реальности. Вводимая информация принимается за действительность, сливается с концепцией гипнолога, в соответствии с которой и реализуется.</w:t>
      </w:r>
    </w:p>
    <w:p>
      <w:pPr>
        <w:pStyle w:val="Normal"/>
        <w:shd w:fill="FFFFFF" w:val="clear"/>
        <w:spacing w:lineRule="auto" w:line="360"/>
        <w:ind w:firstLine="720"/>
        <w:jc w:val="both"/>
        <w:rPr>
          <w:sz w:val="28"/>
          <w:szCs w:val="28"/>
        </w:rPr>
      </w:pPr>
      <w:r>
        <w:rPr>
          <w:color w:val="000000"/>
          <w:sz w:val="28"/>
          <w:szCs w:val="28"/>
        </w:rPr>
        <w:t>Отсутствие чувствительности к логическим противоречи</w:t>
        <w:softHyphen/>
        <w:t>ям является одним из критериев глубокого гипнотического состояния. Например, субъекту можно, внушить, что человек, сидящий от него слева, одновременно находится и справа (удвоение людей). В большинстве случаев он испытывает зна</w:t>
        <w:softHyphen/>
        <w:t>чительные трудности в дифференциации реального образа от галлюцинаторного и воспринимает наличную ситуацию без критической оценки. Сомнамбулы легко верят самым стран</w:t>
        <w:softHyphen/>
        <w:t>ным и необычным внушениям: присутствие в одной комнате с ними галлюцинаторных разговаривающих животных, кото</w:t>
        <w:softHyphen/>
        <w:t>рые вообще не водятся в этих местах (гремучая змея, скорпи</w:t>
        <w:softHyphen/>
        <w:t>он и т. п.), отсутствие отдельных органов (головы, ног, рук) у ходящих по комнате людей, их удвоение и т. д. Таким образом, все виды и способы реалистических и нереалистических иска</w:t>
        <w:softHyphen/>
        <w:t>жений в глубоком гипнотическом состоянии могут быть при</w:t>
        <w:softHyphen/>
        <w:t>няты без критики. Этот факт послужил основой для утверж</w:t>
        <w:softHyphen/>
        <w:t>дения М. Орна о наличии особой трансовой логики, которая означает своеобразное принятие того, что в нормальном состоянии считалось бы совершенно абсурдным.</w:t>
      </w:r>
    </w:p>
    <w:p>
      <w:pPr>
        <w:pStyle w:val="Normal"/>
        <w:shd w:fill="FFFFFF" w:val="clear"/>
        <w:spacing w:lineRule="auto" w:line="360"/>
        <w:ind w:firstLine="720"/>
        <w:jc w:val="both"/>
        <w:rPr>
          <w:sz w:val="28"/>
          <w:szCs w:val="28"/>
        </w:rPr>
      </w:pPr>
      <w:r>
        <w:rPr>
          <w:color w:val="000000"/>
          <w:sz w:val="28"/>
          <w:szCs w:val="28"/>
        </w:rPr>
        <w:t>В заключение подчеркнем, что у читателя при знакомстве с феноменами гипноза, поражающими своим многообразием, может возникнуть ложное впечатление об абсолютной власти гипнолога и его возможности неограниченного управления психикой гипнотика. Между тем, как отмечалось выше, гипно</w:t>
        <w:softHyphen/>
        <w:t>тизируемый отнюдь не является каким-то автоматом, прояв</w:t>
        <w:softHyphen/>
        <w:t>ляющим полную покорность. На самом деле загипнотизи</w:t>
        <w:softHyphen/>
        <w:t>рованный в состоянии различным образом противодействовать требованиям гипнолога. Беспрепятственно выполняются толь</w:t>
        <w:softHyphen/>
        <w:t>ко нейтральные для личности инструкции, так как они не про</w:t>
        <w:softHyphen/>
        <w:t>тиворечат основным чертам его характера и доминирующим представлениям. Даже в случаях глубокого транса испытуемо</w:t>
        <w:softHyphen/>
        <w:t>го невозможно заставить совершить действия, которые не со</w:t>
        <w:softHyphen/>
        <w:t>гласуются с его мировоззрением, ценностями, личностными установками, что с очевидностью свидетельствует о сохранении контроля над гипнотической ситуацией.</w:t>
      </w:r>
    </w:p>
    <w:p>
      <w:pPr>
        <w:pStyle w:val="Normal"/>
        <w:shd w:fill="FFFFFF" w:val="clear"/>
        <w:spacing w:lineRule="auto" w:line="360"/>
        <w:ind w:firstLine="720"/>
        <w:jc w:val="both"/>
        <w:rPr>
          <w:sz w:val="28"/>
          <w:szCs w:val="28"/>
        </w:rPr>
      </w:pPr>
      <w:r>
        <w:rPr>
          <w:iCs/>
          <w:color w:val="000000"/>
          <w:sz w:val="28"/>
          <w:szCs w:val="28"/>
        </w:rPr>
        <w:t>В. В. Кучеренко, В. Ф. Петренко, А. В. Россохин</w:t>
      </w:r>
    </w:p>
    <w:p>
      <w:pPr>
        <w:pStyle w:val="Normal"/>
        <w:shd w:fill="FFFFFF" w:val="clear"/>
        <w:spacing w:lineRule="auto" w:line="360"/>
        <w:ind w:firstLine="720"/>
        <w:jc w:val="both"/>
        <w:rPr>
          <w:sz w:val="28"/>
          <w:szCs w:val="28"/>
        </w:rPr>
      </w:pPr>
      <w:bookmarkStart w:id="82" w:name="абббббббббббб"/>
      <w:bookmarkEnd w:id="82"/>
      <w:r>
        <w:rPr>
          <w:b/>
          <w:bCs/>
          <w:color w:val="000000"/>
          <w:sz w:val="28"/>
          <w:szCs w:val="28"/>
        </w:rPr>
        <w:t>ИЗМЕНЕННЫЕ СОСТОЯНИЯ СОЗНАНИЯ: ПСИХОЛОГИЧЕСКИЙ</w:t>
      </w:r>
    </w:p>
    <w:p>
      <w:pPr>
        <w:pStyle w:val="Normal"/>
        <w:shd w:fill="FFFFFF" w:val="clear"/>
        <w:spacing w:lineRule="auto" w:line="360"/>
        <w:ind w:firstLine="720"/>
        <w:jc w:val="both"/>
        <w:rPr>
          <w:sz w:val="28"/>
          <w:szCs w:val="28"/>
        </w:rPr>
      </w:pPr>
      <w:r>
        <w:rPr>
          <w:b/>
          <w:bCs/>
          <w:color w:val="000000"/>
          <w:sz w:val="28"/>
          <w:szCs w:val="28"/>
        </w:rPr>
        <w:t>АНАЛИЗ</w:t>
      </w:r>
      <w:r>
        <w:rPr>
          <w:rStyle w:val="FootnoteCharacters"/>
          <w:rStyle w:val="FootnoteAnchor"/>
          <w:b/>
          <w:bCs/>
          <w:color w:val="000000"/>
          <w:sz w:val="28"/>
          <w:szCs w:val="28"/>
        </w:rPr>
        <w:footnoteReference w:id="126"/>
      </w:r>
    </w:p>
    <w:p>
      <w:pPr>
        <w:pStyle w:val="Normal"/>
        <w:shd w:fill="FFFFFF" w:val="clear"/>
        <w:spacing w:lineRule="auto" w:line="360"/>
        <w:ind w:firstLine="720"/>
        <w:jc w:val="both"/>
        <w:rPr>
          <w:sz w:val="28"/>
          <w:szCs w:val="28"/>
        </w:rPr>
      </w:pPr>
      <w:bookmarkStart w:id="83" w:name="абббббббббббб"/>
      <w:bookmarkEnd w:id="83"/>
      <w:r>
        <w:rPr>
          <w:color w:val="000000"/>
          <w:sz w:val="28"/>
          <w:szCs w:val="28"/>
        </w:rPr>
        <w:t xml:space="preserve">Если в </w:t>
      </w:r>
      <w:r>
        <w:rPr>
          <w:color w:val="000000"/>
          <w:sz w:val="28"/>
          <w:szCs w:val="28"/>
          <w:lang w:val="en-US"/>
        </w:rPr>
        <w:t>XIX</w:t>
      </w:r>
      <w:r>
        <w:rPr>
          <w:color w:val="000000"/>
          <w:sz w:val="28"/>
          <w:szCs w:val="28"/>
        </w:rPr>
        <w:t xml:space="preserve"> в. психика отождествлялась с собственно созна</w:t>
        <w:softHyphen/>
        <w:t>нием и ведущим методом исследования был метод интро</w:t>
        <w:softHyphen/>
        <w:t>спекции, то открытие 3. Фрейдом бессознательных пластов психики значительно расширило рамки предмета психологи</w:t>
        <w:softHyphen/>
        <w:t xml:space="preserve">ческой науки и породило новые психоаналитические методы исследования. Нечто подобное наблюдается в конце </w:t>
      </w:r>
      <w:r>
        <w:rPr>
          <w:color w:val="000000"/>
          <w:sz w:val="28"/>
          <w:szCs w:val="28"/>
          <w:lang w:val="en-US"/>
        </w:rPr>
        <w:t>XX</w:t>
      </w:r>
      <w:r>
        <w:rPr>
          <w:color w:val="000000"/>
          <w:sz w:val="28"/>
          <w:szCs w:val="28"/>
        </w:rPr>
        <w:t xml:space="preserve"> в., когда психотерапия, психофармакология, этнография, антро</w:t>
        <w:softHyphen/>
        <w:t>пология и другие научные направления вскрывают огромный пласт новой феноменологии, условно называемой измененны</w:t>
        <w:softHyphen/>
        <w:t>ми состояниями сознания (ИСС). Эта новая феноменология требует систематизации, осмысления и рефлексии с позиций академической науки, разработки собственных методов иссле</w:t>
        <w:softHyphen/>
        <w:t>дования.</w:t>
      </w:r>
    </w:p>
    <w:p>
      <w:pPr>
        <w:pStyle w:val="Normal"/>
        <w:shd w:fill="FFFFFF" w:val="clear"/>
        <w:spacing w:lineRule="auto" w:line="360"/>
        <w:ind w:firstLine="720"/>
        <w:jc w:val="both"/>
        <w:rPr>
          <w:sz w:val="28"/>
          <w:szCs w:val="28"/>
        </w:rPr>
      </w:pPr>
      <w:r>
        <w:rPr>
          <w:color w:val="000000"/>
          <w:sz w:val="28"/>
          <w:szCs w:val="28"/>
        </w:rPr>
        <w:t xml:space="preserve">Измененные состояния сознания </w:t>
      </w:r>
      <w:r>
        <w:rPr>
          <w:iCs/>
          <w:color w:val="000000"/>
          <w:sz w:val="28"/>
          <w:szCs w:val="28"/>
        </w:rPr>
        <w:t>(</w:t>
      </w:r>
      <w:r>
        <w:rPr>
          <w:iCs/>
          <w:color w:val="000000"/>
          <w:sz w:val="28"/>
          <w:szCs w:val="28"/>
          <w:lang w:val="en-US"/>
        </w:rPr>
        <w:t>altered</w:t>
      </w:r>
      <w:r>
        <w:rPr>
          <w:iCs/>
          <w:color w:val="000000"/>
          <w:sz w:val="28"/>
          <w:szCs w:val="28"/>
        </w:rPr>
        <w:t xml:space="preserve"> </w:t>
      </w:r>
      <w:r>
        <w:rPr>
          <w:iCs/>
          <w:color w:val="000000"/>
          <w:sz w:val="28"/>
          <w:szCs w:val="28"/>
          <w:lang w:val="en-US"/>
        </w:rPr>
        <w:t>states</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conscious</w:t>
      </w:r>
      <w:r>
        <w:rPr>
          <w:iCs/>
          <w:color w:val="000000"/>
          <w:sz w:val="28"/>
          <w:szCs w:val="28"/>
        </w:rPr>
        <w:softHyphen/>
      </w:r>
      <w:r>
        <w:rPr>
          <w:iCs/>
          <w:color w:val="000000"/>
          <w:sz w:val="28"/>
          <w:szCs w:val="28"/>
          <w:lang w:val="en-US"/>
        </w:rPr>
        <w:t>ness</w:t>
      </w:r>
      <w:r>
        <w:rPr>
          <w:iCs/>
          <w:color w:val="000000"/>
          <w:sz w:val="28"/>
          <w:szCs w:val="28"/>
        </w:rPr>
        <w:t xml:space="preserve">) </w:t>
      </w:r>
      <w:r>
        <w:rPr>
          <w:color w:val="000000"/>
          <w:sz w:val="28"/>
          <w:szCs w:val="28"/>
        </w:rPr>
        <w:t>возникают при воздействии наличность человека, пребы</w:t>
        <w:softHyphen/>
        <w:t>вающего в обычном состоянии сознания, различных факторов: стрессовых, аффектогенных ситуациий; сенсорной деприва-ции или длительной изоляции; интоксикации (психоделиче</w:t>
        <w:softHyphen/>
        <w:t>ские феномены, галлюцинации на фоне высокой температуры и др.); гипервентиляции легких или, напротив, длительной задержки дыхания; острых невротических и психотических заболеваний; когнитивно-конфликтных ситуаций, выбиваю</w:t>
        <w:softHyphen/>
        <w:t>щих сознание субъекта из привычных форм категоризации (например, необычное поведение наставника в чань-буддизме, применение коанов, т. е. парадоксальных изречений, исполь</w:t>
        <w:softHyphen/>
        <w:t>зуемых буддизмом), парадоксальных инструкций, не выпол</w:t>
        <w:softHyphen/>
        <w:t>нимых в логике обычного состояния сознания и при</w:t>
        <w:softHyphen/>
        <w:t>обретающих осмысленность для субъекта лишь в «логике ИСС»; в гипнозе и медитации и др.</w:t>
      </w:r>
    </w:p>
    <w:p>
      <w:pPr>
        <w:pStyle w:val="Normal"/>
        <w:shd w:fill="FFFFFF" w:val="clear"/>
        <w:spacing w:lineRule="auto" w:line="360"/>
        <w:ind w:firstLine="720"/>
        <w:jc w:val="both"/>
        <w:rPr>
          <w:sz w:val="28"/>
          <w:szCs w:val="28"/>
        </w:rPr>
      </w:pPr>
      <w:r>
        <w:rPr>
          <w:color w:val="000000"/>
          <w:sz w:val="28"/>
          <w:szCs w:val="28"/>
        </w:rPr>
        <w:t>В литературе ИСС определяется как психическое состоя</w:t>
        <w:softHyphen/>
        <w:t>ние, вызванное тем или иным физиологическим, психологи</w:t>
        <w:softHyphen/>
        <w:t>ческим или фармакологическим агентом, субъективно описы</w:t>
        <w:softHyphen/>
        <w:t>ваемое индивидом в терминах внутреннего опыта и при объективном наблюдении за ним характеризуемое как откло</w:t>
        <w:softHyphen/>
        <w:t>нение от определенной нормы функционирования психики (Ф. Д. Гудман, 1983). Ч. Тарт (1972) определяет ИСС как ка</w:t>
        <w:softHyphen/>
        <w:t>чественную перестройку в индивидуальном паттерне психи</w:t>
        <w:softHyphen/>
        <w:t>ческого функционирования. Наиболее ранней формой фикса</w:t>
        <w:softHyphen/>
        <w:t>ции и развития в человеческой культуре сознательного инду-цирования ИСС и их активного применения с различными целями является шаманизм. В этнографии описаны изменен</w:t>
        <w:softHyphen/>
        <w:t>ные состояния, известные под названиями «шаманская бо</w:t>
        <w:softHyphen/>
        <w:t>лезнь», «шаманский транс», состояния коллективного транса, например в процессе проведения шаманского обряда камла</w:t>
        <w:softHyphen/>
        <w:t>ния и т. д. В дальнейшем ИСС и приемы их наведения нашли свое место как в различных религиях, так и в «народной» куль</w:t>
        <w:softHyphen/>
        <w:t>туре: в знахарстве, гаданиях, деревенской магии, карнавалах и др. Привлечение внимания науки к феноменам ИСС и спо</w:t>
        <w:softHyphen/>
        <w:t>собам их регуляции связывается с эпохой месмеризма, когда Ф. А. Месмером (1733-1815) были заложены основы гипноза и начато его активное терапевтическое использование.</w:t>
      </w:r>
    </w:p>
    <w:p>
      <w:pPr>
        <w:pStyle w:val="Normal"/>
        <w:shd w:fill="FFFFFF" w:val="clear"/>
        <w:spacing w:lineRule="auto" w:line="360"/>
        <w:ind w:firstLine="720"/>
        <w:jc w:val="both"/>
        <w:rPr>
          <w:sz w:val="28"/>
          <w:szCs w:val="28"/>
        </w:rPr>
      </w:pPr>
      <w:r>
        <w:rPr>
          <w:color w:val="000000"/>
          <w:sz w:val="28"/>
          <w:szCs w:val="28"/>
        </w:rPr>
        <w:t xml:space="preserve">В современной психологии разрабатываются различные модели, описывающие ИСС: </w:t>
      </w:r>
      <w:r>
        <w:rPr>
          <w:iCs/>
          <w:color w:val="000000"/>
          <w:sz w:val="28"/>
          <w:szCs w:val="28"/>
        </w:rPr>
        <w:t xml:space="preserve">дискретные, континуальные </w:t>
      </w:r>
      <w:r>
        <w:rPr>
          <w:color w:val="000000"/>
          <w:sz w:val="28"/>
          <w:szCs w:val="28"/>
        </w:rPr>
        <w:t xml:space="preserve">и </w:t>
      </w:r>
      <w:r>
        <w:rPr>
          <w:iCs/>
          <w:color w:val="000000"/>
          <w:sz w:val="28"/>
          <w:szCs w:val="28"/>
        </w:rPr>
        <w:t xml:space="preserve">дискретно-континуальные. </w:t>
      </w:r>
      <w:r>
        <w:rPr>
          <w:color w:val="000000"/>
          <w:sz w:val="28"/>
          <w:szCs w:val="28"/>
        </w:rPr>
        <w:t>Наиболее ярким представителем первого подхода является Ч. Тарт. Основываясь на представ</w:t>
        <w:softHyphen/>
        <w:t>лении о сознании как о сложно организованной, системной конструкции, он развивает концепцию прерывных или дис</w:t>
        <w:softHyphen/>
        <w:t>кретных состояний сознания. Под дискретным ИСС понима</w:t>
        <w:softHyphen/>
        <w:t>ется новая по отношению к базисному дискретному состоя</w:t>
        <w:softHyphen/>
        <w:t>нию (например, обычному бодрствованию) система, обладаю</w:t>
        <w:softHyphen/>
        <w:t>щая присущими только ей характеристиками, своей хорошо упорядоченной, целостной совокупностью психологических функций, которые обеспечивают ее стабильность и устойчи</w:t>
        <w:softHyphen/>
        <w:t>вость даже при значительных изменениях отдельных подси</w:t>
        <w:softHyphen/>
        <w:t>стем или определенной перемене внешних условий. Переход от дискретного состояния сознания к дискретному измененно</w:t>
        <w:softHyphen/>
        <w:t>му состоянию, называемый Ч. Тартом процессом наведения</w:t>
      </w:r>
    </w:p>
    <w:p>
      <w:pPr>
        <w:pStyle w:val="Normal"/>
        <w:shd w:fill="FFFFFF" w:val="clear"/>
        <w:spacing w:lineRule="auto" w:line="360"/>
        <w:ind w:firstLine="720"/>
        <w:jc w:val="both"/>
        <w:rPr>
          <w:sz w:val="28"/>
          <w:szCs w:val="28"/>
        </w:rPr>
      </w:pPr>
      <w:r>
        <w:rPr>
          <w:color w:val="000000"/>
          <w:sz w:val="28"/>
          <w:szCs w:val="28"/>
        </w:rPr>
        <w:t>дискретного ИСС, происходит скачкообразно, с полным разрывом специфических взаимосвязей психических подси</w:t>
        <w:softHyphen/>
        <w:t>стем и их последующей перестройкой в новую, стабильную структуру сознания. Аналогично происходит переход к следу</w:t>
        <w:softHyphen/>
        <w:t>ющему (например, к более глубокому) дискретному изменен</w:t>
        <w:softHyphen/>
        <w:t>ному состоянию. Все дискретные ИСС, по Ч. Тарту, представ</w:t>
        <w:softHyphen/>
        <w:t>ляют собой качественно различные динамические структуры, непрерывно изменяющиеся только внутри самих себя. К со</w:t>
        <w:softHyphen/>
        <w:t>зданию теории дискретных состояний сознания Ч. Тарта при</w:t>
        <w:softHyphen/>
        <w:t>вели исследования динамики изменения сознания при погру</w:t>
        <w:softHyphen/>
        <w:t>жении индивида в гипнотический сон. Он обратил внимание на то, что переход от обычного бодрствования к гипнотическому состоянию происходит по типу «квантового скачка». Основ</w:t>
        <w:softHyphen/>
        <w:t>ные подсистемы при этом резко перестраиваются и организу</w:t>
        <w:softHyphen/>
        <w:t>ются в новую, стабильную системную конструкцию, характе</w:t>
        <w:softHyphen/>
        <w:t>ризуемую, в отличие от прежней, относительной пассивностью большинства структур сознания, слабым функционированием ряда важнейших психических процессов.</w:t>
      </w:r>
    </w:p>
    <w:p>
      <w:pPr>
        <w:pStyle w:val="Normal"/>
        <w:shd w:fill="FFFFFF" w:val="clear"/>
        <w:spacing w:lineRule="auto" w:line="360"/>
        <w:ind w:firstLine="720"/>
        <w:jc w:val="both"/>
        <w:rPr>
          <w:sz w:val="28"/>
          <w:szCs w:val="28"/>
        </w:rPr>
      </w:pPr>
      <w:r>
        <w:rPr>
          <w:color w:val="000000"/>
          <w:sz w:val="28"/>
          <w:szCs w:val="28"/>
        </w:rPr>
        <w:t xml:space="preserve">Противоположной Ч. Тарту точки зрения придерживается К. Мартиндейл, являющийся представителем </w:t>
      </w:r>
      <w:r>
        <w:rPr>
          <w:iCs/>
          <w:color w:val="000000"/>
          <w:sz w:val="28"/>
          <w:szCs w:val="28"/>
        </w:rPr>
        <w:t xml:space="preserve">континуального подхода </w:t>
      </w:r>
      <w:r>
        <w:rPr>
          <w:color w:val="000000"/>
          <w:sz w:val="28"/>
          <w:szCs w:val="28"/>
        </w:rPr>
        <w:t>к моделированию ИСС. В своей теории непрерывных состояний сознания он основывается на предположении о том, что по мере постепенной регрессии сознания, происходящей при воздействии совершенно различных факторов, основные психологические показатели меняются плавно, без скачков, и ИСС непрерывно переходят одно в другое. Так, например, при приеме психоделических препаратов (например, ЛСД), при гипнотическом или медитативном воздействии, при сен</w:t>
        <w:softHyphen/>
        <w:t>сорной депривации или постепенном засыпании индивид, по</w:t>
        <w:softHyphen/>
        <w:t>гружаясь во все более глубокие состояния, плавно проходит не различные, а идентичные ИСС. При этом индуцирование ИСС при действии таких различных процессов происходит практически по одному и тому же механизму — постепенной регрессии от обычного, базового состояния сознания (бодр</w:t>
        <w:softHyphen/>
        <w:t>ствования) к измененным состояниям, характеризующимся активизацией более древних, архаичных структур сознания. В подтверждение своего подхода К. Мартиндейл ссылается на психоанализ, в котором утверждается, что, например, при углублении психического заболевания происходит регрессия от обычного, «вторичного» способа мышления к пралогиче-скому, «первичному».</w:t>
      </w:r>
    </w:p>
    <w:p>
      <w:pPr>
        <w:pStyle w:val="Normal"/>
        <w:shd w:fill="FFFFFF" w:val="clear"/>
        <w:spacing w:lineRule="auto" w:line="360"/>
        <w:ind w:firstLine="720"/>
        <w:jc w:val="both"/>
        <w:rPr>
          <w:sz w:val="28"/>
          <w:szCs w:val="28"/>
        </w:rPr>
      </w:pPr>
      <w:r>
        <w:rPr>
          <w:color w:val="000000"/>
          <w:sz w:val="28"/>
          <w:szCs w:val="28"/>
        </w:rPr>
        <w:t>К. Мартиндейл предлагает одномерную ось: вторичный процесс — первичный процесс, являющуюся основным из</w:t>
        <w:softHyphen/>
        <w:t>мерением, вдоль которого изменяется не только мышление, но и все другие аспекты сознания. Так как ось одномерная, то раз</w:t>
        <w:softHyphen/>
        <w:t>личные ИСС отличаются только одним значимым парамет</w:t>
        <w:softHyphen/>
        <w:t>ром — положением на оси регрессии, а разные воздействую</w:t>
        <w:softHyphen/>
        <w:t>щие факторы, приводящие к одному и тому же состоянию со</w:t>
        <w:softHyphen/>
        <w:t>знания, приравниваются друг к другу. Верхняя точка такого одномерного измерения соответствует обычному, исходному состоянию сознания, а все остальные точки прямой — всевоз</w:t>
        <w:softHyphen/>
        <w:t>можным ИСС, непрерывно переходящим одно в другое. Ниже верхней точки по оси регрессии располагаются состояния, воз</w:t>
        <w:softHyphen/>
        <w:t>никающие при сенсорной депривации или монотонии, дальше располагаются неврозы, еще ниже — уровень, достигаемый при применении медицинских препаратов или слабых психо</w:t>
        <w:softHyphen/>
        <w:t>деликов, ниже — ИСС, индуцированные применением раз</w:t>
        <w:softHyphen/>
        <w:t>личных техник трансперсональной психологии, еще ниже — сны, за ними — глубокие гипнотические состояния, дальше — психозы и ИСС, вызываемые действием сильных психодели</w:t>
        <w:softHyphen/>
        <w:t>ческих препаратов типа ЛСД. Здесь обозначены только самые глубокие уровни ИСС, вызываемых тем или иным способом, но по мере постепенного углубления состояния от обычного к предельному индивид в той или иной степени может прохо</w:t>
        <w:softHyphen/>
        <w:t>дить все остальные, менее глубокие ИСС. Например, с помо</w:t>
        <w:softHyphen/>
        <w:t>щью медитативной практики, во всяком случае теоретически, может быть достигнуто любое ИСС, характеризующееся сво</w:t>
        <w:softHyphen/>
        <w:t>ей точкой на оси регрессии. К. Мартиндейл ссылается также на новое, интенсивно развивающееся направление в психо</w:t>
        <w:softHyphen/>
        <w:t>физиологии, в рамках которого для объяснения ИСС привле</w:t>
        <w:softHyphen/>
        <w:t>кается межполушарная асимметрия и появляются работы, описывающие изменение состояния как следствие изменения степени асимметрии мозга, и показывающие, что любое откло</w:t>
        <w:softHyphen/>
        <w:t>нение асимметрии от нормы приводит к регрессии мышления и языка к более древним структурам.</w:t>
      </w:r>
    </w:p>
    <w:p>
      <w:pPr>
        <w:pStyle w:val="Normal"/>
        <w:shd w:fill="FFFFFF" w:val="clear"/>
        <w:spacing w:lineRule="auto" w:line="360"/>
        <w:ind w:firstLine="720"/>
        <w:jc w:val="both"/>
        <w:rPr>
          <w:sz w:val="28"/>
          <w:szCs w:val="28"/>
        </w:rPr>
      </w:pPr>
      <w:r>
        <w:rPr>
          <w:color w:val="000000"/>
          <w:sz w:val="28"/>
          <w:szCs w:val="28"/>
        </w:rPr>
        <w:t>Представитель дискретно-континуального подхода А. Дит</w:t>
        <w:softHyphen/>
        <w:t>рих в своей теории смежных состояний сознания опирается на работы В. Вундта, схематично описывавшего психику в виде круга, в центре которого бодрствующее сознание, на окружно</w:t>
        <w:softHyphen/>
        <w:t>сти — бессознательное, а внутри круга — переходные структу</w:t>
        <w:softHyphen/>
        <w:t>ры сознания, качественно различающиеся (разные радиусы), но сравниваемые друг с другом (принадлежащие одному концентрическому кольцу, т. е. равноудаленные от центра). С точки зрения В. Вундта, по мере удаления от центра к пери</w:t>
        <w:softHyphen/>
        <w:t>ферии отдельные психические состояния постепенно теряют свойство сознательности. А. Дитрих описывает обычное, бодр</w:t>
        <w:softHyphen/>
        <w:t>ствующее сознание как исходное, наиболее отчетливое состо</w:t>
        <w:softHyphen/>
        <w:t>яние, существующее при заданных качественно различаю</w:t>
        <w:softHyphen/>
        <w:t>щихся начальных условиях (например, состояние нормы и со</w:t>
        <w:softHyphen/>
        <w:t>стояние патологии). В свою очередь, каждое из обычных состояний сознания является центром своего собственного круга (модель В. Вундта), внутри которого располагаются ИСС, выражающиеся в градациях, степени выраженности ис</w:t>
        <w:softHyphen/>
        <w:t>ходного базового состояния. А. Дитрих показывает, что, хотя обычные состояния сознания бывают разные, наборы пере</w:t>
        <w:softHyphen/>
        <w:t>менных, характеризующих ИСС различных кругов, часто ли</w:t>
        <w:softHyphen/>
        <w:t>нейно коррелируют друг с другом и, следовательно, ИСС, различающиеся по интенсивности, глубине, средствам вызы</w:t>
        <w:softHyphen/>
        <w:t>вания, принадлежности к тому или иному начальному обыч</w:t>
        <w:softHyphen/>
        <w:t>ному состоянию сознания, имеют большую степень смежно</w:t>
        <w:softHyphen/>
        <w:t>сти друг с другом. Таким образом, в соответствии с моделью А. Дитриха, состояния сознания прерывны, так как ими управ</w:t>
        <w:softHyphen/>
        <w:t>ляют разные закономерности, но и одновременно в большой степени смежны, что устанавливается их корреляцией между собой. В связи с этим А. Дитрих предлагает новый взгляд на патологию: по данным эмпирических обследований влияния психофармакологии на больных шизофренией и на здоровых людей, измененные состояния патологии обнаруживают зна</w:t>
        <w:softHyphen/>
        <w:t>чительную смежность с измененными состояниями нормы. Метафорически это можно представить следующим образом: у кругов патологии и здоровья центры различные, а перифе</w:t>
        <w:softHyphen/>
        <w:t>рия соприкасается.</w:t>
      </w:r>
    </w:p>
    <w:p>
      <w:pPr>
        <w:pStyle w:val="Normal"/>
        <w:shd w:fill="FFFFFF" w:val="clear"/>
        <w:spacing w:lineRule="auto" w:line="360"/>
        <w:ind w:firstLine="720"/>
        <w:jc w:val="both"/>
        <w:rPr>
          <w:sz w:val="28"/>
          <w:szCs w:val="28"/>
        </w:rPr>
      </w:pPr>
      <w:r>
        <w:rPr>
          <w:color w:val="000000"/>
          <w:sz w:val="28"/>
          <w:szCs w:val="28"/>
        </w:rPr>
        <w:t>Применение этих теорий для осмысления современных исследований продемонстрируем на примере критического анализа трансперсональной психотерапии. В ИСС, индуци</w:t>
        <w:softHyphen/>
        <w:t>рованных интенсивным дыханием, возникают разнообразные переживания, которые, по утверждению С. Грофа, аналогичны феноменам психоделического опыта и могут быть полностью описаны с помощью модели (расширенная картография пси</w:t>
        <w:softHyphen/>
        <w:t>хики), построенной для объяснения результатов исследова</w:t>
        <w:softHyphen/>
        <w:t>ний воздействия сильных наркотических препаратов на пси</w:t>
        <w:softHyphen/>
        <w:t>хику человека. Каких-либо доказательств адекватности тако</w:t>
        <w:softHyphen/>
        <w:t>го расширения объяснительного потенциала своей модели С. Гроф не приводит. Однако обращение к теории дискретных состояний сознания (СС) Ч. Тарта, теории непрерывных СС К. Мартиндейла, теории смежных СС А. Дитриха, показыва</w:t>
        <w:softHyphen/>
        <w:t>ет, что такой подход возможен (по К. Мартиндейлу), неверен (по Ч. Тарту) и может привести к деструктивным послед</w:t>
        <w:softHyphen/>
        <w:t>ствиям (по А. Дитриху). С точки зрения теории непрерывных СС одно и то же ИСС может вызываться воздействием совер</w:t>
        <w:softHyphen/>
        <w:t>шенно различных факторов (например, дыханием и психоде</w:t>
        <w:softHyphen/>
        <w:t>ликами). Анализируя способность различных технических приемов индуцировать ИСС той или иной глубины с точки зрения континуальной модели, можно отметить, что отсут</w:t>
        <w:softHyphen/>
        <w:t>ствие качественных различий между разными формами трансовых состояний предполагает и отсутствие качествен</w:t>
        <w:softHyphen/>
        <w:t>ных различий между существующими средствами их достиже</w:t>
        <w:softHyphen/>
        <w:t>ния. В этом случае они представляют собой лишь различные пути, разные «входы» в мир ИСС. Например, воспроизведе</w:t>
        <w:softHyphen/>
        <w:t>ние пережитых ранее ИСС возможно при использовании гипноза; феноменология состояний, возникающих в результа</w:t>
        <w:softHyphen/>
        <w:t>те использования ЛСД (С. Гроф), при рассуждениях с пози</w:t>
        <w:softHyphen/>
        <w:t>ций континуальной модели, полностью воспроизводится и при применении дыхательных техник и т. д.</w:t>
      </w:r>
    </w:p>
    <w:p>
      <w:pPr>
        <w:pStyle w:val="Normal"/>
        <w:shd w:fill="FFFFFF" w:val="clear"/>
        <w:spacing w:lineRule="auto" w:line="360"/>
        <w:ind w:firstLine="720"/>
        <w:jc w:val="both"/>
        <w:rPr>
          <w:sz w:val="28"/>
          <w:szCs w:val="28"/>
        </w:rPr>
      </w:pPr>
      <w:r>
        <w:rPr>
          <w:color w:val="000000"/>
          <w:sz w:val="28"/>
          <w:szCs w:val="28"/>
        </w:rPr>
        <w:t>Прямо противоположный результат дает анализ проблемы с позиции теории дискретных СС: состояния сознания, ин</w:t>
        <w:softHyphen/>
        <w:t>дуцированные разными причинами, качественно отличаются друг от друга. Из теории дискретных состояний сознания сле</w:t>
        <w:softHyphen/>
        <w:t>дует, что при использовании разных способов наведения ИСС будут обнаруживаться качественные различия между разными формами и ступенями индуцированных ИСС. Каждый прием имеет свой определенный «радиус действия», т. е. по</w:t>
        <w:softHyphen/>
        <w:t>зволяет попасть лишь в определенную область сферы ИСС. Чтобы попасть в другую область, следует использовать другой технический прием. Поэтому описание ИСС, индуцирован</w:t>
        <w:softHyphen/>
        <w:t>ных интенсивным дыханием, с помощью модели С. Грофа, по</w:t>
        <w:softHyphen/>
        <w:t>строенной для объяснения результатов воздействия сильных наркотических препаратов на психику человека, с позиций дискретного подхода не совсем адекватно.</w:t>
      </w:r>
    </w:p>
    <w:p>
      <w:pPr>
        <w:pStyle w:val="Normal"/>
        <w:shd w:fill="FFFFFF" w:val="clear"/>
        <w:spacing w:lineRule="auto" w:line="360"/>
        <w:ind w:firstLine="720"/>
        <w:jc w:val="both"/>
        <w:rPr>
          <w:sz w:val="28"/>
          <w:szCs w:val="28"/>
        </w:rPr>
      </w:pPr>
      <w:r>
        <w:rPr>
          <w:color w:val="000000"/>
          <w:sz w:val="28"/>
          <w:szCs w:val="28"/>
        </w:rPr>
        <w:t>В соответствии с дискретно-континуальной моделью рабо</w:t>
        <w:softHyphen/>
        <w:t>чая зона каждой психотехники определяется ее количествен</w:t>
        <w:softHyphen/>
        <w:t>ными и качественными характеристиками. Качественная ха</w:t>
        <w:softHyphen/>
        <w:t>рактеристика отражает направленность приема, его релевант</w:t>
        <w:softHyphen/>
        <w:t>ность определенной области континуума ИСС, соответствие качественным характеристикам доступных ему видов или форм ИСС. Количественная характеристика — сфера охвата, размеры области континуума ИСС, доступной при использова</w:t>
        <w:softHyphen/>
        <w:t>нии данной техники. Как мы уже отмечали, в соответствии с теорией смежных СС, измененные состояния патологии могут обнаруживать значительное сходство с измененными состоя</w:t>
        <w:softHyphen/>
        <w:t>ниями нормы. Интересно, что подобный подход развивается в психиатрических исследованиях еще с 60-х гг. Например, счи</w:t>
        <w:softHyphen/>
        <w:t>тается, что существует сильная корреляция между пережива</w:t>
        <w:softHyphen/>
        <w:t>ниями здорового человека при действии различных психоде</w:t>
        <w:softHyphen/>
        <w:t>ликов и симптоматологией шизофрении (теория «смоделиро</w:t>
        <w:softHyphen/>
        <w:t>ванного психоза»). С этой точки зрения использование в холотропной терапии С. Грофа (основной метод трансперсо</w:t>
        <w:softHyphen/>
        <w:t>нальной психотерапии, его другое название — пневмокатарсис, что означает достижение катарсиса посредством интенсивно</w:t>
        <w:softHyphen/>
        <w:t>го дыхания) для интерпретации феноменов ИСС, полученных с помощью дыхательной техники, модели, описывающей ре</w:t>
        <w:softHyphen/>
        <w:t>зультаты ЛСД-психотерапии, является проблематичным.</w:t>
      </w:r>
    </w:p>
    <w:p>
      <w:pPr>
        <w:pStyle w:val="Normal"/>
        <w:shd w:fill="FFFFFF" w:val="clear"/>
        <w:spacing w:lineRule="auto" w:line="360"/>
        <w:ind w:firstLine="720"/>
        <w:jc w:val="both"/>
        <w:rPr>
          <w:sz w:val="28"/>
          <w:szCs w:val="28"/>
        </w:rPr>
      </w:pPr>
      <w:r>
        <w:rPr>
          <w:color w:val="000000"/>
          <w:sz w:val="28"/>
          <w:szCs w:val="28"/>
        </w:rPr>
        <w:t>Изучение феноменологии ИСС позволяет переосмыслить проблему сознания, расширить границы традиционного пони</w:t>
        <w:softHyphen/>
        <w:t>мания личности. Трансперсональными психологами предло</w:t>
        <w:softHyphen/>
        <w:t>жен ряд классификаций, систематизирующих и описывающих необычные переживания личности в ИСС, и модели психики, на них основывающиеся (самые известные из них: спектр со-</w:t>
      </w:r>
    </w:p>
    <w:p>
      <w:pPr>
        <w:pStyle w:val="Normal"/>
        <w:shd w:fill="FFFFFF" w:val="clear"/>
        <w:spacing w:lineRule="auto" w:line="360"/>
        <w:ind w:firstLine="720"/>
        <w:jc w:val="both"/>
        <w:rPr>
          <w:sz w:val="28"/>
          <w:szCs w:val="28"/>
        </w:rPr>
      </w:pPr>
      <w:r>
        <w:rPr>
          <w:color w:val="000000"/>
          <w:sz w:val="28"/>
          <w:szCs w:val="28"/>
        </w:rPr>
        <w:t xml:space="preserve">знания К. Уилбера; картография внутренних пространств </w:t>
      </w:r>
      <w:r>
        <w:rPr>
          <w:iCs/>
          <w:color w:val="000000"/>
          <w:sz w:val="28"/>
          <w:szCs w:val="28"/>
        </w:rPr>
        <w:t xml:space="preserve">С. </w:t>
      </w:r>
      <w:r>
        <w:rPr>
          <w:color w:val="000000"/>
          <w:sz w:val="28"/>
          <w:szCs w:val="28"/>
        </w:rPr>
        <w:t xml:space="preserve">Грофа; модель холодвижения </w:t>
      </w:r>
      <w:r>
        <w:rPr>
          <w:iCs/>
          <w:color w:val="000000"/>
          <w:sz w:val="28"/>
          <w:szCs w:val="28"/>
        </w:rPr>
        <w:t>(</w:t>
      </w:r>
      <w:r>
        <w:rPr>
          <w:iCs/>
          <w:color w:val="000000"/>
          <w:sz w:val="28"/>
          <w:szCs w:val="28"/>
          <w:lang w:val="en-US"/>
        </w:rPr>
        <w:t>Holomovement</w:t>
      </w:r>
      <w:r>
        <w:rPr>
          <w:iCs/>
          <w:color w:val="000000"/>
          <w:sz w:val="28"/>
          <w:szCs w:val="28"/>
        </w:rPr>
        <w:t xml:space="preserve"> — </w:t>
      </w:r>
      <w:r>
        <w:rPr>
          <w:color w:val="000000"/>
          <w:sz w:val="28"/>
          <w:szCs w:val="28"/>
        </w:rPr>
        <w:t xml:space="preserve">от греч. </w:t>
      </w:r>
      <w:r>
        <w:rPr>
          <w:iCs/>
          <w:color w:val="000000"/>
          <w:sz w:val="28"/>
          <w:szCs w:val="28"/>
          <w:lang w:val="en-US"/>
        </w:rPr>
        <w:t>hobs</w:t>
      </w:r>
      <w:r>
        <w:rPr>
          <w:iCs/>
          <w:color w:val="000000"/>
          <w:sz w:val="28"/>
          <w:szCs w:val="28"/>
        </w:rPr>
        <w:t xml:space="preserve"> — </w:t>
      </w:r>
      <w:r>
        <w:rPr>
          <w:color w:val="000000"/>
          <w:sz w:val="28"/>
          <w:szCs w:val="28"/>
        </w:rPr>
        <w:t xml:space="preserve">цельный, </w:t>
      </w:r>
      <w:r>
        <w:rPr>
          <w:iCs/>
          <w:color w:val="000000"/>
          <w:sz w:val="28"/>
          <w:szCs w:val="28"/>
          <w:lang w:val="en-US"/>
        </w:rPr>
        <w:t>movement</w:t>
      </w:r>
      <w:r>
        <w:rPr>
          <w:iCs/>
          <w:color w:val="000000"/>
          <w:sz w:val="28"/>
          <w:szCs w:val="28"/>
        </w:rPr>
        <w:t xml:space="preserve"> — </w:t>
      </w:r>
      <w:r>
        <w:rPr>
          <w:color w:val="000000"/>
          <w:sz w:val="28"/>
          <w:szCs w:val="28"/>
        </w:rPr>
        <w:t>движение) Д. Бома(1980); осно</w:t>
        <w:softHyphen/>
        <w:t>ванная на философии буддизма модель личности Р. Уолша и</w:t>
      </w:r>
    </w:p>
    <w:p>
      <w:pPr>
        <w:pStyle w:val="Normal"/>
        <w:shd w:fill="FFFFFF" w:val="clear"/>
        <w:spacing w:lineRule="auto" w:line="360"/>
        <w:ind w:firstLine="720"/>
        <w:jc w:val="both"/>
        <w:rPr>
          <w:sz w:val="28"/>
          <w:szCs w:val="28"/>
        </w:rPr>
      </w:pPr>
      <w:r>
        <w:rPr>
          <w:color w:val="000000"/>
          <w:sz w:val="28"/>
          <w:szCs w:val="28"/>
        </w:rPr>
        <w:t>Ф. Воган.</w:t>
      </w:r>
    </w:p>
    <w:p>
      <w:pPr>
        <w:pStyle w:val="Normal"/>
        <w:shd w:fill="FFFFFF" w:val="clear"/>
        <w:spacing w:lineRule="auto" w:line="360"/>
        <w:ind w:firstLine="720"/>
        <w:jc w:val="both"/>
        <w:rPr>
          <w:sz w:val="28"/>
          <w:szCs w:val="28"/>
        </w:rPr>
      </w:pPr>
      <w:r>
        <w:rPr>
          <w:color w:val="000000"/>
          <w:sz w:val="28"/>
          <w:szCs w:val="28"/>
        </w:rPr>
        <w:t>В отечественной психологии в рамках психосемантического подхода ИСС рассматриваются через изменения форм катего</w:t>
        <w:softHyphen/>
        <w:t>ризации сознания субъекта, трансформации его семантических пространств. В результате исследований влияния эмоций на процессы категоризации при построении семантических про</w:t>
        <w:softHyphen/>
        <w:t>странств в измененных состояниях сознания были выделены следующие критерии ИСС. В измененных состояниях созна</w:t>
        <w:softHyphen/>
        <w:t>ния происходят изменения:</w:t>
      </w:r>
    </w:p>
    <w:p>
      <w:pPr>
        <w:pStyle w:val="Normal"/>
        <w:shd w:fill="FFFFFF" w:val="clear"/>
        <w:spacing w:lineRule="auto" w:line="360"/>
        <w:ind w:firstLine="720"/>
        <w:jc w:val="both"/>
        <w:rPr>
          <w:sz w:val="28"/>
          <w:szCs w:val="28"/>
        </w:rPr>
      </w:pPr>
      <w:r>
        <w:rPr>
          <w:color w:val="000000"/>
          <w:sz w:val="28"/>
          <w:szCs w:val="28"/>
        </w:rPr>
        <w:t>1) формы категоризации субъекта, сопровождающиеся пе</w:t>
        <w:softHyphen/>
        <w:t>реходом от социально-нормированных культурой форм ка</w:t>
        <w:softHyphen/>
        <w:t>тегоризации к иным «точкам сборки» (нестандартным спосо</w:t>
        <w:softHyphen/>
        <w:t>бам упорядочения внутреннего опыта и переживаний); этот процесс включает переход от преимущественной опоры на вербально-логические, понятийные структуры, к отражению в форме наглядно-чувственных (до-вербальных) образов;</w:t>
      </w:r>
    </w:p>
    <w:p>
      <w:pPr>
        <w:pStyle w:val="Normal"/>
        <w:shd w:fill="FFFFFF" w:val="clear"/>
        <w:spacing w:lineRule="auto" w:line="360"/>
        <w:ind w:firstLine="720"/>
        <w:jc w:val="both"/>
        <w:rPr>
          <w:sz w:val="28"/>
          <w:szCs w:val="28"/>
        </w:rPr>
      </w:pPr>
      <w:r>
        <w:rPr>
          <w:color w:val="000000"/>
          <w:sz w:val="28"/>
          <w:szCs w:val="28"/>
        </w:rPr>
        <w:t>2) эмоциональной окраски отражаемого в сознании внут</w:t>
        <w:softHyphen/>
        <w:t>реннего опыта (например, возникают интенсивные эмоцио</w:t>
        <w:softHyphen/>
        <w:t>нальные переживания новизны, необычности, ирреальности, сопровождающие переход к новым формам категоризации);</w:t>
      </w:r>
    </w:p>
    <w:p>
      <w:pPr>
        <w:pStyle w:val="Normal"/>
        <w:shd w:fill="FFFFFF" w:val="clear"/>
        <w:spacing w:lineRule="auto" w:line="360"/>
        <w:ind w:firstLine="720"/>
        <w:jc w:val="both"/>
        <w:rPr>
          <w:sz w:val="28"/>
          <w:szCs w:val="28"/>
        </w:rPr>
      </w:pPr>
      <w:r>
        <w:rPr>
          <w:color w:val="000000"/>
          <w:sz w:val="28"/>
          <w:szCs w:val="28"/>
        </w:rPr>
        <w:t>3) процессов самоосознания, рефлексии, проявляющиеся в том, что некоторые элементы феноменологии измененных со</w:t>
        <w:softHyphen/>
        <w:t>стояний сознания переживаются субъектом не как продукты собственной психической активности, а как нечто объектив</w:t>
        <w:softHyphen/>
        <w:t>ное и независимое от него, например, интерпретация внутрен</w:t>
        <w:softHyphen/>
        <w:t>него опыта как откровения свыше: «было мне видение», «слы</w:t>
        <w:softHyphen/>
        <w:t>шал я голос» и т. п.;</w:t>
      </w:r>
    </w:p>
    <w:p>
      <w:pPr>
        <w:pStyle w:val="Normal"/>
        <w:shd w:fill="FFFFFF" w:val="clear"/>
        <w:spacing w:lineRule="auto" w:line="360"/>
        <w:ind w:firstLine="720"/>
        <w:jc w:val="both"/>
        <w:rPr>
          <w:sz w:val="28"/>
          <w:szCs w:val="28"/>
        </w:rPr>
      </w:pPr>
      <w:r>
        <w:rPr>
          <w:color w:val="000000"/>
          <w:sz w:val="28"/>
          <w:szCs w:val="28"/>
        </w:rPr>
        <w:t>4) восприятия времени, последовательности происходя</w:t>
        <w:softHyphen/>
        <w:t>щих во внутренней реальности событий, частичная или пол</w:t>
        <w:softHyphen/>
        <w:t>ная их амнезия, обусловленная трудностью, а иногда и невоз</w:t>
        <w:softHyphen/>
        <w:t>можностью перевода внутреннего опыта, полученного в измененных состоящих, на язык социально-нормированных форм категоризации, например сложность воспроизведения</w:t>
      </w:r>
    </w:p>
    <w:p>
      <w:pPr>
        <w:pStyle w:val="Normal"/>
        <w:shd w:fill="FFFFFF" w:val="clear"/>
        <w:spacing w:lineRule="auto" w:line="360"/>
        <w:ind w:firstLine="720"/>
        <w:jc w:val="both"/>
        <w:rPr>
          <w:sz w:val="28"/>
          <w:szCs w:val="28"/>
        </w:rPr>
      </w:pPr>
      <w:r>
        <w:rPr>
          <w:color w:val="000000"/>
          <w:sz w:val="28"/>
          <w:szCs w:val="28"/>
        </w:rPr>
        <w:t>последовательности событий сновидения в бодрствующем со</w:t>
        <w:softHyphen/>
        <w:t>стоянии.</w:t>
      </w:r>
    </w:p>
    <w:p>
      <w:pPr>
        <w:pStyle w:val="Normal"/>
        <w:shd w:fill="FFFFFF" w:val="clear"/>
        <w:spacing w:lineRule="auto" w:line="360"/>
        <w:ind w:firstLine="720"/>
        <w:jc w:val="both"/>
        <w:rPr>
          <w:sz w:val="28"/>
          <w:szCs w:val="28"/>
        </w:rPr>
      </w:pPr>
      <w:r>
        <w:rPr>
          <w:color w:val="000000"/>
          <w:sz w:val="28"/>
          <w:szCs w:val="28"/>
        </w:rPr>
        <w:t>Новый пласт психической реальности вскрывается при изучении осознаваемых сновидений и анализе взаимоотноше</w:t>
        <w:softHyphen/>
        <w:t>ний сознательного Я и «сновидческого Я» в исследованиях, проводимых А. В. Брушлинским, А. В. Россохиным, М. В. Его</w:t>
        <w:softHyphen/>
        <w:t>ровой. В настоящее время экспериментально показана воз</w:t>
        <w:softHyphen/>
        <w:t>можность активизации рефлексивной способности в сновидно-измененных состояниях сознания, изучены некоторые условия ее формирования, проведен качественный анализ полученной в этих состояниях феноменологии и выделены типы рефлек</w:t>
        <w:softHyphen/>
        <w:t>сивных (осознаваемых) сновидений.</w:t>
      </w:r>
    </w:p>
    <w:p>
      <w:pPr>
        <w:pStyle w:val="Normal"/>
        <w:shd w:fill="FFFFFF" w:val="clear"/>
        <w:spacing w:lineRule="auto" w:line="360"/>
        <w:ind w:firstLine="720"/>
        <w:jc w:val="both"/>
        <w:rPr>
          <w:sz w:val="28"/>
          <w:szCs w:val="28"/>
        </w:rPr>
      </w:pPr>
      <w:r>
        <w:rPr>
          <w:color w:val="000000"/>
          <w:sz w:val="28"/>
          <w:szCs w:val="28"/>
        </w:rPr>
        <w:t>Исследования ИСС не только дают богатую феноменоло</w:t>
        <w:softHyphen/>
        <w:t>гию для психотерапии и клинической психологии и позво</w:t>
        <w:softHyphen/>
        <w:t>ляют разрабатывать новые, высокоэффективные методы тера</w:t>
        <w:softHyphen/>
        <w:t>пии, но и намечают пути к ответу на многие сложные вопросы теоретической психологии, например к выяснению механиз</w:t>
        <w:softHyphen/>
        <w:t>мов функционирования творческого мышления на бессозна</w:t>
        <w:softHyphen/>
        <w:t>тельном уровне. Тематика ИСС, являясь фундаментальной проблемой психологии сознания, в то же время имеет междис</w:t>
        <w:softHyphen/>
        <w:t>циплинарный характер и представляет собой область науки, в которой тесно пересекаются интересы общей психологии, кли</w:t>
        <w:softHyphen/>
        <w:t>нической психологии, психиатрии, области искусственного интеллекта, социальной психологии и др. Теоретические и эк</w:t>
        <w:softHyphen/>
        <w:t>спериментальные исследования ИСС находят отражение в многочисленных обобщающих монографиях и в научных ста</w:t>
        <w:softHyphen/>
        <w:t>тьях, печатающихся в,психологических журналах (основные из них: «Журнал ИСС» —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lter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sci</w:t>
      </w:r>
      <w:r>
        <w:rPr>
          <w:color w:val="000000"/>
          <w:sz w:val="28"/>
          <w:szCs w:val="28"/>
        </w:rPr>
        <w:softHyphen/>
      </w:r>
      <w:r>
        <w:rPr>
          <w:color w:val="000000"/>
          <w:sz w:val="28"/>
          <w:szCs w:val="28"/>
          <w:lang w:val="en-US"/>
        </w:rPr>
        <w:t>ousness</w:t>
      </w:r>
      <w:r>
        <w:rPr>
          <w:color w:val="000000"/>
          <w:sz w:val="28"/>
          <w:szCs w:val="28"/>
        </w:rPr>
        <w:t>», издается с 1973 г., с 1981 г. название изменено на «</w:t>
      </w:r>
      <w:r>
        <w:rPr>
          <w:color w:val="000000"/>
          <w:sz w:val="28"/>
          <w:szCs w:val="28"/>
          <w:lang w:val="en-US"/>
        </w:rPr>
        <w:t>Imagination</w:t>
      </w:r>
      <w:r>
        <w:rPr>
          <w:color w:val="000000"/>
          <w:sz w:val="28"/>
          <w:szCs w:val="28"/>
        </w:rPr>
        <w:t xml:space="preserve">, </w:t>
      </w:r>
      <w:r>
        <w:rPr>
          <w:color w:val="000000"/>
          <w:sz w:val="28"/>
          <w:szCs w:val="28"/>
          <w:lang w:val="en-US"/>
        </w:rPr>
        <w:t>cogni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ersonality</w:t>
      </w:r>
      <w:r>
        <w:rPr>
          <w:color w:val="000000"/>
          <w:sz w:val="28"/>
          <w:szCs w:val="28"/>
        </w:rPr>
        <w:t>»; «Журнал трансперсо</w:t>
        <w:softHyphen/>
        <w:t>нальной психологии» —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nspersonal</w:t>
      </w:r>
      <w:r>
        <w:rPr>
          <w:color w:val="000000"/>
          <w:sz w:val="28"/>
          <w:szCs w:val="28"/>
        </w:rPr>
        <w:t xml:space="preserve"> </w:t>
      </w:r>
      <w:r>
        <w:rPr>
          <w:color w:val="000000"/>
          <w:sz w:val="28"/>
          <w:szCs w:val="28"/>
          <w:lang w:val="en-US"/>
        </w:rPr>
        <w:t>Psychology</w:t>
      </w:r>
      <w:r>
        <w:rPr>
          <w:color w:val="000000"/>
          <w:sz w:val="28"/>
          <w:szCs w:val="28"/>
        </w:rPr>
        <w:t>»; журнал «</w:t>
      </w:r>
      <w:r>
        <w:rPr>
          <w:color w:val="000000"/>
          <w:sz w:val="28"/>
          <w:szCs w:val="28"/>
          <w:lang w:val="en-US"/>
        </w:rPr>
        <w:t>ReVision</w:t>
      </w:r>
      <w:r>
        <w:rPr>
          <w:color w:val="000000"/>
          <w:sz w:val="28"/>
          <w:szCs w:val="28"/>
        </w:rPr>
        <w:t xml:space="preserve">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sciousnes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hange</w:t>
      </w:r>
      <w:r>
        <w:rPr>
          <w:color w:val="000000"/>
          <w:sz w:val="28"/>
          <w:szCs w:val="28"/>
        </w:rPr>
        <w:t>»). Периодически проводятся симпозиумы и конференции по ИСС. На многих международных конгрессах по психологии есть секции ИСС. Осуществляются крупномасштабные про</w:t>
        <w:softHyphen/>
        <w:t xml:space="preserve">граммы, направленные на изучение ИСС (проект </w:t>
      </w:r>
      <w:r>
        <w:rPr>
          <w:iCs/>
          <w:color w:val="000000"/>
          <w:sz w:val="28"/>
          <w:szCs w:val="28"/>
          <w:lang w:val="en-US"/>
        </w:rPr>
        <w:t>ISASC</w:t>
      </w:r>
      <w:r>
        <w:rPr>
          <w:iCs/>
          <w:color w:val="000000"/>
          <w:sz w:val="28"/>
          <w:szCs w:val="28"/>
        </w:rPr>
        <w:t xml:space="preserve">, </w:t>
      </w:r>
      <w:r>
        <w:rPr>
          <w:color w:val="000000"/>
          <w:sz w:val="28"/>
          <w:szCs w:val="28"/>
        </w:rPr>
        <w:t>ряд проектов Эсаленского института, США, и др.).</w:t>
      </w:r>
    </w:p>
    <w:p>
      <w:pPr>
        <w:pStyle w:val="Normal"/>
        <w:shd w:fill="FFFFFF" w:val="clear"/>
        <w:spacing w:lineRule="auto" w:line="360"/>
        <w:ind w:firstLine="720"/>
        <w:jc w:val="both"/>
        <w:rPr>
          <w:sz w:val="28"/>
          <w:szCs w:val="28"/>
        </w:rPr>
      </w:pPr>
      <w:r>
        <w:rPr>
          <w:color w:val="000000"/>
          <w:sz w:val="28"/>
          <w:szCs w:val="28"/>
        </w:rPr>
        <w:t xml:space="preserve">Г. </w:t>
      </w:r>
      <w:r>
        <w:rPr>
          <w:iCs/>
          <w:color w:val="000000"/>
          <w:sz w:val="28"/>
          <w:szCs w:val="28"/>
        </w:rPr>
        <w:t>И. Ахмедов, М. Е. Жидко</w:t>
      </w:r>
    </w:p>
    <w:p>
      <w:pPr>
        <w:pStyle w:val="Normal"/>
        <w:shd w:fill="FFFFFF" w:val="clear"/>
        <w:spacing w:lineRule="auto" w:line="360"/>
        <w:ind w:firstLine="720"/>
        <w:jc w:val="both"/>
        <w:rPr>
          <w:sz w:val="28"/>
          <w:szCs w:val="28"/>
        </w:rPr>
      </w:pPr>
      <w:bookmarkStart w:id="84" w:name="аббббббббббббб"/>
      <w:bookmarkEnd w:id="84"/>
      <w:r>
        <w:rPr>
          <w:b/>
          <w:bCs/>
          <w:color w:val="000000"/>
          <w:sz w:val="28"/>
          <w:szCs w:val="28"/>
        </w:rPr>
        <w:t>ПСИХОТЕРАПИЯ В ОСОБЫХ СОСТОЯНИЯХ СОЗНАНИЯ</w:t>
      </w:r>
      <w:r>
        <w:rPr>
          <w:rStyle w:val="FootnoteCharacters"/>
          <w:rStyle w:val="FootnoteAnchor"/>
          <w:b/>
          <w:bCs/>
          <w:color w:val="000000"/>
          <w:sz w:val="28"/>
          <w:szCs w:val="28"/>
        </w:rPr>
        <w:footnoteReference w:id="127"/>
      </w:r>
    </w:p>
    <w:p>
      <w:pPr>
        <w:pStyle w:val="Normal"/>
        <w:shd w:fill="FFFFFF" w:val="clear"/>
        <w:spacing w:lineRule="auto" w:line="360"/>
        <w:ind w:firstLine="720"/>
        <w:jc w:val="both"/>
        <w:rPr>
          <w:sz w:val="28"/>
          <w:szCs w:val="28"/>
        </w:rPr>
      </w:pPr>
      <w:bookmarkStart w:id="85" w:name="аббббббббббббб"/>
      <w:bookmarkEnd w:id="85"/>
      <w:r>
        <w:rPr>
          <w:b/>
          <w:bCs/>
          <w:color w:val="000000"/>
          <w:sz w:val="28"/>
          <w:szCs w:val="28"/>
        </w:rPr>
        <w:t>Завоевание внутреннего рая</w:t>
      </w:r>
    </w:p>
    <w:p>
      <w:pPr>
        <w:pStyle w:val="Normal"/>
        <w:shd w:fill="FFFFFF" w:val="clear"/>
        <w:spacing w:lineRule="auto" w:line="360"/>
        <w:ind w:firstLine="720"/>
        <w:jc w:val="both"/>
        <w:rPr>
          <w:sz w:val="28"/>
          <w:szCs w:val="28"/>
        </w:rPr>
      </w:pPr>
      <w:r>
        <w:rPr>
          <w:color w:val="000000"/>
          <w:sz w:val="28"/>
          <w:szCs w:val="28"/>
        </w:rPr>
        <w:t>Начиная с древнейших времен, человек всегда искал и ис</w:t>
        <w:softHyphen/>
        <w:t>пользовал всевозможные способы и средства, облегчающие его пребывание в естественной среде и позволяющие улуч</w:t>
        <w:softHyphen/>
        <w:t>шить состояние здоровья или уменьшить физические и душев</w:t>
        <w:softHyphen/>
        <w:t>ные страдания. Особые состояния сознания (называемые еще трансовыми, или гипнотическими) в явной или скрытой фор</w:t>
        <w:softHyphen/>
        <w:t>ме почти везде являлись одним из таких средств. В связи с этим следы их использования в той или иной степени мы на</w:t>
        <w:softHyphen/>
        <w:t>ходим в истории всех человеческих сообществ.</w:t>
      </w:r>
    </w:p>
    <w:p>
      <w:pPr>
        <w:pStyle w:val="Normal"/>
        <w:shd w:fill="FFFFFF" w:val="clear"/>
        <w:spacing w:lineRule="auto" w:line="360"/>
        <w:ind w:firstLine="720"/>
        <w:jc w:val="both"/>
        <w:rPr>
          <w:sz w:val="28"/>
          <w:szCs w:val="28"/>
        </w:rPr>
      </w:pPr>
      <w:r>
        <w:rPr>
          <w:color w:val="000000"/>
          <w:sz w:val="28"/>
          <w:szCs w:val="28"/>
        </w:rPr>
        <w:t>Многочисленные наблюдения за последними так называе</w:t>
        <w:softHyphen/>
        <w:t>мыми примитивными народами, которые пытаются выжить в нынешнем мире, также подтверждают наше представление о том, как лечил себя доисторический человек. Шаманы этих народностей используют разнообразные техники, часто при</w:t>
        <w:softHyphen/>
        <w:t>водящие к трансу, обладающему терапевтическим воздействи</w:t>
        <w:softHyphen/>
        <w:t xml:space="preserve">ем. Это истинное гипнотическое состояние, наблюдаемое у колдунов и у некоторых других участников ритуалов (от лат. </w:t>
      </w:r>
      <w:r>
        <w:rPr>
          <w:iCs/>
          <w:color w:val="000000"/>
          <w:sz w:val="28"/>
          <w:szCs w:val="28"/>
          <w:lang w:val="en-US"/>
        </w:rPr>
        <w:t>ritus</w:t>
      </w:r>
      <w:r>
        <w:rPr>
          <w:iCs/>
          <w:color w:val="000000"/>
          <w:sz w:val="28"/>
          <w:szCs w:val="28"/>
        </w:rPr>
        <w:t xml:space="preserve"> — </w:t>
      </w:r>
      <w:r>
        <w:rPr>
          <w:color w:val="000000"/>
          <w:sz w:val="28"/>
          <w:szCs w:val="28"/>
        </w:rPr>
        <w:t>священный обряд), достигается с помощью песнопе</w:t>
        <w:softHyphen/>
        <w:t>ний, речитативов, танцев, использования ароматических ве</w:t>
        <w:softHyphen/>
        <w:t>ществ, разнообразной кинестетической стимуляции, от ласки до причинения боли. Мало того, мы обнаруживаем упрощен</w:t>
        <w:softHyphen/>
        <w:t>ные черты подобных медицинских практик у некоторых со</w:t>
        <w:softHyphen/>
        <w:t>временных целителей, проживающих в наших городах и селах. Костоправы, маги, экстрасенсы, магнетизеры, заговариватели бородавок — все они наследники традиций, насчитывающих множество тысячелетий и основанных на использовании спе</w:t>
        <w:softHyphen/>
        <w:t>циальных методов, позволяющих вызвать, навести особое со</w:t>
        <w:softHyphen/>
        <w:t>стояние сознания, которое обладало бы терапевтическим</w:t>
      </w:r>
      <w:r>
        <w:rPr>
          <w:sz w:val="28"/>
          <w:szCs w:val="28"/>
        </w:rPr>
        <w:t xml:space="preserve"> </w:t>
      </w:r>
      <w:r>
        <w:rPr>
          <w:color w:val="000000"/>
          <w:sz w:val="28"/>
          <w:szCs w:val="28"/>
        </w:rPr>
        <w:t>воздействием. При этом во всех случаях отмечается, с одной стороны, безграничная вера шамана в свои возможности и, с другой — безграничная вера участников ритуала в возможно</w:t>
        <w:softHyphen/>
        <w:t>сти шамана и при этом — представление о трансе как о состоя</w:t>
        <w:softHyphen/>
        <w:t>нии непостижимом, сверхъестественном, потустороннем, до</w:t>
        <w:softHyphen/>
        <w:t>ступном лишь избранным людям, получившим исключитель</w:t>
        <w:softHyphen/>
        <w:t>ный дар от божественных сил, т. е. феномен «двойной веры».</w:t>
      </w:r>
    </w:p>
    <w:p>
      <w:pPr>
        <w:pStyle w:val="Normal"/>
        <w:shd w:fill="FFFFFF" w:val="clear"/>
        <w:spacing w:lineRule="auto" w:line="360"/>
        <w:ind w:firstLine="720"/>
        <w:jc w:val="both"/>
        <w:rPr>
          <w:sz w:val="28"/>
          <w:szCs w:val="28"/>
        </w:rPr>
      </w:pPr>
      <w:r>
        <w:rPr>
          <w:color w:val="000000"/>
          <w:sz w:val="28"/>
          <w:szCs w:val="28"/>
        </w:rPr>
        <w:t>Еще в самом начале развития человечества считалось, что все процессы в организме человека подчиняются душе (созна</w:t>
        <w:softHyphen/>
        <w:t>нию), а ключом к душе человека служат особые состояния со</w:t>
        <w:softHyphen/>
        <w:t>знания. Поэтому неудивительно, что в этот период истории в разных регионах стали возникать самобытные психотехники погружения человека в транс. Вначале они носили исключи</w:t>
        <w:softHyphen/>
        <w:t>тельно эмпирический характер, но постепенно, по мере разви</w:t>
        <w:softHyphen/>
        <w:t>тия человеческого общества, в связи с появлением предфило-софии и предрелигии, стали предприниматься попытки по</w:t>
        <w:softHyphen/>
        <w:t>знать законы мироздания и объяснить природные явления, окружающие человека, в том числе и особые состояния созна</w:t>
        <w:softHyphen/>
        <w:t>ния. Начали складываться сложные мифологические картины Мира. Характерно, что в этот период искусство транса нахо</w:t>
        <w:softHyphen/>
        <w:t>дит все большее применение в религиозно-философских си</w:t>
        <w:softHyphen/>
        <w:t xml:space="preserve">стемах, а к </w:t>
      </w:r>
      <w:r>
        <w:rPr>
          <w:color w:val="000000"/>
          <w:sz w:val="28"/>
          <w:szCs w:val="28"/>
          <w:lang w:val="en-US"/>
        </w:rPr>
        <w:t>VI</w:t>
      </w:r>
      <w:r>
        <w:rPr>
          <w:color w:val="000000"/>
          <w:sz w:val="28"/>
          <w:szCs w:val="28"/>
        </w:rPr>
        <w:t xml:space="preserve"> тысячелетию до нашей эры шаманы трансфор</w:t>
        <w:softHyphen/>
        <w:t>мировались в жрецов.</w:t>
      </w:r>
    </w:p>
    <w:p>
      <w:pPr>
        <w:pStyle w:val="Normal"/>
        <w:shd w:fill="FFFFFF" w:val="clear"/>
        <w:spacing w:lineRule="auto" w:line="360"/>
        <w:ind w:firstLine="720"/>
        <w:jc w:val="both"/>
        <w:rPr>
          <w:sz w:val="28"/>
          <w:szCs w:val="28"/>
        </w:rPr>
      </w:pPr>
      <w:r>
        <w:rPr>
          <w:color w:val="000000"/>
          <w:sz w:val="28"/>
          <w:szCs w:val="28"/>
        </w:rPr>
        <w:t>Наиболее древним элементом трансовой культуры был то</w:t>
        <w:softHyphen/>
        <w:t>темизм — трансовая способность непосредственно «видеть» и «ощущать» связь человека с окружающим миром природных явлений, животных и растений. Появляется трансовая тради</w:t>
        <w:softHyphen/>
        <w:t>ция, основанная на наиболее легком опорном образе, каком-либо значимом животном или растении и потому наиболее легко доступном к трансовому воображению, обладающему признаками реальности. Поэтому не совсем правильно рассмат</w:t>
        <w:softHyphen/>
        <w:t>ривать тотемизм только как наивную веру наших предков в сверхъестественную связь между человеком и тотемом.</w:t>
      </w:r>
    </w:p>
    <w:p>
      <w:pPr>
        <w:pStyle w:val="Normal"/>
        <w:shd w:fill="FFFFFF" w:val="clear"/>
        <w:spacing w:lineRule="auto" w:line="360"/>
        <w:ind w:firstLine="720"/>
        <w:jc w:val="both"/>
        <w:rPr>
          <w:sz w:val="28"/>
          <w:szCs w:val="28"/>
        </w:rPr>
      </w:pPr>
      <w:r>
        <w:rPr>
          <w:color w:val="000000"/>
          <w:sz w:val="28"/>
          <w:szCs w:val="28"/>
        </w:rPr>
        <w:t>Другим элементом трансовой пракультуры был анимизм — способность в трансе «видеть» и «ощущать» бесчисленные формы умерших или их «души». Одновременно с тотемизмом и анимизмом возникает и первобытное трансовое ремесло по управлению воображенным миром тотемов, духов предков и др. Эта профессия была основана на вере в способность пере</w:t>
        <w:softHyphen/>
        <w:t>носить психические трансовые явления в реальную жизнь и добиваться привлечения сверхъестественных сил для реаль</w:t>
        <w:softHyphen/>
        <w:t>ного результата — магии.</w:t>
      </w:r>
    </w:p>
    <w:p>
      <w:pPr>
        <w:pStyle w:val="Normal"/>
        <w:shd w:fill="FFFFFF" w:val="clear"/>
        <w:spacing w:lineRule="auto" w:line="360"/>
        <w:ind w:firstLine="720"/>
        <w:jc w:val="both"/>
        <w:rPr>
          <w:sz w:val="28"/>
          <w:szCs w:val="28"/>
        </w:rPr>
      </w:pPr>
      <w:r>
        <w:rPr>
          <w:color w:val="000000"/>
          <w:sz w:val="28"/>
          <w:szCs w:val="28"/>
        </w:rPr>
        <w:t>Отсюда берут свое начало фетишизм, суть которого состо</w:t>
        <w:softHyphen/>
        <w:t>ит в приписывании отдельным предметам (фетишам) маги</w:t>
        <w:softHyphen/>
        <w:t>ческой силы, а также мантика — трансовое искусство гаданий и предсказаний, основанное на магических принципах, т. е. «вере» в связь между человеком и любым объектом.</w:t>
      </w:r>
    </w:p>
    <w:p>
      <w:pPr>
        <w:pStyle w:val="Normal"/>
        <w:shd w:fill="FFFFFF" w:val="clear"/>
        <w:spacing w:lineRule="auto" w:line="360"/>
        <w:ind w:firstLine="720"/>
        <w:jc w:val="both"/>
        <w:rPr>
          <w:sz w:val="28"/>
          <w:szCs w:val="28"/>
        </w:rPr>
      </w:pPr>
      <w:r>
        <w:rPr>
          <w:color w:val="000000"/>
          <w:sz w:val="28"/>
          <w:szCs w:val="28"/>
        </w:rPr>
        <w:t>Из всех этих элементов, а также развившейся у каждого народа мифологии родились религиозные трансовые системы, усовершенствованные на протяжении десятилетий и дожив</w:t>
        <w:softHyphen/>
        <w:t>шие до наших дней.</w:t>
      </w:r>
    </w:p>
    <w:p>
      <w:pPr>
        <w:pStyle w:val="Normal"/>
        <w:shd w:fill="FFFFFF" w:val="clear"/>
        <w:spacing w:lineRule="auto" w:line="360"/>
        <w:ind w:firstLine="720"/>
        <w:jc w:val="both"/>
        <w:rPr>
          <w:sz w:val="28"/>
          <w:szCs w:val="28"/>
        </w:rPr>
      </w:pPr>
      <w:r>
        <w:rPr>
          <w:color w:val="000000"/>
          <w:sz w:val="28"/>
          <w:szCs w:val="28"/>
        </w:rPr>
        <w:t>Такую взаимосвязь особых состояний сознания с опреде</w:t>
        <w:softHyphen/>
        <w:t>ленными религиозными или духовными системами мы можем проследить на протяжении всей истории. В связи с этим исполь</w:t>
        <w:softHyphen/>
        <w:t>зование транса в лечебных целях часто отступало на задний план, но вместе с тем это позволило сохранить то «духовное из</w:t>
        <w:softHyphen/>
        <w:t>мерение», которого так не хватает современной, сциентистски ориентированной медицине. Некоторые исследователи даже считают, что развитие человечества напрямую связано со зна</w:t>
        <w:softHyphen/>
        <w:t>нием и освоением особых состояний сознания и рассматрива</w:t>
        <w:softHyphen/>
        <w:t>ют науку о них как мать всех наук.</w:t>
      </w:r>
    </w:p>
    <w:p>
      <w:pPr>
        <w:pStyle w:val="Normal"/>
        <w:shd w:fill="FFFFFF" w:val="clear"/>
        <w:spacing w:lineRule="auto" w:line="360"/>
        <w:ind w:firstLine="720"/>
        <w:jc w:val="both"/>
        <w:rPr>
          <w:sz w:val="28"/>
          <w:szCs w:val="28"/>
        </w:rPr>
      </w:pPr>
      <w:r>
        <w:rPr>
          <w:color w:val="000000"/>
          <w:sz w:val="28"/>
          <w:szCs w:val="28"/>
        </w:rPr>
        <w:t>В последующие тысячелетия основными регионами с развитой культурой становятся Восточная Африка, Аравия, Балканский полуостров, Юго-Восточная Азия, Китай, Индия, Тибет, Центральная Америка, а наиболее развитыми трансо-выми цивилизациями — Древний Китай, Древняя Индия, Япония, Ирак, Египет и т. д.</w:t>
      </w:r>
    </w:p>
    <w:p>
      <w:pPr>
        <w:pStyle w:val="Normal"/>
        <w:shd w:fill="FFFFFF" w:val="clear"/>
        <w:spacing w:lineRule="auto" w:line="360"/>
        <w:ind w:firstLine="720"/>
        <w:jc w:val="both"/>
        <w:rPr>
          <w:sz w:val="28"/>
          <w:szCs w:val="28"/>
        </w:rPr>
      </w:pPr>
      <w:r>
        <w:rPr>
          <w:color w:val="000000"/>
          <w:sz w:val="28"/>
          <w:szCs w:val="28"/>
        </w:rPr>
        <w:t>За три тысячи лет до нашей эры древние китайцы знали и использовали транс в различных формах. Они практиковали особый вид медицины, основанный на энергетических пред</w:t>
        <w:softHyphen/>
        <w:t>ставлениях о человеке. Предполагалось, что Ци, первичная энергия, циркулирует во всем универсуме, а также внутри че</w:t>
        <w:softHyphen/>
        <w:t>ловеческого тела. Когда циркуляция происходит гармонично, человек здоров. Если же ее течение блокируется в одном из ка</w:t>
        <w:softHyphen/>
        <w:t>налов тела — меридианах, — возникают неполадки, которые могут привести к функциональным нарушениям органов и к болезни. Все искусство китайского врача заключалось в том, чтобы восстановить циркуляцию этого временно заблокиро</w:t>
        <w:softHyphen/>
        <w:t>ванного потока энергии. Для этого, помимо других способов, он использовал и элементы особых состояний сознания. Так, в технике Ци-гун пациенту предлагалось делать медленные гимнастические движения. Перед тем как выполнить эти дви</w:t>
        <w:softHyphen/>
        <w:t>жения, он должен был их визуализировать — мысль в этом случае предшествовала действию</w:t>
      </w:r>
      <w:r>
        <w:rPr>
          <w:rStyle w:val="FootnoteCharacters"/>
          <w:rStyle w:val="FootnoteAnchor"/>
          <w:color w:val="000000"/>
          <w:sz w:val="28"/>
          <w:szCs w:val="28"/>
        </w:rPr>
        <w:footnoteReference w:id="12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Исследуя подобную гимнастику в течение ряда лет, мы за</w:t>
        <w:softHyphen/>
        <w:t>метили, что эти упражнения вызывают изменения состояния сознания и ощущения, идентичные тем, которые переживают</w:t>
        <w:softHyphen/>
        <w:t>ся в гипнотическом трансе. Гимнастика, существующая в те</w:t>
        <w:softHyphen/>
        <w:t>чение тысячелетий, основана на использовании давно извест</w:t>
        <w:softHyphen/>
        <w:t>ного идеомоторного феномена, который будет рассматриваться далее, в главах нашей книги, посвященных техникам наведе</w:t>
        <w:softHyphen/>
        <w:t>ния особых состояний сознания.</w:t>
      </w:r>
    </w:p>
    <w:p>
      <w:pPr>
        <w:pStyle w:val="Normal"/>
        <w:shd w:fill="FFFFFF" w:val="clear"/>
        <w:spacing w:lineRule="auto" w:line="360"/>
        <w:ind w:firstLine="720"/>
        <w:jc w:val="both"/>
        <w:rPr>
          <w:sz w:val="28"/>
          <w:szCs w:val="28"/>
        </w:rPr>
      </w:pPr>
      <w:r>
        <w:rPr>
          <w:color w:val="000000"/>
          <w:sz w:val="28"/>
          <w:szCs w:val="28"/>
        </w:rPr>
        <w:t>Древние мудрецы Востока использовали также гипноти</w:t>
        <w:softHyphen/>
        <w:t>ческий транс. Так, в одном из своих текстов Конфуций описы</w:t>
        <w:softHyphen/>
        <w:t>вает характерное состояние транса. Однажды он пришел к философу Лао-цзы. Старый мудрец сидел неподвижно, как статуя, высеченная из камня. Взгляд его был безжизненным, дыхание остановилось. Вернувшись в обычное состояние, Лао-цзы произнес: «Я путешествовал к истоку вещей». Конеч</w:t>
        <w:softHyphen/>
        <w:t>но, мы не можем, опираясь на современные знания, делать вывод, что Лао-цзы практиковал возрастную регрессию, одна</w:t>
        <w:softHyphen/>
        <w:t>ко можем утверждать, что транс всегда использовался в буд</w:t>
        <w:softHyphen/>
        <w:t>дистских и даоистских религиях как фактор, благоприятству</w:t>
        <w:softHyphen/>
        <w:t>ющий концентрации и медитации.</w:t>
      </w:r>
    </w:p>
    <w:p>
      <w:pPr>
        <w:pStyle w:val="Normal"/>
        <w:shd w:fill="FFFFFF" w:val="clear"/>
        <w:spacing w:lineRule="auto" w:line="360"/>
        <w:ind w:firstLine="720"/>
        <w:jc w:val="both"/>
        <w:rPr>
          <w:sz w:val="28"/>
          <w:szCs w:val="28"/>
        </w:rPr>
      </w:pPr>
      <w:r>
        <w:rPr>
          <w:color w:val="000000"/>
          <w:sz w:val="28"/>
          <w:szCs w:val="28"/>
        </w:rPr>
        <w:t>У древних египтян универсальный жизненный принцип назывался «Ка». Он обеспечивал связь между душами живых и умерших. Египетские жрецы обладали искусством (или ма</w:t>
        <w:softHyphen/>
        <w:t>гией) использовать его в своих церемониях, в которых транс занимал ведущее место. Так, римский историк и поэт Цезарь Страбон сообщает, что исцеления у египтян проходили в хра</w:t>
        <w:softHyphen/>
        <w:t>ме Сераписа, где люди для этой цели «спали там для себя и других». О том же сообщает и греческий историк Диодор Сикулус, согласно утверждениям которого египтяне верили, что богиня Изида открывает молящимся ей лечебные средства</w:t>
      </w:r>
    </w:p>
    <w:p>
      <w:pPr>
        <w:pStyle w:val="Normal"/>
        <w:shd w:fill="FFFFFF" w:val="clear"/>
        <w:spacing w:lineRule="auto" w:line="360"/>
        <w:ind w:firstLine="720"/>
        <w:jc w:val="both"/>
        <w:rPr>
          <w:sz w:val="28"/>
          <w:szCs w:val="28"/>
        </w:rPr>
      </w:pPr>
      <w:r>
        <w:rPr>
          <w:color w:val="000000"/>
          <w:sz w:val="28"/>
          <w:szCs w:val="28"/>
        </w:rPr>
        <w:t>только во сне.</w:t>
      </w:r>
    </w:p>
    <w:p>
      <w:pPr>
        <w:pStyle w:val="Normal"/>
        <w:shd w:fill="FFFFFF" w:val="clear"/>
        <w:spacing w:lineRule="auto" w:line="360"/>
        <w:ind w:firstLine="720"/>
        <w:jc w:val="both"/>
        <w:rPr>
          <w:sz w:val="28"/>
          <w:szCs w:val="28"/>
        </w:rPr>
      </w:pPr>
      <w:r>
        <w:rPr>
          <w:color w:val="000000"/>
          <w:sz w:val="28"/>
          <w:szCs w:val="28"/>
        </w:rPr>
        <w:t>В одном из древнейших источников о способах врачевания в Египте — папирусе Г. Эберса (названного так по имени егип</w:t>
        <w:softHyphen/>
        <w:t xml:space="preserve">толога, нашедшего и описавшего его), относящемся к </w:t>
      </w:r>
      <w:r>
        <w:rPr>
          <w:color w:val="000000"/>
          <w:sz w:val="28"/>
          <w:szCs w:val="28"/>
          <w:lang w:val="en-US"/>
        </w:rPr>
        <w:t>XVI</w:t>
      </w:r>
      <w:r>
        <w:rPr>
          <w:color w:val="000000"/>
          <w:sz w:val="28"/>
          <w:szCs w:val="28"/>
        </w:rPr>
        <w:t xml:space="preserve"> в. до н. э., — настойчиво повторяется мысль о том, что принятие каж</w:t>
        <w:softHyphen/>
        <w:t>дого лечебного средства следует сопровождать заклинания</w:t>
        <w:softHyphen/>
        <w:t>ми — обращениями к духам и богам. Характерно уже его нача</w:t>
        <w:softHyphen/>
        <w:t>ло: «Слова, которые следует произносить четко и повторять часто, как только возможно, прикладывая лекарство к боль</w:t>
        <w:softHyphen/>
        <w:t>ным членам для того, чтобы уничтожить поразившее их стра</w:t>
        <w:softHyphen/>
        <w:t>дание: "Изис, освободившая Изириса, избавившая Гора от зло</w:t>
        <w:softHyphen/>
        <w:t>намеренных деяний его брата Сета, убившего своего отца Ози</w:t>
        <w:softHyphen/>
        <w:t>риса, о Изис, великая богиня заклинаний, освободи и меня от всего злого, от боли и злоумышленных действий, освободи меня от бога и богинь страданий, от смерти, от того, что про</w:t>
        <w:softHyphen/>
        <w:t>никало в меня..."» В нем можно прочесть и такие слова: «За</w:t>
        <w:softHyphen/>
        <w:t>клинания благотворны в сопровождении лекарств, и лекар</w:t>
        <w:softHyphen/>
        <w:t>ства благотворны в сопровождении заклинаний...» Пребывая в этом особом состоянии, больные выступали в качестве оракулов, автоматическим письмом писали послания, полу</w:t>
        <w:softHyphen/>
        <w:t>ченные якобы из потустороннего мира. Теперь известно, что автоматическое письмо — феномен, характерный для особых состояний сознания, и в некоторых случаях используется сей</w:t>
        <w:softHyphen/>
        <w:t>час как терапевтическое средство.</w:t>
      </w:r>
    </w:p>
    <w:p>
      <w:pPr>
        <w:pStyle w:val="Normal"/>
        <w:shd w:fill="FFFFFF" w:val="clear"/>
        <w:spacing w:lineRule="auto" w:line="360"/>
        <w:ind w:firstLine="720"/>
        <w:jc w:val="both"/>
        <w:rPr>
          <w:sz w:val="28"/>
          <w:szCs w:val="28"/>
        </w:rPr>
      </w:pPr>
      <w:r>
        <w:rPr>
          <w:color w:val="000000"/>
          <w:sz w:val="28"/>
          <w:szCs w:val="28"/>
        </w:rPr>
        <w:t>Для погружения в особые состояния сознания применя</w:t>
        <w:softHyphen/>
        <w:t>лись блестящие предметы, металлические плоскости («вол</w:t>
        <w:softHyphen/>
        <w:t>шебные зеркала»), кристаллы, сосуды: человеку предлагали пристально смотреть на каплю чернил, на блестящие тарелки с нарисованными на них различными знаками и т. п. Ныне мы знаем, что фиксация взгляда на блестящих предметах — одно из средств, которые достаточно легко вызывают особые состо</w:t>
        <w:softHyphen/>
        <w:t>яния сознания. С такой же целью использовались поглажива</w:t>
        <w:softHyphen/>
        <w:t>ния (так называемые пассы) и закрывание глаз.</w:t>
      </w:r>
    </w:p>
    <w:p>
      <w:pPr>
        <w:pStyle w:val="Normal"/>
        <w:shd w:fill="FFFFFF" w:val="clear"/>
        <w:spacing w:lineRule="auto" w:line="360"/>
        <w:ind w:firstLine="720"/>
        <w:jc w:val="both"/>
        <w:rPr>
          <w:sz w:val="28"/>
          <w:szCs w:val="28"/>
        </w:rPr>
      </w:pPr>
      <w:r>
        <w:rPr>
          <w:color w:val="000000"/>
          <w:sz w:val="28"/>
          <w:szCs w:val="28"/>
        </w:rPr>
        <w:t>Еще пятьсот лет до нашей эры в Дельфах, в храме Аполлона, Пифия являла свой дар пророчества, пребывая в сомнамбу</w:t>
        <w:softHyphen/>
        <w:t>лическом состоянии, которое со всех точек зрения сопоставимо</w:t>
      </w:r>
    </w:p>
    <w:p>
      <w:pPr>
        <w:pStyle w:val="Normal"/>
        <w:shd w:fill="FFFFFF" w:val="clear"/>
        <w:spacing w:lineRule="auto" w:line="360"/>
        <w:ind w:firstLine="720"/>
        <w:jc w:val="both"/>
        <w:rPr>
          <w:sz w:val="28"/>
          <w:szCs w:val="28"/>
        </w:rPr>
      </w:pPr>
      <w:r>
        <w:rPr>
          <w:color w:val="000000"/>
          <w:sz w:val="28"/>
          <w:szCs w:val="28"/>
        </w:rPr>
        <w:t>с глубоким трансом, описанным А. де Пюисегюром двадцать веков спустя. Такой транс достигался в результате употребле</w:t>
        <w:softHyphen/>
        <w:t>ния галлюциногенных напитков, которому предшествовал пост, а также благодаря участию прорицательницы в религи</w:t>
        <w:softHyphen/>
        <w:t>озной церемонии, изобилующей звуками, красками и запаха</w:t>
        <w:softHyphen/>
        <w:t>ми. Девственница прорицала в форме различных выкриков; их интерпретация была доверена священнослужителям, которые также находились в особом состоянии сознания. В заключение священнослужители сообщали толпе верующих волю Олимпа. В наше время церемония такого типа существует в Бразилии, в синкретических ритуалах Макумба и Кандомбле.</w:t>
      </w:r>
    </w:p>
    <w:p>
      <w:pPr>
        <w:pStyle w:val="Normal"/>
        <w:shd w:fill="FFFFFF" w:val="clear"/>
        <w:spacing w:lineRule="auto" w:line="360"/>
        <w:ind w:firstLine="720"/>
        <w:jc w:val="both"/>
        <w:rPr>
          <w:sz w:val="28"/>
          <w:szCs w:val="28"/>
        </w:rPr>
      </w:pPr>
      <w:r>
        <w:rPr>
          <w:color w:val="000000"/>
          <w:sz w:val="28"/>
          <w:szCs w:val="28"/>
        </w:rPr>
        <w:t>Так называемая храмовая медицина (врачевание, в антич</w:t>
        <w:softHyphen/>
        <w:t>ные времена тесно связанное с религиозными представления</w:t>
        <w:softHyphen/>
        <w:t>ми) лечила больных с помощью молитв и заклинаний, также индуцирующих особые состояния сознания.</w:t>
      </w:r>
    </w:p>
    <w:p>
      <w:pPr>
        <w:pStyle w:val="Normal"/>
        <w:shd w:fill="FFFFFF" w:val="clear"/>
        <w:spacing w:lineRule="auto" w:line="360"/>
        <w:ind w:firstLine="720"/>
        <w:jc w:val="both"/>
        <w:rPr>
          <w:sz w:val="28"/>
          <w:szCs w:val="28"/>
        </w:rPr>
      </w:pPr>
      <w:r>
        <w:rPr>
          <w:color w:val="000000"/>
          <w:sz w:val="28"/>
          <w:szCs w:val="28"/>
        </w:rPr>
        <w:t>Древние греки обращались с мольбой о ниспослании здо</w:t>
        <w:softHyphen/>
        <w:t>ровья и сил к богу-врачевателю Асклепию. Самый известный из посвященных ему храмов находился в восьми километрах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дарователя здоровья.</w:t>
      </w:r>
    </w:p>
    <w:p>
      <w:pPr>
        <w:pStyle w:val="Normal"/>
        <w:shd w:fill="FFFFFF" w:val="clear"/>
        <w:spacing w:lineRule="auto" w:line="360"/>
        <w:ind w:firstLine="720"/>
        <w:jc w:val="both"/>
        <w:rPr>
          <w:sz w:val="28"/>
          <w:szCs w:val="28"/>
        </w:rPr>
      </w:pPr>
      <w:r>
        <w:rPr>
          <w:color w:val="000000"/>
          <w:sz w:val="28"/>
          <w:szCs w:val="28"/>
        </w:rPr>
        <w:t>Этому немало способствовали и местоположение, и вся об</w:t>
        <w:softHyphen/>
        <w:t>становка храма. Он стоял в густой зеленой роще, где журчали десятки кристально чистых ручьев. Ветер доносил сюда све</w:t>
        <w:softHyphen/>
        <w:t>жий запах моря. Сказочная прелесть природы сливалась в неразделимую гармонию с величественной и строгой красотой белоснежного здания самого храма. В центре его вилось ог</w:t>
        <w:softHyphen/>
        <w:t>ромное мраморное изваяние Асклепия. Используя настроен</w:t>
        <w:softHyphen/>
        <w:t>ность больных на ждущее их здесь исцеление, жрецы искусно внушали им если не полное избавление, то по крайней мере облегчение от страданий.</w:t>
      </w:r>
    </w:p>
    <w:p>
      <w:pPr>
        <w:pStyle w:val="Normal"/>
        <w:shd w:fill="FFFFFF" w:val="clear"/>
        <w:spacing w:lineRule="auto" w:line="360"/>
        <w:ind w:firstLine="720"/>
        <w:jc w:val="both"/>
        <w:rPr>
          <w:sz w:val="28"/>
          <w:szCs w:val="28"/>
        </w:rPr>
      </w:pPr>
      <w:r>
        <w:rPr>
          <w:color w:val="000000"/>
          <w:sz w:val="28"/>
          <w:szCs w:val="28"/>
        </w:rPr>
        <w:t>Древние друиды и альруны приводили себя в особые состо</w:t>
        <w:softHyphen/>
        <w:t>яния сознания, сосредоточенно прислушиваясь к шуму дере</w:t>
        <w:softHyphen/>
        <w:t>вьев и журчанию ручьев. Дервиши быстрым кружением на одном месте доводили себя до экстаза, в котором они могли жечь и резать себе тело, не ощущая боли.</w:t>
      </w:r>
    </w:p>
    <w:p>
      <w:pPr>
        <w:pStyle w:val="Normal"/>
        <w:shd w:fill="FFFFFF" w:val="clear"/>
        <w:spacing w:lineRule="auto" w:line="360"/>
        <w:ind w:firstLine="720"/>
        <w:jc w:val="both"/>
        <w:rPr>
          <w:sz w:val="28"/>
          <w:szCs w:val="28"/>
        </w:rPr>
      </w:pPr>
      <w:r>
        <w:rPr>
          <w:color w:val="000000"/>
          <w:sz w:val="28"/>
          <w:szCs w:val="28"/>
        </w:rPr>
        <w:t>Некоторые сектанты-мусульмане в Алжире приводили себя в состояние экстатического транса с помощью беспрерыв</w:t>
        <w:softHyphen/>
        <w:t>ных криков, громкой музыки, сильнейшего возбуждения, при</w:t>
        <w:softHyphen/>
        <w:t>чем у них также развивалась нечувствительность к боли: они могли колоть себя, лизать раскаленное железо, обнаженными ложиться на острые сабли и т. п.</w:t>
      </w:r>
    </w:p>
    <w:p>
      <w:pPr>
        <w:pStyle w:val="Normal"/>
        <w:shd w:fill="FFFFFF" w:val="clear"/>
        <w:spacing w:lineRule="auto" w:line="360"/>
        <w:ind w:firstLine="720"/>
        <w:jc w:val="both"/>
        <w:rPr>
          <w:sz w:val="28"/>
          <w:szCs w:val="28"/>
        </w:rPr>
      </w:pPr>
      <w:r>
        <w:rPr>
          <w:color w:val="000000"/>
          <w:sz w:val="28"/>
          <w:szCs w:val="28"/>
        </w:rPr>
        <w:t>Римские писатели (Марциал, Апулей, Плавт) знали о воз</w:t>
        <w:softHyphen/>
        <w:t>можности усыпления человека прикосновением руки, обычно сопровождавшимся заклинаниями. Плутарх писал, что царь Эпира (319-272 до н. э.) обладал способностью погружать лю</w:t>
        <w:softHyphen/>
        <w:t>дей в глубокий сон, лишь прикасаясь к ним своей ногой, при этом делалось, по-видимому, и словесное внушение для соот</w:t>
        <w:softHyphen/>
        <w:t>ветствующей подготовки субъекта. Апулей говорил, что при</w:t>
        <w:softHyphen/>
        <w:t xml:space="preserve">косновением, заклинанием и запахами можно так усыпить человека, что он, освободившись от своей грубой, телесной оболочки, возвращается к чистой, божественной, бессмертной природе; в этом состоянии как бы дремотного забытья человек способен предсказывать будущее, чего не может делать наяву. В </w:t>
      </w:r>
      <w:r>
        <w:rPr>
          <w:color w:val="000000"/>
          <w:sz w:val="28"/>
          <w:szCs w:val="28"/>
          <w:lang w:val="en-US"/>
        </w:rPr>
        <w:t>I</w:t>
      </w:r>
      <w:r>
        <w:rPr>
          <w:color w:val="000000"/>
          <w:sz w:val="28"/>
          <w:szCs w:val="28"/>
        </w:rPr>
        <w:t xml:space="preserve"> в. н. э., по дошедшему до нас свидетельству, двум боль</w:t>
        <w:softHyphen/>
        <w:t>ным (слепому и разбитому параличом) якобы во сне явился бог Серапис, который открыл им, что они могут быть излече</w:t>
        <w:softHyphen/>
        <w:t>ны императором Веспасианом: слепой прозрит, когда тот по</w:t>
        <w:softHyphen/>
        <w:t>мажет ему глаза своей слюной, а парализованный излечится после прикосновения к нему пятки царя. Веспасиан (автор, кстати сказать, изречения «Деньги не пахнут») продемонстри</w:t>
        <w:softHyphen/>
        <w:t>ровал это на собрании людей, и, как гласит предание, больные</w:t>
      </w:r>
    </w:p>
    <w:p>
      <w:pPr>
        <w:pStyle w:val="Normal"/>
        <w:shd w:fill="FFFFFF" w:val="clear"/>
        <w:spacing w:lineRule="auto" w:line="360"/>
        <w:ind w:firstLine="720"/>
        <w:jc w:val="both"/>
        <w:rPr>
          <w:sz w:val="28"/>
          <w:szCs w:val="28"/>
        </w:rPr>
      </w:pPr>
      <w:r>
        <w:rPr>
          <w:color w:val="000000"/>
          <w:sz w:val="28"/>
          <w:szCs w:val="28"/>
        </w:rPr>
        <w:t>выздоровели</w:t>
      </w:r>
      <w:r>
        <w:rPr>
          <w:rStyle w:val="FootnoteCharacters"/>
          <w:rStyle w:val="FootnoteAnchor"/>
          <w:color w:val="000000"/>
          <w:sz w:val="28"/>
          <w:szCs w:val="28"/>
        </w:rPr>
        <w:footnoteReference w:id="12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рансовые состояния были известны и древним евреям как такие состояния сознания, в которых человек «спит и не спит, бодрствует и не бодрствует, и хотя отвечает на вопросы, но</w:t>
      </w:r>
      <w:r>
        <w:rPr>
          <w:sz w:val="28"/>
          <w:szCs w:val="28"/>
        </w:rPr>
        <w:t xml:space="preserve"> </w:t>
      </w:r>
      <w:r>
        <w:rPr>
          <w:color w:val="000000"/>
          <w:sz w:val="28"/>
          <w:szCs w:val="28"/>
        </w:rPr>
        <w:t>душой отсутствует». Упоминание о них мы встречаем и в кни</w:t>
        <w:softHyphen/>
        <w:t>ге Ветхого Завета, а точнее, в первой книге Моисея (Быт. 17, 21): «И навел Господь Бог на человека крепкий сон, и когда он уснул...» Это самое первое упоминание, что крепкий сон, на</w:t>
        <w:softHyphen/>
        <w:t>веденный на Адама (по-еврейски — Тардема), не был есте</w:t>
        <w:softHyphen/>
        <w:t>ственным.</w:t>
      </w:r>
    </w:p>
    <w:p>
      <w:pPr>
        <w:pStyle w:val="Normal"/>
        <w:shd w:fill="FFFFFF" w:val="clear"/>
        <w:spacing w:lineRule="auto" w:line="360"/>
        <w:ind w:firstLine="720"/>
        <w:jc w:val="both"/>
        <w:rPr>
          <w:sz w:val="28"/>
          <w:szCs w:val="28"/>
        </w:rPr>
      </w:pPr>
      <w:r>
        <w:rPr>
          <w:color w:val="000000"/>
          <w:sz w:val="28"/>
          <w:szCs w:val="28"/>
        </w:rPr>
        <w:t>Вера в исцеление играет важную роль и в христианской религии. Среди многих чудес, о которых повествуется в Еван</w:t>
        <w:softHyphen/>
        <w:t>гелии, исцеления занимают первое место. В одной только восьмой главе «От Матфея» говорится о нескольких случаях исцеления: слуги сотника благодаря сказанному Иисусом Христом: «Да будет тебе по вере твоей», прокаженного — прикосновением руки Иисуса, тещи апостола Петра от горяч</w:t>
        <w:softHyphen/>
        <w:t>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w:t>
        <w:softHyphen/>
        <w:t>новатых, переселив из них бесов в стадо свиней.</w:t>
      </w:r>
    </w:p>
    <w:p>
      <w:pPr>
        <w:pStyle w:val="Normal"/>
        <w:shd w:fill="FFFFFF" w:val="clear"/>
        <w:spacing w:lineRule="auto" w:line="360"/>
        <w:ind w:firstLine="720"/>
        <w:jc w:val="both"/>
        <w:rPr>
          <w:sz w:val="28"/>
          <w:szCs w:val="28"/>
        </w:rPr>
      </w:pPr>
      <w:r>
        <w:rPr>
          <w:color w:val="000000"/>
          <w:sz w:val="28"/>
          <w:szCs w:val="28"/>
        </w:rPr>
        <w:t>Евангелия, как и другие тексты Ветхого и Нового Завета, изобилуют примерами, напоминающими некоторые техники эриксонианского гипноза. Самый типичный тому пример — использование метафор в форме притч.</w:t>
      </w:r>
    </w:p>
    <w:p>
      <w:pPr>
        <w:pStyle w:val="Normal"/>
        <w:shd w:fill="FFFFFF" w:val="clear"/>
        <w:spacing w:lineRule="auto" w:line="360"/>
        <w:ind w:firstLine="720"/>
        <w:jc w:val="both"/>
        <w:rPr>
          <w:sz w:val="28"/>
          <w:szCs w:val="28"/>
        </w:rPr>
      </w:pPr>
      <w:r>
        <w:rPr>
          <w:color w:val="000000"/>
          <w:sz w:val="28"/>
          <w:szCs w:val="28"/>
        </w:rPr>
        <w:t>Высокая психологическая культура Киевской Руси, тесно связанная с древней историей славян, широко применяла вра</w:t>
        <w:softHyphen/>
        <w:t>чевание словом, молитвами и «зельем», которое обычно про</w:t>
        <w:softHyphen/>
        <w:t>водилось при монастырях. Рациональные приемы народной медицины существовали наряду с мистическими обрядами (заклинание против «злых духов», «порчи» и пр.) и, как спра</w:t>
        <w:softHyphen/>
        <w:t>ведливо указывают Р. Кавецкий и К. Балицкий, впоследствии во многом вошли в научную медицину (гипноз, внушение, «нашептывание» и пр.).</w:t>
      </w:r>
    </w:p>
    <w:p>
      <w:pPr>
        <w:pStyle w:val="Normal"/>
        <w:shd w:fill="FFFFFF" w:val="clear"/>
        <w:spacing w:lineRule="auto" w:line="360"/>
        <w:ind w:firstLine="720"/>
        <w:jc w:val="both"/>
        <w:rPr>
          <w:sz w:val="28"/>
          <w:szCs w:val="28"/>
        </w:rPr>
      </w:pPr>
      <w:r>
        <w:rPr>
          <w:color w:val="000000"/>
          <w:sz w:val="28"/>
          <w:szCs w:val="28"/>
        </w:rPr>
        <w:t>Если прослеживать ретроспективу, то мы увидим, что сле</w:t>
        <w:softHyphen/>
        <w:t>дующий этап развития трансовой культуры связан с Европой и охватывает период от средних веков вплоть до нынешнего времени.</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w:t>
      </w:r>
      <w:r>
        <w:rPr>
          <w:color w:val="000000"/>
          <w:sz w:val="28"/>
          <w:szCs w:val="28"/>
        </w:rPr>
        <w:t xml:space="preserve"> в. панорама старой Европы украсилась шпилями готи</w:t>
        <w:softHyphen/>
        <w:t>ческих соборов, наиболее гармоничным из которых является Шартрский собор. В его нефе еще и сейчас можно заметить изображение лабиринта, находящегося в круге диаметром четырнадцать метров. В средние века паломники проходили этот извилистый путь на коленях, не переставая при этом мо</w:t>
        <w:softHyphen/>
        <w:t>литься. После часа такого продвижения они достигали центра лабиринта в состоянии транса. Каким чудом наводился этот транс? Современное знание феноменов особых состояний со</w:t>
        <w:softHyphen/>
        <w:t>знания дает этому объяснение. Извилистый лабиринт за</w:t>
        <w:softHyphen/>
        <w:t>ставлял веру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вой и световой среде собора такие изменения приводили к существенному нейросенсорному возбуждению, которое с течением времени нарастало и подпитывалось запа</w:t>
        <w:softHyphen/>
        <w:t>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ческому созерцанию.</w:t>
      </w:r>
    </w:p>
    <w:p>
      <w:pPr>
        <w:pStyle w:val="Normal"/>
        <w:shd w:fill="FFFFFF" w:val="clear"/>
        <w:spacing w:lineRule="auto" w:line="360"/>
        <w:ind w:firstLine="720"/>
        <w:jc w:val="both"/>
        <w:rPr>
          <w:sz w:val="28"/>
          <w:szCs w:val="28"/>
        </w:rPr>
      </w:pPr>
      <w:r>
        <w:rPr>
          <w:color w:val="000000"/>
          <w:sz w:val="28"/>
          <w:szCs w:val="28"/>
        </w:rPr>
        <w:t>Видное место в развитии взглядов на особые состояния сознания принадлежит знаменитому врачу, уроженцу Швей</w:t>
        <w:softHyphen/>
        <w:t>царии Теофрасту Бомбасту фон Гогенхайму, более известно</w:t>
        <w:softHyphen/>
        <w:t xml:space="preserve">му под именем Парацельса (1493-1541). В </w:t>
      </w:r>
      <w:r>
        <w:rPr>
          <w:color w:val="000000"/>
          <w:sz w:val="28"/>
          <w:szCs w:val="28"/>
          <w:lang w:val="en-US"/>
        </w:rPr>
        <w:t>XVI</w:t>
      </w:r>
      <w:r>
        <w:rPr>
          <w:color w:val="000000"/>
          <w:sz w:val="28"/>
          <w:szCs w:val="28"/>
        </w:rPr>
        <w:t xml:space="preserve"> в. он впервые применил термин «магнетизм» (от финикийского </w:t>
      </w:r>
      <w:r>
        <w:rPr>
          <w:iCs/>
          <w:color w:val="000000"/>
          <w:sz w:val="28"/>
          <w:szCs w:val="28"/>
          <w:lang w:val="en-US"/>
        </w:rPr>
        <w:t>magnes</w:t>
      </w:r>
      <w:r>
        <w:rPr>
          <w:iCs/>
          <w:color w:val="000000"/>
          <w:sz w:val="28"/>
          <w:szCs w:val="28"/>
        </w:rPr>
        <w:t xml:space="preserve">: </w:t>
      </w:r>
      <w:r>
        <w:rPr>
          <w:iCs/>
          <w:color w:val="000000"/>
          <w:sz w:val="28"/>
          <w:szCs w:val="28"/>
          <w:lang w:val="en-US"/>
        </w:rPr>
        <w:t>mag</w:t>
      </w:r>
      <w:r>
        <w:rPr>
          <w:iCs/>
          <w:color w:val="000000"/>
          <w:sz w:val="28"/>
          <w:szCs w:val="28"/>
        </w:rPr>
        <w:t xml:space="preserve"> — </w:t>
      </w:r>
      <w:r>
        <w:rPr>
          <w:color w:val="000000"/>
          <w:sz w:val="28"/>
          <w:szCs w:val="28"/>
        </w:rPr>
        <w:t xml:space="preserve">сильный, крепкий человек, </w:t>
      </w:r>
      <w:r>
        <w:rPr>
          <w:iCs/>
          <w:color w:val="000000"/>
          <w:sz w:val="28"/>
          <w:szCs w:val="28"/>
          <w:lang w:val="en-US"/>
        </w:rPr>
        <w:t>naz</w:t>
      </w:r>
      <w:r>
        <w:rPr>
          <w:iCs/>
          <w:color w:val="000000"/>
          <w:sz w:val="28"/>
          <w:szCs w:val="28"/>
        </w:rPr>
        <w:t xml:space="preserve"> — </w:t>
      </w:r>
      <w:r>
        <w:rPr>
          <w:color w:val="000000"/>
          <w:sz w:val="28"/>
          <w:szCs w:val="28"/>
        </w:rPr>
        <w:t>то, что течети переда</w:t>
        <w:softHyphen/>
        <w:t>ется другому). Эрудит и великий путешественник, Парацельс посвятил себя изучению феноменов, которые могли бы объяс</w:t>
        <w:softHyphen/>
        <w:t>нить нашу жизнь и мышление. Ведя бродячий образ жизни, черпая из различных источников, он как бы пропитался раз</w:t>
        <w:softHyphen/>
        <w:t>личными культурными влияниями. Затем Парацельс осуще</w:t>
        <w:softHyphen/>
        <w:t>ствил синтетическую работу, основанную на интуитивном подходе, которая в конечном итоге привела к новому представ</w:t>
        <w:softHyphen/>
        <w:t>лению о человеке, болезнях и способах борьбы с ними.</w:t>
      </w:r>
    </w:p>
    <w:p>
      <w:pPr>
        <w:pStyle w:val="Normal"/>
        <w:shd w:fill="FFFFFF" w:val="clear"/>
        <w:spacing w:lineRule="auto" w:line="360"/>
        <w:ind w:firstLine="720"/>
        <w:jc w:val="both"/>
        <w:rPr>
          <w:sz w:val="28"/>
          <w:szCs w:val="28"/>
        </w:rPr>
      </w:pPr>
      <w:r>
        <w:rPr>
          <w:color w:val="000000"/>
          <w:sz w:val="28"/>
          <w:szCs w:val="28"/>
        </w:rPr>
        <w:t>Согласно его мировоззрениям, перроматерия есть резуль</w:t>
        <w:softHyphen/>
        <w:t>тат творения Бога. Окружающий мир, природа во всех своих проявлениях представлялись ему макрокосмосом, а человек в ней рассматривался как микрокосмос. Понимая полную за</w:t>
        <w:softHyphen/>
        <w:t>висимость человека от природы, Парацельс рассматривал его во взаимосвязи с нею, считая, что между ними существует тес</w:t>
        <w:softHyphen/>
        <w:t>ное единство, полное соответствие и в своей совокупности они представляют одно целое. Он утверждал, что Вселенная</w:t>
      </w:r>
    </w:p>
    <w:p>
      <w:pPr>
        <w:pStyle w:val="Normal"/>
        <w:shd w:fill="FFFFFF" w:val="clear"/>
        <w:spacing w:lineRule="auto" w:line="360"/>
        <w:ind w:firstLine="720"/>
        <w:jc w:val="both"/>
        <w:rPr>
          <w:sz w:val="28"/>
          <w:szCs w:val="28"/>
        </w:rPr>
      </w:pPr>
      <w:r>
        <w:rPr>
          <w:color w:val="000000"/>
          <w:sz w:val="28"/>
          <w:szCs w:val="28"/>
        </w:rPr>
        <w:t>наполнена магнитной силой, способной переходить от звезд к человеку, а также от человека к человеку.</w:t>
      </w:r>
    </w:p>
    <w:p>
      <w:pPr>
        <w:pStyle w:val="Normal"/>
        <w:shd w:fill="FFFFFF" w:val="clear"/>
        <w:spacing w:lineRule="auto" w:line="360"/>
        <w:ind w:firstLine="720"/>
        <w:jc w:val="both"/>
        <w:rPr>
          <w:sz w:val="28"/>
          <w:szCs w:val="28"/>
        </w:rPr>
      </w:pPr>
      <w:r>
        <w:rPr>
          <w:color w:val="000000"/>
          <w:sz w:val="28"/>
          <w:szCs w:val="28"/>
        </w:rPr>
        <w:t>Основное внимание Парацельс уделял опыту. Его логиче</w:t>
        <w:softHyphen/>
        <w:t>ский расчет был прост: раз магнит обладает притягивающим свойством, можно попробовать применить его для лечения — магнит должен вытягивать из человека болезнь. Активный борец против схоластики, он навлек на себя недовольство цер</w:t>
        <w:softHyphen/>
        <w:t>кви и только преждевременная смерть спасла его от костра святой инквизиции.</w:t>
      </w:r>
    </w:p>
    <w:p>
      <w:pPr>
        <w:pStyle w:val="Normal"/>
        <w:shd w:fill="FFFFFF" w:val="clear"/>
        <w:spacing w:lineRule="auto" w:line="360"/>
        <w:ind w:firstLine="720"/>
        <w:jc w:val="both"/>
        <w:rPr>
          <w:sz w:val="28"/>
          <w:szCs w:val="28"/>
        </w:rPr>
      </w:pPr>
      <w:r>
        <w:rPr>
          <w:color w:val="000000"/>
          <w:sz w:val="28"/>
          <w:szCs w:val="28"/>
        </w:rPr>
        <w:t>На понимание филогенетических аспектов особых состоя</w:t>
        <w:softHyphen/>
        <w:t xml:space="preserve">ний сознания оказал влияние и иезуитский священник А. Кир-хер, описав в 1646 г. в своей работе </w:t>
      </w:r>
      <w:r>
        <w:rPr>
          <w:iCs/>
          <w:color w:val="000000"/>
          <w:sz w:val="28"/>
          <w:szCs w:val="28"/>
        </w:rPr>
        <w:t>«</w:t>
      </w:r>
      <w:r>
        <w:rPr>
          <w:iCs/>
          <w:color w:val="000000"/>
          <w:sz w:val="28"/>
          <w:szCs w:val="28"/>
          <w:lang w:val="en-US"/>
        </w:rPr>
        <w:t>Ars</w:t>
      </w:r>
      <w:r>
        <w:rPr>
          <w:iCs/>
          <w:color w:val="000000"/>
          <w:sz w:val="28"/>
          <w:szCs w:val="28"/>
        </w:rPr>
        <w:t xml:space="preserve"> </w:t>
      </w:r>
      <w:r>
        <w:rPr>
          <w:iCs/>
          <w:color w:val="000000"/>
          <w:sz w:val="28"/>
          <w:szCs w:val="28"/>
          <w:lang w:val="en-US"/>
        </w:rPr>
        <w:t>magna</w:t>
      </w:r>
      <w:r>
        <w:rPr>
          <w:iCs/>
          <w:color w:val="000000"/>
          <w:sz w:val="28"/>
          <w:szCs w:val="28"/>
        </w:rPr>
        <w:t xml:space="preserve"> </w:t>
      </w:r>
      <w:r>
        <w:rPr>
          <w:iCs/>
          <w:color w:val="000000"/>
          <w:sz w:val="28"/>
          <w:szCs w:val="28"/>
          <w:lang w:val="en-US"/>
        </w:rPr>
        <w:t>tucis</w:t>
      </w:r>
      <w:r>
        <w:rPr>
          <w:iCs/>
          <w:color w:val="000000"/>
          <w:sz w:val="28"/>
          <w:szCs w:val="28"/>
        </w:rPr>
        <w:t xml:space="preserve"> </w:t>
      </w:r>
      <w:r>
        <w:rPr>
          <w:iCs/>
          <w:color w:val="000000"/>
          <w:sz w:val="28"/>
          <w:szCs w:val="28"/>
          <w:lang w:val="en-US"/>
        </w:rPr>
        <w:t>et</w:t>
      </w:r>
      <w:r>
        <w:rPr>
          <w:iCs/>
          <w:color w:val="000000"/>
          <w:sz w:val="28"/>
          <w:szCs w:val="28"/>
        </w:rPr>
        <w:t xml:space="preserve"> </w:t>
      </w:r>
      <w:r>
        <w:rPr>
          <w:iCs/>
          <w:color w:val="000000"/>
          <w:sz w:val="28"/>
          <w:szCs w:val="28"/>
          <w:lang w:val="en-US"/>
        </w:rPr>
        <w:t>umbrae</w:t>
      </w:r>
      <w:r>
        <w:rPr>
          <w:iCs/>
          <w:color w:val="000000"/>
          <w:sz w:val="28"/>
          <w:szCs w:val="28"/>
        </w:rPr>
        <w:t xml:space="preserve">», </w:t>
      </w:r>
      <w:r>
        <w:rPr>
          <w:color w:val="000000"/>
          <w:sz w:val="28"/>
          <w:szCs w:val="28"/>
        </w:rPr>
        <w:t>выражаясь его словами, чудесный опыт: связав петуху ноги, он брал его, резко переворачивал и держал так, чтобы взгляд пти</w:t>
        <w:softHyphen/>
        <w:t>цы был обращен на линию, проведенную на земле. Петух де</w:t>
        <w:softHyphen/>
        <w:t>ревенел и не двигался даже после того, как ему развязывали ноги. Этот опыт животного гипноза, приводящего к полной ригидности, впоследствии имел большой успех. Еще и сегодня в некоторых деревнях опытные крестьяне используют эту тех</w:t>
        <w:softHyphen/>
        <w:t>нику для того, чтобы успокоить своих разволновавшихся птиц. "Мы не станем объяснять здесь этот забавный опыт, изу</w:t>
        <w:softHyphen/>
        <w:t>чив нашу книгу, вы сами найдете ему объяснение.</w:t>
      </w:r>
    </w:p>
    <w:p>
      <w:pPr>
        <w:pStyle w:val="Normal"/>
        <w:shd w:fill="FFFFFF" w:val="clear"/>
        <w:spacing w:lineRule="auto" w:line="360"/>
        <w:ind w:firstLine="720"/>
        <w:jc w:val="both"/>
        <w:rPr>
          <w:sz w:val="28"/>
          <w:szCs w:val="28"/>
        </w:rPr>
      </w:pPr>
      <w:r>
        <w:rPr>
          <w:color w:val="000000"/>
          <w:sz w:val="28"/>
          <w:szCs w:val="28"/>
        </w:rPr>
        <w:t>Особый интерес представляют взгляды на многие психоло</w:t>
        <w:softHyphen/>
        <w:t>гические и физиологические проблемы особых состояний сознания философов Киево-Могилянской академии (</w:t>
      </w:r>
      <w:r>
        <w:rPr>
          <w:color w:val="000000"/>
          <w:sz w:val="28"/>
          <w:szCs w:val="28"/>
          <w:lang w:val="en-US"/>
        </w:rPr>
        <w:t>XVII</w:t>
      </w:r>
      <w:r>
        <w:rPr>
          <w:color w:val="000000"/>
          <w:sz w:val="28"/>
          <w:szCs w:val="28"/>
        </w:rPr>
        <w:t xml:space="preserve">— </w:t>
      </w:r>
      <w:r>
        <w:rPr>
          <w:color w:val="000000"/>
          <w:sz w:val="28"/>
          <w:szCs w:val="28"/>
          <w:lang w:val="en-US"/>
        </w:rPr>
        <w:t>XVIII</w:t>
      </w:r>
      <w:r>
        <w:rPr>
          <w:color w:val="000000"/>
          <w:sz w:val="28"/>
          <w:szCs w:val="28"/>
        </w:rPr>
        <w:t xml:space="preserve"> вв.) И. Кононовича-Горбацкого, И. Гизеля, И. Кроков-ского, И. Поповского и др. Так, например, в 1645 г. И. Гизель, трактуя сон и сновидения, говорил: «Сон — это связывание </w:t>
      </w:r>
      <w:r>
        <w:rPr>
          <w:iCs/>
          <w:color w:val="000000"/>
          <w:sz w:val="28"/>
          <w:szCs w:val="28"/>
        </w:rPr>
        <w:t>(</w:t>
      </w:r>
      <w:r>
        <w:rPr>
          <w:iCs/>
          <w:color w:val="000000"/>
          <w:sz w:val="28"/>
          <w:szCs w:val="28"/>
          <w:lang w:val="en-US"/>
        </w:rPr>
        <w:t>ligatio</w:t>
      </w:r>
      <w:r>
        <w:rPr>
          <w:iCs/>
          <w:color w:val="000000"/>
          <w:sz w:val="28"/>
          <w:szCs w:val="28"/>
        </w:rPr>
        <w:t xml:space="preserve">) </w:t>
      </w:r>
      <w:r>
        <w:rPr>
          <w:color w:val="000000"/>
          <w:sz w:val="28"/>
          <w:szCs w:val="28"/>
        </w:rPr>
        <w:t>внешних органов чувств и произвольных движений для здоровья и отдыха».</w:t>
      </w:r>
    </w:p>
    <w:p>
      <w:pPr>
        <w:pStyle w:val="Normal"/>
        <w:shd w:fill="FFFFFF" w:val="clear"/>
        <w:spacing w:lineRule="auto" w:line="360"/>
        <w:ind w:firstLine="720"/>
        <w:jc w:val="both"/>
        <w:rPr>
          <w:sz w:val="28"/>
          <w:szCs w:val="28"/>
        </w:rPr>
      </w:pPr>
      <w:r>
        <w:rPr>
          <w:color w:val="000000"/>
          <w:sz w:val="28"/>
          <w:szCs w:val="28"/>
        </w:rPr>
        <w:t>Но самым знаменитым исследователем особых состояний сознания был Франц Антон Месмер. Он родился 23 мая 1734 г. в Швабии, на берегу озера Констанс. Это был человек необыч</w:t>
        <w:softHyphen/>
        <w:t>ной судьбы. В 16 лет он занялся теологией, потом философи</w:t>
        <w:softHyphen/>
        <w:t>ей. Получил звание доктора философии в 1759 г., в возрасте 25 лет. Одновременно с этим Ф. Месмер украдкой интересо</w:t>
        <w:softHyphen/>
        <w:t>вался астрологией, алхимией и оккультизмом, которые в то время находились под запретом. Отправившись в Вену, он</w:t>
      </w:r>
    </w:p>
    <w:p>
      <w:pPr>
        <w:pStyle w:val="Normal"/>
        <w:shd w:fill="FFFFFF" w:val="clear"/>
        <w:spacing w:lineRule="auto" w:line="360"/>
        <w:ind w:firstLine="720"/>
        <w:jc w:val="both"/>
        <w:rPr>
          <w:sz w:val="28"/>
          <w:szCs w:val="28"/>
        </w:rPr>
      </w:pPr>
      <w:r>
        <w:rPr>
          <w:color w:val="000000"/>
          <w:sz w:val="28"/>
          <w:szCs w:val="28"/>
        </w:rPr>
        <w:t>приступил к изучению права и медицины и 27 мая 1766 г. по</w:t>
        <w:softHyphen/>
        <w:t>лучил диплом доктора медицины. В его диссертации «О влия</w:t>
        <w:softHyphen/>
        <w:t>нии планет на человеческие организмы» развиваются основ</w:t>
        <w:softHyphen/>
        <w:t>ные идеи Ф. Парацельса относительно существования цирку</w:t>
        <w:softHyphen/>
        <w:t>лирующего в пространстве флюида, который испускается планетами и влияет на функционирование человеческих орга</w:t>
        <w:softHyphen/>
        <w:t>нов. Его карьера врача изобилует множеством загадок и анек</w:t>
        <w:softHyphen/>
        <w:t>дотов, которые просто не могут быть помещены в нашем крат</w:t>
        <w:softHyphen/>
        <w:t>ком обзоре.</w:t>
      </w:r>
    </w:p>
    <w:p>
      <w:pPr>
        <w:pStyle w:val="Normal"/>
        <w:shd w:fill="FFFFFF" w:val="clear"/>
        <w:spacing w:lineRule="auto" w:line="360"/>
        <w:ind w:firstLine="720"/>
        <w:jc w:val="both"/>
        <w:rPr>
          <w:sz w:val="28"/>
          <w:szCs w:val="28"/>
        </w:rPr>
      </w:pPr>
      <w:r>
        <w:rPr>
          <w:color w:val="000000"/>
          <w:sz w:val="28"/>
          <w:szCs w:val="28"/>
        </w:rPr>
        <w:t>Ф. Месмер начинал свою карьеру с использования магни</w:t>
        <w:softHyphen/>
        <w:t>тов, которыми проводил по телу больного. Но однажды он за</w:t>
        <w:softHyphen/>
        <w:t>метил, что в тех случаях, когда помогает магнит, результат бывает тот же, что и при простом прикосновении одних его рук: пациент вдруг погружается в сон и, пробуждаясь, выздо</w:t>
        <w:softHyphen/>
        <w:t>равливает. Ф. Месмер подумал, что в его собственном организ</w:t>
        <w:softHyphen/>
        <w:t>ме концентрируется особая невидимая жидкость — благотвор</w:t>
        <w:softHyphen/>
        <w:t xml:space="preserve">ный «магнетический флюид» (от </w:t>
      </w:r>
      <w:r>
        <w:rPr>
          <w:iCs/>
          <w:color w:val="000000"/>
          <w:sz w:val="28"/>
          <w:szCs w:val="28"/>
          <w:lang w:val="en-US"/>
        </w:rPr>
        <w:t>nar</w:t>
      </w:r>
      <w:r>
        <w:rPr>
          <w:iCs/>
          <w:color w:val="000000"/>
          <w:sz w:val="28"/>
          <w:szCs w:val="28"/>
        </w:rPr>
        <w:t>.</w:t>
      </w:r>
      <w:r>
        <w:rPr>
          <w:iCs/>
          <w:color w:val="000000"/>
          <w:sz w:val="28"/>
          <w:szCs w:val="28"/>
          <w:lang w:val="en-US"/>
        </w:rPr>
        <w:t>fluidus</w:t>
      </w:r>
      <w:r>
        <w:rPr>
          <w:iCs/>
          <w:color w:val="000000"/>
          <w:sz w:val="28"/>
          <w:szCs w:val="28"/>
        </w:rPr>
        <w:t xml:space="preserve"> — </w:t>
      </w:r>
      <w:r>
        <w:rPr>
          <w:color w:val="000000"/>
          <w:sz w:val="28"/>
          <w:szCs w:val="28"/>
        </w:rPr>
        <w:t>разлитой), ко</w:t>
        <w:softHyphen/>
        <w:t>торый может истекать из рук. Поэтому магнетический способ наведения особых состояний сознания был быстро заменен гипнотическими пассами. Они заключались в прикосновени</w:t>
        <w:softHyphen/>
        <w:t>ях, то легких, то с нажимом, к определенным частям тела — ко лбу, затылку, плечам, запястьям, основаниям пальцев, тазовой области, бедрам и лодыжкам. Терпеливая стимуляция этих зон (часто более часа) вызывала конвульсивный криз, обладавший, согласно Ф. Месмеру, терапевтическим воздействием.</w:t>
      </w:r>
    </w:p>
    <w:p>
      <w:pPr>
        <w:pStyle w:val="Normal"/>
        <w:shd w:fill="FFFFFF" w:val="clear"/>
        <w:spacing w:lineRule="auto" w:line="360"/>
        <w:ind w:firstLine="720"/>
        <w:jc w:val="both"/>
        <w:rPr>
          <w:sz w:val="28"/>
          <w:szCs w:val="28"/>
        </w:rPr>
      </w:pPr>
      <w:r>
        <w:rPr>
          <w:color w:val="000000"/>
          <w:sz w:val="28"/>
          <w:szCs w:val="28"/>
        </w:rPr>
        <w:t>Обстановка, в которой Ф. Месмер проводил свои сеансы, была тщательно продумана: стены расписаны загадочными узорами, окна занавешены темными шторами, шум шагов заглушен мягкими коврами. Сам Ф. Месмер принимал боль</w:t>
        <w:softHyphen/>
        <w:t>ных в расшитом серебром и золотом камзоле, с многочислен</w:t>
        <w:softHyphen/>
        <w:t>ными перстнями на руках. Пристально вглядываясь в глаза больных, длинным жезлом он касался их тел, произнося при этом несколько внушительно звучащих слов. Мизансцена за</w:t>
        <w:softHyphen/>
        <w:t>вершалась водружением бака с несколькими десятками буты</w:t>
        <w:softHyphen/>
        <w:t>лей, наполненных магнетизированной водой. Из бака выходи</w:t>
        <w:softHyphen/>
        <w:t>ли металлические стержни, к которым были привязаны верев</w:t>
        <w:softHyphen/>
        <w:t>ки. Пациенты становились вокруг этого сооружения и брались за концы веревок. Ф. Месмер или его ассистенты, совершая работу магнетизеров, проходили вокруг них. Таким образом</w:t>
      </w:r>
    </w:p>
    <w:p>
      <w:pPr>
        <w:pStyle w:val="Normal"/>
        <w:shd w:fill="FFFFFF" w:val="clear"/>
        <w:spacing w:lineRule="auto" w:line="360"/>
        <w:ind w:firstLine="720"/>
        <w:jc w:val="both"/>
        <w:rPr>
          <w:sz w:val="28"/>
          <w:szCs w:val="28"/>
        </w:rPr>
      </w:pPr>
      <w:r>
        <w:rPr>
          <w:color w:val="000000"/>
          <w:sz w:val="28"/>
          <w:szCs w:val="28"/>
        </w:rPr>
        <w:t>под звуки камерною оркестра еще один элемент наведения особого состояния сознания) они проводили групповые сеансы.</w:t>
      </w:r>
    </w:p>
    <w:p>
      <w:pPr>
        <w:pStyle w:val="Normal"/>
        <w:shd w:fill="FFFFFF" w:val="clear"/>
        <w:spacing w:lineRule="auto" w:line="360"/>
        <w:ind w:firstLine="720"/>
        <w:jc w:val="both"/>
        <w:rPr>
          <w:sz w:val="28"/>
          <w:szCs w:val="28"/>
        </w:rPr>
      </w:pPr>
      <w:r>
        <w:rPr>
          <w:color w:val="000000"/>
          <w:sz w:val="28"/>
          <w:szCs w:val="28"/>
        </w:rPr>
        <w:t>Для бедных Ф. Месмер «магнетизировал» дерево напротив своего дома. Считалось, что стоит только ступить под сень это</w:t>
        <w:softHyphen/>
        <w:t>го дерева, как могучий магнетический флюид, оставленный в нем Ф. Месмером, проникает в тело и душу страждущего.</w:t>
      </w:r>
    </w:p>
    <w:p>
      <w:pPr>
        <w:pStyle w:val="Normal"/>
        <w:shd w:fill="FFFFFF" w:val="clear"/>
        <w:spacing w:lineRule="auto" w:line="360"/>
        <w:ind w:firstLine="720"/>
        <w:jc w:val="both"/>
        <w:rPr>
          <w:sz w:val="28"/>
          <w:szCs w:val="28"/>
        </w:rPr>
      </w:pPr>
      <w:r>
        <w:rPr>
          <w:color w:val="000000"/>
          <w:sz w:val="28"/>
          <w:szCs w:val="28"/>
        </w:rPr>
        <w:t>Однако бурный успех магнетизера у пациентов вызвал не</w:t>
        <w:softHyphen/>
        <w:t>приязненное отношение коллег. Многие из них отвернулись от Ф. Месмера: одни, завидуя его все возрастающей славе и богатству, другие потому что считали обычным шарлатаном. Но никто из них не счел нужным проверить практическую ценность метода Ф. Месмера. Тяготясь недоброжелательным отношением коллег, он покидает Вену и в 1778 г. переезжает в Париж. Здесь он продолжает лечить больных своим методом и быстро завоевывает огромную популярность.</w:t>
      </w:r>
    </w:p>
    <w:p>
      <w:pPr>
        <w:pStyle w:val="Normal"/>
        <w:shd w:fill="FFFFFF" w:val="clear"/>
        <w:spacing w:lineRule="auto" w:line="360"/>
        <w:ind w:firstLine="720"/>
        <w:jc w:val="both"/>
        <w:rPr>
          <w:sz w:val="28"/>
          <w:szCs w:val="28"/>
        </w:rPr>
      </w:pPr>
      <w:r>
        <w:rPr>
          <w:color w:val="000000"/>
          <w:sz w:val="28"/>
          <w:szCs w:val="28"/>
        </w:rPr>
        <w:t>В 1779 г. Ф. Месмер публикует свои «Мемуары об откры</w:t>
        <w:softHyphen/>
        <w:t>тии животного магнетизма», в течение почти двух веков ока</w:t>
        <w:softHyphen/>
        <w:t>зывавшие влияние на многих терапевтов. Он основал ассоци</w:t>
        <w:softHyphen/>
        <w:t>ацию, так называемую Ложу Гармонии, задачей которой было распространение учения о магнетизме. Символично, что на заседаниях этой необычной академии присутствовали Бен</w:t>
        <w:softHyphen/>
        <w:t>джамен Франклин и Джордж Вашингтон. По возвращении в Америку они станут инициаторами движения гипнотизеров.</w:t>
      </w:r>
    </w:p>
    <w:p>
      <w:pPr>
        <w:pStyle w:val="Normal"/>
        <w:shd w:fill="FFFFFF" w:val="clear"/>
        <w:spacing w:lineRule="auto" w:line="360"/>
        <w:ind w:firstLine="720"/>
        <w:jc w:val="both"/>
        <w:rPr>
          <w:sz w:val="28"/>
          <w:szCs w:val="28"/>
        </w:rPr>
      </w:pPr>
      <w:r>
        <w:rPr>
          <w:color w:val="000000"/>
          <w:sz w:val="28"/>
          <w:szCs w:val="28"/>
        </w:rPr>
        <w:t>К1784 г. Ф. Месмер достигает зенита популярности, с удво</w:t>
        <w:softHyphen/>
        <w:t>енной энергией продолжая заниматься лечебной практикой. Сотни больных жаждали лечиться у него, и некоторые члены медицинского совета готовы были стать его последователями. И все же, несмотря на все усилия, ему не удалось добиться принятия своих идей коллегами и признания магнетизма нау</w:t>
        <w:softHyphen/>
        <w:t>кой. Когда первый последователь Ф. Месмера, профессор Дэ-лон, предложил медицинскому факультету исследовать явле</w:t>
        <w:softHyphen/>
        <w:t>ния «магнетизма», он был обвинен в измене чести и нару</w:t>
        <w:softHyphen/>
        <w:t>шении сословных правил. Попытка Дэлона продолжить защиту основных положений учения Ф. Месмера о «животном магнетизме» окончилась тем, что Дэлон был отрешен от долж</w:t>
        <w:softHyphen/>
        <w:t>ности и лишен звания профессора. &lt;...&gt;</w:t>
      </w:r>
    </w:p>
    <w:p>
      <w:pPr>
        <w:pStyle w:val="Normal"/>
        <w:shd w:fill="FFFFFF" w:val="clear"/>
        <w:spacing w:lineRule="auto" w:line="360"/>
        <w:ind w:firstLine="720"/>
        <w:jc w:val="both"/>
        <w:rPr>
          <w:sz w:val="28"/>
          <w:szCs w:val="28"/>
        </w:rPr>
      </w:pPr>
      <w:r>
        <w:rPr>
          <w:color w:val="000000"/>
          <w:sz w:val="28"/>
          <w:szCs w:val="28"/>
        </w:rPr>
        <w:t>В 1885 г. еще неизвестный тогда невролог 3. Фрейд отправ</w:t>
        <w:softHyphen/>
        <w:t>ляется в Париж, чтобы изучать гипноз у Шарко. Туда же, в Сальпетриер уезжает и Жозеф Дельбеф, бельгийский фи</w:t>
        <w:softHyphen/>
        <w:t>лософ, намеревающийся изучить гипнотизм. Он хочет убе</w:t>
        <w:softHyphen/>
        <w:t>диться в реальности действия магнитов при переносе ощуще</w:t>
        <w:softHyphen/>
        <w:t>ний с одной части тела на другую, а также в амнезии сомнамбул (что противоречит его собственным теориям). В лаборатории самого Шарко Ж. Дельбеф убеждается в правильности идей гипнотизма.</w:t>
      </w:r>
    </w:p>
    <w:p>
      <w:pPr>
        <w:pStyle w:val="Normal"/>
        <w:shd w:fill="FFFFFF" w:val="clear"/>
        <w:spacing w:lineRule="auto" w:line="360"/>
        <w:ind w:firstLine="720"/>
        <w:jc w:val="both"/>
        <w:rPr>
          <w:sz w:val="28"/>
          <w:szCs w:val="28"/>
        </w:rPr>
      </w:pPr>
      <w:r>
        <w:rPr>
          <w:color w:val="000000"/>
          <w:sz w:val="28"/>
          <w:szCs w:val="28"/>
        </w:rPr>
        <w:t>В 1887 г. А. Бине и Ш. Фере, два наиболее известных уче</w:t>
        <w:softHyphen/>
        <w:t>ника Ж. Шарко, публикуют трактат под названием «Живот</w:t>
        <w:softHyphen/>
        <w:t>ный магнетизм», где развивают положение школы Сальпетри</w:t>
        <w:softHyphen/>
        <w:t>ер — теорию флюида, отрицающую воздействие мысли на воз</w:t>
        <w:softHyphen/>
        <w:t>никновение гипнотических феноменов и подчеркивающую воздействие флюида, некоторых металлов, магнитов или орга</w:t>
        <w:softHyphen/>
        <w:t>низмов друг на друга. Оба невролога сурово критиковали И. Бернгейма, упрекая его в ненаучном подходе.</w:t>
      </w:r>
    </w:p>
    <w:p>
      <w:pPr>
        <w:pStyle w:val="Normal"/>
        <w:shd w:fill="FFFFFF" w:val="clear"/>
        <w:spacing w:lineRule="auto" w:line="360"/>
        <w:ind w:firstLine="720"/>
        <w:jc w:val="both"/>
        <w:rPr>
          <w:sz w:val="28"/>
          <w:szCs w:val="28"/>
        </w:rPr>
      </w:pPr>
      <w:r>
        <w:rPr>
          <w:color w:val="000000"/>
          <w:sz w:val="28"/>
          <w:szCs w:val="28"/>
        </w:rPr>
        <w:t>В противоположность сторонникам нансийской школы, приверженцы школы Ж. Шарко считали, что гипноз представ</w:t>
        <w:softHyphen/>
        <w:t>ляет собой явление ненормальное. По мнению Ж. Шарко и его сотрудников, гипноз весьма сходен с проявлениями истерии (те же мышечные судороги, восковидная гибкость тела). По</w:t>
        <w:softHyphen/>
        <w:t>этому настоящий гипноз — все три стадии, — считал Ж. Шар</w:t>
        <w:softHyphen/>
        <w:t>ко, может быть вызван у людей со склонностью к истерии, а вернее всего, у больных истерией. Ж. Шарко полагал, что гип</w:t>
        <w:softHyphen/>
        <w:t>ноз — одна из разновидностей истерии и, подобно ей, возника</w:t>
        <w:softHyphen/>
        <w:t>ет как следствие развития болезненного состояния, вызванно</w:t>
        <w:softHyphen/>
        <w:t>го нервными потрясениями, «нервным шоком». Спор между учеными вылился в горячую дискуссию, в которую включи</w:t>
        <w:softHyphen/>
        <w:t>лись широкие круги исследователей.</w:t>
      </w:r>
    </w:p>
    <w:p>
      <w:pPr>
        <w:pStyle w:val="Normal"/>
        <w:shd w:fill="FFFFFF" w:val="clear"/>
        <w:spacing w:lineRule="auto" w:line="360"/>
        <w:ind w:firstLine="720"/>
        <w:jc w:val="both"/>
        <w:rPr>
          <w:sz w:val="28"/>
          <w:szCs w:val="28"/>
        </w:rPr>
      </w:pPr>
      <w:r>
        <w:rPr>
          <w:color w:val="000000"/>
          <w:sz w:val="28"/>
          <w:szCs w:val="28"/>
        </w:rPr>
        <w:t>Школа Ж. Шарко практикует гипноз на специально ото</w:t>
        <w:softHyphen/>
        <w:t>бранных испытуемых, большей частью на молодых женщинах, классифицированных как «истерички». На лекциях по клини</w:t>
        <w:softHyphen/>
        <w:t>ческому гипнозу, которые Ж. Шарко читал каждый вторник, присутствовал весь Париж. Сам он не проводил наведений, ос</w:t>
        <w:softHyphen/>
        <w:t>тавляя эту работу своим интернам. А. Бине так описывает его технику: «Все возбуждения, вызывающие усталость, исполь</w:t>
        <w:softHyphen/>
        <w:t>зую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тельны». В связи с этим применялся целый арсенал разнооб</w:t>
        <w:softHyphen/>
        <w:t>разных сенсорных стимулов: барабанный бой, звуки трубы, вибрация камертона, щекотка, поглаживание кожи птичьими перьями, слабые электрические разряды и т. д. Сегодня мы знаем, что большинство «истеричек» больницы Сальпетриер были на самом деле великолепными актрисами и, очень хоро</w:t>
        <w:softHyphen/>
        <w:t>шо понимая, что от них ожидают, извлекали выгоду из своего положения испытуемых. Но это не мешало им впадать в самый настоящий транс.</w:t>
      </w:r>
    </w:p>
    <w:p>
      <w:pPr>
        <w:pStyle w:val="Normal"/>
        <w:shd w:fill="FFFFFF" w:val="clear"/>
        <w:spacing w:lineRule="auto" w:line="360"/>
        <w:ind w:firstLine="720"/>
        <w:jc w:val="both"/>
        <w:rPr>
          <w:sz w:val="28"/>
          <w:szCs w:val="28"/>
        </w:rPr>
      </w:pPr>
      <w:r>
        <w:rPr>
          <w:color w:val="000000"/>
          <w:sz w:val="28"/>
          <w:szCs w:val="28"/>
        </w:rPr>
        <w:t>Отцом русской научно-клинической гипнологии по праву считается выдающийся русский невропатолог и психиатр В. М. Бехтерев (1857—1927). Считая, что большую роль при наступлении особых состояний сознания играет словесное внушение, он высказывал мысль о том, что ряд физических раздражителей способствует погружению человека в гипноти</w:t>
        <w:softHyphen/>
        <w:t>ческое состояние.</w:t>
      </w:r>
    </w:p>
    <w:p>
      <w:pPr>
        <w:pStyle w:val="Normal"/>
        <w:shd w:fill="FFFFFF" w:val="clear"/>
        <w:spacing w:lineRule="auto" w:line="360"/>
        <w:ind w:firstLine="720"/>
        <w:jc w:val="both"/>
        <w:rPr>
          <w:sz w:val="28"/>
          <w:szCs w:val="28"/>
        </w:rPr>
      </w:pPr>
      <w:r>
        <w:rPr>
          <w:color w:val="000000"/>
          <w:sz w:val="28"/>
          <w:szCs w:val="28"/>
        </w:rPr>
        <w:t>Одним из первых В. М. Бехтерев четко разграничил такие понятия, как убеждение, внушение и гипноз.</w:t>
      </w:r>
    </w:p>
    <w:p>
      <w:pPr>
        <w:pStyle w:val="Normal"/>
        <w:shd w:fill="FFFFFF" w:val="clear"/>
        <w:spacing w:lineRule="auto" w:line="360"/>
        <w:ind w:firstLine="720"/>
        <w:jc w:val="both"/>
        <w:rPr>
          <w:sz w:val="28"/>
          <w:szCs w:val="28"/>
        </w:rPr>
      </w:pPr>
      <w:r>
        <w:rPr>
          <w:color w:val="000000"/>
          <w:sz w:val="28"/>
          <w:szCs w:val="28"/>
        </w:rPr>
        <w:t>Убеждения, по его мнению, входят в сферу психической деятельности посредством личного осознания и усваиваются человеком путем обдумывания и осмысленной переработки, становясь частью «Я».</w:t>
      </w:r>
    </w:p>
    <w:p>
      <w:pPr>
        <w:pStyle w:val="Normal"/>
        <w:shd w:fill="FFFFFF" w:val="clear"/>
        <w:spacing w:lineRule="auto" w:line="360"/>
        <w:ind w:firstLine="720"/>
        <w:jc w:val="both"/>
        <w:rPr>
          <w:sz w:val="28"/>
          <w:szCs w:val="28"/>
        </w:rPr>
      </w:pPr>
      <w:r>
        <w:rPr>
          <w:color w:val="000000"/>
          <w:sz w:val="28"/>
          <w:szCs w:val="28"/>
        </w:rPr>
        <w:t>«Внушение, — утверждал В. М. Бехтерев, — сводится к непосредственному прививанию тех или других психических состояний от одного лица к другому, — прививанию, происхо</w:t>
        <w:softHyphen/>
        <w:t>дящему без участия воли воспринимающего лица и нередко даже без ясного с его стороны сознания... Оно не требует ника</w:t>
        <w:softHyphen/>
        <w:t>ких доказательств и не нуждается в логике — внушение дей</w:t>
        <w:softHyphen/>
        <w:t>ствует прямо непосредственно на психическую сферу другого лица путем увлекательной и взволнованной речи, жестов, ми</w:t>
        <w:softHyphen/>
        <w:t>мики» (1908). Внушения могут иметь форму приказаний, ло</w:t>
        <w:softHyphen/>
        <w:t>зунгов, личного примера. «Команда действует не только силой страха за непослушание, но и путем внушения или прививки известной идеи... Пример тоже может действовать как внуше</w:t>
        <w:softHyphen/>
        <w:t>ние, ведущее к совершенно невольному и безотчетному подра</w:t>
        <w:softHyphen/>
        <w:t>жанию».</w:t>
      </w:r>
    </w:p>
    <w:p>
      <w:pPr>
        <w:pStyle w:val="Normal"/>
        <w:shd w:fill="FFFFFF" w:val="clear"/>
        <w:spacing w:lineRule="auto" w:line="360"/>
        <w:ind w:firstLine="720"/>
        <w:jc w:val="both"/>
        <w:rPr>
          <w:sz w:val="28"/>
          <w:szCs w:val="28"/>
        </w:rPr>
      </w:pPr>
      <w:r>
        <w:rPr>
          <w:color w:val="000000"/>
          <w:sz w:val="28"/>
          <w:szCs w:val="28"/>
        </w:rPr>
        <w:t>Гипноз же, по В. М. Бехтереву, представляет собой «не что иное, как искусственно вызванный видоизмененный нормаль-</w:t>
      </w:r>
    </w:p>
    <w:p>
      <w:pPr>
        <w:pStyle w:val="Normal"/>
        <w:shd w:fill="FFFFFF" w:val="clear"/>
        <w:spacing w:lineRule="auto" w:line="360"/>
        <w:ind w:firstLine="720"/>
        <w:jc w:val="both"/>
        <w:rPr>
          <w:sz w:val="28"/>
          <w:szCs w:val="28"/>
        </w:rPr>
      </w:pPr>
      <w:r>
        <w:rPr>
          <w:color w:val="000000"/>
          <w:sz w:val="28"/>
          <w:szCs w:val="28"/>
        </w:rPr>
        <w:t>ный сон», при котором, однако, сохраняется контакт с гипно</w:t>
        <w:softHyphen/>
        <w:t>тизером. «У загипнотизированного наступает особое состоя</w:t>
        <w:softHyphen/>
        <w:t>ние пассивности, в силу чего внушение действует на него столь подавляющим образом».</w:t>
      </w:r>
    </w:p>
    <w:p>
      <w:pPr>
        <w:pStyle w:val="Normal"/>
        <w:shd w:fill="FFFFFF" w:val="clear"/>
        <w:spacing w:lineRule="auto" w:line="360"/>
        <w:ind w:firstLine="720"/>
        <w:jc w:val="both"/>
        <w:rPr>
          <w:sz w:val="28"/>
          <w:szCs w:val="28"/>
        </w:rPr>
      </w:pPr>
      <w:r>
        <w:rPr>
          <w:color w:val="000000"/>
          <w:sz w:val="28"/>
          <w:szCs w:val="28"/>
        </w:rPr>
        <w:t>Прошедший стажировку в школе Ж. Шарко, поработав</w:t>
        <w:softHyphen/>
        <w:t>ший с профессором Мейнертом (крупнейшим неврологом того времени и, кстати, одним из учителей 3. Фрейда), он вслед за Форелем выделил три стадии гипнотических состоя</w:t>
        <w:softHyphen/>
        <w:t>ний в зависимости от их глубины и распространенности. Ма</w:t>
        <w:softHyphen/>
        <w:t>лый гипноз характеризуется дремотой, чувством отяжеления конечностей, приятного тепла и отдыха, отсутствием воспоми</w:t>
        <w:softHyphen/>
        <w:t>наний после особого состояния сознания (постгипнотической амнезией). Для среднего гипноза свойственны легкий сон, ри</w:t>
        <w:softHyphen/>
        <w:t>гидность мышц, отсутствие болевой и прочей чувствительно</w:t>
        <w:softHyphen/>
        <w:t>сти, сужение зоны контакта до восприятия лишь слов врача, отсутствие постгипнотической амнезии. Большой гипноз опи</w:t>
        <w:softHyphen/>
        <w:t>сывается глубоким сном, избирательностью контакта, реали</w:t>
        <w:softHyphen/>
        <w:t>зацией внушенных галлюцинаций, сложных переживаний, постгипнотических внушений, амнезии.</w:t>
      </w:r>
    </w:p>
    <w:p>
      <w:pPr>
        <w:pStyle w:val="Normal"/>
        <w:shd w:fill="FFFFFF" w:val="clear"/>
        <w:spacing w:lineRule="auto" w:line="360"/>
        <w:ind w:firstLine="720"/>
        <w:jc w:val="both"/>
        <w:rPr>
          <w:sz w:val="28"/>
          <w:szCs w:val="28"/>
        </w:rPr>
      </w:pPr>
      <w:r>
        <w:rPr>
          <w:color w:val="000000"/>
          <w:sz w:val="28"/>
          <w:szCs w:val="28"/>
        </w:rPr>
        <w:t>В. М. Бехтерев придавал столь большое значение психоло</w:t>
        <w:softHyphen/>
        <w:t>гическим методам лечения, в том числе и гипнозу, что приме</w:t>
        <w:softHyphen/>
        <w:t>нял их в комплексе лечебных мероприятий, проводимых при органических поражениях центральной и периферической нерв</w:t>
        <w:softHyphen/>
        <w:t>ной системы (невралгиях, мигренях, вегетоневрозах, тиках, гиперкинезах, рассеянном склерозе в начальных стадиях, фан</w:t>
        <w:softHyphen/>
        <w:t>томных болях, ишиалгии и др.).</w:t>
      </w:r>
    </w:p>
    <w:p>
      <w:pPr>
        <w:pStyle w:val="Normal"/>
        <w:shd w:fill="FFFFFF" w:val="clear"/>
        <w:spacing w:lineRule="auto" w:line="360"/>
        <w:ind w:firstLine="720"/>
        <w:jc w:val="both"/>
        <w:rPr>
          <w:sz w:val="28"/>
          <w:szCs w:val="28"/>
        </w:rPr>
      </w:pPr>
      <w:r>
        <w:rPr>
          <w:color w:val="000000"/>
          <w:sz w:val="28"/>
          <w:szCs w:val="28"/>
        </w:rPr>
        <w:t>Он выделил три условия, определяющие сущность и эффек</w:t>
        <w:softHyphen/>
        <w:t>тивность групповой психотерапии в особых состояниях созна</w:t>
        <w:softHyphen/>
        <w:t>ния, которые не утратили своей актуальности и в наши дни:</w:t>
      </w:r>
    </w:p>
    <w:p>
      <w:pPr>
        <w:pStyle w:val="Normal"/>
        <w:shd w:fill="FFFFFF" w:val="clear"/>
        <w:spacing w:lineRule="auto" w:line="360"/>
        <w:ind w:firstLine="720"/>
        <w:jc w:val="both"/>
        <w:rPr>
          <w:sz w:val="28"/>
          <w:szCs w:val="28"/>
        </w:rPr>
      </w:pPr>
      <w:r>
        <w:rPr>
          <w:color w:val="000000"/>
          <w:sz w:val="28"/>
          <w:szCs w:val="28"/>
        </w:rPr>
        <w:t>1) разъяснительная беседа;</w:t>
      </w:r>
    </w:p>
    <w:p>
      <w:pPr>
        <w:pStyle w:val="Normal"/>
        <w:shd w:fill="FFFFFF" w:val="clear"/>
        <w:spacing w:lineRule="auto" w:line="360"/>
        <w:ind w:firstLine="720"/>
        <w:jc w:val="both"/>
        <w:rPr>
          <w:sz w:val="28"/>
          <w:szCs w:val="28"/>
        </w:rPr>
      </w:pPr>
      <w:r>
        <w:rPr>
          <w:color w:val="000000"/>
          <w:sz w:val="28"/>
          <w:szCs w:val="28"/>
        </w:rPr>
        <w:t>2) внушение в гипнозе;</w:t>
      </w:r>
    </w:p>
    <w:p>
      <w:pPr>
        <w:pStyle w:val="Normal"/>
        <w:shd w:fill="FFFFFF" w:val="clear"/>
        <w:spacing w:lineRule="auto" w:line="360"/>
        <w:ind w:firstLine="720"/>
        <w:jc w:val="both"/>
        <w:rPr>
          <w:sz w:val="28"/>
          <w:szCs w:val="28"/>
        </w:rPr>
      </w:pPr>
      <w:r>
        <w:rPr>
          <w:color w:val="000000"/>
          <w:sz w:val="28"/>
          <w:szCs w:val="28"/>
        </w:rPr>
        <w:t>3) обучение участников группы формулам самовнушения.</w:t>
      </w:r>
    </w:p>
    <w:p>
      <w:pPr>
        <w:pStyle w:val="Normal"/>
        <w:shd w:fill="FFFFFF" w:val="clear"/>
        <w:spacing w:lineRule="auto" w:line="360"/>
        <w:ind w:firstLine="720"/>
        <w:jc w:val="both"/>
        <w:rPr>
          <w:sz w:val="28"/>
          <w:szCs w:val="28"/>
        </w:rPr>
      </w:pPr>
      <w:r>
        <w:rPr>
          <w:color w:val="000000"/>
          <w:sz w:val="28"/>
          <w:szCs w:val="28"/>
        </w:rPr>
        <w:t>В связи с нынешней популярностью использования раз</w:t>
        <w:softHyphen/>
        <w:t>личных методов дородной медицины при лечении психосо</w:t>
        <w:softHyphen/>
        <w:t>матических заболеваний, следует вспомнить доклад В. М. Бех</w:t>
        <w:softHyphen/>
        <w:t>терева «Внушение и его роль в общественной жизни», прочи</w:t>
        <w:softHyphen/>
        <w:t>танный им в Военно-медицинской академии в декабре 1897 г. В нем раскрывались механизмы возникновения психических</w:t>
      </w:r>
    </w:p>
    <w:p>
      <w:pPr>
        <w:pStyle w:val="Normal"/>
        <w:shd w:fill="FFFFFF" w:val="clear"/>
        <w:spacing w:lineRule="auto" w:line="360"/>
        <w:ind w:firstLine="720"/>
        <w:jc w:val="both"/>
        <w:rPr>
          <w:sz w:val="28"/>
          <w:szCs w:val="28"/>
        </w:rPr>
      </w:pPr>
      <w:r>
        <w:rPr>
          <w:color w:val="000000"/>
          <w:sz w:val="28"/>
          <w:szCs w:val="28"/>
        </w:rPr>
        <w:t>эпидемий, роль «психических микробов», внушения, самовну</w:t>
        <w:softHyphen/>
        <w:t>шения и гипноза в их зарождении и распространении во вре</w:t>
        <w:softHyphen/>
        <w:t xml:space="preserve">мя кризисных ситуаций в обществе, а также их зависимость от господствующих в данный период общественных воззрений (например, для </w:t>
      </w:r>
      <w:r>
        <w:rPr>
          <w:color w:val="000000"/>
          <w:sz w:val="28"/>
          <w:szCs w:val="28"/>
          <w:lang w:val="en-US"/>
        </w:rPr>
        <w:t>XVI</w:t>
      </w:r>
      <w:r>
        <w:rPr>
          <w:color w:val="000000"/>
          <w:sz w:val="28"/>
          <w:szCs w:val="28"/>
        </w:rPr>
        <w:t xml:space="preserve"> в. были характерны массовые психические «эпидемии» колдовства, для </w:t>
      </w:r>
      <w:r>
        <w:rPr>
          <w:color w:val="000000"/>
          <w:sz w:val="28"/>
          <w:szCs w:val="28"/>
          <w:lang w:val="en-US"/>
        </w:rPr>
        <w:t>XVII</w:t>
      </w:r>
      <w:r>
        <w:rPr>
          <w:color w:val="000000"/>
          <w:sz w:val="28"/>
          <w:szCs w:val="28"/>
        </w:rPr>
        <w:t xml:space="preserve"> в. — бесноватости и одержи</w:t>
        <w:softHyphen/>
        <w:t xml:space="preserve">мости, для </w:t>
      </w:r>
      <w:r>
        <w:rPr>
          <w:color w:val="000000"/>
          <w:sz w:val="28"/>
          <w:szCs w:val="28"/>
          <w:lang w:val="en-US"/>
        </w:rPr>
        <w:t>XIX</w:t>
      </w:r>
      <w:r>
        <w:rPr>
          <w:color w:val="000000"/>
          <w:sz w:val="28"/>
          <w:szCs w:val="28"/>
        </w:rPr>
        <w:t xml:space="preserve"> — «эпидемии» мании величия и преследова</w:t>
        <w:softHyphen/>
        <w:t>ния). Он сформулировал также эмпирический закон внушае</w:t>
        <w:softHyphen/>
        <w:t>мости в массе людей: если условно внушаемость равна едини</w:t>
        <w:softHyphen/>
        <w:t>це, то в толпе из ста человек она повысится ровно в сто раз.</w:t>
      </w:r>
    </w:p>
    <w:p>
      <w:pPr>
        <w:pStyle w:val="Normal"/>
        <w:shd w:fill="FFFFFF" w:val="clear"/>
        <w:spacing w:lineRule="auto" w:line="360"/>
        <w:ind w:firstLine="720"/>
        <w:jc w:val="both"/>
        <w:rPr>
          <w:sz w:val="28"/>
          <w:szCs w:val="28"/>
        </w:rPr>
      </w:pPr>
      <w:r>
        <w:rPr>
          <w:color w:val="000000"/>
          <w:sz w:val="28"/>
          <w:szCs w:val="28"/>
        </w:rPr>
        <w:t>Клинические наблюдения академика В. М. Бехтерева по</w:t>
        <w:softHyphen/>
        <w:t>служили основой для метода коллективного лечения гипно</w:t>
        <w:softHyphen/>
        <w:t xml:space="preserve">зом, применяемого при лечении алкоголиков и наркоманов. Хотя методика была разработана в 1912 г., сам автор считал ее настолько важной, что избрал темой своего доклада на </w:t>
      </w:r>
      <w:r>
        <w:rPr>
          <w:color w:val="000000"/>
          <w:sz w:val="28"/>
          <w:szCs w:val="28"/>
          <w:lang w:val="en-US"/>
        </w:rPr>
        <w:t>I</w:t>
      </w:r>
      <w:r>
        <w:rPr>
          <w:color w:val="000000"/>
          <w:sz w:val="28"/>
          <w:szCs w:val="28"/>
        </w:rPr>
        <w:t xml:space="preserve"> Все</w:t>
        <w:softHyphen/>
        <w:t>союзном съезде невропатологов и психиатров в декабре 1927 г., сделанном им за 32 часа до своей смерти.</w:t>
      </w:r>
    </w:p>
    <w:p>
      <w:pPr>
        <w:pStyle w:val="Normal"/>
        <w:shd w:fill="FFFFFF" w:val="clear"/>
        <w:spacing w:lineRule="auto" w:line="360"/>
        <w:ind w:firstLine="720"/>
        <w:jc w:val="both"/>
        <w:rPr>
          <w:sz w:val="28"/>
          <w:szCs w:val="28"/>
        </w:rPr>
      </w:pPr>
      <w:r>
        <w:rPr>
          <w:color w:val="000000"/>
          <w:sz w:val="28"/>
          <w:szCs w:val="28"/>
        </w:rPr>
        <w:t>Помимо научных трудов и исследований в области психо</w:t>
        <w:softHyphen/>
        <w:t>терапии, В. М. Бехтерев написал много научно-популярных брошюр и статей о гипнозе, пытаясь рассеять связанные с ним заблуждения и предрассудки.</w:t>
      </w:r>
    </w:p>
    <w:p>
      <w:pPr>
        <w:pStyle w:val="Normal"/>
        <w:shd w:fill="FFFFFF" w:val="clear"/>
        <w:spacing w:lineRule="auto" w:line="360"/>
        <w:ind w:firstLine="720"/>
        <w:jc w:val="both"/>
        <w:rPr>
          <w:sz w:val="28"/>
          <w:szCs w:val="28"/>
        </w:rPr>
      </w:pPr>
      <w:r>
        <w:rPr>
          <w:color w:val="000000"/>
          <w:sz w:val="28"/>
          <w:szCs w:val="28"/>
        </w:rPr>
        <w:t>Закончить эту главу нам хотелось бы двумя достаточно большими цитатами людей, чей авторитет в исследованиях особых состояний сознания неоспорим.</w:t>
      </w:r>
    </w:p>
    <w:p>
      <w:pPr>
        <w:pStyle w:val="Normal"/>
        <w:shd w:fill="FFFFFF" w:val="clear"/>
        <w:spacing w:lineRule="auto" w:line="360"/>
        <w:ind w:firstLine="720"/>
        <w:jc w:val="both"/>
        <w:rPr>
          <w:sz w:val="28"/>
          <w:szCs w:val="28"/>
        </w:rPr>
      </w:pPr>
      <w:r>
        <w:rPr>
          <w:color w:val="000000"/>
          <w:sz w:val="28"/>
          <w:szCs w:val="28"/>
        </w:rPr>
        <w:t>Ж. Шарко еще в 1881 г. сказал: «Между правильным функ</w:t>
        <w:softHyphen/>
        <w:t>ционированием организма и спонтанными нарушениями, вызванными болезнью, гипнотизм занимает промежуточное положение и открыЁает путь к эксперименту. Гипнотическое состояние — это не что иное, как искусственное или экспери</w:t>
        <w:softHyphen/>
        <w:t>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w:t>
        <w:softHyphen/>
        <w:t>риваемый таким образом гипноз становится драгоценным, не</w:t>
        <w:softHyphen/>
        <w:t>исчерпаемым источником исследований как для физиолога и психолога, так и для врача».</w:t>
      </w:r>
    </w:p>
    <w:p>
      <w:pPr>
        <w:pStyle w:val="Normal"/>
        <w:shd w:fill="FFFFFF" w:val="clear"/>
        <w:spacing w:lineRule="auto" w:line="360"/>
        <w:ind w:firstLine="720"/>
        <w:jc w:val="both"/>
        <w:rPr>
          <w:sz w:val="28"/>
          <w:szCs w:val="28"/>
        </w:rPr>
      </w:pPr>
      <w:r>
        <w:rPr>
          <w:color w:val="000000"/>
          <w:sz w:val="28"/>
          <w:szCs w:val="28"/>
        </w:rPr>
        <w:t>А через 80 лет Л. Кьюби добавил: «Гипноз находится на пересечении всех уровней физиологической и психологиче</w:t>
        <w:softHyphen/>
        <w:t>ской организации, и феномен, называемый гипнотизмом, когда</w:t>
      </w:r>
    </w:p>
    <w:p>
      <w:pPr>
        <w:pStyle w:val="Normal"/>
        <w:shd w:fill="FFFFFF" w:val="clear"/>
        <w:spacing w:lineRule="auto" w:line="360"/>
        <w:ind w:firstLine="720"/>
        <w:jc w:val="both"/>
        <w:rPr>
          <w:sz w:val="28"/>
          <w:szCs w:val="28"/>
        </w:rPr>
      </w:pPr>
      <w:r>
        <w:rPr>
          <w:color w:val="000000"/>
          <w:sz w:val="28"/>
          <w:szCs w:val="28"/>
        </w:rPr>
        <w:t>он полностью будет понят, станет одним из важнейших инструментов для изучения нормального сна, нормального состояния бодрствования и постоянного взаимодействия нор</w:t>
        <w:softHyphen/>
        <w:t>мальных, невротических и психотических процессов»</w:t>
      </w:r>
    </w:p>
    <w:p>
      <w:pPr>
        <w:pStyle w:val="Normal"/>
        <w:shd w:fill="FFFFFF" w:val="clear"/>
        <w:spacing w:lineRule="auto" w:line="360"/>
        <w:ind w:firstLine="720"/>
        <w:jc w:val="both"/>
        <w:rPr>
          <w:sz w:val="28"/>
          <w:szCs w:val="28"/>
        </w:rPr>
      </w:pPr>
      <w:r>
        <w:rPr>
          <w:color w:val="000000"/>
          <w:sz w:val="28"/>
          <w:szCs w:val="28"/>
        </w:rPr>
        <w:t>Таким образом, и сегодня особые состояния сознания (гипноз, сновидения, медитация) — феномен изменчивый, ускользающий, часто неуловимый и в то же время реально существующий.</w:t>
      </w:r>
    </w:p>
    <w:p>
      <w:pPr>
        <w:pStyle w:val="Normal"/>
        <w:shd w:fill="FFFFFF" w:val="clear"/>
        <w:spacing w:lineRule="auto" w:line="360"/>
        <w:ind w:firstLine="720"/>
        <w:jc w:val="both"/>
        <w:rPr>
          <w:sz w:val="28"/>
          <w:szCs w:val="28"/>
        </w:rPr>
      </w:pPr>
      <w:bookmarkStart w:id="86" w:name="абббббббббббббб"/>
      <w:bookmarkEnd w:id="86"/>
      <w:r>
        <w:rPr>
          <w:b/>
          <w:bCs/>
          <w:color w:val="000000"/>
          <w:sz w:val="28"/>
          <w:szCs w:val="28"/>
          <w:lang w:val="en-US"/>
        </w:rPr>
        <w:t>VIII</w:t>
      </w:r>
      <w:r>
        <w:rPr>
          <w:b/>
          <w:bCs/>
          <w:color w:val="000000"/>
          <w:sz w:val="28"/>
          <w:szCs w:val="28"/>
        </w:rPr>
        <w:t xml:space="preserve"> Расстройства сознания </w:t>
      </w:r>
      <w:r>
        <w:rPr>
          <w:b/>
          <w:bCs/>
          <w:iCs/>
          <w:color w:val="000000"/>
          <w:sz w:val="28"/>
          <w:szCs w:val="28"/>
        </w:rPr>
        <w:t>Основные темы и понятия раздела</w:t>
      </w:r>
    </w:p>
    <w:p>
      <w:pPr>
        <w:pStyle w:val="Normal"/>
        <w:shd w:fill="FFFFFF" w:val="clear"/>
        <w:spacing w:lineRule="auto" w:line="360"/>
        <w:ind w:firstLine="720"/>
        <w:jc w:val="both"/>
        <w:rPr>
          <w:sz w:val="28"/>
          <w:szCs w:val="28"/>
        </w:rPr>
      </w:pPr>
      <w:bookmarkStart w:id="87" w:name="абббббббббббббб"/>
      <w:bookmarkEnd w:id="87"/>
      <w:r>
        <w:rPr>
          <w:iCs/>
          <w:color w:val="000000"/>
          <w:sz w:val="28"/>
          <w:szCs w:val="28"/>
        </w:rPr>
        <w:t xml:space="preserve">• </w:t>
      </w:r>
      <w:r>
        <w:rPr>
          <w:iCs/>
          <w:color w:val="000000"/>
          <w:sz w:val="28"/>
          <w:szCs w:val="28"/>
        </w:rPr>
        <w:t>Клиническая неврология и расстройства сознания</w:t>
      </w:r>
    </w:p>
    <w:p>
      <w:pPr>
        <w:pStyle w:val="Normal"/>
        <w:shd w:fill="FFFFFF" w:val="clear"/>
        <w:spacing w:lineRule="auto" w:line="360"/>
        <w:ind w:firstLine="720"/>
        <w:jc w:val="both"/>
        <w:rPr>
          <w:sz w:val="28"/>
          <w:szCs w:val="28"/>
        </w:rPr>
      </w:pPr>
      <w:r>
        <w:rPr>
          <w:iCs/>
          <w:color w:val="000000"/>
          <w:sz w:val="28"/>
          <w:szCs w:val="28"/>
        </w:rPr>
        <w:t xml:space="preserve">• </w:t>
      </w:r>
      <w:r>
        <w:rPr>
          <w:iCs/>
          <w:color w:val="000000"/>
          <w:sz w:val="28"/>
          <w:szCs w:val="28"/>
        </w:rPr>
        <w:t>К вопросу о судебно-психиатрической оценке расстройств сознания</w:t>
      </w:r>
    </w:p>
    <w:p>
      <w:pPr>
        <w:pStyle w:val="Normal"/>
        <w:shd w:fill="FFFFFF" w:val="clear"/>
        <w:spacing w:lineRule="auto" w:line="360"/>
        <w:ind w:firstLine="720"/>
        <w:jc w:val="both"/>
        <w:rPr>
          <w:sz w:val="28"/>
          <w:szCs w:val="28"/>
        </w:rPr>
      </w:pPr>
      <w:r>
        <w:rPr>
          <w:color w:val="000000"/>
          <w:sz w:val="28"/>
          <w:szCs w:val="28"/>
        </w:rPr>
        <w:t xml:space="preserve">А. М. </w:t>
      </w:r>
      <w:r>
        <w:rPr>
          <w:iCs/>
          <w:color w:val="000000"/>
          <w:sz w:val="28"/>
          <w:szCs w:val="28"/>
        </w:rPr>
        <w:t>Вейн, Н. И. Гращенков</w:t>
      </w:r>
    </w:p>
    <w:p>
      <w:pPr>
        <w:pStyle w:val="Normal"/>
        <w:shd w:fill="FFFFFF" w:val="clear"/>
        <w:spacing w:lineRule="auto" w:line="360"/>
        <w:ind w:firstLine="720"/>
        <w:jc w:val="both"/>
        <w:rPr>
          <w:sz w:val="28"/>
          <w:szCs w:val="28"/>
        </w:rPr>
      </w:pPr>
      <w:bookmarkStart w:id="88" w:name="аббббббббббббббб"/>
      <w:bookmarkEnd w:id="88"/>
      <w:r>
        <w:rPr>
          <w:b/>
          <w:bCs/>
          <w:color w:val="000000"/>
          <w:sz w:val="28"/>
          <w:szCs w:val="28"/>
        </w:rPr>
        <w:t>КЛИНИЧЕСКАЯ НЕВРОЛОГИЯ И РАССТРОЙСТВА СОЗНАНИЯ</w:t>
      </w:r>
      <w:r>
        <w:rPr>
          <w:rStyle w:val="FootnoteCharacters"/>
          <w:rStyle w:val="FootnoteAnchor"/>
          <w:b/>
          <w:bCs/>
          <w:color w:val="000000"/>
          <w:sz w:val="28"/>
          <w:szCs w:val="28"/>
        </w:rPr>
        <w:footnoteReference w:id="130"/>
      </w:r>
    </w:p>
    <w:p>
      <w:pPr>
        <w:pStyle w:val="Normal"/>
        <w:shd w:fill="FFFFFF" w:val="clear"/>
        <w:spacing w:lineRule="auto" w:line="360"/>
        <w:ind w:firstLine="720"/>
        <w:jc w:val="both"/>
        <w:rPr>
          <w:sz w:val="28"/>
          <w:szCs w:val="28"/>
        </w:rPr>
      </w:pPr>
      <w:bookmarkStart w:id="89" w:name="аббббббббббббббб"/>
      <w:bookmarkEnd w:id="89"/>
      <w:r>
        <w:rPr>
          <w:color w:val="000000"/>
          <w:sz w:val="28"/>
          <w:szCs w:val="28"/>
        </w:rPr>
        <w:t>Проблема сознания объединяет вокруг себя интересы философов, психологов, физиологов, невропатологов и психи</w:t>
        <w:softHyphen/>
        <w:t>атров, что способствует более всестороннему обсуждению вопроса, но не позволяет однозначно определить его сущность. Задачу нашей работы мы видим в освещении неврологических аспектов сознания. Изучение патологии мозга создает широ</w:t>
        <w:softHyphen/>
        <w:t>кие возможности для анализа деятельности головного мозга в целом и его отдельных структур. В настоящее время обще</w:t>
        <w:softHyphen/>
        <w:t>признанно, что... «сознание есть высший продукт особым об</w:t>
        <w:softHyphen/>
        <w:t>разом организованной материи», что субстратом, обеспечива</w:t>
        <w:softHyphen/>
        <w:t>ющим нормальный уровень сознания и ответственным за его нарушения, является головной мозг. Все это делает для кли</w:t>
        <w:softHyphen/>
        <w:t>нического невролога крайне увлекательным проследить связь нарушений сознания с характером и главное локализацией патологического процесса в головном мозгу. Анализ указанных явлений должен базироваться на правильной методологиче</w:t>
        <w:softHyphen/>
        <w:t>ской основе. Одним из основополагающих принципов являет</w:t>
        <w:softHyphen/>
        <w:t>ся выдвинутое еще Джексоном положение о невозможности локализовать функцию по локализации патологических фено</w:t>
        <w:softHyphen/>
        <w:t>менов.</w:t>
      </w:r>
    </w:p>
    <w:p>
      <w:pPr>
        <w:pStyle w:val="Normal"/>
        <w:shd w:fill="FFFFFF" w:val="clear"/>
        <w:spacing w:lineRule="auto" w:line="360"/>
        <w:ind w:firstLine="720"/>
        <w:jc w:val="both"/>
        <w:rPr>
          <w:sz w:val="28"/>
          <w:szCs w:val="28"/>
        </w:rPr>
      </w:pPr>
      <w:r>
        <w:rPr>
          <w:color w:val="000000"/>
          <w:sz w:val="28"/>
          <w:szCs w:val="28"/>
        </w:rPr>
        <w:t>Обсуждение неврологических аспектов сознания имело место в 1957 г. на первом международном конгрессе невроло</w:t>
        <w:softHyphen/>
        <w:t>гических наук, а в 1961 г. на специальном симпозиуме в Сан-</w:t>
      </w:r>
    </w:p>
    <w:p>
      <w:pPr>
        <w:pStyle w:val="Normal"/>
        <w:shd w:fill="FFFFFF" w:val="clear"/>
        <w:spacing w:lineRule="auto" w:line="360"/>
        <w:ind w:firstLine="720"/>
        <w:jc w:val="both"/>
        <w:rPr>
          <w:sz w:val="28"/>
          <w:szCs w:val="28"/>
        </w:rPr>
      </w:pPr>
      <w:r>
        <w:rPr>
          <w:color w:val="000000"/>
          <w:sz w:val="28"/>
          <w:szCs w:val="28"/>
        </w:rPr>
        <w:t>Морице.</w:t>
      </w:r>
    </w:p>
    <w:p>
      <w:pPr>
        <w:pStyle w:val="Normal"/>
        <w:shd w:fill="FFFFFF" w:val="clear"/>
        <w:spacing w:lineRule="auto" w:line="360"/>
        <w:ind w:firstLine="720"/>
        <w:jc w:val="both"/>
        <w:rPr>
          <w:sz w:val="28"/>
          <w:szCs w:val="28"/>
        </w:rPr>
      </w:pPr>
      <w:r>
        <w:rPr>
          <w:color w:val="000000"/>
          <w:sz w:val="28"/>
          <w:szCs w:val="28"/>
        </w:rPr>
        <w:t>Попытки выделить определенные отделы мозга, как цент</w:t>
        <w:softHyphen/>
        <w:t>ры сознания и дискуссия вокруг этой проблемы являются в действительности скорее результатом недоговоренности, чем отражением расхождения во взглядах на этот вопрос. Созна</w:t>
        <w:softHyphen/>
        <w:t>ние, являющееся свойством функционирующей нервной си</w:t>
        <w:softHyphen/>
        <w:t>стемы, включает в себя в широком смысле такие процессы как поддержание бодрствования, избирательной активности, внимания, памяти, речи, интеллекта, самосознания и т. д., являет</w:t>
        <w:softHyphen/>
        <w:t>ся высшей, свойственной лишь человеку, формой психической деятельности. Для правильного ориентира в разборе указан</w:t>
        <w:softHyphen/>
        <w:t>ных компонентов сознания, мы считаем необходимым разде</w:t>
        <w:softHyphen/>
        <w:t>лить их на две группы. К первой могут быть отнесены процес</w:t>
        <w:softHyphen/>
        <w:t>сы, обеспечивающие сенсорное внимание, т. е. диффузные процессы поддержания бодрствования и несколько более избирательные процессы дифференцированного афферентного восприятия. С биологической точки зрения указанные функ</w:t>
        <w:softHyphen/>
        <w:t>ции являются по своему существу базовыми для второй груп</w:t>
        <w:softHyphen/>
        <w:t>пы элементов сознания, обеспечивающих интеграцию воспри</w:t>
        <w:softHyphen/>
        <w:t>ятия, процессы консолидации и репродукции памяти, обеспе</w:t>
        <w:softHyphen/>
        <w:t>чение адекватного поведения и речи. Перефразируя несколько выражение Джаспера, можно сказать, что первая группа про</w:t>
        <w:softHyphen/>
        <w:t>цессов является сценой, на которой разворачивается деятель</w:t>
        <w:softHyphen/>
        <w:t>ность более дифференцированных, сложных компонентов моз</w:t>
        <w:softHyphen/>
        <w:t>говой деятельности. Совершенно естественно, что попытки обнаружить особые структуры, связанные с обеспечением це</w:t>
        <w:softHyphen/>
        <w:t>лостной функции сознания, абсолютно бессмысленны. Более перспективно вести анализ указанных компонентов сознания порознь.</w:t>
      </w:r>
    </w:p>
    <w:p>
      <w:pPr>
        <w:pStyle w:val="Normal"/>
        <w:shd w:fill="FFFFFF" w:val="clear"/>
        <w:spacing w:lineRule="auto" w:line="360"/>
        <w:ind w:firstLine="720"/>
        <w:jc w:val="both"/>
        <w:rPr>
          <w:sz w:val="28"/>
          <w:szCs w:val="28"/>
        </w:rPr>
      </w:pPr>
      <w:r>
        <w:rPr>
          <w:color w:val="000000"/>
          <w:sz w:val="28"/>
          <w:szCs w:val="28"/>
        </w:rPr>
        <w:t>В неврологической практике широко представлены раз</w:t>
        <w:softHyphen/>
        <w:t>личные степени нарушения бодрствования, начиная от легкой сонливости до грубого патологического сна и от оглушения до тяжелых коматозных состояний. Между указанными состоя</w:t>
        <w:softHyphen/>
        <w:t>ниями существует большое число переходных форм, а очер</w:t>
        <w:softHyphen/>
        <w:t>тить четкую границу между гиперсомническими и коматозны</w:t>
        <w:softHyphen/>
        <w:t>ми состояниями очень трудно.</w:t>
      </w:r>
    </w:p>
    <w:p>
      <w:pPr>
        <w:pStyle w:val="Normal"/>
        <w:shd w:fill="FFFFFF" w:val="clear"/>
        <w:spacing w:lineRule="auto" w:line="360"/>
        <w:ind w:firstLine="720"/>
        <w:jc w:val="both"/>
        <w:rPr>
          <w:sz w:val="28"/>
          <w:szCs w:val="28"/>
        </w:rPr>
      </w:pPr>
      <w:r>
        <w:rPr>
          <w:color w:val="000000"/>
          <w:sz w:val="28"/>
          <w:szCs w:val="28"/>
        </w:rPr>
        <w:t>Наиболее распространенной формой среди пароксизмальных гиперсомний является нарколепсия. Старое представле</w:t>
        <w:softHyphen/>
        <w:t>ние о редкости этого вида расстройств бодрствования не соот</w:t>
        <w:softHyphen/>
        <w:t>ветствует действительности. Выявление большого числа боль</w:t>
        <w:softHyphen/>
        <w:t>ных нарколепсией связано с изменением условия труда, внедрением автоматики, все большим вовлечением людей в орбиту умственного труда, с уменьшающимся удельным весом тяжелой физической мускульной нагрузки. Детальная разра</w:t>
        <w:softHyphen/>
        <w:t>ботка семиологии нарколепсии привели к описанию характер</w:t>
        <w:softHyphen/>
        <w:t>ной пентады симптомов. В нее входят приступы дневных засыпаний (возникают в неадекватной обстановке, сон поверх</w:t>
        <w:softHyphen/>
        <w:t>ностен и легко обратим), катаплексия, гипнагогические гал</w:t>
        <w:softHyphen/>
        <w:t>люцинации, катаплексия засыпания или пробуждения, наруше</w:t>
        <w:softHyphen/>
        <w:t>ния ночного сна. У больных нарколепсией удалось обнаружить также характерный неврологический синдром, основными компонентами которого являются глазодвигательные и пар-кинсоноподобные нарушения. Обнаружены и эндокринно-ве-гетативные синдромы.</w:t>
      </w:r>
    </w:p>
    <w:p>
      <w:pPr>
        <w:pStyle w:val="Normal"/>
        <w:shd w:fill="FFFFFF" w:val="clear"/>
        <w:spacing w:lineRule="auto" w:line="360"/>
        <w:ind w:firstLine="720"/>
        <w:jc w:val="both"/>
        <w:rPr>
          <w:sz w:val="28"/>
          <w:szCs w:val="28"/>
        </w:rPr>
      </w:pPr>
      <w:r>
        <w:rPr>
          <w:color w:val="000000"/>
          <w:sz w:val="28"/>
          <w:szCs w:val="28"/>
        </w:rPr>
        <w:t>Вторым по частоте клиническим синдромом среди парок-сизмальных форм гиперсомний является периодическая спяч</w:t>
        <w:softHyphen/>
        <w:t>ка. Особенностью ее является отсутствие сочетаний с каким-либо проявлением нарколептической пентады, большая пове</w:t>
        <w:softHyphen/>
        <w:t>денческая глубина сна, менее яркая императивность развития пароксизма...</w:t>
      </w:r>
    </w:p>
    <w:p>
      <w:pPr>
        <w:pStyle w:val="Normal"/>
        <w:shd w:fill="FFFFFF" w:val="clear"/>
        <w:spacing w:lineRule="auto" w:line="360"/>
        <w:ind w:firstLine="720"/>
        <w:jc w:val="both"/>
        <w:rPr>
          <w:sz w:val="28"/>
          <w:szCs w:val="28"/>
        </w:rPr>
      </w:pPr>
      <w:r>
        <w:rPr>
          <w:color w:val="000000"/>
          <w:sz w:val="28"/>
          <w:szCs w:val="28"/>
        </w:rPr>
        <w:t>Помимо уже указанных форм пароксизмальные гиперсом</w:t>
        <w:softHyphen/>
        <w:t>ний могут возникать при гипогликемических состояниях, свя</w:t>
        <w:softHyphen/>
        <w:t>занных с центрогенными нарушениями углеводного обмена, а также в картине развернутых вегетативно-сосудистых кризов, возникающих в результате дисфункции церебральных вегета</w:t>
        <w:softHyphen/>
        <w:t>тивных приборов...</w:t>
      </w:r>
    </w:p>
    <w:p>
      <w:pPr>
        <w:pStyle w:val="Normal"/>
        <w:shd w:fill="FFFFFF" w:val="clear"/>
        <w:spacing w:lineRule="auto" w:line="360"/>
        <w:ind w:firstLine="720"/>
        <w:jc w:val="both"/>
        <w:rPr>
          <w:sz w:val="28"/>
          <w:szCs w:val="28"/>
        </w:rPr>
      </w:pPr>
      <w:r>
        <w:rPr>
          <w:color w:val="000000"/>
          <w:sz w:val="28"/>
          <w:szCs w:val="28"/>
        </w:rPr>
        <w:t>Большую группу составляют больные с перманентной сон</w:t>
        <w:softHyphen/>
        <w:t>ливостью, возникающей на фоне острого или резидуального периода нейроинфекций черепно-мозговой травмы, сосуди</w:t>
        <w:softHyphen/>
        <w:t>стых и опухольных поражений нервной системы... К той же группе нарушений сознания относится и ряд коматозных со</w:t>
        <w:softHyphen/>
        <w:t>стояний, возникающих в связи с различными патогенными факторами. Выраженные формы расстройств сознания сопро</w:t>
        <w:softHyphen/>
        <w:t>вождают и закрытую черепно-мозговую травму, при которой наиболее сильно повреждаются диэнцефально-стволовые структуры... Мозговые инсульты, как правило, также сопро</w:t>
        <w:softHyphen/>
        <w:t>вождаются коматозными нарушениями сознания. Особенно часты они при нарушениях мозгового кровообращения в бас</w:t>
        <w:softHyphen/>
        <w:t>сейне позвоночно-основной артерии...</w:t>
      </w:r>
    </w:p>
    <w:p>
      <w:pPr>
        <w:pStyle w:val="Normal"/>
        <w:shd w:fill="FFFFFF" w:val="clear"/>
        <w:spacing w:lineRule="auto" w:line="360"/>
        <w:ind w:firstLine="720"/>
        <w:jc w:val="both"/>
        <w:rPr>
          <w:sz w:val="28"/>
          <w:szCs w:val="28"/>
        </w:rPr>
      </w:pPr>
      <w:r>
        <w:rPr>
          <w:color w:val="000000"/>
          <w:sz w:val="28"/>
          <w:szCs w:val="28"/>
        </w:rPr>
        <w:t>Гиперсомнические и коматозные нарушения составляют первую группу расстройств сознания, являясь нарушениями, связанными с дисфункцией диэнцефально-стволовых струк</w:t>
        <w:softHyphen/>
        <w:t>тур и близкими по своему генезу. Между указанными состоя</w:t>
        <w:softHyphen/>
        <w:t>ниями имеются переходы. Так эпилептическая кома переходит постепенно в сон, при опухолях ствола мозга патологиче</w:t>
        <w:softHyphen/>
        <w:t>ский сон может перейти в кому. Степень выключения созна</w:t>
        <w:softHyphen/>
        <w:t>ния зависит от интенсивности и размеров поражения структур ретикулярной формации ствола мозга. Анализ указанных рас</w:t>
        <w:softHyphen/>
        <w:t>стройств позволяет уточнить физиологическую роль рост</w:t>
        <w:softHyphen/>
        <w:t>ральных структур ретикулярной формации ствола мозга, гипоталамуса и таламуса, обеспечивающих уровень бодрство</w:t>
        <w:softHyphen/>
        <w:t>вания, сенсорное внимание, избирательную активность по</w:t>
        <w:softHyphen/>
        <w:t>средством восходящих активирующих влияний. Совершенно очевидно, что в осуществлении указанных процессов из</w:t>
        <w:softHyphen/>
        <w:t>вестную роль играют и корковые поля, направляющие им-пульсацию к стволовым структурам и, таким образом, наряду с афферентными влияниями поддерживающие тоническое состояние активирующей ретикулярной формации...</w:t>
      </w:r>
    </w:p>
    <w:p>
      <w:pPr>
        <w:pStyle w:val="Normal"/>
        <w:shd w:fill="FFFFFF" w:val="clear"/>
        <w:spacing w:lineRule="auto" w:line="360"/>
        <w:ind w:firstLine="720"/>
        <w:jc w:val="both"/>
        <w:rPr>
          <w:sz w:val="28"/>
          <w:szCs w:val="28"/>
        </w:rPr>
      </w:pPr>
      <w:r>
        <w:rPr>
          <w:color w:val="000000"/>
          <w:sz w:val="28"/>
          <w:szCs w:val="28"/>
        </w:rPr>
        <w:t>При всем многообразии указанных проявлений в диапазо</w:t>
        <w:softHyphen/>
        <w:t>не патологическая сонливость — кома, в этих наблюдениях четко выражены расстройства ориентировки в месте и про</w:t>
        <w:softHyphen/>
        <w:t>странстве, времени и собственной личности, что позволяет характеризовать их как расстройства сознания. Вместе с тем следует подчеркнуть, что отдельные элементы, характерные для сохранного сознания, имеют место и при неполном бодр</w:t>
        <w:softHyphen/>
        <w:t>ствовании (сновидения, обучение во сне и т. д.).</w:t>
      </w:r>
    </w:p>
    <w:p>
      <w:pPr>
        <w:pStyle w:val="Normal"/>
        <w:shd w:fill="FFFFFF" w:val="clear"/>
        <w:spacing w:lineRule="auto" w:line="360"/>
        <w:ind w:firstLine="720"/>
        <w:jc w:val="both"/>
        <w:rPr>
          <w:sz w:val="28"/>
          <w:szCs w:val="28"/>
        </w:rPr>
      </w:pPr>
      <w:r>
        <w:rPr>
          <w:color w:val="000000"/>
          <w:sz w:val="28"/>
          <w:szCs w:val="28"/>
        </w:rPr>
        <w:t>Такова первая группа расстройств сознания, связанная с дисфункцией ретикулярно-кортикальных связей, возникаю</w:t>
        <w:softHyphen/>
        <w:t>щая, как правило, при дисфункции мезенцефально-гипотала-мических структур.</w:t>
      </w:r>
    </w:p>
    <w:p>
      <w:pPr>
        <w:pStyle w:val="Normal"/>
        <w:shd w:fill="FFFFFF" w:val="clear"/>
        <w:spacing w:lineRule="auto" w:line="360"/>
        <w:ind w:firstLine="720"/>
        <w:jc w:val="both"/>
        <w:rPr>
          <w:sz w:val="28"/>
          <w:szCs w:val="28"/>
        </w:rPr>
      </w:pPr>
      <w:r>
        <w:rPr>
          <w:color w:val="000000"/>
          <w:sz w:val="28"/>
          <w:szCs w:val="28"/>
        </w:rPr>
        <w:t>Более сложной для анализа является вторая группа рас</w:t>
        <w:softHyphen/>
        <w:t>стройств сознания. Общепринятое определение сознания как ориентировки во времени, месте и пространстве, является крайне недостаточным. Больные без нарушения указанных функции тем не менее могут быть часто лишь формально при</w:t>
        <w:softHyphen/>
        <w:t>числены к категории лиц с сохранным сознанием. Попытки сформулировать удовлетворительно сущность сознания очень сложны. Крайне важна исходная позиция. Социолог подчер</w:t>
        <w:softHyphen/>
        <w:t>кивает социальный смысл сознания, психиатр — связь созна</w:t>
        <w:softHyphen/>
        <w:t>ния с собственным «Я». Для клинического невролога указан</w:t>
        <w:softHyphen/>
        <w:t>ные определения менее пригодны и недостаточно служат для выявления уровня сознания у постели больного. Нам кажется, что сохранное сознание в клиническом понимании должно включать в себя ориентировку в месте и времени, способность правильного восприятия, способность к интеграции получен</w:t>
        <w:softHyphen/>
        <w:t>ной информации и ее переработке и, наконец, возможность ор</w:t>
        <w:softHyphen/>
        <w:t>ганизации целенаправленной деятельности. Выпадение одно</w:t>
        <w:softHyphen/>
        <w:t>го из указанных звеньев приводит к утрате сознания в целом, либо его парциальному выпадению. В первой части мы рас</w:t>
        <w:softHyphen/>
        <w:t>сматривали патологию сознания, проявляющуюся сочетан-ным нарушением ориентировки в месте и времени, что само по себе часто исключает функционирование и других элементов, определяющих степень сохранности сознания. Теперь же мы делаем попытку проанализировать нарушения сознания, возникающие при формально сохранной ориентировке в мес</w:t>
        <w:softHyphen/>
        <w:t>те и времени. Встает вопрос о том, не расширили ли мы опре</w:t>
        <w:softHyphen/>
        <w:t>деление сознания (хотя подчеркивалось, что речь идет о кли</w:t>
        <w:softHyphen/>
        <w:t>ническом, неврологическом понимании предмета). Подобные попытки делались и в прошлом. Джексон рассматривал созна</w:t>
        <w:softHyphen/>
        <w:t>ние как способность человека адаптироваться к окружающей среде. Созвучные определения можно обнаружить и в совре</w:t>
        <w:softHyphen/>
        <w:t>менной философской литературе: сознание — высшая, связан</w:t>
        <w:softHyphen/>
        <w:t>ная с речью, присущая только человеку функция мозга, заклю</w:t>
        <w:softHyphen/>
        <w:t>чающаяся в обобщенном отражении действительности в регу</w:t>
        <w:softHyphen/>
        <w:t>лировании целенаправленной, планомерной деятельности человека, на основе этого отражения (Е. В. Шорохова). Все сказанное позволяет считать, что нарушения гнозиса (при этом страдает способность правильного, адекватного воспри</w:t>
        <w:softHyphen/>
        <w:t>ятия) и праксиса (что приводит к нарушению организации це</w:t>
        <w:softHyphen/>
        <w:t>ленаправленной сознательной деятельности, утрате образа двигательных актов) приводит к состояниям, которые с невро</w:t>
        <w:softHyphen/>
        <w:t>логических позиций могут оцениваться как состояние с нару</w:t>
        <w:softHyphen/>
        <w:t>шенным сознанием.</w:t>
      </w:r>
    </w:p>
    <w:p>
      <w:pPr>
        <w:pStyle w:val="Normal"/>
        <w:shd w:fill="FFFFFF" w:val="clear"/>
        <w:spacing w:lineRule="auto" w:line="360"/>
        <w:ind w:firstLine="720"/>
        <w:jc w:val="both"/>
        <w:rPr>
          <w:sz w:val="28"/>
          <w:szCs w:val="28"/>
        </w:rPr>
      </w:pPr>
      <w:r>
        <w:rPr>
          <w:color w:val="000000"/>
          <w:sz w:val="28"/>
          <w:szCs w:val="28"/>
        </w:rPr>
        <w:t>Разбор этих состояний следует начать с расстройств вос</w:t>
        <w:softHyphen/>
        <w:t>приятия. Учитывая, что сознание обеспечивает адекватное от</w:t>
        <w:softHyphen/>
        <w:t>ражение объективной действительности, нарушения деятель</w:t>
        <w:softHyphen/>
        <w:t>ности каналов, по которым информация из внешней и внут</w:t>
        <w:softHyphen/>
        <w:t>ренней среды поступает в мозг, могут привести к нарушению интегративных функций мозга. Однако одно лишь выключе</w:t>
        <w:softHyphen/>
        <w:t>ние каналов информации, что обычно происходит при периферическом дефекте афферентных систем (слепота, глухота, нарушение чувствительности) не ведет к нарушению Созна</w:t>
        <w:softHyphen/>
        <w:t>ния. Иная ситуация возникает при очаговом поражении голов</w:t>
        <w:softHyphen/>
        <w:t>ного мозга, органа, являющегося субстратом сознания. При этом следует разграничить нарушения сознания, связанные с расстройством осознания человека самого себя, и нарушение восприятия объектов внешнего мира. Сознание включает в себя отношение человека к самому себе, к собственной лично</w:t>
        <w:softHyphen/>
        <w:t>сти. Важно не только выделять себя из окружающей среды, но и обладать способностью к самосознанию. Из этого ясно, что к категории расстройства сознания относятся возникающие у больного нарушения схемы тела, анозогнозия, аутотопогно-зия, характеризующиеся неосознаванием имеющегося у них дефекта...</w:t>
      </w:r>
    </w:p>
    <w:p>
      <w:pPr>
        <w:pStyle w:val="Normal"/>
        <w:shd w:fill="FFFFFF" w:val="clear"/>
        <w:spacing w:lineRule="auto" w:line="360"/>
        <w:ind w:firstLine="720"/>
        <w:jc w:val="both"/>
        <w:rPr>
          <w:sz w:val="28"/>
          <w:szCs w:val="28"/>
        </w:rPr>
      </w:pPr>
      <w:r>
        <w:rPr>
          <w:color w:val="000000"/>
          <w:sz w:val="28"/>
          <w:szCs w:val="28"/>
        </w:rPr>
        <w:t>С другой стороны, при агнозических процессах происходит искажение образов реального мира (зрительная, слуховая, тактильная, вкусовая), несомненно сказывающееся на объек</w:t>
        <w:softHyphen/>
        <w:t>тивном адекватном отражении в мозгу действительности (при этом значение отдельных видов агнозических расстройств да</w:t>
        <w:softHyphen/>
        <w:t>леко неравноценно: явления вкусовой агнозии в минимальной степени скажутся на деятельности больного в то время как зрительная агнозия приводит к значительным расстройствам сознательной деятельности). К этой же группе нарушения со</w:t>
        <w:softHyphen/>
        <w:t>знания относятся и другие виды психосенсорных расстройств. Патологические очаги при указанных синдромах локализуют</w:t>
        <w:softHyphen/>
        <w:t>ся в определенных корковых зонах доминантного полушария.</w:t>
      </w:r>
    </w:p>
    <w:p>
      <w:pPr>
        <w:pStyle w:val="Normal"/>
        <w:shd w:fill="FFFFFF" w:val="clear"/>
        <w:spacing w:lineRule="auto" w:line="360"/>
        <w:ind w:firstLine="720"/>
        <w:jc w:val="both"/>
        <w:rPr>
          <w:sz w:val="28"/>
          <w:szCs w:val="28"/>
        </w:rPr>
      </w:pPr>
      <w:r>
        <w:rPr>
          <w:color w:val="000000"/>
          <w:sz w:val="28"/>
          <w:szCs w:val="28"/>
        </w:rPr>
        <w:t>Афатические больные (амнестическая, сенсорная афазии) также формально остаются ориентированными во времени, месте, пространстве. Однако часто у них отсутствует осозна-вание имеющегося дефекта, а контакт с внешним миром явля</w:t>
        <w:softHyphen/>
        <w:t>ется резко затрудненным. С этих позиций нам кажется фор</w:t>
        <w:softHyphen/>
        <w:t>мальным трактовать указанных больных как находящихся в полном сознании. К этим нарушениям приводит обычно очаг в корковых височных полях доминантного полушария. Своеобразной формой речевых расстройств является акине</w:t>
        <w:softHyphen/>
        <w:t>тический мутизм, заключающийся в исчезновении контакта (в том числе и речевого) с окружающими, при сохранности бодрствования и способности к движениям (синдром, описываемый при первичных нарушениях гипоталамуса и среднего мозга). Внедрение психологических методов исследования в неврологию позволяет улавливать более тонкие расстройства гнозии пространства и времени. А. Крейндлер и А. Фрадис выявили у больных с сенсорной афазией нарушение зритель</w:t>
        <w:softHyphen/>
        <w:t>но-пространственной ориентировки и ориентировки во време</w:t>
        <w:softHyphen/>
        <w:t>ни с помощью специальных проб. При клиническом исследо</w:t>
        <w:softHyphen/>
        <w:t>вании указанные нарушения не выявляются. Таким образом, оценка степени сохранности ориентировки в пространстве и времени связана с разработкой специальных тестов, которые выявляют указанные нарушения у больных с очаговыми поражениями головного мозга, формально находящихся в со</w:t>
        <w:softHyphen/>
        <w:t>знании.</w:t>
      </w:r>
    </w:p>
    <w:p>
      <w:pPr>
        <w:pStyle w:val="Normal"/>
        <w:shd w:fill="FFFFFF" w:val="clear"/>
        <w:spacing w:lineRule="auto" w:line="360"/>
        <w:ind w:firstLine="720"/>
        <w:jc w:val="both"/>
        <w:rPr>
          <w:sz w:val="28"/>
          <w:szCs w:val="28"/>
        </w:rPr>
      </w:pPr>
      <w:r>
        <w:rPr>
          <w:color w:val="000000"/>
          <w:sz w:val="28"/>
          <w:szCs w:val="28"/>
        </w:rPr>
        <w:t>Для осуществления сенсорной интеграции, правильного отражения объективной действительности необходимо сопо</w:t>
        <w:softHyphen/>
        <w:t>ставление поступающей информации с опытом личности, от</w:t>
        <w:softHyphen/>
        <w:t>ложенным в виде памяти на прошедшие события. Нарушение краткосрочной или долговременной памяти приводит к чет</w:t>
        <w:softHyphen/>
        <w:t>ким расстройствам сознания. В настоящее время очевидна структурная основа указанных расстройств, возникающих при поражении корковых полей левой височной области, ме-диобазальных структур виска обоих полушарий, глубинных структур лимбической системы, мамиллярных тел гипотала</w:t>
        <w:softHyphen/>
        <w:t>муса. Особенности локализации определяют различные кли</w:t>
        <w:softHyphen/>
        <w:t>нические формы амнестического синдрома.</w:t>
      </w:r>
    </w:p>
    <w:p>
      <w:pPr>
        <w:pStyle w:val="Normal"/>
        <w:shd w:fill="FFFFFF" w:val="clear"/>
        <w:spacing w:lineRule="auto" w:line="360"/>
        <w:ind w:firstLine="720"/>
        <w:jc w:val="both"/>
        <w:rPr>
          <w:sz w:val="28"/>
          <w:szCs w:val="28"/>
        </w:rPr>
      </w:pPr>
      <w:r>
        <w:rPr>
          <w:color w:val="000000"/>
          <w:sz w:val="28"/>
          <w:szCs w:val="28"/>
        </w:rPr>
        <w:t>Наконец, в определение сознания входит организация целенаправленной деятельности на фоне правильной сенсор</w:t>
        <w:softHyphen/>
        <w:t>ной интеграции. При поражении теменной коры доминантно</w:t>
        <w:softHyphen/>
        <w:t>го полушария могут возникать нарушения целенаправленной деятельности (апраксия), не сопровождающиеся какими-либо агнозическими расстройствами...</w:t>
      </w:r>
    </w:p>
    <w:p>
      <w:pPr>
        <w:pStyle w:val="Normal"/>
        <w:shd w:fill="FFFFFF" w:val="clear"/>
        <w:spacing w:lineRule="auto" w:line="360"/>
        <w:ind w:firstLine="720"/>
        <w:jc w:val="both"/>
        <w:rPr>
          <w:sz w:val="28"/>
          <w:szCs w:val="28"/>
        </w:rPr>
      </w:pPr>
      <w:r>
        <w:rPr>
          <w:color w:val="000000"/>
          <w:sz w:val="28"/>
          <w:szCs w:val="28"/>
        </w:rPr>
        <w:t>Таким образом, очаговые поражения мозга, приводящие к определенным дефектам, в той или иной мере влекут за собой нарушение высших психических функций. Можно ли при этом говорить о нарушениях сознания? Нам кажется это воз</w:t>
        <w:softHyphen/>
        <w:t>можным, если возникающие расстройства приводят к неадек</w:t>
        <w:softHyphen/>
        <w:t>ватному восприятию окружающей среды, к нарушению пере</w:t>
        <w:softHyphen/>
        <w:t>работки поступающей информации и к невозможности организации поведенческих актов («сознательной деятельности»). Все эти процессы определяют и социальную адекватность личности, а нарушения приводят к рассогласованию взаимо</w:t>
        <w:softHyphen/>
        <w:t>действия личности и среды. Совершенно понятно, что уровень нарушения сознания связан с глубиной и характером разби</w:t>
        <w:softHyphen/>
        <w:t>равшихся дефектов. Может возникнуть ложное впечатление об экспансионистском характере наших представлений, вклю</w:t>
        <w:softHyphen/>
        <w:t>чающих в понятие сознания всю психическую деятельность. Во-первых, сознание рассматривается как высшая ступень психической деятельности. Психическая деятельность обычно протекает на фоне ясного сознания. В свою очередь наруше</w:t>
        <w:softHyphen/>
        <w:t>ние отдельных психических функций находит отражение в расстройстве сознания.</w:t>
      </w:r>
    </w:p>
    <w:p>
      <w:pPr>
        <w:pStyle w:val="Normal"/>
        <w:shd w:fill="FFFFFF" w:val="clear"/>
        <w:spacing w:lineRule="auto" w:line="360"/>
        <w:ind w:firstLine="720"/>
        <w:jc w:val="both"/>
        <w:rPr>
          <w:sz w:val="28"/>
          <w:szCs w:val="28"/>
        </w:rPr>
      </w:pPr>
      <w:r>
        <w:rPr>
          <w:color w:val="000000"/>
          <w:sz w:val="28"/>
          <w:szCs w:val="28"/>
        </w:rPr>
        <w:t>Во-вторых, мы анализировали не все психические процес</w:t>
        <w:softHyphen/>
        <w:t>сы, а лишь их часть, определяющую состояние, которое мож</w:t>
        <w:softHyphen/>
        <w:t>но характеризовать как ясное сознание.</w:t>
      </w:r>
    </w:p>
    <w:p>
      <w:pPr>
        <w:pStyle w:val="Normal"/>
        <w:shd w:fill="FFFFFF" w:val="clear"/>
        <w:spacing w:lineRule="auto" w:line="360"/>
        <w:ind w:firstLine="720"/>
        <w:jc w:val="both"/>
        <w:rPr>
          <w:sz w:val="28"/>
          <w:szCs w:val="28"/>
        </w:rPr>
      </w:pPr>
      <w:r>
        <w:rPr>
          <w:color w:val="000000"/>
          <w:sz w:val="28"/>
          <w:szCs w:val="28"/>
        </w:rPr>
        <w:t>В-третьих, рассматриваются лишь неврологические аспек</w:t>
        <w:softHyphen/>
        <w:t>ты сознания, при этом патология его соотносится с понимани</w:t>
        <w:softHyphen/>
        <w:t>ем его сущности, с точки зрения клинициста-невролога.</w:t>
      </w:r>
    </w:p>
    <w:p>
      <w:pPr>
        <w:pStyle w:val="Normal"/>
        <w:shd w:fill="FFFFFF" w:val="clear"/>
        <w:spacing w:lineRule="auto" w:line="360"/>
        <w:ind w:firstLine="720"/>
        <w:jc w:val="both"/>
        <w:rPr>
          <w:sz w:val="28"/>
          <w:szCs w:val="28"/>
        </w:rPr>
      </w:pPr>
      <w:r>
        <w:rPr>
          <w:color w:val="000000"/>
          <w:sz w:val="28"/>
          <w:szCs w:val="28"/>
        </w:rPr>
        <w:t>Исходя из сказанного, можно построить систему представ</w:t>
        <w:softHyphen/>
        <w:t>лений, при которой расстройства сознания могут проявляться в результате дисфункции гипоталамо-мезенцефально-талами-ческих структур в виде нарушений бодрствования различной интенсивности (сонливость, комы), при этом, как правило, исчезают все проявления, характерные для сохранного созна</w:t>
        <w:softHyphen/>
        <w:t>ния. Следует учесть, что при комах обменно-эндокринного ге-неза наряду с указанными структурами поражаются диффуз-но и корковые поля. Вторую большую группу составляют так называемые парциальные формы нарушения сознания, имею</w:t>
        <w:softHyphen/>
        <w:t>щие место при нормальном уровне бодрствования. Эти нару</w:t>
        <w:softHyphen/>
        <w:t>шения могут касаться гностических расстройств, мнестиче-ских процессов, организации деятельности и связаны они, как правило, с очаговым поражением специальных корковых по</w:t>
        <w:softHyphen/>
        <w:t>лей (в одних случаях доминантного, в других — противопо</w:t>
        <w:softHyphen/>
        <w:t>ложного ему полушария). Важно подчеркнуть, что некоторые формы этих парциальных нарушений сознания связаны с ло</w:t>
        <w:softHyphen/>
        <w:t>кализацией патологического процесса и в глубинных структу</w:t>
        <w:softHyphen/>
        <w:t>рах мозга (память).</w:t>
      </w:r>
    </w:p>
    <w:p>
      <w:pPr>
        <w:pStyle w:val="Normal"/>
        <w:shd w:fill="FFFFFF" w:val="clear"/>
        <w:spacing w:lineRule="auto" w:line="360"/>
        <w:ind w:firstLine="720"/>
        <w:jc w:val="both"/>
        <w:rPr>
          <w:sz w:val="28"/>
          <w:szCs w:val="28"/>
        </w:rPr>
      </w:pPr>
      <w:r>
        <w:rPr>
          <w:color w:val="000000"/>
          <w:sz w:val="28"/>
          <w:szCs w:val="28"/>
        </w:rPr>
        <w:t>Большой интерес для невролога представляет анализ пато</w:t>
        <w:softHyphen/>
        <w:t>логии сознания при эпилепсии. Выключения сознания имеют место при малых и больших генерализованных припадках (очаг расположен в ретикулярной формации ствола мозга), могут отсутствовать при корковых джексоновских параксиз-мах, когда эпилептический разряд не распространяется на ука</w:t>
        <w:softHyphen/>
        <w:t>занные выше структуры. Крайне своеобразные формы нару</w:t>
        <w:softHyphen/>
        <w:t>шения сознания в виде автоматизмов возникают при очагах в височной доле и проявляются в совершении поступков, часто нелепых в своей сущности, но формально правильно осуще</w:t>
        <w:softHyphen/>
        <w:t>ствляемых с полной амнезией всего совершенного. На приме</w:t>
        <w:softHyphen/>
        <w:t>ре эпилепсии можно наблюдать как полное, так и частичное выключение сознания, а также анализировать роль определен</w:t>
        <w:softHyphen/>
        <w:t>ных структур в возникновении тех или иных нарушений его.</w:t>
      </w:r>
    </w:p>
    <w:p>
      <w:pPr>
        <w:pStyle w:val="Normal"/>
        <w:shd w:fill="FFFFFF" w:val="clear"/>
        <w:spacing w:lineRule="auto" w:line="360"/>
        <w:ind w:firstLine="720"/>
        <w:jc w:val="both"/>
        <w:rPr>
          <w:sz w:val="28"/>
          <w:szCs w:val="28"/>
        </w:rPr>
      </w:pPr>
      <w:r>
        <w:rPr>
          <w:color w:val="000000"/>
          <w:sz w:val="28"/>
          <w:szCs w:val="28"/>
        </w:rPr>
        <w:t>Теперь мы вновь хотели бы вернуться к проблеме локали</w:t>
        <w:softHyphen/>
        <w:t>зации сознания. Очевидно, что попытка узко локализовать эту сложнейшую функцию мозга является не только трудной, но и бессмысленной. Перед нами не встает дилемма о корковом, либо подкорковом уровнях локализации сознания. Корково-подкорковые взаимоотношения мы рассматриваем не в индук</w:t>
        <w:softHyphen/>
        <w:t>ционном плане, а как единую вертикально построенную сис</w:t>
        <w:softHyphen/>
        <w:t>тему, вернее, ряд систем, работающих обычно в одном знаке. При этом могут возникать реципрокные взаимоотношения между отдельными системами. В наших прежних работах (И. И. Гращенков, А. М. Вейн, О. А. Колосова) мы подверга</w:t>
        <w:softHyphen/>
        <w:t>ли специальному анализу систему регулирующую вегетатив</w:t>
        <w:softHyphen/>
        <w:t>ное равновесие, систему организующую двигательные акты (А. М. Вейн). В этом же плане мы рассматриваем и организа</w:t>
        <w:softHyphen/>
        <w:t>цию такой сложной функции, как сознание. Нам кажется оче</w:t>
        <w:softHyphen/>
        <w:t>видным, что различные поломы, нарушения сознания связаны с вовлечением в патологический процесс определенных уров</w:t>
        <w:softHyphen/>
        <w:t>ней головного мозга. Следует рассматривать сознание не гло</w:t>
        <w:softHyphen/>
        <w:t>бально, а дифференцированно, различать онтогенетическую и гносеологическую его стороны, а при патологии общие и пар</w:t>
        <w:softHyphen/>
        <w:t>циальные его расстройства.</w:t>
      </w:r>
    </w:p>
    <w:p>
      <w:pPr>
        <w:pStyle w:val="Normal"/>
        <w:shd w:fill="FFFFFF" w:val="clear"/>
        <w:spacing w:lineRule="auto" w:line="360"/>
        <w:ind w:firstLine="720"/>
        <w:jc w:val="both"/>
        <w:rPr>
          <w:sz w:val="28"/>
          <w:szCs w:val="28"/>
        </w:rPr>
      </w:pPr>
      <w:r>
        <w:rPr>
          <w:color w:val="000000"/>
          <w:sz w:val="28"/>
          <w:szCs w:val="28"/>
        </w:rPr>
        <w:t>При этом дисфункция определенных структур мозга нахо</w:t>
        <w:softHyphen/>
        <w:t>дит клиническое выражение в различных формах нарушения сознания и крайне важным является вывод о специфичности</w:t>
      </w:r>
    </w:p>
    <w:p>
      <w:pPr>
        <w:pStyle w:val="Normal"/>
        <w:shd w:fill="FFFFFF" w:val="clear"/>
        <w:spacing w:lineRule="auto" w:line="360"/>
        <w:ind w:firstLine="720"/>
        <w:jc w:val="both"/>
        <w:rPr>
          <w:sz w:val="28"/>
          <w:szCs w:val="28"/>
        </w:rPr>
      </w:pPr>
      <w:r>
        <w:rPr>
          <w:color w:val="000000"/>
          <w:sz w:val="28"/>
          <w:szCs w:val="28"/>
        </w:rPr>
        <w:t>нарушения сознания (полное или парциальное) при локаль</w:t>
        <w:softHyphen/>
        <w:t>ном поражении указанных структур. При этом, как было по</w:t>
        <w:softHyphen/>
        <w:t>казано, недостаточно свести все парциальные, дискримина-тивные виды нарушений сознания к разрушению корковых полей (так амнестические и некоторые речевые расстройства могут быть связаны с локализацией процесса в глубинных структурах мозга), а общие, глобальные нарушения поля со</w:t>
        <w:softHyphen/>
        <w:t>знания к патологии стволово-диэнцефальных систем (комы при диффузном поражении клеток коры).</w:t>
      </w:r>
    </w:p>
    <w:p>
      <w:pPr>
        <w:pStyle w:val="Normal"/>
        <w:shd w:fill="FFFFFF" w:val="clear"/>
        <w:spacing w:lineRule="auto" w:line="360"/>
        <w:ind w:firstLine="720"/>
        <w:jc w:val="both"/>
        <w:rPr>
          <w:sz w:val="28"/>
          <w:szCs w:val="28"/>
        </w:rPr>
      </w:pPr>
      <w:r>
        <w:rPr>
          <w:color w:val="000000"/>
          <w:sz w:val="28"/>
          <w:szCs w:val="28"/>
        </w:rPr>
        <w:t>Неврологический анализ позволяет ограниченно трактовать роль этиологических факторов в возникновении расстройств сознания и подчеркнуть значение локализации поражения.</w:t>
      </w:r>
    </w:p>
    <w:p>
      <w:pPr>
        <w:pStyle w:val="Normal"/>
        <w:shd w:fill="FFFFFF" w:val="clear"/>
        <w:spacing w:lineRule="auto" w:line="360"/>
        <w:ind w:firstLine="720"/>
        <w:jc w:val="both"/>
        <w:rPr>
          <w:sz w:val="28"/>
          <w:szCs w:val="28"/>
        </w:rPr>
      </w:pPr>
      <w:r>
        <w:rPr>
          <w:color w:val="000000"/>
          <w:sz w:val="28"/>
          <w:szCs w:val="28"/>
        </w:rPr>
        <w:t>При рассмотрении неврологических аспектов сознания не</w:t>
        <w:softHyphen/>
        <w:t>сомненно можно было бы обсуждать вопросы о временной ха</w:t>
        <w:softHyphen/>
        <w:t>рактеристике нарушений сознания (транзиторные, перманент</w:t>
        <w:softHyphen/>
        <w:t>ные), о их количественной оценке (легкие, средней интен</w:t>
        <w:softHyphen/>
        <w:t>сивности, грубые). Однако подобные подходы не вносят чего-либо принципиально нового в главный вопрос об архи</w:t>
        <w:softHyphen/>
        <w:t>тектурной основе функциональной системы, обеспечивающей сознание.</w:t>
      </w:r>
    </w:p>
    <w:p>
      <w:pPr>
        <w:pStyle w:val="Normal"/>
        <w:shd w:fill="FFFFFF" w:val="clear"/>
        <w:spacing w:lineRule="auto" w:line="360"/>
        <w:ind w:firstLine="720"/>
        <w:jc w:val="both"/>
        <w:rPr>
          <w:sz w:val="28"/>
          <w:szCs w:val="28"/>
        </w:rPr>
      </w:pPr>
      <w:r>
        <w:rPr>
          <w:iCs/>
          <w:color w:val="000000"/>
          <w:sz w:val="28"/>
          <w:szCs w:val="28"/>
        </w:rPr>
        <w:t xml:space="preserve">Д. Р. Лунц, </w:t>
      </w:r>
      <w:r>
        <w:rPr>
          <w:color w:val="000000"/>
          <w:sz w:val="28"/>
          <w:szCs w:val="28"/>
        </w:rPr>
        <w:t xml:space="preserve">Я. </w:t>
      </w:r>
      <w:r>
        <w:rPr>
          <w:iCs/>
          <w:color w:val="000000"/>
          <w:sz w:val="28"/>
          <w:szCs w:val="28"/>
        </w:rPr>
        <w:t>И. Морозов, Н. И. Фелинская</w:t>
      </w:r>
    </w:p>
    <w:p>
      <w:pPr>
        <w:pStyle w:val="Normal"/>
        <w:shd w:fill="FFFFFF" w:val="clear"/>
        <w:spacing w:lineRule="auto" w:line="360"/>
        <w:ind w:firstLine="720"/>
        <w:jc w:val="both"/>
        <w:rPr>
          <w:sz w:val="28"/>
          <w:szCs w:val="28"/>
        </w:rPr>
      </w:pPr>
      <w:bookmarkStart w:id="90" w:name="абббббббббббббббб"/>
      <w:bookmarkEnd w:id="90"/>
      <w:r>
        <w:rPr>
          <w:b/>
          <w:bCs/>
          <w:color w:val="000000"/>
          <w:sz w:val="28"/>
          <w:szCs w:val="28"/>
        </w:rPr>
        <w:t>К ВОПРОСУ О СУДЕБНО-ПСИХИАТРИЧЕСКОЙ ОЦЕНКЕ</w:t>
      </w:r>
    </w:p>
    <w:p>
      <w:pPr>
        <w:pStyle w:val="Normal"/>
        <w:shd w:fill="FFFFFF" w:val="clear"/>
        <w:spacing w:lineRule="auto" w:line="360"/>
        <w:ind w:firstLine="720"/>
        <w:jc w:val="both"/>
        <w:rPr>
          <w:sz w:val="28"/>
          <w:szCs w:val="28"/>
        </w:rPr>
      </w:pPr>
      <w:r>
        <w:rPr>
          <w:b/>
          <w:bCs/>
          <w:color w:val="000000"/>
          <w:sz w:val="28"/>
          <w:szCs w:val="28"/>
        </w:rPr>
        <w:t>РАССТРОЙСТВ СОЗНАНИЯ</w:t>
      </w:r>
      <w:r>
        <w:rPr>
          <w:rStyle w:val="FootnoteCharacters"/>
          <w:rStyle w:val="FootnoteAnchor"/>
          <w:b/>
          <w:bCs/>
          <w:color w:val="000000"/>
          <w:sz w:val="28"/>
          <w:szCs w:val="28"/>
        </w:rPr>
        <w:footnoteReference w:id="131"/>
      </w:r>
    </w:p>
    <w:p>
      <w:pPr>
        <w:pStyle w:val="Normal"/>
        <w:shd w:fill="FFFFFF" w:val="clear"/>
        <w:spacing w:lineRule="auto" w:line="360"/>
        <w:ind w:firstLine="720"/>
        <w:jc w:val="both"/>
        <w:rPr>
          <w:sz w:val="28"/>
          <w:szCs w:val="28"/>
        </w:rPr>
      </w:pPr>
      <w:bookmarkStart w:id="91" w:name="абббббббббббббббб"/>
      <w:bookmarkEnd w:id="91"/>
      <w:r>
        <w:rPr>
          <w:color w:val="000000"/>
          <w:sz w:val="28"/>
          <w:szCs w:val="28"/>
        </w:rPr>
        <w:t>&lt;...&gt; Исследования последних лет убедительно показали значение для состояния сознания функциональных взаимоот</w:t>
        <w:softHyphen/>
        <w:t>ношений различных нервных структур, расположенных на различных мозговых уровнях, т. е. зависимость состояния сознания от изменений функционального состояния нервной системы. В первую очередь это имеет отношение к уровню бодрствования, к тому, что в клинике обозначается как «ясность сознания» и имеет первостепенное значение для пони</w:t>
        <w:softHyphen/>
        <w:t>мания структуры и сущности тех психических нарушений, которые объединяются в группу расстройств сознания. Эта за</w:t>
        <w:softHyphen/>
        <w:t>висимость состояния сознания от физиологического состоя</w:t>
        <w:softHyphen/>
        <w:t>ния высших отделов нервной системы в свою очередь позво</w:t>
        <w:softHyphen/>
        <w:t>ляет подойти к его изучению в двух аспектах — во-первых, к сознанию как к отношению субъекта к объективному миру и к своим собственным переживаниям, и к сознанию с точки зрения уровня бодрствования или его ясности. Эта последняя обладает определенной градацией, зависящей от физиологи</w:t>
        <w:softHyphen/>
        <w:t>ческих (и патофизиологических) факторов. Как справедливо указывает Ф. В. Бассин, речь идет об определенной «лестни</w:t>
        <w:softHyphen/>
        <w:t>це» изменений функционального состояния мозговых струк</w:t>
        <w:softHyphen/>
        <w:t>тур. На каждой ступени этой «лестницы», — пишет он, — воз</w:t>
        <w:softHyphen/>
        <w:t>можности и тип работы сознания изменяются.</w:t>
      </w:r>
    </w:p>
    <w:p>
      <w:pPr>
        <w:pStyle w:val="Normal"/>
        <w:shd w:fill="FFFFFF" w:val="clear"/>
        <w:spacing w:lineRule="auto" w:line="360"/>
        <w:ind w:firstLine="720"/>
        <w:jc w:val="both"/>
        <w:rPr>
          <w:sz w:val="28"/>
          <w:szCs w:val="28"/>
        </w:rPr>
      </w:pPr>
      <w:r>
        <w:rPr>
          <w:color w:val="000000"/>
          <w:sz w:val="28"/>
          <w:szCs w:val="28"/>
        </w:rPr>
        <w:t>Чрезвычайно важным для понимания патологии сознания является то, что эти два аспекта рассмотрения сознания явля</w:t>
        <w:softHyphen/>
        <w:t>ются не просто различными углами зрения, под которыми рас</w:t>
        <w:softHyphen/>
        <w:t>сматривается проблема сознания, а отражают объективную реальность, две стороны единого процесса сознания, как фун</w:t>
        <w:softHyphen/>
        <w:t>кции головного мозга. Не менее важной является и взаимоза</w:t>
        <w:softHyphen/>
        <w:t>висимость этих двух сторон, их взаимовлияние, проявляюще</w:t>
        <w:softHyphen/>
        <w:t>еся как в нормальных, так и в патологических условиях. Эта взаимозависимость находит свое подтверждение, в частности, в нейрофизиологических данных, свидетельствующих об ак</w:t>
        <w:softHyphen/>
        <w:t>тивирующих восходящих влияниях на кору и в обратных — кортикофугальных (кортико-ретикулярных) влияниях, гово</w:t>
        <w:softHyphen/>
        <w:t>рящих о возможности изменений тонуса мозга, вызываемых «с коры». Патология сознания повседневно дает нам примеры зависимости нарушений сознания «как отношения» от изме</w:t>
        <w:softHyphen/>
        <w:t>нений ясности сознания, т. е. уровня бодрствования, что в свою очередь зависит от нарушений нейродинамики. Таково, например, нарушение связности и последовательности психи</w:t>
        <w:softHyphen/>
        <w:t>ческих процессов, сужение диапазона восприятия внешних раздражений при синдроме оглушенности, ограничение объ</w:t>
        <w:softHyphen/>
        <w:t>ема переживаний узким кругом аффективно окрашенных пред</w:t>
        <w:softHyphen/>
        <w:t>ставлений и искажение восприятия окружающего при истери</w:t>
        <w:softHyphen/>
        <w:t>ческих суженных и сумеречных расстройствах сознания и т. п.</w:t>
      </w:r>
    </w:p>
    <w:p>
      <w:pPr>
        <w:pStyle w:val="Normal"/>
        <w:shd w:fill="FFFFFF" w:val="clear"/>
        <w:spacing w:lineRule="auto" w:line="360"/>
        <w:ind w:firstLine="720"/>
        <w:jc w:val="both"/>
        <w:rPr>
          <w:sz w:val="28"/>
          <w:szCs w:val="28"/>
        </w:rPr>
      </w:pPr>
      <w:r>
        <w:rPr>
          <w:color w:val="000000"/>
          <w:sz w:val="28"/>
          <w:szCs w:val="28"/>
        </w:rPr>
        <w:t xml:space="preserve">Нарушения нейродинамики, лежащие </w:t>
      </w:r>
      <w:r>
        <w:rPr>
          <w:iCs/>
          <w:color w:val="000000"/>
          <w:sz w:val="28"/>
          <w:szCs w:val="28"/>
        </w:rPr>
        <w:t xml:space="preserve">в </w:t>
      </w:r>
      <w:r>
        <w:rPr>
          <w:color w:val="000000"/>
          <w:sz w:val="28"/>
          <w:szCs w:val="28"/>
        </w:rPr>
        <w:t>основе синдромов расстройства сознания, могут, как известно, вызываться раз</w:t>
        <w:softHyphen/>
        <w:t>личными причинами. Чаще всего они возникают под действи</w:t>
        <w:softHyphen/>
        <w:t>ем инфекционных, токсических и аутотоксических факторов, что можно наблюдать в общей психиатрической клинике, а также при психогенных травматизирующих воздействиях, на</w:t>
        <w:softHyphen/>
        <w:t>блюдаемых чаще всего в судебно-психиатрической клинике. Именно эти последние могут быть нерезко выражены и представляют часто значительные трудности при их распозна</w:t>
        <w:softHyphen/>
        <w:t>вании и судебно-психиатрической оценке. Следует также иметь в виду, что судебно-психиатрическая оценка упомяну</w:t>
        <w:softHyphen/>
        <w:t>тых расстройств сознания затруднительна и потому, что во многих случаях они носят острый, скоропреходящий харак</w:t>
        <w:softHyphen/>
        <w:t>тер, а потому не наблюдаются непосредственно психиатрами в период экспертизы; вопрос о наличии или отсутствии рас</w:t>
        <w:softHyphen/>
        <w:t>стройств сознания решается ретроспективно применительно к периоду совершения правонарушения.</w:t>
      </w:r>
    </w:p>
    <w:p>
      <w:pPr>
        <w:pStyle w:val="Normal"/>
        <w:shd w:fill="FFFFFF" w:val="clear"/>
        <w:spacing w:lineRule="auto" w:line="360"/>
        <w:ind w:firstLine="720"/>
        <w:jc w:val="both"/>
        <w:rPr>
          <w:sz w:val="28"/>
          <w:szCs w:val="28"/>
        </w:rPr>
      </w:pPr>
      <w:r>
        <w:rPr>
          <w:color w:val="000000"/>
          <w:sz w:val="28"/>
          <w:szCs w:val="28"/>
        </w:rPr>
        <w:t>Правильное понимание теоретических положений пробле</w:t>
        <w:softHyphen/>
        <w:t>мы сознания в норме и в патологии помогает правильному подходу к практическому решению вопроса о судебно-психи</w:t>
        <w:softHyphen/>
        <w:t>атрической оценке психического состояния при различных видах изменения сознания.</w:t>
      </w:r>
    </w:p>
    <w:p>
      <w:pPr>
        <w:pStyle w:val="Normal"/>
        <w:shd w:fill="FFFFFF" w:val="clear"/>
        <w:spacing w:lineRule="auto" w:line="360"/>
        <w:ind w:firstLine="720"/>
        <w:jc w:val="both"/>
        <w:rPr>
          <w:sz w:val="28"/>
          <w:szCs w:val="28"/>
        </w:rPr>
      </w:pPr>
      <w:r>
        <w:rPr>
          <w:color w:val="000000"/>
          <w:sz w:val="28"/>
          <w:szCs w:val="28"/>
        </w:rPr>
        <w:t>Прежде всего, роль сознания в деятельности людей, в их поступках и действиях (о чем мы говорили выше) позволяет правильно распознать и оценить те состояния расстроенного сознания, при которых на первое место выступают именно на</w:t>
        <w:softHyphen/>
        <w:t>рушения поведения иногда при формально правильной ориен</w:t>
        <w:softHyphen/>
        <w:t>тировке и сохранности известного контакта с окружающими. Это имеет место при некоторых соматогенных психических расстройствах, при которых Е. К. Краснушкин говорил об аментивной инкогеррентности в действиях как показателе из</w:t>
        <w:softHyphen/>
        <w:t>мененного сознания. При этих же заболеваниях, в рамках ха</w:t>
        <w:softHyphen/>
        <w:t>рактерной для них астении, часто наблюдается лабильность ясности сознания, что способствует при понижении уровня бодрствования развитию скоропреходящих расстройств типа импульсивных внезапных действий, расторможению влече</w:t>
        <w:softHyphen/>
        <w:t>ний, кратковременных состояний растерянности, являющих</w:t>
        <w:softHyphen/>
        <w:t>ся показателями более тонких изменений сознания. Естественно, что неправильное поведение такого рода больных, определяющееся изменением состояния сознания, должно ис</w:t>
        <w:softHyphen/>
        <w:t>ключать их вменяемость. Между теми это не всегда учитыва</w:t>
        <w:softHyphen/>
        <w:t>ется в практике судебно-психиатрической экспертизы, когда в некоторых случаях состояние сознания подэкспертного оце</w:t>
        <w:softHyphen/>
        <w:t>нивается главным образом с точки зрения выявления грубых расстройств ориентировки и процессов восприятия.</w:t>
      </w:r>
    </w:p>
    <w:p>
      <w:pPr>
        <w:pStyle w:val="Normal"/>
        <w:shd w:fill="FFFFFF" w:val="clear"/>
        <w:spacing w:lineRule="auto" w:line="360"/>
        <w:ind w:firstLine="720"/>
        <w:jc w:val="both"/>
        <w:rPr>
          <w:sz w:val="28"/>
          <w:szCs w:val="28"/>
        </w:rPr>
      </w:pPr>
      <w:r>
        <w:rPr>
          <w:color w:val="000000"/>
          <w:sz w:val="28"/>
          <w:szCs w:val="28"/>
        </w:rPr>
        <w:t>Современные исследования, в частности работы П. К. Ано</w:t>
        <w:softHyphen/>
        <w:t>хина и его сотрудников, показали, что некоторые даже относи</w:t>
        <w:softHyphen/>
        <w:t>тельно сложные формы мозговой деятельности могут проис</w:t>
        <w:softHyphen/>
        <w:t>ходить и при понижении уровня бодрствования, т. е. не всегда говорят о вменяемости. А это несомненно важно для оценки поведения субъекта при измененном состоянии сознания. Точно так же неспособность отдавать себе отчет в своих дей</w:t>
        <w:softHyphen/>
        <w:t>ствиях и руководить ими при известном нарушении ясности сознания может и не сопровождаться резко выраженными рас</w:t>
        <w:softHyphen/>
        <w:t>стройствами ориентировки и восприятия. Она может" сказать</w:t>
        <w:softHyphen/>
        <w:t>ся лишь нарушениями высших, наиболее сложных форм ана-литико-синтетической деятельности.</w:t>
      </w:r>
    </w:p>
    <w:p>
      <w:pPr>
        <w:pStyle w:val="Normal"/>
        <w:shd w:fill="FFFFFF" w:val="clear"/>
        <w:spacing w:lineRule="auto" w:line="360"/>
        <w:ind w:firstLine="720"/>
        <w:jc w:val="both"/>
        <w:rPr>
          <w:sz w:val="28"/>
          <w:szCs w:val="28"/>
        </w:rPr>
      </w:pPr>
      <w:r>
        <w:rPr>
          <w:color w:val="000000"/>
          <w:sz w:val="28"/>
          <w:szCs w:val="28"/>
        </w:rPr>
        <w:t>При затемнении сознания возможно выявление ранее вы</w:t>
        <w:softHyphen/>
        <w:t>работанных условных связей, если они приобрели автомати</w:t>
        <w:softHyphen/>
        <w:t>зированный характер (А. Л. Абашев-Константиновский). По</w:t>
        <w:softHyphen/>
        <w:t>этому сложно координированный характер отдельных дей</w:t>
        <w:softHyphen/>
        <w:t>ствий, сам по себе взятый изолированно, не говорит еще о полной ясности сознания и не решает вопроса о вменяемости вне клинической картины в целом, точно так же как и фор</w:t>
        <w:softHyphen/>
        <w:t>мально констатированный речевой контакт с окружающими вне анализа содержания этой речевой продукции и учета сте</w:t>
        <w:softHyphen/>
        <w:t>пени ее сложности.</w:t>
      </w:r>
    </w:p>
    <w:p>
      <w:pPr>
        <w:pStyle w:val="Normal"/>
        <w:shd w:fill="FFFFFF" w:val="clear"/>
        <w:spacing w:lineRule="auto" w:line="360"/>
        <w:ind w:firstLine="720"/>
        <w:jc w:val="both"/>
        <w:rPr>
          <w:sz w:val="28"/>
          <w:szCs w:val="28"/>
        </w:rPr>
      </w:pPr>
      <w:r>
        <w:rPr>
          <w:color w:val="000000"/>
          <w:sz w:val="28"/>
          <w:szCs w:val="28"/>
        </w:rPr>
        <w:t>Определенная градация, зависящая от физиологических и патофизиологических факторов, особенно заметна в группе психогенных изменений сознания.</w:t>
      </w:r>
    </w:p>
    <w:p>
      <w:pPr>
        <w:pStyle w:val="Normal"/>
        <w:shd w:fill="FFFFFF" w:val="clear"/>
        <w:spacing w:lineRule="auto" w:line="360"/>
        <w:ind w:firstLine="720"/>
        <w:jc w:val="both"/>
        <w:rPr>
          <w:sz w:val="28"/>
          <w:szCs w:val="28"/>
        </w:rPr>
      </w:pPr>
      <w:r>
        <w:rPr>
          <w:color w:val="000000"/>
          <w:sz w:val="28"/>
          <w:szCs w:val="28"/>
        </w:rPr>
        <w:t>Обращаясь к анализу психогенных расстройств сознания, необходимо подчеркнуть, что именно психогенные расстрой</w:t>
        <w:softHyphen/>
        <w:t>ства сознания наиболее ярко демонстрируют синтез психоло</w:t>
        <w:softHyphen/>
        <w:t>гического и физиологического, с одной стороны, и психопато</w:t>
        <w:softHyphen/>
        <w:t>логического и патофизиологического, — с другой. Диапазон психогенных расстройств сознания очень велик, начиная от специфических чисто психогенных, психологически обуслов</w:t>
        <w:softHyphen/>
        <w:t>ленных изменений сознания, которые не всегда носят патоло</w:t>
        <w:softHyphen/>
        <w:t>гический характер (легкое аффективно суженное сознание), в основе которого лежат физиологические механизмы, и кончая общепатологическими формами глубокого расстройства со</w:t>
        <w:softHyphen/>
        <w:t>знания, в основе которых лежат патофизиологические меха</w:t>
        <w:softHyphen/>
        <w:t>низмы.</w:t>
      </w:r>
    </w:p>
    <w:p>
      <w:pPr>
        <w:pStyle w:val="Normal"/>
        <w:shd w:fill="FFFFFF" w:val="clear"/>
        <w:spacing w:lineRule="auto" w:line="360"/>
        <w:ind w:firstLine="720"/>
        <w:jc w:val="both"/>
        <w:rPr>
          <w:sz w:val="28"/>
          <w:szCs w:val="28"/>
        </w:rPr>
      </w:pPr>
      <w:r>
        <w:rPr>
          <w:color w:val="000000"/>
          <w:sz w:val="28"/>
          <w:szCs w:val="28"/>
        </w:rPr>
        <w:t>В клинике реактивных психозов мы встречаемся с различны</w:t>
        <w:softHyphen/>
        <w:t>ми формами нарушений сознания: с сумеречными расстрой</w:t>
        <w:softHyphen/>
        <w:t>ствами сознания, с состояниями оглушенности, сновидными, делириозными, аментивными, онейроидными расстройствами сознания. Эти нозологически нейтральные синдромы расстро</w:t>
        <w:softHyphen/>
        <w:t>енного сознания при психогенных психозах приобретают свои специфические особенности. Этими особенностями являются: нестойкость одних и тех же форм расстроенного сознания и определенные закономерности их динамики. Обычно, в тече</w:t>
        <w:softHyphen/>
        <w:t>ние реактивного психоза наблюдается смена, трансформация различных психогенных синдромов, свидетельствующая о функциональном и подвижном характере психогенных нару</w:t>
        <w:softHyphen/>
        <w:t>шений. В соответствии с этим.происходит и смена синдромов расстроенного сознания, причем наблюдается закономерная последовательность этой смены.</w:t>
      </w:r>
    </w:p>
    <w:p>
      <w:pPr>
        <w:pStyle w:val="Normal"/>
        <w:shd w:fill="FFFFFF" w:val="clear"/>
        <w:spacing w:lineRule="auto" w:line="360"/>
        <w:ind w:firstLine="720"/>
        <w:jc w:val="both"/>
        <w:rPr>
          <w:sz w:val="28"/>
          <w:szCs w:val="28"/>
        </w:rPr>
      </w:pPr>
      <w:r>
        <w:rPr>
          <w:color w:val="000000"/>
          <w:sz w:val="28"/>
          <w:szCs w:val="28"/>
        </w:rPr>
        <w:t>Сумеречные, аментивные, делириозные и онейроидные расстройства сознания чаще наблюдаются при острых психо</w:t>
        <w:softHyphen/>
        <w:t>зах, синдроме «одичания», остром ступоре, реактивном галлю-цинозе, острой речевой спутанности. Своеобразные сновид-ные расстройства сознания наблюдаются при реактивных па-раноидах.</w:t>
      </w:r>
    </w:p>
    <w:p>
      <w:pPr>
        <w:pStyle w:val="Normal"/>
        <w:shd w:fill="FFFFFF" w:val="clear"/>
        <w:spacing w:lineRule="auto" w:line="360"/>
        <w:ind w:firstLine="720"/>
        <w:jc w:val="both"/>
        <w:rPr>
          <w:sz w:val="28"/>
          <w:szCs w:val="28"/>
        </w:rPr>
      </w:pPr>
      <w:r>
        <w:rPr>
          <w:color w:val="000000"/>
          <w:sz w:val="28"/>
          <w:szCs w:val="28"/>
        </w:rPr>
        <w:t>Специфичность психогенных расстройств сознания при реактивных психозах проявляется в их динамике. Так, напри</w:t>
        <w:softHyphen/>
        <w:t>мер, сумеречные расстройства сознания при психогенных пси</w:t>
        <w:softHyphen/>
        <w:t>хозах могут быть длительными и обычно сменяются аффек</w:t>
        <w:softHyphen/>
        <w:t>тивно суженным сознанием. То же можно сказать об острой речевой спутанности, которая, в отличие от аменции, инфек</w:t>
        <w:softHyphen/>
        <w:t>ционного характера, так же в дальнейшем сменяется тем же синдромом сужения сознания.</w:t>
      </w:r>
    </w:p>
    <w:p>
      <w:pPr>
        <w:pStyle w:val="Normal"/>
        <w:shd w:fill="FFFFFF" w:val="clear"/>
        <w:spacing w:lineRule="auto" w:line="360"/>
        <w:ind w:firstLine="720"/>
        <w:jc w:val="both"/>
        <w:rPr>
          <w:sz w:val="28"/>
          <w:szCs w:val="28"/>
        </w:rPr>
      </w:pPr>
      <w:r>
        <w:rPr>
          <w:color w:val="000000"/>
          <w:sz w:val="28"/>
          <w:szCs w:val="28"/>
        </w:rPr>
        <w:t>Синдром оглушенности, наблюдающийся обычно при психомоторной заторможенности и проявляющийся в повышенном пороге восприятия на внешние раздражители, перехо</w:t>
        <w:softHyphen/>
        <w:t>дит, обычно, в альтернирующее сознание; полной нормализа</w:t>
        <w:softHyphen/>
        <w:t>ции сознания предшествует так же этап аффективно суженно</w:t>
        <w:softHyphen/>
        <w:t>го сознания.</w:t>
      </w:r>
    </w:p>
    <w:p>
      <w:pPr>
        <w:pStyle w:val="Normal"/>
        <w:shd w:fill="FFFFFF" w:val="clear"/>
        <w:spacing w:lineRule="auto" w:line="360"/>
        <w:ind w:firstLine="720"/>
        <w:jc w:val="both"/>
        <w:rPr>
          <w:sz w:val="28"/>
          <w:szCs w:val="28"/>
        </w:rPr>
      </w:pPr>
      <w:r>
        <w:rPr>
          <w:color w:val="000000"/>
          <w:sz w:val="28"/>
          <w:szCs w:val="28"/>
        </w:rPr>
        <w:t>При реактивных психозах наблюдается так же онейроидное расстройство сознания, характерное для начальных стадий не</w:t>
        <w:softHyphen/>
        <w:t>которых форм шизофрении. Однако и в этих случаях нозологи-чески нейтральный неспецифичный синдром приобретает спе</w:t>
        <w:softHyphen/>
        <w:t>цифичность в его динамических переходах к суженному созна</w:t>
        <w:softHyphen/>
        <w:t>нию в рамках бредоподобных фантазий психогенного генеза.</w:t>
      </w:r>
    </w:p>
    <w:p>
      <w:pPr>
        <w:pStyle w:val="Normal"/>
        <w:shd w:fill="FFFFFF" w:val="clear"/>
        <w:spacing w:lineRule="auto" w:line="360"/>
        <w:ind w:firstLine="720"/>
        <w:jc w:val="both"/>
        <w:rPr>
          <w:sz w:val="28"/>
          <w:szCs w:val="28"/>
        </w:rPr>
      </w:pPr>
      <w:r>
        <w:rPr>
          <w:color w:val="000000"/>
          <w:sz w:val="28"/>
          <w:szCs w:val="28"/>
        </w:rPr>
        <w:t>При синдроме оглушенности, возникающем в рамках пси</w:t>
        <w:softHyphen/>
        <w:t>хогенной депрессии, мы нередко наблюдаем явления деперсо</w:t>
        <w:softHyphen/>
        <w:t>нализации и дереализации. Это сочетание оглушенности с яв</w:t>
        <w:softHyphen/>
        <w:t>лениями деперсонализации, встречающееся и в рамках орга</w:t>
        <w:softHyphen/>
        <w:t>нических психозов, особенно характерно для реактивных психозов, так как при них чаще наблюдаются явления «лег</w:t>
        <w:softHyphen/>
        <w:t>кой» оглушенности, при которой сохраняется оценка восприя</w:t>
        <w:softHyphen/>
        <w:t>тия чуждости собственного тела, а также нереальности окру</w:t>
        <w:softHyphen/>
        <w:t>жающего мира (дереализация).</w:t>
      </w:r>
    </w:p>
    <w:p>
      <w:pPr>
        <w:pStyle w:val="Normal"/>
        <w:shd w:fill="FFFFFF" w:val="clear"/>
        <w:spacing w:lineRule="auto" w:line="360"/>
        <w:ind w:firstLine="720"/>
        <w:jc w:val="both"/>
        <w:rPr>
          <w:sz w:val="28"/>
          <w:szCs w:val="28"/>
        </w:rPr>
      </w:pPr>
      <w:r>
        <w:rPr>
          <w:color w:val="000000"/>
          <w:sz w:val="28"/>
          <w:szCs w:val="28"/>
        </w:rPr>
        <w:t>При реактивном параноиде, возникающем на фоне сновид-ного расстроенного сознания, нередко наблюдаем синдром Кандинского, что также свидетельствует об общепатологиче</w:t>
        <w:softHyphen/>
        <w:t>ских неспецифических механизмах синдромо-сочетания. На</w:t>
        <w:softHyphen/>
        <w:t>ряду с этим синдром Кандинского тут имеет свои особенности (внушенные, навязанные мысли, но не чуждые и др.), что го</w:t>
        <w:softHyphen/>
        <w:t>ворит уже о его специфической нозологической принадлеж</w:t>
        <w:softHyphen/>
        <w:t>ности. &lt;...&gt;</w:t>
      </w:r>
    </w:p>
    <w:p>
      <w:pPr>
        <w:pStyle w:val="Normal"/>
        <w:shd w:fill="FFFFFF" w:val="clear"/>
        <w:spacing w:lineRule="auto" w:line="360"/>
        <w:ind w:firstLine="720"/>
        <w:jc w:val="both"/>
        <w:rPr>
          <w:sz w:val="28"/>
          <w:szCs w:val="28"/>
        </w:rPr>
      </w:pPr>
      <w:r>
        <w:rPr>
          <w:color w:val="000000"/>
          <w:sz w:val="28"/>
          <w:szCs w:val="28"/>
        </w:rPr>
        <w:t>О том, что характер синдромов расстройства сознания при реактивных психозах и их динамика являются выражением определенных нарушений функционального состояния мозго</w:t>
        <w:softHyphen/>
        <w:t>вых систем, свидетельствует также обратная последователь</w:t>
        <w:softHyphen/>
        <w:t>ность исчезновения синдромов, различие в степени и быстро</w:t>
        <w:softHyphen/>
        <w:t>те их обратимости, а также избирательная чувствительность отдельных синдромов к различным психотропным средствам. Тут существуют те же закономерности, что и при других пси</w:t>
        <w:softHyphen/>
        <w:t>хозах (шизофрения, органические поражения центральной нервной системы).</w:t>
      </w:r>
    </w:p>
    <w:p>
      <w:pPr>
        <w:pStyle w:val="Normal"/>
        <w:shd w:fill="FFFFFF" w:val="clear"/>
        <w:spacing w:lineRule="auto" w:line="360"/>
        <w:ind w:firstLine="720"/>
        <w:jc w:val="both"/>
        <w:rPr>
          <w:sz w:val="28"/>
          <w:szCs w:val="28"/>
        </w:rPr>
      </w:pPr>
      <w:r>
        <w:rPr>
          <w:color w:val="000000"/>
          <w:sz w:val="28"/>
          <w:szCs w:val="28"/>
        </w:rPr>
        <w:t>В соответствии с этим становится понятным, что общие принципы судебно-психиатрической оценки психогенных расстройств сознания остаются теми же, что и при расстрой</w:t>
        <w:softHyphen/>
        <w:t>ствах сознания другой этиологии, что, конечно, не исключает и ряда ее особенностей, обусловливаемых клиническими и патогенетическими особенностями психогенных расстройств.</w:t>
      </w:r>
    </w:p>
    <w:p>
      <w:pPr>
        <w:pStyle w:val="Normal"/>
        <w:shd w:fill="FFFFFF" w:val="clear"/>
        <w:spacing w:lineRule="auto" w:line="360"/>
        <w:ind w:firstLine="720"/>
        <w:jc w:val="both"/>
        <w:rPr>
          <w:sz w:val="28"/>
          <w:szCs w:val="28"/>
        </w:rPr>
      </w:pPr>
      <w:r>
        <w:rPr>
          <w:color w:val="000000"/>
          <w:sz w:val="28"/>
          <w:szCs w:val="28"/>
        </w:rPr>
        <w:t>Судебно-психиатрическая оценка глубоких форм рас</w:t>
        <w:softHyphen/>
        <w:t>стройства сознания, которые стоят на одной стороне, харак</w:t>
        <w:softHyphen/>
        <w:t>терной для психогений лестницы различных форм и степеней градации расстройств сознания, не представляет больших трудностей. При выраженных психопатологических синдро</w:t>
        <w:softHyphen/>
        <w:t>мах явно видна зависимость нарушений отношения больного к внешнему миру, к своим собственным переживаниям и воз</w:t>
        <w:softHyphen/>
        <w:t>можности регулирования своего поведения от глубины сниже</w:t>
        <w:softHyphen/>
        <w:t>ния уровня его бодрствования, т. е. от степени изменения яс</w:t>
        <w:softHyphen/>
        <w:t>ности сознания.</w:t>
      </w:r>
    </w:p>
    <w:p>
      <w:pPr>
        <w:pStyle w:val="Normal"/>
        <w:shd w:fill="FFFFFF" w:val="clear"/>
        <w:spacing w:lineRule="auto" w:line="360"/>
        <w:ind w:firstLine="720"/>
        <w:jc w:val="both"/>
        <w:rPr>
          <w:sz w:val="28"/>
          <w:szCs w:val="28"/>
        </w:rPr>
      </w:pPr>
      <w:r>
        <w:rPr>
          <w:color w:val="000000"/>
          <w:sz w:val="28"/>
          <w:szCs w:val="28"/>
        </w:rPr>
        <w:t>В соответствии с этими сторонами нарушения психической деятельности (нарушение осознания и нарушение регулиро</w:t>
        <w:softHyphen/>
        <w:t>вания поведения на основе нарушения осознания) и можно говорить о наличии юридического критерия невменяемости (неспособность отдавать себе отчет в своих действиях и руко</w:t>
        <w:softHyphen/>
        <w:t>водить ими).</w:t>
      </w:r>
    </w:p>
    <w:p>
      <w:pPr>
        <w:pStyle w:val="Normal"/>
        <w:shd w:fill="FFFFFF" w:val="clear"/>
        <w:spacing w:lineRule="auto" w:line="360"/>
        <w:ind w:firstLine="720"/>
        <w:jc w:val="both"/>
        <w:rPr>
          <w:sz w:val="28"/>
          <w:szCs w:val="28"/>
        </w:rPr>
      </w:pPr>
      <w:r>
        <w:rPr>
          <w:color w:val="000000"/>
          <w:sz w:val="28"/>
          <w:szCs w:val="28"/>
        </w:rPr>
        <w:t>Поэтому, если правонарушение совершено в состоянии психогенного психоза с наличием описанных форм расстроен</w:t>
        <w:softHyphen/>
        <w:t>ного сознания — лиц, совершивших такое опасное действие, следует признавать невменяемыми.</w:t>
      </w:r>
    </w:p>
    <w:p>
      <w:pPr>
        <w:pStyle w:val="Normal"/>
        <w:shd w:fill="FFFFFF" w:val="clear"/>
        <w:spacing w:lineRule="auto" w:line="360"/>
        <w:ind w:firstLine="720"/>
        <w:jc w:val="both"/>
        <w:rPr>
          <w:sz w:val="28"/>
          <w:szCs w:val="28"/>
        </w:rPr>
      </w:pPr>
      <w:r>
        <w:rPr>
          <w:color w:val="000000"/>
          <w:sz w:val="28"/>
          <w:szCs w:val="28"/>
        </w:rPr>
        <w:t>Обратимся к другой наиболее специфической форме рас</w:t>
        <w:softHyphen/>
        <w:t>стройства сознания при реактивных состояниях — к аффек</w:t>
        <w:softHyphen/>
        <w:t>тивно суженному сознанию.</w:t>
      </w:r>
    </w:p>
    <w:p>
      <w:pPr>
        <w:pStyle w:val="Normal"/>
        <w:shd w:fill="FFFFFF" w:val="clear"/>
        <w:spacing w:lineRule="auto" w:line="360"/>
        <w:ind w:firstLine="720"/>
        <w:jc w:val="both"/>
        <w:rPr>
          <w:sz w:val="28"/>
          <w:szCs w:val="28"/>
        </w:rPr>
      </w:pPr>
      <w:r>
        <w:rPr>
          <w:color w:val="000000"/>
          <w:sz w:val="28"/>
          <w:szCs w:val="28"/>
        </w:rPr>
        <w:t>Как было отмечено выше, наиболее специфическим и ха</w:t>
        <w:softHyphen/>
        <w:t>рактерным для психогений является аффективно суженное сознание, которое наблюдается не только в качестве самосто</w:t>
        <w:softHyphen/>
        <w:t>ятельного ведущего синдрома, но и является почти обязатель</w:t>
        <w:softHyphen/>
        <w:t>ным этапом при углублении и обратном развитии реактивно</w:t>
        <w:softHyphen/>
        <w:t>го психоза. Эта форма расстройства сознания, на которой мы пока намеренно не остановились, является наиболее трудной для судебно-психиатрической оценки.</w:t>
      </w:r>
    </w:p>
    <w:p>
      <w:pPr>
        <w:pStyle w:val="Normal"/>
        <w:shd w:fill="FFFFFF" w:val="clear"/>
        <w:spacing w:lineRule="auto" w:line="360"/>
        <w:ind w:firstLine="720"/>
        <w:jc w:val="both"/>
        <w:rPr>
          <w:sz w:val="28"/>
          <w:szCs w:val="28"/>
        </w:rPr>
      </w:pPr>
      <w:r>
        <w:rPr>
          <w:color w:val="000000"/>
          <w:sz w:val="28"/>
          <w:szCs w:val="28"/>
        </w:rPr>
        <w:t>Аффективно суженное сознание характеризуется сосредо</w:t>
        <w:softHyphen/>
        <w:t>точенностью сознания на узком круге аффективно окрашен</w:t>
        <w:softHyphen/>
        <w:t>ных переживаний и представлений, связанных с травмирую</w:t>
        <w:softHyphen/>
        <w:t>щей ситуацией. При этом в зависимости от степени и глубины сужения сознания в той или иной мере сохраняется ориенти</w:t>
        <w:softHyphen/>
        <w:t>ровка в месте, времени и собственной личности, могут также сохраняться приобретенные знания и личный опыт. Иногда сознание сосредоточено не на травмирующих переживаниях, а на замещающих их представлениях.</w:t>
      </w:r>
    </w:p>
    <w:p>
      <w:pPr>
        <w:pStyle w:val="Normal"/>
        <w:shd w:fill="FFFFFF" w:val="clear"/>
        <w:spacing w:lineRule="auto" w:line="360"/>
        <w:ind w:firstLine="720"/>
        <w:jc w:val="both"/>
        <w:rPr>
          <w:sz w:val="28"/>
          <w:szCs w:val="28"/>
        </w:rPr>
      </w:pPr>
      <w:r>
        <w:rPr>
          <w:color w:val="000000"/>
          <w:sz w:val="28"/>
          <w:szCs w:val="28"/>
        </w:rPr>
        <w:t>Аффективно суженное сознание может наблюдаться не только при реактивных психозах, но и при острых внезапно наступивших аффективных реакциях, которые также следует рассматривать в рамках реактивных состояний. Особый инте</w:t>
        <w:softHyphen/>
        <w:t>рес в этом плане вызывает рассмотрение так называемых ре</w:t>
        <w:softHyphen/>
        <w:t>акций «короткого замыкания». В настоящее время понятие «короткого замыкания» в судебно-психиатрической клинике почти не применяется, однако это не значит, что клинические формы, которые относились рядом авторов к этой реакции, исчезли. При реакции короткого замыкания (которая описы</w:t>
        <w:softHyphen/>
        <w:t>валась в рамках так называемых исключительных состояний) возникает как бы укороченный путь от внезапно возникшего аффекта к действию, минуя целостную личность с ее осозна</w:t>
        <w:softHyphen/>
        <w:t>нием своих поступков. Однако это понятие, предложенное Э. Кречмером, не разграничивало патологические и нормально-психологические состояния. Наоборот, оно предусматривало психологические реакции, которые проявлялись как резуль</w:t>
        <w:softHyphen/>
        <w:t>тат длительного аффективного накопления и естественного разрешения по пути психологически понятных мотивов.</w:t>
      </w:r>
    </w:p>
    <w:p>
      <w:pPr>
        <w:pStyle w:val="Normal"/>
        <w:shd w:fill="FFFFFF" w:val="clear"/>
        <w:spacing w:lineRule="auto" w:line="360"/>
        <w:ind w:firstLine="720"/>
        <w:jc w:val="both"/>
        <w:rPr>
          <w:sz w:val="28"/>
          <w:szCs w:val="28"/>
        </w:rPr>
      </w:pPr>
      <w:r>
        <w:rPr>
          <w:color w:val="000000"/>
          <w:sz w:val="28"/>
          <w:szCs w:val="28"/>
        </w:rPr>
        <w:t>Именно в группе реакций, объединявшихся ранее понятием «короткого замыкания», и можно говорить об определенной ступенчатой лестнице, которая является переходом от нормы к патологии в зависимости от степени и глубины и, следова</w:t>
        <w:softHyphen/>
        <w:t>тельно, качества нарушений сознания. В каких же клиниче</w:t>
        <w:softHyphen/>
        <w:t>ских критериях можно найти то новое качество, которое по</w:t>
        <w:softHyphen/>
        <w:t>зволило бы отнести реакцию короткого замыкания к «пси</w:t>
        <w:softHyphen/>
        <w:t>хогенному болезненному состоянию» (Н. И. Введенский), в отличие от аффективной реакции, не носящей выраженного болезненного характера? Видимо, тут необходимо обратиться к тем же клиническим особенностям, которые отражают пато</w:t>
        <w:softHyphen/>
        <w:t>физиологический субстрат нарушенного сознания.</w:t>
      </w:r>
    </w:p>
    <w:p>
      <w:pPr>
        <w:pStyle w:val="Normal"/>
        <w:shd w:fill="FFFFFF" w:val="clear"/>
        <w:spacing w:lineRule="auto" w:line="360"/>
        <w:ind w:firstLine="720"/>
        <w:jc w:val="both"/>
        <w:rPr>
          <w:sz w:val="28"/>
          <w:szCs w:val="28"/>
        </w:rPr>
      </w:pPr>
      <w:r>
        <w:rPr>
          <w:color w:val="000000"/>
          <w:sz w:val="28"/>
          <w:szCs w:val="28"/>
        </w:rPr>
        <w:t>В таких случаях встает вопрос — было ли действие осо</w:t>
        <w:softHyphen/>
        <w:t>знанным и волевым, поскольку именно нарушение осознанно</w:t>
        <w:softHyphen/>
        <w:t>сти предусматривается юридическим (или психологическим) критерием невменяемости, причем понятия осознанности и волевой целенаправленности до известной степени сливают</w:t>
        <w:softHyphen/>
        <w:t>ся, так как волевой акт рассматривается как акт сознательный. Волевое действие включает в себя осознание цели и мотивов действия, иногда — борьбу этих мотивов, осознание послед</w:t>
        <w:softHyphen/>
        <w:t>ствий совершенного, процесс принятия решения, выработку плана действий и сознательный контроль за актом исполнения задуманного действия. Однако может быть различная степень осознанности волевого действия. При суженном сознании мо</w:t>
        <w:softHyphen/>
        <w:t>гут выпадать существенные звенья в описанной структуре осознанного волевого действия. Так, может быть предвари</w:t>
        <w:softHyphen/>
        <w:t>тельное осознание цели действия и борьба мотивов, но при</w:t>
        <w:softHyphen/>
        <w:t>нятие решения не наступает и сознательного контроля за вы</w:t>
        <w:softHyphen/>
        <w:t>полнением действия также нет, потому что борьба мотивов не разрешается, а чрезмерное аффективное напряжение приво</w:t>
        <w:softHyphen/>
        <w:t>дит к концентрации сознания на аффективном переживании, т. е. к сужению сознания и прорыву аффекта «сквозь лич</w:t>
        <w:softHyphen/>
        <w:t>ность» (С. Л. Рубинштейн). Поэтому, прежде всего, нужен психологический анализ — все ли звенья сознательного воле</w:t>
        <w:softHyphen/>
        <w:t>вого акта налицо?</w:t>
      </w:r>
    </w:p>
    <w:p>
      <w:pPr>
        <w:pStyle w:val="Normal"/>
        <w:shd w:fill="FFFFFF" w:val="clear"/>
        <w:spacing w:lineRule="auto" w:line="360"/>
        <w:ind w:firstLine="720"/>
        <w:jc w:val="both"/>
        <w:rPr>
          <w:sz w:val="28"/>
          <w:szCs w:val="28"/>
        </w:rPr>
      </w:pPr>
      <w:r>
        <w:rPr>
          <w:color w:val="000000"/>
          <w:sz w:val="28"/>
          <w:szCs w:val="28"/>
        </w:rPr>
        <w:t>При выпадении отдельных звеньев осознания волевого действия уже невозможно ограничиться психологическим анализом и необходимо прибегать к психопатологическому анализу. Можно ли назвать действие, возникшее при сужен</w:t>
        <w:softHyphen/>
        <w:t>ном сознании, автоматическим, бессознательным или импуль</w:t>
        <w:softHyphen/>
        <w:t>сивным? Следует сказать, что автоматизм действия еще не го</w:t>
        <w:softHyphen/>
        <w:t>ворит о его патологии. Существует большое количество нор</w:t>
        <w:softHyphen/>
        <w:t>мальных автоматизмов, выработанных в течение жизни и не контролируемых в момент выполнения сознанием (акт ходь</w:t>
        <w:softHyphen/>
        <w:t>бы, привычная дорога на работу и др.). Следовательно, только тот автоматизм, который соответствует не реальной ситуации, а болезненным представлениям, является новым качеством, свидетельствующим о глубоко суженном сознании. Патологический автоматизм должен соответствовать новым, внезапно возникшим в суженном сознании представлениям. Высказы</w:t>
        <w:softHyphen/>
        <w:t>вания лиц, находящихся в состоянии измененного сознания, не отражают обычного отношения субъекта к объективному миру, а лишь отношение к искаженным представлениям о ре</w:t>
        <w:softHyphen/>
        <w:t>альности и связанным с ними своим собственным пережива</w:t>
        <w:softHyphen/>
        <w:t>ниям. Иногда высказывания произносятся голосом «спокой</w:t>
        <w:softHyphen/>
        <w:t>ным», не соответствующим напряженной ситуации, в других случаях, наоборот, выкрики соответствуют лишь собственным переживаниям страха, ужаса. Ответы на вопросы окружаю</w:t>
        <w:softHyphen/>
        <w:t>щих могут при этом носить эхолалический или персеверативный характер.</w:t>
      </w:r>
    </w:p>
    <w:p>
      <w:pPr>
        <w:pStyle w:val="Normal"/>
        <w:shd w:fill="FFFFFF" w:val="clear"/>
        <w:spacing w:lineRule="auto" w:line="360"/>
        <w:ind w:firstLine="720"/>
        <w:jc w:val="both"/>
        <w:rPr>
          <w:sz w:val="28"/>
          <w:szCs w:val="28"/>
        </w:rPr>
      </w:pPr>
      <w:r>
        <w:rPr>
          <w:color w:val="000000"/>
          <w:sz w:val="28"/>
          <w:szCs w:val="28"/>
        </w:rPr>
        <w:t>Импульсивность актов, совершаемых в рамках измененно</w:t>
        <w:softHyphen/>
        <w:t>го сознания^ также свидетельствует об их патологическом ха</w:t>
        <w:softHyphen/>
        <w:t>рактере. При импульсивном действии нельзя говорить о пред</w:t>
        <w:softHyphen/>
        <w:t>намеренности, осознании цели совершаемого и последствий совершенного. Поэтому импульсивные действия, так же как автоматические, часто сопровождаются амнезией, которая свидетельствует о патологическом характере поведения в пе</w:t>
        <w:softHyphen/>
        <w:t>риод совершения деяния. Кроме того, при патологическом ха</w:t>
        <w:softHyphen/>
        <w:t>рактере суженного сознания могут возникать рудименты бре</w:t>
        <w:softHyphen/>
        <w:t>да и галлюцинаций (бредовая интерпретация слов и действий окружающих лиц, патологическое восприятие измененной формы и окраски окружающих предметов и др.).</w:t>
      </w:r>
    </w:p>
    <w:p>
      <w:pPr>
        <w:pStyle w:val="Normal"/>
        <w:shd w:fill="FFFFFF" w:val="clear"/>
        <w:spacing w:lineRule="auto" w:line="360"/>
        <w:ind w:firstLine="720"/>
        <w:jc w:val="both"/>
        <w:rPr>
          <w:sz w:val="28"/>
          <w:szCs w:val="28"/>
        </w:rPr>
      </w:pPr>
      <w:r>
        <w:rPr>
          <w:color w:val="000000"/>
          <w:sz w:val="28"/>
          <w:szCs w:val="28"/>
        </w:rPr>
        <w:t>Как и всякое болезненное проявление, остро протекающее патологически суженное сознание имеет свои клинические закономерности возникновения, развития и исчезновения, ко</w:t>
        <w:softHyphen/>
        <w:t>торые соответствуют этапам развития патофизиологических нарушений. Такими этапами являются — длительное накоп</w:t>
        <w:softHyphen/>
        <w:t>ление аффекта (организация очагов инертного возбуждения в коре и подкорке, возникновение патодинамической структу</w:t>
        <w:softHyphen/>
        <w:t>ры), внезапное мимовольное и неосознанное его разрешение и восстановление психической деятельности с явлениями пост</w:t>
        <w:softHyphen/>
        <w:t>реактивной астении (терминальный сон, общая психическаяслабость).</w:t>
      </w:r>
    </w:p>
    <w:p>
      <w:pPr>
        <w:pStyle w:val="Normal"/>
        <w:shd w:fill="FFFFFF" w:val="clear"/>
        <w:spacing w:lineRule="auto" w:line="360"/>
        <w:ind w:firstLine="720"/>
        <w:jc w:val="both"/>
        <w:rPr>
          <w:sz w:val="28"/>
          <w:szCs w:val="28"/>
        </w:rPr>
      </w:pPr>
      <w:r>
        <w:rPr>
          <w:color w:val="000000"/>
          <w:sz w:val="28"/>
          <w:szCs w:val="28"/>
        </w:rPr>
        <w:t>Таким образом, степень аффективно суженного сознания только тогда может быть названа патологической, когда к оценке его могут быть применены не психологические критерии, связанные с физиологическими закономерностями, а кли</w:t>
        <w:softHyphen/>
        <w:t>нические, основанные на патофизиологических нарушениях. В этих случаях речь идет не о нормальной отражательной дея</w:t>
        <w:softHyphen/>
        <w:t>тельности головного мозга, т. е. не о динамических участках больших полушарий, обладающих в данный момент опти</w:t>
        <w:softHyphen/>
        <w:t>мальной возбудимостью и осуществляющих выработку новых временных связей и дифференцировок, не о состоянии бодр</w:t>
        <w:softHyphen/>
        <w:t>ствования, характерном для нормальной деятельности мозга. Возникают инертные очаги застойного возбуждения с отрица</w:t>
        <w:softHyphen/>
        <w:t>тельной индукцией вокруг них, нарушаются сложные корко-во-подкорковые взаимоотношения, т. е. нарушается сложная отражательная деятельность головного мозга. Вследствие это</w:t>
        <w:softHyphen/>
        <w:t>го возникает изменение отношения субъекта к внешнему миру и собственным переживаниям, выражающееся в его непра</w:t>
        <w:softHyphen/>
        <w:t>вильном поведении. В этих случаях, естественно, можно гово</w:t>
        <w:softHyphen/>
        <w:t>рить о невменяемости. Таким образом, имеется определенная градация, ступенчатообразность психогенных изменений со</w:t>
        <w:softHyphen/>
        <w:t>знания, чем и определяется заключение о вменяемости или не</w:t>
        <w:softHyphen/>
        <w:t>вменяемости субъекта, совершившего правонарушение в со</w:t>
        <w:softHyphen/>
        <w:t>стоянии психогенно измененного сознания.</w:t>
      </w:r>
    </w:p>
    <w:p>
      <w:pPr>
        <w:pStyle w:val="Normal"/>
        <w:shd w:fill="FFFFFF" w:val="clear"/>
        <w:spacing w:lineRule="auto" w:line="360"/>
        <w:ind w:firstLine="720"/>
        <w:jc w:val="both"/>
        <w:rPr>
          <w:sz w:val="28"/>
          <w:szCs w:val="28"/>
        </w:rPr>
      </w:pPr>
      <w:r>
        <w:rPr>
          <w:color w:val="000000"/>
          <w:sz w:val="28"/>
          <w:szCs w:val="28"/>
        </w:rPr>
        <w:t>В свете изложенных данных специального внимания тре</w:t>
        <w:softHyphen/>
        <w:t>бует сравнительная оценка различных психогенных рас</w:t>
        <w:softHyphen/>
        <w:t>стройств сознания, в том числе и таких, которые возникают при значительном участии механизмов самовнушения и нося</w:t>
        <w:softHyphen/>
        <w:t>щих подчас условно привычный характер, как это имеет место при повторяющихся состояниях религиозного экстаза у сек</w:t>
        <w:softHyphen/>
        <w:t>тантов, который возникает при участии вначале «сознательно</w:t>
        <w:softHyphen/>
        <w:t>го желания». Наряду с этим такое сужение сознания может иногда достигать степени патологического состояния.</w:t>
      </w:r>
    </w:p>
    <w:p>
      <w:pPr>
        <w:pStyle w:val="Normal"/>
        <w:shd w:fill="FFFFFF" w:val="clear"/>
        <w:spacing w:lineRule="auto" w:line="360"/>
        <w:ind w:firstLine="720"/>
        <w:jc w:val="both"/>
        <w:rPr>
          <w:sz w:val="28"/>
          <w:szCs w:val="28"/>
        </w:rPr>
      </w:pPr>
      <w:r>
        <w:rPr>
          <w:color w:val="000000"/>
          <w:sz w:val="28"/>
          <w:szCs w:val="28"/>
        </w:rPr>
        <w:t>В Институте судебной психиатрии проходил экспертизу в 1960 г. испытуемый Л., который обвинялся в убийстве своей ше</w:t>
        <w:softHyphen/>
        <w:t>стимесячной дочери. Л. рос физически слабым ребенком, до юно</w:t>
        <w:softHyphen/>
        <w:t>шеских лет страдал ночным недержанием мочи, ему всегда были свойственны черты психопатической личности астенического круга. Застенчивость, робость, нерешительность, тревожная мни</w:t>
        <w:softHyphen/>
        <w:t>тельность, покорность, повышенная внушаемость характеризо</w:t>
        <w:softHyphen/>
        <w:t>вали его с детства. В дальнейшем эти черты получили особое раз</w:t>
        <w:softHyphen/>
        <w:t>витие в связи с ухудшением его физического состояния (туберкулез легких) и приняли форму ипохондрической фиксации на своих неприятных соматических ощущениях. Однако он все же приспособился к жизни, женился на скромной хозяйственной женщине, имел троих детей, был хорошим, заботливым отцом. Л. жил в деревне, где была секта пятидесятников. И Л., и его жену неоднократно посещал руководитель секты и уговаривал их всту</w:t>
        <w:softHyphen/>
        <w:t>пить в секту. Л. поддался влиянию руководителя секты и стал готовиться к вступлению в секту. Он изнурял себя длительными молитвами, постами, недостаточным сном, что привело еще к до</w:t>
        <w:softHyphen/>
        <w:t>полнительной временной астенизации организма. Кроме того, он находился в длительном эмоциональном напряжении, которое возникло в связи с глубоким впечатлением от характера «бого</w:t>
        <w:softHyphen/>
        <w:t>служения» (состояние экстаза, в который приводили себя сек</w:t>
        <w:softHyphen/>
        <w:t>танты, битье друг друга, сексуальное возбуждение, бормотание непонятных слов, глоссолалия и пр.). Все сектанты говорили о предстоящих испытаниях и о необходимости жертвоприноше</w:t>
        <w:softHyphen/>
        <w:t>ний. Л. как внушаемая личность легко поддался общему настро</w:t>
        <w:softHyphen/>
        <w:t>ению и также испытывал состояния экстаза, причем сектанты обратили внимание на то, что Л. особенно отличался речевыми высказываниями. К Л. неоднократно приходил руководитель сек</w:t>
        <w:softHyphen/>
        <w:t>ты и говорил ему, что от него Бог требует жертвоприношения, приводил в пример Авраама, который решил пожертвовать сво</w:t>
        <w:softHyphen/>
        <w:t>им сыном, но господь не допустил этой жертвы. В секте говори</w:t>
        <w:softHyphen/>
        <w:t>ли, что когда одна из жительниц села должна была пожертвовать свой дом для нужд секты, но не сделала этого, бог ее наказал и до</w:t>
        <w:softHyphen/>
        <w:t>вел до того, что она отрубила себе руку и потеряла разум (жен</w:t>
        <w:softHyphen/>
        <w:t>щина действительно с диагнозом «пресенильный психоз» была помещена в психиатрическую больницу). Столь реальный при</w:t>
        <w:softHyphen/>
        <w:t>мер еще более укрепил веру испытуемого во все, о чем говорили сектанты.</w:t>
      </w:r>
    </w:p>
    <w:p>
      <w:pPr>
        <w:pStyle w:val="Normal"/>
        <w:shd w:fill="FFFFFF" w:val="clear"/>
        <w:spacing w:lineRule="auto" w:line="360"/>
        <w:ind w:firstLine="720"/>
        <w:jc w:val="both"/>
        <w:rPr>
          <w:sz w:val="28"/>
          <w:szCs w:val="28"/>
        </w:rPr>
      </w:pPr>
      <w:r>
        <w:rPr>
          <w:color w:val="000000"/>
          <w:sz w:val="28"/>
          <w:szCs w:val="28"/>
        </w:rPr>
        <w:t>За несколько дней до совершения преступления испытуемый производил на окружающих странное впечатление. Он был сосре</w:t>
        <w:softHyphen/>
        <w:t>доточен, не отвечал на вопросы окружающих, ничего не делал по хозяйству, мало ел, так как Господь велел «не ублажать плоть».</w:t>
      </w:r>
    </w:p>
    <w:p>
      <w:pPr>
        <w:pStyle w:val="Normal"/>
        <w:shd w:fill="FFFFFF" w:val="clear"/>
        <w:spacing w:lineRule="auto" w:line="360"/>
        <w:ind w:firstLine="720"/>
        <w:jc w:val="both"/>
        <w:rPr>
          <w:sz w:val="28"/>
          <w:szCs w:val="28"/>
        </w:rPr>
      </w:pPr>
      <w:r>
        <w:rPr>
          <w:color w:val="000000"/>
          <w:sz w:val="28"/>
          <w:szCs w:val="28"/>
        </w:rPr>
        <w:t>В день правонарушения, утром, в дом Л. и его жены пришла одна из сектанток и рассказала, что она подверглась испытанию, во время которого порвала на себе сорочку и утопила в реке до</w:t>
        <w:softHyphen/>
        <w:t>рогую вещь. Вскоре Л. внезапно почувствовал, что в него вселил</w:t>
        <w:softHyphen/>
        <w:t>ся «Божий дух», который говорил его языком, причем говорил «в голове, в мозгах», подсказывал ему все действия, и он вынуж</w:t>
        <w:softHyphen/>
        <w:t>ден был повторять его приказания, как команду. Он понял, что</w:t>
      </w:r>
    </w:p>
    <w:p>
      <w:pPr>
        <w:pStyle w:val="Normal"/>
        <w:shd w:fill="FFFFFF" w:val="clear"/>
        <w:spacing w:lineRule="auto" w:line="360"/>
        <w:ind w:firstLine="720"/>
        <w:jc w:val="both"/>
        <w:rPr>
          <w:sz w:val="28"/>
          <w:szCs w:val="28"/>
        </w:rPr>
      </w:pPr>
      <w:r>
        <w:rPr>
          <w:color w:val="000000"/>
          <w:sz w:val="28"/>
          <w:szCs w:val="28"/>
        </w:rPr>
        <w:t>это и есть испытание. Божий дух выкрикивал: «Бери одеяло, неси к реке ребенка, бери топор, молись». Он повиновался. У реки дух его языком сказал: «Бей прорубь ногой». Он бил ногой прорубь. Тот же дух скомандовал: «Назад!» Так он ходил к реке с детьми и женой несколько раз. Все время вслух молился. Вначале дух при</w:t>
        <w:softHyphen/>
        <w:t>казал топить старшую дочь, потом скомандовал идти домой, по</w:t>
        <w:softHyphen/>
        <w:t>том приказал увести в лес среднюю дочь, снова отменил прика</w:t>
        <w:softHyphen/>
        <w:t>зание. Наконец, придя домой, услыхал плач младшей девочки, взял ее на руки, чтобы утешить. Тут же услышал приказ: «Мо</w:t>
        <w:softHyphen/>
        <w:t>лись. Бери топор», а затем: «Руби по голове». Почувствовал, что кто-то управляет его рукой. Как зарубил дочь — помнит неясно. Затем Божий дух произнес: «Исцеляй дочь, она будет дочерью Христа». С наступлением ночи — начал исцеление. Голос его языком диктовал: «Плюй, плюй». Он плевал, слюной смазывал глаза ребенка и кричал что-то. Дух говорил, что исцеление про</w:t>
        <w:softHyphen/>
        <w:t>изойдет на рассвете. Ночь близилась к концу, а дочь не исцеля</w:t>
        <w:softHyphen/>
        <w:t>лась. Л. все время продолжал молиться и возбужденно выкрики</w:t>
        <w:softHyphen/>
        <w:t>вать приказания. Утром к ним пришла медсестра, которая сдела</w:t>
        <w:softHyphen/>
        <w:t>ла прививку девочке и хотела проверить состояние ее здоровья. Сестра вошла в комнату и, увидев окровавленный труп девочки и молящегося Л., закричала. Тогда испытуемый как бы «очнул</w:t>
        <w:softHyphen/>
        <w:t>ся» и понял весь ужас происшедшего. Состояние его резко изме</w:t>
        <w:softHyphen/>
        <w:t>нилось, он начал плакать, повторяя: «Что я наделал! Что я на</w:t>
        <w:softHyphen/>
        <w:t>делал!» Внезапно резко ослабел, по словам окружающих, «еле двигался», потом «повалился». Был арестован. В первый день на допросе не мог говорить. В дальнейшем рассказал о всех своих переживаниях (решением экспертной комиссии был признан невменяемым).</w:t>
      </w:r>
    </w:p>
    <w:p>
      <w:pPr>
        <w:pStyle w:val="Normal"/>
        <w:shd w:fill="FFFFFF" w:val="clear"/>
        <w:spacing w:lineRule="auto" w:line="360"/>
        <w:ind w:firstLine="720"/>
        <w:jc w:val="both"/>
        <w:rPr>
          <w:sz w:val="28"/>
          <w:szCs w:val="28"/>
        </w:rPr>
      </w:pPr>
      <w:r>
        <w:rPr>
          <w:color w:val="000000"/>
          <w:sz w:val="28"/>
          <w:szCs w:val="28"/>
        </w:rPr>
        <w:t>Это пример демонстрирует глубину и психотический ха</w:t>
        <w:softHyphen/>
        <w:t>рактер измененного сознания, нарушения которого вначале шли по линии суггестии и аутосуггестии и не носили психоти</w:t>
        <w:softHyphen/>
        <w:t>ческого характера.</w:t>
      </w:r>
    </w:p>
    <w:p>
      <w:pPr>
        <w:pStyle w:val="Normal"/>
        <w:shd w:fill="FFFFFF" w:val="clear"/>
        <w:spacing w:lineRule="auto" w:line="360"/>
        <w:ind w:firstLine="720"/>
        <w:jc w:val="both"/>
        <w:rPr>
          <w:sz w:val="28"/>
          <w:szCs w:val="28"/>
        </w:rPr>
      </w:pPr>
      <w:r>
        <w:rPr>
          <w:color w:val="000000"/>
          <w:sz w:val="28"/>
          <w:szCs w:val="28"/>
        </w:rPr>
        <w:t>Астенические черты характера Л. явились хорошей почвой для возникновения механизмов суггестии и аутосуггестии. Усиление астенизации, обусловленной недостаточным сном, питанием и изнуряющими молитвами — явилось дополни</w:t>
        <w:softHyphen/>
        <w:t>тельной «патологизацией почвы». На этой почве легко возни</w:t>
        <w:softHyphen/>
        <w:t>кали состояния экстаза, наступавшие в связи с истерическим сужением сознания в период «богослужений» в секте. Эти со</w:t>
        <w:softHyphen/>
        <w:t>стояния еще не носили явно патологического характера. Однако в день совершения правонарушения состояние сознания испытуемого характеризуется рядом признаков, позволяющих говорить об его остром психотическом характере. Истерически суженное сознание колеблется в своей глубине и в некоторые периоды его правильнее охарактеризовать как сумеречное. Ис</w:t>
        <w:softHyphen/>
        <w:t>пытуемый недостаточно ориентируется в окружающем, не от</w:t>
        <w:softHyphen/>
        <w:t>вечает на обращенные к нему вопросы, он находится в кругу своих болезненных представлений и переживаний. Характер</w:t>
        <w:softHyphen/>
        <w:t>но, что у него отмечается частичная амнезия внешних событий при полной сохранности памяти о собственных переживаниях. У него появляются обманы восприятии (голос духа) и пато</w:t>
        <w:softHyphen/>
        <w:t>логическое представление об одержимости святым духом. Обманы восприятий не имеют характера аффективно окра</w:t>
        <w:softHyphen/>
        <w:t>шенных представлений, возникают спонтанно и противоречат желаниям Л. (он любил свою дочь и верил, что «Бог не допус</w:t>
        <w:softHyphen/>
        <w:t>тит такого страшного злодеяния», но под влиянием голосов совершает убийство). Обманы восприятия имеют акустиче</w:t>
        <w:softHyphen/>
        <w:t>ский характер и отличаются характерной для псевдогаллюци</w:t>
        <w:softHyphen/>
        <w:t>наций локализацией («внутри головы, в мозгах»). Слуховые псевдогаллюцинации сочетаются с речедвигательными псев</w:t>
        <w:softHyphen/>
        <w:t>догаллюцинациями типа Сегла, складываясь в целом в синд</w:t>
        <w:softHyphen/>
        <w:t>ром «овладения».</w:t>
      </w:r>
    </w:p>
    <w:p>
      <w:pPr>
        <w:pStyle w:val="Normal"/>
        <w:shd w:fill="FFFFFF" w:val="clear"/>
        <w:spacing w:lineRule="auto" w:line="360"/>
        <w:ind w:firstLine="720"/>
        <w:jc w:val="both"/>
        <w:rPr>
          <w:sz w:val="28"/>
          <w:szCs w:val="28"/>
        </w:rPr>
      </w:pPr>
      <w:r>
        <w:rPr>
          <w:color w:val="000000"/>
          <w:sz w:val="28"/>
          <w:szCs w:val="28"/>
        </w:rPr>
        <w:t>Таким образом, психопатологическая картина острого пси</w:t>
        <w:softHyphen/>
        <w:t>хотического состояния характеризуется наличием истериче</w:t>
        <w:softHyphen/>
        <w:t>ски суженного, а временами сумеречного состояния сознания, на фоне которого возникает синдром овладения, явления пси</w:t>
        <w:softHyphen/>
        <w:t>хомоторного возбуждения и глосолалии. Эти явления позво</w:t>
        <w:softHyphen/>
        <w:t>ляют говорить о патологическом характере сужения сознания, а не просто о религиозной схваченности сектанта, поведение которого в периоды экстаза также бывает обусловлено суже</w:t>
        <w:softHyphen/>
        <w:t>нием сознания, которое однако не носит патологического ха</w:t>
        <w:softHyphen/>
        <w:t>рактера.</w:t>
      </w:r>
    </w:p>
    <w:p>
      <w:pPr>
        <w:pStyle w:val="Normal"/>
        <w:shd w:fill="FFFFFF" w:val="clear"/>
        <w:spacing w:lineRule="auto" w:line="360"/>
        <w:ind w:firstLine="720"/>
        <w:jc w:val="both"/>
        <w:rPr>
          <w:sz w:val="28"/>
          <w:szCs w:val="28"/>
        </w:rPr>
      </w:pPr>
      <w:r>
        <w:rPr>
          <w:color w:val="000000"/>
          <w:sz w:val="28"/>
          <w:szCs w:val="28"/>
        </w:rPr>
        <w:t>Описанное состояние Л. развивается по закономерностям, свойственным развитию реактивного психотического состоя</w:t>
        <w:softHyphen/>
        <w:t>ния. Отмечаются характерные для него этапы: длительное аф</w:t>
        <w:softHyphen/>
        <w:t>фективное напряжение, возникновение психоза, критический выход с явлениями резкой постреактивной астении. В основе этих закономерностей лежат патофизиологические, а не физио</w:t>
        <w:softHyphen/>
        <w:t>логические изменения.</w:t>
      </w:r>
    </w:p>
    <w:p>
      <w:pPr>
        <w:pStyle w:val="Normal"/>
        <w:shd w:fill="FFFFFF" w:val="clear"/>
        <w:spacing w:lineRule="auto" w:line="360"/>
        <w:ind w:firstLine="720"/>
        <w:jc w:val="both"/>
        <w:rPr>
          <w:sz w:val="28"/>
          <w:szCs w:val="28"/>
        </w:rPr>
      </w:pPr>
      <w:r>
        <w:rPr>
          <w:color w:val="000000"/>
          <w:sz w:val="28"/>
          <w:szCs w:val="28"/>
        </w:rPr>
        <w:t>Клиническая картина состояния Л. в период правонаруше</w:t>
        <w:softHyphen/>
        <w:t>ния явно свидетельствует об изменении сознания, характери</w:t>
        <w:softHyphen/>
        <w:t>зующемся снижением уровня бодрствования, болезненно ис</w:t>
        <w:softHyphen/>
        <w:t>каженным восприятием окружающего, изменением осознания не только окружающего, но и своего «Я», суммарным выраже</w:t>
        <w:softHyphen/>
        <w:t>нием чего и явилось его неправильное поведение. Именно эта тотальность нарушения сознания, т. е. выпадение всех звень</w:t>
        <w:softHyphen/>
        <w:t>ев осознания своего действия и говорит о неспособности субъекта отдавать отчет в своих действиях и руководить ими, вследствие чего в подобного рода случаях исключается вменя</w:t>
        <w:softHyphen/>
        <w:t>емость.</w:t>
      </w:r>
    </w:p>
    <w:p>
      <w:pPr>
        <w:pStyle w:val="Normal"/>
        <w:shd w:fill="FFFFFF" w:val="clear"/>
        <w:spacing w:lineRule="auto" w:line="360"/>
        <w:ind w:firstLine="720"/>
        <w:jc w:val="both"/>
        <w:rPr>
          <w:sz w:val="28"/>
          <w:szCs w:val="28"/>
        </w:rPr>
      </w:pPr>
      <w:r>
        <w:rPr>
          <w:color w:val="000000"/>
          <w:sz w:val="28"/>
          <w:szCs w:val="28"/>
        </w:rPr>
        <w:t>Приведенный пример лишний раз указывает на сложность вопроса о психогенных расстройствах сознания в целом и на значение при его решении общетеоретических положений проблемы сознания, так же как и нейрофизиологических дан</w:t>
        <w:softHyphen/>
        <w:t>ных, характеризующих их патогенетические механизмы.</w:t>
      </w:r>
    </w:p>
    <w:p>
      <w:pPr>
        <w:pStyle w:val="Normal"/>
        <w:shd w:fill="FFFFFF" w:val="clear"/>
        <w:spacing w:lineRule="auto" w:line="360"/>
        <w:ind w:firstLine="720"/>
        <w:jc w:val="both"/>
        <w:rPr>
          <w:sz w:val="28"/>
          <w:szCs w:val="28"/>
        </w:rPr>
      </w:pPr>
      <w:r>
        <w:rPr>
          <w:color w:val="000000"/>
          <w:sz w:val="28"/>
          <w:szCs w:val="28"/>
        </w:rPr>
        <w:t>Таким образом, учет различных сторон проблемы сознания имеет важное значение не только для клинической трактовки расстройств сознания, но и для их экспертной оценки при су-дебно-психиатрической экспертизе.</w:t>
      </w:r>
    </w:p>
    <w:p>
      <w:pPr>
        <w:pStyle w:val="Normal"/>
        <w:shd w:fill="FFFFFF" w:val="clear"/>
        <w:spacing w:lineRule="auto" w:line="360"/>
        <w:ind w:firstLine="720"/>
        <w:jc w:val="both"/>
        <w:rPr>
          <w:sz w:val="28"/>
          <w:szCs w:val="28"/>
        </w:rPr>
      </w:pPr>
      <w:bookmarkStart w:id="92" w:name="аббббббббббббббббб"/>
      <w:bookmarkEnd w:id="92"/>
      <w:r>
        <w:rPr>
          <w:b/>
          <w:bCs/>
          <w:color w:val="000000"/>
          <w:sz w:val="28"/>
          <w:szCs w:val="28"/>
        </w:rPr>
        <w:t>Приложение</w:t>
      </w:r>
    </w:p>
    <w:p>
      <w:pPr>
        <w:pStyle w:val="Normal"/>
        <w:shd w:fill="FFFFFF" w:val="clear"/>
        <w:spacing w:lineRule="auto" w:line="360"/>
        <w:ind w:firstLine="720"/>
        <w:jc w:val="both"/>
        <w:rPr>
          <w:sz w:val="28"/>
          <w:szCs w:val="28"/>
        </w:rPr>
      </w:pPr>
      <w:bookmarkStart w:id="93" w:name="аббббббббббббббббб"/>
      <w:bookmarkEnd w:id="93"/>
      <w:r>
        <w:rPr>
          <w:iCs/>
          <w:color w:val="000000"/>
          <w:sz w:val="28"/>
          <w:szCs w:val="28"/>
        </w:rPr>
        <w:t>Терминологический словарь</w:t>
      </w:r>
    </w:p>
    <w:p>
      <w:pPr>
        <w:pStyle w:val="Normal"/>
        <w:shd w:fill="FFFFFF" w:val="clear"/>
        <w:spacing w:lineRule="auto" w:line="360"/>
        <w:ind w:firstLine="720"/>
        <w:jc w:val="both"/>
        <w:rPr>
          <w:sz w:val="28"/>
          <w:szCs w:val="28"/>
        </w:rPr>
      </w:pPr>
      <w:r>
        <w:rPr>
          <w:iCs/>
          <w:color w:val="000000"/>
          <w:sz w:val="28"/>
          <w:szCs w:val="28"/>
        </w:rPr>
        <w:t>Краткие биографические сведения об авторах статей</w:t>
      </w:r>
    </w:p>
    <w:p>
      <w:pPr>
        <w:pStyle w:val="Normal"/>
        <w:shd w:fill="FFFFFF" w:val="clear"/>
        <w:spacing w:lineRule="auto" w:line="360"/>
        <w:ind w:firstLine="720"/>
        <w:jc w:val="both"/>
        <w:rPr>
          <w:sz w:val="28"/>
          <w:szCs w:val="28"/>
        </w:rPr>
      </w:pPr>
      <w:bookmarkStart w:id="94" w:name="абббббббббббббббббб"/>
      <w:bookmarkEnd w:id="94"/>
      <w:r>
        <w:rPr>
          <w:b/>
          <w:bCs/>
          <w:color w:val="000000"/>
          <w:sz w:val="28"/>
          <w:szCs w:val="28"/>
        </w:rPr>
        <w:t>ТЕРМИНОЛОГИЧЕСКИЙ СЛОВАРЬ</w:t>
      </w:r>
    </w:p>
    <w:p>
      <w:pPr>
        <w:pStyle w:val="Normal"/>
        <w:shd w:fill="FFFFFF" w:val="clear"/>
        <w:spacing w:lineRule="auto" w:line="360"/>
        <w:ind w:firstLine="720"/>
        <w:jc w:val="both"/>
        <w:rPr>
          <w:sz w:val="28"/>
          <w:szCs w:val="28"/>
        </w:rPr>
      </w:pPr>
      <w:bookmarkStart w:id="95" w:name="абббббббббббббббббб"/>
      <w:bookmarkEnd w:id="95"/>
      <w:r>
        <w:rPr>
          <w:b/>
          <w:bCs/>
          <w:color w:val="000000"/>
          <w:sz w:val="28"/>
          <w:szCs w:val="28"/>
        </w:rPr>
        <w:t xml:space="preserve">Альфа-ритм </w:t>
      </w:r>
      <w:r>
        <w:rPr>
          <w:color w:val="000000"/>
          <w:sz w:val="28"/>
          <w:szCs w:val="28"/>
        </w:rPr>
        <w:t>— основной ритм электроэнцефалограммы в состоянии относительного покоя. Его частота у взрослых — 8-13 Гц, средняя амплитуда — 30-70 мкВ с характерным перио</w:t>
        <w:softHyphen/>
        <w:t>дическим усилением и ослаблением (альфа-веретена). Рит</w:t>
        <w:softHyphen/>
        <w:t>мичность и четкая периодичность А.-р. определяют его воз</w:t>
        <w:softHyphen/>
        <w:t>можную роль в сканировании и квантовании поступающей информации (Г. Уолтер, Н. Винер). Оценка параметров А.-р. и их динамических характеристик используется при изучении мозгового обеспечения когнитивных процессов, их возраст</w:t>
        <w:softHyphen/>
        <w:t>ных и индивидуальных особенностей.</w:t>
      </w:r>
    </w:p>
    <w:p>
      <w:pPr>
        <w:pStyle w:val="Normal"/>
        <w:shd w:fill="FFFFFF" w:val="clear"/>
        <w:spacing w:lineRule="auto" w:line="360"/>
        <w:ind w:firstLine="720"/>
        <w:jc w:val="both"/>
        <w:rPr>
          <w:sz w:val="28"/>
          <w:szCs w:val="28"/>
        </w:rPr>
      </w:pPr>
      <w:r>
        <w:rPr>
          <w:b/>
          <w:bCs/>
          <w:color w:val="000000"/>
          <w:sz w:val="28"/>
          <w:szCs w:val="28"/>
        </w:rPr>
        <w:t xml:space="preserve">Аменция </w:t>
      </w:r>
      <w:r>
        <w:rPr>
          <w:color w:val="000000"/>
          <w:sz w:val="28"/>
          <w:szCs w:val="28"/>
        </w:rPr>
        <w:t>— синдром расстроенного сознания, состояние острой спутанности. Основные признаки — полная дезориен</w:t>
        <w:softHyphen/>
        <w:t>тировка в месте, времени, собственной личности, бессвязность мышления, повышенная отвлекаемость, наличие аморфных, нестойких иллюзий и галлюцинаций, отрывочные бредовые переживания, растерянность, пугливость, неадекватная эмоциональность. Развивается чаще всего вследствие тя</w:t>
        <w:softHyphen/>
        <w:t>желых и длительных, истощающих организм соматических заболеваний. Амент,ивное состояние сознания — состояние при аменции.</w:t>
      </w:r>
    </w:p>
    <w:p>
      <w:pPr>
        <w:pStyle w:val="Normal"/>
        <w:shd w:fill="FFFFFF" w:val="clear"/>
        <w:spacing w:lineRule="auto" w:line="360"/>
        <w:ind w:firstLine="720"/>
        <w:jc w:val="both"/>
        <w:rPr>
          <w:sz w:val="28"/>
          <w:szCs w:val="28"/>
        </w:rPr>
      </w:pPr>
      <w:r>
        <w:rPr>
          <w:b/>
          <w:bCs/>
          <w:color w:val="000000"/>
          <w:sz w:val="28"/>
          <w:szCs w:val="28"/>
        </w:rPr>
        <w:t xml:space="preserve">Анозогнозия </w:t>
      </w:r>
      <w:r>
        <w:rPr>
          <w:color w:val="000000"/>
          <w:sz w:val="28"/>
          <w:szCs w:val="28"/>
        </w:rPr>
        <w:t>— отсутствие сознания болезни. Наблюдает</w:t>
        <w:softHyphen/>
        <w:t>ся при некоторых психозах (например,'при шизофрении) и органических поражениях головного мозга как диффузного характера, будучи выражением слабоумия (например, про</w:t>
        <w:softHyphen/>
        <w:t>грессивный паралич), так и при очаговых поражениях голов</w:t>
        <w:softHyphen/>
        <w:t>ного мозга.</w:t>
      </w:r>
    </w:p>
    <w:p>
      <w:pPr>
        <w:pStyle w:val="Normal"/>
        <w:shd w:fill="FFFFFF" w:val="clear"/>
        <w:spacing w:lineRule="auto" w:line="360"/>
        <w:ind w:firstLine="720"/>
        <w:jc w:val="both"/>
        <w:rPr>
          <w:sz w:val="28"/>
          <w:szCs w:val="28"/>
        </w:rPr>
      </w:pPr>
      <w:r>
        <w:rPr>
          <w:b/>
          <w:bCs/>
          <w:color w:val="000000"/>
          <w:sz w:val="28"/>
          <w:szCs w:val="28"/>
        </w:rPr>
        <w:t xml:space="preserve">Астенический тип </w:t>
      </w:r>
      <w:r>
        <w:rPr>
          <w:color w:val="000000"/>
          <w:sz w:val="28"/>
          <w:szCs w:val="28"/>
        </w:rPr>
        <w:t>— один из трех основных типов телесной организации (по Э. Кречмеру), ему свойственны отказ от борь-</w:t>
      </w:r>
    </w:p>
    <w:p>
      <w:pPr>
        <w:pStyle w:val="Normal"/>
        <w:shd w:fill="FFFFFF" w:val="clear"/>
        <w:spacing w:lineRule="auto" w:line="360"/>
        <w:ind w:firstLine="720"/>
        <w:jc w:val="both"/>
        <w:rPr>
          <w:sz w:val="28"/>
          <w:szCs w:val="28"/>
        </w:rPr>
      </w:pPr>
      <w:r>
        <w:rPr>
          <w:color w:val="000000"/>
          <w:sz w:val="28"/>
          <w:szCs w:val="28"/>
        </w:rPr>
        <w:t>бы с трудностями в ситуации преодоления, робость, пассив</w:t>
        <w:softHyphen/>
        <w:t>ный страх, склонность к переживаниям уныния, печали.</w:t>
      </w:r>
    </w:p>
    <w:p>
      <w:pPr>
        <w:pStyle w:val="Normal"/>
        <w:shd w:fill="FFFFFF" w:val="clear"/>
        <w:spacing w:lineRule="auto" w:line="360"/>
        <w:ind w:firstLine="720"/>
        <w:jc w:val="both"/>
        <w:rPr>
          <w:sz w:val="28"/>
          <w:szCs w:val="28"/>
        </w:rPr>
      </w:pPr>
      <w:r>
        <w:rPr>
          <w:b/>
          <w:bCs/>
          <w:color w:val="000000"/>
          <w:sz w:val="28"/>
          <w:szCs w:val="28"/>
        </w:rPr>
        <w:t xml:space="preserve">Астения </w:t>
      </w:r>
      <w:r>
        <w:rPr>
          <w:color w:val="000000"/>
          <w:sz w:val="28"/>
          <w:szCs w:val="28"/>
        </w:rPr>
        <w:t>— состояние, характеризующееся слабостью, по</w:t>
        <w:softHyphen/>
        <w:t>вышенной утомляемостью, эмоциональной неустойчивостью, раздражительностью, слезливостью, недостаточным самокон</w:t>
        <w:softHyphen/>
        <w:t>тролем, частой сменой настроения, нарушениями сна. Повы</w:t>
        <w:softHyphen/>
        <w:t>шена возбудимость, наблюдается гиперстезия — повышенная чувствительность к яркому свету, громким звукам, резким за</w:t>
        <w:softHyphen/>
        <w:t>пахам, прикосновению.</w:t>
      </w:r>
    </w:p>
    <w:p>
      <w:pPr>
        <w:pStyle w:val="Normal"/>
        <w:shd w:fill="FFFFFF" w:val="clear"/>
        <w:spacing w:lineRule="auto" w:line="360"/>
        <w:ind w:firstLine="720"/>
        <w:jc w:val="both"/>
        <w:rPr>
          <w:sz w:val="28"/>
          <w:szCs w:val="28"/>
        </w:rPr>
      </w:pPr>
      <w:r>
        <w:rPr>
          <w:color w:val="000000"/>
          <w:sz w:val="28"/>
          <w:szCs w:val="28"/>
        </w:rPr>
        <w:t>Аутизм — фиксация на внутренних переживаниях, уход в себя, отгороженность от внешнего мира, потеря эмоциональ</w:t>
        <w:softHyphen/>
        <w:t>ного контакта с окружающими.</w:t>
      </w:r>
    </w:p>
    <w:p>
      <w:pPr>
        <w:pStyle w:val="Normal"/>
        <w:shd w:fill="FFFFFF" w:val="clear"/>
        <w:spacing w:lineRule="auto" w:line="360"/>
        <w:ind w:firstLine="720"/>
        <w:jc w:val="both"/>
        <w:rPr>
          <w:sz w:val="28"/>
          <w:szCs w:val="28"/>
        </w:rPr>
      </w:pPr>
      <w:r>
        <w:rPr>
          <w:b/>
          <w:bCs/>
          <w:color w:val="000000"/>
          <w:sz w:val="28"/>
          <w:szCs w:val="28"/>
        </w:rPr>
        <w:t xml:space="preserve">Аутотопогнозия </w:t>
      </w:r>
      <w:r>
        <w:rPr>
          <w:color w:val="000000"/>
          <w:sz w:val="28"/>
          <w:szCs w:val="28"/>
        </w:rPr>
        <w:t>— нарушение представлений о собствен</w:t>
        <w:softHyphen/>
        <w:t>ном теле в целом или в соотношении отдельных его частей. Больные не могут ориентироваться в положении собственно</w:t>
        <w:softHyphen/>
        <w:t>го тела, не узнают и не могут показать части своего тела, осо</w:t>
        <w:softHyphen/>
        <w:t>бенно — на парализованной стороне. Возможны различные ва</w:t>
        <w:softHyphen/>
        <w:t>рианты А. — А. для половины тела, пальцевая А., А. позы, на</w:t>
        <w:softHyphen/>
        <w:t>рушение ориентировки в правом-левом.</w:t>
      </w:r>
    </w:p>
    <w:p>
      <w:pPr>
        <w:pStyle w:val="Normal"/>
        <w:shd w:fill="FFFFFF" w:val="clear"/>
        <w:spacing w:lineRule="auto" w:line="360"/>
        <w:ind w:firstLine="720"/>
        <w:jc w:val="both"/>
        <w:rPr>
          <w:sz w:val="28"/>
          <w:szCs w:val="28"/>
        </w:rPr>
      </w:pPr>
      <w:r>
        <w:rPr>
          <w:b/>
          <w:bCs/>
          <w:color w:val="000000"/>
          <w:sz w:val="28"/>
          <w:szCs w:val="28"/>
        </w:rPr>
        <w:t xml:space="preserve">Аутосуггестия </w:t>
      </w:r>
      <w:r>
        <w:rPr>
          <w:color w:val="000000"/>
          <w:sz w:val="28"/>
          <w:szCs w:val="28"/>
        </w:rPr>
        <w:t>— самовнушение.</w:t>
      </w:r>
    </w:p>
    <w:p>
      <w:pPr>
        <w:pStyle w:val="Normal"/>
        <w:shd w:fill="FFFFFF" w:val="clear"/>
        <w:spacing w:lineRule="auto" w:line="360"/>
        <w:ind w:firstLine="720"/>
        <w:jc w:val="both"/>
        <w:rPr>
          <w:sz w:val="28"/>
          <w:szCs w:val="28"/>
        </w:rPr>
      </w:pPr>
      <w:r>
        <w:rPr>
          <w:b/>
          <w:bCs/>
          <w:color w:val="000000"/>
          <w:sz w:val="28"/>
          <w:szCs w:val="28"/>
        </w:rPr>
        <w:t xml:space="preserve">Афазия </w:t>
      </w:r>
      <w:r>
        <w:rPr>
          <w:color w:val="000000"/>
          <w:sz w:val="28"/>
          <w:szCs w:val="28"/>
        </w:rPr>
        <w:t>— нарушение речи, возникающее при локальных поражениях коры головного мозга доминатного полушария. Системное расстройство различных видов речевой деятельно</w:t>
        <w:softHyphen/>
        <w:t>сти. По классической систематике А. различаются: амнести-ческая, моторная, семантическая, сенсорная, транскортикаль</w:t>
        <w:softHyphen/>
        <w:t>ная.</w:t>
      </w:r>
    </w:p>
    <w:p>
      <w:pPr>
        <w:pStyle w:val="Normal"/>
        <w:shd w:fill="FFFFFF" w:val="clear"/>
        <w:spacing w:lineRule="auto" w:line="360"/>
        <w:ind w:firstLine="720"/>
        <w:jc w:val="both"/>
        <w:rPr>
          <w:sz w:val="28"/>
          <w:szCs w:val="28"/>
        </w:rPr>
      </w:pPr>
      <w:r>
        <w:rPr>
          <w:b/>
          <w:bCs/>
          <w:color w:val="000000"/>
          <w:sz w:val="28"/>
          <w:szCs w:val="28"/>
        </w:rPr>
        <w:t xml:space="preserve">Афферентация </w:t>
      </w:r>
      <w:r>
        <w:rPr>
          <w:color w:val="000000"/>
          <w:sz w:val="28"/>
          <w:szCs w:val="28"/>
        </w:rPr>
        <w:t>— поток сигналов от афферентных нейро</w:t>
        <w:softHyphen/>
        <w:t>нов, передающих информацию от органов чувств (глаз, ушей...) в центральную нервную систему для обработки.</w:t>
      </w:r>
    </w:p>
    <w:p>
      <w:pPr>
        <w:pStyle w:val="Normal"/>
        <w:shd w:fill="FFFFFF" w:val="clear"/>
        <w:spacing w:lineRule="auto" w:line="360"/>
        <w:ind w:firstLine="720"/>
        <w:jc w:val="both"/>
        <w:rPr>
          <w:sz w:val="28"/>
          <w:szCs w:val="28"/>
        </w:rPr>
      </w:pPr>
      <w:r>
        <w:rPr>
          <w:b/>
          <w:bCs/>
          <w:color w:val="000000"/>
          <w:sz w:val="28"/>
          <w:szCs w:val="28"/>
        </w:rPr>
        <w:t xml:space="preserve">Гиперсомния </w:t>
      </w:r>
      <w:r>
        <w:rPr>
          <w:color w:val="000000"/>
          <w:sz w:val="28"/>
          <w:szCs w:val="28"/>
        </w:rPr>
        <w:t>— патологически повышенная сонливость.</w:t>
      </w:r>
    </w:p>
    <w:p>
      <w:pPr>
        <w:pStyle w:val="Normal"/>
        <w:shd w:fill="FFFFFF" w:val="clear"/>
        <w:spacing w:lineRule="auto" w:line="360"/>
        <w:ind w:firstLine="720"/>
        <w:jc w:val="both"/>
        <w:rPr>
          <w:sz w:val="28"/>
          <w:szCs w:val="28"/>
        </w:rPr>
      </w:pPr>
      <w:r>
        <w:rPr>
          <w:b/>
          <w:bCs/>
          <w:color w:val="000000"/>
          <w:sz w:val="28"/>
          <w:szCs w:val="28"/>
        </w:rPr>
        <w:t xml:space="preserve">Гипнагогические образы </w:t>
      </w:r>
      <w:r>
        <w:rPr>
          <w:color w:val="000000"/>
          <w:sz w:val="28"/>
          <w:szCs w:val="28"/>
        </w:rPr>
        <w:t>— образы, появляющиеся в состо</w:t>
        <w:softHyphen/>
        <w:t>янии сонливости, в момент засыпания. Гипнагогические гал</w:t>
        <w:softHyphen/>
        <w:t>люцинации — галлюцинации, возникающие при засыпании, в промежуточном состоянии между сном и бодрствованием. Они характерны для начальных стадий инфекционных и интоксикационных психозов, например, они являются одним из первых признаков развивающейся белой горячки.</w:t>
      </w:r>
    </w:p>
    <w:p>
      <w:pPr>
        <w:pStyle w:val="Normal"/>
        <w:shd w:fill="FFFFFF" w:val="clear"/>
        <w:spacing w:lineRule="auto" w:line="360"/>
        <w:ind w:firstLine="720"/>
        <w:jc w:val="both"/>
        <w:rPr>
          <w:sz w:val="28"/>
          <w:szCs w:val="28"/>
        </w:rPr>
      </w:pPr>
      <w:r>
        <w:rPr>
          <w:b/>
          <w:bCs/>
          <w:color w:val="000000"/>
          <w:sz w:val="28"/>
          <w:szCs w:val="28"/>
        </w:rPr>
        <w:t xml:space="preserve">Гипнопомпические галлюцинации </w:t>
      </w:r>
      <w:r>
        <w:rPr>
          <w:color w:val="000000"/>
          <w:sz w:val="28"/>
          <w:szCs w:val="28"/>
        </w:rPr>
        <w:t>— галлюцинации, воз</w:t>
        <w:softHyphen/>
        <w:t>никающие при пробуждении, в промежуточном состоянии между сном и бодрствованием.</w:t>
      </w:r>
    </w:p>
    <w:p>
      <w:pPr>
        <w:pStyle w:val="Normal"/>
        <w:shd w:fill="FFFFFF" w:val="clear"/>
        <w:spacing w:lineRule="auto" w:line="360"/>
        <w:ind w:firstLine="720"/>
        <w:jc w:val="both"/>
        <w:rPr>
          <w:sz w:val="28"/>
          <w:szCs w:val="28"/>
        </w:rPr>
      </w:pPr>
      <w:r>
        <w:rPr>
          <w:b/>
          <w:bCs/>
          <w:color w:val="000000"/>
          <w:sz w:val="28"/>
          <w:szCs w:val="28"/>
        </w:rPr>
        <w:t xml:space="preserve">Гипокинезия </w:t>
      </w:r>
      <w:r>
        <w:rPr>
          <w:color w:val="000000"/>
          <w:sz w:val="28"/>
          <w:szCs w:val="28"/>
        </w:rPr>
        <w:t>— 1) симптом двигательных расстройств, вы</w:t>
        <w:softHyphen/>
        <w:t>ражающийся в понижении двигательной активности и скоро</w:t>
        <w:softHyphen/>
        <w:t>сти движения при некоторых поражениях мозга; 2) ограниче</w:t>
        <w:softHyphen/>
        <w:t>ние подвижности, обусловленное образом жизни, особенно</w:t>
        <w:softHyphen/>
        <w:t>стями профессиональной деятельности, постельным режимом в период заболевания.</w:t>
      </w:r>
    </w:p>
    <w:p>
      <w:pPr>
        <w:pStyle w:val="Normal"/>
        <w:shd w:fill="FFFFFF" w:val="clear"/>
        <w:spacing w:lineRule="auto" w:line="360"/>
        <w:ind w:firstLine="720"/>
        <w:jc w:val="both"/>
        <w:rPr>
          <w:sz w:val="28"/>
          <w:szCs w:val="28"/>
        </w:rPr>
      </w:pPr>
      <w:r>
        <w:rPr>
          <w:b/>
          <w:bCs/>
          <w:color w:val="000000"/>
          <w:sz w:val="28"/>
          <w:szCs w:val="28"/>
        </w:rPr>
        <w:t xml:space="preserve">Гипоталамус </w:t>
      </w:r>
      <w:r>
        <w:rPr>
          <w:color w:val="000000"/>
          <w:sz w:val="28"/>
          <w:szCs w:val="28"/>
        </w:rPr>
        <w:t>— одна из основных структур переднего моз</w:t>
        <w:softHyphen/>
        <w:t>га. Г. контролирует автономную нервную систему и эндокрин</w:t>
        <w:softHyphen/>
        <w:t>ную систему.</w:t>
      </w:r>
    </w:p>
    <w:p>
      <w:pPr>
        <w:pStyle w:val="Normal"/>
        <w:shd w:fill="FFFFFF" w:val="clear"/>
        <w:spacing w:lineRule="auto" w:line="360"/>
        <w:ind w:firstLine="720"/>
        <w:jc w:val="both"/>
        <w:rPr>
          <w:sz w:val="28"/>
          <w:szCs w:val="28"/>
        </w:rPr>
      </w:pPr>
      <w:r>
        <w:rPr>
          <w:b/>
          <w:bCs/>
          <w:color w:val="000000"/>
          <w:sz w:val="28"/>
          <w:szCs w:val="28"/>
        </w:rPr>
        <w:t xml:space="preserve">Глоссолалия </w:t>
      </w:r>
      <w:r>
        <w:rPr>
          <w:color w:val="000000"/>
          <w:sz w:val="28"/>
          <w:szCs w:val="28"/>
        </w:rPr>
        <w:t>— расстройство речи, характеризующееся ее ускорением и появлением в ней множества парафазии, нео</w:t>
        <w:softHyphen/>
        <w:t>логизмов. В отличие от неоглоссии является аффективно обусловленной. Наблюдается в некоторых религиозных сек</w:t>
        <w:softHyphen/>
        <w:t>тах при радении, в состояниях истерического экстаза, экзаль</w:t>
        <w:softHyphen/>
        <w:t>тации, суженного сознания. Возникает остро у преморбидно расположенных личностей с истерическими чертами характера или при наличии психогенной индукции в предрасполагаю</w:t>
        <w:softHyphen/>
        <w:t>щей обстановке. В отличие от неоглоссии, отсутствует тенден</w:t>
        <w:softHyphen/>
        <w:t>ция к какой-либо систематизации новой речи. Глоссолаличе-ская речь всегда эмоционально ярко окрашена и сопровожда</w:t>
        <w:softHyphen/>
        <w:t>ется общим психомотрным возбуждением.</w:t>
      </w:r>
    </w:p>
    <w:p>
      <w:pPr>
        <w:pStyle w:val="Normal"/>
        <w:shd w:fill="FFFFFF" w:val="clear"/>
        <w:spacing w:lineRule="auto" w:line="360"/>
        <w:ind w:firstLine="720"/>
        <w:jc w:val="both"/>
        <w:rPr>
          <w:sz w:val="28"/>
          <w:szCs w:val="28"/>
        </w:rPr>
      </w:pPr>
      <w:r>
        <w:rPr>
          <w:color w:val="000000"/>
          <w:sz w:val="28"/>
          <w:szCs w:val="28"/>
        </w:rPr>
        <w:t>Делирий - синдром помрачения сознания, характеризую</w:t>
        <w:softHyphen/>
        <w:t>щийся выраженными зрительными истинными галлюцинаци</w:t>
        <w:softHyphen/>
        <w:t>ями, иллюзиями, сопровождающимися образным бредом и психомоторным возбуждением, нарушениями ориентировки в месте и времени. Галлюцинации преимущественно носят ха</w:t>
        <w:softHyphen/>
        <w:t>рактер сценоподобных, подвижных, множественных, часто зоологических. Делириозное состояние сознания — состояние при делирии.</w:t>
      </w:r>
    </w:p>
    <w:p>
      <w:pPr>
        <w:pStyle w:val="Normal"/>
        <w:shd w:fill="FFFFFF" w:val="clear"/>
        <w:spacing w:lineRule="auto" w:line="360"/>
        <w:ind w:firstLine="720"/>
        <w:jc w:val="both"/>
        <w:rPr>
          <w:sz w:val="28"/>
          <w:szCs w:val="28"/>
        </w:rPr>
      </w:pPr>
      <w:r>
        <w:rPr>
          <w:b/>
          <w:bCs/>
          <w:color w:val="000000"/>
          <w:sz w:val="28"/>
          <w:szCs w:val="28"/>
        </w:rPr>
        <w:t xml:space="preserve">Диссоциативные расстройства (состояния) — </w:t>
      </w:r>
      <w:r>
        <w:rPr>
          <w:color w:val="000000"/>
          <w:sz w:val="28"/>
          <w:szCs w:val="28"/>
        </w:rPr>
        <w:t>расстрой</w:t>
        <w:softHyphen/>
        <w:t>ства, при которых одна часть личности становится отделенной от другой.</w:t>
      </w:r>
    </w:p>
    <w:p>
      <w:pPr>
        <w:pStyle w:val="Normal"/>
        <w:shd w:fill="FFFFFF" w:val="clear"/>
        <w:spacing w:lineRule="auto" w:line="360"/>
        <w:ind w:firstLine="720"/>
        <w:jc w:val="both"/>
        <w:rPr>
          <w:sz w:val="28"/>
          <w:szCs w:val="28"/>
        </w:rPr>
      </w:pPr>
      <w:r>
        <w:rPr>
          <w:b/>
          <w:bCs/>
          <w:color w:val="000000"/>
          <w:sz w:val="28"/>
          <w:szCs w:val="28"/>
        </w:rPr>
        <w:t xml:space="preserve">Инсомния </w:t>
      </w:r>
      <w:r>
        <w:rPr>
          <w:color w:val="000000"/>
          <w:sz w:val="28"/>
          <w:szCs w:val="28"/>
        </w:rPr>
        <w:t>— бессонница. Частичная инсомния — наиболее распространенная форма нарушения сна. Проявляется не-</w:t>
      </w:r>
    </w:p>
    <w:p>
      <w:pPr>
        <w:pStyle w:val="Normal"/>
        <w:shd w:fill="FFFFFF" w:val="clear"/>
        <w:spacing w:lineRule="auto" w:line="360"/>
        <w:ind w:firstLine="720"/>
        <w:jc w:val="both"/>
        <w:rPr>
          <w:sz w:val="28"/>
          <w:szCs w:val="28"/>
        </w:rPr>
      </w:pPr>
      <w:r>
        <w:rPr>
          <w:color w:val="000000"/>
          <w:sz w:val="28"/>
          <w:szCs w:val="28"/>
        </w:rPr>
        <w:t>удовлетворенностью ночным сном, его глубиной и длительно</w:t>
        <w:softHyphen/>
        <w:t>стью. Полная инсомния встречается крайне редко, длится не</w:t>
        <w:softHyphen/>
        <w:t>продолжительно.</w:t>
      </w:r>
    </w:p>
    <w:p>
      <w:pPr>
        <w:pStyle w:val="Normal"/>
        <w:shd w:fill="FFFFFF" w:val="clear"/>
        <w:spacing w:lineRule="auto" w:line="360"/>
        <w:ind w:firstLine="720"/>
        <w:jc w:val="both"/>
        <w:rPr>
          <w:sz w:val="28"/>
          <w:szCs w:val="28"/>
        </w:rPr>
      </w:pPr>
      <w:r>
        <w:rPr>
          <w:b/>
          <w:bCs/>
          <w:color w:val="000000"/>
          <w:sz w:val="28"/>
          <w:szCs w:val="28"/>
        </w:rPr>
        <w:t xml:space="preserve">Интериоризация </w:t>
      </w:r>
      <w:r>
        <w:rPr>
          <w:color w:val="000000"/>
          <w:sz w:val="28"/>
          <w:szCs w:val="28"/>
        </w:rPr>
        <w:t>— переход внешних практических дей</w:t>
        <w:softHyphen/>
        <w:t>ствий в план операций, осуществляемых в уме. И. противопо</w:t>
        <w:softHyphen/>
        <w:t>ложна экстериоризации (см. Экстериоризация). В ходе психи</w:t>
        <w:softHyphen/>
        <w:t>ческого развития ребенка совершенствуются оба эти процесса.</w:t>
      </w:r>
    </w:p>
    <w:p>
      <w:pPr>
        <w:pStyle w:val="Normal"/>
        <w:shd w:fill="FFFFFF" w:val="clear"/>
        <w:spacing w:lineRule="auto" w:line="360"/>
        <w:ind w:firstLine="720"/>
        <w:jc w:val="both"/>
        <w:rPr>
          <w:sz w:val="28"/>
          <w:szCs w:val="28"/>
        </w:rPr>
      </w:pPr>
      <w:r>
        <w:rPr>
          <w:b/>
          <w:bCs/>
          <w:color w:val="000000"/>
          <w:sz w:val="28"/>
          <w:szCs w:val="28"/>
        </w:rPr>
        <w:t xml:space="preserve">Кандинского (Кандинского—Клерамбо) синдром — </w:t>
      </w:r>
      <w:r>
        <w:rPr>
          <w:color w:val="000000"/>
          <w:sz w:val="28"/>
          <w:szCs w:val="28"/>
        </w:rPr>
        <w:t>син</w:t>
        <w:softHyphen/>
        <w:t>дром психического автоматизма, включающий в себя псевдо</w:t>
        <w:softHyphen/>
        <w:t>галлюцинации, бредовые идеи преследования, психического и физического воздействия, явления психического автоматиз</w:t>
        <w:softHyphen/>
        <w:t>ма. Мысли больного как бы текут помимо его воли, кажутся ему чужими. Характерно убеждение в отчужденности мыслей, поступков. Отмечаются явления «насильственного» мышле</w:t>
        <w:softHyphen/>
        <w:t>ния, проявляющиеся в жалобах больных на то, что их мысли становятся известными другим, читаются на расстоянии (сим</w:t>
        <w:softHyphen/>
        <w:t>птом открытости), «отнимаются» или, наоборот, «вкладыва</w:t>
        <w:softHyphen/>
        <w:t>ются» в них. Отмечается насильственный наплыв мыслей — ментизм. Различают следующие компоненты синдрома: 1) идеа-торный — «открытость» мысли; 2) сенсорный — «сделан</w:t>
        <w:softHyphen/>
        <w:t>ность» ощущений и 3) моторный — «сделанность» движений. Соответственно различают идеаторные, сенсорные и мотор</w:t>
        <w:softHyphen/>
        <w:t>ные автоматизмы. Наблюдается главным образом при шизо</w:t>
        <w:softHyphen/>
        <w:t>френии, значительно реже — при органических психозах.</w:t>
      </w:r>
    </w:p>
    <w:p>
      <w:pPr>
        <w:pStyle w:val="Normal"/>
        <w:shd w:fill="FFFFFF" w:val="clear"/>
        <w:spacing w:lineRule="auto" w:line="360"/>
        <w:ind w:firstLine="720"/>
        <w:jc w:val="both"/>
        <w:rPr>
          <w:sz w:val="28"/>
          <w:szCs w:val="28"/>
        </w:rPr>
      </w:pPr>
      <w:r>
        <w:rPr>
          <w:b/>
          <w:bCs/>
          <w:color w:val="000000"/>
          <w:sz w:val="28"/>
          <w:szCs w:val="28"/>
        </w:rPr>
        <w:t xml:space="preserve">Каталепсия </w:t>
      </w:r>
      <w:r>
        <w:rPr>
          <w:color w:val="000000"/>
          <w:sz w:val="28"/>
          <w:szCs w:val="28"/>
        </w:rPr>
        <w:t>— симптом двигательных расстройств, харак</w:t>
        <w:softHyphen/>
        <w:t>теризующийся застыванием больного в принятой им позе, не</w:t>
        <w:softHyphen/>
        <w:t>редко очень неудобной, требующей значительного мышечно</w:t>
        <w:softHyphen/>
        <w:t>го напряжения.</w:t>
      </w:r>
    </w:p>
    <w:p>
      <w:pPr>
        <w:pStyle w:val="Normal"/>
        <w:shd w:fill="FFFFFF" w:val="clear"/>
        <w:spacing w:lineRule="auto" w:line="360"/>
        <w:ind w:firstLine="720"/>
        <w:jc w:val="both"/>
        <w:rPr>
          <w:sz w:val="28"/>
          <w:szCs w:val="28"/>
        </w:rPr>
      </w:pPr>
      <w:r>
        <w:rPr>
          <w:b/>
          <w:bCs/>
          <w:color w:val="000000"/>
          <w:sz w:val="28"/>
          <w:szCs w:val="28"/>
        </w:rPr>
        <w:t xml:space="preserve">Коллаптоидное состояние </w:t>
      </w:r>
      <w:r>
        <w:rPr>
          <w:color w:val="000000"/>
          <w:sz w:val="28"/>
          <w:szCs w:val="28"/>
        </w:rPr>
        <w:t>— состояние близкое к состоя</w:t>
        <w:softHyphen/>
        <w:t>нию коллапса. Коллапс — состояние при угнетении централь</w:t>
        <w:softHyphen/>
        <w:t>ной нервной системы. Характеризуется расстройствами созна</w:t>
        <w:softHyphen/>
        <w:t>ния, резким снижением кровяного давления, снижением тону</w:t>
        <w:softHyphen/>
        <w:t>са мышц и температуры тела и т. п.</w:t>
      </w:r>
    </w:p>
    <w:p>
      <w:pPr>
        <w:pStyle w:val="Normal"/>
        <w:shd w:fill="FFFFFF" w:val="clear"/>
        <w:spacing w:lineRule="auto" w:line="360"/>
        <w:ind w:firstLine="720"/>
        <w:jc w:val="both"/>
        <w:rPr>
          <w:sz w:val="28"/>
          <w:szCs w:val="28"/>
        </w:rPr>
      </w:pPr>
      <w:r>
        <w:rPr>
          <w:b/>
          <w:bCs/>
          <w:color w:val="000000"/>
          <w:sz w:val="28"/>
          <w:szCs w:val="28"/>
        </w:rPr>
        <w:t xml:space="preserve">Лимбическая система (или висцеральный мозг) — </w:t>
      </w:r>
      <w:r>
        <w:rPr>
          <w:color w:val="000000"/>
          <w:sz w:val="28"/>
          <w:szCs w:val="28"/>
        </w:rPr>
        <w:t>ком</w:t>
        <w:softHyphen/>
        <w:t>плекс структур конечного, промежуточного и среднего мозга, составляющих субстрат для проявления наиболее общих со</w:t>
        <w:softHyphen/>
        <w:t>стояний организма (бодрствования, сна, эмоциональных, мо-тивационных и т. д.).</w:t>
      </w:r>
    </w:p>
    <w:p>
      <w:pPr>
        <w:pStyle w:val="Normal"/>
        <w:shd w:fill="FFFFFF" w:val="clear"/>
        <w:spacing w:lineRule="auto" w:line="360"/>
        <w:ind w:firstLine="720"/>
        <w:jc w:val="both"/>
        <w:rPr>
          <w:sz w:val="28"/>
          <w:szCs w:val="28"/>
        </w:rPr>
      </w:pPr>
      <w:r>
        <w:rPr>
          <w:b/>
          <w:bCs/>
          <w:color w:val="000000"/>
          <w:sz w:val="28"/>
          <w:szCs w:val="28"/>
        </w:rPr>
        <w:t xml:space="preserve">Мескалин </w:t>
      </w:r>
      <w:r>
        <w:rPr>
          <w:color w:val="000000"/>
          <w:sz w:val="28"/>
          <w:szCs w:val="28"/>
        </w:rPr>
        <w:t>— алкалоид, добываемый из высушенных верху</w:t>
        <w:softHyphen/>
        <w:t xml:space="preserve">шек мексиканского кактуса </w:t>
      </w:r>
      <w:r>
        <w:rPr>
          <w:iCs/>
          <w:color w:val="000000"/>
          <w:sz w:val="28"/>
          <w:szCs w:val="28"/>
        </w:rPr>
        <w:t>(</w:t>
      </w:r>
      <w:r>
        <w:rPr>
          <w:iCs/>
          <w:color w:val="000000"/>
          <w:sz w:val="28"/>
          <w:szCs w:val="28"/>
          <w:lang w:val="en-US"/>
        </w:rPr>
        <w:t>mescat</w:t>
      </w:r>
      <w:r>
        <w:rPr>
          <w:iCs/>
          <w:color w:val="000000"/>
          <w:sz w:val="28"/>
          <w:szCs w:val="28"/>
        </w:rPr>
        <w:t xml:space="preserve">). </w:t>
      </w:r>
      <w:r>
        <w:rPr>
          <w:color w:val="000000"/>
          <w:sz w:val="28"/>
          <w:szCs w:val="28"/>
        </w:rPr>
        <w:t>При пероральном приеме вызывает яркие фантастические переживания — галлюцина-торно-параноидные, явления деперсонализации и дереализа-ции. Относится к галлюциногенам.</w:t>
      </w:r>
    </w:p>
    <w:p>
      <w:pPr>
        <w:pStyle w:val="Normal"/>
        <w:shd w:fill="FFFFFF" w:val="clear"/>
        <w:spacing w:lineRule="auto" w:line="360"/>
        <w:ind w:firstLine="720"/>
        <w:jc w:val="both"/>
        <w:rPr>
          <w:sz w:val="28"/>
          <w:szCs w:val="28"/>
        </w:rPr>
      </w:pPr>
      <w:r>
        <w:rPr>
          <w:b/>
          <w:bCs/>
          <w:color w:val="000000"/>
          <w:sz w:val="28"/>
          <w:szCs w:val="28"/>
        </w:rPr>
        <w:t xml:space="preserve">Митохондрии </w:t>
      </w:r>
      <w:r>
        <w:rPr>
          <w:color w:val="000000"/>
          <w:sz w:val="28"/>
          <w:szCs w:val="28"/>
        </w:rPr>
        <w:t>- органеллы животных и растительных кле</w:t>
        <w:softHyphen/>
        <w:t>ток. В митохондрии протекают окислительно-восстановитель</w:t>
        <w:softHyphen/>
        <w:t>ные реакции, обеспечивающие клетки энергией. Число мито</w:t>
        <w:softHyphen/>
        <w:t>хондрий в одной клетке от единиц до нескольких тысяч.</w:t>
      </w:r>
    </w:p>
    <w:p>
      <w:pPr>
        <w:pStyle w:val="Normal"/>
        <w:shd w:fill="FFFFFF" w:val="clear"/>
        <w:spacing w:lineRule="auto" w:line="360"/>
        <w:ind w:firstLine="720"/>
        <w:jc w:val="both"/>
        <w:rPr>
          <w:sz w:val="28"/>
          <w:szCs w:val="28"/>
        </w:rPr>
      </w:pPr>
      <w:r>
        <w:rPr>
          <w:b/>
          <w:bCs/>
          <w:color w:val="000000"/>
          <w:sz w:val="28"/>
          <w:szCs w:val="28"/>
        </w:rPr>
        <w:t xml:space="preserve">Мнестические (или мнемические) процессы </w:t>
      </w:r>
      <w:r>
        <w:rPr>
          <w:color w:val="000000"/>
          <w:sz w:val="28"/>
          <w:szCs w:val="28"/>
        </w:rPr>
        <w:t>— процессы памяти.</w:t>
      </w:r>
    </w:p>
    <w:p>
      <w:pPr>
        <w:pStyle w:val="Normal"/>
        <w:shd w:fill="FFFFFF" w:val="clear"/>
        <w:spacing w:lineRule="auto" w:line="360"/>
        <w:ind w:firstLine="720"/>
        <w:jc w:val="both"/>
        <w:rPr>
          <w:sz w:val="28"/>
          <w:szCs w:val="28"/>
        </w:rPr>
      </w:pPr>
      <w:r>
        <w:rPr>
          <w:b/>
          <w:bCs/>
          <w:color w:val="000000"/>
          <w:sz w:val="28"/>
          <w:szCs w:val="28"/>
        </w:rPr>
        <w:t xml:space="preserve">Мутизм </w:t>
      </w:r>
      <w:r>
        <w:rPr>
          <w:color w:val="000000"/>
          <w:sz w:val="28"/>
          <w:szCs w:val="28"/>
        </w:rPr>
        <w:t>— нарушение волевой сферы, проявляющееся от</w:t>
        <w:softHyphen/>
        <w:t>сутствием ответной и спонтанной речи при сохранении спо</w:t>
        <w:softHyphen/>
        <w:t>собности разговаривать и понимать обращенную к больному речь. М. акинетический — синдром, в котором на первый план выступает торможение всех двигательных функций, включая речь, жестикуляцию, мимику. Отсутствуют спонтанная речь и движения, приказания выполняются в замедленном темпе. При этом отмечается ясное сознание, нет сонливости, больные фиксируют взглядом показываемые им предметы.</w:t>
      </w:r>
    </w:p>
    <w:p>
      <w:pPr>
        <w:pStyle w:val="Normal"/>
        <w:shd w:fill="FFFFFF" w:val="clear"/>
        <w:spacing w:lineRule="auto" w:line="360"/>
        <w:ind w:firstLine="720"/>
        <w:jc w:val="both"/>
        <w:rPr>
          <w:sz w:val="28"/>
          <w:szCs w:val="28"/>
        </w:rPr>
      </w:pPr>
      <w:r>
        <w:rPr>
          <w:b/>
          <w:bCs/>
          <w:color w:val="000000"/>
          <w:sz w:val="28"/>
          <w:szCs w:val="28"/>
        </w:rPr>
        <w:t xml:space="preserve">Нарколепсия </w:t>
      </w:r>
      <w:r>
        <w:rPr>
          <w:color w:val="000000"/>
          <w:sz w:val="28"/>
          <w:szCs w:val="28"/>
        </w:rPr>
        <w:t>— симптомокомплекс, характеризующийся приступами сонливости и каталептическими припадками. Нарколептические припадки возникают при любых обстоя</w:t>
        <w:softHyphen/>
        <w:t>тельствах. Нередко падения мышечного тонуса возникают ре-флекторно — в связи со смехом, испугом, резким звуковым раздражителем.</w:t>
      </w:r>
    </w:p>
    <w:p>
      <w:pPr>
        <w:pStyle w:val="Normal"/>
        <w:shd w:fill="FFFFFF" w:val="clear"/>
        <w:spacing w:lineRule="auto" w:line="360"/>
        <w:ind w:firstLine="720"/>
        <w:jc w:val="both"/>
        <w:rPr>
          <w:sz w:val="28"/>
          <w:szCs w:val="28"/>
        </w:rPr>
      </w:pPr>
      <w:r>
        <w:rPr>
          <w:b/>
          <w:bCs/>
          <w:color w:val="000000"/>
          <w:sz w:val="28"/>
          <w:szCs w:val="28"/>
        </w:rPr>
        <w:t xml:space="preserve">Оглушение </w:t>
      </w:r>
      <w:r>
        <w:rPr>
          <w:color w:val="000000"/>
          <w:sz w:val="28"/>
          <w:szCs w:val="28"/>
        </w:rPr>
        <w:t>— синдром нарушенного сознания, характери</w:t>
        <w:softHyphen/>
        <w:t>зующийся значительным повышением порога восприятия всех внешних раздражителей и замедленным образованием ассоциаций, затруднением их течения. Представления скуд</w:t>
        <w:softHyphen/>
        <w:t>ны, ориентировка в окружающем неполная или отсутствует. Вопросы воспринимаются с трудом, ответы на них неполные, неточные. По выходе из О. — амнезия. При неблагоприятном течении — переход в сопор и кому. Синонимы: оглушенность, синдром оглушения сознания.</w:t>
      </w:r>
    </w:p>
    <w:p>
      <w:pPr>
        <w:pStyle w:val="Normal"/>
        <w:shd w:fill="FFFFFF" w:val="clear"/>
        <w:spacing w:lineRule="auto" w:line="360"/>
        <w:ind w:firstLine="720"/>
        <w:jc w:val="both"/>
        <w:rPr>
          <w:sz w:val="28"/>
          <w:szCs w:val="28"/>
        </w:rPr>
      </w:pPr>
      <w:r>
        <w:rPr>
          <w:b/>
          <w:bCs/>
          <w:color w:val="000000"/>
          <w:sz w:val="28"/>
          <w:szCs w:val="28"/>
        </w:rPr>
        <w:t xml:space="preserve">Онейроидные состояния </w:t>
      </w:r>
      <w:r>
        <w:rPr>
          <w:color w:val="000000"/>
          <w:sz w:val="28"/>
          <w:szCs w:val="28"/>
        </w:rPr>
        <w:t>— психотические состояния, ха</w:t>
        <w:softHyphen/>
        <w:t>рактеризующиеся калейдоскопичностью переживаний, в ко-</w:t>
      </w:r>
    </w:p>
    <w:p>
      <w:pPr>
        <w:pStyle w:val="Normal"/>
        <w:shd w:fill="FFFFFF" w:val="clear"/>
        <w:spacing w:lineRule="auto" w:line="360"/>
        <w:ind w:firstLine="720"/>
        <w:jc w:val="both"/>
        <w:rPr>
          <w:sz w:val="28"/>
          <w:szCs w:val="28"/>
        </w:rPr>
      </w:pPr>
      <w:r>
        <w:rPr>
          <w:color w:val="000000"/>
          <w:sz w:val="28"/>
          <w:szCs w:val="28"/>
        </w:rPr>
        <w:t>торых слипаются-в единое целое реальное, иллюзорное и гал</w:t>
        <w:softHyphen/>
        <w:t>люцинаторное. Типична необычность, фантастичность проис</w:t>
        <w:softHyphen/>
        <w:t>шествий и положений, переживаемых больным, носящих обычно угрожающий, мрачный характер. Иногда это картины грандиозных катастроф. Отдельные сцены в болезненных пе</w:t>
        <w:softHyphen/>
        <w:t>реживаниях не связаны друг с другом, носят незавершенный характер, создают у больных аффективную напряженность. Больные переживают ужас, томительное ожидание, отчаяние, однако в редких случаях отмечается ироническое отношение больных к болезненным переживаниям. Сам больной остает</w:t>
        <w:softHyphen/>
        <w:t>ся лишь зрителем онейроидных переживаний, не участвует в них активно, как при делирии, однако испытывает при этом тяжкое чувство беззащитной пассивности и в то же время сво</w:t>
        <w:softHyphen/>
        <w:t>ей ответственности за происходящее. В отличие от делирия, при котором галлюцинаторные переживания разыгрываются в реальном пространстве, при О. с. грезоподобные состояния носят характер сновидных переживаний и псевдогаллюцина</w:t>
        <w:softHyphen/>
        <w:t>ций и разворачиваются в мире субъективных представлений и фантазий; при О. с. могут наблюдаться нарушения самосозна</w:t>
        <w:softHyphen/>
        <w:t>ния.</w:t>
      </w:r>
    </w:p>
    <w:p>
      <w:pPr>
        <w:pStyle w:val="Normal"/>
        <w:shd w:fill="FFFFFF" w:val="clear"/>
        <w:spacing w:lineRule="auto" w:line="360"/>
        <w:ind w:firstLine="720"/>
        <w:jc w:val="both"/>
        <w:rPr>
          <w:sz w:val="28"/>
          <w:szCs w:val="28"/>
        </w:rPr>
      </w:pPr>
      <w:r>
        <w:rPr>
          <w:b/>
          <w:bCs/>
          <w:color w:val="000000"/>
          <w:sz w:val="28"/>
          <w:szCs w:val="28"/>
        </w:rPr>
        <w:t xml:space="preserve">Парадоксальный сон </w:t>
      </w:r>
      <w:r>
        <w:rPr>
          <w:color w:val="000000"/>
          <w:sz w:val="28"/>
          <w:szCs w:val="28"/>
        </w:rPr>
        <w:t>— одна из фаз физиологического сна, характеризующаяся наличием на ЭЭГ быстрых низкоампли</w:t>
        <w:softHyphen/>
        <w:t>тудных колебаний, быстрыми движениями глазных яблок, понижением тонуса мыцщ лица и шеи и наличием сновидений. Составляет 20-25% продолжительности сна. Синонимы: С. активированный, С. быстрый.</w:t>
      </w:r>
    </w:p>
    <w:p>
      <w:pPr>
        <w:pStyle w:val="Normal"/>
        <w:shd w:fill="FFFFFF" w:val="clear"/>
        <w:spacing w:lineRule="auto" w:line="360"/>
        <w:ind w:firstLine="720"/>
        <w:jc w:val="both"/>
        <w:rPr>
          <w:sz w:val="28"/>
          <w:szCs w:val="28"/>
        </w:rPr>
      </w:pPr>
      <w:r>
        <w:rPr>
          <w:b/>
          <w:bCs/>
          <w:color w:val="000000"/>
          <w:sz w:val="28"/>
          <w:szCs w:val="28"/>
        </w:rPr>
        <w:t xml:space="preserve">Параноид </w:t>
      </w:r>
      <w:r>
        <w:rPr>
          <w:color w:val="000000"/>
          <w:sz w:val="28"/>
          <w:szCs w:val="28"/>
        </w:rPr>
        <w:t>— психопатологический синдром, характеризую</w:t>
        <w:softHyphen/>
        <w:t>щийся первичным или образным бредом, часто в сочетании со слуховыми галлюцинациями, псевдогаллюцинациями, явле</w:t>
        <w:softHyphen/>
        <w:t>ниями психического автоматизма.</w:t>
      </w:r>
    </w:p>
    <w:p>
      <w:pPr>
        <w:pStyle w:val="Normal"/>
        <w:shd w:fill="FFFFFF" w:val="clear"/>
        <w:spacing w:lineRule="auto" w:line="360"/>
        <w:ind w:firstLine="720"/>
        <w:jc w:val="both"/>
        <w:rPr>
          <w:sz w:val="28"/>
          <w:szCs w:val="28"/>
        </w:rPr>
      </w:pPr>
      <w:r>
        <w:rPr>
          <w:b/>
          <w:bCs/>
          <w:color w:val="000000"/>
          <w:sz w:val="28"/>
          <w:szCs w:val="28"/>
        </w:rPr>
        <w:t xml:space="preserve">Пароксизм </w:t>
      </w:r>
      <w:r>
        <w:rPr>
          <w:color w:val="000000"/>
          <w:sz w:val="28"/>
          <w:szCs w:val="28"/>
        </w:rPr>
        <w:t>— острый приступ болезни; внезапное, острое, обычно повторяющееся кратковременное появление или уси</w:t>
        <w:softHyphen/>
        <w:t>ление признаков болезни.</w:t>
      </w:r>
    </w:p>
    <w:p>
      <w:pPr>
        <w:pStyle w:val="Normal"/>
        <w:shd w:fill="FFFFFF" w:val="clear"/>
        <w:spacing w:lineRule="auto" w:line="360"/>
        <w:ind w:firstLine="720"/>
        <w:jc w:val="both"/>
        <w:rPr>
          <w:sz w:val="28"/>
          <w:szCs w:val="28"/>
        </w:rPr>
      </w:pPr>
      <w:r>
        <w:rPr>
          <w:b/>
          <w:bCs/>
          <w:color w:val="000000"/>
          <w:sz w:val="28"/>
          <w:szCs w:val="28"/>
        </w:rPr>
        <w:t xml:space="preserve">Персеверация </w:t>
      </w:r>
      <w:r>
        <w:rPr>
          <w:color w:val="000000"/>
          <w:sz w:val="28"/>
          <w:szCs w:val="28"/>
        </w:rPr>
        <w:t>— склонность к застреванию в речи, мышле</w:t>
        <w:softHyphen/>
        <w:t>нии, устойчивое повторение или продолжение однажды нача</w:t>
        <w:softHyphen/>
        <w:t>той деятельности, например повторение какого-либо слова в письменной или устной речи в неадекватном контексте. Поми-</w:t>
      </w:r>
    </w:p>
    <w:p>
      <w:pPr>
        <w:pStyle w:val="Normal"/>
        <w:shd w:fill="FFFFFF" w:val="clear"/>
        <w:spacing w:lineRule="auto" w:line="360"/>
        <w:ind w:firstLine="720"/>
        <w:jc w:val="both"/>
        <w:rPr>
          <w:sz w:val="28"/>
          <w:szCs w:val="28"/>
        </w:rPr>
      </w:pPr>
      <w:r>
        <w:rPr>
          <w:color w:val="000000"/>
          <w:sz w:val="28"/>
          <w:szCs w:val="28"/>
        </w:rPr>
        <w:t>мо персеверации в мышлении различают также моторные, сен</w:t>
        <w:softHyphen/>
        <w:t>сорные и эмоциональные персеверации.</w:t>
      </w:r>
    </w:p>
    <w:p>
      <w:pPr>
        <w:pStyle w:val="Normal"/>
        <w:shd w:fill="FFFFFF" w:val="clear"/>
        <w:spacing w:lineRule="auto" w:line="360"/>
        <w:ind w:firstLine="720"/>
        <w:jc w:val="both"/>
        <w:rPr>
          <w:sz w:val="28"/>
          <w:szCs w:val="28"/>
        </w:rPr>
      </w:pPr>
      <w:r>
        <w:rPr>
          <w:b/>
          <w:bCs/>
          <w:color w:val="000000"/>
          <w:sz w:val="28"/>
          <w:szCs w:val="28"/>
        </w:rPr>
        <w:t xml:space="preserve">Паркинсонизм </w:t>
      </w:r>
      <w:r>
        <w:rPr>
          <w:color w:val="000000"/>
          <w:sz w:val="28"/>
          <w:szCs w:val="28"/>
        </w:rPr>
        <w:t>— болезнь, которая проявляется мышеч</w:t>
        <w:softHyphen/>
        <w:t>ным расстройством, характеризующимся продолжительным быстрым тремором (дрожанием) конечностей, отсутствием сенсомоторной координации и быстрой утомляемостью. Пар-кинсоники — больные паркинсонизмом.</w:t>
      </w:r>
    </w:p>
    <w:p>
      <w:pPr>
        <w:pStyle w:val="Normal"/>
        <w:shd w:fill="FFFFFF" w:val="clear"/>
        <w:spacing w:lineRule="auto" w:line="360"/>
        <w:ind w:firstLine="720"/>
        <w:jc w:val="both"/>
        <w:rPr>
          <w:sz w:val="28"/>
          <w:szCs w:val="28"/>
        </w:rPr>
      </w:pPr>
      <w:r>
        <w:rPr>
          <w:b/>
          <w:bCs/>
          <w:color w:val="000000"/>
          <w:sz w:val="28"/>
          <w:szCs w:val="28"/>
        </w:rPr>
        <w:t xml:space="preserve">Первитин (метамфетамин) </w:t>
      </w:r>
      <w:r>
        <w:rPr>
          <w:color w:val="000000"/>
          <w:sz w:val="28"/>
          <w:szCs w:val="28"/>
        </w:rPr>
        <w:t>— наркотик, относящийся к разряду психостимуляторов. Является производным от амфе</w:t>
        <w:softHyphen/>
        <w:t>тамина (отечественное название — фенамин), но обладает бо</w:t>
        <w:softHyphen/>
        <w:t>лее сильным действием. Его употребление вызывает измене</w:t>
        <w:softHyphen/>
        <w:t>ние чувства времени, излишнюю стремительность движений, возможны вспышки гнева, агрессивные поступки.</w:t>
      </w:r>
    </w:p>
    <w:p>
      <w:pPr>
        <w:pStyle w:val="Normal"/>
        <w:shd w:fill="FFFFFF" w:val="clear"/>
        <w:spacing w:lineRule="auto" w:line="360"/>
        <w:ind w:firstLine="720"/>
        <w:jc w:val="both"/>
        <w:rPr>
          <w:sz w:val="28"/>
          <w:szCs w:val="28"/>
        </w:rPr>
      </w:pPr>
      <w:r>
        <w:rPr>
          <w:b/>
          <w:bCs/>
          <w:color w:val="000000"/>
          <w:sz w:val="28"/>
          <w:szCs w:val="28"/>
        </w:rPr>
        <w:t xml:space="preserve">Постнатальный </w:t>
      </w:r>
      <w:r>
        <w:rPr>
          <w:color w:val="000000"/>
          <w:sz w:val="28"/>
          <w:szCs w:val="28"/>
        </w:rPr>
        <w:t xml:space="preserve">(от лат. </w:t>
      </w:r>
      <w:r>
        <w:rPr>
          <w:iCs/>
          <w:color w:val="000000"/>
          <w:sz w:val="28"/>
          <w:szCs w:val="28"/>
          <w:lang w:val="en-US"/>
        </w:rPr>
        <w:t>post</w:t>
      </w:r>
      <w:r>
        <w:rPr>
          <w:iCs/>
          <w:color w:val="000000"/>
          <w:sz w:val="28"/>
          <w:szCs w:val="28"/>
        </w:rPr>
        <w:t xml:space="preserve"> — </w:t>
      </w:r>
      <w:r>
        <w:rPr>
          <w:color w:val="000000"/>
          <w:sz w:val="28"/>
          <w:szCs w:val="28"/>
        </w:rPr>
        <w:t xml:space="preserve">после и </w:t>
      </w:r>
      <w:r>
        <w:rPr>
          <w:iCs/>
          <w:color w:val="000000"/>
          <w:sz w:val="28"/>
          <w:szCs w:val="28"/>
          <w:lang w:val="en-US"/>
        </w:rPr>
        <w:t>natalis</w:t>
      </w:r>
      <w:r>
        <w:rPr>
          <w:iCs/>
          <w:color w:val="000000"/>
          <w:sz w:val="28"/>
          <w:szCs w:val="28"/>
        </w:rPr>
        <w:t xml:space="preserve"> </w:t>
      </w:r>
      <w:r>
        <w:rPr>
          <w:color w:val="000000"/>
          <w:sz w:val="28"/>
          <w:szCs w:val="28"/>
        </w:rPr>
        <w:t>— относящий</w:t>
        <w:softHyphen/>
        <w:t>ся к рождению) — послеродовой. Обычно постнатальным на</w:t>
        <w:softHyphen/>
        <w:t>зывают начальный период развития после рождения у млеко</w:t>
        <w:softHyphen/>
        <w:t>питающих.</w:t>
      </w:r>
    </w:p>
    <w:p>
      <w:pPr>
        <w:pStyle w:val="Normal"/>
        <w:shd w:fill="FFFFFF" w:val="clear"/>
        <w:spacing w:lineRule="auto" w:line="360"/>
        <w:ind w:firstLine="720"/>
        <w:jc w:val="both"/>
        <w:rPr>
          <w:sz w:val="28"/>
          <w:szCs w:val="28"/>
        </w:rPr>
      </w:pPr>
      <w:r>
        <w:rPr>
          <w:b/>
          <w:bCs/>
          <w:color w:val="000000"/>
          <w:sz w:val="28"/>
          <w:szCs w:val="28"/>
        </w:rPr>
        <w:t xml:space="preserve">Промежуточный мозг (или межуточный) </w:t>
      </w:r>
      <w:r>
        <w:rPr>
          <w:color w:val="000000"/>
          <w:sz w:val="28"/>
          <w:szCs w:val="28"/>
        </w:rPr>
        <w:t>— часть мозгово</w:t>
        <w:softHyphen/>
        <w:t>го ствола (отдел головного мозга), включающая эпиталамус, метаталамус, таламус, гипоталамус.</w:t>
      </w:r>
    </w:p>
    <w:p>
      <w:pPr>
        <w:pStyle w:val="Normal"/>
        <w:shd w:fill="FFFFFF" w:val="clear"/>
        <w:spacing w:lineRule="auto" w:line="360"/>
        <w:ind w:firstLine="720"/>
        <w:jc w:val="both"/>
        <w:rPr>
          <w:sz w:val="28"/>
          <w:szCs w:val="28"/>
        </w:rPr>
      </w:pPr>
      <w:r>
        <w:rPr>
          <w:b/>
          <w:bCs/>
          <w:color w:val="000000"/>
          <w:sz w:val="28"/>
          <w:szCs w:val="28"/>
        </w:rPr>
        <w:t xml:space="preserve">Преморбидные особенности </w:t>
      </w:r>
      <w:r>
        <w:rPr>
          <w:color w:val="000000"/>
          <w:sz w:val="28"/>
          <w:szCs w:val="28"/>
        </w:rPr>
        <w:t>— совокупность факторов (врожденных и приобретенных, биологических и психологи</w:t>
        <w:softHyphen/>
        <w:t>ческих), принимающих участие в возникновении, формирова</w:t>
        <w:softHyphen/>
        <w:t>нии и течении заболевания.</w:t>
      </w:r>
    </w:p>
    <w:p>
      <w:pPr>
        <w:pStyle w:val="Normal"/>
        <w:shd w:fill="FFFFFF" w:val="clear"/>
        <w:spacing w:lineRule="auto" w:line="360"/>
        <w:ind w:firstLine="720"/>
        <w:jc w:val="both"/>
        <w:rPr>
          <w:sz w:val="28"/>
          <w:szCs w:val="28"/>
        </w:rPr>
      </w:pPr>
      <w:r>
        <w:rPr>
          <w:b/>
          <w:bCs/>
          <w:color w:val="000000"/>
          <w:sz w:val="28"/>
          <w:szCs w:val="28"/>
        </w:rPr>
        <w:t xml:space="preserve">Пресенильный </w:t>
      </w:r>
      <w:r>
        <w:rPr>
          <w:color w:val="000000"/>
          <w:sz w:val="28"/>
          <w:szCs w:val="28"/>
        </w:rPr>
        <w:t>— предстарческий, предшествующий сени-уму. Термин используется для определения ряда психических заболеваний пожилого возраста — П. депрессия, П. психозы, П. деменция.</w:t>
      </w:r>
    </w:p>
    <w:p>
      <w:pPr>
        <w:pStyle w:val="Normal"/>
        <w:shd w:fill="FFFFFF" w:val="clear"/>
        <w:spacing w:lineRule="auto" w:line="360"/>
        <w:ind w:firstLine="720"/>
        <w:jc w:val="both"/>
        <w:rPr>
          <w:sz w:val="28"/>
          <w:szCs w:val="28"/>
        </w:rPr>
      </w:pPr>
      <w:r>
        <w:rPr>
          <w:b/>
          <w:bCs/>
          <w:color w:val="000000"/>
          <w:sz w:val="28"/>
          <w:szCs w:val="28"/>
        </w:rPr>
        <w:t xml:space="preserve">Псевдогаллюцинации </w:t>
      </w:r>
      <w:r>
        <w:rPr>
          <w:color w:val="000000"/>
          <w:sz w:val="28"/>
          <w:szCs w:val="28"/>
        </w:rPr>
        <w:t>— расстройства восприятия, подоб</w:t>
        <w:softHyphen/>
        <w:t>ные галлюцинаторным, однако, в отличие от них, лишенные «ощущения объективности и действительности». Не отождест</w:t>
        <w:softHyphen/>
        <w:t>вляются с реальными образами и не проецируются вовне. Вос</w:t>
        <w:softHyphen/>
        <w:t>приятия сохраняют чувственный характер. Различают П. зри</w:t>
        <w:softHyphen/>
        <w:t>тельные, слуховые, обонятельные, двигательные, кинесте</w:t>
        <w:softHyphen/>
        <w:t>тические, проприоцептивные, речедвигательные. Больные «слышат» голоса, звучащие в голове, воспринимают звучание</w:t>
      </w:r>
    </w:p>
    <w:p>
      <w:pPr>
        <w:pStyle w:val="Normal"/>
        <w:shd w:fill="FFFFFF" w:val="clear"/>
        <w:spacing w:lineRule="auto" w:line="360"/>
        <w:ind w:firstLine="720"/>
        <w:jc w:val="both"/>
        <w:rPr>
          <w:sz w:val="28"/>
          <w:szCs w:val="28"/>
        </w:rPr>
      </w:pPr>
      <w:r>
        <w:rPr>
          <w:color w:val="000000"/>
          <w:sz w:val="28"/>
          <w:szCs w:val="28"/>
        </w:rPr>
        <w:t>мыслей, видят «внутренним глазом», говорят о запахах, исхо</w:t>
        <w:softHyphen/>
        <w:t>дящих из головы, из крови, из глаз и т. п.</w:t>
      </w:r>
    </w:p>
    <w:p>
      <w:pPr>
        <w:pStyle w:val="Normal"/>
        <w:shd w:fill="FFFFFF" w:val="clear"/>
        <w:spacing w:lineRule="auto" w:line="360"/>
        <w:ind w:firstLine="720"/>
        <w:jc w:val="both"/>
        <w:rPr>
          <w:sz w:val="28"/>
          <w:szCs w:val="28"/>
        </w:rPr>
      </w:pPr>
      <w:r>
        <w:rPr>
          <w:b/>
          <w:bCs/>
          <w:color w:val="000000"/>
          <w:sz w:val="28"/>
          <w:szCs w:val="28"/>
        </w:rPr>
        <w:t xml:space="preserve">Психоделические состояния </w:t>
      </w:r>
      <w:r>
        <w:rPr>
          <w:color w:val="000000"/>
          <w:sz w:val="28"/>
          <w:szCs w:val="28"/>
        </w:rPr>
        <w:t>— состояния, сопровождаю</w:t>
        <w:softHyphen/>
        <w:t>щиеся зрительными и слуховыми галлюцинациями, измене</w:t>
        <w:softHyphen/>
        <w:t>ниями в восприятии собственного тела, в восприятии про</w:t>
        <w:softHyphen/>
        <w:t>странства и времени. В этих состояниях наблюдается повторное переживание эпизодов прошлого, различные эмоциональные изменения (например, приподнятое настроение, немотивиро</w:t>
        <w:softHyphen/>
        <w:t>ванный смех и др.), нарушения мышления и памяти (ускоре</w:t>
        <w:softHyphen/>
        <w:t>ние или замедление умственных процессов), нарушения дви</w:t>
        <w:softHyphen/>
        <w:t>жений. Психоделические состояния вызываются употребле</w:t>
        <w:softHyphen/>
        <w:t>нием психоделиков (психотомиметиков).</w:t>
      </w:r>
    </w:p>
    <w:p>
      <w:pPr>
        <w:pStyle w:val="Normal"/>
        <w:shd w:fill="FFFFFF" w:val="clear"/>
        <w:spacing w:lineRule="auto" w:line="360"/>
        <w:ind w:firstLine="720"/>
        <w:jc w:val="both"/>
        <w:rPr>
          <w:sz w:val="28"/>
          <w:szCs w:val="28"/>
        </w:rPr>
      </w:pPr>
      <w:r>
        <w:rPr>
          <w:b/>
          <w:bCs/>
          <w:color w:val="000000"/>
          <w:sz w:val="28"/>
          <w:szCs w:val="28"/>
        </w:rPr>
        <w:t xml:space="preserve">Психомоторика </w:t>
      </w:r>
      <w:r>
        <w:rPr>
          <w:color w:val="000000"/>
          <w:sz w:val="28"/>
          <w:szCs w:val="28"/>
        </w:rPr>
        <w:t>— проявление психической активности (объективизация) в сенсомоторных, идеомоторных и эмоцио</w:t>
        <w:softHyphen/>
        <w:t>нально-моторных реакциях и актах.</w:t>
      </w:r>
    </w:p>
    <w:p>
      <w:pPr>
        <w:pStyle w:val="Normal"/>
        <w:shd w:fill="FFFFFF" w:val="clear"/>
        <w:spacing w:lineRule="auto" w:line="360"/>
        <w:ind w:firstLine="720"/>
        <w:jc w:val="both"/>
        <w:rPr>
          <w:sz w:val="28"/>
          <w:szCs w:val="28"/>
        </w:rPr>
      </w:pPr>
      <w:r>
        <w:rPr>
          <w:b/>
          <w:bCs/>
          <w:color w:val="000000"/>
          <w:sz w:val="28"/>
          <w:szCs w:val="28"/>
        </w:rPr>
        <w:t xml:space="preserve">Психотический </w:t>
      </w:r>
      <w:r>
        <w:rPr>
          <w:color w:val="000000"/>
          <w:sz w:val="28"/>
          <w:szCs w:val="28"/>
        </w:rPr>
        <w:t>— относящийся к психозу. Психоз — глу</w:t>
        <w:softHyphen/>
        <w:t>бокое психическое расстройство. Психическая активность больных при психозах отличается резким несоответствием окружающей действительности (расстройства восприятия, памяти, мышления, эмоциональности и др.), что проявляется нарушениями поведения. Форм психозов очень много, одна из наиболее распространенных форм — шизофрения.</w:t>
      </w:r>
    </w:p>
    <w:p>
      <w:pPr>
        <w:pStyle w:val="Normal"/>
        <w:shd w:fill="FFFFFF" w:val="clear"/>
        <w:spacing w:lineRule="auto" w:line="360"/>
        <w:ind w:firstLine="720"/>
        <w:jc w:val="both"/>
        <w:rPr>
          <w:sz w:val="28"/>
          <w:szCs w:val="28"/>
        </w:rPr>
      </w:pPr>
      <w:r>
        <w:rPr>
          <w:b/>
          <w:bCs/>
          <w:color w:val="000000"/>
          <w:sz w:val="28"/>
          <w:szCs w:val="28"/>
        </w:rPr>
        <w:t xml:space="preserve">Резидуальный </w:t>
      </w:r>
      <w:r>
        <w:rPr>
          <w:color w:val="000000"/>
          <w:sz w:val="28"/>
          <w:szCs w:val="28"/>
        </w:rPr>
        <w:t>— остаточный, сохранившийся после пере</w:t>
        <w:softHyphen/>
        <w:t>несенного психического заболевания, психотического присту</w:t>
        <w:softHyphen/>
        <w:t>па, например резидуальная астения, Р. галлюциноз, Р. бред.</w:t>
      </w:r>
    </w:p>
    <w:p>
      <w:pPr>
        <w:pStyle w:val="Normal"/>
        <w:shd w:fill="FFFFFF" w:val="clear"/>
        <w:spacing w:lineRule="auto" w:line="360"/>
        <w:ind w:firstLine="720"/>
        <w:jc w:val="both"/>
        <w:rPr>
          <w:sz w:val="28"/>
          <w:szCs w:val="28"/>
        </w:rPr>
      </w:pPr>
      <w:r>
        <w:rPr>
          <w:b/>
          <w:bCs/>
          <w:color w:val="000000"/>
          <w:sz w:val="28"/>
          <w:szCs w:val="28"/>
        </w:rPr>
        <w:t xml:space="preserve">Рефлексия </w:t>
      </w:r>
      <w:r>
        <w:rPr>
          <w:color w:val="000000"/>
          <w:sz w:val="28"/>
          <w:szCs w:val="28"/>
        </w:rPr>
        <w:t>- термин, означающий отражение, а также ис</w:t>
        <w:softHyphen/>
        <w:t>следование познавательного акта. В различных философских системах он имел различное содержание. Локк считал Р. ис</w:t>
        <w:softHyphen/>
        <w:t>точником особого знания, когда наблюдение направляется на внутренние действия сознания, тогда как ощущение имеет своим предметом внешние вещи. Для Лейбница Р. не что иное, как внимание к тому, что в нас происходит. По Юму, идеи — это Р. над впечатлениями, получаемыми извне. Для Гегеля Р. — взаимное отображение одного в другое, например в сущно</w:t>
        <w:softHyphen/>
        <w:t>сти — явления. Термин «рефлектировать» означает обращать сознание на самого себя, размышлять над своим психическим состоянием.</w:t>
      </w:r>
    </w:p>
    <w:p>
      <w:pPr>
        <w:pStyle w:val="Normal"/>
        <w:shd w:fill="FFFFFF" w:val="clear"/>
        <w:spacing w:lineRule="auto" w:line="360"/>
        <w:ind w:firstLine="720"/>
        <w:jc w:val="both"/>
        <w:rPr>
          <w:sz w:val="28"/>
          <w:szCs w:val="28"/>
        </w:rPr>
      </w:pPr>
      <w:r>
        <w:rPr>
          <w:color w:val="000000"/>
          <w:sz w:val="28"/>
          <w:szCs w:val="28"/>
        </w:rPr>
        <w:t>Сенсорика — 1) процессы возникновения ощущений; 2) со</w:t>
        <w:softHyphen/>
        <w:t>вокупность анализаторов (органов ощущений и восприятий).</w:t>
      </w:r>
    </w:p>
    <w:p>
      <w:pPr>
        <w:pStyle w:val="Normal"/>
        <w:shd w:fill="FFFFFF" w:val="clear"/>
        <w:spacing w:lineRule="auto" w:line="360"/>
        <w:ind w:firstLine="720"/>
        <w:jc w:val="both"/>
        <w:rPr>
          <w:sz w:val="28"/>
          <w:szCs w:val="28"/>
        </w:rPr>
      </w:pPr>
      <w:r>
        <w:rPr>
          <w:color w:val="000000"/>
          <w:sz w:val="28"/>
          <w:szCs w:val="28"/>
        </w:rPr>
        <w:t>Сомнология — научное направление, предметом которого является сон.</w:t>
      </w:r>
    </w:p>
    <w:p>
      <w:pPr>
        <w:pStyle w:val="Normal"/>
        <w:shd w:fill="FFFFFF" w:val="clear"/>
        <w:spacing w:lineRule="auto" w:line="360"/>
        <w:ind w:firstLine="720"/>
        <w:jc w:val="both"/>
        <w:rPr>
          <w:sz w:val="28"/>
          <w:szCs w:val="28"/>
        </w:rPr>
      </w:pPr>
      <w:r>
        <w:rPr>
          <w:color w:val="000000"/>
          <w:sz w:val="28"/>
          <w:szCs w:val="28"/>
        </w:rPr>
        <w:t>Сомнолентность — см. Гиперсомния.</w:t>
      </w:r>
    </w:p>
    <w:p>
      <w:pPr>
        <w:pStyle w:val="Normal"/>
        <w:shd w:fill="FFFFFF" w:val="clear"/>
        <w:spacing w:lineRule="auto" w:line="360"/>
        <w:ind w:firstLine="720"/>
        <w:jc w:val="both"/>
        <w:rPr>
          <w:sz w:val="28"/>
          <w:szCs w:val="28"/>
        </w:rPr>
      </w:pPr>
      <w:r>
        <w:rPr>
          <w:color w:val="000000"/>
          <w:sz w:val="28"/>
          <w:szCs w:val="28"/>
        </w:rPr>
        <w:t>Трансперсональная психотерапия — психотерапевтиче</w:t>
        <w:softHyphen/>
        <w:t>ский подход, возникший на основе эмпирического опыта не</w:t>
        <w:softHyphen/>
        <w:t>традиционных и эзотерических учений, акцентирующих вни</w:t>
        <w:softHyphen/>
        <w:t>мание на так называемых феноменах измененного состояния сознания (таких как «мистический опыт», «космическое со</w:t>
        <w:softHyphen/>
        <w:t>знание», «экстаз», медитативные состояния и др.). Термины «трансперсональная психология» и «трансперсональная пси</w:t>
        <w:softHyphen/>
        <w:t>хотерапия» были предложены в 60-х гг. С. Грофом (</w:t>
      </w:r>
      <w:r>
        <w:rPr>
          <w:color w:val="000000"/>
          <w:sz w:val="28"/>
          <w:szCs w:val="28"/>
          <w:lang w:val="en-US"/>
        </w:rPr>
        <w:t>Grof</w:t>
      </w:r>
      <w:r>
        <w:rPr>
          <w:color w:val="000000"/>
          <w:sz w:val="28"/>
          <w:szCs w:val="28"/>
        </w:rPr>
        <w:t xml:space="preserve"> </w:t>
      </w:r>
      <w:r>
        <w:rPr>
          <w:color w:val="000000"/>
          <w:sz w:val="28"/>
          <w:szCs w:val="28"/>
          <w:lang w:val="en-US"/>
        </w:rPr>
        <w:t>S</w:t>
      </w:r>
      <w:r>
        <w:rPr>
          <w:color w:val="000000"/>
          <w:sz w:val="28"/>
          <w:szCs w:val="28"/>
        </w:rPr>
        <w:t>.), считавшим что структура бессознательного в психоаналити</w:t>
        <w:softHyphen/>
        <w:t>ческом понимании не исчерпывается только биографическим уровнем (определяемым событиями жизни человека), кото</w:t>
        <w:softHyphen/>
        <w:t>рый использовал Фрейд, а включает в себя и перинатальный уровень (историю рождения человека), а также собственно трансперсональный уровень, внеиндивидуальное содержание которого определяется всей человеческой культурой и истори</w:t>
        <w:softHyphen/>
        <w:t>ей и даже процессами и закономерностями неживой природы. Т. п. основывается на представлении о возможности исполь</w:t>
        <w:softHyphen/>
        <w:t>зования глубинного потенциала трансперсонального уровня психики для личностного роста и оздоровления за счет реали</w:t>
        <w:softHyphen/>
        <w:t>зации неудовлетворенных и нереализованных «запретных» желаний человека, преодоления негативных последствий пе</w:t>
        <w:softHyphen/>
        <w:t>ринатального периода жизни, психотравмирующих событий, освобождения глубинных потенциалов.</w:t>
      </w:r>
    </w:p>
    <w:p>
      <w:pPr>
        <w:pStyle w:val="Normal"/>
        <w:shd w:fill="FFFFFF" w:val="clear"/>
        <w:spacing w:lineRule="auto" w:line="360"/>
        <w:ind w:firstLine="720"/>
        <w:jc w:val="both"/>
        <w:rPr>
          <w:sz w:val="28"/>
          <w:szCs w:val="28"/>
        </w:rPr>
      </w:pPr>
      <w:r>
        <w:rPr>
          <w:color w:val="000000"/>
          <w:sz w:val="28"/>
          <w:szCs w:val="28"/>
        </w:rPr>
        <w:t xml:space="preserve">Филогенез (от греч. </w:t>
      </w:r>
      <w:r>
        <w:rPr>
          <w:iCs/>
          <w:color w:val="000000"/>
          <w:sz w:val="28"/>
          <w:szCs w:val="28"/>
          <w:lang w:val="en-US"/>
        </w:rPr>
        <w:t>phyle</w:t>
      </w:r>
      <w:r>
        <w:rPr>
          <w:iCs/>
          <w:color w:val="000000"/>
          <w:sz w:val="28"/>
          <w:szCs w:val="28"/>
        </w:rPr>
        <w:t xml:space="preserve"> ~ </w:t>
      </w:r>
      <w:r>
        <w:rPr>
          <w:color w:val="000000"/>
          <w:sz w:val="28"/>
          <w:szCs w:val="28"/>
        </w:rPr>
        <w:t xml:space="preserve">род, племя, вид и </w:t>
      </w:r>
      <w:r>
        <w:rPr>
          <w:iCs/>
          <w:color w:val="000000"/>
          <w:sz w:val="28"/>
          <w:szCs w:val="28"/>
          <w:lang w:val="en-US"/>
        </w:rPr>
        <w:t>genos</w:t>
      </w:r>
      <w:r>
        <w:rPr>
          <w:iCs/>
          <w:color w:val="000000"/>
          <w:sz w:val="28"/>
          <w:szCs w:val="28"/>
        </w:rPr>
        <w:t xml:space="preserve"> </w:t>
      </w:r>
      <w:r>
        <w:rPr>
          <w:color w:val="000000"/>
          <w:sz w:val="28"/>
          <w:szCs w:val="28"/>
        </w:rPr>
        <w:t>— про</w:t>
        <w:softHyphen/>
        <w:t>исхождение) — в психологии понимается как процесс возник</w:t>
        <w:softHyphen/>
        <w:t>новения и эволюции форм сознания, психики и поведения в ходе развития животных и человека.</w:t>
      </w:r>
    </w:p>
    <w:p>
      <w:pPr>
        <w:pStyle w:val="Normal"/>
        <w:shd w:fill="FFFFFF" w:val="clear"/>
        <w:spacing w:lineRule="auto" w:line="360"/>
        <w:ind w:firstLine="720"/>
        <w:jc w:val="both"/>
        <w:rPr>
          <w:sz w:val="28"/>
          <w:szCs w:val="28"/>
        </w:rPr>
      </w:pPr>
      <w:r>
        <w:rPr>
          <w:color w:val="000000"/>
          <w:sz w:val="28"/>
          <w:szCs w:val="28"/>
        </w:rPr>
        <w:t>Фобии (навязчивые страхи) — разновидность навязчивых состояний, проявляющаяся интенсивными и непреодолимы</w:t>
        <w:softHyphen/>
        <w:t>ми страхами. В структуре навязчивости преобладает аффект тревоги.</w:t>
      </w:r>
    </w:p>
    <w:p>
      <w:pPr>
        <w:pStyle w:val="Normal"/>
        <w:shd w:fill="FFFFFF" w:val="clear"/>
        <w:spacing w:lineRule="auto" w:line="360"/>
        <w:ind w:firstLine="720"/>
        <w:jc w:val="both"/>
        <w:rPr>
          <w:sz w:val="28"/>
          <w:szCs w:val="28"/>
        </w:rPr>
      </w:pPr>
      <w:r>
        <w:rPr>
          <w:color w:val="000000"/>
          <w:sz w:val="28"/>
          <w:szCs w:val="28"/>
        </w:rPr>
        <w:t>Экстериоризация — вынесение вовне результатов ум</w:t>
        <w:softHyphen/>
        <w:t>ственных действий, осуществляемых во внутреннем плане; воплощение их в материальном продукте. Например, реализа</w:t>
        <w:softHyphen/>
        <w:t>ция изобретателем своего замысла в той или иной конструк</w:t>
        <w:softHyphen/>
        <w:t>ции, выраженной предметно или графически; воспроизведе</w:t>
        <w:softHyphen/>
        <w:t>ние художником в виде рисунка образов, которые создаются первоначально «внутренним взором». Э. в процессе творче</w:t>
        <w:softHyphen/>
        <w:t>ства осуществляется как завершающий его этап. При решении любой учебной задачи можно обнаружить тесную связь и че</w:t>
        <w:softHyphen/>
        <w:t>редование внутреннего и внешнего.</w:t>
      </w:r>
    </w:p>
    <w:p>
      <w:pPr>
        <w:pStyle w:val="Normal"/>
        <w:shd w:fill="FFFFFF" w:val="clear"/>
        <w:spacing w:lineRule="auto" w:line="360"/>
        <w:ind w:firstLine="720"/>
        <w:jc w:val="both"/>
        <w:rPr>
          <w:sz w:val="28"/>
          <w:szCs w:val="28"/>
        </w:rPr>
      </w:pPr>
      <w:r>
        <w:rPr>
          <w:color w:val="000000"/>
          <w:sz w:val="28"/>
          <w:szCs w:val="28"/>
        </w:rPr>
        <w:t>Эпифеномен — придаток к феномену, побочное явление, сопутствующее др. явлениям, но не оказывающее на них никако</w:t>
        <w:softHyphen/>
        <w:t>го влияния; термин, применяемый для истолкования сознания как совершенно пассивного, а потому не играющего никакой существенной роли отражения материального (или идеально</w:t>
        <w:softHyphen/>
        <w:t>го) содержания мира. Термин употребляется представителя</w:t>
        <w:softHyphen/>
        <w:t>ми естественнонаучного материализма и некоторыми филосо</w:t>
        <w:softHyphen/>
        <w:t>фами-идеалистами (Э. Гартман. Ницше, Сантаяна), а также сторонниками бихевиоризма.</w:t>
      </w:r>
    </w:p>
    <w:p>
      <w:pPr>
        <w:pStyle w:val="Normal"/>
        <w:shd w:fill="FFFFFF" w:val="clear"/>
        <w:spacing w:lineRule="auto" w:line="360"/>
        <w:ind w:firstLine="720"/>
        <w:jc w:val="both"/>
        <w:rPr>
          <w:sz w:val="28"/>
          <w:szCs w:val="28"/>
        </w:rPr>
      </w:pPr>
      <w:r>
        <w:rPr>
          <w:color w:val="000000"/>
          <w:sz w:val="28"/>
          <w:szCs w:val="28"/>
        </w:rPr>
        <w:t>Эхолалия — автоматическое непроизвольное и лишенное смысла повторение услышанного теми же словами с неизме</w:t>
        <w:softHyphen/>
        <w:t>ненными интонациями.</w:t>
      </w:r>
    </w:p>
    <w:p>
      <w:pPr>
        <w:pStyle w:val="Normal"/>
        <w:shd w:fill="FFFFFF" w:val="clear"/>
        <w:spacing w:lineRule="auto" w:line="360"/>
        <w:ind w:firstLine="720"/>
        <w:jc w:val="both"/>
        <w:rPr>
          <w:sz w:val="28"/>
          <w:szCs w:val="28"/>
        </w:rPr>
      </w:pPr>
      <w:bookmarkStart w:id="96" w:name="аббббббббббббббббббб"/>
      <w:bookmarkEnd w:id="96"/>
      <w:r>
        <w:rPr>
          <w:b/>
          <w:bCs/>
          <w:color w:val="000000"/>
          <w:sz w:val="28"/>
          <w:szCs w:val="28"/>
        </w:rPr>
        <w:t>КРАТКИЕ БИОГРАФИЧЕСКИЕ СВЕДЕНИЯ ОБ АВТОРАХ СТАТЕЙ</w:t>
      </w:r>
    </w:p>
    <w:p>
      <w:pPr>
        <w:pStyle w:val="Normal"/>
        <w:shd w:fill="FFFFFF" w:val="clear"/>
        <w:spacing w:lineRule="auto" w:line="360"/>
        <w:ind w:firstLine="720"/>
        <w:jc w:val="both"/>
        <w:rPr>
          <w:sz w:val="28"/>
          <w:szCs w:val="28"/>
        </w:rPr>
      </w:pPr>
      <w:bookmarkStart w:id="97" w:name="аббббббббббббббббббб"/>
      <w:bookmarkEnd w:id="97"/>
      <w:r>
        <w:rPr>
          <w:b/>
          <w:bCs/>
          <w:color w:val="000000"/>
          <w:sz w:val="28"/>
          <w:szCs w:val="28"/>
        </w:rPr>
        <w:t xml:space="preserve">Аллахвердов Виктор Михайлович </w:t>
      </w:r>
      <w:r>
        <w:rPr>
          <w:color w:val="000000"/>
          <w:sz w:val="28"/>
          <w:szCs w:val="28"/>
        </w:rPr>
        <w:t>(род. 1946) — доктор психологических наук, профессор. Окончил факультет психо</w:t>
        <w:softHyphen/>
        <w:t>логии ЛГУ (1971). С 1975 г. по 1997 г. преподавал в Ленин</w:t>
        <w:softHyphen/>
        <w:t>градском институте инженеров железнодорожного транспор</w:t>
        <w:softHyphen/>
        <w:t>та, с 1981 г. заведовал кафедрой прикладной психологии и со</w:t>
        <w:softHyphen/>
        <w:t>циологии в этом институте. С 1997 г. — профессор кафедры общей психологии СПбГУ. Область исследований: психоло</w:t>
        <w:softHyphen/>
        <w:t>гия познания, психология искусства, методологические про</w:t>
        <w:softHyphen/>
        <w:t>блемы психологического исследования.</w:t>
      </w:r>
    </w:p>
    <w:p>
      <w:pPr>
        <w:pStyle w:val="Normal"/>
        <w:shd w:fill="FFFFFF" w:val="clear"/>
        <w:spacing w:lineRule="auto" w:line="360"/>
        <w:ind w:firstLine="720"/>
        <w:jc w:val="both"/>
        <w:rPr>
          <w:sz w:val="28"/>
          <w:szCs w:val="28"/>
        </w:rPr>
      </w:pPr>
      <w:r>
        <w:rPr>
          <w:b/>
          <w:bCs/>
          <w:color w:val="000000"/>
          <w:sz w:val="28"/>
          <w:szCs w:val="28"/>
        </w:rPr>
        <w:t xml:space="preserve">Ананьев Борис Герасимович </w:t>
      </w:r>
      <w:r>
        <w:rPr>
          <w:color w:val="000000"/>
          <w:sz w:val="28"/>
          <w:szCs w:val="28"/>
        </w:rPr>
        <w:t>(1907-1972) — доктор пси</w:t>
        <w:softHyphen/>
        <w:t>хологических наук, профессор. После окончания Горского пе</w:t>
        <w:softHyphen/>
        <w:t>дагогического института во Владикавказе (1928) поступил в аспирантуру Института по изучению мозга (Ленинград), в 1930 г. стал его научным сотрудником. С этим научным уч</w:t>
        <w:softHyphen/>
        <w:t>реждением, созданным В. М. Бехтеревым, связано становле</w:t>
        <w:softHyphen/>
        <w:t>ние Б. Г. Ананьева как ученого. С 1944 г. активно ведет препо</w:t>
        <w:softHyphen/>
        <w:t>давательскую и научную работу на кафедре Ленинградского университета. В 1951-1960 гг. возглавлял Ленинградский научно-исследовательский институт педагогики АПН РСФСР. Декан факультета психологии ЛГУ с 1967 г. и до кон</w:t>
        <w:softHyphen/>
        <w:t>ца своей жизни.</w:t>
      </w:r>
    </w:p>
    <w:p>
      <w:pPr>
        <w:pStyle w:val="Normal"/>
        <w:shd w:fill="FFFFFF" w:val="clear"/>
        <w:spacing w:lineRule="auto" w:line="360"/>
        <w:ind w:firstLine="720"/>
        <w:jc w:val="both"/>
        <w:rPr>
          <w:sz w:val="28"/>
          <w:szCs w:val="28"/>
        </w:rPr>
      </w:pPr>
      <w:r>
        <w:rPr>
          <w:color w:val="000000"/>
          <w:sz w:val="28"/>
          <w:szCs w:val="28"/>
        </w:rPr>
        <w:t>Б. Г. Ананьевым проведены масштабные исследования по истории психологии, психологии познания, воли, характера, онтопсихологии и акмеологии, педагогической психологии, половому диморфизму.</w:t>
      </w:r>
    </w:p>
    <w:p>
      <w:pPr>
        <w:pStyle w:val="Normal"/>
        <w:shd w:fill="FFFFFF" w:val="clear"/>
        <w:spacing w:lineRule="auto" w:line="360"/>
        <w:ind w:firstLine="720"/>
        <w:jc w:val="both"/>
        <w:rPr>
          <w:sz w:val="28"/>
          <w:szCs w:val="28"/>
        </w:rPr>
      </w:pPr>
      <w:r>
        <w:rPr>
          <w:b/>
          <w:bCs/>
          <w:color w:val="000000"/>
          <w:sz w:val="28"/>
          <w:szCs w:val="28"/>
        </w:rPr>
        <w:t xml:space="preserve">Ахмедов Тариэл Ильясович </w:t>
      </w:r>
      <w:r>
        <w:rPr>
          <w:color w:val="000000"/>
          <w:sz w:val="28"/>
          <w:szCs w:val="28"/>
        </w:rPr>
        <w:t>— доктор медицинских наук, профессор, заведующий кафедрой медицинской реабилита-</w:t>
      </w:r>
    </w:p>
    <w:p>
      <w:pPr>
        <w:pStyle w:val="Normal"/>
        <w:shd w:fill="FFFFFF" w:val="clear"/>
        <w:spacing w:lineRule="auto" w:line="360"/>
        <w:ind w:firstLine="720"/>
        <w:jc w:val="both"/>
        <w:rPr>
          <w:sz w:val="28"/>
          <w:szCs w:val="28"/>
        </w:rPr>
      </w:pPr>
      <w:r>
        <w:rPr>
          <w:color w:val="000000"/>
          <w:sz w:val="28"/>
          <w:szCs w:val="28"/>
        </w:rPr>
        <w:t>ции и психотерапии Харьковской медицинской академии последипломного образования (Украина).</w:t>
      </w:r>
    </w:p>
    <w:p>
      <w:pPr>
        <w:pStyle w:val="Normal"/>
        <w:shd w:fill="FFFFFF" w:val="clear"/>
        <w:spacing w:lineRule="auto" w:line="360"/>
        <w:ind w:firstLine="720"/>
        <w:jc w:val="both"/>
        <w:rPr>
          <w:sz w:val="28"/>
          <w:szCs w:val="28"/>
        </w:rPr>
      </w:pPr>
      <w:r>
        <w:rPr>
          <w:b/>
          <w:bCs/>
          <w:color w:val="000000"/>
          <w:sz w:val="28"/>
          <w:szCs w:val="28"/>
        </w:rPr>
        <w:t xml:space="preserve">Бассин Филипп Вениаминович </w:t>
      </w:r>
      <w:r>
        <w:rPr>
          <w:color w:val="000000"/>
          <w:sz w:val="28"/>
          <w:szCs w:val="28"/>
        </w:rPr>
        <w:t>(ум. 1992) — советский психиатр, психолог. Ф. В. Бассин освоил психоаналитический метод и с успехом практиковал его в Харькове. В середине 30-х гг. переезжает в Москву, где в течение нескольких лет ра</w:t>
        <w:softHyphen/>
        <w:t>ботает в Институте психиатрии. С 1934 г. и до конца своих дней Ф. В. Бассин — сотрудник Института неврологии Акаде</w:t>
        <w:softHyphen/>
        <w:t>мии медицинских наук, в котором проработал почти полстоле</w:t>
        <w:softHyphen/>
        <w:t>тия. Там он возглавлял исследования в области нейрофизио</w:t>
        <w:softHyphen/>
        <w:t>логии, защитил кандидатскую, а потом и докторскую дис</w:t>
        <w:softHyphen/>
        <w:t>сертации.</w:t>
      </w:r>
    </w:p>
    <w:p>
      <w:pPr>
        <w:pStyle w:val="Normal"/>
        <w:shd w:fill="FFFFFF" w:val="clear"/>
        <w:spacing w:lineRule="auto" w:line="360"/>
        <w:ind w:firstLine="720"/>
        <w:jc w:val="both"/>
        <w:rPr>
          <w:sz w:val="28"/>
          <w:szCs w:val="28"/>
        </w:rPr>
      </w:pPr>
      <w:r>
        <w:rPr>
          <w:b/>
          <w:bCs/>
          <w:color w:val="000000"/>
          <w:sz w:val="28"/>
          <w:szCs w:val="28"/>
        </w:rPr>
        <w:t xml:space="preserve">Бехтерев Владимир Михайлович </w:t>
      </w:r>
      <w:r>
        <w:rPr>
          <w:color w:val="000000"/>
          <w:sz w:val="28"/>
          <w:szCs w:val="28"/>
        </w:rPr>
        <w:t>(1857-1927) — психи</w:t>
        <w:softHyphen/>
        <w:t>атр, невропатолог, психолог, физиолог. Главным наставником В. М. Бехтерева был И. П. Мержеевский, руководитель кафед</w:t>
        <w:softHyphen/>
        <w:t>ры и клиники душевных и нервных болезней Петербургской медико-хирургической академии (в настоящее время — Воен</w:t>
        <w:softHyphen/>
        <w:t>но-медицинская академия). Это учебное заведение В. М. Бех</w:t>
        <w:softHyphen/>
        <w:t>терев окончил в 1878 г. с отличием и был оставлен при акаде</w:t>
        <w:softHyphen/>
        <w:t>мии для подготовки к профессорской деятельности. В 1880 г. защитил диссертацию на степень доктора медицины. Вскоре после защиты диссертации Бехтерев получил звание приват-доцента и был избран профессором Казанского университета. В 1884 г. он получил предложение возглавить кафедру психи</w:t>
        <w:softHyphen/>
        <w:t>атрии и клинику нервных и душевных болезней Военно-ме</w:t>
        <w:softHyphen/>
        <w:t>дицинской академии в Петербурге.</w:t>
      </w:r>
    </w:p>
    <w:p>
      <w:pPr>
        <w:pStyle w:val="Normal"/>
        <w:shd w:fill="FFFFFF" w:val="clear"/>
        <w:spacing w:lineRule="auto" w:line="360"/>
        <w:ind w:firstLine="720"/>
        <w:jc w:val="both"/>
        <w:rPr>
          <w:sz w:val="28"/>
          <w:szCs w:val="28"/>
        </w:rPr>
      </w:pPr>
      <w:r>
        <w:rPr>
          <w:color w:val="000000"/>
          <w:sz w:val="28"/>
          <w:szCs w:val="28"/>
        </w:rPr>
        <w:t>В. М. Бехтерев стал создателем первой в России лаборато</w:t>
        <w:softHyphen/>
        <w:t>рии экспериментальной психологии при клинике Казанского университета (1885), основателем Психоневрологического института в Санкт-Петербурге (1908), который стал центром комплексного изучения человека. Развитие этого института привело в дальнейшем к возникновению целого ряда крупных научных учреждений Санкт-Петербурга.</w:t>
      </w:r>
    </w:p>
    <w:p>
      <w:pPr>
        <w:pStyle w:val="Normal"/>
        <w:shd w:fill="FFFFFF" w:val="clear"/>
        <w:spacing w:lineRule="auto" w:line="360"/>
        <w:ind w:firstLine="720"/>
        <w:jc w:val="both"/>
        <w:rPr>
          <w:sz w:val="28"/>
          <w:szCs w:val="28"/>
        </w:rPr>
      </w:pPr>
      <w:r>
        <w:rPr>
          <w:color w:val="000000"/>
          <w:sz w:val="28"/>
          <w:szCs w:val="28"/>
        </w:rPr>
        <w:t>Направления научной деятельности Бехтерева чрезвычайно широки: психиатрия, невропатология, психология, физиоло</w:t>
        <w:softHyphen/>
        <w:t>гия, психогигиена и психопрофилактика, педагогика. В. М. Бех-</w:t>
      </w:r>
    </w:p>
    <w:p>
      <w:pPr>
        <w:pStyle w:val="Normal"/>
        <w:shd w:fill="FFFFFF" w:val="clear"/>
        <w:spacing w:lineRule="auto" w:line="360"/>
        <w:ind w:firstLine="720"/>
        <w:jc w:val="both"/>
        <w:rPr>
          <w:sz w:val="28"/>
          <w:szCs w:val="28"/>
        </w:rPr>
      </w:pPr>
      <w:r>
        <w:rPr>
          <w:color w:val="000000"/>
          <w:sz w:val="28"/>
          <w:szCs w:val="28"/>
        </w:rPr>
        <w:t>теревым внесен огромный вклад в разработку многих проблем психологии личности, социальной психологии, психологии развития и воспитания, патопсихологии и медицинской пси</w:t>
        <w:softHyphen/>
        <w:t>хологии.</w:t>
      </w:r>
    </w:p>
    <w:p>
      <w:pPr>
        <w:pStyle w:val="Normal"/>
        <w:shd w:fill="FFFFFF" w:val="clear"/>
        <w:spacing w:lineRule="auto" w:line="360"/>
        <w:ind w:firstLine="720"/>
        <w:jc w:val="both"/>
        <w:rPr>
          <w:sz w:val="28"/>
          <w:szCs w:val="28"/>
        </w:rPr>
      </w:pPr>
      <w:r>
        <w:rPr>
          <w:b/>
          <w:bCs/>
          <w:color w:val="000000"/>
          <w:sz w:val="28"/>
          <w:szCs w:val="28"/>
        </w:rPr>
        <w:t>Брунер (</w:t>
      </w:r>
      <w:r>
        <w:rPr>
          <w:b/>
          <w:bCs/>
          <w:color w:val="000000"/>
          <w:sz w:val="28"/>
          <w:szCs w:val="28"/>
          <w:lang w:val="en-US"/>
        </w:rPr>
        <w:t>Bruner</w:t>
      </w:r>
      <w:r>
        <w:rPr>
          <w:b/>
          <w:bCs/>
          <w:color w:val="000000"/>
          <w:sz w:val="28"/>
          <w:szCs w:val="28"/>
        </w:rPr>
        <w:t xml:space="preserve">) Джером Сеймур </w:t>
      </w:r>
      <w:r>
        <w:rPr>
          <w:color w:val="000000"/>
          <w:sz w:val="28"/>
          <w:szCs w:val="28"/>
        </w:rPr>
        <w:t>(род. 1915) — американ</w:t>
        <w:softHyphen/>
        <w:t>ский психолог. Одним из первых начал исследования потреб</w:t>
        <w:softHyphen/>
        <w:t>ностей и ценностей как организующих факторов восприятия. Основные труды посвящены проблемам обучения.</w:t>
      </w:r>
    </w:p>
    <w:p>
      <w:pPr>
        <w:pStyle w:val="Normal"/>
        <w:shd w:fill="FFFFFF" w:val="clear"/>
        <w:spacing w:lineRule="auto" w:line="360"/>
        <w:ind w:firstLine="720"/>
        <w:jc w:val="both"/>
        <w:rPr>
          <w:sz w:val="28"/>
          <w:szCs w:val="28"/>
        </w:rPr>
      </w:pPr>
      <w:r>
        <w:rPr>
          <w:b/>
          <w:bCs/>
          <w:color w:val="000000"/>
          <w:sz w:val="28"/>
          <w:szCs w:val="28"/>
        </w:rPr>
        <w:t xml:space="preserve">Выготский Лев Семенович </w:t>
      </w:r>
      <w:r>
        <w:rPr>
          <w:color w:val="000000"/>
          <w:sz w:val="28"/>
          <w:szCs w:val="28"/>
        </w:rPr>
        <w:t>(1896-1934) — советский пси</w:t>
        <w:softHyphen/>
        <w:t>холог, создатель культурно-исторической концепции разви</w:t>
        <w:softHyphen/>
        <w:t>тия высших психических функций. Окончил историко-фило</w:t>
        <w:softHyphen/>
        <w:t>софский факультет МГУ и одновременно Университет Ша-нявского в 1917 г. Начал научно-педагогическую деятельность в Гомеле. В 1924 г. был приглашен в Москву. Работал в инсти</w:t>
        <w:softHyphen/>
        <w:t>туте психологии, в Академии коммунистического воспитания, во втором МГУ. Л. С. Выготским, наряду с другими крупными советскими учеными (в первую очередь С. Л. Рубинштейном), разработаны основные принципы марксистской психологии, опирающейся на теорию диалектического и исторического материализма, создан фундамент общепсихологической тео</w:t>
        <w:softHyphen/>
        <w:t>рии деятельности.</w:t>
      </w:r>
    </w:p>
    <w:p>
      <w:pPr>
        <w:pStyle w:val="Normal"/>
        <w:shd w:fill="FFFFFF" w:val="clear"/>
        <w:spacing w:lineRule="auto" w:line="360"/>
        <w:ind w:firstLine="720"/>
        <w:jc w:val="both"/>
        <w:rPr>
          <w:sz w:val="28"/>
          <w:szCs w:val="28"/>
        </w:rPr>
      </w:pPr>
      <w:r>
        <w:rPr>
          <w:color w:val="000000"/>
          <w:sz w:val="28"/>
          <w:szCs w:val="28"/>
        </w:rPr>
        <w:t>В ранний период творчества (до второй половины 20-х гг.) Выготский разрабатывал проблему восприятия искусства. Несколько позже разрабатывает проблемы методологии и тео</w:t>
        <w:softHyphen/>
        <w:t>рии психологии. В течение 10 лет Л. С. Выготский занимался дефектологией, создав в Москве лабораторию психологии аномального детства, ставшую впоследствии составной час</w:t>
        <w:softHyphen/>
        <w:t>тью Экспериментально-дефектологического института, и раз</w:t>
        <w:softHyphen/>
        <w:t>работав качественно новую теорию развития аномального ре</w:t>
        <w:softHyphen/>
        <w:t>бенка. В последний этап своего творчества занялся проблема</w:t>
        <w:softHyphen/>
        <w:t>ми соотношения мышления и речи, развития значений в онтогенезе. Направления научной деятельности Л. С. Выгот</w:t>
        <w:softHyphen/>
        <w:t>ского разнообразны: теория и история психологии, психоло</w:t>
        <w:softHyphen/>
        <w:t>гия развития, педагогическая и детская психология, психоло</w:t>
        <w:softHyphen/>
        <w:t>гия искусства, психология мышления и речи.</w:t>
      </w:r>
    </w:p>
    <w:p>
      <w:pPr>
        <w:pStyle w:val="Normal"/>
        <w:shd w:fill="FFFFFF" w:val="clear"/>
        <w:spacing w:lineRule="auto" w:line="360"/>
        <w:ind w:firstLine="720"/>
        <w:jc w:val="both"/>
        <w:rPr>
          <w:sz w:val="28"/>
          <w:szCs w:val="28"/>
        </w:rPr>
      </w:pPr>
      <w:r>
        <w:rPr>
          <w:b/>
          <w:bCs/>
          <w:color w:val="000000"/>
          <w:sz w:val="28"/>
          <w:szCs w:val="28"/>
        </w:rPr>
        <w:t xml:space="preserve">Грановская Рада Михайловна </w:t>
      </w:r>
      <w:r>
        <w:rPr>
          <w:color w:val="000000"/>
          <w:sz w:val="28"/>
          <w:szCs w:val="28"/>
        </w:rPr>
        <w:t>(род. 1929) — доктор психо</w:t>
        <w:softHyphen/>
        <w:t>логических наук, профессор. Окончила Ленинградский элект-</w:t>
      </w:r>
    </w:p>
    <w:p>
      <w:pPr>
        <w:pStyle w:val="Normal"/>
        <w:shd w:fill="FFFFFF" w:val="clear"/>
        <w:spacing w:lineRule="auto" w:line="360"/>
        <w:ind w:firstLine="720"/>
        <w:jc w:val="both"/>
        <w:rPr>
          <w:sz w:val="28"/>
          <w:szCs w:val="28"/>
        </w:rPr>
      </w:pPr>
      <w:r>
        <w:rPr>
          <w:color w:val="000000"/>
          <w:sz w:val="28"/>
          <w:szCs w:val="28"/>
        </w:rPr>
        <w:t>ротехнический институт по специальности инженер-электро</w:t>
        <w:softHyphen/>
        <w:t>физик (1955), биологический факультет ЛГУ по специально</w:t>
        <w:softHyphen/>
        <w:t>сти «физиология человека и животных» (1959), затем аспи</w:t>
        <w:softHyphen/>
        <w:t>рантуру факультета психологии МГУ (1965). В настоящее время профессор Центра повышения квалификации препода</w:t>
        <w:softHyphen/>
        <w:t>вателей СПбГУ. Область исследований: моделирование выс</w:t>
        <w:softHyphen/>
        <w:t>ших психических функций, практическая психология и кон</w:t>
        <w:softHyphen/>
        <w:t>сультирование, психология веры.</w:t>
      </w:r>
    </w:p>
    <w:p>
      <w:pPr>
        <w:pStyle w:val="Normal"/>
        <w:shd w:fill="FFFFFF" w:val="clear"/>
        <w:spacing w:lineRule="auto" w:line="360"/>
        <w:ind w:firstLine="720"/>
        <w:jc w:val="both"/>
        <w:rPr>
          <w:sz w:val="28"/>
          <w:szCs w:val="28"/>
        </w:rPr>
      </w:pPr>
      <w:r>
        <w:rPr>
          <w:b/>
          <w:bCs/>
          <w:color w:val="000000"/>
          <w:sz w:val="28"/>
          <w:szCs w:val="28"/>
        </w:rPr>
        <w:t xml:space="preserve">Гращенков Николай Иванович </w:t>
      </w:r>
      <w:r>
        <w:rPr>
          <w:color w:val="000000"/>
          <w:sz w:val="28"/>
          <w:szCs w:val="28"/>
        </w:rPr>
        <w:t>(1901-1965), белорусский невролог, президент АН Белоруссии (1947-1951). Основные труды посвещены физиологии и патологии органов чувств, не</w:t>
        <w:softHyphen/>
        <w:t>рвно-гуморальной регуляции, травматическим и инфекцион</w:t>
        <w:softHyphen/>
        <w:t>ным заболеваниям центральной нервной системы.</w:t>
      </w:r>
    </w:p>
    <w:p>
      <w:pPr>
        <w:pStyle w:val="Normal"/>
        <w:shd w:fill="FFFFFF" w:val="clear"/>
        <w:spacing w:lineRule="auto" w:line="360"/>
        <w:ind w:firstLine="720"/>
        <w:jc w:val="both"/>
        <w:rPr>
          <w:sz w:val="28"/>
          <w:szCs w:val="28"/>
        </w:rPr>
      </w:pPr>
      <w:r>
        <w:rPr>
          <w:b/>
          <w:bCs/>
          <w:color w:val="000000"/>
          <w:sz w:val="28"/>
          <w:szCs w:val="28"/>
        </w:rPr>
        <w:t xml:space="preserve">Добрынин Николай Федорович </w:t>
      </w:r>
      <w:r>
        <w:rPr>
          <w:color w:val="000000"/>
          <w:sz w:val="28"/>
          <w:szCs w:val="28"/>
        </w:rPr>
        <w:t>(1890-1981)— доктор пси</w:t>
        <w:softHyphen/>
        <w:t>хологических наук, профессор. Первые экспериментальные исследования ученого по проблеме внимания относятся к 1910-1911 гг. В 1925 г. Добрынин защитил кандидатскую диссертацию на тему «Колебания внимания», а в 1937 г. — док</w:t>
        <w:softHyphen/>
        <w:t>торскую диссертацию «Психология внимания», которая стала первой докторской диссертацией в истории советской психо</w:t>
        <w:softHyphen/>
        <w:t>логии. Многие годы Добрынин работал профессором кафедры психологии МГПИ им. В. И. Ленина. Основные направления научной деятельности: психология внимания и познава</w:t>
        <w:softHyphen/>
        <w:t>тельных процессов, активность личности.</w:t>
      </w:r>
    </w:p>
    <w:p>
      <w:pPr>
        <w:pStyle w:val="Normal"/>
        <w:shd w:fill="FFFFFF" w:val="clear"/>
        <w:spacing w:lineRule="auto" w:line="360"/>
        <w:ind w:firstLine="720"/>
        <w:jc w:val="both"/>
        <w:rPr>
          <w:sz w:val="28"/>
          <w:szCs w:val="28"/>
        </w:rPr>
      </w:pPr>
      <w:r>
        <w:rPr>
          <w:b/>
          <w:bCs/>
          <w:color w:val="000000"/>
          <w:sz w:val="28"/>
          <w:szCs w:val="28"/>
        </w:rPr>
        <w:t xml:space="preserve">Жидко Максим Евгеньевич </w:t>
      </w:r>
      <w:r>
        <w:rPr>
          <w:color w:val="000000"/>
          <w:sz w:val="28"/>
          <w:szCs w:val="28"/>
        </w:rPr>
        <w:t>— клинический психолог ка</w:t>
        <w:softHyphen/>
        <w:t>федры медицинской реабилитации и психотерапии Харьков</w:t>
        <w:softHyphen/>
        <w:t>ской медицинской академии последипломного образования (Украина).</w:t>
      </w:r>
    </w:p>
    <w:p>
      <w:pPr>
        <w:pStyle w:val="Normal"/>
        <w:shd w:fill="FFFFFF" w:val="clear"/>
        <w:spacing w:lineRule="auto" w:line="360"/>
        <w:ind w:firstLine="720"/>
        <w:jc w:val="both"/>
        <w:rPr>
          <w:sz w:val="28"/>
          <w:szCs w:val="28"/>
        </w:rPr>
      </w:pPr>
      <w:r>
        <w:rPr>
          <w:b/>
          <w:bCs/>
          <w:color w:val="000000"/>
          <w:sz w:val="28"/>
          <w:szCs w:val="28"/>
        </w:rPr>
        <w:t xml:space="preserve">Зинченко Владимир Петрович </w:t>
      </w:r>
      <w:r>
        <w:rPr>
          <w:color w:val="000000"/>
          <w:sz w:val="28"/>
          <w:szCs w:val="28"/>
        </w:rPr>
        <w:t>(род. 1931) —доктор психо</w:t>
        <w:softHyphen/>
        <w:t>логических наук, профессор. В 1960 г. В. П. Зинченко создал первую в оборонной промышленности лабораторикгинженер-ной психологии, в 1970 г. организовал кафедру психологии труда и инженерной психологии в МГУ, в 1984 г. создал пер</w:t>
        <w:softHyphen/>
        <w:t>вую в системе технических вузов страны кафедру эргономики</w:t>
      </w:r>
    </w:p>
    <w:p>
      <w:pPr>
        <w:pStyle w:val="Normal"/>
        <w:shd w:fill="FFFFFF" w:val="clear"/>
        <w:spacing w:lineRule="auto" w:line="360"/>
        <w:ind w:firstLine="720"/>
        <w:jc w:val="both"/>
        <w:rPr>
          <w:sz w:val="28"/>
          <w:szCs w:val="28"/>
        </w:rPr>
      </w:pPr>
      <w:r>
        <w:rPr>
          <w:color w:val="000000"/>
          <w:sz w:val="28"/>
          <w:szCs w:val="28"/>
        </w:rPr>
        <w:t>МИРЭА, с 1964 по 1984 г. руководил отделом эргономики ВНИИ технической эстетики ГКНТ СССР.</w:t>
      </w:r>
    </w:p>
    <w:p>
      <w:pPr>
        <w:pStyle w:val="Normal"/>
        <w:shd w:fill="FFFFFF" w:val="clear"/>
        <w:spacing w:lineRule="auto" w:line="360"/>
        <w:ind w:firstLine="720"/>
        <w:jc w:val="both"/>
        <w:rPr>
          <w:sz w:val="28"/>
          <w:szCs w:val="28"/>
        </w:rPr>
      </w:pPr>
      <w:r>
        <w:rPr>
          <w:color w:val="000000"/>
          <w:sz w:val="28"/>
          <w:szCs w:val="28"/>
        </w:rPr>
        <w:t>Основные научные результаты, полученные В. П. Зинчен-ко, принадлежат различным областям общей и эксперимен</w:t>
        <w:softHyphen/>
        <w:t>тальной психологии, теории и методологии психологии, дет</w:t>
        <w:softHyphen/>
        <w:t>ской психологии, психологии труда и инженерной психологии, эргономики. Исследования развития зрения детей дошколь</w:t>
        <w:softHyphen/>
        <w:t>ного возраста привели В. П. Зинченко к формулированию ос</w:t>
        <w:softHyphen/>
        <w:t>новных положений теории перцептивных действий, направ</w:t>
        <w:softHyphen/>
        <w:t>ленных на формирование зрительного образа, опознание и идентификацию его элементов, информационный поиск и ин</w:t>
        <w:softHyphen/>
        <w:t>формационную подготовку решения. В. П. Зинченко разрабо</w:t>
        <w:softHyphen/>
        <w:t>тал функциональную модель зрительной кратковременной памяти.</w:t>
      </w:r>
    </w:p>
    <w:p>
      <w:pPr>
        <w:pStyle w:val="Normal"/>
        <w:shd w:fill="FFFFFF" w:val="clear"/>
        <w:spacing w:lineRule="auto" w:line="360"/>
        <w:ind w:firstLine="720"/>
        <w:jc w:val="both"/>
        <w:rPr>
          <w:sz w:val="28"/>
          <w:szCs w:val="28"/>
        </w:rPr>
      </w:pPr>
      <w:r>
        <w:rPr>
          <w:b/>
          <w:bCs/>
          <w:color w:val="000000"/>
          <w:sz w:val="28"/>
          <w:szCs w:val="28"/>
        </w:rPr>
        <w:t xml:space="preserve">Зобов Роман Алексеевич </w:t>
      </w:r>
      <w:r>
        <w:rPr>
          <w:color w:val="000000"/>
          <w:sz w:val="28"/>
          <w:szCs w:val="28"/>
        </w:rPr>
        <w:t>(род. 1937) — доктор философ</w:t>
        <w:softHyphen/>
        <w:t>ских наук, доцент философского факультета СПбГУ. Окончил физический факультет ЛГУ в 1963 г. Область исследований: проблема целостности и многосторонности, интегративный подход к человеку, проблема самореализации личности.</w:t>
      </w:r>
    </w:p>
    <w:p>
      <w:pPr>
        <w:pStyle w:val="Normal"/>
        <w:shd w:fill="FFFFFF" w:val="clear"/>
        <w:spacing w:lineRule="auto" w:line="360"/>
        <w:ind w:firstLine="720"/>
        <w:jc w:val="both"/>
        <w:rPr>
          <w:sz w:val="28"/>
          <w:szCs w:val="28"/>
        </w:rPr>
      </w:pPr>
      <w:r>
        <w:rPr>
          <w:b/>
          <w:bCs/>
          <w:color w:val="000000"/>
          <w:sz w:val="28"/>
          <w:szCs w:val="28"/>
        </w:rPr>
        <w:t xml:space="preserve">Келасьев Вячеслав Николаевич </w:t>
      </w:r>
      <w:r>
        <w:rPr>
          <w:color w:val="000000"/>
          <w:sz w:val="28"/>
          <w:szCs w:val="28"/>
        </w:rPr>
        <w:t>(род. 1943) — доктор фи</w:t>
        <w:softHyphen/>
        <w:t>лософских наук, профессор, заведующий кафедрой теории и практики социальной работы социологического факультета СПбГУ. Окончил факультет психологии ЛГУ в 1968 г. Об</w:t>
        <w:softHyphen/>
        <w:t>ласть исследований: интегративное человекознание, комплек</w:t>
        <w:softHyphen/>
        <w:t>сный подход к человеку.</w:t>
      </w:r>
    </w:p>
    <w:p>
      <w:pPr>
        <w:pStyle w:val="Normal"/>
        <w:shd w:fill="FFFFFF" w:val="clear"/>
        <w:spacing w:lineRule="auto" w:line="360"/>
        <w:ind w:firstLine="720"/>
        <w:jc w:val="both"/>
        <w:rPr>
          <w:sz w:val="28"/>
          <w:szCs w:val="28"/>
        </w:rPr>
      </w:pPr>
      <w:r>
        <w:rPr>
          <w:b/>
          <w:bCs/>
          <w:color w:val="000000"/>
          <w:sz w:val="28"/>
          <w:szCs w:val="28"/>
        </w:rPr>
        <w:t>Леви-Брюль (</w:t>
      </w:r>
      <w:r>
        <w:rPr>
          <w:b/>
          <w:bCs/>
          <w:color w:val="000000"/>
          <w:sz w:val="28"/>
          <w:szCs w:val="28"/>
          <w:lang w:val="en-US"/>
        </w:rPr>
        <w:t>Levy</w:t>
      </w:r>
      <w:r>
        <w:rPr>
          <w:b/>
          <w:bCs/>
          <w:color w:val="000000"/>
          <w:sz w:val="28"/>
          <w:szCs w:val="28"/>
        </w:rPr>
        <w:t>-</w:t>
      </w:r>
      <w:r>
        <w:rPr>
          <w:b/>
          <w:bCs/>
          <w:color w:val="000000"/>
          <w:sz w:val="28"/>
          <w:szCs w:val="28"/>
          <w:lang w:val="en-US"/>
        </w:rPr>
        <w:t>Bruhl</w:t>
      </w:r>
      <w:r>
        <w:rPr>
          <w:b/>
          <w:bCs/>
          <w:color w:val="000000"/>
          <w:sz w:val="28"/>
          <w:szCs w:val="28"/>
        </w:rPr>
        <w:t xml:space="preserve">) Люсьен </w:t>
      </w:r>
      <w:r>
        <w:rPr>
          <w:color w:val="000000"/>
          <w:sz w:val="28"/>
          <w:szCs w:val="28"/>
        </w:rPr>
        <w:t>(1857-1939) — фран</w:t>
        <w:softHyphen/>
        <w:t>цузский этнограф и психолог. Создал теорию господства «до</w:t>
        <w:softHyphen/>
        <w:t>логического мышления» в общественном сознании первобыт</w:t>
        <w:softHyphen/>
        <w:t>ной эпохи.</w:t>
      </w:r>
    </w:p>
    <w:p>
      <w:pPr>
        <w:pStyle w:val="Normal"/>
        <w:shd w:fill="FFFFFF" w:val="clear"/>
        <w:spacing w:lineRule="auto" w:line="360"/>
        <w:ind w:firstLine="720"/>
        <w:jc w:val="both"/>
        <w:rPr>
          <w:sz w:val="28"/>
          <w:szCs w:val="28"/>
        </w:rPr>
      </w:pPr>
      <w:r>
        <w:rPr>
          <w:b/>
          <w:bCs/>
          <w:color w:val="000000"/>
          <w:sz w:val="28"/>
          <w:szCs w:val="28"/>
        </w:rPr>
        <w:t xml:space="preserve">Леонтьев Алексей Николаевич </w:t>
      </w:r>
      <w:r>
        <w:rPr>
          <w:color w:val="000000"/>
          <w:sz w:val="28"/>
          <w:szCs w:val="28"/>
        </w:rPr>
        <w:t>(1903-1979) — психолог, доктор психологических наук, профессор, автор деятельностного подхода в психологии. Окончил факультет общественных наук Московского университета (1924). По окончании уни</w:t>
        <w:softHyphen/>
        <w:t>верситета А. Н. Леонтьев стал сотрудником Института пси-</w:t>
      </w:r>
    </w:p>
    <w:p>
      <w:pPr>
        <w:pStyle w:val="Normal"/>
        <w:shd w:fill="FFFFFF" w:val="clear"/>
        <w:spacing w:lineRule="auto" w:line="360"/>
        <w:ind w:firstLine="720"/>
        <w:jc w:val="both"/>
        <w:rPr>
          <w:sz w:val="28"/>
          <w:szCs w:val="28"/>
        </w:rPr>
      </w:pPr>
      <w:r>
        <w:rPr>
          <w:color w:val="000000"/>
          <w:sz w:val="28"/>
          <w:szCs w:val="28"/>
        </w:rPr>
        <w:t>хологии при МГУ или, точнее, аспирантом, ибо был оставлен «для подготовки к профессорской деятельности». Здесь происходит встреча А. Н. Леонтьева с Л. С. Выготским и А. Р. Лурией. В конце 20-х гг. в качестве сотрудника Л. С. Вы</w:t>
        <w:softHyphen/>
        <w:t>готского он проводил исследования в области познавательных процессов на основе идей культурно-исторической концеп</w:t>
        <w:softHyphen/>
        <w:t>ции. Переехав в Харьков, А. Н. Леонтьев объединил вокруг себя группу молодых исследователей (Л. И. Божович, П. Я. Галь</w:t>
        <w:softHyphen/>
        <w:t>перин, А. В. Запорожец, П. И. Зинченко и др.), приступив к разработке проблемы деятельности в психологии (1931-1932). С 1945 г. Леонтьев заведовал отделом детской психоло</w:t>
        <w:softHyphen/>
        <w:t>гии Института психологии в Москве, с 1963 г. — отделением психологии философского факультета, а с 1966 г. был деканом психологического факультета МГУ и заведующим кафедрой общей психологии этого факультета. Исследования А. Н. Леон</w:t>
        <w:softHyphen/>
        <w:t>тьева касаются многих проблем психологической науки: про</w:t>
        <w:softHyphen/>
        <w:t>блемы возникновения и развития психики в филогенезе, про</w:t>
        <w:softHyphen/>
        <w:t>блемы возникновения сознания в антропогенезе в связи с раз</w:t>
        <w:softHyphen/>
        <w:t>витием коллективной трудовой деятельности человека, проблем психического развития в онтогенезе, структуры деятельности, структуры сознания, мотивационно-смысловой сферы личности, методологии и истории психологии и др.</w:t>
      </w:r>
    </w:p>
    <w:p>
      <w:pPr>
        <w:pStyle w:val="Normal"/>
        <w:shd w:fill="FFFFFF" w:val="clear"/>
        <w:spacing w:lineRule="auto" w:line="360"/>
        <w:ind w:firstLine="720"/>
        <w:jc w:val="both"/>
        <w:rPr>
          <w:sz w:val="28"/>
          <w:szCs w:val="28"/>
        </w:rPr>
      </w:pPr>
      <w:r>
        <w:rPr>
          <w:b/>
          <w:bCs/>
          <w:color w:val="000000"/>
          <w:sz w:val="28"/>
          <w:szCs w:val="28"/>
        </w:rPr>
        <w:t xml:space="preserve">Ломов Борис Федорович </w:t>
      </w:r>
      <w:r>
        <w:rPr>
          <w:color w:val="000000"/>
          <w:sz w:val="28"/>
          <w:szCs w:val="28"/>
        </w:rPr>
        <w:t>(1927—1989) — психолог, доктор психологических наук, профессор. Окончил отделение психо</w:t>
        <w:softHyphen/>
        <w:t>логии философского факультета ЛГУ (1951). В 1963 г. защи</w:t>
        <w:softHyphen/>
        <w:t>тил докторскую диссертацию по инженерной психологии. Им основана первая в СССР лаборатория инженерной психоло</w:t>
        <w:softHyphen/>
        <w:t>гии (ЛГУ, 1959), он был первым деканом факультета психоло</w:t>
        <w:softHyphen/>
        <w:t>гии ЛГУ (1966). Ломов организовал и возглавил первый в Академии наук СССР Институт психологии (1971), основал «Психологический журнал»(1980).</w:t>
      </w:r>
    </w:p>
    <w:p>
      <w:pPr>
        <w:pStyle w:val="Normal"/>
        <w:shd w:fill="FFFFFF" w:val="clear"/>
        <w:spacing w:lineRule="auto" w:line="360"/>
        <w:ind w:firstLine="720"/>
        <w:jc w:val="both"/>
        <w:rPr>
          <w:sz w:val="28"/>
          <w:szCs w:val="28"/>
        </w:rPr>
      </w:pPr>
      <w:r>
        <w:rPr>
          <w:color w:val="000000"/>
          <w:sz w:val="28"/>
          <w:szCs w:val="28"/>
        </w:rPr>
        <w:t>Б. Ф. Ломов внес значительный вклад в развитие инженер</w:t>
        <w:softHyphen/>
        <w:t>ной и общей, педагогической и социальной психологии, пси</w:t>
        <w:softHyphen/>
        <w:t>хологии управления и истории психологии. Стержнем науч</w:t>
        <w:softHyphen/>
        <w:t>ного творчества Б. Ф. Ломова является идея комплексного подхода к изучению человека.</w:t>
      </w:r>
    </w:p>
    <w:p>
      <w:pPr>
        <w:pStyle w:val="Normal"/>
        <w:shd w:fill="FFFFFF" w:val="clear"/>
        <w:spacing w:lineRule="auto" w:line="360"/>
        <w:ind w:firstLine="720"/>
        <w:jc w:val="both"/>
        <w:rPr>
          <w:sz w:val="28"/>
          <w:szCs w:val="28"/>
        </w:rPr>
      </w:pPr>
      <w:r>
        <w:rPr>
          <w:b/>
          <w:bCs/>
          <w:color w:val="000000"/>
          <w:sz w:val="28"/>
          <w:szCs w:val="28"/>
        </w:rPr>
        <w:t xml:space="preserve">Мясищев Владимир Николаевич </w:t>
      </w:r>
      <w:r>
        <w:rPr>
          <w:color w:val="000000"/>
          <w:sz w:val="28"/>
          <w:szCs w:val="28"/>
        </w:rPr>
        <w:t>(1892-1973) — психо</w:t>
        <w:softHyphen/>
        <w:t>лог, психотерапевт. Окончил медицинский факультет Психо</w:t>
        <w:softHyphen/>
        <w:t>неврологического института, основанного В. М. Бехтеревым. Первые четыре года научной работы начинающего исследова</w:t>
        <w:softHyphen/>
        <w:t>теля прошли в тесном общении с учителем — А. Ф. Лазурским. В 1919 г. В. Н. Мясищев начал работать в Психоневрологиче</w:t>
        <w:softHyphen/>
        <w:t>ском институте (позже получившем имя В. М. Бехтерева) как научный сотрудник, клиницист, экспериментатор. Впослед</w:t>
        <w:softHyphen/>
        <w:t>ствии он становится директором этого института и многие годы возглавляет это известное научное и лечебное учрежде</w:t>
        <w:softHyphen/>
        <w:t>ние. С 1945 г. и до последних дней В. Н. Мясищев был профес</w:t>
        <w:softHyphen/>
        <w:t>сором Ленинградского университета, где в 50-х гг. заведовал кафедрой психологии, активно участвовал в создании отделе</w:t>
        <w:softHyphen/>
        <w:t>ния психологии философского факультета Ленинградского государственного университета, а затем и факультета психо</w:t>
        <w:softHyphen/>
        <w:t>логии (образован в 1966 г.).</w:t>
      </w:r>
    </w:p>
    <w:p>
      <w:pPr>
        <w:pStyle w:val="Normal"/>
        <w:shd w:fill="FFFFFF" w:val="clear"/>
        <w:spacing w:lineRule="auto" w:line="360"/>
        <w:ind w:firstLine="720"/>
        <w:jc w:val="both"/>
        <w:rPr>
          <w:sz w:val="28"/>
          <w:szCs w:val="28"/>
        </w:rPr>
      </w:pPr>
      <w:r>
        <w:rPr>
          <w:b/>
          <w:bCs/>
          <w:color w:val="000000"/>
          <w:sz w:val="28"/>
          <w:szCs w:val="28"/>
        </w:rPr>
        <w:t xml:space="preserve">Петренко Виктор Федорович </w:t>
      </w:r>
      <w:r>
        <w:rPr>
          <w:color w:val="000000"/>
          <w:sz w:val="28"/>
          <w:szCs w:val="28"/>
        </w:rPr>
        <w:t>— доктор психологических наук, профессор, заведующий лабораторией психологии об</w:t>
        <w:softHyphen/>
        <w:t>щения и психосемантики факультета психологии МГУ. Об</w:t>
        <w:softHyphen/>
        <w:t>ласть исследований: психосемантика сознания, социальные и этнические стереотипы, политический менталитет, методы экспериментальной психологии.</w:t>
      </w:r>
    </w:p>
    <w:p>
      <w:pPr>
        <w:pStyle w:val="Normal"/>
        <w:shd w:fill="FFFFFF" w:val="clear"/>
        <w:spacing w:lineRule="auto" w:line="360"/>
        <w:ind w:firstLine="720"/>
        <w:jc w:val="both"/>
        <w:rPr>
          <w:sz w:val="28"/>
          <w:szCs w:val="28"/>
        </w:rPr>
      </w:pPr>
      <w:r>
        <w:rPr>
          <w:b/>
          <w:bCs/>
          <w:color w:val="000000"/>
          <w:sz w:val="28"/>
          <w:szCs w:val="28"/>
        </w:rPr>
        <w:t xml:space="preserve">Райков Владимир Леонидович </w:t>
      </w:r>
      <w:r>
        <w:rPr>
          <w:color w:val="000000"/>
          <w:sz w:val="28"/>
          <w:szCs w:val="28"/>
        </w:rPr>
        <w:t>— врач-психотерапевт.</w:t>
      </w:r>
    </w:p>
    <w:p>
      <w:pPr>
        <w:pStyle w:val="Normal"/>
        <w:shd w:fill="FFFFFF" w:val="clear"/>
        <w:spacing w:lineRule="auto" w:line="360"/>
        <w:ind w:firstLine="720"/>
        <w:jc w:val="both"/>
        <w:rPr>
          <w:sz w:val="28"/>
          <w:szCs w:val="28"/>
        </w:rPr>
      </w:pPr>
      <w:r>
        <w:rPr>
          <w:color w:val="000000"/>
          <w:sz w:val="28"/>
          <w:szCs w:val="28"/>
        </w:rPr>
        <w:t xml:space="preserve">Рубинштейн </w:t>
      </w:r>
      <w:r>
        <w:rPr>
          <w:b/>
          <w:bCs/>
          <w:color w:val="000000"/>
          <w:sz w:val="28"/>
          <w:szCs w:val="28"/>
        </w:rPr>
        <w:t xml:space="preserve">Сергей </w:t>
      </w:r>
      <w:r>
        <w:rPr>
          <w:color w:val="000000"/>
          <w:sz w:val="28"/>
          <w:szCs w:val="28"/>
        </w:rPr>
        <w:t>Леонидович (1889-1960) — психолог и философ. Образование получил в Германии. С 1917 г. Ру</w:t>
        <w:softHyphen/>
        <w:t>бинштейн — доктор философии Марбурского университета. В 1919 г. по возвращении на родину избран приват-доцентом Новороссийского университета. В 1930 году был приглашен для заведования кафедрой психологии в Ленинградском педа</w:t>
        <w:softHyphen/>
        <w:t>гогическом институте. В 1942 г. был переведен в Москву, где возглавил Институт психологии при Московском государ</w:t>
        <w:softHyphen/>
        <w:t>ственном университете. В 1945 г. С. Л. Рубинштейн создал Сектор психологии в Институте философии АН СССР — пер</w:t>
        <w:softHyphen/>
        <w:t>вую психологическую лабораторию в Академии наук СССР. С. Л. Рубинштейном на основе диалектического материализма</w:t>
      </w:r>
    </w:p>
    <w:p>
      <w:pPr>
        <w:pStyle w:val="Normal"/>
        <w:shd w:fill="FFFFFF" w:val="clear"/>
        <w:spacing w:lineRule="auto" w:line="360"/>
        <w:ind w:firstLine="720"/>
        <w:jc w:val="both"/>
        <w:rPr>
          <w:sz w:val="28"/>
          <w:szCs w:val="28"/>
        </w:rPr>
      </w:pPr>
      <w:r>
        <w:rPr>
          <w:color w:val="000000"/>
          <w:sz w:val="28"/>
          <w:szCs w:val="28"/>
        </w:rPr>
        <w:t>была разработана целостная и стройная философско-психологическая концепция человека, его деятельности, поведения и сознания, всей его психической и духовной жизни. В обобщающем труде «Основы общей психологии» (1935) он изложил систему психологических знаний с позиций матери</w:t>
        <w:softHyphen/>
        <w:t>ализма.</w:t>
      </w:r>
    </w:p>
    <w:p>
      <w:pPr>
        <w:pStyle w:val="Normal"/>
        <w:shd w:fill="FFFFFF" w:val="clear"/>
        <w:spacing w:lineRule="auto" w:line="360"/>
        <w:ind w:firstLine="720"/>
        <w:jc w:val="both"/>
        <w:rPr>
          <w:sz w:val="28"/>
          <w:szCs w:val="28"/>
        </w:rPr>
      </w:pPr>
      <w:r>
        <w:rPr>
          <w:b/>
          <w:bCs/>
          <w:color w:val="000000"/>
          <w:sz w:val="28"/>
          <w:szCs w:val="28"/>
        </w:rPr>
        <w:t xml:space="preserve">Семенов Валентин Евгеньевич </w:t>
      </w:r>
      <w:r>
        <w:rPr>
          <w:color w:val="000000"/>
          <w:sz w:val="28"/>
          <w:szCs w:val="28"/>
        </w:rPr>
        <w:t>(род. 1942) — доктор психо</w:t>
        <w:softHyphen/>
        <w:t>логических наук, профессор, директор (с 1999 г.) НИИ ком</w:t>
        <w:softHyphen/>
        <w:t>плексных социальных исследований (НИИКСИ) СПбГУ. Окончил факультет психологии ЛГУ в 1970 г. С 1977 г. заве</w:t>
        <w:softHyphen/>
        <w:t>довал лабораторией социальной психологии НИИКСИ. Об</w:t>
        <w:softHyphen/>
        <w:t>ласть исследований: методология и методы социальной психо</w:t>
        <w:softHyphen/>
        <w:t>логии, социальная психология искусства, психология духов</w:t>
        <w:softHyphen/>
        <w:t>ной жизни и российской ментальное™.</w:t>
      </w:r>
    </w:p>
    <w:p>
      <w:pPr>
        <w:pStyle w:val="Normal"/>
        <w:shd w:fill="FFFFFF" w:val="clear"/>
        <w:spacing w:lineRule="auto" w:line="360"/>
        <w:ind w:firstLine="720"/>
        <w:jc w:val="both"/>
        <w:rPr>
          <w:sz w:val="28"/>
          <w:szCs w:val="28"/>
        </w:rPr>
      </w:pPr>
      <w:r>
        <w:rPr>
          <w:b/>
          <w:bCs/>
          <w:color w:val="000000"/>
          <w:sz w:val="28"/>
          <w:szCs w:val="28"/>
        </w:rPr>
        <w:t xml:space="preserve">Симонов Павел Васильевич </w:t>
      </w:r>
      <w:r>
        <w:rPr>
          <w:color w:val="000000"/>
          <w:sz w:val="28"/>
          <w:szCs w:val="28"/>
        </w:rPr>
        <w:t>(род. 1926) — российский фи</w:t>
        <w:softHyphen/>
        <w:t>зиолог, доктор биологических наук, профессор, директор Ин</w:t>
        <w:softHyphen/>
        <w:t>ститута высшей нервной деятельности и нейрофизиологии РАН. Основные научные результаты, полученные П. В. Симо</w:t>
        <w:softHyphen/>
        <w:t>новым, принадлежат различным областям физиологии выс</w:t>
        <w:softHyphen/>
        <w:t>шей нервной деятельности и психофизиологии, в центре его научных интересов — проблемы экспериментальной нейрофи</w:t>
        <w:softHyphen/>
        <w:t>зиологии эмоций и мотивации.</w:t>
      </w:r>
    </w:p>
    <w:p>
      <w:pPr>
        <w:pStyle w:val="Normal"/>
        <w:shd w:fill="FFFFFF" w:val="clear"/>
        <w:spacing w:lineRule="auto" w:line="360"/>
        <w:ind w:firstLine="720"/>
        <w:jc w:val="both"/>
        <w:rPr>
          <w:sz w:val="28"/>
          <w:szCs w:val="28"/>
        </w:rPr>
      </w:pPr>
      <w:r>
        <w:rPr>
          <w:b/>
          <w:bCs/>
          <w:color w:val="000000"/>
          <w:sz w:val="28"/>
          <w:szCs w:val="28"/>
        </w:rPr>
        <w:t xml:space="preserve">Ушаков Геннадий Константинович </w:t>
      </w:r>
      <w:r>
        <w:rPr>
          <w:color w:val="000000"/>
          <w:sz w:val="28"/>
          <w:szCs w:val="28"/>
        </w:rPr>
        <w:t>(1921-1981) — доктор медицинских наук, профессор. В 1950 г. окончил Ленинград</w:t>
        <w:softHyphen/>
        <w:t>ский педиатрический институт, затем аспирантуру на кафед</w:t>
        <w:softHyphen/>
        <w:t>ре психиатрии этого института и стал ассистентом этой кафед</w:t>
        <w:softHyphen/>
        <w:t>ры. В 1954 г. был избран заведующим кафедрой психиатрии Ярославского медицинского института, которую возглавлял до 1961 г. С 1961 г., после защиты докторской диссертации, по 1965 г. Г. К. Ушаков возглавлял отдел детских психозов Ин</w:t>
        <w:softHyphen/>
        <w:t>ститута психиатрии АМН СССР. В 1965 г. избран заведую</w:t>
        <w:softHyphen/>
        <w:t xml:space="preserve">щим кафедрой психиатрии </w:t>
      </w:r>
      <w:r>
        <w:rPr>
          <w:color w:val="000000"/>
          <w:sz w:val="28"/>
          <w:szCs w:val="28"/>
          <w:lang w:val="en-US"/>
        </w:rPr>
        <w:t>II</w:t>
      </w:r>
      <w:r>
        <w:rPr>
          <w:color w:val="000000"/>
          <w:sz w:val="28"/>
          <w:szCs w:val="28"/>
        </w:rPr>
        <w:t xml:space="preserve"> МОЛГМИ им. Н. И. Пирогова, которой руководил на протяжении 16 лет.</w:t>
      </w:r>
    </w:p>
    <w:p>
      <w:pPr>
        <w:pStyle w:val="Normal"/>
        <w:shd w:fill="FFFFFF" w:val="clear"/>
        <w:spacing w:lineRule="auto" w:line="360"/>
        <w:ind w:firstLine="720"/>
        <w:jc w:val="both"/>
        <w:rPr>
          <w:sz w:val="28"/>
          <w:szCs w:val="28"/>
        </w:rPr>
      </w:pPr>
      <w:r>
        <w:rPr>
          <w:color w:val="000000"/>
          <w:sz w:val="28"/>
          <w:szCs w:val="28"/>
        </w:rPr>
        <w:t>Клинические и патогенетические исследования Г. К. Уша</w:t>
        <w:softHyphen/>
        <w:t>кова относятся к области эндогенных психозов, психозов дет</w:t>
        <w:softHyphen/>
        <w:t>ского возраста и пограничных расстройств. В последние годы</w:t>
      </w:r>
    </w:p>
    <w:p>
      <w:pPr>
        <w:pStyle w:val="Normal"/>
        <w:shd w:fill="FFFFFF" w:val="clear"/>
        <w:spacing w:lineRule="auto" w:line="360"/>
        <w:ind w:firstLine="720"/>
        <w:jc w:val="both"/>
        <w:rPr>
          <w:sz w:val="28"/>
          <w:szCs w:val="28"/>
        </w:rPr>
      </w:pPr>
      <w:r>
        <w:rPr>
          <w:color w:val="000000"/>
          <w:sz w:val="28"/>
          <w:szCs w:val="28"/>
        </w:rPr>
        <w:t>им были выполнены исследования по онтогенезу сознания, личности, систематике пограничных расстройств.</w:t>
      </w:r>
    </w:p>
    <w:p>
      <w:pPr>
        <w:pStyle w:val="Normal"/>
        <w:shd w:fill="FFFFFF" w:val="clear"/>
        <w:spacing w:lineRule="auto" w:line="360"/>
        <w:ind w:firstLine="720"/>
        <w:jc w:val="both"/>
        <w:rPr>
          <w:sz w:val="28"/>
          <w:szCs w:val="28"/>
        </w:rPr>
      </w:pPr>
      <w:r>
        <w:rPr>
          <w:color w:val="000000"/>
          <w:sz w:val="28"/>
          <w:szCs w:val="28"/>
        </w:rPr>
        <w:t>Г. К. Ушаков занимался методологическими вопросами психиатрии: проблемой сознания и мышления, рефлекторной теорией Сеченова-Павлова. Г. К. Ушаков развивал новое на</w:t>
        <w:softHyphen/>
        <w:t>правление в учении о постнатальном онтогенезе личности.</w:t>
      </w:r>
    </w:p>
    <w:p>
      <w:pPr>
        <w:pStyle w:val="Normal"/>
        <w:shd w:fill="FFFFFF" w:val="clear"/>
        <w:spacing w:lineRule="auto" w:line="360"/>
        <w:ind w:firstLine="720"/>
        <w:jc w:val="both"/>
        <w:rPr>
          <w:sz w:val="28"/>
          <w:szCs w:val="28"/>
        </w:rPr>
      </w:pPr>
      <w:r>
        <w:rPr>
          <w:color w:val="000000"/>
          <w:sz w:val="28"/>
          <w:szCs w:val="28"/>
        </w:rPr>
        <w:t>Фрейд (</w:t>
      </w:r>
      <w:r>
        <w:rPr>
          <w:color w:val="000000"/>
          <w:sz w:val="28"/>
          <w:szCs w:val="28"/>
          <w:lang w:val="en-US"/>
        </w:rPr>
        <w:t>Freud</w:t>
      </w:r>
      <w:r>
        <w:rPr>
          <w:color w:val="000000"/>
          <w:sz w:val="28"/>
          <w:szCs w:val="28"/>
        </w:rPr>
        <w:t>) Зигмунд (1856-1939) — австрийский психо</w:t>
        <w:softHyphen/>
        <w:t xml:space="preserve">лог, психиатр и невропатолог, создатель психоанализа. В 1873-1881 гг. учился в Венском университете. С 80-х гг. </w:t>
      </w:r>
      <w:r>
        <w:rPr>
          <w:color w:val="000000"/>
          <w:sz w:val="28"/>
          <w:szCs w:val="28"/>
          <w:lang w:val="en-US"/>
        </w:rPr>
        <w:t>XIX</w:t>
      </w:r>
      <w:r>
        <w:rPr>
          <w:color w:val="000000"/>
          <w:sz w:val="28"/>
          <w:szCs w:val="28"/>
        </w:rPr>
        <w:t xml:space="preserve"> в. Фрейд занимается практической медициной и в соавторстве с доктором И. Брейером публикует в 90-х гг. ряд работ по пси</w:t>
        <w:softHyphen/>
        <w:t>хогенному происхождению истерии. В 1899 г. вышла книга «Толкование сновидений» — одна из главных работ Фрейда. В 1910 г. было образовано международное психоаналитиче</w:t>
        <w:softHyphen/>
        <w:t>ское объединение. 3. Фрейдом написано большое количество работ, в которых изложена его теория личности, роль бессо</w:t>
        <w:softHyphen/>
        <w:t>знательного ядра в психической активности, поведении инди</w:t>
        <w:softHyphen/>
        <w:t>вида, психических расстройствах. В поздний период научного творчества 3. Фрейд обратился к социокультурным пробле</w:t>
        <w:softHyphen/>
        <w:t>мам.</w:t>
      </w:r>
    </w:p>
    <w:p>
      <w:pPr>
        <w:pStyle w:val="Normal"/>
        <w:shd w:fill="FFFFFF" w:val="clear"/>
        <w:spacing w:lineRule="auto" w:line="360"/>
        <w:ind w:firstLine="720"/>
        <w:jc w:val="both"/>
        <w:rPr>
          <w:sz w:val="28"/>
          <w:szCs w:val="28"/>
        </w:rPr>
      </w:pPr>
      <w:r>
        <w:rPr>
          <w:color w:val="000000"/>
          <w:sz w:val="28"/>
          <w:szCs w:val="28"/>
        </w:rPr>
        <w:t>Чагин Борис Александрович (1899-1987) — доктор фило</w:t>
        <w:softHyphen/>
        <w:t>софских наук, профессор. Окончил ИКП по философии. С 1922 г. — на преподавательской работе. С 1963 г. — заведую</w:t>
        <w:softHyphen/>
        <w:t>щий кафедрой истории философии Ленинградского универ</w:t>
        <w:softHyphen/>
        <w:t>ситета, старший научный сотрудник ленинградской кафедры философии АН СССР. Основные труды Б. А. Чагиным напи</w:t>
        <w:softHyphen/>
        <w:t>саны по истории марксистско-ленинской философии и социо</w:t>
        <w:softHyphen/>
        <w:t>логии, историческому материализму.</w:t>
      </w:r>
    </w:p>
    <w:p>
      <w:pPr>
        <w:pStyle w:val="Normal"/>
        <w:shd w:fill="FFFFFF" w:val="clear"/>
        <w:spacing w:lineRule="auto" w:line="360"/>
        <w:ind w:firstLine="720"/>
        <w:jc w:val="both"/>
        <w:rPr>
          <w:sz w:val="28"/>
          <w:szCs w:val="28"/>
        </w:rPr>
      </w:pPr>
      <w:r>
        <w:rPr>
          <w:color w:val="000000"/>
          <w:sz w:val="28"/>
          <w:szCs w:val="28"/>
        </w:rPr>
        <w:t>Чуприкова Наталия Ивановна — доктор психологических наук, профессор. Свой профессиональный путь Н. И. Чупри</w:t>
        <w:softHyphen/>
        <w:t>кова начала школьным учителем психологии и логики. С 1953 г. работает в Психологическом институте РАО, в котором про</w:t>
        <w:softHyphen/>
        <w:t>шла все должностные ступени — от лаборанта до заведующей лабораторией. Основные направления научной деятельности: психофизиология второй сигнальной системы, психофизио-</w:t>
      </w:r>
    </w:p>
    <w:p>
      <w:pPr>
        <w:pStyle w:val="Normal"/>
        <w:shd w:fill="FFFFFF" w:val="clear"/>
        <w:spacing w:lineRule="auto" w:line="360"/>
        <w:ind w:firstLine="720"/>
        <w:jc w:val="both"/>
        <w:rPr>
          <w:sz w:val="28"/>
          <w:szCs w:val="28"/>
        </w:rPr>
      </w:pPr>
      <w:r>
        <w:rPr>
          <w:color w:val="000000"/>
          <w:sz w:val="28"/>
          <w:szCs w:val="28"/>
        </w:rPr>
        <w:t>логические механизмы сознания человека, теория умственно</w:t>
        <w:softHyphen/>
        <w:t>го развития.</w:t>
      </w:r>
    </w:p>
    <w:p>
      <w:pPr>
        <w:pStyle w:val="Normal"/>
        <w:shd w:fill="FFFFFF" w:val="clear"/>
        <w:spacing w:lineRule="auto" w:line="360"/>
        <w:ind w:firstLine="720"/>
        <w:jc w:val="both"/>
        <w:rPr>
          <w:sz w:val="28"/>
          <w:szCs w:val="28"/>
        </w:rPr>
      </w:pPr>
      <w:r>
        <w:rPr>
          <w:color w:val="000000"/>
          <w:sz w:val="28"/>
          <w:szCs w:val="28"/>
        </w:rPr>
        <w:t>Юнг (</w:t>
      </w:r>
      <w:r>
        <w:rPr>
          <w:color w:val="000000"/>
          <w:sz w:val="28"/>
          <w:szCs w:val="28"/>
          <w:lang w:val="en-US"/>
        </w:rPr>
        <w:t>Jung</w:t>
      </w:r>
      <w:r>
        <w:rPr>
          <w:color w:val="000000"/>
          <w:sz w:val="28"/>
          <w:szCs w:val="28"/>
        </w:rPr>
        <w:t>) Карл Густав (1875-1961) — швейцарский пси</w:t>
        <w:softHyphen/>
        <w:t>холог и психиатр. В 1900 г. закончил медицинский факультет Базельского университета и начал работать ассистентом кли</w:t>
        <w:softHyphen/>
        <w:t>ники для душевнобольных в Цюрихе. В 1906-1913 гг. тесно сотрудничал с 3. Фрейдом, но впоследствии отошел от него, создав свой вариант психоаналитического учения — аналити</w:t>
        <w:softHyphen/>
        <w:t>ческую психологию. Опираясь на анализ сновидений, бреда, шизофренических расстройств, а также на исследования по мифологии, труды восточных, позднеантичных и средневеко</w:t>
        <w:softHyphen/>
        <w:t>вых философов, алхимиков, Юнг приходит к выводу о суще</w:t>
        <w:softHyphen/>
        <w:t>ствовании и проявлении в психике человека не только и не столько индивидуального, сколько коллективного бессозна</w:t>
        <w:softHyphen/>
        <w:t>тельного. Юнг известен своей концепцией личности и типоло</w:t>
        <w:softHyphen/>
        <w:t>гией характеров. К. Юнг является автором одного из наиболее известных вариантов ассоциативного эксперимента. Оказал значительное влияние не только на психологию (в Цюрихе в 1948 г. был создан институт Юнга, а в 1958 — Международное общество аналитической психологии), но и на исследования по проблемам культуры, религии, мифологии, эстетики и пр.</w:t>
      </w:r>
    </w:p>
    <w:p>
      <w:pPr>
        <w:pStyle w:val="Normal"/>
        <w:shd w:fill="FFFFFF" w:val="clear"/>
        <w:spacing w:lineRule="auto" w:line="360"/>
        <w:ind w:firstLine="720"/>
        <w:jc w:val="both"/>
        <w:rPr>
          <w:sz w:val="28"/>
          <w:szCs w:val="28"/>
        </w:rPr>
      </w:pPr>
      <w:r>
        <w:rPr>
          <w:color w:val="000000"/>
          <w:sz w:val="28"/>
          <w:szCs w:val="28"/>
        </w:rPr>
        <w:t>Ясперс (</w:t>
      </w:r>
      <w:r>
        <w:rPr>
          <w:color w:val="000000"/>
          <w:sz w:val="28"/>
          <w:szCs w:val="28"/>
          <w:lang w:val="en-US"/>
        </w:rPr>
        <w:t>Jaspers</w:t>
      </w:r>
      <w:r>
        <w:rPr>
          <w:color w:val="000000"/>
          <w:sz w:val="28"/>
          <w:szCs w:val="28"/>
        </w:rPr>
        <w:t>) Карл (1883-1969) — немецкий философ, представитель религиозного экзистенциализма, психиатр. Основную задачу философии усматривал в раскрытии «шиф</w:t>
        <w:softHyphen/>
        <w:t>ров бытия» — различных выражений трансценденции (непо</w:t>
        <w:softHyphen/>
        <w:t>стижимого абсолютного предела бытия и мышления). Основ</w:t>
        <w:softHyphen/>
        <w:t>ные труды: «Философия» (в 3-х т, 1932), «Истоки и цель ис</w:t>
        <w:softHyphen/>
        <w:t>тории» (1949), «Великие философы» (в 2-х т., 195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Джейь У. </w:t>
      </w:r>
      <w:r>
        <w:rPr/>
        <w:t>Психология. – М.: Педагогика, 1991. – С. 56 – 80. Первое издание книги вышло в 1892 г. – Примеч. сост.</w:t>
      </w:r>
    </w:p>
  </w:footnote>
  <w:footnote w:id="3">
    <w:p>
      <w:pPr>
        <w:pStyle w:val="Normal"/>
        <w:shd w:fill="FFFFFF" w:val="clear"/>
        <w:rPr>
          <w:sz w:val="24"/>
          <w:szCs w:val="24"/>
        </w:rPr>
      </w:pPr>
      <w:r>
        <w:rPr>
          <w:rStyle w:val="FootnoteCharacters"/>
        </w:rPr>
        <w:footnoteRef/>
      </w:r>
      <w:r>
        <w:rPr/>
        <w:t xml:space="preserve"> </w:t>
      </w:r>
      <w:r>
        <w:rPr>
          <w:color w:val="000000"/>
          <w:sz w:val="18"/>
          <w:szCs w:val="18"/>
        </w:rPr>
        <w:t xml:space="preserve">Фрагменты статьи, опубликованной в 1888 г. Текст дается по книге: </w:t>
      </w:r>
      <w:r>
        <w:rPr>
          <w:i/>
          <w:iCs/>
          <w:color w:val="000000"/>
          <w:sz w:val="18"/>
          <w:szCs w:val="18"/>
        </w:rPr>
        <w:t>Бех</w:t>
        <w:softHyphen/>
        <w:t xml:space="preserve">терев В. М. </w:t>
      </w:r>
      <w:r>
        <w:rPr>
          <w:color w:val="000000"/>
          <w:sz w:val="18"/>
          <w:szCs w:val="18"/>
        </w:rPr>
        <w:t>Избранные труды по психологии личности: В 2-х т. — Т. 1. Психика и жизнь / Под ред. Г. С. Никифорова, Л. А. Коростылевой. — СПб.: Алетейя, 1999. - С. 204-209,218-222.</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color w:val="000000"/>
          <w:sz w:val="18"/>
          <w:szCs w:val="18"/>
        </w:rPr>
        <w:t>Примеры подобного состояния сознания мы встречаем также в случаях неполного усыпления хлороформом. Известно, что лица, подвергшиеся операции, нередко заявляют об испытанном ими чувстве страдания без ясного сознания о причине этого страдания</w:t>
      </w:r>
    </w:p>
  </w:footnote>
  <w:footnote w:id="5">
    <w:p>
      <w:pPr>
        <w:pStyle w:val="Normal"/>
        <w:shd w:fill="FFFFFF" w:val="clear"/>
        <w:rPr>
          <w:sz w:val="24"/>
          <w:szCs w:val="24"/>
        </w:rPr>
      </w:pPr>
      <w:r>
        <w:rPr>
          <w:rStyle w:val="FootnoteCharacters"/>
        </w:rPr>
        <w:footnoteRef/>
      </w:r>
      <w:r>
        <w:rPr/>
        <w:t xml:space="preserve"> </w:t>
      </w:r>
      <w:r>
        <w:rPr>
          <w:i/>
          <w:iCs/>
          <w:color w:val="000000"/>
          <w:sz w:val="18"/>
          <w:szCs w:val="18"/>
        </w:rPr>
        <w:t xml:space="preserve">Мюнстерберг Г. </w:t>
      </w:r>
      <w:r>
        <w:rPr>
          <w:color w:val="000000"/>
          <w:sz w:val="18"/>
          <w:szCs w:val="18"/>
        </w:rPr>
        <w:t>Психология и экономическая жизнь. — М., 1914. — С. 631.</w:t>
      </w:r>
    </w:p>
    <w:p>
      <w:pPr>
        <w:pStyle w:val="Footnote"/>
        <w:rPr>
          <w:sz w:val="24"/>
          <w:szCs w:val="24"/>
        </w:rPr>
      </w:pPr>
      <w:r>
        <w:rPr>
          <w:sz w:val="24"/>
          <w:szCs w:val="24"/>
        </w:rPr>
      </w:r>
    </w:p>
  </w:footnote>
  <w:footnote w:id="6">
    <w:p>
      <w:pPr>
        <w:pStyle w:val="Normal"/>
        <w:shd w:fill="FFFFFF" w:val="clear"/>
        <w:rPr>
          <w:sz w:val="24"/>
          <w:szCs w:val="24"/>
        </w:rPr>
      </w:pPr>
      <w:r>
        <w:rPr>
          <w:rStyle w:val="FootnoteCharacters"/>
        </w:rPr>
        <w:footnoteRef/>
      </w:r>
      <w:r>
        <w:rPr/>
        <w:t xml:space="preserve"> </w:t>
      </w:r>
      <w:r>
        <w:rPr>
          <w:color w:val="000000"/>
          <w:sz w:val="18"/>
          <w:szCs w:val="18"/>
        </w:rPr>
        <w:t xml:space="preserve"> </w:t>
      </w:r>
      <w:r>
        <w:rPr>
          <w:i/>
          <w:iCs/>
          <w:color w:val="000000"/>
          <w:sz w:val="18"/>
          <w:szCs w:val="18"/>
        </w:rPr>
        <w:t xml:space="preserve">Гуссерль Э. </w:t>
      </w:r>
      <w:r>
        <w:rPr>
          <w:color w:val="000000"/>
          <w:sz w:val="18"/>
          <w:szCs w:val="18"/>
        </w:rPr>
        <w:t>Философия как строгая наука. — М., 1911. — С. 25.</w:t>
      </w:r>
    </w:p>
    <w:p>
      <w:pPr>
        <w:pStyle w:val="Footnote"/>
        <w:rPr>
          <w:sz w:val="24"/>
          <w:szCs w:val="24"/>
        </w:rPr>
      </w:pPr>
      <w:r>
        <w:rPr>
          <w:sz w:val="24"/>
          <w:szCs w:val="24"/>
        </w:rPr>
      </w:r>
    </w:p>
  </w:footnote>
  <w:footnote w:id="7">
    <w:p>
      <w:pPr>
        <w:pStyle w:val="Normal"/>
        <w:shd w:fill="FFFFFF" w:val="clear"/>
        <w:rPr>
          <w:sz w:val="24"/>
          <w:szCs w:val="24"/>
        </w:rPr>
      </w:pPr>
      <w:r>
        <w:rPr>
          <w:rStyle w:val="FootnoteCharacters"/>
        </w:rPr>
        <w:footnoteRef/>
      </w:r>
      <w:r>
        <w:rPr/>
        <w:t xml:space="preserve"> </w:t>
      </w:r>
      <w:r>
        <w:rPr>
          <w:color w:val="000000"/>
          <w:sz w:val="18"/>
          <w:szCs w:val="18"/>
        </w:rPr>
        <w:t xml:space="preserve">Фрагменты из книги: </w:t>
      </w:r>
      <w:r>
        <w:rPr>
          <w:i/>
          <w:iCs/>
          <w:color w:val="000000"/>
          <w:sz w:val="18"/>
          <w:szCs w:val="18"/>
        </w:rPr>
        <w:t xml:space="preserve">Рубинштейн С. Л. </w:t>
      </w:r>
      <w:r>
        <w:rPr>
          <w:color w:val="000000"/>
          <w:sz w:val="18"/>
          <w:szCs w:val="18"/>
        </w:rPr>
        <w:t>Бытие и сознание. О месте психи</w:t>
        <w:softHyphen/>
        <w:t>ческого во всеобщей взаимосвязи явлений материального мира. — М.: Изд-во АН СССР, 1957. - С. 37, 259-280.</w:t>
      </w:r>
    </w:p>
    <w:p>
      <w:pPr>
        <w:pStyle w:val="Footnote"/>
        <w:rPr>
          <w:sz w:val="24"/>
          <w:szCs w:val="24"/>
        </w:rPr>
      </w:pPr>
      <w:r>
        <w:rPr>
          <w:sz w:val="24"/>
          <w:szCs w:val="24"/>
        </w:rPr>
      </w:r>
    </w:p>
  </w:footnote>
  <w:footnote w:id="8">
    <w:p>
      <w:pPr>
        <w:pStyle w:val="Normal"/>
        <w:shd w:fill="FFFFFF" w:val="clear"/>
        <w:rPr>
          <w:sz w:val="24"/>
          <w:szCs w:val="24"/>
        </w:rPr>
      </w:pPr>
      <w:r>
        <w:rPr>
          <w:rStyle w:val="FootnoteCharacters"/>
        </w:rPr>
        <w:footnoteRef/>
      </w:r>
      <w:r>
        <w:rPr/>
        <w:t xml:space="preserve"> </w:t>
      </w:r>
      <w:r>
        <w:rPr>
          <w:color w:val="000000"/>
          <w:sz w:val="18"/>
          <w:szCs w:val="18"/>
        </w:rPr>
        <w:t>Таким образом, сознание человека качественно отлично от психической деятельности животных. Поэтому установившееся в нашей психологиче</w:t>
        <w:softHyphen/>
        <w:t>ской литературе употребление термина «сознание» специально примени</w:t>
        <w:softHyphen/>
        <w:t>тельно к психической деятельности человека можно считать оправданным.</w:t>
      </w:r>
    </w:p>
    <w:p>
      <w:pPr>
        <w:pStyle w:val="Footnote"/>
        <w:rPr>
          <w:sz w:val="24"/>
          <w:szCs w:val="24"/>
        </w:rPr>
      </w:pPr>
      <w:r>
        <w:rPr>
          <w:sz w:val="24"/>
          <w:szCs w:val="24"/>
        </w:rPr>
      </w:r>
    </w:p>
  </w:footnote>
  <w:footnote w:id="9">
    <w:p>
      <w:pPr>
        <w:pStyle w:val="Normal"/>
        <w:shd w:fill="FFFFFF" w:val="clear"/>
        <w:rPr>
          <w:sz w:val="24"/>
          <w:szCs w:val="24"/>
        </w:rPr>
      </w:pPr>
      <w:r>
        <w:rPr>
          <w:rStyle w:val="FootnoteCharacters"/>
        </w:rPr>
        <w:footnoteRef/>
      </w:r>
      <w:r>
        <w:rPr/>
        <w:t xml:space="preserve"> </w:t>
      </w:r>
      <w:r>
        <w:rPr>
          <w:color w:val="000000"/>
          <w:sz w:val="18"/>
          <w:szCs w:val="18"/>
        </w:rPr>
        <w:t>В отождествлении психического с сознательным И. М. Сеченов видел су</w:t>
        <w:softHyphen/>
        <w:t>щественную причину того, что психическая жизнь представляла собой «такую пеструю и запутанную картину без начала и конца, которая во вся-, ком случае заключает в себе крайне мало приглашающего начать исследо</w:t>
        <w:softHyphen/>
        <w:t xml:space="preserve">вание с нее». «...В прежние времена,— писал И.,М. Сеченов, — </w:t>
      </w:r>
      <w:r>
        <w:rPr>
          <w:i/>
          <w:iCs/>
          <w:color w:val="000000"/>
          <w:sz w:val="18"/>
          <w:szCs w:val="18"/>
        </w:rPr>
        <w:t>"психиче</w:t>
        <w:softHyphen/>
        <w:t xml:space="preserve">ским" было </w:t>
      </w:r>
      <w:r>
        <w:rPr>
          <w:color w:val="000000"/>
          <w:sz w:val="18"/>
          <w:szCs w:val="18"/>
        </w:rPr>
        <w:t xml:space="preserve">только </w:t>
      </w:r>
      <w:r>
        <w:rPr>
          <w:i/>
          <w:iCs/>
          <w:color w:val="000000"/>
          <w:sz w:val="18"/>
          <w:szCs w:val="18"/>
        </w:rPr>
        <w:t xml:space="preserve">"сознательное", </w:t>
      </w:r>
      <w:r>
        <w:rPr>
          <w:color w:val="000000"/>
          <w:sz w:val="18"/>
          <w:szCs w:val="18"/>
        </w:rPr>
        <w:t>т. е. от цельного натурального процесса отрывалось начало (которое относилось психологами для элементарных психических форм в область физиологии) и конец...» (т. е. действие, по</w:t>
        <w:softHyphen/>
        <w:t>ступок).</w:t>
      </w:r>
    </w:p>
    <w:p>
      <w:pPr>
        <w:pStyle w:val="Normal"/>
        <w:shd w:fill="FFFFFF" w:val="clear"/>
        <w:rPr>
          <w:sz w:val="24"/>
          <w:szCs w:val="24"/>
        </w:rPr>
      </w:pPr>
      <w:r>
        <w:rPr>
          <w:color w:val="000000"/>
          <w:sz w:val="18"/>
          <w:szCs w:val="18"/>
        </w:rPr>
        <w:t>И. П. Павлов писал: «...Мы отлично знаем, до какой степени душевная, психическая жизнь пестро складывается из сознательного и бессо</w:t>
        <w:softHyphen/>
        <w:t>знательного». Одну из причин слабости психологического исследования он усматривал в том/что оно ограничивается сознательными явлениями. Поэтому и психолог при его исследовании находится в положении чело</w:t>
        <w:softHyphen/>
        <w:t>века, который идет в темноте, имея в руках фонарь, освещающий лишь небольшие участки. «...С таким фонарем трудно изучить всю местность».</w:t>
      </w:r>
    </w:p>
    <w:p>
      <w:pPr>
        <w:pStyle w:val="Footnote"/>
        <w:rPr>
          <w:sz w:val="24"/>
          <w:szCs w:val="24"/>
        </w:rPr>
      </w:pPr>
      <w:r>
        <w:rPr>
          <w:sz w:val="24"/>
          <w:szCs w:val="24"/>
        </w:rPr>
      </w:r>
    </w:p>
  </w:footnote>
  <w:footnote w:id="10">
    <w:p>
      <w:pPr>
        <w:pStyle w:val="Normal"/>
        <w:shd w:fill="FFFFFF" w:val="clear"/>
        <w:rPr>
          <w:sz w:val="24"/>
          <w:szCs w:val="24"/>
        </w:rPr>
      </w:pPr>
      <w:r>
        <w:rPr>
          <w:rStyle w:val="FootnoteCharacters"/>
        </w:rPr>
        <w:footnoteRef/>
      </w:r>
      <w:r>
        <w:rPr/>
        <w:t xml:space="preserve"> </w:t>
      </w:r>
      <w:r>
        <w:rPr>
          <w:color w:val="000000"/>
          <w:sz w:val="18"/>
          <w:szCs w:val="18"/>
        </w:rPr>
        <w:t>О наличии таких явлений говорят экспериментальные факты, свиде</w:t>
        <w:softHyphen/>
        <w:t>тельствующие о том, что испытуемые могут адекватно реагировать на признак, наличие которого они не осознают, в котором они не могут дать отчета.</w:t>
      </w:r>
    </w:p>
    <w:p>
      <w:pPr>
        <w:pStyle w:val="Footnote"/>
        <w:rPr>
          <w:sz w:val="24"/>
          <w:szCs w:val="24"/>
        </w:rPr>
      </w:pPr>
      <w:r>
        <w:rPr>
          <w:sz w:val="24"/>
          <w:szCs w:val="24"/>
        </w:rPr>
      </w:r>
    </w:p>
  </w:footnote>
  <w:footnote w:id="11">
    <w:p>
      <w:pPr>
        <w:pStyle w:val="Normal"/>
        <w:shd w:fill="FFFFFF" w:val="clear"/>
        <w:rPr>
          <w:sz w:val="24"/>
          <w:szCs w:val="24"/>
        </w:rPr>
      </w:pPr>
      <w:r>
        <w:rPr>
          <w:rStyle w:val="FootnoteCharacters"/>
        </w:rPr>
        <w:footnoteRef/>
      </w:r>
      <w:r>
        <w:rPr/>
        <w:t xml:space="preserve"> </w:t>
      </w:r>
      <w:r>
        <w:rPr>
          <w:color w:val="000000"/>
          <w:sz w:val="18"/>
          <w:szCs w:val="18"/>
        </w:rPr>
        <w:t>Так же, по-видимому, объясняются факты, которые вслед за Бернхеймом (</w:t>
      </w:r>
      <w:r>
        <w:rPr>
          <w:color w:val="000000"/>
          <w:sz w:val="18"/>
          <w:szCs w:val="18"/>
          <w:lang w:val="en-US"/>
        </w:rPr>
        <w:t>Bernheim</w:t>
      </w:r>
      <w:r>
        <w:rPr>
          <w:color w:val="000000"/>
          <w:sz w:val="18"/>
          <w:szCs w:val="18"/>
        </w:rPr>
        <w:t>) описал Жане (</w:t>
      </w:r>
      <w:r>
        <w:rPr>
          <w:color w:val="000000"/>
          <w:sz w:val="18"/>
          <w:szCs w:val="18"/>
          <w:lang w:val="en-US"/>
        </w:rPr>
        <w:t>Janet</w:t>
      </w:r>
      <w:r>
        <w:rPr>
          <w:color w:val="000000"/>
          <w:sz w:val="18"/>
          <w:szCs w:val="18"/>
        </w:rPr>
        <w:t>). Бернхейм квалифицировал факты, о ко</w:t>
        <w:softHyphen/>
        <w:t>торых идет речь, как «негативную галлюцинацию». Заключались они в том, что испытуемому в гипнотическом состоянии внушалось, чтобы он не видел определенного объекта; по пробуждении указанный объект исчезал из поля зрения испытуемого. Подобно этому Жане внушал своим испыту</w:t>
        <w:softHyphen/>
        <w:t>емым, что бумажки, помеченные крестом, не могут быть видимыми. По пробуждении испытуемого Жане раскладывал перед испытуемым десять бумажек и предлагал их сосчитать. Испытуемый насчитывал шесть бума</w:t>
        <w:softHyphen/>
        <w:t>жек; четырех, помеченных крестами, он не видел. В другом варианте этих опытов Жане делал на бумажках, которые он хотел сделать невидимыми, надпись «невидимый» и таким образом устранял их из сознания. Здесь значок (крестик) или надпись («невидимый») на бумаге превращались в тормоз для ее восприятия. В этих последействиях гипнотического внуше</w:t>
        <w:softHyphen/>
        <w:t>ния выступала общая закономерность осознания действительности, посто</w:t>
        <w:softHyphen/>
        <w:t>янно действующая и в нормальном восприятии. На многие стороны дей</w:t>
        <w:softHyphen/>
        <w:t>ствительности в зависимости от обстоятельств надеваются (а потом снимаются) шапки-невидимки.</w:t>
      </w:r>
    </w:p>
    <w:p>
      <w:pPr>
        <w:pStyle w:val="Footnote"/>
        <w:rPr>
          <w:sz w:val="24"/>
          <w:szCs w:val="24"/>
        </w:rPr>
      </w:pPr>
      <w:r>
        <w:rPr>
          <w:sz w:val="24"/>
          <w:szCs w:val="24"/>
        </w:rPr>
      </w:r>
    </w:p>
  </w:footnote>
  <w:footnote w:id="12">
    <w:p>
      <w:pPr>
        <w:pStyle w:val="Normal"/>
        <w:shd w:fill="FFFFFF" w:val="clear"/>
        <w:rPr>
          <w:sz w:val="24"/>
          <w:szCs w:val="24"/>
        </w:rPr>
      </w:pPr>
      <w:r>
        <w:rPr>
          <w:rStyle w:val="FootnoteCharacters"/>
        </w:rPr>
        <w:footnoteRef/>
      </w:r>
      <w:r>
        <w:rPr/>
        <w:t xml:space="preserve"> </w:t>
      </w:r>
      <w:r>
        <w:rPr>
          <w:color w:val="000000"/>
          <w:sz w:val="18"/>
          <w:szCs w:val="18"/>
        </w:rPr>
        <w:t>Нужно вообще сказать, что функциональное построение психологии ис</w:t>
        <w:softHyphen/>
        <w:t>кусственно разрывает и разносит по разным рубрикам (восприятие, па</w:t>
        <w:softHyphen/>
        <w:t>мять и т. п.) явления, по существу, совершенно однородные, выражающие одни и те ж.е психологические закономерности. Необходима коренная пе</w:t>
        <w:softHyphen/>
        <w:t>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Footnote"/>
        <w:rPr>
          <w:sz w:val="24"/>
          <w:szCs w:val="24"/>
        </w:rPr>
      </w:pPr>
      <w:r>
        <w:rPr>
          <w:sz w:val="24"/>
          <w:szCs w:val="24"/>
        </w:rPr>
      </w:r>
    </w:p>
  </w:footnote>
  <w:footnote w:id="13">
    <w:p>
      <w:pPr>
        <w:pStyle w:val="Normal"/>
        <w:shd w:fill="FFFFFF" w:val="clear"/>
        <w:rPr>
          <w:sz w:val="24"/>
          <w:szCs w:val="24"/>
        </w:rPr>
      </w:pPr>
      <w:r>
        <w:rPr>
          <w:rStyle w:val="FootnoteCharacters"/>
        </w:rPr>
        <w:footnoteRef/>
      </w:r>
      <w:r>
        <w:rPr/>
        <w:t xml:space="preserve"> </w:t>
      </w:r>
      <w:r>
        <w:rPr>
          <w:bCs/>
          <w:color w:val="000000"/>
          <w:sz w:val="17"/>
          <w:szCs w:val="17"/>
        </w:rPr>
        <w:t>Фрагменты статьи в сб.: Проблемы сознания — М., 1966. — С. 126-132</w:t>
      </w:r>
    </w:p>
    <w:p>
      <w:pPr>
        <w:pStyle w:val="Footnote"/>
        <w:rPr>
          <w:sz w:val="24"/>
          <w:szCs w:val="24"/>
        </w:rPr>
      </w:pPr>
      <w:r>
        <w:rPr>
          <w:sz w:val="24"/>
          <w:szCs w:val="24"/>
        </w:rPr>
      </w:r>
    </w:p>
  </w:footnote>
  <w:footnote w:id="14">
    <w:p>
      <w:pPr>
        <w:pStyle w:val="Footnote"/>
        <w:rPr/>
      </w:pPr>
      <w:r>
        <w:rPr>
          <w:rStyle w:val="FootnoteCharacters"/>
        </w:rPr>
        <w:footnoteRef/>
      </w:r>
      <w:r>
        <w:rPr/>
        <w:t xml:space="preserve"> </w:t>
      </w:r>
      <w:r>
        <w:rPr>
          <w:color w:val="000000"/>
          <w:sz w:val="18"/>
          <w:szCs w:val="18"/>
        </w:rPr>
        <w:t>Фрагменты статьи в сб.: Проблемы сознания. — М., 1966. — С. 176-184.</w:t>
      </w:r>
    </w:p>
  </w:footnote>
  <w:footnote w:id="15">
    <w:p>
      <w:pPr>
        <w:pStyle w:val="Normal"/>
        <w:shd w:fill="FFFFFF" w:val="clear"/>
        <w:rPr>
          <w:sz w:val="24"/>
          <w:szCs w:val="24"/>
        </w:rPr>
      </w:pPr>
      <w:r>
        <w:rPr>
          <w:rStyle w:val="FootnoteCharacters"/>
        </w:rPr>
        <w:footnoteRef/>
      </w:r>
      <w:r>
        <w:rPr/>
        <w:t xml:space="preserve"> </w:t>
      </w:r>
      <w:r>
        <w:rPr>
          <w:i/>
          <w:iCs/>
          <w:color w:val="000000"/>
          <w:sz w:val="18"/>
          <w:szCs w:val="18"/>
        </w:rPr>
        <w:t xml:space="preserve">Леонтьев А. Н. </w:t>
      </w:r>
      <w:r>
        <w:rPr>
          <w:color w:val="000000"/>
          <w:sz w:val="18"/>
          <w:szCs w:val="18"/>
        </w:rPr>
        <w:t>Деятельность. Сознание. Личность. — М.: Политиздат, 1975. -С. 124-125,131-134,135-136,139-141,143-145,147-150,152-154.</w:t>
      </w:r>
    </w:p>
    <w:p>
      <w:pPr>
        <w:pStyle w:val="Footnote"/>
        <w:rPr>
          <w:sz w:val="24"/>
          <w:szCs w:val="24"/>
        </w:rPr>
      </w:pPr>
      <w:r>
        <w:rPr>
          <w:sz w:val="24"/>
          <w:szCs w:val="24"/>
        </w:rPr>
      </w:r>
    </w:p>
  </w:footnote>
  <w:footnote w:id="16">
    <w:p>
      <w:pPr>
        <w:pStyle w:val="Normal"/>
        <w:shd w:fill="FFFFFF" w:val="clear"/>
        <w:rPr>
          <w:sz w:val="24"/>
          <w:szCs w:val="24"/>
        </w:rPr>
      </w:pPr>
      <w:r>
        <w:rPr>
          <w:rStyle w:val="FootnoteCharacters"/>
        </w:rPr>
        <w:footnoteRef/>
      </w:r>
      <w:r>
        <w:rPr/>
        <w:t xml:space="preserve"> </w:t>
      </w:r>
      <w:r>
        <w:rPr>
          <w:color w:val="000000"/>
          <w:sz w:val="19"/>
          <w:szCs w:val="19"/>
        </w:rPr>
        <w:t>В данном контексте нет необходимости жестко различать понятия и словесные значения, логические операции и операции значения.</w:t>
      </w:r>
    </w:p>
    <w:p>
      <w:pPr>
        <w:pStyle w:val="Footnote"/>
        <w:rPr>
          <w:sz w:val="24"/>
          <w:szCs w:val="24"/>
        </w:rPr>
      </w:pPr>
      <w:r>
        <w:rPr>
          <w:sz w:val="24"/>
          <w:szCs w:val="24"/>
        </w:rPr>
      </w:r>
    </w:p>
  </w:footnote>
  <w:footnote w:id="17">
    <w:p>
      <w:pPr>
        <w:pStyle w:val="Normal"/>
        <w:shd w:fill="FFFFFF" w:val="clear"/>
        <w:rPr>
          <w:sz w:val="24"/>
          <w:szCs w:val="24"/>
        </w:rPr>
      </w:pPr>
      <w:r>
        <w:rPr>
          <w:rStyle w:val="FootnoteCharacters"/>
        </w:rPr>
        <w:footnoteRef/>
      </w:r>
      <w:r>
        <w:rPr/>
        <w:t xml:space="preserve"> </w:t>
      </w:r>
      <w:r>
        <w:rPr>
          <w:i/>
          <w:iCs/>
          <w:color w:val="000000"/>
          <w:sz w:val="19"/>
          <w:szCs w:val="19"/>
        </w:rPr>
        <w:t xml:space="preserve">Лейбниц Г. В. </w:t>
      </w:r>
      <w:r>
        <w:rPr>
          <w:color w:val="000000"/>
          <w:sz w:val="19"/>
          <w:szCs w:val="19"/>
        </w:rPr>
        <w:t>Новые опыты о человеческом разуме. — М; Л, 1936. — С. 88.</w:t>
      </w:r>
    </w:p>
    <w:p>
      <w:pPr>
        <w:pStyle w:val="Footnote"/>
        <w:rPr>
          <w:sz w:val="24"/>
          <w:szCs w:val="24"/>
        </w:rPr>
      </w:pPr>
      <w:r>
        <w:rPr>
          <w:sz w:val="24"/>
          <w:szCs w:val="24"/>
        </w:rPr>
      </w:r>
    </w:p>
  </w:footnote>
  <w:footnote w:id="18">
    <w:p>
      <w:pPr>
        <w:pStyle w:val="Normal"/>
        <w:shd w:fill="FFFFFF" w:val="clear"/>
        <w:rPr>
          <w:sz w:val="24"/>
          <w:szCs w:val="24"/>
        </w:rPr>
      </w:pPr>
      <w:r>
        <w:rPr>
          <w:rStyle w:val="FootnoteCharacters"/>
        </w:rPr>
        <w:footnoteRef/>
      </w:r>
      <w:r>
        <w:rPr/>
        <w:t xml:space="preserve"> </w:t>
      </w:r>
      <w:r>
        <w:rPr>
          <w:i/>
          <w:iCs/>
          <w:color w:val="000000"/>
          <w:sz w:val="18"/>
          <w:szCs w:val="18"/>
        </w:rPr>
        <w:t xml:space="preserve">Чуприкова Н. И. </w:t>
      </w:r>
      <w:r>
        <w:rPr>
          <w:color w:val="000000"/>
          <w:sz w:val="18"/>
          <w:szCs w:val="18"/>
        </w:rPr>
        <w:t>Психика и сознание как функция мозга. — М.: Наука, 1985. — С. 153 – 157, 177 – 183, 187</w:t>
      </w:r>
    </w:p>
    <w:p>
      <w:pPr>
        <w:pStyle w:val="Footnote"/>
        <w:rPr>
          <w:sz w:val="24"/>
          <w:szCs w:val="24"/>
        </w:rPr>
      </w:pPr>
      <w:r>
        <w:rPr>
          <w:sz w:val="24"/>
          <w:szCs w:val="24"/>
        </w:rPr>
      </w:r>
    </w:p>
  </w:footnote>
  <w:footnote w:id="19">
    <w:p>
      <w:pPr>
        <w:pStyle w:val="Normal"/>
        <w:shd w:fill="FFFFFF" w:val="clear"/>
        <w:rPr>
          <w:sz w:val="24"/>
          <w:szCs w:val="24"/>
        </w:rPr>
      </w:pPr>
      <w:r>
        <w:rPr>
          <w:rStyle w:val="FootnoteCharacters"/>
        </w:rPr>
        <w:footnoteRef/>
      </w:r>
      <w:r>
        <w:rPr/>
        <w:t xml:space="preserve"> </w:t>
      </w:r>
      <w:r>
        <w:rPr>
          <w:i/>
          <w:iCs/>
          <w:color w:val="000000"/>
          <w:sz w:val="18"/>
          <w:szCs w:val="18"/>
        </w:rPr>
        <w:t xml:space="preserve">Дате Ф. А. </w:t>
      </w:r>
      <w:r>
        <w:rPr>
          <w:color w:val="000000"/>
          <w:sz w:val="18"/>
          <w:szCs w:val="18"/>
        </w:rPr>
        <w:t>История материализма. — СПб., 1899. — С. 607.</w:t>
      </w:r>
    </w:p>
    <w:p>
      <w:pPr>
        <w:pStyle w:val="Footnote"/>
        <w:rPr>
          <w:sz w:val="24"/>
          <w:szCs w:val="24"/>
        </w:rPr>
      </w:pPr>
      <w:r>
        <w:rPr>
          <w:sz w:val="24"/>
          <w:szCs w:val="24"/>
        </w:rPr>
      </w:r>
    </w:p>
  </w:footnote>
  <w:footnote w:id="20">
    <w:p>
      <w:pPr>
        <w:pStyle w:val="Normal"/>
        <w:shd w:fill="FFFFFF" w:val="clear"/>
        <w:rPr>
          <w:sz w:val="24"/>
          <w:szCs w:val="24"/>
        </w:rPr>
      </w:pPr>
      <w:r>
        <w:rPr>
          <w:rStyle w:val="FootnoteCharacters"/>
        </w:rPr>
        <w:footnoteRef/>
      </w:r>
      <w:r>
        <w:rPr/>
        <w:t xml:space="preserve"> </w:t>
      </w:r>
      <w:r>
        <w:rPr>
          <w:i/>
          <w:iCs/>
          <w:color w:val="000000"/>
          <w:sz w:val="18"/>
          <w:szCs w:val="18"/>
        </w:rPr>
        <w:t xml:space="preserve">Штумпф К. </w:t>
      </w:r>
      <w:r>
        <w:rPr>
          <w:color w:val="000000"/>
          <w:sz w:val="18"/>
          <w:szCs w:val="18"/>
        </w:rPr>
        <w:t>Душа и тело // Новые идеи в философии. — СПб, 1913. — №8.-€.92.</w:t>
      </w:r>
    </w:p>
    <w:p>
      <w:pPr>
        <w:pStyle w:val="Footnote"/>
        <w:rPr>
          <w:sz w:val="24"/>
          <w:szCs w:val="24"/>
        </w:rPr>
      </w:pPr>
      <w:r>
        <w:rPr>
          <w:sz w:val="24"/>
          <w:szCs w:val="24"/>
        </w:rPr>
      </w:r>
    </w:p>
  </w:footnote>
  <w:footnote w:id="21">
    <w:p>
      <w:pPr>
        <w:pStyle w:val="Normal"/>
        <w:shd w:fill="FFFFFF" w:val="clear"/>
        <w:rPr>
          <w:sz w:val="24"/>
          <w:szCs w:val="24"/>
        </w:rPr>
      </w:pPr>
      <w:r>
        <w:rPr>
          <w:rStyle w:val="FootnoteCharacters"/>
        </w:rPr>
        <w:footnoteRef/>
      </w:r>
      <w:r>
        <w:rPr/>
        <w:t xml:space="preserve"> </w:t>
      </w:r>
      <w:r>
        <w:rPr>
          <w:i/>
          <w:iCs/>
          <w:color w:val="000000"/>
          <w:sz w:val="18"/>
          <w:szCs w:val="18"/>
        </w:rPr>
        <w:t xml:space="preserve">Аллахвердов В. М. </w:t>
      </w:r>
      <w:r>
        <w:rPr>
          <w:color w:val="000000"/>
          <w:sz w:val="18"/>
          <w:szCs w:val="18"/>
        </w:rPr>
        <w:t>Сознание как парадокс (экспериментальная психологи</w:t>
        <w:softHyphen/>
        <w:t>ка, т. 1). - СПб.: «Издательство ДНК», 2000. - С. 27-43.</w:t>
      </w:r>
    </w:p>
    <w:p>
      <w:pPr>
        <w:pStyle w:val="Footnote"/>
        <w:rPr>
          <w:sz w:val="24"/>
          <w:szCs w:val="24"/>
        </w:rPr>
      </w:pPr>
      <w:r>
        <w:rPr>
          <w:sz w:val="24"/>
          <w:szCs w:val="24"/>
        </w:rPr>
      </w:r>
    </w:p>
  </w:footnote>
  <w:footnote w:id="22">
    <w:p>
      <w:pPr>
        <w:pStyle w:val="Normal"/>
        <w:shd w:fill="FFFFFF" w:val="clear"/>
        <w:rPr>
          <w:sz w:val="24"/>
          <w:szCs w:val="24"/>
        </w:rPr>
      </w:pPr>
      <w:r>
        <w:rPr>
          <w:rStyle w:val="FootnoteCharacters"/>
        </w:rPr>
        <w:footnoteRef/>
      </w:r>
      <w:r>
        <w:rPr/>
        <w:t xml:space="preserve"> </w:t>
      </w:r>
      <w:r>
        <w:rPr>
          <w:bCs/>
          <w:color w:val="000000"/>
          <w:sz w:val="17"/>
          <w:szCs w:val="17"/>
        </w:rPr>
        <w:t>Эта точка зрения иногда принимается не только в качестве эмпирического критерия, по которому можно судить о наличии или отсутствии сознания, но и как принципиальное утверждение. Ср. у Э. Б. Маркаряна (Язык как способ существования сознания // Методологические проблемы анализа языка. - Ереван, 1976. - С. 4-5): «Сознание не имеет иного бытия, кроме как в языке... Нам непосредственно дан только'язык, и только в нем — со</w:t>
        <w:softHyphen/>
        <w:t xml:space="preserve">держание сознания». </w:t>
      </w:r>
    </w:p>
    <w:p>
      <w:pPr>
        <w:pStyle w:val="Footnote"/>
        <w:rPr>
          <w:sz w:val="24"/>
          <w:szCs w:val="24"/>
        </w:rPr>
      </w:pPr>
      <w:r>
        <w:rPr>
          <w:sz w:val="24"/>
          <w:szCs w:val="24"/>
        </w:rPr>
      </w:r>
    </w:p>
  </w:footnote>
  <w:footnote w:id="23">
    <w:p>
      <w:pPr>
        <w:pStyle w:val="Normal"/>
        <w:shd w:fill="FFFFFF" w:val="clear"/>
        <w:rPr>
          <w:sz w:val="24"/>
          <w:szCs w:val="24"/>
        </w:rPr>
      </w:pPr>
      <w:r>
        <w:rPr>
          <w:rStyle w:val="FootnoteCharacters"/>
        </w:rPr>
        <w:footnoteRef/>
      </w:r>
      <w:r>
        <w:rPr/>
        <w:t xml:space="preserve"> </w:t>
      </w:r>
      <w:r>
        <w:rPr>
          <w:bCs/>
          <w:color w:val="000000"/>
          <w:sz w:val="17"/>
          <w:szCs w:val="17"/>
        </w:rPr>
        <w:t xml:space="preserve">Цит. по: </w:t>
      </w:r>
      <w:r>
        <w:rPr>
          <w:bCs/>
          <w:i/>
          <w:iCs/>
          <w:color w:val="000000"/>
          <w:sz w:val="17"/>
          <w:szCs w:val="17"/>
        </w:rPr>
        <w:t xml:space="preserve">Хиллман Дж. </w:t>
      </w:r>
      <w:r>
        <w:rPr>
          <w:bCs/>
          <w:color w:val="000000"/>
          <w:sz w:val="17"/>
          <w:szCs w:val="17"/>
        </w:rPr>
        <w:t>Исцеляющий вымысел. - СПб., 1997, - С. 135-136.</w:t>
      </w:r>
    </w:p>
    <w:p>
      <w:pPr>
        <w:pStyle w:val="Footnote"/>
        <w:rPr>
          <w:sz w:val="24"/>
          <w:szCs w:val="24"/>
        </w:rPr>
      </w:pPr>
      <w:r>
        <w:rPr>
          <w:sz w:val="24"/>
          <w:szCs w:val="24"/>
        </w:rPr>
      </w:r>
    </w:p>
  </w:footnote>
  <w:footnote w:id="24">
    <w:p>
      <w:pPr>
        <w:pStyle w:val="Footnote"/>
        <w:rPr/>
      </w:pPr>
      <w:r>
        <w:rPr>
          <w:rStyle w:val="FootnoteCharacters"/>
        </w:rPr>
        <w:footnoteRef/>
      </w:r>
      <w:r>
        <w:rPr/>
        <w:t xml:space="preserve"> </w:t>
      </w:r>
      <w:r>
        <w:rPr>
          <w:bCs/>
          <w:color w:val="000000"/>
          <w:sz w:val="17"/>
          <w:szCs w:val="17"/>
        </w:rPr>
        <w:t xml:space="preserve">Цит. по: </w:t>
      </w:r>
      <w:r>
        <w:rPr>
          <w:bCs/>
          <w:i/>
          <w:iCs/>
          <w:color w:val="000000"/>
          <w:sz w:val="17"/>
          <w:szCs w:val="17"/>
        </w:rPr>
        <w:t xml:space="preserve">Налимов В. В. </w:t>
      </w:r>
      <w:r>
        <w:rPr>
          <w:bCs/>
          <w:color w:val="000000"/>
          <w:sz w:val="17"/>
          <w:szCs w:val="17"/>
        </w:rPr>
        <w:t>Спонтанность сознания. -- М.,1989. — С. 39.</w:t>
      </w:r>
    </w:p>
  </w:footnote>
  <w:footnote w:id="25">
    <w:p>
      <w:pPr>
        <w:pStyle w:val="Normal"/>
        <w:shd w:fill="FFFFFF" w:val="clear"/>
        <w:rPr>
          <w:bCs/>
          <w:i/>
          <w:i/>
          <w:iCs/>
          <w:smallCaps/>
          <w:color w:val="000000"/>
          <w:sz w:val="17"/>
          <w:szCs w:val="17"/>
        </w:rPr>
      </w:pPr>
      <w:r>
        <w:rPr>
          <w:rStyle w:val="FootnoteCharacters"/>
        </w:rPr>
        <w:footnoteRef/>
      </w:r>
      <w:r>
        <w:rPr/>
        <w:t xml:space="preserve"> </w:t>
      </w:r>
      <w:r>
        <w:rPr>
          <w:bCs/>
          <w:i/>
          <w:iCs/>
          <w:color w:val="000000"/>
          <w:sz w:val="17"/>
          <w:szCs w:val="17"/>
        </w:rPr>
        <w:t xml:space="preserve">Изард К. </w:t>
      </w:r>
      <w:r>
        <w:rPr>
          <w:bCs/>
          <w:color w:val="000000"/>
          <w:sz w:val="17"/>
          <w:szCs w:val="17"/>
        </w:rPr>
        <w:t xml:space="preserve">Психология эмоций. - СПб., 1999. - С. 73. </w:t>
      </w:r>
      <w:r>
        <w:rPr>
          <w:bCs/>
          <w:i/>
          <w:iCs/>
          <w:smallCaps/>
          <w:color w:val="000000"/>
          <w:sz w:val="17"/>
          <w:szCs w:val="17"/>
        </w:rPr>
        <w:t>у</w:t>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17"/>
          <w:szCs w:val="17"/>
        </w:rPr>
      </w:pPr>
      <w:r>
        <w:rPr>
          <w:bCs/>
          <w:i/>
          <w:iCs/>
          <w:smallCaps/>
          <w:color w:val="000000"/>
          <w:sz w:val="17"/>
          <w:szCs w:val="17"/>
        </w:rPr>
      </w:r>
    </w:p>
    <w:p>
      <w:pPr>
        <w:pStyle w:val="Normal"/>
        <w:shd w:fill="FFFFFF" w:val="clear"/>
        <w:rPr>
          <w:bCs/>
          <w:i/>
          <w:i/>
          <w:iCs/>
          <w:smallCaps/>
          <w:color w:val="000000"/>
          <w:sz w:val="24"/>
          <w:szCs w:val="24"/>
        </w:rPr>
      </w:pPr>
      <w:r>
        <w:rPr>
          <w:bCs/>
          <w:i/>
          <w:iCs/>
          <w:smallCaps/>
          <w:color w:val="000000"/>
          <w:sz w:val="24"/>
          <w:szCs w:val="24"/>
        </w:rPr>
      </w:r>
    </w:p>
    <w:p>
      <w:pPr>
        <w:pStyle w:val="Footnote"/>
        <w:rPr>
          <w:sz w:val="24"/>
          <w:szCs w:val="24"/>
        </w:rPr>
      </w:pPr>
      <w:r>
        <w:rPr>
          <w:sz w:val="24"/>
          <w:szCs w:val="24"/>
        </w:rPr>
      </w:r>
    </w:p>
  </w:footnote>
  <w:footnote w:id="26">
    <w:p>
      <w:pPr>
        <w:pStyle w:val="Normal"/>
        <w:shd w:fill="FFFFFF" w:val="clear"/>
        <w:rPr>
          <w:sz w:val="24"/>
          <w:szCs w:val="24"/>
        </w:rPr>
      </w:pPr>
      <w:r>
        <w:rPr>
          <w:rStyle w:val="FootnoteCharacters"/>
        </w:rPr>
        <w:footnoteRef/>
      </w:r>
      <w:r>
        <w:rPr/>
        <w:t xml:space="preserve"> </w:t>
      </w:r>
      <w:r>
        <w:rPr>
          <w:i/>
          <w:iCs/>
          <w:color w:val="000000"/>
          <w:sz w:val="18"/>
          <w:szCs w:val="18"/>
        </w:rPr>
        <w:t xml:space="preserve">Зинченко В. П., Назаров А. И. </w:t>
      </w:r>
      <w:r>
        <w:rPr>
          <w:color w:val="000000"/>
          <w:sz w:val="18"/>
          <w:szCs w:val="18"/>
        </w:rPr>
        <w:t>Когнитивная психология в контексте психо</w:t>
        <w:softHyphen/>
        <w:t xml:space="preserve">логии. Вступительная статья к КН4 </w:t>
      </w:r>
      <w:r>
        <w:rPr>
          <w:i/>
          <w:iCs/>
          <w:color w:val="000000"/>
          <w:sz w:val="18"/>
          <w:szCs w:val="18"/>
        </w:rPr>
        <w:t xml:space="preserve">Солсо Р. </w:t>
      </w:r>
      <w:r>
        <w:rPr>
          <w:color w:val="000000"/>
          <w:sz w:val="18"/>
          <w:szCs w:val="18"/>
        </w:rPr>
        <w:t>Когнитивная психология. — М.,1996. - С. 12.</w:t>
      </w:r>
    </w:p>
    <w:p>
      <w:pPr>
        <w:pStyle w:val="Footnote"/>
        <w:rPr>
          <w:sz w:val="24"/>
          <w:szCs w:val="24"/>
        </w:rPr>
      </w:pPr>
      <w:r>
        <w:rPr>
          <w:sz w:val="24"/>
          <w:szCs w:val="24"/>
        </w:rPr>
      </w:r>
    </w:p>
  </w:footnote>
  <w:footnote w:id="27">
    <w:p>
      <w:pPr>
        <w:pStyle w:val="Normal"/>
        <w:shd w:fill="FFFFFF" w:val="clear"/>
        <w:rPr>
          <w:sz w:val="24"/>
          <w:szCs w:val="24"/>
          <w:lang w:val="en-GB"/>
        </w:rPr>
      </w:pPr>
      <w:r>
        <w:rPr>
          <w:rStyle w:val="FootnoteCharacters"/>
        </w:rPr>
        <w:footnoteRef/>
      </w:r>
      <w:r>
        <w:rPr>
          <w:lang w:val="en-GB"/>
        </w:rPr>
        <w:t xml:space="preserve"> </w:t>
      </w:r>
      <w:r>
        <w:rPr>
          <w:i/>
          <w:iCs/>
          <w:color w:val="000000"/>
          <w:sz w:val="19"/>
          <w:szCs w:val="19"/>
          <w:lang w:val="en-US"/>
        </w:rPr>
        <w:t xml:space="preserve">Koffka </w:t>
      </w:r>
      <w:r>
        <w:rPr>
          <w:i/>
          <w:iCs/>
          <w:color w:val="000000"/>
          <w:sz w:val="19"/>
          <w:szCs w:val="19"/>
        </w:rPr>
        <w:t>К</w:t>
      </w:r>
      <w:r>
        <w:rPr>
          <w:i/>
          <w:iCs/>
          <w:color w:val="000000"/>
          <w:sz w:val="19"/>
          <w:szCs w:val="19"/>
          <w:lang w:val="en-GB"/>
        </w:rPr>
        <w:t xml:space="preserve">. </w:t>
      </w:r>
      <w:r>
        <w:rPr>
          <w:color w:val="000000"/>
          <w:sz w:val="19"/>
          <w:szCs w:val="19"/>
          <w:lang w:val="en-US"/>
        </w:rPr>
        <w:t xml:space="preserve">Perception: </w:t>
      </w:r>
      <w:r>
        <w:rPr>
          <w:color w:val="000000"/>
          <w:sz w:val="19"/>
          <w:szCs w:val="19"/>
        </w:rPr>
        <w:t>а</w:t>
      </w:r>
      <w:r>
        <w:rPr>
          <w:color w:val="000000"/>
          <w:sz w:val="19"/>
          <w:szCs w:val="19"/>
          <w:lang w:val="en-US"/>
        </w:rPr>
        <w:t>n</w:t>
      </w:r>
      <w:r>
        <w:rPr>
          <w:color w:val="000000"/>
          <w:sz w:val="19"/>
          <w:szCs w:val="19"/>
          <w:lang w:val="en-GB"/>
        </w:rPr>
        <w:t xml:space="preserve"> </w:t>
      </w:r>
      <w:r>
        <w:rPr>
          <w:color w:val="000000"/>
          <w:sz w:val="19"/>
          <w:szCs w:val="19"/>
          <w:lang w:val="en-US"/>
        </w:rPr>
        <w:t>introduction to the Gestalt theory  // Classics in Psychology. - N. Y., 1961. - P. 1130.      .</w:t>
      </w:r>
    </w:p>
    <w:p>
      <w:pPr>
        <w:pStyle w:val="Footnote"/>
        <w:rPr>
          <w:sz w:val="24"/>
          <w:szCs w:val="24"/>
          <w:lang w:val="en-GB"/>
        </w:rPr>
      </w:pPr>
      <w:r>
        <w:rPr>
          <w:sz w:val="24"/>
          <w:szCs w:val="24"/>
          <w:lang w:val="en-GB"/>
        </w:rPr>
      </w:r>
    </w:p>
  </w:footnote>
  <w:footnote w:id="28">
    <w:p>
      <w:pPr>
        <w:pStyle w:val="Normal"/>
        <w:shd w:fill="FFFFFF" w:val="clear"/>
        <w:rPr>
          <w:sz w:val="24"/>
          <w:szCs w:val="24"/>
        </w:rPr>
      </w:pPr>
      <w:r>
        <w:rPr>
          <w:rStyle w:val="FootnoteCharacters"/>
        </w:rPr>
        <w:footnoteRef/>
      </w:r>
      <w:r>
        <w:rPr/>
        <w:t xml:space="preserve"> </w:t>
      </w:r>
      <w:r>
        <w:rPr>
          <w:color w:val="000000"/>
          <w:sz w:val="19"/>
          <w:szCs w:val="19"/>
        </w:rPr>
        <w:t xml:space="preserve">Пример заимствован из кн.: </w:t>
      </w:r>
      <w:r>
        <w:rPr>
          <w:i/>
          <w:iCs/>
          <w:color w:val="000000"/>
          <w:sz w:val="19"/>
          <w:szCs w:val="19"/>
        </w:rPr>
        <w:t xml:space="preserve">Слобин Д. </w:t>
      </w:r>
      <w:r>
        <w:rPr>
          <w:color w:val="000000"/>
          <w:sz w:val="19"/>
          <w:szCs w:val="19"/>
        </w:rPr>
        <w:t>Когнитивные предпосылки разви</w:t>
        <w:softHyphen/>
        <w:t>тия грамматики // Психолингвистика. — М., 1984. — С. 152.</w:t>
      </w:r>
    </w:p>
    <w:p>
      <w:pPr>
        <w:pStyle w:val="Footnote"/>
        <w:rPr>
          <w:sz w:val="24"/>
          <w:szCs w:val="24"/>
        </w:rPr>
      </w:pPr>
      <w:r>
        <w:rPr>
          <w:sz w:val="24"/>
          <w:szCs w:val="24"/>
        </w:rPr>
      </w:r>
    </w:p>
  </w:footnote>
  <w:footnote w:id="29">
    <w:p>
      <w:pPr>
        <w:pStyle w:val="Normal"/>
        <w:shd w:fill="FFFFFF" w:val="clear"/>
        <w:rPr>
          <w:sz w:val="24"/>
          <w:szCs w:val="24"/>
        </w:rPr>
      </w:pPr>
      <w:r>
        <w:rPr>
          <w:rStyle w:val="FootnoteCharacters"/>
        </w:rPr>
        <w:footnoteRef/>
      </w:r>
      <w:r>
        <w:rPr/>
        <w:t xml:space="preserve"> </w:t>
      </w:r>
      <w:r>
        <w:rPr>
          <w:i/>
          <w:iCs/>
          <w:color w:val="000000"/>
          <w:sz w:val="18"/>
          <w:szCs w:val="18"/>
        </w:rPr>
        <w:t xml:space="preserve">МамардашвшиМ.К.,Пятигорский А..М. </w:t>
      </w:r>
      <w:r>
        <w:rPr>
          <w:color w:val="000000"/>
          <w:sz w:val="18"/>
          <w:szCs w:val="18"/>
        </w:rPr>
        <w:t>Символ и сознание. - М., 1997. -</w:t>
      </w:r>
    </w:p>
    <w:p>
      <w:pPr>
        <w:pStyle w:val="Normal"/>
        <w:shd w:fill="FFFFFF" w:val="clear"/>
        <w:rPr>
          <w:sz w:val="24"/>
          <w:szCs w:val="24"/>
        </w:rPr>
      </w:pPr>
      <w:r>
        <w:rPr>
          <w:color w:val="000000"/>
          <w:sz w:val="18"/>
          <w:szCs w:val="18"/>
        </w:rPr>
        <w:t>С.61..</w:t>
      </w:r>
    </w:p>
    <w:p>
      <w:pPr>
        <w:pStyle w:val="Footnote"/>
        <w:rPr>
          <w:sz w:val="24"/>
          <w:szCs w:val="24"/>
        </w:rPr>
      </w:pPr>
      <w:r>
        <w:rPr>
          <w:sz w:val="24"/>
          <w:szCs w:val="24"/>
        </w:rPr>
      </w:r>
    </w:p>
  </w:footnote>
  <w:footnote w:id="30">
    <w:p>
      <w:pPr>
        <w:pStyle w:val="Normal"/>
        <w:shd w:fill="FFFFFF" w:val="clear"/>
        <w:rPr>
          <w:sz w:val="24"/>
          <w:szCs w:val="24"/>
        </w:rPr>
      </w:pPr>
      <w:r>
        <w:rPr>
          <w:rStyle w:val="FootnoteCharacters"/>
        </w:rPr>
        <w:footnoteRef/>
      </w:r>
      <w:r>
        <w:rPr/>
        <w:t xml:space="preserve"> </w:t>
      </w:r>
      <w:r>
        <w:rPr>
          <w:i/>
          <w:iCs/>
          <w:color w:val="000000"/>
          <w:sz w:val="18"/>
          <w:szCs w:val="18"/>
        </w:rPr>
        <w:t xml:space="preserve">Ломов Б. Ф. </w:t>
      </w:r>
      <w:r>
        <w:rPr>
          <w:color w:val="000000"/>
          <w:sz w:val="18"/>
          <w:szCs w:val="18"/>
        </w:rPr>
        <w:t>Методологические и теоретические проблемы психологии. — М.: Наука, 1984. - С. 173-189,289-298,300-331.</w:t>
      </w:r>
    </w:p>
    <w:p>
      <w:pPr>
        <w:pStyle w:val="Footnote"/>
        <w:rPr>
          <w:sz w:val="24"/>
          <w:szCs w:val="24"/>
        </w:rPr>
      </w:pPr>
      <w:r>
        <w:rPr>
          <w:sz w:val="24"/>
          <w:szCs w:val="24"/>
        </w:rPr>
      </w:r>
    </w:p>
  </w:footnote>
  <w:footnote w:id="31">
    <w:p>
      <w:pPr>
        <w:pStyle w:val="Normal"/>
        <w:shd w:fill="FFFFFF" w:val="clear"/>
        <w:rPr>
          <w:sz w:val="24"/>
          <w:szCs w:val="24"/>
        </w:rPr>
      </w:pPr>
      <w:r>
        <w:rPr>
          <w:rStyle w:val="FootnoteCharacters"/>
        </w:rPr>
        <w:footnoteRef/>
      </w:r>
      <w:r>
        <w:rPr/>
        <w:t xml:space="preserve"> </w:t>
      </w:r>
      <w:r>
        <w:rPr>
          <w:i/>
          <w:iCs/>
          <w:color w:val="000000"/>
          <w:sz w:val="18"/>
          <w:szCs w:val="18"/>
        </w:rPr>
        <w:t xml:space="preserve">Ильенков Э. В. </w:t>
      </w:r>
      <w:r>
        <w:rPr>
          <w:color w:val="000000"/>
          <w:sz w:val="18"/>
          <w:szCs w:val="18"/>
        </w:rPr>
        <w:t>Идеальное // Филос. энциклопедия. — М., 1962. — С. 225.</w:t>
      </w:r>
    </w:p>
    <w:p>
      <w:pPr>
        <w:pStyle w:val="Footnote"/>
        <w:rPr>
          <w:sz w:val="24"/>
          <w:szCs w:val="24"/>
        </w:rPr>
      </w:pPr>
      <w:r>
        <w:rPr>
          <w:sz w:val="24"/>
          <w:szCs w:val="24"/>
        </w:rPr>
      </w:r>
    </w:p>
  </w:footnote>
  <w:footnote w:id="32">
    <w:p>
      <w:pPr>
        <w:pStyle w:val="Normal"/>
        <w:shd w:fill="FFFFFF" w:val="clear"/>
        <w:rPr>
          <w:sz w:val="24"/>
          <w:szCs w:val="24"/>
        </w:rPr>
      </w:pPr>
      <w:r>
        <w:rPr>
          <w:rStyle w:val="FootnoteCharacters"/>
        </w:rPr>
        <w:footnoteRef/>
      </w:r>
      <w:r>
        <w:rPr/>
        <w:t xml:space="preserve"> </w:t>
      </w:r>
      <w:r>
        <w:rPr>
          <w:bCs/>
          <w:i/>
          <w:iCs/>
          <w:color w:val="000000"/>
          <w:sz w:val="18"/>
          <w:szCs w:val="18"/>
        </w:rPr>
        <w:t xml:space="preserve">Маркс К., Энгельс Ф. </w:t>
      </w:r>
      <w:r>
        <w:rPr>
          <w:bCs/>
          <w:color w:val="000000"/>
          <w:sz w:val="18"/>
          <w:szCs w:val="18"/>
        </w:rPr>
        <w:t>Соч. Т. 3. - С. 29.</w:t>
      </w:r>
    </w:p>
    <w:p>
      <w:pPr>
        <w:pStyle w:val="Footnote"/>
        <w:rPr>
          <w:sz w:val="24"/>
          <w:szCs w:val="24"/>
        </w:rPr>
      </w:pPr>
      <w:r>
        <w:rPr>
          <w:sz w:val="24"/>
          <w:szCs w:val="24"/>
        </w:rPr>
      </w:r>
    </w:p>
  </w:footnote>
  <w:footnote w:id="33">
    <w:p>
      <w:pPr>
        <w:pStyle w:val="Normal"/>
        <w:shd w:fill="FFFFFF" w:val="clear"/>
        <w:rPr>
          <w:sz w:val="24"/>
          <w:szCs w:val="24"/>
        </w:rPr>
      </w:pPr>
      <w:r>
        <w:rPr>
          <w:rStyle w:val="FootnoteCharacters"/>
        </w:rPr>
        <w:footnoteRef/>
      </w:r>
      <w:r>
        <w:rPr/>
        <w:t xml:space="preserve"> </w:t>
      </w:r>
      <w:r>
        <w:rPr>
          <w:color w:val="000000"/>
          <w:sz w:val="18"/>
          <w:szCs w:val="18"/>
        </w:rPr>
        <w:t>Архив Маркса и Энгельса. - М., 1935. — ТЕ'*»:- С. 99.</w:t>
      </w:r>
    </w:p>
    <w:p>
      <w:pPr>
        <w:pStyle w:val="Footnote"/>
        <w:rPr>
          <w:sz w:val="24"/>
          <w:szCs w:val="24"/>
        </w:rPr>
      </w:pPr>
      <w:r>
        <w:rPr>
          <w:sz w:val="24"/>
          <w:szCs w:val="24"/>
        </w:rPr>
      </w:r>
    </w:p>
  </w:footnote>
  <w:footnote w:id="34">
    <w:p>
      <w:pPr>
        <w:pStyle w:val="Normal"/>
        <w:shd w:fill="FFFFFF" w:val="clear"/>
        <w:rPr>
          <w:sz w:val="24"/>
          <w:szCs w:val="24"/>
        </w:rPr>
      </w:pPr>
      <w:r>
        <w:rPr>
          <w:rStyle w:val="FootnoteCharacters"/>
        </w:rPr>
        <w:footnoteRef/>
      </w:r>
      <w:r>
        <w:rPr/>
        <w:t xml:space="preserve"> </w:t>
      </w:r>
      <w:r>
        <w:rPr>
          <w:i/>
          <w:iCs/>
          <w:color w:val="000000"/>
          <w:sz w:val="18"/>
          <w:szCs w:val="18"/>
        </w:rPr>
        <w:t xml:space="preserve">Маркс К., Энгельс Ф. </w:t>
      </w:r>
      <w:r>
        <w:rPr>
          <w:color w:val="000000"/>
          <w:sz w:val="18"/>
          <w:szCs w:val="18"/>
        </w:rPr>
        <w:t>Соч. Т. 42. - С. 123.</w:t>
      </w:r>
    </w:p>
    <w:p>
      <w:pPr>
        <w:pStyle w:val="Footnote"/>
        <w:rPr>
          <w:sz w:val="24"/>
          <w:szCs w:val="24"/>
        </w:rPr>
      </w:pPr>
      <w:r>
        <w:rPr>
          <w:sz w:val="24"/>
          <w:szCs w:val="24"/>
        </w:rPr>
      </w:r>
    </w:p>
  </w:footnote>
  <w:footnote w:id="35">
    <w:p>
      <w:pPr>
        <w:pStyle w:val="Normal"/>
        <w:shd w:fill="FFFFFF" w:val="clear"/>
        <w:rPr>
          <w:sz w:val="24"/>
          <w:szCs w:val="24"/>
        </w:rPr>
      </w:pPr>
      <w:r>
        <w:rPr>
          <w:rStyle w:val="FootnoteCharacters"/>
        </w:rPr>
        <w:footnoteRef/>
      </w:r>
      <w:r>
        <w:rPr/>
        <w:t xml:space="preserve"> </w:t>
      </w:r>
      <w:r>
        <w:rPr>
          <w:i/>
          <w:iCs/>
          <w:color w:val="000000"/>
          <w:sz w:val="18"/>
          <w:szCs w:val="18"/>
        </w:rPr>
        <w:t xml:space="preserve">Выготский Л. С. </w:t>
      </w:r>
      <w:r>
        <w:rPr>
          <w:color w:val="000000"/>
          <w:sz w:val="18"/>
          <w:szCs w:val="18"/>
        </w:rPr>
        <w:t>История развития высших психических функций // Собр. соч. - М.: Педагогики, 1983. -С. 198.</w:t>
      </w:r>
    </w:p>
    <w:p>
      <w:pPr>
        <w:pStyle w:val="Footnote"/>
        <w:rPr>
          <w:sz w:val="24"/>
          <w:szCs w:val="24"/>
        </w:rPr>
      </w:pPr>
      <w:r>
        <w:rPr>
          <w:sz w:val="24"/>
          <w:szCs w:val="24"/>
        </w:rPr>
      </w:r>
    </w:p>
  </w:footnote>
  <w:footnote w:id="36">
    <w:p>
      <w:pPr>
        <w:pStyle w:val="Normal"/>
        <w:shd w:fill="FFFFFF" w:val="clear"/>
        <w:rPr>
          <w:sz w:val="24"/>
          <w:szCs w:val="24"/>
        </w:rPr>
      </w:pPr>
      <w:r>
        <w:rPr>
          <w:rStyle w:val="FootnoteCharacters"/>
        </w:rPr>
        <w:footnoteRef/>
      </w:r>
      <w:r>
        <w:rPr>
          <w:color w:val="000000"/>
          <w:sz w:val="18"/>
          <w:szCs w:val="18"/>
        </w:rPr>
        <w:t xml:space="preserve">  </w:t>
      </w:r>
      <w:r>
        <w:rPr>
          <w:color w:val="000000"/>
          <w:sz w:val="18"/>
          <w:szCs w:val="18"/>
        </w:rPr>
        <w:t xml:space="preserve">Там же. С. 197-198. </w:t>
      </w:r>
    </w:p>
    <w:p>
      <w:pPr>
        <w:pStyle w:val="Footnote"/>
        <w:rPr>
          <w:sz w:val="24"/>
          <w:szCs w:val="24"/>
        </w:rPr>
      </w:pPr>
      <w:r>
        <w:rPr>
          <w:sz w:val="24"/>
          <w:szCs w:val="24"/>
        </w:rPr>
      </w:r>
    </w:p>
  </w:footnote>
  <w:footnote w:id="37">
    <w:p>
      <w:pPr>
        <w:pStyle w:val="Normal"/>
        <w:shd w:fill="FFFFFF" w:val="clear"/>
        <w:rPr>
          <w:sz w:val="24"/>
          <w:szCs w:val="24"/>
        </w:rPr>
      </w:pPr>
      <w:r>
        <w:rPr>
          <w:rStyle w:val="FootnoteCharacters"/>
        </w:rPr>
        <w:footnoteRef/>
      </w:r>
      <w:r>
        <w:rPr/>
        <w:t xml:space="preserve"> </w:t>
      </w:r>
      <w:r>
        <w:rPr>
          <w:i/>
          <w:iCs/>
          <w:color w:val="000000"/>
          <w:sz w:val="18"/>
          <w:szCs w:val="18"/>
        </w:rPr>
        <w:t xml:space="preserve">Маркс К., Энгельс Ф. </w:t>
      </w:r>
      <w:r>
        <w:rPr>
          <w:color w:val="000000"/>
          <w:sz w:val="18"/>
          <w:szCs w:val="18"/>
        </w:rPr>
        <w:t>Соч. Т. 42. - С. 165.</w:t>
      </w:r>
    </w:p>
    <w:p>
      <w:pPr>
        <w:pStyle w:val="Footnote"/>
        <w:rPr>
          <w:sz w:val="24"/>
          <w:szCs w:val="24"/>
        </w:rPr>
      </w:pPr>
      <w:r>
        <w:rPr>
          <w:sz w:val="24"/>
          <w:szCs w:val="24"/>
        </w:rPr>
      </w:r>
    </w:p>
  </w:footnote>
  <w:footnote w:id="38">
    <w:p>
      <w:pPr>
        <w:pStyle w:val="Normal"/>
        <w:shd w:fill="FFFFFF" w:val="clear"/>
        <w:rPr>
          <w:sz w:val="24"/>
          <w:szCs w:val="24"/>
        </w:rPr>
      </w:pPr>
      <w:r>
        <w:rPr>
          <w:rStyle w:val="FootnoteCharacters"/>
        </w:rPr>
        <w:footnoteRef/>
      </w:r>
      <w:r>
        <w:rPr/>
        <w:t xml:space="preserve"> </w:t>
      </w:r>
      <w:r>
        <w:rPr>
          <w:color w:val="000000"/>
          <w:sz w:val="18"/>
          <w:szCs w:val="18"/>
        </w:rPr>
        <w:t>В этом процессе индивид, в частности, овладевает и исторически вырабо</w:t>
        <w:softHyphen/>
        <w:t>танными способами саморегуляции.</w:t>
      </w:r>
    </w:p>
    <w:p>
      <w:pPr>
        <w:pStyle w:val="Footnote"/>
        <w:rPr>
          <w:sz w:val="24"/>
          <w:szCs w:val="24"/>
        </w:rPr>
      </w:pPr>
      <w:r>
        <w:rPr>
          <w:sz w:val="24"/>
          <w:szCs w:val="24"/>
        </w:rPr>
      </w:r>
    </w:p>
  </w:footnote>
  <w:footnote w:id="39">
    <w:p>
      <w:pPr>
        <w:pStyle w:val="Normal"/>
        <w:shd w:fill="FFFFFF" w:val="clear"/>
        <w:rPr>
          <w:sz w:val="24"/>
          <w:szCs w:val="24"/>
        </w:rPr>
      </w:pPr>
      <w:r>
        <w:rPr>
          <w:rStyle w:val="FootnoteCharacters"/>
        </w:rPr>
        <w:footnoteRef/>
      </w:r>
      <w:r>
        <w:rPr/>
        <w:t xml:space="preserve"> </w:t>
      </w:r>
      <w:r>
        <w:rPr>
          <w:i/>
          <w:iCs/>
          <w:color w:val="000000"/>
          <w:sz w:val="19"/>
          <w:szCs w:val="19"/>
        </w:rPr>
        <w:t xml:space="preserve">Маркс К., Энгельс Ф. </w:t>
      </w:r>
      <w:r>
        <w:rPr>
          <w:color w:val="000000"/>
          <w:sz w:val="19"/>
          <w:szCs w:val="19"/>
        </w:rPr>
        <w:t>Соч. Т. 20. - С.489.</w:t>
      </w:r>
    </w:p>
    <w:p>
      <w:pPr>
        <w:pStyle w:val="Footnote"/>
        <w:rPr>
          <w:sz w:val="24"/>
          <w:szCs w:val="24"/>
        </w:rPr>
      </w:pPr>
      <w:r>
        <w:rPr>
          <w:sz w:val="24"/>
          <w:szCs w:val="24"/>
        </w:rPr>
      </w:r>
    </w:p>
  </w:footnote>
  <w:footnote w:id="40">
    <w:p>
      <w:pPr>
        <w:pStyle w:val="Normal"/>
        <w:shd w:fill="FFFFFF" w:val="clear"/>
        <w:rPr>
          <w:sz w:val="24"/>
          <w:szCs w:val="24"/>
        </w:rPr>
      </w:pPr>
      <w:r>
        <w:rPr>
          <w:rStyle w:val="FootnoteCharacters"/>
        </w:rPr>
        <w:footnoteRef/>
      </w:r>
      <w:r>
        <w:rPr/>
        <w:t xml:space="preserve"> </w:t>
      </w:r>
      <w:r>
        <w:rPr>
          <w:i/>
          <w:iCs/>
          <w:color w:val="000000"/>
          <w:sz w:val="18"/>
          <w:szCs w:val="18"/>
        </w:rPr>
        <w:t xml:space="preserve">Там же. - </w:t>
      </w:r>
      <w:r>
        <w:rPr>
          <w:color w:val="000000"/>
          <w:sz w:val="18"/>
          <w:szCs w:val="18"/>
        </w:rPr>
        <w:t>Т. 3. - С. 24. ,т</w:t>
      </w:r>
    </w:p>
    <w:p>
      <w:pPr>
        <w:pStyle w:val="Footnote"/>
        <w:rPr>
          <w:sz w:val="24"/>
          <w:szCs w:val="24"/>
        </w:rPr>
      </w:pPr>
      <w:r>
        <w:rPr>
          <w:sz w:val="24"/>
          <w:szCs w:val="24"/>
        </w:rPr>
      </w:r>
    </w:p>
  </w:footnote>
  <w:footnote w:id="41">
    <w:p>
      <w:pPr>
        <w:pStyle w:val="Normal"/>
        <w:shd w:fill="FFFFFF" w:val="clear"/>
        <w:rPr>
          <w:sz w:val="24"/>
          <w:szCs w:val="24"/>
        </w:rPr>
      </w:pPr>
      <w:r>
        <w:rPr>
          <w:rStyle w:val="FootnoteCharacters"/>
        </w:rPr>
        <w:footnoteRef/>
      </w:r>
      <w:r>
        <w:rPr/>
        <w:t xml:space="preserve"> </w:t>
      </w:r>
      <w:r>
        <w:rPr>
          <w:color w:val="000000"/>
          <w:sz w:val="18"/>
          <w:szCs w:val="18"/>
        </w:rPr>
        <w:t>Любой психический процесс может протекать и в неосознаваемой форме. В этой связи возникает одна из сложнейших проблем психологии т-проблема соотношения сознательного и бессознательного (подсознатель</w:t>
        <w:softHyphen/>
        <w:t>ного, неосознаваемого) в психике человека. Эта проблема обычно связы</w:t>
        <w:softHyphen/>
        <w:t>вается с именем Фрейда, позиции которого многократно и справедливо критиковались и критикуются в работах как  советских, так и зарубежных психологов. Но эта критика, конечно, снимает самой проблемы. Нужно отметить, что Фрейд и его последователи собрали огромный и чрезвычай</w:t>
        <w:softHyphen/>
        <w:t>но интересный эмпирический материал, который еще должен получить объяснение.</w:t>
      </w:r>
    </w:p>
    <w:p>
      <w:pPr>
        <w:pStyle w:val="Footnote"/>
        <w:rPr>
          <w:sz w:val="24"/>
          <w:szCs w:val="24"/>
        </w:rPr>
      </w:pPr>
      <w:r>
        <w:rPr>
          <w:sz w:val="24"/>
          <w:szCs w:val="24"/>
        </w:rPr>
      </w:r>
    </w:p>
  </w:footnote>
  <w:footnote w:id="42">
    <w:p>
      <w:pPr>
        <w:pStyle w:val="Normal"/>
        <w:shd w:fill="FFFFFF" w:val="clear"/>
        <w:rPr>
          <w:sz w:val="24"/>
          <w:szCs w:val="24"/>
        </w:rPr>
      </w:pPr>
      <w:r>
        <w:rPr>
          <w:rStyle w:val="FootnoteCharacters"/>
        </w:rPr>
        <w:footnoteRef/>
      </w:r>
      <w:r>
        <w:rPr/>
        <w:t xml:space="preserve"> </w:t>
      </w:r>
      <w:r>
        <w:rPr>
          <w:i/>
          <w:iCs/>
          <w:color w:val="000000"/>
          <w:sz w:val="18"/>
          <w:szCs w:val="18"/>
        </w:rPr>
        <w:t xml:space="preserve">Шврахова Е. В. </w:t>
      </w:r>
      <w:r>
        <w:rPr>
          <w:color w:val="000000"/>
          <w:sz w:val="18"/>
          <w:szCs w:val="18"/>
        </w:rPr>
        <w:t>Проблемы сознания в философии и психологии. — М.: Соцэкгиз, 1961. - С. 249.</w:t>
      </w:r>
    </w:p>
    <w:p>
      <w:pPr>
        <w:pStyle w:val="Footnote"/>
        <w:rPr>
          <w:sz w:val="24"/>
          <w:szCs w:val="24"/>
        </w:rPr>
      </w:pPr>
      <w:r>
        <w:rPr>
          <w:sz w:val="24"/>
          <w:szCs w:val="24"/>
        </w:rPr>
      </w:r>
    </w:p>
  </w:footnote>
  <w:footnote w:id="43">
    <w:p>
      <w:pPr>
        <w:pStyle w:val="Normal"/>
        <w:shd w:fill="FFFFFF" w:val="clear"/>
        <w:rPr>
          <w:sz w:val="24"/>
          <w:szCs w:val="24"/>
        </w:rPr>
      </w:pPr>
      <w:r>
        <w:rPr>
          <w:rStyle w:val="FootnoteCharacters"/>
        </w:rPr>
        <w:footnoteRef/>
      </w:r>
      <w:r>
        <w:rPr/>
        <w:t xml:space="preserve"> </w:t>
      </w:r>
      <w:r>
        <w:rPr>
          <w:color w:val="000000"/>
          <w:sz w:val="18"/>
          <w:szCs w:val="18"/>
        </w:rPr>
        <w:t>Круг понятий, относящихся к различным свойствам и состояниям лично</w:t>
        <w:softHyphen/>
        <w:t>сти, как уже отмечалось, весьма широк; при этом далеко не всегда возмож</w:t>
        <w:softHyphen/>
        <w:t>но найти точное разграничение между ними.</w:t>
      </w:r>
    </w:p>
    <w:p>
      <w:pPr>
        <w:pStyle w:val="Footnote"/>
        <w:rPr>
          <w:sz w:val="24"/>
          <w:szCs w:val="24"/>
        </w:rPr>
      </w:pPr>
      <w:r>
        <w:rPr>
          <w:sz w:val="24"/>
          <w:szCs w:val="24"/>
        </w:rPr>
      </w:r>
    </w:p>
  </w:footnote>
  <w:footnote w:id="44">
    <w:p>
      <w:pPr>
        <w:pStyle w:val="Footnote"/>
        <w:rPr/>
      </w:pPr>
      <w:r>
        <w:rPr>
          <w:rStyle w:val="FootnoteCharacters"/>
        </w:rPr>
        <w:footnoteRef/>
      </w:r>
      <w:r>
        <w:rPr/>
        <w:t xml:space="preserve"> </w:t>
      </w:r>
      <w:r>
        <w:rPr>
          <w:color w:val="000000"/>
          <w:sz w:val="18"/>
          <w:szCs w:val="18"/>
        </w:rPr>
        <w:t>Бессознательное: природа, функции, методы исследования / Под общ. ред. А. С. Прангишвили, А. Е. Шерозия, Ф. В. Бассина. — Тбилиси: Мецниере-ба, 1985. —С. 149-150,151-152,152-157.</w:t>
      </w:r>
    </w:p>
  </w:footnote>
  <w:footnote w:id="45">
    <w:p>
      <w:pPr>
        <w:pStyle w:val="Normal"/>
        <w:shd w:fill="FFFFFF" w:val="clear"/>
        <w:rPr>
          <w:sz w:val="24"/>
          <w:szCs w:val="24"/>
        </w:rPr>
      </w:pPr>
      <w:r>
        <w:rPr>
          <w:rStyle w:val="FootnoteCharacters"/>
        </w:rPr>
        <w:footnoteRef/>
      </w:r>
      <w:r>
        <w:rPr/>
        <w:t xml:space="preserve"> </w:t>
      </w:r>
      <w:r>
        <w:rPr>
          <w:color w:val="000000"/>
          <w:sz w:val="18"/>
          <w:szCs w:val="18"/>
        </w:rPr>
        <w:t>Вопросы психологии. - 1991. - № 2. - С. 15, 22-25, 26-28,32-34.</w:t>
      </w:r>
    </w:p>
    <w:p>
      <w:pPr>
        <w:pStyle w:val="Footnote"/>
        <w:rPr>
          <w:sz w:val="24"/>
          <w:szCs w:val="24"/>
        </w:rPr>
      </w:pPr>
      <w:r>
        <w:rPr>
          <w:sz w:val="24"/>
          <w:szCs w:val="24"/>
        </w:rPr>
      </w:r>
    </w:p>
  </w:footnote>
  <w:footnote w:id="46">
    <w:p>
      <w:pPr>
        <w:pStyle w:val="Normal"/>
        <w:shd w:fill="FFFFFF" w:val="clear"/>
        <w:rPr>
          <w:sz w:val="24"/>
          <w:szCs w:val="24"/>
        </w:rPr>
      </w:pPr>
      <w:r>
        <w:rPr>
          <w:rStyle w:val="FootnoteCharacters"/>
        </w:rPr>
        <w:footnoteRef/>
      </w:r>
      <w:r>
        <w:rPr/>
        <w:t xml:space="preserve"> </w:t>
      </w:r>
      <w:r>
        <w:rPr>
          <w:i/>
          <w:iCs/>
          <w:color w:val="000000"/>
          <w:sz w:val="17"/>
          <w:szCs w:val="17"/>
        </w:rPr>
        <w:t xml:space="preserve">Хайдеггер М. </w:t>
      </w:r>
      <w:r>
        <w:rPr>
          <w:color w:val="000000"/>
          <w:sz w:val="17"/>
          <w:szCs w:val="17"/>
        </w:rPr>
        <w:t>Слова Ницше «Бог мертв» // Вопросы философии. — 1990. — № 7. - С. 167.</w:t>
      </w:r>
    </w:p>
    <w:p>
      <w:pPr>
        <w:pStyle w:val="Footnote"/>
        <w:rPr>
          <w:sz w:val="24"/>
          <w:szCs w:val="24"/>
        </w:rPr>
      </w:pPr>
      <w:r>
        <w:rPr>
          <w:sz w:val="24"/>
          <w:szCs w:val="24"/>
        </w:rPr>
      </w:r>
    </w:p>
  </w:footnote>
  <w:footnote w:id="47">
    <w:p>
      <w:pPr>
        <w:pStyle w:val="Normal"/>
        <w:shd w:fill="FFFFFF" w:val="clear"/>
        <w:rPr>
          <w:sz w:val="24"/>
          <w:szCs w:val="24"/>
        </w:rPr>
      </w:pPr>
      <w:r>
        <w:rPr>
          <w:rStyle w:val="FootnoteCharacters"/>
        </w:rPr>
        <w:footnoteRef/>
      </w:r>
      <w:r>
        <w:rPr/>
        <w:t xml:space="preserve"> </w:t>
      </w:r>
      <w:r>
        <w:rPr>
          <w:color w:val="000000"/>
          <w:sz w:val="18"/>
          <w:szCs w:val="18"/>
        </w:rPr>
        <w:t>Психологический журнал. - 1996. - Т. 17, № 3. - С. 4-8.</w:t>
      </w:r>
    </w:p>
    <w:p>
      <w:pPr>
        <w:pStyle w:val="Footnote"/>
        <w:rPr>
          <w:sz w:val="24"/>
          <w:szCs w:val="24"/>
        </w:rPr>
      </w:pPr>
      <w:r>
        <w:rPr>
          <w:sz w:val="24"/>
          <w:szCs w:val="24"/>
        </w:rPr>
      </w:r>
    </w:p>
  </w:footnote>
  <w:footnote w:id="48">
    <w:p>
      <w:pPr>
        <w:pStyle w:val="Normal"/>
        <w:shd w:fill="FFFFFF" w:val="clear"/>
        <w:rPr>
          <w:sz w:val="24"/>
          <w:szCs w:val="24"/>
        </w:rPr>
      </w:pPr>
      <w:r>
        <w:rPr>
          <w:rStyle w:val="FootnoteCharacters"/>
        </w:rPr>
        <w:footnoteRef/>
      </w:r>
      <w:r>
        <w:rPr/>
        <w:t xml:space="preserve"> </w:t>
      </w:r>
      <w:r>
        <w:rPr>
          <w:i/>
          <w:iCs/>
          <w:color w:val="000000"/>
          <w:sz w:val="18"/>
          <w:szCs w:val="18"/>
        </w:rPr>
        <w:t xml:space="preserve">Фрейд 3. </w:t>
      </w:r>
      <w:r>
        <w:rPr>
          <w:color w:val="000000"/>
          <w:sz w:val="18"/>
          <w:szCs w:val="18"/>
        </w:rPr>
        <w:t>Психология бессознательного. — М.: Просвещение, 1989. — С. 429.</w:t>
      </w:r>
    </w:p>
    <w:p>
      <w:pPr>
        <w:pStyle w:val="Footnote"/>
        <w:rPr>
          <w:sz w:val="24"/>
          <w:szCs w:val="24"/>
        </w:rPr>
      </w:pPr>
      <w:r>
        <w:rPr>
          <w:sz w:val="24"/>
          <w:szCs w:val="24"/>
        </w:rPr>
      </w:r>
    </w:p>
  </w:footnote>
  <w:footnote w:id="49">
    <w:p>
      <w:pPr>
        <w:pStyle w:val="Normal"/>
        <w:shd w:fill="FFFFFF" w:val="clear"/>
        <w:rPr>
          <w:sz w:val="24"/>
          <w:szCs w:val="24"/>
        </w:rPr>
      </w:pPr>
      <w:r>
        <w:rPr>
          <w:rStyle w:val="FootnoteCharacters"/>
        </w:rPr>
        <w:footnoteRef/>
      </w:r>
      <w:r>
        <w:rPr/>
        <w:t xml:space="preserve"> </w:t>
      </w:r>
      <w:r>
        <w:rPr>
          <w:i/>
          <w:iCs/>
          <w:color w:val="000000"/>
          <w:sz w:val="18"/>
          <w:szCs w:val="18"/>
        </w:rPr>
        <w:t xml:space="preserve">Костандов Э. А. </w:t>
      </w:r>
      <w:r>
        <w:rPr>
          <w:color w:val="000000"/>
          <w:sz w:val="18"/>
          <w:szCs w:val="18"/>
        </w:rPr>
        <w:t>Сознание и бессознательное как проблема высшей не</w:t>
        <w:softHyphen/>
        <w:t>рвной деятельности человека // Журнал высшей нервной деятельно</w:t>
        <w:softHyphen/>
        <w:t xml:space="preserve">сти. - 1984. - Т. 34, № 3. - </w:t>
      </w:r>
      <w:r>
        <w:rPr>
          <w:color w:val="000000"/>
          <w:sz w:val="18"/>
          <w:szCs w:val="18"/>
          <w:lang w:val="en-US"/>
        </w:rPr>
        <w:t>G</w:t>
      </w:r>
      <w:r>
        <w:rPr>
          <w:color w:val="000000"/>
          <w:sz w:val="18"/>
          <w:szCs w:val="18"/>
        </w:rPr>
        <w:t>. 403-411.</w:t>
      </w:r>
    </w:p>
    <w:p>
      <w:pPr>
        <w:pStyle w:val="Footnote"/>
        <w:rPr>
          <w:sz w:val="24"/>
          <w:szCs w:val="24"/>
        </w:rPr>
      </w:pPr>
      <w:r>
        <w:rPr>
          <w:sz w:val="24"/>
          <w:szCs w:val="24"/>
        </w:rPr>
      </w:r>
    </w:p>
  </w:footnote>
  <w:footnote w:id="50">
    <w:p>
      <w:pPr>
        <w:pStyle w:val="Normal"/>
        <w:shd w:fill="FFFFFF" w:val="clear"/>
        <w:rPr>
          <w:sz w:val="24"/>
          <w:szCs w:val="24"/>
        </w:rPr>
      </w:pPr>
      <w:r>
        <w:rPr>
          <w:rStyle w:val="FootnoteCharacters"/>
        </w:rPr>
        <w:footnoteRef/>
      </w:r>
      <w:r>
        <w:rPr/>
        <w:t xml:space="preserve"> </w:t>
      </w:r>
      <w:r>
        <w:rPr>
          <w:i/>
          <w:iCs/>
          <w:color w:val="000000"/>
          <w:sz w:val="18"/>
          <w:szCs w:val="18"/>
        </w:rPr>
        <w:t xml:space="preserve">Гейзенберг В. </w:t>
      </w:r>
      <w:r>
        <w:rPr>
          <w:color w:val="000000"/>
          <w:sz w:val="18"/>
          <w:szCs w:val="18"/>
        </w:rPr>
        <w:t>Значение красоты в точной науке // Шаги за горизонт. — М: Прогресс, 1987. - С. 268-282.</w:t>
      </w:r>
    </w:p>
    <w:p>
      <w:pPr>
        <w:pStyle w:val="Footnote"/>
        <w:rPr>
          <w:sz w:val="24"/>
          <w:szCs w:val="24"/>
        </w:rPr>
      </w:pPr>
      <w:r>
        <w:rPr>
          <w:sz w:val="24"/>
          <w:szCs w:val="24"/>
        </w:rPr>
      </w:r>
    </w:p>
  </w:footnote>
  <w:footnote w:id="51">
    <w:p>
      <w:pPr>
        <w:pStyle w:val="Normal"/>
        <w:shd w:fill="FFFFFF" w:val="clear"/>
        <w:rPr>
          <w:sz w:val="24"/>
          <w:szCs w:val="24"/>
        </w:rPr>
      </w:pPr>
      <w:r>
        <w:rPr>
          <w:rStyle w:val="FootnoteCharacters"/>
        </w:rPr>
        <w:footnoteRef/>
      </w:r>
      <w:r>
        <w:rPr/>
        <w:t xml:space="preserve"> </w:t>
      </w:r>
      <w:r>
        <w:rPr>
          <w:i/>
          <w:iCs/>
          <w:color w:val="000000"/>
          <w:sz w:val="17"/>
          <w:szCs w:val="17"/>
        </w:rPr>
        <w:t xml:space="preserve">Шопенгауэр А. </w:t>
      </w:r>
      <w:r>
        <w:rPr>
          <w:color w:val="000000"/>
          <w:sz w:val="17"/>
          <w:szCs w:val="17"/>
        </w:rPr>
        <w:t>Свобода воли и нравственность. — М.: Республика, 1992. — С. 9.</w:t>
      </w:r>
    </w:p>
    <w:p>
      <w:pPr>
        <w:pStyle w:val="Footnote"/>
        <w:rPr>
          <w:sz w:val="24"/>
          <w:szCs w:val="24"/>
        </w:rPr>
      </w:pPr>
      <w:r>
        <w:rPr>
          <w:sz w:val="24"/>
          <w:szCs w:val="24"/>
        </w:rPr>
      </w:r>
    </w:p>
  </w:footnote>
  <w:footnote w:id="52">
    <w:p>
      <w:pPr>
        <w:pStyle w:val="Normal"/>
        <w:shd w:fill="FFFFFF" w:val="clear"/>
        <w:rPr>
          <w:sz w:val="24"/>
          <w:szCs w:val="24"/>
        </w:rPr>
      </w:pPr>
      <w:r>
        <w:rPr>
          <w:rStyle w:val="FootnoteCharacters"/>
        </w:rPr>
        <w:footnoteRef/>
      </w:r>
      <w:r>
        <w:rPr/>
        <w:t xml:space="preserve"> </w:t>
      </w:r>
      <w:r>
        <w:rPr>
          <w:b/>
          <w:bCs/>
          <w:i/>
          <w:iCs/>
          <w:color w:val="000000"/>
          <w:sz w:val="17"/>
          <w:szCs w:val="17"/>
        </w:rPr>
        <w:t>Петр</w:t>
      </w:r>
      <w:r>
        <w:rPr>
          <w:i/>
          <w:iCs/>
          <w:color w:val="000000"/>
          <w:sz w:val="17"/>
          <w:szCs w:val="17"/>
        </w:rPr>
        <w:t xml:space="preserve">енко В. Ф. </w:t>
      </w:r>
      <w:r>
        <w:rPr>
          <w:color w:val="000000"/>
          <w:sz w:val="17"/>
          <w:szCs w:val="17"/>
        </w:rPr>
        <w:t>Основы психосемантики. — М.: Изд-во МГУ, 1997. — С. 45-61.</w:t>
      </w:r>
    </w:p>
    <w:p>
      <w:pPr>
        <w:pStyle w:val="Footnote"/>
        <w:rPr>
          <w:sz w:val="24"/>
          <w:szCs w:val="24"/>
        </w:rPr>
      </w:pPr>
      <w:r>
        <w:rPr>
          <w:sz w:val="24"/>
          <w:szCs w:val="24"/>
        </w:rPr>
      </w:r>
    </w:p>
  </w:footnote>
  <w:footnote w:id="53">
    <w:p>
      <w:pPr>
        <w:pStyle w:val="Normal"/>
        <w:shd w:fill="FFFFFF" w:val="clear"/>
        <w:rPr>
          <w:sz w:val="24"/>
          <w:szCs w:val="24"/>
        </w:rPr>
      </w:pPr>
      <w:r>
        <w:rPr>
          <w:rStyle w:val="FootnoteCharacters"/>
        </w:rPr>
        <w:footnoteRef/>
      </w:r>
      <w:r>
        <w:rPr/>
        <w:t xml:space="preserve"> </w:t>
      </w:r>
      <w:r>
        <w:rPr>
          <w:i/>
          <w:iCs/>
          <w:color w:val="000000"/>
          <w:sz w:val="18"/>
          <w:szCs w:val="18"/>
        </w:rPr>
        <w:t xml:space="preserve">Сталин В. В. </w:t>
      </w:r>
      <w:r>
        <w:rPr>
          <w:color w:val="000000"/>
          <w:sz w:val="18"/>
          <w:szCs w:val="18"/>
        </w:rPr>
        <w:t>Проблема значения в акте восприятия и единицы чувствен</w:t>
        <w:softHyphen/>
        <w:t>ного образа // Эргономика. Труды ВНИИТЭ. - М., 1973. - № 6. - С. 182.</w:t>
      </w:r>
    </w:p>
    <w:p>
      <w:pPr>
        <w:pStyle w:val="Footnote"/>
        <w:rPr>
          <w:sz w:val="24"/>
          <w:szCs w:val="24"/>
        </w:rPr>
      </w:pPr>
      <w:r>
        <w:rPr>
          <w:sz w:val="24"/>
          <w:szCs w:val="24"/>
        </w:rPr>
      </w:r>
    </w:p>
  </w:footnote>
  <w:footnote w:id="54">
    <w:p>
      <w:pPr>
        <w:pStyle w:val="Normal"/>
        <w:shd w:fill="FFFFFF" w:val="clear"/>
        <w:rPr>
          <w:sz w:val="24"/>
          <w:szCs w:val="24"/>
        </w:rPr>
      </w:pPr>
      <w:r>
        <w:rPr>
          <w:rStyle w:val="FootnoteCharacters"/>
        </w:rPr>
        <w:footnoteRef/>
      </w:r>
      <w:r>
        <w:rPr/>
        <w:t xml:space="preserve"> </w:t>
      </w:r>
      <w:r>
        <w:rPr>
          <w:i/>
          <w:iCs/>
          <w:color w:val="000000"/>
          <w:sz w:val="17"/>
          <w:szCs w:val="17"/>
        </w:rPr>
        <w:t xml:space="preserve">Леонтьев А. Н. </w:t>
      </w:r>
      <w:r>
        <w:rPr>
          <w:color w:val="000000"/>
          <w:sz w:val="17"/>
          <w:szCs w:val="17"/>
        </w:rPr>
        <w:t>Потребности, мотивы, эмоции. — М, 1971. — С. 11.</w:t>
      </w:r>
    </w:p>
    <w:p>
      <w:pPr>
        <w:pStyle w:val="Footnote"/>
        <w:rPr>
          <w:sz w:val="24"/>
          <w:szCs w:val="24"/>
        </w:rPr>
      </w:pPr>
      <w:r>
        <w:rPr>
          <w:sz w:val="24"/>
          <w:szCs w:val="24"/>
        </w:rPr>
      </w:r>
    </w:p>
  </w:footnote>
  <w:footnote w:id="55">
    <w:p>
      <w:pPr>
        <w:pStyle w:val="Normal"/>
        <w:shd w:fill="FFFFFF" w:val="clear"/>
        <w:rPr>
          <w:sz w:val="24"/>
          <w:szCs w:val="24"/>
        </w:rPr>
      </w:pPr>
      <w:r>
        <w:rPr>
          <w:rStyle w:val="FootnoteCharacters"/>
        </w:rPr>
        <w:footnoteRef/>
      </w:r>
      <w:r>
        <w:rPr/>
        <w:t xml:space="preserve"> </w:t>
      </w:r>
      <w:r>
        <w:rPr>
          <w:i/>
          <w:iCs/>
          <w:color w:val="000000"/>
          <w:sz w:val="18"/>
          <w:szCs w:val="18"/>
        </w:rPr>
        <w:t xml:space="preserve">Давыдов В. В. </w:t>
      </w:r>
      <w:r>
        <w:rPr>
          <w:color w:val="000000"/>
          <w:sz w:val="18"/>
          <w:szCs w:val="18"/>
        </w:rPr>
        <w:t>Виды обобщения в обучении. — М., 1972. — С. 286.</w:t>
      </w:r>
    </w:p>
    <w:p>
      <w:pPr>
        <w:pStyle w:val="Footnote"/>
        <w:rPr>
          <w:sz w:val="24"/>
          <w:szCs w:val="24"/>
        </w:rPr>
      </w:pPr>
      <w:r>
        <w:rPr>
          <w:sz w:val="24"/>
          <w:szCs w:val="24"/>
        </w:rPr>
      </w:r>
    </w:p>
  </w:footnote>
  <w:footnote w:id="56">
    <w:p>
      <w:pPr>
        <w:pStyle w:val="Normal"/>
        <w:shd w:fill="FFFFFF" w:val="clear"/>
        <w:rPr>
          <w:sz w:val="24"/>
          <w:szCs w:val="24"/>
        </w:rPr>
      </w:pPr>
      <w:r>
        <w:rPr>
          <w:rStyle w:val="FootnoteCharacters"/>
        </w:rPr>
        <w:footnoteRef/>
      </w:r>
      <w:r>
        <w:rPr/>
        <w:t xml:space="preserve"> </w:t>
      </w:r>
      <w:r>
        <w:rPr>
          <w:color w:val="000000"/>
          <w:sz w:val="18"/>
          <w:szCs w:val="18"/>
        </w:rPr>
        <w:t xml:space="preserve">Сократ. Цит. по: </w:t>
      </w:r>
      <w:r>
        <w:rPr>
          <w:i/>
          <w:iCs/>
          <w:color w:val="000000"/>
          <w:sz w:val="18"/>
          <w:szCs w:val="18"/>
        </w:rPr>
        <w:t xml:space="preserve">Налимов В. В. </w:t>
      </w:r>
      <w:r>
        <w:rPr>
          <w:color w:val="000000"/>
          <w:sz w:val="18"/>
          <w:szCs w:val="18"/>
        </w:rPr>
        <w:t>Вероятностная модель языка. — М., 1974. — С. 30.</w:t>
      </w:r>
    </w:p>
    <w:p>
      <w:pPr>
        <w:pStyle w:val="Footnote"/>
        <w:rPr>
          <w:sz w:val="24"/>
          <w:szCs w:val="24"/>
        </w:rPr>
      </w:pPr>
      <w:r>
        <w:rPr>
          <w:sz w:val="24"/>
          <w:szCs w:val="24"/>
        </w:rPr>
      </w:r>
    </w:p>
  </w:footnote>
  <w:footnote w:id="57">
    <w:p>
      <w:pPr>
        <w:pStyle w:val="Normal"/>
        <w:shd w:fill="FFFFFF" w:val="clear"/>
        <w:rPr>
          <w:sz w:val="24"/>
          <w:szCs w:val="24"/>
        </w:rPr>
      </w:pPr>
      <w:r>
        <w:rPr>
          <w:rStyle w:val="FootnoteCharacters"/>
        </w:rPr>
        <w:footnoteRef/>
      </w:r>
      <w:r>
        <w:rPr/>
        <w:t xml:space="preserve"> </w:t>
      </w:r>
      <w:r>
        <w:rPr>
          <w:color w:val="000000"/>
          <w:sz w:val="18"/>
          <w:szCs w:val="18"/>
        </w:rPr>
        <w:t xml:space="preserve">Гоббс. Цит. по: </w:t>
      </w:r>
      <w:r>
        <w:rPr>
          <w:i/>
          <w:iCs/>
          <w:color w:val="000000"/>
          <w:sz w:val="18"/>
          <w:szCs w:val="18"/>
        </w:rPr>
        <w:t xml:space="preserve">Налимов В. В. </w:t>
      </w:r>
      <w:r>
        <w:rPr>
          <w:color w:val="000000"/>
          <w:sz w:val="18"/>
          <w:szCs w:val="18"/>
        </w:rPr>
        <w:t>Вероятностная модель языка. — М., 1974. — С. 31.</w:t>
      </w:r>
    </w:p>
    <w:p>
      <w:pPr>
        <w:pStyle w:val="Footnote"/>
        <w:rPr>
          <w:sz w:val="24"/>
          <w:szCs w:val="24"/>
        </w:rPr>
      </w:pPr>
      <w:r>
        <w:rPr>
          <w:sz w:val="24"/>
          <w:szCs w:val="24"/>
        </w:rPr>
      </w:r>
    </w:p>
  </w:footnote>
  <w:footnote w:id="58">
    <w:p>
      <w:pPr>
        <w:pStyle w:val="Normal"/>
        <w:shd w:fill="FFFFFF" w:val="clear"/>
        <w:rPr>
          <w:sz w:val="24"/>
          <w:szCs w:val="24"/>
        </w:rPr>
      </w:pPr>
      <w:r>
        <w:rPr>
          <w:rStyle w:val="FootnoteCharacters"/>
        </w:rPr>
        <w:footnoteRef/>
      </w:r>
      <w:r>
        <w:rPr/>
        <w:t xml:space="preserve"> </w:t>
      </w:r>
      <w:r>
        <w:rPr>
          <w:i/>
          <w:iCs/>
          <w:color w:val="000000"/>
          <w:sz w:val="18"/>
          <w:szCs w:val="18"/>
        </w:rPr>
        <w:t xml:space="preserve">Фрейд 3. </w:t>
      </w:r>
      <w:r>
        <w:rPr>
          <w:color w:val="000000"/>
          <w:sz w:val="18"/>
          <w:szCs w:val="18"/>
        </w:rPr>
        <w:t xml:space="preserve">Психология бессознательного. — М.: Просвещение, 1989. — С. 425-439. Работа была впервые опубликована в 1923 г. — </w:t>
      </w:r>
      <w:r>
        <w:rPr>
          <w:i/>
          <w:iCs/>
          <w:color w:val="000000"/>
          <w:sz w:val="18"/>
          <w:szCs w:val="18"/>
        </w:rPr>
        <w:t>Примеч. сост.</w:t>
      </w:r>
    </w:p>
    <w:p>
      <w:pPr>
        <w:pStyle w:val="Footnote"/>
        <w:rPr>
          <w:sz w:val="24"/>
          <w:szCs w:val="24"/>
        </w:rPr>
      </w:pPr>
      <w:r>
        <w:rPr>
          <w:sz w:val="24"/>
          <w:szCs w:val="24"/>
        </w:rPr>
      </w:r>
    </w:p>
  </w:footnote>
  <w:footnote w:id="59">
    <w:p>
      <w:pPr>
        <w:pStyle w:val="Normal"/>
        <w:shd w:fill="FFFFFF" w:val="clear"/>
        <w:rPr>
          <w:sz w:val="24"/>
          <w:szCs w:val="24"/>
        </w:rPr>
      </w:pPr>
      <w:r>
        <w:rPr>
          <w:rStyle w:val="FootnoteCharacters"/>
        </w:rPr>
        <w:footnoteRef/>
      </w:r>
      <w:r>
        <w:rPr/>
        <w:t xml:space="preserve"> </w:t>
      </w:r>
      <w:r>
        <w:rPr>
          <w:color w:val="000000"/>
          <w:sz w:val="18"/>
          <w:szCs w:val="18"/>
        </w:rPr>
        <w:t xml:space="preserve">По поводу этого слова у Ф. А. Брокгауза и И. А. Ефрона читаем: «Шибболет (евр. "колос", Кн. Судей, </w:t>
      </w:r>
      <w:r>
        <w:rPr>
          <w:color w:val="000000"/>
          <w:sz w:val="18"/>
          <w:szCs w:val="18"/>
          <w:lang w:val="en-US"/>
        </w:rPr>
        <w:t>XII</w:t>
      </w:r>
      <w:r>
        <w:rPr>
          <w:color w:val="000000"/>
          <w:sz w:val="18"/>
          <w:szCs w:val="18"/>
        </w:rPr>
        <w:t>, 6). По произношению этого слова жители га-лаадские во время междуусобной войны с ефремлянами при Иеффае узна</w:t>
        <w:softHyphen/>
        <w:t xml:space="preserve">вали ефремлян при переправе их через Иордан и убивали их. Ефремляне произносили это слово "сиб-болет": это была особенность их диалекта» (Энциклопедический словарь Ф. А. Брокгауза и И. А. Ефрона, т. </w:t>
      </w:r>
      <w:r>
        <w:rPr>
          <w:color w:val="000000"/>
          <w:sz w:val="18"/>
          <w:szCs w:val="18"/>
          <w:lang w:val="en-US"/>
        </w:rPr>
        <w:t>XXXIXa</w:t>
      </w:r>
      <w:r>
        <w:rPr>
          <w:color w:val="000000"/>
          <w:sz w:val="18"/>
          <w:szCs w:val="18"/>
        </w:rPr>
        <w:t xml:space="preserve"> (78), с. 551). В переносном смысле означает «особенность», «отличие». — </w:t>
      </w:r>
      <w:r>
        <w:rPr>
          <w:i/>
          <w:iCs/>
          <w:color w:val="000000"/>
          <w:sz w:val="18"/>
          <w:szCs w:val="18"/>
        </w:rPr>
        <w:t>Примеч. ред. перевода.</w:t>
      </w:r>
    </w:p>
    <w:p>
      <w:pPr>
        <w:pStyle w:val="Footnote"/>
        <w:rPr>
          <w:sz w:val="24"/>
          <w:szCs w:val="24"/>
        </w:rPr>
      </w:pPr>
      <w:r>
        <w:rPr>
          <w:sz w:val="24"/>
          <w:szCs w:val="24"/>
        </w:rPr>
      </w:r>
    </w:p>
  </w:footnote>
  <w:footnote w:id="60">
    <w:p>
      <w:pPr>
        <w:pStyle w:val="Normal"/>
        <w:shd w:fill="FFFFFF" w:val="clear"/>
        <w:rPr>
          <w:sz w:val="24"/>
          <w:szCs w:val="24"/>
        </w:rPr>
      </w:pPr>
      <w:r>
        <w:rPr>
          <w:rStyle w:val="FootnoteCharacters"/>
        </w:rPr>
        <w:footnoteRef/>
      </w:r>
      <w:r>
        <w:rPr/>
        <w:t xml:space="preserve"> </w:t>
      </w:r>
      <w:r>
        <w:rPr>
          <w:i/>
          <w:iCs/>
          <w:color w:val="000000"/>
          <w:sz w:val="18"/>
          <w:szCs w:val="18"/>
          <w:lang w:val="en-US"/>
        </w:rPr>
        <w:t>bw</w:t>
      </w:r>
      <w:r>
        <w:rPr>
          <w:i/>
          <w:iCs/>
          <w:color w:val="000000"/>
          <w:sz w:val="18"/>
          <w:szCs w:val="18"/>
        </w:rPr>
        <w:t xml:space="preserve"> </w:t>
      </w:r>
      <w:r>
        <w:rPr>
          <w:color w:val="000000"/>
          <w:sz w:val="18"/>
          <w:szCs w:val="18"/>
        </w:rPr>
        <w:t xml:space="preserve">— сокр. от </w:t>
      </w:r>
      <w:r>
        <w:rPr>
          <w:i/>
          <w:iCs/>
          <w:color w:val="000000"/>
          <w:sz w:val="18"/>
          <w:szCs w:val="18"/>
          <w:lang w:val="en-US"/>
        </w:rPr>
        <w:t>bewu</w:t>
      </w:r>
      <w:r>
        <w:rPr>
          <w:i/>
          <w:iCs/>
          <w:color w:val="000000"/>
          <w:sz w:val="18"/>
          <w:szCs w:val="18"/>
        </w:rPr>
        <w:t>ß</w:t>
      </w:r>
      <w:r>
        <w:rPr>
          <w:i/>
          <w:iCs/>
          <w:color w:val="000000"/>
          <w:sz w:val="18"/>
          <w:szCs w:val="18"/>
          <w:lang w:val="en-US"/>
        </w:rPr>
        <w:t>it</w:t>
      </w:r>
      <w:r>
        <w:rPr>
          <w:i/>
          <w:iCs/>
          <w:color w:val="000000"/>
          <w:sz w:val="18"/>
          <w:szCs w:val="18"/>
        </w:rPr>
        <w:t xml:space="preserve"> </w:t>
      </w:r>
      <w:r>
        <w:rPr>
          <w:color w:val="000000"/>
          <w:sz w:val="18"/>
          <w:szCs w:val="18"/>
        </w:rPr>
        <w:t xml:space="preserve">(сознательное), </w:t>
      </w:r>
      <w:r>
        <w:rPr>
          <w:i/>
          <w:iCs/>
          <w:color w:val="000000"/>
          <w:sz w:val="18"/>
          <w:szCs w:val="18"/>
          <w:lang w:val="en-US"/>
        </w:rPr>
        <w:t>vbw</w:t>
      </w:r>
      <w:r>
        <w:rPr>
          <w:i/>
          <w:iCs/>
          <w:color w:val="000000"/>
          <w:sz w:val="18"/>
          <w:szCs w:val="18"/>
        </w:rPr>
        <w:t xml:space="preserve"> — </w:t>
      </w:r>
      <w:r>
        <w:rPr>
          <w:color w:val="000000"/>
          <w:sz w:val="18"/>
          <w:szCs w:val="18"/>
        </w:rPr>
        <w:t xml:space="preserve">от </w:t>
      </w:r>
      <w:r>
        <w:rPr>
          <w:i/>
          <w:iCs/>
          <w:color w:val="000000"/>
          <w:sz w:val="18"/>
          <w:szCs w:val="18"/>
          <w:lang w:val="en-US"/>
        </w:rPr>
        <w:t>vorbewu</w:t>
      </w:r>
      <w:r>
        <w:rPr>
          <w:i/>
          <w:iCs/>
          <w:color w:val="000000"/>
          <w:sz w:val="18"/>
          <w:szCs w:val="18"/>
        </w:rPr>
        <w:t>ß</w:t>
      </w:r>
      <w:r>
        <w:rPr>
          <w:i/>
          <w:iCs/>
          <w:color w:val="000000"/>
          <w:sz w:val="18"/>
          <w:szCs w:val="18"/>
          <w:lang w:val="en-US"/>
        </w:rPr>
        <w:t>it</w:t>
      </w:r>
      <w:r>
        <w:rPr>
          <w:i/>
          <w:iCs/>
          <w:color w:val="000000"/>
          <w:sz w:val="18"/>
          <w:szCs w:val="18"/>
        </w:rPr>
        <w:t xml:space="preserve"> </w:t>
      </w:r>
      <w:r>
        <w:rPr>
          <w:color w:val="000000"/>
          <w:sz w:val="18"/>
          <w:szCs w:val="18"/>
        </w:rPr>
        <w:t>(предсознатель</w:t>
        <w:softHyphen/>
        <w:t xml:space="preserve">ное), </w:t>
      </w:r>
      <w:r>
        <w:rPr>
          <w:i/>
          <w:iCs/>
          <w:color w:val="000000"/>
          <w:sz w:val="18"/>
          <w:szCs w:val="18"/>
          <w:lang w:val="en-US"/>
        </w:rPr>
        <w:t>ubw</w:t>
      </w:r>
      <w:r>
        <w:rPr>
          <w:i/>
          <w:iCs/>
          <w:color w:val="000000"/>
          <w:sz w:val="18"/>
          <w:szCs w:val="18"/>
        </w:rPr>
        <w:t xml:space="preserve"> — </w:t>
      </w:r>
      <w:r>
        <w:rPr>
          <w:i/>
          <w:iCs/>
          <w:color w:val="000000"/>
          <w:sz w:val="18"/>
          <w:szCs w:val="18"/>
          <w:lang w:val="en-US"/>
        </w:rPr>
        <w:t>unbewulit</w:t>
      </w:r>
      <w:r>
        <w:rPr>
          <w:i/>
          <w:iCs/>
          <w:color w:val="000000"/>
          <w:sz w:val="18"/>
          <w:szCs w:val="18"/>
        </w:rPr>
        <w:t xml:space="preserve"> </w:t>
      </w:r>
      <w:r>
        <w:rPr>
          <w:color w:val="000000"/>
          <w:sz w:val="18"/>
          <w:szCs w:val="18"/>
        </w:rPr>
        <w:t>(бессознательное). Заглавная и строчная буквы в начале всех аббревиатур означают, что последние обозначают соответ</w:t>
        <w:softHyphen/>
        <w:t xml:space="preserve">ственно существительное (или субстантивированное прилагательное) и прилагательное. Например, </w:t>
      </w:r>
      <w:r>
        <w:rPr>
          <w:i/>
          <w:iCs/>
          <w:color w:val="000000"/>
          <w:sz w:val="18"/>
          <w:szCs w:val="18"/>
          <w:lang w:val="en-US"/>
        </w:rPr>
        <w:t>Bw</w:t>
      </w:r>
      <w:r>
        <w:rPr>
          <w:i/>
          <w:iCs/>
          <w:color w:val="000000"/>
          <w:sz w:val="18"/>
          <w:szCs w:val="18"/>
        </w:rPr>
        <w:t xml:space="preserve"> </w:t>
      </w:r>
      <w:r>
        <w:rPr>
          <w:color w:val="000000"/>
          <w:sz w:val="18"/>
          <w:szCs w:val="18"/>
        </w:rPr>
        <w:t xml:space="preserve">и </w:t>
      </w:r>
      <w:r>
        <w:rPr>
          <w:i/>
          <w:iCs/>
          <w:color w:val="000000"/>
          <w:sz w:val="18"/>
          <w:szCs w:val="18"/>
          <w:lang w:val="en-US"/>
        </w:rPr>
        <w:t>bw</w:t>
      </w:r>
      <w:r>
        <w:rPr>
          <w:i/>
          <w:iCs/>
          <w:color w:val="000000"/>
          <w:sz w:val="18"/>
          <w:szCs w:val="18"/>
        </w:rPr>
        <w:t xml:space="preserve"> </w:t>
      </w:r>
      <w:r>
        <w:rPr>
          <w:color w:val="000000"/>
          <w:sz w:val="18"/>
          <w:szCs w:val="18"/>
        </w:rPr>
        <w:t xml:space="preserve">— сознание и сознательное, </w:t>
      </w:r>
      <w:r>
        <w:rPr>
          <w:i/>
          <w:iCs/>
          <w:color w:val="000000"/>
          <w:sz w:val="18"/>
          <w:szCs w:val="18"/>
          <w:lang w:val="en-US"/>
        </w:rPr>
        <w:t>Ubw</w:t>
      </w:r>
      <w:r>
        <w:rPr>
          <w:i/>
          <w:iCs/>
          <w:color w:val="000000"/>
          <w:sz w:val="18"/>
          <w:szCs w:val="18"/>
        </w:rPr>
        <w:t xml:space="preserve"> </w:t>
      </w:r>
      <w:r>
        <w:rPr>
          <w:color w:val="000000"/>
          <w:sz w:val="18"/>
          <w:szCs w:val="18"/>
        </w:rPr>
        <w:t xml:space="preserve">и </w:t>
      </w:r>
      <w:r>
        <w:rPr>
          <w:i/>
          <w:iCs/>
          <w:color w:val="000000"/>
          <w:sz w:val="18"/>
          <w:szCs w:val="18"/>
          <w:lang w:val="en-US"/>
        </w:rPr>
        <w:t>ubw</w:t>
      </w:r>
      <w:r>
        <w:rPr>
          <w:i/>
          <w:iCs/>
          <w:color w:val="000000"/>
          <w:sz w:val="18"/>
          <w:szCs w:val="18"/>
        </w:rPr>
        <w:t xml:space="preserve">-^ </w:t>
      </w:r>
      <w:r>
        <w:rPr>
          <w:color w:val="000000"/>
          <w:sz w:val="18"/>
          <w:szCs w:val="18"/>
        </w:rPr>
        <w:t xml:space="preserve">бессознательное (субстан, прилаг.) и бессознательное (прилаг.). — </w:t>
      </w:r>
      <w:r>
        <w:rPr>
          <w:i/>
          <w:iCs/>
          <w:color w:val="000000"/>
          <w:sz w:val="18"/>
          <w:szCs w:val="18"/>
        </w:rPr>
        <w:t>Примеч. ред. перевода.</w:t>
      </w:r>
    </w:p>
    <w:p>
      <w:pPr>
        <w:pStyle w:val="Footnote"/>
        <w:rPr>
          <w:sz w:val="24"/>
          <w:szCs w:val="24"/>
        </w:rPr>
      </w:pPr>
      <w:r>
        <w:rPr>
          <w:sz w:val="24"/>
          <w:szCs w:val="24"/>
        </w:rPr>
      </w:r>
    </w:p>
  </w:footnote>
  <w:footnote w:id="61">
    <w:p>
      <w:pPr>
        <w:pStyle w:val="Normal"/>
        <w:shd w:fill="FFFFFF" w:val="clear"/>
        <w:rPr>
          <w:sz w:val="24"/>
          <w:szCs w:val="24"/>
        </w:rPr>
      </w:pPr>
      <w:r>
        <w:rPr>
          <w:rStyle w:val="FootnoteCharacters"/>
        </w:rPr>
        <w:footnoteRef/>
      </w:r>
      <w:r>
        <w:rPr/>
        <w:t xml:space="preserve"> </w:t>
      </w:r>
      <w:r>
        <w:rPr>
          <w:color w:val="000000"/>
          <w:sz w:val="18"/>
          <w:szCs w:val="18"/>
        </w:rPr>
        <w:t>Сам Гроддек последовал, вероятно, примеру Ницше, который часто пользовался этим грамматическим термином для выражения безличного и, так сказать, природно-необходимого в нашем существе.</w:t>
      </w:r>
    </w:p>
    <w:p>
      <w:pPr>
        <w:pStyle w:val="Footnote"/>
        <w:rPr>
          <w:sz w:val="24"/>
          <w:szCs w:val="24"/>
        </w:rPr>
      </w:pPr>
      <w:r>
        <w:rPr>
          <w:sz w:val="24"/>
          <w:szCs w:val="24"/>
        </w:rPr>
      </w:r>
    </w:p>
  </w:footnote>
  <w:footnote w:id="62">
    <w:p>
      <w:pPr>
        <w:pStyle w:val="Normal"/>
        <w:shd w:fill="FFFFFF" w:val="clear"/>
        <w:rPr>
          <w:sz w:val="24"/>
          <w:szCs w:val="24"/>
          <w:lang w:val="de-DE"/>
        </w:rPr>
      </w:pPr>
      <w:r>
        <w:rPr>
          <w:rStyle w:val="FootnoteCharacters"/>
        </w:rPr>
        <w:footnoteRef/>
      </w:r>
      <w:r>
        <w:rPr>
          <w:lang w:val="de-DE"/>
        </w:rPr>
        <w:t xml:space="preserve"> </w:t>
      </w:r>
      <w:r>
        <w:rPr>
          <w:color w:val="000000"/>
          <w:sz w:val="18"/>
          <w:szCs w:val="18"/>
          <w:lang w:val="de-DE"/>
        </w:rPr>
        <w:t>Zur Einführung des Narzißmus; Massenpsychologie und Ich-Analyse.</w:t>
      </w:r>
    </w:p>
    <w:p>
      <w:pPr>
        <w:pStyle w:val="Footnote"/>
        <w:rPr>
          <w:sz w:val="24"/>
          <w:szCs w:val="24"/>
          <w:lang w:val="de-DE"/>
        </w:rPr>
      </w:pPr>
      <w:r>
        <w:rPr>
          <w:sz w:val="24"/>
          <w:szCs w:val="24"/>
          <w:lang w:val="de-DE"/>
        </w:rPr>
      </w:r>
    </w:p>
  </w:footnote>
  <w:footnote w:id="63">
    <w:p>
      <w:pPr>
        <w:pStyle w:val="Normal"/>
        <w:shd w:fill="FFFFFF" w:val="clear"/>
        <w:rPr>
          <w:sz w:val="24"/>
          <w:szCs w:val="24"/>
        </w:rPr>
      </w:pPr>
      <w:r>
        <w:rPr>
          <w:rStyle w:val="FootnoteCharacters"/>
        </w:rPr>
        <w:footnoteRef/>
      </w:r>
      <w:r>
        <w:rPr/>
        <w:t xml:space="preserve"> </w:t>
      </w:r>
      <w:r>
        <w:rPr>
          <w:color w:val="000000"/>
          <w:sz w:val="18"/>
          <w:szCs w:val="18"/>
        </w:rPr>
        <w:t>Ошибочным и нуждающимся в исправлении может показаться только обстоятельство, что я приписал этому Сверх-Я функцию контроля реаль</w:t>
        <w:softHyphen/>
        <w:t>ностью. Если бы испытание реальностью оставалось собственной задачей «Я», это совершенно соответствовало бы отношениям его к миру восприя</w:t>
        <w:softHyphen/>
        <w:t>тия. Также и более ранние недостаточно определенные замечания о ядре «Я» должны теперь найти правильное выражение в том смысле, что толь</w:t>
        <w:softHyphen/>
        <w:t xml:space="preserve">ко система </w:t>
      </w:r>
      <w:r>
        <w:rPr>
          <w:i/>
          <w:iCs/>
          <w:color w:val="000000"/>
          <w:sz w:val="18"/>
          <w:szCs w:val="18"/>
          <w:lang w:val="en-US"/>
        </w:rPr>
        <w:t>W</w:t>
      </w:r>
      <w:r>
        <w:rPr>
          <w:i/>
          <w:iCs/>
          <w:color w:val="000000"/>
          <w:sz w:val="18"/>
          <w:szCs w:val="18"/>
        </w:rPr>
        <w:t>—</w:t>
      </w:r>
      <w:r>
        <w:rPr>
          <w:i/>
          <w:iCs/>
          <w:color w:val="000000"/>
          <w:sz w:val="18"/>
          <w:szCs w:val="18"/>
          <w:lang w:val="en-US"/>
        </w:rPr>
        <w:t>Bw</w:t>
      </w:r>
      <w:r>
        <w:rPr>
          <w:i/>
          <w:iCs/>
          <w:color w:val="000000"/>
          <w:sz w:val="18"/>
          <w:szCs w:val="18"/>
        </w:rPr>
        <w:t xml:space="preserve"> </w:t>
      </w:r>
      <w:r>
        <w:rPr>
          <w:color w:val="000000"/>
          <w:sz w:val="18"/>
          <w:szCs w:val="18"/>
        </w:rPr>
        <w:t>может быть признана ядром «Я».</w:t>
      </w:r>
    </w:p>
    <w:p>
      <w:pPr>
        <w:pStyle w:val="Footnote"/>
        <w:rPr>
          <w:sz w:val="24"/>
          <w:szCs w:val="24"/>
        </w:rPr>
      </w:pPr>
      <w:r>
        <w:rPr>
          <w:sz w:val="24"/>
          <w:szCs w:val="24"/>
        </w:rPr>
      </w:r>
    </w:p>
  </w:footnote>
  <w:footnote w:id="64">
    <w:p>
      <w:pPr>
        <w:pStyle w:val="Normal"/>
        <w:shd w:fill="FFFFFF" w:val="clear"/>
        <w:rPr>
          <w:sz w:val="24"/>
          <w:szCs w:val="24"/>
        </w:rPr>
      </w:pPr>
      <w:r>
        <w:rPr>
          <w:rStyle w:val="FootnoteCharacters"/>
        </w:rPr>
        <w:footnoteRef/>
      </w:r>
      <w:r>
        <w:rPr/>
        <w:t xml:space="preserve"> </w:t>
      </w:r>
      <w:r>
        <w:rPr>
          <w:color w:val="000000"/>
          <w:sz w:val="18"/>
          <w:szCs w:val="18"/>
          <w:lang w:val="en-US"/>
        </w:rPr>
        <w:t>Trauer</w:t>
      </w:r>
      <w:r>
        <w:rPr>
          <w:color w:val="000000"/>
          <w:sz w:val="18"/>
          <w:szCs w:val="18"/>
        </w:rPr>
        <w:t xml:space="preserve"> </w:t>
      </w:r>
      <w:r>
        <w:rPr>
          <w:color w:val="000000"/>
          <w:sz w:val="18"/>
          <w:szCs w:val="18"/>
          <w:lang w:val="en-US"/>
        </w:rPr>
        <w:t>und</w:t>
      </w:r>
      <w:r>
        <w:rPr>
          <w:color w:val="000000"/>
          <w:sz w:val="18"/>
          <w:szCs w:val="18"/>
        </w:rPr>
        <w:t xml:space="preserve"> </w:t>
      </w:r>
      <w:r>
        <w:rPr>
          <w:color w:val="000000"/>
          <w:sz w:val="18"/>
          <w:szCs w:val="18"/>
          <w:lang w:val="en-US"/>
        </w:rPr>
        <w:t>Melancholic</w:t>
      </w:r>
      <w:r>
        <w:rPr>
          <w:color w:val="000000"/>
          <w:sz w:val="18"/>
          <w:szCs w:val="18"/>
        </w:rPr>
        <w:t>.</w:t>
      </w:r>
    </w:p>
    <w:p>
      <w:pPr>
        <w:pStyle w:val="Footnote"/>
        <w:rPr>
          <w:sz w:val="24"/>
          <w:szCs w:val="24"/>
        </w:rPr>
      </w:pPr>
      <w:r>
        <w:rPr>
          <w:sz w:val="24"/>
          <w:szCs w:val="24"/>
        </w:rPr>
      </w:r>
    </w:p>
  </w:footnote>
  <w:footnote w:id="65">
    <w:p>
      <w:pPr>
        <w:pStyle w:val="Normal"/>
        <w:shd w:fill="FFFFFF" w:val="clear"/>
        <w:rPr>
          <w:sz w:val="24"/>
          <w:szCs w:val="24"/>
        </w:rPr>
      </w:pPr>
      <w:r>
        <w:rPr>
          <w:rStyle w:val="FootnoteCharacters"/>
        </w:rPr>
        <w:footnoteRef/>
      </w:r>
      <w:r>
        <w:rPr/>
        <w:t xml:space="preserve"> </w:t>
      </w:r>
      <w:r>
        <w:rPr>
          <w:color w:val="000000"/>
          <w:sz w:val="18"/>
          <w:szCs w:val="18"/>
        </w:rPr>
        <w:t>Интересной параллелью замены выбора объекта идентификацией служит вера первобытных народов в то, что свойства принятого в пищу животно</w:t>
        <w:softHyphen/>
        <w:t>го перейдут к лицу, вкушающему эту пищу, и основанные на этой вере зап</w:t>
        <w:softHyphen/>
        <w:t>реты. Она же," как известно, служит также одним из оснований канниба</w:t>
        <w:softHyphen/>
        <w:t>лизма и сказывается в целом ряде обычаев тотемической трапезы вплоть до святого причастия. Следствия, которые здесь приписываются овладе</w:t>
        <w:softHyphen/>
        <w:t>нию объектом, действительно оказываются верными по отношению к по</w:t>
        <w:softHyphen/>
        <w:t>зднейшему выбору сексуального объекта.</w:t>
      </w:r>
    </w:p>
    <w:p>
      <w:pPr>
        <w:pStyle w:val="Footnote"/>
        <w:rPr>
          <w:sz w:val="24"/>
          <w:szCs w:val="24"/>
        </w:rPr>
      </w:pPr>
      <w:r>
        <w:rPr>
          <w:sz w:val="24"/>
          <w:szCs w:val="24"/>
        </w:rPr>
      </w:r>
    </w:p>
  </w:footnote>
  <w:footnote w:id="66">
    <w:p>
      <w:pPr>
        <w:pStyle w:val="Normal"/>
        <w:shd w:fill="FFFFFF" w:val="clear"/>
        <w:rPr>
          <w:sz w:val="24"/>
          <w:szCs w:val="24"/>
        </w:rPr>
      </w:pPr>
      <w:r>
        <w:rPr>
          <w:rStyle w:val="FootnoteCharacters"/>
        </w:rPr>
        <w:footnoteRef/>
      </w:r>
      <w:r>
        <w:rPr/>
        <w:t xml:space="preserve"> </w:t>
      </w:r>
      <w:r>
        <w:rPr>
          <w:color w:val="000000"/>
          <w:sz w:val="18"/>
          <w:szCs w:val="18"/>
        </w:rPr>
        <w:t>С введением нарциссизма мы теперь, после того как отделили «Я» от «Оно», должны признать «Оно» большим резервуаром либидо. Либидо, направляющееся на «Я» вследствие описанной идентификации, составля</w:t>
        <w:softHyphen/>
        <w:t>ет его «вторичный нарциссизм».</w:t>
      </w:r>
    </w:p>
    <w:p>
      <w:pPr>
        <w:pStyle w:val="Footnote"/>
        <w:rPr>
          <w:sz w:val="24"/>
          <w:szCs w:val="24"/>
        </w:rPr>
      </w:pPr>
      <w:r>
        <w:rPr>
          <w:sz w:val="24"/>
          <w:szCs w:val="24"/>
        </w:rPr>
      </w:r>
    </w:p>
  </w:footnote>
  <w:footnote w:id="67">
    <w:p>
      <w:pPr>
        <w:pStyle w:val="Normal"/>
        <w:shd w:fill="FFFFFF" w:val="clear"/>
        <w:rPr>
          <w:sz w:val="24"/>
          <w:szCs w:val="24"/>
        </w:rPr>
      </w:pPr>
      <w:r>
        <w:rPr>
          <w:rStyle w:val="FootnoteCharacters"/>
        </w:rPr>
        <w:footnoteRef/>
      </w:r>
      <w:r>
        <w:rPr/>
        <w:t xml:space="preserve"> </w:t>
      </w:r>
      <w:r>
        <w:rPr>
          <w:color w:val="000000"/>
          <w:sz w:val="18"/>
          <w:szCs w:val="18"/>
        </w:rPr>
        <w:t>Может быть, осторожнее было бы сказать «с родителями»; так как оценка отца и матери до точного понимания полового различия — отсутствие пениса — бывает одинаковой. Из истории одной молодой девушки мне не</w:t>
        <w:softHyphen/>
        <w:t>давно случилось узнать, что, заметив у себя отсутствие пениса, она отри-, дала наличие этого органа вовсе не у всех женщин, а лишь у .тех, которых она считала неполноценными. У ее матери он, по ее мнению, сохранился. В целях простоты изложения я буду говорить лишь об идентификации с отцом.</w:t>
      </w:r>
    </w:p>
    <w:p>
      <w:pPr>
        <w:pStyle w:val="Footnote"/>
        <w:rPr>
          <w:sz w:val="24"/>
          <w:szCs w:val="24"/>
        </w:rPr>
      </w:pPr>
      <w:r>
        <w:rPr>
          <w:sz w:val="24"/>
          <w:szCs w:val="24"/>
        </w:rPr>
      </w:r>
    </w:p>
  </w:footnote>
  <w:footnote w:id="68">
    <w:p>
      <w:pPr>
        <w:pStyle w:val="Normal"/>
        <w:shd w:fill="FFFFFF" w:val="clear"/>
        <w:rPr>
          <w:i/>
          <w:i/>
          <w:iCs/>
          <w:sz w:val="24"/>
          <w:szCs w:val="24"/>
        </w:rPr>
      </w:pPr>
      <w:r>
        <w:rPr>
          <w:rStyle w:val="FootnoteCharacters"/>
        </w:rPr>
        <w:footnoteRef/>
      </w:r>
      <w:r>
        <w:rPr/>
        <w:t xml:space="preserve"> </w:t>
      </w:r>
      <w:r>
        <w:rPr>
          <w:color w:val="000000"/>
          <w:sz w:val="17"/>
          <w:szCs w:val="17"/>
        </w:rPr>
        <w:t xml:space="preserve">Юнг К. Г. </w:t>
      </w:r>
      <w:r>
        <w:rPr>
          <w:i/>
          <w:iCs/>
          <w:color w:val="000000"/>
          <w:sz w:val="17"/>
          <w:szCs w:val="17"/>
        </w:rPr>
        <w:t>Сознание и бессознательное: Сборник / Пер. с англ, и науч. ре</w:t>
        <w:softHyphen/>
        <w:t xml:space="preserve">дакция А. А. Алексеева. — СПб.: Университетская книга, 1997. — С. 16-18, 33-40, 48-50, 51-56, 80-82, 284-287. Работа была впервые опубликована в 1930 г. — </w:t>
      </w:r>
      <w:r>
        <w:rPr>
          <w:color w:val="000000"/>
          <w:sz w:val="17"/>
          <w:szCs w:val="17"/>
        </w:rPr>
        <w:t>Примеч. сост.</w:t>
      </w:r>
    </w:p>
    <w:p>
      <w:pPr>
        <w:pStyle w:val="Footnote"/>
        <w:rPr>
          <w:i/>
          <w:i/>
          <w:iCs/>
          <w:sz w:val="24"/>
          <w:szCs w:val="24"/>
        </w:rPr>
      </w:pPr>
      <w:r>
        <w:rPr>
          <w:i/>
          <w:iCs/>
          <w:sz w:val="24"/>
          <w:szCs w:val="24"/>
        </w:rPr>
      </w:r>
    </w:p>
  </w:footnote>
  <w:footnote w:id="69">
    <w:p>
      <w:pPr>
        <w:pStyle w:val="Normal"/>
        <w:shd w:fill="FFFFFF" w:val="clear"/>
        <w:rPr>
          <w:i/>
          <w:i/>
          <w:iCs/>
          <w:sz w:val="24"/>
          <w:szCs w:val="24"/>
        </w:rPr>
      </w:pPr>
      <w:r>
        <w:rPr>
          <w:rStyle w:val="FootnoteCharacters"/>
        </w:rPr>
        <w:footnoteRef/>
      </w:r>
      <w:r>
        <w:rPr/>
        <w:t xml:space="preserve"> </w:t>
      </w:r>
      <w:r>
        <w:rPr>
          <w:color w:val="000000"/>
          <w:sz w:val="17"/>
          <w:szCs w:val="17"/>
        </w:rPr>
        <w:t>1-</w:t>
      </w:r>
      <w:r>
        <w:rPr>
          <w:color w:val="000000"/>
          <w:sz w:val="17"/>
          <w:szCs w:val="17"/>
          <w:lang w:val="en-US"/>
        </w:rPr>
        <w:t>ness</w:t>
      </w:r>
      <w:r>
        <w:rPr>
          <w:color w:val="000000"/>
          <w:sz w:val="17"/>
          <w:szCs w:val="17"/>
        </w:rPr>
        <w:t xml:space="preserve"> </w:t>
      </w:r>
      <w:r>
        <w:rPr>
          <w:i/>
          <w:iCs/>
          <w:color w:val="000000"/>
          <w:sz w:val="17"/>
          <w:szCs w:val="17"/>
        </w:rPr>
        <w:t>(англ.). Ввести, ради эксперимента, этот неологизм нас побудило на</w:t>
        <w:softHyphen/>
        <w:t xml:space="preserve">личие в философии терминов «чтотость», «чтойность». — </w:t>
      </w:r>
      <w:r>
        <w:rPr>
          <w:color w:val="000000"/>
          <w:sz w:val="17"/>
          <w:szCs w:val="17"/>
        </w:rPr>
        <w:t>Примеч. перев.</w:t>
      </w:r>
    </w:p>
    <w:p>
      <w:pPr>
        <w:pStyle w:val="Footnote"/>
        <w:rPr>
          <w:i/>
          <w:i/>
          <w:iCs/>
          <w:sz w:val="24"/>
          <w:szCs w:val="24"/>
        </w:rPr>
      </w:pPr>
      <w:r>
        <w:rPr>
          <w:i/>
          <w:iCs/>
          <w:sz w:val="24"/>
          <w:szCs w:val="24"/>
        </w:rPr>
      </w:r>
    </w:p>
  </w:footnote>
  <w:footnote w:id="70">
    <w:p>
      <w:pPr>
        <w:pStyle w:val="Normal"/>
        <w:shd w:fill="FFFFFF" w:val="clear"/>
        <w:rPr>
          <w:i/>
          <w:i/>
          <w:iCs/>
          <w:sz w:val="24"/>
          <w:szCs w:val="24"/>
        </w:rPr>
      </w:pPr>
      <w:r>
        <w:rPr>
          <w:rStyle w:val="FootnoteCharacters"/>
        </w:rPr>
        <w:footnoteRef/>
      </w:r>
      <w:r>
        <w:rPr/>
        <w:t xml:space="preserve"> </w:t>
      </w:r>
      <w:r>
        <w:rPr>
          <w:i/>
          <w:iCs/>
          <w:color w:val="000000"/>
          <w:sz w:val="18"/>
          <w:szCs w:val="18"/>
        </w:rPr>
        <w:t xml:space="preserve">Непременным условием </w:t>
      </w:r>
      <w:r>
        <w:rPr>
          <w:color w:val="000000"/>
          <w:sz w:val="18"/>
          <w:szCs w:val="18"/>
        </w:rPr>
        <w:t>(лат.). — Примеч. перев.</w:t>
      </w:r>
    </w:p>
    <w:p>
      <w:pPr>
        <w:pStyle w:val="Footnote"/>
        <w:rPr>
          <w:i/>
          <w:i/>
          <w:iCs/>
          <w:sz w:val="24"/>
          <w:szCs w:val="24"/>
        </w:rPr>
      </w:pPr>
      <w:r>
        <w:rPr>
          <w:i/>
          <w:iCs/>
          <w:sz w:val="24"/>
          <w:szCs w:val="24"/>
        </w:rPr>
      </w:r>
    </w:p>
  </w:footnote>
  <w:footnote w:id="71">
    <w:p>
      <w:pPr>
        <w:pStyle w:val="Normal"/>
        <w:shd w:fill="FFFFFF" w:val="clear"/>
        <w:rPr>
          <w:i/>
          <w:i/>
          <w:iCs/>
          <w:sz w:val="24"/>
          <w:szCs w:val="24"/>
        </w:rPr>
      </w:pPr>
      <w:r>
        <w:rPr>
          <w:rStyle w:val="FootnoteCharacters"/>
        </w:rPr>
        <w:footnoteRef/>
      </w:r>
      <w:r>
        <w:rPr/>
        <w:t xml:space="preserve"> </w:t>
      </w:r>
      <w:r>
        <w:rPr>
          <w:i/>
          <w:iCs/>
          <w:color w:val="000000"/>
          <w:sz w:val="18"/>
          <w:szCs w:val="18"/>
        </w:rPr>
        <w:t xml:space="preserve">Нет ничего в сознании, чего бы не было раньше в ощущении </w:t>
      </w:r>
      <w:r>
        <w:rPr>
          <w:color w:val="000000"/>
          <w:sz w:val="18"/>
          <w:szCs w:val="18"/>
        </w:rPr>
        <w:t>(лат.). — При</w:t>
        <w:softHyphen/>
        <w:t>меч. перев.</w:t>
      </w:r>
    </w:p>
    <w:p>
      <w:pPr>
        <w:pStyle w:val="Footnote"/>
        <w:rPr>
          <w:i/>
          <w:i/>
          <w:iCs/>
          <w:sz w:val="24"/>
          <w:szCs w:val="24"/>
        </w:rPr>
      </w:pPr>
      <w:r>
        <w:rPr>
          <w:i/>
          <w:iCs/>
          <w:sz w:val="24"/>
          <w:szCs w:val="24"/>
        </w:rPr>
      </w:r>
    </w:p>
  </w:footnote>
  <w:footnote w:id="72">
    <w:p>
      <w:pPr>
        <w:pStyle w:val="Normal"/>
        <w:shd w:fill="FFFFFF" w:val="clear"/>
        <w:rPr>
          <w:i/>
          <w:i/>
          <w:iCs/>
          <w:sz w:val="24"/>
          <w:szCs w:val="24"/>
        </w:rPr>
      </w:pPr>
      <w:r>
        <w:rPr>
          <w:rStyle w:val="FootnoteCharacters"/>
        </w:rPr>
        <w:footnoteRef/>
      </w:r>
      <w:r>
        <w:rPr/>
        <w:t xml:space="preserve"> </w:t>
      </w:r>
      <w:r>
        <w:rPr>
          <w:i/>
          <w:iCs/>
          <w:color w:val="000000"/>
          <w:sz w:val="18"/>
          <w:szCs w:val="18"/>
        </w:rPr>
        <w:t>В отечественной психологии это соответствует ощущениям и неосмыслен</w:t>
        <w:softHyphen/>
        <w:t xml:space="preserve">ным восприятиям. — </w:t>
      </w:r>
      <w:r>
        <w:rPr>
          <w:color w:val="000000"/>
          <w:sz w:val="18"/>
          <w:szCs w:val="18"/>
        </w:rPr>
        <w:t>Примеч. перев.</w:t>
      </w:r>
    </w:p>
    <w:p>
      <w:pPr>
        <w:pStyle w:val="Footnote"/>
        <w:rPr>
          <w:i/>
          <w:i/>
          <w:iCs/>
          <w:sz w:val="24"/>
          <w:szCs w:val="24"/>
        </w:rPr>
      </w:pPr>
      <w:r>
        <w:rPr>
          <w:i/>
          <w:iCs/>
          <w:sz w:val="24"/>
          <w:szCs w:val="24"/>
        </w:rPr>
      </w:r>
    </w:p>
  </w:footnote>
  <w:footnote w:id="73">
    <w:p>
      <w:pPr>
        <w:pStyle w:val="Normal"/>
        <w:shd w:fill="FFFFFF" w:val="clear"/>
        <w:rPr>
          <w:i/>
          <w:i/>
          <w:iCs/>
          <w:sz w:val="24"/>
          <w:szCs w:val="24"/>
        </w:rPr>
      </w:pPr>
      <w:r>
        <w:rPr>
          <w:rStyle w:val="FootnoteCharacters"/>
        </w:rPr>
        <w:footnoteRef/>
      </w:r>
      <w:r>
        <w:rPr/>
        <w:t xml:space="preserve"> </w:t>
      </w:r>
      <w:r>
        <w:rPr>
          <w:i/>
          <w:iCs/>
          <w:color w:val="000000"/>
          <w:sz w:val="18"/>
          <w:szCs w:val="18"/>
        </w:rPr>
        <w:t xml:space="preserve">Оговорки выдают правду </w:t>
      </w:r>
      <w:r>
        <w:rPr>
          <w:color w:val="000000"/>
          <w:sz w:val="18"/>
          <w:szCs w:val="18"/>
        </w:rPr>
        <w:t xml:space="preserve">(лат.). </w:t>
      </w:r>
      <w:r>
        <w:rPr>
          <w:i/>
          <w:iCs/>
          <w:color w:val="000000"/>
          <w:sz w:val="18"/>
          <w:szCs w:val="18"/>
        </w:rPr>
        <w:t xml:space="preserve">— </w:t>
      </w:r>
      <w:r>
        <w:rPr>
          <w:color w:val="000000"/>
          <w:sz w:val="18"/>
          <w:szCs w:val="18"/>
        </w:rPr>
        <w:t>Примеч. перев.</w:t>
      </w:r>
    </w:p>
    <w:p>
      <w:pPr>
        <w:pStyle w:val="Footnote"/>
        <w:rPr>
          <w:i/>
          <w:i/>
          <w:iCs/>
          <w:sz w:val="24"/>
          <w:szCs w:val="24"/>
        </w:rPr>
      </w:pPr>
      <w:r>
        <w:rPr>
          <w:i/>
          <w:iCs/>
          <w:sz w:val="24"/>
          <w:szCs w:val="24"/>
        </w:rPr>
      </w:r>
    </w:p>
  </w:footnote>
  <w:footnote w:id="74">
    <w:p>
      <w:pPr>
        <w:pStyle w:val="Normal"/>
        <w:shd w:fill="FFFFFF" w:val="clear"/>
        <w:rPr>
          <w:i/>
          <w:i/>
          <w:iCs/>
          <w:sz w:val="24"/>
          <w:szCs w:val="24"/>
        </w:rPr>
      </w:pPr>
      <w:r>
        <w:rPr>
          <w:rStyle w:val="FootnoteCharacters"/>
        </w:rPr>
        <w:footnoteRef/>
      </w:r>
      <w:r>
        <w:rPr/>
        <w:t xml:space="preserve"> </w:t>
      </w:r>
      <w:r>
        <w:rPr>
          <w:i/>
          <w:iCs/>
          <w:color w:val="000000"/>
          <w:sz w:val="18"/>
          <w:szCs w:val="18"/>
        </w:rPr>
        <w:t>Это сравнение Юнга, на наш взгляд, не вполне удачно. Если оставить в стороне строгое математическое определение трансцендентной функции, то точнее было бы сказать, что трансцендентная функция связывает раци</w:t>
        <w:softHyphen/>
        <w:t xml:space="preserve">ональные и иррациональные числа. — </w:t>
      </w:r>
      <w:r>
        <w:rPr>
          <w:color w:val="000000"/>
          <w:sz w:val="18"/>
          <w:szCs w:val="18"/>
        </w:rPr>
        <w:t>Примеч. перев.</w:t>
      </w:r>
    </w:p>
    <w:p>
      <w:pPr>
        <w:pStyle w:val="Footnote"/>
        <w:rPr>
          <w:i/>
          <w:i/>
          <w:iCs/>
          <w:sz w:val="24"/>
          <w:szCs w:val="24"/>
        </w:rPr>
      </w:pPr>
      <w:r>
        <w:rPr>
          <w:i/>
          <w:iCs/>
          <w:sz w:val="24"/>
          <w:szCs w:val="24"/>
        </w:rPr>
      </w:r>
    </w:p>
  </w:footnote>
  <w:footnote w:id="75">
    <w:p>
      <w:pPr>
        <w:pStyle w:val="Normal"/>
        <w:shd w:fill="FFFFFF" w:val="clear"/>
        <w:rPr>
          <w:i/>
          <w:i/>
          <w:iCs/>
          <w:sz w:val="24"/>
          <w:szCs w:val="24"/>
        </w:rPr>
      </w:pPr>
      <w:r>
        <w:rPr>
          <w:rStyle w:val="FootnoteCharacters"/>
        </w:rPr>
        <w:footnoteRef/>
      </w:r>
      <w:r>
        <w:rPr/>
        <w:t xml:space="preserve"> </w:t>
      </w:r>
      <w:r>
        <w:rPr>
          <w:color w:val="000000"/>
          <w:sz w:val="17"/>
          <w:szCs w:val="17"/>
        </w:rPr>
        <w:t xml:space="preserve">Ясперс К. </w:t>
      </w:r>
      <w:r>
        <w:rPr>
          <w:i/>
          <w:iCs/>
          <w:color w:val="000000"/>
          <w:sz w:val="17"/>
          <w:szCs w:val="17"/>
        </w:rPr>
        <w:t xml:space="preserve">Общая психопатология. - М.: Практика, 1997. - С. 34-37,177-185. Это перевод последнего издания, вышедшего при жизни автора в 1959 г. — </w:t>
      </w:r>
      <w:r>
        <w:rPr>
          <w:color w:val="000000"/>
          <w:sz w:val="17"/>
          <w:szCs w:val="17"/>
        </w:rPr>
        <w:t>Примеч. сост.</w:t>
      </w:r>
    </w:p>
    <w:p>
      <w:pPr>
        <w:pStyle w:val="Footnote"/>
        <w:rPr>
          <w:i/>
          <w:i/>
          <w:iCs/>
          <w:sz w:val="24"/>
          <w:szCs w:val="24"/>
        </w:rPr>
      </w:pPr>
      <w:r>
        <w:rPr>
          <w:i/>
          <w:iCs/>
          <w:sz w:val="24"/>
          <w:szCs w:val="24"/>
        </w:rPr>
      </w:r>
    </w:p>
  </w:footnote>
  <w:footnote w:id="76">
    <w:p>
      <w:pPr>
        <w:pStyle w:val="Normal"/>
        <w:shd w:fill="FFFFFF" w:val="clear"/>
        <w:rPr>
          <w:i/>
          <w:i/>
          <w:iCs/>
          <w:sz w:val="24"/>
          <w:szCs w:val="24"/>
        </w:rPr>
      </w:pPr>
      <w:r>
        <w:rPr>
          <w:rStyle w:val="FootnoteCharacters"/>
        </w:rPr>
        <w:footnoteRef/>
      </w:r>
      <w:r>
        <w:rPr/>
        <w:t xml:space="preserve"> </w:t>
      </w:r>
      <w:r>
        <w:rPr>
          <w:i/>
          <w:iCs/>
          <w:color w:val="000000"/>
          <w:sz w:val="17"/>
          <w:szCs w:val="17"/>
        </w:rPr>
        <w:t>Бессознателыюе: природа, функции, методы исследования / Под общ. ред. А. С. Прангишвили, А. Е. Шерозия, Ф. В. Бассина. — Тбилиси: Мецниере-ба, 1985. - С. 429, 431-440,442-443,445-449, 454.</w:t>
      </w:r>
    </w:p>
    <w:p>
      <w:pPr>
        <w:pStyle w:val="Footnote"/>
        <w:rPr>
          <w:i/>
          <w:i/>
          <w:iCs/>
          <w:sz w:val="24"/>
          <w:szCs w:val="24"/>
        </w:rPr>
      </w:pPr>
      <w:r>
        <w:rPr>
          <w:i/>
          <w:iCs/>
          <w:sz w:val="24"/>
          <w:szCs w:val="24"/>
        </w:rPr>
      </w:r>
    </w:p>
  </w:footnote>
  <w:footnote w:id="77">
    <w:p>
      <w:pPr>
        <w:pStyle w:val="Normal"/>
        <w:shd w:fill="FFFFFF" w:val="clear"/>
        <w:rPr>
          <w:i/>
          <w:i/>
          <w:iCs/>
          <w:sz w:val="24"/>
          <w:szCs w:val="24"/>
        </w:rPr>
      </w:pPr>
      <w:r>
        <w:rPr>
          <w:rStyle w:val="FootnoteCharacters"/>
        </w:rPr>
        <w:footnoteRef/>
      </w:r>
      <w:r>
        <w:rPr/>
        <w:t xml:space="preserve"> </w:t>
      </w:r>
      <w:r>
        <w:rPr>
          <w:color w:val="000000"/>
          <w:sz w:val="18"/>
          <w:szCs w:val="18"/>
        </w:rPr>
        <w:t xml:space="preserve">Бассин Ф. В. </w:t>
      </w:r>
      <w:r>
        <w:rPr>
          <w:i/>
          <w:iCs/>
          <w:color w:val="000000"/>
          <w:sz w:val="18"/>
          <w:szCs w:val="18"/>
        </w:rPr>
        <w:t>Проблема бессознательного. — М.: Медицина, 1968. — С. 385.</w:t>
      </w:r>
    </w:p>
    <w:p>
      <w:pPr>
        <w:pStyle w:val="Footnote"/>
        <w:rPr>
          <w:i/>
          <w:i/>
          <w:iCs/>
          <w:sz w:val="24"/>
          <w:szCs w:val="24"/>
        </w:rPr>
      </w:pPr>
      <w:r>
        <w:rPr>
          <w:i/>
          <w:iCs/>
          <w:sz w:val="24"/>
          <w:szCs w:val="24"/>
        </w:rPr>
      </w:r>
    </w:p>
  </w:footnote>
  <w:footnote w:id="78">
    <w:p>
      <w:pPr>
        <w:pStyle w:val="Normal"/>
        <w:shd w:fill="FFFFFF" w:val="clear"/>
        <w:rPr>
          <w:i/>
          <w:i/>
          <w:iCs/>
          <w:sz w:val="24"/>
          <w:szCs w:val="24"/>
          <w:lang w:val="de-DE"/>
        </w:rPr>
      </w:pPr>
      <w:r>
        <w:rPr>
          <w:rStyle w:val="FootnoteCharacters"/>
        </w:rPr>
        <w:footnoteRef/>
      </w:r>
      <w:r>
        <w:rPr>
          <w:lang w:val="de-DE"/>
        </w:rPr>
        <w:t xml:space="preserve"> </w:t>
      </w:r>
      <w:r>
        <w:rPr>
          <w:color w:val="000000"/>
          <w:sz w:val="18"/>
          <w:szCs w:val="18"/>
          <w:lang w:val="de-DE"/>
        </w:rPr>
        <w:t xml:space="preserve">Rohracher H. </w:t>
      </w:r>
      <w:r>
        <w:rPr>
          <w:i/>
          <w:iCs/>
          <w:color w:val="000000"/>
          <w:sz w:val="18"/>
          <w:szCs w:val="18"/>
          <w:lang w:val="de-DE"/>
        </w:rPr>
        <w:t>Die Arbeitsweise des Gehirus und psychischen Vorgange. — Munchen, 1967. - S. 164-165.</w:t>
      </w:r>
    </w:p>
    <w:p>
      <w:pPr>
        <w:pStyle w:val="Footnote"/>
        <w:rPr>
          <w:i/>
          <w:i/>
          <w:iCs/>
          <w:sz w:val="24"/>
          <w:szCs w:val="24"/>
          <w:lang w:val="de-DE"/>
        </w:rPr>
      </w:pPr>
      <w:r>
        <w:rPr>
          <w:i/>
          <w:iCs/>
          <w:sz w:val="24"/>
          <w:szCs w:val="24"/>
          <w:lang w:val="de-DE"/>
        </w:rPr>
      </w:r>
    </w:p>
  </w:footnote>
  <w:footnote w:id="79">
    <w:p>
      <w:pPr>
        <w:pStyle w:val="Footnote"/>
        <w:rPr/>
      </w:pPr>
      <w:r>
        <w:rPr>
          <w:rStyle w:val="FootnoteCharacters"/>
        </w:rPr>
        <w:footnoteRef/>
      </w:r>
      <w:r>
        <w:rPr/>
        <w:t xml:space="preserve"> </w:t>
      </w:r>
      <w:r>
        <w:rPr>
          <w:color w:val="000000"/>
          <w:sz w:val="17"/>
          <w:szCs w:val="17"/>
        </w:rPr>
        <w:t xml:space="preserve">Выготский Л. С. </w:t>
      </w:r>
      <w:r>
        <w:rPr>
          <w:i/>
          <w:iCs/>
          <w:color w:val="000000"/>
          <w:sz w:val="17"/>
          <w:szCs w:val="17"/>
        </w:rPr>
        <w:t>Психология искусства. — М., 1965. — С. 94</w:t>
      </w:r>
    </w:p>
  </w:footnote>
  <w:footnote w:id="80">
    <w:p>
      <w:pPr>
        <w:pStyle w:val="Normal"/>
        <w:shd w:fill="FFFFFF" w:val="clear"/>
        <w:rPr>
          <w:i/>
          <w:i/>
          <w:iCs/>
          <w:sz w:val="24"/>
          <w:szCs w:val="24"/>
        </w:rPr>
      </w:pPr>
      <w:r>
        <w:rPr>
          <w:rStyle w:val="FootnoteCharacters"/>
        </w:rPr>
        <w:footnoteRef/>
      </w:r>
      <w:r>
        <w:rPr>
          <w:i/>
          <w:iCs/>
          <w:color w:val="000000"/>
          <w:sz w:val="17"/>
          <w:szCs w:val="17"/>
        </w:rPr>
        <w:t xml:space="preserve">  </w:t>
      </w:r>
      <w:r>
        <w:rPr>
          <w:color w:val="000000"/>
          <w:sz w:val="17"/>
          <w:szCs w:val="17"/>
          <w:lang w:val="en-US"/>
        </w:rPr>
        <w:t>Viederman</w:t>
      </w:r>
      <w:r>
        <w:rPr>
          <w:color w:val="000000"/>
          <w:sz w:val="17"/>
          <w:szCs w:val="17"/>
        </w:rPr>
        <w:t xml:space="preserve"> </w:t>
      </w:r>
      <w:r>
        <w:rPr>
          <w:color w:val="000000"/>
          <w:sz w:val="17"/>
          <w:szCs w:val="17"/>
          <w:lang w:val="en-US"/>
        </w:rPr>
        <w:t>S</w:t>
      </w:r>
      <w:r>
        <w:rPr>
          <w:color w:val="000000"/>
          <w:sz w:val="17"/>
          <w:szCs w:val="17"/>
        </w:rPr>
        <w:t xml:space="preserve">. </w:t>
      </w:r>
      <w:r>
        <w:rPr>
          <w:i/>
          <w:iCs/>
          <w:color w:val="000000"/>
          <w:sz w:val="17"/>
          <w:szCs w:val="17"/>
          <w:lang w:val="en-US"/>
        </w:rPr>
        <w:t>Confrontation</w:t>
      </w:r>
      <w:r>
        <w:rPr>
          <w:i/>
          <w:iCs/>
          <w:color w:val="000000"/>
          <w:sz w:val="17"/>
          <w:szCs w:val="17"/>
        </w:rPr>
        <w:t xml:space="preserve">. - 1980. - № 3. - </w:t>
      </w:r>
      <w:r>
        <w:rPr>
          <w:i/>
          <w:iCs/>
          <w:color w:val="000000"/>
          <w:sz w:val="17"/>
          <w:szCs w:val="17"/>
          <w:lang w:val="en-US"/>
        </w:rPr>
        <w:t>P</w:t>
      </w:r>
      <w:r>
        <w:rPr>
          <w:i/>
          <w:iCs/>
          <w:color w:val="000000"/>
          <w:sz w:val="17"/>
          <w:szCs w:val="17"/>
        </w:rPr>
        <w:t>. 24-25.</w:t>
      </w:r>
    </w:p>
    <w:p>
      <w:pPr>
        <w:pStyle w:val="Footnote"/>
        <w:rPr>
          <w:i/>
          <w:i/>
          <w:iCs/>
          <w:sz w:val="24"/>
          <w:szCs w:val="24"/>
        </w:rPr>
      </w:pPr>
      <w:r>
        <w:rPr>
          <w:i/>
          <w:iCs/>
          <w:sz w:val="24"/>
          <w:szCs w:val="24"/>
        </w:rPr>
      </w:r>
    </w:p>
  </w:footnote>
  <w:footnote w:id="81">
    <w:p>
      <w:pPr>
        <w:pStyle w:val="Normal"/>
        <w:shd w:fill="FFFFFF" w:val="clear"/>
        <w:rPr>
          <w:i/>
          <w:i/>
          <w:iCs/>
          <w:sz w:val="24"/>
          <w:szCs w:val="24"/>
        </w:rPr>
      </w:pPr>
      <w:r>
        <w:rPr>
          <w:rStyle w:val="FootnoteCharacters"/>
        </w:rPr>
        <w:footnoteRef/>
      </w:r>
      <w:r>
        <w:rPr/>
        <w:t xml:space="preserve"> </w:t>
      </w:r>
      <w:r>
        <w:rPr>
          <w:color w:val="000000"/>
          <w:sz w:val="18"/>
          <w:szCs w:val="18"/>
        </w:rPr>
        <w:t xml:space="preserve">Никольская И. М., Грановская Р. М. </w:t>
      </w:r>
      <w:r>
        <w:rPr>
          <w:i/>
          <w:iCs/>
          <w:color w:val="000000"/>
          <w:sz w:val="18"/>
          <w:szCs w:val="18"/>
        </w:rPr>
        <w:t>Психологическая защита у детей. — СПб.: Речь, 2000. - С. 30-37.</w:t>
      </w:r>
    </w:p>
    <w:p>
      <w:pPr>
        <w:pStyle w:val="Footnote"/>
        <w:rPr>
          <w:i/>
          <w:i/>
          <w:iCs/>
          <w:sz w:val="24"/>
          <w:szCs w:val="24"/>
        </w:rPr>
      </w:pPr>
      <w:r>
        <w:rPr>
          <w:i/>
          <w:iCs/>
          <w:sz w:val="24"/>
          <w:szCs w:val="24"/>
        </w:rPr>
      </w:r>
    </w:p>
  </w:footnote>
  <w:footnote w:id="82">
    <w:p>
      <w:pPr>
        <w:pStyle w:val="Normal"/>
        <w:shd w:fill="FFFFFF" w:val="clear"/>
        <w:rPr>
          <w:i/>
          <w:i/>
          <w:iCs/>
          <w:sz w:val="24"/>
          <w:szCs w:val="24"/>
        </w:rPr>
      </w:pPr>
      <w:r>
        <w:rPr>
          <w:rStyle w:val="FootnoteCharacters"/>
        </w:rPr>
        <w:footnoteRef/>
      </w:r>
      <w:r>
        <w:rPr/>
        <w:t xml:space="preserve"> </w:t>
      </w:r>
      <w:r>
        <w:rPr>
          <w:i/>
          <w:iCs/>
          <w:color w:val="000000"/>
          <w:sz w:val="18"/>
          <w:szCs w:val="18"/>
        </w:rPr>
        <w:t>Более подробно механизмы психологической защиты у взрослых рас</w:t>
        <w:softHyphen/>
        <w:t>смотрены в нашей книге: Защита личности: психологические механиз</w:t>
        <w:softHyphen/>
        <w:t>мы. - СПб.: Знание, 1999.</w:t>
      </w:r>
    </w:p>
    <w:p>
      <w:pPr>
        <w:pStyle w:val="Footnote"/>
        <w:rPr>
          <w:i/>
          <w:i/>
          <w:iCs/>
          <w:sz w:val="24"/>
          <w:szCs w:val="24"/>
        </w:rPr>
      </w:pPr>
      <w:r>
        <w:rPr>
          <w:i/>
          <w:iCs/>
          <w:sz w:val="24"/>
          <w:szCs w:val="24"/>
        </w:rPr>
      </w:r>
    </w:p>
  </w:footnote>
  <w:footnote w:id="83">
    <w:p>
      <w:pPr>
        <w:pStyle w:val="Normal"/>
        <w:shd w:fill="FFFFFF" w:val="clear"/>
        <w:rPr>
          <w:i/>
          <w:i/>
          <w:iCs/>
          <w:sz w:val="24"/>
          <w:szCs w:val="24"/>
        </w:rPr>
      </w:pPr>
      <w:r>
        <w:rPr>
          <w:rStyle w:val="FootnoteCharacters"/>
        </w:rPr>
        <w:footnoteRef/>
      </w:r>
      <w:r>
        <w:rPr/>
        <w:t xml:space="preserve"> </w:t>
      </w:r>
      <w:r>
        <w:rPr>
          <w:color w:val="000000"/>
          <w:sz w:val="17"/>
          <w:szCs w:val="17"/>
        </w:rPr>
        <w:t xml:space="preserve">Леви-Брюль Л. </w:t>
      </w:r>
      <w:r>
        <w:rPr>
          <w:i/>
          <w:iCs/>
          <w:color w:val="000000"/>
          <w:sz w:val="17"/>
          <w:szCs w:val="17"/>
        </w:rPr>
        <w:t>Сверхъестественное в первобытном мышлении. — М.: Педаго</w:t>
        <w:softHyphen/>
        <w:t xml:space="preserve">гика-Пресс, 1999. — С. 7-62. Первое издание книги вышло в 1935 г. — </w:t>
      </w:r>
      <w:r>
        <w:rPr>
          <w:color w:val="000000"/>
          <w:sz w:val="17"/>
          <w:szCs w:val="17"/>
        </w:rPr>
        <w:t>При</w:t>
        <w:softHyphen/>
        <w:t>меч. сост.</w:t>
      </w:r>
    </w:p>
    <w:p>
      <w:pPr>
        <w:pStyle w:val="Footnote"/>
        <w:rPr>
          <w:i/>
          <w:i/>
          <w:iCs/>
          <w:sz w:val="24"/>
          <w:szCs w:val="24"/>
        </w:rPr>
      </w:pPr>
      <w:r>
        <w:rPr>
          <w:i/>
          <w:iCs/>
          <w:sz w:val="24"/>
          <w:szCs w:val="24"/>
        </w:rPr>
      </w:r>
    </w:p>
  </w:footnote>
  <w:footnote w:id="84">
    <w:p>
      <w:pPr>
        <w:pStyle w:val="Normal"/>
        <w:shd w:fill="FFFFFF" w:val="clear"/>
        <w:rPr>
          <w:i/>
          <w:i/>
          <w:iCs/>
          <w:sz w:val="24"/>
          <w:szCs w:val="24"/>
        </w:rPr>
      </w:pPr>
      <w:r>
        <w:rPr>
          <w:rStyle w:val="FootnoteCharacters"/>
        </w:rPr>
        <w:footnoteRef/>
      </w:r>
      <w:r>
        <w:rPr/>
        <w:t xml:space="preserve"> </w:t>
      </w:r>
      <w:r>
        <w:rPr>
          <w:i/>
          <w:iCs/>
          <w:color w:val="000000"/>
          <w:sz w:val="18"/>
          <w:szCs w:val="18"/>
        </w:rPr>
        <w:t>Церемонии интихиума — магические церемонии у австралийцев, устраи</w:t>
        <w:softHyphen/>
        <w:t>вающиеся в начале сезона дождей для умножения тотемистических расте</w:t>
        <w:softHyphen/>
        <w:t>ний и животных.</w:t>
      </w:r>
    </w:p>
    <w:p>
      <w:pPr>
        <w:pStyle w:val="Footnote"/>
        <w:rPr>
          <w:i/>
          <w:i/>
          <w:iCs/>
          <w:sz w:val="24"/>
          <w:szCs w:val="24"/>
        </w:rPr>
      </w:pPr>
      <w:r>
        <w:rPr>
          <w:i/>
          <w:iCs/>
          <w:sz w:val="24"/>
          <w:szCs w:val="24"/>
        </w:rPr>
      </w:r>
    </w:p>
  </w:footnote>
  <w:footnote w:id="85">
    <w:p>
      <w:pPr>
        <w:pStyle w:val="Normal"/>
        <w:shd w:fill="FFFFFF" w:val="clear"/>
        <w:rPr>
          <w:i/>
          <w:i/>
          <w:iCs/>
          <w:sz w:val="24"/>
          <w:szCs w:val="24"/>
        </w:rPr>
      </w:pPr>
      <w:r>
        <w:rPr>
          <w:rStyle w:val="FootnoteCharacters"/>
        </w:rPr>
        <w:footnoteRef/>
      </w:r>
      <w:r>
        <w:rPr/>
        <w:t xml:space="preserve"> </w:t>
      </w:r>
      <w:r>
        <w:rPr>
          <w:i/>
          <w:iCs/>
          <w:color w:val="000000"/>
          <w:sz w:val="18"/>
          <w:szCs w:val="18"/>
        </w:rPr>
        <w:t>Веды — весьма древние священные индийские тексты. Это сборники пес</w:t>
        <w:softHyphen/>
        <w:t>нопений и молитв, составляющих жертвенный ритуал. В культе видную роль играла сома — жидкость, получавшаяся из особого ластовичного рас</w:t>
        <w:softHyphen/>
        <w:t>тения, служившая для возлияния и причастия.</w:t>
      </w:r>
    </w:p>
    <w:p>
      <w:pPr>
        <w:pStyle w:val="Footnote"/>
        <w:rPr>
          <w:i/>
          <w:i/>
          <w:iCs/>
          <w:sz w:val="24"/>
          <w:szCs w:val="24"/>
        </w:rPr>
      </w:pPr>
      <w:r>
        <w:rPr>
          <w:i/>
          <w:iCs/>
          <w:sz w:val="24"/>
          <w:szCs w:val="24"/>
        </w:rPr>
      </w:r>
    </w:p>
  </w:footnote>
  <w:footnote w:id="86">
    <w:p>
      <w:pPr>
        <w:pStyle w:val="Footnote"/>
        <w:rPr/>
      </w:pPr>
      <w:r>
        <w:rPr>
          <w:rStyle w:val="FootnoteCharacters"/>
        </w:rPr>
        <w:footnoteRef/>
      </w:r>
      <w:r>
        <w:rPr/>
        <w:t xml:space="preserve"> </w:t>
      </w:r>
      <w:r>
        <w:rPr>
          <w:color w:val="000000"/>
          <w:sz w:val="18"/>
          <w:szCs w:val="18"/>
        </w:rPr>
        <w:t xml:space="preserve">Леонтьев А. Н. </w:t>
      </w:r>
      <w:r>
        <w:rPr>
          <w:i/>
          <w:iCs/>
          <w:color w:val="000000"/>
          <w:sz w:val="18"/>
          <w:szCs w:val="18"/>
        </w:rPr>
        <w:t xml:space="preserve">Проблемы развития психики. — М.: Изд-во МГУ, 1972. — С. 295-298,300-306. Первое издание книги было опубликовано в 1959 г. — </w:t>
      </w:r>
      <w:r>
        <w:rPr>
          <w:color w:val="000000"/>
          <w:sz w:val="18"/>
          <w:szCs w:val="18"/>
        </w:rPr>
        <w:t>Примеч. сост</w:t>
      </w:r>
    </w:p>
  </w:footnote>
  <w:footnote w:id="87">
    <w:p>
      <w:pPr>
        <w:pStyle w:val="Normal"/>
        <w:shd w:fill="FFFFFF" w:val="clear"/>
        <w:rPr>
          <w:i/>
          <w:i/>
          <w:iCs/>
          <w:sz w:val="24"/>
          <w:szCs w:val="24"/>
        </w:rPr>
      </w:pPr>
      <w:r>
        <w:rPr>
          <w:rStyle w:val="FootnoteCharacters"/>
        </w:rPr>
        <w:footnoteRef/>
      </w:r>
      <w:r>
        <w:rPr/>
        <w:t xml:space="preserve"> </w:t>
      </w:r>
      <w:r>
        <w:rPr>
          <w:color w:val="000000"/>
          <w:sz w:val="18"/>
          <w:szCs w:val="18"/>
        </w:rPr>
        <w:t xml:space="preserve">Брунер Дж. </w:t>
      </w:r>
      <w:r>
        <w:rPr>
          <w:i/>
          <w:iCs/>
          <w:color w:val="000000"/>
          <w:sz w:val="18"/>
          <w:szCs w:val="18"/>
        </w:rPr>
        <w:t>Психология познания. За пределами непосредственной ин</w:t>
        <w:softHyphen/>
        <w:t xml:space="preserve">формации. - М.: Прогресс, 1977. - С. 377-379, 381-383. Книга является сборником работ разных лет. — </w:t>
      </w:r>
      <w:r>
        <w:rPr>
          <w:color w:val="000000"/>
          <w:sz w:val="18"/>
          <w:szCs w:val="18"/>
        </w:rPr>
        <w:t>Примеч. сост.</w:t>
      </w:r>
    </w:p>
    <w:p>
      <w:pPr>
        <w:pStyle w:val="Footnote"/>
        <w:rPr>
          <w:i/>
          <w:i/>
          <w:iCs/>
          <w:sz w:val="24"/>
          <w:szCs w:val="24"/>
        </w:rPr>
      </w:pPr>
      <w:r>
        <w:rPr>
          <w:i/>
          <w:iCs/>
          <w:sz w:val="24"/>
          <w:szCs w:val="24"/>
        </w:rPr>
      </w:r>
    </w:p>
  </w:footnote>
  <w:footnote w:id="88">
    <w:p>
      <w:pPr>
        <w:pStyle w:val="Normal"/>
        <w:shd w:fill="FFFFFF" w:val="clear"/>
        <w:rPr>
          <w:sz w:val="24"/>
          <w:szCs w:val="24"/>
        </w:rPr>
      </w:pPr>
      <w:r>
        <w:rPr>
          <w:rStyle w:val="FootnoteCharacters"/>
        </w:rPr>
        <w:footnoteRef/>
      </w:r>
      <w:r>
        <w:rPr/>
        <w:t xml:space="preserve"> </w:t>
      </w:r>
      <w:r>
        <w:rPr>
          <w:bCs/>
          <w:color w:val="000000"/>
          <w:sz w:val="17"/>
          <w:szCs w:val="17"/>
        </w:rPr>
        <w:t>Проблемы сознания. - М., 1966. - С. 51-63.</w:t>
      </w:r>
    </w:p>
    <w:p>
      <w:pPr>
        <w:pStyle w:val="Footnote"/>
        <w:rPr>
          <w:sz w:val="24"/>
          <w:szCs w:val="24"/>
        </w:rPr>
      </w:pPr>
      <w:r>
        <w:rPr>
          <w:sz w:val="24"/>
          <w:szCs w:val="24"/>
        </w:rPr>
      </w:r>
    </w:p>
  </w:footnote>
  <w:footnote w:id="89">
    <w:p>
      <w:pPr>
        <w:pStyle w:val="Normal"/>
        <w:shd w:fill="FFFFFF" w:val="clear"/>
        <w:rPr>
          <w:sz w:val="24"/>
          <w:szCs w:val="24"/>
        </w:rPr>
      </w:pPr>
      <w:r>
        <w:rPr>
          <w:rStyle w:val="FootnoteCharacters"/>
        </w:rPr>
        <w:footnoteRef/>
      </w:r>
      <w:r>
        <w:rPr/>
        <w:t xml:space="preserve"> </w:t>
      </w:r>
      <w:r>
        <w:rPr>
          <w:i/>
          <w:iCs/>
          <w:color w:val="000000"/>
          <w:sz w:val="18"/>
          <w:szCs w:val="18"/>
        </w:rPr>
        <w:t xml:space="preserve">Ананъев Б. Г. </w:t>
      </w:r>
      <w:r>
        <w:rPr>
          <w:color w:val="000000"/>
          <w:sz w:val="18"/>
          <w:szCs w:val="18"/>
        </w:rPr>
        <w:t xml:space="preserve">О проблемах современного человекознания. — СПб.: Питер, 2000. - С. 105, 107, 109-110, 115-116, 120-124, 130. Впервые книга была издана в 1977 г. — </w:t>
      </w:r>
      <w:r>
        <w:rPr>
          <w:i/>
          <w:iCs/>
          <w:color w:val="000000"/>
          <w:sz w:val="18"/>
          <w:szCs w:val="18"/>
        </w:rPr>
        <w:t>Примеч. сост.</w:t>
      </w:r>
    </w:p>
    <w:p>
      <w:pPr>
        <w:pStyle w:val="Footnote"/>
        <w:rPr>
          <w:sz w:val="24"/>
          <w:szCs w:val="24"/>
        </w:rPr>
      </w:pPr>
      <w:r>
        <w:rPr>
          <w:sz w:val="24"/>
          <w:szCs w:val="24"/>
        </w:rPr>
      </w:r>
    </w:p>
  </w:footnote>
  <w:footnote w:id="90">
    <w:p>
      <w:pPr>
        <w:pStyle w:val="Normal"/>
        <w:shd w:fill="FFFFFF" w:val="clear"/>
        <w:rPr>
          <w:sz w:val="24"/>
          <w:szCs w:val="24"/>
        </w:rPr>
      </w:pPr>
      <w:r>
        <w:rPr>
          <w:rStyle w:val="FootnoteCharacters"/>
        </w:rPr>
        <w:footnoteRef/>
      </w:r>
      <w:r>
        <w:rPr/>
        <w:t xml:space="preserve"> </w:t>
      </w:r>
      <w:r>
        <w:rPr>
          <w:i/>
          <w:iCs/>
          <w:color w:val="000000"/>
          <w:sz w:val="18"/>
          <w:szCs w:val="18"/>
        </w:rPr>
        <w:t xml:space="preserve">Чагин Б. А. </w:t>
      </w:r>
      <w:r>
        <w:rPr>
          <w:color w:val="000000"/>
          <w:sz w:val="18"/>
          <w:szCs w:val="18"/>
        </w:rPr>
        <w:t>Структура и закономерности общественного сознания. — Л • Наука, 1982. - С. 42-46.</w:t>
      </w:r>
    </w:p>
    <w:p>
      <w:pPr>
        <w:pStyle w:val="Footnote"/>
        <w:rPr>
          <w:sz w:val="24"/>
          <w:szCs w:val="24"/>
        </w:rPr>
      </w:pPr>
      <w:r>
        <w:rPr>
          <w:sz w:val="24"/>
          <w:szCs w:val="24"/>
        </w:rPr>
      </w:r>
    </w:p>
  </w:footnote>
  <w:footnote w:id="91">
    <w:p>
      <w:pPr>
        <w:pStyle w:val="Normal"/>
        <w:shd w:fill="FFFFFF" w:val="clear"/>
        <w:rPr>
          <w:sz w:val="24"/>
          <w:szCs w:val="24"/>
        </w:rPr>
      </w:pPr>
      <w:r>
        <w:rPr>
          <w:rStyle w:val="FootnoteCharacters"/>
        </w:rPr>
        <w:footnoteRef/>
      </w:r>
      <w:r>
        <w:rPr/>
        <w:t xml:space="preserve"> </w:t>
      </w:r>
      <w:r>
        <w:rPr>
          <w:color w:val="000000"/>
          <w:sz w:val="18"/>
          <w:szCs w:val="18"/>
        </w:rPr>
        <w:t>Россия сегодня: новые горизонты сознания / Отв. ред. В. Н. Келасьев. — СПб., 1994. - С. 28-41.</w:t>
      </w:r>
    </w:p>
    <w:p>
      <w:pPr>
        <w:pStyle w:val="Footnote"/>
        <w:rPr>
          <w:sz w:val="24"/>
          <w:szCs w:val="24"/>
        </w:rPr>
      </w:pPr>
      <w:r>
        <w:rPr>
          <w:sz w:val="24"/>
          <w:szCs w:val="24"/>
        </w:rPr>
      </w:r>
    </w:p>
  </w:footnote>
  <w:footnote w:id="92">
    <w:p>
      <w:pPr>
        <w:pStyle w:val="Normal"/>
        <w:shd w:fill="FFFFFF" w:val="clear"/>
        <w:rPr>
          <w:sz w:val="24"/>
          <w:szCs w:val="24"/>
        </w:rPr>
      </w:pPr>
      <w:r>
        <w:rPr>
          <w:rStyle w:val="FootnoteCharacters"/>
        </w:rPr>
        <w:footnoteRef/>
      </w:r>
      <w:r>
        <w:rPr/>
        <w:t xml:space="preserve"> </w:t>
      </w:r>
      <w:r>
        <w:rPr>
          <w:i/>
          <w:iCs/>
          <w:color w:val="000000"/>
          <w:sz w:val="18"/>
          <w:szCs w:val="18"/>
        </w:rPr>
        <w:t xml:space="preserve">Ильин И. А. </w:t>
      </w:r>
      <w:r>
        <w:rPr>
          <w:color w:val="000000"/>
          <w:sz w:val="18"/>
          <w:szCs w:val="18"/>
        </w:rPr>
        <w:t>О русском национализме: Что сулит миру расчленение Рос</w:t>
        <w:softHyphen/>
        <w:t>сии. — Новосибирск, 1991. — С. 5-6.</w:t>
      </w:r>
    </w:p>
    <w:p>
      <w:pPr>
        <w:pStyle w:val="Footnote"/>
        <w:rPr>
          <w:sz w:val="24"/>
          <w:szCs w:val="24"/>
        </w:rPr>
      </w:pPr>
      <w:r>
        <w:rPr>
          <w:sz w:val="24"/>
          <w:szCs w:val="24"/>
        </w:rPr>
      </w:r>
    </w:p>
  </w:footnote>
  <w:footnote w:id="93">
    <w:p>
      <w:pPr>
        <w:pStyle w:val="Normal"/>
        <w:shd w:fill="FFFFFF" w:val="clear"/>
        <w:rPr>
          <w:sz w:val="24"/>
          <w:szCs w:val="24"/>
        </w:rPr>
      </w:pPr>
      <w:r>
        <w:rPr>
          <w:rStyle w:val="FootnoteCharacters"/>
        </w:rPr>
        <w:footnoteRef/>
      </w:r>
      <w:r>
        <w:rPr/>
        <w:t xml:space="preserve"> </w:t>
      </w:r>
      <w:r>
        <w:rPr>
          <w:i/>
          <w:iCs/>
          <w:color w:val="000000"/>
          <w:sz w:val="18"/>
          <w:szCs w:val="18"/>
        </w:rPr>
        <w:t xml:space="preserve">Сорокин П. </w:t>
      </w:r>
      <w:r>
        <w:rPr>
          <w:color w:val="000000"/>
          <w:sz w:val="18"/>
          <w:szCs w:val="18"/>
        </w:rPr>
        <w:t>Человек. Цивилизация. Общество. — М., 1992. — С. 431-432.</w:t>
      </w:r>
    </w:p>
    <w:p>
      <w:pPr>
        <w:pStyle w:val="Footnote"/>
        <w:rPr>
          <w:sz w:val="24"/>
          <w:szCs w:val="24"/>
        </w:rPr>
      </w:pPr>
      <w:r>
        <w:rPr>
          <w:sz w:val="24"/>
          <w:szCs w:val="24"/>
        </w:rPr>
      </w:r>
    </w:p>
  </w:footnote>
  <w:footnote w:id="94">
    <w:p>
      <w:pPr>
        <w:pStyle w:val="Normal"/>
        <w:shd w:fill="FFFFFF" w:val="clear"/>
        <w:rPr>
          <w:sz w:val="24"/>
          <w:szCs w:val="24"/>
        </w:rPr>
      </w:pPr>
      <w:r>
        <w:rPr>
          <w:rStyle w:val="FootnoteCharacters"/>
        </w:rPr>
        <w:footnoteRef/>
      </w:r>
      <w:r>
        <w:rPr/>
        <w:t xml:space="preserve"> </w:t>
      </w:r>
      <w:r>
        <w:rPr>
          <w:i/>
          <w:iCs/>
          <w:color w:val="000000"/>
          <w:sz w:val="18"/>
          <w:szCs w:val="18"/>
        </w:rPr>
        <w:t xml:space="preserve">Горячева Т. </w:t>
      </w:r>
      <w:r>
        <w:rPr>
          <w:color w:val="000000"/>
          <w:sz w:val="18"/>
          <w:szCs w:val="18"/>
        </w:rPr>
        <w:t>Православие и постмодернизм. — Л., 1991. — С. 9.</w:t>
      </w:r>
    </w:p>
    <w:p>
      <w:pPr>
        <w:pStyle w:val="Footnote"/>
        <w:rPr>
          <w:sz w:val="24"/>
          <w:szCs w:val="24"/>
        </w:rPr>
      </w:pPr>
      <w:r>
        <w:rPr>
          <w:sz w:val="24"/>
          <w:szCs w:val="24"/>
        </w:rPr>
      </w:r>
    </w:p>
  </w:footnote>
  <w:footnote w:id="95">
    <w:p>
      <w:pPr>
        <w:pStyle w:val="Normal"/>
        <w:shd w:fill="FFFFFF" w:val="clear"/>
        <w:rPr>
          <w:sz w:val="24"/>
          <w:szCs w:val="24"/>
        </w:rPr>
      </w:pPr>
      <w:r>
        <w:rPr>
          <w:rStyle w:val="FootnoteCharacters"/>
        </w:rPr>
        <w:footnoteRef/>
      </w:r>
      <w:r>
        <w:rPr/>
        <w:t xml:space="preserve"> </w:t>
      </w:r>
      <w:r>
        <w:rPr>
          <w:color w:val="000000"/>
          <w:sz w:val="18"/>
          <w:szCs w:val="18"/>
        </w:rPr>
        <w:t>Русские о русских. - СПб., 1992. - С. 50.</w:t>
      </w:r>
    </w:p>
    <w:p>
      <w:pPr>
        <w:pStyle w:val="Footnote"/>
        <w:rPr>
          <w:sz w:val="24"/>
          <w:szCs w:val="24"/>
        </w:rPr>
      </w:pPr>
      <w:r>
        <w:rPr>
          <w:sz w:val="24"/>
          <w:szCs w:val="24"/>
        </w:rPr>
      </w:r>
    </w:p>
  </w:footnote>
  <w:footnote w:id="96">
    <w:p>
      <w:pPr>
        <w:pStyle w:val="Normal"/>
        <w:shd w:fill="FFFFFF" w:val="clear"/>
        <w:rPr>
          <w:sz w:val="24"/>
          <w:szCs w:val="24"/>
        </w:rPr>
      </w:pPr>
      <w:r>
        <w:rPr>
          <w:rStyle w:val="FootnoteCharacters"/>
        </w:rPr>
        <w:footnoteRef/>
      </w:r>
      <w:r>
        <w:rPr/>
        <w:t xml:space="preserve"> </w:t>
      </w:r>
      <w:r>
        <w:rPr>
          <w:i/>
          <w:iCs/>
          <w:color w:val="000000"/>
          <w:sz w:val="17"/>
          <w:szCs w:val="17"/>
        </w:rPr>
        <w:t xml:space="preserve">Казин А. Л. </w:t>
      </w:r>
      <w:r>
        <w:rPr>
          <w:color w:val="000000"/>
          <w:sz w:val="17"/>
          <w:szCs w:val="17"/>
        </w:rPr>
        <w:t>Духовные основания общественного сознания России // Че</w:t>
        <w:softHyphen/>
        <w:t>ловек в изменяющемся мире: Социальные и психологические проблемы. Ч. 3. - СПб., 1993. - С. 22-23.</w:t>
      </w:r>
    </w:p>
    <w:p>
      <w:pPr>
        <w:pStyle w:val="Footnote"/>
        <w:rPr>
          <w:sz w:val="24"/>
          <w:szCs w:val="24"/>
        </w:rPr>
      </w:pPr>
      <w:r>
        <w:rPr>
          <w:sz w:val="24"/>
          <w:szCs w:val="24"/>
        </w:rPr>
      </w:r>
    </w:p>
  </w:footnote>
  <w:footnote w:id="97">
    <w:p>
      <w:pPr>
        <w:pStyle w:val="Footnote"/>
        <w:rPr/>
      </w:pPr>
      <w:r>
        <w:rPr>
          <w:rStyle w:val="FootnoteCharacters"/>
        </w:rPr>
        <w:footnoteRef/>
      </w:r>
      <w:r>
        <w:rPr/>
        <w:t xml:space="preserve"> </w:t>
      </w:r>
      <w:r>
        <w:rPr>
          <w:i/>
          <w:iCs/>
          <w:color w:val="000000"/>
          <w:sz w:val="17"/>
          <w:szCs w:val="17"/>
        </w:rPr>
        <w:t xml:space="preserve">Солженицын А. И. </w:t>
      </w:r>
      <w:r>
        <w:rPr>
          <w:color w:val="000000"/>
          <w:sz w:val="17"/>
          <w:szCs w:val="17"/>
        </w:rPr>
        <w:t>Как нам обустроить Россию? // Литературная газета. — 1990. - 18 сент. - С. 7-8.</w:t>
      </w:r>
    </w:p>
  </w:footnote>
  <w:footnote w:id="98">
    <w:p>
      <w:pPr>
        <w:pStyle w:val="Normal"/>
        <w:shd w:fill="FFFFFF" w:val="clear"/>
        <w:rPr>
          <w:sz w:val="24"/>
          <w:szCs w:val="24"/>
        </w:rPr>
      </w:pPr>
      <w:r>
        <w:rPr>
          <w:rStyle w:val="FootnoteCharacters"/>
        </w:rPr>
        <w:footnoteRef/>
      </w:r>
      <w:r>
        <w:rPr/>
        <w:t xml:space="preserve"> </w:t>
      </w:r>
      <w:r>
        <w:rPr>
          <w:color w:val="000000"/>
          <w:sz w:val="17"/>
          <w:szCs w:val="17"/>
        </w:rPr>
        <w:t>Дело против смуты: «Круглый стол» русских предпринимателей // Наш современник. — 1992. — № 9. — С. 6.</w:t>
      </w:r>
    </w:p>
    <w:p>
      <w:pPr>
        <w:pStyle w:val="Footnote"/>
        <w:rPr>
          <w:sz w:val="24"/>
          <w:szCs w:val="24"/>
        </w:rPr>
      </w:pPr>
      <w:r>
        <w:rPr>
          <w:sz w:val="24"/>
          <w:szCs w:val="24"/>
        </w:rPr>
      </w:r>
    </w:p>
  </w:footnote>
  <w:footnote w:id="99">
    <w:p>
      <w:pPr>
        <w:pStyle w:val="Normal"/>
        <w:shd w:fill="FFFFFF" w:val="clear"/>
        <w:rPr>
          <w:sz w:val="24"/>
          <w:szCs w:val="24"/>
        </w:rPr>
      </w:pPr>
      <w:r>
        <w:rPr>
          <w:rStyle w:val="FootnoteCharacters"/>
        </w:rPr>
        <w:footnoteRef/>
      </w:r>
      <w:r>
        <w:rPr/>
        <w:t xml:space="preserve"> </w:t>
      </w:r>
      <w:r>
        <w:rPr>
          <w:i/>
          <w:iCs/>
          <w:color w:val="000000"/>
          <w:sz w:val="18"/>
          <w:szCs w:val="18"/>
        </w:rPr>
        <w:t xml:space="preserve">Зобов Р. А., Келасьев В. Н. </w:t>
      </w:r>
      <w:r>
        <w:rPr>
          <w:color w:val="000000"/>
          <w:sz w:val="18"/>
          <w:szCs w:val="18"/>
        </w:rPr>
        <w:t>Социальная мифология России и проблемы адаптации: Учебное пособие. - СПб.: Изд-во СПбГУ, 1997. - С. 18-42.</w:t>
      </w:r>
    </w:p>
    <w:p>
      <w:pPr>
        <w:pStyle w:val="Footnote"/>
        <w:rPr>
          <w:sz w:val="24"/>
          <w:szCs w:val="24"/>
        </w:rPr>
      </w:pPr>
      <w:r>
        <w:rPr>
          <w:sz w:val="24"/>
          <w:szCs w:val="24"/>
        </w:rPr>
      </w:r>
    </w:p>
  </w:footnote>
  <w:footnote w:id="100">
    <w:p>
      <w:pPr>
        <w:pStyle w:val="Normal"/>
        <w:shd w:fill="FFFFFF" w:val="clear"/>
        <w:rPr>
          <w:sz w:val="24"/>
          <w:szCs w:val="24"/>
        </w:rPr>
      </w:pPr>
      <w:r>
        <w:rPr>
          <w:rStyle w:val="FootnoteCharacters"/>
        </w:rPr>
        <w:footnoteRef/>
      </w:r>
      <w:r>
        <w:rPr/>
        <w:t xml:space="preserve"> </w:t>
      </w:r>
      <w:r>
        <w:rPr>
          <w:color w:val="000000"/>
          <w:sz w:val="18"/>
          <w:szCs w:val="18"/>
        </w:rPr>
        <w:t>Психологический журнал. - 1999. - Т. 20, № 5. - С. 105-111.</w:t>
      </w:r>
    </w:p>
    <w:p>
      <w:pPr>
        <w:pStyle w:val="Footnote"/>
        <w:rPr>
          <w:sz w:val="24"/>
          <w:szCs w:val="24"/>
        </w:rPr>
      </w:pPr>
      <w:r>
        <w:rPr>
          <w:sz w:val="24"/>
          <w:szCs w:val="24"/>
        </w:rPr>
      </w:r>
    </w:p>
  </w:footnote>
  <w:footnote w:id="101">
    <w:p>
      <w:pPr>
        <w:pStyle w:val="Normal"/>
        <w:shd w:fill="FFFFFF" w:val="clear"/>
        <w:rPr>
          <w:sz w:val="24"/>
          <w:szCs w:val="24"/>
        </w:rPr>
      </w:pPr>
      <w:r>
        <w:rPr>
          <w:rStyle w:val="FootnoteCharacters"/>
        </w:rPr>
        <w:footnoteRef/>
      </w:r>
      <w:r>
        <w:rPr/>
        <w:t xml:space="preserve"> </w:t>
      </w:r>
      <w:r>
        <w:rPr>
          <w:i/>
          <w:iCs/>
          <w:color w:val="000000"/>
          <w:sz w:val="18"/>
          <w:szCs w:val="18"/>
        </w:rPr>
        <w:t xml:space="preserve">Московичи С. </w:t>
      </w:r>
      <w:r>
        <w:rPr>
          <w:color w:val="000000"/>
          <w:sz w:val="18"/>
          <w:szCs w:val="18"/>
        </w:rPr>
        <w:t>Век толп. — М: Центр психологии и психотерапии, 1996.</w:t>
      </w:r>
    </w:p>
    <w:p>
      <w:pPr>
        <w:pStyle w:val="Footnote"/>
        <w:rPr>
          <w:sz w:val="24"/>
          <w:szCs w:val="24"/>
        </w:rPr>
      </w:pPr>
      <w:r>
        <w:rPr>
          <w:sz w:val="24"/>
          <w:szCs w:val="24"/>
        </w:rPr>
      </w:r>
    </w:p>
  </w:footnote>
  <w:footnote w:id="102">
    <w:p>
      <w:pPr>
        <w:pStyle w:val="Normal"/>
        <w:shd w:fill="FFFFFF" w:val="clear"/>
        <w:rPr>
          <w:sz w:val="24"/>
          <w:szCs w:val="24"/>
        </w:rPr>
      </w:pPr>
      <w:r>
        <w:rPr>
          <w:rStyle w:val="FootnoteCharacters"/>
        </w:rPr>
        <w:footnoteRef/>
      </w:r>
      <w:r>
        <w:rPr/>
        <w:t xml:space="preserve"> </w:t>
      </w:r>
      <w:r>
        <w:rPr>
          <w:color w:val="000000"/>
          <w:sz w:val="18"/>
          <w:szCs w:val="18"/>
        </w:rPr>
        <w:t xml:space="preserve">Цит. по: </w:t>
      </w:r>
      <w:r>
        <w:rPr>
          <w:i/>
          <w:iCs/>
          <w:color w:val="000000"/>
          <w:sz w:val="18"/>
          <w:szCs w:val="18"/>
        </w:rPr>
        <w:t xml:space="preserve">Московичи С. </w:t>
      </w:r>
      <w:r>
        <w:rPr>
          <w:color w:val="000000"/>
          <w:sz w:val="18"/>
          <w:szCs w:val="18"/>
        </w:rPr>
        <w:t>Век толп... — С. 185.</w:t>
      </w:r>
    </w:p>
    <w:p>
      <w:pPr>
        <w:pStyle w:val="Footnote"/>
        <w:rPr>
          <w:sz w:val="24"/>
          <w:szCs w:val="24"/>
        </w:rPr>
      </w:pPr>
      <w:r>
        <w:rPr>
          <w:sz w:val="24"/>
          <w:szCs w:val="24"/>
        </w:rPr>
      </w:r>
    </w:p>
  </w:footnote>
  <w:footnote w:id="103">
    <w:p>
      <w:pPr>
        <w:pStyle w:val="Normal"/>
        <w:shd w:fill="FFFFFF" w:val="clear"/>
        <w:rPr>
          <w:sz w:val="24"/>
          <w:szCs w:val="24"/>
        </w:rPr>
      </w:pPr>
      <w:r>
        <w:rPr>
          <w:rStyle w:val="FootnoteCharacters"/>
        </w:rPr>
        <w:footnoteRef/>
      </w:r>
      <w:r>
        <w:rPr/>
        <w:t xml:space="preserve"> </w:t>
      </w:r>
      <w:r>
        <w:rPr>
          <w:i/>
          <w:iCs/>
          <w:color w:val="000000"/>
          <w:sz w:val="18"/>
          <w:szCs w:val="18"/>
        </w:rPr>
        <w:t xml:space="preserve">Московичи С. </w:t>
      </w:r>
      <w:r>
        <w:rPr>
          <w:color w:val="000000"/>
          <w:sz w:val="18"/>
          <w:szCs w:val="18"/>
        </w:rPr>
        <w:t>Век толп... — С. 61.</w:t>
      </w:r>
    </w:p>
    <w:p>
      <w:pPr>
        <w:pStyle w:val="Footnote"/>
        <w:rPr>
          <w:sz w:val="24"/>
          <w:szCs w:val="24"/>
        </w:rPr>
      </w:pPr>
      <w:r>
        <w:rPr>
          <w:sz w:val="24"/>
          <w:szCs w:val="24"/>
        </w:rPr>
      </w:r>
    </w:p>
  </w:footnote>
  <w:footnote w:id="104">
    <w:p>
      <w:pPr>
        <w:pStyle w:val="Normal"/>
        <w:shd w:fill="FFFFFF" w:val="clear"/>
        <w:rPr>
          <w:sz w:val="24"/>
          <w:szCs w:val="24"/>
        </w:rPr>
      </w:pPr>
      <w:r>
        <w:rPr>
          <w:rStyle w:val="FootnoteCharacters"/>
        </w:rPr>
        <w:footnoteRef/>
      </w:r>
      <w:r>
        <w:rPr/>
        <w:t xml:space="preserve"> </w:t>
      </w:r>
      <w:r>
        <w:rPr>
          <w:color w:val="000000"/>
          <w:sz w:val="18"/>
          <w:szCs w:val="18"/>
        </w:rPr>
        <w:t>Там же. - С. 450.</w:t>
      </w:r>
    </w:p>
    <w:p>
      <w:pPr>
        <w:pStyle w:val="Footnote"/>
        <w:rPr>
          <w:sz w:val="24"/>
          <w:szCs w:val="24"/>
        </w:rPr>
      </w:pPr>
      <w:r>
        <w:rPr>
          <w:sz w:val="24"/>
          <w:szCs w:val="24"/>
        </w:rPr>
      </w:r>
    </w:p>
  </w:footnote>
  <w:footnote w:id="105">
    <w:p>
      <w:pPr>
        <w:pStyle w:val="Normal"/>
        <w:shd w:fill="FFFFFF" w:val="clear"/>
        <w:rPr>
          <w:sz w:val="24"/>
          <w:szCs w:val="24"/>
        </w:rPr>
      </w:pPr>
      <w:r>
        <w:rPr>
          <w:rStyle w:val="FootnoteCharacters"/>
        </w:rPr>
        <w:footnoteRef/>
      </w:r>
      <w:r>
        <w:rPr/>
        <w:t xml:space="preserve"> </w:t>
      </w:r>
      <w:r>
        <w:rPr>
          <w:color w:val="000000"/>
          <w:sz w:val="18"/>
          <w:szCs w:val="18"/>
        </w:rPr>
        <w:t>Там же. — С. 451.</w:t>
      </w:r>
    </w:p>
    <w:p>
      <w:pPr>
        <w:pStyle w:val="Footnote"/>
        <w:rPr>
          <w:sz w:val="24"/>
          <w:szCs w:val="24"/>
        </w:rPr>
      </w:pPr>
      <w:r>
        <w:rPr>
          <w:sz w:val="24"/>
          <w:szCs w:val="24"/>
        </w:rPr>
      </w:r>
    </w:p>
  </w:footnote>
  <w:footnote w:id="106">
    <w:p>
      <w:pPr>
        <w:pStyle w:val="Normal"/>
        <w:shd w:fill="FFFFFF" w:val="clear"/>
        <w:rPr>
          <w:sz w:val="24"/>
          <w:szCs w:val="24"/>
        </w:rPr>
      </w:pPr>
      <w:r>
        <w:rPr>
          <w:rStyle w:val="FootnoteCharacters"/>
        </w:rPr>
        <w:footnoteRef/>
      </w:r>
      <w:r>
        <w:rPr/>
        <w:t xml:space="preserve"> </w:t>
      </w:r>
      <w:r>
        <w:rPr>
          <w:i/>
          <w:iCs/>
          <w:color w:val="000000"/>
          <w:sz w:val="17"/>
          <w:szCs w:val="17"/>
        </w:rPr>
        <w:t xml:space="preserve">Московичи С. </w:t>
      </w:r>
      <w:r>
        <w:rPr>
          <w:color w:val="000000"/>
          <w:sz w:val="17"/>
          <w:szCs w:val="17"/>
        </w:rPr>
        <w:t>Машина, творящая богов. — М.: Центр психологии и психо</w:t>
        <w:softHyphen/>
        <w:t>терапии, 1998. - С. 86.</w:t>
      </w:r>
    </w:p>
    <w:p>
      <w:pPr>
        <w:pStyle w:val="Footnote"/>
        <w:rPr>
          <w:sz w:val="24"/>
          <w:szCs w:val="24"/>
        </w:rPr>
      </w:pPr>
      <w:r>
        <w:rPr>
          <w:sz w:val="24"/>
          <w:szCs w:val="24"/>
        </w:rPr>
      </w:r>
    </w:p>
  </w:footnote>
  <w:footnote w:id="107">
    <w:p>
      <w:pPr>
        <w:pStyle w:val="Normal"/>
        <w:shd w:fill="FFFFFF" w:val="clear"/>
        <w:rPr>
          <w:sz w:val="24"/>
          <w:szCs w:val="24"/>
          <w:lang w:val="en-GB"/>
        </w:rPr>
      </w:pPr>
      <w:r>
        <w:rPr>
          <w:rStyle w:val="FootnoteCharacters"/>
        </w:rPr>
        <w:footnoteRef/>
      </w:r>
      <w:r>
        <w:rPr>
          <w:lang w:val="en-GB"/>
        </w:rPr>
        <w:t xml:space="preserve"> </w:t>
      </w:r>
      <w:r>
        <w:rPr>
          <w:color w:val="000000"/>
          <w:sz w:val="17"/>
          <w:szCs w:val="17"/>
        </w:rPr>
        <w:t>Там</w:t>
      </w:r>
      <w:r>
        <w:rPr>
          <w:color w:val="000000"/>
          <w:sz w:val="17"/>
          <w:szCs w:val="17"/>
          <w:lang w:val="en-GB"/>
        </w:rPr>
        <w:t xml:space="preserve"> </w:t>
      </w:r>
      <w:r>
        <w:rPr>
          <w:color w:val="000000"/>
          <w:sz w:val="17"/>
          <w:szCs w:val="17"/>
        </w:rPr>
        <w:t>же</w:t>
      </w:r>
      <w:r>
        <w:rPr>
          <w:color w:val="000000"/>
          <w:sz w:val="17"/>
          <w:szCs w:val="17"/>
          <w:lang w:val="en-GB"/>
        </w:rPr>
        <w:t xml:space="preserve">. </w:t>
      </w:r>
      <w:r>
        <w:rPr>
          <w:color w:val="000000"/>
          <w:sz w:val="17"/>
          <w:szCs w:val="17"/>
          <w:lang w:val="en-US"/>
        </w:rPr>
        <w:t xml:space="preserve">- </w:t>
      </w:r>
      <w:r>
        <w:rPr>
          <w:color w:val="000000"/>
          <w:sz w:val="17"/>
          <w:szCs w:val="17"/>
        </w:rPr>
        <w:t>С</w:t>
      </w:r>
      <w:r>
        <w:rPr>
          <w:color w:val="000000"/>
          <w:sz w:val="17"/>
          <w:szCs w:val="17"/>
          <w:lang w:val="en-GB"/>
        </w:rPr>
        <w:t xml:space="preserve">. </w:t>
      </w:r>
      <w:r>
        <w:rPr>
          <w:color w:val="000000"/>
          <w:sz w:val="17"/>
          <w:szCs w:val="17"/>
          <w:lang w:val="en-US"/>
        </w:rPr>
        <w:t>88.</w:t>
      </w:r>
    </w:p>
    <w:p>
      <w:pPr>
        <w:pStyle w:val="Footnote"/>
        <w:rPr>
          <w:sz w:val="24"/>
          <w:szCs w:val="24"/>
          <w:lang w:val="en-GB"/>
        </w:rPr>
      </w:pPr>
      <w:r>
        <w:rPr>
          <w:sz w:val="24"/>
          <w:szCs w:val="24"/>
          <w:lang w:val="en-GB"/>
        </w:rPr>
      </w:r>
    </w:p>
  </w:footnote>
  <w:footnote w:id="108">
    <w:p>
      <w:pPr>
        <w:pStyle w:val="Normal"/>
        <w:shd w:fill="FFFFFF" w:val="clear"/>
        <w:rPr>
          <w:sz w:val="24"/>
          <w:szCs w:val="24"/>
          <w:lang w:val="en-GB"/>
        </w:rPr>
      </w:pPr>
      <w:r>
        <w:rPr>
          <w:rStyle w:val="FootnoteCharacters"/>
        </w:rPr>
        <w:footnoteRef/>
      </w:r>
      <w:r>
        <w:rPr>
          <w:lang w:val="en-GB"/>
        </w:rPr>
        <w:t xml:space="preserve"> </w:t>
      </w:r>
      <w:r>
        <w:rPr>
          <w:i/>
          <w:iCs/>
          <w:color w:val="000000"/>
          <w:sz w:val="17"/>
          <w:szCs w:val="17"/>
          <w:lang w:val="en-US"/>
        </w:rPr>
        <w:t xml:space="preserve">Mead G. H. </w:t>
      </w:r>
      <w:r>
        <w:rPr>
          <w:color w:val="000000"/>
          <w:sz w:val="17"/>
          <w:szCs w:val="17"/>
          <w:lang w:val="en-US"/>
        </w:rPr>
        <w:t>The mechanism of social consciousness // J. Philosophy. — 1912. - V. 10. - P. 406.</w:t>
      </w:r>
    </w:p>
    <w:p>
      <w:pPr>
        <w:pStyle w:val="Footnote"/>
        <w:rPr>
          <w:sz w:val="24"/>
          <w:szCs w:val="24"/>
          <w:lang w:val="en-GB"/>
        </w:rPr>
      </w:pPr>
      <w:r>
        <w:rPr>
          <w:sz w:val="24"/>
          <w:szCs w:val="24"/>
          <w:lang w:val="en-GB"/>
        </w:rPr>
      </w:r>
    </w:p>
  </w:footnote>
  <w:footnote w:id="109">
    <w:p>
      <w:pPr>
        <w:pStyle w:val="Normal"/>
        <w:shd w:fill="FFFFFF" w:val="clear"/>
        <w:rPr>
          <w:sz w:val="24"/>
          <w:szCs w:val="24"/>
        </w:rPr>
      </w:pPr>
      <w:r>
        <w:rPr>
          <w:rStyle w:val="FootnoteCharacters"/>
        </w:rPr>
        <w:footnoteRef/>
      </w:r>
      <w:r>
        <w:rPr/>
        <w:t xml:space="preserve"> </w:t>
      </w:r>
      <w:r>
        <w:rPr>
          <w:i/>
          <w:iCs/>
          <w:color w:val="000000"/>
          <w:sz w:val="17"/>
          <w:szCs w:val="17"/>
        </w:rPr>
        <w:t xml:space="preserve">Тихомиров О. К. </w:t>
      </w:r>
      <w:r>
        <w:rPr>
          <w:color w:val="000000"/>
          <w:sz w:val="17"/>
          <w:szCs w:val="17"/>
        </w:rPr>
        <w:t>Л. С. Выготский и современная психология // Научное творчество Л. С. Выготского и современная психология. — М., 1981. — С. 151-154.</w:t>
      </w:r>
    </w:p>
    <w:p>
      <w:pPr>
        <w:pStyle w:val="Footnote"/>
        <w:rPr>
          <w:sz w:val="24"/>
          <w:szCs w:val="24"/>
        </w:rPr>
      </w:pPr>
      <w:r>
        <w:rPr>
          <w:sz w:val="24"/>
          <w:szCs w:val="24"/>
        </w:rPr>
      </w:r>
    </w:p>
  </w:footnote>
  <w:footnote w:id="110">
    <w:p>
      <w:pPr>
        <w:pStyle w:val="Normal"/>
        <w:shd w:fill="FFFFFF" w:val="clear"/>
        <w:rPr>
          <w:sz w:val="24"/>
          <w:szCs w:val="24"/>
        </w:rPr>
      </w:pPr>
      <w:r>
        <w:rPr>
          <w:rStyle w:val="FootnoteCharacters"/>
        </w:rPr>
        <w:footnoteRef/>
      </w:r>
      <w:r>
        <w:rPr/>
        <w:t xml:space="preserve"> </w:t>
      </w:r>
      <w:r>
        <w:rPr>
          <w:color w:val="000000"/>
          <w:sz w:val="17"/>
          <w:szCs w:val="17"/>
        </w:rPr>
        <w:t xml:space="preserve">См.: </w:t>
      </w:r>
      <w:r>
        <w:rPr>
          <w:i/>
          <w:iCs/>
          <w:color w:val="000000"/>
          <w:sz w:val="17"/>
          <w:szCs w:val="17"/>
        </w:rPr>
        <w:t xml:space="preserve">Брушлинский А. В. </w:t>
      </w:r>
      <w:r>
        <w:rPr>
          <w:color w:val="000000"/>
          <w:sz w:val="17"/>
          <w:szCs w:val="17"/>
        </w:rPr>
        <w:t xml:space="preserve">Проблемы психологии субъекта. — М.: ИД РАН, 1994; </w:t>
      </w:r>
      <w:r>
        <w:rPr>
          <w:i/>
          <w:iCs/>
          <w:color w:val="000000"/>
          <w:sz w:val="17"/>
          <w:szCs w:val="17"/>
        </w:rPr>
        <w:t xml:space="preserve">Брушлинский А. В. </w:t>
      </w:r>
      <w:r>
        <w:rPr>
          <w:color w:val="000000"/>
          <w:sz w:val="17"/>
          <w:szCs w:val="17"/>
        </w:rPr>
        <w:t>Субъект: мышление, учение, воображение. — М.: Ин-т практич. психол.: Воронеж, НПО «Модэк», 1996.</w:t>
      </w:r>
    </w:p>
    <w:p>
      <w:pPr>
        <w:pStyle w:val="Footnote"/>
        <w:rPr>
          <w:sz w:val="24"/>
          <w:szCs w:val="24"/>
        </w:rPr>
      </w:pPr>
      <w:r>
        <w:rPr>
          <w:sz w:val="24"/>
          <w:szCs w:val="24"/>
        </w:rPr>
      </w:r>
    </w:p>
  </w:footnote>
  <w:footnote w:id="111">
    <w:p>
      <w:pPr>
        <w:pStyle w:val="Footnote"/>
        <w:rPr/>
      </w:pPr>
      <w:r>
        <w:rPr>
          <w:rStyle w:val="FootnoteCharacters"/>
        </w:rPr>
        <w:footnoteRef/>
      </w:r>
      <w:r>
        <w:rPr/>
        <w:t xml:space="preserve"> </w:t>
      </w:r>
      <w:r>
        <w:rPr>
          <w:i/>
          <w:iCs/>
          <w:color w:val="000000"/>
          <w:sz w:val="18"/>
          <w:szCs w:val="18"/>
        </w:rPr>
        <w:t xml:space="preserve">Моисеев Н. Н. </w:t>
      </w:r>
      <w:r>
        <w:rPr>
          <w:color w:val="000000"/>
          <w:sz w:val="18"/>
          <w:szCs w:val="18"/>
        </w:rPr>
        <w:t>Современный рационализм. — М.: МГВП КОКС, 1995. — С. 251</w:t>
      </w:r>
    </w:p>
  </w:footnote>
  <w:footnote w:id="112">
    <w:p>
      <w:pPr>
        <w:pStyle w:val="Footnote"/>
        <w:rPr/>
      </w:pPr>
      <w:r>
        <w:rPr>
          <w:rStyle w:val="FootnoteCharacters"/>
        </w:rPr>
        <w:footnoteRef/>
      </w:r>
      <w:r>
        <w:rPr/>
        <w:t xml:space="preserve"> </w:t>
      </w:r>
      <w:r>
        <w:rPr>
          <w:color w:val="000000"/>
          <w:sz w:val="18"/>
          <w:szCs w:val="18"/>
        </w:rPr>
        <w:t>Там же. - С. 258</w:t>
      </w:r>
    </w:p>
  </w:footnote>
  <w:footnote w:id="113">
    <w:p>
      <w:pPr>
        <w:pStyle w:val="Normal"/>
        <w:shd w:fill="FFFFFF" w:val="clear"/>
        <w:rPr>
          <w:sz w:val="24"/>
          <w:szCs w:val="24"/>
        </w:rPr>
      </w:pPr>
      <w:r>
        <w:rPr>
          <w:rStyle w:val="FootnoteCharacters"/>
        </w:rPr>
        <w:footnoteRef/>
      </w:r>
      <w:r>
        <w:rPr/>
        <w:t xml:space="preserve"> </w:t>
      </w:r>
      <w:r>
        <w:rPr>
          <w:color w:val="000000"/>
          <w:sz w:val="17"/>
          <w:szCs w:val="17"/>
        </w:rPr>
        <w:t>Там же.</w:t>
      </w:r>
    </w:p>
    <w:p>
      <w:pPr>
        <w:pStyle w:val="Footnote"/>
        <w:rPr>
          <w:sz w:val="24"/>
          <w:szCs w:val="24"/>
        </w:rPr>
      </w:pPr>
      <w:r>
        <w:rPr>
          <w:sz w:val="24"/>
          <w:szCs w:val="24"/>
        </w:rPr>
      </w:r>
    </w:p>
  </w:footnote>
  <w:footnote w:id="114">
    <w:p>
      <w:pPr>
        <w:pStyle w:val="Normal"/>
        <w:shd w:fill="FFFFFF" w:val="clear"/>
        <w:rPr>
          <w:sz w:val="24"/>
          <w:szCs w:val="24"/>
        </w:rPr>
      </w:pPr>
      <w:r>
        <w:rPr>
          <w:rStyle w:val="FootnoteCharacters"/>
        </w:rPr>
        <w:footnoteRef/>
      </w:r>
      <w:r>
        <w:rPr/>
        <w:t xml:space="preserve"> </w:t>
      </w:r>
      <w:r>
        <w:rPr>
          <w:bCs/>
          <w:i/>
          <w:iCs/>
          <w:color w:val="000000"/>
          <w:sz w:val="17"/>
          <w:szCs w:val="17"/>
        </w:rPr>
        <w:t xml:space="preserve">Моисеев И. Н. </w:t>
      </w:r>
      <w:r>
        <w:rPr>
          <w:bCs/>
          <w:color w:val="000000"/>
          <w:sz w:val="17"/>
          <w:szCs w:val="17"/>
        </w:rPr>
        <w:t>Современный рационализм... — С. 260,</w:t>
      </w:r>
    </w:p>
    <w:p>
      <w:pPr>
        <w:pStyle w:val="Footnote"/>
        <w:rPr>
          <w:sz w:val="24"/>
          <w:szCs w:val="24"/>
        </w:rPr>
      </w:pPr>
      <w:r>
        <w:rPr>
          <w:sz w:val="24"/>
          <w:szCs w:val="24"/>
        </w:rPr>
      </w:r>
    </w:p>
  </w:footnote>
  <w:footnote w:id="115">
    <w:p>
      <w:pPr>
        <w:pStyle w:val="Normal"/>
        <w:shd w:fill="FFFFFF" w:val="clear"/>
        <w:rPr>
          <w:sz w:val="24"/>
          <w:szCs w:val="24"/>
        </w:rPr>
      </w:pPr>
      <w:r>
        <w:rPr>
          <w:rStyle w:val="FootnoteCharacters"/>
        </w:rPr>
        <w:footnoteRef/>
      </w:r>
      <w:r>
        <w:rPr/>
        <w:t xml:space="preserve"> </w:t>
      </w:r>
      <w:r>
        <w:rPr>
          <w:bCs/>
          <w:color w:val="000000"/>
          <w:sz w:val="17"/>
          <w:szCs w:val="17"/>
        </w:rPr>
        <w:t>Там же.</w:t>
      </w:r>
    </w:p>
    <w:p>
      <w:pPr>
        <w:pStyle w:val="Footnote"/>
        <w:rPr>
          <w:sz w:val="24"/>
          <w:szCs w:val="24"/>
        </w:rPr>
      </w:pPr>
      <w:r>
        <w:rPr>
          <w:sz w:val="24"/>
          <w:szCs w:val="24"/>
        </w:rPr>
      </w:r>
    </w:p>
  </w:footnote>
  <w:footnote w:id="116">
    <w:p>
      <w:pPr>
        <w:pStyle w:val="Normal"/>
        <w:shd w:fill="FFFFFF" w:val="clear"/>
        <w:rPr>
          <w:sz w:val="24"/>
          <w:szCs w:val="24"/>
        </w:rPr>
      </w:pPr>
      <w:r>
        <w:rPr>
          <w:rStyle w:val="FootnoteCharacters"/>
        </w:rPr>
        <w:footnoteRef/>
      </w:r>
      <w:r>
        <w:rPr/>
        <w:t xml:space="preserve"> </w:t>
      </w:r>
      <w:r>
        <w:rPr>
          <w:bCs/>
          <w:i/>
          <w:iCs/>
          <w:color w:val="000000"/>
          <w:sz w:val="17"/>
          <w:szCs w:val="17"/>
        </w:rPr>
        <w:t xml:space="preserve">Моисеев Н. Н. </w:t>
      </w:r>
      <w:r>
        <w:rPr>
          <w:bCs/>
          <w:color w:val="000000"/>
          <w:sz w:val="17"/>
          <w:szCs w:val="17"/>
        </w:rPr>
        <w:t>Современный рационализм... — С. 282.</w:t>
      </w:r>
    </w:p>
    <w:p>
      <w:pPr>
        <w:pStyle w:val="Footnote"/>
        <w:rPr>
          <w:sz w:val="24"/>
          <w:szCs w:val="24"/>
        </w:rPr>
      </w:pPr>
      <w:r>
        <w:rPr>
          <w:sz w:val="24"/>
          <w:szCs w:val="24"/>
        </w:rPr>
      </w:r>
    </w:p>
  </w:footnote>
  <w:footnote w:id="117">
    <w:p>
      <w:pPr>
        <w:pStyle w:val="Normal"/>
        <w:shd w:fill="FFFFFF" w:val="clear"/>
        <w:rPr>
          <w:sz w:val="24"/>
          <w:szCs w:val="24"/>
        </w:rPr>
      </w:pPr>
      <w:r>
        <w:rPr>
          <w:rStyle w:val="FootnoteCharacters"/>
        </w:rPr>
        <w:footnoteRef/>
      </w:r>
      <w:r>
        <w:rPr/>
        <w:t xml:space="preserve"> </w:t>
      </w:r>
      <w:r>
        <w:rPr>
          <w:bCs/>
          <w:color w:val="000000"/>
          <w:sz w:val="17"/>
          <w:szCs w:val="17"/>
        </w:rPr>
        <w:t>Там же.</w:t>
      </w:r>
    </w:p>
    <w:p>
      <w:pPr>
        <w:pStyle w:val="Footnote"/>
        <w:rPr>
          <w:sz w:val="24"/>
          <w:szCs w:val="24"/>
        </w:rPr>
      </w:pPr>
      <w:r>
        <w:rPr>
          <w:sz w:val="24"/>
          <w:szCs w:val="24"/>
        </w:rPr>
      </w:r>
    </w:p>
  </w:footnote>
  <w:footnote w:id="118">
    <w:p>
      <w:pPr>
        <w:pStyle w:val="Normal"/>
        <w:shd w:fill="FFFFFF" w:val="clear"/>
        <w:rPr>
          <w:sz w:val="24"/>
          <w:szCs w:val="24"/>
        </w:rPr>
      </w:pPr>
      <w:r>
        <w:rPr>
          <w:rStyle w:val="FootnoteCharacters"/>
        </w:rPr>
        <w:footnoteRef/>
      </w:r>
      <w:r>
        <w:rPr/>
        <w:t xml:space="preserve"> </w:t>
      </w:r>
      <w:r>
        <w:rPr>
          <w:bCs/>
          <w:i/>
          <w:iCs/>
          <w:color w:val="000000"/>
          <w:sz w:val="17"/>
          <w:szCs w:val="17"/>
        </w:rPr>
        <w:t xml:space="preserve">Фромм Э. </w:t>
      </w:r>
      <w:r>
        <w:rPr>
          <w:bCs/>
          <w:color w:val="000000"/>
          <w:sz w:val="17"/>
          <w:szCs w:val="17"/>
        </w:rPr>
        <w:t>Человек для себя. Иметь или быть? — Минск, 1997. — С. 336.</w:t>
      </w:r>
    </w:p>
    <w:p>
      <w:pPr>
        <w:pStyle w:val="Footnote"/>
        <w:rPr>
          <w:sz w:val="24"/>
          <w:szCs w:val="24"/>
        </w:rPr>
      </w:pPr>
      <w:r>
        <w:rPr>
          <w:sz w:val="24"/>
          <w:szCs w:val="24"/>
        </w:rPr>
      </w:r>
    </w:p>
  </w:footnote>
  <w:footnote w:id="119">
    <w:p>
      <w:pPr>
        <w:pStyle w:val="Normal"/>
        <w:shd w:fill="FFFFFF" w:val="clear"/>
        <w:rPr>
          <w:sz w:val="24"/>
          <w:szCs w:val="24"/>
        </w:rPr>
      </w:pPr>
      <w:r>
        <w:rPr>
          <w:rStyle w:val="FootnoteCharacters"/>
        </w:rPr>
        <w:footnoteRef/>
      </w:r>
      <w:r>
        <w:rPr/>
        <w:t xml:space="preserve"> </w:t>
      </w:r>
      <w:r>
        <w:rPr>
          <w:i/>
          <w:iCs/>
          <w:color w:val="000000"/>
          <w:sz w:val="18"/>
          <w:szCs w:val="18"/>
        </w:rPr>
        <w:t xml:space="preserve">Фромм Э. </w:t>
      </w:r>
      <w:r>
        <w:rPr>
          <w:color w:val="000000"/>
          <w:sz w:val="18"/>
          <w:szCs w:val="18"/>
        </w:rPr>
        <w:t>Человек для себя... — С. 332.</w:t>
      </w:r>
    </w:p>
    <w:p>
      <w:pPr>
        <w:pStyle w:val="Footnote"/>
        <w:rPr>
          <w:sz w:val="24"/>
          <w:szCs w:val="24"/>
        </w:rPr>
      </w:pPr>
      <w:r>
        <w:rPr>
          <w:sz w:val="24"/>
          <w:szCs w:val="24"/>
        </w:rPr>
      </w:r>
    </w:p>
  </w:footnote>
  <w:footnote w:id="120">
    <w:p>
      <w:pPr>
        <w:pStyle w:val="Normal"/>
        <w:shd w:fill="FFFFFF" w:val="clear"/>
        <w:rPr>
          <w:sz w:val="24"/>
          <w:szCs w:val="24"/>
        </w:rPr>
      </w:pPr>
      <w:r>
        <w:rPr>
          <w:rStyle w:val="FootnoteCharacters"/>
        </w:rPr>
        <w:footnoteRef/>
      </w:r>
      <w:r>
        <w:rPr/>
        <w:t xml:space="preserve"> </w:t>
      </w:r>
      <w:r>
        <w:rPr>
          <w:i/>
          <w:iCs/>
          <w:color w:val="000000"/>
          <w:sz w:val="18"/>
          <w:szCs w:val="18"/>
        </w:rPr>
        <w:t xml:space="preserve">Никонов А. А. </w:t>
      </w:r>
      <w:r>
        <w:rPr>
          <w:color w:val="000000"/>
          <w:sz w:val="18"/>
          <w:szCs w:val="18"/>
        </w:rPr>
        <w:t>Спираль многовековой драмы: аграрная,наука и политика России (</w:t>
      </w:r>
      <w:r>
        <w:rPr>
          <w:color w:val="000000"/>
          <w:sz w:val="18"/>
          <w:szCs w:val="18"/>
          <w:lang w:val="en-US"/>
        </w:rPr>
        <w:t>XVIII</w:t>
      </w:r>
      <w:r>
        <w:rPr>
          <w:color w:val="000000"/>
          <w:sz w:val="18"/>
          <w:szCs w:val="18"/>
        </w:rPr>
        <w:t>-</w:t>
      </w:r>
      <w:r>
        <w:rPr>
          <w:color w:val="000000"/>
          <w:sz w:val="18"/>
          <w:szCs w:val="18"/>
          <w:lang w:val="en-US"/>
        </w:rPr>
        <w:t>XX</w:t>
      </w:r>
      <w:r>
        <w:rPr>
          <w:color w:val="000000"/>
          <w:sz w:val="18"/>
          <w:szCs w:val="18"/>
        </w:rPr>
        <w:t xml:space="preserve"> вв.). — М.: Энциклопедия российских деревень, 1995. — С. 432.</w:t>
      </w:r>
    </w:p>
    <w:p>
      <w:pPr>
        <w:pStyle w:val="Footnote"/>
        <w:rPr>
          <w:sz w:val="24"/>
          <w:szCs w:val="24"/>
        </w:rPr>
      </w:pPr>
      <w:r>
        <w:rPr>
          <w:sz w:val="24"/>
          <w:szCs w:val="24"/>
        </w:rPr>
      </w:r>
    </w:p>
  </w:footnote>
  <w:footnote w:id="121">
    <w:p>
      <w:pPr>
        <w:pStyle w:val="Normal"/>
        <w:shd w:fill="FFFFFF" w:val="clear"/>
        <w:rPr>
          <w:sz w:val="24"/>
          <w:szCs w:val="24"/>
        </w:rPr>
      </w:pPr>
      <w:r>
        <w:rPr>
          <w:rStyle w:val="FootnoteCharacters"/>
        </w:rPr>
        <w:footnoteRef/>
      </w:r>
      <w:r>
        <w:rPr/>
        <w:t xml:space="preserve"> </w:t>
      </w:r>
      <w:r>
        <w:rPr>
          <w:color w:val="000000"/>
          <w:sz w:val="18"/>
          <w:szCs w:val="18"/>
        </w:rPr>
        <w:t>Психологический журнал. - 1982. - Т. 3, № 4. - С. 104-106, 107-113.</w:t>
      </w:r>
    </w:p>
    <w:p>
      <w:pPr>
        <w:pStyle w:val="Footnote"/>
        <w:rPr>
          <w:sz w:val="24"/>
          <w:szCs w:val="24"/>
        </w:rPr>
      </w:pPr>
      <w:r>
        <w:rPr>
          <w:sz w:val="24"/>
          <w:szCs w:val="24"/>
        </w:rPr>
      </w:r>
    </w:p>
  </w:footnote>
  <w:footnote w:id="122">
    <w:p>
      <w:pPr>
        <w:pStyle w:val="Normal"/>
        <w:shd w:fill="FFFFFF" w:val="clear"/>
        <w:rPr>
          <w:sz w:val="24"/>
          <w:szCs w:val="24"/>
        </w:rPr>
      </w:pPr>
      <w:r>
        <w:rPr>
          <w:rStyle w:val="FootnoteCharacters"/>
        </w:rPr>
        <w:footnoteRef/>
      </w:r>
      <w:r>
        <w:rPr/>
        <w:t xml:space="preserve"> </w:t>
      </w:r>
      <w:r>
        <w:rPr>
          <w:i/>
          <w:iCs/>
          <w:color w:val="000000"/>
          <w:sz w:val="17"/>
          <w:szCs w:val="17"/>
        </w:rPr>
        <w:t xml:space="preserve">Овчинникова О. В., Насиновская Е. Е., Иткин Н. Г. </w:t>
      </w:r>
      <w:r>
        <w:rPr>
          <w:color w:val="000000"/>
          <w:sz w:val="17"/>
          <w:szCs w:val="17"/>
        </w:rPr>
        <w:t>Гипноз в эксперимен</w:t>
        <w:softHyphen/>
        <w:t>тальном исследовании личности. — М.: Изд-во МГУ, 1989. — С. 25-36.</w:t>
      </w:r>
    </w:p>
    <w:p>
      <w:pPr>
        <w:pStyle w:val="Footnote"/>
        <w:rPr>
          <w:sz w:val="24"/>
          <w:szCs w:val="24"/>
        </w:rPr>
      </w:pPr>
      <w:r>
        <w:rPr>
          <w:sz w:val="24"/>
          <w:szCs w:val="24"/>
        </w:rPr>
      </w:r>
    </w:p>
  </w:footnote>
  <w:footnote w:id="123">
    <w:p>
      <w:pPr>
        <w:pStyle w:val="Normal"/>
        <w:shd w:fill="FFFFFF" w:val="clear"/>
        <w:rPr>
          <w:sz w:val="24"/>
          <w:szCs w:val="24"/>
          <w:lang w:val="en-GB"/>
        </w:rPr>
      </w:pPr>
      <w:r>
        <w:rPr>
          <w:rStyle w:val="FootnoteCharacters"/>
        </w:rPr>
        <w:footnoteRef/>
      </w:r>
      <w:r>
        <w:rPr>
          <w:lang w:val="en-GB"/>
        </w:rPr>
        <w:t xml:space="preserve"> </w:t>
      </w:r>
      <w:r>
        <w:rPr>
          <w:i/>
          <w:iCs/>
          <w:color w:val="000000"/>
          <w:sz w:val="17"/>
          <w:szCs w:val="17"/>
          <w:lang w:val="en-US"/>
        </w:rPr>
        <w:t xml:space="preserve">Kroger W. S. </w:t>
      </w:r>
      <w:r>
        <w:rPr>
          <w:color w:val="000000"/>
          <w:sz w:val="17"/>
          <w:szCs w:val="17"/>
          <w:lang w:val="en-US"/>
        </w:rPr>
        <w:t>Clinical and experimental hypnosis. — Philadelphia; Montreal 1963. - P. 13.</w:t>
      </w:r>
    </w:p>
    <w:p>
      <w:pPr>
        <w:pStyle w:val="Footnote"/>
        <w:rPr>
          <w:sz w:val="24"/>
          <w:szCs w:val="24"/>
          <w:lang w:val="en-GB"/>
        </w:rPr>
      </w:pPr>
      <w:r>
        <w:rPr>
          <w:sz w:val="24"/>
          <w:szCs w:val="24"/>
          <w:lang w:val="en-GB"/>
        </w:rPr>
      </w:r>
    </w:p>
  </w:footnote>
  <w:footnote w:id="124">
    <w:p>
      <w:pPr>
        <w:pStyle w:val="Normal"/>
        <w:shd w:fill="FFFFFF" w:val="clear"/>
        <w:rPr>
          <w:sz w:val="24"/>
          <w:szCs w:val="24"/>
        </w:rPr>
      </w:pPr>
      <w:r>
        <w:rPr>
          <w:rStyle w:val="FootnoteCharacters"/>
        </w:rPr>
        <w:footnoteRef/>
      </w:r>
      <w:r>
        <w:rPr/>
        <w:t xml:space="preserve"> </w:t>
      </w:r>
      <w:r>
        <w:rPr>
          <w:i/>
          <w:iCs/>
          <w:color w:val="000000"/>
          <w:sz w:val="17"/>
          <w:szCs w:val="17"/>
        </w:rPr>
        <w:t xml:space="preserve">Жане П. </w:t>
      </w:r>
      <w:r>
        <w:rPr>
          <w:color w:val="000000"/>
          <w:sz w:val="17"/>
          <w:szCs w:val="17"/>
        </w:rPr>
        <w:t>Психический автоматизм: экспериментальное исследование низ</w:t>
        <w:softHyphen/>
        <w:t>ших форм психической деятельности человека. — М., 1913. — С. 254.</w:t>
      </w:r>
    </w:p>
    <w:p>
      <w:pPr>
        <w:pStyle w:val="Footnote"/>
        <w:rPr>
          <w:sz w:val="24"/>
          <w:szCs w:val="24"/>
        </w:rPr>
      </w:pPr>
      <w:r>
        <w:rPr>
          <w:sz w:val="24"/>
          <w:szCs w:val="24"/>
        </w:rPr>
      </w:r>
    </w:p>
  </w:footnote>
  <w:footnote w:id="125">
    <w:p>
      <w:pPr>
        <w:pStyle w:val="Normal"/>
        <w:shd w:fill="FFFFFF" w:val="clear"/>
        <w:rPr>
          <w:sz w:val="24"/>
          <w:szCs w:val="24"/>
        </w:rPr>
      </w:pPr>
      <w:r>
        <w:rPr>
          <w:rStyle w:val="FootnoteCharacters"/>
        </w:rPr>
        <w:footnoteRef/>
      </w:r>
      <w:r>
        <w:rPr>
          <w:lang w:val="en-GB"/>
        </w:rPr>
        <w:t xml:space="preserve"> </w:t>
      </w:r>
      <w:r>
        <w:rPr>
          <w:i/>
          <w:iCs/>
          <w:color w:val="000000"/>
          <w:sz w:val="18"/>
          <w:szCs w:val="18"/>
          <w:lang w:val="en-US"/>
        </w:rPr>
        <w:t xml:space="preserve">James W. </w:t>
      </w:r>
      <w:r>
        <w:rPr>
          <w:color w:val="000000"/>
          <w:sz w:val="18"/>
          <w:szCs w:val="18"/>
          <w:lang w:val="en-US"/>
        </w:rPr>
        <w:t>The principles of psychology. Vol</w:t>
      </w:r>
      <w:r>
        <w:rPr>
          <w:color w:val="000000"/>
          <w:sz w:val="18"/>
          <w:szCs w:val="18"/>
        </w:rPr>
        <w:t xml:space="preserve">. </w:t>
      </w:r>
      <w:r>
        <w:rPr>
          <w:color w:val="000000"/>
          <w:sz w:val="18"/>
          <w:szCs w:val="18"/>
          <w:lang w:val="en-US"/>
        </w:rPr>
        <w:t>II</w:t>
      </w:r>
      <w:r>
        <w:rPr>
          <w:color w:val="000000"/>
          <w:sz w:val="18"/>
          <w:szCs w:val="18"/>
        </w:rPr>
        <w:t xml:space="preserve">. - </w:t>
      </w:r>
      <w:r>
        <w:rPr>
          <w:color w:val="000000"/>
          <w:sz w:val="18"/>
          <w:szCs w:val="18"/>
          <w:lang w:val="en-US"/>
        </w:rPr>
        <w:t>N</w:t>
      </w:r>
      <w:r>
        <w:rPr>
          <w:color w:val="000000"/>
          <w:sz w:val="18"/>
          <w:szCs w:val="18"/>
        </w:rPr>
        <w:t xml:space="preserve">. </w:t>
      </w:r>
      <w:r>
        <w:rPr>
          <w:color w:val="000000"/>
          <w:sz w:val="18"/>
          <w:szCs w:val="18"/>
          <w:lang w:val="en-US"/>
        </w:rPr>
        <w:t>Y</w:t>
      </w:r>
      <w:r>
        <w:rPr>
          <w:color w:val="000000"/>
          <w:sz w:val="18"/>
          <w:szCs w:val="18"/>
        </w:rPr>
        <w:t xml:space="preserve">., 1904. - </w:t>
      </w:r>
      <w:r>
        <w:rPr>
          <w:color w:val="000000"/>
          <w:sz w:val="18"/>
          <w:szCs w:val="18"/>
          <w:lang w:val="en-US"/>
        </w:rPr>
        <w:t>P</w:t>
      </w:r>
      <w:r>
        <w:rPr>
          <w:color w:val="000000"/>
          <w:sz w:val="18"/>
          <w:szCs w:val="18"/>
        </w:rPr>
        <w:t>. 607-608.</w:t>
      </w:r>
    </w:p>
    <w:p>
      <w:pPr>
        <w:pStyle w:val="Footnote"/>
        <w:rPr>
          <w:sz w:val="24"/>
          <w:szCs w:val="24"/>
        </w:rPr>
      </w:pPr>
      <w:r>
        <w:rPr>
          <w:sz w:val="24"/>
          <w:szCs w:val="24"/>
        </w:rPr>
      </w:r>
    </w:p>
  </w:footnote>
  <w:footnote w:id="126">
    <w:p>
      <w:pPr>
        <w:pStyle w:val="Normal"/>
        <w:shd w:fill="FFFFFF" w:val="clear"/>
        <w:rPr>
          <w:sz w:val="24"/>
          <w:szCs w:val="24"/>
        </w:rPr>
      </w:pPr>
      <w:r>
        <w:rPr>
          <w:rStyle w:val="FootnoteCharacters"/>
        </w:rPr>
        <w:footnoteRef/>
      </w:r>
      <w:r>
        <w:rPr/>
        <w:t xml:space="preserve"> </w:t>
      </w:r>
      <w:r>
        <w:rPr>
          <w:color w:val="000000"/>
          <w:sz w:val="18"/>
          <w:szCs w:val="18"/>
        </w:rPr>
        <w:t>Вопросы психологии. — 1998. — № 3. — С. 70-74, 77.</w:t>
      </w:r>
    </w:p>
    <w:p>
      <w:pPr>
        <w:pStyle w:val="Footnote"/>
        <w:rPr>
          <w:sz w:val="24"/>
          <w:szCs w:val="24"/>
        </w:rPr>
      </w:pPr>
      <w:r>
        <w:rPr>
          <w:sz w:val="24"/>
          <w:szCs w:val="24"/>
        </w:rPr>
      </w:r>
    </w:p>
  </w:footnote>
  <w:footnote w:id="127">
    <w:p>
      <w:pPr>
        <w:pStyle w:val="Normal"/>
        <w:shd w:fill="FFFFFF" w:val="clear"/>
        <w:rPr>
          <w:sz w:val="24"/>
          <w:szCs w:val="24"/>
        </w:rPr>
      </w:pPr>
      <w:r>
        <w:rPr>
          <w:rStyle w:val="FootnoteCharacters"/>
        </w:rPr>
        <w:footnoteRef/>
      </w:r>
      <w:r>
        <w:rPr/>
        <w:t xml:space="preserve"> </w:t>
      </w:r>
      <w:r>
        <w:rPr>
          <w:i/>
          <w:iCs/>
          <w:color w:val="000000"/>
          <w:sz w:val="17"/>
          <w:szCs w:val="17"/>
        </w:rPr>
        <w:t xml:space="preserve">Ахмедов Т. И., Жидко М. Е. </w:t>
      </w:r>
      <w:r>
        <w:rPr>
          <w:color w:val="000000"/>
          <w:sz w:val="17"/>
          <w:szCs w:val="17"/>
        </w:rPr>
        <w:t xml:space="preserve">Психотерапия в особых состояниях сознания. — М.: </w:t>
      </w:r>
      <w:r>
        <w:rPr>
          <w:color w:val="000000"/>
          <w:sz w:val="17"/>
          <w:szCs w:val="17"/>
          <w:lang w:val="en-US"/>
        </w:rPr>
        <w:t>ACT</w:t>
      </w:r>
      <w:r>
        <w:rPr>
          <w:color w:val="000000"/>
          <w:sz w:val="17"/>
          <w:szCs w:val="17"/>
        </w:rPr>
        <w:t>; Харьков: ФОЛИО, 2000. - С. 10-20, 34-35, 42-45, 51.</w:t>
      </w:r>
    </w:p>
    <w:p>
      <w:pPr>
        <w:pStyle w:val="Footnote"/>
        <w:rPr>
          <w:sz w:val="24"/>
          <w:szCs w:val="24"/>
        </w:rPr>
      </w:pPr>
      <w:r>
        <w:rPr>
          <w:sz w:val="24"/>
          <w:szCs w:val="24"/>
        </w:rPr>
      </w:r>
    </w:p>
  </w:footnote>
  <w:footnote w:id="128">
    <w:p>
      <w:pPr>
        <w:pStyle w:val="Normal"/>
        <w:shd w:fill="FFFFFF" w:val="clear"/>
        <w:rPr>
          <w:sz w:val="24"/>
          <w:szCs w:val="24"/>
        </w:rPr>
      </w:pPr>
      <w:r>
        <w:rPr>
          <w:rStyle w:val="FootnoteCharacters"/>
        </w:rPr>
        <w:footnoteRef/>
      </w:r>
      <w:r>
        <w:rPr/>
        <w:t xml:space="preserve"> </w:t>
      </w:r>
      <w:r>
        <w:rPr>
          <w:color w:val="000000"/>
          <w:sz w:val="17"/>
          <w:szCs w:val="17"/>
        </w:rPr>
        <w:t>До сих пор во многих эзотерических учениях основополагающий прин</w:t>
        <w:softHyphen/>
        <w:t xml:space="preserve">цип звучит как «энергия следует за мыслью». — </w:t>
      </w:r>
      <w:r>
        <w:rPr>
          <w:i/>
          <w:iCs/>
          <w:color w:val="000000"/>
          <w:sz w:val="17"/>
          <w:szCs w:val="17"/>
        </w:rPr>
        <w:t>Примеч. авт.</w:t>
      </w:r>
    </w:p>
    <w:p>
      <w:pPr>
        <w:pStyle w:val="Footnote"/>
        <w:rPr>
          <w:sz w:val="24"/>
          <w:szCs w:val="24"/>
        </w:rPr>
      </w:pPr>
      <w:r>
        <w:rPr>
          <w:sz w:val="24"/>
          <w:szCs w:val="24"/>
        </w:rPr>
      </w:r>
    </w:p>
  </w:footnote>
  <w:footnote w:id="129">
    <w:p>
      <w:pPr>
        <w:pStyle w:val="Normal"/>
        <w:shd w:fill="FFFFFF" w:val="clear"/>
        <w:rPr>
          <w:sz w:val="24"/>
          <w:szCs w:val="24"/>
        </w:rPr>
      </w:pPr>
      <w:r>
        <w:rPr>
          <w:rStyle w:val="FootnoteCharacters"/>
        </w:rPr>
        <w:footnoteRef/>
      </w:r>
      <w:r>
        <w:rPr/>
        <w:t xml:space="preserve"> </w:t>
      </w:r>
      <w:r>
        <w:rPr>
          <w:color w:val="000000"/>
          <w:sz w:val="17"/>
          <w:szCs w:val="17"/>
        </w:rPr>
        <w:t xml:space="preserve">Позже исцеляющую силу приписывали норвежскому королю Олафу </w:t>
      </w:r>
      <w:r>
        <w:rPr>
          <w:color w:val="000000"/>
          <w:sz w:val="17"/>
          <w:szCs w:val="17"/>
          <w:lang w:val="en-US"/>
        </w:rPr>
        <w:t>II</w:t>
      </w:r>
      <w:r>
        <w:rPr>
          <w:color w:val="000000"/>
          <w:sz w:val="17"/>
          <w:szCs w:val="17"/>
        </w:rPr>
        <w:t xml:space="preserve"> и даже его трупу. За королями Англии и Франции признавали способность одним лишь прикосновением исцелять зоб. Когда король Англии Виль</w:t>
        <w:softHyphen/>
        <w:t xml:space="preserve">гельм </w:t>
      </w:r>
      <w:r>
        <w:rPr>
          <w:color w:val="000000"/>
          <w:sz w:val="17"/>
          <w:szCs w:val="17"/>
          <w:lang w:val="en-US"/>
        </w:rPr>
        <w:t>III</w:t>
      </w:r>
      <w:r>
        <w:rPr>
          <w:color w:val="000000"/>
          <w:sz w:val="17"/>
          <w:szCs w:val="17"/>
        </w:rPr>
        <w:t xml:space="preserve"> Оранский отказался лечить своим прикосновением больных, страдающих золотухой, это вызвало среди английского общества взрыв яростного негодования. — </w:t>
      </w:r>
      <w:r>
        <w:rPr>
          <w:i/>
          <w:iCs/>
          <w:color w:val="000000"/>
          <w:sz w:val="17"/>
          <w:szCs w:val="17"/>
        </w:rPr>
        <w:t>Примеч. авт.</w:t>
      </w:r>
    </w:p>
    <w:p>
      <w:pPr>
        <w:pStyle w:val="Footnote"/>
        <w:rPr>
          <w:sz w:val="24"/>
          <w:szCs w:val="24"/>
        </w:rPr>
      </w:pPr>
      <w:r>
        <w:rPr>
          <w:sz w:val="24"/>
          <w:szCs w:val="24"/>
        </w:rPr>
      </w:r>
    </w:p>
  </w:footnote>
  <w:footnote w:id="130">
    <w:p>
      <w:pPr>
        <w:pStyle w:val="Normal"/>
        <w:shd w:fill="FFFFFF" w:val="clear"/>
        <w:rPr>
          <w:sz w:val="24"/>
          <w:szCs w:val="24"/>
        </w:rPr>
      </w:pPr>
      <w:r>
        <w:rPr>
          <w:rStyle w:val="FootnoteCharacters"/>
        </w:rPr>
        <w:footnoteRef/>
      </w:r>
      <w:r>
        <w:rPr/>
        <w:t xml:space="preserve"> </w:t>
      </w:r>
      <w:r>
        <w:rPr>
          <w:color w:val="000000"/>
          <w:sz w:val="18"/>
          <w:szCs w:val="18"/>
        </w:rPr>
        <w:t>Проблемы сознания. - М., 1966. - С. 428-435.</w:t>
      </w:r>
    </w:p>
    <w:p>
      <w:pPr>
        <w:pStyle w:val="Footnote"/>
        <w:rPr>
          <w:sz w:val="24"/>
          <w:szCs w:val="24"/>
        </w:rPr>
      </w:pPr>
      <w:r>
        <w:rPr>
          <w:sz w:val="24"/>
          <w:szCs w:val="24"/>
        </w:rPr>
      </w:r>
    </w:p>
  </w:footnote>
  <w:footnote w:id="131">
    <w:p>
      <w:pPr>
        <w:pStyle w:val="Normal"/>
        <w:shd w:fill="FFFFFF" w:val="clear"/>
        <w:rPr>
          <w:sz w:val="24"/>
          <w:szCs w:val="24"/>
        </w:rPr>
      </w:pPr>
      <w:r>
        <w:rPr>
          <w:rStyle w:val="FootnoteCharacters"/>
        </w:rPr>
        <w:footnoteRef/>
      </w:r>
      <w:r>
        <w:rPr/>
        <w:t xml:space="preserve"> </w:t>
      </w:r>
      <w:r>
        <w:rPr>
          <w:color w:val="000000"/>
          <w:sz w:val="18"/>
          <w:szCs w:val="18"/>
        </w:rPr>
        <w:t>Проблемы сознания. - М., 1966. - С. 588-597.</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2:28:00Z</dcterms:created>
  <dc:creator>Andryck</dc:creator>
  <dc:description/>
  <dc:language>en-US</dc:language>
  <cp:lastModifiedBy>Oleg</cp:lastModifiedBy>
  <dcterms:modified xsi:type="dcterms:W3CDTF">2002-11-13T22:28:00Z</dcterms:modified>
  <cp:revision>2</cp:revision>
  <dc:subject/>
  <dc:title>П86</dc:title>
</cp:coreProperties>
</file>