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Лабунская В. А.</w:t>
      </w:r>
    </w:p>
    <w:p>
      <w:pPr>
        <w:pStyle w:val="Normal"/>
        <w:widowControl w:val="false"/>
        <w:autoSpaceDE w:val="false"/>
        <w:rPr/>
      </w:pPr>
      <w:r>
        <w:rPr/>
        <w:t>Л73     Экспрессия человека: общение и межличнос</w:t>
        <w:softHyphen/>
        <w:t>тное познание. — Ростов н/Д: Феникс, 1999. —608 с.</w:t>
      </w:r>
    </w:p>
    <w:p>
      <w:pPr>
        <w:pStyle w:val="Normal"/>
        <w:widowControl w:val="false"/>
        <w:autoSpaceDE w:val="false"/>
        <w:rPr/>
      </w:pPr>
      <w:r>
        <w:rPr/>
        <w:t>В книге излагаются основные положения предложенного ав</w:t>
        <w:softHyphen/>
        <w:t>тором личностно-динамического подхода к феномену «экспрессии человека», структурно-функционального подхода к анализу экс</w:t>
        <w:softHyphen/>
        <w:t>прессивного, невербального общения, подхода к интерпретации как к творческому процессу. Особое место отводится рассмотрению таких явлений, как экспрессивное Я личности, кинесико-проксемические паттерны отношений и взаимоотношений личности, за</w:t>
        <w:softHyphen/>
        <w:t>трудненного общения. В книге приводятся оригинальные методы исследования экспрессивного невербального общения, излагают</w:t>
        <w:softHyphen/>
        <w:t>ся данные, полученные на основе их применения.</w:t>
      </w:r>
    </w:p>
    <w:p>
      <w:pPr>
        <w:pStyle w:val="Normal"/>
        <w:widowControl w:val="false"/>
        <w:autoSpaceDE w:val="false"/>
        <w:rPr/>
      </w:pPr>
      <w:r>
        <w:rPr/>
        <w:t>Книга рассчитана на широкий круг психологов, учителей, вра</w:t>
        <w:softHyphen/>
        <w:t>чей, менеджеров, специалистов таможенных, рекламных служб и многих других профессионалов, стремящихся овладеть экспрессив</w:t>
        <w:softHyphen/>
        <w:t>ным невербальным общением.</w:t>
      </w:r>
    </w:p>
    <w:p>
      <w:pPr>
        <w:pStyle w:val="Normal"/>
        <w:widowControl w:val="false"/>
        <w:autoSpaceDE w:val="false"/>
        <w:rPr>
          <w:b/>
          <w:b/>
        </w:rPr>
      </w:pPr>
      <w:r>
        <w:rPr>
          <w:b/>
        </w:rPr>
        <w:t>Введение</w:t>
      </w:r>
    </w:p>
    <w:p>
      <w:pPr>
        <w:pStyle w:val="Normal"/>
        <w:widowControl w:val="false"/>
        <w:autoSpaceDE w:val="false"/>
        <w:rPr/>
      </w:pPr>
      <w:r>
        <w:rPr/>
        <w:t>Как известно, сегодня наблюдается повышенный ин</w:t>
        <w:softHyphen/>
        <w:t>терес к различным сторонам невербального обще</w:t>
        <w:softHyphen/>
        <w:t>ния, но больше всего внимание людей обращено к не</w:t>
        <w:softHyphen/>
        <w:t>вербальному, экспрессивному «языку» как показателю индивидно-личностных характеристик человека, его от</w:t>
        <w:softHyphen/>
        <w:t>ношений и взаимоотношений, как средству влияния на другого человека. Открываются центры физиогноми</w:t>
        <w:softHyphen/>
        <w:t>ческой диагностики, работают различные тренинговые группы, цель которых обучить «читать человека как книгу». Становится плохим тоном, если в проспектах различных психологических семинаров, школ отсут</w:t>
        <w:softHyphen/>
        <w:t>ствуют обещания научить владеть «языком тела» и по</w:t>
        <w:softHyphen/>
        <w:t>нимать его. Поток услуг, направленных на быстрое обучение учителей, врачей, менеджеров, специалистов таможенных, рекламных служб и многих других про</w:t>
        <w:softHyphen/>
        <w:t>фессионалов овладению невербальным общением, про</w:t>
        <w:softHyphen/>
        <w:t>должает нарастать. Данный факт был бы отрадным, если бы в большинстве предлагаемых программ обуче</w:t>
        <w:softHyphen/>
        <w:t>ния не упрощались представления о связи невербаль</w:t>
        <w:softHyphen/>
        <w:t>ного поведения и речи, о роли невербальных средств в формировании образа (модная имиджелогия), в дости</w:t>
        <w:softHyphen/>
        <w:t>жении определенного воздействия или формировании эмоционального отклика определенной модальности, не преувеличивались или, наоборот, не преуменьшались диагностические, коммуникативные, регулятивные воз</w:t>
        <w:softHyphen/>
        <w:t>можности невербального общения.</w:t>
      </w:r>
    </w:p>
    <w:p>
      <w:pPr>
        <w:pStyle w:val="Normal"/>
        <w:widowControl w:val="false"/>
        <w:autoSpaceDE w:val="false"/>
        <w:rPr/>
      </w:pPr>
      <w:r>
        <w:rPr/>
        <w:t>Вместе с этим нельзя отнести интерес психологов к социально-психологическим аспектам экспрессивного невербального общения к сиюминутным, прагматичес</w:t>
        <w:softHyphen/>
        <w:t>ким интересам, возникшим в последнее время. Данная область психологии всегда привлекала внимание как теоретиков, так и практиков. Но, к сожалению, глубо</w:t>
        <w:softHyphen/>
        <w:t>кие теоретические разработки проблем невербального общения, огромное количество экспериментальных исследований, практические рекомендации не всегда доступны широкому кругу психологов, специалистов из других профессиональных сфер. Поэтому основную массу сведений об особенностях невербального обще</w:t>
        <w:softHyphen/>
        <w:t>ния, о его феноменах, черпают заинтересованные в них специалисты из учебных пособий «по языку тела». В них, как правило, приводятся описания невербальных кодов состояний, отношений, свойств личности и на</w:t>
        <w:softHyphen/>
        <w:t>страивается читатель на то, что достаточно заучить при</w:t>
        <w:softHyphen/>
        <w:t>веденные невербальные коды, чтобы их можно было использовать в качестве системы знаков-индикаторов внутреннего мира человека. Современное состояние психологии невербального общения не позволяет отно</w:t>
        <w:softHyphen/>
        <w:t>ситься с детским оптимизмом к идее «научности и прак</w:t>
        <w:softHyphen/>
        <w:t>тичности» такого рода рекомендаций. Назрела необхо</w:t>
        <w:softHyphen/>
        <w:t>димость в систематизации исследовательских данных в области психологии экспрессивного невербального об</w:t>
        <w:softHyphen/>
        <w:t>щения, сформировалась потребность в теоретическом и экспериментальном анализе тех форм поведения лич</w:t>
        <w:softHyphen/>
        <w:t>ности, которые оказывают непосредственное влияние на групповые процессы, общение, совместную деятель</w:t>
        <w:softHyphen/>
        <w:t>ность (например экспрессивное, невербальное поведе</w:t>
        <w:softHyphen/>
        <w:t>ние лидера, политического деятеля или невербальное поведение этнической группы, толпы, невербальные интеракции в семье и т. д.).</w:t>
      </w:r>
    </w:p>
    <w:p>
      <w:pPr>
        <w:pStyle w:val="Normal"/>
        <w:widowControl w:val="false"/>
        <w:autoSpaceDE w:val="false"/>
        <w:rPr/>
      </w:pPr>
      <w:r>
        <w:rPr/>
        <w:t>Необходимость анализа и обобщения эксперимен</w:t>
        <w:softHyphen/>
        <w:t>тальных данных в области психологии невербального общения предопределена самой спецификой как прак</w:t>
        <w:softHyphen/>
        <w:t>тической психологии, так и феномена «экспрессия че</w:t>
        <w:softHyphen/>
        <w:t>ловека». Каждый психолог — это не только професси</w:t>
        <w:softHyphen/>
        <w:t>онал, решающий те или иные задачи, но и человек, который, как и все люди, живущие на нашей планете, с момента рождения и до последних дней погружен в мир противоречивых, а порой драматических связей между экспрессивным поведением и психологическими характеристиками партнера по общению. Обыден</w:t>
        <w:softHyphen/>
        <w:t>ный опыт интерпретации экспрессии положил начало формированию практической психологии экспрессив</w:t>
        <w:softHyphen/>
        <w:t>ного невербального общения. На протяжении веков статус «психолога» приобретал именно тот, кто умел интерпретировать экспрессивное поведение и исполь</w:t>
        <w:softHyphen/>
        <w:t>зовать его для воздействия на других людей. В этой связи психолог-практик оказывается в весьма непрос</w:t>
        <w:softHyphen/>
        <w:t>той для него ситуации. Он должен в своей работе по</w:t>
        <w:softHyphen/>
        <w:t>стоянно демонстрировать способности, которые прису</w:t>
        <w:softHyphen/>
        <w:t>щи каждому человеку, и в то же время обладать таким уровнем развития этих способностей, который бы обес</w:t>
        <w:softHyphen/>
        <w:t>печивал эффективность его деятельности, свидетель</w:t>
        <w:softHyphen/>
        <w:t>ствовал бы о его профессиональном статусе, страхую</w:t>
        <w:softHyphen/>
        <w:t>щем от ошибок обыденной интерпретации экспрессии, и вместе с этим, делающем его открытым в отношении спонтанно накопленного опыта. Проблема социальных способностей психолога актуализируется в связи с рас</w:t>
        <w:softHyphen/>
        <w:t>смотрением взаимосвязей между экспрессией и психо</w:t>
        <w:softHyphen/>
        <w:t>логическими характеристиками личности.</w:t>
      </w:r>
    </w:p>
    <w:p>
      <w:pPr>
        <w:pStyle w:val="Normal"/>
        <w:widowControl w:val="false"/>
        <w:autoSpaceDE w:val="false"/>
        <w:rPr/>
      </w:pPr>
      <w:r>
        <w:rPr/>
        <w:t>Особенно актуальными становятся выводы психологии невербального общения в связи с развитием социальной психотерапии, социально-психологического тренинга. Работая в этих областях, отечественные психологи-прак</w:t>
        <w:softHyphen/>
        <w:t>тики столкнулись с фундаментальной ошибкой, сфор</w:t>
        <w:softHyphen/>
        <w:t>мировавшейся в результате полного игнорирования тех идей психологии невербального общения, которые име</w:t>
        <w:softHyphen/>
        <w:t>ли отношения к «вечной» проблеме взаимосвязи «души и тела», экспрессии и психологических особенностей человека. На протяжении длительного этапа развития советской психологии многими исследователями недо</w:t>
        <w:softHyphen/>
        <w:t>оценивалась экспрессия как в плане коммуникации, так и в плане психодиагностического средства, способа управления общением, влияния на его модальность, на появление затрудненного и незатрудненного общения. Преодоление этих заблуждений отечественной психо</w:t>
        <w:softHyphen/>
        <w:t>логии предполагает обращение к психологии экспрес</w:t>
        <w:softHyphen/>
        <w:t>сивного невербального общения с определенных теоретических и методологических позиций. Но создать стройную концепцию психологии экспрессивного не</w:t>
        <w:softHyphen/>
        <w:t>вербального общения на данном этапе ее развития, учи</w:t>
        <w:softHyphen/>
        <w:t>тывая существенный разрыв между ее теоретическими и практическими ветвями, чрезвычайно сложно. Кро</w:t>
        <w:softHyphen/>
        <w:t>ме этого, поскольку психология невербального общения является частью психологической науки, постольку ей присущи все те особенности, которые характерны для всей психологии, и в первую очередь столкновение подходов, сформировавшихся в рамках естественно</w:t>
        <w:softHyphen/>
        <w:t>научного и гуманитарного знания, конфликт идей праг</w:t>
        <w:softHyphen/>
        <w:t>матического и гуманистического направлений, дефицит адекватных исследовательских методов и практических технологий. Поэтому одна из главных задач отечествен</w:t>
        <w:softHyphen/>
        <w:t>ной психологии экспрессивного невербального обще</w:t>
        <w:softHyphen/>
        <w:t>ния заключается в том, чтобы составить современное представление об этой области психологии, включая и те противоречия, которые названы выше, и попытки их преодолеть, опираясь на ряд теоретических схем.</w:t>
      </w:r>
    </w:p>
    <w:p>
      <w:pPr>
        <w:pStyle w:val="Normal"/>
        <w:widowControl w:val="false"/>
        <w:autoSpaceDE w:val="false"/>
        <w:rPr/>
      </w:pPr>
      <w:r>
        <w:rPr/>
        <w:t>В данной монографии, рекомендованной к изданию в качестве учебного пособия, представлен личностно-динамический подход к феномену «экспрессия челове</w:t>
        <w:softHyphen/>
        <w:t>ка», структурно-функциональный подход к анализу эк</w:t>
        <w:softHyphen/>
        <w:t>спрессивного, невербального общения, подход к интерпретации как к творческому процессу. Экспрессив</w:t>
        <w:softHyphen/>
        <w:t>ное невербальное общение и его особенности рассмат</w:t>
        <w:softHyphen/>
        <w:t>риваются в пространстве социокультурных, социально-психологических и индивидно-личностных координат. Особое место отводится в монографии рассмотрению таких явлений, как экспрессивное Я личности, кинеси-ко-проксемические паттерны отношений и взаимоотно</w:t>
        <w:softHyphen/>
        <w:t>шений личности, феномены общения и межличностно</w:t>
        <w:softHyphen/>
        <w:t>го познания, порожденные экспрессией человека.</w:t>
      </w:r>
    </w:p>
    <w:p>
      <w:pPr>
        <w:pStyle w:val="Normal"/>
        <w:widowControl w:val="false"/>
        <w:autoSpaceDE w:val="false"/>
        <w:rPr/>
      </w:pPr>
      <w:r>
        <w:rPr/>
        <w:t>Экспрессивное поведение и невербальная интерак</w:t>
        <w:softHyphen/>
        <w:t>ция рассматриваются в качестве предметных областей психологии экспрессивного невербального общения, и как «объекты» социального познания, социально-пер</w:t>
        <w:softHyphen/>
        <w:t>цептивной деятельности субъектов общения, и как инструменты практической деятельности широкого круга специалистов, в том числе психологов-исследователей и психологов-практиков. Рассмотрение феноменов эксп</w:t>
        <w:softHyphen/>
        <w:t>рессивного невербального общения сопряжено с при</w:t>
        <w:softHyphen/>
        <w:t>влечением работ, выполненных в контексте коммуни</w:t>
        <w:softHyphen/>
        <w:t>кативного, социально-перцептивного и интерактивного подходов. Такая позиция автора определена не только тем, что порой весьма трудно отнести исследования к тому или иному ракурсу изучения экспрессивного не</w:t>
        <w:softHyphen/>
        <w:t>вербального общения, но, главным образом, тем, что в общении образы, понятия, интерпретации неотделимы от отношений и обращений, что они являются теми образованиями, которые сами выполняют коммуника</w:t>
        <w:softHyphen/>
        <w:t>тивные и регулятивные функции.</w:t>
      </w:r>
    </w:p>
    <w:p>
      <w:pPr>
        <w:pStyle w:val="Normal"/>
        <w:widowControl w:val="false"/>
        <w:autoSpaceDE w:val="false"/>
        <w:rPr/>
      </w:pPr>
      <w:r>
        <w:rPr/>
        <w:t>Автор надеется на то, что содержание книги будет способствовать изменению стратегии и тактики прак</w:t>
        <w:softHyphen/>
        <w:t>тической работы в области психологии экспрессивно</w:t>
        <w:softHyphen/>
        <w:t>го невербального общения особенно тогда, когда ста</w:t>
        <w:softHyphen/>
        <w:t>вится задача обучить адекватному распознанию экспрессии личности, или тогда, когда психолог рас</w:t>
        <w:softHyphen/>
        <w:t>сматривает динамику невербального общения, измене</w:t>
        <w:softHyphen/>
        <w:t>ния феноменов, сопровождающих его в качестве показателей эффективности коррекции личности, вза</w:t>
        <w:softHyphen/>
        <w:t>имоотношений в группе. В то же время автор книги не претендует на то, чтобы удовлетворить все потребнос</w:t>
        <w:softHyphen/>
        <w:t>ти практической психологии в знаниях об экспрессив</w:t>
        <w:softHyphen/>
        <w:t>ном, невербальном общении или, как принято говорить, о «языке тела», а правильнее сказать, о «невербальном, экспрессивном языке души». Решить такую задачу до</w:t>
        <w:softHyphen/>
        <w:t>статочно сложно в силу объемности и многогранности самого феномена «экспрессия человека», а также соци</w:t>
        <w:softHyphen/>
        <w:t>ального взаимодействия и познания. Основное внима</w:t>
        <w:softHyphen/>
        <w:t>ние в монографии направлено на те проблемы, которые в первую очередь требуют самоопределения психоло</w:t>
        <w:softHyphen/>
        <w:t>га. Если для психолога остается неясной его позиция в отношении того, что есть экспрессивное невербальное общение, что такое невербальная коммуникация или невербальная интеракция, каковы связи между ними, какие факторы предопределяют результаты социально</w:t>
        <w:softHyphen/>
        <w:t>го познания невербального поведения, как взаимосвя</w:t>
        <w:softHyphen/>
        <w:t>заны экспрессия и структуры личности, то его теоре</w:t>
        <w:softHyphen/>
        <w:t>тическая и практическая деятельность будет сопряжена с достаточным количеством трудностей. Поэтому содер</w:t>
        <w:softHyphen/>
        <w:t>жание книги нацелено прежде всего на поиск ответов на данный круг вопросов</w:t>
      </w:r>
    </w:p>
    <w:p>
      <w:pPr>
        <w:pStyle w:val="Normal"/>
        <w:widowControl w:val="false"/>
        <w:autoSpaceDE w:val="false"/>
        <w:rPr/>
      </w:pPr>
      <w:r>
        <w:rPr/>
        <w:t>Итак, одна из главных целей заключается в том, что</w:t>
        <w:softHyphen/>
        <w:t>бы привлечь внимание как студентов, аспирантов, пре</w:t>
        <w:softHyphen/>
        <w:t>подавателей гуманитарных наук, так и теоретиков, ис</w:t>
        <w:softHyphen/>
        <w:t>следователей, психологов-практиков и представителей других видов деятельности к проблеме экспрессивного невербального общения, проникновение в суть которой находится на пересечении определенного уровня про</w:t>
        <w:softHyphen/>
        <w:t>фессионализма и специфического психологического творчества в сфере социального взаимодействия и по</w:t>
        <w:softHyphen/>
        <w:t>знания, приравнивающего процессы интерпретации экспрессии и установления связей между ней и пси</w:t>
        <w:softHyphen/>
        <w:t>хологическими особенностями личности, группы к ис</w:t>
        <w:softHyphen/>
        <w:t>кусству.</w:t>
      </w:r>
    </w:p>
    <w:p>
      <w:pPr>
        <w:pStyle w:val="Normal"/>
        <w:widowControl w:val="false"/>
        <w:autoSpaceDE w:val="false"/>
        <w:rPr>
          <w:b/>
          <w:b/>
        </w:rPr>
      </w:pPr>
      <w:r>
        <w:rPr>
          <w:b/>
        </w:rPr>
        <w:t>Глава 1</w:t>
      </w:r>
    </w:p>
    <w:p>
      <w:pPr>
        <w:pStyle w:val="Normal"/>
        <w:widowControl w:val="false"/>
        <w:autoSpaceDE w:val="false"/>
        <w:rPr/>
      </w:pPr>
      <w:r>
        <w:rPr>
          <w:b/>
        </w:rPr>
        <w:t>Психология экспрессивного невербального общения: основные понятия и предмет</w:t>
      </w:r>
    </w:p>
    <w:p>
      <w:pPr>
        <w:pStyle w:val="Normal"/>
        <w:widowControl w:val="false"/>
        <w:autoSpaceDE w:val="false"/>
        <w:rPr/>
      </w:pPr>
      <w:r>
        <w:rPr>
          <w:b/>
        </w:rPr>
        <w:t>1.1.   Направления исследований в психологии невербального общения</w:t>
      </w:r>
    </w:p>
    <w:p>
      <w:pPr>
        <w:pStyle w:val="Normal"/>
        <w:widowControl w:val="false"/>
        <w:autoSpaceDE w:val="false"/>
        <w:rPr/>
      </w:pPr>
      <w:r>
        <w:rPr/>
        <w:t>Несмотря на огромный интерес к психологии не</w:t>
        <w:softHyphen/>
        <w:t>вербального общения специалистов из различных об</w:t>
        <w:softHyphen/>
        <w:t>ластей, на большое количество работ, выполненных ис</w:t>
        <w:softHyphen/>
        <w:t>следователями различных ориентации, на появление специальных журналов (например, «</w:t>
      </w:r>
      <w:r>
        <w:rPr>
          <w:lang w:val="en-US"/>
        </w:rPr>
        <w:t>Journal</w:t>
      </w:r>
      <w:r>
        <w:rPr/>
        <w:t xml:space="preserve"> </w:t>
      </w:r>
      <w:r>
        <w:rPr>
          <w:lang w:val="en-US"/>
        </w:rPr>
        <w:t>of</w:t>
      </w:r>
      <w:r>
        <w:rPr/>
        <w:t xml:space="preserve"> </w:t>
      </w:r>
      <w:r>
        <w:rPr>
          <w:lang w:val="en-US"/>
        </w:rPr>
        <w:t>nonverbal</w:t>
      </w:r>
      <w:r>
        <w:rPr/>
        <w:t xml:space="preserve"> </w:t>
      </w:r>
      <w:r>
        <w:rPr>
          <w:lang w:val="en-US"/>
        </w:rPr>
        <w:t>behavior</w:t>
      </w:r>
      <w:r>
        <w:rPr/>
        <w:t>»), психология невербального общения пережи</w:t>
        <w:softHyphen/>
        <w:t>вает не лучшие времена. Некоторое разочарование, последовавшее за рядом успешных научных акций, сви</w:t>
        <w:softHyphen/>
        <w:t>детельствующих о самостоятельности и значимости не</w:t>
        <w:softHyphen/>
        <w:t>вербального общения, наступило в результате ряда не</w:t>
        <w:softHyphen/>
        <w:t>удачных попыток найти универсальное решение ряда «старых» проблем, поставленных еще предшественни</w:t>
        <w:softHyphen/>
        <w:t>ками и последователями Ч. Дарвина. Среди этих про</w:t>
        <w:softHyphen/>
        <w:t>блем находится на первом месте проблема, обозначен</w:t>
        <w:softHyphen/>
        <w:t>ная как терминологическая путаница и возникшая в результате расчлененности самого феномена «невер</w:t>
        <w:softHyphen/>
        <w:t>бальное общение» на отдельные его проявления Кри</w:t>
        <w:softHyphen/>
        <w:t>тике подвергается сам термин «невербальное», который стал категорией, объединяющей различные явления, и превратился в самое широкое понятие, которое можно встретить в современной тт-чутсе, — это понятие «несло</w:t>
        <w:softHyphen/>
        <w:t xml:space="preserve">весный ялыл». </w:t>
      </w:r>
      <w:r>
        <w:rPr>
          <w:lang w:val="en-US"/>
        </w:rPr>
        <w:t>kjho</w:t>
      </w:r>
      <w:r>
        <w:rPr/>
        <w:t xml:space="preserve"> объединяет большой крут явлений и включает не только движения тела человека, но и самые различные предметы труда, быта, одежду, косме</w:t>
        <w:softHyphen/>
        <w:t>тику, окружающую среду, архитектуру, такие виды искусства, как балет, музыка и живопись. Короче гово</w:t>
        <w:softHyphen/>
        <w:t>ря, все то, что не есть слово.</w:t>
      </w:r>
    </w:p>
    <w:p>
      <w:pPr>
        <w:pStyle w:val="Normal"/>
        <w:widowControl w:val="false"/>
        <w:autoSpaceDE w:val="false"/>
        <w:rPr/>
      </w:pPr>
      <w:r>
        <w:rPr/>
        <w:t>Различные составляющие «несловесного языка» яв</w:t>
        <w:softHyphen/>
        <w:t>ляются предметом специального обсуждения в соответ</w:t>
        <w:softHyphen/>
        <w:t>ствующих областях философии, лингвистики, ли</w:t>
        <w:softHyphen/>
        <w:t>тературоведения, искусствознания, культурологии, психологической науки. Они сообщают категории «не</w:t>
        <w:softHyphen/>
        <w:t>вербальное общение» расширительное толкование, сближающее ее с такими категориями, как коммуника</w:t>
        <w:softHyphen/>
        <w:t>ция, взаимодействие и т. д., и вводят ее в ранг суперка</w:t>
        <w:softHyphen/>
        <w:t>тегорий, имеющих важное социокультурное значение. Вместе с этим такой подход к трактовке невербального общения размывает предметную область, но не осво</w:t>
        <w:softHyphen/>
        <w:t>бождает от необходимости занять определенную пози</w:t>
        <w:softHyphen/>
        <w:t>цию, если речь идет о невербальном общении или не</w:t>
        <w:softHyphen/>
        <w:t>вербальной коммуникации, или о невербальном поведении, иначе возникает ряд понятийных проблем и трудностей стратификации феноменов.</w:t>
      </w:r>
    </w:p>
    <w:p>
      <w:pPr>
        <w:pStyle w:val="Normal"/>
        <w:widowControl w:val="false"/>
        <w:autoSpaceDE w:val="false"/>
        <w:rPr/>
      </w:pPr>
      <w:r>
        <w:rPr/>
        <w:t>Другая проблема, сформировавшаяся в результате не совсем успешных попыток формализовать невербаль</w:t>
        <w:softHyphen/>
        <w:t>ное общение, — это замена терминов «невербальные коммуникации», «невербальное поведение» на терми</w:t>
        <w:softHyphen/>
        <w:t>ны «невербальные намеки», «невербальные ключи», «невербальные события», «язык тела» (</w:t>
      </w:r>
      <w:r>
        <w:rPr>
          <w:lang w:val="en-US"/>
        </w:rPr>
        <w:t>bodily</w:t>
      </w:r>
      <w:r>
        <w:rPr/>
        <w:t xml:space="preserve"> </w:t>
      </w:r>
      <w:r>
        <w:rPr>
          <w:lang w:val="en-US"/>
        </w:rPr>
        <w:t>communication</w:t>
      </w:r>
      <w:r>
        <w:rPr/>
        <w:t xml:space="preserve">, </w:t>
      </w:r>
      <w:r>
        <w:rPr>
          <w:lang w:val="en-US"/>
        </w:rPr>
        <w:t>bodily</w:t>
      </w:r>
      <w:r>
        <w:rPr/>
        <w:t xml:space="preserve"> </w:t>
      </w:r>
      <w:r>
        <w:rPr>
          <w:lang w:val="en-US"/>
        </w:rPr>
        <w:t>cues</w:t>
      </w:r>
      <w:r>
        <w:rPr/>
        <w:t>), это сведение понятия не</w:t>
        <w:softHyphen/>
        <w:t>вербальное общение к кинесике либо к отдельным его функциям.</w:t>
      </w:r>
    </w:p>
    <w:p>
      <w:pPr>
        <w:pStyle w:val="Normal"/>
        <w:widowControl w:val="false"/>
        <w:autoSpaceDE w:val="false"/>
        <w:rPr/>
      </w:pPr>
      <w:r>
        <w:rPr/>
        <w:t>Вместе с этими проблемами определения статуса невербального общения начинает просматриваться тен</w:t>
        <w:softHyphen/>
        <w:t>денция сведения его к комплексу разнообразных дви</w:t>
        <w:softHyphen/>
        <w:t>жений тела, что выносит за пределы средств невербаль</w:t>
        <w:softHyphen/>
        <w:t>ного общения такие явления, как среда, костюм, архитектура, музыка и т. д. В действительности термин «невербальный» может означать значительно больше, чем «не слово — движение тела». Достаточно сослать</w:t>
        <w:softHyphen/>
        <w:t>ся на то, что в самой психологии существует класс методов, получивших название «невербальные», «экспрес</w:t>
        <w:softHyphen/>
        <w:t>сивные», что подразумевает не изучение движений тела, а использование с целью диагностики личности цвета, формы, пространства, рисунка, танца и т. д. Но если попытаться свести невербальное общение к ком</w:t>
        <w:softHyphen/>
        <w:t>плексу движений тела, то и в этом случае появляется необходимость определиться в том, о каких движени</w:t>
        <w:softHyphen/>
        <w:t>ях идет речь. Как известно, в психологии и не только в ней изучаются произвольные и непроизвольные движе</w:t>
        <w:softHyphen/>
        <w:t>ния; предметно-изобразительные; танцевальные движе</w:t>
        <w:softHyphen/>
        <w:t>ния; ритуалы; спортивные движения (например, аэро</w:t>
        <w:softHyphen/>
        <w:t>бика) , экспрессивные движения и т. д. Современные попытки установить круг движений, имеющих отноше</w:t>
        <w:softHyphen/>
        <w:t>ние к невербальному общению и, по сути, рассматри</w:t>
        <w:softHyphen/>
        <w:t>вающихся то как средство, то как способ передачи определенной информации, базируются на идеях Ч. Дарвина, Ф. Дельсарта, В. Райха, Д. Эфрона, Р. Бердвистелла, А. Шефлена, Е. Холла, П. Экмана и многих других. Исходя из этих работ, система движений, рас</w:t>
        <w:softHyphen/>
        <w:t>сматриваемых в контексте психологии невербального общения, включает: телодвижения, позы; движения рук, жесты; движения и выражения лица; прикоснове</w:t>
        <w:softHyphen/>
        <w:t>ния; движения, выражения и контакт глаз; параязык, интонационно-вокальные движения; передвижения в пространстве. В зависимости от степени их формали</w:t>
        <w:softHyphen/>
        <w:t>зованное™ они относятся то к невербальному поведе</w:t>
        <w:softHyphen/>
        <w:t>нию, то к невербальным коммуникациям.</w:t>
      </w:r>
    </w:p>
    <w:p>
      <w:pPr>
        <w:pStyle w:val="Normal"/>
        <w:widowControl w:val="false"/>
        <w:autoSpaceDE w:val="false"/>
        <w:rPr/>
      </w:pPr>
      <w:r>
        <w:rPr/>
        <w:t>В отечественной психологии понятие «общение» охватывает широкий круг явлений, включающих про</w:t>
        <w:softHyphen/>
        <w:t>цессы взаимодействия, взаимовлияния, взаимопонимания, сопереживания (Б. Г. Ананьев, Г. М. Андреева, А. А. Бодалев, А. А. Леонтьев, Б. Ф. Ломов, В. Н. Мясищев, Б. Д. Парыгин, В. Н. Панферов и многие другие). В со</w:t>
        <w:softHyphen/>
        <w:t>циальной психологии принято рассматривать общение как особый вид психологической деятельности, резуль</w:t>
        <w:softHyphen/>
        <w:t>татом которой являются образования и изменения в когнитивной (образы, впечатления, понятия, представ</w:t>
        <w:softHyphen/>
        <w:t>ления, интерпретации, эталоны, стереотипы и т.д.), в эмоциональной сфере личности (чувства, состояния и т. д.), изменения в области ее отношений и взаимоот</w:t>
        <w:softHyphen/>
        <w:t>ношений, в формах поведения и способах обращения к другим людям.</w:t>
      </w:r>
    </w:p>
    <w:p>
      <w:pPr>
        <w:pStyle w:val="Normal"/>
        <w:widowControl w:val="false"/>
        <w:autoSpaceDE w:val="false"/>
        <w:rPr/>
      </w:pPr>
      <w:r>
        <w:rPr/>
        <w:t>Как отмечает ряд исследователей, в процессе обще</w:t>
        <w:softHyphen/>
        <w:t>ния изменяются знания о себе и других, формируются конкретные и обобщенные представления о ситуациях взаимодействия, о видах взаимоотношений, о качествах личности, развиваются определенные способности и социальный интеллект человека. Направление (прогрес</w:t>
        <w:softHyphen/>
        <w:t>сивное — регрессивное; деструктивное — конструктив</w:t>
        <w:softHyphen/>
        <w:t>ное) развития личности в общении, модальность, знак результатов (позитивные — негативные) и их эмоцио</w:t>
        <w:softHyphen/>
        <w:t>нальное наполнение определяется многими составляю</w:t>
        <w:softHyphen/>
        <w:t>щими общения, среди которых первое место занимают установки, особенности направленности на себя и дру</w:t>
        <w:softHyphen/>
        <w:t>гого в общении. Исходя из такого подхода к общению, можно выделить деструктивное и конструктивное не</w:t>
        <w:softHyphen/>
        <w:t>вербальное общение (</w:t>
      </w:r>
      <w:r>
        <w:rPr>
          <w:lang w:val="en-US"/>
        </w:rPr>
        <w:t>successful</w:t>
      </w:r>
      <w:r>
        <w:rPr/>
        <w:t xml:space="preserve"> — </w:t>
      </w:r>
      <w:r>
        <w:rPr>
          <w:lang w:val="en-US"/>
        </w:rPr>
        <w:t>nonsuccessful</w:t>
      </w:r>
      <w:r>
        <w:rPr/>
        <w:t xml:space="preserve"> </w:t>
      </w:r>
      <w:r>
        <w:rPr>
          <w:lang w:val="en-US"/>
        </w:rPr>
        <w:t>nonverbal</w:t>
      </w:r>
      <w:r>
        <w:rPr/>
        <w:t xml:space="preserve"> </w:t>
      </w:r>
      <w:r>
        <w:rPr>
          <w:lang w:val="en-US"/>
        </w:rPr>
        <w:t>communication</w:t>
      </w:r>
      <w:r>
        <w:rPr/>
        <w:t>); монологическое и диалоги</w:t>
        <w:softHyphen/>
        <w:t>ческое; личностно-направленное и социально-ориенти</w:t>
        <w:softHyphen/>
        <w:t>рованное; непосредственное и опосредованное сред</w:t>
        <w:softHyphen/>
        <w:t>ствами массовой информации (телевидение, радио). Наряду с такими видами невербального общения мож</w:t>
        <w:softHyphen/>
        <w:t>но говорить в соответствии с социально-психологичес</w:t>
        <w:softHyphen/>
        <w:t>кой классификацией общения (установка или вид на</w:t>
        <w:softHyphen/>
        <w:t>правленности; отношение к другому; содержание общения; особенности восприятия партнера; норматив</w:t>
        <w:softHyphen/>
        <w:t>ность обращения и т. д.), о «примитивном», «мани-пулятивном», «конвенциальном», «доверительном», «де</w:t>
        <w:softHyphen/>
        <w:t>ловом» и «личностном» невербальном общении. Безусловно, что классификации невербального обще</w:t>
        <w:softHyphen/>
        <w:t>ния не исчерпываются только теми, которые приведе</w:t>
        <w:softHyphen/>
        <w:t>ны выше. Но они свидетельствуют о том, что термин «невербальное общение» включает его различные виды и типы, закономерности функционирования которых могут стать как самостоятельным предметом изучения, так и рассматриваться в рамках, например, психологии манипуляций, деловых отношении, психосемиотики, психологии средств массовой коммуникации, в психо</w:t>
        <w:softHyphen/>
        <w:t>логии развития личности и т. д.</w:t>
      </w:r>
    </w:p>
    <w:p>
      <w:pPr>
        <w:pStyle w:val="Normal"/>
        <w:widowControl w:val="false"/>
        <w:autoSpaceDE w:val="false"/>
        <w:rPr/>
      </w:pPr>
      <w:r>
        <w:rPr/>
        <w:t>Анализ имеющейся в нашем распоряжении литера</w:t>
        <w:softHyphen/>
        <w:t>туры позволяет заключить, что невербальное общение — это такой вид общения, для которого является харак</w:t>
        <w:softHyphen/>
        <w:t>терным использование в качестве главного средства передачи информации, организации взаимодействия, формирования образа, понятия о партнере, осуществ</w:t>
        <w:softHyphen/>
        <w:t>ления влияния на другого человека невербального по</w:t>
        <w:softHyphen/>
        <w:t>ведения и невербальных коммуникаций. Из этого оп</w:t>
        <w:softHyphen/>
        <w:t>ределения следует не только то, что невербальные средства полифункциональны, но и то, что этот термин объединяет явления различной природы, интегрирован-ности, сложности.</w:t>
      </w:r>
    </w:p>
    <w:p>
      <w:pPr>
        <w:pStyle w:val="Normal"/>
        <w:widowControl w:val="false"/>
        <w:autoSpaceDE w:val="false"/>
        <w:rPr/>
      </w:pPr>
      <w:r>
        <w:rPr/>
        <w:t>Исходя из принятых в отечественной психологии трактовок общения и его феноменов, следует подчерк</w:t>
        <w:softHyphen/>
        <w:t>нуть, что наша точка зрения заключается в том, что невербальное общение не может быть сведено как к феномену «невербальные коммуникации», так и к фе</w:t>
        <w:softHyphen/>
        <w:t>номену «невербальное поведение», «паралингвистика», «кинесика», «экспрессия», что часто наблюдается в пси</w:t>
        <w:softHyphen/>
        <w:t>хологии.</w:t>
      </w:r>
    </w:p>
    <w:p>
      <w:pPr>
        <w:pStyle w:val="Normal"/>
        <w:widowControl w:val="false"/>
        <w:autoSpaceDE w:val="false"/>
        <w:rPr/>
      </w:pPr>
      <w:r>
        <w:rPr/>
        <w:t>Путаница в терминах «невербальное общение» и «невербальные коммуникации» возникает, во-первых, за счет того, что в поле зрения отечественных психоло</w:t>
        <w:softHyphen/>
        <w:t>гов попадают публикации, содержащие в своем названии термин «</w:t>
      </w:r>
      <w:r>
        <w:rPr>
          <w:lang w:val="en-US"/>
        </w:rPr>
        <w:t>nonverbal</w:t>
      </w:r>
      <w:r>
        <w:rPr/>
        <w:t xml:space="preserve"> </w:t>
      </w:r>
      <w:r>
        <w:rPr>
          <w:lang w:val="en-US"/>
        </w:rPr>
        <w:t>communication</w:t>
      </w:r>
      <w:r>
        <w:rPr/>
        <w:t>», который имеет ряд толкований в англо-американской научной литературе и по многим параметрам не соответствует сформировав</w:t>
        <w:softHyphen/>
        <w:t>шемуся в отечественной психологии понятию «обще</w:t>
        <w:softHyphen/>
        <w:t>ние». Смысл термина «</w:t>
      </w:r>
      <w:r>
        <w:rPr>
          <w:lang w:val="en-US"/>
        </w:rPr>
        <w:t>nonverbal</w:t>
      </w:r>
      <w:r>
        <w:rPr/>
        <w:t xml:space="preserve"> </w:t>
      </w:r>
      <w:r>
        <w:rPr>
          <w:lang w:val="en-US"/>
        </w:rPr>
        <w:t>communication</w:t>
      </w:r>
      <w:r>
        <w:rPr/>
        <w:t>», выне</w:t>
        <w:softHyphen/>
        <w:t>сенного в заголовок статьи или монографии, отношение к нему автора можно понять, только исходя из контек</w:t>
        <w:softHyphen/>
        <w:t>ста опубликованной работы. Некритическое заимствова</w:t>
        <w:softHyphen/>
        <w:t>ние термина «невербальные коммуникации», отсутствие дифференциации в его толкованиях обесценивают для науки и психологической практики данное явление.</w:t>
      </w:r>
    </w:p>
    <w:p>
      <w:pPr>
        <w:pStyle w:val="Normal"/>
        <w:widowControl w:val="false"/>
        <w:autoSpaceDE w:val="false"/>
        <w:rPr/>
      </w:pPr>
      <w:r>
        <w:rPr/>
        <w:t>Другой причиной, на наш взгляд, является существу</w:t>
        <w:softHyphen/>
        <w:t>ющее в нашей психологии расширенное толкование феномена «коммуникация» (все есть сообщение, все есть текст и т. д.). И если в определенных областях зна</w:t>
        <w:softHyphen/>
        <w:t>ния такая интерпретация коммуникации играет свою положительную роль, то в конкретных областях психо</w:t>
        <w:softHyphen/>
        <w:t>логии применение данного термина — это уход от ана</w:t>
        <w:softHyphen/>
        <w:t>лиза специфики невербальных коммуникаций, это дань моде, это в конце концов ни к чему не обязывающий термин или понятие, выступающее в роли синонима понятию «общение», но не требующее разъяснений.</w:t>
      </w:r>
    </w:p>
    <w:p>
      <w:pPr>
        <w:pStyle w:val="Normal"/>
        <w:widowControl w:val="false"/>
        <w:autoSpaceDE w:val="false"/>
        <w:rPr/>
      </w:pPr>
      <w:r>
        <w:rPr/>
        <w:t>Еще одной причиной является тот факт, что как оте</w:t>
        <w:softHyphen/>
        <w:t>чественная, так и зарубежная психология невербально</w:t>
        <w:softHyphen/>
        <w:t>го общения (коммуникации, поведения) формировалась как некое противопоставление вербальному общению, поведению, коммуникации. Отсюда термин «невербаль</w:t>
        <w:softHyphen/>
        <w:t>ное» не столько существует для того, чтобы очертить область исследований, сколько употребляется для того, чтобы подчеркнуть, что речь пойдет о явлениях, не имеющих отношение к слову.</w:t>
      </w:r>
    </w:p>
    <w:p>
      <w:pPr>
        <w:pStyle w:val="Normal"/>
        <w:widowControl w:val="false"/>
        <w:autoSpaceDE w:val="false"/>
        <w:rPr/>
      </w:pPr>
      <w:r>
        <w:rPr/>
        <w:t>Следует также отметить, что изучение невербально</w:t>
        <w:softHyphen/>
        <w:t>го общения с точки зрения его коммуникативной фун</w:t>
        <w:softHyphen/>
        <w:t>кции долгое время осуществлялось как в нашей психо</w:t>
        <w:softHyphen/>
        <w:t>логии, так и в западной в контексте речевых коммуникаций, в качестве дополнительного к речево</w:t>
        <w:softHyphen/>
        <w:t>му языку средства — паралингвистика. И если благо</w:t>
        <w:softHyphen/>
        <w:t>даря работам выдающихся психологов (40—70-е годы) статус психологии невербального общения, невербаль</w:t>
        <w:softHyphen/>
        <w:t>ных коммуникаций, невербального поведения на Запа</w:t>
        <w:softHyphen/>
        <w:t>де изменился, то в нашей отечественной психологии до сих пор преобладает либо паралингвистический подход, либо лингвоцентрический взгляд, когда невербальные средства анализируются на основе лингвистических критериев.</w:t>
      </w:r>
    </w:p>
    <w:p>
      <w:pPr>
        <w:pStyle w:val="Normal"/>
        <w:widowControl w:val="false"/>
        <w:autoSpaceDE w:val="false"/>
        <w:rPr/>
      </w:pPr>
      <w:r>
        <w:rPr/>
        <w:t>Несмотря на явные успехи в отстаивании самостоя</w:t>
        <w:softHyphen/>
        <w:t>тельного статуса невербального общения, по-прежнему в качестве главного аргумента автономии остаются его отличия от вербальных языков. Наиболее полно особенности невербального языка как специфического языка общения описаны американским психологом Р. Харрисоном (236). В качестве критериев анализа невербального языка им выбраны те, с помощью которых характеризу</w:t>
        <w:softHyphen/>
        <w:t>ется вербальный язык: дискретность, произвольность, определенность, абстрактность. Невербальный язык отличается от вербального по этим параметрам тем, что он континуальный, непроизвольный, вероятностный, конкретный. С точки зрения происхождения обоих языков Р. Харрисон фиксирует то, что невербальный является природным, первичным, правополушарным. Исходя из происхождения обоих языков, он вводит следующие характеристики: когнитивный — аффектив</w:t>
        <w:softHyphen/>
        <w:t>ный, логический — интуитивный, сознательно употреб</w:t>
        <w:softHyphen/>
        <w:t>ляемый — неосознанно используемый, целенаправлен</w:t>
        <w:softHyphen/>
        <w:t>ный — нецеленаправленный, интенциональный — непреднамеренный. С точки зрения пространственно-временных характеристик вербальный и невербальный языки отличаются тем, что первый имеет линейную временную последовательность, а второй представляет пространственно-временную целостность. Вербальный язык легко кодируется и декодируется, чего нельзя ска</w:t>
        <w:softHyphen/>
        <w:t>зать о невербальном. И наконец, вербальный язык — это вокально-звуковое явление, а невербальный состо</w:t>
        <w:softHyphen/>
        <w:t>ит из разнообразных движений. К перечисленным осо</w:t>
        <w:softHyphen/>
        <w:t>бенностям невербального языка следует добавить так</w:t>
        <w:softHyphen/>
        <w:t>же и то. что «значительная часть невербальных текстов» вообще не может быть переведена в код ка</w:t>
        <w:softHyphen/>
        <w:t>кого-либо языка, без существенной потери их смысла для партнеров (41).</w:t>
      </w:r>
    </w:p>
    <w:p>
      <w:pPr>
        <w:pStyle w:val="Normal"/>
        <w:widowControl w:val="false"/>
        <w:autoSpaceDE w:val="false"/>
        <w:rPr/>
      </w:pPr>
      <w:r>
        <w:rPr/>
        <w:t>Кроме этого, в англо-американской литературе на</w:t>
        <w:softHyphen/>
        <w:t>блюдается, по мнению Р. Харрисона, приравнивание понятия «коммуникация» к понятию «передача». Поэто</w:t>
        <w:softHyphen/>
        <w:t>му многих исследователей невербальной коммуникации интересуют ее сигнальные функции и в качестве пред</w:t>
        <w:softHyphen/>
        <w:t>мета изучения ими рассматриваются способы, каналы передачи невербальной информации (визуальные, слу</w:t>
        <w:softHyphen/>
        <w:t>ховые, тактильные, ольфакторные).</w:t>
      </w:r>
    </w:p>
    <w:p>
      <w:pPr>
        <w:pStyle w:val="Normal"/>
        <w:widowControl w:val="false"/>
        <w:autoSpaceDE w:val="false"/>
        <w:rPr/>
      </w:pPr>
      <w:r>
        <w:rPr/>
        <w:t>Исходя из всего вышесказанного, понятие «невер</w:t>
        <w:softHyphen/>
        <w:t>бальное общение» является более широким, чем поня</w:t>
        <w:softHyphen/>
        <w:t>тие «невербальные коммуникации». Невербальные ком</w:t>
        <w:softHyphen/>
        <w:t>муникации — это система невербальных символов, знаков, кодов, использующихся для передачи сообще</w:t>
        <w:softHyphen/>
        <w:t>ния с большой степенью точности, которая в той или иной степени отчуждена и независима от психологичес</w:t>
        <w:softHyphen/>
        <w:t>ких и социально-психологических качеств личности, которая имеет достаточно четкий круг значений и мо</w:t>
        <w:softHyphen/>
        <w:t>жет быть описана как лингвистическая знаковая сис</w:t>
        <w:softHyphen/>
        <w:t>тема. Проблеме невербальных коммуникаций (в узком смысле данного понятия) посвящено достаточно боль</w:t>
        <w:softHyphen/>
        <w:t>шое количество работ, которые убеждают в том, что конвенциальные, интенциональные, произвольные же</w:t>
        <w:softHyphen/>
        <w:t>сты, телодвижения, позы, выражения лица успешно кодируются и декодируются, выступают в роли знаков, имеющих ограниченный крут значений, и выполняют функции сообщения.</w:t>
      </w:r>
    </w:p>
    <w:p>
      <w:pPr>
        <w:pStyle w:val="Normal"/>
        <w:widowControl w:val="false"/>
        <w:autoSpaceDE w:val="false"/>
        <w:rPr/>
      </w:pPr>
      <w:r>
        <w:rPr/>
        <w:t>Наряду с понятием «невербальные коммуникации» в современной психологии общения, особенно амери</w:t>
        <w:softHyphen/>
        <w:t>канской, употребляется термин «невербальное поведе</w:t>
        <w:softHyphen/>
        <w:t>ние». Анализ определений этих двух понятий приводит к выводу о том, что самая распространенная точка зре</w:t>
        <w:softHyphen/>
        <w:t>ния — это отождествление невербального поведения и невербальной коммуникации, это подмена одного тер</w:t>
        <w:softHyphen/>
        <w:t>мина другим, либо включение невербального поведения в состав невербальных коммуникаций, и наоборот. С нашей точки зрения понятие «невербальное поведение» более широкое, чем невербальные коммуникации, но более узкое, чем невербальное общение. Главное отли</w:t>
        <w:softHyphen/>
        <w:t>чие между вербальными — невербальными коммуника</w:t>
        <w:softHyphen/>
        <w:t>циями и невербальным поведением заключается, по мнению П. Экмана и Р. Шерера, высказанному ими в статье (228), в том, что у невербального поведения есть три главные характеристики, принципиально отделяю</w:t>
        <w:softHyphen/>
        <w:t>щие его от невербальных коммуникаций и словесного языка —- это 1) континуальность против дискретности; 2) вариабельность против инвариантности, 3) непроизвольность против произвольности. К этим характерис</w:t>
        <w:softHyphen/>
        <w:t>тикам молено добавить целостность, пространственно-временную нерасчлененность элементов структуры невербального поведения.</w:t>
      </w:r>
    </w:p>
    <w:p>
      <w:pPr>
        <w:pStyle w:val="Normal"/>
        <w:widowControl w:val="false"/>
        <w:autoSpaceDE w:val="false"/>
        <w:rPr/>
      </w:pPr>
      <w:r>
        <w:rPr/>
        <w:t>Таким образом, совокупность движений, комплексов движений, образующих структуру невербального пове</w:t>
        <w:softHyphen/>
        <w:t>дения, отличает его от других видов действий, движе</w:t>
        <w:softHyphen/>
        <w:t>ний тем, что они представляют из себя целостность, трудно разложимую на отдельные единицы, что в струк</w:t>
        <w:softHyphen/>
        <w:t>туре невербального поведения преобладают непроиз</w:t>
        <w:softHyphen/>
        <w:t>вольные движения над произвольными, неосознаваемые над осознаваемыми. Более подробно особенности невер</w:t>
        <w:softHyphen/>
        <w:t>бального поведения человека будут рассмотрены в сле</w:t>
        <w:softHyphen/>
        <w:t>дующем параграфе.</w:t>
      </w:r>
    </w:p>
    <w:p>
      <w:pPr>
        <w:pStyle w:val="Normal"/>
        <w:widowControl w:val="false"/>
        <w:autoSpaceDE w:val="false"/>
        <w:rPr/>
      </w:pPr>
      <w:r>
        <w:rPr/>
        <w:t>В конце 50-х — начале 60-х годов в результате соеди</w:t>
        <w:softHyphen/>
        <w:t>нения усилий психологов, психиатров, психотерапевтов стала складываться традиция экспериментального ис</w:t>
        <w:softHyphen/>
        <w:t>следования невербальной интеракции. В основе возник</w:t>
        <w:softHyphen/>
        <w:t>новения невербальной интеракции лежат механизмы согласования, подстройки, переноса программ невер</w:t>
        <w:softHyphen/>
        <w:t>бального поведения. В реальном акте общения невер</w:t>
        <w:softHyphen/>
        <w:t>бальное поведение партнеров представляет различные уровни соответствия, гармоничности, целостности: от полного дублирования невербального поведения друг друга до полного рассогласования между ними, приво</w:t>
        <w:softHyphen/>
        <w:t>дящему к разрушению самого феномена «невербальная интеракция». Центральной характеристикой, создаю</w:t>
        <w:softHyphen/>
        <w:t>щей эффект «невербальной интеракции», является вза</w:t>
        <w:softHyphen/>
        <w:t>имодействие между кинесической структурой невер</w:t>
        <w:softHyphen/>
        <w:t>бального поведения и пространственно-временными компонентами общения — проксемикой. Невербальная интеракция, как и любой вид взаимодействия, являет</w:t>
        <w:softHyphen/>
        <w:t>ся не только формой общения или объективно наблю</w:t>
        <w:softHyphen/>
        <w:t>даемым фактом общения Это не только обмен програм</w:t>
        <w:softHyphen/>
        <w:t>мами невербального поведения или невербальной коммуникации, но и результат данного обмена, кото</w:t>
        <w:softHyphen/>
        <w:t>рый по своему психологическому смыслу гораздо бо</w:t>
        <w:softHyphen/>
        <w:t>гаче и глубже, чем</w:t>
      </w:r>
    </w:p>
    <w:p>
      <w:pPr>
        <w:pStyle w:val="Normal"/>
        <w:widowControl w:val="false"/>
        <w:autoSpaceDE w:val="false"/>
        <w:rPr/>
      </w:pPr>
      <w:r>
        <w:rPr/>
        <w:t>исследователей просматривается попытка отождествить феномен «невербальная интеракция» с феноменом «не</w:t>
        <w:softHyphen/>
        <w:t>вербальное общение». В действительности невербаль</w:t>
        <w:softHyphen/>
        <w:t>ный контакт выступает только в качестве единицы не</w:t>
        <w:softHyphen/>
        <w:t>вербального общения и в этом статусе выполняет все его функции, но не замещает процесс общения, разво</w:t>
        <w:softHyphen/>
        <w:t>рачивающийся в пространстве и времени. Об основных параметрах невербальной интеракции речь пойдет в 3-м разделе данной главы.</w:t>
      </w:r>
    </w:p>
    <w:p>
      <w:pPr>
        <w:pStyle w:val="Normal"/>
        <w:widowControl w:val="false"/>
        <w:autoSpaceDE w:val="false"/>
        <w:rPr/>
      </w:pPr>
      <w:r>
        <w:rPr/>
        <w:t>Итак, в современной психологии невербального об</w:t>
        <w:softHyphen/>
        <w:t>щения имеют место две предметные области: законо</w:t>
        <w:softHyphen/>
        <w:t>мерности индивидуального невербального поведения, невербальных коммуникаций и закономерности функ</w:t>
        <w:softHyphen/>
        <w:t>ционирования невербальных интеракций. Исследовате</w:t>
        <w:softHyphen/>
        <w:t>ли, работающие в этих двух областях психологии невер</w:t>
        <w:softHyphen/>
        <w:t>бального общения, стремятся определить, насколько связано невербальное поведение со структурой лично</w:t>
        <w:softHyphen/>
        <w:t>сти и динамическими процессами в группе, насколько оно устойчиво-изменчиво и, наконец, что свидетель</w:t>
        <w:softHyphen/>
        <w:t>ствует о том, что невербальное поведение может быть рассмотрено как личностное, диадное или групповое образование.</w:t>
      </w:r>
    </w:p>
    <w:p>
      <w:pPr>
        <w:pStyle w:val="Normal"/>
        <w:widowControl w:val="false"/>
        <w:autoSpaceDE w:val="false"/>
        <w:rPr/>
      </w:pPr>
      <w:r>
        <w:rPr/>
        <w:t>Если поставленные в связи с изучением невербально</w:t>
        <w:softHyphen/>
        <w:t>го поведения и невербальной интеракции вопросы объе</w:t>
        <w:softHyphen/>
        <w:t>динить, то их комплекс образует центральную пробле</w:t>
        <w:softHyphen/>
        <w:t>му психологии невербального общения — проблему взаимосвязи невербального поведения с психологичес</w:t>
        <w:softHyphen/>
        <w:t>кими и социально-психологическими характеристиками личности и группы. Уровень осмысления данной пробле</w:t>
        <w:softHyphen/>
        <w:t>мы, выбор в соответствии с ним направлений решения определяет меру доверия диагностическим, коммуника</w:t>
        <w:softHyphen/>
        <w:t>тивным, регулятивным, психокоррекционным возмож</w:t>
        <w:softHyphen/>
        <w:t>ностям невербального поведения. Иными словами, оценка «научности — практичности» психологии не</w:t>
        <w:softHyphen/>
        <w:t>вербального общения во многом зависит от того, как решается в ней проблема жесткости — вариативности связей между невербальным поведением и психологи</w:t>
        <w:softHyphen/>
        <w:t>ческими, социально-психологическими характеристика</w:t>
        <w:softHyphen/>
        <w:t>ми личности и группы.</w:t>
      </w:r>
    </w:p>
    <w:p>
      <w:pPr>
        <w:pStyle w:val="Normal"/>
        <w:widowControl w:val="false"/>
        <w:autoSpaceDE w:val="false"/>
        <w:rPr/>
      </w:pPr>
      <w:r>
        <w:rPr/>
        <w:t>Данная проблема является центральной, так как от ее решения зависят определение коммуникативного и индикативного статуса невербального поведения и от</w:t>
        <w:softHyphen/>
        <w:t>вет на вопрос об условиях и факторах его превраще</w:t>
        <w:softHyphen/>
        <w:t>ния в объект интерпретации в межличностном и в меж</w:t>
        <w:softHyphen/>
        <w:t>групповом взаимодействии. От ответов на эти вопросы зависит статус психологии невербального общения в современной науке.</w:t>
      </w:r>
    </w:p>
    <w:p>
      <w:pPr>
        <w:pStyle w:val="Normal"/>
        <w:widowControl w:val="false"/>
        <w:autoSpaceDE w:val="false"/>
        <w:rPr/>
      </w:pPr>
      <w:r>
        <w:rPr/>
        <w:t>Решая эти и многие другие задачи, эксперименталь</w:t>
        <w:softHyphen/>
        <w:t>ная психология невербального общения накопила ог</w:t>
        <w:softHyphen/>
        <w:t>ромное количество интересных данных, но попытки создания концепций, объединяющих исследователей, касающихся природы, источников, условий формиро</w:t>
        <w:softHyphen/>
        <w:t>вания невербального общения и личности, как субъек</w:t>
        <w:softHyphen/>
        <w:t>та данного общения не увенчались грандиозными успе</w:t>
        <w:softHyphen/>
        <w:t>хами. Одна из причин заключается в том, что многие исследовательские традиции в психологии невербально</w:t>
        <w:softHyphen/>
        <w:t>го общения сложились под сильным влиянием есте</w:t>
        <w:softHyphen/>
        <w:t>ственнонаучного подхода и лингвоцентрических идей. Длительное развитие психологии невербального обще</w:t>
        <w:softHyphen/>
        <w:t>ния в рамках этих подходов привело к возникновению ситуации, для которой является характерным все боль</w:t>
        <w:softHyphen/>
        <w:t>шее противопоставление двух позиций: первую из них можно сформулировать как позицию гиперболизации жесткости связей между невербальным поведением и психологическими характеристиками личности, а вто</w:t>
        <w:softHyphen/>
        <w:t>рую позицию определить как позицию отчуждения «языка тела» от личности и превращения его в «текст», систему знаков, в некий культурный символ.</w:t>
      </w:r>
    </w:p>
    <w:p>
      <w:pPr>
        <w:pStyle w:val="Normal"/>
        <w:widowControl w:val="false"/>
        <w:autoSpaceDE w:val="false"/>
        <w:rPr/>
      </w:pPr>
      <w:r>
        <w:rPr/>
        <w:t>Углубляющийся разрыв между двумя позициями в исследовании невербального поведения вновь и вновь ставит вопрос об определении невербального поведе</w:t>
        <w:softHyphen/>
        <w:t>ния и невербальных коммуникаций, вновь и вновь на повестку дня выносит вопрос об особенностях понима</w:t>
        <w:softHyphen/>
        <w:t>ния и интерпретации невербального поведения в обще</w:t>
        <w:softHyphen/>
        <w:t>нии. Отсутствие систематизированной информации по данным вопросам затрудняет самоопределение психоло</w:t>
        <w:softHyphen/>
        <w:t>га как в области теории невербального поведения, так и в области его конкретной психологической практики.</w:t>
      </w:r>
    </w:p>
    <w:p>
      <w:pPr>
        <w:pStyle w:val="Normal"/>
        <w:widowControl w:val="false"/>
        <w:autoSpaceDE w:val="false"/>
        <w:rPr/>
      </w:pPr>
      <w:r>
        <w:rPr/>
        <w:t>Итак, из проведенного анализа феноменов невер</w:t>
        <w:softHyphen/>
        <w:t>бального общения, невербальной коммуникации, невер</w:t>
        <w:softHyphen/>
        <w:t>бального поведения следует то, что они являются предметом рассмотрения в различных направлениях пси</w:t>
        <w:softHyphen/>
        <w:t>хологии общения: как коммуникативный феномен, как предмет социальной перцепции, как вид взаимодействия. Уже на первых этапах осмысления проблематики обще</w:t>
        <w:softHyphen/>
        <w:t>ния формируется ряд подходов к невербальному обще</w:t>
        <w:softHyphen/>
        <w:t>нию: социально-перцептивный, коммуникативный, пара-лингвистический, интерактивный. Невербальное общение становится предметом рассмотрения в рамках когни</w:t>
        <w:softHyphen/>
        <w:t>тивной социальной психологии в связи с изучением аттитюдов, эталонов, стереотипов поведения. Оно зани</w:t>
        <w:softHyphen/>
        <w:t>мает центральное место в различных школах символи</w:t>
        <w:softHyphen/>
        <w:t>ческого интеракционизма, в теориях ролевого поведе</w:t>
        <w:softHyphen/>
        <w:t>ния, средств взаимодействия и их значений. На него обращают внимание психоаналитики, изучая детско-ро-дительские отношения, взаимодействие психотерапевта и клиента. Невербальное поведение давно стало предме</w:t>
        <w:softHyphen/>
        <w:t>том изучения в различных школах бихевиористского направления. Каждый из названных подходов имеет свою предысторию и историю становления, свои акцен</w:t>
        <w:softHyphen/>
        <w:t>ты в рассмотрении невербального общения. Но важным на сегодняшний день является то, что психология не</w:t>
        <w:softHyphen/>
        <w:t>вербального общения все чаще выступает в роли интег</w:t>
        <w:softHyphen/>
        <w:t>ратора усилий специалистов, причисляющих себя к различным школам и направлениям. В этой связи она получает не только междисциплинарный статус, но и превращается в область психологического знания, ин</w:t>
        <w:softHyphen/>
        <w:t>тегрирующую теории, подходы, сформировавшиеся в различных теоретико-методологических ориентациях.</w:t>
      </w:r>
    </w:p>
    <w:p>
      <w:pPr>
        <w:pStyle w:val="Normal"/>
        <w:widowControl w:val="false"/>
        <w:autoSpaceDE w:val="false"/>
        <w:rPr/>
      </w:pPr>
      <w:r>
        <w:rPr/>
        <w:t>Наиболее древнее направление изучения невербаль</w:t>
        <w:softHyphen/>
        <w:t>ного общения — это изучение его в связи с речевым по</w:t>
        <w:softHyphen/>
        <w:t>ведением человека. Оно берет свое начало в трактатах по ораторскому мастерству, а в современной психоло</w:t>
        <w:softHyphen/>
        <w:t>гии представлено в таких областях, как паралингвисти</w:t>
        <w:softHyphen/>
        <w:t>ка, экстралингвистика, психосемиотика, социолингви</w:t>
        <w:softHyphen/>
        <w:t>стика и т. д.</w:t>
      </w:r>
    </w:p>
    <w:p>
      <w:pPr>
        <w:pStyle w:val="Normal"/>
        <w:widowControl w:val="false"/>
        <w:autoSpaceDE w:val="false"/>
        <w:rPr/>
      </w:pPr>
      <w:r>
        <w:rPr/>
        <w:t>В каждом из этих направлений проблемы психоло</w:t>
        <w:softHyphen/>
        <w:t>гии невербального общения решаются в соответствии с тем, что вкладывается в понятие коммуникации, ин</w:t>
        <w:softHyphen/>
        <w:t>теракции, социальной перцепции или социального по</w:t>
        <w:softHyphen/>
        <w:t>знания, В целом подход к невербальному общению определяется тем, как трактуется собственно «фено</w:t>
        <w:softHyphen/>
        <w:t>мен» общения и как решается проблема взаимосвязи «души и тела», «внешнего и внутреннего», на стыке каких областей психологии рассматривается невербаль</w:t>
        <w:softHyphen/>
        <w:t>ное общение</w:t>
      </w:r>
    </w:p>
    <w:p>
      <w:pPr>
        <w:pStyle w:val="Normal"/>
        <w:widowControl w:val="false"/>
        <w:autoSpaceDE w:val="false"/>
        <w:rPr/>
      </w:pPr>
      <w:r>
        <w:rPr/>
        <w:t>Заявляемый в данной книге подход к невербально</w:t>
        <w:softHyphen/>
        <w:t>му общению формируется на стыке проблем психоло</w:t>
        <w:softHyphen/>
        <w:t>гии невербального общения, невербальной интеракции, невербального поведения, рассматриваемых сквозь призму психологии экспрессивного поведения, взаимо</w:t>
        <w:softHyphen/>
        <w:t>действия и межличностного познания.</w:t>
      </w:r>
    </w:p>
    <w:p>
      <w:pPr>
        <w:pStyle w:val="Normal"/>
        <w:widowControl w:val="false"/>
        <w:autoSpaceDE w:val="false"/>
        <w:rPr>
          <w:b/>
          <w:b/>
        </w:rPr>
      </w:pPr>
      <w:r>
        <w:rPr>
          <w:b/>
        </w:rPr>
        <w:t>1.2. Понятие о невербальном поведении</w:t>
      </w:r>
    </w:p>
    <w:p>
      <w:pPr>
        <w:pStyle w:val="Normal"/>
        <w:widowControl w:val="false"/>
        <w:autoSpaceDE w:val="false"/>
        <w:rPr/>
      </w:pPr>
      <w:r>
        <w:rPr/>
        <w:t>Противоречивые мнения относительно статуса невербального поведения как способа выражения психологических особенностей личности, как средства регуляции общения и контроля являются следствием многих причин. Главная причина кроется в самом фено</w:t>
        <w:softHyphen/>
        <w:t>мене невербального поведения, в необычайной трудоем</w:t>
        <w:softHyphen/>
        <w:t>кости его экспериментального изучения, обусловленной многокомпонентностью невербального поведения, раз-ноуровневостью взаимосвязей между ними, огромным разнообразием тех процессов, посредством которых формируется невербальное поведение личности. Но, не</w:t>
        <w:softHyphen/>
        <w:t>смотря на всю сложность изучения невербального пове</w:t>
        <w:softHyphen/>
        <w:t>дения, в данной области психологии ставятся и решают</w:t>
        <w:softHyphen/>
        <w:t>ся важные задачи: осуществляется поиск инвариантных, независимых от ситуации компонентов невербального поведения человека и группы лиц; разрабатываются кри</w:t>
        <w:softHyphen/>
        <w:t>терии выделения «паттернов» невербального поведения, соответствующих определенным этапам различ</w:t>
        <w:softHyphen/>
        <w:t>ных видов взаимодействия; определяются направления изменения невербального поведения в соответствии с социокультурными нормами поведения; выясняются особенности взаимодействия вербального и невербаль</w:t>
        <w:softHyphen/>
        <w:t>ного поведения; создаются методы фиксации невер</w:t>
        <w:softHyphen/>
        <w:t>бального поведения и т. д. Интегрирует различные на</w:t>
        <w:softHyphen/>
        <w:t>правления исследований центральная проблема психологии невербального поведения — проблема вза</w:t>
        <w:softHyphen/>
        <w:t>имосвязи невербального поведения с психологически</w:t>
        <w:softHyphen/>
        <w:t>ми и социально-психологическими характеристиками личности и группы. Ее решение включает ответы на ряд вопросов: 1) какое происхождение имеют связи между невербальным поведением и психологическими особен</w:t>
        <w:softHyphen/>
        <w:t>ностями человека в филогенетическом и онтогонети-ческом планах; 2) какие существуют критерии выделе</w:t>
        <w:softHyphen/>
        <w:t>ния невербального поведения из общей структуры поведения человека; 3) какие психологические и соци</w:t>
        <w:softHyphen/>
        <w:t>ально-психологические явления соответствуют тем или иным паттернам невербального поведения; 4) какова ценность невербальных паттернов поведения как средств диагностики и коммуникации (знаковые функ</w:t>
        <w:softHyphen/>
        <w:t>ции): 5) возможно ли адекватное познание психических свойств, состояний, процессов человека по его невер</w:t>
        <w:softHyphen/>
        <w:t>бальному поведению в обыденном и профессиональном общении?</w:t>
      </w:r>
    </w:p>
    <w:p>
      <w:pPr>
        <w:pStyle w:val="Normal"/>
        <w:widowControl w:val="false"/>
        <w:autoSpaceDE w:val="false"/>
        <w:rPr/>
      </w:pPr>
      <w:r>
        <w:rPr/>
        <w:t>Поиск ответов на эти вопросы характеризует психо</w:t>
        <w:softHyphen/>
        <w:t>логию невербального поведения на протяжении всего двадцатого столетия. Но в последние 20—30 лет интерес к ним усилился в связи с попытками определить статус невербального поведения с точки зрения задач теоре</w:t>
        <w:softHyphen/>
        <w:t>тической и практической психологии. Несмотря на ог</w:t>
        <w:softHyphen/>
        <w:t>ромный интерес практиков к этой области психологии и многочисленные попытки западных психологов про</w:t>
        <w:softHyphen/>
        <w:t>никнуть в суть невербального поведения человека, дан</w:t>
        <w:softHyphen/>
        <w:t>ная проблема остается не до конца решенной. Вместе с этим широкое и глубокое обсуждение проблем пси</w:t>
        <w:softHyphen/>
        <w:t>хологии невербального поведения на рубеже 80—90-х годов привело к развитию личностного подхода к не</w:t>
        <w:softHyphen/>
        <w:t>вербальному поведению, к рассмотрению его природы в рамках социокультурных и социально-психологичес</w:t>
        <w:softHyphen/>
        <w:t>ких факторов. Об этом свидетельствуют направления исследований в области «невербального языка» и то, как структурируются данные работ в монографиях и коллективных трудах. В них невербальное поведение рассматривается в связи с индивидными и личностны</w:t>
        <w:softHyphen/>
        <w:t>ми характеристиками, изучаются те особенности пове</w:t>
        <w:softHyphen/>
        <w:t>дения, которые дают возможность говорить о челове</w:t>
        <w:softHyphen/>
        <w:t>ке как об индивидуальности и субъекте общения. Такая тенденция является достаточно устойчивой и в опреде</w:t>
        <w:softHyphen/>
        <w:t>ленной степени совпадает с подходами к пониманию поведения, сформировавшимися в отечественной пси</w:t>
        <w:softHyphen/>
        <w:t>хологии. Уже в ранних работах Л. С. Выготского пове</w:t>
        <w:softHyphen/>
        <w:t>дение рассматривается как биосоциальная система и формируется тезис о неразрывной связи между пове</w:t>
        <w:softHyphen/>
        <w:t>дением и психикой человека, отмечается, что самые тонкие реакции психики есть «не что иное как особо организованные и особо сложные формы поведения», развитие которых представляет «не останавливающий</w:t>
        <w:softHyphen/>
        <w:t>ся ни на минуту процесс возникновения новых связей» (36. С. 190), включающих в качестве социального ком</w:t>
        <w:softHyphen/>
        <w:t>понента поведение других людей, а также культурные формы поведения. Мысль о единстве психики и пове</w:t>
        <w:softHyphen/>
        <w:t>дения является центральной при рассмотрении С. Л. Ру</w:t>
        <w:softHyphen/>
        <w:t>бинштейном выразительного поведения. Им подчерки</w:t>
        <w:softHyphen/>
        <w:t>вается, что оно (поведение) — «воочию представленное и осязаемо данное» (158. С. 152—163). Положение о взаимосвязи поведения и психики, о взаимосвязи раз</w:t>
        <w:softHyphen/>
        <w:t>вития личности и поведения обсуждается Б. Г. Ананье</w:t>
        <w:softHyphen/>
        <w:t>вым, для которого поведение выступает в качестве «практического взаимодействия с людьми в различных социальных структурах» (6. С. 160). По его мнению, ана</w:t>
        <w:softHyphen/>
        <w:t>лиз факторов поведения в связи с конкретными усло</w:t>
        <w:softHyphen/>
        <w:t>виями жизни делает принципиально возможными вы</w:t>
        <w:softHyphen/>
        <w:t>явление алгоритмов процессов поведения и их приуроченность к определенным результатам внешних влияний и свойств человека» (там же. Т. 2. С. 14). Со</w:t>
        <w:softHyphen/>
        <w:t>временные социолингвистические этнопсихологичес</w:t>
        <w:softHyphen/>
        <w:t>кие исследования, а также многочисленные данные о влиянии среды на невербальное поведение человека подтверждают факт существования устойчивых форм поведения (алгоритмов «паттернов») у людей одной эпо</w:t>
        <w:softHyphen/>
        <w:t>хи, одного круга, одного уровня культуры, в которых представлены сочетания индивидных, личностных форм поведения с групповыми, социокультурными.</w:t>
      </w:r>
    </w:p>
    <w:p>
      <w:pPr>
        <w:pStyle w:val="Normal"/>
        <w:widowControl w:val="false"/>
        <w:autoSpaceDE w:val="false"/>
        <w:rPr/>
      </w:pPr>
      <w:r>
        <w:rPr/>
        <w:t>В отечественной психологии принято подчеркивать, что в качестве причин того или иного поведения выс</w:t>
        <w:softHyphen/>
        <w:t>тупает, как правило, не отдельное событие, а система событий, ситуация в целом. Если ситуацию рассматри</w:t>
        <w:softHyphen/>
        <w:t>вать соотносительно со свойствами и особенностями того, кто в этой ситуации действует, то при таком под</w:t>
        <w:softHyphen/>
        <w:t>ходе не только ситуация изменяет поведение, но и по</w:t>
        <w:softHyphen/>
        <w:t>ведение личности может изменять ситуацию ее жизне</w:t>
        <w:softHyphen/>
        <w:t>деятельности. Особая роль в этом процессе принадлежит субъективным отношениям личности, которые проявляются в формах обращения людей друг к другу (т. е. в поведении) и маскируются с их же по</w:t>
        <w:softHyphen/>
        <w:t>мощью. Успешность воздействия отношений на ситуа</w:t>
        <w:softHyphen/>
        <w:t>цию, например, общения, предвидение его результатов затруднены тем, что в поведенческую модель структу</w:t>
        <w:softHyphen/>
        <w:t>ры отношений личности входят наряду с интенциональ-ными, осознаваемыми, конвенциальными формами поведения — неинтенциональные, неосознаваемые, неконвенциальные. Эффективность воздействия систе</w:t>
        <w:softHyphen/>
        <w:t>мы отношений на ситуацию также прямо зависит от уровня развития умений участников ситуации устанав</w:t>
        <w:softHyphen/>
        <w:t>ливать связи между поведенческой моделью и структу</w:t>
        <w:softHyphen/>
        <w:t>рой личности, системой ее отношений, иными словами, с умением раскрывать внутреннее психологическое, социально-психологическое, социокультурное содержа</w:t>
        <w:softHyphen/>
        <w:t>ние поведения, с умением, которое формируется в ре</w:t>
        <w:softHyphen/>
        <w:t>зультате совместной деятельности людей.</w:t>
      </w:r>
    </w:p>
    <w:p>
      <w:pPr>
        <w:pStyle w:val="Normal"/>
        <w:widowControl w:val="false"/>
        <w:autoSpaceDE w:val="false"/>
        <w:rPr/>
      </w:pPr>
      <w:r>
        <w:rPr/>
        <w:t>Одним из первых в нашей психологии Б. Д. Парыгин (141) поставил вопрос о возможности изучения динамической структуры личности на основе ее пове</w:t>
        <w:softHyphen/>
        <w:t>денческой модели. Он указывает на взаимосвязь пове</w:t>
        <w:softHyphen/>
        <w:t>денческих структур и структур психических состояний, на их приуроченность к какому-то конкретному отрез</w:t>
        <w:softHyphen/>
        <w:t>ку времени или деятельности человека. В терминологии В. Н. Панферова (137) поведенческая модель личности — это ее объектные свойства, а психологические, со</w:t>
        <w:softHyphen/>
        <w:t>циально-психологические особенности человека — это его субъектные свойства. Между объектными и субъектными свойствами, т. е. между внешним и внут</w:t>
        <w:softHyphen/>
        <w:t>ренним существует сложная и противоречивая связь, на направление которой достаточно интенсивно влия</w:t>
        <w:softHyphen/>
        <w:t>ет социокультурная среда. По мнению В. Н. Панферо</w:t>
        <w:softHyphen/>
        <w:t>ва, каждая общность воспроизводит в своих членах те качества личности и способы их выражения, которые соответствуют ее образу жизнедеятельности. Понятно, что «... объективизация индивидом в собственном теле позиции социума является условием окультуривания телесности — превращения природных предпосылок человеческого существования в универсальные орудия и знаки... превращения в своеобразный текст, сгусток социальной памяти» (178). Ясно вместе с этим и другое, а именно то, что «окультуривание телесности», осуще</w:t>
        <w:softHyphen/>
        <w:t>ствляемое в «авторитарном режиме», является одним из механизмов контроля не столько над телом человека, сколько над его личностью, так как общество через поведение человека воспроизводит социально-желае</w:t>
        <w:softHyphen/>
        <w:t>мый спектр черт, которые должны иметь четкое внеш</w:t>
        <w:softHyphen/>
        <w:t>нее выражение и, благодаря этому, легко диагностиро</w:t>
        <w:softHyphen/>
        <w:t>ваться окружающими. Перечень этих черт может меняться в различные исторические эпохи, он может быть различен для разных социальных групп. Но важ</w:t>
        <w:softHyphen/>
        <w:t>но одно, то, что поведенческая модель этих черт долж</w:t>
        <w:softHyphen/>
        <w:t>на соответствовать социальным ожиданиям, в ней дол</w:t>
        <w:softHyphen/>
        <w:t>жны быть представлены идеологические запросы времени, нравственно-этические требования к личнос</w:t>
        <w:softHyphen/>
        <w:t>ти. Сказанное хорошо иллюстрирует книга В. Кузнецо</w:t>
        <w:softHyphen/>
        <w:t>вой «Кинофизиогномика» (84). В ней автор подробно рассматривает типажные характеристики актеров с точки зрения определенных социальных ожиданий, смену отношения к актеру в соответствии с изменени</w:t>
        <w:softHyphen/>
        <w:t>ем требований времени к его внешнему облику. Дан</w:t>
        <w:softHyphen/>
        <w:t>ная книга еще интересна и тем, что на примере созда</w:t>
        <w:softHyphen/>
        <w:t>ния образов в кино демонстрируется достаточно четко механизм контроля со стороны общества над личнос</w:t>
        <w:softHyphen/>
        <w:t>тью зрителя, приходящий в действие с помощью вне</w:t>
        <w:softHyphen/>
        <w:t>сения определенных поведенческих образов, жестко закрепленных за тем или иным комплексом черт. Так с помощью социально-маркированных форм поведения осуществляется обществом деление на «своих» и «чу</w:t>
        <w:softHyphen/>
        <w:t>жих». В этой связи, изучая поведенческие модели, наи</w:t>
        <w:softHyphen/>
        <w:t>более распространенные в обществе, можно составить представление о его ценностных ориентациях относи</w:t>
        <w:softHyphen/>
        <w:t>тельно личности.</w:t>
      </w:r>
    </w:p>
    <w:p>
      <w:pPr>
        <w:pStyle w:val="Normal"/>
        <w:widowControl w:val="false"/>
        <w:autoSpaceDE w:val="false"/>
        <w:rPr/>
      </w:pPr>
      <w:r>
        <w:rPr/>
        <w:t>Но несмотря на признание социальных функций невербального поведения, его составляющие не имеют прочно закрепленных значений. Даже такое невербаль</w:t>
        <w:softHyphen/>
        <w:t>ное движение, как улыбка, которое чаще всего рассмат</w:t>
        <w:softHyphen/>
        <w:t>ривается в качестве признака удовольствия, изменяет свое значение в зависимости от вида взаимодействия, от культуры («японская улыбка», «американская улыб</w:t>
        <w:softHyphen/>
        <w:t>ка» и т. д.).</w:t>
      </w:r>
    </w:p>
    <w:p>
      <w:pPr>
        <w:pStyle w:val="Normal"/>
        <w:widowControl w:val="false"/>
        <w:autoSpaceDE w:val="false"/>
        <w:rPr/>
      </w:pPr>
      <w:r>
        <w:rPr/>
        <w:t>На рис. 1 изображена структура невербального по</w:t>
        <w:softHyphen/>
        <w:t>ведения. Главная из них та, что отражается с помощью оптической системы. Зрительно воспринимаемый диа</w:t>
        <w:softHyphen/>
        <w:t>пазон движений тела, жесты рук, движения глаз и лица принято называть кинесикой. Центральное место в кинесике занимает экспрессивная подструктура, кото</w:t>
        <w:softHyphen/>
        <w:t>рая подразделяется на выразительные движения и фи</w:t>
        <w:softHyphen/>
        <w:t>зиогномику. По мнению С. Г. Геллерштейна и П. М. Я-кобсона, выразительные движения, проявляющиеся в общении при различных психических состояниях, слу</w:t>
        <w:softHyphen/>
        <w:t>жат внешним выражением этих состояний, а. также отношений к тем или другим лицам, предметам или явлениям действительности. Данная точка зрения под</w:t>
        <w:softHyphen/>
        <w:t>держивается значительным числом исследователей, о</w:t>
      </w:r>
    </w:p>
    <w:p>
      <w:pPr>
        <w:pStyle w:val="Normal"/>
        <w:widowControl w:val="false"/>
        <w:autoSpaceDE w:val="false"/>
        <w:rPr/>
      </w:pPr>
      <w:r>
        <w:rPr/>
        <w:t>СТРУКТУРНАЯ СХЕМА НЕВЕРБАЛЬНОГО ПОВЕДЕНИЯ</w:t>
      </w:r>
    </w:p>
    <w:p>
      <w:pPr>
        <w:pStyle w:val="Normal"/>
        <w:widowControl w:val="false"/>
        <w:autoSpaceDE w:val="false"/>
        <w:rPr/>
      </w:pPr>
      <w:r>
        <w:rPr>
          <w:lang w:val="en-US"/>
        </w:rPr>
        <w:t>I</w:t>
      </w:r>
      <w:r>
        <w:rPr/>
        <w:t xml:space="preserve"> Невербальное поведение человека динамическое прикосновение</w:t>
      </w:r>
    </w:p>
    <w:p>
      <w:pPr>
        <w:pStyle w:val="Normal"/>
        <w:widowControl w:val="false"/>
        <w:autoSpaceDE w:val="false"/>
        <w:rPr/>
      </w:pPr>
      <w:r>
        <w:rPr/>
        <w:drawing>
          <wp:inline distT="0" distB="0" distL="0" distR="0">
            <wp:extent cx="624840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48400" cy="3029585"/>
                    </a:xfrm>
                    <a:prstGeom prst="rect">
                      <a:avLst/>
                    </a:prstGeom>
                  </pic:spPr>
                </pic:pic>
              </a:graphicData>
            </a:graphic>
          </wp:inline>
        </w:drawing>
      </w:r>
    </w:p>
    <w:p>
      <w:pPr>
        <w:pStyle w:val="Normal"/>
        <w:widowControl w:val="false"/>
        <w:autoSpaceDE w:val="false"/>
        <w:rPr/>
      </w:pPr>
      <w:r>
        <w:rPr/>
        <w:t>Рис 1 Структурная схема невербального поведения человека' 1 — ведущие системы отражения невербального поведения человека,  2 — структуры; 3 — подструктуры,</w:t>
      </w:r>
    </w:p>
    <w:p>
      <w:pPr>
        <w:pStyle w:val="Normal"/>
        <w:widowControl w:val="false"/>
        <w:autoSpaceDE w:val="false"/>
        <w:rPr/>
      </w:pPr>
      <w:r>
        <w:rPr/>
        <w:t>4 — компоненты; 5 — элементы</w:t>
      </w:r>
    </w:p>
    <w:p>
      <w:pPr>
        <w:pStyle w:val="Normal"/>
        <w:widowControl w:val="false"/>
        <w:autoSpaceDE w:val="false"/>
        <w:rPr/>
      </w:pPr>
      <w:r>
        <w:rPr/>
      </w:r>
    </w:p>
    <w:p>
      <w:pPr>
        <w:pStyle w:val="Normal"/>
        <w:widowControl w:val="false"/>
        <w:autoSpaceDE w:val="false"/>
        <w:rPr/>
      </w:pPr>
      <w:r>
        <w:rPr/>
        <w:t>чем свидетельствует тот факт, что динамические ком</w:t>
        <w:softHyphen/>
        <w:t>поненты экспрессии изучаются в психологии невер</w:t>
        <w:softHyphen/>
        <w:t>бального поведения, главным образом, как показатели эмоциональных состояний и отношений личности, т. е. как структурные элементы динамических характерис</w:t>
        <w:softHyphen/>
        <w:t>тик личности.</w:t>
      </w:r>
    </w:p>
    <w:p>
      <w:pPr>
        <w:pStyle w:val="Normal"/>
        <w:widowControl w:val="false"/>
        <w:autoSpaceDE w:val="false"/>
        <w:rPr/>
      </w:pPr>
      <w:r>
        <w:rPr/>
        <w:t>Еще одной подструктурой кинесики являются дви</w:t>
        <w:softHyphen/>
        <w:t>жения глаз или «контакт глаз». В этом разделе кинеси</w:t>
        <w:softHyphen/>
        <w:t>ки изучаются способы обмена взглядом во время бесе</w:t>
        <w:softHyphen/>
        <w:t>ды, длительность и частота фиксации взгляда на партнере, направление движения глаз.</w:t>
      </w:r>
    </w:p>
    <w:p>
      <w:pPr>
        <w:pStyle w:val="Normal"/>
        <w:widowControl w:val="false"/>
        <w:autoSpaceDE w:val="false"/>
        <w:rPr/>
      </w:pPr>
      <w:r>
        <w:rPr/>
        <w:t>Следующая структура невербального поведения — просодическая. Она отражается с помощью акустичес</w:t>
        <w:softHyphen/>
        <w:t>кого канала. К ней примыкает экстралингвистическая структура, состоящая из речевых пауз, различных пси</w:t>
        <w:softHyphen/>
        <w:t>хофизиологических реакций человека: плач, кашель, смех, вздох и т. д</w:t>
      </w:r>
    </w:p>
    <w:p>
      <w:pPr>
        <w:pStyle w:val="Normal"/>
        <w:widowControl w:val="false"/>
        <w:autoSpaceDE w:val="false"/>
        <w:rPr/>
      </w:pPr>
      <w:r>
        <w:rPr/>
        <w:t>Следующая система отражения невербального пове</w:t>
        <w:softHyphen/>
        <w:t>дения — тактильно-кинестезическая. Тактильно-кинестезические данные поступают от рецепторов, находя</w:t>
        <w:softHyphen/>
        <w:t>щихся в коже, мышцах, сухожилиях, суставах. Именно мышечные рецепторы сообщают о том, какова сила рукопожатия, поцелуя, насколько близко находится другой человек. Начиная с раннего возраста физичес</w:t>
        <w:softHyphen/>
        <w:t>кий контакт в виде прикосновений, поглаживаний, по</w:t>
        <w:softHyphen/>
        <w:t>целуев, похлопываний является важным средством раз</w:t>
        <w:softHyphen/>
        <w:t>вития личности. По этой причине они выделены в отдельную область изучения и представляют еще одну структуру невербального поведения — такесику. Такесическая структура находится под контролем не толь</w:t>
        <w:softHyphen/>
        <w:t>ко тактильно-кинестезической системы отражения, но и воспринимается с помощью зрения (например, амп</w:t>
        <w:softHyphen/>
        <w:t>литуда движения при рукопожатии), слухового анали</w:t>
        <w:softHyphen/>
        <w:t>затора, что способствует оценке всех нюансов физичес</w:t>
        <w:softHyphen/>
        <w:t>кого контакта.</w:t>
      </w:r>
    </w:p>
    <w:p>
      <w:pPr>
        <w:pStyle w:val="Normal"/>
        <w:widowControl w:val="false"/>
        <w:autoSpaceDE w:val="false"/>
        <w:rPr/>
      </w:pPr>
      <w:r>
        <w:rPr/>
        <w:t>Следующая структура невербального поведения — ольфакторная. Она получила свое название в соответ</w:t>
        <w:softHyphen/>
        <w:t>ствии с ольфакторной системой отражения, базирующейся на обонянии человека. Данная структура вклю</w:t>
        <w:softHyphen/>
        <w:t>чает искусственные и естественные запахи (запах тела и косметики).</w:t>
      </w:r>
    </w:p>
    <w:p>
      <w:pPr>
        <w:pStyle w:val="Normal"/>
        <w:widowControl w:val="false"/>
        <w:autoSpaceDE w:val="false"/>
        <w:rPr/>
      </w:pPr>
      <w:r>
        <w:rPr/>
        <w:t>В качестве основных характеристик невербального поведения, с помощью которых можно описать любую из его структур (кинесическую, такесическую, просо</w:t>
        <w:softHyphen/>
        <w:t>дическую структуры и систему запахов), выступают следующие: «степень дискретности — континуальнос</w:t>
        <w:softHyphen/>
        <w:t>ти»; «степень произвольности — непроизвольности»; «степень осознанности — неосознаности невербально</w:t>
        <w:softHyphen/>
        <w:t>го поведения»; «степень целенаправленности — неце</w:t>
        <w:softHyphen/>
        <w:t>ленаправленности; «степень интенциональности — не</w:t>
        <w:softHyphen/>
        <w:t>преднамеренности»; «степень определенности — неопределенности»; «степень абстрактности — конк</w:t>
        <w:softHyphen/>
        <w:t>ретности»; «степень устойчивости — вариабельности»; «степень однозначности — многозначности»; «линей</w:t>
        <w:softHyphen/>
        <w:t>ность — пространственно-временная целостность».</w:t>
      </w:r>
    </w:p>
    <w:p>
      <w:pPr>
        <w:pStyle w:val="Normal"/>
        <w:widowControl w:val="false"/>
        <w:autoSpaceDE w:val="false"/>
        <w:rPr/>
      </w:pPr>
      <w:r>
        <w:rPr/>
        <w:t>Соотнесение крайних позиций на каждой из шкал дают два абстрактных типа невербального поведения. Первый тип невербального поведение имеет такие ха</w:t>
        <w:softHyphen/>
        <w:t>рактеристики, как высокая степень дискретности, про</w:t>
        <w:softHyphen/>
        <w:t>извольности, осознаваемости, целенаправленности, интенциональности, определенности, высокая степень отчужденности от действительных состояний и отноше</w:t>
        <w:softHyphen/>
        <w:t>ний личности, устойчивости (внеситуативности), одно</w:t>
        <w:softHyphen/>
        <w:t>значности и линейности. Второй тип невербального поведения представляет собой образование, имеющее такие характеристики, как континуальность, непроиз</w:t>
        <w:softHyphen/>
        <w:t>вольность, неинтенциональность, неопределенность, высокая степень связи с психологическими и социаль</w:t>
        <w:softHyphen/>
        <w:t>но-психологическими характеристиками личности, вариабельность (зависимость от контекста общения) многозначность, пространственно-временная целостность. Между этими двумя типами невербального но ведения располагается все многообразие форм и пат</w:t>
        <w:softHyphen/>
        <w:t>тернов невербального поведения личности, которые представляют собой совокупность движений, отличаю</w:t>
        <w:softHyphen/>
        <w:t>щихся сочетанием выше перечисленных параметров невербального поведения. Поэтому структура невер</w:t>
        <w:softHyphen/>
        <w:t>бального поведения может быть представлена с точки зрения соотношения в ней движений определенного вида.</w:t>
      </w:r>
    </w:p>
    <w:p>
      <w:pPr>
        <w:pStyle w:val="Normal"/>
        <w:widowControl w:val="false"/>
        <w:autoSpaceDE w:val="false"/>
        <w:rPr/>
      </w:pPr>
      <w:r>
        <w:rPr/>
        <w:t>Традиционно считается, что собственно невербаль</w:t>
        <w:softHyphen/>
        <w:t>ное поведение — это явление, в структуре которого преобладают непроизвольные, неосознаваемые, неинтенциональные, но сопряженные с психологическими особенностями личности комплексы движений, кото</w:t>
        <w:softHyphen/>
        <w:t>рые представляют собой целостность, трудноразложи</w:t>
        <w:softHyphen/>
        <w:t>мую на отдельные единицы. Поэтому невербальное по</w:t>
        <w:softHyphen/>
        <w:t>ведение «верно передает душу во всем ее бессознательном и сознательном составе... — передает... гораздо больше, чем сами сознают и чем могут выра</w:t>
        <w:softHyphen/>
        <w:t>зить словами люди» (57. С. 132)</w:t>
      </w:r>
    </w:p>
    <w:p>
      <w:pPr>
        <w:pStyle w:val="Normal"/>
        <w:widowControl w:val="false"/>
        <w:autoSpaceDE w:val="false"/>
        <w:rPr/>
      </w:pPr>
      <w:r>
        <w:rPr/>
        <w:t>Невербальное поведение считается многими иссле</w:t>
        <w:softHyphen/>
        <w:t>дователями той частью невербального общения, кото</w:t>
        <w:softHyphen/>
        <w:t>рая трудно поддается формализации и за которую че</w:t>
        <w:softHyphen/>
        <w:t>ловек не несет ответственности. Психологическую суть невербального поведения как сложно опровергнуть, так и нелегко подтвердить. Поэтому в культуре складыва</w:t>
        <w:softHyphen/>
        <w:t>ются, главным образом, требования, касающиеся рече</w:t>
        <w:softHyphen/>
        <w:t>вого поведения. Человек несет ответственность за ска</w:t>
        <w:softHyphen/>
        <w:t>занное слово, но не за свое невербальное поведение, которое не имеет безусловных формальных характери</w:t>
        <w:softHyphen/>
        <w:t>стик и остается как бы «невидимым» как для субъекта, так и для партнера, но оказывает заметное влияние на все стороны общения.</w:t>
      </w:r>
    </w:p>
    <w:p>
      <w:pPr>
        <w:pStyle w:val="Normal"/>
        <w:widowControl w:val="false"/>
        <w:autoSpaceDE w:val="false"/>
        <w:rPr/>
      </w:pPr>
      <w:r>
        <w:rPr/>
        <w:t>Трактовка невербального поведения как индивиду</w:t>
        <w:softHyphen/>
        <w:t>ального выражения, приобретающего смысл в обще</w:t>
        <w:softHyphen/>
        <w:t>нии, — это только одно из направлений психологии невербального общения. Другое направление строится на том, что поведение — это не только «феномен полу</w:t>
        <w:softHyphen/>
        <w:t>чателя — посылателя». Оно является социально обус</w:t>
        <w:softHyphen/>
        <w:t>ловленной системой взаимодействия, следовательно, имеет ряд формальных критериев и может быть опи</w:t>
        <w:softHyphen/>
        <w:t>сано с помощью определенных алфавитов. Таким обра</w:t>
        <w:softHyphen/>
        <w:t>зом, невербальное поведение представляет также собой совокупность движении, включающую как движения, не имеющие четких формальных критериев, смысл ко</w:t>
        <w:softHyphen/>
        <w:t>торых появляется в результате общения, так и движе</w:t>
        <w:softHyphen/>
        <w:t>ния, имеющие социально-определенный статус, очер</w:t>
        <w:softHyphen/>
        <w:t>ченный круг значений. Данный подход к структуре невербального поведения можно обозначить, как пси</w:t>
        <w:softHyphen/>
        <w:t>хосемиотический, социолингвистический.</w:t>
      </w:r>
    </w:p>
    <w:p>
      <w:pPr>
        <w:pStyle w:val="Normal"/>
        <w:widowControl w:val="false"/>
        <w:autoSpaceDE w:val="false"/>
        <w:rPr/>
      </w:pPr>
      <w:r>
        <w:rPr/>
        <w:t>Особенным, как замечает М. М. Бахтин (19) для не</w:t>
        <w:softHyphen/>
        <w:t>вербального поведения является также и то, что оно частично представлено самому субъекту. Он не видит напряжения своих мышц, всей пластики своих поз, экспрессии своего лица, экспрессии его отношений к другому, в то время как партнер по взаимодействию может отражать невербальное поведение с помощью оптической, тактильно-кинестетической, акустической, ольфакторной систем, взаимодействие между которы</w:t>
        <w:softHyphen/>
        <w:t>ми способствует возникновению многозначных связей между невербальным поведением и психологическими характеристиками личности. Взаимосвязь между раз</w:t>
        <w:softHyphen/>
        <w:t>личными структурами невербального поведения и сис</w:t>
        <w:softHyphen/>
        <w:t>темами отражения представлена на рис. 1.</w:t>
      </w:r>
    </w:p>
    <w:p>
      <w:pPr>
        <w:pStyle w:val="Normal"/>
        <w:widowControl w:val="false"/>
        <w:autoSpaceDE w:val="false"/>
        <w:rPr/>
      </w:pPr>
      <w:r>
        <w:rPr/>
        <w:t>Высокие диагностические возможности невербаль</w:t>
        <w:softHyphen/>
        <w:t>ного поведения, его постоянная представленность дру</w:t>
        <w:softHyphen/>
        <w:t>гому («осязаемое данное») привели к развитию проти</w:t>
        <w:softHyphen/>
        <w:t>воположной назначению невербального поведения функции — функции маскировки действительных пе</w:t>
        <w:softHyphen/>
        <w:t>реживаний и отношений человека, к развитию на ее основе способностей к управлению невербальным по</w:t>
        <w:softHyphen/>
        <w:t>ведением, формирование которых поощряется во всех социальных группах и сообществах. Без таких «невер</w:t>
        <w:softHyphen/>
        <w:t>бальных защит» трудно представить процесс социали</w:t>
        <w:softHyphen/>
        <w:t>зации и вхождения личности в культуру. Социокультур</w:t>
        <w:softHyphen/>
        <w:t>ная разработка «невербальных защит», «невербальных масок» осуществляется, как правило, в направлении отбора совокупности движений, делающих поведение человека социально-приемлемым, успешным, привлека</w:t>
        <w:softHyphen/>
        <w:t>тельным (см. например, современные руководства по практическому взаимодействию). В психологии невербального поведения представлены работы, в которых отмечается, что оно может управлять социальной жиз</w:t>
        <w:softHyphen/>
        <w:t>нью человека, входя в качестве индивидуальной состав</w:t>
        <w:softHyphen/>
        <w:t>ляющей в структуру его поведения. Благодаря социаль</w:t>
        <w:softHyphen/>
        <w:t>ной функции, невербальное поведение влияет на формирование аффективных реакций человека, на раз</w:t>
        <w:softHyphen/>
        <w:t>витие у него умения нейтрализовать социально-неприем</w:t>
        <w:softHyphen/>
        <w:t>лемые способы взаимодействия. С помощью невербаль</w:t>
        <w:softHyphen/>
        <w:t>ного поведения человек нейтрализует нежелательные состояния, отношения (например, агрессию) и предъяв</w:t>
        <w:softHyphen/>
        <w:t>ляет социально-желательные экспрессивные «маски». Такое невербальное поведение выполняет дополнитель</w:t>
        <w:softHyphen/>
        <w:t>ную функцию — оно управляют коммуникацией без существенной эмоциональной нагрузки партнеров по общению.</w:t>
      </w:r>
    </w:p>
    <w:p>
      <w:pPr>
        <w:pStyle w:val="Normal"/>
        <w:widowControl w:val="false"/>
        <w:autoSpaceDE w:val="false"/>
        <w:rPr/>
      </w:pPr>
      <w:r>
        <w:rPr/>
        <w:t>Далеко не случайно возведена в идеал система вос</w:t>
        <w:softHyphen/>
        <w:t>питания манер «</w:t>
      </w:r>
      <w:r>
        <w:rPr>
          <w:lang w:val="en-US"/>
        </w:rPr>
        <w:t>gentleman</w:t>
      </w:r>
      <w:r>
        <w:rPr/>
        <w:t>»: статусообразная неподвиж</w:t>
        <w:softHyphen/>
        <w:t>ность туловища, масковидность лица, ограниченность жестикуляции. Эта манера держаться как бы специаль</w:t>
        <w:softHyphen/>
        <w:t>но создана для того, чтобы в общении партнеры смог</w:t>
        <w:softHyphen/>
        <w:t>ли скрыть свои истинные чувства, отношения друг к другу, ко всей ситуации взаимодействия. Описание различных невербальных «масок» можно найти в кни</w:t>
        <w:softHyphen/>
        <w:t>гах по культуре поведения, в «наставлениях» по актер</w:t>
        <w:softHyphen/>
        <w:t>скому мастерству, в трактатах о живописи. Наиболее типичные невербальные «маски» используются челове</w:t>
        <w:softHyphen/>
        <w:t>ком для того, чтобы создать нравственно-этический образ для другого человека. Всем известно, что скром</w:t>
        <w:softHyphen/>
        <w:t>ный человек «должен» иметь склоненную голову и опу</w:t>
        <w:softHyphen/>
        <w:t>щенные глаза.</w:t>
      </w:r>
    </w:p>
    <w:p>
      <w:pPr>
        <w:pStyle w:val="Normal"/>
        <w:widowControl w:val="false"/>
        <w:autoSpaceDE w:val="false"/>
        <w:rPr/>
      </w:pPr>
      <w:r>
        <w:rPr/>
        <w:t>Формирование невербального поведения личности, ее невербального репертуара осуществляется на стыке природных форм выражения переживаний, отношений и социокультурных способов поведения, взаимодей</w:t>
        <w:softHyphen/>
        <w:t>ствие между которыми опосредовано обстоятельствами жизнедеятельности субъекта, центральное место среди которых занимает общение. Иными словами, «...вовле</w:t>
        <w:softHyphen/>
        <w:t>чение живого движения, действия, деятельности, поступка в сферу анализа духовного организма представ</w:t>
        <w:softHyphen/>
        <w:t>ляет собой учет в этом организме и человеческой теле</w:t>
        <w:softHyphen/>
        <w:t>сности, выступающей в своих облагороженных духом культурных, а не только в природных формах» (54. С. 144). Определенные «экспрессивные защиты» или «экспрессивные маски» вводятся в структуру невер</w:t>
        <w:softHyphen/>
        <w:t>бального поведения как бы под влиянием внешних ус</w:t>
        <w:softHyphen/>
        <w:t>ловий, несмотря на это они неотделимы от личности и выполняют свои самые разнообразные функции пото</w:t>
        <w:softHyphen/>
        <w:t>му, что, как и все невербальное поведение, они явля</w:t>
        <w:softHyphen/>
        <w:t>ются формой существования и проявления разноуров</w:t>
        <w:softHyphen/>
        <w:t>невых компонентов личности. Индивидуальные «невербальные» привычки, невербальные поведенчес</w:t>
        <w:softHyphen/>
        <w:t>кие штампы, невербальное «косноязычие», выражаю</w:t>
        <w:softHyphen/>
        <w:t>щие конкретные черты конкретной личности, входят в структуру ее невербального поведения, раскрывая ин</w:t>
        <w:softHyphen/>
        <w:t>дивидуальность человека. Например, у одного есть скверная привычка в задумчивости почесывать заты</w:t>
        <w:softHyphen/>
        <w:t>лок, у другого — тереть нос, у третьего — кривить губы или по-особенному прищурить глаза и т. д.</w:t>
      </w:r>
    </w:p>
    <w:p>
      <w:pPr>
        <w:pStyle w:val="Normal"/>
        <w:widowControl w:val="false"/>
        <w:autoSpaceDE w:val="false"/>
        <w:rPr/>
      </w:pPr>
      <w:r>
        <w:rPr/>
        <w:t>Итак, невербальное поведение неотделимо от лично</w:t>
        <w:softHyphen/>
        <w:t>сти. В нем не просто выражаются какие-то ее психи</w:t>
        <w:softHyphen/>
        <w:t>ческие состояния, особенности темперамента или отно</w:t>
        <w:softHyphen/>
        <w:t>шения к другому, а представлены психологические особенности, присущие конкретной личности. Поэто</w:t>
        <w:softHyphen/>
        <w:t>му невербальное поведение индивидуально и неповто</w:t>
        <w:softHyphen/>
        <w:t>римо настолько, насколько индивидуальна и неповто</w:t>
        <w:softHyphen/>
        <w:t>рима личность во всех своих переживаниях. Именно поэтому появляются трудности, связанные с его интер</w:t>
        <w:softHyphen/>
        <w:t>претацией и точностью понимания в общении.</w:t>
      </w:r>
    </w:p>
    <w:p>
      <w:pPr>
        <w:pStyle w:val="Normal"/>
        <w:widowControl w:val="false"/>
        <w:autoSpaceDE w:val="false"/>
        <w:rPr/>
      </w:pPr>
      <w:r>
        <w:rPr/>
        <w:t>Невербальное поведение, в отличие от невербальных коммуникаций, — это не просто средство информации, средство, улучшающее ориентировку одного человека в другом, не просто внешнее сопровождение психичес</w:t>
        <w:softHyphen/>
        <w:t>ких явлений. Если и можно говорить о невербальном поведении как инструменте познания внутреннего мира человека, то только потому, что оно и есть часть этого мира, форма его существования. Невербальное поведение — это не маска, которую можно снять или надеть, это сама личность во всех ее проявлениях.</w:t>
      </w:r>
    </w:p>
    <w:p>
      <w:pPr>
        <w:pStyle w:val="Normal"/>
        <w:widowControl w:val="false"/>
        <w:autoSpaceDE w:val="false"/>
        <w:rPr/>
      </w:pPr>
      <w:r>
        <w:rPr/>
        <w:t>Совокупность вышеперечисленных характеристик придает особый статус невербальному поведению, ко</w:t>
        <w:softHyphen/>
        <w:t>торое является важной частью поведенческой модели личности и отделяет его от невербальных коммуника</w:t>
        <w:softHyphen/>
        <w:t>ций. Невербальное поведение, если и сообщает «нечто» о человеке, то именно то, что всегда сопряжено с пси</w:t>
        <w:softHyphen/>
        <w:t>хологическими и социально-психологическими свой</w:t>
        <w:softHyphen/>
        <w:t>ствами человека и особенностями взаимодействия его с другими людьми. О целостности, многокомпонентности невербального поведения, о его соответствии раз</w:t>
        <w:softHyphen/>
        <w:t>личным аспектам структуры личности, ее внутренним характеристикам свидетельствуют те функции, которые невербальное поведение выполняет в общении. Анализ имеющихся по данному вопросу исследований показы</w:t>
        <w:softHyphen/>
        <w:t>вает, что каждая структура и подструктура невербаль</w:t>
        <w:softHyphen/>
        <w:t>ного поведения выполняет информационную (диагно</w:t>
        <w:softHyphen/>
        <w:t>стическую), регулятивную, аффективную функции. В этом плане нет приоритета у тех или иных структур или подструктур невербального поведения. Они полифунк</w:t>
        <w:softHyphen/>
        <w:t>циональны и выступают регулятором всех типов взаи</w:t>
        <w:softHyphen/>
        <w:t>модействия.</w:t>
      </w:r>
    </w:p>
    <w:p>
      <w:pPr>
        <w:pStyle w:val="Normal"/>
        <w:widowControl w:val="false"/>
        <w:autoSpaceDE w:val="false"/>
        <w:rPr/>
      </w:pPr>
      <w:r>
        <w:rPr/>
        <w:t>Итак, культурно-историческая, деятельностная, ин</w:t>
        <w:softHyphen/>
        <w:t>терперсональная природа психологических и социаль</w:t>
        <w:softHyphen/>
        <w:t>но-психологических явлений находит выражение в про</w:t>
        <w:softHyphen/>
        <w:t>граммах невербального поведения личности. Оно представляет социально и биологически обусловленный способ организации невербальных средств выражения личностной структуры. По отношению к невербально</w:t>
        <w:softHyphen/>
        <w:t>му поведению не применимы принципы анализа вер</w:t>
        <w:softHyphen/>
        <w:t>бальных знаков, так как оно представляет собой цело</w:t>
        <w:softHyphen/>
        <w:t>стность, состоящую из компонентов, отличающихся степенью интенциональности, направленности, осо</w:t>
        <w:softHyphen/>
        <w:t>знанности. Наряду с устойчиво повторяющимися дви</w:t>
        <w:softHyphen/>
        <w:t>жениями в него входят те элементы, которые соответ</w:t>
        <w:softHyphen/>
        <w:t>ствуют динамическим состояниям личности. Они, в свою очередь, накладываются на индивидуально-личностные и групповые программы невербального поведе</w:t>
        <w:softHyphen/>
        <w:t>ния. В силу этих обстоятельств невербальное поведение не является системой кодов, с жестко закрепленными значениями. Невербальное поведение имеет поле пси</w:t>
        <w:softHyphen/>
        <w:t>хологических значений.</w:t>
      </w:r>
    </w:p>
    <w:p>
      <w:pPr>
        <w:pStyle w:val="Normal"/>
        <w:widowControl w:val="false"/>
        <w:autoSpaceDE w:val="false"/>
        <w:rPr/>
      </w:pPr>
      <w:r>
        <w:rPr/>
        <w:t>Основное свойство невербального поведения лично</w:t>
        <w:softHyphen/>
        <w:t>сти — это движение, это постоянное изменение сово</w:t>
        <w:softHyphen/>
        <w:t>купности невербальных средств выражения вслед за изменениями личности. («Покой — молчание тела», — сказал О. Бальзак). Данная совокупность невербальных средств выражения личности состоит из элементов, имеющих различную динамику изменений и отличаю</w:t>
        <w:softHyphen/>
        <w:t>щихся степенью прилагаемых для этих целей усилий. В структуру невербального поведения человека входят компоненты, обладающие высокой степенью изменчи</w:t>
        <w:softHyphen/>
        <w:t>вости (динамические), и средней, низкой степенью из</w:t>
        <w:softHyphen/>
        <w:t>менчивости. К последним относят индивидно-конституциональные составляющие экспрессии, к компонентам, обладающим средней степенью изменчивости, причис</w:t>
        <w:softHyphen/>
        <w:t>ляют прическу, одежду, окружающую среду и т. д.</w:t>
      </w:r>
    </w:p>
    <w:p>
      <w:pPr>
        <w:pStyle w:val="Normal"/>
        <w:widowControl w:val="false"/>
        <w:autoSpaceDE w:val="false"/>
        <w:rPr/>
      </w:pPr>
      <w:r>
        <w:rPr/>
        <w:t>Ядро невербального поведения составляют самые разнообразные движения (жесты, экспрессия лица, взгляд, позы, интонационно-ритмические характеристи</w:t>
        <w:softHyphen/>
        <w:t>ки голоса, прикосновения), которые сопряжены с из</w:t>
        <w:softHyphen/>
        <w:t>меняющимися психическими состояниями человека, его отношениями к партнеру, с ситуацией взаимодей</w:t>
        <w:softHyphen/>
        <w:t>ствия и общения и которые принято рассматривать в качестве экспрессивного компонента или выразитель</w:t>
        <w:softHyphen/>
        <w:t>ного поведения.</w:t>
      </w:r>
    </w:p>
    <w:p>
      <w:pPr>
        <w:pStyle w:val="Normal"/>
        <w:widowControl w:val="false"/>
        <w:autoSpaceDE w:val="false"/>
        <w:rPr/>
      </w:pPr>
      <w:r>
        <w:rPr/>
        <w:t>Развитие невербального поведения человека сопряже</w:t>
        <w:softHyphen/>
        <w:t>но с различными аспектами его жизнедеятельности и, отражая их, оно (поведение) свидетельствует о сложно</w:t>
        <w:softHyphen/>
        <w:t>сти структурной организации человека. Поведение че</w:t>
        <w:softHyphen/>
        <w:t>ловека, так же, как и сам человек, представляет собой достаточно сложное системное образование, которое мо</w:t>
        <w:softHyphen/>
        <w:t>жет рассматриваться в различных аспектах. Невербаль</w:t>
        <w:softHyphen/>
        <w:t>ное поведение, являясь составной частью целостного поведения личности, несет на себе его основные характеристики. Оно также является одной из форм объекти</w:t>
        <w:softHyphen/>
        <w:t>визации внутреннего мира человека, одним из путей его познания. Как и все поведение, оно представляет куль</w:t>
        <w:softHyphen/>
        <w:t>турно-исторический, интерперсональный феномен, не</w:t>
        <w:softHyphen/>
        <w:t>разложимое единство неинтенциональных, неконвенци-альных, неосознаваемых движений с осознаваемыми, направленными, имеющими четкие семантические гра</w:t>
        <w:softHyphen/>
        <w:t>ницы. Само невербальное поведение является многоком</w:t>
        <w:softHyphen/>
        <w:t>понентным, многоуровневым образованием, включающим кинесическую, такесическую, просодическую структуры и систему запахов, обладающим всеми вы</w:t>
        <w:softHyphen/>
        <w:t>шеперечисленными характеристиками (см. рис. 1).</w:t>
      </w:r>
    </w:p>
    <w:p>
      <w:pPr>
        <w:pStyle w:val="Normal"/>
        <w:widowControl w:val="false"/>
        <w:autoSpaceDE w:val="false"/>
        <w:rPr/>
      </w:pPr>
      <w:r>
        <w:rPr/>
        <w:t>Невербальное поведение — феномен, основные ха</w:t>
        <w:softHyphen/>
        <w:t>рактеристики которого становятся очевидными в ре</w:t>
        <w:softHyphen/>
        <w:t>зультате его рассмотрения на пересечении психологии общения и психологии личности, индивидуальности. Невербальное поведение есть одновременно предмет</w:t>
        <w:softHyphen/>
        <w:t>ная область психологии невербального общения и пси</w:t>
        <w:softHyphen/>
        <w:t>хологии личности, в которой оно может быть исполь</w:t>
        <w:softHyphen/>
        <w:t>зовано в качестве модели изучения динамических и устойчивых характеристик личности и индивидуально</w:t>
        <w:softHyphen/>
        <w:t>сти человека.</w:t>
      </w:r>
    </w:p>
    <w:p>
      <w:pPr>
        <w:pStyle w:val="Normal"/>
        <w:widowControl w:val="false"/>
        <w:autoSpaceDE w:val="false"/>
        <w:rPr>
          <w:b/>
          <w:b/>
        </w:rPr>
      </w:pPr>
      <w:r>
        <w:rPr>
          <w:b/>
        </w:rPr>
        <w:t>1.3. Понятие о невербальной интеракции</w:t>
      </w:r>
    </w:p>
    <w:p>
      <w:pPr>
        <w:pStyle w:val="Normal"/>
        <w:widowControl w:val="false"/>
        <w:autoSpaceDE w:val="false"/>
        <w:rPr/>
      </w:pPr>
      <w:r>
        <w:rPr/>
        <w:t>На протяжении всей своей истории человечество занимается усовершенствованием способов взаимодей</w:t>
        <w:softHyphen/>
        <w:t>ствия, разрабатывает его правила и средства. В совре</w:t>
        <w:softHyphen/>
        <w:t>менной прикладной психологии развиваются именно те направления, которые разрабатывают технологии эф</w:t>
        <w:softHyphen/>
        <w:t>фективного взаимодействия. Не отстает в этом плане и психология невербального общения. Например, одна из последних монографий так и называется «Успешное невербальное общение: принципы и рекомендации» (241). Значительное место в ней отводится последова</w:t>
        <w:softHyphen/>
        <w:t>тельному рассмотрению элементов различных структур</w:t>
      </w:r>
    </w:p>
    <w:p>
      <w:pPr>
        <w:pStyle w:val="Normal"/>
        <w:widowControl w:val="false"/>
        <w:autoSpaceDE w:val="false"/>
        <w:rPr/>
      </w:pPr>
      <w:r>
        <w:rPr/>
        <w:t>невербального поведения, пространственно-временным компонентам общения. Но самое интересное — это то, что на базе экспериментальных работ предлагаются условия управления своим невербальным поведением и соответственно управление невербальными интерак</w:t>
        <w:softHyphen/>
        <w:t>циями в процессе интервью, в ситуации поло-ролевых отношений, межкультурного взаимодействия, в услови</w:t>
        <w:softHyphen/>
        <w:t>ях различной деятельности. Главы и параграфы данной книги отражают традиции, сложившиеся на протяжении последних пятидесяти лет в американской психологии невербального общения. Подходы к исследованию не</w:t>
        <w:softHyphen/>
        <w:t>вербальных интеракций складывались в результате со</w:t>
        <w:softHyphen/>
        <w:t>единения усилий психологов, психиатров, психотера</w:t>
        <w:softHyphen/>
        <w:t>певтов, работающих в рамках различных направлений и школ. Но объединяет их усилия практическая направ</w:t>
        <w:softHyphen/>
        <w:t>ленность в изучении невербальных интеракций, кото</w:t>
        <w:softHyphen/>
        <w:t>рая представлена в традиции ситуативного анализа не</w:t>
        <w:softHyphen/>
        <w:t>вербальных интеракций, в традиции рассмотрения их в связи с определенными этапами общения (вступление в контакт, приветствие, консультирование, беседа, вы</w:t>
        <w:softHyphen/>
        <w:t>ход из общения, переговоры и т. д.).</w:t>
      </w:r>
    </w:p>
    <w:p>
      <w:pPr>
        <w:pStyle w:val="Normal"/>
        <w:widowControl w:val="false"/>
        <w:autoSpaceDE w:val="false"/>
        <w:rPr/>
      </w:pPr>
      <w:r>
        <w:rPr/>
        <w:t>К сожалению, изучение невербальной интеракции еще в большей степени осталось за пределами внима</w:t>
        <w:softHyphen/>
        <w:t>ния отечественной психологии общения, чем изучение отдельных элементов и подструктур невербального по</w:t>
        <w:softHyphen/>
        <w:t>ведения человека, несмотря на то, что с активизацией политической, социальной жизни общества увеличива</w:t>
        <w:softHyphen/>
        <w:t>ется спрос на «публичные» жанры общения, соответ</w:t>
        <w:softHyphen/>
        <w:t>ственно, повышается интерес к различным формам взаимодействия, в том числе и невербальным. Невни</w:t>
        <w:softHyphen/>
        <w:t>мание социальных психологов к невербальной интерак</w:t>
        <w:softHyphen/>
        <w:t>ции также трудно объяснить, так как в ней по-прежне</w:t>
        <w:softHyphen/>
        <w:t>му одной из главных предметных областей остается изучение малой группы, диады, общения. Но дело не только в этом, драйв том, что для многих видов деятель</w:t>
        <w:softHyphen/>
        <w:t>ности являются ведущими коллективные формы взаи</w:t>
        <w:softHyphen/>
        <w:t>модействия. Следовательно, для их участников объек</w:t>
        <w:softHyphen/>
        <w:t>том психологического анализа становится не только индивидуальное невербальное поведение, но и невер</w:t>
        <w:softHyphen/>
        <w:t>бальное поведение группы и диады, т. е. невербальные интеракции, как единицы взаимодействия в процессе общения и совместной деятельности.</w:t>
      </w:r>
    </w:p>
    <w:p>
      <w:pPr>
        <w:pStyle w:val="Normal"/>
        <w:widowControl w:val="false"/>
        <w:autoSpaceDE w:val="false"/>
        <w:rPr/>
      </w:pPr>
      <w:r>
        <w:rPr/>
        <w:t>Исходя из конкретных исследований невербальной интеракции, выполненных на Западе, напрашивается вывод о том, что в их исследовании заинтересованы как политические круги (например, изучение невербальных интеракций как условий ведения переговоров, иссле</w:t>
        <w:softHyphen/>
        <w:t>дования невербального поведения как показателя лжи, обмана в ситуации принятия решения и т. д.), так и такие институты, как система воспитания, образования, менед</w:t>
        <w:softHyphen/>
        <w:t>жмента, рекламы и т. д. Различные группы нацелены на создание программ, пропагандирующих определенные паттерны взаимодействия, в том числе и невербального, которые соответствуют образу жизнедеятельности этих групп, социальных страт (достаточно напомнить чита</w:t>
        <w:softHyphen/>
        <w:t>телям знаменитый телесериал «Санта-Барбара», кото</w:t>
        <w:softHyphen/>
        <w:t>рый на протяжении нескольких лет осуществляет фун</w:t>
        <w:softHyphen/>
        <w:t>кцию проводника способов вербального и невербального взаимодействия в общении, принятых в американском обществе).</w:t>
      </w:r>
    </w:p>
    <w:p>
      <w:pPr>
        <w:pStyle w:val="Normal"/>
        <w:widowControl w:val="false"/>
        <w:autoSpaceDE w:val="false"/>
        <w:rPr/>
      </w:pPr>
      <w:r>
        <w:rPr/>
        <w:t>Невербальные паттерны взаимодействия — это от</w:t>
        <w:softHyphen/>
        <w:t>носительно устойчивые, взаимообусловленные сово</w:t>
        <w:softHyphen/>
        <w:t>купности элементов невербального поведения и проксе-мики общения, отличающие один вид взаимодействия от другого. Они выполняют не только социальные фун</w:t>
        <w:softHyphen/>
        <w:t>кции регуляции, идентификации, стратификации, адап</w:t>
        <w:softHyphen/>
        <w:t>тации, но и социально-психологическую функцию де</w:t>
        <w:softHyphen/>
        <w:t>монстрации отношения к другому, к самому себе, принятия себя и ожидания определенного поведения от других.</w:t>
      </w:r>
    </w:p>
    <w:p>
      <w:pPr>
        <w:pStyle w:val="Normal"/>
        <w:widowControl w:val="false"/>
        <w:autoSpaceDE w:val="false"/>
        <w:rPr/>
      </w:pPr>
      <w:r>
        <w:rPr/>
        <w:t>Набор паттернов невербального взаимодействия субъектов общения (возможность или невозможность включения в паттерны определенных выражений лица, жестов, поз, прикосновений) указывает на их социо</w:t>
        <w:softHyphen/>
        <w:t>культурную принадлежность, статусно-ролевой репер</w:t>
        <w:softHyphen/>
        <w:t>туар, индивидно-личностные особенности. Невербальные интеракции являются, прежде всего, индикаторами половозрастных и статусно-ролевых отношений. Социо</w:t>
        <w:softHyphen/>
        <w:t>культурная разработка паттернов невербального взаимо</w:t>
        <w:softHyphen/>
        <w:t>действия осуществляется в направлении отбора совокуп</w:t>
        <w:softHyphen/>
        <w:t>ности движений, делающих поведение человека социально-приемлемым, успешным, привлекательным.</w:t>
      </w:r>
    </w:p>
    <w:p>
      <w:pPr>
        <w:pStyle w:val="Normal"/>
        <w:widowControl w:val="false"/>
        <w:autoSpaceDE w:val="false"/>
        <w:rPr/>
      </w:pPr>
      <w:r>
        <w:rPr/>
        <w:t>Особое влияние на осмысление специфики феноме</w:t>
        <w:softHyphen/>
        <w:t>на «невербальная интеракция» оказало несколько на</w:t>
        <w:softHyphen/>
        <w:t>правлений психологии невербального общения. Одно из них — это интерактивное направление психологии невербального общения, в котором ставится задача описать устойчивые характеристики паттернов невер</w:t>
        <w:softHyphen/>
        <w:t>бального поведения в социальной коммуникации. Из работ этого направления следует, что паттерны невер</w:t>
        <w:softHyphen/>
        <w:t>бального общения включают комплекс направленных к партнеру или от него действий, визуальный контакт или его отсутствие, взаимные прикосновения или полное пространственное отчуждение.</w:t>
      </w:r>
    </w:p>
    <w:p>
      <w:pPr>
        <w:pStyle w:val="Normal"/>
        <w:widowControl w:val="false"/>
        <w:autoSpaceDE w:val="false"/>
        <w:rPr/>
      </w:pPr>
      <w:r>
        <w:rPr/>
        <w:t>Следующий подход — это сравнительное изучение невербального поведения представителей различных культур и этнических групп. Результаты работ данного направления свидетельствуют о том, что необходимо отказаться от наивного представления об универсаль</w:t>
        <w:softHyphen/>
        <w:t>ности невербальных компонентов выражения эмоций, чувств, отношений и относиться к невербальным пат</w:t>
        <w:softHyphen/>
        <w:t>тернам как к образованиям динамичным, подвержен</w:t>
        <w:softHyphen/>
        <w:t>ным влияниям социокультурных переменных. Подтвер</w:t>
        <w:softHyphen/>
        <w:t>ждают такие выводы данные о существовании так называемых «родных» и «иностранных» кинем в струк</w:t>
        <w:softHyphen/>
        <w:t>туре невербальной интеракции. Мимико-жестовые ком</w:t>
        <w:softHyphen/>
        <w:t>плексы или кинесико-проксемические паттерны, не соответствующие «родным» паттернам невербального поведения, воспринимаются, в лучшем случае, в каче</w:t>
        <w:softHyphen/>
        <w:t>стве фона, своеобразного «шума», в худшем варианте, как неадекватные, неприемлемые, недостойные, вуль</w:t>
        <w:softHyphen/>
        <w:t>гарные формы поведения.</w:t>
      </w:r>
    </w:p>
    <w:p>
      <w:pPr>
        <w:pStyle w:val="Normal"/>
        <w:widowControl w:val="false"/>
        <w:autoSpaceDE w:val="false"/>
        <w:rPr/>
      </w:pPr>
      <w:r>
        <w:rPr/>
        <w:t>К первым фундаментальным экспериментальным исследованиям, фиксирующим влияние культурных различий на формирование паттернов невербальной интеракции, относят сравнительные исследования Д. Эфрона. Не меньшее значение для понимания социо</w:t>
        <w:softHyphen/>
        <w:t>культурной, социально-психологической специфики невербальной интеракции имели исследования Е. Хол</w:t>
        <w:softHyphen/>
        <w:t>ла (234). Еще одна традиция исследования невербальной интеракции сформировалась на основе исследований Р. Бердвистелла (214), создавшего новые способы фик</w:t>
        <w:softHyphen/>
        <w:t>сации невербальных коммуникаций и обратившегося к анализу невербальных интеракций, появляющихся на различных этапах общения.</w:t>
      </w:r>
    </w:p>
    <w:p>
      <w:pPr>
        <w:pStyle w:val="Normal"/>
        <w:widowControl w:val="false"/>
        <w:autoSpaceDE w:val="false"/>
        <w:rPr/>
      </w:pPr>
      <w:r>
        <w:rPr/>
        <w:t>Особое значение в формировании взглядов на струк</w:t>
        <w:softHyphen/>
        <w:t>туру невербальной интеракции сыграли исследования экспрессии эмоциональных состояний (227), так как их главным результатом стало то, что все элементы, обра</w:t>
        <w:softHyphen/>
        <w:t>зующие паттерн, можно разделить на те элементы, ко</w:t>
        <w:softHyphen/>
        <w:t>торые универсальны, и те, которые зависят от культу</w:t>
        <w:softHyphen/>
        <w:t>ры, от личностных, индивидуальных особенностей участников взаимодействия. Следовательно, невербаль</w:t>
        <w:softHyphen/>
        <w:t>ные интеракции, как и невербальное поведение, мож</w:t>
        <w:softHyphen/>
        <w:t>но расположить на шкале, одна точка которой — это межкультурные, межэтнические, межгрупповые формы невербальной интеракции, а противоположная точка — это культурно- и этноспецифические, соответствующие той или иной группе, людям определенного возраста, статуса и т. д.</w:t>
      </w:r>
    </w:p>
    <w:p>
      <w:pPr>
        <w:pStyle w:val="Normal"/>
        <w:widowControl w:val="false"/>
        <w:autoSpaceDE w:val="false"/>
        <w:rPr/>
      </w:pPr>
      <w:r>
        <w:rPr/>
        <w:t>Основной критерий, который используется исследо</w:t>
        <w:softHyphen/>
        <w:t>вателями для определения типичных и специфических паттернов невербальной интеракции, — это частота появления определенных совокупностей невербальных элементов в диаде или в группе лиц в различных ситу</w:t>
        <w:softHyphen/>
        <w:t>ациях общения. Исходя из данного критерия, можно заключить, что структура паттерна невербальной инте</w:t>
        <w:softHyphen/>
        <w:t>ракции состоит из взаимосвязанных индивидных, лич</w:t>
        <w:softHyphen/>
        <w:t>ностных форм поведения с групповыми, социокультур</w:t>
        <w:softHyphen/>
        <w:t>ными и межкультурными. Невербальные интеракции, с одной стороны, являются заданными и ограниченны</w:t>
        <w:softHyphen/>
        <w:t>ми рамками социальной группы, невербальным репертуаром каждого из участников общения, а с другой сто</w:t>
        <w:softHyphen/>
        <w:t>роны, в них входят совокупности элементов, которые имеют межкультурный, межэтнический, межролевой статус. Поэтому элементы невербальной интеракции, имеющие различное происхождение, отличаются мерой динамичности — устойчивости; степенью дискретнос</w:t>
        <w:softHyphen/>
        <w:t>ти — континуальности; степенью произвольности — непроизвольности; степенью осознанности — неосоз-наности невербального поведения; степенью целена</w:t>
        <w:softHyphen/>
        <w:t>правленности — нецеленаправленности; степенью ин-тенциональности — непреднамеренности; степенью определенности — неопределенности; степенью абст</w:t>
        <w:softHyphen/>
        <w:t>рактности — конкретности; степенью устойчивости — вариабельности; степенью однозначности — многознач</w:t>
        <w:softHyphen/>
        <w:t>ности; мерой толерантности относительно внешних и внутренних воздействий.</w:t>
      </w:r>
    </w:p>
    <w:p>
      <w:pPr>
        <w:pStyle w:val="Normal"/>
        <w:widowControl w:val="false"/>
        <w:autoSpaceDE w:val="false"/>
        <w:rPr/>
      </w:pPr>
      <w:r>
        <w:rPr/>
        <w:t>Структура невербальной интеракции, соотношение в ней вышеперечисленных параметров невербального по</w:t>
        <w:softHyphen/>
        <w:t>ведения определяется тем, насколько она включена в качестве социального регулятора во взаимодействие людей, существует ли у партнеров не просто «доминан</w:t>
        <w:softHyphen/>
        <w:t>та» на невербальное поведение, а социокультурная, ста</w:t>
        <w:softHyphen/>
        <w:t>тусно-ролевая, поло-ролевая «доминанта — ожидание».</w:t>
      </w:r>
    </w:p>
    <w:p>
      <w:pPr>
        <w:pStyle w:val="Normal"/>
        <w:widowControl w:val="false"/>
        <w:autoSpaceDE w:val="false"/>
        <w:rPr/>
      </w:pPr>
      <w:r>
        <w:rPr/>
        <w:t>В соответствии с культурой, этнической, социальной, групповой принадлежностью складываются, в первую очередь, паттерны половозрастного и статусно-ролево</w:t>
        <w:softHyphen/>
        <w:t>го невербального взаимодействия. Поэтому они наибо</w:t>
        <w:softHyphen/>
        <w:t>лее устойчивые образования в структуре поведения человека и его невербальных интеракций, выполняю</w:t>
        <w:softHyphen/>
        <w:t>щие важные социокультурные и социально-психологи</w:t>
        <w:softHyphen/>
        <w:t>ческие функции. В этой связи их постоянно изучают специалисты, работающие в области имиджелогии, кон</w:t>
        <w:softHyphen/>
        <w:t>фликтологии, в профориентационной психологии и т. д.</w:t>
      </w:r>
    </w:p>
    <w:p>
      <w:pPr>
        <w:pStyle w:val="Normal"/>
        <w:widowControl w:val="false"/>
        <w:autoSpaceDE w:val="false"/>
        <w:rPr/>
      </w:pPr>
      <w:r>
        <w:rPr/>
        <w:t>В реальном акте общения невербальное поведение партнеров представляет различные уровни соответ</w:t>
        <w:softHyphen/>
        <w:t>ствия, гармоничности, целостности: от полного дубли</w:t>
        <w:softHyphen/>
        <w:t>рования невербального поведения друг друга до полно</w:t>
        <w:softHyphen/>
        <w:t>го  рассогласования   между  ними,   приводящего   к разрушению самого феномена «невербальная интерак</w:t>
        <w:softHyphen/>
        <w:t>ция». Центральной характеристикой, создающей эф</w:t>
        <w:softHyphen/>
        <w:t>фект «невербальной интеракции», является взаимодей</w:t>
        <w:softHyphen/>
        <w:t>ствие между кинесической, такесической структурами невербального поведения и пространственно-времен</w:t>
        <w:softHyphen/>
        <w:t>ными компонентами общения — проксемикой. Струк</w:t>
        <w:softHyphen/>
        <w:t>тура невербального поведения и его подструктуры (ки-несика, такесика, просодика, ольфакторная структура) были рассмотрены во втором параграфе данной главы. Поэтому обратимся к описанию пространственно-вре</w:t>
        <w:softHyphen/>
        <w:t>менных параметров общения. К ним относятся: вид ориентации партнеров в момент общения, дистанция между ними, место расположения партнеров, персо</w:t>
        <w:softHyphen/>
        <w:t>нальное пространство каждого из них. Структурная схема невербальной интеракции приведена на рис. 2. Исследователи, работающие в области проксемики общения, утверждают, что пространство и время в об</w:t>
        <w:softHyphen/>
        <w:t>щении структурируются определенным образом под влиянием различных факторов. Одним из первых Е. Холл (234), опираясь на идеи «территориальности» поведения человека, выделил три уровня проксемичес-кого поведения: первый уровень вытекает из филоге-</w:t>
      </w:r>
    </w:p>
    <w:p>
      <w:pPr>
        <w:pStyle w:val="Normal"/>
        <w:widowControl w:val="false"/>
        <w:autoSpaceDE w:val="false"/>
        <w:rPr/>
      </w:pPr>
      <w:r>
        <w:rPr/>
        <w:t>ПРОСТРАНСТВО   ОБЩЕНИЯ</w:t>
      </w:r>
    </w:p>
    <w:p>
      <w:pPr>
        <w:pStyle w:val="Normal"/>
        <w:widowControl w:val="false"/>
        <w:autoSpaceDE w:val="false"/>
        <w:rPr/>
      </w:pPr>
      <w:r>
        <w:rPr/>
        <w:t>кинестическая структура невербального поведения первого партнера</w:t>
      </w:r>
    </w:p>
    <w:p>
      <w:pPr>
        <w:pStyle w:val="Normal"/>
        <w:widowControl w:val="false"/>
        <w:autoSpaceDE w:val="false"/>
        <w:rPr/>
      </w:pPr>
      <w:r>
        <w:rPr/>
        <w:t>дистанция</w:t>
      </w:r>
    </w:p>
    <w:tbl>
      <w:tblPr>
        <w:tblW w:w="8931" w:type="dxa"/>
        <w:jc w:val="left"/>
        <w:tblInd w:w="0" w:type="dxa"/>
        <w:tblLayout w:type="fixed"/>
        <w:tblCellMar>
          <w:top w:w="0" w:type="dxa"/>
          <w:left w:w="40" w:type="dxa"/>
          <w:bottom w:w="0" w:type="dxa"/>
          <w:right w:w="40" w:type="dxa"/>
        </w:tblCellMar>
      </w:tblPr>
      <w:tblGrid>
        <w:gridCol w:w="4962"/>
        <w:gridCol w:w="3969"/>
      </w:tblGrid>
      <w:tr>
        <w:trPr>
          <w:trHeight w:val="240" w:hRule="atLeast"/>
        </w:trPr>
        <w:tc>
          <w:tcPr>
            <w:tcW w:w="4962" w:type="dxa"/>
            <w:tcBorders>
              <w:right w:val="single" w:sz="6" w:space="0" w:color="000000"/>
            </w:tcBorders>
          </w:tcPr>
          <w:p>
            <w:pPr>
              <w:pStyle w:val="Normal"/>
              <w:widowControl w:val="false"/>
              <w:autoSpaceDE w:val="false"/>
              <w:rPr/>
            </w:pPr>
            <w:r>
              <w:rPr/>
              <w:t>персо</w:t>
            </w:r>
          </w:p>
        </w:tc>
        <w:tc>
          <w:tcPr>
            <w:tcW w:w="3969" w:type="dxa"/>
            <w:tcBorders>
              <w:top w:val="single" w:sz="6" w:space="0" w:color="000000"/>
              <w:left w:val="single" w:sz="6" w:space="0" w:color="000000"/>
              <w:right w:val="single" w:sz="6" w:space="0" w:color="000000"/>
            </w:tcBorders>
          </w:tcPr>
          <w:p>
            <w:pPr>
              <w:pStyle w:val="Normal"/>
              <w:widowControl w:val="false"/>
              <w:autoSpaceDE w:val="false"/>
              <w:rPr/>
            </w:pPr>
            <w:r>
              <w:rPr/>
              <w:t>кинесико-</w:t>
            </w:r>
          </w:p>
        </w:tc>
      </w:tr>
      <w:tr>
        <w:trPr>
          <w:trHeight w:val="182" w:hRule="atLeast"/>
        </w:trPr>
        <w:tc>
          <w:tcPr>
            <w:tcW w:w="4962" w:type="dxa"/>
            <w:tcBorders>
              <w:right w:val="single" w:sz="6" w:space="0" w:color="000000"/>
            </w:tcBorders>
          </w:tcPr>
          <w:p>
            <w:pPr>
              <w:pStyle w:val="Normal"/>
              <w:widowControl w:val="false"/>
              <w:autoSpaceDE w:val="false"/>
              <w:rPr/>
            </w:pPr>
            <w:r>
              <w:rPr/>
              <w:t>наль-</w:t>
            </w:r>
          </w:p>
        </w:tc>
        <w:tc>
          <w:tcPr>
            <w:tcW w:w="3969" w:type="dxa"/>
            <w:tcBorders>
              <w:left w:val="single" w:sz="6" w:space="0" w:color="000000"/>
              <w:right w:val="single" w:sz="6" w:space="0" w:color="000000"/>
            </w:tcBorders>
          </w:tcPr>
          <w:p>
            <w:pPr>
              <w:pStyle w:val="Normal"/>
              <w:widowControl w:val="false"/>
              <w:autoSpaceDE w:val="false"/>
              <w:rPr/>
            </w:pPr>
            <w:r>
              <w:rPr/>
              <w:t>проксемичес-</w:t>
            </w:r>
          </w:p>
        </w:tc>
      </w:tr>
      <w:tr>
        <w:trPr>
          <w:trHeight w:val="173" w:hRule="atLeast"/>
        </w:trPr>
        <w:tc>
          <w:tcPr>
            <w:tcW w:w="4962" w:type="dxa"/>
            <w:tcBorders>
              <w:right w:val="single" w:sz="6" w:space="0" w:color="000000"/>
            </w:tcBorders>
          </w:tcPr>
          <w:p>
            <w:pPr>
              <w:pStyle w:val="Normal"/>
              <w:widowControl w:val="false"/>
              <w:autoSpaceDE w:val="false"/>
              <w:rPr/>
            </w:pPr>
            <w:r>
              <w:rPr/>
              <w:t>ное</w:t>
            </w:r>
          </w:p>
        </w:tc>
        <w:tc>
          <w:tcPr>
            <w:tcW w:w="3969" w:type="dxa"/>
            <w:tcBorders>
              <w:left w:val="single" w:sz="6" w:space="0" w:color="000000"/>
              <w:right w:val="single" w:sz="6" w:space="0" w:color="000000"/>
            </w:tcBorders>
          </w:tcPr>
          <w:p>
            <w:pPr>
              <w:pStyle w:val="Normal"/>
              <w:widowControl w:val="false"/>
              <w:autoSpaceDE w:val="false"/>
              <w:rPr/>
            </w:pPr>
            <w:r>
              <w:rPr/>
              <w:t>кие формы</w:t>
            </w:r>
          </w:p>
        </w:tc>
      </w:tr>
      <w:tr>
        <w:trPr>
          <w:trHeight w:val="192" w:hRule="atLeast"/>
        </w:trPr>
        <w:tc>
          <w:tcPr>
            <w:tcW w:w="4962" w:type="dxa"/>
            <w:tcBorders>
              <w:right w:val="single" w:sz="6" w:space="0" w:color="000000"/>
            </w:tcBorders>
          </w:tcPr>
          <w:p>
            <w:pPr>
              <w:pStyle w:val="Normal"/>
              <w:widowControl w:val="false"/>
              <w:autoSpaceDE w:val="false"/>
              <w:rPr/>
            </w:pPr>
            <w:r>
              <w:rPr/>
              <w:t>про-</w:t>
            </w:r>
          </w:p>
        </w:tc>
        <w:tc>
          <w:tcPr>
            <w:tcW w:w="3969" w:type="dxa"/>
            <w:tcBorders>
              <w:left w:val="single" w:sz="6" w:space="0" w:color="000000"/>
              <w:right w:val="single" w:sz="6" w:space="0" w:color="000000"/>
            </w:tcBorders>
          </w:tcPr>
          <w:p>
            <w:pPr>
              <w:pStyle w:val="Normal"/>
              <w:widowControl w:val="false"/>
              <w:autoSpaceDE w:val="false"/>
              <w:rPr/>
            </w:pPr>
            <w:r>
              <w:rPr/>
              <w:t>невербальной</w:t>
            </w:r>
          </w:p>
        </w:tc>
      </w:tr>
      <w:tr>
        <w:trPr>
          <w:trHeight w:val="182" w:hRule="atLeast"/>
        </w:trPr>
        <w:tc>
          <w:tcPr>
            <w:tcW w:w="4962" w:type="dxa"/>
            <w:tcBorders>
              <w:right w:val="single" w:sz="6" w:space="0" w:color="000000"/>
            </w:tcBorders>
          </w:tcPr>
          <w:p>
            <w:pPr>
              <w:pStyle w:val="Normal"/>
              <w:widowControl w:val="false"/>
              <w:autoSpaceDE w:val="false"/>
              <w:rPr/>
            </w:pPr>
            <w:r>
              <w:rPr/>
              <w:t>стран-</w:t>
            </w:r>
          </w:p>
        </w:tc>
        <w:tc>
          <w:tcPr>
            <w:tcW w:w="3969" w:type="dxa"/>
            <w:tcBorders>
              <w:left w:val="single" w:sz="6" w:space="0" w:color="000000"/>
              <w:right w:val="single" w:sz="6" w:space="0" w:color="000000"/>
            </w:tcBorders>
          </w:tcPr>
          <w:p>
            <w:pPr>
              <w:pStyle w:val="Normal"/>
              <w:widowControl w:val="false"/>
              <w:autoSpaceDE w:val="false"/>
              <w:rPr/>
            </w:pPr>
            <w:r>
              <w:rPr/>
              <w:t>интеракции</w:t>
            </w:r>
          </w:p>
        </w:tc>
      </w:tr>
      <w:tr>
        <w:trPr>
          <w:trHeight w:val="307" w:hRule="atLeast"/>
        </w:trPr>
        <w:tc>
          <w:tcPr>
            <w:tcW w:w="4962" w:type="dxa"/>
            <w:tcBorders>
              <w:right w:val="single" w:sz="6" w:space="0" w:color="000000"/>
            </w:tcBorders>
          </w:tcPr>
          <w:p>
            <w:pPr>
              <w:pStyle w:val="Normal"/>
              <w:widowControl w:val="false"/>
              <w:autoSpaceDE w:val="false"/>
              <w:rPr/>
            </w:pPr>
            <w:r>
              <w:rPr/>
              <w:t>ство</w:t>
            </w:r>
          </w:p>
        </w:tc>
        <w:tc>
          <w:tcPr>
            <w:tcW w:w="3969" w:type="dxa"/>
            <w:tcBorders>
              <w:left w:val="single" w:sz="6" w:space="0" w:color="000000"/>
              <w:bottom w:val="single" w:sz="6" w:space="0" w:color="000000"/>
              <w:right w:val="single" w:sz="6" w:space="0" w:color="000000"/>
            </w:tcBorders>
          </w:tcPr>
          <w:p>
            <w:pPr>
              <w:pStyle w:val="Normal"/>
              <w:widowControl w:val="false"/>
              <w:autoSpaceDE w:val="false"/>
              <w:rPr/>
            </w:pPr>
            <w:r>
              <w:rPr/>
              <w:t>ориентации</w:t>
            </w:r>
          </w:p>
        </w:tc>
      </w:tr>
    </w:tbl>
    <w:p>
      <w:pPr>
        <w:pStyle w:val="Normal"/>
        <w:widowControl w:val="false"/>
        <w:autoSpaceDE w:val="false"/>
        <w:rPr/>
      </w:pPr>
      <w:r>
        <w:rPr/>
        <w:t>место распо</w:t>
        <w:softHyphen/>
        <w:t>ложе</w:t>
        <w:softHyphen/>
        <w:t>ния парт</w:t>
        <w:softHyphen/>
        <w:t>неров</w:t>
      </w:r>
    </w:p>
    <w:p>
      <w:pPr>
        <w:pStyle w:val="Normal"/>
        <w:widowControl w:val="false"/>
        <w:autoSpaceDE w:val="false"/>
        <w:rPr/>
      </w:pPr>
      <w:r>
        <w:rPr/>
        <w:t>кинестичес</w:t>
        <w:softHyphen/>
        <w:t>кая структура невербального поведения второго партнера</w:t>
      </w:r>
    </w:p>
    <w:p>
      <w:pPr>
        <w:pStyle w:val="Normal"/>
        <w:widowControl w:val="false"/>
        <w:autoSpaceDE w:val="false"/>
        <w:rPr/>
      </w:pPr>
      <w:r>
        <w:rPr/>
        <w:t>Рис 2 Структурная схема невербальной интеракции</w:t>
      </w:r>
    </w:p>
    <w:p>
      <w:pPr>
        <w:pStyle w:val="Normal"/>
        <w:widowControl w:val="false"/>
        <w:autoSpaceDE w:val="false"/>
        <w:rPr/>
      </w:pPr>
      <w:r>
        <w:rPr/>
        <w:t>нетического прошлого людей (территориальность лю</w:t>
        <w:softHyphen/>
        <w:t>дей, феномен толпы), второй уровень обусловлен пси</w:t>
        <w:softHyphen/>
        <w:t>хофизиологическими составляющими процесса воспри</w:t>
        <w:softHyphen/>
        <w:t>ятия; и третий уровень появляется в связи со структурированием пространства в зависимости от вли</w:t>
        <w:softHyphen/>
        <w:t>яния культуры На этом уровне Е Холл анализирует ди</w:t>
        <w:softHyphen/>
        <w:t>намические параметры пространства общения. Им опи</w:t>
        <w:softHyphen/>
        <w:t>саны нормы приближения человека к человеку в различных ситуациях взаимодействия. Эти нормы опре</w:t>
        <w:softHyphen/>
        <w:t>делены четырьмя расстояниями, которые представляют концентрические пространства с субъектом общения в центре1 1) интимное расстояние (радиус от 0 до 45 см) используется при общении самых близких людей;</w:t>
      </w:r>
    </w:p>
    <w:p>
      <w:pPr>
        <w:pStyle w:val="Normal"/>
        <w:widowControl w:val="false"/>
        <w:autoSpaceDE w:val="false"/>
        <w:rPr/>
      </w:pPr>
      <w:r>
        <w:rPr/>
        <w:t>2) персональное (расстояние от 45 до 120 см) использу</w:t>
        <w:softHyphen/>
        <w:t>ется при обыденном общении со знакомыми людьми;</w:t>
      </w:r>
    </w:p>
    <w:p>
      <w:pPr>
        <w:pStyle w:val="Normal"/>
        <w:widowControl w:val="false"/>
        <w:autoSpaceDE w:val="false"/>
        <w:rPr/>
      </w:pPr>
      <w:r>
        <w:rPr/>
        <w:t>3)  социальное (расстояние от 120 до 400 см) оказывает</w:t>
        <w:softHyphen/>
        <w:t>ся предпочтительным при общении с чужими людьми и при официальном общении; 4) публичное (расстояние от 400 до 750 см) используется при выступлении перед различными аудиториями</w:t>
      </w:r>
    </w:p>
    <w:p>
      <w:pPr>
        <w:pStyle w:val="Normal"/>
        <w:widowControl w:val="false"/>
        <w:autoSpaceDE w:val="false"/>
        <w:rPr/>
      </w:pPr>
      <w:r>
        <w:rPr/>
        <w:t>Факторы, влияющие на установление проксемичес-кой дистанции, различны. В отечественной психологии получены данные, которые свидетельствуют, что изме</w:t>
        <w:softHyphen/>
        <w:t>нение величины межличностной дистанции в рамках культурного стереотипа носит групповой характер. Например, увеличение дистанции общения с лицами, старшими по возрасту, отдаление «незнакомых», при</w:t>
        <w:softHyphen/>
        <w:t>ближение «родственников» При этом жесткость сте</w:t>
        <w:softHyphen/>
        <w:t>реотипа культурного поведения ярче выступает у лиц с повышенной тревожностью Высокий уровень тре</w:t>
        <w:softHyphen/>
        <w:t>вожности, являясь фактором неполной адаптации, вы</w:t>
        <w:softHyphen/>
        <w:t>зывает реакцию «избегания», которая проявляется в увеличении дистанции общения Выбор дистанции об</w:t>
        <w:softHyphen/>
        <w:t>щения практически осуществляется неосознанно, но, несмотря на это, человек всегда реагирует, если реаль</w:t>
        <w:softHyphen/>
        <w:t>ная дистанция не соответствует норме</w:t>
      </w:r>
    </w:p>
    <w:p>
      <w:pPr>
        <w:pStyle w:val="Normal"/>
        <w:widowControl w:val="false"/>
        <w:autoSpaceDE w:val="false"/>
        <w:rPr/>
      </w:pPr>
      <w:r>
        <w:rPr/>
        <w:t>На выбор дистанции в общении влияют социальный престиж общающихся, национально-этнические признаки, пол, возраст коммуникантов, характер взаимо</w:t>
        <w:softHyphen/>
        <w:t>отношения партнеров, экстравертированность-интра-вертированность и другие личностные характеристики. Нарушение оптимальной дистанции общения воспри</w:t>
        <w:softHyphen/>
        <w:t>нимается партнерами негативно и они пытаются ее изменить, что приводит к возникновению «эффекта движущегося общения». Дистанция общения увеличи</w:t>
        <w:softHyphen/>
        <w:t>вается также между людьми с различным статусом, о чем свидетельствует эксперимент, в котором студенты должны были встретиться с профессором, выпускни</w:t>
        <w:softHyphen/>
        <w:t>ком школы и студентом. Студенты-испытуемые обыч</w:t>
        <w:softHyphen/>
        <w:t>но садились значительно дальше от профессора, чем от других лиц. Саммер попросил выбрать в группах, состо</w:t>
        <w:softHyphen/>
        <w:t>ящих из 3—6 человек, лидера для проведения дискус</w:t>
        <w:softHyphen/>
        <w:t>сии, затем всем участникам предложил сесть за стол. Лидер, как правило, выбирал место во главе стола. В мо</w:t>
        <w:softHyphen/>
        <w:t>дифицированных вариантах такого типа исследований зафиксирован также факт постоянства выбранного рас</w:t>
        <w:softHyphen/>
        <w:t>стояния между лидером и другими участниками груп</w:t>
        <w:softHyphen/>
        <w:t>пы и изменения дистанции в сторону ее увеличения между нелидерами и другими членами группы.</w:t>
      </w:r>
    </w:p>
    <w:p>
      <w:pPr>
        <w:pStyle w:val="Normal"/>
        <w:widowControl w:val="false"/>
        <w:autoSpaceDE w:val="false"/>
        <w:rPr/>
      </w:pPr>
      <w:r>
        <w:rPr/>
        <w:t>Таким образом, человек в различных ситуациях об</w:t>
        <w:softHyphen/>
        <w:t>щения активно изменяет его пространство, устанавли</w:t>
        <w:softHyphen/>
        <w:t>вает оптимальную, соответствующую объективным и субъективным переменным, дистанцию взаимодей</w:t>
        <w:softHyphen/>
        <w:t>ствия.</w:t>
      </w:r>
    </w:p>
    <w:p>
      <w:pPr>
        <w:pStyle w:val="Normal"/>
        <w:widowControl w:val="false"/>
        <w:autoSpaceDE w:val="false"/>
        <w:rPr/>
      </w:pPr>
      <w:r>
        <w:rPr/>
        <w:t>Ориентация и угол общения — еще один из проксе-мических компонентов невербальной интеракции. Ори</w:t>
        <w:softHyphen/>
        <w:t>ентация — это расположение партнеров по отношению друг к другу. Оно может варьироваться от положения «лицом к лицу» до положения спиной друг к другу. Место, занимаемое, например, партнерами за столом, определяется характером общения. Если оно «соперни</w:t>
        <w:softHyphen/>
        <w:t>чающее», то люди садятся напротив, если «кооператив</w:t>
        <w:softHyphen/>
        <w:t>ное» — на одной стороне стола. Обычная беседа, а осо</w:t>
        <w:softHyphen/>
        <w:t>бенно случайная, дают позицию «наискосок» — через угол стола. Для беседы, связанной с действием, характерно положение на противоположных сторонах, но не напротив, а слегка по диагонали.</w:t>
      </w:r>
    </w:p>
    <w:p>
      <w:pPr>
        <w:pStyle w:val="Normal"/>
        <w:widowControl w:val="false"/>
        <w:autoSpaceDE w:val="false"/>
        <w:rPr/>
      </w:pPr>
      <w:r>
        <w:rPr/>
        <w:t>Как пространственный компонент общения изуча</w:t>
        <w:softHyphen/>
        <w:t>ется персональное пространство. По определению Р. Саммера — это пространственная сфера вокруг че</w:t>
        <w:softHyphen/>
        <w:t>ловека, очерченная мысленной чертой, за которую дру</w:t>
        <w:softHyphen/>
        <w:t>гим не следует входить. Мерой персонального про</w:t>
        <w:softHyphen/>
        <w:t>странства является расстояние, на которое к данному человеку может приближаться другой человек. Персо</w:t>
        <w:softHyphen/>
        <w:t>нальное пространство не является кругообразным, оно больше напоминает «0»-образную форму. По мнению М. Хейдеметса (187), отличие этого направления иссле</w:t>
        <w:softHyphen/>
        <w:t>дования от исследований дистанции между партнера</w:t>
        <w:softHyphen/>
        <w:t>ми заключается, во-первых, в том, что в данном случае изучается пространство субъекта, а, во-вторых, отличие состоит в том, что персональное пространство понима</w:t>
        <w:softHyphen/>
        <w:t>ется как минимальная еще приемлемая для человека ди</w:t>
        <w:softHyphen/>
        <w:t>станция общения с другим лицом. В связи с этим персо</w:t>
        <w:softHyphen/>
        <w:t>нальное пространство рассматривается как одна из форм регуляции пространственного контакта между людьми.</w:t>
      </w:r>
    </w:p>
    <w:p>
      <w:pPr>
        <w:pStyle w:val="Normal"/>
        <w:widowControl w:val="false"/>
        <w:autoSpaceDE w:val="false"/>
        <w:rPr/>
      </w:pPr>
      <w:r>
        <w:rPr/>
        <w:t>Наряду с персональным пространством существует пространство группы. Вокруг общающихся людей об</w:t>
        <w:softHyphen/>
        <w:t>разуются своеобразные «границы». Известно, что при расстоянии 100—125 см между людьми они уже не вос</w:t>
        <w:softHyphen/>
        <w:t>принимаются как единая группа, другой человек спо</w:t>
        <w:softHyphen/>
        <w:t>койно вторгается в их пространство. Критическим яв</w:t>
        <w:softHyphen/>
        <w:t>ляется расстояние между общающимися, равное 90 см.</w:t>
      </w:r>
    </w:p>
    <w:p>
      <w:pPr>
        <w:pStyle w:val="Normal"/>
        <w:widowControl w:val="false"/>
        <w:autoSpaceDE w:val="false"/>
        <w:rPr/>
      </w:pPr>
      <w:r>
        <w:rPr/>
        <w:t>Временные характеристики общения могут быть так же, как и пространственные, рассмотрены в контексте невербального поведения и с точки зрения организации общения в целом. Частота, длина взгляда, паузы, темп речи, частота смены движений — это собственно вре</w:t>
        <w:softHyphen/>
        <w:t>менные характеристики невербального поведения лич</w:t>
        <w:softHyphen/>
        <w:t>ности и невербальной интеракции. Время достаточно часто рассматривается как атрибут невербальной ком</w:t>
        <w:softHyphen/>
        <w:t>муникации, невербальных средств общения. Так, по мнению А. Шефлена, наибольшее количество информа</w:t>
        <w:softHyphen/>
        <w:t>ции об общающихся индивидах, о стиле их взаимодействия передается в первые 20 минут. Время общения свидетельствует о социальных статусах общающихся (время официального приема), о сложившейся системе отношений. Например, подчиненный, который дольше обычного пробыл на приеме у руководителя, вызывает интерес у окружающих, они пытаются установить на основе этого факта форму и содержание общения. Вре</w:t>
        <w:softHyphen/>
        <w:t>мя, отведенное для высказываний в групповом и диад-ном общении, также изменяется под влиянием социо</w:t>
        <w:softHyphen/>
        <w:t>культурных детерминант, пола и возраста общающихся. В определенный отрезок времени происходит соответ</w:t>
        <w:softHyphen/>
        <w:t>ствующее ему изменение в проксемике общения, кото</w:t>
        <w:softHyphen/>
        <w:t>рое также определяет изменения в невербальном пове</w:t>
        <w:softHyphen/>
        <w:t>дении личности. Как верно отметил Г. А. Ковалев, «...отдельные части (язык тела, пространство и время) складываются в одно целое — невербальное и вербаль</w:t>
        <w:softHyphen/>
        <w:t>ное поведение...» (67).</w:t>
      </w:r>
    </w:p>
    <w:p>
      <w:pPr>
        <w:pStyle w:val="Normal"/>
        <w:widowControl w:val="false"/>
        <w:autoSpaceDE w:val="false"/>
        <w:rPr/>
      </w:pPr>
      <w:r>
        <w:rPr/>
        <w:t>Выше было отмечено, что главным моментом, влия</w:t>
        <w:softHyphen/>
        <w:t>ющим на возникновение эффекта «невербальной инте</w:t>
        <w:softHyphen/>
        <w:t>ракции», является взаимодействие между кинесической, такесической структурами невербального поведения и пространственно-временными компонентами общения — проксемикой. Поэтому в качестве элементов невер</w:t>
        <w:softHyphen/>
        <w:t>бальной интеракции выступают наряду с основными составляющими проксемики: контакт глаз; позы, жес</w:t>
        <w:softHyphen/>
        <w:t>ты-прикосновения, экспрессия лица. Их сочетание с пространственными компонентами общения несет ин</w:t>
        <w:softHyphen/>
        <w:t>формацию о социально-психологическом содержании взаимодействия, о психологических и социально-психо</w:t>
        <w:softHyphen/>
        <w:t>логических особенностях каждого из партнеров.</w:t>
      </w:r>
    </w:p>
    <w:p>
      <w:pPr>
        <w:pStyle w:val="Normal"/>
        <w:widowControl w:val="false"/>
        <w:autoSpaceDE w:val="false"/>
        <w:rPr/>
      </w:pPr>
      <w:r>
        <w:rPr/>
        <w:t>Существует множество попыток найти закономерно</w:t>
        <w:softHyphen/>
        <w:t>сти изменения кинесики, такесики под влиянием про</w:t>
        <w:softHyphen/>
        <w:t>ксемики и, наоборот, обнаружить устойчивые тенден</w:t>
        <w:softHyphen/>
        <w:t>ции изменения пространства общения под влиянием кинесико-такесического или просодического реперту</w:t>
        <w:softHyphen/>
        <w:t>ара партнеров. В качестве объяснительных принципов в ход идут различные ситуативные переменные, индивидно-личностные особенности партнеров, особенности переработки информации в различных сенсорных системах и идеи, связанные с их взаимодействием. Но, к сожалению, какой-то единой точки зрения, объясня</w:t>
        <w:softHyphen/>
        <w:t>ющей эффекты взаимодействия проксемики и различ</w:t>
        <w:softHyphen/>
        <w:t>ных структур невербального поведения, пока еще не найдено. Известно то, что с увеличением расстояния между партнерами усиливается жестикуляция, повыша</w:t>
        <w:softHyphen/>
        <w:t>ется громкость голоса, но до того предела, пока парт</w:t>
        <w:softHyphen/>
        <w:t>неры имеют возможность отчетливо видеть друг друга. Интересной попыткой указать на взаимосвязь невер</w:t>
        <w:softHyphen/>
        <w:t>бального поведения личности и пространственных ком</w:t>
        <w:softHyphen/>
        <w:t>понентов общения является гипотеза М. Аргайла и Д. Дина о равновесии между такими системами невер</w:t>
        <w:softHyphen/>
        <w:t>бального поведения, как такесика (физический кон</w:t>
        <w:softHyphen/>
        <w:t>такт), визуальное взаимодействие (контакт глаз) и дис</w:t>
        <w:softHyphen/>
        <w:t>танция. Смысл гипотезы сводится к тому, что при слишком интенсивном использовании одной из этих систем происходит торможение проявления других эле</w:t>
        <w:softHyphen/>
        <w:t>ментов невербального поведения. Изменение соотноше</w:t>
        <w:softHyphen/>
        <w:t>ния интенсивностей проявления подструктур невербаль</w:t>
        <w:softHyphen/>
        <w:t>ного поведения создает условия оптимального контакта. Например, интенсивный тактильный контакт сопровож</w:t>
        <w:softHyphen/>
        <w:t>дается исчезновением контакта глаз. Чем меньше дис</w:t>
        <w:softHyphen/>
        <w:t>танция общения, тем реже ориентация собеседников «лицом к лицу», тем реже прямой визуальный контакт.</w:t>
      </w:r>
    </w:p>
    <w:p>
      <w:pPr>
        <w:pStyle w:val="Normal"/>
        <w:widowControl w:val="false"/>
        <w:autoSpaceDE w:val="false"/>
        <w:rPr/>
      </w:pPr>
      <w:r>
        <w:rPr/>
        <w:t>В результате изучения кинесических элементов ин</w:t>
        <w:softHyphen/>
        <w:t>теракции был сформулирован закон «переключения параязыка» при изменении некоторых параметров об</w:t>
        <w:softHyphen/>
        <w:t>щения, например, при смене социальных ролей собе</w:t>
        <w:softHyphen/>
        <w:t>седников, а также установлен факт, что изменчивость элементов интеракции и их психологических значений определяется социокультурными факторами.</w:t>
      </w:r>
    </w:p>
    <w:p>
      <w:pPr>
        <w:pStyle w:val="Normal"/>
        <w:widowControl w:val="false"/>
        <w:autoSpaceDE w:val="false"/>
        <w:rPr/>
      </w:pPr>
      <w:r>
        <w:rPr/>
        <w:t>Как уже отмечалось, исследования, направленные на изучение паттернов невербальной интеракции, выпол</w:t>
        <w:softHyphen/>
        <w:t>нены, главным образом, западными психологами на материале сравнения западных и восточных культур, или сравнения общения в группах с разным статусом, или в рамках тендерного направления, или с точки зрения психологии развития, с целью определения дина</w:t>
        <w:softHyphen/>
        <w:t>мики невербальных интеракций на определенных эта</w:t>
        <w:softHyphen/>
        <w:t>пах онтогенеза, или в контексте определенных видов совместной деятельности, например, взаимодействие учителя и ученика, психотерапевта и клиента. В этих работах зафиксированы кинесико-проксемические пат</w:t>
        <w:softHyphen/>
        <w:t>терны невербальной интеракции, свойственные для данных культур и сформировавшихся в них соци</w:t>
        <w:softHyphen/>
        <w:t>альных групп. Обзор работ, проделанный П. Буллом (217), дает представление об особенностях изучения невербальных интеракций в различных ситуациях об</w:t>
        <w:softHyphen/>
        <w:t>щения. В частности, П. Булл собрал сведения о роли невербальных интеракций в психотерапевтической си</w:t>
        <w:softHyphen/>
        <w:t>туации, в ситуации «интервью», «психологического эксперимента», в ситуации взаимодействия учителя и ученика, в ситуации «просьба о помощи» и в ситуации «преднамеренной лжи». Особый интерес для нас пред</w:t>
        <w:softHyphen/>
        <w:t>ставляет психотерапевтическая ситуация и ситуация «интервью», в которых можно наблюдать живые спон</w:t>
        <w:softHyphen/>
        <w:t>танные невербальные интеракции.</w:t>
      </w:r>
    </w:p>
    <w:p>
      <w:pPr>
        <w:pStyle w:val="Normal"/>
        <w:widowControl w:val="false"/>
        <w:autoSpaceDE w:val="false"/>
        <w:rPr/>
      </w:pPr>
      <w:r>
        <w:rPr/>
        <w:t>Ссылаясь на ряд авторов, П. Булл отмечает, что про</w:t>
        <w:softHyphen/>
        <w:t>блема невербальной интеракции в психотерапевтичес</w:t>
        <w:softHyphen/>
        <w:t>ком процессе возникла в результате постоянного обра</w:t>
        <w:softHyphen/>
        <w:t>щения как теоретиков, так и практиков к идее «ненормального поведения», под которым обычно по</w:t>
        <w:softHyphen/>
        <w:t>нимается такое межперсональное невербальное поведе</w:t>
        <w:softHyphen/>
        <w:t>ние, в процессе которого партнеры с помощью невер</w:t>
        <w:softHyphen/>
        <w:t>бальных средств непрерывно провоцируют реакции, которые они не намеривались получить и не могут их объяснить. Поэтому одной из задач психотерапевта является задача определения собственного невербаль</w:t>
        <w:softHyphen/>
        <w:t>ного стиля поведения, приводящего к саморазрушению. Отталкиваясь от данной задачи, исследователи изучали вклад речи, телодвижений, дистанции и ориентации в оценку уровня эмпатичности консультанта, беседующе</w:t>
        <w:softHyphen/>
        <w:t>го с клиентом. В этих исследованиях принимали участие профессиональные консультанты, которым предъявляли видеозаписи бесед психотерапевтов с</w:t>
      </w:r>
    </w:p>
    <w:p>
      <w:pPr>
        <w:pStyle w:val="Normal"/>
        <w:widowControl w:val="false"/>
        <w:autoSpaceDE w:val="false"/>
        <w:rPr/>
      </w:pPr>
      <w:r>
        <w:rPr/>
        <w:t>клиентами. Обычно для создания видеозаписей применя</w:t>
        <w:softHyphen/>
        <w:t>ется проверенный многими работами прием: психотера</w:t>
        <w:softHyphen/>
        <w:t>певт, консультант меняет по заданию экспериментатора кинесико-проксемические характеристики общения и речь (контакт глаз или его отсутствие; наклон тулови</w:t>
        <w:softHyphen/>
        <w:t>ща вперед или назад; постоянная или изменяющаяся ориентация тела, уровни дистанции). На основе сочета</w:t>
        <w:softHyphen/>
        <w:t>ния речи и вышеперечисленных движений тела, проксемики создаются короткие фильмы, которые предъявля</w:t>
        <w:softHyphen/>
        <w:t>ются экспертам в случайном порядке и оцениваются ими по заданным шкалам. Результаты этих эксперимен</w:t>
        <w:softHyphen/>
        <w:t>тов свидетельствуют, что такие показатели, как контакт глаз, наклон туловища, дистанция, определенное офор</w:t>
        <w:softHyphen/>
        <w:t>мление вербальных утверждений, позволяют очень точ</w:t>
        <w:softHyphen/>
        <w:t>но оценить степень эмпатичности психотерапевта, ины</w:t>
        <w:softHyphen/>
        <w:t>ми словами, вид отношения и способ взаимодействия с клиентом.</w:t>
      </w:r>
    </w:p>
    <w:p>
      <w:pPr>
        <w:pStyle w:val="Normal"/>
        <w:widowControl w:val="false"/>
        <w:autoSpaceDE w:val="false"/>
        <w:rPr/>
      </w:pPr>
      <w:r>
        <w:rPr/>
        <w:t>Результаты серии экспериментов, в которых была смоделирована беседа по типу интервью, показали, что невербальное поведение интервьюера влияет на то, как он воспринимается опрашиваемым. В одном из экспе</w:t>
        <w:softHyphen/>
        <w:t>риментов предъявлялась видеозапись беседы, в которой было представлено только невербальное поведение и ответы опрашиваемого. Наблюдатели оценивали отве</w:t>
        <w:softHyphen/>
        <w:t>ты опрашиваемых как более непринужденные, дружес</w:t>
        <w:softHyphen/>
        <w:t>кие, располагающие в том случае, когда невербальное поведение интервьюера было поддерживающим: улыб</w:t>
        <w:softHyphen/>
        <w:t>ка, кивки головой, контакт глаз. Такое поведение в дру</w:t>
        <w:softHyphen/>
        <w:t>гом исследовании расценивалось как привлекательное, дружеское, помогающее кандидату (в ситуации приема на работу) чувствовать себя более раскованно.</w:t>
      </w:r>
    </w:p>
    <w:p>
      <w:pPr>
        <w:pStyle w:val="Normal"/>
        <w:widowControl w:val="false"/>
        <w:autoSpaceDE w:val="false"/>
        <w:rPr/>
      </w:pPr>
      <w:r>
        <w:rPr/>
        <w:t>П. Булл приводит исследование, в котором сравни</w:t>
        <w:softHyphen/>
        <w:t>ваются суждения студентов с мнениями представителей отдела кадров по поводу приема на работу того или иного кандидата. Обе группы видели видеозапись бесе</w:t>
        <w:softHyphen/>
        <w:t>ды, в которой актер или актриса играли роль человека, поступающего на работу и участвующего в интервью. В одном случае «интервьюируемые» демонстрировали интенсивное невербальное поведение (неотрывно смот</w:t>
        <w:softHyphen/>
        <w:t>рели в камеру, жестикулировали, улыбались, выража</w:t>
        <w:softHyphen/>
        <w:t>ли свои чувства и отвечали на вопросы стандартного интервью без запинок). В другом случае актеры демон</w:t>
        <w:softHyphen/>
        <w:t>стрировали неинтенсивное невербальное поведение (отводили взгляд, мало выражали свои чувства, практи</w:t>
        <w:softHyphen/>
        <w:t>чески не жестикулировали, говорили запинаясь). Обе группы судей оценивали профпригодность интервьюи</w:t>
        <w:softHyphen/>
        <w:t>руемых по 7-балльной шкале, описывали их различные характеристики и в результате в каждой из них были получены более высокие оценки и благоприятные ха</w:t>
        <w:softHyphen/>
        <w:t>рактеристики для тех «интервьюируемых», которые демонстрировали интенсивное невербальное поведе</w:t>
        <w:softHyphen/>
        <w:t>ние, направленное к партнеру, они много жестикули</w:t>
        <w:softHyphen/>
        <w:t>ровали, улыбались, выражали свои чувства. 83% работ</w:t>
        <w:softHyphen/>
        <w:t>ников отдела кадров и 87% студентов, принявших участие в исследовании, наняли бы их на работу. Но студенты в отличие от работников отдела кадров про</w:t>
        <w:softHyphen/>
        <w:t>явили снисходительность и к тем, кто демонстрировал другое невербальное поведение. 30% студентов изъяви</w:t>
        <w:softHyphen/>
        <w:t>ли желание взять их на работу. Но никто из работни</w:t>
        <w:softHyphen/>
        <w:t>ков отдела кадров не заявил о подобном намерении. Данное исследование подтверждает сильное влияние невербального поведения, невербальных интеракций на оценку претендента со стороны квалифицированных сотрудников отдела кадров.</w:t>
      </w:r>
    </w:p>
    <w:p>
      <w:pPr>
        <w:pStyle w:val="Normal"/>
        <w:widowControl w:val="false"/>
        <w:autoSpaceDE w:val="false"/>
        <w:rPr/>
      </w:pPr>
      <w:r>
        <w:rPr/>
        <w:t>Из этих и многих других публикаций следует, что значение невербальной интеракции, ее отдельных со</w:t>
        <w:softHyphen/>
        <w:t>ставляющих может быть понято только в соответствии с различными переменными контекста или ситуации общения. В качестве главных переменных, оказываю</w:t>
        <w:softHyphen/>
        <w:t>щих влияние на формирование в общении паттерна невербальной интеракции, выступают отношения меж</w:t>
        <w:softHyphen/>
        <w:t>ду участниками; цели, ради которых они общаются, вид общения; средства установления контакта, способ от</w:t>
        <w:softHyphen/>
        <w:t>ражения партнерами друг друга. Невербальные инте</w:t>
        <w:softHyphen/>
        <w:t>ракции указывают на различные отношения, в том чис</w:t>
        <w:softHyphen/>
        <w:t>ле на отношения аффилиации  и власти,  а также формируют эти отношения. Они является важным атри</w:t>
        <w:softHyphen/>
        <w:t>бутом ролевого поведения и межличностного взаимодей</w:t>
        <w:softHyphen/>
        <w:t>ствия. Например, в паре мать — ребенок наблюдается невербальная интеракция как обмен выражениями. Изу</w:t>
        <w:softHyphen/>
        <w:t>чение супружеских отношений показывает, что «пло</w:t>
        <w:softHyphen/>
        <w:t>хие» супружеские отношения сопровождаются сбоями в невербальной интеракции и пониженной чувствитель</w:t>
        <w:softHyphen/>
        <w:t>ностью к невербальному поведению партнера.</w:t>
      </w:r>
    </w:p>
    <w:p>
      <w:pPr>
        <w:pStyle w:val="Normal"/>
        <w:widowControl w:val="false"/>
        <w:autoSpaceDE w:val="false"/>
        <w:rPr/>
      </w:pPr>
      <w:r>
        <w:rPr/>
        <w:t>Таким образом, закономерности формирования не</w:t>
        <w:softHyphen/>
        <w:t>вербальной интеракции, выступая в качестве предмет</w:t>
        <w:softHyphen/>
        <w:t>ной области психологии невербального общения, могут быть раскрыты при условии их изучения в определен</w:t>
        <w:softHyphen/>
        <w:t>ных контекстах общения, с точки зрения различных критериев анализа ее структуры и принципов объясне</w:t>
        <w:softHyphen/>
        <w:t>ния взаимодействия между составляющими ее элемен</w:t>
        <w:softHyphen/>
        <w:t>тами. Но несмотря на многообразие точек отчета в по</w:t>
        <w:softHyphen/>
        <w:t>нимании специфики невербальной интеракции, закономерностей ее формирования, главным объясни</w:t>
        <w:softHyphen/>
        <w:t>тельным принципом остается биосоциальная природа невербального поведения, его связь с развитием лично</w:t>
        <w:softHyphen/>
        <w:t>сти и ситуации общения, представленность в общении невербального поведения, целостность, континуаль</w:t>
        <w:softHyphen/>
        <w:t>ность, динамичность невербальных интеракций.</w:t>
      </w:r>
    </w:p>
    <w:p>
      <w:pPr>
        <w:pStyle w:val="Normal"/>
        <w:widowControl w:val="false"/>
        <w:autoSpaceDE w:val="false"/>
        <w:rPr/>
      </w:pPr>
      <w:r>
        <w:rPr/>
        <w:t>Исследования невербальных интеракций, выполнен</w:t>
        <w:softHyphen/>
        <w:t>ные в соответствии с западными стандартами экспери</w:t>
        <w:softHyphen/>
        <w:t>ментального изучения невербального общения, отсут</w:t>
        <w:softHyphen/>
        <w:t>ствуют в отечественной психологии, поэтому невозможно определить масштабы распространения на территории России форм невербальной интеракции, выявленных западными психологами, или адекватность психологических интерпретаций невербальных инте</w:t>
        <w:softHyphen/>
        <w:t>ракций, предложенных, например, в книге А. Пиза «Язык жестов». Поэтому отечественный читатель, об</w:t>
        <w:softHyphen/>
        <w:t>ращающийся к такого рода публикациям, может по</w:t>
        <w:softHyphen/>
        <w:t>пасть в весьма неприятную для себя ситуацию, предпо</w:t>
        <w:softHyphen/>
        <w:t>ложив, что приведенные в них интеракции и их психологические смыслы соответствуют той социокультурной группе, к которой он принадлежит. В этой свя</w:t>
        <w:softHyphen/>
        <w:t>зи для отечественной психологии невербального общения является первостепенной задачей описание паттернов невербальных интеракций, характерных для различных видов общения (манипулятивного, примитивного, диало</w:t>
        <w:softHyphen/>
        <w:t>гического, доверительного, личностно- и социально-ориентированного), для различных социальных и этни</w:t>
        <w:softHyphen/>
        <w:t>ческих групп, для различных видов взаимоотношений. Некоторые сведения об особенностях формирования невербальных интеракций накоплены в смежных с пси</w:t>
        <w:softHyphen/>
        <w:t>хологией областях науки (этология, этнография, психо</w:t>
        <w:softHyphen/>
        <w:t>лингвистика, психология стресса и т.д.). Например, Л. А. Китаева-Смык (63) пишет о том, что характер про-ксемических переменных, как было обнаружено в его исследовании, усложняется в ситуации длительной групповой изоляции, в условиях скученности, создаю</w:t>
        <w:softHyphen/>
        <w:t>щей наряду с другими факторами дистресс у человека. В этих ситуациях происходит совмещение персональ</w:t>
        <w:softHyphen/>
        <w:t>ного пространства и персонализированной территории, вследствие чего возникает эффект наслоения их друг на друга. Увеличение числа приближающихся индиви</w:t>
        <w:softHyphen/>
        <w:t>дов, предметное окружение — все это действует как информационная нагрузка. В случае перегрузки возни</w:t>
        <w:softHyphen/>
        <w:t>кает стресс и дистресс. Далее, например, работа А. И. Галичева (38), в которой он описал около 440 кинем и проксем, встречающихся в общении русских и немцев. Он установил, что взаимодействие между кинесически-ми и проксемическими компонентами общения являет</w:t>
        <w:softHyphen/>
        <w:t>ся основой интерперсональных отношений по вертика</w:t>
        <w:softHyphen/>
        <w:t>ли и по горизонтали как у русских, так и у немцев. В этой связи проксемика наряду с кинесикой несет ин</w:t>
        <w:softHyphen/>
        <w:t>формацию о статусно-ролевых характеристиках парт</w:t>
        <w:softHyphen/>
        <w:t>неров как для русских, так и для немцев.</w:t>
      </w:r>
    </w:p>
    <w:p>
      <w:pPr>
        <w:pStyle w:val="Normal"/>
        <w:widowControl w:val="false"/>
        <w:autoSpaceDE w:val="false"/>
        <w:rPr/>
      </w:pPr>
      <w:r>
        <w:rPr/>
        <w:t>Не менее интересным является сравнительное иссле</w:t>
        <w:softHyphen/>
        <w:t>дование жестов русских и англичан, выполненное Аршавской (126). В нем она подробно описывает жесты, которые имеют одинаковый рисунок, но отличаются полем значений, которые им приписывают русские и англичане. Ею выделены также те жесты, которые ха</w:t>
        <w:softHyphen/>
        <w:t>рактерны только для невербального репертуара либо русских, либо англичан, также приведены жесты, име</w:t>
        <w:softHyphen/>
        <w:t>ющие одинаковый рисунок и значения. Из последних работ, помогающих понять особенности «родных» не</w:t>
        <w:softHyphen/>
        <w:t xml:space="preserve">вербальных интеракций, можно назвать работу А. А. Акишиной, </w:t>
      </w:r>
      <w:r>
        <w:rPr>
          <w:lang w:val="en-US"/>
        </w:rPr>
        <w:t>X</w:t>
      </w:r>
      <w:r>
        <w:rPr/>
        <w:t>. Кано, Т. Е. Акишина «Жесты и ми</w:t>
        <w:softHyphen/>
        <w:t>мика в русской речи» (3). Они пишут, что у русских очень невежливо показывать пальцем на что-либо, а особенно на человека. Для народов, мало жестикулиру</w:t>
        <w:softHyphen/>
        <w:t>ющих, русское общение кажется сильно насыщенным жестами. А. А. Акишина и др. отмечают, что если срав</w:t>
        <w:softHyphen/>
        <w:t>нивать русские жесты с европейскими, то можно ука</w:t>
        <w:softHyphen/>
        <w:t>зать на то, что «русские почти не пользуются синхрон</w:t>
        <w:softHyphen/>
        <w:t>ными движениями обеих рук, жестикуляция осуществляется одной рукой — правой.....Часто движе</w:t>
        <w:softHyphen/>
        <w:t>ние руки заменяют движениями головой, плечами.....</w:t>
      </w:r>
    </w:p>
    <w:p>
      <w:pPr>
        <w:pStyle w:val="Normal"/>
        <w:widowControl w:val="false"/>
        <w:autoSpaceDE w:val="false"/>
        <w:rPr/>
      </w:pPr>
      <w:r>
        <w:rPr/>
        <w:t>Представители других наций не всегда правильно по</w:t>
        <w:softHyphen/>
        <w:t>нимают стилистику жеста, то есть, когда и с кем мож</w:t>
        <w:softHyphen/>
        <w:t>но употреблять жест, а когда нужно себя в этом огра</w:t>
        <w:softHyphen/>
        <w:t>ничивать. Русская жестикуляция, мимика, поза определяются ситуацией, отношениями говорящих и их социальной принадлежностью» (3). Отсутствие у рус</w:t>
        <w:softHyphen/>
        <w:t>ских строгих регламентации на употребление жестов в статусно-ролевой и половозрастной сфере может слу</w:t>
        <w:softHyphen/>
        <w:t>жить основанием для возникновения затруднений в общении с представителями других культур и народов. Этнографические исследования, проведенные на Северном Кавказе, также дают представление об осо</w:t>
        <w:softHyphen/>
        <w:t xml:space="preserve">бенностях общения жителей этого региона России. Из них следует, что наиболее интенсивно регулируются, подвергаются правилам коммуникации и различным табу проксемические аспекты общения. Они лежат в основе традиции избегания, гостеприимства. Б. </w:t>
      </w:r>
      <w:r>
        <w:rPr>
          <w:lang w:val="en-US"/>
        </w:rPr>
        <w:t>X</w:t>
      </w:r>
      <w:r>
        <w:rPr/>
        <w:t>. Бгажнаков (20) подчеркивает историческую обусловленность проксемических правил и предлагает говорить о проксемике как «об особом слое культуры общения», вли</w:t>
        <w:softHyphen/>
        <w:t>яющем на возникновение «своеобразных мизансцен взаимодействия» (21. С. 72). Из его наблюдений за по</w:t>
        <w:softHyphen/>
        <w:t>ведением нескольких народов, проживающих на Север</w:t>
        <w:softHyphen/>
        <w:t>ном Кавказе, следует, что регламентируются все эле</w:t>
        <w:softHyphen/>
        <w:t>менты пространственной организации общения, но особенно дистанция общения между мужчиной и жен</w:t>
        <w:softHyphen/>
        <w:t>щиной. Она должна соответствовать полутора метрам, при этом исключаются формы телесного контакта «Это ограничение распространяется в равной мере на мало</w:t>
        <w:softHyphen/>
        <w:t>знакомых, близкознакомых, супружеские пары — сло</w:t>
        <w:softHyphen/>
        <w:t>вом, на все типичные ситуации социального взаимодей</w:t>
        <w:softHyphen/>
        <w:t>ствия» (21 С. 74).</w:t>
      </w:r>
    </w:p>
    <w:p>
      <w:pPr>
        <w:pStyle w:val="Normal"/>
        <w:widowControl w:val="false"/>
        <w:autoSpaceDE w:val="false"/>
        <w:rPr/>
      </w:pPr>
      <w:r>
        <w:rPr/>
        <w:t>Репертуар семиотически значимых параметров про</w:t>
        <w:softHyphen/>
        <w:t>странства у многих народов Северного Кавказа одина</w:t>
        <w:softHyphen/>
        <w:t>ков, что проявляется, прежде всего, в противопостав</w:t>
        <w:softHyphen/>
        <w:t>лении позиций «почетный — менее почетный», «центр — ближе, дальше от центра». Очередность занятия определенных позиций соответствует социальному ста</w:t>
        <w:softHyphen/>
        <w:t>тусу взаимодействующих лиц. Она особенно четко представлена в концепции «почетного места», которая на поведенческом уровне наблюдается в ситуации рас</w:t>
        <w:softHyphen/>
        <w:t>саживания гостей: все присутствующие стремятся ус</w:t>
        <w:softHyphen/>
        <w:t>тупить более почетное место другому. Проксемические табу представлены в обычае избегания (рассаживание мужчин и женщин, старших и младших в отдельные комнаты). Правила проксемического поведения тесно связаны с правилами употребления невербального ре</w:t>
        <w:softHyphen/>
        <w:t>пертуара. Например, не принято на Северном Кавказе говорить громко, обнаруживать свое волнение, переби</w:t>
        <w:softHyphen/>
        <w:t>вать собеседника, смеяться, хлопать человека по плечу, делать какие-либо резкие движения, нарушать про</w:t>
        <w:softHyphen/>
        <w:t>странство общения.</w:t>
      </w:r>
    </w:p>
    <w:p>
      <w:pPr>
        <w:pStyle w:val="Normal"/>
        <w:widowControl w:val="false"/>
        <w:autoSpaceDE w:val="false"/>
        <w:rPr/>
      </w:pPr>
      <w:r>
        <w:rPr/>
        <w:t>Из немногочисленных источников (106) известно, что проксемика общения русских не имеет таких стро</w:t>
        <w:softHyphen/>
        <w:t>гих регламентации, как проксемика общения народов Северного Кавказа. Несмотря на это, обыденные на</w:t>
        <w:softHyphen/>
        <w:t>блюдения позволяют заключить, что и у русских суще</w:t>
        <w:softHyphen/>
        <w:t>ствует «концепция пространственного общения». Рас</w:t>
        <w:softHyphen/>
        <w:t>стояние общения у русских намного меньше, чем у большинства восточных народов. Официальная зона общения русских равна длине двух рук, протянутых для рукопожатия, зона дружеская — длине двух согнутых в локте рук (3). Для народов Северного Кавказа явля</w:t>
        <w:softHyphen/>
        <w:t>ется правилом «достойное» поведение, которое распо</w:t>
        <w:softHyphen/>
        <w:t>знается через умеренную жестикуляцию. Чрезмерная жестикуляция может быть расценена как проявление фамильярности. Л. П. Чкадуа подробно описывает же</w:t>
        <w:softHyphen/>
        <w:t>сты, используемые абхазами для выражения различных состояний и отношений к партнеру. Среди них есть типично абхазские жесты, например, жест возмущения «кисть руки с плотно прижатыми и слегка согнутыми пальцами подносится ко лбу, глаза при этом сощурены». Среди жестов, неприемлемых для женщин, находится жест тамады (протянутая вперед рука, с покачиванием кисти книзу). «Вообще адыгскому мужчине часто дос</w:t>
        <w:softHyphen/>
        <w:t>таточно взгляда, мимического движения, жеста там, где женщина не обходится без речевых действий» (125).</w:t>
      </w:r>
    </w:p>
    <w:p>
      <w:pPr>
        <w:pStyle w:val="Normal"/>
        <w:widowControl w:val="false"/>
        <w:autoSpaceDE w:val="false"/>
        <w:rPr/>
      </w:pPr>
      <w:r>
        <w:rPr/>
        <w:t>Особую роль в регуляции взаимодействия жителей Северного Кавказа играют жесты — прикосновения и такесические параметры невербальной интеракции в ситуации приветствия-прощания. Среди них важное место занимают рукопожатия и отработанные веками формы прикосновения к партнеру в ситуации привет</w:t>
        <w:softHyphen/>
        <w:t>ствия. Так, например, адыги, как мужчины, так и жен</w:t>
        <w:softHyphen/>
        <w:t>щины, практикуют рукопожатие, но налагается запрет на такого рода приветствия представителей противопо</w:t>
        <w:softHyphen/>
        <w:t>ложного пола. В знак уважения к тому или иному че</w:t>
        <w:softHyphen/>
        <w:t>ловеку, особенно к старшему по возрасту, его руку пожимают обеими руками одновременно. Приветствие с рукопожатием требует соответствующего приготов</w:t>
        <w:softHyphen/>
        <w:t>ления: нельзя держать левую руку в кармане, курить, стоять в расслабленной позе, сидящий должен встать, мимика лица должна свидетельствовать о благожела</w:t>
        <w:softHyphen/>
        <w:t>тельном отношении к партнеру. Но при этом улыбают</w:t>
        <w:softHyphen/>
        <w:t>ся чаще женщины, для мужчины улыбка в ситуации приветствия менее характерна и недопустима при при</w:t>
        <w:softHyphen/>
        <w:t>ветствии младшим старшего.</w:t>
      </w:r>
    </w:p>
    <w:p>
      <w:pPr>
        <w:pStyle w:val="Normal"/>
        <w:widowControl w:val="false"/>
        <w:autoSpaceDE w:val="false"/>
        <w:rPr/>
      </w:pPr>
      <w:r>
        <w:rPr/>
        <w:t>В арсенале невербальных интеракций женщин имеют</w:t>
        <w:softHyphen/>
        <w:t>ся мимические выражения, неприемлемые для мужчин: выпячивание нижней губы, используемое для демонстра</w:t>
        <w:softHyphen/>
        <w:t>ции иронического, пренебрежительного отношения к собеседнику. В ситуациях приветствия также практи</w:t>
        <w:softHyphen/>
        <w:t>куются объятия, особенно у женщин, связанных узами родства. Мужчины обнимаются друг с другом очень редко. Этикет приветствия у русских предполагает, что женщина должна первой протягивать руку для рукопо</w:t>
        <w:softHyphen/>
        <w:t>жатия.</w:t>
      </w:r>
    </w:p>
    <w:p>
      <w:pPr>
        <w:pStyle w:val="Normal"/>
        <w:widowControl w:val="false"/>
        <w:autoSpaceDE w:val="false"/>
        <w:rPr/>
      </w:pPr>
      <w:r>
        <w:rPr/>
        <w:t>Многие контактные табу включают запрет на при</w:t>
        <w:softHyphen/>
        <w:t>косновения между близкими в присутствии других людей: 1) в общении между супругами, 2) между роди</w:t>
        <w:softHyphen/>
        <w:t>телями и детьми, 3) между женой и родственниками мужа, 4) между мужем и родственниками жены. Счи</w:t>
        <w:softHyphen/>
        <w:t>тается неприличным выражать чувство симпатии к мужу или жене в присутствии других людей, иногда даже показываться вместе; мужчины в присутствии других уважаемых лиц не ласкают своих детей. Нару</w:t>
        <w:softHyphen/>
        <w:t>шение этих правил приводит к возникновению затруд</w:t>
        <w:softHyphen/>
        <w:t>нений во внутриэтническом и межэтническом обще</w:t>
        <w:softHyphen/>
        <w:t>нии. У народов Северного Кавказа в связи с обычаем избегания накладываются ограничения на контакт глаз, особенно эти запреты имеют отношение к женщинам и мужчинам младшим по возрасту.</w:t>
      </w:r>
    </w:p>
    <w:p>
      <w:pPr>
        <w:pStyle w:val="Normal"/>
        <w:widowControl w:val="false"/>
        <w:autoSpaceDE w:val="false"/>
        <w:rPr/>
      </w:pPr>
      <w:r>
        <w:rPr/>
        <w:t>Приведенные в качестве примера исследования из различных областей науки свидетельствуют о том, что изучение невербальных интеракций в отечественной психологии и в смежных с ней областях науки ведут</w:t>
        <w:softHyphen/>
        <w:t>ся, но, как правило, в связи с решением других задач, но не как «самостоятельного феномена». Во-вторых, их изучение осуществляют, главным образом, этнографы и психолингвисты, соответственно, невербальные интеракции представлены как элементы нормативного по</w:t>
        <w:softHyphen/>
        <w:t>ведения, традиций, ритуалов, социально-маркирован</w:t>
        <w:softHyphen/>
        <w:t>ных форм поведения или как часть вербального обме</w:t>
        <w:softHyphen/>
        <w:t>на. В-третьих, несмотря на небольшое количество ракурсов рассмотрения невербальной интеракции в отечественной науке, имеющиеся сведения указывают на то, что паттерны невербального взаимодействия су</w:t>
        <w:softHyphen/>
        <w:t>ществуют как «самостоятельные» феномены, выполня</w:t>
        <w:softHyphen/>
        <w:t>ющие разнообразные функции. В-четвертых, эти рабо</w:t>
        <w:softHyphen/>
        <w:t>ты показывают, что кинесические, такесические и проксемические параметры общения, их взаимодей</w:t>
        <w:softHyphen/>
        <w:t>ствие создают «эффект невербальной интеракции», что определенное взаимодействие между ними выполняет в социальной коммуникации функцию контроля, регу</w:t>
        <w:softHyphen/>
        <w:t>ляции, информации, диагностики, коррекции взаимо</w:t>
        <w:softHyphen/>
        <w:t>действия. В-пятых, из данных работ следует, что психо</w:t>
        <w:softHyphen/>
        <w:t>логический смысл невербальной интеракции может быть понят только тогда, когда она рассматривается в качестве явления, состоящего из элементов, несущих специфическую информацию, но изменяющую ее в результате взаимодействия с другими элементами. Ины</w:t>
        <w:softHyphen/>
        <w:t>ми словами, психологическая суть невербальной инте</w:t>
        <w:softHyphen/>
        <w:t>ракции определяется целостностью ее восприятия. По</w:t>
        <w:softHyphen/>
        <w:t>пытки понять, что означает та или иная невербальная интеракция, исходя из анализа значений ее отдельных элементов, обречена на провал.</w:t>
      </w:r>
    </w:p>
    <w:p>
      <w:pPr>
        <w:pStyle w:val="Normal"/>
        <w:widowControl w:val="false"/>
        <w:autoSpaceDE w:val="false"/>
        <w:rPr/>
      </w:pPr>
      <w:r>
        <w:rPr/>
        <w:t>Таким образом, невербальная интеракция, в отличие от индивидуального невербального поведения, пред</w:t>
        <w:softHyphen/>
        <w:t>ставляет собой качественно иное образование. В осно</w:t>
        <w:softHyphen/>
        <w:t>ве возникновения невербальной интеракции лежат механизмы согласования, подстройки, переноса про</w:t>
        <w:softHyphen/>
        <w:t>грамм невербального поведения. Актуализация этих механизмов приводит к возникновению паттерна не</w:t>
        <w:softHyphen/>
        <w:t>вербального взаимодействия, т. е. относительно устой</w:t>
        <w:softHyphen/>
        <w:t>чивой, взаимообусловленной совокупности элементов невербального поведения и проксемики общения. Виды паттернов невербальной интеракции будут рассмотре</w:t>
        <w:softHyphen/>
        <w:t>ны в третьей главе.</w:t>
      </w:r>
    </w:p>
    <w:p>
      <w:pPr>
        <w:pStyle w:val="Normal"/>
        <w:widowControl w:val="false"/>
        <w:autoSpaceDE w:val="false"/>
        <w:rPr>
          <w:b/>
          <w:b/>
        </w:rPr>
      </w:pPr>
      <w:r>
        <w:rPr>
          <w:b/>
        </w:rPr>
        <w:t>1.4.   Проблема соотношения вербального и невербального поведения в общении</w:t>
      </w:r>
    </w:p>
    <w:p>
      <w:pPr>
        <w:pStyle w:val="Normal"/>
        <w:widowControl w:val="false"/>
        <w:autoSpaceDE w:val="false"/>
        <w:rPr/>
      </w:pPr>
      <w:r>
        <w:rPr/>
        <w:t>Одной из традиционных проблем психологии об</w:t>
        <w:softHyphen/>
        <w:t>щения является проблема соотношения речевых и не</w:t>
        <w:softHyphen/>
        <w:t>речевых средств общения. Идеи, связанные с феноме</w:t>
        <w:softHyphen/>
        <w:t>ном «невербальные коммуникации», формировались и продолжают развиваться именно как положения, выте</w:t>
        <w:softHyphen/>
        <w:t>кающие из сравнения невербальных и речевых комму</w:t>
        <w:softHyphen/>
        <w:t>никаций. В первом параграфе данной главы мы уже ос</w:t>
        <w:softHyphen/>
        <w:t>танавливались на тех особенностях невербального общения, которые отделяют его от речевых коммуни</w:t>
        <w:softHyphen/>
        <w:t>каций. Но такого рода информация не исчерпывает всей сложности проблемы взаимодействия речевых и неречевых средств в конкретном акте общения Поэто</w:t>
        <w:softHyphen/>
        <w:t>му в этом разделе мы остановимся на анализе тех ра</w:t>
        <w:softHyphen/>
        <w:t>бот, в которых предпринята попытка определить при</w:t>
        <w:softHyphen/>
        <w:t>оритеты вербальной и невербальной коммуникации, особенности их взаимодействия в различных ситуаци</w:t>
        <w:softHyphen/>
        <w:t>ях общения. Из круга рассматриваемых работ мы уби</w:t>
        <w:softHyphen/>
        <w:t>раем те, которые относятся к паралингвистическому направлению и к исследованиям экстралингвистики. Такого рода ограничения введены нами в связи с тем, что паралингвистическая традиция изучения взаимо</w:t>
        <w:softHyphen/>
        <w:t>действия невербальных и вербальных средств хорошо представлена в отечественной психологии общения, в психолингвистике, в психологии речевых коммуника</w:t>
        <w:softHyphen/>
        <w:t>ций и т. д.</w:t>
      </w:r>
    </w:p>
    <w:p>
      <w:pPr>
        <w:pStyle w:val="Normal"/>
        <w:widowControl w:val="false"/>
        <w:autoSpaceDE w:val="false"/>
        <w:rPr/>
      </w:pPr>
      <w:r>
        <w:rPr/>
        <w:t>В большинстве имеющихся работ подчеркивается паралингвистическая функция невербальных средств, которая сводится к дополнению, объяснению, интер</w:t>
        <w:softHyphen/>
        <w:t>претации текста и к прояснению его подтекста. Мно</w:t>
        <w:softHyphen/>
        <w:t>гие авторы видят роль невербальных движений в том, чтобы «усилить» эмоциональную насыщенность сказан</w:t>
        <w:softHyphen/>
        <w:t>ного, поднять его выразительность и силу. В отличие от паралингвистического подхода к проблеме взаимодей</w:t>
        <w:softHyphen/>
        <w:t>ствия речевых и неречевых коммуникаций подход к невербальным коммуникациям как к «автономному тексту» формируется на основе идей о том, что они явля</w:t>
        <w:softHyphen/>
        <w:t>ются языковыми знаками и выполняют все их функ</w:t>
        <w:softHyphen/>
        <w:t>ции Иными словами, за невербальными коммуникаци</w:t>
        <w:softHyphen/>
        <w:t>ями признается статус автономного «текста», имеющего план выражения, содержания и интерпретации, «тек</w:t>
        <w:softHyphen/>
        <w:t>ста», заменяющего «вербальный текст». С точки зрения данного подхода проблема взаимодействия речевых и неречевых средств в общении решается не с позиции «что главное, что дополняет», а с позиции поиска тех компонентов невербального поведения, которые дей</w:t>
        <w:softHyphen/>
        <w:t>ствительно являются автономными невербальными коммуникациями, смысл которых может быть понят вне речи. Они не вытесняют речь, а сосуществуют вме</w:t>
        <w:softHyphen/>
        <w:t>сте с ней как независимая от нее система.</w:t>
      </w:r>
    </w:p>
    <w:p>
      <w:pPr>
        <w:pStyle w:val="Normal"/>
        <w:widowControl w:val="false"/>
        <w:autoSpaceDE w:val="false"/>
        <w:rPr/>
      </w:pPr>
      <w:r>
        <w:rPr/>
        <w:t>Кроме этих подходов к анализу проблемы соотноше</w:t>
        <w:softHyphen/>
        <w:t>ния речевых и неречевых средств в процессе общения существует также точка зрения, которая отстаивает приоритет, главенство невербального поведения над вербальным в качестве средства более эффективного и экономного в достижении коммуникативных целей, чем речь. Данная точка зрения достаточно последова</w:t>
        <w:softHyphen/>
        <w:t>тельно отстаивается в работе Н. И. Горелова (41). По его мнению, «... процесс выражения мысли можно рассмат</w:t>
        <w:softHyphen/>
        <w:t>ривать принципиально иначе: невербальная внутренняя программа эксплицируется так, что вербальные сред</w:t>
        <w:softHyphen/>
        <w:t>ства замещают всякие иные средства общения только в случае, если последние оказываются менее эффектив</w:t>
        <w:softHyphen/>
        <w:t>ными и экономными при достижении коммуникатив</w:t>
        <w:softHyphen/>
        <w:t>ных целей» (41. С. 121) Он считает, что человек в ситу</w:t>
        <w:softHyphen/>
        <w:t>ации общения реализует некоторую невербальную программу, накладывая на нее вербальную форму. «Го</w:t>
        <w:softHyphen/>
        <w:t>ворящий приспосабливает ее к общей схеме коммуни</w:t>
        <w:softHyphen/>
        <w:t>кации, «убирая» все вербально-избыточное, дублирую</w:t>
        <w:softHyphen/>
        <w:t>щее иные невербальные средства понимания» (41. С 70). Несмотря на очевидность данного факта, в нашей психологии общения до сих пор принято считать, что только вербальные средства определяют выбор невер</w:t>
        <w:softHyphen/>
        <w:t>бальных компонентов общения Практически многими психологами упускается из виду то, что эти два сред</w:t>
        <w:softHyphen/>
        <w:t>ства могут вступать в отношения взаимовлияния, а так</w:t>
        <w:softHyphen/>
        <w:t>же то, что общение может начинаться до момента ак</w:t>
        <w:softHyphen/>
        <w:t>туализации вербальной коммуникации, благодаря тому, что в общении огромная роль принадлежит оптической системе отражения.</w:t>
      </w:r>
    </w:p>
    <w:p>
      <w:pPr>
        <w:pStyle w:val="Normal"/>
        <w:widowControl w:val="false"/>
        <w:autoSpaceDE w:val="false"/>
        <w:rPr/>
      </w:pPr>
      <w:r>
        <w:rPr/>
        <w:t>А. А. Леонтьев, который написал более двадцати лет назад одну из первых книг (106), в которой был пред</w:t>
        <w:softHyphen/>
        <w:t>ставлен серьезный анализ проблемы соотношения вер</w:t>
        <w:softHyphen/>
        <w:t>бальных и невербальных коммуникаций в общении, отметил, что интерпретация личности партнера, осно</w:t>
        <w:softHyphen/>
        <w:t>вывающаяся на внешнем выражении состояний, про-ксемике и других «визуальных ключах», начинается до начала речевого поведения. Иными словами, отношения партнеров общения, их психические состояния, соци</w:t>
        <w:softHyphen/>
        <w:t>альные роли репрезентируются с помощью кинесичес-кой, проксемической структур до речевого взаимодей</w:t>
        <w:softHyphen/>
        <w:t>ствия и определяют его содержание, форму, темп и т. д. Отсюда следует, что у невербального поведения есть своеобразный приоритет в создании образа партнера и всей ситуации общения, но это не означает, что рече</w:t>
        <w:softHyphen/>
        <w:t>вое поведение в реальном акте общения играет второ</w:t>
        <w:softHyphen/>
        <w:t>степенную роль.</w:t>
      </w:r>
    </w:p>
    <w:p>
      <w:pPr>
        <w:pStyle w:val="Normal"/>
        <w:widowControl w:val="false"/>
        <w:autoSpaceDE w:val="false"/>
        <w:rPr/>
      </w:pPr>
      <w:r>
        <w:rPr/>
        <w:t>Такого рода выводы свидетельствуют о сложности рассматриваемой проблемы и о том, что необходимо обращаться в процессе анализа вышеобозначенной проблемы к особенностям двух языков общения — вер</w:t>
        <w:softHyphen/>
        <w:t>бального и невербального. Поэтому более важным, на наш взгляд, является вопрос о том, что определяет при</w:t>
        <w:softHyphen/>
        <w:t>оритеты в соотношении вербальных и невербальных средств общения, а также признание того факта, что общение может начинаться до того момента, как собе</w:t>
        <w:softHyphen/>
        <w:t>седник скажет первое слово.</w:t>
      </w:r>
    </w:p>
    <w:p>
      <w:pPr>
        <w:pStyle w:val="Normal"/>
        <w:widowControl w:val="false"/>
        <w:autoSpaceDE w:val="false"/>
        <w:rPr/>
      </w:pPr>
      <w:r>
        <w:rPr/>
        <w:t>Как уже отмечалось, многие исследователи считают невербальное поведение той частью общения, которая трудно поддается формализации и за которую человек не несет ответственности. Поэтому в культуре склады</w:t>
        <w:softHyphen/>
        <w:t>ваются, главным образом, требования, касающиеся речевого поведения. Человек несет ответственность за сказанное слово, но не за свое невербальное поведение. Такое соотношение требований к субъекту общения объясняется не только тем, что невербальное поведение трудно формализовать, но и всем спектром характери</w:t>
        <w:softHyphen/>
        <w:t>стик, которые отличают невербальное поведение от вербального и делают его «морально» ответственным за весь акт общения. Вербальный язык имеет линейную временную последовательность, а невербальный пред</w:t>
        <w:softHyphen/>
        <w:t>ставляет пространственно-временную целостность. Вер</w:t>
        <w:softHyphen/>
        <w:t>бальный язык легко кодируется и декодируется, чего нельзя сказать о невербальном. И наконец, вербальный язык — это вокально-звуковое явление, а невербальный состоит из разнообразных движений. Эти главные раз</w:t>
        <w:softHyphen/>
        <w:t>личия между двумя языками общения определяют цен</w:t>
        <w:softHyphen/>
        <w:t>тральную характеристику их взаимодействия: невер</w:t>
        <w:softHyphen/>
        <w:t>бальные коммуникации не могут быть переведены в вербальные коды, так же как и вербальные в невербаль</w:t>
        <w:softHyphen/>
        <w:t>ные коды без существенной потери их смыслов. Но невербальное поведение трудно переводится и в любые другие коды.</w:t>
      </w:r>
    </w:p>
    <w:p>
      <w:pPr>
        <w:pStyle w:val="Normal"/>
        <w:widowControl w:val="false"/>
        <w:autoSpaceDE w:val="false"/>
        <w:rPr/>
      </w:pPr>
      <w:r>
        <w:rPr/>
        <w:t>Несмотря на отсутствие четких формализации не</w:t>
        <w:softHyphen/>
        <w:t>вербальных средств в общении, они так же, как и вер</w:t>
        <w:softHyphen/>
        <w:t>бальные, используются для того, чтобы организовать обратную связь в общении. Известно, что без эффекта «обратной связи» общение не существует. Принято рассматривать данную функцию невербальных средств в связи с речевым поведением. Такие движения партне</w:t>
        <w:softHyphen/>
        <w:t>ров, как покачивание головой, легкие изменения выра</w:t>
        <w:softHyphen/>
        <w:t>жения лица, повторение коротких реплик типа «да», «хи», «угу» являются ответами по каналу обратной свя</w:t>
        <w:softHyphen/>
        <w:t>зи. Р. Краусс (79), анализируя речевое поведение собе</w:t>
        <w:softHyphen/>
        <w:t>седников, обнаружил, что каждому ответу слушающего предшествовали определенные выразительные движе</w:t>
        <w:softHyphen/>
        <w:t>ния говорящего: изменение направления взгляда, дви</w:t>
        <w:softHyphen/>
        <w:t>жение головы в сторону слушающего, пауза в речи. Ответы самого слушающего также предвосхищались определенными экспрессивными движениями. Таким образом, невербальные коммуникации становятся со</w:t>
        <w:softHyphen/>
        <w:t>ставной частью всего сообщения, и без него невозмож</w:t>
        <w:softHyphen/>
        <w:t>но общение между говорящими.</w:t>
      </w:r>
    </w:p>
    <w:p>
      <w:pPr>
        <w:pStyle w:val="Normal"/>
        <w:widowControl w:val="false"/>
        <w:autoSpaceDE w:val="false"/>
        <w:rPr/>
      </w:pPr>
      <w:r>
        <w:rPr/>
        <w:t>Взаимодействие между невербальными и вербальны</w:t>
        <w:softHyphen/>
        <w:t>ми средствами, отличающееся гармоничностью, соот</w:t>
        <w:softHyphen/>
        <w:t>ветствующее ситуации общения, ее задачам, выполня</w:t>
        <w:softHyphen/>
        <w:t>ет функции поддержки всего акта общения. При определенном соотношении речевого и неречевого по</w:t>
        <w:softHyphen/>
        <w:t>ведения может наступить ситуация, которую специали</w:t>
        <w:softHyphen/>
        <w:t>сты в области невербального общения квалифицируют как «ситуация ненормального или нарушенного обще</w:t>
        <w:softHyphen/>
        <w:t>ния». К такой ситуации приводит избыток неречевых средств, рассогласование между «видимым» и «слыши</w:t>
        <w:softHyphen/>
        <w:t>мым». В этом случае общение подчиняется другим за</w:t>
        <w:softHyphen/>
        <w:t>кономерностям. По мнению Е. В. Цукановой (191. С. 285), происходит переструктурирование коммуника</w:t>
        <w:softHyphen/>
        <w:t>тивного процесса, изменение его динамики, стратегии и тактики. Ею выявлены феномены: снижения комму</w:t>
        <w:softHyphen/>
        <w:t>никативной насыщенности взаимодействия; смещения основных диалоговых структур (запаздывание ответов на обращение партнеров или преждевременная реак</w:t>
        <w:softHyphen/>
        <w:t>ция, приводящие к усилению непонимания); нарастание эллиптичности диалога, усиление эмоционально-оценоч</w:t>
        <w:softHyphen/>
        <w:t>ного акцентирования; «раскрепощение» пантомимичес</w:t>
        <w:softHyphen/>
        <w:t>кой сферы; неадекватное интонирование; исчезновение подтекста; спонтанное повышение информационной избыточности сообщений. Такое взаимодействие меж</w:t>
        <w:softHyphen/>
        <w:t>ду речевым и неречевым поведением приводят к пол</w:t>
        <w:softHyphen/>
        <w:t>ному разрушению общения, к крайним формам затруд</w:t>
        <w:softHyphen/>
        <w:t>ненного взаимодействия.</w:t>
      </w:r>
    </w:p>
    <w:p>
      <w:pPr>
        <w:pStyle w:val="Normal"/>
        <w:widowControl w:val="false"/>
        <w:autoSpaceDE w:val="false"/>
        <w:rPr/>
      </w:pPr>
      <w:r>
        <w:rPr/>
        <w:t>Кроме эффекта затрудненного общения возникает эффект недоверия к партнеру в результате рассогласо</w:t>
        <w:softHyphen/>
        <w:t>вания речевого и неречевого поведения. В обыденном акте общения, если наблюдается негармоничное сочета</w:t>
        <w:softHyphen/>
        <w:t>ние вербального и невербального поведения, то партне</w:t>
        <w:softHyphen/>
        <w:t>ры общения в своих оценках, интерпретациях происхо</w:t>
        <w:softHyphen/>
        <w:t>дящего исходят из невербального поведения участника взаимодействия Данный факт неоднократно проверялся в экспериментальных исследованиях, особенно в ра</w:t>
        <w:softHyphen/>
        <w:t>ботах, направленных на изучение возможностей невер</w:t>
        <w:softHyphen/>
        <w:t>бального поведения маскировать или, наоборот, обнару</w:t>
        <w:softHyphen/>
        <w:t>живать лживую информацию (167, 226).</w:t>
      </w:r>
    </w:p>
    <w:p>
      <w:pPr>
        <w:pStyle w:val="Normal"/>
        <w:widowControl w:val="false"/>
        <w:autoSpaceDE w:val="false"/>
        <w:rPr/>
      </w:pPr>
      <w:r>
        <w:rPr/>
        <w:t>Как известно, П. Экман и У. Фризен около тридца</w:t>
        <w:softHyphen/>
        <w:t>ти лет назад разработали концепцию «о невербальной утечке информации». В рамках данной концепции проранжированы различные части тела на основе крите</w:t>
        <w:softHyphen/>
        <w:t>рия — «способность к передаче информации». Данная «способность» определяется на основе трех параметров: среднее время передачи, количество невербальных пат</w:t>
        <w:softHyphen/>
        <w:t>тернов, которые могут быть представлены данной час</w:t>
        <w:softHyphen/>
        <w:t>тью тела; степень доступности для наблюдений за дан</w:t>
        <w:softHyphen/>
        <w:t>ной частью тела, «видимость, представленность другому». Сочетание этих параметров позволяет ранжи</w:t>
        <w:softHyphen/>
        <w:t>ровать части тела человека, участвующие в невербаль</w:t>
        <w:softHyphen/>
        <w:t>ном поведении, как средства «утечки информации». С этих позиций лицо человека является самым мощным передатчиком информации: лицевые мышцы быстро изменяются в соответствии с состоянием человека; они могут создавать значительное число паттернов выраже</w:t>
        <w:softHyphen/>
        <w:t>ния; лицо является видимой частью тела, представлен</w:t>
        <w:softHyphen/>
        <w:t>ной наблюдателю. Движения ног и ступней ног зани</w:t>
        <w:softHyphen/>
        <w:t>мают на шкале «утечки информации» последнее место, так как они не отличаются особой подвижностью, име</w:t>
        <w:softHyphen/>
        <w:t>ют ограниченное число движений и часто скрыты от наблюдателя.</w:t>
      </w:r>
    </w:p>
    <w:p>
      <w:pPr>
        <w:pStyle w:val="Normal"/>
        <w:widowControl w:val="false"/>
        <w:autoSpaceDE w:val="false"/>
        <w:rPr/>
      </w:pPr>
      <w:r>
        <w:rPr/>
        <w:t>Следуя этим критериям, авторы концепции считают, что лицо является самым лучшим передатчиком инфор</w:t>
        <w:softHyphen/>
        <w:t>мации, а ноги самым худшим. Поэтому люди чаще все</w:t>
        <w:softHyphen/>
        <w:t>го контролируют выражение лица и не обращают вни</w:t>
        <w:softHyphen/>
        <w:t>мание на движения своих ног. В этой связи «утечка информации» о действительных переживаниях челове</w:t>
        <w:softHyphen/>
        <w:t>ка чаще всего происходит благодаря трудно контроли</w:t>
        <w:softHyphen/>
        <w:t>руемым движениям других частей тела. П. Экман и У. Фризен показали двум группам экспертов две видео</w:t>
        <w:softHyphen/>
        <w:t>записи невербального поведения двух пациентов пси</w:t>
        <w:softHyphen/>
        <w:t>хиатра. Одна группа рассматривала лицо говорящего пациента, а другая группа рассматривала его тело и ноги. Эксперты оценивали, какие были чувства и отно</w:t>
        <w:softHyphen/>
        <w:t>шения у пациентов, записывая характеристики в спе</w:t>
        <w:softHyphen/>
        <w:t>циальный бланк ответов. Пациентам, которые пыталась скрыть, что они расстроены, смущены, приписывались положительные состояния на основе восприятия лица и негативные на основе восприятия движений тела. По</w:t>
        <w:softHyphen/>
        <w:t>пытки обмана трудно обнаружить, ориентируясь на эк</w:t>
        <w:softHyphen/>
        <w:t>спрессию лица, и гораздо легче их зафиксировать, если наблюдать за движением ног.</w:t>
      </w:r>
    </w:p>
    <w:p>
      <w:pPr>
        <w:pStyle w:val="Normal"/>
        <w:widowControl w:val="false"/>
        <w:autoSpaceDE w:val="false"/>
        <w:rPr/>
      </w:pPr>
      <w:r>
        <w:rPr/>
        <w:t>В специально организованном эксперименте П. Экман и У. Фризен предъявили испытуемым видеозапись интервью медсестер-студенток, которые смотрели два вида фильмов: стрессогенный и приятный. Они долж</w:t>
        <w:softHyphen/>
        <w:t>ны были честно описывать свои чувства, реакции на приятный фильм и скрывать те чувства, которые они испытали в процессе просмотра стрессогенного филь</w:t>
        <w:softHyphen/>
        <w:t>ма. Студентам-медсестрам был также задан вопрос о том, какие движения тела надо контролировать или каких движений следует избегать для того, чтобы не выдать своих действительных чувств. Большинство уча</w:t>
        <w:softHyphen/>
        <w:t>стниц указали на движения лица и его выражение, ко</w:t>
        <w:softHyphen/>
        <w:t>торые необходимо контролировать. Группа испытуемых должна была определить на основе невербального по</w:t>
        <w:softHyphen/>
        <w:t>ведения студенток-медсестер, какое интервью («прав</w:t>
        <w:softHyphen/>
        <w:t>дивое» или «неправдивое») они смотрят. Данные этой части исследования говорят о том, что испытуемые были более точны в оценках увиденного интервью то</w:t>
        <w:softHyphen/>
        <w:t>гда, когда не столько опирались на мимику, сколько на телодвижения. Исследователи также обнаружили, что наблюдатели, натренированные на основе разработан</w:t>
        <w:softHyphen/>
        <w:t>ной ими системы кодов, могли обнаружить обман, вос</w:t>
        <w:softHyphen/>
        <w:t>принимая только лица студенток-медсестер.</w:t>
      </w:r>
    </w:p>
    <w:p>
      <w:pPr>
        <w:pStyle w:val="Normal"/>
        <w:widowControl w:val="false"/>
        <w:autoSpaceDE w:val="false"/>
        <w:rPr/>
      </w:pPr>
      <w:r>
        <w:rPr/>
        <w:t>П. Экман и его коллеги также обнаружили, что в ситуации «неправдивых, лживых ответов» может уве</w:t>
        <w:softHyphen/>
        <w:t>личиваться или резко уменьшаться количество движе</w:t>
        <w:softHyphen/>
        <w:t>ний ног и ступней, что многие люди, говоря неправду, значительно меньше жестикулируют, чем во время правдивой беседы. Перед началом «лживого ответа» увеличивается время пауз, заполненных движениями тела: прикосновения к себе, изменение позы и т. д. В другом эксперименте два студента дважды отвечали на два вопроса — один раз правдиво, другой раз они лга</w:t>
        <w:softHyphen/>
        <w:t>ли. Исследователи сделали видеозаписи ответов таким образом, чтобы наблюдатели могли видеть только лицо или только движения туловища и ног. Результаты это</w:t>
        <w:softHyphen/>
        <w:t>го эксперимента также показали, что если наблюдате</w:t>
        <w:softHyphen/>
        <w:t>ли знали о том, какое невербальное поведение демон</w:t>
        <w:softHyphen/>
        <w:t>стрирует человек в ситуации «правды», то они с большим успехом распознавали лживое поведение на основе интерпретации движений туловища и ног. В других экспериментальных исследованиях доказывает</w:t>
        <w:softHyphen/>
        <w:t>ся, что несмотря на высокий контроль за экспрессией лица, оно также несет информацию о том, лжет чело</w:t>
        <w:softHyphen/>
        <w:t>век или говорит правду. Так, в работе Фелдмана было обнаружено, что в том случае, когда человеку необхо</w:t>
        <w:softHyphen/>
        <w:t>димо хвалить другого, не заслужившего похвалу, то у него значительно чаще кривится рот и уменьшается ко</w:t>
        <w:softHyphen/>
        <w:t>личество улыбок (приводится по 217).</w:t>
      </w:r>
    </w:p>
    <w:p>
      <w:pPr>
        <w:pStyle w:val="Normal"/>
        <w:widowControl w:val="false"/>
        <w:autoSpaceDE w:val="false"/>
        <w:rPr/>
      </w:pPr>
      <w:r>
        <w:rPr/>
        <w:t>Рассматривая с этой точки зрения проблему взаимо</w:t>
        <w:softHyphen/>
        <w:t>действия невербального и вербального поведения в общении, необходимо обратить внимание на то, какую информацию субъект собирается передать или скрыть, как при этом изменяется его невербальное поведение и речь, какими индивидуальными особенностями обла</w:t>
        <w:softHyphen/>
        <w:t>дают участники общения. Так, Мехрабян обнаружил, что низко тревожные студенты в ситуации «обмана», | сокрытия информации делают выражение своего лица |более приятным, чем в ситуации передачи правдивой [информации. Высоко тревожные студенты делали при-|ятное выражение лица только тогда, когда сообщали [правдивую информацию. Известно также, что женщи-|ны значительно чаще используют пристальные взгляды [в процессе беседы с мужчинами, если пытаются их [обмануть. Эти данные вступают в противоречие с вы-[ водом о том, что в ситуации «лжи» люди отводят взгляд в сторону. Обнаружено также, что студенты в ответ на инструкцию солгать интервьюеру увеличивают паузу между вопросом и ответом, больше используют жестов-прикосновений к своему собственному телу, увеличи</w:t>
        <w:softHyphen/>
        <w:t>вают количество манипуляций руками и ногами, изме</w:t>
        <w:softHyphen/>
        <w:t>няют позы.</w:t>
      </w:r>
    </w:p>
    <w:p>
      <w:pPr>
        <w:pStyle w:val="Normal"/>
        <w:widowControl w:val="false"/>
        <w:autoSpaceDE w:val="false"/>
        <w:rPr/>
      </w:pPr>
      <w:r>
        <w:rPr/>
        <w:t>Все эти данные говорят о том, что в ситуации сокры</w:t>
        <w:softHyphen/>
        <w:t>тия информации или передачи ложных сведений осо</w:t>
        <w:softHyphen/>
        <w:t>бая роль принадлежит невербальным средствам. Они лее выступают в роли средства диагностики «лживого поведения». По мнению ряда исследователей, обман может быть обнаружен, главным образом, на основе невербального поведения. Следовательно, как и в ситу</w:t>
        <w:softHyphen/>
        <w:t>ации рассогласования между невербальным поведени</w:t>
        <w:softHyphen/>
        <w:t>ем и речевым, так и в ситуации передачи «ложной ин</w:t>
        <w:softHyphen/>
        <w:t>формации» предпочтение отдается невербальному поведению как средству распознания действительных намерений партнера.</w:t>
      </w:r>
    </w:p>
    <w:p>
      <w:pPr>
        <w:pStyle w:val="Normal"/>
        <w:widowControl w:val="false"/>
        <w:autoSpaceDE w:val="false"/>
        <w:rPr/>
      </w:pPr>
      <w:r>
        <w:rPr/>
        <w:t>Многие исследователи ставили задачу обнаружения ситуаций, в которых невербальные средства по своим диагностическим и прогностическим функциям опере</w:t>
        <w:softHyphen/>
        <w:t>жают речевое поведение партнеров, акцентировали свое внимание на изучении роли выражения лица, ин</w:t>
        <w:softHyphen/>
        <w:t>тонации в передаче отношений в ситуации «консуль</w:t>
        <w:softHyphen/>
        <w:t>тант — психотерапевт — клиент». Участники исследо</w:t>
        <w:softHyphen/>
        <w:t>вания оценивали предъявляемые видеозаписи по трем шкалам: 1) интерес — равнодушие; 2) уважение — не</w:t>
        <w:softHyphen/>
        <w:t>уважение; 3) искренность — отсутствие искренности. Результаты свидетельствуют, что выражения лица и интонация оказали более сильное влияние на выбор оценки отношений, чем речь. На основе невербально</w:t>
        <w:softHyphen/>
        <w:t>го поведения участники исследования в 2 раза чаще изменяли оценку уровня эмпатии, в 5 раз чаще степень проявляемого уважения и 23 раза чаще корректирова</w:t>
        <w:softHyphen/>
        <w:t>ли оценку уровня искренности, чем на основе речи психотерапевта (217)</w:t>
      </w:r>
    </w:p>
    <w:p>
      <w:pPr>
        <w:pStyle w:val="Normal"/>
        <w:widowControl w:val="false"/>
        <w:autoSpaceDE w:val="false"/>
        <w:rPr/>
      </w:pPr>
      <w:r>
        <w:rPr/>
        <w:t>Особая роль невербального поведения в оценке ис</w:t>
        <w:softHyphen/>
        <w:t>кренности подтверждается рядом исследований  В одном из них пригласили студентов для участия в обсуж</w:t>
        <w:softHyphen/>
        <w:t>дении, в котором также принимал участие помощник экспериментатора, представленный группе в качестве консультанта по тренингу. Он постоянно изменял со</w:t>
        <w:softHyphen/>
        <w:t>держание своей речи и невербальное поведение. Оно было то позитивное (контакт глаз, определенная ори</w:t>
        <w:softHyphen/>
        <w:t>ентация тела, наклон туловища вперед, ноги вытянуты вперед по направлению к партнеру и т. д ), то негатив</w:t>
        <w:softHyphen/>
        <w:t>ное (нечастый контакт глаз, неподвижная поза и неиз</w:t>
        <w:softHyphen/>
        <w:t>менная ориентация тела, наклон туловища назад со скрещенными ногами, направленными в сторону). Ре</w:t>
        <w:softHyphen/>
        <w:t>зультаты показали, что негармоничное сочетание речи и невербального поведения является фактором сниже</w:t>
        <w:softHyphen/>
        <w:t>ния оценки искренности «консультанта», особенно в том случае, когда невербальный паттерн соответствовал негативному отношению, а речь позитивному.</w:t>
      </w:r>
    </w:p>
    <w:p>
      <w:pPr>
        <w:pStyle w:val="Normal"/>
        <w:widowControl w:val="false"/>
        <w:autoSpaceDE w:val="false"/>
        <w:rPr/>
      </w:pPr>
      <w:r>
        <w:rPr/>
        <w:t>М. Аргайл (210) также ставил задачу определения роли вербальных и невербальных сигналов в передаче качества интерперсональных отношений. Выбранный им спектр взаимоотношений фактически охватывает самые распространенные виды взаимодействия: равен</w:t>
        <w:softHyphen/>
        <w:t>ство, подчинение, превосходство. Разработанная М. Аргайлом шкала измерений включает следующие ха</w:t>
        <w:softHyphen/>
        <w:t>рактеристики поведения участников интеракции: дру</w:t>
        <w:softHyphen/>
        <w:t>жеское — враждебное; стабильное — нестабильное; подчиненное — начальственное; приятное — неприят</w:t>
        <w:softHyphen/>
        <w:t>ное; искреннее — неискреннее; покорное — стремле</w:t>
        <w:softHyphen/>
        <w:t>ние к доминированию. В результате проведенного ис</w:t>
        <w:softHyphen/>
        <w:t>следования М. Аргайл приходит к выводу о том, что невербальные интеракции выступают индикатором всех видов взаимодействия. Особенно наглядно в них проявляются враждебные, «начальственные» отноше</w:t>
        <w:softHyphen/>
        <w:t>ния, неискренность, доминантность, стремление выде</w:t>
        <w:softHyphen/>
        <w:t>литься. Короче говоря, невербальные интеракции явля</w:t>
        <w:softHyphen/>
        <w:t>ются индикатором взаимодействия, построенного на превосходстве одного партнера над другим. В иных ситуациях невербальные интеракции передают смысл отношений, но не так очевидно, как в ситуации неравенства, превосходства). В другом исследовании М. Ар-гайл и его коллеги (217) предложили студентам опреде</w:t>
        <w:softHyphen/>
        <w:t>лить дружелюбное, нейтральное и злобное отношение к другому человеку (предъявлялась видеозапись студен</w:t>
        <w:softHyphen/>
        <w:t>та, читающего текст). В первом случае студент, читая текст, открыто улыбался, у него был теплый тембр го</w:t>
        <w:softHyphen/>
        <w:t>лоса и расслабленная поза. Во втором случае он демон</w:t>
        <w:softHyphen/>
        <w:t>стрировал злобное отношение: неприятный голос, сдви</w:t>
        <w:softHyphen/>
        <w:t>нутые брови, стиснутые зубы, напряженную позу. И в третьем случае для передачи нейтрального отношения студент закодировал свое невербальное поведение сле</w:t>
        <w:softHyphen/>
        <w:t>дующим образом: невыразительный голос, бесстраст</w:t>
        <w:softHyphen/>
        <w:t>ное лицо. Из данных этого эксперимента следует, что наблюдатели в 12,5 раз чаще указывали на невербаль</w:t>
        <w:softHyphen/>
        <w:t>ные различия в передаче отношений, по сравнению с вербальными характеристиками, и что особенности невербального поведения являются более значимыми в ситуации распознания взаимоотношений партнеров, чем их речевое поведение.</w:t>
      </w:r>
    </w:p>
    <w:p>
      <w:pPr>
        <w:pStyle w:val="Normal"/>
        <w:widowControl w:val="false"/>
        <w:autoSpaceDE w:val="false"/>
        <w:rPr/>
      </w:pPr>
      <w:r>
        <w:rPr/>
        <w:t>Проблема соотношения речевого и неречевого пове</w:t>
        <w:softHyphen/>
        <w:t>дения привлекает также тех исследователей, которые пытаются ответить на вопрос о возникновении различ</w:t>
        <w:softHyphen/>
        <w:t>ных эффектов в процессе психотерапии. Некоторые из них, изучая данную проблему, приходят к выводу о том, что невозможно убедительно доказать терапевтическое значение эмпатии, искренности, сердечности, если об</w:t>
        <w:softHyphen/>
        <w:t>ращаться только к речевому поведению психотерапев</w:t>
        <w:softHyphen/>
        <w:t>та. Например, Хаас и Теппер исследовали вклад речи и телодвижений в оценку уровня эмпатичности консуль</w:t>
        <w:softHyphen/>
        <w:t>танта, беседующего с клиентом. В их исследовании приняли участие профессиональные консультанты, ко</w:t>
        <w:softHyphen/>
        <w:t>торым предъявляли видеозаписи беседы с клиентом психотерапевта. Последний систематически менял дви</w:t>
        <w:softHyphen/>
        <w:t>жения тела и свою речь (контакт глаз или его отсут</w:t>
        <w:softHyphen/>
        <w:t>ствие; наклон туловища вперед или назад; постоянная или изменяющаяся ориентация тела, два уровня дистан</w:t>
        <w:softHyphen/>
        <w:t>ции — 36 и 72 дюйма). Психотерапевт применял три уровня проявления вербальной эмпатии. На основе сочетания речи и вышеперечисленных движении тела были созданы 48 десятисекундных видеофильмов, ко</w:t>
        <w:softHyphen/>
        <w:t>торые предъявлялись экспертам в случайном порядке и были оценены ими по пятибалльной шкале. Резуль</w:t>
        <w:softHyphen/>
        <w:t>таты свидетельствуют, что такие показатели, как: кон</w:t>
        <w:softHyphen/>
        <w:t>такт глаз, наклон туловища, дистанция, определенное оформление вербальных утверждений — позволяют очень точно оценить степень эмпатичности психотера</w:t>
        <w:softHyphen/>
        <w:t>певта. При этом каждый из перечисленных показате</w:t>
        <w:softHyphen/>
        <w:t>лей может выступать в роли независимого невербаль</w:t>
        <w:softHyphen/>
        <w:t>ного средства, диагностирующего эмпатию. Изменения оценки уровня эмпатии психотерапевта сопровожда</w:t>
        <w:softHyphen/>
        <w:t>лось в исследовании изменением его невербального поведения. При этом на происходящие изменения в оценке уровня эмпатии в большей степени влияли из</w:t>
        <w:softHyphen/>
        <w:t>менения в невербальном поведении, чем в речи (по данным этих авторов, невербальное поведение высту</w:t>
        <w:softHyphen/>
        <w:t>пает в 45% случаях фактором изменения оценки эмпа</w:t>
        <w:softHyphen/>
        <w:t>тии, а речь в 22%). По данным этого же исследования оптимальное сочетание речевого и неречевого поведе</w:t>
        <w:softHyphen/>
        <w:t>ния, приводящее к высокой оценке эмпатии психоте</w:t>
        <w:softHyphen/>
        <w:t>рапевта, — это наличие контакта глаз, наклон тулови</w:t>
        <w:softHyphen/>
        <w:t>ща вперед, среднеэмпатический тип речевого поведения или наклон туловища вперед, контакт глаз, близкая дистанция и высокоэмпатичный тип речевого поведения. Низкая оценка уровня эмпатии возникает тогда, когда психотерапевт демонстрирует следующее сочетание невербального и вербального поведения: от</w:t>
        <w:softHyphen/>
        <w:t>сутствие контакта глаз, наклон туловища назад, увели</w:t>
        <w:softHyphen/>
        <w:t>чение дистанции общения и использование низкоэмпатичных речевых оборотов (приводится по 217).</w:t>
      </w:r>
    </w:p>
    <w:p>
      <w:pPr>
        <w:pStyle w:val="Normal"/>
        <w:widowControl w:val="false"/>
        <w:autoSpaceDE w:val="false"/>
        <w:rPr/>
      </w:pPr>
      <w:r>
        <w:rPr/>
        <w:t>Кроме психотерапевтической ситуации, где пробле</w:t>
        <w:softHyphen/>
        <w:t>ма соотношения речевого и неречевого поведения сто</w:t>
        <w:softHyphen/>
        <w:t>ит особенно остро, внимание исследователей привлека</w:t>
        <w:softHyphen/>
        <w:t>ют такие ситуации, как беседа или собеседование, интервьюирование и т. д. С точки зрения обсуждаемой нами проблемы представляет интерес работа Холлендеворса, в которой он попросил экспертов оценить студентов после беседы с ними по нескольким шкалам: контакт глаз; громкость голоса; позы тела; беглость речи; степень соответствия содержания речи; личност</w:t>
        <w:softHyphen/>
        <w:t>ные особенности; самообладание. В заключении экс</w:t>
        <w:softHyphen/>
        <w:t>перты должны были дать прогноз относительно приема студентов на работу: «без шансов»; «скорее всего, их не примут»; «возможно, они получат работу»; «определен</w:t>
        <w:softHyphen/>
        <w:t>но, их возьмут на работу». Результаты исследования показали, что претенденты, попавшие в различные группы, выделенные на основе прогноза по поводу при</w:t>
        <w:softHyphen/>
        <w:t>нятия на работу, отличались друг от друга по тем пара</w:t>
        <w:softHyphen/>
        <w:t>метрам, которые предлагались экспертам для оценки. На первом месте в качестве критерия принятия на ра</w:t>
        <w:softHyphen/>
        <w:t>боту стояли такие показатели, как: «степень соответ</w:t>
        <w:softHyphen/>
        <w:t>ствия содержания речи», «беглость речи», «степень са</w:t>
        <w:softHyphen/>
        <w:t>мообладания». Особенности контакта глаз, громкость голоса, позы, личностные особенности также влияли на результаты приема на работу.</w:t>
      </w:r>
    </w:p>
    <w:p>
      <w:pPr>
        <w:pStyle w:val="Normal"/>
        <w:widowControl w:val="false"/>
        <w:autoSpaceDE w:val="false"/>
        <w:rPr/>
      </w:pPr>
      <w:r>
        <w:rPr/>
        <w:t>В этом исследовании показано, что для различных ситуаций взаимодействия имеют неодинаковое значе</w:t>
        <w:softHyphen/>
        <w:t>ние речь, невербальное поведение и их сочетание, что для ситуации «прием на работу» оказывается важнее то, что человек говорит, чем то, как он это делает.</w:t>
      </w:r>
    </w:p>
    <w:p>
      <w:pPr>
        <w:pStyle w:val="Normal"/>
        <w:widowControl w:val="false"/>
        <w:autoSpaceDE w:val="false"/>
        <w:rPr/>
      </w:pPr>
      <w:r>
        <w:rPr/>
        <w:t>Другой ситуацией, выделенной П. Буллом (217) в качестве ситуации, важной для понимания взаимосвя</w:t>
        <w:softHyphen/>
        <w:t>зи речи и невербальных средств, является ситуация «просьба о помощи». Осуществив обзор работ, он от</w:t>
        <w:softHyphen/>
        <w:t>метил, что человек откликается на просьбу о помощи чаще тогда, когда проситель находится на близком от него расстоянии и на одном уровне с ним. Он воспри</w:t>
        <w:softHyphen/>
        <w:t>нимается при таких характеристиках проксемики как более нуждающийся в помощи. В то же время дистан</w:t>
        <w:softHyphen/>
        <w:t>ция не является неизменным фактором и она не может рассматриваться вне обсуждения степени нужды чело</w:t>
        <w:softHyphen/>
        <w:t>века в помощи. Если участники исследования смотре</w:t>
        <w:softHyphen/>
        <w:t>ли на другого человека в течение всего времени изло</w:t>
        <w:softHyphen/>
        <w:t>жения просьбы и прикасались к нему, то они чаще получали помощь, чем в том случае, когда отводили взгляд в сторону, не прикасались к партнеру. П. Булл также отметил, что использование пристального взгля</w:t>
        <w:softHyphen/>
        <w:t>да в момент просьбы о помощи оказывает более суще</w:t>
        <w:softHyphen/>
        <w:t>ственное влияние на женщин, чем на мужчин. Для муж</w:t>
        <w:softHyphen/>
        <w:t>чин пристальный взгляд партнера — это проявление власти, а для женщин — приглашение к взаимодей</w:t>
        <w:softHyphen/>
        <w:t>ствию. Женщины быстрее откликаются на присталь</w:t>
        <w:softHyphen/>
        <w:t>ный взгляд мужчин, чем на пристальный взгляд жен</w:t>
        <w:softHyphen/>
        <w:t>щин, они с меньшим желанием откликаются на просьбу женщин, чем на просьбу мужчин. В целом прохожие от</w:t>
        <w:softHyphen/>
        <w:t>кликаются на просьбу женщин чаще и независимо от вида взгляда и формы обращения. Эти работы показа</w:t>
        <w:softHyphen/>
        <w:t>ли, что пристальный взгляд просящего о помощи чело</w:t>
        <w:softHyphen/>
        <w:t>века влияет на выполнение просьбы, но данное влия</w:t>
        <w:softHyphen/>
        <w:t>ние опосредовано полом субъекта просьбы и уровнем завершенности просьбы. Сочетание пристального взгляда и незавершенного изложения просьбы не при</w:t>
        <w:softHyphen/>
        <w:t>водит к возникновению желания помочь человеку.</w:t>
      </w:r>
    </w:p>
    <w:p>
      <w:pPr>
        <w:pStyle w:val="Normal"/>
        <w:widowControl w:val="false"/>
        <w:autoSpaceDE w:val="false"/>
        <w:rPr/>
      </w:pPr>
      <w:r>
        <w:rPr/>
        <w:t>В ряде работ уделяется огромное внимание изуче</w:t>
        <w:softHyphen/>
        <w:t>нию роли способа отражения речевого и неречевого поведения с целью прояснения их роли в общении. В качестве таких способов отражения чаще всего рас</w:t>
        <w:softHyphen/>
        <w:t>сматривается визуальный или слуховой контакты. В работах этого направления рассматриваются два вида общения: непосредственное и опосредованное техни</w:t>
        <w:softHyphen/>
        <w:t>ческими средствами или общение, при котором визу</w:t>
        <w:softHyphen/>
        <w:t>альный контакт невозможен (например, общение по телефону или на большом расстоянии друг от друга). Из этих работ следует, что являются наивными допущения о том, что в процессе непосредственного общения — лицом к лицу легче уладить споры и добиться согласия. В некоторых ситуациях люди, обсуждая те или иные вопросы по телефону, доверяют своим партнерам зна</w:t>
        <w:softHyphen/>
        <w:t>чительно чаще, чем тогда, когда беседуют с ними лицом к лицу. Аудиоразговоры являются более деперсонали</w:t>
        <w:softHyphen/>
        <w:t>зированными, чем переговоры лицом к лицу. В обще</w:t>
        <w:softHyphen/>
        <w:t>нии лицом к лицу чаще наблюдается совместная речь, больше возникает помех на пути ведения переговоров, так как отслеживаются невербальные средства обще</w:t>
        <w:softHyphen/>
        <w:t>ния Эти данные могут быть интерпретированы как доказательство большей формализации, деперсонализа</w:t>
        <w:softHyphen/>
        <w:t>ции в ситуации аудиообщения. Несмотря на эти фак</w:t>
        <w:softHyphen/>
        <w:t>ты, люди предпочитают общение лицом к лицу, так как в этом случае они располагают большим количеством невербальных сигналов.</w:t>
      </w:r>
    </w:p>
    <w:p>
      <w:pPr>
        <w:pStyle w:val="Normal"/>
        <w:widowControl w:val="false"/>
        <w:autoSpaceDE w:val="false"/>
        <w:rPr/>
      </w:pPr>
      <w:r>
        <w:rPr/>
        <w:t>Таким образом оказывается, что значение речи или невербальных средств, их сочетание зависит от ситуации общения. В качестве главных переменных ситуации об</w:t>
        <w:softHyphen/>
        <w:t>щения, оказывающих влияние на роль невербальных и вербальных средств в общении, в диагностике его основ</w:t>
        <w:softHyphen/>
        <w:t>ных составляющих, в прогнозировании его развития, являются отношения между участниками, цели, ради которых они общаются; вид общения (средство установ</w:t>
        <w:softHyphen/>
        <w:t>ления контакта, способ отражения партнера). Из при</w:t>
        <w:softHyphen/>
        <w:t>веденных выше работ также следует, что невербальное поведение может выступать как средство, дополняющее речь, как «автономный, самостоятельный текст», суще</w:t>
        <w:softHyphen/>
        <w:t>ствующий параллельно с речью, а также в качестве единственного средства общения. Исходя из этих воз</w:t>
        <w:softHyphen/>
        <w:t>можных вариантов сочетания речевого и неречевого поведения, можно представить два противоположных вида общения. Один из них — это полное отсутствие речевых средств, например в ситуации интимного об</w:t>
        <w:softHyphen/>
        <w:t>щения мужчины и женщины, а другой вид общения — это сведенное до минимума невербальное поведение. Между ними располагается весь спектр ситуаций обще</w:t>
        <w:softHyphen/>
        <w:t>ния, отличающихся сочетанием речевых и неречевых средств.</w:t>
      </w:r>
    </w:p>
    <w:p>
      <w:pPr>
        <w:pStyle w:val="Normal"/>
        <w:widowControl w:val="false"/>
        <w:autoSpaceDE w:val="false"/>
        <w:rPr>
          <w:b/>
          <w:b/>
        </w:rPr>
      </w:pPr>
      <w:r>
        <w:rPr>
          <w:b/>
        </w:rPr>
        <w:t>1.5.   Проблема кодирования невербального поведения личности и невербальной интеракции</w:t>
      </w:r>
    </w:p>
    <w:p>
      <w:pPr>
        <w:pStyle w:val="Normal"/>
        <w:widowControl w:val="false"/>
        <w:autoSpaceDE w:val="false"/>
        <w:rPr/>
      </w:pPr>
      <w:r>
        <w:rPr/>
        <w:t>В предыдущих разделах книги были представле</w:t>
        <w:softHyphen/>
        <w:t>ны основные характеристики невербального поведения и невербальной интеракции, которые существенно вли</w:t>
        <w:softHyphen/>
        <w:t>яют на решение одной из главных проблем психологии невербального общения — является ли невербальное поведение кодом и каковы возможности его кодирова</w:t>
        <w:softHyphen/>
        <w:t>ния и выполнения им знаковых функций. Частично мы уже обращались к этим вопросам. В этом разделе кни</w:t>
        <w:softHyphen/>
        <w:t>ги попытаемся с точки зрения личностного подхода к невербальному поведению ответить на эти и другие вопросы. Прежде всего необходимо сразу подчеркнуть, что мы не согласны с теми авторами, которые видят положительное решение проблемы кодирования невер</w:t>
        <w:softHyphen/>
        <w:t>бального поведения в том, что оно применяется во мно</w:t>
        <w:softHyphen/>
        <w:t>гих видах психологической практики и нацелено на ре</w:t>
        <w:softHyphen/>
        <w:t>шение задач из области коммуникаций, межличностного и межгруппового познания, воздействия и т. д. Все эти доводы перечеркиваются тем, что «старые проблемы», которые были поставлены еще Ч. Дарвином, его пред</w:t>
        <w:softHyphen/>
        <w:t>шественниками и последователями, остаются до сих пор нерешенными. Среди них проблема, привлекающая вни</w:t>
        <w:softHyphen/>
        <w:t>мание и теоретиков и практиков, — проблема измере</w:t>
        <w:softHyphen/>
        <w:t>ния, фиксации невербального поведения и его интерпре</w:t>
        <w:softHyphen/>
        <w:t>тации в процессе общения. Поэтому до последнего времени является остро дискуссионным вопрос о том: «Могут ли невербальное поведение, экспрессия, невер</w:t>
        <w:softHyphen/>
        <w:t>бальные коммуникации рассматриваться в качестве кода, имеющего четкое психологическое значение?»</w:t>
      </w:r>
    </w:p>
    <w:p>
      <w:pPr>
        <w:pStyle w:val="Normal"/>
        <w:widowControl w:val="false"/>
        <w:autoSpaceDE w:val="false"/>
        <w:rPr/>
      </w:pPr>
      <w:r>
        <w:rPr/>
        <w:t>Современные исследования экспрессивного кода находятся под сильным влиянием естественнонаучно</w:t>
        <w:softHyphen/>
        <w:t>го подхода и лингвоцентрических идей анализа невер</w:t>
        <w:softHyphen/>
        <w:t>бальных коммуникаций. В соответствии с ними по-раз</w:t>
        <w:softHyphen/>
        <w:t>ному решается проблема кода. Углубляющийся разрыв между двумя позициями в поисках ответа на вопросы о возможностях измерения и фиксации невербального поведения делает проблему кодирования особенно ак</w:t>
        <w:softHyphen/>
        <w:t>туальной Независимо от того, в рамках какого направ</w:t>
        <w:softHyphen/>
        <w:t>ления рассматривается проблема кодирования невер</w:t>
        <w:softHyphen/>
        <w:t>бального поведения, ее решение напрямую связано с тем, принимает ли исследователь определение невер</w:t>
        <w:softHyphen/>
        <w:t>бального поведения как системы знаков (код).</w:t>
      </w:r>
    </w:p>
    <w:p>
      <w:pPr>
        <w:pStyle w:val="Normal"/>
        <w:widowControl w:val="false"/>
        <w:autoSpaceDE w:val="false"/>
        <w:rPr/>
      </w:pPr>
      <w:r>
        <w:rPr/>
        <w:t>Под кодом обычно понимается совокупность знаков, система символов, при помощи которых информация может быть представлена (закодирована). Знак, код репрезентирует закодированную в нем информацию и в этом смысле выступает в качестве индикатора, симп</w:t>
        <w:softHyphen/>
        <w:t>тома, сигнала. Возьмем данное определение в качестве рабочего и, исходя из него, рассмотрим проблему не</w:t>
        <w:softHyphen/>
        <w:t>вербального кода, помня, что сам код — это совокуп</w:t>
        <w:softHyphen/>
        <w:t>ность знаков, репрезентирующих закодированную в нем информацию и имеющих четкое поле значений. Отвечает ли этим требованиям невербальный код, на</w:t>
        <w:softHyphen/>
        <w:t>сколько соответствует понятие код тому, что принято называть в психологии невербального поведения кодом, является ли он знаком-индикатором? Перечисленные вопросы волновали исследователей выразительного, невербального поведения с момента оформления пси</w:t>
        <w:softHyphen/>
        <w:t>хологии невербального общения в самостоятельную область психологической науки. Начиная с работ Ч. Дарвина, Ф. Пидерита, И. А. Сикорского, П. Манте-гаццы, В. И. Классовского, С. М. Волконского, В. М. Бех</w:t>
        <w:softHyphen/>
        <w:t>терева и многих других авторов, обсуждается пробле</w:t>
        <w:softHyphen/>
        <w:t>ма знаковых функций экспрессии, выразительных движений, физиогномики. Данная проблема в теорети</w:t>
        <w:softHyphen/>
        <w:t>ко-методологическом плане дискутируется в обобщаю</w:t>
        <w:softHyphen/>
        <w:t>щей работе (228), подводящей итоги изучению невер</w:t>
        <w:softHyphen/>
        <w:t>бального поведения в течение двадцатого столетия представителями англо-американской психологии.</w:t>
      </w:r>
    </w:p>
    <w:p>
      <w:pPr>
        <w:pStyle w:val="Normal"/>
        <w:widowControl w:val="false"/>
        <w:autoSpaceDE w:val="false"/>
        <w:rPr/>
      </w:pPr>
      <w:r>
        <w:rPr/>
        <w:t>В течение всей истории психологии невербального поведения получено множество противоречивых отве</w:t>
        <w:softHyphen/>
        <w:t>тов на поставленный вопрос о статусе невербального поведения как системы знаков или кодов, эмблем и т. д. Он обсуждался как с позиций изучения закономернос</w:t>
        <w:softHyphen/>
        <w:t>тей кодирования информации тем, кто пытается ее пе</w:t>
        <w:softHyphen/>
        <w:t>редать, так и с точки зрения того, кто является наблю</w:t>
        <w:softHyphen/>
        <w:t xml:space="preserve">дателем, экспертом получаемой информации и перед кем стоит задача ее кодирования Понятно, что для психологии невербального общения представляют интерес сведения о различных сторонах кодирования </w:t>
      </w:r>
      <w:r>
        <w:rPr>
          <w:lang w:val="en-US"/>
        </w:rPr>
        <w:t>H</w:t>
      </w:r>
      <w:r>
        <w:rPr/>
        <w:t>евербального поведения, так как в ней давно зафиксирова</w:t>
        <w:softHyphen/>
        <w:t>ны два рода способностей: 1) способность к передаче с помощью невербального кода своих состояний, отноше</w:t>
        <w:softHyphen/>
        <w:t>ний, переживаний и т. д; 2) способность, базирующая</w:t>
        <w:softHyphen/>
        <w:t>ся на социально-психологической наблюдательности, социальном интеллекте и обеспечивающая кодирова</w:t>
        <w:softHyphen/>
        <w:t>ние — интерпретацию полученной информации для ее дальнейшего использования в диагностических, психокоррекционных целях.</w:t>
      </w:r>
    </w:p>
    <w:p>
      <w:pPr>
        <w:pStyle w:val="Normal"/>
        <w:widowControl w:val="false"/>
        <w:autoSpaceDE w:val="false"/>
        <w:rPr/>
      </w:pPr>
      <w:r>
        <w:rPr/>
        <w:t>Для того чтобы ответить на вопрос о том, является ли экспрессия (мимика, пантомимика) знаком опреде</w:t>
        <w:softHyphen/>
        <w:t>ленных психологических характеристик личности, на</w:t>
        <w:softHyphen/>
        <w:t>чиная с 20-х годов нынешнего столетия и до сегодняш</w:t>
        <w:softHyphen/>
        <w:t>него дня проводятся исследования, в которых систематически изменяются, варьируются изображе</w:t>
        <w:softHyphen/>
        <w:t>ния экспрессии, вводятся контролируемые переменные, но самое главное — предпринимаются усилия избежать влияния экспериментатора на создание и оценку эксп</w:t>
        <w:softHyphen/>
        <w:t>рессивного кода. Такого рода работам предшествовал описательный этап. Главный метод на этом этапе — на</w:t>
        <w:softHyphen/>
        <w:t>блюдение с последующим описанием экспрессивных кодов.</w:t>
      </w:r>
    </w:p>
    <w:p>
      <w:pPr>
        <w:pStyle w:val="Normal"/>
        <w:widowControl w:val="false"/>
        <w:autoSpaceDE w:val="false"/>
        <w:rPr/>
      </w:pPr>
      <w:r>
        <w:rPr/>
        <w:t>Существует огромное множество описаний выраже</w:t>
        <w:softHyphen/>
        <w:t>ний лица, движений частей тела, имеющих определен</w:t>
        <w:softHyphen/>
        <w:t>ное семантическое поле. Ниже приводится пример из книги П. Мантегаццы «Физиогномия и выражение чувств», в которой он описал экспрессию любви, рас</w:t>
        <w:softHyphen/>
        <w:t>положенности одного человека к другому, умиления, ненависти, жестокости, гнева, надменности, тщеславия, страха и т. д. Обращение к этой книге продиктовано рядом обстоятельств. Во-первых, тем, что она написа</w:t>
        <w:softHyphen/>
        <w:t>на в конце прошлого столетия, но приведенные в ней сведения не только не устарели, но и выглядят весьма современно Во-вторых, в отличие от многих предыду</w:t>
        <w:softHyphen/>
        <w:t>щих и последующих изданий на эту же тему в книге П. Мантегаццы рассматриваются экспрессивные, невербальные паттерны как основных состояний челове</w:t>
        <w:softHyphen/>
        <w:t>ка, так и его отношений к другому человеку. В-треть</w:t>
        <w:softHyphen/>
        <w:t>их, зафиксированные в вербальной форме и проиллюс</w:t>
        <w:softHyphen/>
        <w:t>трированные с помощью фотоизображений наблюдения являются яркими примерами создания экспрессивных паттернов как совокупности взаимосвязанных вырази</w:t>
        <w:softHyphen/>
        <w:t>тельных движений. Например, по мнению П. Мантегаццы, экспрессивный паттерн, код удовольствия, хороше</w:t>
        <w:softHyphen/>
        <w:t>го расположения духа, радости состоит из следующих движений: «поднятие уголков губ; сморщивание ниж</w:t>
        <w:softHyphen/>
        <w:t>них век и окружности глаз; расширение ноздрей; смех; изгибание туловища; движение рук; блеск глаз; пение; говорливость; улыбка».</w:t>
      </w:r>
    </w:p>
    <w:p>
      <w:pPr>
        <w:pStyle w:val="Normal"/>
        <w:widowControl w:val="false"/>
        <w:autoSpaceDE w:val="false"/>
        <w:rPr/>
      </w:pPr>
      <w:r>
        <w:rPr/>
        <w:t>В современной психологии экспрессивный паттерн, код также представляет симптомокомплекс движений, которые легко наблюдать и фиксировать. В нем отсут</w:t>
        <w:softHyphen/>
        <w:t>ствуют микродвижения. Эти особенности вербальных кодов экспрессии являются наиболее уязвимыми мо</w:t>
        <w:softHyphen/>
        <w:t>ментами, когда речь заходит о соответствии кода опре</w:t>
        <w:softHyphen/>
        <w:t>деленным психологическим состояниям. Вышеобозначенные недостатки вербальных кодов экспрессии не преодолены до сих пор. Но, несмотря на это, создание экспрессивных кодов на основе наблюдений и после</w:t>
        <w:softHyphen/>
        <w:t>дующих описаний является одним из самых распрост</w:t>
        <w:softHyphen/>
        <w:t>раненных методов современной психологии невербаль</w:t>
        <w:softHyphen/>
        <w:t>ного общения.</w:t>
      </w:r>
    </w:p>
    <w:p>
      <w:pPr>
        <w:pStyle w:val="Normal"/>
        <w:widowControl w:val="false"/>
        <w:autoSpaceDE w:val="false"/>
        <w:rPr/>
      </w:pPr>
      <w:r>
        <w:rPr/>
        <w:t>Одна из первых работ, поставившая под сомнение правильность экспрессивных кодов, описанных на ос</w:t>
        <w:softHyphen/>
        <w:t>нове наблюдений, была работа К. Лэндиса (1929 г.). Можно сказать, что он в самом начале становления экспериментальной психологии экспрессивного поведе</w:t>
        <w:softHyphen/>
        <w:t>ния обратил внимание на существенный недостаток экспрессивных кодов, составленных на основе наблю</w:t>
        <w:softHyphen/>
        <w:t>дений. А именно на то, что многочисленные исследо</w:t>
        <w:softHyphen/>
        <w:t>ватели лишь фиксируют мышечные сокращения, но не дают ответа на вопрос о действительных связях между выражением и психическими состояниями. Кроме это</w:t>
        <w:softHyphen/>
        <w:t>го, из существующих описаний мы скорее узнаем о том, как люди распознают экспрессию, чем о ее соот</w:t>
        <w:softHyphen/>
        <w:t>ветствии переживаниям человека.</w:t>
      </w:r>
    </w:p>
    <w:p>
      <w:pPr>
        <w:pStyle w:val="Normal"/>
        <w:widowControl w:val="false"/>
        <w:autoSpaceDE w:val="false"/>
        <w:rPr/>
      </w:pPr>
      <w:r>
        <w:rPr/>
        <w:t>Один из приемов ограничения влияния недостатков вербализации движений на создание кода — это обра</w:t>
        <w:softHyphen/>
        <w:t>щение к живописи, графике, фото- и киноинформации. Крукенберг еще в 1920 году опубликовал прекрасно иллюстрированное исследование выражений лица. В качестве иллюстраций экспрессии различных состоя</w:t>
        <w:softHyphen/>
        <w:t>ний, отношений он привел живописные портреты, ка</w:t>
        <w:softHyphen/>
        <w:t>рикатуры, рисунки, изображающие людей — свидете</w:t>
        <w:softHyphen/>
        <w:t>лей несчастных случаев. Но даже сочетание вербальной и невербальной (живопись, графика и т. д.) информа</w:t>
        <w:softHyphen/>
        <w:t>ции об экспрессивных кодах не могло устроить как теоретиков, так и экспериментаторов, пытающихся ответить на вопрос о степени устойчивости, жесткос</w:t>
        <w:softHyphen/>
        <w:t>ти связей между кодом и его значением.</w:t>
      </w:r>
    </w:p>
    <w:p>
      <w:pPr>
        <w:pStyle w:val="Normal"/>
        <w:widowControl w:val="false"/>
        <w:autoSpaceDE w:val="false"/>
        <w:rPr/>
      </w:pPr>
      <w:r>
        <w:rPr/>
        <w:t>Наряду с методом наблюдений, сопровождающимся описанием экспрессивных кодов, применяется также прием наигрывания экспрессии состояний. После этой процедуры фотографии наигранных выражений предъявляются экспертам для опознания. На основе полученных ответов делается вывод о соответствии экспрессивного кода тому или иному состоянию. В ис</w:t>
        <w:softHyphen/>
        <w:t>тории проблемы кодирования экспрессии отмечаются неоднократные попытки изобрести объективные мето</w:t>
        <w:softHyphen/>
        <w:t>ды анализа экспрессивного кода. Тот же К. Лэндис ста</w:t>
        <w:softHyphen/>
        <w:t>вит цель провести анализ лицевых реакций здоровых мужчин и женщин, а также движений их головы в опре</w:t>
        <w:softHyphen/>
        <w:t>деленных ситуациях. Для решения поставленной задачи он разрабатывает 16 стимульных ситуаций: от прослуши</w:t>
        <w:softHyphen/>
        <w:t>вания легкой музыки до неожиданных выстрелов; ситу</w:t>
        <w:softHyphen/>
        <w:t>аций, в которых крысам отрезали головы; прятали в спе</w:t>
        <w:softHyphen/>
        <w:t>циальную посуду лягушек, с которыми впоследствии ничего не подозревающий испытуемый сталкивался; участников эксперимента ударяли электротоком; им по</w:t>
        <w:softHyphen/>
        <w:t>казывали порнографические открытки, и т. д.</w:t>
      </w:r>
    </w:p>
    <w:p>
      <w:pPr>
        <w:pStyle w:val="Normal"/>
        <w:widowControl w:val="false"/>
        <w:autoSpaceDE w:val="false"/>
        <w:rPr/>
      </w:pPr>
      <w:r>
        <w:rPr/>
        <w:t>Процедура эксперимента включала следующие мо</w:t>
        <w:softHyphen/>
        <w:t>менты. Перед началом исследования лица испытуемых фотографировали в нейтральной ситуации, с целью иметь «фоновое» выражение. В процессе предъявления стимулов фиксировались заметные изменения выраже</w:t>
        <w:softHyphen/>
        <w:t>ния лица и движения головы. По завершении действия стимула участникам эксперимента предлагалось расска</w:t>
        <w:softHyphen/>
        <w:t>зать об их чувствах, эмоциональных состояниях. Пос</w:t>
        <w:softHyphen/>
        <w:t>ле окончания эксперимента все фотографии были сгруппированы в соответствии с определенной ситуа</w:t>
        <w:softHyphen/>
        <w:t>цией-стимулом. На основе анализа фотоизображений экспрессии К. Лэндис пришел к выводу, что нет таких экспрессивных кодов, которые бы соответствовали од</w:t>
        <w:softHyphen/>
        <w:t>ним и тем же рассказам испытуемых об их чувствах и состояниях. Он сделал также вывод о том, что не суще</w:t>
        <w:softHyphen/>
        <w:t>ствует экспрессивных кодов, типичных для той или иной стимульной ситуации. Вместе с этим, им было от</w:t>
        <w:softHyphen/>
        <w:t>мечено, что каждый испытуемый реагирует определен</w:t>
        <w:softHyphen/>
        <w:t>ным образом, используя одни и те же группы мышц, проявляя завидное постоянство телесных реакций. К. Лэндис не обнаружил различий в выражении эмоций между мужчинами и женщинами. В его эксперименте испытуемые чаще всего улыбались в ответ на предъяв</w:t>
        <w:softHyphen/>
        <w:t>ляемый стимул.</w:t>
      </w:r>
    </w:p>
    <w:p>
      <w:pPr>
        <w:pStyle w:val="Normal"/>
        <w:widowControl w:val="false"/>
        <w:autoSpaceDE w:val="false"/>
        <w:rPr/>
      </w:pPr>
      <w:r>
        <w:rPr/>
        <w:t>Таким образом, исходя из данных выполненной ра</w:t>
        <w:softHyphen/>
        <w:t>боты, К. Лэндис заключил, что не существует устойчи</w:t>
        <w:softHyphen/>
        <w:t>вых экспрессивных кодов состояний, вызванных опре</w:t>
        <w:softHyphen/>
        <w:t>деленным стимулом. Безусловно, работа К. Лэндиса подверглась резкой критике со стороны тех исследова</w:t>
        <w:softHyphen/>
        <w:t>телей, которые придерживались противоположной точ</w:t>
        <w:softHyphen/>
        <w:t>ки зрения. Его обвиняли в искусственности многих ситуаций, в отсутствии четких временных границ фик</w:t>
        <w:softHyphen/>
        <w:t>сирования экспрессии, в желании совместить вербаль</w:t>
        <w:softHyphen/>
        <w:t>ные отчеты испытуемых об их состояниях с экспрес</w:t>
        <w:softHyphen/>
        <w:t>сией, в конце концов, в том, что он недостаточно аргументировал, что выбранные им стимулы могут вы</w:t>
        <w:softHyphen/>
        <w:t>зывать различные эмоции. Но важно другое, что в ис</w:t>
        <w:softHyphen/>
        <w:t>следовании К. Лэндиса заданы контролируемые пере</w:t>
        <w:softHyphen/>
        <w:t>менные (ситуации) и осуществлен анализ экспрессии, полученной в экспериментальных условиях, прибли</w:t>
        <w:softHyphen/>
        <w:t>женных к естественным.</w:t>
      </w:r>
    </w:p>
    <w:p>
      <w:pPr>
        <w:pStyle w:val="Normal"/>
        <w:widowControl w:val="false"/>
        <w:autoSpaceDE w:val="false"/>
        <w:rPr/>
      </w:pPr>
      <w:r>
        <w:rPr/>
        <w:t>Через двадцать лет после исследования К. Лэндиса появляется статья Джеймса Коулмана, посвященная изучению лицевой экспрессии эмоций (1949 г.). В этой статье Д. Коулман отмечает, что исследования экспрес</w:t>
        <w:softHyphen/>
        <w:t>сивных кодов отличаются противоречивостью выводов. Причина отсутствия четкого ответа на вопрос о степе</w:t>
        <w:softHyphen/>
        <w:t>ни взаимосвязи между экспрессивным кодом и состо</w:t>
        <w:softHyphen/>
        <w:t>янием человека кроется в чрезвычайно искусственных способах создания кодов, а также в том, что не учиты</w:t>
        <w:softHyphen/>
        <w:t>ваются факторы «зрелости» личности, принимающей участие в исследовании; факторы культуры, обусловли</w:t>
        <w:softHyphen/>
        <w:t>вающие место, время, способ эмоционального выраже</w:t>
        <w:softHyphen/>
        <w:t>ния; ситуативные факторы. В своей работе Д. Коулман сосредоточился на том, чтобы преодолеть две трудности на пути создания кодов: выбрать верный способ фикса</w:t>
        <w:softHyphen/>
        <w:t>ции экспрессивного кода (данная проблема является центральной для многих современных работ) и подо</w:t>
        <w:softHyphen/>
        <w:t>брать стимулы, вызывающие определенные эмоции.</w:t>
      </w:r>
    </w:p>
    <w:p>
      <w:pPr>
        <w:pStyle w:val="Normal"/>
        <w:widowControl w:val="false"/>
        <w:autoSpaceDE w:val="false"/>
        <w:rPr/>
      </w:pPr>
      <w:r>
        <w:rPr/>
        <w:t>Итак, Д. Коулман так же, как и К. Лэндис, отказался от приглашения актеров для моделирования экспрес</w:t>
        <w:softHyphen/>
        <w:t>сивных кодов, он не использовал многократно отрабо</w:t>
        <w:softHyphen/>
        <w:t>танный прием «разыгрывания» экспрессии в соответ</w:t>
        <w:softHyphen/>
        <w:t>ствии с заданным экспериментатором списком эмоций, не применял подобного списка и для оценки состояний, переживаемых участниками исследования.</w:t>
      </w:r>
    </w:p>
    <w:p>
      <w:pPr>
        <w:pStyle w:val="Normal"/>
        <w:widowControl w:val="false"/>
        <w:autoSpaceDE w:val="false"/>
        <w:rPr/>
      </w:pPr>
      <w:r>
        <w:rPr/>
        <w:t>Процедура включала фиксирование экспрессии, вер</w:t>
        <w:softHyphen/>
        <w:t>бальные отчеты испытуемых, погруженных в следую</w:t>
        <w:softHyphen/>
        <w:t>щие ситуации: им предлагалось давить на ручку дина</w:t>
        <w:softHyphen/>
        <w:t>мометра изо всех сил; во время эксперимента внезапно раздавался громкий стук или наносился достаточно болезненный удар электротоком в область шеи; экспе</w:t>
        <w:softHyphen/>
        <w:t>риментатор на глазах у испытуемого давил улитку; по</w:t>
        <w:softHyphen/>
        <w:t>казывал, а затем клал на колени змею, и т. д. В резуль</w:t>
        <w:softHyphen/>
        <w:t>тате проведенного эксперимента Д. Коулман сделал вывод о том, что экспрессия лица и интроспективные отчеты испытуемых соответствуют определенным стимульным ситуациям. Экспрессивные коды состояний в исследовании Д. Коулмана различались в зависимости от ситуаций. Эксперты достаточно успешно распозна</w:t>
        <w:softHyphen/>
        <w:t>вали состояния людей на основе лицевых выражений. Вместе с этими выводами он также пришел к заключе</w:t>
        <w:softHyphen/>
        <w:t>нию, что существуют индивидуальные различия в выра</w:t>
        <w:softHyphen/>
        <w:t>жении состояний, например, испытуемые отличались по степени вовлечения мускулатуры лица, интенсивности выражения.</w:t>
      </w:r>
    </w:p>
    <w:p>
      <w:pPr>
        <w:pStyle w:val="Normal"/>
        <w:widowControl w:val="false"/>
        <w:autoSpaceDE w:val="false"/>
        <w:rPr/>
      </w:pPr>
      <w:r>
        <w:rPr/>
        <w:t>Таким образом, результаты исследования Д. Коулма</w:t>
        <w:softHyphen/>
        <w:t>на свидетельствуют, что существуют однотипные спо</w:t>
        <w:softHyphen/>
        <w:t>собы выражения состояния, вызванного определенным стимулом, что внутри типа экспрессии наблюдаются ин</w:t>
        <w:softHyphen/>
        <w:t>дивидуальные вариации по интенсивности выражения.</w:t>
      </w:r>
    </w:p>
    <w:p>
      <w:pPr>
        <w:pStyle w:val="Normal"/>
        <w:widowControl w:val="false"/>
        <w:autoSpaceDE w:val="false"/>
        <w:rPr/>
      </w:pPr>
      <w:r>
        <w:rPr/>
        <w:t>Немногим больше, чем через двадцать лет, в 1972 году выходит статья Р. Бака, Р. Миллера, В. Сейвина, В. Кьюла (216), в которой обсуждается проблема, по</w:t>
        <w:softHyphen/>
        <w:t>ставленная К. Лэндисом (1929 г.), Д. Коулманом (1949 г.). В интересной работе, выполненной с помощью совре</w:t>
        <w:softHyphen/>
        <w:t>менной техники, авторы опять ставят вопрос о возмож</w:t>
        <w:softHyphen/>
        <w:t>ности передачи состояний с помощью лицевой экспрес</w:t>
        <w:softHyphen/>
        <w:t>сии. Как и в предыдущих работах, Р. Бак и др. разрабатывают ситуации, актуализирующие те или иные состояния. Но отличие их работы от предшеству</w:t>
        <w:softHyphen/>
        <w:t>ющих заключается в том, что они отказались от фото</w:t>
        <w:softHyphen/>
        <w:t>регистрации выражений лица, заменив ее видеосъем</w:t>
        <w:softHyphen/>
        <w:t>ками и тем самым сохранив главное свойство экспрессии — движение. Авторы исследования также отказались от оценки выражений лица экспертами пос</w:t>
        <w:softHyphen/>
        <w:t>ле окончания эксперимента. Замысел их работы был достаточно сложен. Они считали, что необходимо со</w:t>
        <w:softHyphen/>
        <w:t>здать такие условия, которые были бы максимально приближены к естественным ситуациям общения и од</w:t>
        <w:softHyphen/>
        <w:t>новременно включали контролируемые переменные, инструктивное поведение испытуемых.</w:t>
      </w:r>
    </w:p>
    <w:p>
      <w:pPr>
        <w:pStyle w:val="Normal"/>
        <w:widowControl w:val="false"/>
        <w:autoSpaceDE w:val="false"/>
        <w:rPr/>
      </w:pPr>
      <w:r>
        <w:rPr/>
        <w:t>Р. Бак и его коллеги создают оригинальную проце</w:t>
        <w:softHyphen/>
        <w:t>дуру эксперимента. Во-первых, испытуемые работают в парах. Одному из них предлагались цветные слайды с различным эмоциональным содержанием, а другой — «наблюдатель» — должен был определить по выраже</w:t>
        <w:softHyphen/>
        <w:t>нию лица, появляющегося на телеэкране, какой слайд-стимул рассматривает «посылатель». Во-вторых, испы</w:t>
        <w:softHyphen/>
        <w:t>туемый, рассматривающий изображение на слайде, должен был после каждого предъявления стимула оха</w:t>
        <w:softHyphen/>
        <w:t>рактеризовать свое эмоциональное состояние по двум шкалам с девятибальной системой оценок: «сильное — слабое»; «приятное — неприятное». Участники экспе</w:t>
        <w:softHyphen/>
        <w:t>римента — «посылатели» не знали о том, что за ними наблюдают. «Посылателю» экспериментатор говорил о том, что он участвует в исследовании, где изучается взаимодействие между физиологическими реакциями и субъективными отчетами по поводу его эмоционально</w:t>
        <w:softHyphen/>
        <w:t>го отношения к различным стимульным ситуациям.</w:t>
      </w:r>
    </w:p>
    <w:p>
      <w:pPr>
        <w:pStyle w:val="Normal"/>
        <w:widowControl w:val="false"/>
        <w:autoSpaceDE w:val="false"/>
        <w:rPr/>
      </w:pPr>
      <w:r>
        <w:rPr/>
        <w:t>«Наблюдателю» давалась инструкция выбрать на основе выражения лица, увиденного на телеэкране, слайд, вызвавший состояние, и занести его номер в бланк ответов, а затем оценить эмоциональное состоя</w:t>
        <w:softHyphen/>
        <w:t>ние по двум шкалам (таким же, как и у «посылателя») и указать степень уверенности в своих ответах на шка</w:t>
        <w:softHyphen/>
        <w:t>ле «уверен — не уверен». В-третьих, все стимульные ситуации были подразделены на пять групп в соответ</w:t>
        <w:softHyphen/>
        <w:t>ствии с изображениями на слайдах: 1) «сексуальные» — изображения обнаженных и полуобнаженных мужчин и женщин; 2) «декоративные» — фотографии ландшаф</w:t>
        <w:softHyphen/>
        <w:t>тов, улиц; 3) «материнские» — изображения матерей и детей; 4) «отвращающие» — фотографии сильных по</w:t>
        <w:softHyphen/>
        <w:t>вреждений и ожогов лица; 5) «необычные» — различ</w:t>
        <w:softHyphen/>
        <w:t>ные световые эффекты, произведения искусства. В-чет</w:t>
        <w:softHyphen/>
        <w:t>вертых, все участники эксперимента подверглись тестированию. Применялись шкалы: «экстраверсии — интраверсии»; «уровня тревожности»; «самооценки» и опросник «социальных потребностей». Результаты те</w:t>
        <w:softHyphen/>
        <w:t>стирования не принимались во внимание при подборе пар. Они составлялись на основе случайной выборки. Тот, кто приходил на эксперимент первым, был. «наблю</w:t>
        <w:softHyphen/>
        <w:t>дателем», а тот, кто появлялся вторым, был «посылателем». В-пятых, у участников каждой пары во время эксперимента снимались показатели электроэнцефалог</w:t>
        <w:softHyphen/>
        <w:t>раммы, КГР, замерялась частота сердцебиения. В иссле</w:t>
        <w:softHyphen/>
        <w:t>довании приняли участие десять женских и девять муж</w:t>
        <w:softHyphen/>
        <w:t>ских пар.</w:t>
      </w:r>
    </w:p>
    <w:p>
      <w:pPr>
        <w:pStyle w:val="Normal"/>
        <w:widowControl w:val="false"/>
        <w:autoSpaceDE w:val="false"/>
        <w:rPr/>
      </w:pPr>
      <w:r>
        <w:rPr/>
        <w:t>Результаты данного эксперимента говорят о том, что «наблюдатели» из женских пар (9 из 10 пар) точно опре</w:t>
        <w:softHyphen/>
        <w:t>делили категорию слайда в 20% случаев, что является значимым показателем для данной выборки, и только 3 «наблюдателя» из 9 мужских пар выполнили задание так же успешно, как и женщины. По выражению лица «посылателя» достаточно точно определялась «наблю</w:t>
        <w:softHyphen/>
        <w:t>дателями» степень «удовольствия — неудовольсвия» и степень «силы» эмоционального отклика «посылателя». Коэффициент корреляций между оценками этих харак</w:t>
        <w:softHyphen/>
        <w:t>теристик эмоционального отклика «наблюдателями» и «посылателями» достаточно высокий. Физиологические показатели «наблюдателей» и «посылателей» сравнива</w:t>
        <w:softHyphen/>
        <w:t>лись тогда, когда «наблюдатель» правильно или непра</w:t>
        <w:softHyphen/>
        <w:t>вильно называл слайд. Математический анализ этих данных показал, что физиологические реакции двух испытуемых, даже если они в чем-то совпадали, не вли</w:t>
        <w:softHyphen/>
        <w:t>яли на степень согласованности их ответов по шкалам.</w:t>
      </w:r>
    </w:p>
    <w:p>
      <w:pPr>
        <w:pStyle w:val="Normal"/>
        <w:widowControl w:val="false"/>
        <w:autoSpaceDE w:val="false"/>
        <w:rPr/>
      </w:pPr>
      <w:r>
        <w:rPr/>
        <w:t>Влияние личностных характеристик участников эк</w:t>
        <w:softHyphen/>
        <w:t>сперимента на точность определения по выражению лица стимула-слайда и на согласованность ответов по шкалам не зафиксировано с очевидным постоянством. Но получены сведения о зависимости между уровнем экстравертированности «посылателя» и точностью оп</w:t>
        <w:softHyphen/>
        <w:t>ределения типа стимульной ситуации «наблюдателем». В целом, женские пары более успешно, чем мужские, выступали как в роли «посылателя», так и «наблюдате</w:t>
        <w:softHyphen/>
        <w:t>ля» эмоциональных откликов. Р. Бак и др., ссылаясь на ряд исследований других авторов, приходят к выводу о том, что существуют различия между мужчинами и женщинами в кодировании эмоциональных состояний. Женщины-«посылатели» более открыто выражают эмоциональное состояние, чем мужчины, и проявляют бо</w:t>
        <w:softHyphen/>
        <w:t>лее высокую чувствительность по отношению к увиден</w:t>
        <w:softHyphen/>
        <w:t>ной на экране экспрессии. Далее зафиксировано, что открытоэкспрессивные участники эксперимента (они названы «экстерналайзеры») имеют минимальные из</w:t>
        <w:softHyphen/>
        <w:t>менения физиологических показателей в момент предъявления стимула, а малоэкспрессивные («интерналайзеры») демонстрируют существенные сдвиги фи</w:t>
        <w:softHyphen/>
        <w:t>зиологических показателей по сравнению с фоновыми.</w:t>
      </w:r>
    </w:p>
    <w:p>
      <w:pPr>
        <w:pStyle w:val="Normal"/>
        <w:widowControl w:val="false"/>
        <w:autoSpaceDE w:val="false"/>
        <w:rPr/>
      </w:pPr>
      <w:r>
        <w:rPr/>
        <w:t>Среди женщин оказалось больше «экстерналайзеров», чем среди мужчин. Р. Бак и его коллеги считают, что «интерналайзеры» — это лица, которые по какой-то причине не могут открыто выражать свои чувства. То, что среди мужчин больше «интерналайзеров», чем сре</w:t>
        <w:softHyphen/>
        <w:t>ди женщин, обусловлено, по их мнению, особенностя</w:t>
        <w:softHyphen/>
        <w:t>ми воспитания юношей и девушек. Перед молодыми людьми чаще ставится задача не проявлять открыто свои эмоциональные реакции, скрывать чувства, что приводит к формированию неинтенсивных способов проявления эмоционального отклика на событие, к не</w:t>
        <w:softHyphen/>
        <w:t>доразвитию навыков экспрессивного кодирования со</w:t>
        <w:softHyphen/>
        <w:t>стояний.</w:t>
      </w:r>
    </w:p>
    <w:p>
      <w:pPr>
        <w:pStyle w:val="Normal"/>
        <w:widowControl w:val="false"/>
        <w:autoSpaceDE w:val="false"/>
        <w:rPr/>
      </w:pPr>
      <w:r>
        <w:rPr/>
        <w:t>Далее, авторы обсуждаемой работы считают, что для верного определения стимула по выражению лица не</w:t>
        <w:softHyphen/>
        <w:t>обходимо не только найти место наблюдаемой экспрес</w:t>
        <w:softHyphen/>
        <w:t>сии на шкале «приятное — неприятное», «слабое — сильное», но и иметь некоторую информацию о лично</w:t>
        <w:softHyphen/>
        <w:t>сти «посылателя». Так, «наблюдатель» может видеть на телеэкране улыбающееся лицо, улыбку. Означает ли это, что «посылатель» рассматривает забавный, смеш</w:t>
        <w:softHyphen/>
        <w:t>ной слайд, или свидетельствует о том, что он смотрит на привлекательные сексуальные сцены, а, может быть, «посылатель» разглядывает пейзаж или какое-нибудь произведение искусства? Для того чтобы «наблюда</w:t>
        <w:softHyphen/>
        <w:t>тель» мог ответить на эти вопросы, ему необходима дополнительная информация о личности «посылателя». Его ответ также может быть проекцией его собствен</w:t>
        <w:softHyphen/>
        <w:t>ных личностных характеристик, а также следствием его отношения к личности «посылателя». Короче говоря, чтобы «наблюдатель» успешно решал поставленные перед ним задачи, ему необходима информация о ти</w:t>
        <w:softHyphen/>
        <w:t>пичных способах выражения состояний «посылателем» в ответ на определенный стимул. Иными словами, не</w:t>
        <w:softHyphen/>
        <w:t>обходима информация о диапазоне индивидуальных вариаций кодирования выражения состояния.</w:t>
      </w:r>
    </w:p>
    <w:p>
      <w:pPr>
        <w:pStyle w:val="Normal"/>
        <w:widowControl w:val="false"/>
        <w:autoSpaceDE w:val="false"/>
        <w:rPr/>
      </w:pPr>
      <w:r>
        <w:rPr/>
        <w:t>Таким образом, исследование Р. Бака, Н. Миллера, В. Сейвина, В. Кьюла показало, что существуют экс</w:t>
        <w:softHyphen/>
        <w:t>прессивные коды и на их основе можно определить стимул и, естественно, состояние человека. В то же время данная работа свидетельствует, что кодирование, передача эмоционального состояния зависит от ряда факторов: половых, личностных, тенденций в воспита</w:t>
        <w:softHyphen/>
        <w:t>нии. Чтобы быть уверенным в том, что данная экспрес</w:t>
        <w:softHyphen/>
        <w:t>сивная программа, экспрессивный паттерн выражают определенное состояние, необходимо знание об инди</w:t>
        <w:softHyphen/>
        <w:t>видуальных, устойчивых способах реагирования на раз</w:t>
        <w:softHyphen/>
        <w:t>личные стимульные ситуации.</w:t>
      </w:r>
    </w:p>
    <w:p>
      <w:pPr>
        <w:pStyle w:val="Normal"/>
        <w:widowControl w:val="false"/>
        <w:autoSpaceDE w:val="false"/>
        <w:rPr/>
      </w:pPr>
      <w:r>
        <w:rPr/>
        <w:t>Рассмотрим еще одно исследование, которое выпол</w:t>
        <w:softHyphen/>
        <w:t>нено в 90-е годы (251) и в котором также обсуждается проблема кодирования коммуникативных интенций и ставится вопрос о степени осознанности этого процес</w:t>
        <w:softHyphen/>
        <w:t>са самим субъектом общения. В работе изучаются коды интенций присоединения или, по-другому, проявления склонности к партнеру. Авторы исследования исходят из того, что существующие социальные нормы, догово</w:t>
        <w:softHyphen/>
        <w:t>ры сдерживают проявление истинных интенций, состо</w:t>
        <w:softHyphen/>
        <w:t>яний. Но эти «сдерживаемые» отношения находят свое выражение в невербальных, экспрессивных кодах. С их точки зрения, для моделирования невербального пове</w:t>
        <w:softHyphen/>
        <w:t>дения необходимо знать о чувствах партнера, о типе социальной ситуации, о том, насколько значим собесед</w:t>
        <w:softHyphen/>
        <w:t>ник в контексте достижения поставленных целей, о нормах выражения своей склонности или присоединения к партнеру, важна также информация, включаю</w:t>
        <w:softHyphen/>
        <w:t>щая переживания прошлого опыта общения с этим же человеком. Перечисленные аспекты информации способствуют пониманию «текущего» поведения партнера, в каком состоянии находятся их взаимоотношения. Она необходима для сличения ожидаемого и реально наблю</w:t>
        <w:softHyphen/>
        <w:t>даемого невербального поведения, для подтверждения того, что общение является эффективным, что интен</w:t>
        <w:softHyphen/>
        <w:t>ция верно закодирована и передается партнеру.</w:t>
      </w:r>
    </w:p>
    <w:p>
      <w:pPr>
        <w:pStyle w:val="Normal"/>
        <w:widowControl w:val="false"/>
        <w:autoSpaceDE w:val="false"/>
        <w:rPr/>
      </w:pPr>
      <w:r>
        <w:rPr/>
        <w:t>Таким образом, невербальное поведение, невербаль</w:t>
        <w:softHyphen/>
        <w:t>ная интеракция составляют код диалога, особенно то</w:t>
        <w:softHyphen/>
        <w:t>гда, когда необходимо создать определенную степень интимности, непосредственности, включенности и до</w:t>
        <w:softHyphen/>
        <w:t>минантности. Проблема заключается в том, насколько невербальные коды осознаны, насколько необходимо для понимания природы экспрессивного кода касаться более «тонких» смыслов, чем социальные значения невербального поведения, с помощью каких техничес</w:t>
        <w:softHyphen/>
        <w:t>ких средств они могут быть зафиксированы.</w:t>
      </w:r>
    </w:p>
    <w:p>
      <w:pPr>
        <w:pStyle w:val="Normal"/>
        <w:widowControl w:val="false"/>
        <w:autoSpaceDE w:val="false"/>
        <w:rPr/>
      </w:pPr>
      <w:r>
        <w:rPr/>
        <w:t>В результате анализа и сравнения различных подхо</w:t>
        <w:softHyphen/>
        <w:t>дов к проблеме кодирования коммуникативных интен</w:t>
        <w:softHyphen/>
        <w:t>ций напрашивается вывод о том, что элементы невер</w:t>
        <w:softHyphen/>
        <w:t>бального поведения, экспрессии могут сознательно выбираться с целью кодирования и последующей пере</w:t>
        <w:softHyphen/>
        <w:t>дачи состояний, отношений, но в структуре кода так</w:t>
        <w:softHyphen/>
        <w:t>же будут находиться элементы, степень осознания ко</w:t>
        <w:softHyphen/>
        <w:t>торых будет заметно различаться.</w:t>
      </w:r>
    </w:p>
    <w:p>
      <w:pPr>
        <w:pStyle w:val="Normal"/>
        <w:widowControl w:val="false"/>
        <w:autoSpaceDE w:val="false"/>
        <w:rPr/>
      </w:pPr>
      <w:r>
        <w:rPr/>
        <w:t xml:space="preserve">В эксперименте М. </w:t>
      </w:r>
      <w:r>
        <w:rPr>
          <w:lang w:val="en-US"/>
        </w:rPr>
        <w:t>Palmer</w:t>
      </w:r>
      <w:r>
        <w:rPr/>
        <w:t xml:space="preserve">, К. </w:t>
      </w:r>
      <w:r>
        <w:rPr>
          <w:lang w:val="en-US"/>
        </w:rPr>
        <w:t>Simmons</w:t>
      </w:r>
      <w:r>
        <w:rPr/>
        <w:t xml:space="preserve"> (251) сравни</w:t>
        <w:softHyphen/>
        <w:t>вались актуальное невербальное поведение, демонстри</w:t>
        <w:softHyphen/>
        <w:t>руемое в межличностном общении, и самоотчеты о нем. Таким образом устанавливался диапазон осознаваемых и неосознаваемых элементов в структуре экспрессив</w:t>
        <w:softHyphen/>
        <w:t>ного кода. Авторы этого исследования изучали коды расположения к партнеру. Они фиксировали особенно</w:t>
        <w:softHyphen/>
        <w:t>сти взгляда, так как известно из многих работ, что че</w:t>
        <w:softHyphen/>
        <w:t>ловек, пытающийся продемонстрировать свое располо</w:t>
        <w:softHyphen/>
        <w:t>жение к другому или получить одобрение, увеличивает время и интенсивность взгляда. Они также обращали внимание на наличие или отсутствие улыбки, учитывая те факты, которые подтверждали, что расположение, присоединение, желание получить одобрение от определенного лица всегда сопровождается целенаправлен</w:t>
        <w:softHyphen/>
        <w:t>ными улыбками. Увеличение количества улыбок свиде</w:t>
        <w:softHyphen/>
        <w:t>тельствует об увеличении интимности отношений, улуч</w:t>
        <w:softHyphen/>
        <w:t>шении взаимопонимания. Кроме улыбки и взгляда важными показателями являются прикосновения и дви</w:t>
        <w:softHyphen/>
        <w:t>жения головой. Кивки головой демонстрируют поддер</w:t>
        <w:softHyphen/>
        <w:t>жку, одобрение, присоединение к мнению партнера. Прикосновения к себе, наоборот, указывают на неко</w:t>
        <w:softHyphen/>
        <w:t>торый дискомфорт в общении. Имеются данные, кото</w:t>
        <w:softHyphen/>
        <w:t>рые говорят о том, что если партнер уменьшает коли</w:t>
        <w:softHyphen/>
        <w:t>чество прикосновений к себе, то увеличивается степень его притягательности.</w:t>
      </w:r>
    </w:p>
    <w:p>
      <w:pPr>
        <w:pStyle w:val="Normal"/>
        <w:widowControl w:val="false"/>
        <w:autoSpaceDE w:val="false"/>
        <w:rPr/>
      </w:pPr>
      <w:r>
        <w:rPr/>
        <w:t xml:space="preserve">М. </w:t>
      </w:r>
      <w:r>
        <w:rPr>
          <w:lang w:val="en-US"/>
        </w:rPr>
        <w:t>Palmer</w:t>
      </w:r>
      <w:r>
        <w:rPr/>
        <w:t xml:space="preserve">, К. </w:t>
      </w:r>
      <w:r>
        <w:rPr>
          <w:lang w:val="en-US"/>
        </w:rPr>
        <w:t>Simmons</w:t>
      </w:r>
      <w:r>
        <w:rPr/>
        <w:t xml:space="preserve"> выдвинули гипотезу о том, что код интенции (отношения) расположения (принятия), присоединения будет включать большее количество пристальных взглядов, улыбок, движений головой по отношению к партнеру и меньшее количество прикос</w:t>
        <w:softHyphen/>
        <w:t>новений к себе. Данная гипотеза проверялась в специ</w:t>
        <w:softHyphen/>
        <w:t>ально смоделированной ситуации взаимодействия. Ди</w:t>
        <w:softHyphen/>
        <w:t>ады мужчин и женщин вели разговор в течение 5 минут. 1/3 участников получила указание демонстри</w:t>
        <w:softHyphen/>
        <w:t>ровать увеличение симпатии, расположения, а 1/3 чле</w:t>
        <w:softHyphen/>
        <w:t>нов диады имела задание уменьшить симпатию к дру</w:t>
        <w:softHyphen/>
        <w:t>гому. Участников всех пар просили не говорить своим партнерам, что они чувствуют по отношению друг к другу. Экспериментаторы спрашивали после истечения срока разговора тех участников диады, которым не были даны какие-либо указания. Они интересовались тем, насколько им были симпатичны партнеры по об</w:t>
        <w:softHyphen/>
        <w:t>щению. Экспериментаторы также просили тех, кото</w:t>
        <w:softHyphen/>
        <w:t>рые выполняли их задание, сделать самоотчет о невер</w:t>
        <w:softHyphen/>
        <w:t>бальных средствах, которые они использовали, чтобы продемонстрировать увеличение или уменьшение рас</w:t>
        <w:softHyphen/>
        <w:t>положения к партнеру. В результате сравнивались три показателя: элементы реального невербального поведе</w:t>
        <w:softHyphen/>
        <w:t>ния с самоотчетами и с оценками симпатии, проявляе</w:t>
        <w:softHyphen/>
        <w:t>мой партнерами. Данные этого исследования говорят о том, что 50% участников эксперимента сообщили о том, что они сознательно использовали пристальный взгляд и улыбки. Практически такое же количество субъектов общения не могли с уверенностью заявить о том, какое невербальное поведение они применяли для того, что</w:t>
        <w:softHyphen/>
        <w:t>бы продемонстрировать присоединение или отчужде</w:t>
        <w:softHyphen/>
        <w:t>ние. Таким образом, реальное невербальное поведение и самоотчеты не совпадают. Участники исследования, задание которых состояло в том, чтобы проявить боль</w:t>
        <w:softHyphen/>
        <w:t>шую симпатию к партнеру, увеличивали количество невербальных движений, усиливали контакт глаз, чаще улыбались, наклоняли голову в сторону к партнеру. Их самоотчеты в большей степени соответствовали их ре</w:t>
        <w:softHyphen/>
        <w:t>альному невербальному поведению, чем самоотчеты тех, которым нужно было демонстрировать снижение распо</w:t>
        <w:softHyphen/>
        <w:t>ложения и симпатии. Эти участники в самоотчетах ука</w:t>
        <w:softHyphen/>
        <w:t>зывали на большее количество изменений в невербаль</w:t>
        <w:softHyphen/>
        <w:t>ном поведении, чем это было в действительности.</w:t>
      </w:r>
    </w:p>
    <w:p>
      <w:pPr>
        <w:pStyle w:val="Normal"/>
        <w:widowControl w:val="false"/>
        <w:autoSpaceDE w:val="false"/>
        <w:rPr/>
      </w:pPr>
      <w:r>
        <w:rPr/>
        <w:t>Прикосновения к себе присутствовали как в кодах симпатии, так и антипатии к партнеру, так как участ</w:t>
        <w:softHyphen/>
        <w:t>ники эксперимента заявляли, что они испытывали дис</w:t>
        <w:softHyphen/>
        <w:t>комфорт от любой формы задания. Оценка степени проявляемой симпатии увеличивалась в соответствии с увеличением количества и интенсивности взглядов, улыбок, наклонов головы. В целом, в демонстрируемом коде осознаются только те элементы, количество и ин</w:t>
        <w:softHyphen/>
        <w:t>тенсивность которых увеличивается или уменьшается.</w:t>
      </w:r>
    </w:p>
    <w:p>
      <w:pPr>
        <w:pStyle w:val="Normal"/>
        <w:widowControl w:val="false"/>
        <w:autoSpaceDE w:val="false"/>
        <w:rPr/>
      </w:pPr>
      <w:r>
        <w:rPr/>
        <w:t>Таким образом, и в этом исследовании были зафик</w:t>
        <w:softHyphen/>
        <w:t>сированы факты, которые указывают на необходимость осторожного подхода к решению проблемы экспрес</w:t>
        <w:softHyphen/>
        <w:t>сивного кода. Особенно важным для понимания приро</w:t>
        <w:softHyphen/>
        <w:t>ды кодирования чувств и отношений и их передачи другому является тот факт, что в структуре кода при</w:t>
        <w:softHyphen/>
        <w:t>сутствуют одновременно выразительные движения, использование которых отличается степенью осозна</w:t>
        <w:softHyphen/>
        <w:t>ния, что в структуру кода могут входить экспрессивные элементы, которые передают несколько иные чувства, чем те, которые партнеры пытаются выразить, что ре</w:t>
        <w:softHyphen/>
        <w:t>альный невербальный, экспрессивный код, паттерн и то, что представлено в самоотчетах, чаще всего не совпадает. Поэтому такой прием создания кодов, как са</w:t>
        <w:softHyphen/>
        <w:t>моотчеты о выражении тех или иных состояний, явля</w:t>
        <w:softHyphen/>
        <w:t>ется весьма уязвимым.</w:t>
      </w:r>
    </w:p>
    <w:p>
      <w:pPr>
        <w:pStyle w:val="Normal"/>
        <w:widowControl w:val="false"/>
        <w:autoSpaceDE w:val="false"/>
        <w:rPr/>
      </w:pPr>
      <w:r>
        <w:rPr/>
        <w:t>Итак, результаты вышеприведенных работ, выпол</w:t>
        <w:softHyphen/>
        <w:t>ненных в разное время, с помощью различных техни</w:t>
        <w:softHyphen/>
        <w:t>ческих средств, отличающихся процедурой экспери</w:t>
        <w:softHyphen/>
        <w:t>мента, задачами и данными, говорят в пользу того факта, что существуют программы, паттерны экспрес</w:t>
        <w:softHyphen/>
        <w:t>сивного поведения, что они соответствуют определен</w:t>
        <w:softHyphen/>
        <w:t>ным стимульным ситуациям, состояниям, отношениям и в этом смысле могут быть представлены как коды. Но из приведенных работ также следует, что понятие «эк</w:t>
        <w:softHyphen/>
        <w:t>спрессивный, невербальный код» нуждается в переос</w:t>
        <w:softHyphen/>
        <w:t>мысливании в соответствии с особенностями кодиро</w:t>
        <w:softHyphen/>
        <w:t>вания, приемами фиксации, в соответствии с тем фактом, что невербальные программы не обладают не</w:t>
        <w:softHyphen/>
        <w:t>обходимой устойчивостью, не все из них являются об</w:t>
        <w:softHyphen/>
        <w:t>щеприняты (это главные характеристики кода как вида знака). Более того, каждое из рассмотренных исследо</w:t>
        <w:softHyphen/>
        <w:t>ваний как бы все дальше и дальше отодвигает решение проблемы невербального экспрессивного кода. Задача выглядит все более и более сложной за счет введения таких переменных, как ситуация, индивидные, личнос</w:t>
        <w:softHyphen/>
        <w:t>тные особенности субъекта кодирования экспрессии, факторы культуры, влияющие на процесс кодирования и характеристики кода, степень осознания, целенаправ</w:t>
        <w:softHyphen/>
        <w:t>ленности кодирования как процесса. Введение такого количества переменных, влияющих на процедуру коди</w:t>
        <w:softHyphen/>
        <w:t>рования экспрессии, заставляет по-новому посмотреть на известный в психологии невербального поведения вывод, сделанный в 50-е годы Брунером и Тагиури. Они утверждали, что не существует неизменяемого паттер</w:t>
        <w:softHyphen/>
        <w:t>на, кода, соответствующего определенным состояниям. Авторы вышеприведенных работ не столь категорично заявляют об этом, но из их работ, на наш взгляд, также следует вывод об изменчивости кодов экспрессии. Зас</w:t>
        <w:softHyphen/>
        <w:t>луга их в том, что они ставят задачу объяснить данный феномен и найти те переменные, которые стабильно приводят к возникновению определенных характерис</w:t>
        <w:softHyphen/>
        <w:t>тик кода.</w:t>
      </w:r>
    </w:p>
    <w:p>
      <w:pPr>
        <w:pStyle w:val="Normal"/>
        <w:widowControl w:val="false"/>
        <w:autoSpaceDE w:val="false"/>
        <w:rPr/>
      </w:pPr>
      <w:r>
        <w:rPr/>
        <w:t>Благодаря усилиям таких авторитетных во всем мире исследователей, как П. Экман, Р. Шерер (228), М. Ар-гайл (210), Р. Бердвистелл (214), П. Булл (217) и многие другие, оформилось несколько различных взглядов на процессы кодирования как невербальных коммуника</w:t>
        <w:softHyphen/>
        <w:t>ций, так и невербального поведения. Первая точка зре</w:t>
        <w:softHyphen/>
        <w:t>ния базируется на том, что многие элементы, характе</w:t>
        <w:softHyphen/>
        <w:t>ристики невербального поведения не имеют адекватной им системы записей, поэтому невербальное поведение с точки зрения практических задач фиксации остается неуловимым, вероятностным. Трудности, появляющие</w:t>
        <w:softHyphen/>
        <w:t>ся на пути разработки способов фиксации и кодирова</w:t>
        <w:softHyphen/>
        <w:t>ния невербального поведения, послужили основанием для выражения сомнения относительно «практичности» психологии невербального общения, а иногда и более суровой оценки ее, как отрасли, не имеющей будуще</w:t>
        <w:softHyphen/>
        <w:t>го (236). Крайняя позиция относительно возможностей фиксации и кодирования невербальных коммуникаций представлена в отечественной психологии в работах Е. И. Фейгенберга и А. Г. Асмолова (183, 184). Они счи</w:t>
        <w:softHyphen/>
        <w:t>тают, что «невербальная коммуникация является пре</w:t>
        <w:softHyphen/>
        <w:t>имущественно выражением смысловой сферы личнос</w:t>
        <w:softHyphen/>
        <w:t>ти. Она представляет собой непосредственный канал передачи личностных смыслов», — и, исходя из этого тезиса, объясняют «безуспешность многочисленных по</w:t>
        <w:softHyphen/>
        <w:t>пыток создания кода словаря, дискретного алфавита языка невербальной коммуникации... Невозможность воплощения симультанных динамических смысловых систем личности в дискретных равнодушных значени</w:t>
        <w:softHyphen/>
        <w:t>ях», — и убеждают, что «поиски дискретных формали</w:t>
        <w:softHyphen/>
        <w:t>зованных словарей жестов, телодвижений» обречены на неудачу (183. С. 76).</w:t>
      </w:r>
    </w:p>
    <w:p>
      <w:pPr>
        <w:pStyle w:val="Normal"/>
        <w:widowControl w:val="false"/>
        <w:autoSpaceDE w:val="false"/>
        <w:rPr/>
      </w:pPr>
      <w:r>
        <w:rPr/>
        <w:t>История психологии невербального общения не по</w:t>
        <w:softHyphen/>
        <w:t>зволяет столь категорично подойти к ответу на вопрос о возможностях кодирования и декодирования невербальных коммуникаций. Скорее данный вывод имеет отношение к определенным аспектам невербального поведения личности. Да и сами авторы вышеприведен</w:t>
        <w:softHyphen/>
        <w:t>ной работы, ставя вопрос о том, «какое содержание передается через невербальные коммуникации», исхо</w:t>
        <w:softHyphen/>
        <w:t>дят из тезиса о «связи личности и познотонических движений» (183. С. 76). Развивая ряд идей психологии невербального общения, они пытаются главный вывод их работы подкрепить рядом положений из исследова</w:t>
        <w:softHyphen/>
        <w:t>ния Л. И. Анцыферовой (11), в котором, на наш взгляд, развивается иной подход к невербальному общению человека. Л. И. Анцыферова обращает внимание на тот факт, что активность проявляется в установках всего тела человека, например, в позах внимания, ожидания, тревоги, раздумья и т. д. Она пишет, что «в специфике поз, в динамике их смены отчетливо проявляются пси</w:t>
        <w:softHyphen/>
        <w:t>ходинамические характеристики и личностные свой</w:t>
        <w:softHyphen/>
        <w:t>ства человека», делает акцент на том, что психотоничес</w:t>
        <w:softHyphen/>
        <w:t>кая   активность   человека   отчетливо    «выражает эмоционально-аффективное отношение личности к со</w:t>
        <w:softHyphen/>
        <w:t>бытиям» (11. С. 155). Л. И. Анцыферова приводит в ка</w:t>
        <w:softHyphen/>
        <w:t>честве примера два невербальных паттерна, кода эмо</w:t>
        <w:softHyphen/>
        <w:t>ционально-аффективного     отношения     личности. Первый из них характерен для человека, испытываю</w:t>
        <w:softHyphen/>
        <w:t>щего напряжение в социальных ситуациях, а второй невербальный паттерн поведения включает движения человека, относящегося с доверием к социальному миру. Центральным комплексом движений, входящих в первый паттерн, являются: охватывание себя руками, прижатие их к телу, «утаивание» частей тела (убрать руки за спину, прикрыть часть лица, спрятать под стол ноги и т. д.), а специфическими движениями, образую</w:t>
        <w:softHyphen/>
        <w:t>щими второй паттерн, являются движения, направлен</w:t>
        <w:softHyphen/>
        <w:t>ные к партнеру, в частности «спокойное положение тела, чуть откинутая в сторону рука с полуоткрытой ладонью...» (11. С. 155). Из приведенной работы, на наш взгляд, следует, что утверждение о безуспешности по</w:t>
        <w:softHyphen/>
        <w:t>пыток выделить отдельные движения, расчленить симультанную невербальную коммуникацию, описать набор взаимосвязанных движений, т. е. паттерн, невер</w:t>
        <w:softHyphen/>
        <w:t>бальный код, соответствующий некоторым эмоциональ</w:t>
        <w:softHyphen/>
        <w:t>но-аффективным отношениям личности, является категоричным, не отражающим разнообразные воз</w:t>
        <w:softHyphen/>
        <w:t>можности кодирования различных компонентов невер</w:t>
        <w:softHyphen/>
        <w:t>бального поведения.</w:t>
      </w:r>
    </w:p>
    <w:p>
      <w:pPr>
        <w:pStyle w:val="Normal"/>
        <w:widowControl w:val="false"/>
        <w:autoSpaceDE w:val="false"/>
        <w:rPr/>
      </w:pPr>
      <w:r>
        <w:rPr/>
        <w:t>Отношение к кодированию невербальных коммуни</w:t>
        <w:softHyphen/>
        <w:t>каций как к «безнадежному занятию» появляется не только тогда, когда гиперболизируются одни характе</w:t>
        <w:softHyphen/>
        <w:t>ристики и недооцениваются другие (например, посто</w:t>
        <w:softHyphen/>
        <w:t>янно подчеркивается симультанность невербальных коммуникаций и в то же время игнорируется такое свойство, как завершенность в соответствии с теми или иными аффективно-эмоциональными состояниями), но и тогда, когда термином «невербальные коммуникации» обозначается весь спектр явлений, относящихся к не</w:t>
        <w:softHyphen/>
        <w:t>вербальному языку.</w:t>
      </w:r>
    </w:p>
    <w:p>
      <w:pPr>
        <w:pStyle w:val="Normal"/>
        <w:widowControl w:val="false"/>
        <w:autoSpaceDE w:val="false"/>
        <w:rPr/>
      </w:pPr>
      <w:r>
        <w:rPr/>
        <w:t>Практика кодирования предполагает дифференциро</w:t>
        <w:softHyphen/>
        <w:t>ванное отношение к таким явлениям, как невербальные коммуникации, невербальное поведение. В разделе 1.1. мы уже отмечали, что невербальные коммуникации представляют систему символов, знаков, использую</w:t>
        <w:softHyphen/>
        <w:t>щихся для передачи сообщения с большой степенью точности, которые в той или иной степени отчуждены и независимы от психологических и социально-психо</w:t>
        <w:softHyphen/>
        <w:t>логических качеств личности, которые имеют достаточ</w:t>
        <w:softHyphen/>
        <w:t>но четкий крут значений и могут быть описаны как лингвистические знаковые системы. Проблеме кодиро</w:t>
        <w:softHyphen/>
        <w:t>вания — декодирования невербальных коммуникаций посвящено достаточно большое количество работ, ко</w:t>
        <w:softHyphen/>
        <w:t>торые убеждают в том, что конвенциальные, интенциональные, произвольные жесты, телодвижения, позы, выражения лица успешно кодируются и декодируются.</w:t>
      </w:r>
    </w:p>
    <w:p>
      <w:pPr>
        <w:pStyle w:val="Normal"/>
        <w:widowControl w:val="false"/>
        <w:autoSpaceDE w:val="false"/>
        <w:rPr/>
      </w:pPr>
      <w:r>
        <w:rPr/>
        <w:t>В невербальном поведении представлено сочетание индивидных, личностных форм поведения с групповы</w:t>
        <w:softHyphen/>
        <w:t>ми, социокультурными Совокупность движений, обра</w:t>
        <w:softHyphen/>
        <w:t>зующих структуру невербального поведения, представляет собой целостность, трудно разложимую на отдель</w:t>
        <w:softHyphen/>
        <w:t>ные единицы, где преобладают непроизвольные движе</w:t>
        <w:softHyphen/>
        <w:t>ния над произвольными, неосознаваемые над осознава</w:t>
        <w:softHyphen/>
        <w:t>емыми, неинтенциональные над интенциональными, неконвенциальные над конвенциальными. Исходя из этих характеристик невербального поведения, оно в отличие от невербальных коммуникаций является бо</w:t>
        <w:softHyphen/>
        <w:t>лее сложным явлением и именно в связи с ним чаще всего обсуждается проблема кодирования. Ее экспери</w:t>
        <w:softHyphen/>
        <w:t>ментальное и практическое решение затруднено осо</w:t>
        <w:softHyphen/>
        <w:t>бенностями самого феномена «невербальное поведе</w:t>
        <w:softHyphen/>
        <w:t>ние».</w:t>
      </w:r>
    </w:p>
    <w:p>
      <w:pPr>
        <w:pStyle w:val="Normal"/>
        <w:widowControl w:val="false"/>
        <w:autoSpaceDE w:val="false"/>
        <w:rPr/>
      </w:pPr>
      <w:r>
        <w:rPr/>
        <w:t>Одним из решений проблемы определения индика</w:t>
        <w:softHyphen/>
        <w:t>тивных возможностей невербального поведения явля</w:t>
        <w:softHyphen/>
        <w:t>ется разработка классификаций, учитывающих приро</w:t>
        <w:softHyphen/>
        <w:t>ду, источники формирования, тип кода, условия общения, связь невербального поведения и речи. Такое решение проблемы было предложено П. Экманом и У. Фризеном (225). На основе вышеназванных парамет</w:t>
        <w:softHyphen/>
        <w:t>ров ими выделены пять типов невербального поведения: 1) «эмблемы» — устойчивые коды, имеют вербальный эквивалент, культурно-специфичны, употребляются осознанно; 2) «иллюстраторы» — связаны с речью, ко</w:t>
        <w:softHyphen/>
        <w:t>дом в прямом смысле слова не являются, употребляют</w:t>
        <w:softHyphen/>
        <w:t>ся как осознанно, так и неосознанно; 3) «регулято</w:t>
        <w:softHyphen/>
        <w:t>ры» — невербальные коды, поддерживающие общение; 4) «экспрессивные» лицевые знаки; 5) «адапторы» — это остаточные формы когда-то целесообразных дей</w:t>
        <w:softHyphen/>
        <w:t>ствий, сопровождающих потребности человека, их функции в общении заключаются недостаточно осоз</w:t>
        <w:softHyphen/>
        <w:t>нанно в поддержке, защите себя. Употребляются «адап</w:t>
        <w:softHyphen/>
        <w:t>торы» тогда, когда человек находится в состоянии дис</w:t>
        <w:softHyphen/>
        <w:t>комфорта, значение их, как и «иллюстраторов», неустойчиво (потер нос, схватился за мочку уха), появ</w:t>
        <w:softHyphen/>
        <w:t>ляется в соответствии с контекстом общения.</w:t>
      </w:r>
    </w:p>
    <w:p>
      <w:pPr>
        <w:pStyle w:val="Normal"/>
        <w:widowControl w:val="false"/>
        <w:autoSpaceDE w:val="false"/>
        <w:rPr/>
      </w:pPr>
      <w:r>
        <w:rPr/>
        <w:t>В невербальном поведении личности, диады, группы могут быть одномоментно представлены и «эмблемы», и «иллюстраторы», и «регуляторы», и «адапторы». Невербальное поведение в таком случае включает услов</w:t>
        <w:softHyphen/>
        <w:t>ные и естественные, произвольные и символические, си</w:t>
        <w:softHyphen/>
        <w:t>туативные и аситуативные элементы, отличающиеся при</w:t>
        <w:softHyphen/>
        <w:t>надлежностью к коду как к системе знаков, имеющих круг значений. В конкретных исследованиях предпочте</w:t>
        <w:softHyphen/>
        <w:t>ние отдается то одним, то другим видам невербального поведения. Противоречия в оценке кодирующей функции невербального поведения возникают тогда, когда рассмат</w:t>
        <w:softHyphen/>
        <w:t>риваются естественные, произвольные, неосознаваемые комплексы невербальных движений. Знаковая функция символических, аситуативных, осознаваемых элементов невербального поведения фактически не вызывает сомне</w:t>
        <w:softHyphen/>
        <w:t>ния. К ним относятся конвенциональные мины, жесты, позы, ритуалы приветствия и прощания, фиксированное культурой пространство общения.</w:t>
      </w:r>
    </w:p>
    <w:p>
      <w:pPr>
        <w:pStyle w:val="Normal"/>
        <w:widowControl w:val="false"/>
        <w:autoSpaceDE w:val="false"/>
        <w:rPr/>
      </w:pPr>
      <w:r>
        <w:rPr/>
        <w:t>На основе вышеизложенного подхода П. Экман и его коллеги (225, 226, 227) рассмотрели в рамках проблемы «Культура и невербальное поведение» экспрессивные коды лица. Ими были получены данные, свидетельству</w:t>
        <w:softHyphen/>
        <w:t>ющие о существовании универсальных взаимоотноше</w:t>
        <w:softHyphen/>
        <w:t>ний между мускульными движениями лица и отдельны</w:t>
        <w:softHyphen/>
        <w:t>ми эмоциями (счастье, печаль, гнев, страх, удивление, отвращение, интерес), и культурных различий в неко</w:t>
        <w:softHyphen/>
        <w:t>торых стимулах, которые, благодаря социализации, ста</w:t>
        <w:softHyphen/>
        <w:t>ли известны как детерминанты определенных эмоций, различий в правилах контролирования экспрессивного поведения, в социальных ситуациях выражения тех или иных эмоций. Из результатов работ, выполненных в этом направлении, следует, что проблема кодирования экспрес</w:t>
        <w:softHyphen/>
        <w:t>сии может быть решена на пути совмещения индивиду</w:t>
        <w:softHyphen/>
        <w:t>альных аспектов выражения и социально-психологических, культурных детерминант проявления эмоций.</w:t>
      </w:r>
    </w:p>
    <w:p>
      <w:pPr>
        <w:pStyle w:val="Normal"/>
        <w:widowControl w:val="false"/>
        <w:autoSpaceDE w:val="false"/>
        <w:rPr/>
      </w:pPr>
      <w:r>
        <w:rPr/>
        <w:t>Рассмотрев результаты своих работ и проанализировав исследования других авторов, П. Экман и Р. Шерер (228) пришли к выводу, что решение вопроса о возмож</w:t>
        <w:softHyphen/>
        <w:t>ностях кодирования невербального поведения, выделе</w:t>
        <w:softHyphen/>
        <w:t xml:space="preserve">ния дискретных единиц его анализа осложняется не </w:t>
      </w:r>
      <w:r>
        <w:rPr>
          <w:lang w:val="en-US"/>
        </w:rPr>
        <w:t>I</w:t>
      </w:r>
      <w:r>
        <w:rPr/>
        <w:t xml:space="preserve"> тем, что оно не может быть закодировано, описано с помощью различных приемов, а тем, что для создания кодов используются методы, приемлемые для кодирова</w:t>
        <w:softHyphen/>
        <w:t>ния естественного словесного языка. С их точки зрения, проблема заключается также и в том, чтобы совместить в коде наряду с типичными, устойчиво-повторяющими</w:t>
        <w:softHyphen/>
        <w:t>ся невербальными движениями индивидуальные, появ</w:t>
        <w:softHyphen/>
        <w:t>ляющиеся в ответ на определенный раздражитель.</w:t>
      </w:r>
    </w:p>
    <w:p>
      <w:pPr>
        <w:pStyle w:val="Normal"/>
        <w:widowControl w:val="false"/>
        <w:autoSpaceDE w:val="false"/>
        <w:rPr/>
      </w:pPr>
      <w:r>
        <w:rPr/>
        <w:t>В результате серии работ стал меняться подход к проблеме кода. Новизна заключалась в дифференциро</w:t>
        <w:softHyphen/>
        <w:t>ванном подходе к различным компонентам невербаль</w:t>
        <w:softHyphen/>
        <w:t>ного поведения как знакам-индикаторам психологичес</w:t>
        <w:softHyphen/>
        <w:t>ких и социально-психологических характеристик личности и группы, в учете ряда контекстуальных пе</w:t>
        <w:softHyphen/>
        <w:t>ременных, в рассмотрении вопроса об устойчивости — изменчивости, психологической однозначности невер</w:t>
        <w:softHyphen/>
        <w:t>бального кода, исходя из того, какие психологические образования он представляет.</w:t>
      </w:r>
    </w:p>
    <w:p>
      <w:pPr>
        <w:pStyle w:val="Normal"/>
        <w:widowControl w:val="false"/>
        <w:autoSpaceDE w:val="false"/>
        <w:rPr/>
      </w:pPr>
      <w:r>
        <w:rPr/>
        <w:t>Исследователями, считающими, что невербальное поведение поддается кодированию, применяются раз</w:t>
        <w:softHyphen/>
        <w:t>нообразные методические приемы, в основе которых лежит процедура наблюдения, дополненная различны</w:t>
        <w:softHyphen/>
        <w:t>ми способами фиксации: вербальное описание движе</w:t>
        <w:softHyphen/>
        <w:t>ний, пиктограммы, рисунки, фото-кино-видеозапись. В результате многолетней работы были созданы вербаль</w:t>
        <w:softHyphen/>
        <w:t>ные, графические, цифровые коды различных компо</w:t>
        <w:softHyphen/>
        <w:t>нентов невербального поведения и соответствующие им способы кодирования. Из данных эксперименталь</w:t>
        <w:softHyphen/>
        <w:t>ной психологии невербального общения, приведенных в обобщающих работах (241, 249, 250), следует, что раз</w:t>
        <w:softHyphen/>
        <w:t>личные отношения личности, ее эмоционально-аффек</w:t>
        <w:softHyphen/>
        <w:t>тивные реакции, состояния, некоторые индивидно-лич-ностные образования имеют достаточно четкий невербальный код и поэтому успешно интерпретируют</w:t>
        <w:softHyphen/>
        <w:t>ся субъектами общения. Наряду с этим в данных рабо</w:t>
        <w:softHyphen/>
        <w:t>тах подчеркивается, что любая запись, любой рисунок, фотоэталон — это статика, а невербальное поведение динамично, в «коде» любого типа опускаются нюансы, следовательно, он дает весьма обобщенную, типичную информацию.</w:t>
      </w:r>
    </w:p>
    <w:p>
      <w:pPr>
        <w:pStyle w:val="Normal"/>
        <w:widowControl w:val="false"/>
        <w:autoSpaceDE w:val="false"/>
        <w:rPr/>
      </w:pPr>
      <w:r>
        <w:rPr/>
        <w:t>К этим замечаниям следует добавить также и то, что основным критерием, который используется исследо</w:t>
        <w:softHyphen/>
        <w:t>вателями с целью определения повторяющихся невер</w:t>
        <w:softHyphen/>
        <w:t>бальных движений, выступает частота их появления в различных контекстах общения и интенсивность. На основе этих параметров, как пишет П. Булл (217), уста</w:t>
        <w:softHyphen/>
        <w:t>новлено, что тревожные люди больше двигают руками, у них короче и быстрей взгляд, улыбка появляется реже, чем у спокойных и уверенных людей. Человек, находящийся в состоянии депрессии, низко опускает голову, избегает контакта глаз. Экстраверты и интро</w:t>
        <w:softHyphen/>
        <w:t>верты различаются частотой и интенсивностью невер</w:t>
        <w:softHyphen/>
        <w:t>бальных движений. Первые склонны более пристально смотреть на партнера, больше смеются, чем вторые. Женщины чаще, чем мужчины, смотрят на своего парт</w:t>
        <w:softHyphen/>
        <w:t>нера, улыбаются. Все эти сведения получены в процес</w:t>
        <w:softHyphen/>
        <w:t>се сравнения невербального поведения различных групп людей, образованных экспериментатором на ос</w:t>
        <w:softHyphen/>
        <w:t>нове того или другого критерия. В силу этого факта их индикативная ценность очевидна тогда, когда имеется возможность долгое время наблюдать невербальное поведение конкретного человека или группы лиц, ког</w:t>
        <w:softHyphen/>
        <w:t>да он может его сравнивать с поведением других лю</w:t>
        <w:softHyphen/>
        <w:t>дей или групп. В противном случае некоторые харак</w:t>
        <w:softHyphen/>
        <w:t>теристики невербального поведения он не сможет закодировать как устойчиво-повторяющиеся, так как их смысл становится понятным только в сравнении с дру</w:t>
        <w:softHyphen/>
        <w:t>гим человеком (экстраверт — интроверт, спокойный — тревожный). Но даже если возможно длительное на</w:t>
        <w:softHyphen/>
        <w:t>блюдение за поведением человека, его сравнение с пове</w:t>
        <w:softHyphen/>
        <w:t>дением других людей, то практикующего психолога не могут в полной мере устраивать такие критерии, пока</w:t>
        <w:softHyphen/>
        <w:t>затели невербального поведения, как «больше - мень</w:t>
        <w:softHyphen/>
        <w:t>ше», «чаще — реже», «интенсивнее». Для гого чтобы они были использованы в практической работе, необходимо иметь некую точку отсчета для оценки невер</w:t>
        <w:softHyphen/>
        <w:t>бальных движений как устойчиво-повторяющихся. Иными словами, описать какие-то усредненные пока</w:t>
        <w:softHyphen/>
        <w:t>затели. Именно такого рода описания имеют место в учебных пособиях по «языку тела». Как только практи</w:t>
        <w:softHyphen/>
        <w:t>кующий психолог начинает ими пользоваться, он депер-сонифицирует своего клиента.</w:t>
      </w:r>
    </w:p>
    <w:p>
      <w:pPr>
        <w:pStyle w:val="Normal"/>
        <w:widowControl w:val="false"/>
        <w:autoSpaceDE w:val="false"/>
        <w:rPr/>
      </w:pPr>
      <w:r>
        <w:rPr/>
        <w:t>И, наконец, при всей значимости вышеуказанного цикла работ для психологии невербального общения их результаты не могут быть применены каждым практи</w:t>
        <w:softHyphen/>
        <w:t>кующим психологом, так как правильное использова</w:t>
        <w:softHyphen/>
        <w:t>ние процедур кодирования напрямую зависит от степе</w:t>
        <w:softHyphen/>
        <w:t>ни обучаемости психолога, уровня развития у него умений выделять необходимые признаки, устанавли</w:t>
        <w:softHyphen/>
        <w:t>вать связи между ними и переводить их в иную систе</w:t>
        <w:softHyphen/>
        <w:t>му записи, чаще всего не адекватную природе невер</w:t>
        <w:softHyphen/>
        <w:t>бального поведения и его основным характеристикам.</w:t>
      </w:r>
    </w:p>
    <w:p>
      <w:pPr>
        <w:pStyle w:val="Normal"/>
        <w:widowControl w:val="false"/>
        <w:autoSpaceDE w:val="false"/>
        <w:rPr/>
      </w:pPr>
      <w:r>
        <w:rPr/>
        <w:t>Одной из важных попыток совместить в процессах кодирования невербального поведения его природу и особенности психологии социального познания, учесть индивидно-личностный потенциал субъекта кодирова</w:t>
        <w:softHyphen/>
        <w:t>ния является работа П. Булла (217), в которой ставится задача определить влияние естественных коммуника</w:t>
        <w:softHyphen/>
        <w:t>тивных ситуаций на выполнение невербальным пове</w:t>
        <w:softHyphen/>
        <w:t>дением его индикативных функций. В рамках данного подхода главными факторами превращения невербаль</w:t>
        <w:softHyphen/>
        <w:t>ного поведения в объект кодирования являются комму</w:t>
        <w:softHyphen/>
        <w:t>никативная задача, ее значимость для партнеров и, со</w:t>
        <w:softHyphen/>
        <w:t>ответственно, коммуникативная установка или доминанта на невербальное поведение партнера. Не</w:t>
        <w:softHyphen/>
        <w:t>трудно заметить, что при таком рассмотрении пробле</w:t>
        <w:softHyphen/>
        <w:t>мы «кода» внимание исследователей переключается с анализа единиц фиксации и способов их кодирования на определение роли ситуативных, субъективных фак</w:t>
        <w:softHyphen/>
        <w:t>торов в актуализации процессов кодирования. Несмот</w:t>
        <w:softHyphen/>
        <w:t>ря на этот акцент, уводящий в сторону от традицион</w:t>
        <w:softHyphen/>
        <w:t>ного решения проблемы «кода», является важным указание на роль направленности (установки) личнос</w:t>
        <w:softHyphen/>
        <w:t>ти на активное кодирование невербального поведения. Попытки создать невербальные коды взаимодей</w:t>
        <w:softHyphen/>
        <w:t>ствия двух и больше людей также не увенчались пол</w:t>
        <w:softHyphen/>
        <w:t>ным успехом. На пути разработки кодов невербальных интеракций кроме тех проблем, которые названы выше, возникли новые, обусловленные особенностями кодиру</w:t>
        <w:softHyphen/>
        <w:t>емой информации. Как отмечалось выше, в реальном акте общения невербальное поведение партнеров пред</w:t>
        <w:softHyphen/>
        <w:t>ставляет различные уровни соответствия, гармоничнос</w:t>
        <w:softHyphen/>
        <w:t>ти, целостности: от полного дублирования невербально</w:t>
        <w:softHyphen/>
        <w:t>го поведения друг друга до полного рассогласования между ними, приводящего к разрушению самого фено</w:t>
        <w:softHyphen/>
        <w:t>мена «невербальная интеракция». Существующие мето</w:t>
        <w:softHyphen/>
        <w:t>ды («кадр за кадром», структурно-лингвистические, опи</w:t>
        <w:softHyphen/>
        <w:t>сания-рисунки) неизбежно приводят к превращению целостного, объемного, подвижного, разворачивающего</w:t>
        <w:softHyphen/>
        <w:t>ся во времени невербального взаимодействия в плос</w:t>
        <w:softHyphen/>
        <w:t>кое, фрагментарное, застывшее явление. Кроме этого, исследователи паттернов невербальной интеракции сталкиваются с трудностями при определении «границ» кода и его соответствия этапам общения, не удается им выработать простые способы фиксации интенсивнос</w:t>
        <w:softHyphen/>
        <w:t>ти невербального поведения, отследить микродвиже</w:t>
        <w:softHyphen/>
        <w:t>ния, которые оказывают влияние на взаимодействие, но которые не могут быть обнаружены без специальных средств наблюдения. Отсутствие последних не позво</w:t>
        <w:softHyphen/>
        <w:t xml:space="preserve">ляет осуществить запись невербальной информации, поступающей по различным каналам связи. </w:t>
      </w:r>
      <w:r>
        <w:rPr>
          <w:lang w:val="en-US"/>
        </w:rPr>
        <w:t>X</w:t>
      </w:r>
      <w:r>
        <w:rPr/>
        <w:t>. Смит (259), проанализировав невербальное взаимодействие в учебном процессе (учитель — ученик, студент — пре</w:t>
        <w:softHyphen/>
        <w:t>подаватель), констатировал ряд трудностей в создании кодов невербальной интеракции. Первая из них заклю</w:t>
        <w:softHyphen/>
        <w:t>чается в том, что для создания интерактивных схем не</w:t>
        <w:softHyphen/>
        <w:t>достаточно простого подсчета невербальных движений партнеров и выделения тех, которые встречаются чаще, чем другие, так как в этом случае уходят из поля зрения те невербальные сигналы, которые появляются не часто, но сильно влияют на изменение взаимодействий. Усложняется описание невербальных интеракций так</w:t>
        <w:softHyphen/>
        <w:t>же и тем, что невербальное поведение каждой из сто</w:t>
        <w:softHyphen/>
        <w:t>рон взаимосвязано с предыдущими и последующими сигналами, которые не включаются в невербальный паттерн, но придают ему дополнительный психологичес</w:t>
        <w:softHyphen/>
        <w:t>кий смысл В его исследовании обнаружено также влия</w:t>
        <w:softHyphen/>
        <w:t>ние структуры группы (класса) на невербальное взаимо</w:t>
        <w:softHyphen/>
        <w:t>действие, и наоборот Отсюда возникает еще одна проблема — определение факторов, задающих схему не</w:t>
        <w:softHyphen/>
        <w:t>вербальной интеракции, следовательно, переструктуриро</w:t>
        <w:softHyphen/>
        <w:t>вание кода.</w:t>
      </w:r>
    </w:p>
    <w:p>
      <w:pPr>
        <w:pStyle w:val="Normal"/>
        <w:widowControl w:val="false"/>
        <w:autoSpaceDE w:val="false"/>
        <w:rPr/>
      </w:pPr>
      <w:r>
        <w:rPr/>
        <w:t>Таким образом, несмотря на наличие достаточного количества описаний различных видов невербального взаимодействия, в них зафиксирована совокупность компонентов невербальной интеракции, которая име</w:t>
        <w:softHyphen/>
        <w:t>ет широкое поле психологических значений Наряду с этим фактом следует отметить также то, что имеющие</w:t>
        <w:softHyphen/>
        <w:t>ся записи единиц движений или их совокупностей со</w:t>
        <w:softHyphen/>
        <w:t>ставлены на основе изучения отдельных компонентов невербального поведения (кинесики, такесики, проксе-мики), или их подструктур, что предполагает совмеще</w:t>
        <w:softHyphen/>
        <w:t>ние различных кодов с целью создания целостного представления Кроме этого, на пути создания целост</w:t>
        <w:softHyphen/>
        <w:t>ных кодов невербальной интеракции возникает прегра</w:t>
        <w:softHyphen/>
        <w:t>да, которая до сих пор не преодолена психологией не</w:t>
        <w:softHyphen/>
        <w:t>вербального общения с помощью разработанных систем записей можно фиксировать отсутствие или присутствие того или иного комплекса движений, но невозможно зарегистрировать их качество (например, фальшивая, жалкая, счастливая улыбка) Поэтому боль</w:t>
        <w:softHyphen/>
        <w:t>шинство разработанных кодов не только не соответ</w:t>
        <w:softHyphen/>
        <w:t>ствует в полной мере наблюдаемому невербальному поведению, но и тому образу, который возникает у субъекта познания, тому, что он фиксирует как осо</w:t>
        <w:softHyphen/>
        <w:t>знанно, так и неосознанно</w:t>
      </w:r>
    </w:p>
    <w:p>
      <w:pPr>
        <w:pStyle w:val="Normal"/>
        <w:widowControl w:val="false"/>
        <w:autoSpaceDE w:val="false"/>
        <w:rPr/>
      </w:pPr>
      <w:r>
        <w:rPr/>
        <w:t>На пути решения проблемы «невербального кода» возникают барьеры, появление которых обусловлено самим феноменом «невербальное общение» Этим мож</w:t>
        <w:softHyphen/>
        <w:t>но объяснить также и то, что решение проблемы запи</w:t>
        <w:softHyphen/>
        <w:t>си кодов, выделения единиц движений или их совокуп</w:t>
        <w:softHyphen/>
        <w:t>ностей осуществляется на основе изучения отдельных компонентов невербального поведения (кинесики, та-кесики, проксемики), а также то, что удельный вес ис</w:t>
        <w:softHyphen/>
        <w:t>следований кодов индивидуального невербального по</w:t>
        <w:softHyphen/>
        <w:t>ведения значительно выше в общем потоке работ, чем исследований кодов невербальной интеракции, больше описаний кодов, включающих отдельные подструктуры невербального поведения (например, коды экспрессии лица, коды движений глаз, коды движений тела — позы, интонационно-ритмические коды, жестовые коды, проксемические и проксемико-кинесические, такесико-кинесические коды и т д), по сравнению с целостным невербальным поведением Наиболее изуче</w:t>
        <w:softHyphen/>
        <w:t>ны кинесические коды, особенно экспрессия лица, а в рамках исследований невербальной интеракции преоб</w:t>
        <w:softHyphen/>
        <w:t>ладают описания кодов движений тела — позы, проксе-мических, такесико-кинесических, проксемико-кинеси-ческих кодов, контакта глаз Вышеперечисленные виды невербальных кодов приводятся в качестве невербаль</w:t>
        <w:softHyphen/>
        <w:t>ных компонентов тех или иных психических явлений</w:t>
      </w:r>
    </w:p>
    <w:p>
      <w:pPr>
        <w:pStyle w:val="Normal"/>
        <w:widowControl w:val="false"/>
        <w:autoSpaceDE w:val="false"/>
        <w:rPr/>
      </w:pPr>
      <w:r>
        <w:rPr/>
        <w:t>Итак, все исследования проблемы кодирования не</w:t>
        <w:softHyphen/>
        <w:t>вербального экспрессивного поведения могут быть под</w:t>
        <w:softHyphen/>
        <w:t>разделены на те, в которых рассматриваются невер</w:t>
        <w:softHyphen/>
        <w:t>бальные коды индивидуального поведения, и на те, в которых ставится задача описания «кодов», «паттернов» невербальной интеракции Коды индивидуального не</w:t>
        <w:softHyphen/>
        <w:t>вербального поведения в свою очередь описываются в соответствии с акцентом на статических (в плане фи</w:t>
        <w:softHyphen/>
        <w:t>зиогномики) или динамических (в плане выразительных Движений, экспрессии) компонентов невербального поведения  Работы по невербальной интеракции можно подразделить на те, в которых фиксируются невер</w:t>
        <w:softHyphen/>
        <w:t>бальные коды различных типов отношений между парт</w:t>
        <w:softHyphen/>
        <w:t>нерами и описываются основные показатели модально</w:t>
        <w:softHyphen/>
        <w:t>сти общения, и на те работы, в которых предпринята попытка описать «коды», «паттерны» невербального поведения, соответствующие различным этапам обще</w:t>
        <w:softHyphen/>
        <w:t>ния, его видам.</w:t>
      </w:r>
    </w:p>
    <w:p>
      <w:pPr>
        <w:pStyle w:val="Normal"/>
        <w:widowControl w:val="false"/>
        <w:autoSpaceDE w:val="false"/>
        <w:rPr/>
      </w:pPr>
      <w:r>
        <w:rPr/>
        <w:t>Если исходить из структуры невербального поведе</w:t>
        <w:softHyphen/>
        <w:t>ния и невербальной интеракции, то имеющиеся в на</w:t>
        <w:softHyphen/>
        <w:t>шем распоряжении работы можно классифицировать в соответствии с тем, какие подструктуры представле</w:t>
        <w:softHyphen/>
        <w:t>ны в кодах (например, коды экспрессии лица, коды движений глаз, коды движений тела — позы, интона</w:t>
        <w:softHyphen/>
        <w:t>ционно-ритмические коды, жестовые коды, проксеми-ческие и проксемико-кинесические, такесико-кинесические коды и т. д.). Понятно, что вышеперечисленные виды невербальных кодов приводятся в качестве невер</w:t>
        <w:softHyphen/>
        <w:t>бальных компонентов тех или иных психических явле</w:t>
        <w:softHyphen/>
        <w:t>ний. С этой точки зрения лучше всего изучены невер</w:t>
        <w:softHyphen/>
        <w:t>бальные структуры эмоциональных состояний человека, его аффективно-эмоциональных реакций и невербаль</w:t>
        <w:softHyphen/>
        <w:t>ные коды отношений, определенных типов взаимодей</w:t>
        <w:softHyphen/>
        <w:t>ствия. Исходя из этого критерия, работы, выполненные в области психологии невербального поведения, мож</w:t>
        <w:softHyphen/>
        <w:t>но разделить на две части. К первой из них можно от</w:t>
        <w:softHyphen/>
        <w:t>нести исследования, в которых изучаются невербаль</w:t>
        <w:softHyphen/>
        <w:t>ные структуры психических состояний, отношений личности, а ко второй группе работ приписать те, в которых ставится задача описать невербальные коды некоторых социально-психологических характеристик личности и группы. С этой точки зрения лучше всего изучены невербальные структуры эмоциональных со</w:t>
        <w:softHyphen/>
        <w:t>стояний человека, его аффективно-эмоциональных ре</w:t>
        <w:softHyphen/>
        <w:t>акций и невербальные коды отношений, определенных типов взаимодействия.</w:t>
      </w:r>
    </w:p>
    <w:p>
      <w:pPr>
        <w:pStyle w:val="Normal"/>
        <w:widowControl w:val="false"/>
        <w:autoSpaceDE w:val="false"/>
        <w:rPr/>
      </w:pPr>
      <w:r>
        <w:rPr/>
        <w:t>Таким образом, многочисленные работы, в которых рассматривалась проблема невербального кода, делятся на две большие группы в соответствии с предметны</w:t>
        <w:softHyphen/>
        <w:t>ми областями психологии невербального поведения. В свою очередь коды индивидуального невербального поведения подразделяются в соответствии с двумя взаи</w:t>
        <w:softHyphen/>
        <w:t>мосвязанными компонентами экспрессии на физиогно</w:t>
        <w:softHyphen/>
        <w:t>мические, соответствующие устойчивым характеристи</w:t>
        <w:softHyphen/>
        <w:t>кам личности, и коды динамических состояний человека — экспрессивные коды. Последние делятся на коды экспрессии лица (мимика), коды движений глаз, позы — коды движений тела, жестовые коды, интона</w:t>
        <w:softHyphen/>
        <w:t>ционно-ритмические. Их создают в процессе изучения эмоциональных состояний, отношений, некоторых черт личности. Поэтому экспрессивные коды классифициру</w:t>
        <w:softHyphen/>
        <w:t>ются на невербальные коды состояний, отношений, свойств личности. Коды невербальной интеракции представлены в двух больших подгруппах: невербаль</w:t>
        <w:softHyphen/>
        <w:t>ные коды динамических взаимоотношений и невер</w:t>
        <w:softHyphen/>
        <w:t>бальные коды этапов общения, форм взаимодействия. Среди них выделяются проксемические, проксемико-кинесические, такесико-проксемико-кинесические коды.</w:t>
      </w:r>
    </w:p>
    <w:p>
      <w:pPr>
        <w:pStyle w:val="Normal"/>
        <w:widowControl w:val="false"/>
        <w:autoSpaceDE w:val="false"/>
        <w:rPr/>
      </w:pPr>
      <w:r>
        <w:rPr/>
        <w:t>Но несмотря на обилие результатов исследования процессов кодирования, данная задача выглядит для практикующего психолога все более и более сложной за счет введения таких переменных, как ситуация, индивидные, личностные особенности субъекта невербального поведения или указания на факторы культуры, влияющие на процесс кодирования и харак</w:t>
        <w:softHyphen/>
        <w:t>теристики кода. Введение такого количества перемен</w:t>
        <w:softHyphen/>
        <w:t>ных, влияющих на процедуру кодирования невербаль</w:t>
        <w:softHyphen/>
        <w:t>ного поведения, привело к возникновению в психологии невербального общения парадоксальной си</w:t>
        <w:softHyphen/>
        <w:t>туации: многие исследователи утверждают, что суще</w:t>
        <w:softHyphen/>
        <w:t>ствуют невербальные коды, паттерны психологических характеристик личности, но большинство попыток сде</w:t>
        <w:softHyphen/>
        <w:t>лать их доступными для психодиагностических или дру</w:t>
        <w:softHyphen/>
        <w:t>гих целей практической психологии не увенчались полным успехом. Одна из причин заключается в том, что большинство разработанных кодов не только не соот</w:t>
        <w:softHyphen/>
        <w:t>ветствует в полной мере наблюдаемому невербальному поведению, но и тому образу, который возникает у на</w:t>
        <w:softHyphen/>
        <w:t>блюдателя, тому, что он фиксирует как осознанно, так и неосознанно. Означает ли этот факт, что невербаль</w:t>
        <w:softHyphen/>
        <w:t>ное поведение не может быть закодировано наблюда</w:t>
        <w:softHyphen/>
        <w:t>телем?</w:t>
      </w:r>
    </w:p>
    <w:p>
      <w:pPr>
        <w:pStyle w:val="Normal"/>
        <w:widowControl w:val="false"/>
        <w:autoSpaceDE w:val="false"/>
        <w:rPr/>
      </w:pPr>
      <w:r>
        <w:rPr/>
        <w:t>Следует ли, исходя из тех ограничений, трудностей, которые обнаружены в результате изучения проблемы кодирования невербального поведения, отказаться от использования в практической работе тех невербаль</w:t>
        <w:softHyphen/>
        <w:t>ных кодов, которые приведены в различных пособиях по «языку тела?» На наш взгляд, положительный ответ на поставленный вопрос правомерен тогда, когда про</w:t>
        <w:softHyphen/>
        <w:t>цесс кодирования рассматривается так, как это приня</w:t>
        <w:softHyphen/>
        <w:t>то в лингвистике, математике, где обращается внима</w:t>
        <w:softHyphen/>
        <w:t>ние на целенаправленность, осознанность операций, точность, адекватность единиц фиксации, обеспечива</w:t>
        <w:softHyphen/>
        <w:t>ющих создание кода, его соответствие определенным психологическим явлениям. Ответ на поставленный вопрос может быть отрицательным, если относиться к невербальному поведению как к личностно-динамическому образованию. В рамках данного подхода к пробле</w:t>
        <w:softHyphen/>
        <w:t>ме кодирования многие противоречия, выявленные в процессе исследования невербальных кодов, превраща</w:t>
        <w:softHyphen/>
        <w:t>ются в их характерные особенности, среди которых психологическая и социально-психологическая много</w:t>
        <w:softHyphen/>
        <w:t>значность и подвижность совокупности тех движений, которые образуют невербальный код.</w:t>
      </w:r>
    </w:p>
    <w:p>
      <w:pPr>
        <w:pStyle w:val="Normal"/>
        <w:widowControl w:val="false"/>
        <w:autoSpaceDE w:val="false"/>
        <w:rPr/>
      </w:pPr>
      <w:r>
        <w:rPr/>
        <w:t>Таким образом, в рамках личностно-динамического подхода к невербальному поведению его можно считать особой знаковой системой, кодом, паттерном, наделен</w:t>
        <w:softHyphen/>
        <w:t>ными изменчивостью их элементов и подструктур. Не</w:t>
        <w:softHyphen/>
        <w:t>вербальный код, невербальный экспрессивный паттерн не обладает явной номинативностью и однозначностью.</w:t>
      </w:r>
    </w:p>
    <w:p>
      <w:pPr>
        <w:pStyle w:val="Normal"/>
        <w:widowControl w:val="false"/>
        <w:autoSpaceDE w:val="false"/>
        <w:rPr/>
      </w:pPr>
      <w:r>
        <w:rPr/>
        <w:t>Объективной основой выбора «нужного» значения из всего «поля» психологических значений невербаль</w:t>
        <w:softHyphen/>
        <w:t>ного поведения в общении является то, что оно всегда связано с поведением, деятельностью, общением людей. Иными словами, в совместной деятельности, в общении психические явления как регуляторы действий челове</w:t>
        <w:softHyphen/>
        <w:t>ка становятся их внутренней основой, а сами действия, движения — внешней формой проявления личности, ее отношения к деятельности и другим людям. Невербаль</w:t>
        <w:softHyphen/>
        <w:t>ное поведение, таким образом, — это часть самого пси</w:t>
        <w:softHyphen/>
        <w:t>хического явления и до некоторой степени его отчуж</w:t>
        <w:softHyphen/>
        <w:t>денная часть, которая является специфической системой знаков, паттернов, регулирующих весь про</w:t>
        <w:softHyphen/>
        <w:t>цесс общения, в том числе и межличностного познания. Одновременно, благодаря такой функции невербально</w:t>
        <w:softHyphen/>
        <w:t>го поведения, как функция выражения, изменяются не только психологические характеристики партнеров, но и создаются условия для согласования их невербальных программ и образования групповой невербальной интер</w:t>
        <w:softHyphen/>
        <w:t>акции. Два направления в организации связи между внешним и внутренним: от внутреннего к внешнему и от внешнего к внутреннему объективно обеспечивают выполнение индикативных функций невербального поведения в межличностном общении.</w:t>
      </w:r>
    </w:p>
    <w:p>
      <w:pPr>
        <w:pStyle w:val="Normal"/>
        <w:widowControl w:val="false"/>
        <w:autoSpaceDE w:val="false"/>
        <w:rPr/>
      </w:pPr>
      <w:r>
        <w:rPr/>
        <w:t>Таким образом, невербальное поведение как знак (индикатор) психологических характеристик личности и группы имеет ряд особенностей. Невербальное эксп</w:t>
        <w:softHyphen/>
        <w:t>рессивное поведение представляет специфический сложный знак, паттерн, состоящий из условных, есте</w:t>
        <w:softHyphen/>
        <w:t>ственных, произвольных и символических, ситуатив</w:t>
        <w:softHyphen/>
        <w:t>ных и аситуативных, осознаваемых и неосознаваемых элементов. Каждый невербальный, экспрессивный код несет одновременно информацию об устойчивых и динамических психологических особенностях человека и группы.</w:t>
      </w:r>
    </w:p>
    <w:p>
      <w:pPr>
        <w:pStyle w:val="Normal"/>
        <w:widowControl w:val="false"/>
        <w:autoSpaceDE w:val="false"/>
        <w:rPr/>
      </w:pPr>
      <w:r>
        <w:rPr/>
        <w:t>Невербальное поведение как специфический знак, паттерн является полисемантичным. По отношению к нему возможно употребление понятия семантического или смыслового «поля» невербального поведения. Связь невербального поведения с личностью, деятельностью, общением определяет его содержательную многознач</w:t>
        <w:softHyphen/>
        <w:t>ность. Содержание «поля» раскрывается в психологи</w:t>
        <w:softHyphen/>
        <w:t>ческих значениях тех явлений, по отношению к кото</w:t>
        <w:softHyphen/>
        <w:t>рым невербальное поведение выступает в качестве индикатора. Изменчивость, подвижность элементов невербального поведения, образующих код, паттерн, изменяет связи внутри «поля» психологических значе</w:t>
        <w:softHyphen/>
        <w:t>ний, т. е. переструктурирует его содержание, задает новый психологический смысл экспрессии.</w:t>
      </w:r>
    </w:p>
    <w:p>
      <w:pPr>
        <w:pStyle w:val="Normal"/>
        <w:widowControl w:val="false"/>
        <w:autoSpaceDE w:val="false"/>
        <w:rPr/>
      </w:pPr>
      <w:r>
        <w:rPr/>
        <w:t>Как коды, паттерны невербального поведения, так и «поля» их психологических значений формируются в общении, совместной деятельности. Эти детерминанты являются объективной основой установления границ «поля» психологических значений и тем самым осно</w:t>
        <w:softHyphen/>
        <w:t>вой выполнения невербальным поведением его индика</w:t>
        <w:softHyphen/>
        <w:t>тивных функций, его специфических знаковых пред</w:t>
        <w:softHyphen/>
        <w:t>назначений.</w:t>
      </w:r>
    </w:p>
    <w:p>
      <w:pPr>
        <w:pStyle w:val="Normal"/>
        <w:widowControl w:val="false"/>
        <w:autoSpaceDE w:val="false"/>
        <w:rPr/>
      </w:pPr>
      <w:r>
        <w:rPr/>
        <w:t>Таким образом, самоопределяясь в решении пробле</w:t>
        <w:softHyphen/>
        <w:t>мы кодирования невербального поведения, необходимо признать уникальность невербального языка и неиз</w:t>
        <w:softHyphen/>
        <w:t>бежность противоречий между экспрессивным, невер</w:t>
        <w:softHyphen/>
        <w:t>бальным выражением и его психологическим содержа</w:t>
        <w:softHyphen/>
        <w:t>нием, изменчивость способов выражения, зависимость успешности кодирования от умения человека адекват</w:t>
        <w:softHyphen/>
        <w:t>но выражать свои переживания и от уровня сформи</w:t>
        <w:softHyphen/>
        <w:t>рованное™ навыков кодирования различных подструк</w:t>
        <w:softHyphen/>
        <w:t>тур невербального поведения, от профессиональной установки на него, как на специфическую знаковую систему, меняющую свои характеристики в соответ</w:t>
        <w:softHyphen/>
        <w:t>ствии с видом невербальной информации и не являю</w:t>
        <w:softHyphen/>
        <w:t>щейся в прямом смысле кодом, неизбежно сопровожда</w:t>
        <w:softHyphen/>
        <w:t>ющимся интерпретационной деятельностью субъектов взаимодействия.</w:t>
      </w:r>
    </w:p>
    <w:p>
      <w:pPr>
        <w:pStyle w:val="Normal"/>
        <w:widowControl w:val="false"/>
        <w:autoSpaceDE w:val="false"/>
        <w:rPr/>
      </w:pPr>
      <w:r>
        <w:rPr/>
        <w:t>В такой трактовке невербального кода многие изображения невербального поведения личности и не</w:t>
        <w:softHyphen/>
        <w:t>вербальных интеракций, их описания могут стать базой для обучения кодированию при условии отношения к ним, как к кодам — паттернам, психологическое значе</w:t>
        <w:softHyphen/>
        <w:t>ние которых изменяется в соответствии с изменением соотношения движений, их направленности, интенсив</w:t>
        <w:softHyphen/>
        <w:t>ности выраженности, временной структуры и места в системе целостного невербального поведения личности.</w:t>
      </w:r>
    </w:p>
    <w:p>
      <w:pPr>
        <w:pStyle w:val="Normal"/>
        <w:widowControl w:val="false"/>
        <w:autoSpaceDE w:val="false"/>
        <w:rPr/>
      </w:pPr>
      <w:r>
        <w:rPr/>
        <w:t>В основе обучения кодированию невербального по</w:t>
        <w:softHyphen/>
        <w:t>ведения должно лежать формирование направленнос</w:t>
        <w:softHyphen/>
        <w:t>ти на него как на важнейший источник информации о внутреннем мире личности, раскрывающий неосозна</w:t>
        <w:softHyphen/>
        <w:t>ваемый, неконтролируемый мир человека. В качестве необходимого этапа обучения выступает возникнове</w:t>
        <w:softHyphen/>
        <w:t>ние устойчивого когнитивно-эмоционального образова</w:t>
        <w:softHyphen/>
        <w:t>ния — доверия к невербальному поведению, как поли</w:t>
        <w:softHyphen/>
        <w:t>функциональной системе общения, дающей различную информацию о личности и группе. Не менее важной основой обучения является формирование отношения к кодированию невербального поведения как к творчес</w:t>
        <w:softHyphen/>
        <w:t>кому процессу, включающему как рациональные, так и иррациональные компоненты,</w:t>
      </w:r>
    </w:p>
    <w:p>
      <w:pPr>
        <w:pStyle w:val="Normal"/>
        <w:widowControl w:val="false"/>
        <w:autoSpaceDE w:val="false"/>
        <w:rPr/>
      </w:pPr>
      <w:r>
        <w:rPr/>
        <w:t>Таким образом, в процессе кодирования невербаль</w:t>
        <w:softHyphen/>
        <w:t>ного поведения индивид попадает в весьма сложную ситуацию: с одной стороны, подвижные и неустойчи</w:t>
        <w:softHyphen/>
        <w:t>вые связи между невербальным поведением и его пси</w:t>
        <w:softHyphen/>
        <w:t>хологическими значениями, с другой стороны — посто</w:t>
        <w:softHyphen/>
        <w:t>янно изменяющийся контекст общения, с третьей стороны — несовершенные способы фиксации невер</w:t>
        <w:softHyphen/>
        <w:t>бального поведения (принципиально невозможно пере</w:t>
        <w:softHyphen/>
        <w:t>вести невербальное поведение в какую-либо систему записей, не упрощая его структуру, не теряя элементов, трудно уловимых без специальной техники, трудно вер</w:t>
        <w:softHyphen/>
        <w:t>бализуемых, не имеющих графического или какого-либо другого способа выделения.</w:t>
      </w:r>
    </w:p>
    <w:p>
      <w:pPr>
        <w:pStyle w:val="Normal"/>
        <w:widowControl w:val="false"/>
        <w:autoSpaceDE w:val="false"/>
        <w:rPr/>
      </w:pPr>
      <w:r>
        <w:rPr/>
        <w:t>В целом, необходимо относиться к кодированию невербального поведения как к сложной коммуникатив</w:t>
        <w:softHyphen/>
        <w:t>ной, социально-перцептивной задаче, успешное реше</w:t>
        <w:softHyphen/>
        <w:t>ние которой зависит как от объективных характерис</w:t>
        <w:softHyphen/>
        <w:t>тик невербального поведения как знака-индикатора, так и от ряда специальных способностей субъекта общения.</w:t>
      </w:r>
    </w:p>
    <w:p>
      <w:pPr>
        <w:pStyle w:val="Normal"/>
        <w:widowControl w:val="false"/>
        <w:autoSpaceDE w:val="false"/>
        <w:rPr>
          <w:b/>
          <w:b/>
        </w:rPr>
      </w:pPr>
      <w:r>
        <w:rPr>
          <w:b/>
        </w:rPr>
        <w:t>Глава 2</w:t>
      </w:r>
    </w:p>
    <w:p>
      <w:pPr>
        <w:pStyle w:val="Normal"/>
        <w:widowControl w:val="false"/>
        <w:autoSpaceDE w:val="false"/>
        <w:rPr>
          <w:b/>
          <w:b/>
        </w:rPr>
      </w:pPr>
      <w:r>
        <w:rPr>
          <w:b/>
        </w:rPr>
        <w:t>Экспрессивное Я личности</w:t>
      </w:r>
    </w:p>
    <w:p>
      <w:pPr>
        <w:pStyle w:val="Normal"/>
        <w:widowControl w:val="false"/>
        <w:autoSpaceDE w:val="false"/>
        <w:rPr>
          <w:b/>
          <w:b/>
        </w:rPr>
      </w:pPr>
      <w:r>
        <w:rPr>
          <w:b/>
        </w:rPr>
        <w:t>2.1.   Экспрессия как внешнее Я личности</w:t>
      </w:r>
    </w:p>
    <w:p>
      <w:pPr>
        <w:pStyle w:val="Normal"/>
        <w:widowControl w:val="false"/>
        <w:autoSpaceDE w:val="false"/>
        <w:rPr/>
      </w:pPr>
      <w:r>
        <w:rPr/>
        <w:t>Термин «экспрессия» переводится на русский язык как выразительность, яркое проявление чувств, настроений. Экспрессия толкуется также, как предъяв</w:t>
        <w:softHyphen/>
        <w:t>ление вовне (другому человеку, группе лиц) скрытых для непосредственного наблюдения психологических особенностей личности. Экспрессивность означает сте</w:t>
        <w:softHyphen/>
        <w:t>пень выраженности того или иного чувства, настроения, состояния, отношения и т. д. Термины «экспрессия» и «экспрессивность» используются не только психологами, но и искусствоведами, театраловедами, в том случае, когда им необходимо подчеркнуть степень выраженно</w:t>
        <w:softHyphen/>
        <w:t>сти духовного мира человека или указать на средства его выражения, например, музыка, живопись, архитектура. Таким образом, в существующих определениях экспрес</w:t>
        <w:softHyphen/>
        <w:t>сии и экспрессивности имеются указания на связь дан</w:t>
        <w:softHyphen/>
        <w:t>ного явления с духовным и душевным миром челове</w:t>
        <w:softHyphen/>
        <w:t>ка. Представления о связи экспрессии и внутреннего мира человека, сформировавшиеся во многом в философско-эстетической, искусствоведческой литературе, были дополнены психологами. Суть данной связи в кон</w:t>
        <w:softHyphen/>
        <w:t>тексте психологии видится в том, что экспрессии отво</w:t>
        <w:softHyphen/>
        <w:t>дится место не просто внешнего сопровождения пси</w:t>
        <w:softHyphen/>
        <w:t>хических явлений. Она трактуется как часть этих явлений, как форма их существования. Поэтому мож</w:t>
        <w:softHyphen/>
        <w:t>но говорить об экспрессии как о личностном образо</w:t>
        <w:softHyphen/>
        <w:t>вании, как инструменте познания внутреннего мира че</w:t>
        <w:softHyphen/>
        <w:t>ловека, как о его внешнем Я. Вся история психологии выразительного, экспрессивного, невербального пове</w:t>
        <w:softHyphen/>
        <w:t>дения подтверждает правомерность данного вывода. Великий русский исследователь выразительного поведе</w:t>
        <w:softHyphen/>
        <w:t>ния князь Сергей Волконский в своих книгах (32, 33) писал о том, что выразительное поведение — «это вы</w:t>
        <w:softHyphen/>
        <w:t>явление внутреннего «я» путем внешнего «я». «Это есть самоизваяние, притом вечно изменяющееся» (33. С. 16).</w:t>
      </w:r>
    </w:p>
    <w:p>
      <w:pPr>
        <w:pStyle w:val="Normal"/>
        <w:widowControl w:val="false"/>
        <w:autoSpaceDE w:val="false"/>
        <w:rPr/>
      </w:pPr>
      <w:r>
        <w:rPr/>
        <w:t>Традиция изучения экспрессии как внешнего Я лич</w:t>
        <w:softHyphen/>
        <w:t>ности была заложена работами В. Классовского (65), И. М. Сеченова (165), И. А. Сикорского (166), Д. Авербуха (2), С. Л. Рубинштейна (158). Уже в середине про</w:t>
        <w:softHyphen/>
        <w:t>шлого века исследователи выразительного поведения считали, что «наше тело, поставленное между душою и внешнею природою, зеркало, отражающее в себе дей</w:t>
        <w:softHyphen/>
        <w:t>ствие их обоих, рассказывает всем желающим и уме</w:t>
        <w:softHyphen/>
        <w:t>ющим понимать. Эти рассказы — не только наши склонности, волнения, чувства, мысли, но и поврежде</w:t>
        <w:softHyphen/>
        <w:t>ния, которые оно само получило от судьбы, страстей, болезней» (65. С. 57).</w:t>
      </w:r>
    </w:p>
    <w:p>
      <w:pPr>
        <w:pStyle w:val="Normal"/>
        <w:widowControl w:val="false"/>
        <w:autoSpaceDE w:val="false"/>
        <w:rPr/>
      </w:pPr>
      <w:r>
        <w:rPr/>
        <w:t>Большое влияние на развитие психологии вырази</w:t>
        <w:softHyphen/>
        <w:t>тельных движений, а также на становление концепции об экспрессии как внешнем Я личности оказала рабо</w:t>
        <w:softHyphen/>
        <w:t>та И. М. Сеченова «Рефлексы головного мозга». В ней он подчеркивал, что «все бесконечное разнообразие внешних проявлений мозговой деятельности сводится лишь к одному явлению — мышечному движению» (165. С. 71), тем самым доказывая, что и экспрессивные движения служат средством проявления психических процессов. «Посмотрите хотя бы на эту нервную даму, которая не в состоянии противостоять даже ожидаемо</w:t>
        <w:softHyphen/>
        <w:t>му легкому звуку. У нее даже в выражении лица, в позе есть что-то такое, что обыкновенно называется реши</w:t>
        <w:softHyphen/>
        <w:t>мостью, — пишет И. М. Сеченов, — это, конечно, внеш</w:t>
        <w:softHyphen/>
        <w:t>нее мышечное проявление того акта, которым она ста</w:t>
        <w:softHyphen/>
        <w:t>рается, хотя и тщетно, победить невольные движения. Подметить это проявление воли вам чрезвычайно лег</w:t>
        <w:softHyphen/>
        <w:t>ко... только потому, что в вашей жизни вы видели по</w:t>
        <w:softHyphen/>
        <w:t>добные примеры 1000 раз» (165. С. 79). На основе идей И. М. Сеченова стал развиваться подход к выразитель</w:t>
        <w:softHyphen/>
        <w:t>ным движениям как к средству объективизации психо</w:t>
        <w:softHyphen/>
        <w:t>логических характеристик личности, как к средству создания внешнего Я личности. В работах И. М. Сече</w:t>
        <w:softHyphen/>
        <w:t>нова имеется ряд соображений относительно взаимо</w:t>
        <w:softHyphen/>
        <w:t>связи между внешним и внутренним. Среди них идея о том, что все душевные движения человека находят свое выражение во внешнем облике и мысль о том, что связь между внешним и внутренним закрепляется бла</w:t>
        <w:softHyphen/>
        <w:t>годаря систематическому совпадению внешнего и внут</w:t>
        <w:softHyphen/>
        <w:t>реннего, благодаря социально-психологическому на</w:t>
        <w:softHyphen/>
        <w:t>блюдению за выразительным поведением и его интерпретации в общении. Идеи И. М. Сеченова нашли продолжение в работе Д. Авербуха. Он пишет: «Внут</w:t>
        <w:softHyphen/>
        <w:t>ренние перемены человека влекут за собой перемены и в его внешности... внешность, поэтому, не есть слу</w:t>
        <w:softHyphen/>
        <w:t>чайное сочетание форм, а строгое и отчетливое выра</w:t>
        <w:softHyphen/>
        <w:t>жение родовых и индивидуальных особенностей, при</w:t>
        <w:softHyphen/>
        <w:t>сущих субъекту» (2. С. 30).</w:t>
      </w:r>
    </w:p>
    <w:p>
      <w:pPr>
        <w:pStyle w:val="Normal"/>
        <w:widowControl w:val="false"/>
        <w:autoSpaceDE w:val="false"/>
        <w:rPr/>
      </w:pPr>
      <w:r>
        <w:rPr/>
        <w:t>Интерес исследователей к экспрессивному поведе</w:t>
        <w:softHyphen/>
        <w:t>нию личности, к экспрессии человека не ослабевал в течение всего двадцатого столетия и по мере появления фундаментальных психологических работ возрастал, что привело к формированию психологии выразительного, экспрессивного поведения личности как самостоятель</w:t>
        <w:softHyphen/>
        <w:t xml:space="preserve">ной отрасли психологической науки. Она представлена в нескольких сложившихся в течение </w:t>
      </w:r>
      <w:r>
        <w:rPr>
          <w:lang w:val="en-US"/>
        </w:rPr>
        <w:t>XX</w:t>
      </w:r>
      <w:r>
        <w:rPr/>
        <w:t xml:space="preserve"> столетия на</w:t>
        <w:softHyphen/>
        <w:t>правлениях — это немецкая психология выражения (</w:t>
      </w:r>
      <w:r>
        <w:rPr>
          <w:lang w:val="en-US"/>
        </w:rPr>
        <w:t>Ausdruckpsychologie</w:t>
      </w:r>
      <w:r>
        <w:rPr/>
        <w:t>), англо-американская психология невербального поведения, невербальных коммуникаций и отечественная психология выразительных движений или выразительного поведения.</w:t>
      </w:r>
    </w:p>
    <w:p>
      <w:pPr>
        <w:pStyle w:val="Normal"/>
        <w:widowControl w:val="false"/>
        <w:autoSpaceDE w:val="false"/>
        <w:rPr/>
      </w:pPr>
      <w:r>
        <w:rPr/>
        <w:t>Несмотря на то, что отечественная психология вы</w:t>
        <w:softHyphen/>
        <w:t xml:space="preserve">разительного поведения начала формироваться еще в первой половине </w:t>
      </w:r>
      <w:r>
        <w:rPr>
          <w:lang w:val="en-US"/>
        </w:rPr>
        <w:t>XIX</w:t>
      </w:r>
      <w:r>
        <w:rPr/>
        <w:t xml:space="preserve"> века, считается, что немецкая психология выражения — это первая по времени науч</w:t>
        <w:softHyphen/>
        <w:t>ная традиция изучения экспрессии человека. Основные достижения этого направления психологии изложены в объемистом томе под названием «</w:t>
      </w:r>
      <w:r>
        <w:rPr>
          <w:lang w:val="en-US"/>
        </w:rPr>
        <w:t>Ausdruckpsychologie</w:t>
      </w:r>
      <w:r>
        <w:rPr/>
        <w:t>» (211). Как следует из него, предмет психологии выраже</w:t>
        <w:softHyphen/>
        <w:t>ния — это закономерности выявления на основе внеш</w:t>
        <w:softHyphen/>
        <w:t>не данных признаков сущностной природы личности; изучение выражения как целостно-динамического яв</w:t>
        <w:softHyphen/>
        <w:t>ления, в котором представлены индивидуальные осо</w:t>
        <w:softHyphen/>
        <w:t>бенности человека, его актуальные состояния, отноше</w:t>
        <w:softHyphen/>
        <w:t>ния, уровень притязаний, ценностные ориентации, стиль жизни и т. д. Первые графические коды экспрес</w:t>
        <w:softHyphen/>
        <w:t>сии основных эмоций, включающие движения верхней, средней, нижней части лица и состоящие из комбина</w:t>
        <w:softHyphen/>
        <w:t>ций «рисунка» бровей, рта, разреза глаз, направления морщин на лбу, вокруг рта и глаз, были составлены в начале века в рамках психологии выражения. Как ос</w:t>
        <w:softHyphen/>
        <w:t>нова они используются с целью кодирования экспрес</w:t>
        <w:softHyphen/>
        <w:t>сии многими современными исследователями.</w:t>
      </w:r>
    </w:p>
    <w:p>
      <w:pPr>
        <w:pStyle w:val="Normal"/>
        <w:widowControl w:val="false"/>
        <w:autoSpaceDE w:val="false"/>
        <w:rPr/>
      </w:pPr>
      <w:r>
        <w:rPr/>
        <w:t>Ряд психологов внесли существенный вклад в фор</w:t>
        <w:softHyphen/>
        <w:t>мирование психологии выражения. Один из них — это Карл Готтшальдт (233). Он поставил важнейший вопрос о поле явлений, объединенных понятием «выражение». В своем исследовании К. Готтшальдт наблюдал с помо</w:t>
        <w:softHyphen/>
        <w:t>щью кинокамеры за тем, как студент решает задачу, которая ему была предъявлена в качестве теста, опре</w:t>
        <w:softHyphen/>
        <w:t>деляющего уровень развития его интеллекта. Он зафик</w:t>
        <w:softHyphen/>
        <w:t>сировал три этапа решения задачи: ориентировочный, поиск решения и этап завершения — успех. Для каж</w:t>
        <w:softHyphen/>
        <w:t>дого из этапов решения им была зафиксирована «акту</w:t>
        <w:softHyphen/>
        <w:t>альная поза», а также мимические, жестовые, интона</w:t>
        <w:softHyphen/>
        <w:t>ционные особенности поведения. Эти данные побудили автора работы уточнить понятие «выражение». К. Гот</w:t>
        <w:softHyphen/>
        <w:t>тшальдт предложил различать понятия «выражение» и «внешние проявления». Под внешними проявлениями понимается непосредственная репрезентация эмоцио</w:t>
        <w:softHyphen/>
        <w:t>нальных состояний, а под выражением имеется в виду комплекс направленных действий, связанных с пережи</w:t>
        <w:softHyphen/>
        <w:t>тым, с социальным положением, — это постоянная структура личности, ее характера. К. Готтшальдт разъясняет свой подход к пониманию выражения, опираясь на тот факт, что различные движения, например, прерывистые движения в напряженной конфликтной ситуации, не столько соответствуют определенным пе</w:t>
        <w:softHyphen/>
        <w:t>реживаниям личности, сколько указывают на общий уровень напряжения.</w:t>
      </w:r>
    </w:p>
    <w:p>
      <w:pPr>
        <w:pStyle w:val="Normal"/>
        <w:widowControl w:val="false"/>
        <w:autoSpaceDE w:val="false"/>
        <w:rPr/>
      </w:pPr>
      <w:r>
        <w:rPr/>
        <w:t>Вслед за К. Готтшальдтом, Н. Фрийда, в написанной ею главе «Мимика и пантомимика» (211), высказывает мнение, что выражение — это специфическая позиция личности, которая раскрывается в стиле и манере вы</w:t>
        <w:softHyphen/>
        <w:t>ражения. Р. Кирхофф в обобщающей теоретической работе также подчеркивает, что понятие выражение имеет отношение к широкому кругу явлений и охваты</w:t>
        <w:softHyphen/>
        <w:t>вает практически все средства выражения личности (211). «Выражение личности» в рамках психологии вы</w:t>
        <w:softHyphen/>
        <w:t>ражения превращается в одну из фундаментальных категорий психологии, становится в один ряд с такими понятиями, как манера, стиль личности. Она фиксиру</w:t>
        <w:softHyphen/>
        <w:t>ет нечто стабильное, сущностное, отличающее одного человека от другого (движения лица, которые постоян</w:t>
        <w:softHyphen/>
        <w:t>но сопровождают различную мимику, например напря</w:t>
        <w:softHyphen/>
        <w:t>женность, недовольное движение губ), позы, темп дви</w:t>
        <w:softHyphen/>
        <w:t>жений, их направленность, изобилие, угловатость или пластичность, вид смеха или улыбки, испуг, склонность к определенным реакциям на событие (например, к суровому взгляду), манеру держаться и т. д. Но такое толкование понятия «выражение личности» не являет</w:t>
        <w:softHyphen/>
        <w:t>ся единственным.</w:t>
      </w:r>
    </w:p>
    <w:p>
      <w:pPr>
        <w:pStyle w:val="Normal"/>
        <w:widowControl w:val="false"/>
        <w:autoSpaceDE w:val="false"/>
        <w:rPr/>
      </w:pPr>
      <w:r>
        <w:rPr/>
        <w:t>С нашей точки зрения, более правомерно говорить о нескольких трактовках этого понятия.</w:t>
      </w:r>
    </w:p>
    <w:p>
      <w:pPr>
        <w:pStyle w:val="Normal"/>
        <w:widowControl w:val="false"/>
        <w:autoSpaceDE w:val="false"/>
        <w:rPr/>
      </w:pPr>
      <w:r>
        <w:rPr/>
        <w:t>1. О толковании в широком смысле выражения, ста</w:t>
        <w:softHyphen/>
        <w:t>вящего его в один ряд с такими понятиями, как отра</w:t>
        <w:softHyphen/>
        <w:t>жение. В этом случае субъект выражения — это все его «максимальное бытие», представленное во всех вне</w:t>
        <w:softHyphen/>
        <w:t>шних проявлениях.</w:t>
      </w:r>
    </w:p>
    <w:p>
      <w:pPr>
        <w:pStyle w:val="Normal"/>
        <w:widowControl w:val="false"/>
        <w:autoSpaceDE w:val="false"/>
        <w:rPr/>
      </w:pPr>
      <w:r>
        <w:rPr/>
        <w:t>2.  О толковании выражения в узком смысле как ка</w:t>
        <w:softHyphen/>
        <w:t>тегории, охватывающей персональное, личностное бы</w:t>
        <w:softHyphen/>
        <w:t>тие. Субъект выражения — это несколько устойчивых черт, стиль, манера.</w:t>
      </w:r>
    </w:p>
    <w:p>
      <w:pPr>
        <w:pStyle w:val="Normal"/>
        <w:widowControl w:val="false"/>
        <w:autoSpaceDE w:val="false"/>
        <w:rPr/>
      </w:pPr>
      <w:r>
        <w:rPr/>
        <w:t>3.  О выражении как однотипном проявлении како</w:t>
        <w:softHyphen/>
        <w:t>го-то чувства или отношения, состояния.</w:t>
      </w:r>
    </w:p>
    <w:p>
      <w:pPr>
        <w:pStyle w:val="Normal"/>
        <w:widowControl w:val="false"/>
        <w:autoSpaceDE w:val="false"/>
        <w:rPr/>
      </w:pPr>
      <w:r>
        <w:rPr/>
        <w:t>4. О выражении как динамическом явлении, соответ</w:t>
        <w:softHyphen/>
        <w:t>ствующем конкретным состояниям, отношениям лично</w:t>
        <w:softHyphen/>
        <w:t>сти.</w:t>
      </w:r>
    </w:p>
    <w:p>
      <w:pPr>
        <w:pStyle w:val="Normal"/>
        <w:widowControl w:val="false"/>
        <w:autoSpaceDE w:val="false"/>
        <w:rPr/>
      </w:pPr>
      <w:r>
        <w:rPr/>
        <w:t>В результате широкого и узкого толкования понятия «выражение личности» произошло невероятное увели</w:t>
        <w:softHyphen/>
        <w:t>чение спектра тех средств, с помощью которых со</w:t>
        <w:softHyphen/>
        <w:t>держание, подлежащее выражению, может быть обна</w:t>
        <w:softHyphen/>
        <w:t>ружено. В этот класс, позволяющий выявлять сущность личности, ее своеобразие, попадают: мимика, жесты, почерк, рисунок, одежда, форма тела, стиль речи, окру</w:t>
        <w:softHyphen/>
        <w:t>жающая среда и т. д. В зависимости от того, как тракту</w:t>
        <w:softHyphen/>
        <w:t>ется понятие «выражение», определяется набор изучае</w:t>
        <w:softHyphen/>
        <w:t>мых средств, в соответствии с которым формируются направления психологии выражения.</w:t>
      </w:r>
    </w:p>
    <w:p>
      <w:pPr>
        <w:pStyle w:val="Normal"/>
        <w:widowControl w:val="false"/>
        <w:autoSpaceDE w:val="false"/>
        <w:rPr/>
      </w:pPr>
      <w:r>
        <w:rPr/>
        <w:t>В каждой из приведенных трактовок «выражения» просматривается общая тенденция — связывать выраже</w:t>
        <w:softHyphen/>
        <w:t>ние (экспрессию) с постоянно повторяющимися паттер</w:t>
        <w:softHyphen/>
        <w:t>нами средств выражения, соответствующих различным по уровню организации и формально-динамическим характеристикам личности. Иными словами, выраже</w:t>
        <w:softHyphen/>
        <w:t>ние — это нечто устойчивое, присущее только данно</w:t>
        <w:softHyphen/>
        <w:t>му человеку, даже если имеет отношение к динамичес</w:t>
        <w:softHyphen/>
        <w:t>ким структурам личности (однотипно радуется гневается, проявляет агрессию и т.д.). В этом смысле выражение (совокупность средств выражения) являет</w:t>
        <w:softHyphen/>
        <w:t>ся образованием индивидно-личностным, представляет собой внешнее, экспрессивное Я человека.</w:t>
      </w:r>
    </w:p>
    <w:p>
      <w:pPr>
        <w:pStyle w:val="Normal"/>
        <w:widowControl w:val="false"/>
        <w:autoSpaceDE w:val="false"/>
        <w:rPr/>
      </w:pPr>
      <w:r>
        <w:rPr/>
        <w:t>Параллельно с немецкой психологией выражения, но в ином направлении развивается отечественная пси</w:t>
        <w:softHyphen/>
        <w:t>хология экспрессивного поведения, которая особое внимание уделяет изучению взаимосвязей между выра</w:t>
        <w:softHyphen/>
        <w:t>зительными движениями и эмоциональными состояни</w:t>
        <w:softHyphen/>
        <w:t xml:space="preserve">ями человека. Личностный подход к выразительным движениям стал оформляться в начале </w:t>
      </w:r>
      <w:r>
        <w:rPr>
          <w:lang w:val="en-US"/>
        </w:rPr>
        <w:t>XX</w:t>
      </w:r>
      <w:r>
        <w:rPr/>
        <w:t xml:space="preserve"> века. На его становление оказали влияние работы И. А. Сикорско-го (166), В. М. Бехтерева (22). И. А. Сикорский в своей книге «Всеобщая психология с физиогномикой» пред</w:t>
        <w:softHyphen/>
        <w:t>ставил экспрессивные паттерны (коды) сложнейших переживаний человека, таких, как стыд, скорбь, связал экспрессию с профессиональной деятельностью, указал на различные типы людей, представленные в их эксп</w:t>
        <w:softHyphen/>
        <w:t>рессивном репертуаре. Наряду с этими идеями, И. А. Сикорский уточнил понятие о физиогномике и придал ей статус научной категории. В целом, И. А. Си</w:t>
        <w:softHyphen/>
        <w:t>корский рассматривал экспрессию как личностное об</w:t>
        <w:softHyphen/>
        <w:t>разование, как внешнее Я человека.</w:t>
      </w:r>
    </w:p>
    <w:p>
      <w:pPr>
        <w:pStyle w:val="Normal"/>
        <w:widowControl w:val="false"/>
        <w:autoSpaceDE w:val="false"/>
        <w:rPr/>
      </w:pPr>
      <w:r>
        <w:rPr/>
        <w:t>В. М. Бехтерев в своем труде «Объективная психо</w:t>
        <w:softHyphen/>
        <w:t>логия», вышедшем впервые в 1907—1912 годах, обосно</w:t>
        <w:softHyphen/>
        <w:t>вывает подход к изучению психики через анализ ее внешних проявлений. Особое внимание В. М. Бехтерев уделяет мимике, экспрессии лица. Он предлагает клас</w:t>
        <w:softHyphen/>
        <w:t>сификацию мимических движений, рассматривает их индивидуальное развитие и т. д. После работ В. М. Бех</w:t>
        <w:softHyphen/>
        <w:t>терева, И. А. Сикорского вплоть до выхода в свет «Ос</w:t>
        <w:softHyphen/>
        <w:t>нов общей психологии» С. Л. Рубинштейна экспрессия изучается в этологическом плане, в рамках сравнитель</w:t>
        <w:softHyphen/>
        <w:t>ной психологии, например, работа Н. Н. Ладыгиной-Котс (102). Это направление в изучении экспрессии было продолжено в исследованиях Н. А. Тиха (177). Ценность данных работ заключается в том, что они рас</w:t>
        <w:softHyphen/>
        <w:t>крывают эволюционно-генетические предпосылки за</w:t>
        <w:softHyphen/>
        <w:t>крепления связей между выразительным поведением и психическими состояниями человека.</w:t>
      </w:r>
    </w:p>
    <w:p>
      <w:pPr>
        <w:pStyle w:val="Normal"/>
        <w:widowControl w:val="false"/>
        <w:autoSpaceDE w:val="false"/>
        <w:rPr/>
      </w:pPr>
      <w:r>
        <w:rPr/>
        <w:t>С точки зрения гуманитарного подхода внес вклад в становление психологии экспрессивного поведения С. Волконский, который так и назвал свою книгу «Вы</w:t>
        <w:softHyphen/>
        <w:t>разительный человек» (32). В этой книге рассматривают</w:t>
        <w:softHyphen/>
        <w:t>ся жесты, мимика человека как особая знаковая систе</w:t>
        <w:softHyphen/>
        <w:t>ма, которую можно развивать с помощью упражнений различного рода, уделяется внимание проблеме взаимо</w:t>
        <w:softHyphen/>
        <w:t>связи между жестами, экспрессией человека и его внут</w:t>
        <w:softHyphen/>
        <w:t>ренним миром. В трудах С. Волконского впервые были по</w:t>
        <w:softHyphen/>
        <w:t>ставлены такие проблемы современной психологии выражения, как проблема самопредъявления, использова</w:t>
        <w:softHyphen/>
        <w:t>ния экспрессии с целью создания образа Я личности.</w:t>
      </w:r>
    </w:p>
    <w:p>
      <w:pPr>
        <w:pStyle w:val="Normal"/>
        <w:widowControl w:val="false"/>
        <w:autoSpaceDE w:val="false"/>
        <w:rPr/>
      </w:pPr>
      <w:r>
        <w:rPr/>
        <w:t>В дальнейшем гуманитарная линия в изучении экс</w:t>
        <w:softHyphen/>
        <w:t>прессии была представлена в отечественной психоло</w:t>
        <w:softHyphen/>
        <w:t>гии исследованиями онтогенеза речи (например, изуче</w:t>
        <w:softHyphen/>
        <w:t>ние речевых и неречевых средств общения у детей). В этих работах подчеркивается, что основой формирова</w:t>
        <w:softHyphen/>
        <w:t>ния выразительных движений как знаков-индикаторов психологических особенностей человека являются раз</w:t>
        <w:softHyphen/>
        <w:t>вивающиеся потребности в общении и познании себя и другого человека. Огромную роль в формировании основных положений современной отечественной пси</w:t>
        <w:softHyphen/>
        <w:t>хологии экспрессивного поведения сыграли работы, выполненные в области экстралингвистики, в которой экспрессия рассматривается в связи с речевым поведе</w:t>
        <w:softHyphen/>
        <w:t>нием человека.</w:t>
      </w:r>
    </w:p>
    <w:p>
      <w:pPr>
        <w:pStyle w:val="Normal"/>
        <w:widowControl w:val="false"/>
        <w:autoSpaceDE w:val="false"/>
        <w:rPr/>
      </w:pPr>
      <w:r>
        <w:rPr/>
        <w:t>Но наиболее значительное влияние на развитие те</w:t>
        <w:softHyphen/>
        <w:t>ории отечественной психологии экспрессивного пове</w:t>
        <w:softHyphen/>
        <w:t>дения (как ее естественнонаучной, так и гуманитарной ветви) оказали идеи С. Л. Рубинштейна, представлен</w:t>
        <w:softHyphen/>
        <w:t>ные в «Основах общей психологии». Включение им раздела о выразительных движениях в учебник по об</w:t>
        <w:softHyphen/>
        <w:t>щей психологии придало этой проблеме не только фундаментальный научный статус, но и привлекло вни</w:t>
        <w:softHyphen/>
        <w:t>мание многих отечественных психологов к экспрессив</w:t>
        <w:softHyphen/>
        <w:t>ному поведению человека. Его мысли о единстве при</w:t>
        <w:softHyphen/>
        <w:t>родного и социального, естественного и исторического в выразительном поведении используются современны</w:t>
        <w:softHyphen/>
        <w:t>ми исследователями для объяснения многообразия форм экспрессии, противоречивых связей между ними и психологическими особенностями личности. Он под</w:t>
        <w:softHyphen/>
        <w:t>черкивал, что выразительное поведение является неотъемлемой частью развития человеческих действий, его поведения и деятельности. С. Л. Рубинштейн счи</w:t>
        <w:softHyphen/>
        <w:t>тал, что «.... действие не исчерпывается внешней своей стороной, а имеет и свое внутреннее содержание и выражение отношения человека к окружающему, явля</w:t>
        <w:softHyphen/>
        <w:t>ется внешней формой существования внутреннего, ду</w:t>
        <w:softHyphen/>
        <w:t>ховного содержания личности, также и выразительные движения не просто лишь внешнее, пустое сопровождение эмоций, а внешняя форма их существования или проявления» (158. С. 409). С. Л. Рубинштейн обратил внимание на тот факт, что статистические и динамичес</w:t>
        <w:softHyphen/>
        <w:t>кие аспекты экспрессии взаимосвязаны, являются ха</w:t>
        <w:softHyphen/>
        <w:t>рактеристикой личности в целом.</w:t>
      </w:r>
    </w:p>
    <w:p>
      <w:pPr>
        <w:pStyle w:val="Normal"/>
        <w:widowControl w:val="false"/>
        <w:autoSpaceDE w:val="false"/>
        <w:rPr/>
      </w:pPr>
      <w:r>
        <w:rPr/>
        <w:t>Особое внимание экспрессии как личностному об</w:t>
        <w:softHyphen/>
        <w:t>разованию уделил в своих работах Л. М. Сухаребский (176). Рассматривая в самых разнообразных аспектах мимику человека, он приходит к выводу, что она явля</w:t>
        <w:softHyphen/>
        <w:t>ется объективным показателем развития личности, при</w:t>
        <w:softHyphen/>
        <w:t>надлежности ее к той или иной профессии. Он считал, что трудовые занятия, социализация человека отклады</w:t>
        <w:softHyphen/>
        <w:t>вают отпечаток на экспрессию его лица, образуя харак</w:t>
        <w:softHyphen/>
        <w:t>терные только для данного индивида мимические мас</w:t>
        <w:softHyphen/>
        <w:t>ки, «следы» его переживаний, отношений, ведущих состояний. Эти выводы были подтверждены им в ре</w:t>
        <w:softHyphen/>
        <w:t>зультате рассмотрения мимики больных людей, в каче</w:t>
        <w:softHyphen/>
        <w:t>стве показателя глубинных нарушений их личности, эмоционально-потребностной сферы.</w:t>
      </w:r>
    </w:p>
    <w:p>
      <w:pPr>
        <w:pStyle w:val="Normal"/>
        <w:widowControl w:val="false"/>
        <w:autoSpaceDE w:val="false"/>
        <w:rPr/>
      </w:pPr>
      <w:r>
        <w:rPr/>
        <w:t>Исходя из этих представлений, в отечественной пси</w:t>
        <w:softHyphen/>
        <w:t>хологии экспрессия, выразительные движения наделя</w:t>
        <w:softHyphen/>
        <w:t xml:space="preserve">ются функцией раскрывать во внешнем внутреннее, «создавать образ человека» или его внешнее Я. В 60-е годы </w:t>
      </w:r>
      <w:r>
        <w:rPr>
          <w:lang w:val="en-US"/>
        </w:rPr>
        <w:t>XX</w:t>
      </w:r>
      <w:r>
        <w:rPr/>
        <w:t xml:space="preserve"> столетия идеи отечественных психологов о взаимосвязи личности и экспрессии легли в основу трактовки феноменов понимания человека человеком на основе его внешности и экспрессии (25). Формиро</w:t>
        <w:softHyphen/>
        <w:t>вание социально-перцептивного подхода к экспрессии человека связано с именем А. А. Бодалева. Обсуждая проблему экспрессии личности, А. А. Бодалев указыва</w:t>
        <w:softHyphen/>
        <w:t>ет на то, что она непосредственно связана с ее психо</w:t>
        <w:softHyphen/>
        <w:t>логическими особенностями. С его точки зрения, «сложные психологические образования, которые пред</w:t>
        <w:softHyphen/>
        <w:t>ставляют собой непрерывно перестраивающиеся по ходу деятельности ансамбли процессов и состояний, динамично выражаются во внешнем облике и поведе</w:t>
        <w:softHyphen/>
        <w:t>нии человека в виде совокупности определенных при</w:t>
        <w:softHyphen/>
        <w:t>знаков, организующихся в пространственно-временные структуры» (25. С. 99) Эта совокупность признаков существует не сама по себе, а выступает как показатель скрытых для непосредственного наблюдения психичес</w:t>
        <w:softHyphen/>
        <w:t>ких процессов и свойств личности, т. е. является эксп</w:t>
        <w:softHyphen/>
        <w:t>рессивным Я личности. Дальнейшая разработка данной проблемы в рамках психологии общения привела к со</w:t>
        <w:softHyphen/>
        <w:t>зданию В. Н. Панферовым (135, 137) концепции взаи</w:t>
        <w:softHyphen/>
        <w:t>мосвязи субъектных свойств личности и объектных характеристик ее поведения. Он один из первых в со</w:t>
        <w:softHyphen/>
        <w:t>циально-психологическом плане поставил проблему внешнего экспрессивного Я личности, вопрос о соот</w:t>
        <w:softHyphen/>
        <w:t>ношении признаков-элементов внешнего облика, пове</w:t>
        <w:softHyphen/>
        <w:t>дения человека с его психологическими качествами, Субъектные (психологические) качества открываются, по мнению В. Н. Панферова, посредством внешнего облика, куда входят экспрессия, деятельность и пред</w:t>
        <w:softHyphen/>
        <w:t>метные действия.</w:t>
      </w:r>
    </w:p>
    <w:p>
      <w:pPr>
        <w:pStyle w:val="Normal"/>
        <w:widowControl w:val="false"/>
        <w:autoSpaceDE w:val="false"/>
        <w:rPr/>
      </w:pPr>
      <w:r>
        <w:rPr/>
        <w:t>Англо-американская психология невербального по</w:t>
        <w:softHyphen/>
        <w:t>ведения изначально формировалась как отрасль, про</w:t>
        <w:softHyphen/>
        <w:t>тивопоставляющая себя немецкой психологии выраже</w:t>
        <w:softHyphen/>
        <w:t>ния. Поэтому в ней чаще употребляется понятие «экспрессия» в связи с выражением эмоциональных со</w:t>
        <w:softHyphen/>
        <w:t>стояний, как динамических элементов в структуре лич</w:t>
        <w:softHyphen/>
        <w:t>ности, непосредственно наблюдаемых (без спекуляций психологии выражения). Термины «экспрессия», «экс</w:t>
        <w:softHyphen/>
        <w:t>прессивное» поведение применяются в англо-американ</w:t>
        <w:softHyphen/>
        <w:t>ской психологии для того, чтобы подчеркнуть экспрес</w:t>
        <w:softHyphen/>
        <w:t>сивные функции невербального поведения, т. е. функции выражения, предъявления вовне скрытых и в то же время непосредственно наблюдаемых особенно</w:t>
        <w:softHyphen/>
        <w:t>стей личности. Экспрессия, невербальное поведение изучались и изучаются как объективные показатели, как индикаторы самых разнообразных параметров лич</w:t>
        <w:softHyphen/>
        <w:t>ности, ее изменений под влиянием воздействий различ</w:t>
        <w:softHyphen/>
        <w:t>ного рода. Иными словами, англо-американская психо</w:t>
        <w:softHyphen/>
        <w:t>логия невербального поведения также занимается проблемой выражения личности, исследует ее внешнее, экспрессивное Я.</w:t>
      </w:r>
    </w:p>
    <w:p>
      <w:pPr>
        <w:pStyle w:val="Normal"/>
        <w:widowControl w:val="false"/>
        <w:autoSpaceDE w:val="false"/>
        <w:rPr/>
      </w:pPr>
      <w:r>
        <w:rPr/>
        <w:t>Экспериментальная психология невербального пове</w:t>
        <w:softHyphen/>
        <w:t>дения представляет собой не что иное, как попытку на</w:t>
        <w:softHyphen/>
        <w:t>йти непротиворечивые связи между экспрессией и пси</w:t>
        <w:softHyphen/>
        <w:t>хологическими особенностями человека. Из многих теоретических обзоров, выполненных во второй поло</w:t>
        <w:softHyphen/>
        <w:t xml:space="preserve">вине </w:t>
      </w:r>
      <w:r>
        <w:rPr>
          <w:lang w:val="en-US"/>
        </w:rPr>
        <w:t>XX</w:t>
      </w:r>
      <w:r>
        <w:rPr/>
        <w:t xml:space="preserve"> века, следует, что экспериментальная психо</w:t>
        <w:softHyphen/>
        <w:t>логия невербального поведения не столько изменила представления об экспрессии, сколько заменила термин «экспрессивный» на термин «невербальный», введя в круг явлений такие, как: кинесика, проксемика, таке-сика, просодика, одежда, косметика, окружающая сре</w:t>
        <w:softHyphen/>
        <w:t>да и т. д. Данное уточнение необходимо для того, что</w:t>
        <w:softHyphen/>
        <w:t>бы еще раз подчеркнуть, что англо-американская психология невербального поведения также рассматри</w:t>
        <w:softHyphen/>
        <w:t>вает в качестве средств организации поведения, обще</w:t>
        <w:softHyphen/>
        <w:t>ния тот же спектр средств, который был очерчен пси</w:t>
        <w:softHyphen/>
        <w:t>хологией выражения. Поэтому такие понятия, как «экспрессивный код» и «невербальный код» по сути соответствуют одному и тому же явлению — некото</w:t>
        <w:softHyphen/>
        <w:t>рой программе, паттерну, совокупности выразитель</w:t>
        <w:softHyphen/>
        <w:t>ных, невербальных движений, имеющих прямую связь с психологическими особенностями человека и его об</w:t>
        <w:softHyphen/>
        <w:t>щением с другими людьми.</w:t>
      </w:r>
    </w:p>
    <w:p>
      <w:pPr>
        <w:pStyle w:val="Normal"/>
        <w:widowControl w:val="false"/>
        <w:autoSpaceDE w:val="false"/>
        <w:rPr/>
      </w:pPr>
      <w:r>
        <w:rPr/>
        <w:t>Огромное влияние на становление англо-американ</w:t>
        <w:softHyphen/>
        <w:t>ской психологии невербального поведения оказал труд Ч. Дарвина (45). Его основные положения достаточно часто анализируются в соответствующей литературе, поэтому нет необходимости в том, чтобы останавли</w:t>
        <w:softHyphen/>
        <w:t>ваться на его идеях подробно. Важно подчеркнуть то, что данный труд повлиял как на становление психоло</w:t>
        <w:softHyphen/>
        <w:t>гии невербального поведения, имеющей социокультур</w:t>
        <w:softHyphen/>
        <w:t>ную ориентацию в своих объяснительных схемах, так и на ту, в основе которой лежит эволюционно-биоло-гический подход к объяснению взаимосвязей между внешним и внутренним. Ярким примером нахождения компромисса между эволюционно-биологическим под</w:t>
        <w:softHyphen/>
        <w:t>ходом и идеями культурно-психологического анализа связей между экспрессией и психическими состояниями человека является книга К. Изарда «Эмоции чело</w:t>
        <w:softHyphen/>
        <w:t>века» (55), в которой он в ряде глав анализирует эволюционно-биологическое значение экспрессии лица, а также показывает ее роль в социальном взаимодей</w:t>
        <w:softHyphen/>
        <w:t>ствии, описывает «коды» экспрессивных проявлений основных эмоций.</w:t>
      </w:r>
    </w:p>
    <w:p>
      <w:pPr>
        <w:pStyle w:val="Normal"/>
        <w:widowControl w:val="false"/>
        <w:autoSpaceDE w:val="false"/>
        <w:rPr/>
      </w:pPr>
      <w:r>
        <w:rPr/>
        <w:t>В 40-е годы формируется структурно-лингвистичес</w:t>
        <w:softHyphen/>
        <w:t>кий подход к анализу невербального поведения или эк</w:t>
        <w:softHyphen/>
        <w:t>спрессии человека. Д. Эфрон, один из первых, приме</w:t>
        <w:softHyphen/>
        <w:t>нил структурно-лингвистические методы с целью изучения межкультурных различий в движениях тела и жестах. За ним Р. Бердвистелл создает визуально-ки</w:t>
        <w:softHyphen/>
        <w:t>нетический язык общения. М. Аргайл разрабатывает системы записей невербальных коммуникаций. Эта ли</w:t>
        <w:softHyphen/>
        <w:t>ния продолжается в работах П. Экмана. Но наряду с ней он развивает и оформляет оригинальную нейро-культурную концепцию экспрессивного поведения. Пожалуй, работы перечисленных авторов, начиная с 60—70-х годов, оказывают существенное влияние на отечественную психологию невербальных коммуника</w:t>
        <w:softHyphen/>
        <w:t>ций, на дифференциацию подходов внутри нее.</w:t>
      </w:r>
    </w:p>
    <w:p>
      <w:pPr>
        <w:pStyle w:val="Normal"/>
        <w:widowControl w:val="false"/>
        <w:autoSpaceDE w:val="false"/>
        <w:rPr/>
      </w:pPr>
      <w:r>
        <w:rPr/>
        <w:t>В целом, психология выражения охватывает более широкий круг явлений, чем психология невербального поведения. Об этом свидетельствует тот факт, что в рамках психологии выражения формировалась и до сегодняшнего дня развивается экспериментальная физиогномика, которая обращается к устойчивым харак</w:t>
        <w:softHyphen/>
        <w:t>теристикам внешности, фиксируя динамический аспект экспрессии в качестве «следов» преобладающих пережи</w:t>
        <w:softHyphen/>
        <w:t>ваний и отношений человека. В классическом определе</w:t>
        <w:softHyphen/>
        <w:t>нии физиогномики подчеркивается, что это — экспрес</w:t>
        <w:softHyphen/>
        <w:t>сия лица и фигуры человека, взятая безотносительно к выразительным движениям и обусловленная самим строением лица, черепа, туловища, конечностей. Но пристальное изучение различных работ в области фи</w:t>
        <w:softHyphen/>
        <w:t>зиогномики убеждает в том, что ее представители со времен Аристотеля пытаются совместить динамический аспект экспрессии и «следы» переживаний, конституциональные характеристики человека, которые отно</w:t>
        <w:softHyphen/>
        <w:t>сятся к статическим параметрам экспрессивного Я лич</w:t>
        <w:softHyphen/>
        <w:t>ности. Термин «физиогномия» происходит от греческих слов — природа, характер — мысль, познавательная способность. Отсюда искусство распознавать характер по внешним признакам называется «физиогномия», а сами признаки «физиогномика». В современных иссле</w:t>
        <w:softHyphen/>
        <w:t>дованиях «физиогномика» трактуется как учение о выражении человека в чертах лица и формах тела, уче</w:t>
        <w:softHyphen/>
        <w:t>ние о выразительных формах психологического скла</w:t>
        <w:softHyphen/>
        <w:t>да личности. Подробнее об истории становления физиогномики изложено в книге В. В. Куприянова, Г. В. Стовичек (90).</w:t>
      </w:r>
    </w:p>
    <w:p>
      <w:pPr>
        <w:pStyle w:val="Normal"/>
        <w:widowControl w:val="false"/>
        <w:autoSpaceDE w:val="false"/>
        <w:rPr/>
      </w:pPr>
      <w:r>
        <w:rPr/>
        <w:t>Практическая физиогномика как отрасль психоло</w:t>
        <w:softHyphen/>
        <w:t>гии выражения начала складываться очень давно. Из</w:t>
        <w:softHyphen/>
        <w:t>древле считалось, что первая способность человека — это умение организовать свой внешний облик. Русский физиолог Богданов писал, что искусство прилагать физиогномические наблюдения к житейским потребно</w:t>
        <w:softHyphen/>
        <w:t>стям одно из самых старых. Известно, что древние по</w:t>
        <w:softHyphen/>
        <w:t>эты-драматурги помещали в рукописи, в разделе «дей</w:t>
        <w:softHyphen/>
        <w:t>ствующие лица» изображения масок, соответствующих характерам героев. Они были уверены в том, что опре</w:t>
        <w:softHyphen/>
        <w:t>деленный тип лица неразрывно связан с определенным характером, поэтому, чтобы зритель верно понимал пси</w:t>
        <w:softHyphen/>
        <w:t>хологию героя, необходимо было текст сопроводить изображениями масок персонажей. Первое и достаточ</w:t>
        <w:softHyphen/>
        <w:t>но упрощенное физиогномическое воззрение касается взаимосвязи физической красоты и нравственных, мо</w:t>
        <w:softHyphen/>
        <w:t>ральных качеств человека. «Когда сердце человека совер</w:t>
        <w:softHyphen/>
        <w:t>шенно, совершенен и его внешний облик».</w:t>
      </w:r>
    </w:p>
    <w:p>
      <w:pPr>
        <w:pStyle w:val="Normal"/>
        <w:widowControl w:val="false"/>
        <w:autoSpaceDE w:val="false"/>
        <w:rPr/>
      </w:pPr>
      <w:r>
        <w:rPr/>
        <w:t>Основоположником физиогномики считают Аристо</w:t>
        <w:softHyphen/>
        <w:t>теля. Его трактат, посвященный физиогномике, подроб</w:t>
        <w:softHyphen/>
        <w:t>нейшим образом анализируется А. Ф. Лосевым в книге «История античной эстетики. Аристотель и поздняя классика». Многие идеи Аристотеля справедливо кри</w:t>
        <w:softHyphen/>
        <w:t>тикуются. Например, Аристотель писал, что у кого губы тонкие, твердые, вздернутые кверху, тот является человеком благородным; у кого губы толстые и верхняя губа выступает над нижней, тот — тупой человек; у кого широкий, медленный шаг, тот — неисполнительный, а у кого мелкий шаг, тот — предприимчивый Однако нельзя не обратить внимания на тот факт, что им впер</w:t>
        <w:softHyphen/>
        <w:t>вые были определены источники противоречия между (выражением) кодом и его содержанием. Во-первых, .Аристотель замечает, что при различных состояниях можно добиться любого выражения, даже такого, ко</w:t>
        <w:softHyphen/>
        <w:t>торое им не соответствует. Во-вторых, он отмечает из</w:t>
        <w:softHyphen/>
        <w:t>менчивость способов выражения. В-третьих, констати</w:t>
        <w:softHyphen/>
        <w:t>рует, что кодирование состояния зависит от умения человека адекватно выражать свои переживания. И последнее, Аристотель отмечает, что есть признаки ду</w:t>
        <w:softHyphen/>
        <w:t>шевных состояний, которые человек не испытывает в данный момент, но как остаточные явления они входят в структуру его внешности.</w:t>
      </w:r>
    </w:p>
    <w:p>
      <w:pPr>
        <w:pStyle w:val="Normal"/>
        <w:widowControl w:val="false"/>
        <w:autoSpaceDE w:val="false"/>
        <w:rPr/>
      </w:pPr>
      <w:r>
        <w:rPr/>
        <w:t>Таким образом, еще Аристотель отметил, что выра</w:t>
        <w:softHyphen/>
        <w:t>жение — это не всегда знак реального состояния, что в структуру выражения входят признаки, которые но</w:t>
        <w:softHyphen/>
        <w:t>сят конвенциальный характер, что кодирование внут</w:t>
        <w:softHyphen/>
        <w:t>реннего во внешнем определяется способностью чело</w:t>
        <w:softHyphen/>
        <w:t>века управлять экспрессией.</w:t>
      </w:r>
    </w:p>
    <w:p>
      <w:pPr>
        <w:pStyle w:val="Normal"/>
        <w:widowControl w:val="false"/>
        <w:autoSpaceDE w:val="false"/>
        <w:rPr/>
      </w:pPr>
      <w:r>
        <w:rPr/>
        <w:t>Проявляли интерес к физиогномике многие извест</w:t>
        <w:softHyphen/>
        <w:t>ные врачи, художники, писатели. Так, Леонардо да Вин</w:t>
        <w:softHyphen/>
        <w:t>чи в своем трактате писал, что «... знаки лица отчасти обнаруживают природу людей, их пороки и склад, но знаки на лице, отделяющие щеки от губ, рта, ноздри от носа и главные впадины от глаз, отчетливы у людей веселых и часто смеющихся; те же, у которых они сла</w:t>
        <w:softHyphen/>
        <w:t>бо обозначены, — (это) люди, предающиеся размышле</w:t>
        <w:softHyphen/>
        <w:t>ниям, те же, у которых части лица сильно выдаются и углубляются, — (это) скотоподобные и гневные, с ма</w:t>
        <w:softHyphen/>
        <w:t>лым разумом; те же, у которых линии, находящиеся между бровями, очень отчетливы, — склонны к гневу; те же, у которых поперечные линии лба сильно прочер</w:t>
        <w:softHyphen/>
        <w:t>чены, — (это) люди, богатые тайными или явными жа</w:t>
        <w:softHyphen/>
        <w:t>лобами. И также можно говорить о многих (других) частях» (66. С. 162 ) По мнению Леонардо да Винчи, художнику необходимо постоянно изучать движения человеческого тела, соотносить их с переживаемыми страстями. Он советует «... наблюдайте смеющихся, плачущих, рассматривайте кричащих от гнева и так все состояния нашей души» (66. С. 184).</w:t>
      </w:r>
    </w:p>
    <w:p>
      <w:pPr>
        <w:pStyle w:val="Normal"/>
        <w:widowControl w:val="false"/>
        <w:autoSpaceDE w:val="false"/>
        <w:rPr/>
      </w:pPr>
      <w:r>
        <w:rPr/>
        <w:t>В. Лазарев отмечает в предисловии к книге Леонар</w:t>
        <w:softHyphen/>
        <w:t>до да Винчи, что основная предпосылка психологичес</w:t>
        <w:softHyphen/>
        <w:t>кого творчества художника — это «святая вера в гар</w:t>
        <w:softHyphen/>
        <w:t>моническое соответствие между телом и душой». Для Леонардо, «если душа беспорядочна и хаотична, то бес</w:t>
        <w:softHyphen/>
        <w:t>порядочно и хаотично и само тело, в котором обитает эта душа». Физическая красота и прекрасная душа — это для художника одно и то же, поэтому он редко при</w:t>
        <w:softHyphen/>
        <w:t>бегал к изображению некрасивых лиц. Наряду с общи</w:t>
        <w:softHyphen/>
        <w:t>ми физиогномическими наблюдениями Леонардо много внимания уделял изображениям экспрессии состояний, отношений между людьми, давал советы по поводу того, как нужно изображать жесты, выражения лица благо</w:t>
        <w:softHyphen/>
        <w:t>родных людей. Он твердо был убежден в абсолютном соответствии душевных переживаний их внешним про</w:t>
        <w:softHyphen/>
        <w:t>явлениям, поэтому дает точные предписания, как изоб</w:t>
        <w:softHyphen/>
        <w:t>ражать гнев, отчаяние и т. д. Леонардо советует обра</w:t>
        <w:softHyphen/>
        <w:t>щать внимание на причины, вызвавшие определенное состояние человека, от этого зависит, по его мнению, экспрессия и особенности ее изображения. «... Одни плачут от гнева, другие от страха, одни от нежности и радости, другие от предчувствия, одни от боли и муче</w:t>
        <w:softHyphen/>
        <w:t>ния, другие от жалости и горя, потеряв родных или друзей; при этих плачах один обнаруживает отчаяние, другой не слишком опечален, одни только слезливы, другие кричат, у одних лицо обращено к небу и руки опущены, причем пальцы их переплелись, другие напу</w:t>
        <w:softHyphen/>
        <w:t>ганы, с плечами, поднятыми к ушам; и так дальше в зависимости от вышеназванных причин. Тот, кто изли</w:t>
        <w:softHyphen/>
        <w:t>вает плач, приподнимает брови в месте их соединения, и сдвигает их вместе, и образует складки посередине над ними, опуская углы рта. У того же, кто смеется, последние подняты, а брови раскрыты и удалены друг от друга» (66. С. 186—197).</w:t>
      </w:r>
    </w:p>
    <w:p>
      <w:pPr>
        <w:pStyle w:val="Normal"/>
        <w:widowControl w:val="false"/>
        <w:autoSpaceDE w:val="false"/>
        <w:rPr/>
      </w:pPr>
      <w:r>
        <w:rPr/>
        <w:t>В контексте практической физиогномики принято осуществлять не только наблюдения, но и применять измерения соотношений различных частей лица и свя</w:t>
        <w:softHyphen/>
        <w:t>зывать полученные формулы с теми или иными харак</w:t>
        <w:softHyphen/>
        <w:t>теристиками личности. Эти приемы были использова</w:t>
        <w:softHyphen/>
        <w:t>ны еще Леонардо да Винчи. В его живописных портретах можно обнаружить присутствие математи</w:t>
        <w:softHyphen/>
        <w:t>ческих измерений. В. Лазарев считает, что знаменитая улыбка Моны Лизы «построена на тончайших матема</w:t>
        <w:softHyphen/>
        <w:t>тических измерениях, на строгом учете выразительных ценностей отдельных частей лица. И при всем при этом эта улыбка абсолютно естественна, и в этом именно сила ее очарования. Она отнимает у лица все жесткое, напряженное, застылое, она превращает его в зеркало смутных, неопределенных душевных переживаний... Эта улыбка является не столько индивидуальной чер</w:t>
        <w:softHyphen/>
        <w:t>той Моны Лизы, сколько типичной формулой психоло</w:t>
        <w:softHyphen/>
        <w:t>гического оживления... которая позднее превратилась в руках его учеников и последователей в традиционный штамп» (66. С. 23).</w:t>
      </w:r>
    </w:p>
    <w:p>
      <w:pPr>
        <w:pStyle w:val="Normal"/>
        <w:widowControl w:val="false"/>
        <w:autoSpaceDE w:val="false"/>
        <w:rPr/>
      </w:pPr>
      <w:r>
        <w:rPr/>
        <w:t>Особый вклад в развитие физиогномики внесла ра</w:t>
        <w:softHyphen/>
        <w:t>бота И. Лафатера «Фрагменты по физиогномике в це</w:t>
        <w:softHyphen/>
        <w:t>лях наилучшего познания человека и распространения человеколюбия». Лафатер зарисовал тысячи лиц и со</w:t>
        <w:softHyphen/>
        <w:t>здал 600 таблиц. Альбом, составленный из этих таблиц, он назвал «Библией физиогномики». Интересной явля</w:t>
        <w:softHyphen/>
        <w:t>ется попытка Лафатера восстановить внешность чело</w:t>
        <w:softHyphen/>
        <w:t>века на основе знаний о его убеждениях, поступках, творческой деятельности («физиогномика наоборот»). Эту идею он стремился реализовать в процессе рабо</w:t>
        <w:softHyphen/>
        <w:t>ты над физиогномическим портретом Иисуса Христа (приводится по 90). Много любопытных наблюдений о взаимодействии внешнего облика и психологических особенностей человека можно найти в книге Франсуа де Ларошфуко «Мемуары. Максимы» (104). Он писал: «Привлекательность при отсутствии красоты — это особого рода симметрия, законы которой нам неизвес</w:t>
        <w:softHyphen/>
        <w:t>тны; это скрытая связь между всеми чертами лица, с одной стороны, и чертами лица, красками и общим обликом человека — с другой» (104. С. 169).</w:t>
      </w:r>
    </w:p>
    <w:p>
      <w:pPr>
        <w:pStyle w:val="Normal"/>
        <w:widowControl w:val="false"/>
        <w:autoSpaceDE w:val="false"/>
        <w:rPr/>
      </w:pPr>
      <w:r>
        <w:rPr/>
        <w:t>Много пищи для размышлений над особенностями взаимосвязи физиогномических и динамических аспек</w:t>
        <w:softHyphen/>
        <w:t>тов экспрессивного Я личности дают художественные произведения великих писателей, отличающихся на</w:t>
        <w:softHyphen/>
        <w:t>блюдательностью, проницательностью и т. д. Достаточ</w:t>
        <w:softHyphen/>
        <w:t>но вспомнить об «игре в портреты», автором и актив</w:t>
        <w:softHyphen/>
        <w:t>ным участником которой был И. С. Тургенев. Суть данной игры заключается в следующем: заранее рисо</w:t>
        <w:softHyphen/>
        <w:t>валось 5—6 портретов, в которых Тургенев стремился передать свои представления о людях различных соци</w:t>
        <w:softHyphen/>
        <w:t>альных слоев, их характерах. Каждый участник игры по деталям внешности должен был дать психологическую характеристику изображенных лиц. Как следует из суждений участников «игры», приведенных вместе с рисунками, в 73 томе «Литературного наследства», они проявили определенные способности к установлению связей между внешним и внутренним. Но главное то, что их ответы, иными словами, психологические порт</w:t>
        <w:softHyphen/>
        <w:t>реты изображенных людей совпадали по содержанию.</w:t>
      </w:r>
    </w:p>
    <w:p>
      <w:pPr>
        <w:pStyle w:val="Normal"/>
        <w:widowControl w:val="false"/>
        <w:autoSpaceDE w:val="false"/>
        <w:rPr/>
      </w:pPr>
      <w:r>
        <w:rPr/>
        <w:t>Особое внимание поиску устойчивых связей между внешностью человека и его душой, его личностью уде</w:t>
        <w:softHyphen/>
        <w:t>лял Ф. М. Достоевский. Писатель искал и описывал элементы экспрессии, свидетельствующие об устойчи</w:t>
        <w:softHyphen/>
        <w:t>вых характеристиках человека. В романе «Подросток» читаем: «... смехом иной человек себя совсем выдает, и вы вдруг узнаете всю его подноготную... Смех требует прежде всего искренности, а где в людях искренность? Смех требует беззлобия, а люди всего чаще смеются злобно... Иной характер долго не раскусите, а рассме</w:t>
        <w:softHyphen/>
        <w:t>ется человек как-нибудь очень искренно, и весь харак</w:t>
        <w:softHyphen/>
        <w:t>тер его вдруг окажется как на ладони... смех есть самая верная проба души» (48. Т. 13. С. 370). Современная поэзия также стремится создавать целостные образы человека, привлекая метафорический анализ его лица.</w:t>
      </w:r>
    </w:p>
    <w:p>
      <w:pPr>
        <w:pStyle w:val="Normal"/>
        <w:widowControl w:val="false"/>
        <w:autoSpaceDE w:val="false"/>
        <w:rPr/>
      </w:pPr>
      <w:r>
        <w:rPr/>
        <w:t>Например, стихотворение Н. Заболоцкого «О красоте человеческих лиц»:</w:t>
      </w:r>
    </w:p>
    <w:p>
      <w:pPr>
        <w:pStyle w:val="Normal"/>
        <w:widowControl w:val="false"/>
        <w:autoSpaceDE w:val="false"/>
        <w:rPr/>
      </w:pPr>
      <w:r>
        <w:rPr/>
        <w:t>Есть лица, подобные пышным порталам, Где всюду великое чудится в малом. Есть лица — подобия жалких лачуг, Где варится печень и мокнет сычуг. Иные холодные, мертвые лица Закрыты решетками, словно темница. Другие — как башни, в которых давно Никто не живет и не смотрит в окно. Но малую хижину знал я когда-то, Была неказиста она, небогата, Зато из окошка ее на меня Струилось дыханье весеннего дня. Поистине мир и велик и чудесен! Есть лица — подобья ликующих песен. Из этих как солнце сияющих нот Составлена песня небесных высот.</w:t>
      </w:r>
    </w:p>
    <w:p>
      <w:pPr>
        <w:pStyle w:val="Normal"/>
        <w:widowControl w:val="false"/>
        <w:autoSpaceDE w:val="false"/>
        <w:rPr/>
      </w:pPr>
      <w:r>
        <w:rPr/>
        <w:t>(Н. А. Заболоцкий. Стихотворения и поэмы. М.-Л., 1965. С. 144)</w:t>
      </w:r>
    </w:p>
    <w:p>
      <w:pPr>
        <w:pStyle w:val="Normal"/>
        <w:widowControl w:val="false"/>
        <w:autoSpaceDE w:val="false"/>
        <w:rPr/>
      </w:pPr>
      <w:r>
        <w:rPr/>
        <w:t>Формирование естественнонаучного подхода к фи</w:t>
        <w:softHyphen/>
        <w:t>зиогномике начинается с работы Белла «Анатомия и философия выражения», написанной в 1806 г. Через сто тридцать лет на основе работ такого типа Е. Брунсвик и Л. Райтер создали схемы выражений лица, изменяя положение губ, рта, носа, глаз, высоту бровей, лба. Комбинируя эти признаки, используя специальную дос</w:t>
        <w:softHyphen/>
        <w:t>ку для демонстрации схем лица, они предложили испы</w:t>
        <w:softHyphen/>
        <w:t>туемым охарактеризовать свои впечатления об этих рисунках. Первый вывод, который был сделан на осно</w:t>
        <w:softHyphen/>
        <w:t>ве анализа полученных результатов, это вывод о том, что схемы лиц, созданные как комбинации случайных признаков, достаточно четко дифференцируются учас</w:t>
        <w:softHyphen/>
        <w:t>тниками эксперимента в соответствии с теми или ины</w:t>
        <w:softHyphen/>
        <w:t>ми психологическими особенностями. В следующем эксперименте Е. Брунсвик и Л. Райтер предложили проранжировать все схемы по следующим шкалам:</w:t>
      </w:r>
    </w:p>
    <w:p>
      <w:pPr>
        <w:pStyle w:val="Normal"/>
        <w:widowControl w:val="false"/>
        <w:autoSpaceDE w:val="false"/>
        <w:rPr/>
      </w:pPr>
      <w:r>
        <w:rPr/>
        <w:t xml:space="preserve"> </w:t>
      </w:r>
      <w:r>
        <w:rPr/>
        <w:t>«интеллигентность», «воля», «характер» (энергичный — неэнергичный, моралист, пессимист, хороший — злой, симпатичный — несимпатичный, веселый — печаль</w:t>
        <w:softHyphen/>
        <w:t>ный), «возраст». В результате выполненного исследова</w:t>
        <w:softHyphen/>
        <w:t>ния они получили данные, свидетельствующие о том, что определенные схемы лица устойчиво помещаются большинством испытуемых на определенные места на шкалах. Анализ признаков лиц, отнесенных к опреде</w:t>
        <w:softHyphen/>
        <w:t>ленным шкалам, показал, что наибольшее значение для размещения лица на определенной шкале имеют такие признаки, как «высота расположения губ», расстояние между глаз, высота лба. Например, если на схеме лица был «высокий лоб», то изображение в целом произво</w:t>
        <w:softHyphen/>
        <w:t>дило более приятное впечатление, а человек с таким лицом воспринимался как более симпатичный, интел</w:t>
        <w:softHyphen/>
        <w:t>лектуальный, энергичный, чем изображение с «низким лбом». Схемы, на которых расположение губ, рта было более высоким, чем на других рисунках, занимали на шкале «возраст» место, которое соответствовало моло</w:t>
        <w:softHyphen/>
        <w:t>дому возрасту. В то же время «очень высокий рот» ука</w:t>
        <w:softHyphen/>
        <w:t>зывает, по мнению участников эксперимента, на неин</w:t>
        <w:softHyphen/>
        <w:t>теллигентность и отсутствие энергичности как черты характера. «Насупленные брови», «страдальческие гла</w:t>
        <w:softHyphen/>
        <w:t>за», «длинная» верхняя губа характерны для людей пе</w:t>
        <w:softHyphen/>
        <w:t>чальных, пессимистичных. Многие исследователи пользовались схемами лица, составленными Е. Брунсвиком, Л. Райтером (приводится по 211).</w:t>
      </w:r>
    </w:p>
    <w:p>
      <w:pPr>
        <w:pStyle w:val="Normal"/>
        <w:widowControl w:val="false"/>
        <w:autoSpaceDE w:val="false"/>
        <w:rPr/>
      </w:pPr>
      <w:r>
        <w:rPr/>
        <w:t>Один из главных выводов физиогномического под</w:t>
        <w:softHyphen/>
        <w:t>хода к экспрессивному Я личности является вывод о том, что люди со сходной внешностью имеют однотип</w:t>
        <w:softHyphen/>
        <w:t>ную структуру личности. Такого рода утверждение под</w:t>
        <w:softHyphen/>
        <w:t>вергается сомнению многими исследователями. Не</w:t>
        <w:softHyphen/>
        <w:t>смотря на это, до сегодняшнего дня можно обнаружить на полках книжных магазинов «труды», в которых про</w:t>
        <w:softHyphen/>
        <w:t>пагандируется эта сомнительная идея с помощью опи-</w:t>
      </w:r>
      <w:r>
        <w:rPr>
          <w:lang w:val="en-US"/>
        </w:rPr>
        <w:t>I</w:t>
      </w:r>
      <w:r>
        <w:rPr/>
        <w:t xml:space="preserve"> сания особенностей черт лица и указания на их связь Щ с определенными свойствами личности. Давайте заглянем в одну из них. Например, в книгу Френсиса Томаса «Секреты в лице». Автор данной книги утверждает, что если у человека длинный нос, то он изобретателен и умен, как лиса; большие, чистые и сияющие глаза — показатель честности и невинности; если во время го</w:t>
        <w:softHyphen/>
        <w:t>ворения у человека опускаются и поднимаются брови, то это верный признак честного и храброго человека; широкий и большой рот означает склонность к болтов</w:t>
        <w:softHyphen/>
        <w:t>не, толстые губы свидетельствуют о склонности к вину и т. д. (229). Думается, что приведенных примеров дос</w:t>
        <w:softHyphen/>
        <w:t>таточно для того, чтобы еще раз убедиться в несостоя</w:t>
        <w:softHyphen/>
        <w:t>тельности многих обобщений физиогномистов, а так</w:t>
        <w:softHyphen/>
        <w:t>же в том, что в такого рода книгах приводятся сведения, которые мало чем отличаются от заблуждений обыден</w:t>
        <w:softHyphen/>
        <w:t>ного сознания.</w:t>
      </w:r>
    </w:p>
    <w:p>
      <w:pPr>
        <w:pStyle w:val="Normal"/>
        <w:widowControl w:val="false"/>
        <w:autoSpaceDE w:val="false"/>
        <w:rPr/>
      </w:pPr>
      <w:r>
        <w:rPr/>
        <w:t>В повседневной жизни человек связывает внешний облик, некоторые особенности лица с определенными качествами личности. Об этом известно давно. Но, как правило, он делает выводы на основе своего личного опыта, ограниченного определенным крутом общения. Поэтому его умозаключения по поводу связи между внутренним и внешним не отличаются глубиной и адек</w:t>
        <w:softHyphen/>
        <w:t>ватностью так же, как и наблюдения, приведенные в книге Томаса. Стремление человека судить о личности на основе ее экспрессии, доверять своему физиогноми</w:t>
        <w:softHyphen/>
        <w:t>ческому опыту отмечается многими исследователями. Так, в одном из исследований группе лиц предъявляли набор фотографий людей, на которых были запечатле</w:t>
        <w:softHyphen/>
        <w:t>ны моменты, когда личность находилась в типичных для нее психических состояниях. Участникам эксперимен</w:t>
        <w:softHyphen/>
        <w:t>та предлагалось выбрать фотографии двух с их точки зрения, наиболее предпочитаемых и двух, наиболее от</w:t>
        <w:softHyphen/>
        <w:t>вергаемых партнеров — соседей для проживания в коммунальной квартире. Анализируя результаты, авто</w:t>
        <w:softHyphen/>
        <w:t>ры эксперимента приходят к выводу, что позитивный и негативный выбор осуществляется не случайно. Субъект ориентируется в своем выборе на внешность человека, приписывая ей определенные психологичес</w:t>
        <w:softHyphen/>
        <w:t>кие характеристики (83)   В более ранних по времени</w:t>
      </w:r>
    </w:p>
    <w:p>
      <w:pPr>
        <w:pStyle w:val="Normal"/>
        <w:widowControl w:val="false"/>
        <w:autoSpaceDE w:val="false"/>
        <w:rPr/>
      </w:pPr>
      <w:r>
        <w:rPr/>
        <w:t>исследованиях, чем приведенная выше работа, также зафиксирован факт психологической интерпретации людей на основе их физиогномических признаков (см. например, работы В. Н. Панферова, А. А. Бодалева). В. Н. Панферов, выполнив в конце 60-х — начале 70-х годов большую серию работ, посвященных особеннос</w:t>
        <w:softHyphen/>
        <w:t>тям восприятия человека на основе его внешности, по</w:t>
        <w:softHyphen/>
        <w:t>казал ограниченность физиогномического опыта куль</w:t>
        <w:softHyphen/>
        <w:t>турно-историческими рамками. В его работах указаны те черты личности, которые чаще всего отмечаются на основе ее внешности, а также описаны физиогномичес</w:t>
        <w:softHyphen/>
        <w:t>кие стереотипы (135, 136, 138).</w:t>
      </w:r>
    </w:p>
    <w:p>
      <w:pPr>
        <w:pStyle w:val="Normal"/>
        <w:widowControl w:val="false"/>
        <w:autoSpaceDE w:val="false"/>
        <w:rPr/>
      </w:pPr>
      <w:r>
        <w:rPr/>
        <w:t>Представители современной психологии выражения, психологии экспрессивного, невербального поведения считают, что для понимания сути человека необходимо анализировать как статические (физиогномические), так и динамические структуры экспрессивного Я лич</w:t>
        <w:softHyphen/>
        <w:t>ности.</w:t>
      </w:r>
    </w:p>
    <w:p>
      <w:pPr>
        <w:pStyle w:val="Normal"/>
        <w:widowControl w:val="false"/>
        <w:autoSpaceDE w:val="false"/>
        <w:rPr/>
      </w:pPr>
      <w:r>
        <w:rPr/>
        <w:t>Итак, результаты обсуждения экспрессии в рамках философской этики и эстетики, искусствоведческих дисциплин, психологии, психолингвистики, этологии и физиологии явились фундаментом, на котором сформи</w:t>
        <w:softHyphen/>
        <w:t>ровалась психология экспрессивного поведения как междисциплинарная наука. Ею были адаптированы положения об эволюционно-генетических предпосыл</w:t>
        <w:softHyphen/>
        <w:t>ках формирования экспрессии, идеи о связи различных внешних проявлений человека с мозговой деятельнос</w:t>
        <w:softHyphen/>
        <w:t>тью, выводы о социально-исторических детерминантах превращения выразительного поведения в средство предъявления внутреннего мира личности, формирова</w:t>
        <w:softHyphen/>
        <w:t>ния ее внешнего Я.</w:t>
      </w:r>
    </w:p>
    <w:p>
      <w:pPr>
        <w:pStyle w:val="Normal"/>
        <w:widowControl w:val="false"/>
        <w:autoSpaceDE w:val="false"/>
        <w:rPr/>
      </w:pPr>
      <w:r>
        <w:rPr/>
        <w:t>Из приведенных размышлений психологов, принад</w:t>
        <w:softHyphen/>
        <w:t>лежащих к различным направлениям изучения экспрес</w:t>
        <w:softHyphen/>
        <w:t>сии личности, следует, во-первых, то, что по аналогии с классификацией подструктур личности и с точки зре</w:t>
        <w:softHyphen/>
        <w:t>ния изменчивости компонентов экспрессии, она состо</w:t>
        <w:softHyphen/>
        <w:t>ит из статических и динамических подструктур. Во-вто</w:t>
        <w:softHyphen/>
        <w:t>рых, исходя из источников формирования экспрессии, внешнего «Я» личности, в его подструктуры входят со</w:t>
        <w:softHyphen/>
        <w:t>циальные выразительные движения и выразительные движения, имеющие генотипическую основу. Диапазон генотипических и приобретенных выразительных дви</w:t>
        <w:softHyphen/>
        <w:t>жений, социальных и индивидных, личностных и инди</w:t>
        <w:softHyphen/>
        <w:t>видуальных, их сочетание в экспрессивном Я личнос</w:t>
        <w:softHyphen/>
        <w:t>ти обусловлены теми же факторами, условиями, механизмами, что и взаимодействие индивидного и лич</w:t>
        <w:softHyphen/>
        <w:t>ностного, индивидуального и типичного в личности человека. Различные по происхождению виды вырази</w:t>
        <w:softHyphen/>
        <w:t>тельных движений являются совокупностью форм су</w:t>
        <w:softHyphen/>
        <w:t>ществования и проявления разноуровневых компонен</w:t>
        <w:softHyphen/>
        <w:t>тов личности в ее экспрессивном Я.</w:t>
      </w:r>
    </w:p>
    <w:p>
      <w:pPr>
        <w:pStyle w:val="Normal"/>
        <w:widowControl w:val="false"/>
        <w:autoSpaceDE w:val="false"/>
        <w:rPr/>
      </w:pPr>
      <w:r>
        <w:rPr/>
        <w:t>В-третьих, экспрессия человека раскрывает его внут</w:t>
        <w:softHyphen/>
        <w:t>ренний мир во всем его многообразии и в то же время является существенным способом маскировки этого мира. Выразительное поведение не только выполняет экспрессивную функцию, но и участвует в формирова</w:t>
        <w:softHyphen/>
        <w:t>нии психических состояний человека, его аффективных реакций, поэтому оно не всегда соответствует действи</w:t>
        <w:softHyphen/>
        <w:t>тельным переживаниям человека. Социальная, культур</w:t>
        <w:softHyphen/>
        <w:t>ная фиксация форм выражения, способов проявления внутреннего во внешнем создает условия для появления конвенциальных совокупностей выразительных движе</w:t>
        <w:softHyphen/>
        <w:t>ний. Они, наряду со спонтанными выразительными движениями, включенными в структуру тех или иных психологических образований, выступают в роли сред</w:t>
        <w:softHyphen/>
        <w:t>ства общения, воздействия, регуляции, формирования внешнего, экспрессивного Я личности.</w:t>
      </w:r>
    </w:p>
    <w:p>
      <w:pPr>
        <w:pStyle w:val="Normal"/>
        <w:widowControl w:val="false"/>
        <w:autoSpaceDE w:val="false"/>
        <w:rPr/>
      </w:pPr>
      <w:r>
        <w:rPr/>
        <w:t>Интенсивность, динамика, симметрия — асиммет</w:t>
        <w:softHyphen/>
        <w:t>рия, гармония — дисгармония движений, типичность — индивидуальность — все это характеристики экспрес</w:t>
        <w:softHyphen/>
        <w:t>сивного репертуара человека. Разнообразие элементов экспрессивного поведения, быстрота их смены, гармо</w:t>
        <w:softHyphen/>
        <w:t>ничность, индивидуальность, доступность для отраже</w:t>
        <w:softHyphen/>
        <w:t>ния партнером свидетельствуют о наличии у субъекта экспрессивной одаренности, способности к передаче тех параметров своей личности, которые адекватны общению. Неопределенный, однообразный репертуар, беспорядочные, судорожные движения говорят не толь</w:t>
        <w:softHyphen/>
        <w:t>ко о том, что человек не владеет «экспрессивным язы</w:t>
        <w:softHyphen/>
        <w:t>ком души», что у него низкий уровень развития эксп</w:t>
        <w:softHyphen/>
        <w:t>рессивной одаренности, но и о наличии у него глубоких внутренних конфликтов. Развитие экспрессивного ре</w:t>
        <w:softHyphen/>
        <w:t>пертуара должно начинаться с развития своей личнос</w:t>
        <w:softHyphen/>
        <w:t>ти. Только в этом случае станет нормой поведения при</w:t>
        <w:softHyphen/>
        <w:t>зыв, обращенный К. С. Станиславским к актерам: «Да сгинет навсегда со сцены пустой актерский глаз, непо</w:t>
        <w:softHyphen/>
        <w:t>движные лица, глухие голоса, речь без интонации, ко</w:t>
        <w:softHyphen/>
        <w:t>рявые тела с закостенелым спинным хребтом и шеей, с деревянными руками, кистями, пальцами, ногами, в которых не переливаются движения, ужасная походка и манеры» (172. С. 305).</w:t>
      </w:r>
    </w:p>
    <w:p>
      <w:pPr>
        <w:pStyle w:val="Normal"/>
        <w:widowControl w:val="false"/>
        <w:autoSpaceDE w:val="false"/>
        <w:rPr/>
      </w:pPr>
      <w:r>
        <w:rPr/>
        <w:t>В данной книге под внешним, экспрессивным Я лич</w:t>
        <w:softHyphen/>
        <w:t>ности понимается совокупность устойчивых (физиогно</w:t>
        <w:softHyphen/>
        <w:t>мика, индивидно-конституциональные характеристики человека), среднеустойчивых (оформление внешности: прическа, косметика, украшения, одежда) и динамичес</w:t>
        <w:softHyphen/>
        <w:t>ких параметров выражения (экспрессивное, невербаль</w:t>
        <w:softHyphen/>
        <w:t>ное поведение), организующихся в пространственно-временные структуры и перестраивающихся по ходу развития психофизиологических, психологических и социально-психологических компонентов структуры личности. С этих позиций экспрессия как внешнее Я личности, связанное с ее устойчивыми и динамически</w:t>
        <w:softHyphen/>
        <w:t>ми подструктурами, может обсуждаться в следующих направлениях: 1) в качестве показателя общей психо</w:t>
        <w:softHyphen/>
        <w:t>моторной активности личности, сопряженной с ее темпераментом (темп, амплитуда, интенсивность, гармо</w:t>
        <w:softHyphen/>
        <w:t>ничность движений); 2) как показатель актуальных психических состояний личности; 3) как выражение мо</w:t>
        <w:softHyphen/>
        <w:t>дальности, знака отношения одного человека к друго</w:t>
        <w:softHyphen/>
        <w:t>му; 4) в качестве средства, информирующего о свой</w:t>
        <w:softHyphen/>
        <w:t>ствах и качествах личности; 5) как показатель развития личности в качестве субъекта общения (программы вступления в контакт, поддержания и выхода из него); 6)  в качестве показателя социального статуса личности;</w:t>
      </w:r>
    </w:p>
    <w:p>
      <w:pPr>
        <w:pStyle w:val="Normal"/>
        <w:widowControl w:val="false"/>
        <w:autoSpaceDE w:val="false"/>
        <w:rPr/>
      </w:pPr>
      <w:r>
        <w:rPr/>
        <w:t>7)  как средство отождествления личности с определен</w:t>
        <w:softHyphen/>
        <w:t>ной группой, общностью, культурой, 8) в качестве сред</w:t>
        <w:softHyphen/>
        <w:t>ства маскировки, предъявления и регуляции внешним Я личности; 9) как средство, целенаправленно исполь</w:t>
        <w:softHyphen/>
        <w:t>зующееся личностью для контроля, нейтрализации негативных отношений, состояний и создания социаль</w:t>
        <w:softHyphen/>
        <w:t>но-приемлемых форм поведения; 10) может рассматри</w:t>
        <w:softHyphen/>
        <w:t>ваться в качестве показателя личностных способов раз</w:t>
        <w:softHyphen/>
        <w:t>рядки, облегчения в стрессогенных ситуациях. Наряду с этими направлениями анализа структуры личности на основе ее невербального поведения она (личность) мо</w:t>
        <w:softHyphen/>
        <w:t>жет быть изучена и с точки зрения использования ею экспрессивного поведения для: 1) поддерживания опти</w:t>
        <w:softHyphen/>
        <w:t>мального уровня близости с партнером; 2) для измене</w:t>
        <w:softHyphen/>
        <w:t>ния взаимоотношений в общении; 3) для придания определенной формы взаимодействию с другими (от конфликта до согласия); 4) для осуществления социаль</w:t>
        <w:softHyphen/>
        <w:t>ной стратификации.</w:t>
      </w:r>
    </w:p>
    <w:p>
      <w:pPr>
        <w:pStyle w:val="Normal"/>
        <w:widowControl w:val="false"/>
        <w:autoSpaceDE w:val="false"/>
        <w:rPr/>
      </w:pPr>
      <w:r>
        <w:rPr/>
        <w:t>Многогранное исследование личности предполагает также рассмотрение взаимосвязей между ее речевым и экспрессивным поведением (соответствие, гармонич</w:t>
        <w:softHyphen/>
        <w:t>ность и т. д.). В этом плане можно говорить о возмож</w:t>
        <w:softHyphen/>
        <w:t>ностях использования личностью своего экспрессивно</w:t>
        <w:softHyphen/>
        <w:t>го репертуара с целью уточнения, изменения, усиления эмоциональной насыщенности сказанного, с целью экономии речевого сообщения. В целом, в каком бы направлении ни осуществлялся анализ экспрессии че</w:t>
        <w:softHyphen/>
        <w:t>ловека, она всегда является «языком» его души.</w:t>
      </w:r>
    </w:p>
    <w:p>
      <w:pPr>
        <w:pStyle w:val="Normal"/>
        <w:widowControl w:val="false"/>
        <w:autoSpaceDE w:val="false"/>
        <w:rPr>
          <w:b/>
          <w:b/>
        </w:rPr>
      </w:pPr>
      <w:r>
        <w:rPr>
          <w:b/>
        </w:rPr>
        <w:t>2.2.  Динамические компоненты экспрессии человека</w:t>
      </w:r>
    </w:p>
    <w:p>
      <w:pPr>
        <w:pStyle w:val="Normal"/>
        <w:widowControl w:val="false"/>
        <w:autoSpaceDE w:val="false"/>
        <w:rPr/>
      </w:pPr>
      <w:r>
        <w:rPr/>
        <w:t>Экспрессия человека в качестве динамических компонентов включает самые разнообразные вырази</w:t>
        <w:softHyphen/>
        <w:t>тельные движения (жесты, экспрессия лица, взгляд,позы, интонационно-ритмические характеристики го</w:t>
        <w:softHyphen/>
        <w:t>лоса, прикосновения), которые сопряжены с изменяю</w:t>
        <w:softHyphen/>
        <w:t>щимися психическими состояниями человека, его отно</w:t>
        <w:softHyphen/>
        <w:t>шениями к партнеру, с ситуацией взаимодействия и общения и которые представляют основу экспрессивно</w:t>
        <w:softHyphen/>
        <w:t xml:space="preserve">го Я личности Традиционно самое большое внимание уделяется исследованию экспрессии лица или мимике, взгляду, поэтому начнем рассмотрение динамических компонентов в структуре экспрессивного Я личности с этих средств выражения. </w:t>
      </w:r>
    </w:p>
    <w:p>
      <w:pPr>
        <w:pStyle w:val="Normal"/>
        <w:widowControl w:val="false"/>
        <w:autoSpaceDE w:val="false"/>
        <w:rPr>
          <w:b/>
          <w:b/>
        </w:rPr>
      </w:pPr>
      <w:r>
        <w:rPr>
          <w:b/>
        </w:rPr>
        <w:t xml:space="preserve">2.2.1. Экспрессия лица и взгляд        </w:t>
      </w:r>
    </w:p>
    <w:p>
      <w:pPr>
        <w:pStyle w:val="Normal"/>
        <w:widowControl w:val="false"/>
        <w:autoSpaceDE w:val="false"/>
        <w:rPr/>
      </w:pPr>
      <w:r>
        <w:rPr/>
        <w:t>Лицо является важнейшей харак</w:t>
        <w:softHyphen/>
        <w:t>теристикой внешнего облика человека, поэтому лицо наряду с глазами называют зеркалом души. Большинство людей в процессе общения чаще всего концентрируют свое внимание на лицах партнеров. Оно выступает главной частью экспрессивного репер</w:t>
        <w:softHyphen/>
        <w:t>туара личности. Лицо человека осуществляет, особен</w:t>
        <w:softHyphen/>
        <w:t>но на ранних стадиях онтогенеза, а затем и всю после</w:t>
        <w:softHyphen/>
        <w:t>дующую жизнь, функции социального контакта, функции передачи состояний и отношений.</w:t>
      </w:r>
    </w:p>
    <w:p>
      <w:pPr>
        <w:pStyle w:val="Normal"/>
        <w:widowControl w:val="false"/>
        <w:autoSpaceDE w:val="false"/>
        <w:rPr/>
      </w:pPr>
      <w:r>
        <w:rPr/>
        <w:t>Сокращение лицевых мышц происходит в соответ</w:t>
        <w:softHyphen/>
        <w:t>ствии с теми или иными состояниями человека, обра</w:t>
        <w:softHyphen/>
        <w:t>зуя то, что называют мимикой лица. Каждая мина пред</w:t>
        <w:softHyphen/>
        <w:t>ставляет собой сокращение многих лицевых мышц, что обусловлено тем, что все мимические мышцы развива</w:t>
        <w:softHyphen/>
        <w:t>ются из общего зачатка и иннервируются одним лице</w:t>
        <w:softHyphen/>
        <w:t>вым нервом (176). Данные экспериментальной психоло</w:t>
        <w:softHyphen/>
        <w:t>гии и физиологии свидетельствуют о том, что мимика лица складывается из спонтанных и произвольных дви</w:t>
        <w:softHyphen/>
        <w:t>жений мимических мышц. Обычно мимику анализиру</w:t>
        <w:softHyphen/>
        <w:t>ют: 1) по линии ее произвольных и непроизвольных компонентов; 2) на основе физиологических парамет</w:t>
        <w:softHyphen/>
        <w:t>ров (тонус, сила, комбинация мышечных сокращений, симметрия — асимметрия, динамика, амплитуда); 3) в социальном и социально-психологическом плане выделяют межкультурные типы выражении лица; выраже</w:t>
        <w:softHyphen/>
        <w:t>ния, принадлежащие определенной культуре; выраже</w:t>
        <w:softHyphen/>
        <w:t>ния, принятые в социальной группе; индивидуальный стиль выражения. Применяя перечисленные способы анализа мимики, можно получить информацию о ми</w:t>
        <w:softHyphen/>
        <w:t>мическом знаке в целом или об отдельных его элемен</w:t>
        <w:softHyphen/>
        <w:t>тах.</w:t>
      </w:r>
    </w:p>
    <w:p>
      <w:pPr>
        <w:pStyle w:val="Normal"/>
        <w:widowControl w:val="false"/>
        <w:autoSpaceDE w:val="false"/>
        <w:rPr/>
      </w:pPr>
      <w:r>
        <w:rPr/>
        <w:t>На основе анализа зарубежной и отечественной ли</w:t>
        <w:softHyphen/>
        <w:t>тературы, посвященной систематизации эмоций и их лицевых выражений, нами была составлена схема опи</w:t>
        <w:softHyphen/>
        <w:t>сания мимики шести эмоциональных состояний (ра</w:t>
        <w:softHyphen/>
        <w:t>дость, гнев, страх, страдание, отвращение, удивление). За единицу анализа лицевого выражения был принят сложный мимический признак. На физиологическом уровне он включает ряд характеристик: направление движения лицевых мышц, отношения между движени</w:t>
        <w:softHyphen/>
        <w:t>ями мышц, интенсивность, напряжение мышц лица. В феноменологическом плане мимический признак пред</w:t>
        <w:softHyphen/>
        <w:t>ставляет следующее: «брови подняты вверх, губы плот</w:t>
        <w:softHyphen/>
        <w:t>но сжаты» и т. д. «Для психолога существует, — писал П. П. Блонский, — «расширение ноздрей» — при удо</w:t>
        <w:softHyphen/>
        <w:t>вольствии, «оттягивание рта книзу» — при неудоволь</w:t>
        <w:softHyphen/>
        <w:t>ствии. Психолог не должен игнорировать значение мускулов, но его реальная единица — движение сочле</w:t>
        <w:softHyphen/>
        <w:t>нений, то есть то или другое движение черт лица» (23. С. 96). Сложные мимические признаки являются необ</w:t>
        <w:softHyphen/>
        <w:t>ходимыми, постоянными, но в то же время могут вхо</w:t>
        <w:softHyphen/>
        <w:t>дить в структуру мимики различных состояний. В свя</w:t>
        <w:softHyphen/>
        <w:t>зи с этим постоянным и необходимым индикатором психических состояний будет выступать комплекс при</w:t>
        <w:softHyphen/>
        <w:t>знаков мимики.</w:t>
      </w:r>
    </w:p>
    <w:p>
      <w:pPr>
        <w:pStyle w:val="Normal"/>
        <w:widowControl w:val="false"/>
        <w:autoSpaceDE w:val="false"/>
        <w:rPr/>
      </w:pPr>
      <w:r>
        <w:rPr/>
        <w:t>Предлагаемая схема описаний мимики строится с учетом этого принципа, что позволяет обнаружить уни</w:t>
        <w:softHyphen/>
        <w:t>версальные признаки для определенного типа состоя</w:t>
        <w:softHyphen/>
        <w:t>ний, специфические признаки для каждого состояния, неспецифические, которые приобретают значение только в контексте с другими признаками. Таблица 1 наглядно демонстрирует сочетание различных типов</w:t>
      </w:r>
    </w:p>
    <w:p>
      <w:pPr>
        <w:pStyle w:val="Normal"/>
        <w:widowControl w:val="false"/>
        <w:autoSpaceDE w:val="false"/>
        <w:rPr/>
      </w:pPr>
      <w:r>
        <w:rPr/>
        <w:t>Таблица 1</w:t>
      </w:r>
    </w:p>
    <w:p>
      <w:pPr>
        <w:pStyle w:val="Normal"/>
        <w:widowControl w:val="false"/>
        <w:autoSpaceDE w:val="false"/>
        <w:rPr/>
      </w:pPr>
      <w:r>
        <w:rPr/>
        <w:t>Схема описания мимических признаков эмоциональных состояний</w:t>
      </w:r>
    </w:p>
    <w:tbl>
      <w:tblPr>
        <w:tblW w:w="9859" w:type="dxa"/>
        <w:jc w:val="left"/>
        <w:tblInd w:w="-7" w:type="dxa"/>
        <w:tblLayout w:type="fixed"/>
        <w:tblCellMar>
          <w:top w:w="0" w:type="dxa"/>
          <w:left w:w="40" w:type="dxa"/>
          <w:bottom w:w="0" w:type="dxa"/>
          <w:right w:w="40" w:type="dxa"/>
        </w:tblCellMar>
      </w:tblPr>
      <w:tblGrid>
        <w:gridCol w:w="1862"/>
        <w:gridCol w:w="1286"/>
        <w:gridCol w:w="1200"/>
        <w:gridCol w:w="1229"/>
        <w:gridCol w:w="1296"/>
        <w:gridCol w:w="1258"/>
        <w:gridCol w:w="1152"/>
        <w:gridCol w:w="576"/>
      </w:tblGrid>
      <w:tr>
        <w:trPr>
          <w:trHeight w:val="317" w:hRule="atLeast"/>
        </w:trPr>
        <w:tc>
          <w:tcPr>
            <w:tcW w:w="1862"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Части и элементы лица</w:t>
            </w:r>
          </w:p>
        </w:tc>
        <w:tc>
          <w:tcPr>
            <w:tcW w:w="742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ческие признаки эмоциональных состояний</w:t>
            </w:r>
          </w:p>
        </w:tc>
        <w:tc>
          <w:tcPr>
            <w:tcW w:w="576" w:type="dxa"/>
            <w:vMerge w:val="restart"/>
            <w:tcBorders>
              <w:left w:val="single" w:sz="6" w:space="0" w:color="000000"/>
            </w:tcBorders>
            <w:textDirection w:val="tbRl"/>
          </w:tcPr>
          <w:p>
            <w:pPr>
              <w:pStyle w:val="Normal"/>
              <w:widowControl w:val="false"/>
              <w:autoSpaceDE w:val="false"/>
              <w:rPr/>
            </w:pPr>
            <w:r>
              <w:rPr/>
              <w:t>Экспрессивное Я личности</w:t>
            </w:r>
          </w:p>
        </w:tc>
      </w:tr>
      <w:tr>
        <w:trPr>
          <w:trHeight w:val="518" w:hRule="atLeast"/>
        </w:trPr>
        <w:tc>
          <w:tcPr>
            <w:tcW w:w="186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нев</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езрение</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д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х</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дивление</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дость</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37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ложение рта</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открыт</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закрыт</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откры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закрыт</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37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убы</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олки губ опущены</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олки губ приподняты</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82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орма глаз</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раск</w:t>
              <w:softHyphen/>
              <w:t>рыты или припущены</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сужены</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широко раскрыты</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при</w:t>
              <w:softHyphen/>
              <w:t>щурены или раскрыты</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557"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Яркость глаз</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блестят</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тусклые</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леск глаз не выражен</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блестят</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38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ложение бровей</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сдвинуты к переносице</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подняты вверх</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61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олки бровей</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нешние уголки бровей подняты вверх</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нутренние уголки бровей подняты вверх</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57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об</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ртикальные складки на лбу и переносице</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ризонтальные складки на лбу</w:t>
            </w:r>
          </w:p>
        </w:tc>
        <w:tc>
          <w:tcPr>
            <w:tcW w:w="576" w:type="dxa"/>
            <w:vMerge w:val="continue"/>
            <w:tcBorders>
              <w:lef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r>
      <w:tr>
        <w:trPr>
          <w:trHeight w:val="57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вижность лица и его частей</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динамичное</w:t>
            </w:r>
          </w:p>
        </w:tc>
        <w:tc>
          <w:tcPr>
            <w:tcW w:w="37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застывшее</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дина</w:t>
              <w:softHyphen/>
              <w:t>мичное</w:t>
            </w:r>
          </w:p>
        </w:tc>
        <w:tc>
          <w:tcPr>
            <w:tcW w:w="576" w:type="dxa"/>
            <w:tcBorders>
              <w:top w:val="single" w:sz="6" w:space="0" w:color="000000"/>
              <w:left w:val="single" w:sz="6" w:space="0" w:color="000000"/>
            </w:tcBorders>
            <w:textDirection w:val="tbRl"/>
          </w:tcPr>
          <w:p>
            <w:pPr>
              <w:pStyle w:val="Normal"/>
              <w:widowControl w:val="false"/>
              <w:autoSpaceDE w:val="false"/>
              <w:rPr/>
            </w:pPr>
            <w:r>
              <w:rPr/>
              <w:t>133</w:t>
            </w:r>
          </w:p>
        </w:tc>
      </w:tr>
    </w:tbl>
    <w:p>
      <w:pPr>
        <w:pStyle w:val="Normal"/>
        <w:widowControl w:val="false"/>
        <w:autoSpaceDE w:val="false"/>
        <w:rPr/>
      </w:pPr>
      <w:r>
        <w:rPr/>
        <w:t>мимических признаков в структуре экспрессии лица. Характерной особенностью «мимических картин» эмо</w:t>
        <w:softHyphen/>
        <w:t>циональных состояний является то, что каждый симп-томокомплекс мимики включает признаки, которые одновременно являются универсальными, специфичес</w:t>
        <w:softHyphen/>
        <w:t>кими для выражения одних состояний и неспецифичес</w:t>
        <w:softHyphen/>
        <w:t>кими для выражения других Например, такие призна</w:t>
        <w:softHyphen/>
        <w:t>ки, как: «уголки губ опускаются», «глазная щель сужается», «глаза прищурены» соответствуют ряду от</w:t>
        <w:softHyphen/>
        <w:t>рицательных состояний (см табл 1 ). Признак «уголки губ опущены» является универсальным, так как появ</w:t>
        <w:softHyphen/>
        <w:t>ляется только в том случае, когда человек переживает состояния, относящиеся к отрицательным. Признак «глазная щель сужается» может быть индикатором как отрицательных состояний (гнев, презрение и т. д), так и положительных (радость) Однако для первого типа состояний он является специфическим, для второго — нет. Иными словами, в выражении состояний гнева, презрения, страдания он несет информацию только в контексте с другими признаками и представляет воз</w:t>
        <w:softHyphen/>
        <w:t>можный вариант выражения этого состояния.</w:t>
      </w:r>
    </w:p>
    <w:p>
      <w:pPr>
        <w:pStyle w:val="Normal"/>
        <w:widowControl w:val="false"/>
        <w:autoSpaceDE w:val="false"/>
        <w:rPr/>
      </w:pPr>
      <w:r>
        <w:rPr/>
        <w:t>Далее, для лицевого выражения гнева характерны как признак «рот открыт», так и признак «рот закрыт». Но эти признаки будут выступать индикаторами состо</w:t>
        <w:softHyphen/>
        <w:t>яний гнева только в контексте с признаками «брови сдвинуты к переносице», «глаза сужаются — расширя</w:t>
        <w:softHyphen/>
        <w:t>ются». В контексте с такими признаками, как «брови подняты», «глаза расширены», признак «рот открыт» будет уже индикатором состояний удивления, страха. Таким образом, в каждом случае комплекс признаков в целом представляет мимическую картину состояний и является его индикатором.</w:t>
      </w:r>
    </w:p>
    <w:p>
      <w:pPr>
        <w:pStyle w:val="Normal"/>
        <w:widowControl w:val="false"/>
        <w:autoSpaceDE w:val="false"/>
        <w:rPr/>
      </w:pPr>
      <w:r>
        <w:rPr/>
        <w:t>Описанные симптомокомплексы мимики соответ</w:t>
        <w:softHyphen/>
        <w:t>ствуют интенсивным проявлениям состояния. Для рас</w:t>
        <w:softHyphen/>
        <w:t>познания такая мимика субъективно менее сложна, так как «картина выражения» представлена четко Более сложными для распознания являются те выражения, которые соответствуют переходным состояниям, неинтенсивным аффектам. В них мимические признаки, как и система их отношений, непостоянны Но даже в этом случае лицевое выражение представляет вариации ми</w:t>
        <w:softHyphen/>
        <w:t>мики основных эмоциональных состояний.</w:t>
      </w:r>
    </w:p>
    <w:p>
      <w:pPr>
        <w:pStyle w:val="Normal"/>
        <w:widowControl w:val="false"/>
        <w:autoSpaceDE w:val="false"/>
        <w:rPr/>
      </w:pPr>
      <w:r>
        <w:rPr/>
        <w:t>К Леонхард (242), используя принцип деления лица на определенные зоны, дифференцировал состояния на основе ведущего элемента лицевой экспрессии, кото</w:t>
        <w:softHyphen/>
        <w:t>рый является его индикатором. Данная работа представ</w:t>
        <w:softHyphen/>
        <w:t>ляет одну из попыток классифицировать экспрессию, избегая обозначения ее в терминах психических состо</w:t>
        <w:softHyphen/>
        <w:t>яний, которые она выражает К. Леонхард анализиру</w:t>
        <w:softHyphen/>
        <w:t>ет «топографию мимического поля», динамику, отноше</w:t>
        <w:softHyphen/>
        <w:t>ния отдельных движений лица и выделяет наиболее характерные из них, фиксируя состояния, приводящие к активности соответствующие фракции лица. На ос</w:t>
        <w:softHyphen/>
        <w:t>нове этих признаков он классифицирует различные состояния. Его классификация выглядит следующим образом.</w:t>
      </w:r>
    </w:p>
    <w:p>
      <w:pPr>
        <w:pStyle w:val="Normal"/>
        <w:widowControl w:val="false"/>
        <w:autoSpaceDE w:val="false"/>
        <w:rPr/>
      </w:pPr>
      <w:r>
        <w:rPr>
          <w:i/>
          <w:u w:val="single"/>
        </w:rPr>
        <w:t>Мины «области лба»</w:t>
      </w:r>
      <w:r>
        <w:rPr/>
        <w:t xml:space="preserve">Напряжение Страх Внимание </w:t>
      </w:r>
      <w:r>
        <w:rPr>
          <w:i/>
        </w:rPr>
        <w:t xml:space="preserve">Мины </w:t>
      </w:r>
      <w:r>
        <w:rPr>
          <w:i/>
          <w:u w:val="single"/>
        </w:rPr>
        <w:t>«области подбородка и носа»</w:t>
      </w:r>
    </w:p>
    <w:p>
      <w:pPr>
        <w:pStyle w:val="Normal"/>
        <w:widowControl w:val="false"/>
        <w:autoSpaceDE w:val="false"/>
        <w:rPr/>
      </w:pPr>
      <w:r>
        <w:rPr/>
        <w:t xml:space="preserve">Стремление Отвращение Порицание </w:t>
      </w:r>
      <w:r>
        <w:rPr>
          <w:i/>
          <w:u w:val="single"/>
        </w:rPr>
        <w:t>Мины «области рта»</w:t>
      </w:r>
      <w:r>
        <w:rPr/>
        <w:t>Удивление Отвращение Упрямство Волевое напряжение Сомнение Обдумывание Терпение Страх Радость</w:t>
      </w:r>
    </w:p>
    <w:p>
      <w:pPr>
        <w:pStyle w:val="Normal"/>
        <w:widowControl w:val="false"/>
        <w:autoSpaceDE w:val="false"/>
        <w:rPr/>
      </w:pPr>
      <w:r>
        <w:rPr>
          <w:i/>
          <w:u w:val="single"/>
        </w:rPr>
        <w:t>Мины «области глаз»</w:t>
      </w:r>
      <w:r>
        <w:rPr/>
        <w:t xml:space="preserve">Легкое внимание Удовлетворение Симпатия Антипатия Размышление Оценивание Вопрошание </w:t>
      </w:r>
      <w:r>
        <w:rPr>
          <w:i/>
          <w:u w:val="single"/>
        </w:rPr>
        <w:t>Мины «области щек»</w:t>
      </w:r>
      <w:r>
        <w:rPr/>
        <w:t xml:space="preserve">Страдание Скорбь </w:t>
      </w:r>
      <w:r>
        <w:rPr>
          <w:i/>
          <w:u w:val="single"/>
        </w:rPr>
        <w:t>«Неспецифические мины»</w:t>
      </w:r>
      <w:r>
        <w:rPr/>
        <w:t xml:space="preserve">Мины смеха Мины слез Смущение </w:t>
      </w:r>
      <w:r>
        <w:rPr>
          <w:i/>
          <w:u w:val="single"/>
        </w:rPr>
        <w:t>Мины «интегральные»</w:t>
      </w:r>
    </w:p>
    <w:p>
      <w:pPr>
        <w:pStyle w:val="Normal"/>
        <w:widowControl w:val="false"/>
        <w:autoSpaceDE w:val="false"/>
        <w:rPr/>
      </w:pPr>
      <w:r>
        <w:rPr/>
        <w:t>Пренебрежение Презрение Восхищение Сострадание Одобрение Нерешительность</w:t>
      </w:r>
    </w:p>
    <w:p>
      <w:pPr>
        <w:pStyle w:val="Normal"/>
        <w:widowControl w:val="false"/>
        <w:autoSpaceDE w:val="false"/>
        <w:rPr/>
      </w:pPr>
      <w:r>
        <w:rPr/>
        <w:t>Счастье</w:t>
      </w:r>
    </w:p>
    <w:p>
      <w:pPr>
        <w:pStyle w:val="Normal"/>
        <w:widowControl w:val="false"/>
        <w:autoSpaceDE w:val="false"/>
        <w:rPr/>
      </w:pPr>
      <w:r>
        <w:rPr/>
        <w:t>Фризен (225), изучая сокращения лицивых  мышц пришли к выводу, что существует три сигналов: стабильные (цвет кожи, форма и конст лица), относительно стабильные сигналы (внестабильные-   кожи, расположение морщин, тонус мышц ни« &lt;Ч&gt; признаки, претерпевающие изменения в тече-ны* %1зни человека), нестабильные — кратковремен-бил изменения движений мышц лица. Среди нестабильных  сигналов ими выделены символические или именений  атвческие, имеющие четкое вербальное значе-'вещающие слово (например, подмигивание гла-</w:t>
      </w:r>
    </w:p>
    <w:p>
      <w:pPr>
        <w:pStyle w:val="Normal"/>
        <w:widowControl w:val="false"/>
        <w:autoSpaceDE w:val="false"/>
        <w:rPr/>
      </w:pPr>
      <w:r>
        <w:rPr/>
        <w:t xml:space="preserve"> </w:t>
      </w:r>
      <w:r>
        <w:rPr/>
        <w:t>носа)   На основе анализа сокра-</w:t>
      </w:r>
    </w:p>
    <w:p>
      <w:pPr>
        <w:pStyle w:val="Normal"/>
        <w:widowControl w:val="false"/>
        <w:autoSpaceDE w:val="false"/>
        <w:rPr/>
      </w:pPr>
      <w:r>
        <w:rPr>
          <w:lang w:val="en-US"/>
        </w:rPr>
        <w:t>Milrj</w:t>
      </w:r>
      <w:r>
        <w:rPr/>
        <w:t>\</w:t>
      </w:r>
      <w:r>
        <w:rPr>
          <w:lang w:val="en-US"/>
        </w:rPr>
        <w:t>J</w:t>
      </w:r>
      <w:r>
        <w:rPr/>
        <w:t>\    мышц  лица,   приводящих  к  определенной Ибеской картине, а также учитывая изменения в тонусе отдельных частей лица, их взаимодействие, по</w:t>
        <w:softHyphen/>
        <w:t>явление специфических морщин, они составили табли</w:t>
        <w:softHyphen/>
        <w:t>цы признаков, характерных для трех зон лица (брови — лоб, глаза — веки, основание носа, нижняя часть лица и щеки), для каждого эмоционального состояния. Результатом проделанной работы было создание фото</w:t>
        <w:softHyphen/>
        <w:t>эталонов естественных мимических выражений основ</w:t>
        <w:softHyphen/>
        <w:t xml:space="preserve">ных эмоций и «метода кодирования выражений — </w:t>
      </w:r>
      <w:r>
        <w:rPr>
          <w:lang w:val="en-US"/>
        </w:rPr>
        <w:t>FAST</w:t>
      </w:r>
      <w:r>
        <w:rPr/>
        <w:t>». Данный «метод» позволяет провести анализ эк</w:t>
        <w:softHyphen/>
        <w:t>спрессии с точки зрения наличия в ней мимических признаков основных эмоций. Паттерны экспрессии лица, послужившие основанием для создания фотоэта</w:t>
        <w:softHyphen/>
        <w:t>лонов, приводятся ниже.</w:t>
      </w:r>
    </w:p>
    <w:p>
      <w:pPr>
        <w:pStyle w:val="Normal"/>
        <w:widowControl w:val="false"/>
        <w:autoSpaceDE w:val="false"/>
        <w:rPr/>
      </w:pPr>
      <w:r>
        <w:rPr/>
        <w:t>УДИВЛЕНИЕ</w:t>
      </w:r>
    </w:p>
    <w:p>
      <w:pPr>
        <w:pStyle w:val="Normal"/>
        <w:widowControl w:val="false"/>
        <w:autoSpaceDE w:val="false"/>
        <w:rPr/>
      </w:pPr>
      <w:r>
        <w:rPr/>
        <w:t>1.  Брови округлены и высоко подняты.</w:t>
      </w:r>
    </w:p>
    <w:p>
      <w:pPr>
        <w:pStyle w:val="Normal"/>
        <w:widowControl w:val="false"/>
        <w:autoSpaceDE w:val="false"/>
        <w:rPr/>
      </w:pPr>
      <w:r>
        <w:rPr/>
        <w:t>2.  Кожа под бровями натянута.</w:t>
      </w:r>
    </w:p>
    <w:p>
      <w:pPr>
        <w:pStyle w:val="Normal"/>
        <w:widowControl w:val="false"/>
        <w:autoSpaceDE w:val="false"/>
        <w:rPr/>
      </w:pPr>
      <w:r>
        <w:rPr/>
        <w:t>3.  Горизонтальные морщины на лбу.</w:t>
      </w:r>
    </w:p>
    <w:p>
      <w:pPr>
        <w:pStyle w:val="Normal"/>
        <w:widowControl w:val="false"/>
        <w:autoSpaceDE w:val="false"/>
        <w:rPr/>
      </w:pPr>
      <w:r>
        <w:rPr/>
        <w:t>4.  Веки раскрыты.</w:t>
      </w:r>
    </w:p>
    <w:p>
      <w:pPr>
        <w:pStyle w:val="Normal"/>
        <w:widowControl w:val="false"/>
        <w:autoSpaceDE w:val="false"/>
        <w:rPr/>
      </w:pPr>
      <w:r>
        <w:rPr/>
        <w:t>5.  Рот открыт, челюсть опущена, зубы разъединены.</w:t>
      </w:r>
    </w:p>
    <w:p>
      <w:pPr>
        <w:pStyle w:val="Normal"/>
        <w:widowControl w:val="false"/>
        <w:autoSpaceDE w:val="false"/>
        <w:rPr/>
      </w:pPr>
      <w:r>
        <w:rPr/>
        <w:t>СТРАХ</w:t>
      </w:r>
    </w:p>
    <w:p>
      <w:pPr>
        <w:pStyle w:val="Normal"/>
        <w:widowControl w:val="false"/>
        <w:autoSpaceDE w:val="false"/>
        <w:rPr/>
      </w:pPr>
      <w:r>
        <w:rPr/>
        <w:t>1.  Брови приподняты и сдвинуты.</w:t>
      </w:r>
    </w:p>
    <w:p>
      <w:pPr>
        <w:pStyle w:val="Normal"/>
        <w:widowControl w:val="false"/>
        <w:autoSpaceDE w:val="false"/>
        <w:rPr/>
      </w:pPr>
      <w:r>
        <w:rPr/>
        <w:t>2.  В центре лба появляются морщины.</w:t>
      </w:r>
    </w:p>
    <w:p>
      <w:pPr>
        <w:pStyle w:val="Normal"/>
        <w:widowControl w:val="false"/>
        <w:autoSpaceDE w:val="false"/>
        <w:rPr/>
      </w:pPr>
      <w:r>
        <w:rPr/>
        <w:t>3.  Верхние веки подняты так, что видна склера, а нижнее веко напряжено и приподнято.</w:t>
      </w:r>
    </w:p>
    <w:p>
      <w:pPr>
        <w:pStyle w:val="Normal"/>
        <w:widowControl w:val="false"/>
        <w:autoSpaceDE w:val="false"/>
        <w:rPr/>
      </w:pPr>
      <w:r>
        <w:rPr/>
        <w:t>4.  Рот раскрыт, губы слегка напряжены и оттянуты в стороны или сильно напряжены и растянуты.</w:t>
      </w:r>
    </w:p>
    <w:p>
      <w:pPr>
        <w:pStyle w:val="Normal"/>
        <w:widowControl w:val="false"/>
        <w:autoSpaceDE w:val="false"/>
        <w:rPr/>
      </w:pPr>
      <w:r>
        <w:rPr/>
        <w:t>ОТВРАЩЕНИЕ</w:t>
      </w:r>
    </w:p>
    <w:p>
      <w:pPr>
        <w:pStyle w:val="Normal"/>
        <w:widowControl w:val="false"/>
        <w:autoSpaceDE w:val="false"/>
        <w:rPr/>
      </w:pPr>
      <w:r>
        <w:rPr/>
        <w:t>1.  Верхняя губа поднята, а нижняя приподнята по направлению к верхней губе или опущена и слег</w:t>
        <w:softHyphen/>
        <w:t>ка выпячена</w:t>
      </w:r>
    </w:p>
    <w:p>
      <w:pPr>
        <w:pStyle w:val="Normal"/>
        <w:widowControl w:val="false"/>
        <w:autoSpaceDE w:val="false"/>
        <w:rPr/>
      </w:pPr>
      <w:r>
        <w:rPr/>
        <w:t>2.  Нос наморщен.</w:t>
      </w:r>
    </w:p>
    <w:p>
      <w:pPr>
        <w:pStyle w:val="Normal"/>
        <w:widowControl w:val="false"/>
        <w:autoSpaceDE w:val="false"/>
        <w:rPr/>
      </w:pPr>
      <w:r>
        <w:rPr/>
        <w:t>3.  Щеки подняты.</w:t>
      </w:r>
    </w:p>
    <w:p>
      <w:pPr>
        <w:pStyle w:val="Normal"/>
        <w:widowControl w:val="false"/>
        <w:autoSpaceDE w:val="false"/>
        <w:rPr/>
      </w:pPr>
      <w:r>
        <w:rPr/>
        <w:t>4.  Нижние веки приподняты, но без напряжения, под ними образуются морщины.</w:t>
      </w:r>
    </w:p>
    <w:p>
      <w:pPr>
        <w:pStyle w:val="Normal"/>
        <w:widowControl w:val="false"/>
        <w:autoSpaceDE w:val="false"/>
        <w:rPr/>
      </w:pPr>
      <w:r>
        <w:rPr/>
        <w:t>5. Брови опущены, как и верхние веки.</w:t>
      </w:r>
    </w:p>
    <w:p>
      <w:pPr>
        <w:pStyle w:val="Normal"/>
        <w:widowControl w:val="false"/>
        <w:autoSpaceDE w:val="false"/>
        <w:rPr/>
      </w:pPr>
      <w:r>
        <w:rPr/>
        <w:t>РАДОСТЬ</w:t>
      </w:r>
    </w:p>
    <w:p>
      <w:pPr>
        <w:pStyle w:val="Normal"/>
        <w:widowControl w:val="false"/>
        <w:autoSpaceDE w:val="false"/>
        <w:rPr/>
      </w:pPr>
      <w:r>
        <w:rPr/>
        <w:t>1.  Уголки губ оттянуты в стороны и приподняты.</w:t>
      </w:r>
    </w:p>
    <w:p>
      <w:pPr>
        <w:pStyle w:val="Normal"/>
        <w:widowControl w:val="false"/>
        <w:autoSpaceDE w:val="false"/>
        <w:rPr/>
      </w:pPr>
      <w:r>
        <w:rPr/>
        <w:t>2.  Рот может быть приоткрыт или закрыт, а зубы обнажены или прикрыты губами.</w:t>
      </w:r>
    </w:p>
    <w:p>
      <w:pPr>
        <w:pStyle w:val="Normal"/>
        <w:widowControl w:val="false"/>
        <w:autoSpaceDE w:val="false"/>
        <w:rPr/>
      </w:pPr>
      <w:r>
        <w:rPr/>
        <w:t>3.  От носа к внешнему краю губы тянутся морщи</w:t>
        <w:softHyphen/>
        <w:t>ны (носо-губные складки).</w:t>
      </w:r>
    </w:p>
    <w:p>
      <w:pPr>
        <w:pStyle w:val="Normal"/>
        <w:widowControl w:val="false"/>
        <w:autoSpaceDE w:val="false"/>
        <w:rPr/>
      </w:pPr>
      <w:r>
        <w:rPr/>
        <w:t>4.  Щеки подняты.</w:t>
      </w:r>
    </w:p>
    <w:p>
      <w:pPr>
        <w:pStyle w:val="Normal"/>
        <w:widowControl w:val="false"/>
        <w:autoSpaceDE w:val="false"/>
        <w:rPr/>
      </w:pPr>
      <w:r>
        <w:rPr/>
        <w:t>5.  Верхние веки спокойны, под нижними образуют</w:t>
        <w:softHyphen/>
        <w:t>ся морщины, нижние веки приподняты, но не напряжены.</w:t>
      </w:r>
    </w:p>
    <w:p>
      <w:pPr>
        <w:pStyle w:val="Normal"/>
        <w:widowControl w:val="false"/>
        <w:autoSpaceDE w:val="false"/>
        <w:rPr/>
      </w:pPr>
      <w:r>
        <w:rPr/>
        <w:t>6.  У наружного края уголков глаз появляются мор</w:t>
        <w:softHyphen/>
        <w:t>щинки — «гусиные лапки».</w:t>
      </w:r>
    </w:p>
    <w:p>
      <w:pPr>
        <w:pStyle w:val="Normal"/>
        <w:widowControl w:val="false"/>
        <w:autoSpaceDE w:val="false"/>
        <w:rPr/>
      </w:pPr>
      <w:r>
        <w:rPr/>
        <w:t>ГОРЕ</w:t>
      </w:r>
    </w:p>
    <w:p>
      <w:pPr>
        <w:pStyle w:val="Normal"/>
        <w:widowControl w:val="false"/>
        <w:autoSpaceDE w:val="false"/>
        <w:rPr/>
      </w:pPr>
      <w:r>
        <w:rPr/>
        <w:t>1.  Внутренние уголки бровей подняты вверх.</w:t>
      </w:r>
    </w:p>
    <w:p>
      <w:pPr>
        <w:pStyle w:val="Normal"/>
        <w:widowControl w:val="false"/>
        <w:autoSpaceDE w:val="false"/>
        <w:rPr/>
      </w:pPr>
      <w:r>
        <w:rPr/>
        <w:t>2.  Кожа между бровями треугольной формы.</w:t>
      </w:r>
    </w:p>
    <w:p>
      <w:pPr>
        <w:pStyle w:val="Normal"/>
        <w:widowControl w:val="false"/>
        <w:autoSpaceDE w:val="false"/>
        <w:rPr/>
      </w:pPr>
      <w:r>
        <w:rPr/>
        <w:t>3.  Внутренние утолки верхних век приподняты.</w:t>
      </w:r>
    </w:p>
    <w:p>
      <w:pPr>
        <w:pStyle w:val="Normal"/>
        <w:widowControl w:val="false"/>
        <w:autoSpaceDE w:val="false"/>
        <w:rPr/>
      </w:pPr>
      <w:r>
        <w:rPr/>
        <w:t>4.  Рот закрыт, уголки губ опущены, но не напряжены.</w:t>
      </w:r>
    </w:p>
    <w:p>
      <w:pPr>
        <w:pStyle w:val="Normal"/>
        <w:widowControl w:val="false"/>
        <w:autoSpaceDE w:val="false"/>
        <w:rPr/>
      </w:pPr>
      <w:r>
        <w:rPr/>
        <w:t>ГНЕВ</w:t>
      </w:r>
    </w:p>
    <w:p>
      <w:pPr>
        <w:pStyle w:val="Normal"/>
        <w:widowControl w:val="false"/>
        <w:autoSpaceDE w:val="false"/>
        <w:rPr/>
      </w:pPr>
      <w:r>
        <w:rPr/>
        <w:t>1.  Брови опущены и сведены.</w:t>
      </w:r>
    </w:p>
    <w:p>
      <w:pPr>
        <w:pStyle w:val="Normal"/>
        <w:widowControl w:val="false"/>
        <w:autoSpaceDE w:val="false"/>
        <w:rPr/>
      </w:pPr>
      <w:r>
        <w:rPr/>
        <w:t>2.  Между бровями вертикальные складки.</w:t>
      </w:r>
    </w:p>
    <w:p>
      <w:pPr>
        <w:pStyle w:val="Normal"/>
        <w:widowControl w:val="false"/>
        <w:autoSpaceDE w:val="false"/>
        <w:rPr/>
      </w:pPr>
      <w:r>
        <w:rPr/>
        <w:t>3.  Нижние веки напряжены и приподняты, нижние веки также напряжены.</w:t>
      </w:r>
    </w:p>
    <w:p>
      <w:pPr>
        <w:pStyle w:val="Normal"/>
        <w:widowControl w:val="false"/>
        <w:autoSpaceDE w:val="false"/>
        <w:rPr/>
      </w:pPr>
      <w:r>
        <w:rPr/>
        <w:t>4.  Глаза неподвижные, могут казаться выпученными.</w:t>
      </w:r>
    </w:p>
    <w:p>
      <w:pPr>
        <w:pStyle w:val="Normal"/>
        <w:widowControl w:val="false"/>
        <w:autoSpaceDE w:val="false"/>
        <w:rPr/>
      </w:pPr>
      <w:r>
        <w:rPr/>
        <w:t>5.  Губы находятся в одном из двух положение: креп</w:t>
        <w:softHyphen/>
        <w:t>ко сжаты, уголки губ прямые или опущенные; губы раскрыты и напряжены, как при крике.</w:t>
      </w:r>
    </w:p>
    <w:p>
      <w:pPr>
        <w:pStyle w:val="Normal"/>
        <w:widowControl w:val="false"/>
        <w:autoSpaceDE w:val="false"/>
        <w:rPr/>
      </w:pPr>
      <w:r>
        <w:rPr/>
        <w:t>6.  Ноздри могут быть расширены.</w:t>
      </w:r>
    </w:p>
    <w:p>
      <w:pPr>
        <w:pStyle w:val="Normal"/>
        <w:widowControl w:val="false"/>
        <w:autoSpaceDE w:val="false"/>
        <w:rPr/>
      </w:pPr>
      <w:r>
        <w:rPr/>
        <w:t>Позже, наряду с вышеназванной методикой анали</w:t>
        <w:softHyphen/>
        <w:t xml:space="preserve">за экспрессии лица, появляется усовершенствованный вариант — </w:t>
      </w:r>
      <w:r>
        <w:rPr>
          <w:lang w:val="en-US"/>
        </w:rPr>
        <w:t>FACS</w:t>
      </w:r>
      <w:r>
        <w:rPr/>
        <w:t xml:space="preserve"> — система кодирования активности лицевых мышц (226). Методика предназначена не толь</w:t>
        <w:softHyphen/>
        <w:t>ко для анализа экспрессии лица, связанной с определенным состоянием, но и для дифференциации всех наблюдаемых изменений лица. «Система кодирования активности лицевых мышц», как отмечает В. Трусов (180), имеет ряд уникальных характеристик. Первая заключается в том, что методика основана на совершен</w:t>
        <w:softHyphen/>
        <w:t>ном знании функциональной анатомии лица. Вторая особенность выражается в применении для анализа экспрессии дискретных, едва различимых изменений тонуса мышц. Эксперт должен заметить самые различ</w:t>
        <w:softHyphen/>
        <w:t>ные изменения, зная дискретные единицы и хорошо владея данными о функциональной анатомии лица. Среди недостатков этого метода можно отметить то, что для его применения в практической работе требуется специальная подготовка, а также то, что далеко не все изменения тонуса мышц могут быть зафиксированы человеком. Использование технических средств не пре</w:t>
        <w:softHyphen/>
        <w:t>дусмотрено разработчиками данного метода. Кроме этого, эксперт должен разбираться как в статических, так и в динамических компонентах выражения лица. Ему необходимо учитывать особенности изменения тонуса мышц в зависимости от структуры кожного покрова, постоянных морщин, выучить все возможные сопутствующие изменения тонуса мышц.</w:t>
      </w:r>
    </w:p>
    <w:p>
      <w:pPr>
        <w:pStyle w:val="Normal"/>
        <w:widowControl w:val="false"/>
        <w:autoSpaceDE w:val="false"/>
        <w:rPr/>
      </w:pPr>
      <w:r>
        <w:rPr/>
        <w:t>Методику «</w:t>
      </w:r>
      <w:r>
        <w:rPr>
          <w:lang w:val="en-US"/>
        </w:rPr>
        <w:t>FACS</w:t>
      </w:r>
      <w:r>
        <w:rPr/>
        <w:t>» отличает от многих других спосо</w:t>
        <w:softHyphen/>
        <w:t>бов кодирования экспрессии применение экспертом цифрового кода для записи дискретных единиц мышеч</w:t>
        <w:softHyphen/>
        <w:t>ных изменений. На базе данного метода осуществлено большое количество исследований и подтверждена валидность системы кодирования активности лицевых мышц, разработанной П. Экманом и его коллегами.</w:t>
      </w:r>
    </w:p>
    <w:p>
      <w:pPr>
        <w:pStyle w:val="Normal"/>
        <w:widowControl w:val="false"/>
        <w:autoSpaceDE w:val="false"/>
        <w:rPr/>
      </w:pPr>
      <w:r>
        <w:rPr/>
        <w:t>Таким образом, экспрессия лица как важнейший компонент структуры экспрессии человека изучалась на протяжении долгого времени как экспрессивный код состояний и эмоциональных отношений личности. С целью исследования экспрессии лица применялись раз</w:t>
        <w:softHyphen/>
        <w:t>нообразные методические приемы, в основе которых лежала процедура наблюдения, дополненная различны</w:t>
        <w:softHyphen/>
        <w:t>ми способами фиксации' вербальное описание сокращений мышц лица, пиктограммы, рисунки, фотокино</w:t>
        <w:softHyphen/>
        <w:t>видеозапись. В результате многолетней работы иссле</w:t>
        <w:softHyphen/>
        <w:t>дователей, работающих в области психологии экс</w:t>
        <w:softHyphen/>
        <w:t>прессивного поведения, были созданы вербальные, графические, цифровые коды экспрессии и соответ</w:t>
        <w:softHyphen/>
        <w:t>ствующие им способы кодирования.</w:t>
      </w:r>
    </w:p>
    <w:p>
      <w:pPr>
        <w:pStyle w:val="Normal"/>
        <w:widowControl w:val="false"/>
        <w:autoSpaceDE w:val="false"/>
        <w:rPr/>
      </w:pPr>
      <w:r>
        <w:rPr/>
        <w:t>Критерии эффективности способов фиксации и из</w:t>
        <w:softHyphen/>
        <w:t>мерения экспрессии лица были разработаны в 80-е годы нашего столетия рядом психологов, но наиболее при</w:t>
        <w:softHyphen/>
        <w:t>знанной «шкалой оценки», используемых приемов ко</w:t>
        <w:softHyphen/>
        <w:t>дирования является «шкала», предложенная П. Экманом (227). Им осуществлен анализ имеющихся методов измерения лицевой экспресии по следующим парамет</w:t>
        <w:softHyphen/>
        <w:t>рам: способ (база) выделения единиц экспресии; тип акции — степень обобщенности, время акции и ее ин</w:t>
        <w:softHyphen/>
        <w:t>тенсивность. Итак, П. Экман обращает внимание на то, как были выделены акции (отдельные движения), на</w:t>
        <w:softHyphen/>
        <w:t>сколько они детализированы или обобщены, позволяет ли предлагаемый способ фиксации акции учесть времен</w:t>
        <w:softHyphen/>
        <w:t>ные и интенсивностные параметры движения. На осно</w:t>
        <w:softHyphen/>
        <w:t>ве вышеизложенных критериев он классифицирует ис</w:t>
        <w:softHyphen/>
        <w:t>следования, в которых представлены экспрессивные коды или предлагаются способы их записи.</w:t>
      </w:r>
    </w:p>
    <w:p>
      <w:pPr>
        <w:pStyle w:val="Normal"/>
        <w:widowControl w:val="false"/>
        <w:autoSpaceDE w:val="false"/>
        <w:rPr/>
      </w:pPr>
      <w:r>
        <w:rPr/>
        <w:t>Несмотря на достижения в области кодирования экспрессии лица, многие единицы анализа являются весьма условными. Отдельные зоны лица входят в еди</w:t>
        <w:softHyphen/>
        <w:t>ную целостную систему, и изменение какого-либо ком</w:t>
        <w:softHyphen/>
        <w:t>понента мимического знака приводит к изменению его психологического смысла. Вместе с этим, в каждом лицевом экспрессивном паттерне имеются те элемен</w:t>
        <w:softHyphen/>
        <w:t>ты, которые придают ему основное значение. П. Экман (226) установил, что по нижней части лица лучше всего распознается гнев, радость, страдание, но с трудом оп</w:t>
        <w:softHyphen/>
        <w:t>ределяется удивление. На основе средней части лица успешно идентифицировались удивление, страдание, радость, страх, но не распознавалось удивление. Наи</w:t>
        <w:softHyphen/>
        <w:t>большие трудности у наблюдателей возникают тогда, когда они пытаются распознать эмоции по верхней части лица (лоб и брови). Анализируя эти данные, П. Экман пришел к выводу, что точность восприятия эк</w:t>
        <w:softHyphen/>
        <w:t>спрессии лица значительно выше тогда, когда она предъявляется как целостный знак.</w:t>
      </w:r>
    </w:p>
    <w:p>
      <w:pPr>
        <w:pStyle w:val="Normal"/>
        <w:widowControl w:val="false"/>
        <w:autoSpaceDE w:val="false"/>
        <w:rPr/>
      </w:pPr>
      <w:r>
        <w:rPr/>
        <w:t>Л. М. Сухаребский также отмечает, что для понима</w:t>
        <w:softHyphen/>
        <w:t>ния мимического разнообразия личности имеет смысл рассматривать как целостную мимическую активность, так и частную, связанную с деятельностью отдельных ее зон. Но не следует забывать, продолжает он, что отдель</w:t>
        <w:softHyphen/>
        <w:t>ные мимические зоны лба, глаз, рта — действуют как звенья единой целостной системы (176. С. 216—218).</w:t>
      </w:r>
    </w:p>
    <w:p>
      <w:pPr>
        <w:pStyle w:val="Normal"/>
        <w:widowControl w:val="false"/>
        <w:autoSpaceDE w:val="false"/>
        <w:rPr/>
      </w:pPr>
      <w:r>
        <w:rPr/>
        <w:t>Целостность, динамичность — главные характерис</w:t>
        <w:softHyphen/>
        <w:t>тики мимики как элемента экспрессивного поведения личности, поэтому изменение какого-либо компонента мимической структуры приводит к изменению всего ее психологического смысла. Исходя из этого факта, за единицу анализа собственно мимического выражения должна быть принята совокупность координированных движений мышц всего лица.</w:t>
      </w:r>
    </w:p>
    <w:p>
      <w:pPr>
        <w:pStyle w:val="Normal"/>
        <w:widowControl w:val="false"/>
        <w:autoSpaceDE w:val="false"/>
        <w:rPr/>
      </w:pPr>
      <w:r>
        <w:rPr/>
        <w:t>Таким образом, двойная регуляция (биологическая и социальная), динамичность, целостность мимики, а так</w:t>
        <w:softHyphen/>
        <w:t>же характеристики, производные от вышеперечислен</w:t>
        <w:softHyphen/>
        <w:t>ных: изменчивость структуры выражения и в то же время наличие константных признаков, многозначность и одновременно «емкая однозначность» мимики явля</w:t>
        <w:softHyphen/>
        <w:t>ются ее основными параметрами как элемента экспрес</w:t>
        <w:softHyphen/>
        <w:t>сии личности и определяют ее функции в межличнос</w:t>
        <w:softHyphen/>
        <w:t>тном общении.</w:t>
      </w:r>
    </w:p>
    <w:p>
      <w:pPr>
        <w:pStyle w:val="Normal"/>
        <w:widowControl w:val="false"/>
        <w:autoSpaceDE w:val="false"/>
        <w:rPr/>
      </w:pPr>
      <w:r>
        <w:rPr/>
        <w:t>По мнению многочисленных исследователей, эксп</w:t>
        <w:softHyphen/>
        <w:t>рессия лица, мимика несут, главным образом, информа</w:t>
        <w:softHyphen/>
        <w:t>цию о состояниях человека, демонстрируют отношение к другому, снабжают обратной связью, комментируют речевое поведение, являются одним из важных соци</w:t>
        <w:softHyphen/>
        <w:t>альных стимулов в развитии контактов матери и ребен</w:t>
        <w:softHyphen/>
        <w:t>ка, Высокая социальная значимость экспрессии лица повлияла на развитие мимического репертуара, спосо</w:t>
        <w:softHyphen/>
        <w:t>бов его интерпретации, послужила основанием для выработки конвенциальных, мимических масок, экспрессивных способов психологической защиты. Среди всех элементов экспрессивного поведения мимика яв</w:t>
        <w:softHyphen/>
        <w:t>ляется наиболее контролируемым явлением со сторо</w:t>
        <w:softHyphen/>
        <w:t>ны субъекта. Как известно, данный факт был учтен П. Экманом и У. Фризеном (225) в процессе разработ</w:t>
        <w:softHyphen/>
        <w:t>ки концепции «о невербальной утечке информации». В рамках данной концепции проранжированы различные части тела на основе критерия — «способность к пере</w:t>
        <w:softHyphen/>
        <w:t>даче информации». Лицо человека является самым мощным передатчиком информации: лицевые мышцы быстро изменяются в соответствии с состоянием чело</w:t>
        <w:softHyphen/>
        <w:t>века; они могут создавать значительное число паттер</w:t>
        <w:softHyphen/>
        <w:t>нов выражения; лицо является видимой частью тела, представленной наблюдателю. Поэтому люди чаще всего контролируют выражение лица и не обращают внимание на другие составляющие их экспрессивного репертуара. Попытки обмана трудно обнаружить, ориентируясь на экспрессию лица.</w:t>
      </w:r>
    </w:p>
    <w:p>
      <w:pPr>
        <w:pStyle w:val="Normal"/>
        <w:widowControl w:val="false"/>
        <w:autoSpaceDE w:val="false"/>
        <w:rPr/>
      </w:pPr>
      <w:r>
        <w:rPr/>
        <w:t>В различных направлениях психотерапии отмечает</w:t>
        <w:softHyphen/>
        <w:t>ся факт неосознанного отношения человека к экспрес</w:t>
        <w:softHyphen/>
        <w:t>сии своего лица. Так, Лоуэл пишет: «Вот на лице паци</w:t>
        <w:softHyphen/>
        <w:t>ента возникает усмешка и мы интересуемся, почему он усмехается. К нашему удивлению, он отвечает, что и не думал усмехаться... Оказывается, что человек, погло</w:t>
        <w:softHyphen/>
        <w:t>щенный наблюдением за реакцией на себя окружаю</w:t>
        <w:softHyphen/>
        <w:t>щих, часто не осознает выражения собственного лица» (109. С. 106). Такие неосознанные выражения, по мне</w:t>
        <w:softHyphen/>
        <w:t>нию психотерапевтов психоаналитического направле</w:t>
        <w:softHyphen/>
        <w:t>ния, подобны случайным оговоркам, и на них еще мно</w:t>
        <w:softHyphen/>
        <w:t>го лет назад обращал внимание сам Фрейд. Кроме этого Лоуэл отмечает, что еще большее значение в психоте</w:t>
        <w:softHyphen/>
        <w:t>рапии имеют те неосознанные выражения, которые словно примерзают к лицу, да настолько, что окружа</w:t>
        <w:softHyphen/>
        <w:t>ющие воспринимают их как часть личности, а сам че</w:t>
        <w:softHyphen/>
        <w:t>ловек перестает их замечать. «Словно старая привыч</w:t>
        <w:softHyphen/>
        <w:t>ная одежда, — пишет Лоуэл, — эти выражения до такой степени становятся частью нас самих, что мы осозна</w:t>
        <w:softHyphen/>
        <w:t>ем лишь их отсутствие» (109. С. 106).</w:t>
      </w:r>
    </w:p>
    <w:p>
      <w:pPr>
        <w:pStyle w:val="Normal"/>
        <w:widowControl w:val="false"/>
        <w:autoSpaceDE w:val="false"/>
        <w:rPr/>
      </w:pPr>
      <w:r>
        <w:rPr/>
        <w:t>Рассматривая с этой точки зрения проблему регуля</w:t>
        <w:softHyphen/>
        <w:t>ции экспрессии лица, необходимо обратить внимание на то, какую информацию субъект собирается передать или скрыть от окружающих, каковы индивидуальные различия в выборе экспрессивных масок.</w:t>
      </w:r>
    </w:p>
    <w:p>
      <w:pPr>
        <w:pStyle w:val="Normal"/>
        <w:widowControl w:val="false"/>
        <w:autoSpaceDE w:val="false"/>
        <w:rPr/>
      </w:pPr>
      <w:r>
        <w:rPr/>
        <w:t>Несмотря на социальный и субъективный контроль в ситуациях эмоционального напряжения, в ситуациях, имеющих личностное значение, мимика раскрывает действительное отношение к партнеру, к происходя</w:t>
        <w:softHyphen/>
        <w:t>щим событиям. На основе взаимосвязи между отдель</w:t>
        <w:softHyphen/>
        <w:t>ными зонами лица судят о гармоничности — дисгармо</w:t>
        <w:softHyphen/>
        <w:t>ничности мимики. Как правило, гармония, целостность присущи тем экспрессивным знакам, которые соответ</w:t>
        <w:softHyphen/>
        <w:t>ствуют естественным переживаниям. Преднамеренное наигранное выражение лица отличается дисгармонич</w:t>
        <w:softHyphen/>
        <w:t>ностью. Рассогласование мимических движений (верх</w:t>
        <w:softHyphen/>
        <w:t>ней и нижней части лица — дисгармоничная «маска») свидетельствует о неискренности чувств человека, его отношений к другим людям. Такая «дисгармоническая маска» может очень точно охарактеризовать личность, отразить ее ведущие отношения к миру. Вспомните А. С. Пушкина:</w:t>
      </w:r>
    </w:p>
    <w:p>
      <w:pPr>
        <w:pStyle w:val="Normal"/>
        <w:widowControl w:val="false"/>
        <w:autoSpaceDE w:val="false"/>
        <w:rPr/>
      </w:pPr>
      <w:r>
        <w:rPr/>
        <w:t>Напрасно видишь тут ошибку: Рука искусства навела На мрамор этих уст улыбку, А гнев на хладный лоск чела.</w:t>
      </w:r>
    </w:p>
    <w:p>
      <w:pPr>
        <w:pStyle w:val="Normal"/>
        <w:widowControl w:val="false"/>
        <w:autoSpaceDE w:val="false"/>
        <w:rPr/>
      </w:pPr>
      <w:r>
        <w:rPr/>
        <w:t>Недаром лик сей двуязычен. Такой и был сей властелин: К противочувствиям привычен, В лице и в жизни арлекин.</w:t>
      </w:r>
    </w:p>
    <w:p>
      <w:pPr>
        <w:pStyle w:val="Normal"/>
        <w:widowControl w:val="false"/>
        <w:autoSpaceDE w:val="false"/>
        <w:rPr/>
      </w:pPr>
      <w:r>
        <w:rPr/>
        <w:t>Гармоничность экспрессии, синхронность элементов мимики — это своеобразный визуальный знак истин</w:t>
        <w:softHyphen/>
        <w:t>ного отношения к другому человеку, это знак внутрен</w:t>
        <w:softHyphen/>
        <w:t>ней гармонии личности. Мимика, экспрессия лица неотделима от личности, она выражает не просто состо</w:t>
        <w:softHyphen/>
        <w:t>яния, а состояния, переживаемые конкретным челове</w:t>
        <w:softHyphen/>
        <w:t>ком. Отсюда происходят индивидуальные различия в выражении одной и той же эмоции, отношения и со</w:t>
        <w:softHyphen/>
        <w:t>ответственно трудности их однозначного понимания.</w:t>
      </w:r>
    </w:p>
    <w:p>
      <w:pPr>
        <w:pStyle w:val="Normal"/>
        <w:widowControl w:val="false"/>
        <w:autoSpaceDE w:val="false"/>
        <w:rPr/>
      </w:pPr>
      <w:r>
        <w:rPr/>
        <w:t>Основное внимание в работах, направленных на изучение экспрессии лица, уделяется поиску экспрес</w:t>
        <w:softHyphen/>
        <w:t>сивных кодов, соответствующих тем или иным эмоци</w:t>
        <w:softHyphen/>
        <w:t>ональным состояниям. Благодаря усилиям огромного количества исследователей получены данные, которые говорят о существовании экспрессивных кодов состоя</w:t>
        <w:softHyphen/>
        <w:t>ний. Но до сих пор их диагностические и коммуника</w:t>
        <w:softHyphen/>
        <w:t>тивные функции остаются предметом спора в связи с проблемой кодирования и декодирования, существую</w:t>
        <w:softHyphen/>
        <w:t>щей в психологии невербального общения. Мимика является индикатором различных состояний, но связь между экспрессией лица (знаком) и его значениями (психическими состояниями человека) неустойчива, ее форма и содержание зависят от многочисленных пере</w:t>
        <w:softHyphen/>
        <w:t>менных общения. «Самое простое движение, невольное дрожание губ может стать развязкой ужасной драмы, которая долго таилась в двух сердцах» (О. Бальзак).</w:t>
      </w:r>
    </w:p>
    <w:p>
      <w:pPr>
        <w:pStyle w:val="Normal"/>
        <w:widowControl w:val="false"/>
        <w:autoSpaceDE w:val="false"/>
        <w:rPr/>
      </w:pPr>
      <w:r>
        <w:rPr/>
        <w:t>Диапазон выражений лица, сопряженных с эмоцио</w:t>
        <w:softHyphen/>
        <w:t>нальными состояниями личности, колеблется в преде</w:t>
        <w:softHyphen/>
        <w:t>лах общего типа, свойственного определенному соци</w:t>
        <w:softHyphen/>
        <w:t>альному коллективу. Выполнение экспрессией лица индикативных функций возможно не только потому, что она обусловлена единым нервно-генетическим ме</w:t>
        <w:softHyphen/>
        <w:t>ханизмом, но и потому, что вариабельность выражений, многозначность их смыслов ограничена социокультур</w:t>
        <w:softHyphen/>
        <w:t>ными нормами общения и выражения своего Я.</w:t>
      </w:r>
    </w:p>
    <w:p>
      <w:pPr>
        <w:pStyle w:val="Normal"/>
        <w:widowControl w:val="false"/>
        <w:autoSpaceDE w:val="false"/>
        <w:rPr/>
      </w:pPr>
      <w:r>
        <w:rPr/>
        <w:t>Экспрессия лица, являясь важнейшим элементом внешнего Я личности, сопряжена с другими компонен</w:t>
        <w:softHyphen/>
        <w:t>тами экспрессии, особенно с физиогномическими па</w:t>
        <w:softHyphen/>
        <w:t>раметрами и движением, выражением глаз — взглядом человека. Идея о том, что глаза — зеркало души, про</w:t>
        <w:softHyphen/>
        <w:t>низывает все трактаты о внешности человека, его экс</w:t>
        <w:softHyphen/>
        <w:t>прессии. К. С. Станиславский писал, что взгляд — «это прямое, непосредственное общение в чистом виде, из души — в душу...» (172. С. 307). По мнению Пауля Шильдера, высказанного в его книге «Видимая и реальная форма человеческого тела» (приводится по А. Лоу-элу. С. 106), основное внимание должно быть направ</w:t>
        <w:softHyphen/>
        <w:t>лено на глаза, так как Эго личности «где-то вблизи глаз или даже в самих глазах».</w:t>
      </w:r>
    </w:p>
    <w:p>
      <w:pPr>
        <w:pStyle w:val="Normal"/>
        <w:widowControl w:val="false"/>
        <w:autoSpaceDE w:val="false"/>
        <w:rPr/>
      </w:pPr>
      <w:r>
        <w:rPr/>
        <w:t>Динамические (направленность взгляда, время фик</w:t>
        <w:softHyphen/>
        <w:t>сации взгляда, темп) и качественные (выражения глаз) характеристики взгляда как бы завершают мимическую картину. Порой выражение глаз сообщает об истинных переживаниях человека, в то время как хорошо конт</w:t>
        <w:softHyphen/>
        <w:t>ролируемые мускулы лица остаются неподвижными. По мнению многих исследователей, качественные и динамические параметры взгляда трудно поддаются контролю и регуляции, поэтому глаза — это не просто зеркало души, а именно тех ее уголков, которые чело</w:t>
        <w:softHyphen/>
        <w:t>век пытается скрыть как от себя, так и от других. Прак</w:t>
        <w:softHyphen/>
        <w:t>тически невозможно скрыть качество взгляда, особен</w:t>
        <w:softHyphen/>
        <w:t>но тогда, когда человек переживает сильные чувства. Верно подметил писатель С. Есин: «Человек еще может скрыть горе, но радость — это свыше его сил. Она... сочится из глаз. Надо долго тренировать себя на попри</w:t>
        <w:softHyphen/>
        <w:t>ще жизни, чтобы научиться ее скрывать» (53. С. 69). Естественно, что потребность в маскировке взгляда, как и мимики, развивалась в связи с их высокими диагно</w:t>
        <w:softHyphen/>
        <w:t>стическими возможностями, как своеобразный защит</w:t>
        <w:softHyphen/>
        <w:t>ный механизм.</w:t>
      </w:r>
    </w:p>
    <w:p>
      <w:pPr>
        <w:pStyle w:val="Normal"/>
        <w:widowControl w:val="false"/>
        <w:autoSpaceDE w:val="false"/>
        <w:rPr/>
      </w:pPr>
      <w:r>
        <w:rPr/>
        <w:t>Модальность состояния, переживаемого личностью, влияет на такие признаки взгляда, как: блеск — туск</w:t>
        <w:softHyphen/>
        <w:t>лость; теплота — холодность; открытость — непрони</w:t>
        <w:softHyphen/>
        <w:t>цаемость; статичность — подвижность; поверхност</w:t>
        <w:softHyphen/>
        <w:t>ность — глубина; сосредоточенность — рассеянность. Продолжительность, сосредоточенность, подвижность взгляда описывается обычно с помощью следующих определений: беглый, быстрый, неторопливый, длин</w:t>
        <w:softHyphen/>
        <w:t>ный, короткий, долгий, мгновенный, мимолетный, стре</w:t>
        <w:softHyphen/>
        <w:t>мительный. Психофизиологические особенности взгля</w:t>
        <w:softHyphen/>
        <w:t>да менее изучены в психологии экспрессивного поведения, чем его динамические характеристики. Это обусловлено тем, что психофизиологические аспекты</w:t>
      </w:r>
    </w:p>
    <w:p>
      <w:pPr>
        <w:pStyle w:val="Normal"/>
        <w:widowControl w:val="false"/>
        <w:autoSpaceDE w:val="false"/>
        <w:rPr/>
      </w:pPr>
      <w:r>
        <w:rPr/>
        <w:t>взгляда трудно поддаются экспериментальному изуче</w:t>
        <w:softHyphen/>
        <w:t>нию. Они чаще всего представлены в описательном плане (искристые глаза, потухший взгляд и т. д.) и рас</w:t>
        <w:softHyphen/>
        <w:t>сматриваются как метафорические характеристики, привнесенные в исследования «наивными» наблюдате</w:t>
        <w:softHyphen/>
        <w:t>лями и подчерпнутые из произведений искусства. Н. За</w:t>
        <w:softHyphen/>
        <w:t>болоцкий в стихотворении «Портрет» пишет:</w:t>
      </w:r>
    </w:p>
    <w:p>
      <w:pPr>
        <w:pStyle w:val="Normal"/>
        <w:widowControl w:val="false"/>
        <w:autoSpaceDE w:val="false"/>
        <w:rPr/>
      </w:pPr>
      <w:r>
        <w:rPr/>
        <w:t>...Ее глаза — как два тумана, Полуулыбка, полуплач, Ее глаза — как два обмана, Покрытых мглою неудач.</w:t>
      </w:r>
    </w:p>
    <w:p>
      <w:pPr>
        <w:pStyle w:val="Normal"/>
        <w:widowControl w:val="false"/>
        <w:autoSpaceDE w:val="false"/>
        <w:rPr/>
      </w:pPr>
      <w:r>
        <w:rPr/>
        <w:t>Соединенье двух загадок, Полувосторг, полуиспуг, Безумной нежности припадок, Предвосхищенье смертных мук. ...</w:t>
      </w:r>
    </w:p>
    <w:p>
      <w:pPr>
        <w:pStyle w:val="Normal"/>
        <w:widowControl w:val="false"/>
        <w:autoSpaceDE w:val="false"/>
        <w:rPr/>
      </w:pPr>
      <w:r>
        <w:rPr/>
        <w:t>(Н. Заболоцкий. Стихотворения и поэмы. М.-Л., 1965. С. 129)</w:t>
      </w:r>
    </w:p>
    <w:p>
      <w:pPr>
        <w:pStyle w:val="Normal"/>
        <w:widowControl w:val="false"/>
        <w:autoSpaceDE w:val="false"/>
        <w:rPr/>
      </w:pPr>
      <w:r>
        <w:rPr/>
        <w:t>«Ускользающий» от традиционных методов изуче</w:t>
        <w:softHyphen/>
        <w:t>ния взгляд человека, тем не менее, не перестает играть одну из главных ролей в его экспрессивном репертуа</w:t>
        <w:softHyphen/>
        <w:t>ре, сообщая о динамических и статических аспектах структуры личности, выполняя функции идентифика</w:t>
        <w:softHyphen/>
        <w:t>ции. Например, прямой взгляд — это может быть не только характеристика взгляда в данный момент обще</w:t>
        <w:softHyphen/>
        <w:t>ния, но и отражение устойчивого свойства личности — прямоты (прямой человек). В качестве экспрессивного стиля можно рассматривать взгляд исподлобья — это манера смотрения на других людей, которая в сочета</w:t>
        <w:softHyphen/>
        <w:t>нии с настороженным выражением лица свидетельству</w:t>
        <w:softHyphen/>
        <w:t>ет о недоверии человека к другим людям, об опасении попасть впросак и т. д. «Стрелять глазами», «строить глазки», «играть глазами», «мерить взглядом с головы до ног», «взглянуть свысока», «смотреть краем глаза», «ловить взгляд», «вперить глаза», «манить взглядом», «провожать взглядом» — все эти наименования взгля</w:t>
        <w:softHyphen/>
        <w:t>да не столько принадлежат научной психологии, сколь</w:t>
        <w:softHyphen/>
        <w:t>ко отражают обыденный опыт. Но думается, что данный опыт намного правдивее и богаче, чем опыт экс</w:t>
        <w:softHyphen/>
        <w:t>периментального изучения взгляда, который отражает, главным образом, динамические характеристики взгля</w:t>
        <w:softHyphen/>
        <w:t>да (темп, длина, направленность). Данные параметры взгляда исследуются в контексте невербальной инте</w:t>
        <w:softHyphen/>
        <w:t>ракции, поэтому мы их рассмотрим в соответствующем разделе книги.</w:t>
      </w:r>
    </w:p>
    <w:p>
      <w:pPr>
        <w:pStyle w:val="Normal"/>
        <w:widowControl w:val="false"/>
        <w:autoSpaceDE w:val="false"/>
        <w:rPr/>
      </w:pPr>
      <w:r>
        <w:rPr/>
        <w:t>Взгляд сопряжен с выражением лица и другими эле</w:t>
        <w:softHyphen/>
        <w:t>ментами экспрессии, поэтому он может быть описан как показатель основных состояний человека: радост</w:t>
        <w:softHyphen/>
        <w:t>ный взгляд, удивленный, испуганный, страдающий, внимательный, презрительный взгляд, восхищенный. Если рассматривать взгляд с точки зрения различных классификаций отношений человека, то взгляд бывает: дружеский — враждебный (агрессивный); искренний — неискренний; доверчивый — недоверчивый; уверен</w:t>
        <w:softHyphen/>
        <w:t>ный — неуверенный; принимающий — неприязнен</w:t>
        <w:softHyphen/>
        <w:t>ный; покорный — доминантный; понимающий — не</w:t>
        <w:softHyphen/>
        <w:t>понимающий; ласковый — грубый; отчужденный — включенный; отталкивающий—притягивающий. Навер</w:t>
        <w:softHyphen/>
        <w:t>ное, различные выражения глаз можно расположить на шкалах отношений, предложенных В. Столиным (174). В соответствии с этими шкалами взгляд человека вы</w:t>
        <w:softHyphen/>
        <w:t>ражает: симпатию — антипатию; уважение — неуваже</w:t>
        <w:softHyphen/>
        <w:t>ние; доверие — недоверие; близость — отдаленность.</w:t>
      </w:r>
    </w:p>
    <w:p>
      <w:pPr>
        <w:pStyle w:val="Normal"/>
        <w:widowControl w:val="false"/>
        <w:autoSpaceDE w:val="false"/>
        <w:rPr/>
      </w:pPr>
      <w:r>
        <w:rPr/>
        <w:t>В качестве черт характера чаще всего ассоциируют</w:t>
        <w:softHyphen/>
        <w:t>ся со взглядом такие, как: безжалостный, безразличный, беспощадный, бесстыдный, благородный, высокомер</w:t>
        <w:softHyphen/>
        <w:t>ный, гордый, жестокий, наивный, нахальный, неподкуп</w:t>
        <w:softHyphen/>
        <w:t>ный, непримиримый, озлобленный, скромный, не</w:t>
        <w:softHyphen/>
        <w:t>скромный, прямодушный, робкий, угрюмый, умный, глупый, хитрый, честный. Правильнее сказать, что та</w:t>
        <w:softHyphen/>
        <w:t>кие выражения взгляда сообщают не об отдельной чер</w:t>
        <w:softHyphen/>
        <w:t>те личности, а свидетельствуют об ее типе (честный, прямодушный и т. д.). «У некоторых глаза яркие, искря</w:t>
        <w:softHyphen/>
        <w:t>щиеся, у других сияющие, словно звезды, у третьих скучные и тусклые, а у большинства и вовсе пустые. Конечно, выражение глаз меняется. Значит, нам нуж</w:t>
        <w:softHyphen/>
        <w:t>но определить типичное. Одни глаза злые, другие грустные, одни холодные и безжалостные, другие кроткие и зовущие. Измерить эти свойства невозможно никаким прибором. Нередко на лице отражаются противоречи</w:t>
        <w:softHyphen/>
        <w:t>вые свойства характера. Взгляд может быть мягким и рассеянным, а челюсть сильной, выступающей вперед. И наоборот, челюсть слабой, безвольной, а взгляд — острым, пристальным. Легкая выдвинутость челюсти вперед выражает решительность, большая — придает лицу воинственное выражение, а сильно выдвинутая челюсть, как у Муссолини, означает явный вызов и пренебрежение» (приводится по А. Лоуэлу).</w:t>
      </w:r>
    </w:p>
    <w:p>
      <w:pPr>
        <w:pStyle w:val="Normal"/>
        <w:widowControl w:val="false"/>
        <w:autoSpaceDE w:val="false"/>
        <w:rPr/>
      </w:pPr>
      <w:r>
        <w:rPr/>
        <w:t>Таким образом, оказывается, что качественные ха</w:t>
        <w:softHyphen/>
        <w:t>рактеристики выражения глаз, их психофизиологичес</w:t>
        <w:softHyphen/>
        <w:t>кие параметры выполняют функцию дифференциа</w:t>
        <w:softHyphen/>
        <w:t>ции — типизации личности на основе широкого спектра критериев (интеллект, воля, нравственно-моральные критерии, отношение к себе и другим). Особенно час</w:t>
        <w:softHyphen/>
        <w:t>то движения глаз, направленность взгляда связывают</w:t>
        <w:softHyphen/>
        <w:t>ся в обыденном сознании с нравственно-этическими ха</w:t>
        <w:softHyphen/>
        <w:t>рактеристиками человека (бегающий взгляд — вор).</w:t>
      </w:r>
    </w:p>
    <w:p>
      <w:pPr>
        <w:pStyle w:val="Normal"/>
        <w:widowControl w:val="false"/>
        <w:autoSpaceDE w:val="false"/>
        <w:rPr/>
      </w:pPr>
      <w:r>
        <w:rPr/>
        <w:t>Обычно описания значений взгляда в общении со</w:t>
        <w:softHyphen/>
        <w:t>провождаются указанием не только на выражение лица, но и на положение головы. Движение головы и взгляд являются взаимосвязанными элементами эксп</w:t>
        <w:softHyphen/>
        <w:t>рессивного поведения. Например, взгляд вниз при за</w:t>
        <w:softHyphen/>
        <w:t>кинутой голове выражает горделивость, надменность. Взгляд вниз при слегка опущенной голове говорит о скромности человека или о его желании выглядеть скромным. Направленный в сторону и фиксированный взгляд при слегка наклоненной голове — выражает недоверие. Взгляд в сторону, с поворотом головы («взгляд через плечо») говорит о превосходстве над кем-нибудь (61).</w:t>
      </w:r>
    </w:p>
    <w:p>
      <w:pPr>
        <w:pStyle w:val="Normal"/>
        <w:widowControl w:val="false"/>
        <w:autoSpaceDE w:val="false"/>
        <w:rPr/>
      </w:pPr>
      <w:r>
        <w:rPr/>
        <w:t>Взгляд как показатель состояний, отношений лично</w:t>
        <w:softHyphen/>
        <w:t>сти представлен в живописи, в кино, театре, художе</w:t>
        <w:softHyphen/>
        <w:t>ственной литературе. Эти жанры искусства выручают практическую психологию, коллекционируя динамичес</w:t>
        <w:softHyphen/>
        <w:t>кие и качественные характеристики взгляда. Именно они закрепляют за определенными особенностями взгляда его психологические значения, подчеркивают возможности взгляда в качестве способа создания об</w:t>
        <w:softHyphen/>
        <w:t>раза человека. Кроме названных функций, взгляд, как и другие элементы экспрессивного репертуара, выпол</w:t>
        <w:softHyphen/>
        <w:t>няет паралингвистические функции, является услови</w:t>
        <w:softHyphen/>
        <w:t>ем чередования реплик в диалоге. Взгляд наряду с экс</w:t>
        <w:softHyphen/>
        <w:t>прессией лица является важнейшим компонентом экспрессивного Я личности.</w:t>
      </w:r>
    </w:p>
    <w:p>
      <w:pPr>
        <w:pStyle w:val="Normal"/>
        <w:widowControl w:val="false"/>
        <w:autoSpaceDE w:val="false"/>
        <w:rPr/>
      </w:pPr>
      <w:r>
        <w:rPr>
          <w:b/>
        </w:rPr>
        <w:t>2.2.2. Позы человека и его походка</w:t>
      </w:r>
    </w:p>
    <w:p>
      <w:pPr>
        <w:pStyle w:val="Normal"/>
        <w:widowControl w:val="false"/>
        <w:autoSpaceDE w:val="false"/>
        <w:rPr/>
      </w:pPr>
      <w:r>
        <w:rPr/>
        <w:t>Еще один элемент экспрессии — это позы человека. Определенное положение частей тела человека: головы, плеч, туловища, рук, ног — это его поза. Гармоничная взаимосвязь компонентов (частей тела) сообщает позе вид естественной, завер</w:t>
        <w:softHyphen/>
        <w:t>шенной позы, а разложение ее на отдельные элементы приводит к потере ее целостности и, следовательно, к исчезновению самого феномена «поза». Перечисление отдельных элементов позы, например, «человек стоит, его голова наклонена вперед, руки опущены», мало что дает для ее понимания. Но если все движения тела объединить и зафиксировать на небольшой промежу</w:t>
        <w:softHyphen/>
        <w:t>ток времени, то получится поза, символизирующая окончание беседы. Поза оформляет экспрессивный репертуар человека. Она требует соответствующего выражения лица, жестов, направленности и качества взгляда.</w:t>
      </w:r>
    </w:p>
    <w:p>
      <w:pPr>
        <w:pStyle w:val="Normal"/>
        <w:widowControl w:val="false"/>
        <w:autoSpaceDE w:val="false"/>
        <w:rPr/>
      </w:pPr>
      <w:r>
        <w:rPr/>
        <w:t>Человеческое тело способно принять около тысячи различных устойчивых положений. В силу культурных, групповых традиций одни позы запрещаются, а другие закрепляются. Сидеть, развалившись на стуле или по</w:t>
        <w:softHyphen/>
        <w:t>ложив ноги на стол, в присутствии стоящего партнера в нашем обществе не принято. На такие позы существу</w:t>
        <w:softHyphen/>
        <w:t>ет запрет, они классифицируются как вульгарные. По</w:t>
        <w:softHyphen/>
        <w:t>этому как и все элементы экспрессивной структуры человека, так и диапазон его поз свидетельствуют об уровне его личностного развития, о его групповой и культурной принадлежности. Например, в момент вос</w:t>
        <w:softHyphen/>
        <w:t>приятия какой-то необычной информации человек мо</w:t>
        <w:softHyphen/>
        <w:t>жет повернуться к соседу, приподнять плечи, наклонить голову вбок, показать пальцем на источник информа</w:t>
        <w:softHyphen/>
        <w:t>ции, удивившей его. Такие позы и сопровождающие их движения не запрещаются, но человек, использующий их, воспринимается как недостаточно воспитанный, его относят к «простолюдинам».</w:t>
      </w:r>
    </w:p>
    <w:p>
      <w:pPr>
        <w:pStyle w:val="Normal"/>
        <w:widowControl w:val="false"/>
        <w:autoSpaceDE w:val="false"/>
        <w:rPr/>
      </w:pPr>
      <w:r>
        <w:rPr/>
        <w:t>Особую роль поза играет в выражении отношения к человеку, в подчеркивании своего и чужого социаль</w:t>
        <w:softHyphen/>
        <w:t>ного и социально-психологического статуса. В повсед</w:t>
        <w:softHyphen/>
        <w:t>невной жизни мы часто слышим: «он принял позу по</w:t>
        <w:softHyphen/>
        <w:t>бедителя», «он сидел в позе провинившегося ребенка», «его поза — это поза высокомерного человека» и т. д.</w:t>
      </w:r>
    </w:p>
    <w:p>
      <w:pPr>
        <w:pStyle w:val="Normal"/>
        <w:widowControl w:val="false"/>
        <w:autoSpaceDE w:val="false"/>
        <w:rPr/>
      </w:pPr>
      <w:r>
        <w:rPr/>
        <w:t>Для правильного понимания позы необходимо знать не только культурные традиции, возрастные ограниче</w:t>
        <w:softHyphen/>
        <w:t>ния, но и половые различия в использовании тех или иных поз, способы реагирования на собеседника муж</w:t>
        <w:softHyphen/>
        <w:t>чинами и женщинами. Замечено, что женщины в ситу</w:t>
        <w:softHyphen/>
        <w:t>ации эмоционального напряжения, недоверия к парт</w:t>
        <w:softHyphen/>
        <w:t>неру резко наклоняют туловище вперед или, сидя, «отбрасывают» его на спинку стула, принимают рас</w:t>
        <w:softHyphen/>
        <w:t>слабленную позу. Мужчины в этой же ситуации при</w:t>
        <w:softHyphen/>
        <w:t>нимают «жесткую позу», держатся прямо, движения их рук раскованны (217).</w:t>
      </w:r>
    </w:p>
    <w:p>
      <w:pPr>
        <w:pStyle w:val="Normal"/>
        <w:widowControl w:val="false"/>
        <w:autoSpaceDE w:val="false"/>
        <w:rPr/>
      </w:pPr>
      <w:r>
        <w:rPr/>
        <w:t>Смысл позы определяется ее рисунком. Однознач</w:t>
        <w:softHyphen/>
        <w:t>ность понимания зависит от типичности позы, широты ее распространения. Так, большинством опрошенных нами людей поза «туловище отклонено назад, голова поднята вверх, руки на уровне груди, положены одна на другую, ноги слегка расставлены» интерпретирова</w:t>
        <w:softHyphen/>
        <w:t>лась как высокомерная, самоуверенная, надменная, как выражение пренебрежения к партнеру. А поза «плечи подняты, руки отведены в сторону и согнуты в локтях, голова слегка повернута вбок» имеет для наблюдателей другой психологический смысл: растерянность, удивле</w:t>
        <w:softHyphen/>
        <w:t>ние, недоумение, непонимание.</w:t>
      </w:r>
    </w:p>
    <w:p>
      <w:pPr>
        <w:pStyle w:val="Normal"/>
        <w:widowControl w:val="false"/>
        <w:autoSpaceDE w:val="false"/>
        <w:rPr/>
      </w:pPr>
      <w:r>
        <w:rPr/>
        <w:t>Позы людей, испытывающих эмоциональное напря</w:t>
        <w:softHyphen/>
        <w:t>жение, отличаются «жесткостью», неподвижностью, степенью наклона туловища вперед или назад. В пси</w:t>
        <w:softHyphen/>
        <w:t>хологии невербального общения известны позы агрес</w:t>
        <w:softHyphen/>
        <w:t>сивного или, наоборот, расположенного к общению человека: «улыбка, голова и тело повернуты к партне</w:t>
        <w:softHyphen/>
        <w:t>ру, туловище наклонено вперед».</w:t>
      </w:r>
    </w:p>
    <w:p>
      <w:pPr>
        <w:pStyle w:val="Normal"/>
        <w:widowControl w:val="false"/>
        <w:autoSpaceDE w:val="false"/>
        <w:rPr/>
      </w:pPr>
      <w:r>
        <w:rPr/>
        <w:t>Наиболее распространенные позы в сочетании с другими элементами экспрессии описаны в книге А. А. Акишиной и др. (3). Одной из сложных проблем является проблема классификации поз. Исходя из име</w:t>
        <w:softHyphen/>
        <w:t>ющихся исследований, позы можно классифицировать на основе следующих критериев: 1) этапы общения (позы вступления и выхода из контакта); виды отноше</w:t>
        <w:softHyphen/>
        <w:t>ний и взаимоотношений (симпатии — антипатии; подчинения — доминирования; включенности — отчужденности); психофизиологические состояния (на</w:t>
        <w:softHyphen/>
        <w:t>пряженная — расслабленная, активная — пассивная); по критерию соответствия поз партнеров в общении (синхронные — несинхронные позы); по критерию направленности позы (от лицом к лицу до спина к спи</w:t>
        <w:softHyphen/>
        <w:t>не); на основе соответствия позы другим элементам экспрессии (гармоничная — дисгармоничная).</w:t>
      </w:r>
    </w:p>
    <w:p>
      <w:pPr>
        <w:pStyle w:val="Normal"/>
        <w:widowControl w:val="false"/>
        <w:autoSpaceDE w:val="false"/>
        <w:rPr/>
      </w:pPr>
      <w:r>
        <w:rPr/>
        <w:t>Классификация поз предполагает анализ позы парт</w:t>
        <w:softHyphen/>
        <w:t>нера. Поэтому позы чаще всего изучаются как важные компоненты невербальной интеракции. Исходя из это</w:t>
        <w:softHyphen/>
        <w:t>го, мы остановимся на рассмотрении поз, их психоло</w:t>
        <w:softHyphen/>
        <w:t>гической сути в третьей главе. Несмотря на эти особен</w:t>
        <w:softHyphen/>
        <w:t>ности в изучении позы, они могут быть описаны и как экспрессивные элементы индивидуального невербаль</w:t>
        <w:softHyphen/>
        <w:t>ного поведения. Например, поза приветствия: «опустить голову и наклонить корпус вперед, а затем распрямить</w:t>
        <w:softHyphen/>
        <w:t>ся». Поклон тем ниже, чем большую почтительность хотят выразить. Поза, выражающая неуверенность, нерешительность: «сесть на краешек сидения стула, чуть подавшись вперед». Во всем мире выглядит одно</w:t>
        <w:softHyphen/>
        <w:t>образно поза отдыха: «глубоко сесть на сидение стула, прикасаясь к спинке. Весь корпус или голова отклоня</w:t>
        <w:softHyphen/>
        <w:t>ется назад».</w:t>
      </w:r>
    </w:p>
    <w:p>
      <w:pPr>
        <w:pStyle w:val="Normal"/>
        <w:widowControl w:val="false"/>
        <w:autoSpaceDE w:val="false"/>
        <w:rPr/>
      </w:pPr>
      <w:r>
        <w:rPr/>
        <w:t>В словаре эпитетов русского литературного языка (40) приводится около 70 определений позы, касающих</w:t>
        <w:softHyphen/>
        <w:t>ся ее внешнего рисунка. Вот некоторые из них: антич</w:t>
        <w:softHyphen/>
        <w:t>ная, безобразная, грациозная, живописная, забавная, заученная, излюбленная, изысканная, милая, напряжен</w:t>
        <w:softHyphen/>
        <w:t>ная, небрежно-изящная, прекрасная, расслабленная, скованная, удобная, уродливая, элегантная и т. д. Исхо</w:t>
        <w:softHyphen/>
        <w:t>дя из этих определений, отражающих нюансы внешне</w:t>
        <w:softHyphen/>
        <w:t>го рисунка позы, следует, что она (поза) может быть расположена на шкалах, фиксирующих различные взгляды на нее. По критерию происхождения поза рас</w:t>
        <w:softHyphen/>
        <w:t>полагается на шкале «естественная — искусственная»; на основе критерия динамичности — на шкале «статич</w:t>
        <w:softHyphen/>
        <w:t>ная — динамичная»; по критерию психофизиологичес</w:t>
        <w:softHyphen/>
        <w:t>кому на шкале «напряженная — расслабленная»; «энер</w:t>
        <w:softHyphen/>
        <w:t>гичная — пассивная»; по критерию психологическому на шкале «психологически однозначная — многознач</w:t>
        <w:softHyphen/>
        <w:t>ная»; на основе эстетического критерия на шкале «уродливая — прекрасная» и по критерию распростра</w:t>
        <w:softHyphen/>
        <w:t>нения на шкале «типичная — индивидуальная» и т. д. Из словаря эпитетов русского языка следует, что суще</w:t>
        <w:softHyphen/>
        <w:t>ствует около 75 психологических значений позы, кото</w:t>
        <w:softHyphen/>
        <w:t>рые приводятся в произведениях русских писателей. В них говорится о позе, как о выражении состояния, на</w:t>
        <w:softHyphen/>
        <w:t>строения, черт характера человека: аристократическая, величавая, воинственная, выжидательная, вызывающая, гордая, грозная, демонстративная, жалостливая, задум</w:t>
        <w:softHyphen/>
        <w:t>чивая, заискивающая; наполеоновская; почтительная, презрительная, робкая, самодовольная, унизительная и т. д. Богатство языка созвучно с богатством поз, кото</w:t>
        <w:softHyphen/>
        <w:t>рые может принимать человек, испытывая то или иное состояние, отношение. Но художник, писатель, созда</w:t>
        <w:softHyphen/>
        <w:t>вая ту или иную позу и наделяя ее определенным пси</w:t>
        <w:softHyphen/>
        <w:t>хологическим значением, не претендует на научность своих наблюдений. Поэтому многие замечания о пси</w:t>
        <w:softHyphen/>
        <w:t>хологической специфике позы, имеющие место в художественнои литературе, не находят применения в со</w:t>
        <w:softHyphen/>
        <w:t>временной психологии невербального общения. Пара</w:t>
        <w:softHyphen/>
        <w:t>докс заключается в том, что экспериментальная психо</w:t>
        <w:softHyphen/>
        <w:t>логия невербального общения, пренебрегая сведениями из художественной литературы, пренебрегая обыден</w:t>
        <w:softHyphen/>
        <w:t>ным опытом, практически не добилась большего успе</w:t>
        <w:softHyphen/>
        <w:t>ха, а порой ее данные выглядят более фрагментарны</w:t>
        <w:softHyphen/>
        <w:t>ми, чем описания писателями различных поз, или полностью совпадают с ними.</w:t>
      </w:r>
    </w:p>
    <w:p>
      <w:pPr>
        <w:pStyle w:val="Normal"/>
        <w:widowControl w:val="false"/>
        <w:autoSpaceDE w:val="false"/>
        <w:rPr/>
      </w:pPr>
      <w:r>
        <w:rPr/>
        <w:t>Проблема изучения позы заключается в том, что поза является сложным экспрессивным образованием, состоящим из движений различных частей тела, их сочетания и интенсивности выраженности. Поэтому она, как и вся экспрессия, «ускользает» от непосред</w:t>
        <w:softHyphen/>
        <w:t>ственного анализа, для ее фиксации требуется исполь</w:t>
        <w:softHyphen/>
        <w:t>зование технических средств, а затем поиск единиц ее анализа. И если технические вопросы решаются до</w:t>
        <w:softHyphen/>
        <w:t>вольно легко, то представляет трудность выделение та</w:t>
        <w:softHyphen/>
        <w:t>ких единиц анализа, которые бы были адекватны пси</w:t>
        <w:softHyphen/>
        <w:t>хологическому смыслу позы и не разрушали бы его.</w:t>
      </w:r>
    </w:p>
    <w:p>
      <w:pPr>
        <w:pStyle w:val="Normal"/>
        <w:widowControl w:val="false"/>
        <w:autoSpaceDE w:val="false"/>
        <w:rPr/>
      </w:pPr>
      <w:r>
        <w:rPr/>
        <w:t>В целом из экспериментальной психологии невер</w:t>
        <w:softHyphen/>
        <w:t>бального общения известно, что позы могут выполнять следующие функции: расчленять поток речи на едини</w:t>
        <w:softHyphen/>
        <w:t>цы, выражать состояние, отношение, статус человека, его качества личности и регулировать межличностные отношения в диаде и группе, возможно, и отношения между группами.</w:t>
      </w:r>
    </w:p>
    <w:p>
      <w:pPr>
        <w:pStyle w:val="Normal"/>
        <w:widowControl w:val="false"/>
        <w:autoSpaceDE w:val="false"/>
        <w:rPr/>
      </w:pPr>
      <w:r>
        <w:rPr/>
        <w:t>Выше мы отмечали, что позы человека оформляют его экспрессивный репертуар и влияют на другие эле</w:t>
        <w:softHyphen/>
        <w:t>менты экспрессии. Например, высокомерие, презрение люди выражают следующим образом: «пристально ог</w:t>
        <w:softHyphen/>
        <w:t>лядеть человека сверху — вниз или снизу — вверх, го</w:t>
        <w:softHyphen/>
        <w:t>лову отклонить в сторону от собеседника, туловище отбросить назад». Но такие из элементов экспрессии, как жесты, мимика, могут быть рассмотрены вне позы человека. Наряду с ними существуют такие элементы экспрессии, которые теснейшим образом связаны с позой, — это движения ног и походка. Например, человек может топтаться на одном месте, т. е. стоя на од</w:t>
        <w:softHyphen/>
        <w:t>ном месте (поза) переносить тяжесть то на одну, то на другую ногу. Такие движения ног означают нереши</w:t>
        <w:softHyphen/>
        <w:t>тельность. Поза мольбы о прощении, унизительная поза сопровождается стоянием на коленях (ползать в ногах). Человек часто сидит, покачивая ногой, забрасывает ногу на ногу, что свидетельствует о демонстрации не</w:t>
        <w:softHyphen/>
        <w:t>зависимости. Свободная непринужденная поза сопро</w:t>
        <w:softHyphen/>
        <w:t>вождается тем, что человек сидит, расставив ноги, по</w:t>
        <w:softHyphen/>
        <w:t>ставив ступни далеко друг от друга (нормами этикета такая поза запрещена женщинам). Сидеть, скрестив ноги, полагается скромному человеку. В русском язы</w:t>
        <w:softHyphen/>
        <w:t>ке есть такое выражение «шаркнуть ножкой». В старые времена такое движение ног сопровождалось поклоном и свидетельствовало о выражении почтения. Сегодня «шаркнуть ножкой» — это проявить в шутливой фор</w:t>
        <w:softHyphen/>
        <w:t>ме услужливость.</w:t>
      </w:r>
    </w:p>
    <w:p>
      <w:pPr>
        <w:pStyle w:val="Normal"/>
        <w:widowControl w:val="false"/>
        <w:autoSpaceDE w:val="false"/>
        <w:rPr/>
      </w:pPr>
      <w:r>
        <w:rPr/>
        <w:t>Позы и походка придают осанку человеку. Вместе с этим существует традиция самостоятельного изучения походки как элемента экспрессивного Я личности. «По</w:t>
        <w:softHyphen/>
        <w:t>ходка — лицо тела», — сказал Бальзак. Ему принадле</w:t>
        <w:softHyphen/>
        <w:t>жит один из первых трактатов, посвященных психоло</w:t>
        <w:softHyphen/>
        <w:t>гии походки человека, — «Теория походки» (16). В нем Бальзак вопрошал: «Разве нет ничего необыкновенно</w:t>
        <w:softHyphen/>
        <w:t>го в том, чтобы заметить, что с тех пор, как человек на</w:t>
        <w:softHyphen/>
        <w:t>учился ходить, никто не заинтересовался, почему он ходит, каким образом он ходит, может ли он научиться ходить лучше, какие движения он совершает во время ходьбы, нет ли способа заставить его ходить так, а не иначе, нет ли возможности изменить, изучить его поход</w:t>
        <w:softHyphen/>
        <w:t>ку; меж тем эти вопросы тесно связаны со всеми фило</w:t>
        <w:softHyphen/>
        <w:t>софскими, психологическими, политическими система</w:t>
        <w:softHyphen/>
        <w:t>ми, какие существовали в мире» (16. С. 256). В перечне вопросов предлагается научная программа изучения по</w:t>
        <w:softHyphen/>
        <w:t>ходки человека в психологии, которая значительно от</w:t>
        <w:softHyphen/>
        <w:t>стала в этом вопросе от физиологии, рассматривающей бег и походку в связи с проблемами физиологии спорта</w:t>
      </w:r>
    </w:p>
    <w:p>
      <w:pPr>
        <w:pStyle w:val="Normal"/>
        <w:widowControl w:val="false"/>
        <w:autoSpaceDE w:val="false"/>
        <w:rPr/>
      </w:pPr>
      <w:r>
        <w:rPr/>
        <w:t xml:space="preserve"> </w:t>
      </w:r>
      <w:r>
        <w:rPr/>
        <w:t>«Теория походки» — это произведение человека, который для изучения выбранного предмета использо</w:t>
        <w:softHyphen/>
        <w:t>вал наблюдение и его разновидность — включенное наблюдение. Так можно было бы обозначить способы и приемы сбора информации о походке на современ</w:t>
        <w:softHyphen/>
        <w:t>ном языке. Несмотря на то, что «Теория походки» была впервые опубликована более ста пятидесяти лет назад (в 1833 году), ее можно назвать трудом, заложившим основы гуманитарного подхода к изучению экспрессии. Из своих наблюдений Бальзак сделал ряд выводов, ко</w:t>
        <w:softHyphen/>
        <w:t>торые, если не знать когда и кем сформулированы, зву</w:t>
        <w:softHyphen/>
        <w:t>чат современно, порой новаторски по сравнению с не</w:t>
        <w:softHyphen/>
        <w:t>которыми умозаключениями современных авторов. Вот, например, одно из них: «Взгляд, голос, дыхание, походка равно выразительны; но поскольку человек не в силах уследить за всеми четырьмя различными и од</w:t>
        <w:softHyphen/>
        <w:t>новременными выражениями своей мысли, ищите то, что говорит правду, и тогда вы узнаете все о человеке» (16. С. 269).</w:t>
      </w:r>
    </w:p>
    <w:p>
      <w:pPr>
        <w:pStyle w:val="Normal"/>
        <w:widowControl w:val="false"/>
        <w:autoSpaceDE w:val="false"/>
        <w:rPr/>
      </w:pPr>
      <w:r>
        <w:rPr/>
        <w:t>Из разнообразных работ известно, что походка име</w:t>
        <w:softHyphen/>
        <w:t>ет ряд характеристик: ритм, скорость, длина шага, дав</w:t>
        <w:softHyphen/>
        <w:t>ление на поверхность. Помимо общих принято выде</w:t>
        <w:softHyphen/>
        <w:t>лять особенные признаки походки. К ним относят элементы движения при ходьбе, например, положение носков ног, движение рук, плеч, положение головы (25). Исходя из общих и индивидуальных характеристик походки, на основе ее рисунка и размера шага, говорят о походке: бесшумной, грациозной, деревянной, легкой, красивой, парящей, плывущей, порывистой, танцую</w:t>
        <w:softHyphen/>
        <w:t>щей, упругой, устойчивой, элегантной, энергичной и т. д. В соответствии с возрастом человека выделяют по</w:t>
        <w:softHyphen/>
        <w:t>ходки: малыша, подростка, юношескую и старческую походку. По половому критерию выделяют походки: мужскую и женскую. На основе профессионального критерия описаны походки моряка, топ-модели, бале</w:t>
        <w:softHyphen/>
        <w:t>рины, «воровская» походка и т. д. С точки зрения ста</w:t>
        <w:softHyphen/>
        <w:t>туса человека говорят о походке «начальника», «хозяй</w:t>
        <w:softHyphen/>
        <w:t>ственной» походке («человек проходит как хозяин...л — слова из известной песни) или о поступи Командора, или изрекают: «поступь выдала им богиню». С психо</w:t>
        <w:softHyphen/>
        <w:t>физиологической точки зрения походка представлена через ее ритм, темп, амплитуду движений, силу давления на поверхность: походка быстрая, медленная, нетороп</w:t>
        <w:softHyphen/>
        <w:t>ливая, сильная, твердая и т. д. В психологическом плане походка обычно трактуется в связи с состояниями, от</w:t>
        <w:softHyphen/>
        <w:t>ношениями, чертами характера человека: уверенная, виноватая, властная, вкрадчивая, гордая, ленивая, печаль</w:t>
        <w:softHyphen/>
        <w:t>ная, смиренная, трусливая, смелая, подхалимская и т. д.</w:t>
      </w:r>
    </w:p>
    <w:p>
      <w:pPr>
        <w:pStyle w:val="Normal"/>
        <w:widowControl w:val="false"/>
        <w:autoSpaceDE w:val="false"/>
        <w:rPr/>
      </w:pPr>
      <w:r>
        <w:rPr/>
        <w:t>Ходит Спесь надуваючись, С боку на бок переваливаясь, Ростом Спесь аршин с четвертью, Шапка та на нем во целу сажень...</w:t>
      </w:r>
    </w:p>
    <w:p>
      <w:pPr>
        <w:pStyle w:val="Normal"/>
        <w:widowControl w:val="false"/>
        <w:autoSpaceDE w:val="false"/>
        <w:rPr/>
      </w:pPr>
      <w:r>
        <w:rPr/>
        <w:t>А. К. Толстой</w:t>
      </w:r>
    </w:p>
    <w:p>
      <w:pPr>
        <w:pStyle w:val="Normal"/>
        <w:widowControl w:val="false"/>
        <w:autoSpaceDE w:val="false"/>
        <w:rPr/>
      </w:pPr>
      <w:r>
        <w:rPr/>
        <w:t>В обыденном сознании характер походки связывает</w:t>
        <w:softHyphen/>
        <w:t>ся с физическим, психическим самочувствием и возра</w:t>
        <w:softHyphen/>
        <w:t>стом, с состоянием человека. Походка является для индивидуума значимым признаком и входит в структу</w:t>
        <w:softHyphen/>
        <w:t>ру образа о другом человеке. В экспериментальной пси</w:t>
        <w:softHyphen/>
        <w:t>хологии невербального общения изучены темпо-ритми-ческие характеристики походки человека и их связь с возрастом, полом, состоянием, типом темперамента. Эти параметры походки легко зафиксировать, их изу</w:t>
        <w:softHyphen/>
        <w:t>чение носит объективный характер. Психологические ньюансы походки трудно поддаются фиксации, и в этом плане походка как элемент экспрессии не отличается от других ее составляющих. Но, несмотря на это, немно</w:t>
        <w:softHyphen/>
        <w:t>гочисленные данные, обыденный опыт, художественная литература раскрывают психологическую и социально-психологическую суть походки человека, показывают влияние на нее групповых и культурных традиций (не</w:t>
        <w:softHyphen/>
        <w:t>торопливая, величественная, горделивая походка царя, лидера, начальника, вожака). В контексте с соответству</w:t>
        <w:softHyphen/>
        <w:t>ющей позой походка несет информацию о статусе че</w:t>
        <w:softHyphen/>
        <w:t>ловека, о его состоянии.</w:t>
      </w:r>
    </w:p>
    <w:p>
      <w:pPr>
        <w:pStyle w:val="Normal"/>
        <w:widowControl w:val="false"/>
        <w:autoSpaceDE w:val="false"/>
        <w:rPr/>
      </w:pPr>
      <w:r>
        <w:rPr/>
        <w:t>Манера походки, ее стиль во многом определяется одеждой, а та в свою очередь модой. Усваивая стиль одежды, человек приобретает соответствующую ему походку. В этой связи можно говорить о «моде» на по</w:t>
        <w:softHyphen/>
        <w:t>ходку. Но учитывая тот факт, что из всех элементов экспрессивного поведения походка имеет наиболее тес</w:t>
        <w:softHyphen/>
        <w:t>ную связь с темпераментом человека, соответственно, с его темпо-ритмическими характеристиками, заданны</w:t>
        <w:softHyphen/>
        <w:t>ми типом нервной системы, ее не так просто изменить. Возможно, выбор стиля одежды осуществляется на ос</w:t>
        <w:softHyphen/>
        <w:t>нове походки, а не наоборот.</w:t>
      </w:r>
    </w:p>
    <w:p>
      <w:pPr>
        <w:pStyle w:val="Normal"/>
        <w:widowControl w:val="false"/>
        <w:autoSpaceDE w:val="false"/>
        <w:rPr/>
      </w:pPr>
      <w:r>
        <w:rPr/>
        <w:t>Походка, как и другие элементы экспрессии, рас</w:t>
        <w:softHyphen/>
        <w:t xml:space="preserve">сматривается в совокупности со всем экспрессивным репертуаром человека. Кроме позы, которая важна при ходьбе, уделяется особое внимание положению рук во время ходьбы. Г. Ниренберг и </w:t>
      </w:r>
      <w:r>
        <w:rPr>
          <w:lang w:val="en-US"/>
        </w:rPr>
        <w:t>X</w:t>
      </w:r>
      <w:r>
        <w:rPr/>
        <w:t>. Калеро (129) приво</w:t>
        <w:softHyphen/>
        <w:t>дят в своей книге сведения о том, как воспринимаются люди, отличающиеся характеристиками походки и дви</w:t>
        <w:softHyphen/>
        <w:t>жениями рук во время ходьбы. Они пишут, что если человек ходит быстро, размахивая руками, то он целе</w:t>
        <w:softHyphen/>
        <w:t>устремленный и решительный. Тот, кто всегда держит руки в карманах при ходьбе — критичен и скрытен, ему нравится подавлять других людей. Человек, находящий</w:t>
        <w:softHyphen/>
        <w:t>ся в подавленном состоянии, волочит ноги, руки дер</w:t>
        <w:softHyphen/>
        <w:t>жит в карманах, голова у него опущена, глаза смотрят вниз. Люди, занятые решением какой-либо проблемы, ходят медленно, голова опущена, руки сцеплены за спи</w:t>
        <w:softHyphen/>
        <w:t>ной. Самодовольные и заносчивые люди ходят с высо</w:t>
        <w:softHyphen/>
        <w:t>ко поднятым подбородком, двигают руками энергично, ноги у них словно деревянные. Они идут впереди дру</w:t>
        <w:softHyphen/>
        <w:t>гих людей, на некотором расстоянии от них. Г. Нирен</w:t>
        <w:softHyphen/>
        <w:t xml:space="preserve">берг и </w:t>
      </w:r>
      <w:r>
        <w:rPr>
          <w:lang w:val="en-US"/>
        </w:rPr>
        <w:t>X</w:t>
      </w:r>
      <w:r>
        <w:rPr/>
        <w:t>. Калеро отмечают, что данные особенности походки в сочетании с проксемикой, позой, движения</w:t>
        <w:softHyphen/>
        <w:t>ми рук позволяют определить безошибочно, кто лидер в конкретной группе.</w:t>
      </w:r>
    </w:p>
    <w:p>
      <w:pPr>
        <w:pStyle w:val="Normal"/>
        <w:widowControl w:val="false"/>
        <w:autoSpaceDE w:val="false"/>
        <w:rPr/>
      </w:pPr>
      <w:r>
        <w:rPr/>
        <w:t>Походка человека в меньшей степени, чем другие элементы экспрессии, поддается регуляции и поэтому на ее основе можно говорить об устойчивых индивидных характеристиках человека, о его психомоторной активности. В целом, походка выполняет ряд функций: индикативную (свидетельствует о текущем состоянии субъекта, о чертах его личности), регулирует простран</w:t>
        <w:softHyphen/>
        <w:t>ство общения, выполняет функцию социальной страти</w:t>
        <w:softHyphen/>
        <w:t>фикации и т. д.</w:t>
      </w:r>
    </w:p>
    <w:p>
      <w:pPr>
        <w:pStyle w:val="Normal"/>
        <w:widowControl w:val="false"/>
        <w:autoSpaceDE w:val="false"/>
        <w:rPr/>
      </w:pPr>
      <w:r>
        <w:rPr>
          <w:b/>
        </w:rPr>
        <w:t>2.2.3. Виды жестов в структуре экспрессивного Я личности</w:t>
      </w:r>
    </w:p>
    <w:p>
      <w:pPr>
        <w:pStyle w:val="Normal"/>
        <w:widowControl w:val="false"/>
        <w:autoSpaceDE w:val="false"/>
        <w:rPr/>
      </w:pPr>
      <w:r>
        <w:rPr/>
        <w:t>Не менее важным элементом экс</w:t>
        <w:softHyphen/>
        <w:t>прессивного поведения человека являются жесты — движения рук или кистей рук. Когда-то Фрэнсис Бэкон написал: «Так же, как язык говорит уху, так и жест говорит глазу». Действительно, разве не использует человек свои руки для того, чтобы призывать, грозить, выражать любовь или гнев, удив</w:t>
        <w:softHyphen/>
        <w:t>ление или сострадание? Каждый из нас ответит на по</w:t>
        <w:softHyphen/>
        <w:t>ставленный вопрос утвердительно. Более того, можно привести множество примеров, свидетельствующих о полифункциональности жестов.</w:t>
      </w:r>
    </w:p>
    <w:p>
      <w:pPr>
        <w:pStyle w:val="Normal"/>
        <w:widowControl w:val="false"/>
        <w:autoSpaceDE w:val="false"/>
        <w:rPr/>
      </w:pPr>
      <w:r>
        <w:rPr/>
        <w:t>Красноречиво говорит о роли жестов в общении пример из «Работы актера над собой»: «...При объясне</w:t>
        <w:softHyphen/>
        <w:t>нии своей мысли Говоркову я усиленно пользовался кистями рук и пальцами. Поэтому он приказал перевя</w:t>
        <w:softHyphen/>
        <w:t>зать их салфетками. «Для чего вы это делаете?» — недо</w:t>
        <w:softHyphen/>
        <w:t>умевал я. «Для доказательства от противного: для того, чтобы вы лучше поняли, как мы часто не дорожим тем, что имеем, а «потерявши, плачем». Для того еще, чтоб вы убедились в том, что если глаза — зеркало души, то кон</w:t>
        <w:softHyphen/>
        <w:t>цы пальцев — глаза нашего тела...» (172. С. 303—304).</w:t>
      </w:r>
    </w:p>
    <w:p>
      <w:pPr>
        <w:pStyle w:val="Normal"/>
        <w:widowControl w:val="false"/>
        <w:autoSpaceDE w:val="false"/>
        <w:rPr/>
      </w:pPr>
      <w:r>
        <w:rPr/>
        <w:t>Психологию невербального общения жесты интере</w:t>
        <w:softHyphen/>
        <w:t>суют прежде всего как средство выражения и передачи информации, т. е. с точки зрения их диагностических, коммуникативных, регулятивных и выразительных фун</w:t>
        <w:softHyphen/>
        <w:t>кций. Преобладающей традицией изучения жестов яв</w:t>
        <w:softHyphen/>
        <w:t>ляется традиция отношения к ним как к паралингвис-тическим средствам. Наряду с ней существует подход к жестам как к самостоятельным коммуникативным языкам. В этом случае единицы языка жестов интерпре</w:t>
        <w:softHyphen/>
        <w:t>тируются в соответствии с единицами разговорного языка: форма рук — согласные; направления движе</w:t>
        <w:softHyphen/>
        <w:t>ния — гласные; динамика — ударение; тон, долгота, мо</w:t>
        <w:softHyphen/>
        <w:t>дели движения — полугласные; референты — предме</w:t>
        <w:softHyphen/>
        <w:t>ты, к которым движение рук направлено. Следует отметить, что только незначительная группа жестов под</w:t>
        <w:softHyphen/>
        <w:t>дается таким описаниям. По мнению Т. М. Николаевой (129), к невербальным средствам коммуникации непри-ложима грамматика естественного языка. Более продук</w:t>
        <w:softHyphen/>
        <w:t>тивным подходом к запечатлению жестов является под</w:t>
        <w:softHyphen/>
        <w:t>ход, учитывающий тот факт, что у людей, вступающих в общение, нет органов, запечетлевающих движение в трехмерном пространстве и времени. В процессе обще</w:t>
        <w:softHyphen/>
        <w:t>ния то или иное движение может быть запечатлено лишь в одной из плоскостей. Поэтому описание жеста может идти по пути: 1) указания органа, выполняюще</w:t>
        <w:softHyphen/>
        <w:t>го движение; 2) его направленности; 3) цикличности, этапности в совершении движения; 4) его отношения к положению человеческого тела в пространстве. Эти принципы описания жестов положены в основу созда</w:t>
        <w:softHyphen/>
        <w:t xml:space="preserve">ния словарей жестов. Одними из первых А. А. Акиши-на, </w:t>
      </w:r>
      <w:r>
        <w:rPr>
          <w:lang w:val="en-US"/>
        </w:rPr>
        <w:t>X</w:t>
      </w:r>
      <w:r>
        <w:rPr/>
        <w:t>. Кано, Т. Е. Акишина составили словарь русских жестов и мимики (3). Он интересен тем, что каждый жест, описанный в словаре, имеет свое название, о нем подробно рассказано и указано его значение. Напри</w:t>
        <w:softHyphen/>
        <w:t>мер, жест, обозначающий угрозу, описывается следую</w:t>
        <w:softHyphen/>
        <w:t>щим образом: 1) грозить (пригрозить, трясти, махать пальцем); 2) указательный палец повернут ребром к собеседнику и вытянут, остальные сжаты в кулаках. Рука согнута в локте. Кисть колеблется к себе — от себя. Чем сильнее эмоции, тем чаще колеблется кисть; 3) угроза может сопровождать фразы: «Погоди у меня!», «Ты дождешься!»; выражать недоверие к собе</w:t>
        <w:softHyphen/>
        <w:t>седнику и т. д. Такой принцип описания позволяет не только показать место жестов в экспрессивном репер</w:t>
        <w:softHyphen/>
        <w:t>туаре человека, но и установить их значение в опреде</w:t>
        <w:softHyphen/>
        <w:t>ленной культуре, выявить их межинтернациональный смысл.</w:t>
      </w:r>
    </w:p>
    <w:p>
      <w:pPr>
        <w:pStyle w:val="Normal"/>
        <w:widowControl w:val="false"/>
        <w:autoSpaceDE w:val="false"/>
        <w:rPr/>
      </w:pPr>
      <w:r>
        <w:rPr/>
        <w:t>Термин «жест» иногда применяется для обозначения всех движений тела, в том числе мимики, пантомими</w:t>
        <w:softHyphen/>
        <w:t>ки, а с целью специализации собственно движений рук употребляется понятие «жестикуляция». Промежуточ</w:t>
        <w:softHyphen/>
        <w:t>ное положение занимают те определения жеста, в ко</w:t>
        <w:softHyphen/>
        <w:t>торых кроме движения рук упоминаются движения головы, а жест «понимается как преднамеренно воспро</w:t>
        <w:softHyphen/>
        <w:t>изводимые движения или позы рук и головы, рассчи</w:t>
        <w:softHyphen/>
        <w:t>танные на чье-либо восприятие и предназначенные для передачи информации» (121. С.11). В такого рода опре</w:t>
        <w:softHyphen/>
        <w:t>делениях жесты интерпретируются как невербальная коммуникация и подчеркивается их интенциональ-ность, направленность, семантическая однозначность, что, безусловно, ограничивает рассмотрение функций жестов в общении и не позволяет в полной мере обра</w:t>
        <w:softHyphen/>
        <w:t>титься к ним как к элементу внешнего Я личности, так как в трактовках жеста исчезают такие его параметры, как спонтанность, неосознанность, непроизвольность.</w:t>
      </w:r>
    </w:p>
    <w:p>
      <w:pPr>
        <w:pStyle w:val="Normal"/>
        <w:widowControl w:val="false"/>
        <w:autoSpaceDE w:val="false"/>
        <w:rPr/>
      </w:pPr>
      <w:r>
        <w:rPr/>
        <w:t>Жесты в процессе общения не только сопровожда</w:t>
        <w:softHyphen/>
        <w:t>ют речь или заменяют ее, но и говорят об отношении человека к какому-то событию, лицу, предмету. Клас</w:t>
        <w:softHyphen/>
        <w:t>сическим примером является шедевр живописи — «Тайная вечеря» Леонардо да Винчи. Через язык жес</w:t>
        <w:softHyphen/>
        <w:t>тов в этой картине раскрывается вся система отноше</w:t>
        <w:softHyphen/>
        <w:t>ний между персонажами. Известно, что великий худож</w:t>
        <w:softHyphen/>
        <w:t>ник уделял огромное внимание жестам людей, манере поведения, отличал мужские и женские жесты. В сво</w:t>
        <w:softHyphen/>
        <w:t>ем трактате он замечает, что «у женщин и девушек не должно быть жестов расставленных или слишком рас</w:t>
        <w:softHyphen/>
        <w:t>крытых, так как это обнаруживает смелость и полное отсутствие стыда: и сдвинутые ноги обнаруживают боязливую стыдливость» (66. С. 187).</w:t>
      </w:r>
    </w:p>
    <w:p>
      <w:pPr>
        <w:pStyle w:val="Normal"/>
        <w:widowControl w:val="false"/>
        <w:autoSpaceDE w:val="false"/>
        <w:rPr/>
      </w:pPr>
      <w:r>
        <w:rPr/>
        <w:t>Жест может сказать о желании человека, о его со</w:t>
        <w:softHyphen/>
        <w:t>стоянии. Особенности жестикуляции человека могут послужить основанием для вывода о каком-то качестве воспринимаемого человека. По мнению П. Экмана и др., жест не только несет информацию о качестве пси</w:t>
        <w:softHyphen/>
        <w:t>хического состояния, но также и об интенсивности переживания человека. Поэтому жесты можно с уве</w:t>
        <w:softHyphen/>
        <w:t>ренностью отнести к выразительным движениям и рас</w:t>
        <w:softHyphen/>
        <w:t>сматривать их не только как проявление целенаправ</w:t>
        <w:softHyphen/>
        <w:t>ленной или спонтанной активности человека. В связи  с этим мы будем придерживаться той интерпретации жеста, которая вытекает из определения невербального, экспрессивного поведения и отвечает сложившимся в отечественной психологии представлениям об экспрес</w:t>
        <w:softHyphen/>
        <w:t>сии, о выразительных движениях, как сопряженных с психическими состояниями личности, ее отношениями к другому человеку и к самой себе. Такой подход к жесту не означает, что для психологии невербального общения становятся не важными классификации жес</w:t>
        <w:softHyphen/>
        <w:t>тов, их характеристики, описания, которые были раз</w:t>
        <w:softHyphen/>
        <w:t>работаны с иной точки зрения. Наоборот, он предпо</w:t>
        <w:softHyphen/>
        <w:t>лагает отношение к нему как к элементу экспрессии, имеющему различные уровни рассмотрения и соответ</w:t>
        <w:softHyphen/>
        <w:t>ствующие им связи со структурой личности и ее обще</w:t>
        <w:softHyphen/>
        <w:t>нием.</w:t>
      </w:r>
    </w:p>
    <w:p>
      <w:pPr>
        <w:pStyle w:val="Normal"/>
        <w:widowControl w:val="false"/>
        <w:autoSpaceDE w:val="false"/>
        <w:rPr/>
      </w:pPr>
      <w:r>
        <w:rPr/>
        <w:t>Психология невербального общения не имеет своей собственной классификации жестов. В исследованиях приняты за основу те из них, которые были созданы в психолингвистике, лингвистике, семиотике и т. д. Но объединяет представителей различных наук мнение о том, что язык жестов один из самых древних языков, способных передавать довольно сложную информацию о человеке. Самая широкая классификация — это де</w:t>
        <w:softHyphen/>
        <w:t>ление жестов на две группы: 1) естественные и 2) ис</w:t>
        <w:softHyphen/>
        <w:t>кусственные языки жестов. К последним относят язык жестов глухонемых, или те движения рук, которые имеют конкретное практическое назначение: жесты дирижера, «ручной язык» биржевиков.</w:t>
      </w:r>
    </w:p>
    <w:p>
      <w:pPr>
        <w:pStyle w:val="Normal"/>
        <w:widowControl w:val="false"/>
        <w:autoSpaceDE w:val="false"/>
        <w:rPr/>
      </w:pPr>
      <w:r>
        <w:rPr/>
        <w:t>Такие жесты входят в экспрессивный репертуар че</w:t>
        <w:softHyphen/>
        <w:t>ловека, но имеют в нем автономное положение. Они не столько выражают состояния человека, сколько заме</w:t>
        <w:softHyphen/>
        <w:t>щают речь. Естественный язык жестов, как правило, спонтанный. Человек использует его с целью передачи информации и выражения своего отношения к сказан-</w:t>
      </w:r>
    </w:p>
    <w:p>
      <w:pPr>
        <w:pStyle w:val="Normal"/>
        <w:widowControl w:val="false"/>
        <w:autoSpaceDE w:val="false"/>
        <w:rPr/>
      </w:pPr>
      <w:r>
        <w:rPr/>
        <w:t>Демотические знаки</w:t>
      </w:r>
    </w:p>
    <w:p>
      <w:pPr>
        <w:pStyle w:val="Normal"/>
        <w:widowControl w:val="false"/>
        <w:autoSpaceDE w:val="false"/>
        <w:rPr/>
      </w:pPr>
      <w:r>
        <w:rPr/>
        <w:drawing>
          <wp:inline distT="0" distB="0" distL="0" distR="0">
            <wp:extent cx="78613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3" r="-46" b="-13"/>
                    <a:stretch>
                      <a:fillRect/>
                    </a:stretch>
                  </pic:blipFill>
                  <pic:spPr bwMode="auto">
                    <a:xfrm>
                      <a:off x="0" y="0"/>
                      <a:ext cx="786130" cy="2809875"/>
                    </a:xfrm>
                    <a:prstGeom prst="rect">
                      <a:avLst/>
                    </a:prstGeom>
                  </pic:spPr>
                </pic:pic>
              </a:graphicData>
            </a:graphic>
          </wp:inline>
        </w:drawing>
      </w:r>
    </w:p>
    <w:p>
      <w:pPr>
        <w:pStyle w:val="Normal"/>
        <w:widowControl w:val="false"/>
        <w:autoSpaceDE w:val="false"/>
        <w:rPr/>
      </w:pPr>
      <w:r>
        <w:rPr/>
        <w:t>(7) щелчок ногтем</w:t>
      </w:r>
    </w:p>
    <w:p>
      <w:pPr>
        <w:pStyle w:val="Normal"/>
        <w:widowControl w:val="false"/>
        <w:autoSpaceDE w:val="false"/>
        <w:rPr/>
      </w:pPr>
      <w:r>
        <w:rPr/>
        <w:t>(10) скрещенные пальцы</w:t>
      </w:r>
    </w:p>
    <w:p>
      <w:pPr>
        <w:pStyle w:val="Normal"/>
        <w:widowControl w:val="false"/>
        <w:autoSpaceDE w:val="false"/>
        <w:rPr/>
      </w:pPr>
      <w:r>
        <w:rPr/>
        <w:drawing>
          <wp:inline distT="0" distB="0" distL="0" distR="0">
            <wp:extent cx="779780"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8" r="-46" b="-38"/>
                    <a:stretch>
                      <a:fillRect/>
                    </a:stretch>
                  </pic:blipFill>
                  <pic:spPr bwMode="auto">
                    <a:xfrm>
                      <a:off x="0" y="0"/>
                      <a:ext cx="779780" cy="950595"/>
                    </a:xfrm>
                    <a:prstGeom prst="rect">
                      <a:avLst/>
                    </a:prstGeom>
                  </pic:spPr>
                </pic:pic>
              </a:graphicData>
            </a:graphic>
          </wp:inline>
        </w:drawing>
      </w:r>
    </w:p>
    <w:p>
      <w:pPr>
        <w:pStyle w:val="Normal"/>
        <w:widowControl w:val="false"/>
        <w:autoSpaceDE w:val="false"/>
        <w:rPr/>
      </w:pPr>
      <w:r>
        <w:rPr/>
        <w:drawing>
          <wp:inline distT="0" distB="0" distL="0" distR="0">
            <wp:extent cx="828675" cy="88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0" r="-43" b="-40"/>
                    <a:stretch>
                      <a:fillRect/>
                    </a:stretch>
                  </pic:blipFill>
                  <pic:spPr bwMode="auto">
                    <a:xfrm>
                      <a:off x="0" y="0"/>
                      <a:ext cx="828675" cy="889635"/>
                    </a:xfrm>
                    <a:prstGeom prst="rect">
                      <a:avLst/>
                    </a:prstGeom>
                  </pic:spPr>
                </pic:pic>
              </a:graphicData>
            </a:graphic>
          </wp:inline>
        </w:drawing>
      </w:r>
    </w:p>
    <w:p>
      <w:pPr>
        <w:pStyle w:val="Normal"/>
        <w:widowControl w:val="false"/>
        <w:autoSpaceDE w:val="false"/>
        <w:rPr/>
      </w:pPr>
      <w:r>
        <w:rPr/>
        <w:t>(2) знак рукой от локтя   (3) знак одним пальцем</w:t>
      </w:r>
    </w:p>
    <w:p>
      <w:pPr>
        <w:pStyle w:val="Normal"/>
        <w:widowControl w:val="false"/>
        <w:autoSpaceDE w:val="false"/>
        <w:rPr/>
      </w:pPr>
      <w:r>
        <w:rPr/>
        <w:drawing>
          <wp:inline distT="0" distB="0" distL="0" distR="0">
            <wp:extent cx="518160" cy="61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58" r="-69" b="-58"/>
                    <a:stretch>
                      <a:fillRect/>
                    </a:stretch>
                  </pic:blipFill>
                  <pic:spPr bwMode="auto">
                    <a:xfrm>
                      <a:off x="0" y="0"/>
                      <a:ext cx="518160" cy="615315"/>
                    </a:xfrm>
                    <a:prstGeom prst="rect">
                      <a:avLst/>
                    </a:prstGeom>
                  </pic:spPr>
                </pic:pic>
              </a:graphicData>
            </a:graphic>
          </wp:inline>
        </w:drawing>
      </w:r>
    </w:p>
    <w:p>
      <w:pPr>
        <w:pStyle w:val="Normal"/>
        <w:widowControl w:val="false"/>
        <w:autoSpaceDE w:val="false"/>
        <w:rPr/>
      </w:pPr>
      <w:r>
        <w:rPr/>
        <w:drawing>
          <wp:inline distT="0" distB="0" distL="0" distR="0">
            <wp:extent cx="621665" cy="42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84" r="-58" b="-84"/>
                    <a:stretch>
                      <a:fillRect/>
                    </a:stretch>
                  </pic:blipFill>
                  <pic:spPr bwMode="auto">
                    <a:xfrm>
                      <a:off x="0" y="0"/>
                      <a:ext cx="621665" cy="426720"/>
                    </a:xfrm>
                    <a:prstGeom prst="rect">
                      <a:avLst/>
                    </a:prstGeom>
                  </pic:spPr>
                </pic:pic>
              </a:graphicData>
            </a:graphic>
          </wp:inline>
        </w:drawing>
      </w:r>
    </w:p>
    <w:p>
      <w:pPr>
        <w:pStyle w:val="Normal"/>
        <w:widowControl w:val="false"/>
        <w:autoSpaceDE w:val="false"/>
        <w:rPr/>
      </w:pPr>
      <w:r>
        <w:rPr/>
        <w:t>(б) фига</w:t>
      </w:r>
    </w:p>
    <w:p>
      <w:pPr>
        <w:pStyle w:val="Normal"/>
        <w:widowControl w:val="false"/>
        <w:autoSpaceDE w:val="false"/>
        <w:rPr/>
      </w:pPr>
      <w:r>
        <w:rPr/>
        <w:t>(5) рога</w:t>
      </w:r>
    </w:p>
    <w:p>
      <w:pPr>
        <w:pStyle w:val="Normal"/>
        <w:widowControl w:val="false"/>
        <w:autoSpaceDE w:val="false"/>
        <w:rPr/>
      </w:pPr>
      <w:r>
        <w:rPr/>
        <w:t>(8) кольцо</w:t>
      </w:r>
    </w:p>
    <w:p>
      <w:pPr>
        <w:pStyle w:val="Normal"/>
        <w:widowControl w:val="false"/>
        <w:autoSpaceDE w:val="false"/>
        <w:rPr/>
      </w:pPr>
      <w:r>
        <w:rPr/>
        <w:drawing>
          <wp:inline distT="0" distB="0" distL="0" distR="0">
            <wp:extent cx="62738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21" r="-57" b="-21"/>
                    <a:stretch>
                      <a:fillRect/>
                    </a:stretch>
                  </pic:blipFill>
                  <pic:spPr bwMode="auto">
                    <a:xfrm>
                      <a:off x="0" y="0"/>
                      <a:ext cx="627380" cy="1712595"/>
                    </a:xfrm>
                    <a:prstGeom prst="rect">
                      <a:avLst/>
                    </a:prstGeom>
                  </pic:spPr>
                </pic:pic>
              </a:graphicData>
            </a:graphic>
          </wp:inline>
        </w:drawing>
      </w:r>
    </w:p>
    <w:p>
      <w:pPr>
        <w:pStyle w:val="Normal"/>
        <w:widowControl w:val="false"/>
        <w:autoSpaceDE w:val="false"/>
        <w:rPr/>
      </w:pPr>
      <w:r>
        <w:rPr/>
        <w:drawing>
          <wp:inline distT="0" distB="0" distL="0" distR="0">
            <wp:extent cx="530225" cy="51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70" r="-68" b="-70"/>
                    <a:stretch>
                      <a:fillRect/>
                    </a:stretch>
                  </pic:blipFill>
                  <pic:spPr bwMode="auto">
                    <a:xfrm>
                      <a:off x="0" y="0"/>
                      <a:ext cx="530225" cy="511810"/>
                    </a:xfrm>
                    <a:prstGeom prst="rect">
                      <a:avLst/>
                    </a:prstGeom>
                  </pic:spPr>
                </pic:pic>
              </a:graphicData>
            </a:graphic>
          </wp:inline>
        </w:drawing>
      </w:r>
    </w:p>
    <w:p>
      <w:pPr>
        <w:pStyle w:val="Normal"/>
        <w:widowControl w:val="false"/>
        <w:autoSpaceDE w:val="false"/>
        <w:rPr/>
      </w:pPr>
      <w:r>
        <w:rPr/>
        <w:t>(9) поднятый большой палец</w:t>
      </w:r>
    </w:p>
    <w:p>
      <w:pPr>
        <w:pStyle w:val="Normal"/>
        <w:widowControl w:val="false"/>
        <w:autoSpaceDE w:val="false"/>
        <w:rPr/>
      </w:pPr>
      <w:r>
        <w:rPr/>
        <w:drawing>
          <wp:inline distT="0" distB="0" distL="0" distR="0">
            <wp:extent cx="920115" cy="73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49" r="-39" b="-49"/>
                    <a:stretch>
                      <a:fillRect/>
                    </a:stretch>
                  </pic:blipFill>
                  <pic:spPr bwMode="auto">
                    <a:xfrm>
                      <a:off x="0" y="0"/>
                      <a:ext cx="920115" cy="737235"/>
                    </a:xfrm>
                    <a:prstGeom prst="rect">
                      <a:avLst/>
                    </a:prstGeom>
                  </pic:spPr>
                </pic:pic>
              </a:graphicData>
            </a:graphic>
          </wp:inline>
        </w:drawing>
      </w:r>
    </w:p>
    <w:p>
      <w:pPr>
        <w:pStyle w:val="Normal"/>
        <w:widowControl w:val="false"/>
        <w:autoSpaceDE w:val="false"/>
        <w:rPr/>
      </w:pPr>
      <w:r>
        <w:rPr/>
        <w:drawing>
          <wp:inline distT="0" distB="0" distL="0" distR="0">
            <wp:extent cx="68834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43" r="-52" b="-43"/>
                    <a:stretch>
                      <a:fillRect/>
                    </a:stretch>
                  </pic:blipFill>
                  <pic:spPr bwMode="auto">
                    <a:xfrm>
                      <a:off x="0" y="0"/>
                      <a:ext cx="688340" cy="828675"/>
                    </a:xfrm>
                    <a:prstGeom prst="rect">
                      <a:avLst/>
                    </a:prstGeom>
                  </pic:spPr>
                </pic:pic>
              </a:graphicData>
            </a:graphic>
          </wp:inline>
        </w:drawing>
      </w:r>
    </w:p>
    <w:p>
      <w:pPr>
        <w:pStyle w:val="Normal"/>
        <w:widowControl w:val="false"/>
        <w:autoSpaceDE w:val="false"/>
        <w:rPr/>
      </w:pPr>
      <w:r>
        <w:rPr/>
        <w:t>(11) движение от подбородка</w:t>
      </w:r>
    </w:p>
    <w:p>
      <w:pPr>
        <w:pStyle w:val="Normal"/>
        <w:widowControl w:val="false"/>
        <w:autoSpaceDE w:val="false"/>
        <w:rPr/>
      </w:pPr>
      <w:r>
        <w:rPr/>
        <w:t>(12) поворот пальцем у виска</w:t>
      </w:r>
    </w:p>
    <w:p>
      <w:pPr>
        <w:pStyle w:val="Normal"/>
        <w:widowControl w:val="false"/>
        <w:autoSpaceDE w:val="false"/>
        <w:rPr/>
      </w:pPr>
      <w:r>
        <w:rPr/>
        <w:drawing>
          <wp:inline distT="0" distB="0" distL="0" distR="0">
            <wp:extent cx="816610" cy="859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42" r="-44" b="-42"/>
                    <a:stretch>
                      <a:fillRect/>
                    </a:stretch>
                  </pic:blipFill>
                  <pic:spPr bwMode="auto">
                    <a:xfrm>
                      <a:off x="0" y="0"/>
                      <a:ext cx="816610" cy="859155"/>
                    </a:xfrm>
                    <a:prstGeom prst="rect">
                      <a:avLst/>
                    </a:prstGeom>
                  </pic:spPr>
                </pic:pic>
              </a:graphicData>
            </a:graphic>
          </wp:inline>
        </w:drawing>
      </w:r>
    </w:p>
    <w:p>
      <w:pPr>
        <w:pStyle w:val="Normal"/>
        <w:widowControl w:val="false"/>
        <w:autoSpaceDE w:val="false"/>
        <w:rPr/>
      </w:pPr>
      <w:r>
        <w:rPr/>
        <w:t>(13) дотрагивание до уха              (14) сжать и покрутить щеку</w:t>
      </w:r>
    </w:p>
    <w:p>
      <w:pPr>
        <w:pStyle w:val="Normal"/>
        <w:widowControl w:val="false"/>
        <w:autoSpaceDE w:val="false"/>
        <w:rPr/>
      </w:pPr>
      <w:r>
        <w:rPr/>
        <w:t>Рис.3</w:t>
      </w:r>
    </w:p>
    <w:p>
      <w:pPr>
        <w:pStyle w:val="Normal"/>
        <w:widowControl w:val="false"/>
        <w:autoSpaceDE w:val="false"/>
        <w:rPr/>
      </w:pPr>
      <w:r>
        <w:rPr/>
        <w:t>ному. В «Энциклопедии знаков и символов» Джона Доли (46) представлена более дробная классификация жестов, отражающая их функциональную направлен</w:t>
        <w:softHyphen/>
        <w:t>ность и психологическую суть: 1) демотические жесты, включающие жесты-иллюстраторы, сопровождающие нашу речь, чтобы пояснить то, что мы говорим; жесты-обозначения, применяемые для того, чтобы показать отсутствующий предмет (соединение двух пальцев для обозначения ножниц) или выступить в качестве симво</w:t>
        <w:softHyphen/>
        <w:t>ла, например «поднятый большой палец»; 2) професси</w:t>
        <w:softHyphen/>
        <w:t>ональные языки жестов (жесты биржевиков, крупье в казино, водителей и т. д.); 3) альтернативные жестовые языки, которые разрабатываются специально для того, чтобы заменить речь (например, жестовый язык индей</w:t>
        <w:softHyphen/>
        <w:t>цев Северной Америки); 4) первичные знаковые языки, т. е. жестовый язык глухонемых. Каждый из перечислен</w:t>
        <w:softHyphen/>
        <w:t>ных языков жестов рассматривается в соответствующих областях науки, но чаще всего в лингвистике, в теории коммуникации, в теоретических схемах развития язы</w:t>
        <w:softHyphen/>
        <w:t>ка и мышления.</w:t>
      </w:r>
    </w:p>
    <w:p>
      <w:pPr>
        <w:pStyle w:val="Normal"/>
        <w:widowControl w:val="false"/>
        <w:autoSpaceDE w:val="false"/>
        <w:rPr/>
      </w:pPr>
      <w:r>
        <w:rPr/>
        <w:t>Для нас представляют интерес те работы, в которых жесты анализируются в контексте определенной дея</w:t>
        <w:softHyphen/>
        <w:t>тельности, например, в педагогической, политической (публичные выступления) и т. д. Так, в исследовании Е. А. Петровой (145) жесты рассматриваются в связи с деятельностью учителя. Исходя из специфики педаго</w:t>
        <w:softHyphen/>
        <w:t>гического процесса, Е. А. Петрова выделяет визуальные, визуально-акустические, визуально-тактильные и визу</w:t>
        <w:softHyphen/>
        <w:t>ально-акустически-тактильные жесты. Данная класси</w:t>
        <w:softHyphen/>
        <w:t>фикация отличается от предыдущей тем, что в ней не столько представлена степень автономности жестов и их «информатизационная специализация», сколько ука</w:t>
        <w:softHyphen/>
        <w:t>зывается на системы отражения жестов (визуальная, слуховая, тактильно-кинестетическая). Тем самым ука</w:t>
        <w:softHyphen/>
        <w:t>зывается на то, с помощью каких систем отражения Жест представлен другому человеку и какие виды об</w:t>
        <w:softHyphen/>
        <w:t>разов (визуальные, аудио-, тактильные) могут возникать ° себе и партнере на основе восприятия жеста.</w:t>
      </w:r>
    </w:p>
    <w:p>
      <w:pPr>
        <w:pStyle w:val="Normal"/>
        <w:widowControl w:val="false"/>
        <w:autoSpaceDE w:val="false"/>
        <w:rPr/>
      </w:pPr>
      <w:r>
        <w:rPr/>
        <w:t>В общении жесты выполняют разнообразные функ</w:t>
        <w:softHyphen/>
        <w:t>ции. Классификации жестов на основе их ведущей функции в общении разработаны многими авторами. Наиболее полная, включающая не только особенности жестов, но и разнообразные стороны общения — фун</w:t>
        <w:softHyphen/>
        <w:t>кциональная классификация разработана Е. А. Петро</w:t>
        <w:softHyphen/>
        <w:t>вой (144. С. 16). Аффективно-коммуникативная функ</w:t>
        <w:softHyphen/>
        <w:t>ция представлена в эмотивной функции (выражение чувств, воли, желаний и других состояний), в функции выражения процессов (перцептивных, мнемических, интеллектуальных), в модальной функции (выражение отношений, установок, оценок, объектов, себя, субъек</w:t>
        <w:softHyphen/>
        <w:t>тов). Регулятивно-коммуникативная функция реализу</w:t>
        <w:softHyphen/>
        <w:t>ется в фатических жестах (вступление в контакт), в конатативных (поддержание и усиление контакта), в «эндных» (завершение контакта), в побудительных фун</w:t>
        <w:softHyphen/>
        <w:t>кциях (активационная). Информативно-коммуникатив</w:t>
        <w:softHyphen/>
        <w:t>ные функции выражены в презентации информации об объекте, о себе, о другом.</w:t>
      </w:r>
    </w:p>
    <w:p>
      <w:pPr>
        <w:pStyle w:val="Normal"/>
        <w:widowControl w:val="false"/>
        <w:autoSpaceDE w:val="false"/>
        <w:rPr/>
      </w:pPr>
      <w:r>
        <w:rPr/>
        <w:t>В классификации жестов, разработанных Н. И. Смир</w:t>
        <w:softHyphen/>
        <w:t>новой (126), также представлен контекст общения, в котором центральное место занимает соотношение вер</w:t>
        <w:softHyphen/>
        <w:t>бальной и невербальной информации в процессе комму</w:t>
        <w:softHyphen/>
        <w:t>никации. Первая группа жестов, выделенная Н. И. Смир</w:t>
        <w:softHyphen/>
        <w:t>новой, — это коммуникативные жесты, замещающие в речи элементы языка. К ним относятся жесты привет</w:t>
        <w:softHyphen/>
        <w:t>ствия и прощания; жесты угрозы, привлечения внима</w:t>
        <w:softHyphen/>
        <w:t>ния, подзывающие, приглашающие, запрещающие; ос</w:t>
        <w:softHyphen/>
        <w:t>корбительные жесты и телодвижения; дразнящие, встречающиеся в общении детей; жесты утвердитель</w:t>
        <w:softHyphen/>
        <w:t>ные, отрицательные, вопросительные, выражающие благодарность, примирение, а также жесты, встречаю</w:t>
        <w:softHyphen/>
        <w:t>щиеся в различных других ситуациях межличностного общения. Например, жест, передающий желание готов</w:t>
        <w:softHyphen/>
        <w:t>ности отвечать на заданный преподавателем вопрос, или невыполненного, несовершенного действия. Жест, означающий конец работы, победу. Все перечисленные жесты понятны без речевого контекста и имеют соб</w:t>
        <w:softHyphen/>
        <w:t>ственное значение в общении.</w:t>
      </w:r>
    </w:p>
    <w:p>
      <w:pPr>
        <w:pStyle w:val="Normal"/>
        <w:widowControl w:val="false"/>
        <w:autoSpaceDE w:val="false"/>
        <w:rPr/>
      </w:pPr>
      <w:r>
        <w:rPr/>
        <w:t>Вторая группа жестов называется описательно-изобразительными, подчеркивающими жестами. Они, как правило, сопровождают речь и вне речевого контекста теряют смысл. Третья группа — это модальные жесты. Их с полным основанием можно отнести к экспрессив</w:t>
        <w:softHyphen/>
        <w:t>ным движениям, так как они выражают оценку, отно</w:t>
        <w:softHyphen/>
        <w:t>шение к предметам, людям, явлениям, к окружающей среде: жесты одобрения, неудовольствия, иронии, не</w:t>
        <w:softHyphen/>
        <w:t>доверия; жесты, передающие неуверенность, незнание, страдание, раздумье, сосредоточенность; жесты, пере</w:t>
        <w:softHyphen/>
        <w:t>дающие растерянность, смятение, подавленность, разо</w:t>
        <w:softHyphen/>
        <w:t>чарование, отвращение, радость, восторг, удивление.</w:t>
      </w:r>
    </w:p>
    <w:p>
      <w:pPr>
        <w:pStyle w:val="Normal"/>
        <w:widowControl w:val="false"/>
        <w:autoSpaceDE w:val="false"/>
        <w:rPr/>
      </w:pPr>
      <w:r>
        <w:rPr/>
        <w:t>Кроме этих представлений о роли жестов в общении существует точка зрения, четко сформулированная М. С. Андриановым (9), о том, что жесты выражают об</w:t>
        <w:softHyphen/>
        <w:t>щую «тональность» общения. На основе этого критерия общение можно разделить на возвышенное, нейтраль</w:t>
        <w:softHyphen/>
        <w:t>ное, нейтрально-обиходное, фамильярное, вульгарное. «Вульгарные» жесты хорошо описаны в книге Д. Доли (см. рис. 3). Таким образом, на основе жестов партне</w:t>
        <w:softHyphen/>
        <w:t>ров формируется общее впечатление не только о них, но и об общении между ними.</w:t>
      </w:r>
    </w:p>
    <w:p>
      <w:pPr>
        <w:pStyle w:val="Normal"/>
        <w:widowControl w:val="false"/>
        <w:autoSpaceDE w:val="false"/>
        <w:rPr/>
      </w:pPr>
      <w:r>
        <w:rPr/>
        <w:t>Исходя из принципа записи жестов, выделения еди</w:t>
        <w:softHyphen/>
        <w:t>ниц анализа, также разрабатываются их классифика</w:t>
        <w:softHyphen/>
        <w:t>ции. Жесты выделяются на основе участия в их созда</w:t>
        <w:softHyphen/>
        <w:t>нии одной или двух рук; по признаку перекрещивания или симметричного расположения рук; и по признаку центробежности или центростремительности. Движе</w:t>
        <w:softHyphen/>
        <w:t>ния человеческого тела, как известно, совершаются в вертикальных, горизонтальных, наклонных плоскостях и происходят от вращения его рычагов. Например, у русских жестов — это рычаг плеча или предплечья. Радиус движения русских жестов большой: вся рука от плеча или предплечья, предплечье или кисть руки (3).</w:t>
      </w:r>
    </w:p>
    <w:p>
      <w:pPr>
        <w:pStyle w:val="Normal"/>
        <w:widowControl w:val="false"/>
        <w:autoSpaceDE w:val="false"/>
        <w:rPr/>
      </w:pPr>
      <w:r>
        <w:rPr/>
        <w:t>Кроме приведенной классификации, жесты подраз</w:t>
        <w:softHyphen/>
        <w:t>деляются на основе критерия их коммуникативно-психологическои однозначности на жесты, имеющие чет</w:t>
        <w:softHyphen/>
        <w:t>кое значение, и на многозначные жесты. Степень од</w:t>
        <w:softHyphen/>
        <w:t>нозначности жеста зависит от его распространения. Наблюдается интересная закономерность: чем шире употребляется жест, чем больше область его распрост</w:t>
        <w:softHyphen/>
        <w:t>ранения, тем он однозначней воспринимается и, наобо</w:t>
        <w:softHyphen/>
        <w:t>рот, локальное употребление жеста делает его более многозначным (64). Например, жест «поднятая правая рука на уровне головы или над головой вперед ладо</w:t>
        <w:softHyphen/>
        <w:t>нью» широко распространен и понимается однозначно как приветствие. Жест «ввинчивание в висок указа</w:t>
        <w:softHyphen/>
        <w:t>тельного пальца правой руки» также имеет определен</w:t>
        <w:softHyphen/>
        <w:t>ный психологический смысл и практически во всех уголках земного шара используется с одной целью — подчеркнуть, что собеседник говорит глупости. А вот жест — «удар по ладони партнера в момент или после произнесения фразы» распространен не так широко. Поэтому он более многозначен. Для египтянина, сирий</w:t>
        <w:softHyphen/>
        <w:t>ца такой жест «говорит», что собеседнику понравилась сказанная шутка, острая фраза, а европейцами то же движение рук может быть понято как проявление не</w:t>
        <w:softHyphen/>
        <w:t>уважения и т. п.</w:t>
      </w:r>
    </w:p>
    <w:p>
      <w:pPr>
        <w:pStyle w:val="Normal"/>
        <w:widowControl w:val="false"/>
        <w:autoSpaceDE w:val="false"/>
        <w:rPr/>
      </w:pPr>
      <w:r>
        <w:rPr/>
        <w:t>Сила и частота жестикуляции определяется культур</w:t>
        <w:softHyphen/>
        <w:t>ными нормами. Английский психолог, изучая язык жестов во время своего кругосветного путешествия, установил, что в среднем на протяжении часового раз</w:t>
        <w:softHyphen/>
        <w:t>говора финн прибегает к жестикуляции один раз, ита</w:t>
        <w:softHyphen/>
        <w:t>льянец — 80, француз — 120, а мексиканец — 180 раз. От принадлежности к той или иной культуре зависит также рисунок жеста, его значение, появление специ</w:t>
        <w:softHyphen/>
        <w:t>фических движений рук (165). Например, жест «боль</w:t>
        <w:softHyphen/>
        <w:t>шой палец правой руки опущен вниз», обозначающий у англичан неодобрение, отсутствует у русских, а жест «почесывание затылка», передающий у русских стара</w:t>
        <w:softHyphen/>
        <w:t>ние вспомнить что-то, у тех же англичан встречается сравнительно редко.</w:t>
      </w:r>
    </w:p>
    <w:p>
      <w:pPr>
        <w:pStyle w:val="Normal"/>
        <w:widowControl w:val="false"/>
        <w:autoSpaceDE w:val="false"/>
        <w:rPr/>
      </w:pPr>
      <w:r>
        <w:rPr/>
        <w:t>Человек, формируясь как личность в конкретной социальной среде, усваивает характерные для этой среды способы жестикуляции, правила их применения и прочтения (4, 64, 114, 168). Вместе с этим его жесты отражают также особенности его индивидуальности, представляя сочетание произвольных и непроизволь</w:t>
        <w:softHyphen/>
        <w:t>ных, типичных или совсем не характерных для него жестов, выражающих его случайные состояния. Для понимания жестового репертуара личности важно знать ее ведущие психические состояния, отношения к себе и к другим, тип темперамента, статус и исполняе</w:t>
        <w:softHyphen/>
        <w:t>мые социальные роли. Например, установлено, что ин</w:t>
        <w:softHyphen/>
        <w:t>тенсивность жестикуляции повышается, если говоря</w:t>
        <w:softHyphen/>
        <w:t>щий волнуется или хочет занять лидирующую позицию в общении, если прерывается обратная связь в обще</w:t>
        <w:softHyphen/>
        <w:t>нии, если человек испытывает затруднения в выраже</w:t>
        <w:softHyphen/>
        <w:t>нии мысли. Тревожность, неуверенность человека со</w:t>
        <w:softHyphen/>
        <w:t>провождается хаотическими жестами, однообразными движениями рук, использованием при разговоре како</w:t>
        <w:softHyphen/>
        <w:t>го-либо предмета (постукивание карандашом, снима</w:t>
        <w:softHyphen/>
        <w:t>ние-надевание очков и т.д.). Во всех перечисленных ситуациях жестикуляция возникает непроизвольно, едва осознается человеком и является типичной, т. е. она характерна практически для всех людей.</w:t>
      </w:r>
    </w:p>
    <w:p>
      <w:pPr>
        <w:pStyle w:val="Normal"/>
        <w:widowControl w:val="false"/>
        <w:autoSpaceDE w:val="false"/>
        <w:rPr/>
      </w:pPr>
      <w:r>
        <w:rPr/>
        <w:t>Обычно наблюдателю представлены несколько ха</w:t>
        <w:softHyphen/>
        <w:t>рактеристик жестов: их направленность, форма, интен</w:t>
        <w:softHyphen/>
        <w:t>сивность, частота. Исходя из совокупности этих пара</w:t>
        <w:softHyphen/>
        <w:t>метров жестикуляции человека, возникает общая оценка жестов (быстрые — неторопливые, грациозные — неловкие, легкие, небрежные, свободные, скован</w:t>
        <w:softHyphen/>
        <w:t>ные, сдержанные, обильные и т. д.).</w:t>
      </w:r>
    </w:p>
    <w:p>
      <w:pPr>
        <w:pStyle w:val="Normal"/>
        <w:widowControl w:val="false"/>
        <w:autoSpaceDE w:val="false"/>
        <w:rPr/>
      </w:pPr>
      <w:r>
        <w:rPr/>
        <w:t>Писатели, художники используют жестовый репер</w:t>
        <w:softHyphen/>
        <w:t>туар человека с целью создания типов людей, описания их ведущих отношений. «Все можно сказать по этим рукам, по тому как они ждут, как хватают, медлят: ко</w:t>
        <w:softHyphen/>
        <w:t>рыстолюбца — по скрюченным пальцам, расточителя — по небрежному жесту, расчетливого — по спокойному Движению кисти, отчаявшегося — по дрожащим паль</w:t>
        <w:softHyphen/>
        <w:t>цам; сотни характеров выдают себя манерой, с какой берут в руки деньги... я даже не могу вам описать, какие разные бывают руки у игроков: дикие звери с во</w:t>
        <w:softHyphen/>
        <w:t>лосатыми скрюченными пальцами, по-паучьи загреба</w:t>
        <w:softHyphen/>
        <w:t>ющими золото, и, нервные, дрожащие, с бледными ног</w:t>
        <w:softHyphen/>
        <w:t>тями... благородные и низкие, грубые и робкие, хитрые и вместе с тем нерешительные — но каждая в своем роде...» — писал когдг.-то Стефан Цвейг (190. С. 285). В художественной форме им воплощена идея о роли жестов в передаче информации о действительных пе</w:t>
        <w:softHyphen/>
        <w:t>реживаниях человека. Всем известно, что жесты в боль</w:t>
        <w:softHyphen/>
        <w:t>шей степени «говорят» о силе переживаемых состояний и меньше, чем мимика, поддаются контролю и регуля</w:t>
        <w:softHyphen/>
        <w:t>ции. Поэтому они чаще являются теми элементами эк</w:t>
        <w:softHyphen/>
        <w:t>спрессивного репертуара, с помощью которых осуще</w:t>
        <w:softHyphen/>
        <w:t>ствляется «утечка информации». «... Все или почти все игроки умеют управлять своим лицом, — над белым воротничком виднеется только холодная маска (бес</w:t>
        <w:softHyphen/>
        <w:t>страстия), они разглаживают складки у рта, стискива</w:t>
        <w:softHyphen/>
        <w:t>ют зубы, глаза их скрывают тревогу; они укращают дергающиеся мускулы лица и придают ему притворное выражения равнодушия. Но именно потому, что они изо всех сил стараются управлять своим лицом, кото</w:t>
        <w:softHyphen/>
        <w:t>рое прежде всего бросается в глаза, они забывают о руках, забывают о том, что есть люди, которые, наблю</w:t>
        <w:softHyphen/>
        <w:t>дая за их руками, угадывают по ним то, что хотят скрыть наигранная улыбка и напускное спокойствие. А между тем руки бесстыдно выдают самое сокровен</w:t>
        <w:softHyphen/>
        <w:t>ное...» (190. С. 284—285).</w:t>
      </w:r>
    </w:p>
    <w:p>
      <w:pPr>
        <w:pStyle w:val="Normal"/>
        <w:widowControl w:val="false"/>
        <w:autoSpaceDE w:val="false"/>
        <w:rPr/>
      </w:pPr>
      <w:r>
        <w:rPr/>
        <w:t>На основе рисунка жестов, их сочетания, интенсив</w:t>
        <w:softHyphen/>
        <w:t>ности складываются впечатления о жесте как о выра</w:t>
        <w:softHyphen/>
        <w:t>зителе определенных состояний, отношений человека, свойств его темперамента. Существует несколько ри</w:t>
        <w:softHyphen/>
        <w:t>сунков жестов, которые позволяют достаточно одно</w:t>
        <w:softHyphen/>
        <w:t>значно судить о знаке состояний человека, их интен</w:t>
        <w:softHyphen/>
        <w:t>сивности, о типе отношения. Так, вяло свисающие вдоль тела руки означают, что человек пассивен, пере</w:t>
        <w:softHyphen/>
        <w:t>живает эмоции печали, страдания, грусти. Постоянно скрещенные на груди руки свидетельствуют о том, что человек стремится к дистанцированию, что его обыч</w:t>
        <w:softHyphen/>
        <w:t>ная позиция в общении — это позиция выжидания. Если человек пытается скрыть что-нибудь, то он пря</w:t>
        <w:softHyphen/>
        <w:t>чет свои руки (например, за спину), если же он посто</w:t>
        <w:softHyphen/>
        <w:t>янно держит руки за спиной, то это говорит о сдержан</w:t>
        <w:softHyphen/>
        <w:t>ности, пассивности, о склонности к созерцанию людей. Сжатые руки появляются в том случае, если партнер скрывает свое негативное отношение, если его ожида</w:t>
        <w:softHyphen/>
        <w:t>ния не оправдываются. Если руки спрятаны в карманы, то у партнера может возникнуть чувство опасности. Такой жест может говорить о том, что человек пытает</w:t>
        <w:softHyphen/>
        <w:t>ся преодолеть в себе внутреннюю неуверенность, а может свидетельствовать о нежелании слушать собесед</w:t>
        <w:softHyphen/>
        <w:t>ника, о стремлении стать в оппозицию и т. д. Более подробно изложены основные параметры жестов и их психологические значения в книге Аллана Пиза (149), Хорста Рюкле (163), Антона Штангеля (202). Обращаясь к данным работам и им подобным, следует помнить о том, что связь между жестами и состояниями, отноше</w:t>
        <w:softHyphen/>
        <w:t>ниями человека опосредована многообразными факто</w:t>
        <w:softHyphen/>
        <w:t>рами и приведенные описания жестов — это лишь ука</w:t>
        <w:softHyphen/>
        <w:t>зание на некоторую тенденцию в связях между жестовым репертуаром человека и его психологически</w:t>
        <w:softHyphen/>
        <w:t>ми особенностями.</w:t>
      </w:r>
    </w:p>
    <w:p>
      <w:pPr>
        <w:pStyle w:val="Normal"/>
        <w:widowControl w:val="false"/>
        <w:autoSpaceDE w:val="false"/>
        <w:rPr/>
      </w:pPr>
      <w:r>
        <w:rPr/>
        <w:t>Таким образом, жесты выполняют различные функ</w:t>
        <w:softHyphen/>
        <w:t>ции в общении, в том числе они свидетельствуют об интенсивности переживаний, о модальности отноше</w:t>
        <w:softHyphen/>
        <w:t>ний, о культурной, групповой принадлежности. Жесты, как и мимика, могут нести самостоятельную информа</w:t>
        <w:softHyphen/>
        <w:t>цию о человеке, независимо от его речи или других составляющих процесса общения. Жесты, объединяясь с другими элементами экспрессии человека, создают эффект динамичности, интенсивности предъявления экспрессивного Я личности, эффект выраженности контактных процессов, динамичности и направленно</w:t>
        <w:softHyphen/>
        <w:t>сти поведенческих компонентов отношений личности.</w:t>
      </w:r>
    </w:p>
    <w:p>
      <w:pPr>
        <w:pStyle w:val="Normal"/>
        <w:widowControl w:val="false"/>
        <w:autoSpaceDE w:val="false"/>
        <w:rPr/>
      </w:pPr>
      <w:r>
        <w:rPr>
          <w:b/>
        </w:rPr>
        <w:t>2.2.4. Элементы просодики в структуре экспрессивного Я</w:t>
      </w:r>
    </w:p>
    <w:p>
      <w:pPr>
        <w:pStyle w:val="Normal"/>
        <w:widowControl w:val="false"/>
        <w:autoSpaceDE w:val="false"/>
        <w:rPr/>
      </w:pPr>
      <w:r>
        <w:rPr/>
        <w:t>Известно, что многочислен</w:t>
        <w:softHyphen/>
        <w:t>ные характеристики голоса человека создают его образ,</w:t>
      </w:r>
    </w:p>
    <w:p>
      <w:pPr>
        <w:pStyle w:val="Normal"/>
        <w:widowControl w:val="false"/>
        <w:autoSpaceDE w:val="false"/>
        <w:rPr/>
      </w:pPr>
      <w:r>
        <w:rPr/>
        <w:t>личности              способствуют  распознанию его   состоянии,   выявлению психологической индивидуальности. Основная нагруз</w:t>
        <w:softHyphen/>
        <w:t>ка в процессе восприятия голосовых изменений чело</w:t>
        <w:softHyphen/>
        <w:t>века ложится на акустическую систему общающихся партнеров. Характеристики голоса человека принято относить к просодическим и экстралингвистическим явлениям. Просодика и экстралингвистика изучаются главным образом паралингвистикой, которая рассмат</w:t>
        <w:softHyphen/>
        <w:t>ривает те свойства голоса, которые не входят в систе</w:t>
        <w:softHyphen/>
        <w:t>му собственно дифференциальных, фонологических противопоставлений, и замещают сферу несловесных коммуникаций.</w:t>
      </w:r>
    </w:p>
    <w:p>
      <w:pPr>
        <w:pStyle w:val="Normal"/>
        <w:widowControl w:val="false"/>
        <w:autoSpaceDE w:val="false"/>
        <w:rPr/>
      </w:pPr>
      <w:r>
        <w:rPr/>
        <w:t>К просодической структуре относятся явления вы</w:t>
        <w:softHyphen/>
        <w:t>соты, тона, длительности, силы звука, ударения, темб</w:t>
        <w:softHyphen/>
        <w:t>ра голоса. Другими словами, просодия — это общее название таких ритмико-интонационных сторон речи, как высота, длительность, громкость голосового тона. В словаре эпитетов русского литературного языка (40) указывается на то, что для обозначения силы, громкос</w:t>
        <w:softHyphen/>
        <w:t>ти, чистоты, продолжительности звучания голоса ис</w:t>
        <w:softHyphen/>
        <w:t>пользуются самые разнообразные определения. Одни из них затрагивают возраст человека (детский, молодой, старческий), другие имеют отношение к полу (бабий, девичий, мужской), третьи касаются состояний челове</w:t>
        <w:softHyphen/>
        <w:t>ка, его переживаний (жалобный, подавленный, весе</w:t>
        <w:softHyphen/>
        <w:t>лый, радостный, раздраженный, тревожный), четвертые символизируют сферу отношений (безразличный, безу</w:t>
        <w:softHyphen/>
        <w:t>частный, вежливый, дружественный, благожелатель</w:t>
        <w:softHyphen/>
        <w:t>ный, заискивающий, мстительный, подобрострастный), пятые указывают на интегральные характеристики лич</w:t>
        <w:softHyphen/>
        <w:t>ности (авторитетный, ангельский, истеричный, капризный, застенчивый, гордый, настойчивый, строптивый, уверенный.</w:t>
      </w:r>
    </w:p>
    <w:p>
      <w:pPr>
        <w:pStyle w:val="Normal"/>
        <w:widowControl w:val="false"/>
        <w:autoSpaceDE w:val="false"/>
        <w:rPr/>
      </w:pPr>
      <w:r>
        <w:rPr/>
        <w:t>Экстралингвистическая система — это включение в речь пауз, а также различного рода психофизиологичес</w:t>
        <w:softHyphen/>
        <w:t>ких проявлений человека: плач, кашель, смех, вздох, шепот и т. д. (71). В контексте экстралингвистики пау</w:t>
        <w:softHyphen/>
        <w:t>за, молчание наделяются функцией знака. С учетом коммуникативных ролей дифференцируется их значе</w:t>
        <w:softHyphen/>
        <w:t>ние в речевой деятельности. Выделяют молчание-вни</w:t>
        <w:softHyphen/>
        <w:t>мание; молчание-невнимание; молчание-отчуждение, охлаждение отношений. Есть ритуальное молчание, ритуальные паузы, которые подчеркивают серьезные события. Одна из функций паузы заключается в груп</w:t>
        <w:softHyphen/>
        <w:t>пировке слов по логическим требованиям. Длитель</w:t>
        <w:softHyphen/>
        <w:t>ность пауз не является стандартной, всюду одинаковой, наоборот, продуманно варьируя длительность пауз, мы усиливаем их выразительность и естественность.</w:t>
      </w:r>
    </w:p>
    <w:p>
      <w:pPr>
        <w:pStyle w:val="Normal"/>
        <w:widowControl w:val="false"/>
        <w:autoSpaceDE w:val="false"/>
        <w:rPr/>
      </w:pPr>
      <w:r>
        <w:rPr/>
        <w:t>Интонация представляет собой наиболее сложное явление в ряду фонационных особенностей языка, так как выполняет лингвистическую и нелингвистическую функции. Нас, естественно, интересуют особенности нелингвистической функции интонации, имеющие сво</w:t>
        <w:softHyphen/>
        <w:t>им источником психику человека. Вся область экспрес</w:t>
        <w:softHyphen/>
        <w:t>сивной интонации может быть зафиксирована объек</w:t>
        <w:softHyphen/>
        <w:t>тивно по отдельным физическим параметрам: 1) характер движения основного тона во фразе и завер</w:t>
        <w:softHyphen/>
        <w:t>шении; 2) уровень частотного максимума фразы, 3) ча</w:t>
        <w:softHyphen/>
        <w:t>стотный диапазон фразы; 4) частотные интервалы глав-ноударного слога и завершения фразы; 5) крутизна и скорость восхождения и нисхождения частоты основ</w:t>
        <w:softHyphen/>
        <w:t>ного тона завершения; 6) длительность и максимальное значение интенсивности главного ударного слова и фразы (112). Исследование интонации как элемента просодической структуры невербального поведения ведется также в плане восприятия и идентификации эмоциональных состояний в общении. Показано, что на распознание эмоциональных интонации, предъявляемых для аудирования, влияют не только акустические призна</w:t>
        <w:softHyphen/>
        <w:t>ки, но и модальность состояния, что независимо от лек</w:t>
        <w:softHyphen/>
        <w:t>сики и семантики высказывания, интонация играет боль</w:t>
        <w:softHyphen/>
        <w:t>шую роль в передаче состояния говорящего.</w:t>
      </w:r>
    </w:p>
    <w:p>
      <w:pPr>
        <w:pStyle w:val="Normal"/>
        <w:widowControl w:val="false"/>
        <w:autoSpaceDE w:val="false"/>
        <w:rPr/>
      </w:pPr>
      <w:r>
        <w:rPr/>
        <w:t>Помимо таких функций, как дополнение, замещение, предвосхищение речевого высказывания, а также регу</w:t>
        <w:softHyphen/>
        <w:t>лирования речевого потока, акцентирования внимания на той или иной части вербального сообщения, инто</w:t>
        <w:softHyphen/>
        <w:t>нация, как в целом просодика и экстралингвистика, выполняет оригинальную функцию: функцию эконо</w:t>
        <w:softHyphen/>
        <w:t>мии речевого высказывания. В данном случае, как под</w:t>
        <w:softHyphen/>
        <w:t>черкивает Т. В. Колшанский, речь идет не об экономии самой системы языка, а об экономии использования языковых средств в коммуникации. «В естественном общении, безусловно, достигается необходимая в кон</w:t>
        <w:softHyphen/>
        <w:t>кретных ситуациях экономия языковых средств» (71. С. 8). Особую роль в этом случае выполняют темп, ин</w:t>
        <w:softHyphen/>
        <w:t>тенсивность высказывания, ударения, паузы.</w:t>
      </w:r>
    </w:p>
    <w:p>
      <w:pPr>
        <w:pStyle w:val="Normal"/>
        <w:widowControl w:val="false"/>
        <w:autoSpaceDE w:val="false"/>
        <w:rPr/>
      </w:pPr>
      <w:r>
        <w:rPr/>
        <w:t>Точность расшифровки состояния на основе просо</w:t>
        <w:softHyphen/>
        <w:t>дических характеристик очень высока, так как трудно поддаются контролю со стороны человека интонацион</w:t>
        <w:softHyphen/>
        <w:t>но-ритмические характеристики его речи. Управление интонациями — большое искусство. Поэтому интонация, как никакой другой элемент просодической структуры, «выдает» состояние человека, кроме того, интонация создает целостный психологический образ человека. Людям, жившим долгое время до «эпохи телевидения», когда основным средством массовой информации было радио, хорошо известен эффект создания образа «героя» с помощью интонаций. В радиоспектаклях используют</w:t>
        <w:softHyphen/>
        <w:t>ся интонационные стереотипы поведения людей раз</w:t>
        <w:softHyphen/>
        <w:t>личного статуса, возраста, мировоззрения.</w:t>
      </w:r>
    </w:p>
    <w:p>
      <w:pPr>
        <w:pStyle w:val="Normal"/>
        <w:widowControl w:val="false"/>
        <w:autoSpaceDE w:val="false"/>
        <w:rPr/>
      </w:pPr>
      <w:r>
        <w:rPr/>
        <w:t>Интонацию трудно отделить от речи, но на ее основе достаточно легко установить отношение человека к ска</w:t>
        <w:softHyphen/>
        <w:t>занному, к собеседнику. Рассогласования между содержанием речи и ее интонацией — признак неискреннос</w:t>
        <w:softHyphen/>
        <w:t>ти человека. Различия мужских и женских голосов но</w:t>
        <w:softHyphen/>
        <w:t>сит универсальный характер. В разных культурах сте</w:t>
        <w:softHyphen/>
        <w:t>пень этого различия варьируется. Сопоставительные данные по семи языкам и диалектам показывают, что наибольшие различия в произносительном стандарте наблюдается у мужчин и женщин, проживающих в Англии, затем в США, Франции, Швеции и Голландии (194). В зависимости от типа диалекта изменяются пред</w:t>
        <w:softHyphen/>
        <w:t>ставления об уровне компетентности, интеллекта, вы</w:t>
        <w:softHyphen/>
        <w:t>соты социального положения. Женщины, владеющие престижным диалектом, воспринимаются как утончен</w:t>
        <w:softHyphen/>
        <w:t>ные.</w:t>
      </w:r>
    </w:p>
    <w:p>
      <w:pPr>
        <w:pStyle w:val="Normal"/>
        <w:widowControl w:val="false"/>
        <w:autoSpaceDE w:val="false"/>
        <w:rPr/>
      </w:pPr>
      <w:r>
        <w:rPr/>
        <w:t>В зависимости от статуса мужчин и женщин возни</w:t>
        <w:softHyphen/>
        <w:t>кает интонационное неравенство. Оно проявляется не только в тембре, высоте голоса, но и в темпе, в длитель</w:t>
        <w:softHyphen/>
        <w:t>ности реплик и пауз (194). Лидер, как следует из дан</w:t>
        <w:softHyphen/>
        <w:t>ных Т. А. Шевченко, имеет более широкий диапазон варьирования мелодики и громкости, уверенней прибе</w:t>
        <w:softHyphen/>
        <w:t>гает к средствам замедления темпа. Зависимый собесед</w:t>
        <w:softHyphen/>
        <w:t>ник ограничен в проявлении своих интонационных возможностей (195).</w:t>
      </w:r>
    </w:p>
    <w:p>
      <w:pPr>
        <w:pStyle w:val="Normal"/>
        <w:widowControl w:val="false"/>
        <w:autoSpaceDE w:val="false"/>
        <w:rPr/>
      </w:pPr>
      <w:r>
        <w:rPr/>
        <w:t>Одним из важных вопросов психологии невербаль</w:t>
        <w:softHyphen/>
        <w:t>ного общения является вопрос о возможностях психо</w:t>
        <w:softHyphen/>
        <w:t xml:space="preserve">диагностики личности по ее голосу и речи (112). В. </w:t>
      </w:r>
      <w:r>
        <w:rPr>
          <w:lang w:val="en-US"/>
        </w:rPr>
        <w:t>X</w:t>
      </w:r>
      <w:r>
        <w:rPr/>
        <w:t>. Манеров разделяет диагностику личности по голо</w:t>
        <w:softHyphen/>
        <w:t>су и речи. Он отмечает трудности разработки класси</w:t>
        <w:softHyphen/>
        <w:t>фикационных схем применительно к голосу, как слож</w:t>
        <w:softHyphen/>
        <w:t xml:space="preserve">ному поливариантному объекту. В качестве конкретных причин В. </w:t>
      </w:r>
      <w:r>
        <w:rPr>
          <w:lang w:val="en-US"/>
        </w:rPr>
        <w:t>X</w:t>
      </w:r>
      <w:r>
        <w:rPr/>
        <w:t>. Манеров называет трудности перевода звуковых ощущений в вербальную форму, придание им количественных оценок, влияние социокультурным норм в отношении речи и традиции научных школ. Пе</w:t>
        <w:softHyphen/>
        <w:t>речисленные им причины, тормозящие кодирование го</w:t>
        <w:softHyphen/>
        <w:t>лосовых проявлений человека, практически совпадают с теми, которые указаны нами в разделе, касающемся проблемы кодирования экспрессивного, невербального поведения человека. Возможности психодиагностики личности определяются соединением голосовых, рече</w:t>
        <w:softHyphen/>
        <w:t xml:space="preserve">вых, ситуативных признаков и факторов. По мнению В. </w:t>
      </w:r>
      <w:r>
        <w:rPr>
          <w:lang w:val="en-US"/>
        </w:rPr>
        <w:t>X</w:t>
      </w:r>
      <w:r>
        <w:rPr/>
        <w:t>. Манерова, основные признаки голоса имеют ди</w:t>
        <w:softHyphen/>
        <w:t>намический, меняющийся, не вполне поддающийся формализованному описанию статус. Поэтому каждое психодиагностическое решение относительно просоди</w:t>
        <w:softHyphen/>
        <w:t>ческих и экстралингвистических параметров голоса человека предполагает, как и в отношении всех элемен</w:t>
        <w:softHyphen/>
        <w:t>тов экспрессивного Я личности, согласование различ</w:t>
        <w:softHyphen/>
        <w:t xml:space="preserve">ных выразительных компонентов ее поведения и всей ситуации общения. В своей книге «Психодиагностика личности по голосу и речи» В. </w:t>
      </w:r>
      <w:r>
        <w:rPr>
          <w:lang w:val="en-US"/>
        </w:rPr>
        <w:t>X</w:t>
      </w:r>
      <w:r>
        <w:rPr/>
        <w:t>. Манеров, ссылаясь на Шпрагнера, приводит описание голоса и речи людей, относящихся к различным личностным типам (112). На</w:t>
        <w:softHyphen/>
        <w:t>пример, властный, доминантный тип имеет сильный, скорее низкий голос, твердую, жесткую окраску, ритм напряженный, четкая артикуляция, смысл речи, ее со</w:t>
        <w:softHyphen/>
        <w:t xml:space="preserve">держание служат утверждению своего доминирования, выходу чувств превосходства. Вместе с этим В. </w:t>
      </w:r>
      <w:r>
        <w:rPr>
          <w:lang w:val="en-US"/>
        </w:rPr>
        <w:t>X</w:t>
      </w:r>
      <w:r>
        <w:rPr/>
        <w:t>. Мане</w:t>
        <w:softHyphen/>
        <w:t>ров отмечает противоречивость сведений, касающихся проблемы взаимосвязи между различными параметрами голоса, речи человека и его индивидно-личностными характеристиками.</w:t>
      </w:r>
    </w:p>
    <w:p>
      <w:pPr>
        <w:pStyle w:val="Normal"/>
        <w:widowControl w:val="false"/>
        <w:autoSpaceDE w:val="false"/>
        <w:rPr/>
      </w:pPr>
      <w:r>
        <w:rPr/>
        <w:t>Таким образом, просодические, экстралингвистичес</w:t>
        <w:softHyphen/>
        <w:t>кие компоненты экспрессии человека выполняют в общении различные функции. Они не только переда</w:t>
        <w:softHyphen/>
        <w:t>ют состояние человека, отношения к нему, но и свиде</w:t>
        <w:softHyphen/>
        <w:t>тельствуют о дифференциально-психологических, со</w:t>
        <w:softHyphen/>
        <w:t>циально-психологических особенностях личности, становясь тем самым важным элементом экспрессивно</w:t>
        <w:softHyphen/>
        <w:t>го Я личности.</w:t>
      </w:r>
    </w:p>
    <w:p>
      <w:pPr>
        <w:pStyle w:val="Normal"/>
        <w:widowControl w:val="false"/>
        <w:autoSpaceDE w:val="false"/>
        <w:rPr/>
      </w:pPr>
      <w:r>
        <w:rPr>
          <w:b/>
        </w:rPr>
        <w:t>2.3.  Особенности формирования, развития экспрессивного Я личности</w:t>
      </w:r>
    </w:p>
    <w:p>
      <w:pPr>
        <w:pStyle w:val="Normal"/>
        <w:widowControl w:val="false"/>
        <w:autoSpaceDE w:val="false"/>
        <w:rPr/>
      </w:pPr>
      <w:r>
        <w:rPr/>
        <w:t>В данной главе книги не столько обсуждается функциональный аспект проблемы выражения лично</w:t>
        <w:softHyphen/>
        <w:t>сти, сколько ставится задача рассмотреть искусствен</w:t>
        <w:softHyphen/>
        <w:t>но-естественные способы формирования и осознания личностью своего экспрессивного Я, его связей с внут</w:t>
        <w:softHyphen/>
        <w:t>ренним миром, тех противоречий, которые возникают в результате борьбы двух тенденций в жизнедеятельно</w:t>
        <w:softHyphen/>
        <w:t>сти человека: тенденции к выражению своего внутрен</w:t>
        <w:softHyphen/>
        <w:t>него мира и тенденции к маскировке с помощью тех же экспрессивных средств своего реального, действитель</w:t>
        <w:softHyphen/>
        <w:t>ного Я.</w:t>
      </w:r>
    </w:p>
    <w:p>
      <w:pPr>
        <w:pStyle w:val="Normal"/>
        <w:widowControl w:val="false"/>
        <w:autoSpaceDE w:val="false"/>
        <w:rPr/>
      </w:pPr>
      <w:r>
        <w:rPr/>
        <w:t>Традиционно проблема Я личности рассматривается в контексте идей психологии Я-концепции, в которой основное внимание уделяется изучению той совокуп</w:t>
        <w:softHyphen/>
        <w:t>ности представлений (менее близких или далеких в отношении реального Я), в которых с различной силой осознания отражены черты, свойства, навыки, умения личности как субъекта различных видов деятельности и общения. В задачи настоящей работы не входит ана</w:t>
        <w:softHyphen/>
        <w:t>лиз различных теорий Я-концепции. Обращение к ним обусловлено прежде всего тем, что в них в зависимос</w:t>
        <w:softHyphen/>
        <w:t>ти от позиций авторов выделяются различные виды Я личности. Но при всем многообразии «Я», вычлененных на основе различных критериев, остается как бы в тени исследовательских задач разведение Я — личности на базе дихотомии «внешнее — внутреннее», «маскируе</w:t>
        <w:softHyphen/>
        <w:t>мое — выражаемое», или «выраженное — сокрытое», «демонстрируемое, выражаемое и реальное» Я лично</w:t>
        <w:softHyphen/>
        <w:t>сти. Нельзя сказать, что современная психология в дру</w:t>
        <w:softHyphen/>
        <w:t>гих своих направлениях не уделяет этому вопросу вни</w:t>
        <w:softHyphen/>
        <w:t>мания. Достаточно упомянуть работы, посвященные изучению проблемы распознавания искреннего и лжи</w:t>
        <w:softHyphen/>
        <w:t>вого поведения, или исследования, в которых авторы ставят задачу понять, какие средства использует лич</w:t>
        <w:softHyphen/>
        <w:t>ность для маскировки своих реальных переживаний, отношений, мотивов, или данные о том, насколько ус</w:t>
        <w:softHyphen/>
        <w:t>пешно может осуществляться кодирование состояний, отношений с помощью различных средств с целью их передачи партнерам по общению (см. раздел 1.5. дан</w:t>
        <w:softHyphen/>
        <w:t>ной книги).</w:t>
      </w:r>
    </w:p>
    <w:p>
      <w:pPr>
        <w:pStyle w:val="Normal"/>
        <w:widowControl w:val="false"/>
        <w:autoSpaceDE w:val="false"/>
        <w:rPr/>
      </w:pPr>
      <w:r>
        <w:rPr/>
        <w:t>Несмотря на большую практическую значимость данной проблемы, современная психология слишком увлеклась «так называемыми глубинными проблемами личности», забыв на некоторый промежуток времени о целостности личности, о сложнейшем взаимодей</w:t>
        <w:softHyphen/>
        <w:t>ствии между внешним и внутренним, наконец, о том, что сущностные свойства личности находят выражение в самых различных способах бытия человека, в том числе и через его экспрессивный репертуар. Возмож</w:t>
        <w:softHyphen/>
        <w:t>ны и другие объяснения ситуации, сложившейся в свя</w:t>
        <w:softHyphen/>
        <w:t>зи с изучением внешнего Я личности, его формирова</w:t>
        <w:softHyphen/>
        <w:t>нием и изменением. Они касаются, прежде всего, всех тех явлений, которые трудно поддаются изучению в рамках так называемой естественнонаучной парадигмы социальной психологии личности. Психологи-теорети</w:t>
        <w:softHyphen/>
        <w:t>ки, работающие именно в этом направлении, считают, что проблема «выражения личности» существует как бы для узкого крута «любителей художественной, ис</w:t>
        <w:softHyphen/>
        <w:t>кусствоведческой, гуманитарной, полунаучной психоло</w:t>
        <w:softHyphen/>
        <w:t>гии» .</w:t>
      </w:r>
    </w:p>
    <w:p>
      <w:pPr>
        <w:pStyle w:val="Normal"/>
        <w:widowControl w:val="false"/>
        <w:autoSpaceDE w:val="false"/>
        <w:rPr/>
      </w:pPr>
      <w:r>
        <w:rPr/>
        <w:t>В рамках практической психологии развития лично</w:t>
        <w:softHyphen/>
        <w:t>сти, наоборот, интерес к экспрессии как средству вы</w:t>
        <w:softHyphen/>
        <w:t>ражения личности с каждым днем возрастает. Экспрес</w:t>
        <w:softHyphen/>
        <w:t>сивные компоненты внешнего Я личности также привлекают внимание специалистов, занимающихся психодиагностикой, психотерапией, социально-психо</w:t>
        <w:softHyphen/>
        <w:t>логическим тренингом, рекламой, политической психо</w:t>
        <w:softHyphen/>
        <w:t>логией и т. д. Поэтому в ближайшее время можно ожи</w:t>
        <w:softHyphen/>
        <w:t>дать появления работ,  в которых будут ставиться задачи, связанные с объединением таких понятий, как выражение, проявление, предъявление, демонстрация, а также подниматься вопросы интеграции широкого круга подходов, данных, полученных в различных об</w:t>
        <w:softHyphen/>
        <w:t>ластях психологии (например, в процессе изучения ролевого поведения личности или Я-концепции лично</w:t>
        <w:softHyphen/>
        <w:t>сти и способов их предъявления), или в работах, на</w:t>
        <w:softHyphen/>
        <w:t>правленных на поиск экспрессивных компонентов раз</w:t>
        <w:softHyphen/>
        <w:t>личных эмоций, отношений, качеств личности, или в исследованиях, нацеленных на рассмотрение связей между динамикой групповых процессов и соотношени</w:t>
        <w:softHyphen/>
        <w:t>ем в структуре личности ее внешнего Я и реальных психологических особенностей. Некоторые из назван</w:t>
        <w:softHyphen/>
        <w:t>ных аспектов проблемы выражения личности представ</w:t>
        <w:softHyphen/>
        <w:t>лены в отечественной психологии (5). Но их разработ</w:t>
        <w:softHyphen/>
        <w:t>ка ведется в направлении изучения вербальных форм выражения, предъявления личности.</w:t>
      </w:r>
    </w:p>
    <w:p>
      <w:pPr>
        <w:pStyle w:val="Normal"/>
        <w:widowControl w:val="false"/>
        <w:autoSpaceDE w:val="false"/>
        <w:rPr/>
      </w:pPr>
      <w:r>
        <w:rPr/>
        <w:t>Пренебрежительное отношение к экспрессивным, невербальным средствам выражения и самовыражения складывается прежде всего потому, что психологичес</w:t>
        <w:softHyphen/>
        <w:t>кую суть экспрессивного невербального поведения сложно как опровергнуть, так и подтвердить. Несмот</w:t>
        <w:softHyphen/>
        <w:t>ря на «неуловимый» характер экспрессии, интерес за</w:t>
        <w:softHyphen/>
        <w:t>падных исследователей к ней не ослабевает, а в после</w:t>
        <w:softHyphen/>
        <w:t>днее время возрастает в связи с отходом от рациональных моделей объяснения социального пове</w:t>
        <w:softHyphen/>
        <w:t>дения человека (241).</w:t>
      </w:r>
    </w:p>
    <w:p>
      <w:pPr>
        <w:pStyle w:val="Normal"/>
        <w:widowControl w:val="false"/>
        <w:autoSpaceDE w:val="false"/>
        <w:rPr/>
      </w:pPr>
      <w:r>
        <w:rPr/>
        <w:t>Напомню, что в нашей работе под внешним экспрес</w:t>
        <w:softHyphen/>
        <w:t>сивным Я личности понимается совокупность устойчи</w:t>
        <w:softHyphen/>
        <w:t>вых (физиогномика, индивидно-конституциональные характеристики человека), среднеустойчивых (оформле</w:t>
        <w:softHyphen/>
        <w:t>ние внешности: прическа, косметика, украшения, одеж</w:t>
        <w:softHyphen/>
        <w:t>да) и динамических параметров выражения (экспрессив</w:t>
        <w:softHyphen/>
        <w:t>ные, выразительные движения), организующихся в пространственно-временные структуры и перестраива</w:t>
        <w:softHyphen/>
        <w:t>ющихся по ходу развития психофизиологических, психологических и социально-психологических компонен</w:t>
        <w:softHyphen/>
        <w:t>тов структуры личности. По аналогии с классификаци</w:t>
        <w:softHyphen/>
        <w:t>ей подструктур личности и с точки зрения изменчивос</w:t>
        <w:softHyphen/>
        <w:t>ти компонентов экспрессии мы выделяем устойчивые и динамические подструктуры в экспрессивном Я личнос</w:t>
        <w:softHyphen/>
        <w:t>ти. Эти подструктуры состоят из социальных выразитель</w:t>
        <w:softHyphen/>
        <w:t>ных средств (выразительных движений и оформления внешности), эмоциональных действий и выразительных движений, имеющих генотипическую основу. В экспрес</w:t>
        <w:softHyphen/>
        <w:t>сивном внешнем Я отражены устойчивые индивидно-личностные особенности (возраст, пол, статус, качества личности) и ее динамические характеристики (эмоцио</w:t>
        <w:softHyphen/>
        <w:t>нальные состояния, отношения и т. д.).</w:t>
      </w:r>
    </w:p>
    <w:p>
      <w:pPr>
        <w:pStyle w:val="Normal"/>
        <w:widowControl w:val="false"/>
        <w:autoSpaceDE w:val="false"/>
        <w:rPr/>
      </w:pPr>
      <w:r>
        <w:rPr/>
        <w:t>Существуют различные способы формирования представления о внешнем Я своей личности, но мы ос</w:t>
        <w:softHyphen/>
        <w:t>тановимся только на некоторых из них, которые в боль</w:t>
        <w:softHyphen/>
        <w:t>шей степени связаны с природой экспрессии, в той интерпретации, которая дана нами экспрессивному поведению личности, ее экспрессивному Я (см. раздел 2.1). Кроме этого речь пойдет о формировании представ</w:t>
        <w:softHyphen/>
        <w:t>лений о внешнем Я личности и способов выражения своего внутреннего мира, которые включают динамичес</w:t>
        <w:softHyphen/>
        <w:t>кие компоненты экспрессии, расположенные в различ</w:t>
        <w:softHyphen/>
        <w:t>ных структурах невербального поведения (кинесичес-кой, такесической, просодической и ольфакторной), а именно: жестов, мимики, взгляда, поз, интонационно-ритмических характеристик голоса, прикосновений, за</w:t>
        <w:softHyphen/>
        <w:t>пахов, которые сопряжены с изменяющимися психи</w:t>
        <w:softHyphen/>
        <w:t>ческими состояниями человека, его отношениями и взаимоотношениями. Следовательно, обсуждается во</w:t>
        <w:softHyphen/>
        <w:t>прос о динамическом внешнем Я личности и о законо</w:t>
        <w:softHyphen/>
        <w:t>мерностях его фиксации в представлениях личности. Но в каком бы направлении ни изучалось внешнее Я личности, оно приобретает статус личностно-субъект-ного образования только тогда, когда субъект выраже</w:t>
        <w:softHyphen/>
        <w:t>ния включает его в собственную Я-концепцию, начинает «выстраивать» это Я и в определенной мере отчуж</w:t>
        <w:softHyphen/>
        <w:t>дать его от реального, действительного Я, умело соче</w:t>
        <w:softHyphen/>
        <w:t>тать в своем поведении две противоположные функции: выражать и скрывать свое Я в соответствии с ситуаци</w:t>
        <w:softHyphen/>
        <w:t>ей общения.</w:t>
      </w:r>
    </w:p>
    <w:p>
      <w:pPr>
        <w:pStyle w:val="Normal"/>
        <w:widowControl w:val="false"/>
        <w:autoSpaceDE w:val="false"/>
        <w:rPr/>
      </w:pPr>
      <w:r>
        <w:rPr/>
        <w:t>На пути формирования внешнего Я как личностно-субъектного образования лежат фундаментальные осо</w:t>
        <w:softHyphen/>
        <w:t>бенности экспрессии: 1) «воочию представленное и осязаемое данное» (для других); 2) частично представ</w:t>
        <w:softHyphen/>
        <w:t>лено самому субъекту (особенно в визуальных образах); 3) динамичная целостность; 4) имеет противоречивые связи с психологическими, социально-психологически</w:t>
        <w:softHyphen/>
        <w:t>ми особенностями личности. Казалось бы, данные пре</w:t>
        <w:softHyphen/>
        <w:t>пятствия легко преодолеть с помощью зеркала как од</w:t>
        <w:softHyphen/>
        <w:t>ного из инструментов познания своего экспрессивного поведения и внешности или же привлекая для этих целей множество его модификаций: фотографию, ви</w:t>
        <w:softHyphen/>
        <w:t>деозапись, живописный портрет, пародию, в конце кон</w:t>
        <w:softHyphen/>
        <w:t>цов другого человека, группу лиц. («Отзеркаливание» — один из самых распространенных приемов в тренинго-вых группах: «смотрись, как в зеркало, в другого чело</w:t>
        <w:softHyphen/>
        <w:t>века».) Все они дают представление о том, как выгля</w:t>
        <w:softHyphen/>
        <w:t>дит внешнее Я человека или его отдельные составляющие. «Он встал и подошел к зеркалу посмот</w:t>
        <w:softHyphen/>
        <w:t>реть, как выглядит печаль, — пишет Рэй Брэдбери в рассказе «Прощай, лето!», — и увидел ее, она впиталась в его лицо и глаза, и теперь останется в них навсегда, никогда из них не уйдет, и он протянул руку дотронуть</w:t>
        <w:softHyphen/>
        <w:t>ся до этого другого лица за стеклом...» (приводится по 35. С. 74). А. 3. Вулис, рассуждая о функциях зеркала в жизни человека, подчеркивает, что Робинзон не нуж</w:t>
        <w:softHyphen/>
        <w:t>дался в зеркале, так как у него на острове было немно</w:t>
        <w:softHyphen/>
        <w:t>го зрителей, чтобы любоваться его лицом, фигурой. Поэтому ему было все равно, какой они имели вид. Исчезли человеческие контакты, и вслед за ними исчез</w:t>
        <w:softHyphen/>
        <w:t>ла необходимость в зеркале. «Зеркало — репетиция нашей социальной «большой» роли на малой сцене общения с самими собой. Мы видим себя в зеркале чужими глазами, мы примеряемся в зеркале к другим, мы подставляем свое «я» в гипотетические дуэты, квар</w:t>
        <w:softHyphen/>
        <w:t>теты и квинтеты... И мы готовы смотреться в зеркало, когда промысливаем себя к воображаемой публике, которая чуть позже будет на нас глядеть» (35. С. 30).</w:t>
      </w:r>
    </w:p>
    <w:p>
      <w:pPr>
        <w:pStyle w:val="Normal"/>
        <w:widowControl w:val="false"/>
        <w:autoSpaceDE w:val="false"/>
        <w:rPr/>
      </w:pPr>
      <w:r>
        <w:rPr/>
        <w:t>Ряд вопросов задает человек, стоя перед зеркалом, но главный из них — «Как я выгляжу». Ощущение страха перед зеркалом, перед тем, с чем можно встретиться в зеркале, отталкивает многих от этого инструмента по</w:t>
        <w:softHyphen/>
        <w:t>знания (такой страх и тревога наблюдаются часто в группах видеотренинга). М. М. Бахтин отмечал также, что смотрение на себя в зеркало (в разных его вариан</w:t>
        <w:softHyphen/>
        <w:t>тах) «не может стать непосредственным моментом наше</w:t>
        <w:softHyphen/>
        <w:t>го видения и переживания мира; мы видим отражение своей наружности, но не себя в своей наружности...» (19. С. 31). Поэтому любой акт смотрения на себя в «зерка</w:t>
        <w:softHyphen/>
        <w:t>ло» сопровождается актом рефлексии, что неизбежно возвращает к мысли о личностном, пристрастном, из</w:t>
        <w:softHyphen/>
        <w:t>бирательном отношении к увиденному и приводит к выводу о том, что образ, представление о внешнем Я личности подчиняется общим закономерностям форми</w:t>
        <w:softHyphen/>
        <w:t>рования Я-концепции. Возникшие «зеркальные обра</w:t>
        <w:softHyphen/>
        <w:t>зы» воспринимаются личностью как представления внешности, ее внешнее экспрессивное Я, которое ви</w:t>
        <w:softHyphen/>
        <w:t>дят другие, но которое не совпадает полностью с тем, что действительно чувствует и переживает человек, что видит он. «... Зеркало осуществляет по заданию каждо</w:t>
        <w:softHyphen/>
        <w:t>го из нас дифференциацию внутреннего и внешнего... получая в результате дихотомию: я — и не я» (там же, с. 14—15). Исходя из этих фактов, функции «зеркал» не ограничиваются фиксацией внешности, они вбирают также реакцию на увиденное и тем самым придают дополнительный штрих к портрету. Созданный образ порождает новую гамму невербальных выразительных движений, что делает процесс формирования внешнего Я личности бесконечным, незавершенным и во мне. &gt; той спонтанным. В противовес этой объективной «бес</w:t>
        <w:softHyphen/>
        <w:t>конечности», защищаясь от нее, личность стремится ; к закреплению «дихотомии: я — не я», используя различные перцептивные механизмы, демонстрируя свойств .о инертности в отношении изменений, что проявдяется в феномене «удержания представления о своем внешнем Я» (каждый сталкивался в своей жизни с таким фактом, когда человек, увидев себя на фотографии, вос</w:t>
        <w:softHyphen/>
        <w:t>клицает: «Здесь я на себя совсем не похож»).</w:t>
      </w:r>
    </w:p>
    <w:p>
      <w:pPr>
        <w:pStyle w:val="Normal"/>
        <w:widowControl w:val="false"/>
        <w:autoSpaceDE w:val="false"/>
        <w:rPr/>
      </w:pPr>
      <w:r>
        <w:rPr/>
        <w:t>Следует отметить, что выраженность экспрессии для других и отсутствие ее непосредственной представленности для себя лежит в основе формирования двух ти</w:t>
        <w:softHyphen/>
        <w:t>пов личностей. Первый — это человек, научившийся жить без внешности (художественный образ «человек-невидимка», второй — человек, зачарованный соб</w:t>
        <w:softHyphen/>
        <w:t>ственной внешностью и экспрессией (например, мифо</w:t>
        <w:softHyphen/>
        <w:t>логический герой Нарцисс) (там же). Можно сказать, что эти два типа субъектов есть проявление крайних форм не только отношения к различным «зеркалам», но и к себе, своей внешности, к идее формирования соб</w:t>
        <w:softHyphen/>
        <w:t>ственного образа для других, к мысли о том, что мы «воочию представлены», что внешнее Я есть Я тогда, когда оно включено в общую Я-концепцию.</w:t>
      </w:r>
    </w:p>
    <w:p>
      <w:pPr>
        <w:pStyle w:val="Normal"/>
        <w:widowControl w:val="false"/>
        <w:autoSpaceDE w:val="false"/>
        <w:rPr/>
      </w:pPr>
      <w:r>
        <w:rPr/>
        <w:t>Социально-психологические функции внешнего Я личности», его представленность другому и отсутствие непосредственного видения экспрессивного репертуара приводит к появлению многих феноменов, интересных для психологии выражения. Одним из наиболее очевидных феноменов, сопровождающих формирова</w:t>
        <w:softHyphen/>
        <w:t>ние представлений о своем внешнем Я, является само</w:t>
        <w:softHyphen/>
        <w:t>оценка внешности и ее соответствие оценкам другим, т. е. тем «человеческим зеркалам», которые актуализи</w:t>
        <w:softHyphen/>
        <w:t>руют процесс рефлексии, отличаются личностным, при</w:t>
        <w:softHyphen/>
        <w:t>страстным, избирательным отношением к увиденному, т. е. к внешности, экспрессии. Одна из первых проблем, приобретающих экзистенциальный характер, появляю</w:t>
        <w:softHyphen/>
        <w:t>щаяся в определенные периоды развития личности и сопровождающая человека до конца его дней — это проблема несоответствия «зеркальных, оценочных об</w:t>
        <w:softHyphen/>
        <w:t>разов», того, что видят другие, и того, что действитель</w:t>
        <w:softHyphen/>
        <w:t>но чувствует и переживает человек. Данное несоответ</w:t>
        <w:softHyphen/>
        <w:t>ствие порождено природой связей между внешним и внутренним, природой тех механизмов, которые лежат в основе формирования оценок и самооценок. Иными словами, несоответствие представления о своем внеш</w:t>
        <w:softHyphen/>
        <w:t>нем Я и «оценок-зеркал» неизбежно, следовательно, нескончаем поиск ответов на вопросы: «как выразить себя, предъявить свою суть, предстать в соответствии со своими переживаниями?», так и другой поток во</w:t>
        <w:softHyphen/>
        <w:t>просов: «как замаскировать свое реальное Я, как спря</w:t>
        <w:softHyphen/>
        <w:t>тать свои действительные чувства, как изобразить себя?», или третий крут вопросов: «какова мера кон</w:t>
        <w:softHyphen/>
        <w:t>груэнтности внешнего и внутреннего, насколько воз</w:t>
        <w:softHyphen/>
        <w:t>можно отчуждение внешнего от внутреннего, реально ли их соответствие и т. д.?»</w:t>
      </w:r>
    </w:p>
    <w:p>
      <w:pPr>
        <w:pStyle w:val="Normal"/>
        <w:widowControl w:val="false"/>
        <w:autoSpaceDE w:val="false"/>
        <w:rPr/>
      </w:pPr>
      <w:r>
        <w:rPr/>
        <w:t>Одним из традиционных способов современной со</w:t>
        <w:softHyphen/>
        <w:t>циальной психологии, направленных на развитие экс</w:t>
        <w:softHyphen/>
        <w:t>прессивного репертуара личности, ее экспрессивной одаренности, формирование представлений о ее внешнем Я, о его соответствии реальному Я, является социально-психологический тренинг. Вклад данного направления в понимание проблем формирования представлений о внешнем Я личности трудно переоценить. Вместе с этим, работа именно с таким элементом Я-концепции личности, как представление о своей внешности, об экспрессивном Я, о его сопряженности с психологичес</w:t>
        <w:softHyphen/>
        <w:t>кими особенностями, остается, как правило, второсте</w:t>
        <w:softHyphen/>
        <w:t>пенной, побочной задачей. В качестве исключения мож</w:t>
        <w:softHyphen/>
        <w:t>но привести работу Е. В. Кузнецовой, посвященную развитию личности как субъекта невербальных коммуникаций (85, 87). Но и в этой работе акцент сделан на информативной функции экспрессии, что заложено в самом понятии «невербальные коммуникации».</w:t>
      </w:r>
    </w:p>
    <w:p>
      <w:pPr>
        <w:pStyle w:val="Normal"/>
        <w:widowControl w:val="false"/>
        <w:autoSpaceDE w:val="false"/>
        <w:rPr/>
      </w:pPr>
      <w:r>
        <w:rPr/>
        <w:t>В нашей совместной работе с Т. А. Шкурко была предпринята попытка создать на основе развиваемого подхода к проблеме внешнего Я личности как элемен</w:t>
        <w:softHyphen/>
        <w:t>та ее Я-концепции инструмент познания внешнего эк</w:t>
        <w:softHyphen/>
        <w:t>спрессивного Я, его развития, который соответствовал бы природе, функциям экспрессии, специфике ее свя</w:t>
        <w:softHyphen/>
        <w:t>зей с динамическими структурами, позволял бы актуа</w:t>
        <w:softHyphen/>
        <w:t>лизировать спонтанность выражения и самовыраже</w:t>
        <w:softHyphen/>
        <w:t>ния, затрагивал бы глубинные проблемы личности и давал бы ей возможность видеть их сквозь призму сво</w:t>
        <w:softHyphen/>
        <w:t>его экспрессивного репертуара. В качестве такого ин</w:t>
        <w:softHyphen/>
        <w:t>струмента была разработана танцевально-экспрессив</w:t>
        <w:softHyphen/>
        <w:t>ная программа развития личности как субъекта выражения своих состояний и отношений, формирова</w:t>
        <w:softHyphen/>
        <w:t>ния представления о динамической структуре своего внешнего Я и ее связях с реальными переживаниями и отношениями к другому человеку.</w:t>
      </w:r>
    </w:p>
    <w:p>
      <w:pPr>
        <w:pStyle w:val="Normal"/>
        <w:widowControl w:val="false"/>
        <w:autoSpaceDE w:val="false"/>
        <w:rPr/>
      </w:pPr>
      <w:r>
        <w:rPr/>
        <w:t>В основе созданной программы лежит ряд положе</w:t>
        <w:softHyphen/>
        <w:t>ний, касающихся проблемы кодирования экспрессив</w:t>
        <w:softHyphen/>
        <w:t>ного невербального поведения (см. раздел 1.5), группо</w:t>
        <w:softHyphen/>
        <w:t>вых форм коррекции личности и применения экспрессивных способов воздействия на нее (85, 147), а также взгляд на танец как на экспрессивную модель выражения личности, включенной в определенный со</w:t>
        <w:softHyphen/>
        <w:t>циально-психологический контекст (200, 201). В про</w:t>
        <w:softHyphen/>
        <w:t>грамме Т. А. Шкурко особое место отводится приемам, появившимся в контексте экспрессивной психотера</w:t>
        <w:softHyphen/>
        <w:t>пии, что существенно отличает ее от других программ социально-психологического тренинга.</w:t>
      </w:r>
    </w:p>
    <w:p>
      <w:pPr>
        <w:pStyle w:val="Normal"/>
        <w:widowControl w:val="false"/>
        <w:autoSpaceDE w:val="false"/>
        <w:rPr/>
      </w:pPr>
      <w:r>
        <w:rPr/>
        <w:t>В различных видах экспрессивной психотерапии широко используются все средства, описанные в пси</w:t>
        <w:softHyphen/>
        <w:t>хологии выражения личности. Но особое место среди них занимает танец. Как следует из работ по теории и истории развития танца (76, 91, 110, 222), его необходи</w:t>
        <w:softHyphen/>
        <w:t>мо рассматривать как социокультурное явление, социально-психологический феномен, личностное образование, некое психофизиологическое действие, сексуальный ритуал и т. д. Для отечественной психоло</w:t>
        <w:softHyphen/>
        <w:t>гии более традиционным является использование танца в качестве средства улучшения, оптимизации эмоцио</w:t>
        <w:softHyphen/>
        <w:t>нального состояния, стимулирования творческой актив</w:t>
        <w:softHyphen/>
        <w:t>ности, снятия психического напряжения. В то же время в современной танцевальной психотерапии происходит перенос акцента с этих функций танца на использова</w:t>
        <w:softHyphen/>
        <w:t>ние его как средства установления, поддержания, кор</w:t>
        <w:softHyphen/>
        <w:t>рекции межличностных отношений, самовыражения, познания себя и других. Перестановка акцентов в раз</w:t>
        <w:softHyphen/>
        <w:t>личных направлениях танцевальной психотерапии при</w:t>
        <w:softHyphen/>
        <w:t>вела к расширению круга ее целей. Для нас представ</w:t>
        <w:softHyphen/>
        <w:t>ляют интерес те из них, которые касаются развития личности, системы ее отношений, проблемы самовыра</w:t>
        <w:softHyphen/>
        <w:t>жения и самоактуализации, стимуляции творческого потенциала, становления более индивидуализированно</w:t>
        <w:softHyphen/>
        <w:t>го самовосприятия и самоотношения. В основе данной программы лежит прежде всего представление о танце как феномене, возникающем на пересечении социо</w:t>
        <w:softHyphen/>
        <w:t>культурных, социально-психологических и личностных координат. Именно в этом плане рассматриваем танец как средство выражения личности, раскрытия внутрен</w:t>
        <w:softHyphen/>
        <w:t>него Я посредством внешнего Я.</w:t>
      </w:r>
    </w:p>
    <w:p>
      <w:pPr>
        <w:pStyle w:val="Normal"/>
        <w:widowControl w:val="false"/>
        <w:autoSpaceDE w:val="false"/>
        <w:rPr/>
      </w:pPr>
      <w:r>
        <w:rPr/>
        <w:t>Сравнительный анализ танца и экспрессии по ряду критериев (время и источник возникновения, детерми</w:t>
        <w:softHyphen/>
        <w:t>нанты формирования, основные свойства, виды, функ</w:t>
        <w:softHyphen/>
        <w:t>ции, структура и схемы), выполненный Т. А. Шкурко, показал, что танец выступает интегральной моделью динамических компонентов экспрессивного поведения человека (200). Он представляет динамическую структу</w:t>
        <w:softHyphen/>
        <w:t>ру личности и состоит из тех же элементов, что и экспрессия (жесты, мимика, взгляд, поза, интонационно-рит</w:t>
        <w:softHyphen/>
        <w:t>мические характеристики голоса, прикосновения), со</w:t>
        <w:softHyphen/>
        <w:t>пряжен с состояниями, отношениями личности</w:t>
      </w:r>
    </w:p>
    <w:p>
      <w:pPr>
        <w:pStyle w:val="Normal"/>
        <w:widowControl w:val="false"/>
        <w:autoSpaceDE w:val="false"/>
        <w:rPr/>
      </w:pPr>
      <w:r>
        <w:rPr/>
        <w:t>Но не только более спонтанная и более глубинная связь между танцем (как разновидностью динамической структуры внешнего Я личности) и характеристиками личности определяет его включение в реестр наиболее действенных способов формирования представления о внешнем Я личности. Главная причина заключается в том, что наиболее распространенными приемами раз</w:t>
        <w:softHyphen/>
        <w:t>вития самовыражения, экспрессивного репертуара в танцевальной психотерапии являются «кинестетичес</w:t>
        <w:softHyphen/>
        <w:t>кая эмпатия», т. е. эмпатическое принятие партнера посредством «отзеркаливания» его движений; органи</w:t>
        <w:softHyphen/>
        <w:t>зация различных видов экспрессивной обратной связи (222), работа с мышечными зажимами экспрессивных движений; целенаправленный выбор темы танцеваль</w:t>
        <w:softHyphen/>
        <w:t>ных упражнений, способствующих раскрытию функ</w:t>
        <w:softHyphen/>
        <w:t>ций экспрессии и позволяющих выразить через танец все: от любви до ненависти, от уважения до презрения, от доверия до полного недоверия. Анализ различных методических приемов танцевальной психотерапии показывает, что они ориентированы на актуализацию спонтанных компонентов экспрессии, на то, что любой танец обращен к другому человеку. Больше всего наце</w:t>
        <w:softHyphen/>
        <w:t>лен на спонтанное самовыражение и выражение отно</w:t>
        <w:softHyphen/>
        <w:t>шений личности к другим так называемый неструктури</w:t>
        <w:softHyphen/>
        <w:t>рованный танец (индивидуальный, диадный, групповой). Целенаправленный выбор музыки (как психотерапев</w:t>
        <w:softHyphen/>
        <w:t>том, так и самими участниками) также способствует свободной импровизации в самовыражении и выраже</w:t>
        <w:softHyphen/>
        <w:t>нии отношений в межличностном взаимодействии.</w:t>
      </w:r>
    </w:p>
    <w:p>
      <w:pPr>
        <w:pStyle w:val="Normal"/>
        <w:widowControl w:val="false"/>
        <w:autoSpaceDE w:val="false"/>
        <w:rPr/>
      </w:pPr>
      <w:r>
        <w:rPr/>
        <w:t>Использование неструктурированного индивидуаль</w:t>
        <w:softHyphen/>
        <w:t>ного, диадного, группового танца («кругового», «тема</w:t>
        <w:softHyphen/>
        <w:t>тического» и «символического») является характерной чертой создаваемого нами (совместно с Т. А. Шкурко) танцевально-экспрессивного тренинга. Его программа с подробным описанием каждого упражнения, целей и схем анализа приведена в работе (201). Кроме этого, в процессе тренинга прослеживаются формально-дина</w:t>
        <w:softHyphen/>
        <w:t>мические характеристики индивидуального, диадного и группового танца на основе разработанных нами струк</w:t>
        <w:softHyphen/>
        <w:t>турных схем анализа индивидуального невербального поведения и невербальной интеракции. Они приведе</w:t>
        <w:softHyphen/>
        <w:t>ны в разделах 1.2; 1.3. В этой связи различные виды танцев рассматривались как кинесико-такесико-проксе-мические паттерны, входящие в структуру экспрессив</w:t>
        <w:softHyphen/>
        <w:t>ного Я личности и представляющие ее состояния и отношения (симпатия — антипатия, уважение — неува</w:t>
        <w:softHyphen/>
        <w:t>жение, близость — отдаленность), что нашло отраже</w:t>
        <w:softHyphen/>
        <w:t>ние в схемах их анализа.</w:t>
      </w:r>
    </w:p>
    <w:p>
      <w:pPr>
        <w:pStyle w:val="Normal"/>
        <w:widowControl w:val="false"/>
        <w:autoSpaceDE w:val="false"/>
        <w:rPr/>
      </w:pPr>
      <w:r>
        <w:rPr/>
        <w:t>Заявленный выше подход к танцу, приемы работы с ним используются во многих видах социально-ориен</w:t>
        <w:softHyphen/>
        <w:t>тированной психотерапии и социально-психологичес</w:t>
        <w:softHyphen/>
        <w:t>ком тренинге, что создало непротиворечивую базу для разработки танцевально-экспрессивного тренинга, глав</w:t>
        <w:softHyphen/>
        <w:t>ная цель которого — это развитие и формирование экспрессивного Я личности и представления о нем. Ниже приводится фрагмент практического применения нами танцевально-экспрессивного тренинга с целью развития экспрессивного Я личности. Он использовал</w:t>
        <w:softHyphen/>
        <w:t>ся в восьми реально существующих учебных группах, в которых уже сложилась система отношений и спосо</w:t>
        <w:softHyphen/>
        <w:t>бы их выражения. Поэтому динамика этой системы отношений и соответствующих ей компонентов в структуре экспрессивного Я участников тренинга рас</w:t>
        <w:softHyphen/>
        <w:t>сматривались как показатели изменения динамической подструктуры экспрессии, ее психологической модаль</w:t>
        <w:softHyphen/>
        <w:t>ности.</w:t>
      </w:r>
    </w:p>
    <w:p>
      <w:pPr>
        <w:pStyle w:val="Normal"/>
        <w:widowControl w:val="false"/>
        <w:autoSpaceDE w:val="false"/>
        <w:rPr/>
      </w:pPr>
      <w:r>
        <w:rPr/>
        <w:t>С точки зрения исследовательских задач, в тренинговых группах основное внимание уделялось констата</w:t>
        <w:softHyphen/>
        <w:t>ции динамики формально-содержательных параметров отношений личности (интенсивность, знак, модаль</w:t>
        <w:softHyphen/>
        <w:t>ность, их дифференцированность и взаимность) в про</w:t>
        <w:softHyphen/>
        <w:t>цессе танцевально-экспрессивного тренинга. Мы рас</w:t>
        <w:softHyphen/>
        <w:t>сматривали отношения личности к себе, к другому и к группе как их виды, которые изучались в рамках шкалы «Осознаваемые и неосознаваемые отношения». Такой подход соответствовал нашим представлениям об экспрес</w:t>
        <w:softHyphen/>
        <w:t>сивных компонентах внешнего Я личности, предъявляю</w:t>
        <w:softHyphen/>
        <w:t>щего партнеру целостный мир ее отношений.</w:t>
      </w:r>
    </w:p>
    <w:p>
      <w:pPr>
        <w:pStyle w:val="Normal"/>
        <w:widowControl w:val="false"/>
        <w:autoSpaceDE w:val="false"/>
        <w:rPr/>
      </w:pPr>
      <w:r>
        <w:rPr/>
        <w:t>Диагностика сложившейся системы отношений лич</w:t>
        <w:softHyphen/>
        <w:t>ности определялась с помощью методики исследования осознаваемых отношений человека к каждому члену группы и к самому себе, разработанная Т. А. Шкурко на основе классификации видов отношений В. В. Столина (174). Для того чтобы снять вербальные ограниче</w:t>
        <w:softHyphen/>
        <w:t>ния на пути целостного изучения отношений, в работе был применен модифицированный рисуночный тест «Я и группа», а также цветовой тест отношений, направ</w:t>
        <w:softHyphen/>
        <w:t>ленный на диагностику неосознаваемых отношений к другому и себе. Методика исследования отношений человека к каждому члену группы и самому себе, цве</w:t>
        <w:softHyphen/>
        <w:t>товой тест отношений использовались 5 раз: до начала тренинга (на предварительной встрече), после тренин</w:t>
        <w:softHyphen/>
        <w:t>га и на каждом втором занятии. Рисуночный тест «Я и группа» применялся до начала тренинга, в середине и после него. Таким образом был осуществлен микролонгитюдный анализ динамики отношений и их выраже</w:t>
        <w:softHyphen/>
        <w:t>ния в группе танцевально-экспрессивного тренинга. Степень достоверности изменений системы отношений личности и ее выражения определялась с помощью двухфакторного дисперсионного анализа Фридмана, метода знаковых рангов Уилкоксона, а также корреля</w:t>
        <w:softHyphen/>
        <w:t>ционного и факторного анализов.</w:t>
      </w:r>
    </w:p>
    <w:p>
      <w:pPr>
        <w:pStyle w:val="Normal"/>
        <w:widowControl w:val="false"/>
        <w:autoSpaceDE w:val="false"/>
        <w:rPr/>
      </w:pPr>
      <w:r>
        <w:rPr/>
        <w:t>Получены данные, которые приведены в работе (199). Результаты исследования свидетельствуют, во-первых, о том, что в процессе танцевально-экспрессивного тренинга изменяются гетерохронно формально-содержательные параметры отношения личности, что влечет за собой различия в динамике формирования экспрессивных компонентов этих отношений. Во-вто</w:t>
        <w:softHyphen/>
        <w:t>рых, ведущими тенденциями изменений различных видов отношений являются: увеличение интенсивнос</w:t>
        <w:softHyphen/>
        <w:t>ти выражения отношений к себе и другому; снижение взаимности осознаваемых отношений и их экспрессив</w:t>
        <w:softHyphen/>
        <w:t>ных компонентов. В-третьих, динамика различных видов отношений имеет следующие профили: «скачкообраз</w:t>
        <w:softHyphen/>
        <w:t>ный», «поступательный», «Пи-образный», «</w:t>
      </w:r>
      <w:r>
        <w:rPr>
          <w:lang w:val="en-US"/>
        </w:rPr>
        <w:t>U</w:t>
      </w:r>
      <w:r>
        <w:rPr/>
        <w:t>-образный»; им соответствуют изменения в интенсивности, гармоничности экспрессии на разных этапах танцеваль</w:t>
        <w:softHyphen/>
        <w:t>но-экспрессивного тренинга. Получены также сведения о том, что индивидуальная и групповая динамика раз</w:t>
        <w:softHyphen/>
        <w:t>личных видов отношений опосредована социально-пси</w:t>
        <w:softHyphen/>
        <w:t>хологическими характеристиками субъектов выраже</w:t>
        <w:softHyphen/>
        <w:t>ния отношений. Личность с динамической системой отношений имеет позитивный социально-психологичес</w:t>
        <w:softHyphen/>
        <w:t>кий статус в группе. Ей свойственны общительность, чувствительность и стремление к другим людям; у нее ярко выражена потребность в установлении близких отношений, в контроле других и себя, в принадлежно</w:t>
        <w:softHyphen/>
        <w:t>сти к различным социальным группам. Эти сведения подтверждают еще раз вывод о том, что экспрессия как средство выражения неотделима от личности в целом, что экспрессивные компоненты отношений и их изме</w:t>
        <w:softHyphen/>
        <w:t>нения сопряжены не только с динамической, но и с относительно статичными структурами личности.</w:t>
      </w:r>
    </w:p>
    <w:p>
      <w:pPr>
        <w:pStyle w:val="Normal"/>
        <w:widowControl w:val="false"/>
        <w:autoSpaceDE w:val="false"/>
        <w:rPr/>
      </w:pPr>
      <w:r>
        <w:rPr/>
        <w:t>В целом, первые результаты применения разработан</w:t>
        <w:softHyphen/>
        <w:t>ного нами танцевально-экспрессивного тренинга под</w:t>
        <w:softHyphen/>
        <w:t>тверждают его адекватность целям развития, формиро</w:t>
        <w:softHyphen/>
        <w:t>вания экспрессивного Я личности, которое достигается благодаря осознанию и раскрытию паттернов своего экспрессивного репертуара, связанного с определенны</w:t>
        <w:softHyphen/>
        <w:t>ми отношениями в группе, за счет раскрытия потенциалов своего экспрессивного репертуара, а также повы</w:t>
        <w:softHyphen/>
        <w:t>шению спонтанности выражения и самовыражения.</w:t>
      </w:r>
    </w:p>
    <w:p>
      <w:pPr>
        <w:pStyle w:val="Normal"/>
        <w:widowControl w:val="false"/>
        <w:autoSpaceDE w:val="false"/>
        <w:rPr/>
      </w:pPr>
      <w:r>
        <w:rPr/>
        <w:t>В разработанной программе танцевально-экспрес</w:t>
        <w:softHyphen/>
        <w:t>сивного тренинга использована главная функция «зер</w:t>
        <w:softHyphen/>
        <w:t>кал» — осуществление дифференциации внутреннего и внешнего Я, «выстраивание» своего внешнего Я, «вы</w:t>
        <w:softHyphen/>
        <w:t>явление внутреннего «я» путем внешнего «я», бесконеч</w:t>
        <w:softHyphen/>
        <w:t>ное самоизваяние, и соотношение в его процессе выра</w:t>
        <w:softHyphen/>
        <w:t>жаемого и скрываемого (я — не я). Функция «зеркал» в танцевально-экспрессивном тренинге заключается так</w:t>
        <w:softHyphen/>
        <w:t>же в том, что они «вбирают» реакцию на возникший в них образ, создают напряжение, обращают к рефлексии, в конечном итоге, делают процесс формирования внеш</w:t>
        <w:softHyphen/>
        <w:t>него Я личности, представления о нем, о его динами</w:t>
        <w:softHyphen/>
        <w:t>ческих компонентах специальной задачей, решение которой не может быть окончательным.</w:t>
      </w:r>
    </w:p>
    <w:p>
      <w:pPr>
        <w:pStyle w:val="Normal"/>
        <w:widowControl w:val="false"/>
        <w:autoSpaceDE w:val="false"/>
        <w:rPr/>
      </w:pPr>
      <w:r>
        <w:rPr/>
        <w:t>Итак, выше представлен был анализ способов фор</w:t>
        <w:softHyphen/>
        <w:t>мирования представлений о внешнем Я личности, ко</w:t>
        <w:softHyphen/>
        <w:t>торые относятся к физическим и психологическим, социально-психологическим «зеркалам». Кроме них, на протяжении столетий, в процессе социализации чело</w:t>
        <w:softHyphen/>
        <w:t>вечество разрабатывало менее интимные, но постоян</w:t>
        <w:softHyphen/>
        <w:t>но действующие приемы формирования внешнего Я личности и представлений о нем. В качестве таких при</w:t>
        <w:softHyphen/>
        <w:t>емов выступает социокультурная разработка «экспрес</w:t>
        <w:softHyphen/>
        <w:t>сивных масок», отбор совокупности движений, делаю</w:t>
        <w:softHyphen/>
        <w:t>щих поведение человека социально приемлемым, успешным, привлекательным. «Окультуривание эксп</w:t>
        <w:softHyphen/>
        <w:t>рессии» является одним из механизмов контроля не столько над телом человека, сколько над его личностью. С точки зрения одного из известных исследователей невербальных коммуникаций А. Шефлена (256), любой элемент экспрессии (от позы до контакта глаз) суще</w:t>
        <w:softHyphen/>
        <w:t>ствует для того, чтобы установить, сохранить, ограни</w:t>
        <w:softHyphen/>
        <w:t>чить отношения между взаимодействующими людьми. Поэтому заинтересованные общественные институты ведут не просто разработку требований к экспрессив</w:t>
        <w:softHyphen/>
        <w:t>ному поведению человека, а осуществляют с его помо</w:t>
        <w:softHyphen/>
        <w:t>щью трансляцию социально желаемого спектра черт, состояний, отношений, которые должны иметь четкое внешнее выражение. Например, на протяжении долго</w:t>
        <w:softHyphen/>
        <w:t>го времени «настоящим» считался человек, имеющий простое лицо с крупными чертами, большие руки, ши</w:t>
        <w:softHyphen/>
        <w:t>рокие плечи, массивную фигуру, белозубую улыбку, прямой взгляд, четкий жест и т. д. и отличающийся дей</w:t>
        <w:softHyphen/>
        <w:t>ственностью, упорством, стойкостью, мужеством. Все те, кто в силу природных обстоятельств или условий воспи</w:t>
        <w:softHyphen/>
        <w:t>тания не соответствовал этой поведенческой модели, рисковали прослыть «гнилыми интеллигентами».</w:t>
      </w:r>
    </w:p>
    <w:p>
      <w:pPr>
        <w:pStyle w:val="Normal"/>
        <w:widowControl w:val="false"/>
        <w:autoSpaceDE w:val="false"/>
        <w:rPr/>
      </w:pPr>
      <w:r>
        <w:rPr/>
        <w:t>Отсутствие непосредственной представленности эк</w:t>
        <w:softHyphen/>
        <w:t>спрессии самому себе (имеется в виду отсутствие раз</w:t>
        <w:softHyphen/>
        <w:t>личных «зеркал») не означает, что человек не зафикси</w:t>
        <w:softHyphen/>
        <w:t>ровал факт высоких диагностических возможностей ее элементов (взгляд, позы, мимику и т.д.). Несмотря на явное преобладание в структуре экспрессии малоосо-знаваемых невербальных паттернов поведения, субъект использует выразительные движения не только в соот</w:t>
        <w:softHyphen/>
        <w:t>ветствии с их главной функцией выражать, но и в це</w:t>
        <w:softHyphen/>
        <w:t>лях маскировки его действительных переживаний и отношений, что становится предметом особых усилий, приводящих к развитию управления и контроля за вне</w:t>
        <w:softHyphen/>
        <w:t>шним Я личности. Приемы целенаправленного измене</w:t>
        <w:softHyphen/>
        <w:t>ния экспрессивного внешнего Я, его маскировки разрабывались представителями психологии сценического мастерства. Их работы подтверждают вывод С. Волкон</w:t>
        <w:softHyphen/>
        <w:t>ского о том, что внешнее Я — это «... самоизваяние, притом вечно изменяющееся» (33. С. 16). Они связыва</w:t>
        <w:softHyphen/>
        <w:t>ли эти умения с экспрессивной одаренностью личности (157, 172), которая в рамках проблемы формирования экспрессивного Я личности может быть интерпретиро</w:t>
        <w:softHyphen/>
        <w:t>вана как совокупность способностей «выстраивать» свое внешнее Я, «выявлять внутреннее «я» путем внешнего «я». В этот процесс «выстраивания» включены как когнитивно-эмоциональные, так и поведенческие меха</w:t>
        <w:softHyphen/>
        <w:t>низмы, среди которых особое место занимает представ</w:t>
        <w:softHyphen/>
        <w:t>ление о своем внешнем Я и его соответствие реально</w:t>
        <w:softHyphen/>
        <w:t>му, действительному Я личности.</w:t>
      </w:r>
    </w:p>
    <w:p>
      <w:pPr>
        <w:pStyle w:val="Normal"/>
        <w:widowControl w:val="false"/>
        <w:autoSpaceDE w:val="false"/>
        <w:rPr/>
      </w:pPr>
      <w:r>
        <w:rPr/>
        <w:t>В заключение этого раздела книги хотелось бы еще раз подчеркнуть, что в обыденной жизни, в процессе социально-психологического тренинга, социально-ори</w:t>
        <w:softHyphen/>
        <w:t>ентированной психотерапии экспрессивное Я личнос</w:t>
        <w:softHyphen/>
        <w:t>ти становится предметом рефлексии тогда, когда вне</w:t>
        <w:softHyphen/>
        <w:t>шность человека оказывает сильнейшее влияние на его жизнь, судьбу, оценку другими, на всю систему отно</w:t>
        <w:softHyphen/>
        <w:t>шений, профессиональные и личные достижения (воз</w:t>
        <w:softHyphen/>
        <w:t>растные кризисные периоды жизни, карьера, любовь и т. д.). Именно изучение процессов, механизмов разви</w:t>
        <w:softHyphen/>
        <w:t>тия и формирования внешнего Я личности и включе</w:t>
        <w:softHyphen/>
        <w:t>ние его в Я-концепцию на этих этапах жизнедеятель</w:t>
        <w:softHyphen/>
        <w:t>ности должно стать предметом социальной психологии личности, превратив данную проблему из сугубо пси</w:t>
        <w:softHyphen/>
        <w:t>хологической в социокультурную, общественную, за</w:t>
        <w:softHyphen/>
        <w:t>трагивающую интересы многих социальных и полити</w:t>
        <w:softHyphen/>
        <w:t>ческих институтов.</w:t>
      </w:r>
    </w:p>
    <w:p>
      <w:pPr>
        <w:pStyle w:val="Normal"/>
        <w:widowControl w:val="false"/>
        <w:autoSpaceDE w:val="false"/>
        <w:rPr/>
      </w:pPr>
      <w:r>
        <w:rPr>
          <w:b/>
        </w:rPr>
        <w:t>Глава 3               Проксемико-кинесические паттерны отношений в общении</w:t>
      </w:r>
    </w:p>
    <w:p>
      <w:pPr>
        <w:pStyle w:val="Normal"/>
        <w:widowControl w:val="false"/>
        <w:autoSpaceDE w:val="false"/>
        <w:rPr>
          <w:b/>
          <w:b/>
        </w:rPr>
      </w:pPr>
      <w:r>
        <w:rPr>
          <w:b/>
        </w:rPr>
        <w:t>3.1.   Параметры описания отношений и критерии их классификации</w:t>
      </w:r>
    </w:p>
    <w:p>
      <w:pPr>
        <w:pStyle w:val="Normal"/>
        <w:widowControl w:val="false"/>
        <w:autoSpaceDE w:val="false"/>
        <w:rPr/>
      </w:pPr>
      <w:r>
        <w:rPr/>
        <w:t>Изучение невербальных интеракций совпадает с расцветом различных психотерапевтических направлений и с активизацией деятельности практикующих психоло</w:t>
        <w:softHyphen/>
        <w:t>гов, специализирующихся в области социально-психоло</w:t>
        <w:softHyphen/>
        <w:t>гического тренинга. Богатый материал о проксемико-кинесическом взаимодействии накоплен представителями театрального и киноискусства. В их работах можно найти подробные описания мизансцен, включающие расположение действующих лиц в соответствии с их отношениями, опосредованными статусно-ролевыми и поло-ролевыми параметрами общения. Дистанция меж</w:t>
        <w:softHyphen/>
        <w:t>ду персонажами, ориентация их фигур относительно друг друга — это основа живописного группового пор</w:t>
        <w:softHyphen/>
        <w:t>трета. Во многих искусствоведческих произведениях представлены вместе с анализом самой живописи вы</w:t>
        <w:softHyphen/>
        <w:t>воды относительно кинесико-проксемических перемен</w:t>
        <w:softHyphen/>
        <w:t>ных, использованных художником с целью создания психологического образа группы изображенных лиц, отношений между ними. Например, «Книга о живопи</w:t>
        <w:softHyphen/>
        <w:t>си мастера Леонардо да Винчи. Живописца и скульп</w:t>
        <w:softHyphen/>
        <w:t>тора Флорентийского» включает специальный раздел, в котором Леонардо дает советы, как необходимо изоб</w:t>
        <w:softHyphen/>
        <w:t>ражать группу людей в зависимости от темы общения и их отношений. Он пишет: «... если же в этой теме разъясняются различные доводы, то делай так, чтобы говорящий держал двумя пальцами правой руки один палец левой, загнув предварительно два меньших; лицо должно быть решительно обращено к народу; рот дол</w:t>
        <w:softHyphen/>
        <w:t>жен быть приоткрыт, чтобы казалось, что человек го</w:t>
        <w:softHyphen/>
        <w:t>ворит; если же он сидит, то должно казаться, что он несколько приподнимается, подавшись головой вперед; если же ты делаешь его на ногах, то делай его несколь</w:t>
        <w:softHyphen/>
        <w:t>ко наклонившимся грудью и головой к народу, который ты изобразишь молчащим и внимательным; все долж</w:t>
        <w:softHyphen/>
        <w:t>ны смотреть оратору в лицо с жестами удивления. Сде</w:t>
        <w:softHyphen/>
        <w:t>лай рот у какого-нибудь старика закрытым, в изумле</w:t>
        <w:softHyphen/>
        <w:t>нии от услышанных изречений, с опущенными углами, увлекающими за собой многочисленные складки щек; брови должны быть приподняты в месте их соединения и образовывать много складок на лбу. Некоторые дол</w:t>
        <w:softHyphen/>
        <w:t>жны сидеть с переплетенными пальцами рук, держа в них усталое колено; у других — одно колено поверх другого, и на нем — рука, держащая локоть другой руки, которая своей кистью поддерживает бородатый подбородок какого-нибудь согбенного старца» (66. С. 185—186).</w:t>
      </w:r>
    </w:p>
    <w:p>
      <w:pPr>
        <w:pStyle w:val="Normal"/>
        <w:widowControl w:val="false"/>
        <w:autoSpaceDE w:val="false"/>
        <w:rPr/>
      </w:pPr>
      <w:r>
        <w:rPr/>
        <w:t>Таким образом, человек, участвуя в различных кол</w:t>
        <w:softHyphen/>
        <w:t>лективных действиях, наблюдая за поведением групп людей, созерцая различные произведения искусства, создавая «бытовые мизансцены общения», овладевает «законами» функционирования невербальной интерак</w:t>
        <w:softHyphen/>
        <w:t>ции, невербального группового поведения, умениями анализировать экспрессивное поведение диады, группы лиц в качестве показателя их отношений и взаимоот</w:t>
        <w:softHyphen/>
        <w:t>ношений.</w:t>
      </w:r>
    </w:p>
    <w:p>
      <w:pPr>
        <w:pStyle w:val="Normal"/>
        <w:widowControl w:val="false"/>
        <w:autoSpaceDE w:val="false"/>
        <w:rPr/>
      </w:pPr>
      <w:r>
        <w:rPr/>
        <w:t>В отечественной психологии категории «отношения» и «взаимоотношения» занимают центральное место. Сложилась определенная традиция изучения отноше</w:t>
        <w:softHyphen/>
        <w:t>ний в общении, в формировании которой главенству</w:t>
        <w:softHyphen/>
        <w:t>ющую роль сыграли работы В. Н. Мясищева и А. Ф Ла-зурского. В настоящее время существует огромное количество научной и научно-практической литературы, в которой так или иначе фигурируют понятия «от</w:t>
        <w:softHyphen/>
        <w:t>ношение», «взаимоотношение», «связь» и т. д. Во мно</w:t>
        <w:softHyphen/>
        <w:t>гих работах подчеркивается однопорядковость понятий «отношение» и «связь».</w:t>
      </w:r>
    </w:p>
    <w:p>
      <w:pPr>
        <w:pStyle w:val="Normal"/>
        <w:widowControl w:val="false"/>
        <w:autoSpaceDE w:val="false"/>
        <w:rPr/>
      </w:pPr>
      <w:r>
        <w:rPr/>
        <w:t>В социальной психологии предметом изучения явля</w:t>
        <w:softHyphen/>
        <w:t>ются преимущественно субъект-субъектные отношения или отношения человека к другим людям (межличнос</w:t>
        <w:softHyphen/>
        <w:t>тные отношения) и к самому себе. Они исследуются в связи с проблемой аттракции, аффилиации и рассмат</w:t>
        <w:softHyphen/>
        <w:t>риваются как эмоционально-оценочная система, как чувства, имеющие определенную направленность. Наи</w:t>
        <w:softHyphen/>
        <w:t>более принятым в психологии определением отноше</w:t>
        <w:softHyphen/>
        <w:t>ний является определение, данное В. Н. Мясищевым. Он считал, что «отношения человека представляют со</w:t>
        <w:softHyphen/>
        <w:t>знательную, избирательную, основанную на опыте, пси</w:t>
        <w:softHyphen/>
        <w:t>хологическую связь его с различными сторонами объективной действительности, выражающуюся в его действиях, реакциях и переживаниях...» (124. С. 48). В контексте психологии экспрессивного, невербального поведения представляет особый интерес та часть опре</w:t>
        <w:softHyphen/>
        <w:t>деления отношений, в которой подчеркивается их связь с действиями, реакциями, иными словами, с экспрес</w:t>
        <w:softHyphen/>
        <w:t>сивными формами обращения одного человека к дру</w:t>
        <w:softHyphen/>
        <w:t>гому, к миру и к себе. Экспрессивные компоненты вхо</w:t>
        <w:softHyphen/>
        <w:t>дят в структуру отношений личности, которые являются устойчивыми образованиями. «Личность, — писал В. Н. Мясищев, — характеризуется, прежде все</w:t>
        <w:softHyphen/>
        <w:t>го, как система отношений человека к окружающей действительности. В анализе эту систему можно дро</w:t>
        <w:softHyphen/>
        <w:t>бить на бесконечное количество отношений личности к различным предметам действительности, но как бы в данном смысле эти отношения частичны ни были, каж</w:t>
        <w:softHyphen/>
        <w:t>дое из них всегда остается личностным» (124. С. 48). Следовательно, экспрессивные компоненты отношений входят в структуру внешнего Я личности.</w:t>
      </w:r>
    </w:p>
    <w:p>
      <w:pPr>
        <w:pStyle w:val="Normal"/>
        <w:widowControl w:val="false"/>
        <w:autoSpaceDE w:val="false"/>
        <w:rPr/>
      </w:pPr>
      <w:r>
        <w:rPr/>
        <w:t>Уточняя определение феномена «отношение», Т. А. Шкурко (199) обратила внимание на то, что его бо</w:t>
        <w:softHyphen/>
        <w:t>лее детальная проработка заключается в поиске черт, связующих отношение с глубинными личностными особенностями. Так, отношения человека, в первую очередь, связаны с его социальными потребностями. На примере исследований, проведенных в русле теории привязанности (123), видно, что отношение ребенка к матери детерминировано не только и не столько его физиологическими потребностями, сколько социальны</w:t>
        <w:softHyphen/>
        <w:t>ми потребностями в защите и безопасности. Широко известна концепция В. Шутца, считавшего, что все меж</w:t>
        <w:softHyphen/>
        <w:t>личностные отношения опосредованы тремя соци</w:t>
        <w:softHyphen/>
        <w:t>альными потребностями: во включении в различные социальные группы, в контроле себя и других и в уста</w:t>
        <w:softHyphen/>
        <w:t>новлении близких отношений. А Кроник и Е. Кроник (81) приводят целый список социально-психологических по</w:t>
        <w:softHyphen/>
        <w:t>требностей, которые могут быть удовлетворены во взаи</w:t>
        <w:softHyphen/>
        <w:t>моотношениях; в успехе, в познании и исследовании, в сочувствии, в опеке, в аффилиации (близости), в самоу</w:t>
        <w:softHyphen/>
        <w:t>тверждении, потребность быть нужным, значимым.</w:t>
      </w:r>
    </w:p>
    <w:p>
      <w:pPr>
        <w:pStyle w:val="Normal"/>
        <w:widowControl w:val="false"/>
        <w:autoSpaceDE w:val="false"/>
        <w:rPr/>
      </w:pPr>
      <w:r>
        <w:rPr/>
        <w:t>Не менее важной чертой отношений является их связь с формой выражения и обращения к другому человеку, к группе лиц, связь отношений и содержания образа о другом человеке, социально-психологической интерпретации личности. В ряде эмпирических иссле</w:t>
        <w:softHyphen/>
        <w:t>дований были обнаружены в структуре интерпретации особые образования, которые включают в себя эмоци</w:t>
        <w:softHyphen/>
        <w:t>ональную оценку человека и являются показателями отношений между людьми. В. Н. Панферов назвал эти образования «интегральными определениями личнос</w:t>
        <w:softHyphen/>
        <w:t>ти». А. А. Бодалев назвал их «оценкой личности в це</w:t>
        <w:softHyphen/>
        <w:t>лом». В наших работах они обозначены как «эмоцио</w:t>
        <w:softHyphen/>
        <w:t>нально-оценочные суждения». В экспериментальном исследовании А. И. Тащева описала феномен «эмоцио</w:t>
        <w:softHyphen/>
        <w:t>нально-оценочной генерализации восприятия брачного партнера», отражающий определенный уровень сло</w:t>
        <w:softHyphen/>
        <w:t>жившихся между супругами отношений (204).</w:t>
      </w:r>
    </w:p>
    <w:p>
      <w:pPr>
        <w:pStyle w:val="Normal"/>
        <w:widowControl w:val="false"/>
        <w:autoSpaceDE w:val="false"/>
        <w:rPr/>
      </w:pPr>
      <w:r>
        <w:rPr/>
        <w:t>Для обозначения межличностных отношений приня</w:t>
        <w:softHyphen/>
        <w:t>то использовать термин «взаимоотношение», для того чтобы подчеркнуть, что межличностные отношения или</w:t>
      </w:r>
    </w:p>
    <w:p>
      <w:pPr>
        <w:pStyle w:val="Normal"/>
        <w:widowControl w:val="false"/>
        <w:autoSpaceDE w:val="false"/>
        <w:rPr/>
      </w:pPr>
      <w:r>
        <w:rPr/>
        <w:t>взаимоотношения есть результат взаимного восприя</w:t>
        <w:softHyphen/>
        <w:t>тия, познания, воздействия, влияния, оценки, есть «не</w:t>
        <w:softHyphen/>
        <w:t>который идеальный продукт взаимных усилий». Кроме этого, термин «взаимоотношения» применяется с целью обозначения разных этапов динамики отношений. Так, в работе Л. Я. Гозмана (39) показано, что на этапе за</w:t>
        <w:softHyphen/>
        <w:t>рождения отношение представляет собой «индивиду</w:t>
        <w:softHyphen/>
        <w:t>альный феномен», характеризующийся направленнос</w:t>
        <w:softHyphen/>
        <w:t>тью от субъекта отношения к объекту отношения. Затем, по мере развития, индивидуальное отношение превращается во взаимоотношение или «диадическое отношение». Я. Л. Коломинский также подчеркивает, что «взаимоотношение — специфический вид отноше</w:t>
        <w:softHyphen/>
        <w:t>ния человека к человеку, в котором имеется возмож</w:t>
        <w:softHyphen/>
        <w:t>ность непосредственного или опосредованного, одно</w:t>
        <w:softHyphen/>
        <w:t>временного или отсроченного ответного личностного отношения» (68. С. 12).</w:t>
      </w:r>
    </w:p>
    <w:p>
      <w:pPr>
        <w:pStyle w:val="Normal"/>
        <w:widowControl w:val="false"/>
        <w:autoSpaceDE w:val="false"/>
        <w:rPr/>
      </w:pPr>
      <w:r>
        <w:rPr/>
        <w:t>Как отношение, так и взаимоотношения имеют структуру, включающую эмоциональный, когнитивный и поведенческий компоненты. Определенное сочетание экспрессивных элементов в структуре поведения парт</w:t>
        <w:softHyphen/>
        <w:t>неров придает внешний рисунок взаимоотношениям. Многообразие видов отношений ставит проблему кри</w:t>
        <w:softHyphen/>
        <w:t>териев их классификации, на основе которых возмож</w:t>
        <w:softHyphen/>
        <w:t>но сравнение различных отношений в системе отноше</w:t>
        <w:softHyphen/>
        <w:t>ний человека, их измерение, анализ изменений отношений и выделение различных видов отношений. В настоящее время существует довольно большое ко</w:t>
        <w:softHyphen/>
        <w:t>личество параметров отношений, которые могут быть использованы для их классификации. Почти все иссле</w:t>
        <w:softHyphen/>
        <w:t>дователи отношений и взаимоотношений выделяют та</w:t>
        <w:softHyphen/>
        <w:t>кие параметры, как:</w:t>
      </w:r>
    </w:p>
    <w:p>
      <w:pPr>
        <w:pStyle w:val="Normal"/>
        <w:widowControl w:val="false"/>
        <w:autoSpaceDE w:val="false"/>
        <w:rPr/>
      </w:pPr>
      <w:r>
        <w:rPr/>
        <w:t>1. Знак отношения или его «валентность», направ</w:t>
        <w:softHyphen/>
        <w:t>ленность. Данный параметр разделяет отношения на негативные и позитивные, на отношения к себе и к другому.</w:t>
      </w:r>
    </w:p>
    <w:p>
      <w:pPr>
        <w:pStyle w:val="Normal"/>
        <w:widowControl w:val="false"/>
        <w:autoSpaceDE w:val="false"/>
        <w:rPr/>
      </w:pPr>
      <w:r>
        <w:rPr/>
        <w:t>2.  Модальность отношения, раскрывающая конкрет</w:t>
        <w:softHyphen/>
        <w:t>ную, содержательную, качественную сторону от</w:t>
        <w:softHyphen/>
        <w:t>ношения,</w:t>
      </w:r>
    </w:p>
    <w:p>
      <w:pPr>
        <w:pStyle w:val="Normal"/>
        <w:widowControl w:val="false"/>
        <w:autoSpaceDE w:val="false"/>
        <w:rPr/>
      </w:pPr>
      <w:r>
        <w:rPr/>
        <w:t>3.  Интенсивность отношения — это количественный параметр, который показывает силу проявления отношения.</w:t>
      </w:r>
    </w:p>
    <w:p>
      <w:pPr>
        <w:pStyle w:val="Normal"/>
        <w:widowControl w:val="false"/>
        <w:autoSpaceDE w:val="false"/>
        <w:rPr/>
      </w:pPr>
      <w:r>
        <w:rPr/>
        <w:t>4.  Степень осознанности отношений.</w:t>
      </w:r>
    </w:p>
    <w:p>
      <w:pPr>
        <w:pStyle w:val="Normal"/>
        <w:widowControl w:val="false"/>
        <w:autoSpaceDE w:val="false"/>
        <w:rPr/>
      </w:pPr>
      <w:r>
        <w:rPr/>
        <w:t>5.  Дифференцированность отношений, т. е. «обилие оттенков» или многообразие отношений.</w:t>
      </w:r>
    </w:p>
    <w:p>
      <w:pPr>
        <w:pStyle w:val="Normal"/>
        <w:widowControl w:val="false"/>
        <w:autoSpaceDE w:val="false"/>
        <w:rPr/>
      </w:pPr>
      <w:r>
        <w:rPr/>
        <w:t>6.  Степень взаимности отношений.</w:t>
      </w:r>
    </w:p>
    <w:p>
      <w:pPr>
        <w:pStyle w:val="Normal"/>
        <w:widowControl w:val="false"/>
        <w:autoSpaceDE w:val="false"/>
        <w:rPr/>
      </w:pPr>
      <w:r>
        <w:rPr/>
        <w:t>7.  Степень глубины отношений.</w:t>
      </w:r>
    </w:p>
    <w:p>
      <w:pPr>
        <w:pStyle w:val="Normal"/>
        <w:widowControl w:val="false"/>
        <w:autoSpaceDE w:val="false"/>
        <w:rPr/>
      </w:pPr>
      <w:r>
        <w:rPr/>
        <w:t>8.  Степень устойчивости отношений.</w:t>
      </w:r>
    </w:p>
    <w:p>
      <w:pPr>
        <w:pStyle w:val="Normal"/>
        <w:widowControl w:val="false"/>
        <w:autoSpaceDE w:val="false"/>
        <w:rPr/>
      </w:pPr>
      <w:r>
        <w:rPr/>
        <w:t>9.  Степень активности отношения.</w:t>
      </w:r>
    </w:p>
    <w:p>
      <w:pPr>
        <w:pStyle w:val="Normal"/>
        <w:widowControl w:val="false"/>
        <w:autoSpaceDE w:val="false"/>
        <w:rPr/>
      </w:pPr>
      <w:r>
        <w:rPr/>
        <w:t>10.  Степень определенности отношения.</w:t>
      </w:r>
    </w:p>
    <w:p>
      <w:pPr>
        <w:pStyle w:val="Normal"/>
        <w:widowControl w:val="false"/>
        <w:autoSpaceDE w:val="false"/>
        <w:rPr/>
      </w:pPr>
      <w:r>
        <w:rPr/>
        <w:t>11.  Степень типичности, стереотипности отношения.</w:t>
      </w:r>
    </w:p>
    <w:p>
      <w:pPr>
        <w:pStyle w:val="Normal"/>
        <w:widowControl w:val="false"/>
        <w:autoSpaceDE w:val="false"/>
        <w:rPr/>
      </w:pPr>
      <w:r>
        <w:rPr/>
        <w:t>12.  Степень этичности отношения.</w:t>
      </w:r>
    </w:p>
    <w:p>
      <w:pPr>
        <w:pStyle w:val="Normal"/>
        <w:widowControl w:val="false"/>
        <w:autoSpaceDE w:val="false"/>
        <w:rPr/>
      </w:pPr>
      <w:r>
        <w:rPr/>
        <w:t>13.  Степень соответствия внешнего выражения отно</w:t>
        <w:softHyphen/>
        <w:t>шения его внутреннему содержанию.</w:t>
      </w:r>
    </w:p>
    <w:p>
      <w:pPr>
        <w:pStyle w:val="Normal"/>
        <w:widowControl w:val="false"/>
        <w:autoSpaceDE w:val="false"/>
        <w:rPr/>
      </w:pPr>
      <w:r>
        <w:rPr/>
        <w:t>114. Степень эмоциональности отношения. 15. Стилевая сторона отношений (степень самокон</w:t>
        <w:softHyphen/>
        <w:t>троля в отношении, степень самоограничения в от</w:t>
        <w:softHyphen/>
        <w:t>ношении, степень самоактуализации в отношении).</w:t>
      </w:r>
    </w:p>
    <w:p>
      <w:pPr>
        <w:pStyle w:val="Normal"/>
        <w:widowControl w:val="false"/>
        <w:autoSpaceDE w:val="false"/>
        <w:rPr/>
      </w:pPr>
      <w:r>
        <w:rPr/>
        <w:t>Все перечисленные характеристики отношений ав</w:t>
        <w:softHyphen/>
        <w:t>томатически становятся критериями анализа проксемико-кинесических компонентов, входящих в структуру отношений и взаимоотношений: знак, модальность, интенсивность, степень осознания, степень взаимнос</w:t>
        <w:softHyphen/>
        <w:t>ти, устойчивости, типичности, этичности (соответствия принятым нормам), стиль выражения отношения, его соответствие переживаемым личностью отношениям.</w:t>
      </w:r>
    </w:p>
    <w:p>
      <w:pPr>
        <w:pStyle w:val="Normal"/>
        <w:widowControl w:val="false"/>
        <w:autoSpaceDE w:val="false"/>
        <w:rPr/>
      </w:pPr>
      <w:r>
        <w:rPr/>
        <w:t>Кроме этого, В. Н. Мясищев выделяет ряд парамет</w:t>
        <w:softHyphen/>
        <w:t>ров, которые относятся к системе отношений человека и описывают ее с точки зрения взаимосвязей между иерархически организованными отдельными уровнями отношений: 1. Доминантность, т. е. существование до</w:t>
        <w:softHyphen/>
        <w:t>минирующих отношений, которые определяют направ</w:t>
        <w:softHyphen/>
        <w:t>ленность личности  2. Целостность отношений. Они имеют внутреннюю связность, характеризующуюся либо гармоничностью, либо конфликтностью, противо</w:t>
        <w:softHyphen/>
        <w:t>речивостью.</w:t>
      </w:r>
    </w:p>
    <w:p>
      <w:pPr>
        <w:pStyle w:val="Normal"/>
        <w:widowControl w:val="false"/>
        <w:autoSpaceDE w:val="false"/>
        <w:rPr/>
      </w:pPr>
      <w:r>
        <w:rPr/>
        <w:t>Применяя вышеперечисленные параметры к анали</w:t>
        <w:softHyphen/>
        <w:t>зу невербального, экспрессивного поведения, можно получить полное представление о системе отношений личности и ее составляющих.</w:t>
      </w:r>
    </w:p>
    <w:p>
      <w:pPr>
        <w:pStyle w:val="Normal"/>
        <w:widowControl w:val="false"/>
        <w:autoSpaceDE w:val="false"/>
        <w:rPr/>
      </w:pPr>
      <w:r>
        <w:rPr/>
        <w:t>Несмотря на обширный материал по проблеме отно</w:t>
        <w:softHyphen/>
        <w:t>шений и разнообразие предлагаемых классификаций, до сих пор они изучаются в интраспективном плане либо с помощью различных опросов, на основе анали</w:t>
        <w:softHyphen/>
        <w:t>за речевого поведения, иногда с привлечением методов социометрии. Только в последнее время с целью из</w:t>
        <w:softHyphen/>
        <w:t>учения детско-родительских отношений стали приме</w:t>
        <w:softHyphen/>
        <w:t>няться рисуночные проективные методы, которые в качестве критериев отношений используют проксеми-ческие параметры общения. Но и эти методы базиру</w:t>
        <w:softHyphen/>
        <w:t>ются на сведениях, которые получены в зарубежных работах, касающихся анализа кинесико-проксемичес-ких паттернов общения.</w:t>
      </w:r>
    </w:p>
    <w:p>
      <w:pPr>
        <w:pStyle w:val="Normal"/>
        <w:widowControl w:val="false"/>
        <w:autoSpaceDE w:val="false"/>
        <w:rPr/>
      </w:pPr>
      <w:r>
        <w:rPr/>
        <w:t>В отечественной психологии еще недостаточно ис</w:t>
        <w:softHyphen/>
        <w:t>следований, которые были бы направлены на изучение кинесико-проксемических паттернов выражения отно</w:t>
        <w:softHyphen/>
        <w:t>шений и взаимоотношений. Данный факт удивляет тем больше, чем больше понимаешь, что существующие правила общения касаются, главным образом, речево</w:t>
        <w:softHyphen/>
        <w:t>го поведения и только в некоторой степени экспрессив</w:t>
        <w:softHyphen/>
        <w:t>ного, что эти правила слабо дифференцированны, что они создают условия для маневра в пределах речевого-неречевого поведения. Поэтому в обыденном общении отношения демонстрируется не столько через речь (здесь запреты очевидны, особенно негативные отноше</w:t>
        <w:softHyphen/>
        <w:t>ния), а с помощью экспрессивного невербального по</w:t>
        <w:softHyphen/>
        <w:t>ведения (например, отвернуться от собеседника — «сде</w:t>
        <w:softHyphen/>
        <w:t>лать вид, что ты его не заметил»). Такое поведение партнер фиксирует и интерпретирует соответствую</w:t>
        <w:softHyphen/>
        <w:t>щим образом, но, как правило, не может прямолиней</w:t>
        <w:softHyphen/>
        <w:t>но (вербально) отреагировать на него. Эффект «ускользания» экспрессивного невербального поведения от нравственно-этических и других оценок способствует тому, что в ответ на определенное выражение отноше</w:t>
        <w:softHyphen/>
        <w:t>ния партнер прибегает к соответствующим способам экспрессивного поведения. Иными словами, общающи</w:t>
        <w:softHyphen/>
        <w:t>еся индивиды предпочитают проявлять модальность своих взаимоотношений в невербальной интеракции, в то время как речевое поведение (контролируемое, оце</w:t>
        <w:softHyphen/>
        <w:t>ниваемое) может им не соответствовать.</w:t>
      </w:r>
    </w:p>
    <w:p>
      <w:pPr>
        <w:pStyle w:val="Normal"/>
        <w:widowControl w:val="false"/>
        <w:autoSpaceDE w:val="false"/>
        <w:rPr/>
      </w:pPr>
      <w:r>
        <w:rPr/>
        <w:t>Многие авторы считают, что истинные отношения людей проявляются в их экспрессивном поведении. Данный факт объясняется тем, что экспрессия трудно поддается контролю и осознанию, в связи с чем она непосредственно передает различные движения души человека. Одна из последних книг, в которых невер</w:t>
        <w:softHyphen/>
        <w:t>бальные интеракции рассматриваются как «язык» под</w:t>
        <w:softHyphen/>
        <w:t>сознания, написана А. Ю. Панасюк (134). В ней автор подробно анализирует ряд невербальных интеракций делового общения, подчеркивая каждый раз мысль о том, что элементы, входящие в невербальный паттерн, отличаются уровнем осознанности и целенаправленно</w:t>
        <w:softHyphen/>
        <w:t>сти. Данный вывод подтверждает нашу точку зрения по поводу отличительных особенностей экспрессивного невербального поведения и невербальной интеракции, изложенных в первой главе. Среди них первое место занимает факт преобладания в структуре невербально</w:t>
        <w:softHyphen/>
        <w:t>го, экспрессивного поведения неосознаваемых, неинтенциональных, слабоконтролируемых элементов. По</w:t>
        <w:softHyphen/>
        <w:t>этому для психологии представляет интерес изучение невербальных паттернов взаимоотношений и отноше</w:t>
        <w:softHyphen/>
        <w:t>ний людей друг к другу. Кроме этого, интересным яв</w:t>
        <w:softHyphen/>
        <w:t>ляется и тот факт, что отношения, как и состояния в момент их переживания (до и после непосредственно</w:t>
        <w:softHyphen/>
        <w:t>го общения), слабо поддаются вербализации, поэтому человек склонен использовать для их презентации экс</w:t>
        <w:softHyphen/>
        <w:t>прессию. Именно в связи с этим появляется необходи</w:t>
        <w:softHyphen/>
        <w:t>мость в развитии личности как субъекта невербального общения, в создании программ, актуализирующих экспрессивный репертуар.</w:t>
      </w:r>
    </w:p>
    <w:p>
      <w:pPr>
        <w:pStyle w:val="Normal"/>
        <w:widowControl w:val="false"/>
        <w:autoSpaceDE w:val="false"/>
        <w:rPr/>
      </w:pPr>
      <w:r>
        <w:rPr/>
        <w:t>Важным как для теории, так и для практики являет</w:t>
        <w:softHyphen/>
        <w:t>ся вопрос о том, какие виды отношений передаются с помощью невербального поведения, экспрессии лично</w:t>
        <w:softHyphen/>
        <w:t>сти. В параграфе четвертом первой главы, когда обсуж</w:t>
        <w:softHyphen/>
        <w:t>дался вопрос о соотношении речевого и неречевого поведения, мы ссылались на исследования М. Аргайла и других авторов, в которых определялась роль невер</w:t>
        <w:softHyphen/>
        <w:t>бального экспрессивного поведения в передаче каче</w:t>
        <w:softHyphen/>
        <w:t>ства интерперсональных отношений. Изученный ими спектр отношений и взаимоотношений соответствует таким их видам, как: равенство, подчинение, превосход</w:t>
        <w:softHyphen/>
        <w:t>ство и включает: дружеские, враждебные, подчинен</w:t>
        <w:softHyphen/>
        <w:t>ные, доминантные, искренние, неискренние; эмпатич-иые, отчужденные и т. д. отношения. Исходя из этих работ, был сделан вывод о том, что невербальные ин</w:t>
        <w:softHyphen/>
        <w:t>теракции выступают индикатором всех видов взаимо</w:t>
        <w:softHyphen/>
        <w:t>отношений. Особенно наглядно в них проявляются враждебные, доминантные отношения, неискренность, стремление выделиться. В целом особенности экспрес</w:t>
        <w:softHyphen/>
        <w:t>сивного невербального поведения являются более зна</w:t>
        <w:softHyphen/>
        <w:t>чимыми в ситуации распознания взаимоотношений партнеров, чем их речевое поведение.</w:t>
      </w:r>
    </w:p>
    <w:p>
      <w:pPr>
        <w:pStyle w:val="Normal"/>
        <w:widowControl w:val="false"/>
        <w:autoSpaceDE w:val="false"/>
        <w:rPr/>
      </w:pPr>
      <w:r>
        <w:rPr/>
        <w:t>Из огромного количества западных работ, которые мы рассмотрим ниже, становится ясным, что с помо</w:t>
        <w:softHyphen/>
        <w:t>щью невербальных интеракций передаются три группы отношений: 1) степень аффилиации (притяжение, лю</w:t>
        <w:softHyphen/>
        <w:t>бовь) — отталкивание, ненависть; 2) доминирование— подчинение; 3) включенность—«отсутствие». Ведущими критериями классификации отношений в отечественной психологии остаются направленность-объектность отно</w:t>
        <w:softHyphen/>
        <w:t>шений, степень осознанности, уровень актуальности-реалистичности, знак отношений и их модальность. Но проблема заключается в том, что одни и те же отноше</w:t>
        <w:softHyphen/>
        <w:t>ния обозначаются различными терминами, что приво</w:t>
        <w:softHyphen/>
        <w:t>дит к псевдоразличиям в классификациях видов отно</w:t>
        <w:softHyphen/>
        <w:t>шений. Так, например, В. Н. Мясищев говорит оботношениях симпатии и антипатии как проявлениях более интегральных отношений дружбы и вражды А. Я. Гозман выделяет отношения симпатии и любви, включая уважение в качестве компонента в структуру отношения симпатии. В. В. Столиным эмпирически выделены 3 биполярные шкалы отношений: симпатия — антипатия, уважение — неуважение, близость — отдаленность. А. Кроник и Е. Кроник для обозначения этих же биполярных шкал используют понятия «вален</w:t>
        <w:softHyphen/>
        <w:t>тность», «позиция» и «дистанция», также выделяя по</w:t>
        <w:softHyphen/>
        <w:t>зитивные-негативные отношения, отношения снизу — отношения сверху, близкие-далекие отношения. При</w:t>
        <w:softHyphen/>
        <w:t>стальный анализ каждой из этих классификаций отно</w:t>
        <w:softHyphen/>
        <w:t>шений указывает на то, что, несмотря на различия в обозначениях осей, координат, измерений отношений, они сходны по содержанию. Так, виды отношений, вхо</w:t>
        <w:softHyphen/>
        <w:t>дящих в измерение «дистанция», сходны по своему пси</w:t>
        <w:softHyphen/>
        <w:t>хологическому значению с отношениями, составляю</w:t>
        <w:softHyphen/>
        <w:t>щими ось «включенность в социальный контекст — выключенность из социального контекста», «зависи</w:t>
        <w:softHyphen/>
        <w:t>мость — независимость», «привязанность — автоном</w:t>
        <w:softHyphen/>
        <w:t>ность». Измерение «позиция» включает те же отношения, что и ось «контроль—подчинение», «доминирование — подчинение», «уважение — неуважение». Измерение «валентность» состоит из отношений, близких по свое</w:t>
        <w:softHyphen/>
        <w:t>му психологическому содержанию к отношениям оси «эмоциональная близость — эмоциональная холод</w:t>
        <w:softHyphen/>
        <w:t>ность», «симпатия — антипатия», «доброжелатель</w:t>
        <w:softHyphen/>
        <w:t>ность — враждебность».</w:t>
      </w:r>
    </w:p>
    <w:p>
      <w:pPr>
        <w:pStyle w:val="Normal"/>
        <w:widowControl w:val="false"/>
        <w:autoSpaceDE w:val="false"/>
        <w:rPr/>
      </w:pPr>
      <w:r>
        <w:rPr/>
        <w:t>Таким образом, совокупность отношений субъекта -общения располагается в пространстве трех координат, каждая из которых имеет полюс негативный и позитив</w:t>
        <w:softHyphen/>
        <w:t>ный. В эти координаты вписываются три группы отно</w:t>
        <w:softHyphen/>
        <w:t>шений: 1) степень аффилиации (притяжение, любовь — отталкивание, ненависть); 2) доминирование — подчи</w:t>
        <w:softHyphen/>
        <w:t>нение; 3) включенность — «отсутствие».</w:t>
      </w:r>
    </w:p>
    <w:p>
      <w:pPr>
        <w:pStyle w:val="Normal"/>
        <w:widowControl w:val="false"/>
        <w:autoSpaceDE w:val="false"/>
        <w:rPr/>
      </w:pPr>
      <w:r>
        <w:rPr/>
        <w:t>Первый непосредственный опыт невербального эк</w:t>
        <w:softHyphen/>
        <w:t>спрессивного взаимодействия формируется у человека в результате его общения с близкими родственниками. Всем известный «комплекс оживления» есть не что иное, как один из первых кинесико-проксемических паттер</w:t>
        <w:softHyphen/>
        <w:t>нов общения. Об экспрессивном взаимодействии мате</w:t>
        <w:softHyphen/>
        <w:t>ри и ребенка, как условии полноценного развития, на</w:t>
        <w:softHyphen/>
        <w:t>писано немало работ. Проблемы экспрессивного взаимодействия как фактора, обеспечивающего позитив</w:t>
        <w:softHyphen/>
        <w:t>ные результаты, касаются исследователи психотерапев</w:t>
        <w:softHyphen/>
        <w:t>тического общения. Из этих работ следует, что трудно проранжировать элементы кинесико-проксемических паттернов по критерию значимости для возникновения отношений определенного типа, практически невоз</w:t>
        <w:softHyphen/>
        <w:t>можно отделить экспрессию лица, контакт глаз, инто</w:t>
        <w:softHyphen/>
        <w:t>национно-ритмические характеристики голоса и при</w:t>
        <w:softHyphen/>
        <w:t>косновения, интенсивность и направленность которых сопряжены с дистанцией общения. Поэтому акцент на изучении каких-либо составляющих кинесико-проксе</w:t>
        <w:softHyphen/>
        <w:t>мических паттернов не столько обусловлен практикой общения, сколько задачами исследования. Исходя из них изучаются контакт глаз и отношения между парт</w:t>
        <w:softHyphen/>
        <w:t>нерами, обмен прикосновениями на различных этапах онтогенеза, в соответствии с типом общения и статус</w:t>
        <w:softHyphen/>
        <w:t>но-ролевым поведением его участников. Прослежива</w:t>
        <w:softHyphen/>
        <w:t>ется связь между экспрессией лица, жестами, интона</w:t>
        <w:softHyphen/>
        <w:t>циями и динамикой проксемических компонентов в различных формах взаимодействия (беседа, перегово</w:t>
        <w:softHyphen/>
        <w:t>ры, интервью и т. д.). Рассматриваются кинесико-про-ксемические паттерны различных этапов общения. Например, изучаются виды рукопожатий в момент встречи с партнером и их связь с отношениями между ними. Объединяет различные направления исследова</w:t>
        <w:softHyphen/>
        <w:t>ний невербальной интеракции то, что она рассматри</w:t>
        <w:softHyphen/>
        <w:t>вается как показатель отношений и взаимоотношений, имеющих определенный знак, модальность и интенсив</w:t>
        <w:softHyphen/>
        <w:t>ность выражения, сочетание которых указывает на вид отношения, на его принадлежность к одной из выше</w:t>
        <w:softHyphen/>
        <w:t>названных координат. Общим для многих исследований является также и то, что в них наряду с рисунком невербальной интеракции и модальностью соответствую</w:t>
        <w:softHyphen/>
        <w:t>щих ей отношений рассматривается вопрос об их роли в организации общения, в создании ситуаций затруд</w:t>
        <w:softHyphen/>
        <w:t>ненного и незатрудненного взаимодействия.</w:t>
      </w:r>
    </w:p>
    <w:p>
      <w:pPr>
        <w:pStyle w:val="Normal"/>
        <w:widowControl w:val="false"/>
        <w:autoSpaceDE w:val="false"/>
        <w:rPr/>
      </w:pPr>
      <w:r>
        <w:rPr/>
        <w:t>Ниже мы рассмотрим кинесико-проксемические паттерны отношений и взаимоотношений, опираясь на сложившуюся традицию их изучения, т. е. превращая какой-либо элемент экспрессии или проксемики в «фи</w:t>
        <w:softHyphen/>
        <w:t>гуру», а остальные элементы в «фон», понимая, что та</w:t>
        <w:softHyphen/>
        <w:t>кое деление носит условный характер.</w:t>
      </w:r>
    </w:p>
    <w:p>
      <w:pPr>
        <w:pStyle w:val="Normal"/>
        <w:widowControl w:val="false"/>
        <w:autoSpaceDE w:val="false"/>
        <w:rPr>
          <w:b/>
          <w:b/>
        </w:rPr>
      </w:pPr>
      <w:r>
        <w:rPr>
          <w:b/>
        </w:rPr>
        <w:t>3.2.  Контакт глаз и отношения</w:t>
      </w:r>
    </w:p>
    <w:p>
      <w:pPr>
        <w:pStyle w:val="Normal"/>
        <w:widowControl w:val="false"/>
        <w:autoSpaceDE w:val="false"/>
        <w:rPr/>
      </w:pPr>
      <w:r>
        <w:rPr/>
        <w:t>Чаще всего контакт глаз вместе с пространствен</w:t>
        <w:softHyphen/>
        <w:t>но-временными характеристиками общения представ</w:t>
        <w:softHyphen/>
        <w:t>лен в обыденном сознании в качестве экспрессивной невербальной интеракции. Вместе с изменением угла ориентации, расположения партнеров в пространстве общения изменяется направление взгляда, вплоть до полного исчезновения контакта глаз, если люди стоят рядом или спиной к друг другу. Эти естественные «про-ксемические препятствия» контакта глаз представляют интерес для исследователей тогда, когда они применя</w:t>
        <w:softHyphen/>
        <w:t>ются преднамеренно с целью демонстрации отношения, создания затруднений в общении (повернулся спиной; сел за спиной собеседников, за пределами крута обще</w:t>
        <w:softHyphen/>
        <w:t>ния и т. д.).</w:t>
      </w:r>
    </w:p>
    <w:p>
      <w:pPr>
        <w:pStyle w:val="Normal"/>
        <w:widowControl w:val="false"/>
        <w:autoSpaceDE w:val="false"/>
        <w:rPr/>
      </w:pPr>
      <w:r>
        <w:rPr/>
        <w:t>Обычно под «контактом глаз» понимается обмен взглядами, время фиксации взгляда на партнере и на</w:t>
        <w:softHyphen/>
        <w:t>правление взгляда. На то, как будет развиваться контакт глаз, влияет огромное количество факторов (степень знакомства партнеров, пол, возраст, личностные осо</w:t>
        <w:softHyphen/>
        <w:t>бенности, система отношений между ними). С помо</w:t>
        <w:softHyphen/>
        <w:t>щью результатов огромного количества выполненных работ становится ясным, что контакт глаз — это наи</w:t>
        <w:softHyphen/>
        <w:t>более тонкий показатель отношений и взаимоотноше</w:t>
        <w:softHyphen/>
        <w:t>ний, складывающихся между людьми.</w:t>
      </w:r>
    </w:p>
    <w:p>
      <w:pPr>
        <w:pStyle w:val="Normal"/>
        <w:widowControl w:val="false"/>
        <w:autoSpaceDE w:val="false"/>
        <w:rPr/>
      </w:pPr>
      <w:r>
        <w:rPr/>
        <w:t>Как известно, обмен взглядами показывает, что парт</w:t>
        <w:softHyphen/>
        <w:t>неры включены в систему социального взаимодействия, а прерывание таких интеракций говорит о том, что происходит «выталкивание» из ситуации взаимодей</w:t>
        <w:softHyphen/>
        <w:t>ствия, вытеснение окружающих людей из личного про</w:t>
        <w:softHyphen/>
        <w:t>странства, следовательно, наблюдается изменение отно</w:t>
        <w:softHyphen/>
        <w:t>шений. Поэтому в качестве критериев анализа контакта глаз в диаде, группе рассматриваются временные пара</w:t>
        <w:softHyphen/>
        <w:t>метры «смотрения друг на друга (частота, длительность контакта), пространственные характеристики взгляда (направления движения глаз: «смотреть в глаза», «смот</w:t>
        <w:softHyphen/>
        <w:t>реть в сторону», «смотреть вверх-вниз», «вправо-вле</w:t>
        <w:softHyphen/>
        <w:t>во»), степень интенсивности контакта глаз (присталь</w:t>
        <w:softHyphen/>
        <w:t>ный взгляд, «бросить взгляд», «скользнуть взглядом»). Более всего изучен контакт глаз в связи с различными видами бесед. В ряде работ установлено, что говорящий смотрит на слушающего в конце каждой реплики и в опорных пунктах сообщения, а слушающий — на гово</w:t>
        <w:softHyphen/>
        <w:t>рящего, осуществляя таким образом информационный поиск или сообщая собеседнику о том, что он готов слушать. Исчезновение контакта глаз или, наоборот, его возобновление в те моменты, когда собеседники долж</w:t>
        <w:softHyphen/>
        <w:t>ны смотреть друг на друга, толкуется как стремление скрывать или выставлять свое Я. Установление и под</w:t>
        <w:softHyphen/>
        <w:t>держание позитивных взаимоотношений, стабильного уровня психологической близости осуществляется с помощью быстрых, коротких повторяющихся взглядов. Считается, что исчезновение или возобновление «кон</w:t>
        <w:softHyphen/>
        <w:t>такта глаз» происходит тогда, когда человек пытается получить дополнительную информацию, высказывает важные для него мысли. В таком случае говорящий смотрит на слушающего. Стремление избежать взгля</w:t>
        <w:softHyphen/>
        <w:t>да партнера — один из признаков затрудненного обще</w:t>
        <w:softHyphen/>
        <w:t>ния, так же, как и пристальный нединамичный взгляд.</w:t>
      </w:r>
    </w:p>
    <w:p>
      <w:pPr>
        <w:pStyle w:val="Normal"/>
        <w:widowControl w:val="false"/>
        <w:autoSpaceDE w:val="false"/>
        <w:rPr/>
      </w:pPr>
      <w:r>
        <w:rPr/>
        <w:t>Способы обмена взглядом в момент беседы, органи</w:t>
        <w:softHyphen/>
        <w:t>зация визуального контакта в каждом отдельном случае, время фиксации взгляда на партнере, частота фиксации широко используются при исследовании так называе</w:t>
        <w:softHyphen/>
        <w:t>мой атмосферы интимности, доверия — недоверия в межличностном общении, в психотерапевтическом интервью.</w:t>
      </w:r>
    </w:p>
    <w:p>
      <w:pPr>
        <w:pStyle w:val="Normal"/>
        <w:widowControl w:val="false"/>
        <w:autoSpaceDE w:val="false"/>
        <w:rPr/>
      </w:pPr>
      <w:r>
        <w:rPr/>
        <w:t>Как считает А. А. Леонтьев (106), систематическое исследование проблемы контакта глаз началось с работ Р. Экслайна и М. Аргайла. Именно этими авторами было установлено, что направление взгляда в общении зависит от содержания общения, от индивидуальных различий, от характера взаимоотношений и от предше</w:t>
        <w:softHyphen/>
        <w:t>ствовавшего развития этих взаимоотношений. А. А. Ле</w:t>
        <w:softHyphen/>
        <w:t>онтьев обращает внимание на значимость для понима</w:t>
        <w:softHyphen/>
        <w:t>ния отношений между партнерами не столько самих по себе параметров контакта глаз, сколько их изменения в определенные моменты общения: часто ли смотрит собеседник в глаза другому — менее важно, чем то, что он перестает это делать или, наоборот, начинает. Если отношения развиваются нормально, то люди смотрят друг на друга от 30 до 60% времени от всего периода об</w:t>
        <w:softHyphen/>
        <w:t>щения. При этом если отношения развиваются в пози</w:t>
        <w:softHyphen/>
        <w:t>тивную сторону, то люди смотрят друг на друга доль</w:t>
        <w:softHyphen/>
        <w:t>ше и чаще тогда, когда слушают партнера, а не тогда, когда говорят. Если же отношения приобретают харак</w:t>
        <w:softHyphen/>
        <w:t>тер агрессивных, то частота, интенсивность взглядов резко увеличивается, нарушается формула «контакта глаз» в момент говорения и слушания.</w:t>
      </w:r>
    </w:p>
    <w:p>
      <w:pPr>
        <w:pStyle w:val="Normal"/>
        <w:widowControl w:val="false"/>
        <w:autoSpaceDE w:val="false"/>
        <w:rPr/>
      </w:pPr>
      <w:r>
        <w:rPr/>
        <w:t>Исследование особенностей зрительного контакта у супругов, выполненное П. Ноллер (248), подтверждает выводы относительно распределения времени совмест</w:t>
        <w:softHyphen/>
        <w:t>ного смотрения партнеров друг на друга в зависимости от их отношений. Используя видеозапись контакта глаз, П. Ноллер подсчитала процент «смотрения» супругов друг на друга в ситуации демонстрации с помощью речи позитивных, негативных, нейтральных отношений, а также учла, кто из них является коммуникатором, а кто реципиентом (говорит — слушает). В результате прове</w:t>
        <w:softHyphen/>
        <w:t>денного анализа ею установлено, что в стабильных па</w:t>
        <w:softHyphen/>
        <w:t>рах супруги смотрят друг на друга значительно реже во время «негативных» высказываний, чем в нестабиль</w:t>
        <w:softHyphen/>
        <w:t>ных парах. Супруги из нестабильных пар смотрят про</w:t>
        <w:softHyphen/>
        <w:t>должительнее и чаще независимо от того, слушают они или говорят, особенно в ситуации «негативных» выска</w:t>
        <w:softHyphen/>
        <w:t>зываний. С точки зрения П. Ноллер, следует рассмат</w:t>
        <w:softHyphen/>
        <w:t>ривать увеличение контакта глаз во время «негативных» высказываний как показатель стремления к доминиро</w:t>
        <w:softHyphen/>
        <w:t>ванию, к эскалации агрессии, к управлению ситуацией. Она считает, что для враждебно настроенных людей нужно больше визуальной информации друг о друге, поэтому они смотрят чаще, дольше и пристальней.</w:t>
      </w:r>
    </w:p>
    <w:p>
      <w:pPr>
        <w:pStyle w:val="Normal"/>
        <w:widowControl w:val="false"/>
        <w:autoSpaceDE w:val="false"/>
        <w:rPr/>
      </w:pPr>
      <w:r>
        <w:rPr/>
        <w:t>В ряде других работ получены данные, которые до</w:t>
        <w:softHyphen/>
        <w:t>полняют и уточняют выводы П. Ноллер, а порой и про</w:t>
        <w:softHyphen/>
        <w:t>тиворечат им. Например, было установлено, что анти</w:t>
        <w:softHyphen/>
        <w:t>патия людей друг к другу сопровождается наименьшим контактом глаз (а у П. Ноллер отмечается увеличение контакта глаз), среднюю позицию по частоте и интен</w:t>
        <w:softHyphen/>
        <w:t>сивности контакта глаз занимают отношения умерен</w:t>
        <w:softHyphen/>
        <w:t>ной и сильной симпатии, а для «нейтральных» отноше</w:t>
        <w:softHyphen/>
        <w:t>ний характерен наибольший контакт глаз.</w:t>
      </w:r>
    </w:p>
    <w:p>
      <w:pPr>
        <w:pStyle w:val="Normal"/>
        <w:widowControl w:val="false"/>
        <w:autoSpaceDE w:val="false"/>
        <w:rPr/>
      </w:pPr>
      <w:r>
        <w:rPr/>
        <w:t>Противоречия в оценках параметров контакта глаз в соответствии с отношениями между людьми могут быть сняты, если учитывается степень знакомства меж</w:t>
        <w:softHyphen/>
        <w:t>ду людьми и история их взаимоотношений. Кроме это</w:t>
        <w:softHyphen/>
        <w:t>го, известно, что незнакомые люди смотрят друг на дру</w:t>
        <w:softHyphen/>
        <w:t>га значительно чаще, чем друзья.</w:t>
      </w:r>
    </w:p>
    <w:p>
      <w:pPr>
        <w:pStyle w:val="Normal"/>
        <w:widowControl w:val="false"/>
        <w:autoSpaceDE w:val="false"/>
        <w:rPr/>
      </w:pPr>
      <w:r>
        <w:rPr/>
        <w:t>Контакт глаз также нарастает с увеличением дистан</w:t>
        <w:softHyphen/>
        <w:t>ции между общающимися. Работы, выполненные в этом направлении, показали, что на взаимосвязь временных параметров контакта глаз и дистанции общения влияют пол и возраст партнеров. У мужчин контакт глаз увеличивается в соответствии с увеличением дис2-танции, а у женщин данная взаимосвязь носит непрямолинейный характер: самый интенсивный контакт' глаз наблюдается, если партнеры находятся на рассто</w:t>
        <w:softHyphen/>
        <w:t>янии 1,5 м; средний — 60 см; наименьший — 3 метра. Ряд авторов считают, что большое расстояние между партнерами блокирует необходимый для женщин уровень влияния и поэтому они просто уходят от взаимо</w:t>
        <w:softHyphen/>
        <w:t>действия.</w:t>
      </w:r>
    </w:p>
    <w:p>
      <w:pPr>
        <w:pStyle w:val="Normal"/>
        <w:widowControl w:val="false"/>
        <w:autoSpaceDE w:val="false"/>
        <w:rPr/>
      </w:pPr>
      <w:r>
        <w:rPr/>
        <w:t>В целом, во многих работах, посвященных исследо</w:t>
        <w:softHyphen/>
        <w:t>ванию контакта глаз, подчеркивается, что частое, ин</w:t>
        <w:softHyphen/>
        <w:t>тенсивное смотрение партнеров друг на друга являет</w:t>
        <w:softHyphen/>
        <w:t>ся показателем «ненормальных» отношений, как позитивных (любовь, симпатия), так и негативных (не</w:t>
        <w:softHyphen/>
        <w:t>нависть, неприязнь). Но все-таки преобладает точка зрения, что необходимо сопрягать частоту, интенсив</w:t>
        <w:softHyphen/>
        <w:t>ность смотрения на другого с тем, какова роль участ</w:t>
        <w:softHyphen/>
        <w:t>ника общения, что он делает — говорит (коммуникатор) или слушает (реципиент). На основе ролевой позиции участников общения и частоты контакта глаз Эллисон предложил визуальный индекс доминирования, стремле</w:t>
        <w:softHyphen/>
        <w:t>ния к превосходству (ВИД). Чем меньше индекс, тем выше у конкретного субъекта стремление к доминированию, соперничеству, превосходству (приводится по 217).</w:t>
      </w:r>
    </w:p>
    <w:p>
      <w:pPr>
        <w:pStyle w:val="Normal"/>
        <w:widowControl w:val="false"/>
        <w:autoSpaceDE w:val="false"/>
        <w:rPr/>
      </w:pPr>
      <w:r>
        <w:rPr/>
        <w:t xml:space="preserve"> </w:t>
      </w:r>
      <w:r>
        <w:rPr/>
        <w:t>частота контакта глаз во время слушания</w:t>
      </w:r>
    </w:p>
    <w:p>
      <w:pPr>
        <w:pStyle w:val="Normal"/>
        <w:widowControl w:val="false"/>
        <w:autoSpaceDE w:val="false"/>
        <w:rPr/>
      </w:pPr>
      <w:r>
        <w:rPr/>
        <w:t>частота контакта глаз во время говорения</w:t>
      </w:r>
    </w:p>
    <w:p>
      <w:pPr>
        <w:pStyle w:val="Normal"/>
        <w:widowControl w:val="false"/>
        <w:autoSpaceDE w:val="false"/>
        <w:rPr/>
      </w:pPr>
      <w:r>
        <w:rPr/>
        <w:t>По данным Мехрабьяна, длительность взгляда, час</w:t>
        <w:softHyphen/>
        <w:t>тота смотрения также свидетельствует о статусном не</w:t>
        <w:softHyphen/>
        <w:t>равноправии партнеров. Если один из партнеров более высокого статуса, чем другой, то партнер с более низ</w:t>
        <w:softHyphen/>
        <w:t>ким статусом смотрит дольше и чаще. Если взгляды участников интеракции обращены к какому-то одному человеку, то это говорит о его явной лидерской пози</w:t>
        <w:softHyphen/>
        <w:t>ции в данной группе.</w:t>
      </w:r>
    </w:p>
    <w:p>
      <w:pPr>
        <w:pStyle w:val="Normal"/>
        <w:widowControl w:val="false"/>
        <w:autoSpaceDE w:val="false"/>
        <w:rPr/>
      </w:pPr>
      <w:r>
        <w:rPr/>
        <w:t>Учитывая эти данные, предлагается ряд рекоменда</w:t>
        <w:softHyphen/>
        <w:t>ций, связанных с организацией зрительного контакта и, следовательно, с выражением отношений. Во-первых, эти рекомендации касаются длительности контакта глаз: как говорящий, так и слушающий должны смот</w:t>
        <w:softHyphen/>
        <w:t>реть в глаза друг другу не более 10 с, использовать та</w:t>
        <w:softHyphen/>
        <w:t>кую длительность контакта глаз перед началом разго</w:t>
        <w:softHyphen/>
        <w:t>вора   или   после   того,   как   произнесены   первые</w:t>
      </w:r>
    </w:p>
    <w:p>
      <w:pPr>
        <w:pStyle w:val="Normal"/>
        <w:widowControl w:val="false"/>
        <w:autoSpaceDE w:val="false"/>
        <w:rPr/>
      </w:pPr>
      <w:r>
        <w:rPr/>
        <w:t>несколько фраз. Во-вторых, эти советы имеют отноше</w:t>
        <w:softHyphen/>
        <w:t>ние к динамике времени контакта глаз время от вре</w:t>
        <w:softHyphen/>
        <w:t>мени партнерам необходимо стремиться к тому, чтобы глаза встретились с глазами собеседника. Но длитель</w:t>
        <w:softHyphen/>
        <w:t>ность такого контакта должна быть меньше по сравне</w:t>
        <w:softHyphen/>
        <w:t>нию с теми моментами взаимодействия, когда каждый из партнеров смотрит отдельно. В-третьих, имеющие</w:t>
        <w:softHyphen/>
        <w:t>ся рекомендации охватывают те ситуации общения, в которых сообщается субъективно-значимая информа</w:t>
        <w:softHyphen/>
        <w:t>ция: не рекомендуется смотреть в глаза человеку, ког</w:t>
        <w:softHyphen/>
        <w:t>да он излагает неприятные, но эмоционально-значимые для него факты. В таком случае отказ от прямого визу</w:t>
        <w:softHyphen/>
        <w:t>ального контакта воспринимается как выражение по</w:t>
        <w:softHyphen/>
        <w:t>нимания эмоционального состояния собеседника. В целом, рекомендации сводятся к распределению кон</w:t>
        <w:softHyphen/>
        <w:t>такта глаз между периодами говорения и слушания партнера.</w:t>
      </w:r>
    </w:p>
    <w:p>
      <w:pPr>
        <w:pStyle w:val="Normal"/>
        <w:widowControl w:val="false"/>
        <w:autoSpaceDE w:val="false"/>
        <w:rPr/>
      </w:pPr>
      <w:r>
        <w:rPr/>
        <w:t>Динамика направленности взглядов во время бесе</w:t>
        <w:softHyphen/>
        <w:t>ды также указывает на степень интеллектуального на</w:t>
        <w:softHyphen/>
        <w:t>пряжения и значимость услышанного вопроса для со</w:t>
        <w:softHyphen/>
        <w:t>беседника.</w:t>
      </w:r>
    </w:p>
    <w:p>
      <w:pPr>
        <w:pStyle w:val="Normal"/>
        <w:widowControl w:val="false"/>
        <w:autoSpaceDE w:val="false"/>
        <w:rPr/>
      </w:pPr>
      <w:r>
        <w:rPr/>
        <w:t>О роли различных видов отношений, представлен</w:t>
        <w:softHyphen/>
        <w:t>ных в особенностях визуального контакта, в формиро</w:t>
        <w:softHyphen/>
        <w:t>вании стратегии взаимодействия с окружающими людьми, пишет Эдна Мор (246). Выступая в роли пси</w:t>
        <w:softHyphen/>
        <w:t>хотерапевта, она обратила внимание на то, что глаза другого выражают отношение к нам: любовь или нена</w:t>
        <w:softHyphen/>
        <w:t>висть; восхищение или презрение; интерес или его от</w:t>
        <w:softHyphen/>
        <w:t>сутствие. Зная об этом, например, Фрейд и вслед за ним многие продолжатели его подхода в психотерапии пред</w:t>
        <w:softHyphen/>
        <w:t>почитали обходиться в своих беседах с клиентами без контакта глаз, чтобы минимизировать его влияние на пациента Они считали себя также более свободными (были самими собой), когда пациенты не могли смот</w:t>
        <w:softHyphen/>
        <w:t>реть на них Поворотным пунктом в клинической прак</w:t>
        <w:softHyphen/>
        <w:t>тике, по мнению Эдны Мор, стало определение тех кли</w:t>
        <w:softHyphen/>
        <w:t>ентов, для которых обходиться без контакта лицом к лицу короткое или длительное время было чрезвычайно трудно. Кроме этого, признание выводов о том, что контакт глаз является важным средством для понима</w:t>
        <w:softHyphen/>
        <w:t>ния внутренних изменений у пациентов, привело к за</w:t>
        <w:softHyphen/>
        <w:t>ключению, что он может служить в качестве средства при обеспечении важных моментов в процессе интер</w:t>
        <w:softHyphen/>
        <w:t>претации.</w:t>
      </w:r>
    </w:p>
    <w:p>
      <w:pPr>
        <w:pStyle w:val="Normal"/>
        <w:widowControl w:val="false"/>
        <w:autoSpaceDE w:val="false"/>
        <w:rPr/>
      </w:pPr>
      <w:r>
        <w:rPr/>
        <w:t>Фрейд считал, что стремление к продолжительному зрительному контакту является проявлением либидозной потребности. Другие авторы (</w:t>
      </w:r>
      <w:r>
        <w:rPr>
          <w:lang w:val="en-US"/>
        </w:rPr>
        <w:t>Fromm</w:t>
      </w:r>
      <w:r>
        <w:rPr/>
        <w:t>-</w:t>
      </w:r>
      <w:r>
        <w:rPr>
          <w:lang w:val="en-US"/>
        </w:rPr>
        <w:t>Reichman</w:t>
      </w:r>
      <w:r>
        <w:rPr/>
        <w:t xml:space="preserve">, </w:t>
      </w:r>
      <w:r>
        <w:rPr>
          <w:lang w:val="en-US"/>
        </w:rPr>
        <w:t>Greenacre</w:t>
      </w:r>
      <w:r>
        <w:rPr/>
        <w:t>, приводится по 246) писали о том, что психоти</w:t>
        <w:softHyphen/>
        <w:t>ческие пациенты также стремятся поддерживать зритель</w:t>
        <w:softHyphen/>
        <w:t>ный контакт с терапевтом и его функция заключается в сохранении чувства связи с внешним интерперсональным миром. Э. Мор, в свою очередь, придерживается той точки зрения, что зрительный контакт необходим тем пациентам, которые нуждаются в терапевтической по</w:t>
        <w:softHyphen/>
        <w:t>мощи для того, чтобы поддержать их собственную представленность себе. Она приводит в своей работе ряд случаев, в частности пишет о том, что у нее была паци</w:t>
        <w:softHyphen/>
        <w:t>ентка, которая страдала приступами депрессии. С са</w:t>
        <w:softHyphen/>
        <w:t>мых первых этапов общения с ней психотерапевт об</w:t>
        <w:softHyphen/>
        <w:t>ратила внимание на то, что пациентка проявляет повышенную чувствительность к выражению лица. Для нее контакт глаз служил средством формирования внутренней презентации «себя — другого». Неодно</w:t>
        <w:softHyphen/>
        <w:t>кратно пациентка заявляла, что она испытывает чувство страха, начинает паниковать, если не видит психотера</w:t>
        <w:softHyphen/>
        <w:t>певта. В основе этих переживаний лежит потеря под</w:t>
        <w:softHyphen/>
        <w:t>тверждения ее существования со стороны психотерапев</w:t>
        <w:softHyphen/>
        <w:t>та Часто такие чувства испытывала пациентка в конце сеанса, что служило причиной для возникновения более глубоких и деструктивных переживаний Ей казалось, что части ее тела были разъединены, что она находится в положении уничтожаемого человека. Поэтому паци</w:t>
        <w:softHyphen/>
        <w:t>ентка нуждалась в зрительном контакте, в общении лицом к лицу Благодаря ему она была представлена самой себе. Но особенности этой пациентки не позво</w:t>
        <w:softHyphen/>
        <w:t>ляли ей смотреть прямо в глаза, поэтому ее пристальный взгляд был направлен на различные части лица психотерапевта. Она как бы смотрела и одновременно не контактировала визуально с партнером. После того, когда она начала контактировать, ее взгляд был долгий и очень интенсивный.</w:t>
      </w:r>
    </w:p>
    <w:p>
      <w:pPr>
        <w:pStyle w:val="Normal"/>
        <w:widowControl w:val="false"/>
        <w:autoSpaceDE w:val="false"/>
        <w:rPr/>
      </w:pPr>
      <w:r>
        <w:rPr/>
        <w:t>Э. Мор считает, что такие противоречивые тенден</w:t>
        <w:softHyphen/>
        <w:t>ции визуального контакта клиентки обусловлены ее опытом зрительного взаимодействия с матерью. Клиен</w:t>
        <w:softHyphen/>
        <w:t>тка помнила глаза матери как «мертвые глаза, не видя</w:t>
        <w:softHyphen/>
        <w:t>щие ее», ей казалось благодаря этому, что она для ма</w:t>
        <w:softHyphen/>
        <w:t>тери не существует. Данный вывод совпадает с точкой зрения многих исследователей, занимающихся изуче</w:t>
        <w:softHyphen/>
        <w:t>нием роли зрительного контакта в детско-родительских отношениях и пытающихся раскрыть феномен материнско-детской привязанности или ее отсутствия. Как известно, в течение первых месяцев жизни мать и ре</w:t>
        <w:softHyphen/>
        <w:t>бенок проводят много времени, зрительно контактируя друг с другом. Ребенок начинает сосредоточиваться на материнском взгляде в 5—7 недель, и скоро активно требует зрительного контакта, если мать не смотрит на него. Ребенок может смотреть на свою мать так долго, как долго она будет смотреть на него. Что видит ребе</w:t>
        <w:softHyphen/>
        <w:t xml:space="preserve">нок, когда он смотрит на лицо матери, в ее глаза? По мнению </w:t>
      </w:r>
      <w:r>
        <w:rPr>
          <w:lang w:val="en-US"/>
        </w:rPr>
        <w:t>Winnicot</w:t>
      </w:r>
      <w:r>
        <w:rPr/>
        <w:t>, ребенок видит самого себя, что де</w:t>
        <w:softHyphen/>
        <w:t>лает мать реальной для него. Он подчеркивает, что тогда, когда лицо матери отражает ее собственные чувства, становится жестким, возможно формирование-патологических отношений между ней и ребенком. При нормальном развитии контакта глаз формируется не только позитивный образ матери, но и отношение к ней становится автономным. Другими словами, если ребе</w:t>
        <w:softHyphen/>
        <w:t>нок злится на мать, его позитивные чувства к ней сме</w:t>
        <w:softHyphen/>
        <w:t>шиваются с негативными, то ее образ остается посто</w:t>
        <w:softHyphen/>
        <w:t>янно любимым.</w:t>
      </w:r>
    </w:p>
    <w:p>
      <w:pPr>
        <w:pStyle w:val="Normal"/>
        <w:widowControl w:val="false"/>
        <w:autoSpaceDE w:val="false"/>
        <w:rPr/>
      </w:pPr>
      <w:r>
        <w:rPr/>
        <w:t>Эти фундаментальные функции контакта глаз, обще</w:t>
        <w:softHyphen/>
        <w:t>ния лицом к лицу на первых этапах развития человека, его взаимоотношений с близкими людьми играют боль</w:t>
        <w:softHyphen/>
        <w:t>шую роль в выстраивании отношений с другими партнерами по общению. Э. Мор приводит высказывание пациентки, которая после двух месяцев общения с пси</w:t>
        <w:softHyphen/>
        <w:t>хотерапевтом заявила, что взгляд психотерапевта был как «выговаривающий, отчужденный, неприкасаемый взгляд ее матери», которая отворачивала свою голову от дочери так, что та не могла видеть ее глаза. В такие моменты у нее возникало ощущение отвержения, не-представленности самой себе, неподтвержденности. В целом, как замечает Э. Мор, ее пациенты вели себя как «барометры», были «локаторами» выразительного пове</w:t>
        <w:softHyphen/>
        <w:t>дения, могли понять очень многое, рассматривая лица и глаза партнеров.</w:t>
      </w:r>
    </w:p>
    <w:p>
      <w:pPr>
        <w:pStyle w:val="Normal"/>
        <w:widowControl w:val="false"/>
        <w:autoSpaceDE w:val="false"/>
        <w:rPr/>
      </w:pPr>
      <w:r>
        <w:rPr/>
        <w:t>Таким образом, особенности развития контакта глаз в детско-материнских отношениях, особенно дефицит частоты и позитивных модальностей, становятся источ</w:t>
        <w:softHyphen/>
        <w:t>ником различных переживаний, могут формировать аг</w:t>
        <w:softHyphen/>
        <w:t>рессивную направленность в общении, приводить к фе</w:t>
        <w:softHyphen/>
        <w:t>номену «отчуждения от индивидуальности» (</w:t>
      </w:r>
      <w:r>
        <w:rPr>
          <w:lang w:val="en-US"/>
        </w:rPr>
        <w:t>separation</w:t>
      </w:r>
      <w:r>
        <w:rPr/>
        <w:t xml:space="preserve"> — </w:t>
      </w:r>
      <w:r>
        <w:rPr>
          <w:lang w:val="en-US"/>
        </w:rPr>
        <w:t>individuation</w:t>
      </w:r>
      <w:r>
        <w:rPr/>
        <w:t>). Если взгляд матери выражает посто</w:t>
        <w:softHyphen/>
        <w:t>янно злость и агрессию, то это может препятствовать нормальному развитию визуальных контактов с други</w:t>
        <w:softHyphen/>
        <w:t>ми людьми. Многие психотерапевты и ведущие тренинговых групп сталкиваются с тем, что их участники не могут смотреть в глаза друг другу, избегают контакта глаз. Одна из причин заключается в том, что человек испытывает чувство страха, вызванное тем, что другой «прочитает» в его глазах истинные намерения, возмож</w:t>
        <w:softHyphen/>
        <w:t>но агрессивные, поэтому он запрещает себе смотреть в глаза другому.</w:t>
      </w:r>
    </w:p>
    <w:p>
      <w:pPr>
        <w:pStyle w:val="Normal"/>
        <w:widowControl w:val="false"/>
        <w:autoSpaceDE w:val="false"/>
        <w:rPr/>
      </w:pPr>
      <w:r>
        <w:rPr/>
        <w:t>Независимо от того, в чем проявляется дефицит определенных зрительных контактов в детско-родительских отношениях, снятие их влияния возможно только посредством специальной невербальной интеракции, общения лицом к лицу. Эти невербальные интеракции не только будут давать информацию практикующему психологу по поводу того, что переживает клиент, но и способствовать осмыслению обоими участниками об</w:t>
        <w:softHyphen/>
        <w:t>щения своей представленности как другому, так и себе,</w:t>
      </w:r>
    </w:p>
    <w:p>
      <w:pPr>
        <w:pStyle w:val="Normal"/>
        <w:widowControl w:val="false"/>
        <w:autoSpaceDE w:val="false"/>
        <w:rPr/>
      </w:pPr>
      <w:r>
        <w:rPr/>
        <w:t>212      Экспрессия челове^^стное познание общение и межли'</w:t>
      </w:r>
    </w:p>
    <w:p>
      <w:pPr>
        <w:pStyle w:val="Normal"/>
        <w:widowControl w:val="false"/>
        <w:autoSpaceDE w:val="false"/>
        <w:rPr/>
      </w:pPr>
      <w:r>
        <w:rPr/>
        <w:t>потребности » подтверждении, а</w:t>
      </w:r>
    </w:p>
    <w:p>
      <w:pPr>
        <w:pStyle w:val="Normal"/>
        <w:widowControl w:val="false"/>
        <w:autoSpaceDE w:val="false"/>
        <w:rPr/>
      </w:pPr>
      <w:r>
        <w:rPr/>
        <w:t xml:space="preserve">т. е. удовлетворению п^&gt; * интересе, уважении и т. д. значит, в любви, прин?^ ' те ^&amp;3 и его роли в пре-Завершая раздел о ^формировании определенных зентации отношений </w:t>
      </w:r>
      <w:r>
        <w:rPr>
          <w:lang w:val="en-US"/>
        </w:rPr>
        <w:t>Y</w:t>
      </w:r>
      <w:r>
        <w:rPr/>
        <w:t>* * огм^т1^ъ, что у многих на-взаимоотношений, сле/^ т&amp;к назы^аемые «культурные родов мира существуй/^ ^ стадьное и долгое смот-запреты» на контакт гл^ '         ЗапРет или разрешение</w:t>
      </w:r>
    </w:p>
    <w:p>
      <w:pPr>
        <w:pStyle w:val="Normal"/>
        <w:widowControl w:val="false"/>
        <w:autoSpaceDE w:val="false"/>
        <w:rPr/>
      </w:pPr>
      <w:r>
        <w:rPr/>
        <w:t>рение, на «злые глаза&gt;^       ' ^      б^азными механизма-</w:t>
      </w:r>
    </w:p>
    <w:p>
      <w:pPr>
        <w:pStyle w:val="Normal"/>
        <w:widowControl w:val="false"/>
        <w:autoSpaceDE w:val="false"/>
        <w:rPr/>
      </w:pPr>
      <w:r>
        <w:rPr/>
        <w:t>на «контакт глаз»</w:t>
      </w:r>
    </w:p>
    <w:p>
      <w:pPr>
        <w:pStyle w:val="Normal"/>
        <w:widowControl w:val="false"/>
        <w:autoSpaceDE w:val="false"/>
        <w:rPr/>
      </w:pPr>
      <w:r>
        <w:rPr/>
        <w:t>^ых отноше</w:t>
      </w:r>
    </w:p>
    <w:p>
      <w:pPr>
        <w:pStyle w:val="Normal"/>
        <w:widowControl w:val="false"/>
        <w:autoSpaceDE w:val="false"/>
        <w:rPr/>
      </w:pPr>
      <w:r>
        <w:rPr/>
        <w:t xml:space="preserve"> </w:t>
      </w:r>
      <w:r>
        <w:rPr/>
        <w:t xml:space="preserve">регуляции социалкГ1      </w:t>
      </w:r>
      <w:r>
        <w:rPr>
          <w:lang w:val="en-US"/>
        </w:rPr>
        <w:t>jSilHaMiiv</w:t>
      </w:r>
      <w:r>
        <w:rPr/>
        <w:t>:</w:t>
      </w:r>
      <w:r>
        <w:rPr>
          <w:lang w:val="en-US"/>
        </w:rPr>
        <w:t>a</w:t>
      </w:r>
      <w:r>
        <w:rPr/>
        <w:t xml:space="preserve"> взгляда, «контакт Для отдельных нар^ин^ежНос1и к культуре. На-</w:t>
      </w:r>
    </w:p>
    <w:p>
      <w:pPr>
        <w:pStyle w:val="Normal"/>
        <w:widowControl w:val="false"/>
        <w:autoSpaceDE w:val="false"/>
        <w:rPr/>
      </w:pPr>
      <w:r>
        <w:rPr/>
        <w:t>^ых отношеЯии между людьми, ми регуляции социаль^</w:t>
      </w:r>
    </w:p>
    <w:p>
      <w:pPr>
        <w:pStyle w:val="Normal"/>
        <w:widowControl w:val="false"/>
        <w:autoSpaceDE w:val="false"/>
        <w:rPr/>
      </w:pPr>
      <w:r>
        <w:rPr/>
        <w:t>Для отдельных нар^ОВ жни.1И л лулв1у11в. 1М-глаз» есть показатель ^ Седзабур0 "Люди зрения" и пример, в эссе Киму£? ЧТ(^ Донцев глаза служат "люди голоса" о™ече^'лья^оргапои речи. Умение своеобразным дополн^               _^_ Это культурно-спе-</w:t>
      </w:r>
    </w:p>
    <w:p>
      <w:pPr>
        <w:pStyle w:val="Normal"/>
        <w:widowControl w:val="false"/>
        <w:autoSpaceDE w:val="false"/>
        <w:rPr/>
      </w:pPr>
      <w:r>
        <w:rPr/>
        <w:t>вести диалог на язык^ в ителей страны Восходящего цифический признак         зрений»' понимают силу та-</w:t>
      </w:r>
    </w:p>
    <w:p>
      <w:pPr>
        <w:pStyle w:val="Normal"/>
        <w:widowControl w:val="false"/>
        <w:autoSpaceDE w:val="false"/>
        <w:rPr/>
      </w:pPr>
      <w:r>
        <w:rPr/>
        <w:t xml:space="preserve">Солнца. Японцы, как "у\^яют ОСО6УК) деликатность, не кого контакта и пРоя: пеидам н^.пример, закрывают всегда понятную евР нспорте. Можно усомниться глаза в общественной ^ владеет каждый японец язы-в том, насколько хоре?1" ^ ^.звитие этого элемен-ком взглядов, но 5езУс2ракции за^исит от того- какая та невербальной ин-г ,ультуре </w:t>
      </w:r>
      <w:r>
        <w:rPr>
          <w:lang w:val="en-US"/>
        </w:rPr>
        <w:t>jvl</w:t>
      </w:r>
      <w:r>
        <w:rPr/>
        <w:t>&gt;</w:t>
      </w:r>
      <w:r>
        <w:rPr>
          <w:lang w:val="en-US"/>
        </w:rPr>
        <w:t>i</w:t>
      </w:r>
      <w:r>
        <w:rPr/>
        <w:t>, русские, тоже чут-</w:t>
      </w:r>
    </w:p>
    <w:p>
      <w:pPr>
        <w:pStyle w:val="Normal"/>
        <w:widowControl w:val="false"/>
        <w:autoSpaceDE w:val="false"/>
        <w:rPr/>
      </w:pPr>
      <w:r>
        <w:rPr/>
        <w:t xml:space="preserve"> </w:t>
      </w:r>
      <w:r>
        <w:rPr/>
        <w:t xml:space="preserve">^         </w:t>
      </w:r>
      <w:r>
        <w:rPr>
          <w:lang w:val="en-US"/>
        </w:rPr>
        <w:t>e</w:t>
      </w:r>
      <w:r>
        <w:rPr/>
        <w:t xml:space="preserve"> </w:t>
      </w:r>
      <w:r>
        <w:rPr>
          <w:lang w:val="en-US"/>
        </w:rPr>
        <w:t>M</w:t>
      </w:r>
    </w:p>
    <w:p>
      <w:pPr>
        <w:pStyle w:val="Normal"/>
        <w:widowControl w:val="false"/>
        <w:autoSpaceDE w:val="false"/>
        <w:rPr/>
      </w:pPr>
      <w:r>
        <w:rPr/>
        <w:t xml:space="preserve">роль ему отводится в ^ партнерэ-- Это нашло отраже-ко реагируем на взгл^ПОСдОВИц^х и поговорках («со-ние в многочисленнь^оргнет&gt;&gt;^ в навыке общения врет глазом не азд\ в повЕ?1шенной чувствитель-(смотреть партнеру в </w:t>
      </w:r>
      <w:r>
        <w:rPr>
          <w:lang w:val="en-US"/>
        </w:rPr>
        <w:t>fj</w:t>
      </w:r>
      <w:r>
        <w:rPr/>
        <w:t xml:space="preserve">\ &gt;^ кр1^тических ситуациях ности к взгляду пар'*     р         </w:t>
      </w:r>
      <w:r>
        <w:rPr>
          <w:lang w:val="en-US"/>
        </w:rPr>
        <w:t>F</w:t>
      </w:r>
    </w:p>
    <w:p>
      <w:pPr>
        <w:pStyle w:val="Normal"/>
        <w:widowControl w:val="false"/>
        <w:autoSpaceDE w:val="false"/>
        <w:rPr/>
      </w:pPr>
      <w:r>
        <w:rPr/>
        <w:t>(«искать правду в ТА^^1^Ы говорят- что все культурыг&gt;</w:t>
      </w:r>
    </w:p>
    <w:p>
      <w:pPr>
        <w:pStyle w:val="Normal"/>
        <w:widowControl w:val="false"/>
        <w:autoSpaceDE w:val="false"/>
        <w:rPr/>
      </w:pPr>
      <w:r>
        <w:rPr/>
        <w:t>Современные этн&lt;7 ^ части в зависимости от направ-можно разделить на Л^^ взгляд ^ри разговоре направ</w:t>
        <w:softHyphen/>
        <w:t xml:space="preserve">ленности взгляда: у оД" </w:t>
      </w:r>
      <w:r>
        <w:rPr>
          <w:lang w:val="en-US"/>
        </w:rPr>
        <w:t>aDVrpf</w:t>
      </w:r>
      <w:r>
        <w:rPr/>
        <w:t>;</w:t>
      </w:r>
      <w:r>
        <w:rPr>
          <w:lang w:val="en-US"/>
        </w:rPr>
        <w:t>X</w:t>
      </w:r>
      <w:r>
        <w:rPr/>
        <w:t xml:space="preserve"> считается невежли-лен в глаза собеседн*1^^ ^оэ^гому взгляд направлен вым смотреть прямо </w:t>
      </w:r>
      <w:r>
        <w:rPr>
          <w:lang w:val="en-US"/>
        </w:rPr>
        <w:t>V</w:t>
      </w:r>
      <w:r>
        <w:rPr/>
        <w:t xml:space="preserve">                о  Б глаза взгляд русских</w:t>
      </w:r>
    </w:p>
    <w:p>
      <w:pPr>
        <w:pStyle w:val="Normal"/>
        <w:widowControl w:val="false"/>
        <w:autoSpaceDE w:val="false"/>
        <w:rPr/>
      </w:pPr>
      <w:r>
        <w:rPr/>
        <w:t>в сторону. «Направлен        восто,чными народами как</w:t>
      </w:r>
    </w:p>
    <w:p>
      <w:pPr>
        <w:pStyle w:val="Normal"/>
        <w:widowControl w:val="false"/>
        <w:autoSpaceDE w:val="false"/>
        <w:rPr/>
      </w:pPr>
      <w:r>
        <w:rPr/>
        <w:t>воспринимается</w:t>
      </w:r>
    </w:p>
    <w:p>
      <w:pPr>
        <w:pStyle w:val="Normal"/>
        <w:widowControl w:val="false"/>
        <w:autoSpaceDE w:val="false"/>
        <w:rPr/>
      </w:pPr>
      <w:r>
        <w:rPr/>
        <w:t>Проксемико-кинесические паттерны отношений в общении</w:t>
      </w:r>
    </w:p>
    <w:p>
      <w:pPr>
        <w:pStyle w:val="Normal"/>
        <w:widowControl w:val="false"/>
        <w:autoSpaceDE w:val="false"/>
        <w:rPr/>
      </w:pPr>
      <w:r>
        <w:rPr/>
        <w:t>213</w:t>
      </w:r>
    </w:p>
    <w:p>
      <w:pPr>
        <w:pStyle w:val="Normal"/>
        <w:widowControl w:val="false"/>
        <w:autoSpaceDE w:val="false"/>
        <w:rPr/>
      </w:pPr>
      <w:r>
        <w:rPr/>
        <w:t>невежливость, дерзость, взгляд этих народов в сторону воспринимается русскими как стеснительность или нежелание быть искренними» (20. С. 145). У народов Северного Кавказа в связи с обычаем избегания накла</w:t>
        <w:softHyphen/>
        <w:t>дываются ограничения на контакт глаз, особенно эти запреты имеют отношение к женщинам и мужчинам младшим по возрасту. Но как следует из тех же этно</w:t>
        <w:softHyphen/>
        <w:t>графических источников, табу на зрительный контакт определенного типа распространяется на ряд ситуаций общения, главным образом на конвенциальное, профес</w:t>
        <w:softHyphen/>
        <w:t>сиональное, деловое. Отступление от норм зрительно</w:t>
        <w:softHyphen/>
        <w:t>го контактирования в этих видах общения приводит к трениям и сбоям, к возникновению затрудненного об</w:t>
        <w:softHyphen/>
        <w:t>щения.</w:t>
      </w:r>
    </w:p>
    <w:p>
      <w:pPr>
        <w:pStyle w:val="Normal"/>
        <w:widowControl w:val="false"/>
        <w:autoSpaceDE w:val="false"/>
        <w:rPr/>
      </w:pPr>
      <w:r>
        <w:rPr/>
        <w:t>Кроме норм зрительного контакта, определенных культурными и этническими традициями, существуют «неписаные» законы визуального общения. Они рас</w:t>
        <w:softHyphen/>
        <w:t>пространяются на сферы интимного, доверительного, личностного общения. В том случае, когда эти законы нарушаются, появляются эффекты затрудненного об</w:t>
        <w:softHyphen/>
        <w:t>щения: сбои в коммуникации, снижение или повыше</w:t>
        <w:softHyphen/>
        <w:t>ние сензитивности к состояниям другого человека, не</w:t>
        <w:softHyphen/>
        <w:t>понимание, ощущение одиночества, отчужденности, отношение недоверия, непринятия и т. д.</w:t>
      </w:r>
    </w:p>
    <w:p>
      <w:pPr>
        <w:pStyle w:val="Normal"/>
        <w:widowControl w:val="false"/>
        <w:autoSpaceDE w:val="false"/>
        <w:rPr/>
      </w:pPr>
      <w:r>
        <w:rPr/>
        <w:t>Итак, психологическая суть контакта глаз как важ</w:t>
        <w:softHyphen/>
        <w:t>ного элемента невербальной интеракции может изме</w:t>
        <w:softHyphen/>
        <w:t>няться под влиянием многих переменных, но остается незыблемым один вывод — контакт глаз указывает на виды отношений: 1 «Дистанция», позитивный полюс — «включенность» (отношения привязанности, заинтере</w:t>
        <w:softHyphen/>
        <w:t>сованности, принятия). Ему соответствует частый, ин</w:t>
        <w:softHyphen/>
        <w:t>тенсивный визуальный контакт, подчиняющийся пра</w:t>
        <w:softHyphen/>
        <w:t>вилам в соответствии с ролью коммуникатора и реципиента. Негативный полюс — «выключенность» (отстраненные, автономные, отчужденные отношения). Ему соответствует нечастый, неинтенсивный или пол</w:t>
        <w:softHyphen/>
        <w:t>ностью отсутствующий контакт глаз. 2. «Позиция», один полюс которой состоит из отношений «контроля» (доминирование, власть, подавление). Этим отношени</w:t>
        <w:softHyphen/>
        <w:t>ям соответствуют такие параметры, как интенсивность и продолжительность смотрения на партнера, особен</w:t>
        <w:softHyphen/>
        <w:t>но в момент активного коммуницирования или в тот момент, когда собеседник излагает негативные, но эмо</w:t>
        <w:softHyphen/>
        <w:t>ционально-значимые для него факты. «Позиция» пред</w:t>
        <w:softHyphen/>
        <w:t>ставлена также полюсом «подчинения». Для отноше</w:t>
        <w:softHyphen/>
        <w:t>ний, образующих данный полюс, характерен «свернутый» контакт глаз, частое и быстрое погляды</w:t>
        <w:softHyphen/>
        <w:t>вание на партнера, а также достаточно настойчивый поиск взгляда партнера (заглядывание в глаза при не</w:t>
        <w:softHyphen/>
        <w:t>желании другого фиксировать визуальный контакт). 3. «Валентность». На ее позитивном полюсе находятся отношения «эмоциональной близости» (доброжелатель</w:t>
        <w:softHyphen/>
        <w:t>ность, симпатия, дружба, расположение), а на негатив</w:t>
        <w:softHyphen/>
        <w:t>ном полюсе отношения «эмоциональной холодности» (враждебность, негативизм, подозрительность, непри</w:t>
        <w:softHyphen/>
        <w:t>язнь). Отношения группы «валентность» передаются посредством интенсивности, частоты, длительности контакта глаз, ко главным образом об этих отношени</w:t>
        <w:softHyphen/>
        <w:t>ях свидетельствует модальность взгляда и его психофи</w:t>
        <w:softHyphen/>
        <w:t>зиологические характеристики. Враждебность переда</w:t>
        <w:softHyphen/>
        <w:t>ется не только через пристальный взгляд, но и посредством таких его показателей, как холодность, же</w:t>
        <w:softHyphen/>
        <w:t>сткость и т. д, а дружелюбие выражается с помощью теплых, ласковых глаз.</w:t>
      </w:r>
    </w:p>
    <w:p>
      <w:pPr>
        <w:pStyle w:val="Normal"/>
        <w:widowControl w:val="false"/>
        <w:autoSpaceDE w:val="false"/>
        <w:rPr/>
      </w:pPr>
      <w:r>
        <w:rPr/>
        <w:t>Таким образом, объективному анализу на основе контакта глаз поддаются в большей степени отношения, принадлежащие к группам «дистанция» и «позиция». Отношения, составляющие группу «валентность», зна</w:t>
        <w:softHyphen/>
        <w:t>чительно труднее распознаются на основе формально-динамических характеристик контакта глаз. О них в большей мере свидетельствует сочетание формально-динамических, психофизиологических и психологичес</w:t>
        <w:softHyphen/>
        <w:t>ких характеристик взглядов.</w:t>
      </w:r>
    </w:p>
    <w:p>
      <w:pPr>
        <w:pStyle w:val="Normal"/>
        <w:widowControl w:val="false"/>
        <w:autoSpaceDE w:val="false"/>
        <w:rPr>
          <w:b/>
          <w:b/>
        </w:rPr>
      </w:pPr>
      <w:r>
        <w:rPr>
          <w:b/>
        </w:rPr>
        <w:t>3.3.  Позы, экспрессия лица, проксемика и отношения</w:t>
      </w:r>
    </w:p>
    <w:p>
      <w:pPr>
        <w:pStyle w:val="Normal"/>
        <w:widowControl w:val="false"/>
        <w:autoSpaceDE w:val="false"/>
        <w:rPr/>
      </w:pPr>
      <w:r>
        <w:rPr/>
        <w:t>Наряду с исследованиями контакта глаз как одно</w:t>
        <w:softHyphen/>
        <w:t>го из главных показателей невербальной интеракции, проводятся многочисленные эксперименты, направлен</w:t>
        <w:softHyphen/>
        <w:t>ные на выяснение характеристик поз участников вза</w:t>
        <w:softHyphen/>
        <w:t>имодействия, свидетельствующих об их отношениях, статусах, ролях. В главе второй, в разделе 2.2.2. были рассмотрены основные характеристики позы как эле</w:t>
        <w:softHyphen/>
        <w:t>мента экспрессивного репертуара, внешнего Я личнос</w:t>
        <w:softHyphen/>
        <w:t>ти. В этой части книги мы остановимся на анализе позы как элемента невербальной интеракции.</w:t>
      </w:r>
    </w:p>
    <w:p>
      <w:pPr>
        <w:pStyle w:val="Normal"/>
        <w:widowControl w:val="false"/>
        <w:autoSpaceDE w:val="false"/>
        <w:rPr/>
      </w:pPr>
      <w:r>
        <w:rPr/>
        <w:t>В самом общем плане позы, входящие в невербаль</w:t>
        <w:softHyphen/>
        <w:t>ный паттерн отношений и взаимоотношений, можно разделить на две большие группы в зависимости от того, сидит человек ил1. стоит. Эти положения тела (позы) значимы для понимания их психологического смысла как сами по себе, так и в связи с тем, сидит или стоит другой человек. Одновременное сидение обоих партнеров или предоставление кому-либо из них воз</w:t>
        <w:softHyphen/>
        <w:t>можности сидеть рассматривается многими народами, как позитивная тенденция во взаимоотношениях. Как пишут А. К. Байбурин и А. Л. Топорков, в общении поза «сидя» престижна только в соотнесенности с позой «стоя». Особенно в ритуальных ситуациях адресатом вста</w:t>
        <w:softHyphen/>
        <w:t>вания/стояния является социально значимая фигура. В общении поза «стоя» адресуется почетному, почтенному человеку (15. С. 71—77). Но в обыденном общении не всегда сочетание поз стоя/сидя рассматривается как дань уважению. Чаще неравенство положений (поз) интер</w:t>
        <w:softHyphen/>
        <w:t>претируется как нарушение отношений, стремление к доминированию, желание самоутвердиться и т. д. Таким образом, наблюдая за невербальными интеракциями, необходимо отличать ритуальное общение, в котором посредством особого сочетания стояния/сидения под</w:t>
        <w:softHyphen/>
        <w:t>черкивается конвенциальная значимость партнера, от различных видов обыденного общения, в которых те же</w:t>
      </w:r>
    </w:p>
    <w:p>
      <w:pPr>
        <w:pStyle w:val="Normal"/>
        <w:widowControl w:val="false"/>
        <w:autoSpaceDE w:val="false"/>
        <w:rPr/>
      </w:pPr>
      <w:r>
        <w:rPr/>
        <w:t>композиции поз участников взаимодействия приобре</w:t>
        <w:softHyphen/>
        <w:t>тают иной психологический смысл.</w:t>
      </w:r>
    </w:p>
    <w:p>
      <w:pPr>
        <w:pStyle w:val="Normal"/>
        <w:widowControl w:val="false"/>
        <w:autoSpaceDE w:val="false"/>
        <w:rPr/>
      </w:pPr>
      <w:r>
        <w:rPr/>
        <w:t>Психологию невербального общения интересуют, главным образом, не столько ситуации ритуального, конвенциального общения, сколько взаимодействие, опосредованное какой-либо деятельностью. Исследова</w:t>
        <w:softHyphen/>
        <w:t>тели давно обращают внимание на связь между поза</w:t>
        <w:softHyphen/>
        <w:t>ми членов группы во время совместной деятельности и ее микроклиматом. Так как микроклимат представлен в системе отношений между участниками общения, то позы интерпретируются с позиций видов отношений между членами группами. Практически все учебные пособия по ведению переговоров, организации беседы, работы в психотерапевтических и тренинговых группах * включают разделы, в которых в той или иной степени&gt; обсуждается вопрос о связи между позами, проксеми-ческими параметрами общения и отношениями участ</w:t>
        <w:softHyphen/>
        <w:t>ников друг к другу, к предмету деятельности и теме разговора. Рассуждения о невербальных интеракциях, невербальном групповом взаимодействии базируются на результатах экспериментальных исследований и дан</w:t>
        <w:softHyphen/>
        <w:t>ных специально обученных наблюдателей.</w:t>
      </w:r>
    </w:p>
    <w:p>
      <w:pPr>
        <w:pStyle w:val="Normal"/>
        <w:widowControl w:val="false"/>
        <w:autoSpaceDE w:val="false"/>
        <w:rPr/>
      </w:pPr>
      <w:r>
        <w:rPr/>
        <w:t>Главный метод анализа поз в невербальной интерак</w:t>
        <w:softHyphen/>
        <w:t>ции — это метод «кадр за кадром». Данный метод от</w:t>
        <w:softHyphen/>
        <w:t>личается от других способов фиксации невербальной интеракции тем, что он основывается на применении видео- и кинотехники, скрытых камер. Поэтому он по</w:t>
        <w:softHyphen/>
        <w:t>зволяет запечатлить непосредственные, спонтанные интеракции и затем рассмотреть их «кадр за кадром». В начале 80-х годов П. Булл подвел итоги изучения поз участников взаимодействия как показателей их взаимо</w:t>
        <w:softHyphen/>
        <w:t>отношений (217). Он попытался ответить на вопрос, какова должна быть динамика поз, их рисунок, чтобы между участниками взаимодействия возникали опреде</w:t>
        <w:softHyphen/>
        <w:t>ленные отношения. Поставленная цель была им дос</w:t>
        <w:softHyphen/>
        <w:t>тигнута. Данные и выводы ряда исследований подтвер</w:t>
        <w:softHyphen/>
        <w:t>ждают существование феномена «интеракционной синхронности» (</w:t>
      </w:r>
      <w:r>
        <w:rPr>
          <w:lang w:val="en-US"/>
        </w:rPr>
        <w:t>I</w:t>
      </w:r>
      <w:r>
        <w:rPr/>
        <w:t xml:space="preserve">. </w:t>
      </w:r>
      <w:r>
        <w:rPr>
          <w:lang w:val="en-US"/>
        </w:rPr>
        <w:t>S</w:t>
      </w:r>
      <w:r>
        <w:rPr/>
        <w:t>.), описанного Кондоном и Огстоном.</w:t>
      </w:r>
    </w:p>
    <w:p>
      <w:pPr>
        <w:pStyle w:val="Normal"/>
        <w:widowControl w:val="false"/>
        <w:autoSpaceDE w:val="false"/>
        <w:rPr/>
      </w:pPr>
      <w:r>
        <w:rPr/>
        <w:t>Суть его заключается в том, что в процессе общения, направленного к взаимопониманию, появляется все больше и больше элементов невербального поведения, которые одинаковы у обоих партнеров. Кондон и Ог-стон для проверки гипотезы о существовании интерак-ционной синхронности в диадах, склонных к взаимо</w:t>
        <w:softHyphen/>
        <w:t>пониманию, избрали принцип анализа всех движений, которые появляются одновременно у обоих партнеров. Поэтому в поле их анализа попали различные элемен</w:t>
        <w:softHyphen/>
        <w:t>ты кинесическои структуры невербального поведения.</w:t>
      </w:r>
    </w:p>
    <w:p>
      <w:pPr>
        <w:pStyle w:val="Normal"/>
        <w:widowControl w:val="false"/>
        <w:autoSpaceDE w:val="false"/>
        <w:rPr/>
      </w:pPr>
      <w:r>
        <w:rPr/>
        <w:t>В отличие от этого подхода к изучению проблемы синхронности невербального поведения участников взаимодействия как показателя их позитивных — не</w:t>
        <w:softHyphen/>
        <w:t>гативных отношений Шефлен предложил рассматри</w:t>
        <w:softHyphen/>
        <w:t>вать в качестве индикатора модальности взаимоотноше</w:t>
        <w:softHyphen/>
        <w:t>ний между партнерами степень согласованности их поз. По его мнению, одинаковые позы партнеров свидетель</w:t>
        <w:softHyphen/>
        <w:t>ствуют о сходстве их взглядов на обсуждаемый вопрос, а несогласованные позы указывают на значительные расхождения в оценке одного и того же явления, на различные отношения к предмету общения и на несо</w:t>
        <w:softHyphen/>
        <w:t>ответствие статусов участников коммуникации. Про</w:t>
        <w:softHyphen/>
        <w:t>должая исследования Шефлена, Чарни разделил все позы на согласованные и несогласованные. Среди согла</w:t>
        <w:softHyphen/>
        <w:t>сованных поз он выделил те, которые являются «зеркаль</w:t>
        <w:softHyphen/>
        <w:t>но согласованными позами» (</w:t>
      </w:r>
      <w:r>
        <w:rPr>
          <w:lang w:val="en-US"/>
        </w:rPr>
        <w:t>MICP</w:t>
      </w:r>
      <w:r>
        <w:rPr/>
        <w:t>), и те, которые соот</w:t>
        <w:softHyphen/>
        <w:t>ветствуют «идентичным позам» (</w:t>
      </w:r>
      <w:r>
        <w:rPr>
          <w:lang w:val="en-US"/>
        </w:rPr>
        <w:t>IP</w:t>
      </w:r>
      <w:r>
        <w:rPr/>
        <w:t>). Под идентичными позами понимаются такие позы участников интеракции, когда правая или левая сторона одного соответствует по конфигурации позы левой или правой стороне другого. Вид «интеракционной синхронности» изменяется в со</w:t>
        <w:softHyphen/>
        <w:t>ответствии с содержанием разговора и степенью согла</w:t>
        <w:softHyphen/>
        <w:t>сованности отношения к нему партнеров.</w:t>
      </w:r>
    </w:p>
    <w:p>
      <w:pPr>
        <w:pStyle w:val="Normal"/>
        <w:widowControl w:val="false"/>
        <w:autoSpaceDE w:val="false"/>
        <w:rPr/>
      </w:pPr>
      <w:r>
        <w:rPr/>
        <w:t>Количество времени, проведенное партнерами в «идентичных» или «зеркально согласованных позах», свидетельствует о степени включенности в общение, о доброжелательном отношении друг к другу. Но «зер</w:t>
        <w:softHyphen/>
        <w:t>кально согласованные позы» участников общения являются более надежным показателем того, что партне</w:t>
        <w:softHyphen/>
        <w:t>ры понимают, принимают друг друга, расположены к длительному общению, чем «идентичные позы».</w:t>
      </w:r>
    </w:p>
    <w:p>
      <w:pPr>
        <w:pStyle w:val="Normal"/>
        <w:widowControl w:val="false"/>
        <w:autoSpaceDE w:val="false"/>
        <w:rPr/>
      </w:pPr>
      <w:r>
        <w:rPr/>
        <w:t>Приведем один из многочисленных экспериментов, который демонстрирует, с помощью каких процедур были сделаны эти выводы. Студенты — участники се</w:t>
        <w:softHyphen/>
        <w:t>минара оценивали предъявляемые им невербальные интеракции по следующим шкалам: отдельно — вмес</w:t>
        <w:softHyphen/>
        <w:t>те (заинтересованность, включенность — отчужден</w:t>
        <w:softHyphen/>
        <w:t>ность); взаимопонимание — непонимание; принятие — непринятие. Невербальные интеракции были закодирова</w:t>
        <w:softHyphen/>
        <w:t>ны как несогласованные, идентичные, зеркально-согласо</w:t>
        <w:softHyphen/>
        <w:t>ванные позы. При восприятии зеркально-согласованных поз студенты отмечали наличие взаимопонимания меж</w:t>
        <w:softHyphen/>
        <w:t>ду партнерами и отсутствие такового тогда, когда позы были несогласованными.</w:t>
      </w:r>
    </w:p>
    <w:p>
      <w:pPr>
        <w:pStyle w:val="Normal"/>
        <w:widowControl w:val="false"/>
        <w:autoSpaceDE w:val="false"/>
        <w:rPr/>
      </w:pPr>
      <w:r>
        <w:rPr/>
        <w:t>Кроме феномена «интеракционной синхронности» (</w:t>
      </w:r>
      <w:r>
        <w:rPr>
          <w:lang w:val="en-US"/>
        </w:rPr>
        <w:t>I</w:t>
      </w:r>
      <w:r>
        <w:rPr/>
        <w:t xml:space="preserve">. </w:t>
      </w:r>
      <w:r>
        <w:rPr>
          <w:lang w:val="en-US"/>
        </w:rPr>
        <w:t>S</w:t>
      </w:r>
      <w:r>
        <w:rPr/>
        <w:t>.) также была выявлена взаимосвязь между динами</w:t>
        <w:softHyphen/>
        <w:t>кой поз и психологической дистанцией между партне</w:t>
        <w:softHyphen/>
        <w:t>рами, взаимосвязь между определенным рисунком поз (скрещивание рук и ног, отбрасывание корпуса назад) и негативными отношениями, нарушением общения. Установлен способ «оживления» общения с помощью изменения поз, превращения их в «открытые — нена</w:t>
        <w:softHyphen/>
        <w:t>пряженные». В процессе изучения роли позы в онтоге</w:t>
        <w:softHyphen/>
        <w:t>нетическом развитии был сделан вывод о том, что даже очень маленькие дети способны точно определять взаимо</w:t>
        <w:softHyphen/>
        <w:t>отношения между людьми, основываясь на их позах и проксемике общения.</w:t>
      </w:r>
    </w:p>
    <w:p>
      <w:pPr>
        <w:pStyle w:val="Normal"/>
        <w:widowControl w:val="false"/>
        <w:autoSpaceDE w:val="false"/>
        <w:rPr/>
      </w:pPr>
      <w:r>
        <w:rPr/>
        <w:t>В последующих работах было установлено, что на основе анализа позы, пространства общения осуществ</w:t>
        <w:softHyphen/>
        <w:t>ляется анализ трех главных видов отношений: 1) степе</w:t>
        <w:softHyphen/>
        <w:t>ни аффиляции (притяжение, любовь — отталкивание, ненависть); 2) статус (доминирование — подчинение), 3) степень включенности, значимости происходящего для партнеров С целью выражения пяти различных уровней аффиляции (сильная антипатия; умеренная антипатия; нейтральное отношение, умеренная симпатия</w:t>
      </w:r>
    </w:p>
    <w:p>
      <w:pPr>
        <w:pStyle w:val="Normal"/>
        <w:widowControl w:val="false"/>
        <w:autoSpaceDE w:val="false"/>
        <w:rPr/>
      </w:pPr>
      <w:r>
        <w:rPr/>
        <w:t>сильная симпатия) используется различное сочетание таких параметров позы, как степень расслабленности, открытость, ориентация тела, положение рук, наклон головы (вверх-вниз; вправо-влево). Отношения антипа</w:t>
        <w:softHyphen/>
        <w:t>тии представлены в таких положениях рук, как «руки в боки»; «руки скрещены на груди», в закрытых позах. Угол наклона туловища назад всегда меньше при демон</w:t>
        <w:softHyphen/>
        <w:t>страции симпатии, чем антипатии. В ситуации, когда антипатию проявлял мужчина в отношении к другому мужчине, он для демонстрации антипатии не использо</w:t>
        <w:softHyphen/>
        <w:t>вал повороты туловища в сторону. В то время как силь</w:t>
        <w:softHyphen/>
        <w:t>ная антипатия к женщине сопровождается большим количеством поворотов туловища в сторону. Женщи</w:t>
        <w:softHyphen/>
        <w:t>ны независимо от того, кто партнер (мужчина или жен</w:t>
        <w:softHyphen/>
        <w:t>щина), используют значительное количество поворотов туловища в сторону с целью передачи антипатии.</w:t>
      </w:r>
    </w:p>
    <w:p>
      <w:pPr>
        <w:pStyle w:val="Normal"/>
        <w:widowControl w:val="false"/>
        <w:autoSpaceDE w:val="false"/>
        <w:rPr/>
      </w:pPr>
      <w:r>
        <w:rPr/>
        <w:t>Особый интерес представляют исследования, в ко</w:t>
        <w:softHyphen/>
        <w:t>торых ставилась задача определить вес таких компонен</w:t>
        <w:softHyphen/>
        <w:t>тов взаимодействия, как поза и выражение лица. В ори</w:t>
        <w:softHyphen/>
        <w:t>гинальном эксперименте Валдрон, используя позы, зафиксированные в других работах, совместил их с определенными выражениями лица и получил фотогра</w:t>
        <w:softHyphen/>
        <w:t>фии, передающие три аффилятивные тенденции: сим</w:t>
        <w:softHyphen/>
        <w:t>патия, антипатия, нейтральное отношение. Полученные фотоизображения он предъявил группе испытуемых и получил данные, свидетельствующие о том, что поза человека может повлиять на оценку выражения его лица. Из результатов Валдрона следует, что позитивное выражение лица и позитивная поза оцениваются на</w:t>
        <w:softHyphen/>
        <w:t>блюдателями как передающие больше симпатии, чем позитивное выражение лица и негативная поза. Поза, включающая наклон вперед (элемент позитивной позы), но сочетающаяся с нейтральным выражением лица, воспринимается как выражение агрессии, антипатии.</w:t>
      </w:r>
    </w:p>
    <w:p>
      <w:pPr>
        <w:pStyle w:val="Normal"/>
        <w:widowControl w:val="false"/>
        <w:autoSpaceDE w:val="false"/>
        <w:rPr/>
      </w:pPr>
      <w:r>
        <w:rPr/>
        <w:t>Наиболее сложным вопросом является для исследо</w:t>
        <w:softHyphen/>
        <w:t>вателей невербальной интеракции вопрос о том, поче</w:t>
        <w:softHyphen/>
        <w:t>му такие параметры поведения, как наклон туловища вперед, контакт глаз, близкое интерперсональное расстояние, рассматриваются участниками взаимодей</w:t>
        <w:softHyphen/>
        <w:t>ствия и наблюдателями как проявление определенных аффилятивньгх тенденций. Одним из первых попытал</w:t>
        <w:softHyphen/>
        <w:t>ся объяснить это явление Мехрабьян, основываясь на идеях увеличения взаимной сенсорной стимуляции, яв</w:t>
        <w:softHyphen/>
        <w:t>ляющейся следствием приближения партнеров друг к другу. В свою очередь, более высокая взаимная сенсор</w:t>
        <w:softHyphen/>
        <w:t>ная стимуляция обусловливает возникновение откры</w:t>
        <w:softHyphen/>
        <w:t>того, непосредственного общения и, соответственно, появление позитивных отношений. Другое объяснение изменения отношений между участниками взаимодей</w:t>
        <w:softHyphen/>
        <w:t>ствия строится на основе индивидуальных тенденций в аффилятивных проявлениях партнеров. Как извест</w:t>
        <w:softHyphen/>
        <w:t>но, невербальные паттерны поведения отличаются у лиц с различными аффилятивными тенденциями. Так, для тех лиц, которые ждут позитивной поддержки от других и сами стремятся к ее выражению, является характерным следующее экспрессивное невербальное поведение: контакт глаз, приятное выражение лица, умеренная жестикуляция, открытая поза, ориентация на партнера, небольшой наклон туловища вперед. Лица, у которых повышена чувствительность к отвержению, которые не ждут от других поддержки, демонстрируют закрытые позы, у них отсутствуют повороты туловища в сторону партнера В целом их позы являются «напря</w:t>
        <w:softHyphen/>
        <w:t>женными». Высокий уровень чувствительности к отвер</w:t>
        <w:softHyphen/>
        <w:t>жению, неприятие другого актуализирует соответству</w:t>
        <w:softHyphen/>
        <w:t>ющий паттерн невербального поведения, что приводит к возникновению чувства антипатии у партнера и пе</w:t>
        <w:softHyphen/>
        <w:t>рестройке его собственного поведения. Позитивные ожидания человека вызывают, как правило, изменения в невербальном поведении собеседника, приводят к снятию напряжения, усилению чувства симпатии и соответственно меняется картина невербальной инте</w:t>
        <w:softHyphen/>
        <w:t>ракции.</w:t>
      </w:r>
    </w:p>
    <w:p>
      <w:pPr>
        <w:pStyle w:val="Normal"/>
        <w:widowControl w:val="false"/>
        <w:autoSpaceDE w:val="false"/>
        <w:rPr/>
      </w:pPr>
      <w:r>
        <w:rPr/>
        <w:t>Такого рода объяснения страдают одним существен</w:t>
        <w:softHyphen/>
        <w:t>ным недостатком, а именно, тем, что базируются на идее воспроизводства одним из партнеров поведения другого. Иными словами, из такого объяснения неиз</w:t>
        <w:softHyphen/>
        <w:t>бежно вытекает то, что один из партнеров активен, а другой пассиьно следует за его аффилятивными ожи</w:t>
        <w:softHyphen/>
        <w:t>даниями.</w:t>
      </w:r>
    </w:p>
    <w:p>
      <w:pPr>
        <w:pStyle w:val="Normal"/>
        <w:widowControl w:val="false"/>
        <w:autoSpaceDE w:val="false"/>
        <w:rPr/>
      </w:pPr>
      <w:r>
        <w:rPr/>
        <w:t>Некоторые исследователи считают, что изменение невербального поведения участников общения зависит от таких факторов, как социальная позиция и тип взаи</w:t>
        <w:softHyphen/>
        <w:t>модействия. В соответствии с этими факторами изме</w:t>
        <w:softHyphen/>
        <w:t>нения могут идти как в позитивном, так и в негативном планах. При этом «позитивные» паттерны невербально</w:t>
        <w:softHyphen/>
        <w:t>го поведения действительно способствуют увеличению идентичных движений в поведении партнеров, а «не</w:t>
        <w:softHyphen/>
        <w:t>гативные» паттерны невербального поведения усилива</w:t>
        <w:softHyphen/>
        <w:t>ют компенсаторные реакции и увеличивают количество движений, блокирующих контакт: партнеры выставля</w:t>
        <w:softHyphen/>
        <w:t>ют вперед руки, локти, вытягивают ноги, отклоняют туловище назад, поворачивают туловище в сторону от собеседника, отказываются от контакта глаз или суще</w:t>
        <w:softHyphen/>
        <w:t>ственно увеличивают его.</w:t>
      </w:r>
    </w:p>
    <w:p>
      <w:pPr>
        <w:pStyle w:val="Normal"/>
        <w:widowControl w:val="false"/>
        <w:autoSpaceDE w:val="false"/>
        <w:rPr/>
      </w:pPr>
      <w:r>
        <w:rPr/>
        <w:t>Итак, если человек стремится к взаимопониманию, позитивным отношениям, он непроизвольно начинает копировать невербальное поведение партнера; если он не намерен развивать отношения в позитивную сторо</w:t>
        <w:softHyphen/>
        <w:t>ну, то начинает прибегать к тем движениям, которые относятся к движениям, блокирующим контакт.</w:t>
      </w:r>
    </w:p>
    <w:p>
      <w:pPr>
        <w:pStyle w:val="Normal"/>
        <w:widowControl w:val="false"/>
        <w:autoSpaceDE w:val="false"/>
        <w:rPr/>
      </w:pPr>
      <w:r>
        <w:rPr/>
        <w:t>Выше речь шла, главным образом, о рисунке позы и ее связи с другими элементами невербального поведе</w:t>
        <w:softHyphen/>
        <w:t>ния участников взаимодействия. Не менее важным па</w:t>
        <w:softHyphen/>
        <w:t>раметром невербальной интеракции является количе</w:t>
        <w:softHyphen/>
        <w:t>ственный показатель изменения поз в единицу времени. Из ряда исследований невербальной интерак</w:t>
        <w:softHyphen/>
        <w:t>ции можно сделать вывод о том, что количество поз, принимаемых человеком в общении, коррелирует с его статусом и стремлением к доминированию. Лица более высокого статуса чаще меняют свои позы, чем лица низкого статуса, они совершают больше движений го</w:t>
        <w:softHyphen/>
        <w:t>ловой, туловищем, руками, ногами Партнер с высоким статусом демонстрирует больше свободы в выборе и</w:t>
      </w:r>
    </w:p>
    <w:p>
      <w:pPr>
        <w:pStyle w:val="Normal"/>
        <w:widowControl w:val="false"/>
        <w:autoSpaceDE w:val="false"/>
        <w:rPr/>
      </w:pPr>
      <w:r>
        <w:rPr/>
        <w:t>смене определенного невербального репертуара, он чаще поворачивает туловище в сторону от собеседни</w:t>
        <w:softHyphen/>
        <w:t>ка, использует положение «руки в боки», беседуя с че</w:t>
        <w:softHyphen/>
        <w:t>ловеком более низкого статуса. В то же время низко</w:t>
        <w:softHyphen/>
        <w:t>статусный партнер держит ладони рук открытыми, использует открытую позицию ног и т. д. Из экспери</w:t>
        <w:softHyphen/>
        <w:t>ментальных данных следует, что пары, различающиеся по статусу, разговаривают, обычно, отклонившись друг от друга назад, тогда как пары с одинаковым статусом держатся прямо.</w:t>
      </w:r>
    </w:p>
    <w:p>
      <w:pPr>
        <w:pStyle w:val="Normal"/>
        <w:widowControl w:val="false"/>
        <w:autoSpaceDE w:val="false"/>
        <w:rPr/>
      </w:pPr>
      <w:r>
        <w:rPr/>
        <w:t>В большом количестве работ по восприятию и интер</w:t>
        <w:softHyphen/>
        <w:t>претации невербального поведения и невербальной интеракции ставилась задача определить, какие элемен</w:t>
        <w:softHyphen/>
        <w:t>ты невербального взаимодействия свидетельствуют о доминантной позиции участников общения. Выше мы рассматривали данную проблему в связи с исследова</w:t>
        <w:softHyphen/>
        <w:t>нием контакта глаз. Позы участников обшения в соче</w:t>
        <w:softHyphen/>
        <w:t>тании с другими элементами невербальной интеракции также изучались с этой точки зрения. В одном из экс</w:t>
        <w:softHyphen/>
        <w:t>периментов предъявлялось изображение группы людей, отличающихся позами и жестами. У одного из членов группы рука была поднята и направлена вперед, у дру</w:t>
        <w:softHyphen/>
        <w:t>гого руки находились в положении «руки в боки», у третьего руки были скрещены на груди, у четвертого — находились в карманах, у пятого одна рука была за спи</w:t>
        <w:softHyphen/>
        <w:t>ной, у шестого участника группы обе руки были за спи</w:t>
        <w:softHyphen/>
        <w:t>ной. С помощью специальной шкалы все участники группы были оценены участниками эксперимента. Как наиболее властная, инициативная, выразительная и значительная рассматривалась фигура с распростертой вперед рукой. Замкнутым, надменным, агрессивным считают человека с положением «руки в боки», а так</w:t>
        <w:softHyphen/>
        <w:t>же его воспринимают как личность инициативную, значимую. Фигуры с руками за спиной выглядели скромными и незначительными.</w:t>
      </w:r>
    </w:p>
    <w:p>
      <w:pPr>
        <w:pStyle w:val="Normal"/>
        <w:widowControl w:val="false"/>
        <w:autoSpaceDE w:val="false"/>
        <w:rPr/>
      </w:pPr>
      <w:r>
        <w:rPr/>
        <w:t>Важными для понимания особенностей невербаль</w:t>
        <w:softHyphen/>
        <w:t>ной интеракции являются работы, в которых ставилась задача определить, какие движения тела действительно сообщают информацию о доминировании, конфликт</w:t>
        <w:softHyphen/>
        <w:t>ном поведении, о стремлении прекратить агрессию со стороны партнера. По данным Камраса, успешному раз</w:t>
        <w:softHyphen/>
        <w:t>решению конфликта способствует рисунок позы, кото</w:t>
        <w:softHyphen/>
        <w:t>рый назван «сделай себя меньше». Нельзя не отметить, что такой способ поведения очень давно был описан А. П. Чеховым в рассказе «Толстый и тонкий»: «Тонкий вдруг побледнел, окаменел,... съежился, сгорбился, су</w:t>
        <w:softHyphen/>
        <w:t>зился...». Если «сделать себя меньше», то можно избе</w:t>
        <w:softHyphen/>
        <w:t>жать невербальной и вербальной агрессии со стороны партнера. Что значит «сделать себя меньше» — это зна</w:t>
        <w:softHyphen/>
        <w:t>чит продемонстрировать определенный паттерн невер</w:t>
        <w:softHyphen/>
        <w:t>бального поведения: втянуть голову, приподнять плечи, согнуть колени, опустить глаза, стать неподвижным. Такой способ поведения имеет место в иерархизиро-ванных группах, в которых подчиненные и люди более низкого статуса при встрече с начальником опускают голову, округляют спину, как бы кланяясь. Данный эле</w:t>
        <w:softHyphen/>
        <w:t>мент невербальной интеракции особенно ярко пред</w:t>
        <w:softHyphen/>
        <w:t>ставлен в Японии, Китае, где подчиненный буквально касался лбом земли, кланяясь при встрече с лицом вы</w:t>
        <w:softHyphen/>
        <w:t>сокого статуса.</w:t>
      </w:r>
    </w:p>
    <w:p>
      <w:pPr>
        <w:pStyle w:val="Normal"/>
        <w:widowControl w:val="false"/>
        <w:autoSpaceDE w:val="false"/>
        <w:rPr/>
      </w:pPr>
      <w:r>
        <w:rPr/>
        <w:t>А. К. Байбурин и А. Л. Топорков отмечают, что мно</w:t>
        <w:softHyphen/>
        <w:t>гие жесты, позы «восходят к глубоко архаичным пред</w:t>
        <w:softHyphen/>
        <w:t>ставлениям о том, как должны вести себя люди с высо</w:t>
        <w:softHyphen/>
        <w:t>ким и низким статусом... Универсальными чертами поведения человека с высоким статусом представлялись такие, как замедленность движений (вплоть до полной неподвижности, статичности), тихий голос, сдержан</w:t>
        <w:softHyphen/>
        <w:t>ность в проявлении эмоций, прямой, неподвижный взгляд, сведенная к минимуму жестикуляция» (15. С. 66). Если человек, занимающий высокое положение в обществе, группе, демонстрирует иное невербальное поведение, то это резко изменяет отношение к нему, вызывает подозрение у окружающих людей, формиру</w:t>
        <w:softHyphen/>
        <w:t>ет недоверие и т. д. Интересный исторический факт, касающийся поведения Лжедмитрия, приводят А. К Байбурин и А. Л. Топорков. Они пишут о том, что на фоне достаточно статичного поведения лиц с высо</w:t>
        <w:softHyphen/>
        <w:t>ким социальным статусом Лжедмитрий выглядел сует</w:t>
        <w:softHyphen/>
        <w:t>ливым. Его поведение не вписывалось в картину дви</w:t>
        <w:softHyphen/>
        <w:t>жений знатного человека. Наблюдая невербальное поведение Лжедмитрия, многие высокопоставленные лица того времени сомневались в его царском проис</w:t>
        <w:softHyphen/>
        <w:t>хождении. Быстрые, резкие движения, семенящая по</w:t>
        <w:softHyphen/>
        <w:t>ходка, громкий голос или смех, бурное проявление эмо</w:t>
        <w:softHyphen/>
        <w:t>ций, бегающий взгляд — связываются с низкой престижностью человека. Этот паттерн невербального поведения в сознании многих поколений людей ассо</w:t>
        <w:softHyphen/>
        <w:t>циируется с образом вертлявого, юлящего черта. По мнению авторов книги «У истоков этикета», «существо</w:t>
        <w:softHyphen/>
        <w:t>вало два типа поведения: одно, условно говоря, царское или божественное, характеризовалось сдержанной пла</w:t>
        <w:softHyphen/>
        <w:t>стикой движений, торжественностью поз и полустер</w:t>
        <w:softHyphen/>
        <w:t xml:space="preserve">той мимикой, медленным, величавым передвижением, смиренностью, статичностью; другой тип — бесовское поведение, характерными признаками которого счита-лись смех, дерганье, кривлянье, сквернословие и т. п.» (15. С. 67). Не трудно заметить, что между этими двумя паттернами невербального поведения располагается все • разнообразие невербальных интеракций, свидетельствующих о статусных отношениях, о доминировании в общении.                                                                   </w:t>
      </w:r>
    </w:p>
    <w:p>
      <w:pPr>
        <w:pStyle w:val="Normal"/>
        <w:widowControl w:val="false"/>
        <w:autoSpaceDE w:val="false"/>
        <w:rPr/>
      </w:pPr>
      <w:r>
        <w:rPr/>
        <w:t>Выше были приведены различные исследования та</w:t>
        <w:softHyphen/>
        <w:t>кого элемента невербальной интеракции, как поза, и представлены попытки ее описания в соответствии с наиболее распространенными видами отношений: сим</w:t>
        <w:softHyphen/>
        <w:t>патии — антипатии; принятия — отчуждения; домини</w:t>
        <w:softHyphen/>
        <w:t>рования — подчинения. Эти исследования выполнены, главным образом, американскими и английскими психо</w:t>
        <w:softHyphen/>
        <w:t>логами. В проводимых ими экспериментах принимали участие американцы и англичане. Поэтому в этих рабо</w:t>
        <w:softHyphen/>
        <w:t>тах зафиксированы кинесико-проксемические формы взаимодействия, свойственные для этих культур. Име</w:t>
        <w:softHyphen/>
        <w:t>ют ли они межкультурный статус в выражении опре</w:t>
        <w:softHyphen/>
        <w:t>деленных видов отношений? На данный вопрос трудно дать определенный ответ не только потому, что не проводятся такого рода исследования в России и дру</w:t>
        <w:softHyphen/>
        <w:t>гих странах, но и потому, что авторы приведенных ра</w:t>
        <w:softHyphen/>
        <w:t>бот не касаются проблемы социокультурных, истори</w:t>
        <w:softHyphen/>
        <w:t>ческих, этнографических факторов организации невербальной интеракции.</w:t>
      </w:r>
    </w:p>
    <w:p>
      <w:pPr>
        <w:pStyle w:val="Normal"/>
        <w:widowControl w:val="false"/>
        <w:autoSpaceDE w:val="false"/>
        <w:rPr/>
      </w:pPr>
      <w:r>
        <w:rPr/>
        <w:t>На основе этих и многих других исследований мож</w:t>
        <w:softHyphen/>
        <w:t>но сделать общие выводы о том, что кинесико-проксе</w:t>
        <w:softHyphen/>
        <w:t>мические паттерны несут информацию об интерперсо</w:t>
        <w:softHyphen/>
        <w:t>нальных отношениях как для самих участников взаимодействия, так и для наблюдателя. Субъект вос</w:t>
        <w:softHyphen/>
        <w:t>приятия диады, группы лиц рассматривает невербаль</w:t>
        <w:softHyphen/>
        <w:t>ное поведение как нечто целое, свидетельствующее о различных характеристиках общения. Гармоничность, синхронность, идентичность различных элементов не</w:t>
        <w:softHyphen/>
        <w:t>вербального поведения партнеров, в том числе и поз, продолжительность соответствия — несоответствия поз, их напряжение — расслабленность, направлен</w:t>
        <w:softHyphen/>
        <w:t>ность являются показателями отношений «позиция», «валентность», «дистанция».</w:t>
      </w:r>
    </w:p>
    <w:p>
      <w:pPr>
        <w:pStyle w:val="Normal"/>
        <w:widowControl w:val="false"/>
        <w:autoSpaceDE w:val="false"/>
        <w:rPr/>
      </w:pPr>
      <w:r>
        <w:rPr/>
        <w:t>Итак, для практической деятельности важно уметь анализировать кинесико-проксемические формы взаи</w:t>
        <w:softHyphen/>
        <w:t>модействия в группе в следующих направлениях: рас</w:t>
        <w:softHyphen/>
        <w:t>сматривать все проксемические характеристики обще</w:t>
        <w:softHyphen/>
        <w:t>ния: дистанцию между партнерами, направление движения их тел (вперед-назад; вправо-влево; встать-сесть), место расположения в группе (в центре, напро</w:t>
        <w:softHyphen/>
        <w:t>тив определенных лиц, по диагонали, на периферии от</w:t>
        <w:softHyphen/>
        <w:t>носительно лидера группы), синхронность появления определенных движений тела (их идентичность, гармо</w:t>
        <w:softHyphen/>
        <w:t>ничность), динамичность смены паттернов невербально</w:t>
        <w:softHyphen/>
        <w:t>го поведения или их устойчивость в ситуации диадного, группового взаимодействия, степень расслабленности — напряженности позы, открытость — закрытость позы, «уменьшение себя» — «распространение себя». Важ</w:t>
        <w:softHyphen/>
        <w:t>ным показателем взаимоотношений в диаде, группе яв</w:t>
        <w:softHyphen/>
        <w:t>ляется показатель «зеркально-согласованных поз» и Других движений.</w:t>
      </w:r>
    </w:p>
    <w:p>
      <w:pPr>
        <w:pStyle w:val="Normal"/>
        <w:widowControl w:val="false"/>
        <w:autoSpaceDE w:val="false"/>
        <w:rPr/>
      </w:pPr>
      <w:r>
        <w:rPr>
          <w:b/>
        </w:rPr>
        <w:t>3.4.  Прикосновения, жесты, проксемика и ольфакторные компоненты в структуре невербальной интеракции</w:t>
      </w:r>
    </w:p>
    <w:p>
      <w:pPr>
        <w:pStyle w:val="Normal"/>
        <w:widowControl w:val="false"/>
        <w:autoSpaceDE w:val="false"/>
        <w:rPr/>
      </w:pPr>
      <w:r>
        <w:rPr/>
        <w:t>Из всех элементов невербальной интеракции наи</w:t>
        <w:softHyphen/>
        <w:t>более часто изучались в культурно-сравнительном пла</w:t>
        <w:softHyphen/>
        <w:t>не, с точки зрения различных социально-психологичес</w:t>
        <w:softHyphen/>
        <w:t>ких особенностей общения жесты и их разновидность жесты-прикосновения. Они являются важными элемен</w:t>
        <w:softHyphen/>
        <w:t>тами невербальной интеракции, сообщающие ей дина</w:t>
        <w:softHyphen/>
        <w:t>мизм, так как непосредственно связаны с темперамен</w:t>
        <w:softHyphen/>
        <w:t>том человека и с его отношениями к партнеру. Во второй главе мы подробно рассматривали классифика</w:t>
        <w:softHyphen/>
        <w:t>ции жестов и их основные характеристики. Среди характеристик жестов и их видов отсутствуют такие, которые бы не имели значения для понимания психо</w:t>
        <w:softHyphen/>
        <w:t>логической сути невербальной интеракции, отношений между партнерами. Но особую роль в придании невер</w:t>
        <w:softHyphen/>
        <w:t>бальной интеракции психологической модальности играют так называемые аффективно-коммуникативные жесты (одобрения, неудовольствия, иронии, недоверия; жесты, передающие неуверенность, незнание, страда</w:t>
        <w:softHyphen/>
        <w:t>ние, раздумье, сосредоточенность; жесты, передающие растерянность, смятение, подавленность, разочарова</w:t>
        <w:softHyphen/>
        <w:t>ние, отвращение, радость, восторг и т. д.). Невербальная интеракция осуществляется на базе жестов вступления в контакт, поддержания, усиления контакта и его завер</w:t>
        <w:softHyphen/>
        <w:t>шения.</w:t>
      </w:r>
    </w:p>
    <w:p>
      <w:pPr>
        <w:pStyle w:val="Normal"/>
        <w:widowControl w:val="false"/>
        <w:autoSpaceDE w:val="false"/>
        <w:rPr/>
      </w:pPr>
      <w:r>
        <w:rPr/>
        <w:t>Специальная область психологии невербального по</w:t>
        <w:softHyphen/>
        <w:t>ведения занимается изучением жестов-прикосновений, исследованием физических контактов людей. Она по</w:t>
        <w:softHyphen/>
        <w:t>лучила название такесика. Известно, что тактильно-кинестезическая система дает менее точную информа</w:t>
        <w:softHyphen/>
        <w:t>цию о внешнем мире, о другом человеке по сравнению со зрением. Однако в определенных ситуациях обще</w:t>
        <w:softHyphen/>
        <w:t>ния, особенно там, где имеется сенсорная депривация, эта система отражения формирует представления о положении тела в пространстве, несет информацию о наличии объектов, в том числе и другого человека, в целом способствует созданию схемы тела, как опреде</w:t>
        <w:softHyphen/>
        <w:t>ленной структуры (63).</w:t>
      </w:r>
    </w:p>
    <w:p>
      <w:pPr>
        <w:pStyle w:val="Normal"/>
        <w:widowControl w:val="false"/>
        <w:autoSpaceDE w:val="false"/>
        <w:rPr/>
      </w:pPr>
      <w:r>
        <w:rPr/>
        <w:t>Таким образом, тактильно-кинестезическое отраже</w:t>
        <w:softHyphen/>
        <w:t>ние дает представление о такесической структуре невер</w:t>
        <w:softHyphen/>
        <w:t>бального поведения и входящих в него элементах: фи</w:t>
        <w:softHyphen/>
        <w:t>зическом контакте и расположении тела в пространстве.</w:t>
      </w:r>
    </w:p>
    <w:p>
      <w:pPr>
        <w:pStyle w:val="Normal"/>
        <w:widowControl w:val="false"/>
        <w:autoSpaceDE w:val="false"/>
        <w:rPr/>
      </w:pPr>
      <w:r>
        <w:rPr/>
        <w:t>Как и многие области психологии невербального об</w:t>
        <w:softHyphen/>
        <w:t>щения, так и такесика привлекла внимание исследова</w:t>
        <w:softHyphen/>
        <w:t>телей как фактор развития личности, как способ регу</w:t>
        <w:softHyphen/>
        <w:t>ляции отношений, как средство культурно-нормативного и социально-психологического управления обшением. Начиная с раннего возраста, физический контакт в виде прикосновений, поглаживаний, поцелуев, похлопыва</w:t>
        <w:softHyphen/>
        <w:t>ний является важным средством взаимодействий лич</w:t>
        <w:softHyphen/>
        <w:t>ности с окружающим миром. С помощью прикоснове</w:t>
        <w:softHyphen/>
        <w:t>ний различного вида формируются представления о пространстве своего тела и знания о частях тела друго</w:t>
        <w:softHyphen/>
        <w:t>го человека. Психологи во всем мире рассматривают прикосновения в качестве фактора формирования пер</w:t>
        <w:softHyphen/>
        <w:t>вого опыта общения ребенка, предполагая, что благо</w:t>
        <w:softHyphen/>
        <w:t>даря им складывается картина мира, имеющая опреде</w:t>
        <w:softHyphen/>
        <w:t>ленную эмоциональную модальность. Иными словами, такесическому контакту, который предшествует визу</w:t>
        <w:softHyphen/>
        <w:t>альному, отводится роль фундаментального средства, определяющего на долгие годы жизни человека его отношение к миру. С помощью рук матери и близких людей, посредством интенсивности и модальности при</w:t>
        <w:softHyphen/>
        <w:t>косновений удовлетворяются не только биологические потребности ребенка, но и социальные (в безопаснос</w:t>
        <w:softHyphen/>
        <w:t>ти, одобрении, эмоциональной поддержке и т.д.). С помощью тех же прикосновений, но имеющих опреде</w:t>
        <w:softHyphen/>
        <w:t>ленные формальные (резкие, сильные, хаотичные и т. д.) и качественные (жестокие, отталкивающие, нано</w:t>
        <w:softHyphen/>
        <w:t>сящие физические повреждения) характеристики, а также при их отсутствии или депривации, нарушается процесс удовлетворения социальных потребностей, что приводит впоследствии к искажениям в развитии лич</w:t>
        <w:softHyphen/>
        <w:t>ности.</w:t>
      </w:r>
    </w:p>
    <w:p>
      <w:pPr>
        <w:pStyle w:val="Normal"/>
        <w:widowControl w:val="false"/>
        <w:autoSpaceDE w:val="false"/>
        <w:rPr/>
      </w:pPr>
      <w:r>
        <w:rPr/>
        <w:t>Каждый знает о том, как легко наказать маленького ребенка, лишив его прикосновений, но этот же прием используют взрослые люди в общении со своим партне</w:t>
        <w:softHyphen/>
        <w:t>ром («уходи, не прикасайся ко мне» — кричит разгне</w:t>
        <w:softHyphen/>
        <w:t>ванный человек как взрослому, так и ребенку). Каждый психотерапевт, психолог, занимающийся консультирова</w:t>
        <w:softHyphen/>
        <w:t>нием семейных пар, знает, что одним из важных пока</w:t>
        <w:softHyphen/>
        <w:t>зателей деструктивных отношений между супругами является увеличение дистанции общения и соответ</w:t>
        <w:softHyphen/>
        <w:t>ственно появление запретов на любые виды прикосно</w:t>
        <w:softHyphen/>
        <w:t>вений. Самые сильные чувства человек выражает через прикосновения (любовь — ненависть), самые нежные и жестокие отношения включают определенный тип прикосновений. Физическое уничтожение человека происходит чаще всего с помощью особого рода физи</w:t>
        <w:softHyphen/>
        <w:t>ческих контактов (побои, удары и т. д.), психологичес</w:t>
        <w:softHyphen/>
        <w:t>кое разрушение личности можно также осуществить, используя такой такесический репертуар, как пощечи</w:t>
        <w:softHyphen/>
        <w:t>на или принуждая к физическим контактам. В опреде</w:t>
        <w:softHyphen/>
        <w:t>ленные периоды жизни, например в подростковом воз</w:t>
        <w:softHyphen/>
        <w:t>расте, избегание прикосновений взрослых, близких людей становится показателем отчуждения ребенка, стремления демонстрировать независимую позицию и т. д. Как правило, родители, близкие люди переживают нарушение такесического поведения между ними и подростком. В отдельных случаях наблюдается наращи</w:t>
        <w:softHyphen/>
        <w:t>вание прикосновений к подростку со стороны родите</w:t>
        <w:softHyphen/>
        <w:t>лей, что приводит к возникновению еще больших на</w:t>
        <w:softHyphen/>
        <w:t>рушений в общении, вплоть до конфликтных ситуаций. Из содержания некоторых работ (123) вытекает, что фе</w:t>
        <w:softHyphen/>
        <w:t>номен «эскалации такесического поведения» в определен</w:t>
        <w:softHyphen/>
        <w:t>ных ситуациях может приводить к негативным послед</w:t>
        <w:softHyphen/>
        <w:t>ствиям развития личности. Например, в ситуациях общения младенца и матери, которая постоянно озабочена тем, чтобы ребенок подтверждал ее эмоциональную значимость для него, демонстрировал привязанность и любовь к ней. В этих случаях, не считаясь с психичес</w:t>
        <w:softHyphen/>
        <w:t>ким и физическим состоянием ребенка, мать постоян</w:t>
        <w:softHyphen/>
        <w:t>но ему навязывает невербальное взаимодействие, в ко</w:t>
        <w:softHyphen/>
        <w:t>тором преобладает такесика. Младенец, устав от такого общения, начинает капризничать, плакать, избегать прикосновений и других невербальных контактов. Мать, раздражаясь, либо увеличивает интенсивность контакта, либо прекращает его полностью, демонстри</w:t>
        <w:softHyphen/>
        <w:t>руя при этом отрицательные эмоции. В результате на</w:t>
        <w:softHyphen/>
        <w:t>растает отчуждение матери от ребенка, взаимное непо</w:t>
        <w:softHyphen/>
        <w:t>нимание, легкие трения превращаются в затяжные сбои взаимодействия, в формирование вербальных и физических форм агрессии.</w:t>
      </w:r>
    </w:p>
    <w:p>
      <w:pPr>
        <w:pStyle w:val="Normal"/>
        <w:widowControl w:val="false"/>
        <w:autoSpaceDE w:val="false"/>
        <w:rPr/>
      </w:pPr>
      <w:r>
        <w:rPr/>
        <w:t>Невербальные интеракции, в основе которых лежит такесика, изменяются (разрушаются или возобновляют</w:t>
        <w:softHyphen/>
        <w:t>ся и продолжаются) под влиянием огромного количе</w:t>
        <w:softHyphen/>
        <w:t>ства факторов. Но центральное место среди них зани</w:t>
        <w:softHyphen/>
        <w:t>мает система отношений людей друг к другу. Нет более четкого и ясного индикатора затрудненного общения, изменения отношений между людьми, чем такесика. Еще сохраняется визуальный контакт, еще улыбка по</w:t>
        <w:softHyphen/>
        <w:t>является на лице при встрече партнера, но исчезли прикосновения (объятия, поцелуи, рукопожатия, погла</w:t>
        <w:softHyphen/>
        <w:t>живания и т. д.) — это верный признак, что чувства, отношения изменились. Различные виды прикоснове</w:t>
        <w:softHyphen/>
        <w:t>ний являются показателями эмоциональной поддержки или отвержения партнера, одобрения или наказания (например, пощечина), Они помогают справиться с эмоциональным напряжением. Так, М. Осориной заме</w:t>
        <w:softHyphen/>
        <w:t>чено, что дети, слушая страшную историю, чаще, чем обычно, дотрагиваются друг до друга, обнимаются, бе</w:t>
        <w:softHyphen/>
        <w:t>рутся за руки. Взрослые также часто прикасаются к себе (аутоприкосновения) и к своему партнеру в экст</w:t>
        <w:softHyphen/>
        <w:t>ремальных ситуациях.</w:t>
      </w:r>
    </w:p>
    <w:p>
      <w:pPr>
        <w:pStyle w:val="Normal"/>
        <w:widowControl w:val="false"/>
        <w:autoSpaceDE w:val="false"/>
        <w:rPr/>
      </w:pPr>
      <w:r>
        <w:rPr/>
        <w:t>Такесическая структура невербальной интеракции находится не только под контролем тактильно-кинесте-зической системы отражения, но и воспринимается с помощью зрения, слухового анализатора, что способ</w:t>
        <w:softHyphen/>
        <w:t>ствует созданию условий дифференцированной оцен</w:t>
        <w:softHyphen/>
        <w:t>ки всех нюансов физического контакта Особенно важ</w:t>
        <w:softHyphen/>
        <w:t>но помнить об этом в связи с развивающими функциями такесики.</w:t>
      </w:r>
    </w:p>
    <w:p>
      <w:pPr>
        <w:pStyle w:val="Normal"/>
        <w:widowControl w:val="false"/>
        <w:autoSpaceDE w:val="false"/>
        <w:rPr/>
      </w:pPr>
      <w:r>
        <w:rPr/>
        <w:t>В зависимости от ограничений, накладываемых куль</w:t>
        <w:softHyphen/>
        <w:t>турой на использование жестов, предложена их клас</w:t>
        <w:softHyphen/>
        <w:t>сификация У. Лаберром (64). В соответствии с ней же</w:t>
        <w:softHyphen/>
        <w:t>сты-прикосновения могут быть систематизированы следующим образом: 1) прикосновения, имеющие силь</w:t>
        <w:softHyphen/>
        <w:t>ную врожденную базу и распространенные во всем мире (прижаться, схватить другого человека, испугав</w:t>
        <w:softHyphen/>
        <w:t>шись чего-нибудь); 2) прикосновения, используемые только представителями определенной культуры (те</w:t>
        <w:softHyphen/>
        <w:t>реться носами, приветствуя друг друга); 3) социально-нормированные прикосновения (поцелуи); 4) прикосно</w:t>
        <w:softHyphen/>
        <w:t>вения, принятые в различных культурах, принадлежащих к одному культурному ареалу (рукопожатия).</w:t>
      </w:r>
    </w:p>
    <w:p>
      <w:pPr>
        <w:pStyle w:val="Normal"/>
        <w:widowControl w:val="false"/>
        <w:autoSpaceDE w:val="false"/>
        <w:rPr/>
      </w:pPr>
      <w:r>
        <w:rPr/>
        <w:t>В экспериментальной психологии невербального общения изучаются прикосновения чаще всего в каче</w:t>
        <w:softHyphen/>
        <w:t>стве показателей различных этапов взаимодействия (вступление в контакт — приветствие, выход из контак</w:t>
        <w:softHyphen/>
        <w:t>та — прощание), как индикаторы видов общения (ин</w:t>
        <w:softHyphen/>
        <w:t>тимное, жестокое, деловое), как средства выражения отношений и их изменений.</w:t>
      </w:r>
    </w:p>
    <w:p>
      <w:pPr>
        <w:pStyle w:val="Normal"/>
        <w:widowControl w:val="false"/>
        <w:autoSpaceDE w:val="false"/>
        <w:rPr/>
      </w:pPr>
      <w:r>
        <w:rPr/>
        <w:t>Из многочисленных работ известно, что многие на</w:t>
        <w:softHyphen/>
        <w:t>роды при встрече и прощании используют прикосно</w:t>
        <w:softHyphen/>
        <w:t>вения к различным частям тела. Рукопожатие — одно из самых распространенных прикосновений, принятых в различных культурах. Но частота его использования в общении ограничена культурными нормами Рукопо</w:t>
        <w:softHyphen/>
        <w:t>жатие чаще используется в ситуации приветствия у русских, чем у англичан или американцев, в общении мужчин, чем женщин В США рукопожатия не приняты, если между людьми существует интенсивный кон</w:t>
        <w:softHyphen/>
        <w:t>такт, что совершенно не совпадает с применением ру</w:t>
        <w:softHyphen/>
        <w:t>копожатия в русской культуре (126). Рукопожатие яв</w:t>
        <w:softHyphen/>
        <w:t>ляется одним из видов этикетной интеракции. Об отношениях между партнерами свидетельствуют следу</w:t>
        <w:softHyphen/>
        <w:t>ющие характеристики рукопожатия, кто первым пода</w:t>
        <w:softHyphen/>
        <w:t>ет руку; пожимают руку особе противоположного пола или не пожимают; пожимают руку всем присутствую</w:t>
        <w:softHyphen/>
        <w:t>щим или не всем; эмоциональная окраска и техника исполнения (15).</w:t>
      </w:r>
    </w:p>
    <w:p>
      <w:pPr>
        <w:pStyle w:val="Normal"/>
        <w:widowControl w:val="false"/>
        <w:autoSpaceDE w:val="false"/>
        <w:rPr/>
      </w:pPr>
      <w:r>
        <w:rPr/>
        <w:t>В ряде стран Восточной и Южной Азии существуют запреты на прикосновения партнеров друг к другу во время беседы. Например, японцы считают, что касать</w:t>
        <w:softHyphen/>
        <w:t>ся собеседника может человек только при полной по</w:t>
        <w:softHyphen/>
        <w:t>тере самоконтроля, либо для выражения своего недру</w:t>
        <w:softHyphen/>
        <w:t>желюбия и агрессивных намерений. В то же время арабы, латиноамериканцы и представители Южной Европы касаются друг друга в процессе диалога. Удар по ладони собеседника в момент или после произнесе</w:t>
        <w:softHyphen/>
        <w:t>ния удачной шутки, остроты — это обычай египтян, сирийцев, жителей Йемена. Не ударить ладонью об ладонь собеседника — это значит обидеть его. С их точки зрения, не касаться собеседника — значит вести себя холодно, недружелюбно (126).</w:t>
      </w:r>
    </w:p>
    <w:p>
      <w:pPr>
        <w:pStyle w:val="Normal"/>
        <w:widowControl w:val="false"/>
        <w:autoSpaceDE w:val="false"/>
        <w:rPr/>
      </w:pPr>
      <w:r>
        <w:rPr/>
        <w:t>Изменчивость культурных норм прикосновений яв</w:t>
        <w:softHyphen/>
        <w:t>ляется одной из самых характерных черт такесическо-го поведения человека. В соответствии с культурной традицией распространенные прикосновения (поцелуи, рукопожатия, объятие, и т. д) могут изменять свой пси</w:t>
        <w:softHyphen/>
        <w:t>хологический смысл. Проявлением славянского обычая на уровне невербального поведения являются объятия, которые демонстрируют равенство и братство У вос</w:t>
        <w:softHyphen/>
        <w:t>точных народов и многих европейских прикасание друг к другу развито намного меньше, чем у русских (рус</w:t>
        <w:softHyphen/>
        <w:t>ские ходят, держа друг друга под руку, также ходят друг с другом и женщины, что очень удивляет иностранцев; беседуя, постоянно прикасаются к своему собеседнику; целуются). «Активное использование поцелуев в эти</w:t>
        <w:softHyphen/>
        <w:t>кетном поведении восточных славян не раз привлека</w:t>
        <w:softHyphen/>
        <w:t>ло внимание иностранцев», — замечают А. К. Байбурин и А. Л. Топорков (15). В русской традиции использовать поцелуй при встрече и прощании. Поцелуй — привет</w:t>
        <w:softHyphen/>
        <w:t>ствие, особенно в губы, выражает чувство приязни и дружеского единения, а поцелуй рук, плеч, ног являет</w:t>
        <w:softHyphen/>
        <w:t>ся знаком подчинения, почтительности. И прощание, и прощение скрепляются у русских поцелуем как знаком дружеского отношения. Поцелуй наблюдается в русской культуре в общении и мужчин, и женщин. У англичан он встречается редко, только при интимных отношени</w:t>
        <w:softHyphen/>
        <w:t>ях. А у народов Северного Кавказа применяются поце</w:t>
        <w:softHyphen/>
        <w:t>луи для приветствия только в определенных ситуациях и, как правило, между родственниками.</w:t>
      </w:r>
    </w:p>
    <w:p>
      <w:pPr>
        <w:pStyle w:val="Normal"/>
        <w:widowControl w:val="false"/>
        <w:autoSpaceDE w:val="false"/>
        <w:rPr/>
      </w:pPr>
      <w:r>
        <w:rPr/>
        <w:t>Культурные традиции прикосновений распростра</w:t>
        <w:softHyphen/>
        <w:t>няются на такие переменные общения, как пол, возраст, статус, степень знакомства, родства, вид взаимодействия (деловое — личностное). Например, похлопывание по спине и плечу возможно при условии близких отноше</w:t>
        <w:softHyphen/>
        <w:t>ний, равенстве социального положения общающихся. В ситуации деловой беседы усиливаются ограничения на прикосновения даже у тех народов, которые отличают</w:t>
        <w:softHyphen/>
        <w:t>ся развернутым такесическим поведением. Перенос такесического репертуара, приемлемого для личностного общения, в деловую сферу приводит к затруднениям в общении и к последующему избеганию партнера (ти</w:t>
        <w:softHyphen/>
        <w:t>пичный пример — это попытка навязать «внеслужеб</w:t>
        <w:softHyphen/>
        <w:t>ные» отношения с помощью прикосновений, отличаю</w:t>
        <w:softHyphen/>
        <w:t>щихся интимностью). Прикосновения к человеку, обладающему более высоким социальным статусом, по</w:t>
        <w:softHyphen/>
        <w:t>пытки погладить его, похлопать по плечу не просто при</w:t>
        <w:softHyphen/>
        <w:t>водят к трениям в общении, а свидетельствуют о том, что демонстрирующий такие способы взаимодействия чело</w:t>
        <w:softHyphen/>
        <w:t>век имеет невысокий уровень развития социального интеллекта. Возможно, он использует прикосновения, ущемляющие статус партнера, с целью создания атмосферы эмоционального напряжения и осуществления манипуляций с целью контроля поведения.</w:t>
      </w:r>
    </w:p>
    <w:p>
      <w:pPr>
        <w:pStyle w:val="Normal"/>
        <w:widowControl w:val="false"/>
        <w:autoSpaceDE w:val="false"/>
        <w:rPr/>
      </w:pPr>
      <w:r>
        <w:rPr/>
        <w:t>В целом, такесика выполняет в общении функцию индикатора статусно-ролевых отношений, символа сте</w:t>
        <w:softHyphen/>
        <w:t>пени близости общающихся. Поэтому неадекватное использование прикосновений приводит к многочис</w:t>
        <w:softHyphen/>
        <w:t>ленным конфликтам в общении.</w:t>
      </w:r>
    </w:p>
    <w:p>
      <w:pPr>
        <w:pStyle w:val="Normal"/>
        <w:widowControl w:val="false"/>
        <w:autoSpaceDE w:val="false"/>
        <w:rPr/>
      </w:pPr>
      <w:r>
        <w:rPr/>
        <w:t>Таким образом, жесты-прикосновения выполняют различные функции на протяжении всего жизненного пути человека. Они вместе с визуальным контактом представлены в обыденном сознании в качестве эксп</w:t>
        <w:softHyphen/>
        <w:t>рессивной невербальной интеракции. Функции прикос</w:t>
        <w:softHyphen/>
        <w:t>новений изменяются в соответствии с этапом развития человека, ситуацией общения. Но остается постоянным то, что человек использует прикосновения, как самый непосредственный способ общения для выражения сво</w:t>
        <w:softHyphen/>
        <w:t>их сильных чувств, для демонстрации отношений при</w:t>
        <w:softHyphen/>
        <w:t>вязанности и отчуждения. Поэтому они так же, как и другие элементы невербальной интеракции, подчиня</w:t>
        <w:softHyphen/>
        <w:t>ются социокультурным нормам, требованиям социаль</w:t>
        <w:softHyphen/>
        <w:t>но-психологических ситуаций и индивидно-личностным особенностям человека.</w:t>
      </w:r>
    </w:p>
    <w:p>
      <w:pPr>
        <w:pStyle w:val="Normal"/>
        <w:widowControl w:val="false"/>
        <w:autoSpaceDE w:val="false"/>
        <w:rPr/>
      </w:pPr>
      <w:r>
        <w:rPr/>
        <w:t>В связи с эмоциональной силой такесики, обуслов</w:t>
        <w:softHyphen/>
        <w:t>ленной тем, что она обязательно сопровождается нару</w:t>
        <w:softHyphen/>
        <w:t>шением неприкосновенности физического тела челове</w:t>
        <w:softHyphen/>
        <w:t>ка, с незапамятных времен существуют в культуре различные запреты, коммуникативные табу. Невыпол</w:t>
        <w:softHyphen/>
        <w:t>нение запретов на прикосновение в рамках культурной традиции приводит к формированию затрудненных форм общения, а в ряде случаев к эскалации интенсив</w:t>
        <w:softHyphen/>
        <w:t>ных физических контактов.</w:t>
      </w:r>
    </w:p>
    <w:p>
      <w:pPr>
        <w:pStyle w:val="Normal"/>
        <w:widowControl w:val="false"/>
        <w:autoSpaceDE w:val="false"/>
        <w:rPr/>
      </w:pPr>
      <w:r>
        <w:rPr/>
        <w:t>Психологическое и социально-психологическое зна</w:t>
        <w:softHyphen/>
        <w:t>чение прикосновений, их смысл для партнеров и на</w:t>
        <w:softHyphen/>
        <w:t>блюдателей будет определяться именно тем, кто из уча</w:t>
        <w:softHyphen/>
        <w:t>стников первым протянул руку, обнял, поцеловал, Ударил; усиливается или сокращается такесический репертуар в смешанных по возрасту и полу парах; появляются одни и те же элементы такесического пове</w:t>
        <w:softHyphen/>
        <w:t>дения в отношении всех присутствующих или репер</w:t>
        <w:softHyphen/>
        <w:t>туар физических контактов меняется в соответствии с отношениями участников взаимодействия; каковы тех</w:t>
        <w:softHyphen/>
        <w:t>ника исполнения прикосновений, их эмоциональная сила, физическая активность. По данному параметру рукопожатие может быть охарактеризовано как: влас</w:t>
        <w:softHyphen/>
        <w:t>тное, дружеское, участливое, теплое, холодное, быстрое, короткое, крепкое, вялое, сильное, слабое и т. д.; поце</w:t>
        <w:softHyphen/>
        <w:t>луй: веселый, горький, дружеский, коварный, подлый, страстный, быстрый, долгий, звонкий, слабый, холод</w:t>
        <w:softHyphen/>
        <w:t>ный и т. д,; объятие: братское, дружеское, радостное, холодное, вялое, крепкое, сильное, энергичное, нежное, порывистое и т. д.</w:t>
      </w:r>
    </w:p>
    <w:p>
      <w:pPr>
        <w:pStyle w:val="Normal"/>
        <w:widowControl w:val="false"/>
        <w:autoSpaceDE w:val="false"/>
        <w:rPr/>
      </w:pPr>
      <w:r>
        <w:rPr/>
        <w:t>Такесическое поведение сопровождается приближе</w:t>
        <w:softHyphen/>
        <w:t>нием к партнеру, что усиливает роль ольфакторной системы. Речь идет о запахах: естественных и искусст</w:t>
        <w:softHyphen/>
        <w:t>венных. Нам представляется, что система запахов, яв</w:t>
        <w:softHyphen/>
        <w:t>ляясь безусловным невербальным индикатором индиви</w:t>
        <w:softHyphen/>
        <w:t>да, может служить дополнительной характеристикой складывающегося о нем образа. С незапамятных вре</w:t>
        <w:softHyphen/>
        <w:t>мен известна «культура запахов» как специфическое средство социальной стратификации, как источник межличностных контактов, как характеристика функ</w:t>
        <w:softHyphen/>
        <w:t>ционально-ролевых ожиданий индивидов, как способ идентификации, установления тождества, принадлеж</w:t>
        <w:softHyphen/>
        <w:t>ности к одной микро- или макрогруппе. По нашему мнению, система запахов не обладает такой дифферен</w:t>
        <w:softHyphen/>
        <w:t>цирующей силой, как кинесическая, просодическая, такесическая структуры невербального поведения. Главным образом потому, что обоняние в общении, во взаимодействии людей имеет несколько приниженное значение, чем оптическая или акустическая системы отражения. Ольфакторная система проявляет свою дифференцирующую силу только при весьма специфи</w:t>
        <w:softHyphen/>
        <w:t>ческих обстоятельствах, скажем, в ситуации социаль</w:t>
        <w:softHyphen/>
        <w:t>ной, сенсорной изоляции, в контексте определенных типов взаимодействия, например, интимного общения между мужчиной и женщиной, ухода матери за ребен</w:t>
        <w:softHyphen/>
        <w:t>ком, в ситуации врач — больной и т. д. Безусловно и то, что общество регулирует интенсивность запахов и сама эта структура невербального поведения является пока</w:t>
        <w:softHyphen/>
        <w:t>зателем общего уровня культуры человека. К сожале</w:t>
        <w:softHyphen/>
        <w:t>нию, психология не располагает исчерпывающими дан</w:t>
        <w:softHyphen/>
        <w:t>ными о том, как влияют особенности запаха индивида на формирование образа и понятия о нем. Система запахов также мало изучена и в контексте невербаль</w:t>
        <w:softHyphen/>
        <w:t>ного поведения, хотя при описании средств невербаль</w:t>
        <w:softHyphen/>
        <w:t>ного общения многие авторы включают косметику, одежду и т. д. Большинство выводов о влиянии пола, возраста, социального статуса, типа взаимодействия на роль и значение запахов в общении сделаны в резуль</w:t>
        <w:softHyphen/>
        <w:t>тате личных наблюдений психологов или исходя из обыденного опыта.</w:t>
      </w:r>
    </w:p>
    <w:p>
      <w:pPr>
        <w:pStyle w:val="Normal"/>
        <w:widowControl w:val="false"/>
        <w:autoSpaceDE w:val="false"/>
        <w:rPr/>
      </w:pPr>
      <w:r>
        <w:rPr/>
        <w:t>В процессе физического контакта, особенно тогда, когда он нарушает границы персонального простран</w:t>
        <w:softHyphen/>
        <w:t>ства (люди стоят, сидят на очень близком расстоянии друг от друга), подключается еще одна система отраже</w:t>
        <w:softHyphen/>
        <w:t>ния — ольфакторная. Партнеры начинают реагировать на естественные и искусственные запахи, сопровожда</w:t>
        <w:softHyphen/>
        <w:t>ющие их общение: на этот элемент невербальной ин</w:t>
        <w:softHyphen/>
        <w:t>теракции мало обращают внимания исследователи, хотя с незапамятных времен уделяется огромное внимание созданию искусственных запахов. В своей статье «Зна</w:t>
        <w:softHyphen/>
        <w:t>чение человеческих запахов при несловесной коммуни</w:t>
        <w:softHyphen/>
        <w:t>кации» Барбара Холд и Маргрет Шлейдт отмечают, что лишь сравнительно немногие исследователи изучают потенциальную роль обоняния при общении людей. Ссылаясь на ряд работ, они подчеркивают, что межлич</w:t>
        <w:softHyphen/>
        <w:t>ностное общение людей нельзя рассматривать как про</w:t>
        <w:softHyphen/>
        <w:t>исходящее при отсутствии запахов. Хорошо известны данные экспериментов, в которых дети 1,5—3 лет узна</w:t>
        <w:softHyphen/>
        <w:t>вали своих матерей только по запаху (189).</w:t>
      </w:r>
    </w:p>
    <w:p>
      <w:pPr>
        <w:pStyle w:val="Normal"/>
        <w:widowControl w:val="false"/>
        <w:autoSpaceDE w:val="false"/>
        <w:rPr/>
      </w:pPr>
      <w:r>
        <w:rPr/>
        <w:t>По мнению исследователей роли запахов в комму</w:t>
        <w:softHyphen/>
        <w:t>никации, они выполняют важную функцию — контро</w:t>
        <w:softHyphen/>
        <w:t>лируют непосредственное, социальное общение. Б. Холд и М. Шлейдт специально изучили особенности межличностного распознавания по запаху и связанно</w:t>
        <w:softHyphen/>
        <w:t>го с ним эмоционального оценивания участниками вза</w:t>
        <w:softHyphen/>
        <w:t>имодействия друг друга. В их исследовании приняли участие 24 супружеские пары, которые должны были по запаху ночной рубашки определить: какая рубашка имеет их собственный запах; какая рубашка имеет за</w:t>
        <w:softHyphen/>
        <w:t>пах их партнера; какая рубашка имеет мужской или женский запах; какие рубашки имеют приятный, ней</w:t>
        <w:softHyphen/>
        <w:t>тральный или неприятный запах? 31% всех участников правильно опознали собственный запах, 33% верно определили запах своего партнера. В то же время в по</w:t>
        <w:softHyphen/>
        <w:t>давляющем большинстве случаев оценивается запах партнера как приятный, реже — как нейтральный и в нескольких случаях — как неприятный. Женщины счи</w:t>
        <w:softHyphen/>
        <w:t>тают собственный запах в основном приятным, а муж</w:t>
        <w:softHyphen/>
        <w:t>чины чаще оценивают свой запах как неприятный, но в большинстве случаев не могут его опознать.</w:t>
      </w:r>
    </w:p>
    <w:p>
      <w:pPr>
        <w:pStyle w:val="Normal"/>
        <w:widowControl w:val="false"/>
        <w:autoSpaceDE w:val="false"/>
        <w:rPr/>
      </w:pPr>
      <w:r>
        <w:rPr/>
        <w:t>Известно, что существуют определенные представ</w:t>
        <w:softHyphen/>
        <w:t>ления по поводу того, как должны пахнуть мужчины и женщины. Об этом свидетельствуют эксперименты Рассела, в которых он предлагал выбрать мужскую ру</w:t>
        <w:softHyphen/>
        <w:t>башку из двух контрольных рубашек. По его данным, 75% участников исследования дали правильные ответы.</w:t>
      </w:r>
    </w:p>
    <w:p>
      <w:pPr>
        <w:pStyle w:val="Normal"/>
        <w:widowControl w:val="false"/>
        <w:autoSpaceDE w:val="false"/>
        <w:rPr/>
      </w:pPr>
      <w:r>
        <w:rPr/>
        <w:t>В имеющихся работах также установлен факт, что на оценку запаха как более или менее приятного влияет степень знакомства с партнером. В этих же исследова</w:t>
        <w:softHyphen/>
        <w:t>ниях подчеркивается, что индивидуальный запах может играть важную роль в установлении дистанции обще</w:t>
        <w:softHyphen/>
        <w:t>ния. Представители обоих полов склонны отрицатель</w:t>
        <w:softHyphen/>
        <w:t>но оценивать мужской запах. При этом мужчины эмо</w:t>
        <w:softHyphen/>
        <w:t>ционально более нейтральны, а женщины более амбивалентны. В этой связи расстояние между женщинами в процессе коммуникации может быть значитель</w:t>
        <w:softHyphen/>
        <w:t>но меньше, чем расстояние между мужчинами.</w:t>
      </w:r>
    </w:p>
    <w:p>
      <w:pPr>
        <w:pStyle w:val="Normal"/>
        <w:widowControl w:val="false"/>
        <w:autoSpaceDE w:val="false"/>
        <w:rPr/>
      </w:pPr>
      <w:r>
        <w:rPr/>
        <w:t>На оценку запаха влияет его популярность, например, модные духи. Чем лучше известен запах, тем чаще он оценивается как приятный, и наоборот. И все же в меж</w:t>
        <w:softHyphen/>
        <w:t>личностном общении обоняние человека имеет несколь</w:t>
        <w:softHyphen/>
        <w:t>ко приниженное значение по сравнению с оптической или акустической системами отражения. Ольфакторная система проявляет свою дифференцирующую силу толь</w:t>
        <w:softHyphen/>
        <w:t>ко при весьма специфических обстоятельствах, скажем, в ситуации социальной, сенсорной изоляции, в контек</w:t>
        <w:softHyphen/>
        <w:t>сте определенных типов взаимодействия, например, интимного общения между мужчиной и женщиной, ухода матери за ребенком, ситуации врач — больной и т. д. Общество регулирует интенсивность запахов, предъявляет к ним особые требования. Поэтому данная структура невербального поведения является показате</w:t>
        <w:softHyphen/>
        <w:t>лем общего уровня культуры человека.</w:t>
      </w:r>
    </w:p>
    <w:p>
      <w:pPr>
        <w:pStyle w:val="Normal"/>
        <w:widowControl w:val="false"/>
        <w:autoSpaceDE w:val="false"/>
        <w:rPr/>
      </w:pPr>
      <w:r>
        <w:rPr/>
        <w:t>Система запахов — это специфическое средство социальной стратификации (носитель запаха дорогих импортных духов безоговорочно причисляется к лицам с высоким социальным статусом, к финансово состоя</w:t>
        <w:softHyphen/>
        <w:t>тельным, к элите и т. д.), способ идентификации, уста</w:t>
        <w:softHyphen/>
        <w:t>новления тождества, принадлежности к одной микро-или макрогруппе.</w:t>
      </w:r>
    </w:p>
    <w:p>
      <w:pPr>
        <w:pStyle w:val="Normal"/>
        <w:widowControl w:val="false"/>
        <w:autoSpaceDE w:val="false"/>
        <w:rPr/>
      </w:pPr>
      <w:r>
        <w:rPr>
          <w:b/>
        </w:rPr>
        <w:t>3.5.  Кинесико-проксемическое поведение субъекта затрудненного и незатрудненного общения</w:t>
      </w:r>
    </w:p>
    <w:p>
      <w:pPr>
        <w:pStyle w:val="Normal"/>
        <w:widowControl w:val="false"/>
        <w:autoSpaceDE w:val="false"/>
        <w:rPr/>
      </w:pPr>
      <w:r>
        <w:rPr/>
        <w:t>Таким образом, уже в начале 60-х годов в психо</w:t>
        <w:softHyphen/>
        <w:t>логии невербального общения сформировалась точка зрения по поводу того, что невербальные интеракции яв</w:t>
        <w:softHyphen/>
        <w:t>ляются способом объективизации отношений и взаимо</w:t>
        <w:softHyphen/>
        <w:t>отношений между людьми. Но вопрос о том, какими параметрами отличаются невербальные паттерны взаимо</w:t>
        <w:softHyphen/>
        <w:t>отношений и какой спектр последних, долгое время ос</w:t>
        <w:softHyphen/>
        <w:t>тавался открытым. Одна из причин возникновения трудностей на пути поиска ответа на поставленный вопрос сопряжена с решением фундаментальной про</w:t>
        <w:softHyphen/>
        <w:t>блемы психологии отношений — проблемы их систе</w:t>
        <w:softHyphen/>
        <w:t>матизации, разработки критериев для их выделения. В нашей работе не ставится специальная задача рассмот</w:t>
        <w:softHyphen/>
        <w:t>рения проблем психологии отношений. Вместе с этим, понимая важность решения задачи классификации от</w:t>
        <w:softHyphen/>
        <w:t>ношений для описания кинесико-проксемических пат</w:t>
        <w:softHyphen/>
        <w:t>тернов, мы обратимся к этому вопросу с позиций пси</w:t>
        <w:softHyphen/>
        <w:t>хологии общения.</w:t>
      </w:r>
    </w:p>
    <w:p>
      <w:pPr>
        <w:pStyle w:val="Normal"/>
        <w:widowControl w:val="false"/>
        <w:autoSpaceDE w:val="false"/>
        <w:rPr/>
      </w:pPr>
      <w:r>
        <w:rPr/>
        <w:t>В работе Ю. А. Менджерицкой, Т. А. Шкурко (118, 199), выполненных под нашим руководством, были со</w:t>
        <w:softHyphen/>
        <w:t>ставлены таблицы, в которых приводятся классифика</w:t>
        <w:softHyphen/>
        <w:t>ции отношений на основе различных критериев, а так</w:t>
        <w:softHyphen/>
        <w:t>же видам отношений присваиваются ранги в зависимости от частоты их упоминания в литературе в связи с описанием различных субъектов общения. В таблицах 2, 3 представлен комплекс отношений к дру</w:t>
        <w:softHyphen/>
        <w:t>гому у двух типов субъектов общения: субъекта затруд</w:t>
        <w:softHyphen/>
        <w:t>ненного и незатрудненного общения. Такая классифи</w:t>
        <w:softHyphen/>
        <w:t>кация субъектов не только соответствует развиваемому нами подходу к проблеме затрудненного — незатруд</w:t>
        <w:softHyphen/>
        <w:t>ненного общения (100), но и отражает многочисленные попытки как отечественных, так и зарубежных психо</w:t>
        <w:softHyphen/>
        <w:t>логов представить экспрессию человека как важный фактор оценки общения с точки зрения эффективное — неэффективное, затрудненное — незатрудненное. Достаточно широкий спектр западных исследований невербальных интеракций направлен на то, чтобы за</w:t>
        <w:softHyphen/>
        <w:t>фиксировать сбои, трения, конфликты, другие формы затрудненного общения на основе невербального, экс</w:t>
        <w:softHyphen/>
        <w:t>прессивного поведения, соответствующего отношени</w:t>
        <w:softHyphen/>
        <w:t>ям между его участниками.</w:t>
      </w:r>
    </w:p>
    <w:p>
      <w:pPr>
        <w:pStyle w:val="Normal"/>
        <w:widowControl w:val="false"/>
        <w:autoSpaceDE w:val="false"/>
        <w:rPr/>
      </w:pPr>
      <w:r>
        <w:rPr/>
        <w:t>Проведенный Ю. А. Менджерицкой анализ литера</w:t>
        <w:softHyphen/>
        <w:t>туры, касающийся обсуждения видов отношений, ха</w:t>
        <w:softHyphen/>
        <w:t>рактерных для субъекта затрудненного и незатруднен</w:t>
        <w:softHyphen/>
        <w:t>ного общения, свидетельствует о том, что субъекту затрудненного общения чаще всего приписываются следующие отношения: 1) враждебность; 2) недоверие; 3) подозрительность; 4) ненависть, антипатия, 5) непри</w:t>
        <w:softHyphen/>
        <w:t>нятие; 6) агрессивность; 7) отчужденность, дистантность; 8) игнорирование, безразличие, равнодушие, не</w:t>
        <w:softHyphen/>
        <w:t>внимание; 9) доминирование, подавление, власть, контроль. Субъект незатрудненного общения может быть описан через совокупность 12 различных отноше</w:t>
        <w:softHyphen/>
        <w:t>ний к другому. Наиболее существенными выступают следующие: 1) симпатия; 2) доверие; 3) принятие, тер</w:t>
        <w:softHyphen/>
        <w:t>пимость; 4) заинтересованность, внимание; 5) эмоцио</w:t>
        <w:softHyphen/>
        <w:t>нальная близость; 6} одобрение; 7) уважение; 8) поддер</w:t>
        <w:softHyphen/>
        <w:t>жка, 9) подчинение (см. табл. 2, 3).</w:t>
      </w:r>
    </w:p>
    <w:p>
      <w:pPr>
        <w:pStyle w:val="Normal"/>
        <w:widowControl w:val="false"/>
        <w:autoSpaceDE w:val="false"/>
        <w:rPr/>
      </w:pPr>
      <w:r>
        <w:rPr/>
        <w:t>Для того чтобы обозначенные виды отношений мог</w:t>
        <w:softHyphen/>
        <w:t>ли быть в дальнейшем соотнесены с теми классифика</w:t>
        <w:softHyphen/>
        <w:t>циями отношений, которые приняты в западной психо</w:t>
        <w:softHyphen/>
        <w:t>логии и, в частности, в психологии невербального общения, необходимо осуществить их анализ на базе таких критериев, как знак, модальность, интенсивность.</w:t>
      </w:r>
    </w:p>
    <w:p>
      <w:pPr>
        <w:pStyle w:val="Normal"/>
        <w:widowControl w:val="false"/>
        <w:autoSpaceDE w:val="false"/>
        <w:rPr/>
      </w:pPr>
      <w:r>
        <w:rPr/>
        <w:t>Существует несколько вариантов классификации отношений в зависимости от их модальности (В. Н. Мя-сищев, А. Кроник, В. Столин, Шутц и др). Пристальный анализ каждой из них указывает на то, что, несмотря на различия в обозначениях осей, координат, измере</w:t>
        <w:softHyphen/>
        <w:t>ний отношений, они сходны по содержанию. Так, виды отношений, входящих в измерение «дистанция», сход</w:t>
        <w:softHyphen/>
        <w:t>ны по своему психологическому значению с отношени</w:t>
        <w:softHyphen/>
        <w:t>ями, составляющими ось «включенность в социальный контекст — выключенность из социального контекста», «зависимость — независимость», «привязанность — автономность». Измерение «позиция» включает те же отношения, что и ось «контроль — подчинение», «до-</w:t>
      </w:r>
    </w:p>
    <w:p>
      <w:pPr>
        <w:pStyle w:val="Normal"/>
        <w:widowControl w:val="false"/>
        <w:autoSpaceDE w:val="false"/>
        <w:rPr/>
      </w:pPr>
      <w:r>
        <w:rPr/>
        <w:t>240</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Таблица2 Структуры отношений субъекта затрудненного общения</w:t>
      </w:r>
    </w:p>
    <w:tbl>
      <w:tblPr>
        <w:tblW w:w="9072" w:type="dxa"/>
        <w:jc w:val="left"/>
        <w:tblInd w:w="-7" w:type="dxa"/>
        <w:tblLayout w:type="fixed"/>
        <w:tblCellMar>
          <w:top w:w="0" w:type="dxa"/>
          <w:left w:w="40" w:type="dxa"/>
          <w:bottom w:w="0" w:type="dxa"/>
          <w:right w:w="40" w:type="dxa"/>
        </w:tblCellMar>
      </w:tblPr>
      <w:tblGrid>
        <w:gridCol w:w="2410"/>
        <w:gridCol w:w="6662"/>
      </w:tblGrid>
      <w:tr>
        <w:trPr>
          <w:trHeight w:val="52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о в структуре отношений</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отношений к другому</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раждебн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доверие</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озрительность</w:t>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нависть, антипат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принятие, нетерпимость</w:t>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грессивность</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чужденность, дистантность</w:t>
            </w:r>
          </w:p>
        </w:tc>
      </w:tr>
      <w:tr>
        <w:trPr>
          <w:trHeight w:val="2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гнорирование, безразличие, равнодушие, невнимание</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минирование, подавление, власть, контрол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нипуляция</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сокомерие</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зответственн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ассивн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стительн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ебовательн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крыт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ви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куренция</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есценивание</w:t>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уважение</w:t>
            </w:r>
          </w:p>
        </w:tc>
      </w:tr>
    </w:tbl>
    <w:p>
      <w:pPr>
        <w:pStyle w:val="Normal"/>
        <w:widowControl w:val="false"/>
        <w:autoSpaceDE w:val="false"/>
        <w:rPr/>
      </w:pPr>
      <w:r>
        <w:rPr/>
        <w:t>отношений в общении</w:t>
      </w:r>
    </w:p>
    <w:p>
      <w:pPr>
        <w:pStyle w:val="Normal"/>
        <w:widowControl w:val="false"/>
        <w:autoSpaceDE w:val="false"/>
        <w:rPr/>
      </w:pPr>
      <w:r>
        <w:rPr/>
        <w:t>Таблица 3 Структура отношений субъекта незатрудненного общения</w:t>
      </w:r>
    </w:p>
    <w:tbl>
      <w:tblPr>
        <w:tblW w:w="9072" w:type="dxa"/>
        <w:jc w:val="left"/>
        <w:tblInd w:w="-7" w:type="dxa"/>
        <w:tblLayout w:type="fixed"/>
        <w:tblCellMar>
          <w:top w:w="0" w:type="dxa"/>
          <w:left w:w="40" w:type="dxa"/>
          <w:bottom w:w="0" w:type="dxa"/>
          <w:right w:w="40" w:type="dxa"/>
        </w:tblCellMar>
      </w:tblPr>
      <w:tblGrid>
        <w:gridCol w:w="2410"/>
        <w:gridCol w:w="6662"/>
      </w:tblGrid>
      <w:tr>
        <w:trPr>
          <w:trHeight w:val="60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о в структуре отношений</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 отношений субъекта незатрудненного общения</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импатия</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верие</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нятие, терпимость</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интересованность, внимание</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моциональная близость</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обрение</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важение</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чинение</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держка</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крытость</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знание ценности</w:t>
            </w:r>
          </w:p>
        </w:tc>
      </w:tr>
      <w:tr>
        <w:trPr>
          <w:trHeight w:val="50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ветственность</w:t>
            </w:r>
          </w:p>
        </w:tc>
      </w:tr>
    </w:tbl>
    <w:p>
      <w:pPr>
        <w:pStyle w:val="Normal"/>
        <w:widowControl w:val="false"/>
        <w:autoSpaceDE w:val="false"/>
        <w:rPr/>
      </w:pPr>
      <w:r>
        <w:rPr/>
        <w:t>минирование — подчинение», «уважение — неуваже</w:t>
        <w:softHyphen/>
        <w:t>ние». Измерение «валентность» состоит из отношений, близких по своему психологическому содержанию к от</w:t>
        <w:softHyphen/>
        <w:t>ношениям оси «эмоциональная близость — эмоцио</w:t>
        <w:softHyphen/>
        <w:t>нальная холодность», «симпатия — антипатия», «добро</w:t>
        <w:softHyphen/>
        <w:t>желательность — враждебность».</w:t>
      </w:r>
    </w:p>
    <w:p>
      <w:pPr>
        <w:pStyle w:val="Normal"/>
        <w:widowControl w:val="false"/>
        <w:autoSpaceDE w:val="false"/>
        <w:rPr/>
      </w:pPr>
      <w:r>
        <w:rPr/>
        <w:t>Таким образом, совокупность отношений субъекта затрудненного и незатрудненного общения располага</w:t>
        <w:softHyphen/>
        <w:t>ется в пространстве трех координат, каждая из которых имеет полюс негативный и позитивный. Первая коор</w:t>
        <w:softHyphen/>
        <w:t>дината — «дистанция», на позитивном полюсе находят</w:t>
        <w:softHyphen/>
        <w:t>ся отношения «включенности» (привязанность, инте</w:t>
        <w:softHyphen/>
        <w:t>рес), а на другом — отношения «выключенности» (отстраненность, автономность, отчужденность). Вторая координата — «позиция», один полюс которой состоит из отношений «контроля» (доминирование, власть, по</w:t>
        <w:softHyphen/>
        <w:t>давление), а другой — из отношений «подчинения» (пассивность, безынициативность). Третья координа</w:t>
        <w:softHyphen/>
        <w:t>та — «валентность». На ее позитивном полюсе находят</w:t>
        <w:softHyphen/>
        <w:t>ся отношения «эмоциональной близости» (доброжела</w:t>
        <w:softHyphen/>
        <w:t>тельность, симпатия, дружба, расположение) и на негативном полюсе отношения «эмоциональной холод</w:t>
        <w:softHyphen/>
        <w:t>ности» (враждебность, негативизм, подозрительность, неприязнь).</w:t>
      </w:r>
    </w:p>
    <w:p>
      <w:pPr>
        <w:pStyle w:val="Normal"/>
        <w:widowControl w:val="false"/>
        <w:autoSpaceDE w:val="false"/>
        <w:rPr/>
      </w:pPr>
      <w:r>
        <w:rPr/>
        <w:t>В соответствии с данной классификацией представ</w:t>
        <w:softHyphen/>
        <w:t>ленные в таблицах 2, 3 совокупности отношений субъектов затрудненного и незатрудненного общения располагаются в пространстве трех координат. Субъект затрудненного общения демонстрирует в общении отно</w:t>
        <w:softHyphen/>
        <w:t>шения, принадлежащие к полюсу 1) «выключенности» координаты «дистанция». Это отношения отчужденнос</w:t>
        <w:softHyphen/>
        <w:t>ти, отдаленности, равнодушия, непринятия, безразличия; 2) «контроля» координаты «позиция». Это отношения подавления, доминирования, властвования и манипули</w:t>
        <w:softHyphen/>
        <w:t>рования; 3) «эмоциональной холодности» координаты «валентность». Это отношения недоверия, подозри</w:t>
        <w:softHyphen/>
        <w:t>тельности, враждебности, негативизма, агрессивности.</w:t>
      </w:r>
    </w:p>
    <w:p>
      <w:pPr>
        <w:pStyle w:val="Normal"/>
        <w:widowControl w:val="false"/>
        <w:autoSpaceDE w:val="false"/>
        <w:rPr/>
      </w:pPr>
      <w:r>
        <w:rPr/>
        <w:t>Субъект незатрудненного общения выражает в об</w:t>
        <w:softHyphen/>
        <w:t>щении совокупность отношений, принадлежащих к полюсу 1) «выключенности» координаты «дистанция». Это отношения внимания, интереса, принятия; 2) «под</w:t>
        <w:softHyphen/>
        <w:t>чинение» координаты «позиция». Это отношения уважения, поддержки, подчинения; 3) «эмоциональной близости» координаты «валентность». Это отношения доверия, симпатии, доброжелательности, одобрения.</w:t>
      </w:r>
    </w:p>
    <w:p>
      <w:pPr>
        <w:pStyle w:val="Normal"/>
        <w:widowControl w:val="false"/>
        <w:autoSpaceDE w:val="false"/>
        <w:rPr/>
      </w:pPr>
      <w:r>
        <w:rPr/>
        <w:t>Итак, самые разнообразные отношения к другому и те, которые характеризуют субъектов затрудненного и незатрудненного общения, располагаются в простран</w:t>
        <w:softHyphen/>
        <w:t>стве трех координат: «дистанция», «позиция», «валент</w:t>
        <w:softHyphen/>
        <w:t>ность». Этот вывод соответствует тем данным, в кото</w:t>
        <w:softHyphen/>
        <w:t>рых представлены описания «генерализованных» невербальных паттернов, включающих отношения, принадлежащие к негативным и позитивным полюсам трех координат (координата «аффиляция» или «вален</w:t>
        <w:softHyphen/>
        <w:t>тность» — притяжение, любовь — ненависть; коорди</w:t>
        <w:softHyphen/>
        <w:t>ната «доминирование — подчинение» или «позиция»; ко</w:t>
        <w:softHyphen/>
        <w:t>ордината «включенность — отсутствие» или «дистанция).</w:t>
      </w:r>
    </w:p>
    <w:p>
      <w:pPr>
        <w:pStyle w:val="Normal"/>
        <w:widowControl w:val="false"/>
        <w:autoSpaceDE w:val="false"/>
        <w:rPr/>
      </w:pPr>
      <w:r>
        <w:rPr/>
        <w:t>Исходя из структуры отношений к другому субъек</w:t>
        <w:softHyphen/>
        <w:t>та затрудненного и незатрудненного общения, его экс</w:t>
        <w:softHyphen/>
        <w:t>прессивный репертуар включает те экспрессивные компоненты, которые входят в структуру его ведущих отношений к другому. Совокупность этих экспрессив</w:t>
        <w:softHyphen/>
        <w:t>ных компонентов устойчива, представляет собой «гене</w:t>
        <w:softHyphen/>
        <w:t>рализованный» невербальный паттерн поведения, в ко</w:t>
        <w:softHyphen/>
        <w:t>тором, как в капле воды, отражены, представлены отношения, характерные для субъекта затрудненного и незатрудненного общения.</w:t>
      </w:r>
    </w:p>
    <w:p>
      <w:pPr>
        <w:pStyle w:val="Normal"/>
        <w:widowControl w:val="false"/>
        <w:autoSpaceDE w:val="false"/>
        <w:rPr/>
      </w:pPr>
      <w:r>
        <w:rPr/>
        <w:t>«Генерализованный» невербальный паттерн субъек</w:t>
        <w:softHyphen/>
        <w:t>та затрудненного общения включает нечастый, неин</w:t>
        <w:softHyphen/>
        <w:t>тенсивный или полностью отсутствующий контакт глаз наряду с интенсивным и продолжительным смотрени</w:t>
        <w:softHyphen/>
        <w:t>ем на партнера, особенно в момент активного комму-ницирования или в тот момент, когда собеседник изла</w:t>
        <w:softHyphen/>
        <w:t>гает негативные, но эмоционально-значимые для него факты; заглядывание в глаза при нежелании другого фиксировать визуальный контакт; взгляд холодный и жесткий. Наблюдается преобладание дисгармоничных (угловатость), напряженных поз, перемежающихся не-</w:t>
      </w:r>
    </w:p>
    <w:p>
      <w:pPr>
        <w:pStyle w:val="Normal"/>
        <w:widowControl w:val="false"/>
        <w:autoSpaceDE w:val="false"/>
        <w:rPr/>
      </w:pPr>
      <w:r>
        <w:rPr/>
        <w:t>адекватным ситуации расслаблением поз; преобладают позы, направленные от партнера, «закрытые» позы, позы «возвышения». Жесты резкие, интенсивные; вы</w:t>
        <w:softHyphen/>
        <w:t>ражено стремление «прятать» руки (в карманы, за спи</w:t>
        <w:softHyphen/>
        <w:t>ну), сжимать кисти рук в кулаки, осуществлять «захват» пространства с помощью позы и жестов; наблюдаются частые прикосновения к себе и к другому. Экспрессия лица соответствует таким состояниям, как презрение, гнев, недоверие, недоброжелательное отношение. Лицо, как правило, напряжено, мимика дисгармонична. Кинесико-такесический репертуар сопровождается постоян</w:t>
        <w:softHyphen/>
        <w:t>ными сбоями в проксемике (дистанция общения то очень длинная, то очень короткая и т. д.).</w:t>
      </w:r>
    </w:p>
    <w:p>
      <w:pPr>
        <w:pStyle w:val="Normal"/>
        <w:widowControl w:val="false"/>
        <w:autoSpaceDE w:val="false"/>
        <w:rPr/>
      </w:pPr>
      <w:r>
        <w:rPr/>
        <w:t>«Генерализованный» невербальный паттерн субъек</w:t>
        <w:softHyphen/>
        <w:t>та незатрудненного общения включает частый, интен</w:t>
        <w:softHyphen/>
        <w:t>сивный визуальный контакт, подчиняющийся правилам в соответствии с ролью коммуникатора и реципиента; наблюдается «свернутый» контакт глаз, частое и быстрое поглядывание на партнера, а также достаточно настойчи</w:t>
        <w:softHyphen/>
        <w:t>вый поиск взгляда партнера; глаза теплые и ласковые. Позы отличаются гармоничностью, они синхронны и идентичны позам партнера; позы являются активными, но в то же время ненапряженными и нерасслабленны</w:t>
        <w:softHyphen/>
        <w:t>ми; они направлены к партнеру. Жесты неинтенсив</w:t>
        <w:softHyphen/>
        <w:t>ные, адекватные ситуации общения. Экспрессия лица выражает дружеское расположение, любопытство, вни</w:t>
        <w:softHyphen/>
        <w:t>мание, доверие. Проксемика регулируется в соответ</w:t>
        <w:softHyphen/>
        <w:t>ствии с ситуацией общения.</w:t>
      </w:r>
    </w:p>
    <w:p>
      <w:pPr>
        <w:pStyle w:val="Normal"/>
        <w:widowControl w:val="false"/>
        <w:autoSpaceDE w:val="false"/>
        <w:rPr/>
      </w:pPr>
      <w:r>
        <w:rPr/>
        <w:t>Данные «генерализованные» невербальные паттер</w:t>
        <w:softHyphen/>
        <w:t>ны общения в каждой ситуации взаимодействия конк</w:t>
        <w:softHyphen/>
        <w:t>ретизируются в соответствии с тем, какое отношение к партнеру занимает ведущее место в иерархии отноше</w:t>
        <w:softHyphen/>
        <w:t>ний субъекта затрудненного и незатрудненного обще</w:t>
        <w:softHyphen/>
        <w:t>ния. Иными словами, описанные «генерализованные» невербальные паттерны могут включать, например, ком</w:t>
        <w:softHyphen/>
        <w:t>плекс экспрессивных элементов, которые указывают на степень враждебности или дружелюбия, на отсутствие или присутствие доверия, на уровень выраженности принятия — непринятия партнера, на степень стремле</w:t>
        <w:softHyphen/>
        <w:t>ния к доминированию, властвованию или подчинению. Итак, на основе невербальных интеракций, кинесико-проксемических паттернов, выражающих отноше</w:t>
        <w:softHyphen/>
        <w:t>ния и взаимоотношения, можно сделать вывод не толь</w:t>
        <w:softHyphen/>
        <w:t>ко о типе общения (затрудненное — незатрудненное общение), но и о типе субъекта общения, воссоздать систему его отношений к другому, следовательно, опре</w:t>
        <w:softHyphen/>
        <w:t>делить его базовые личностные ориентиры.</w:t>
      </w:r>
    </w:p>
    <w:p>
      <w:pPr>
        <w:pStyle w:val="Normal"/>
        <w:widowControl w:val="false"/>
        <w:autoSpaceDE w:val="false"/>
        <w:rPr/>
      </w:pPr>
      <w:r>
        <w:rPr>
          <w:b/>
        </w:rPr>
        <w:t>Глава 4 Процессы, механизмы, феномены познания экспрессии личности в общении</w:t>
      </w:r>
    </w:p>
    <w:p>
      <w:pPr>
        <w:pStyle w:val="Normal"/>
        <w:widowControl w:val="false"/>
        <w:autoSpaceDE w:val="false"/>
        <w:rPr/>
      </w:pPr>
      <w:r>
        <w:rPr>
          <w:b/>
        </w:rPr>
        <w:t>4.1.  Особенности понимания и интерпретации экспрессии личности</w:t>
      </w:r>
    </w:p>
    <w:p>
      <w:pPr>
        <w:pStyle w:val="Normal"/>
        <w:widowControl w:val="false"/>
        <w:autoSpaceDE w:val="false"/>
        <w:rPr/>
      </w:pPr>
      <w:r>
        <w:rPr/>
        <w:t>В рамках психологии социального познания, меж</w:t>
        <w:softHyphen/>
        <w:t>личностного восприятия и понимания уделяется особое внимание определению роли различных компонентов экспрессии человека в формировании представлений о нем. На протяжении всей истории изучения экспрес</w:t>
        <w:softHyphen/>
        <w:t>сии личности с точки зрения психологии общения и познания людьми друг друга исследователи обращают</w:t>
        <w:softHyphen/>
        <w:t>ся к одному и тому же кругу вопросов: насколько точ</w:t>
        <w:softHyphen/>
        <w:t>но можно судить о психологических особенностях че</w:t>
        <w:softHyphen/>
        <w:t>ловека на основе его выразительного поведения; каковы социально-перцептивные механизмы, обеспечи</w:t>
        <w:softHyphen/>
        <w:t>вающие точность понимания другого на основе его экспрессии; какие факторы, условия межличностного общения влияют на адекватность ее интерпретации; какое место занимают экспрессивные характеристики личности в различных социально-перцептивных обра</w:t>
        <w:softHyphen/>
        <w:t>зованиях (эталонах, стереотипах, представлениях), в таких феноменах, как первое впечатление и т. д.</w:t>
      </w:r>
    </w:p>
    <w:p>
      <w:pPr>
        <w:pStyle w:val="Normal"/>
        <w:widowControl w:val="false"/>
        <w:autoSpaceDE w:val="false"/>
        <w:rPr/>
      </w:pPr>
      <w:r>
        <w:rPr/>
        <w:t>Отсутствие ясности в решении ряда проблем затруд</w:t>
        <w:softHyphen/>
        <w:t>няет поиск ответов на поставленные вопросы. Одни проблемы являются традиционными для психологии невербального общения (о них подробно написано в первой главе данной книги), другие порождены особенностями межличностного общения и познания. Среди проблем межличностного общения, имеющих прямое отношение к вопросу об адекватности интерпретации экспрессии личности, следует назвать проблему детер</w:t>
        <w:softHyphen/>
        <w:t>минации социально-перцептивного акта; проблему ус</w:t>
        <w:softHyphen/>
        <w:t>тойчивости-вариабельности смысловой нагрузки в со</w:t>
        <w:softHyphen/>
        <w:t>циально-перцептивном акте в зависимости от культурно-специфических, национальных факторов, ситуации общения, деятельности субъекта; проблему точности межличностного познания и критериев ее измерения; проблему операционализации структуры и содержания результатов, «продуктов» межличностного познания и общения.</w:t>
      </w:r>
    </w:p>
    <w:p>
      <w:pPr>
        <w:pStyle w:val="Normal"/>
        <w:widowControl w:val="false"/>
        <w:autoSpaceDE w:val="false"/>
        <w:rPr/>
      </w:pPr>
      <w:r>
        <w:rPr/>
        <w:t>Названные проблемы как психологии невербально</w:t>
        <w:softHyphen/>
        <w:t>го общения, так и психологии межличностного обще</w:t>
        <w:softHyphen/>
        <w:t>ния составляют небольшую часть общего круга про</w:t>
        <w:softHyphen/>
        <w:t>блем. Вместе с тем решение именно этих вопросов выступает критерием теоретических позиций исследо</w:t>
        <w:softHyphen/>
        <w:t>вателей, выбора методических приемов и интерпрета</w:t>
        <w:softHyphen/>
        <w:t>ции результатов.</w:t>
      </w:r>
    </w:p>
    <w:p>
      <w:pPr>
        <w:pStyle w:val="Normal"/>
        <w:widowControl w:val="false"/>
        <w:autoSpaceDE w:val="false"/>
        <w:rPr/>
      </w:pPr>
      <w:r>
        <w:rPr/>
        <w:t>Традиции изучения социально-перцептивной сторо</w:t>
        <w:softHyphen/>
        <w:t>ны общения складывались под влиянием работ, вы</w:t>
        <w:softHyphen/>
        <w:t>полненных в общепсихологическом и социально-психо</w:t>
        <w:softHyphen/>
        <w:t>логическом планах. В результате многочисленных исследований как одного, так и другого направления, совершенно очевидным стал факт о том, что познающий субъект включает в образ о другом человеке наряду с его физическими, индивидуально-психологическими особен</w:t>
        <w:softHyphen/>
        <w:t>ностями деятельностные, коммуникативные, рефлексив</w:t>
        <w:softHyphen/>
        <w:t>ные характеристики, стремится к интерпретации причин, мотивов поведения, к социально-психологической типи</w:t>
        <w:softHyphen/>
        <w:t>зации. Иными словами, в образах и представлениях о другом человеке отражаются все компоненты структуры личности и характер ее связей с другими людьми в про</w:t>
        <w:softHyphen/>
        <w:t>цессе общения и совместной деятельности.</w:t>
      </w:r>
    </w:p>
    <w:p>
      <w:pPr>
        <w:pStyle w:val="Normal"/>
        <w:widowControl w:val="false"/>
        <w:autoSpaceDE w:val="false"/>
        <w:rPr/>
      </w:pPr>
      <w:r>
        <w:rPr/>
        <w:t>Многие исследователи в качестве основы социально-перцептивных результатов видят общение и совмест</w:t>
        <w:softHyphen/>
        <w:t>ную деятельность. Эти же факторы, как известно, опосредуют становление и развитие личности и, как мож</w:t>
        <w:softHyphen/>
        <w:t>но считать, все формы объективизации ее психологи</w:t>
        <w:softHyphen/>
        <w:t>ческих и социально-психологических особенностей. Экспрессия — это одна из форм объективизации внут</w:t>
        <w:softHyphen/>
        <w:t>реннего мира личности, один из путей ее познания. Она включается в общение как реальность, имеющая само</w:t>
        <w:softHyphen/>
        <w:t>стоятельное значение для социально-перцептивных процессов, и в такой же степени может детерминиро</w:t>
        <w:softHyphen/>
        <w:t>вать содержание социально-перцептивных результатов, как и другие факторы. Вопрос заключается в том, ка</w:t>
        <w:softHyphen/>
        <w:t>кую в психологическом и социально-психологическом планах несет информацию экспрессия человека, с ка</w:t>
        <w:softHyphen/>
        <w:t>кими компонентами личностной структуры она непо</w:t>
        <w:softHyphen/>
        <w:t>средственно связана и каким образом эта связь фикси</w:t>
        <w:softHyphen/>
        <w:t>руется и закрепляется в общении. Для того чтобы ответить на поставленные вопросы, необходимо при</w:t>
        <w:softHyphen/>
        <w:t>знать объективный статус экспрессии, ее неоднознач</w:t>
        <w:softHyphen/>
        <w:t>ную связь с психологическими характеристиками лич</w:t>
        <w:softHyphen/>
        <w:t>ности, наличие широкого психосемантического пространства у экспрессивных знаков, динамику выра</w:t>
        <w:softHyphen/>
        <w:t>жения, представленную в совокупности определенных экспрессивных знаков, организующихся в простран</w:t>
        <w:softHyphen/>
        <w:t>ственно-временные структуры и «непрерывно пере</w:t>
        <w:softHyphen/>
        <w:t>страивающихся» в соответствии с состояниями и отно</w:t>
        <w:softHyphen/>
        <w:t>шениями личности, возникающими по ходу деятельности и общения.</w:t>
      </w:r>
    </w:p>
    <w:p>
      <w:pPr>
        <w:pStyle w:val="Normal"/>
        <w:widowControl w:val="false"/>
        <w:autoSpaceDE w:val="false"/>
        <w:rPr/>
      </w:pPr>
      <w:r>
        <w:rPr/>
        <w:t>Предметом, объектом восприятия, понимания, ин</w:t>
        <w:softHyphen/>
        <w:t>терпретации выступает экспрессия не столько как не</w:t>
        <w:softHyphen/>
        <w:t>что внешнее, объективно данное, а как показатель скрытых для непосредственного наблюдения психичес</w:t>
        <w:softHyphen/>
        <w:t>ких процессов и свойств личности. В этом смысле рас</w:t>
        <w:softHyphen/>
        <w:t>сматривается нами экспрессия в различных вариантах социально-перцептивных процессов Схема видов соци</w:t>
        <w:softHyphen/>
        <w:t>альной перцепции предложена Г. М. Андреевой (7). В ее основу положены противопоставления «личность — группа» относительно субъекта, «личность — группа» относительно объекта и их локализация (внутригруппо-вая и межгрупповая)   Экспрессивное поведение в соответствии со схемой социально-перцептивных процес</w:t>
        <w:softHyphen/>
        <w:t>сов может быть рассмотрено на уровне личности, на уровне малой группы и на уровне большой группы. В первом случае, как показатель психологических особен</w:t>
        <w:softHyphen/>
        <w:t>ностей личности, во втором, как знак процессов, раз</w:t>
        <w:softHyphen/>
        <w:t>ворачивающихся в малой группе, и в третьем случае, как характеристика общности (невербальный этикет, невербальный ритуал, невербальные стереотипы пове</w:t>
        <w:softHyphen/>
        <w:t>дения) . Все три уровня функционирования экспрессив</w:t>
        <w:softHyphen/>
        <w:t>ного невербального поведения являются предметом социально-перцептивного анализа и детерминируют наряду с общением и совместной деятельностью содер</w:t>
        <w:softHyphen/>
        <w:t>жание и структуру социально-перцептивных результа</w:t>
        <w:softHyphen/>
        <w:t>тов. Таким образом, экспрессия человека и экспрессия группы являются критериями классификации социаль</w:t>
        <w:softHyphen/>
        <w:t>но-перцептивных процессов.</w:t>
      </w:r>
    </w:p>
    <w:p>
      <w:pPr>
        <w:pStyle w:val="Normal"/>
        <w:widowControl w:val="false"/>
        <w:autoSpaceDE w:val="false"/>
        <w:rPr/>
      </w:pPr>
      <w:r>
        <w:rPr/>
        <w:t>Социально-перцептивные процессы как внутренняя основа общения связаны с коммуникацией и интеракци</w:t>
        <w:softHyphen/>
        <w:t>ей и в то же время их определяют. Обращение партне</w:t>
        <w:softHyphen/>
        <w:t>ров к психологическому анализу экспрессии предопреде</w:t>
        <w:softHyphen/>
        <w:t>лено самим фактом общения и совместной деятельности. В этой связи превращение экспрессии в знаки определен</w:t>
        <w:softHyphen/>
        <w:t>ных состояний и намерений человека и группы зависит от тех функций, которые выполняет экспрессивное пове</w:t>
        <w:softHyphen/>
        <w:t>дение в общении и межличностном познании.</w:t>
      </w:r>
    </w:p>
    <w:p>
      <w:pPr>
        <w:pStyle w:val="Normal"/>
        <w:widowControl w:val="false"/>
        <w:autoSpaceDE w:val="false"/>
        <w:rPr/>
      </w:pPr>
      <w:r>
        <w:rPr/>
        <w:t>О необходимости исходить при изучении экспрес</w:t>
        <w:softHyphen/>
        <w:t>сивного поведения в межличностном познании из его функций говорит уже то обстоятельство, что исследо</w:t>
        <w:softHyphen/>
        <w:t>ватели, далекие от такого взгляда, тем не менее вносят в его определение функциональную специфику. Но дело не только в этом, айв том, что выразительные движения и их связь с внутренним миром человека может быть понята лишь по их действию на развора</w:t>
        <w:softHyphen/>
        <w:t>чивающееся общение. Сказанное не означает, что от</w:t>
        <w:softHyphen/>
        <w:t>сутствуют объективные, независимые от общения и совместной деятельности связи между экспрессивным поведением и психологическими особенностями лично</w:t>
        <w:softHyphen/>
        <w:t>сти Из сказанного следует, что объективно существующие связи между экспрессией и психологическими особенностями личности могут менять свой психологи</w:t>
        <w:softHyphen/>
        <w:t>ческий смысл с изменением их функций в общении.</w:t>
      </w:r>
    </w:p>
    <w:p>
      <w:pPr>
        <w:pStyle w:val="Normal"/>
        <w:widowControl w:val="false"/>
        <w:autoSpaceDE w:val="false"/>
        <w:rPr/>
      </w:pPr>
      <w:r>
        <w:rPr/>
        <w:t>В межличностном общении решение социально-пер</w:t>
        <w:softHyphen/>
        <w:t>цептивных задач, в частности, определения на основе экспрессии психологических особенностей личности, осложняется избирательным отношением к сигналам, поступающим от другого человека, активным влияни</w:t>
        <w:softHyphen/>
        <w:t>ем на социально-перцептивный процесс сформировав</w:t>
        <w:softHyphen/>
        <w:t>шихся личностных образований, а также социально-перцептивных феноменов (установок, стереотипов, образов). Их актуализация безусловно детерминирова</w:t>
        <w:softHyphen/>
        <w:t>на разворачивающимся общением, но очевидно и то, что структура и содержание результатов социально-перцептивного акта ограничены личностными особен</w:t>
        <w:softHyphen/>
        <w:t>ностями субъектов общения и теми социально-перцеп</w:t>
        <w:softHyphen/>
        <w:t>тивными «продуктами», которые включаются в общение как «некоторая реальность, имеющая самосто</w:t>
        <w:softHyphen/>
        <w:t>ятельное значение» (131. С. 154). Закономерно ожидать в этой связи существования широких структурно-со</w:t>
        <w:softHyphen/>
        <w:t>держательных изменений в образах, представлениях, интерпретациях экспрессии, возникающих под влияни</w:t>
        <w:softHyphen/>
        <w:t>ем сложившихся у субъектов познания эталонов, ин</w:t>
        <w:softHyphen/>
        <w:t>терпретационных схем и т. д. Структура и содержание этих эталонов и схем актуализируется в результате воз</w:t>
        <w:softHyphen/>
        <w:t>действия экспрессии, но само их формирование явля</w:t>
        <w:softHyphen/>
        <w:t>ется результатом всего опыта общения и познания людьми друг друга.</w:t>
      </w:r>
    </w:p>
    <w:p>
      <w:pPr>
        <w:pStyle w:val="Normal"/>
        <w:widowControl w:val="false"/>
        <w:autoSpaceDE w:val="false"/>
        <w:rPr/>
      </w:pPr>
      <w:r>
        <w:rPr/>
        <w:t>Итак, социально-перцептивный подход к экспрессии человека предполагает обращение к ней как: 1) к явле</w:t>
        <w:softHyphen/>
        <w:t>нию, имеющему прямое отношение к психологическим особенностям личности и социально-психологическим параметрам группового поведения; 2) как к явлению объективному, наделенному самостоятельным значени</w:t>
        <w:softHyphen/>
        <w:t>ем в общении; 3) как к феномену, детерминирующему содержание и структуру социально-перцептивных ре</w:t>
        <w:softHyphen/>
        <w:t>зультатов; 4) как к явлению, актуализирующему этало</w:t>
        <w:softHyphen/>
        <w:t>ны, стереотипы, интерпретационные схемы, сложившиеся у личности, и входящему в структуру различных социально-перцептивных образований в качестве пока</w:t>
        <w:softHyphen/>
        <w:t>зателя внутреннего мира личности, ее отношений во внутригрупповом общении; 5) как к феномену, позна</w:t>
        <w:softHyphen/>
        <w:t>ние которого в общении людей опосредовано личностно-ситуативными и другими культурно-психологичес</w:t>
        <w:softHyphen/>
        <w:t>кими образованиями.</w:t>
      </w:r>
    </w:p>
    <w:p>
      <w:pPr>
        <w:pStyle w:val="Normal"/>
        <w:widowControl w:val="false"/>
        <w:autoSpaceDE w:val="false"/>
        <w:rPr/>
      </w:pPr>
      <w:r>
        <w:rPr/>
        <w:t>Интерпретация и понимание, распознание, опозна</w:t>
        <w:softHyphen/>
        <w:t>ние невербального поведения, экспрессии как основ</w:t>
        <w:softHyphen/>
        <w:t>ные социально-перцептивные процессы и механизмы социального познания являются одной из мало изучен</w:t>
        <w:softHyphen/>
        <w:t>ных проблем социальной психологии, несмотря на то, что первые экспериментальные работы, выполненные в этой области психологии, включали изучение особен</w:t>
        <w:softHyphen/>
        <w:t>ностей распознания психологических характеристик личности на основе ее невербального поведения, экс</w:t>
        <w:softHyphen/>
        <w:t>прессии.</w:t>
      </w:r>
    </w:p>
    <w:p>
      <w:pPr>
        <w:pStyle w:val="Normal"/>
        <w:widowControl w:val="false"/>
        <w:autoSpaceDE w:val="false"/>
        <w:rPr/>
      </w:pPr>
      <w:r>
        <w:rPr/>
        <w:t>Проблема понимания, интерпретации принадлежит к числу таких междисциплинарных проблем, которые вследствие своей сложности и многогранности, являют</w:t>
        <w:softHyphen/>
        <w:t>ся предметом анализа во многих областях научного познания. В психологии общения в связи с социально-перцептивной деятельностью субъектов проблема ин</w:t>
        <w:softHyphen/>
        <w:t>терпретации, понимания была поставлена в 60-е годы А. А. Бодалевым (25), новые пути ее решения были пред</w:t>
        <w:softHyphen/>
        <w:t>ложены Г. М. Андреевой (116) в 70-е годы. В течение по</w:t>
        <w:softHyphen/>
        <w:t>следнего десятилетия проблема понимания как пробле</w:t>
        <w:softHyphen/>
        <w:t>ма психологии общения разрабатывается В. В. Знаковым (50), а также ее новые аспекты представлены в психоло</w:t>
        <w:softHyphen/>
        <w:t>гии социального познания (8).</w:t>
      </w:r>
    </w:p>
    <w:p>
      <w:pPr>
        <w:pStyle w:val="Normal"/>
        <w:widowControl w:val="false"/>
        <w:autoSpaceDE w:val="false"/>
        <w:rPr/>
      </w:pPr>
      <w:r>
        <w:rPr/>
        <w:t>Обсуждая проблему понимания людьми друг друга, как правило, касаются таких явлений, как восприятие, распознание, интерпретация, оценка, предсказание дей</w:t>
        <w:softHyphen/>
        <w:t>ствий, поступков, поведения другого человека. За вре</w:t>
        <w:softHyphen/>
        <w:t>мя исследования проблемы понимания сложился ряд представлений о том, как осуществляется проникнове</w:t>
        <w:softHyphen/>
        <w:t>ние во внутренний мир другого человека. В качестве различных основ понимания или его отдельных видов рассматриваются эмпатия, имитирование, подражание, проецирование своих чувств, состояний на другого че</w:t>
        <w:softHyphen/>
        <w:t>ловека, рефлексия, помещение себя на место другого, анализ ситуации общения и речевого поведения обща</w:t>
        <w:softHyphen/>
        <w:t>ющихся.</w:t>
      </w:r>
    </w:p>
    <w:p>
      <w:pPr>
        <w:pStyle w:val="Normal"/>
        <w:widowControl w:val="false"/>
        <w:autoSpaceDE w:val="false"/>
        <w:rPr/>
      </w:pPr>
      <w:r>
        <w:rPr/>
        <w:t>Для психологии общения является традиционным рассмотрение интерпретации в связи с пониманием личности партнера. Термин «интерпретация» употреб</w:t>
        <w:softHyphen/>
        <w:t>ляется чаще всего тогда, когда речь идет о восприятии действий, поступков, различных элементов структуры экспрессивного, невербального поведения. С интерпре</w:t>
        <w:softHyphen/>
        <w:t>тацией поведения, деятельности познаваемой личности, с установлением на этой основе устойчивых характери</w:t>
        <w:softHyphen/>
        <w:t>стик соотносится адекватность понимания. В целом по</w:t>
        <w:softHyphen/>
        <w:t>нимание более высокого уровня рассматривается как производная от интерпретации субъектом поведения личности, сопровождающейся проникновением в сущ</w:t>
        <w:softHyphen/>
        <w:t>ность ее устойчивых свойств и непреходящих состояний.</w:t>
      </w:r>
    </w:p>
    <w:p>
      <w:pPr>
        <w:pStyle w:val="Normal"/>
        <w:widowControl w:val="false"/>
        <w:autoSpaceDE w:val="false"/>
        <w:rPr/>
      </w:pPr>
      <w:r>
        <w:rPr/>
        <w:t>Вместе с этим специфика понимания, интерпретации экспрессивного поведения в общении фактически не обсуждается, несмотря на то, что в конкретных иссле</w:t>
        <w:softHyphen/>
        <w:t>дованиях термины «понимание», «интерпретация» встречаются довольно часто. Одной из причин такого отношения к проблеме интерпретации в контексте пси</w:t>
        <w:softHyphen/>
        <w:t>хологии экспрессивного поведения является то, что усилия исследователей, главным образом, направлены на поиск однозначных связей между экспрессией лица и психическими состояниями человека. Такой подход как бы не предполагает обращения к интерпретации, которая, как известно, в гуманитарных науках сводит</w:t>
        <w:softHyphen/>
        <w:t>ся к разнообразным формам толкования, трактовки, перевода содержания того или иного явления в систе</w:t>
        <w:softHyphen/>
        <w:t>му образов, наглядных представлений и наделяется ре</w:t>
        <w:softHyphen/>
        <w:t>дукцией к личному опыту, субъективному мнению.</w:t>
      </w:r>
    </w:p>
    <w:p>
      <w:pPr>
        <w:pStyle w:val="Normal"/>
        <w:widowControl w:val="false"/>
        <w:autoSpaceDE w:val="false"/>
        <w:rPr/>
      </w:pPr>
      <w:r>
        <w:rPr/>
        <w:t>Как уже отмечалось, особенности истолкования эк</w:t>
        <w:softHyphen/>
        <w:t>спрессии изучаются в связи с восприятием экспрессии лица, но без учета трудностей ее кодирования, практи</w:t>
        <w:softHyphen/>
        <w:t>чески не касаясь проблемы включенности ее в качестве компонента в психические состояния человека и его отношения, не относясь к вопросу об устойчивости — вариативности структуры экспрессии, ее индивидуаль</w:t>
        <w:softHyphen/>
        <w:t>ности — типичности.</w:t>
      </w:r>
    </w:p>
    <w:p>
      <w:pPr>
        <w:pStyle w:val="Normal"/>
        <w:widowControl w:val="false"/>
        <w:autoSpaceDE w:val="false"/>
        <w:rPr/>
      </w:pPr>
      <w:r>
        <w:rPr/>
        <w:t>Наряду с этими ограничениями, сложившимися в результате преимущественного исследования мимики в качестве показателя состояний человека, существуют и другие, влияющие на изучение проблемы понимания, интерпретации экспрессивного, невербального поведе</w:t>
        <w:softHyphen/>
        <w:t>ния. К ним следует отнести, в первую очередь, недоста</w:t>
        <w:softHyphen/>
        <w:t>точную теоретическую проработку проблемы понима</w:t>
        <w:softHyphen/>
        <w:t>ния, интерпретации относительно такого сложного феномена, каким предстает экспрессия личности. В конкретных исследованиях наблюдаются отождествле</w:t>
        <w:softHyphen/>
        <w:t>ние восприятия, понимания, интерпретации или сведе</w:t>
        <w:softHyphen/>
        <w:t>ние этого явления к поиску жестких связей между эк</w:t>
        <w:softHyphen/>
        <w:t>спрессией и психологическими характеристиками личности, что снимает саму проблему интерпретации или сводит ее к узкому аспекту — декодированию.</w:t>
      </w:r>
    </w:p>
    <w:p>
      <w:pPr>
        <w:pStyle w:val="Normal"/>
        <w:widowControl w:val="false"/>
        <w:autoSpaceDE w:val="false"/>
        <w:rPr/>
      </w:pPr>
      <w:r>
        <w:rPr/>
        <w:t>«Кибернетический» подход к интерпретации поведе</w:t>
        <w:softHyphen/>
        <w:t>ния, действий, поступков человека критикуется в соци</w:t>
        <w:softHyphen/>
        <w:t>альной психологии как не соответствующий требовани</w:t>
        <w:softHyphen/>
        <w:t>ям межличностной коммуникации. Данный подход противоречит также тем представлениям об интерпре</w:t>
        <w:softHyphen/>
        <w:t>тации и понимании, которые сложились в философии, общей психологии, психолингвистике и в самой психо</w:t>
        <w:softHyphen/>
        <w:t>логии межличностного познания. Сведение интерпре</w:t>
        <w:softHyphen/>
        <w:t>тации к декодированию не соответствует природе са</w:t>
        <w:softHyphen/>
        <w:t>мого экспрессивного, невербального поведения, его особому психосемиотическому статусу, тому, что в об</w:t>
        <w:softHyphen/>
        <w:t>щении оно всегда представлено другому и функциони</w:t>
        <w:softHyphen/>
        <w:t>рует, главным образом, для него: «... мы сплошь и ря</w:t>
        <w:softHyphen/>
        <w:t>дом производим то или иное выразительное движение именно потому, что, как мы знаем, оно имеет опреде</w:t>
        <w:softHyphen/>
        <w:t>ленное значение для других» (158. С. 400). Но из этого не следует, что круг «психологических значений» экс</w:t>
        <w:softHyphen/>
        <w:t>прессии является определенным. Наоборот, зависи</w:t>
        <w:softHyphen/>
        <w:t>мость выбора «значения» экспрессии от ситуации общения, от позиции в ней «другого» делает неизбежным процесс актуализации интерпретационных процессов, обладающих качеством бесконечности, незавершенно</w:t>
        <w:softHyphen/>
        <w:t>сти, многозначности.</w:t>
      </w:r>
    </w:p>
    <w:p>
      <w:pPr>
        <w:pStyle w:val="Normal"/>
        <w:widowControl w:val="false"/>
        <w:autoSpaceDE w:val="false"/>
        <w:rPr/>
      </w:pPr>
      <w:r>
        <w:rPr/>
        <w:t>В современных исследованиях сложился ряд направ</w:t>
        <w:softHyphen/>
        <w:t>лений исследования интерпретации: интерпретация рассматривается как структурный элемент понимания; понимание включается в качестве элемента в структу</w:t>
        <w:softHyphen/>
        <w:t>ру интерпретации; интерпретация и понимание отож</w:t>
        <w:softHyphen/>
        <w:t>дествляются. Дискуссия о критериях, основаниях раз</w:t>
        <w:softHyphen/>
        <w:t>деления интерпретации и понимания ведется продолжительное время. Несмотря на это, данный воп</w:t>
        <w:softHyphen/>
        <w:t>рос не имеет однозначного ответа. В философско-психологических работах интерпретация рассматривается как неотъемлемый компонент человеческой деятельно</w:t>
        <w:softHyphen/>
        <w:t>сти, глобальный мыслительный процесс, абстрактно-ло</w:t>
        <w:softHyphen/>
        <w:t>гический уровень познания.</w:t>
      </w:r>
    </w:p>
    <w:p>
      <w:pPr>
        <w:pStyle w:val="Normal"/>
        <w:widowControl w:val="false"/>
        <w:autoSpaceDE w:val="false"/>
        <w:rPr/>
      </w:pPr>
      <w:r>
        <w:rPr/>
        <w:t>С. Л. Рубинштейн (159), анализируя стадии развития наблюдения (в межличностном общении наблюдение за поведением человека входит составной частью в соци</w:t>
        <w:softHyphen/>
        <w:t>ально-перцептивную деятельность), определил их как ступени интерпретации и само наблюдение представил в качестве интерпретирующего восприятия. Виды ин</w:t>
        <w:softHyphen/>
        <w:t>терпретации связываются им с глубиной познаватель</w:t>
        <w:softHyphen/>
        <w:t>ного проникновения в содержание и на этой основе выделяются «уподобляющая интерпретация» и «умоза</w:t>
        <w:softHyphen/>
        <w:t>ключающая». Последний вид интерпретации представ</w:t>
        <w:softHyphen/>
        <w:t>ляет интерес для психологии экспрессивного поведе</w:t>
        <w:softHyphen/>
        <w:t>ния, так как «умозаключающая» интерпретация опирается, с одной стороны, на внешние, чувственно данные свойства и связи, а с другой стороны, раскрыва</w:t>
        <w:softHyphen/>
        <w:t>ет чувственно не данные, внутренние свойства явлений.</w:t>
      </w:r>
    </w:p>
    <w:p>
      <w:pPr>
        <w:pStyle w:val="Normal"/>
        <w:widowControl w:val="false"/>
        <w:autoSpaceDE w:val="false"/>
        <w:rPr/>
      </w:pPr>
      <w:r>
        <w:rPr/>
        <w:t>Подход к интерпретации как процессу установления всей иерархии смысловых связей разрабатывается мно</w:t>
        <w:softHyphen/>
        <w:t>гими исследователями. В контексте психологии меж</w:t>
        <w:softHyphen/>
        <w:t>личностного познания В. Н. Панферов (135) трактует интерпретацию как установление связей между объек</w:t>
        <w:softHyphen/>
        <w:t>тными и субъектными свойствами человека.</w:t>
      </w:r>
    </w:p>
    <w:p>
      <w:pPr>
        <w:pStyle w:val="Normal"/>
        <w:widowControl w:val="false"/>
        <w:autoSpaceDE w:val="false"/>
        <w:rPr/>
      </w:pPr>
      <w:r>
        <w:rPr/>
        <w:t>С точки зрения функционирования интерпретация представляет создание, корректировку и применение определенных «интерпретационных матриц». Результи</w:t>
        <w:softHyphen/>
        <w:t>рующим моментом интерпретации выступает понима</w:t>
        <w:softHyphen/>
        <w:t>ние — непонимание (14, 47, 75, 82). Последняя характе</w:t>
        <w:softHyphen/>
        <w:t>ристика интерпретации чрезвычайно важна для понимания специфики интерпретации экспрессии. Как правило, субъект в процессе общения не обнаружива</w:t>
        <w:softHyphen/>
        <w:t>ет все связи между экспрессивным поведением и пси</w:t>
        <w:softHyphen/>
        <w:t>хологическими особенностями личности, следователь</w:t>
        <w:softHyphen/>
        <w:t>но, определенная степень неполноты интерпретации ее неадекватности является закономерной характеристи</w:t>
        <w:softHyphen/>
        <w:t>кой интерпретации. Таким образом, понимание — не</w:t>
        <w:softHyphen/>
        <w:t>понимание личности партнера — это не отсутствие интерпретации его поведения, а следствие ее опреде</w:t>
        <w:softHyphen/>
        <w:t>ленных структурных и содержательных особенностей. Именно поэтому В. Н. Панферов, намечая основные вопросы исследования интерпретации в социальной психологии, на первое место поставил вопросы, каса</w:t>
        <w:softHyphen/>
        <w:t>ющиеся определения ее структуры и содержания.</w:t>
      </w:r>
    </w:p>
    <w:p>
      <w:pPr>
        <w:pStyle w:val="Normal"/>
        <w:widowControl w:val="false"/>
        <w:autoSpaceDE w:val="false"/>
        <w:rPr/>
      </w:pPr>
      <w:r>
        <w:rPr/>
        <w:t>Если рассматривать невербальное, экспрессивное поведение как «потенциальный текст», то вырисовыва</w:t>
        <w:softHyphen/>
        <w:t>ется зависимость интерпретации как от особенностей самого текста, так и от возможностей субъекта интер</w:t>
        <w:softHyphen/>
        <w:t>претации. «Изучая человека, — писал М. М. Бахтин, — мы повсюду ищем и находим знаки, стараемся понять их значение» (18. С. 135). Но нельзя понять физические действия, человеческие поступки, которые М. М. Бахтин определил как потенциальный текст, вне его возможно</w:t>
        <w:softHyphen/>
        <w:t>го (воссоздаваемого нами) знакового выражения, т. е. не интерпретируя его. Особенно часто ставится вопрос о роли интерпретатора в психолингвистике, где принят подход к тексту как к знаку, который предполагает на</w:t>
        <w:softHyphen/>
        <w:t>личие истолкователя и по самой своей природе рассчи</w:t>
        <w:softHyphen/>
        <w:t>тан на интерпретацию и через нее на поведенческую реакцию. Успех интерпретационной деятельности субъекта, как показали исследования Т. М. Дридзе (49), определяется мерой его приобщенности к языку текста.</w:t>
      </w:r>
    </w:p>
    <w:p>
      <w:pPr>
        <w:pStyle w:val="Normal"/>
        <w:widowControl w:val="false"/>
        <w:autoSpaceDE w:val="false"/>
        <w:rPr/>
      </w:pPr>
      <w:r>
        <w:rPr/>
        <w:t>Еще более определенно об этом высказывается А. А. Брудный, который считает, что для адекватного по</w:t>
        <w:softHyphen/>
        <w:t>нимания текста должен в памяти конкретного индиви</w:t>
        <w:softHyphen/>
        <w:t>да «находиться тезаурус — связный набор сведений, способных к актуализации в процессе чтения» (26. С. 166). Исходя из вышеприведенных работ, интерпретирую</w:t>
        <w:softHyphen/>
        <w:t>щая деятельность субъектов общения обусловлена тем, насколько они овладели тезаурусом психологических значений невербального экспрессивного поведения.</w:t>
      </w:r>
    </w:p>
    <w:p>
      <w:pPr>
        <w:pStyle w:val="Normal"/>
        <w:widowControl w:val="false"/>
        <w:autoSpaceDE w:val="false"/>
        <w:rPr/>
      </w:pPr>
      <w:r>
        <w:rPr/>
        <w:t>Интерпретационные возможности субъекта проявля</w:t>
        <w:softHyphen/>
        <w:t>ются также в быстроте актуализации и установления ассоциативных связей, в умении актуализировать все относящееся к невербальному поведению как своеоб</w:t>
        <w:softHyphen/>
        <w:t>разному тексту. В них представлен общественный и личный опыт субъекта общения в установлении связей между поведением и психологическими характеристи</w:t>
        <w:softHyphen/>
        <w:t>ками человека (169). В целом, вслед за В. Н. Панферо</w:t>
        <w:softHyphen/>
        <w:t>вым можно рассматривать интерпретацию невербаль</w:t>
        <w:softHyphen/>
        <w:t>ного поведения в межличностном общении как реализацию связи воспринятых элементов — знаков с их семантическим содержанием, которое усвоено вос</w:t>
        <w:softHyphen/>
        <w:t>принимающим человеком. В. А. Лекторский также фор</w:t>
        <w:softHyphen/>
        <w:t>мирует представление о понимании как результате рас</w:t>
        <w:softHyphen/>
        <w:t>шифровки смыслового содержания того или иного продукта человеческой деятельности. Он ставит в центр проблемы вопрос о взаимоотношении познания, прак</w:t>
        <w:softHyphen/>
        <w:t>тической деятельности и общения, о взаимоотношении коллективного и индивидуального знания (105).</w:t>
      </w:r>
    </w:p>
    <w:p>
      <w:pPr>
        <w:pStyle w:val="Normal"/>
        <w:widowControl w:val="false"/>
        <w:autoSpaceDE w:val="false"/>
        <w:rPr/>
      </w:pPr>
      <w:r>
        <w:rPr/>
        <w:t>В современной философии понимание рассматрива</w:t>
        <w:softHyphen/>
        <w:t>ется как аспект духовно-практической деятельности человека, как «акт представления смысла того либо иного феномена» (47. С. 35). Понимание трактуется также как некоторое качество, «субстанция» межлич</w:t>
        <w:softHyphen/>
        <w:t>ностного общения, как способ связи с бытием, в част</w:t>
        <w:softHyphen/>
        <w:t>ности, с самим общением и деятельностью. Основой для актов понимания выступает смысловой потенциал окружающего мира, сформировавшийся в процессе общения и совместной деятельности. С. Б. Крымов прямо пишет, что понимание «оказывается функцией со</w:t>
        <w:softHyphen/>
        <w:t>вместной, коллективной деятельности, в которой исход</w:t>
        <w:softHyphen/>
        <w:t>ный текст не просто копируется, но реконструируется в контексте всеобщего опыта» (82. С. 44).</w:t>
      </w:r>
    </w:p>
    <w:p>
      <w:pPr>
        <w:pStyle w:val="Normal"/>
        <w:widowControl w:val="false"/>
        <w:autoSpaceDE w:val="false"/>
        <w:rPr/>
      </w:pPr>
      <w:r>
        <w:rPr/>
        <w:t>Особенность понимания, его отличие от других по</w:t>
        <w:softHyphen/>
        <w:t>знавательных процедур заключается также и в том, что оно связано не только с общими, но и с уникальными ситуациями и ориентировано на сохранение «подлин</w:t>
        <w:softHyphen/>
        <w:t>ности» понимаемого разнообразия. Существенным моментом понимания, его главной сутью является, по мнению Ю. К. Корнилова, познавательное взаимодей</w:t>
        <w:softHyphen/>
        <w:t>ствие системы наших знаний и поступающей инфор</w:t>
        <w:softHyphen/>
        <w:t>мации (75). Такое познавательное взаимодействие в контексте межличностного общения превращает пони</w:t>
        <w:softHyphen/>
        <w:t>мание в специфическую форму, реализующую отноше</w:t>
        <w:softHyphen/>
        <w:t>ние «субъект — субъект» (19). Она нашла выражение в определении понимания как процедуры осмысления, выявления и реконструкции смысла, а также смысло-образования (43). Понимание носит творческий харак</w:t>
        <w:softHyphen/>
        <w:t>тер, оно диалогично и определяется активно-деятельно-стной позицией понимающего. Одним из проявлений активно-деятельностной позиции понимающего являет</w:t>
        <w:softHyphen/>
        <w:t>ся привнесение субъективных оттенков, включение в процесс понимания моментов интерпретации (164). Таким образом, в вышеизложенных представлениях о понимании одно из главных мест отводится процессу интерпретации постольку, поскольку наполнение смыс</w:t>
        <w:softHyphen/>
        <w:t>лом того, что понимается, фактически невозможно без этой процедуры. В то же время культура, социальная среда очерчивают «пространство» понимания и соот</w:t>
        <w:softHyphen/>
        <w:t>ветственно направление и содержание интерпретации. Под «пространством» понимания и интерпретации под</w:t>
        <w:softHyphen/>
        <w:t>разумевается «багаж очевидностей», считающихся до</w:t>
        <w:softHyphen/>
        <w:t>статочными в ту или иную эпоху для обеспечения ин</w:t>
        <w:softHyphen/>
        <w:t>терсубъективности герменевтического процесса» (47. С. 45). О зависимости понимания человека, следователь</w:t>
        <w:softHyphen/>
        <w:t>но, и интерпретации его поведения от сложившихся в обществе представлений о сущности человека пишет</w:t>
      </w:r>
    </w:p>
    <w:p>
      <w:pPr>
        <w:pStyle w:val="Normal"/>
        <w:widowControl w:val="false"/>
        <w:autoSpaceDE w:val="false"/>
        <w:rPr/>
      </w:pPr>
      <w:r>
        <w:rPr/>
        <w:t>B. У. Бабушкин (14); указывает на этот факт социально</w:t>
        <w:softHyphen/>
        <w:t>го познания Г. М. Андреева (8); упоминает А. А. Бода-лев (25), рассматривая конкретные примеры интерпре</w:t>
        <w:softHyphen/>
        <w:t>тации внешности людей. В этой связи понимание другого человека — это всегда синтез непосредствен</w:t>
        <w:softHyphen/>
        <w:t>ных данных об объекте, существующей в обществе кон</w:t>
        <w:softHyphen/>
        <w:t>цептуальной схемы и предварительных знаний конкрет</w:t>
        <w:softHyphen/>
        <w:t>ной личности.</w:t>
      </w:r>
    </w:p>
    <w:p>
      <w:pPr>
        <w:pStyle w:val="Normal"/>
        <w:widowControl w:val="false"/>
        <w:autoSpaceDE w:val="false"/>
        <w:rPr/>
      </w:pPr>
      <w:r>
        <w:rPr/>
        <w:t>В теоретическом плане явления интерпретации и понимания разводятся в ряде работ на основе критери</w:t>
        <w:softHyphen/>
        <w:t>ев объективности-субъективности, однозначности-мно</w:t>
        <w:softHyphen/>
        <w:t>гозначности (155, 164). М. М. Бахтин писал, что пони</w:t>
        <w:softHyphen/>
        <w:t>мание — это «правильное отражение, отражения» (18.</w:t>
      </w:r>
    </w:p>
    <w:p>
      <w:pPr>
        <w:pStyle w:val="Normal"/>
        <w:widowControl w:val="false"/>
        <w:autoSpaceDE w:val="false"/>
        <w:rPr/>
      </w:pPr>
      <w:r>
        <w:rPr/>
        <w:t>C.  26). По своим задачам понимание является реконст</w:t>
        <w:softHyphen/>
        <w:t>рукцией постигаемого содержания в системе интер</w:t>
        <w:softHyphen/>
        <w:t>субъективных, общезначимых, очевидных оснований (47). Интерпретация — это всегда привнесение лично</w:t>
        <w:softHyphen/>
        <w:t>стного опыта и она строится на актуализации тех свя</w:t>
        <w:softHyphen/>
        <w:t>зей, которые сформировались у субъекта понимания. Поэтому в определении интерпретации акцент перено</w:t>
        <w:softHyphen/>
        <w:t>сится с особенностей объекта на самого субъекта (164), в ней заложен акт самоопределения в отношении об</w:t>
        <w:softHyphen/>
        <w:t>щения и личности другого человека. Для интерпретации является характерным приписывание смыслов и значе</w:t>
        <w:softHyphen/>
        <w:t>ний для понимания, поиск того единственного значе</w:t>
        <w:softHyphen/>
        <w:t>ния, в котором раскрывается суть явления.</w:t>
      </w:r>
    </w:p>
    <w:p>
      <w:pPr>
        <w:pStyle w:val="Normal"/>
        <w:widowControl w:val="false"/>
        <w:autoSpaceDE w:val="false"/>
        <w:rPr/>
      </w:pPr>
      <w:r>
        <w:rPr/>
        <w:t>Думается, что четкое противопоставление интерпре</w:t>
        <w:softHyphen/>
        <w:t>тации и понимания возможно в теоретическом плане. В непосредственном, межличностном общении диффе</w:t>
        <w:softHyphen/>
        <w:t>ренциация этих феноменов затруднена тем, что как понимание, так и интерпретация являются персонифи</w:t>
        <w:softHyphen/>
        <w:t>цированными процессами, представляющими единство интеллектуального и эмоционального компонентов, как одно, так и другое входит в систему личностного зна</w:t>
        <w:softHyphen/>
        <w:t>ния, включающего оценочные компоненты.</w:t>
      </w:r>
    </w:p>
    <w:p>
      <w:pPr>
        <w:pStyle w:val="Normal"/>
        <w:widowControl w:val="false"/>
        <w:autoSpaceDE w:val="false"/>
        <w:rPr/>
      </w:pPr>
      <w:r>
        <w:rPr/>
        <w:t>Интерес к проблеме интерпретации усилился в пси</w:t>
        <w:softHyphen/>
        <w:t>хологии межличностного общения в связи с изучени</w:t>
        <w:softHyphen/>
        <w:t>ем одного из механизмов социальной перцепции атрибуции. Атрибуция трактуется как интерпретация, приписывание причин поведения партнера. В последнее время атрибутивные процессы рассматриваются не только в связи с интерпретацией личностных черт вос</w:t>
        <w:softHyphen/>
        <w:t>принимаемого человека, его состояний, характерологи</w:t>
        <w:softHyphen/>
        <w:t>ческих и индивидуальных особенностей. Таким образом, представление об интерпретации углубляется, расширя</w:t>
        <w:softHyphen/>
        <w:t>ется за счет определения ее различных содержательных планов (причины поведения, качества личности, состояния и т. д.). Видимо, разделить виды интерпретаций в соответствии с теми или иными характеристиками лич</w:t>
        <w:softHyphen/>
        <w:t>ности и ее поведения возможно только в специально организованном эксперименте. В реальном общении интерпретация захватывает различные проявления лич</w:t>
        <w:softHyphen/>
        <w:t>ности и в связи с этим, с точки зрения ее психологи</w:t>
        <w:softHyphen/>
        <w:t>ческого содержания, является многозначной.</w:t>
      </w:r>
    </w:p>
    <w:p>
      <w:pPr>
        <w:pStyle w:val="Normal"/>
        <w:widowControl w:val="false"/>
        <w:autoSpaceDE w:val="false"/>
        <w:rPr/>
      </w:pPr>
      <w:r>
        <w:rPr/>
        <w:t>Существенным моментом, сближающим представле</w:t>
        <w:softHyphen/>
        <w:t>ние об интерпретации в социальной психологии с ее философским толкованием, является указание на ее «пристрастность», зависимость от компонентов обще</w:t>
        <w:softHyphen/>
        <w:t>ния и совместной деятельности. Эта особенность интер</w:t>
        <w:softHyphen/>
        <w:t>претации, с одной стороны, сближает ее с пониманием по линии персонифицированности обоих процессов и в то же время отдаляет, так как наличие в интерпрета</w:t>
        <w:softHyphen/>
        <w:t>ции «приписывания-пристрастности» как бы и не пред</w:t>
        <w:softHyphen/>
        <w:t>полагает обязательной точности.</w:t>
      </w:r>
    </w:p>
    <w:p>
      <w:pPr>
        <w:pStyle w:val="Normal"/>
        <w:widowControl w:val="false"/>
        <w:autoSpaceDE w:val="false"/>
        <w:rPr/>
      </w:pPr>
      <w:r>
        <w:rPr/>
        <w:t>Интерпретация содержит в себе личностные опреде</w:t>
        <w:softHyphen/>
        <w:t>ления одного человека другим, выражает отношение субъекта к объекту суждения. Интерпретация как не</w:t>
        <w:softHyphen/>
        <w:t>обходимый момент понимания входит в его структуру в виде личностных схем значений объектов и отража</w:t>
        <w:softHyphen/>
        <w:t>ет в большей степени опыт субъекта познания. Поня</w:t>
        <w:softHyphen/>
        <w:t>тие «интерпретация» предполагает большую меру субъективизма и произвола, чем другие явления, вхо</w:t>
        <w:softHyphen/>
        <w:t>дящие в процесс познания человека человеком. Содер</w:t>
        <w:softHyphen/>
        <w:t>жание интерпретации детерминировано отношениями, взаимоотношениями субъектов общения, которые за</w:t>
        <w:softHyphen/>
        <w:t>крепляются в результате совместной деятельности.</w:t>
      </w:r>
    </w:p>
    <w:p>
      <w:pPr>
        <w:pStyle w:val="Normal"/>
        <w:widowControl w:val="false"/>
        <w:autoSpaceDE w:val="false"/>
        <w:rPr/>
      </w:pPr>
      <w:r>
        <w:rPr/>
        <w:t>Вместе с тем психологи видят специфику процесса понимания в единстве индивидуальной интерпретации и концептуализации. Понимание рассматривается ими как творческий процесс, наделяется диалогичностью, зависимостью от активно-деятельностной позиции по</w:t>
        <w:softHyphen/>
        <w:t>нимающего. Особенно хорошо о творческом характе</w:t>
        <w:softHyphen/>
        <w:t>ре межличностного познания сказал Я. Мелибруда: «Восприятие и понимание людей скорей напоминают процесс создания картин художником или фильма ре</w:t>
        <w:softHyphen/>
        <w:t>жиссером, чем записывание на магнитофон или про</w:t>
        <w:softHyphen/>
        <w:t>цесс фотографирования» (117. С. 173). О включении воображения субъекта в процесс интерпретации пове</w:t>
        <w:softHyphen/>
        <w:t>дения и понимания личности партнера также пишет А. А. Бодалев (25). По мнению А, А. Бодалева, для пони</w:t>
        <w:softHyphen/>
        <w:t>мания другого человека имеет особое значение вообра</w:t>
        <w:softHyphen/>
        <w:t>жение. Специфической особенностью анализируемого вида воображения является то, что процесс мысленно</w:t>
        <w:softHyphen/>
        <w:t>го воссоздания чужих чувств и намерений развертыва</w:t>
        <w:softHyphen/>
        <w:t>ется у индивида в ходе непосредственного взаимодей</w:t>
        <w:softHyphen/>
        <w:t>ствия его с другими людьми. Он выделяет несколько уровней воображения: 1) воображение пассивно, инди</w:t>
        <w:softHyphen/>
        <w:t>вид проявляет своеобразную слепоту к состояниям и переживаниям, мыслям другого; 2) неупорядоченная, эпизодически проявляющаяся деятельность воображе</w:t>
        <w:softHyphen/>
        <w:t>ния; 3) деятельность воображения, проявляющаяся на протяжении всего процесса взаимодействия с другим человеком. Слежение за состоянием партнера осуще</w:t>
        <w:softHyphen/>
        <w:t>ствляется непроизвольно, происходит свертывание про</w:t>
        <w:softHyphen/>
        <w:t>цесса воображения и вхождения в состояния индиви</w:t>
        <w:softHyphen/>
        <w:t>да в каждый момент общения с ним (25). В целом, «чтение», интерпретация поведения протекает бегло по</w:t>
        <w:softHyphen/>
        <w:t>стольку, поскольку в процессе общения вырабатывает</w:t>
        <w:softHyphen/>
        <w:t>ся у человека более или менее автоматически функци</w:t>
        <w:softHyphen/>
        <w:t>онирующий «психологический подтекста к поведению окружающих. Но стоит человеку отойти от «само со</w:t>
        <w:softHyphen/>
        <w:t>бой разумеющейся манеры поведения», как процесс интерпретации выдвигается на передний план, превра</w:t>
        <w:softHyphen/>
        <w:t>щается в целенаправленный и осознанный акт (159).</w:t>
      </w:r>
    </w:p>
    <w:p>
      <w:pPr>
        <w:pStyle w:val="Normal"/>
        <w:widowControl w:val="false"/>
        <w:autoSpaceDE w:val="false"/>
        <w:rPr/>
      </w:pPr>
      <w:r>
        <w:rPr/>
        <w:t>Таким образом, для того чтобы установление связей между невербальным поведением и психологическими особенностями личности осуществлялось осознанно, необходимо возникновение в общении проблемы, зада</w:t>
        <w:softHyphen/>
        <w:t>чи. Следовательно, с целью определения актуальных, сложившихся у субъекта связей между невербальным поведением и психологическими особенностями лично</w:t>
        <w:softHyphen/>
        <w:t>сти надо вводить в контекст социально-перцептивной деятельности специальные задачи. В процессе понима</w:t>
        <w:softHyphen/>
        <w:t>ния субъект стремится «выйти за пределы данной си</w:t>
        <w:softHyphen/>
        <w:t>туации, дополнить ее другой», возникающая в этом слу</w:t>
        <w:softHyphen/>
        <w:t>чае интерпретация, как подчеркивает С. Л. Рубинштейн . (159. С. 235), становится гипотезой, которая проверяет</w:t>
        <w:softHyphen/>
        <w:t>ся на дальнейших его этапах. Сама интерпретация ос</w:t>
        <w:softHyphen/>
        <w:t>новывается также на определенной интерпретационной установке. От них зависит содержание интерпретации, они имманентны любому акту понимания, как акту интерпретации. В общении «смысловой интервал» и соответствующие ему «интерпретационные матрицы» постоянно изменяются, но в пределах, заданных «кон</w:t>
        <w:softHyphen/>
        <w:t>струкцией» самого объекта (13).</w:t>
      </w:r>
    </w:p>
    <w:p>
      <w:pPr>
        <w:pStyle w:val="Normal"/>
        <w:widowControl w:val="false"/>
        <w:autoSpaceDE w:val="false"/>
        <w:rPr/>
      </w:pPr>
      <w:r>
        <w:rPr/>
        <w:t>Представление об интерпретации как своеобразном «акцепторе действия», как психологическом механизме опережающего отражения людьми друг друга развива</w:t>
        <w:softHyphen/>
        <w:t>ется в ряде исследований В. Н. Панферова. Из этих работ следует, что в ходе совместной деятельности, общения интерпретация становится все более осознан</w:t>
        <w:softHyphen/>
        <w:t>ным актом, приобретая черты все более устойчивого и более дифференцированного образа-представления. Эти образы-представления, как известно, являются обя</w:t>
        <w:softHyphen/>
        <w:t>зательными компонентами мыслительного процесса, направленного на постижение сущности того или ино</w:t>
        <w:softHyphen/>
        <w:t>го конкретного человека как личности. Актуализация в сознании познающего субъекта различного рода обоб</w:t>
        <w:softHyphen/>
        <w:t>щений, образов-представлений, «интерпретационных схем» направляет процесс интерпретации и тем самым оказывает влияние на его результаты. Среди обобще</w:t>
        <w:softHyphen/>
        <w:t>ний, актуализирующихся в процессе восприятия другого человека, в момент возникновения коммуникатив</w:t>
        <w:softHyphen/>
        <w:t>ной задачи имеют место те, в которых правильно фик</w:t>
        <w:softHyphen/>
        <w:t>сируются устойчивые зависимости между внешним обликом, поведением и стоящими за ними качествами личности, обобщения, отражающие случайные связи, обобщения, фиксирующие связи там, где их вовсе нет (25). Учитывая то, что невербальное поведение являет</w:t>
        <w:softHyphen/>
        <w:t>ся специфической системой знаков, состоящей из ус</w:t>
        <w:softHyphen/>
        <w:t>тойчиво-повторяющихся движений и тех, появление которых определяется ситуацией, включающей индиви</w:t>
        <w:softHyphen/>
        <w:t>дуально-личностные и групповые программы поведе</w:t>
        <w:softHyphen/>
        <w:t>ния, можно ожидать, что установление связей между ним и психологическими характеристиками личности не всегда будет приводить к точному пониманию. С этой точки зрения у интерпретационных процессов высвечивается еще одна сторона их связи с понимани</w:t>
        <w:softHyphen/>
        <w:t>ем личности. Они могут рассматриваться как интерпре</w:t>
        <w:softHyphen/>
        <w:t>тационные схемы, обеспечивающие или затрудняющие точность понимания.</w:t>
      </w:r>
    </w:p>
    <w:p>
      <w:pPr>
        <w:pStyle w:val="Normal"/>
        <w:widowControl w:val="false"/>
        <w:autoSpaceDE w:val="false"/>
        <w:rPr/>
      </w:pPr>
      <w:r>
        <w:rPr/>
        <w:t>Сформировавшиеся структуры знаний или, в терми</w:t>
        <w:softHyphen/>
        <w:t>нологии В. П. Трусова, прототипные структуры знаний помогают опознавать, объяснять, предсказывать события, быстро категоризировать объекты и идти за пределы не</w:t>
        <w:softHyphen/>
        <w:t>посредственной информации. «Полезность этих структур, — подчеркивает он, — зависит от их точности, диффе</w:t>
        <w:softHyphen/>
        <w:t>ренцированности обоснованности» (181. С. 17).</w:t>
      </w:r>
    </w:p>
    <w:p>
      <w:pPr>
        <w:pStyle w:val="Normal"/>
        <w:widowControl w:val="false"/>
        <w:autoSpaceDE w:val="false"/>
        <w:rPr/>
      </w:pPr>
      <w:r>
        <w:rPr/>
        <w:t>Одним из направлений исследования таких прото-типных схем в отечественной психологии является, на наш взгляд, исследование социально-перцептивных эта</w:t>
        <w:softHyphen/>
        <w:t>лонов, стереотипов, которые в последнее время рас</w:t>
        <w:softHyphen/>
        <w:t>сматриваются в контексте психосемантики. Во многих исследованиях этого направления указывается на регу</w:t>
        <w:softHyphen/>
        <w:t>лирующую роль когнитивных, прототипных схем в об</w:t>
        <w:softHyphen/>
        <w:t>щении. Г. М. Андреева подчеркивает, что в социально-перцептивной деятельности особая роль принадлежит стереотипам восприятия. «Возникнув как «продукт» в этой сфере, стереотипы в дальнейшем сохраняются как некий эталон, существующий вне породившей их основы, непосредственно включенный в совместную дея</w:t>
        <w:softHyphen/>
        <w:t>тельность и в определенном смысле ее направляющий» (131. С. 16).</w:t>
      </w:r>
    </w:p>
    <w:p>
      <w:pPr>
        <w:pStyle w:val="Normal"/>
        <w:widowControl w:val="false"/>
        <w:autoSpaceDE w:val="false"/>
        <w:rPr/>
      </w:pPr>
      <w:r>
        <w:rPr/>
        <w:t>В ряде исследований осуществлен структурный под</w:t>
        <w:softHyphen/>
        <w:t>ход к изучению эталонов, стереотипов и на его основе определены типы связей между семантическими эле</w:t>
        <w:softHyphen/>
        <w:t>ментами, образующими их структуру. Эти работы по</w:t>
        <w:softHyphen/>
        <w:t>казали, что знания о другом человеке систематически обобщаются, превращаются в весьма устойчивую сис</w:t>
        <w:softHyphen/>
        <w:t>тему, что «ядром» этих структур являются представле</w:t>
        <w:softHyphen/>
        <w:t>ния о внешности человека, его поведении (162).</w:t>
      </w:r>
    </w:p>
    <w:p>
      <w:pPr>
        <w:pStyle w:val="Normal"/>
        <w:widowControl w:val="false"/>
        <w:autoSpaceDE w:val="false"/>
        <w:rPr/>
      </w:pPr>
      <w:r>
        <w:rPr/>
        <w:t>При всей значимости этих работ для теоретическо</w:t>
        <w:softHyphen/>
        <w:t>го и практического осмысления влияния «продуктов» социально-перцептивной деятельности на процесс об</w:t>
        <w:softHyphen/>
        <w:t>щения, они не могут в полной мере заменить иссле</w:t>
        <w:softHyphen/>
        <w:t>дование, в котором бы ставилась задача изучения интерпретационных схем в связи с невербальным по</w:t>
        <w:softHyphen/>
        <w:t>ведением. Как известно, невербальные средства обще</w:t>
        <w:softHyphen/>
        <w:t>ния являются первым средством установления контак</w:t>
        <w:softHyphen/>
        <w:t>та, идентификации окружающих людей, в связи с чем они уже на ранних этапах онтогенеза включаются в социально-перцептивные образования, и, как можно предполагать, их смыслы и значения становятся «яд</w:t>
        <w:softHyphen/>
        <w:t>ром» образов и понятий о другом человеке. По метко</w:t>
        <w:softHyphen/>
        <w:t>му выражению В. Н. Панферова, они являются «пуско</w:t>
        <w:softHyphen/>
        <w:t>вым» механизмом всего социально-перцептивного процесса.</w:t>
      </w:r>
    </w:p>
    <w:p>
      <w:pPr>
        <w:pStyle w:val="Normal"/>
        <w:widowControl w:val="false"/>
        <w:autoSpaceDE w:val="false"/>
        <w:rPr/>
      </w:pPr>
      <w:r>
        <w:rPr/>
        <w:t>В основе интерпретации, о чем свидетельствуют ра</w:t>
        <w:softHyphen/>
        <w:t>боты В. Н. Панферова, лежит характерная структура личности, которая принята в общей психологии, следо</w:t>
        <w:softHyphen/>
        <w:t>вательно, она опредяляет структуру и содержание ин</w:t>
        <w:softHyphen/>
        <w:t>терпретационных схем. Вместе с тем в ситуации обще</w:t>
        <w:softHyphen/>
        <w:t>ния объем интерпретационных схем выходит за ее пределы и захватывает социально-психологические ха</w:t>
        <w:softHyphen/>
        <w:t>рактеристики личности, контекст взаимодействия. Правомерность рассмотрения интерпретационных схем, как состоящих из психологических и социально-психоло</w:t>
        <w:softHyphen/>
        <w:t>гических характеристик личности и группы, подтверждается особенностями самого невербального поведения. Оно является показателем не только психологических, но и социально-психологических характеристик личности и общения, его превращение в знак определенных явле</w:t>
        <w:softHyphen/>
        <w:t>ний зависит от различных переменных общения, в том числе от отношений и взаимоотношений партнеров.</w:t>
      </w:r>
    </w:p>
    <w:p>
      <w:pPr>
        <w:pStyle w:val="Normal"/>
        <w:widowControl w:val="false"/>
        <w:autoSpaceDE w:val="false"/>
        <w:rPr/>
      </w:pPr>
      <w:r>
        <w:rPr/>
        <w:t>Таким образом, в психологии, в частности в психо</w:t>
        <w:softHyphen/>
        <w:t>логии межличностного общения, феномен «интерпре</w:t>
        <w:softHyphen/>
        <w:t>тация» рассматривается в нескольких планах: 1) как структурный элемент понимания, как его этап, когда речь идет об интерпретации поведения и определении на ее основе особенностей личности партнера; 2) как механизм социальной перцепции в контексте исследо</w:t>
        <w:softHyphen/>
        <w:t>вания атрибутивных процессов; 3) как образ-представ</w:t>
        <w:softHyphen/>
        <w:t>ление, интерпретационная гипотеза, интерпретацион</w:t>
        <w:softHyphen/>
        <w:t>ная установка, интерпретационная схема, когда речь идет о результатах интерпретационных процессов.</w:t>
      </w:r>
    </w:p>
    <w:p>
      <w:pPr>
        <w:pStyle w:val="Normal"/>
        <w:widowControl w:val="false"/>
        <w:autoSpaceDE w:val="false"/>
        <w:rPr/>
      </w:pPr>
      <w:r>
        <w:rPr/>
        <w:t>Интерпретация в общении наделяется функцией ре</w:t>
        <w:softHyphen/>
        <w:t>гуляции поведения и, благодаря ее результатам, функци</w:t>
        <w:softHyphen/>
        <w:t>ей регуляции межличностного познания. Структурным и содержательным аспектам интерпретации отводится роль фактора адекватного понимания личности партне</w:t>
        <w:softHyphen/>
        <w:t>ра. Существенными чертами интерпретации в межлич</w:t>
        <w:softHyphen/>
        <w:t>ностном общении являются: «пристрастность», зависи</w:t>
        <w:softHyphen/>
        <w:t>мость ее содержания от компонентов общения и совместной деятельности; связь результатов интерпрета</w:t>
        <w:softHyphen/>
        <w:t>ции с отношением к партнеру; актуализация интерпре</w:t>
        <w:softHyphen/>
        <w:t>тационной деятельности субъектов в момент возникно</w:t>
        <w:softHyphen/>
        <w:t>вения коммуникативной задачи, проблемы; зависимость интерпретационных процессов от сложившихся у субъек</w:t>
        <w:softHyphen/>
        <w:t>та «концептуальных», интерпретационных; ограничен</w:t>
        <w:softHyphen/>
        <w:t>ность содержания интерпретации особенностями объек</w:t>
        <w:softHyphen/>
        <w:t>та восприятия и интерпретационными возможностями субъекта познания</w:t>
      </w:r>
    </w:p>
    <w:p>
      <w:pPr>
        <w:pStyle w:val="Normal"/>
        <w:widowControl w:val="false"/>
        <w:autoSpaceDE w:val="false"/>
        <w:rPr/>
      </w:pPr>
      <w:r>
        <w:rPr/>
        <w:t>Самостоятельным вопросом для психологии межлич</w:t>
        <w:softHyphen/>
        <w:t>ностного общения является вопрос о связи интерпрета</w:t>
        <w:softHyphen/>
        <w:t>ции, понимания с такими явлениями, как «вживание», сопереживание, эмпатия, «моторное подражание»  Эти явления довольно часто трактуются как чувственное понимание, как способность одного человека откликать</w:t>
        <w:softHyphen/>
        <w:t>ся на переживания другого. Но наличие «вчувствования», «моторного подражания» или «горячей эмпатии» в момент восприятия еще не означает, что субъект при</w:t>
        <w:softHyphen/>
        <w:t>ступил к интерпретационной деятельности. Обоснова</w:t>
        <w:softHyphen/>
        <w:t>нием для такого вывода служат идеи М. М. Бахтина об этапах понимания. «Пусть передо мною находится че</w:t>
        <w:softHyphen/>
        <w:t>ловек, переживающий страдание, — пишет М. М. Бах</w:t>
        <w:softHyphen/>
        <w:t>тин. — ... Первый момент... вживание: я должен пере</w:t>
        <w:softHyphen/>
        <w:t>жить — увидеть и узнать то, что он переживает, стать на его место, как бы совпасть с ним... Я должен усво</w:t>
        <w:softHyphen/>
        <w:t>ить себе конкретный жизненный кругозор этого чело</w:t>
        <w:softHyphen/>
        <w:t>века так, как он его переживает; в этом кругозоре не окажется целого ряда моментов, доступных мне с мое</w:t>
        <w:softHyphen/>
        <w:t>го места: так, страдающий не переживает полноты сво</w:t>
        <w:softHyphen/>
        <w:t>ей внешней выраженности, переживает ее лишь час</w:t>
        <w:softHyphen/>
        <w:t>тично, и притом на языке внутренних самоощущений, он не видит страдальческого напряжения своих мышц, всей пластически законченной позы своего тела, экс</w:t>
        <w:softHyphen/>
        <w:t>прессии страдания на своем лице... Во время вживания я должен... использовать их лишь как указание, как технический аппарат вживания; их внешняя выражен</w:t>
        <w:softHyphen/>
        <w:t>ность — тот путь, с помощью которого я проникаю внутрь его и почти сливаюсь с ним изнутри». Что еще необходимо для понимания другого человека? По мне</w:t>
        <w:softHyphen/>
        <w:t>нию М. М. Бахтина, «за вживанием должен следовать возврат себя, на свое место, вне страдающего, только с этого места материал вживания может быть осмыслен... если бы этого возврата не происходило, имело бы мес</w:t>
        <w:softHyphen/>
        <w:t>то... переживание чужого страдания как своего соб</w:t>
        <w:softHyphen/>
        <w:t>ственного, заражение чужим страданием, не более» (19. С. 25). Таким образом, вживание через выразительное поведение личности, говоря словами М. М. Бахтина, — это путь к проникновению в ее психический мир, это начальный этап понимания. Следует иметь в виду, что моменты «вживания» и «возврата» себя как этапы по</w:t>
        <w:softHyphen/>
        <w:t>нимания не следуют друг за другом в хронологическом порядке. В живом общении они тесно переплетаются. Но собственно понимание возникает тогда, когда чело</w:t>
        <w:softHyphen/>
        <w:t>век отчуждается от своего партнера, видит в нем про</w:t>
        <w:softHyphen/>
        <w:t>блему, задачу, решаемую с определенных позиций.</w:t>
      </w:r>
    </w:p>
    <w:p>
      <w:pPr>
        <w:pStyle w:val="Normal"/>
        <w:widowControl w:val="false"/>
        <w:autoSpaceDE w:val="false"/>
        <w:rPr/>
      </w:pPr>
      <w:r>
        <w:rPr/>
        <w:t>Представление об интерпретации как мыслительном процессе, направленном на реконструкцию не всегда очевидных психологических и социально-психологичес</w:t>
        <w:softHyphen/>
        <w:t>ких значений, смыслов невербального поведения, на установление связей между ним и психологическими, социально-психологическими характеристиками лично</w:t>
        <w:softHyphen/>
        <w:t>сти, группы соответствует когнитивному уровню интер</w:t>
        <w:softHyphen/>
        <w:t>претации, включающему эмоциональные компоненты. Вербальное означивание невербального поведения в терминах психологических и социально-психологичес</w:t>
        <w:softHyphen/>
        <w:t>ких характеристик личности и группы является одним из проявлений в общении этого уровня интерпретации. Анализ интерпретации и интерпретационных схем по</w:t>
        <w:softHyphen/>
        <w:t>средством вербальных значений соответствует также признанному в отечественной психологии факту о том, что собственно человеческое восприятие, осуществля</w:t>
        <w:softHyphen/>
        <w:t>емое на базе социально выработанных эталонов, суще</w:t>
        <w:softHyphen/>
        <w:t>ствует прежде всего на базе языка. Словесные обозна</w:t>
        <w:softHyphen/>
        <w:t>чения в интерпретации нужно понимать не как отдельный от нее процесс, а как процесс, включенный в интерпретационную деятельность.</w:t>
      </w:r>
    </w:p>
    <w:p>
      <w:pPr>
        <w:pStyle w:val="Normal"/>
        <w:widowControl w:val="false"/>
        <w:autoSpaceDE w:val="false"/>
        <w:rPr/>
      </w:pPr>
      <w:r>
        <w:rPr/>
        <w:t>В настоящее время также обсуждается в психологии такое явление, как «языковое сознание», которое опре</w:t>
        <w:softHyphen/>
        <w:t>деляется как близкое к понятию «образ мира» и наде</w:t>
        <w:softHyphen/>
        <w:t>ляется иерархической и динамической структурой, опосредованной значениями, когнитивными схемами, и поддающейся сознательной рефлексии. Вместе с тем нельзя не отметить и тот факт, что вербализация смыс</w:t>
        <w:softHyphen/>
        <w:t>лов и значений зависит от уровня развития языковых способностей субъекта, его вербального репертуара. Не менее важным является и то, что тезаурус психологи</w:t>
        <w:softHyphen/>
        <w:t>ческих значений невербального поведения формирует</w:t>
        <w:softHyphen/>
        <w:t>ся в обыденном общении и отражает уровень обыденного сознания. Полностью преодолеть влияние этих факторов на процедуру вербального означивания свя</w:t>
        <w:softHyphen/>
        <w:t>зей невербального поведения с психологическими ха</w:t>
        <w:softHyphen/>
        <w:t>рактеристиками личности и группы практически невоз</w:t>
        <w:softHyphen/>
        <w:t>можно. Данная проблема является не только проблемой психологии межличностного общения.</w:t>
      </w:r>
    </w:p>
    <w:p>
      <w:pPr>
        <w:pStyle w:val="Normal"/>
        <w:widowControl w:val="false"/>
        <w:autoSpaceDE w:val="false"/>
        <w:rPr/>
      </w:pPr>
      <w:r>
        <w:rPr/>
        <w:t>При всей очевидности и возможности изучения ин</w:t>
        <w:softHyphen/>
        <w:t>терпретации на основе вербальных значений следует также помнить об особенностях самого невербального поведения. В предыдущих главах книги мы уже отме</w:t>
        <w:softHyphen/>
        <w:t>чали, что значительная часть невербального поведения трудно переводится в код любого языка без потери его смысла для партнеров. В общении невербальное пове</w:t>
        <w:softHyphen/>
        <w:t>дение, становясь объектом анализа партнеров, получа</w:t>
        <w:softHyphen/>
        <w:t>ет многозначную трактовку, охватывающую различные личностные и групповые характеристики. В свою оче</w:t>
        <w:softHyphen/>
        <w:t>редь, вербальные значения представляют не только со</w:t>
        <w:softHyphen/>
        <w:t>циально-фиксированные формы знания, но и особен</w:t>
        <w:softHyphen/>
        <w:t>ности индивидуального сознания. Все это требует разработки специальных методов исследования интер</w:t>
        <w:softHyphen/>
        <w:t>претации невербального поведения в межличностном общении.</w:t>
      </w:r>
    </w:p>
    <w:p>
      <w:pPr>
        <w:pStyle w:val="Normal"/>
        <w:widowControl w:val="false"/>
        <w:autoSpaceDE w:val="false"/>
        <w:rPr/>
      </w:pPr>
      <w:r>
        <w:rPr/>
        <w:t>Малоизученным вопросом, представляющим самосто</w:t>
        <w:softHyphen/>
        <w:t>ятельный интерес, является также вопрос о включении в содержание интерпретации невербального поведения так называемых «ситуативных ключей». Н. Фрийда (230), рассматривая этапы распознания (интерпретации) не</w:t>
        <w:softHyphen/>
        <w:t>вербального поведения, пришла к выводу, что процесс понимания включает момент идентификации, опреде</w:t>
        <w:softHyphen/>
        <w:t>ление значения наблюдаемого невербального поведе</w:t>
        <w:softHyphen/>
        <w:t>ния. Поиск значения может осуществляться посред</w:t>
        <w:softHyphen/>
        <w:t>ством анализа ситуации, ожидаемого действия партнера, на основе переживаний того человека, кото</w:t>
        <w:softHyphen/>
        <w:t>рый воспринимает психическое состояние другого. Об</w:t>
        <w:softHyphen/>
        <w:t>ращение субъекта к анализу ситуации общения объясняется Н. Фрийдой тем, что ему необходимы определенные «опоры» тогда, когда трудно подобрать к невербальному поведению его психологическое значение. Введение второго вида идентификационной ре</w:t>
        <w:softHyphen/>
        <w:t>акции (ожидаемые действия) объясняются ею тем, что экспрессивные движения представляют собой начало или подготовку эмоционального поведения, поэтому по</w:t>
        <w:softHyphen/>
        <w:t>нимание состояний может основываться на предвосхи</w:t>
        <w:softHyphen/>
        <w:t>щении или ожидании этого действия, вызванного опре</w:t>
        <w:softHyphen/>
        <w:t>деленным состоянием (гнев — атака). Наличие третьего типа идентификационной реакции (опыт переживаний субъекта интерпретации) объясняется Н. Фрийдой тем, что человек может представить себе чувства другого, «принять» чужое состояние, изобразить его с помощью моторики. К этому виду идентификационной реакции она относит все виды сопереживания.</w:t>
      </w:r>
    </w:p>
    <w:p>
      <w:pPr>
        <w:pStyle w:val="Normal"/>
        <w:widowControl w:val="false"/>
        <w:autoSpaceDE w:val="false"/>
        <w:rPr/>
      </w:pPr>
      <w:r>
        <w:rPr/>
        <w:t>Н. Фрийдой сформулировано важное положение о взаимодействии объективных и субъективных факто</w:t>
        <w:softHyphen/>
        <w:t>ров в идентификационных процессах. Она считает, что понимание, интерпретация (идентификация) должны начинаться с ясного представления о том, что имеется в виду под гневом, страхом, презрением, и представлять последовательность определенных действий: вначале «генеральное» опознание образцов невербального по</w:t>
        <w:softHyphen/>
        <w:t>ведения, затем их детализация на основе ситуативных «ключей» с привлечением определенных способов идентификации. Из работы Н. Фрийды следует, что акт понимания может завершаться не только категоризаци</w:t>
        <w:softHyphen/>
        <w:t>ей, семантизацией психологических особенностей не</w:t>
        <w:softHyphen/>
        <w:t>вербального поведения, но и определением ситуации, стимулов и других атрибутов общения.</w:t>
      </w:r>
    </w:p>
    <w:p>
      <w:pPr>
        <w:pStyle w:val="Normal"/>
        <w:widowControl w:val="false"/>
        <w:autoSpaceDE w:val="false"/>
        <w:rPr/>
      </w:pPr>
      <w:r>
        <w:rPr/>
        <w:t>Идеи Н. Фрийды находят подтверждение в много</w:t>
        <w:softHyphen/>
        <w:t>численных современных исследованиях по невербаль</w:t>
        <w:softHyphen/>
        <w:t>ному общению. Их эвристичность обусловлена тем, на наш взгляд, что в межличностном взаимодействии парт</w:t>
        <w:softHyphen/>
        <w:t>неры вынуждены обращаться к различным «ситуатив</w:t>
        <w:softHyphen/>
        <w:t>ным ключам» в момент интерпретации невербального поведения не только потому, что оно трудно поддается вербализации, но и потому, что общение и невербальное поведение взаимосвязаны, что наблюдаемое, интерпретируемое невербальное поведение есть результат взаи</w:t>
        <w:softHyphen/>
        <w:t>модействия личности субъекта и ситуации общения.</w:t>
      </w:r>
    </w:p>
    <w:p>
      <w:pPr>
        <w:pStyle w:val="Normal"/>
        <w:widowControl w:val="false"/>
        <w:autoSpaceDE w:val="false"/>
        <w:rPr/>
      </w:pPr>
      <w:r>
        <w:rPr/>
        <w:t>Исходя из вышесказанного, можно ожидать, что на</w:t>
        <w:softHyphen/>
        <w:t>ряду с вербальными значениями невербального поведе</w:t>
        <w:softHyphen/>
        <w:t>ния в структуру интерпретации будут входить различ</w:t>
        <w:softHyphen/>
        <w:t>ные характеристики ситуации общения, что они могут образовывать устойчивые связи с определенными фор</w:t>
        <w:softHyphen/>
        <w:t>мами невербального поведения и их значениями.</w:t>
      </w:r>
    </w:p>
    <w:p>
      <w:pPr>
        <w:pStyle w:val="Normal"/>
        <w:widowControl w:val="false"/>
        <w:autoSpaceDE w:val="false"/>
        <w:rPr/>
      </w:pPr>
      <w:r>
        <w:rPr/>
        <w:t>Представления об интерпретации, изложенные выше, необходимо соотносить с особенностями самого невер</w:t>
        <w:softHyphen/>
        <w:t>бального поведения (целостность, вариабельность, из</w:t>
        <w:softHyphen/>
        <w:t>менчивость его элементов в конкретных условиях обще</w:t>
        <w:softHyphen/>
        <w:t>ния, отсутствие жестких связей с психологическими и социально-психологическими характеристиками лично</w:t>
        <w:softHyphen/>
        <w:t>сти и группы, сложность и специфичность невербаль</w:t>
        <w:softHyphen/>
        <w:t>ного кода, его многозначность). Интерпретация в свя</w:t>
        <w:softHyphen/>
        <w:t>зи с этими особенностями невербального поведения предстает как творческий, мыслительный процесс, на</w:t>
        <w:softHyphen/>
        <w:t>правленный на выявление и реконструкцию его не все</w:t>
        <w:softHyphen/>
        <w:t>гда очевидных психологических смыслов и значений, на установление связей между ним и психологическими, социально-психологическими характеристиками лично</w:t>
        <w:softHyphen/>
        <w:t>сти и группы. Интерпретация невербального поведения в психологическом и социально-психологическом пла</w:t>
        <w:softHyphen/>
        <w:t>нах многозначна.</w:t>
      </w:r>
    </w:p>
    <w:p>
      <w:pPr>
        <w:pStyle w:val="Normal"/>
        <w:widowControl w:val="false"/>
        <w:autoSpaceDE w:val="false"/>
        <w:rPr/>
      </w:pPr>
      <w:r>
        <w:rPr/>
        <w:t>В межличностном общении использование субъек</w:t>
        <w:softHyphen/>
        <w:t>том вербальных значений невербального поведения в терминах различных психологических и социально-пси</w:t>
        <w:softHyphen/>
        <w:t>хологических характеристик личности и группы явля</w:t>
        <w:softHyphen/>
        <w:t>ется проявлением интерпретации. В результате процес</w:t>
        <w:softHyphen/>
        <w:t>сов интерпретации у субъектов общения образуются интерпретационные схемы невербального поведения. Их эмпирическим показателем являются вербальные психологические значения невербального поведения, взаимосвязь между которыми отражает структуру ин</w:t>
        <w:softHyphen/>
        <w:t>терпретационных схем. Содержание, структура интер</w:t>
        <w:softHyphen/>
        <w:t>претационных схем раскрывается посредством соответ</w:t>
        <w:softHyphen/>
        <w:t>ствия   психологических   значений   невербального поведения определенному кругу психологических и соци</w:t>
        <w:softHyphen/>
        <w:t>ально-психологических явлений. На операциональном уровне структура и содержание интерпретационных схем может быть представлена в виде «полей» вербальных пси</w:t>
        <w:softHyphen/>
        <w:t>хологических значений невербального поведения.</w:t>
      </w:r>
    </w:p>
    <w:p>
      <w:pPr>
        <w:pStyle w:val="Normal"/>
        <w:widowControl w:val="false"/>
        <w:autoSpaceDE w:val="false"/>
        <w:rPr/>
      </w:pPr>
      <w:r>
        <w:rPr/>
        <w:t>Исходя из особенностей интерпретации в общении, а именно из связи ее содержания с психологической струк</w:t>
        <w:softHyphen/>
        <w:t>турой личности, можно считать, что структура интерпре</w:t>
        <w:softHyphen/>
        <w:t>тационных схем («поле» значений) состоит из значений основных психологических и социально-психологических характеристик личности и группы, включает психологи</w:t>
        <w:softHyphen/>
        <w:t>ческие значения, фиксирующие отношение субъекта к объекту восприятия. Количественно-качественные харак</w:t>
        <w:softHyphen/>
        <w:t>теристики интерпретационных схем зависят также от индикативно-коммуникативных функций различных видов невербального поведения и его элементов.</w:t>
      </w:r>
    </w:p>
    <w:p>
      <w:pPr>
        <w:pStyle w:val="Normal"/>
        <w:widowControl w:val="false"/>
        <w:autoSpaceDE w:val="false"/>
        <w:rPr/>
      </w:pPr>
      <w:r>
        <w:rPr/>
        <w:t>В непосредственном общении формально-содержа</w:t>
        <w:softHyphen/>
        <w:t>тельные характеристики интерпретации отличаются динамичностью, изменчивостью, так как одновремен</w:t>
        <w:softHyphen/>
        <w:t>но детерминированы личностью субъекта невербально</w:t>
        <w:softHyphen/>
        <w:t>го общения, ситуацией общения, количественно-каче</w:t>
        <w:softHyphen/>
        <w:t>ственными характеристиками интерпретационных схем. Влияние этих факторов наблюдается через «фе</w:t>
        <w:softHyphen/>
        <w:t>номен подвижности иерархических связей между психологическими и социально-психологическими смыслами и значениями невербального поведения», образующими ядро интерпретационных схем и резуль</w:t>
        <w:softHyphen/>
        <w:t>татов интерпретационной деятельности субъектов общения.</w:t>
      </w:r>
    </w:p>
    <w:p>
      <w:pPr>
        <w:pStyle w:val="Normal"/>
        <w:widowControl w:val="false"/>
        <w:autoSpaceDE w:val="false"/>
        <w:rPr/>
      </w:pPr>
      <w:r>
        <w:rPr/>
        <w:t>Интерпретационные схемы актуализируются в мо</w:t>
        <w:softHyphen/>
        <w:t>мент возникновения интерпретационной деятельности, в ситуациях, включающих проблему, коммуникатив</w:t>
        <w:softHyphen/>
        <w:t>ную, социально -перцептивную задачу, они отражают интерпретационные возможности личности, и тип ин</w:t>
        <w:softHyphen/>
        <w:t>терпретационной схемы оказывает влияние на успеш</w:t>
        <w:softHyphen/>
        <w:t xml:space="preserve">ность решения этих задач, на адекватность понимания, </w:t>
      </w:r>
      <w:r>
        <w:rPr>
          <w:lang w:val="en-US"/>
        </w:rPr>
        <w:t>i</w:t>
      </w:r>
      <w:r>
        <w:rPr/>
        <w:t xml:space="preserve"> на выбор «нужного» значения из всего «поля» психо</w:t>
        <w:softHyphen/>
        <w:t>логических значений невербального поведения.</w:t>
      </w:r>
    </w:p>
    <w:p>
      <w:pPr>
        <w:pStyle w:val="Normal"/>
        <w:widowControl w:val="false"/>
        <w:autoSpaceDE w:val="false"/>
        <w:rPr/>
      </w:pPr>
      <w:r>
        <w:rPr/>
        <w:t>Несовпадение между интерпретацией и понимани</w:t>
        <w:softHyphen/>
        <w:t>ем не всегда является помехой на пути решения задач общения и коммуникации. Но если учесть то, что в общении присутствует всегда элемент неопределенно</w:t>
        <w:softHyphen/>
        <w:t>сти, то правомерно говорить о необходимости и полез</w:t>
        <w:softHyphen/>
        <w:t>ности (до известного предела) этого несовпадения. Оно является одним из условий творчества в общении, про</w:t>
        <w:softHyphen/>
        <w:t>явления способности к точному пониманию событий.</w:t>
      </w:r>
    </w:p>
    <w:p>
      <w:pPr>
        <w:pStyle w:val="Normal"/>
        <w:widowControl w:val="false"/>
        <w:autoSpaceDE w:val="false"/>
        <w:rPr/>
      </w:pPr>
      <w:r>
        <w:rPr/>
        <w:t>Таким образом, сформировавшиеся у человека ин</w:t>
        <w:softHyphen/>
        <w:t>терпретационные схемы — это результат всей социаль</w:t>
        <w:softHyphen/>
        <w:t>но-перцептивной деятельности субъекта, можно ска</w:t>
        <w:softHyphen/>
        <w:t>зать, всего его жизненного пути. Поэтому на основе структуры и содержания интерпретационных схем воз</w:t>
        <w:softHyphen/>
        <w:t>можно изучение самой личности и выявление типов межличностного познания невербального поведения, личности.</w:t>
      </w:r>
    </w:p>
    <w:p>
      <w:pPr>
        <w:pStyle w:val="Normal"/>
        <w:widowControl w:val="false"/>
        <w:autoSpaceDE w:val="false"/>
        <w:rPr/>
      </w:pPr>
      <w:r>
        <w:rPr/>
        <w:t>Понятно, что условия формирования одного челове</w:t>
        <w:softHyphen/>
        <w:t>ка отличаются от условий становления и развития дру</w:t>
        <w:softHyphen/>
        <w:t>гого как субъекта общения и на этот процесс оказыва</w:t>
        <w:softHyphen/>
        <w:t>ет влияние ряд факторов. Безусловно и то, что объектные и субъектные характеристики самой соци</w:t>
        <w:softHyphen/>
        <w:t>ально-перцептивной деятельности, опосредованные общением и совместной деятельностью, также влияют на структуру и содержание интерпретационных схем, отражаются в них, определяют круг адекватно понима</w:t>
        <w:softHyphen/>
        <w:t>емых психологических и социально-психологических характеристик личности. Именно поэтому для более полного проникновения в природу иерархии психоло</w:t>
        <w:softHyphen/>
        <w:t>гических смыслов и значений невербального поведения необходимо знание о роли ряда переменных общения, индивидно-личностных характеристик субъектов обще</w:t>
        <w:softHyphen/>
        <w:t>ния, обусловливающих содержание интерпретации, актуализирующихся в общении интерпретационных схем, а также детерминирующих решение определен</w:t>
        <w:softHyphen/>
        <w:t>ных социально-перцептивных задач, связанных с невер</w:t>
        <w:softHyphen/>
        <w:t>бальным поведением личности и группы. В этой связи появляется необходимость в уточнении факторов, ко</w:t>
        <w:softHyphen/>
        <w:t>торые в первую очередь будут влиять на структуру и содержание актуализирующихся в общении интерпре</w:t>
        <w:softHyphen/>
        <w:t>тационных схем и на адекватность решения социально-перцептивных задач.</w:t>
      </w:r>
    </w:p>
    <w:p>
      <w:pPr>
        <w:pStyle w:val="Normal"/>
        <w:widowControl w:val="false"/>
        <w:autoSpaceDE w:val="false"/>
        <w:rPr/>
      </w:pPr>
      <w:r>
        <w:rPr/>
        <w:t>Выше было отмечено, что в поисках ответа на вопрос, что же определяет успешность распознания, интерпрета</w:t>
        <w:softHyphen/>
        <w:t>ции невербального поведения, было выполнено огромное количество исследований, особенно в англо-американ</w:t>
        <w:softHyphen/>
        <w:t>ской психологии. При всем многообразии работ, направ</w:t>
        <w:softHyphen/>
        <w:t>ленных на поиски факторов, опосредующих интерпрета</w:t>
        <w:softHyphen/>
        <w:t>цию, понимание невербального поведения, сложился ряд ограничений, затрудняющих их систематизацию. Первое из них мы назвали бы «индивидуалистической» редукци</w:t>
        <w:softHyphen/>
        <w:t>ей: в качестве стимульного материала в исследованиях используются, главным образом, отдельные элементы невербального поведения и практически не применяет</w:t>
        <w:softHyphen/>
        <w:t>ся невербальная интеракция, невербальное поведение группы, что приводит к формированию багажа знаний о том, что влияет на процессы интерпретации поведе</w:t>
        <w:softHyphen/>
        <w:t>ния одного человека, и не позволяет сделать выводы о том, как же будет развиваться процесс понимания, ин</w:t>
        <w:softHyphen/>
        <w:t>терпретации, если в качестве объекта восприятия выс</w:t>
        <w:softHyphen/>
        <w:t>тупит группа лиц. Второе ограничение обозначено мно</w:t>
        <w:softHyphen/>
        <w:t>гими исследователями как «лингвоцентризм», смысл которого в придании невербальному поведению стату</w:t>
        <w:softHyphen/>
        <w:t>са лингвистической системы, соответствующей вер</w:t>
        <w:softHyphen/>
        <w:t>бальному языку. При таком подходе к невербальному поведению проблема понимания, интерпретации сво</w:t>
        <w:softHyphen/>
        <w:t>дится к вопросу о возможности кодирования — деко</w:t>
        <w:softHyphen/>
        <w:t>дирования невербальных сигналов, к составлению ка</w:t>
        <w:softHyphen/>
        <w:t>талогов кодов, «паттернов» невербального поведения, соответствующих тем или иным состояниям, отноше</w:t>
        <w:softHyphen/>
        <w:t>ниям личности. Процесс интерпретации сводится к за</w:t>
        <w:softHyphen/>
        <w:t>учиванию различных комплексов движений и их зна</w:t>
        <w:softHyphen/>
        <w:t>чений. В-третьих, наблюдается «психологическая» редукция, смысл которой в поиске исследователями только собственно психологического содержания ин</w:t>
        <w:softHyphen/>
        <w:t>терпретации невербального поведения (эмоции, состоя</w:t>
        <w:softHyphen/>
        <w:t>ния) и в недостаточном внимании к невербальному поведению, как показателю социально-психологических свойств личности и всего процесса общения. В-четвер</w:t>
        <w:softHyphen/>
        <w:t>тых, вследствие первых трех ограничений существует «социально-перцептивная» редукция, заявляющая о себе в сведении процесса интерпретации невербального по</w:t>
        <w:softHyphen/>
        <w:t>ведения к установлению жестких связей между эмоци</w:t>
        <w:softHyphen/>
        <w:t>ями и мимикой, между эмоциями и позой и т. д.</w:t>
      </w:r>
    </w:p>
    <w:p>
      <w:pPr>
        <w:pStyle w:val="Normal"/>
        <w:widowControl w:val="false"/>
        <w:autoSpaceDE w:val="false"/>
        <w:rPr/>
      </w:pPr>
      <w:r>
        <w:rPr/>
        <w:t>В-пятых, основные характеристики процессам ин</w:t>
        <w:softHyphen/>
        <w:t>терпретации и понимания приписываются, исходя из работ, исследующих познавательную сферу личности в контексте предметной деятельности, несмотря на дав</w:t>
        <w:softHyphen/>
        <w:t>но установленный факт несовпадения закономерностей развития познавательной сферы личности, опосредо</w:t>
        <w:softHyphen/>
        <w:t>ванной предметной деятельностью, и особенностей функционирования процессов интерпретации в облас</w:t>
        <w:softHyphen/>
        <w:t>ти общения, межличностного познания. Еще одно огра</w:t>
        <w:softHyphen/>
        <w:t>ничение связано с методическим инструментарием, с отсутствием исследований, в которых бы изменялись социально-перцептивные задачи в соответствии с фор</w:t>
        <w:softHyphen/>
        <w:t>мальными, содержательными, функциональными ха</w:t>
        <w:softHyphen/>
        <w:t>рактеристиками невербального поведения и предпола</w:t>
        <w:softHyphen/>
        <w:t>гались бы различные способы их решения. Кроме этого, наблюдается преимущественное изучение влияния од</w:t>
        <w:softHyphen/>
        <w:t>них факторов по сравнению с другими на успешность интерпретации, понимания невербального поведения (таких, как пол, возраст, профессия, характерологичес</w:t>
        <w:softHyphen/>
        <w:t>кие особенности). Фактически отсутствуют работы, в которых бы в качестве детерминанты успешной интер</w:t>
        <w:softHyphen/>
        <w:t>претации, понимания рассматривались бы установки, определяющие превращение определенных невербаль</w:t>
        <w:softHyphen/>
        <w:t>ных сигналов в объект интерпретации. Иными слова</w:t>
        <w:softHyphen/>
        <w:t>ми, в исследованиях не придается особого значения базовому фактору социально-перцептивной деятельно</w:t>
        <w:softHyphen/>
        <w:t>сти — установке, следовательно, механизмам формиро</w:t>
        <w:softHyphen/>
        <w:t>вания готовности к интерпретации невербального по</w:t>
        <w:softHyphen/>
        <w:t>ведения, включающей когнитивные, эмоциональные и поведенческие компоненты и базирующейся на всех составляющих общения, в том числе на имеющемся</w:t>
      </w:r>
    </w:p>
    <w:p>
      <w:pPr>
        <w:pStyle w:val="Normal"/>
        <w:widowControl w:val="false"/>
        <w:autoSpaceDE w:val="false"/>
        <w:rPr/>
      </w:pPr>
      <w:r>
        <w:rPr/>
        <w:t>социально-психологическом опыте и определенном уровне развития способности к точному пониманию невербального поведения.</w:t>
      </w:r>
    </w:p>
    <w:p>
      <w:pPr>
        <w:pStyle w:val="Normal"/>
        <w:widowControl w:val="false"/>
        <w:autoSpaceDE w:val="false"/>
        <w:rPr>
          <w:b/>
          <w:b/>
        </w:rPr>
      </w:pPr>
      <w:r>
        <w:rPr>
          <w:b/>
        </w:rPr>
        <w:t>4.2. Эталоны экспрессивного поведения личности как механизмы его распознания</w:t>
      </w:r>
    </w:p>
    <w:p>
      <w:pPr>
        <w:pStyle w:val="Normal"/>
        <w:widowControl w:val="false"/>
        <w:autoSpaceDE w:val="false"/>
        <w:rPr/>
      </w:pPr>
      <w:r>
        <w:rPr/>
        <w:t>Сформировавшиеся у человека в процессе позна</w:t>
        <w:softHyphen/>
        <w:t>ния и общения его с другими людьми эталоны являют</w:t>
        <w:softHyphen/>
        <w:t>ся непременным условием успешного протекания социально-перцептивного процесса. Как указывал А. А. Бодалев, для создания социально-перцептивного эталона необходимо овладение «техникой» моделирова</w:t>
        <w:softHyphen/>
        <w:t>ния внутренних особенностей личности на основе ее внешних признаков. Это подразумевает установление связей между признаками, свойствами объекта — экс</w:t>
        <w:softHyphen/>
        <w:t>прессивного поведения, выделения значимых при</w:t>
        <w:softHyphen/>
        <w:t>знаков, т. е. определение релевантности признаков и, наконец, построение целостного образа.</w:t>
      </w:r>
    </w:p>
    <w:p>
      <w:pPr>
        <w:pStyle w:val="Normal"/>
        <w:widowControl w:val="false"/>
        <w:autoSpaceDE w:val="false"/>
        <w:rPr/>
      </w:pPr>
      <w:r>
        <w:rPr/>
        <w:t>Процесс обнаружения признаков может включать как выделение значимых, так и незначимых признаков, которые не встречаются явно или встречаются редко. Экспрессия личности — это сложное образование. Для ее опознания необходимо установить соответствие между структурой определенного типа экспрессивного поведения и психическим состоянием личности. Эле</w:t>
        <w:softHyphen/>
        <w:t>менты, входящие в структуру экспрессии, не являются постоянными, они могут (как это известно из практи</w:t>
        <w:softHyphen/>
        <w:t>ки общения) входить в структуру различных психичес</w:t>
        <w:softHyphen/>
        <w:t>ких состояний. Поэтому при восприятии и опознании важно ориентироваться на константные признаки, вы</w:t>
        <w:softHyphen/>
        <w:t>деляя также неспецифические для данного психическо</w:t>
        <w:softHyphen/>
        <w:t>го состояния элементы экспрессивного поведения, ко</w:t>
        <w:softHyphen/>
        <w:t>торые в комплексе со всеми остальными создают целостную картину.</w:t>
      </w:r>
    </w:p>
    <w:p>
      <w:pPr>
        <w:pStyle w:val="Normal"/>
        <w:widowControl w:val="false"/>
        <w:autoSpaceDE w:val="false"/>
        <w:rPr/>
      </w:pPr>
      <w:r>
        <w:rPr/>
        <w:t>Рассматривая особенности формирования социаль</w:t>
        <w:softHyphen/>
        <w:t>но-перцептивных эталонов, А. А. Бодалев также отме</w:t>
        <w:softHyphen/>
        <w:t>тил, что хотя они «неизбежно определяются многочис</w:t>
        <w:softHyphen/>
        <w:t>ленными влияниями общества, для самого человека оказываются в большинстве случаев стихийным про</w:t>
        <w:softHyphen/>
        <w:t>цессом, и он может не осознавать, что у него форми</w:t>
        <w:softHyphen/>
        <w:t>руются те или другие «эталоны», и что они всегда го</w:t>
        <w:softHyphen/>
        <w:t>ворят свое слово, когда он оценивает другую личность» (25). Исходя из особенностей функционирования соци</w:t>
        <w:softHyphen/>
        <w:t>ально-перцептивных эталонов, можно сделать вывод о том, что не обязательно перед каждым опознаватель</w:t>
        <w:softHyphen/>
        <w:t>ным актом отчетливо осознавать эталон, а затем целе</w:t>
        <w:softHyphen/>
        <w:t>направленно сравнивать с предъявляемым объектом. Для субъекта познания эти этапы опознавательного процесса свернуты. Феномен свертывания процесса опознания сложных объектов, к каким относится экс</w:t>
        <w:softHyphen/>
        <w:t>прессивное поведение, породил представление, что опознание не основывается на предшествующем запечатлении признаков.</w:t>
      </w:r>
    </w:p>
    <w:p>
      <w:pPr>
        <w:pStyle w:val="Normal"/>
        <w:widowControl w:val="false"/>
        <w:autoSpaceDE w:val="false"/>
        <w:rPr/>
      </w:pPr>
      <w:r>
        <w:rPr/>
        <w:t>Однако, как известно, правильное узнавание целого невозможно без предварительного различения его эле</w:t>
        <w:softHyphen/>
        <w:t>ментов. Другое дело, что анализ не всегда осуществля</w:t>
        <w:softHyphen/>
        <w:t>ется целенаправленно. Обнаружение признаков и ис</w:t>
        <w:softHyphen/>
        <w:t>пользование их в опознавательном акте не всегда происходит осознанно. Это составляет своеобразие как процесса опознания экспрессии личности, так и фор</w:t>
        <w:softHyphen/>
        <w:t>мирования экспрессивных эталонов.</w:t>
      </w:r>
    </w:p>
    <w:p>
      <w:pPr>
        <w:pStyle w:val="Normal"/>
        <w:widowControl w:val="false"/>
        <w:autoSpaceDE w:val="false"/>
        <w:rPr/>
      </w:pPr>
      <w:r>
        <w:rPr/>
        <w:t>Обычно выделяют два вида опознания: обобщенное и дифференцированное. Обобщенное опознание — это отнесение предмета к определенному классу явлений. Дифференцированное опознание — отнесение предме</w:t>
        <w:softHyphen/>
        <w:t>та к ограниченному кругу явлений. Обобщенное опоз</w:t>
        <w:softHyphen/>
        <w:t>нание состояний на основе экспрессивного поведения — это отнесение его к отрицательному — положитель</w:t>
        <w:softHyphen/>
        <w:t>ному, приятному — неприятному, активному — пассив</w:t>
        <w:softHyphen/>
        <w:t>ному. Если при опознании того же состояния субъект указывает на его модальность (страх, гнев, радость) — опознание более дифференцированное. В первом случае эталон экспрессивного поведения обобщенный, так как он включает систему признаков, соответствующих определенному классу состояний (например, для всех отрицательных состояний характерно опускание мышц лица вниз), во втором случае эталон более дифферен</w:t>
        <w:softHyphen/>
        <w:t>цированный. Он включает систему признаков, относя</w:t>
        <w:softHyphen/>
        <w:t>щихся к определенному состоянию.</w:t>
      </w:r>
    </w:p>
    <w:p>
      <w:pPr>
        <w:pStyle w:val="Normal"/>
        <w:widowControl w:val="false"/>
        <w:autoSpaceDE w:val="false"/>
        <w:rPr/>
      </w:pPr>
      <w:r>
        <w:rPr/>
        <w:t>Для процесса опознания характерна не только актуа</w:t>
        <w:softHyphen/>
        <w:t>лизация сформировавшихся эталонов экспрессии, но и семантизация, т. е. определение его в терминах психи</w:t>
        <w:softHyphen/>
        <w:t>ческого мира другого человека. Как показывают иссле</w:t>
        <w:softHyphen/>
        <w:t>дования психологов, собственно человеческое восприя</w:t>
        <w:softHyphen/>
        <w:t>тие, осуществляемое на базе социально выработанных эталонов, существует прежде всего на базе языка. Про</w:t>
        <w:softHyphen/>
        <w:t>цесс словесного обозначения в опознании нужно пони</w:t>
        <w:softHyphen/>
        <w:t>мать не как особый, отдельный от восприятия процесс, а как процесс, включенный в деятельность самого вос</w:t>
        <w:softHyphen/>
        <w:t>приятия. Именно поэтому возможен как семантический анализ экспрессивного поведения, так и семантический анализ его эталонов. Вопрос в том, насколько поддают</w:t>
        <w:softHyphen/>
        <w:t>ся вербализации отдельные элементы экспрессии, на</w:t>
        <w:softHyphen/>
        <w:t>сколько в связи с этим возможна «развернутая» верба</w:t>
        <w:softHyphen/>
        <w:t>лизация ее эталонов. Вместе с этим, можно предполагать, что вербализируются главным образом признаки, ока</w:t>
        <w:softHyphen/>
        <w:t>завшиеся в центре внимания, которые константны, субъективно релевантны.</w:t>
      </w:r>
    </w:p>
    <w:p>
      <w:pPr>
        <w:pStyle w:val="Normal"/>
        <w:widowControl w:val="false"/>
        <w:autoSpaceDE w:val="false"/>
        <w:rPr/>
      </w:pPr>
      <w:r>
        <w:rPr/>
        <w:t>Главной детерминантой особенностей эталона эксп</w:t>
        <w:softHyphen/>
        <w:t>рессии выступает объект. Общая характеристика экс</w:t>
        <w:softHyphen/>
        <w:t>прессивного поведения — это динамичная целостность, вариабельность, которая обусловлена двойной регуля</w:t>
        <w:softHyphen/>
        <w:t>цией, что в свою очередь определяет гармоничность — дисгармоничность, стереотипность — индивидуаль</w:t>
        <w:softHyphen/>
        <w:t>ность, естественность — конвенциальность экспрессив</w:t>
        <w:softHyphen/>
        <w:t>ного поведения. В связи с этим формирование «совер</w:t>
        <w:softHyphen/>
        <w:t>шенного» эталона всегда будет протекать затрудненно. Специфическая особенность экспрессии — это измене</w:t>
        <w:softHyphen/>
        <w:t>ние психологического смысла кода при изменении любого физического свойства (интенсивность, напряженность экспрессии и т.д.). Можно ожидать в связи с этим, что одной из характеристик эталонов экспрес</w:t>
        <w:softHyphen/>
        <w:t>сивного поведения будет их «несовершенность». Экс</w:t>
        <w:softHyphen/>
        <w:t>прессия личности не содержит каких-либо твердых правил сочетаний элементов, ее нельзя определить как знаковую систему. Однако, несмотря на динамичность и постоянную изменчивость элементов экспрессивно</w:t>
        <w:softHyphen/>
        <w:t>го поведения, оно сохраняет те свойства, которые от</w:t>
        <w:softHyphen/>
        <w:t>личают его от другого варианта экспрессивного пове</w:t>
        <w:softHyphen/>
        <w:t>дения, т. е. представляет собой некий паттерн, наделенный свойством «когнитивной инвариантности».</w:t>
      </w:r>
    </w:p>
    <w:p>
      <w:pPr>
        <w:pStyle w:val="Normal"/>
        <w:widowControl w:val="false"/>
        <w:autoSpaceDE w:val="false"/>
        <w:rPr/>
      </w:pPr>
      <w:r>
        <w:rPr/>
        <w:t>Следующая характеристика эталонов — это уровень их обобщенности. Исходя из такой особенности эксп</w:t>
        <w:softHyphen/>
        <w:t>рессии, как типичность — индивидуализированность, неоднозначность и в то же время содержательная ин</w:t>
        <w:softHyphen/>
        <w:t>вариантность, легко предположить, что эталоны эксп</w:t>
        <w:softHyphen/>
        <w:t>рессивного поведения представляют систему. Каждый эталон этой системы отличается различным уровнем обобщенности. Актуальность того или иного эталона определяется всей ситуацией опознания. С уровнем обобщенности эталонов экспрессии личности тесно свя</w:t>
        <w:softHyphen/>
        <w:t>заны такие характеристики, как объективность эталонов, которая раскрывается через степень соответствия содер</w:t>
        <w:softHyphen/>
        <w:t>жания эталона всему многообразию элементов экспрес</w:t>
        <w:softHyphen/>
        <w:t>сивного поведения, парциальность, избирательность со</w:t>
        <w:softHyphen/>
        <w:t>держания эталонов. Последнее определяется не только разнообразием форм проявления экспрессии, но, как и вышеназванные характеристики эталонов, индивиду</w:t>
        <w:softHyphen/>
        <w:t>альным опытом опознания экспрессивного поведения личности.</w:t>
      </w:r>
    </w:p>
    <w:p>
      <w:pPr>
        <w:pStyle w:val="Normal"/>
        <w:widowControl w:val="false"/>
        <w:autoSpaceDE w:val="false"/>
        <w:rPr/>
      </w:pPr>
      <w:r>
        <w:rPr/>
        <w:t>Форма и содержание социально-перцептивных эта</w:t>
        <w:softHyphen/>
        <w:t>лонов в большей степени, чем те же характеристики эталонов «статических объектов», обусловлены личным опытом субъекта. В связи с этим, изучая эталоны как необходимый элемент процесса опознания психических явлений на основе экспрессивного поведения, следует обратить внимание на несколько аспектов: когнитивный, структурный, коммуникативный и гносеологический.</w:t>
      </w:r>
    </w:p>
    <w:p>
      <w:pPr>
        <w:pStyle w:val="Normal"/>
        <w:widowControl w:val="false"/>
        <w:autoSpaceDE w:val="false"/>
        <w:rPr/>
      </w:pPr>
      <w:r>
        <w:rPr/>
        <w:t>Когнитивный анализ эталона предполагает рассмотре</w:t>
        <w:softHyphen/>
        <w:t>ние его содержания по ряду параметров: обобщенность, индивидуальность и т. п. Структурный анализ выявляет устойчивость, фиксированность и взаимосвязь опреде</w:t>
        <w:softHyphen/>
        <w:t>ленных признаков экспрессивного поведения в эталоне. Коммуникативный анализ направлен на определение со</w:t>
        <w:softHyphen/>
        <w:t>ответствия эталона общекультурным и групповым фор</w:t>
        <w:softHyphen/>
        <w:t>мам презентации экспрессии, ее использования в обще</w:t>
        <w:softHyphen/>
        <w:t>нии. Гносеологический анализ эталона призван установить истинность тех признаков, которые в него вошли, и в целом степень его адекватности объекту.</w:t>
      </w:r>
    </w:p>
    <w:p>
      <w:pPr>
        <w:pStyle w:val="Normal"/>
        <w:widowControl w:val="false"/>
        <w:autoSpaceDE w:val="false"/>
        <w:rPr/>
      </w:pPr>
      <w:r>
        <w:rPr/>
        <w:t>Реализация разноаспектного анализа эталонов экс</w:t>
        <w:softHyphen/>
        <w:t>прессивного поведения позволяет дать характеристику не только объекту опознания, но и субъекту. Содержа</w:t>
        <w:softHyphen/>
        <w:t>ние, структура эталона, их соответствие требованиям общения выступают показателем уровня развития со</w:t>
        <w:softHyphen/>
        <w:t>циально-перцептивных способностей субъекта позна</w:t>
        <w:softHyphen/>
        <w:t>ния и соответственно условием успешности опознания.</w:t>
      </w:r>
    </w:p>
    <w:p>
      <w:pPr>
        <w:pStyle w:val="Normal"/>
        <w:widowControl w:val="false"/>
        <w:autoSpaceDE w:val="false"/>
        <w:rPr/>
      </w:pPr>
      <w:r>
        <w:rPr/>
        <w:t>С целью исследования содержания структуры этало</w:t>
        <w:softHyphen/>
        <w:t>нов экспрессивного поведения было проведено иссле</w:t>
        <w:softHyphen/>
        <w:t>дование В. А. Барабанщиковым и Т. Н. Малковой (17). В нем предъявлялись испытуемым фотоэталоны состо</w:t>
        <w:softHyphen/>
        <w:t>яний презрения, страха, радости, сомнения. Критери</w:t>
        <w:softHyphen/>
        <w:t>ем адекватности ответов испытуемых служило соответ</w:t>
        <w:softHyphen/>
        <w:t>ствие предложенного им описания эталонному комплексу признаков, необходимых для характеристи</w:t>
        <w:softHyphen/>
        <w:t>ки данного мимического выражения. Например, эта</w:t>
        <w:softHyphen/>
        <w:t>лонное описание страха выглядело следующим обра</w:t>
        <w:softHyphen/>
        <w:t>зом: «брови подняты и сдвинуты; морщины появляются в центре лба, а не идут по всему лбу; верхние веки при</w:t>
        <w:softHyphen/>
        <w:t>подняты так, что видна склера, а нижние — напряже</w:t>
        <w:softHyphen/>
        <w:t>ны и приподняты; рот раскрыт, губы напряжены и рас</w:t>
        <w:softHyphen/>
        <w:t>тянуты» .</w:t>
      </w:r>
    </w:p>
    <w:p>
      <w:pPr>
        <w:pStyle w:val="Normal"/>
        <w:widowControl w:val="false"/>
        <w:autoSpaceDE w:val="false"/>
        <w:rPr/>
      </w:pPr>
      <w:r>
        <w:rPr/>
        <w:t>Исследование показало, что при описании мимичес</w:t>
        <w:softHyphen/>
        <w:t>ких выражений страха, радости, сомнения испытуемые указывают лишь на часть признаков. В то же время отдельные мимические проявления воспринимаются не изолированно, а в системе: каждое отдельное проявле</w:t>
        <w:softHyphen/>
        <w:t>ние связано со всеми остальными. В этом же исследо</w:t>
        <w:softHyphen/>
        <w:t>вании в результате бесед с испытуемыми было выясне</w:t>
        <w:softHyphen/>
        <w:t>но, по какому принципу они искали нужную схему: сличали ли фотографию со схемами или руководство</w:t>
        <w:softHyphen/>
        <w:t>вались образом, сложившимся в памяти; по общему впечатлению от фотографии и от схемы или на осно</w:t>
        <w:softHyphen/>
        <w:t>вании детального анализа отдельных признаков мими</w:t>
        <w:softHyphen/>
        <w:t>ческого выражения. Такой подход позволил разделить испытуемых на «синтетиков» и «аналитиков». Иными словами, на тех, кто руководствовались обобщенными, целостными эталонами, и тех, кто использовал парци</w:t>
        <w:softHyphen/>
        <w:t>альные, включающие отдельные элементы лица.</w:t>
      </w:r>
    </w:p>
    <w:p>
      <w:pPr>
        <w:pStyle w:val="Normal"/>
        <w:widowControl w:val="false"/>
        <w:autoSpaceDE w:val="false"/>
        <w:rPr/>
      </w:pPr>
      <w:r>
        <w:rPr/>
        <w:t>Изучению индивидуальной избирательности в фик</w:t>
        <w:softHyphen/>
        <w:t>сации признаков экспрессии в соответствии с модаль</w:t>
        <w:softHyphen/>
        <w:t>ностью состояния, выявлению типов «вербальных эта</w:t>
        <w:softHyphen/>
        <w:t>лонов» экспрессии было посвящено исследование, проведенное нами при участии студентов различных факультетов университета.</w:t>
      </w:r>
    </w:p>
    <w:p>
      <w:pPr>
        <w:pStyle w:val="Normal"/>
        <w:widowControl w:val="false"/>
        <w:autoSpaceDE w:val="false"/>
        <w:rPr/>
      </w:pPr>
      <w:r>
        <w:rPr/>
        <w:t>Нами был разработан метод «вербальной фиксации признаков экспрессии эмоциональных состояний». Этот метод представляет модифицированный вариант метода словесного портрета, широко применяемого отечественными психологами в области социальной перцепции. От участника исследования, выполняюще</w:t>
        <w:softHyphen/>
        <w:t>го задание по этой методике, требуется описание самых различных особенностей другого человека. В нашем эксперименте перед испытуемым стояла задача описать экспрессивные признаки шести эмоциональных состо</w:t>
        <w:softHyphen/>
        <w:t>яний: радости, гнева, отвращения, страха, удивления, страдания. Инструкция предлагала испытуемым назвать те экспрессивные признаки, на которые они ориенти</w:t>
        <w:softHyphen/>
        <w:t>руются при опознании эмоциональных состояний дру</w:t>
        <w:softHyphen/>
        <w:t>гого человека.</w:t>
      </w:r>
    </w:p>
    <w:p>
      <w:pPr>
        <w:pStyle w:val="Normal"/>
        <w:widowControl w:val="false"/>
        <w:autoSpaceDE w:val="false"/>
        <w:rPr/>
      </w:pPr>
      <w:r>
        <w:rPr/>
        <w:t>Все описания были подвергнуты контент- анализу, за единицу которого было принято суждение, соответству</w:t>
        <w:softHyphen/>
        <w:t>ющее экспрессивному признаку (легкая походка; губы опущены; голова поднята вверх и т. д). Показатель избирательности в фиксации признаков экспрессии рас</w:t>
        <w:softHyphen/>
        <w:t>считывался на основании частоты употребления опре</w:t>
        <w:softHyphen/>
        <w:t>деленных суждений об экспрессии. Типы «вербальных эталонов» экспрессии устанавливались с помощью ме</w:t>
        <w:softHyphen/>
        <w:t>тода многофакторного анализа описаний. С целью оп</w:t>
        <w:softHyphen/>
        <w:t>ределения тех признаков экспрессии, которые являют</w:t>
        <w:softHyphen/>
        <w:t>ся для субъекта константными, мы повторили несколько раз эксперимент по вербальной фиксации признаков экспрессии. Это позволило нам выделить именно те признаки экспрессии, которые являются для субъекта значимыми, на основе которых он осуществ</w:t>
        <w:softHyphen/>
        <w:t>ляет опознание эмоциональных состояний.</w:t>
      </w:r>
    </w:p>
    <w:p>
      <w:pPr>
        <w:pStyle w:val="Normal"/>
        <w:widowControl w:val="false"/>
        <w:autoSpaceDE w:val="false"/>
        <w:rPr/>
      </w:pPr>
      <w:r>
        <w:rPr/>
        <w:t>В результате эксперимента было получено 2040 опи</w:t>
        <w:softHyphen/>
        <w:t>саний экспрессии эмоциональных состояний. Исполь</w:t>
        <w:softHyphen/>
        <w:t>зуя суждение как единицу анализа, была определена длина словаря признаков каждого состояния и частота употребления названных признаков. Полученные ре</w:t>
        <w:softHyphen/>
        <w:t>зультаты свидетельствуют, что испытуемые ориентиру</w:t>
        <w:softHyphen/>
        <w:t>ются на ограниченное число экспрессивных единиц, среди которых выделяются наиболее часто употребля</w:t>
        <w:softHyphen/>
        <w:t>емые. Так, длина словаря экспрессивных единиц радо</w:t>
        <w:softHyphen/>
        <w:t>сти состоит из 19 суждений, но только несколько из них употреблялись испытуемыми часто — это «улыбка» — 90% случаев, «глаза сияют» — 35, «смешливость» — 30, «общее оживление» — 20%.</w:t>
      </w:r>
    </w:p>
    <w:p>
      <w:pPr>
        <w:pStyle w:val="Normal"/>
        <w:widowControl w:val="false"/>
        <w:autoSpaceDE w:val="false"/>
        <w:rPr/>
      </w:pPr>
      <w:r>
        <w:rPr/>
        <w:t>Длина словаря экспрессивных признаков удивления состоит из 11 суждений; «глаза широко открыты» — 70% случаев, «брови подняты» — 57, «рот приоткрыт» — 40, «взгляд вопросительный» — 30%.</w:t>
      </w:r>
    </w:p>
    <w:p>
      <w:pPr>
        <w:pStyle w:val="Normal"/>
        <w:widowControl w:val="false"/>
        <w:autoSpaceDE w:val="false"/>
        <w:rPr/>
      </w:pPr>
      <w:r>
        <w:rPr/>
        <w:t>Словарь экспрессивных признаков презрения вклю</w:t>
        <w:softHyphen/>
        <w:t>чает 11 суждений, среди которых также имеются час</w:t>
        <w:softHyphen/>
        <w:t>то употребляемые испытуемыми: «кривая улыбка» — 41% случаев; «взгляд холодный» — 32, «недоброжела</w:t>
        <w:softHyphen/>
        <w:t>тельное отношение», «уголки рта опущены» — 24%.</w:t>
      </w:r>
    </w:p>
    <w:p>
      <w:pPr>
        <w:pStyle w:val="Normal"/>
        <w:widowControl w:val="false"/>
        <w:autoSpaceDE w:val="false"/>
        <w:rPr/>
      </w:pPr>
      <w:r>
        <w:rPr/>
        <w:t>Восемнадцать суждений было выделено в процессе контент-анализа экспрессии гнева. Относительно час</w:t>
        <w:softHyphen/>
        <w:t>то фиксируются в описаниях испытуемых признаки, характеризующие мимику лица: «брови резко сведены»</w:t>
      </w:r>
    </w:p>
    <w:p>
      <w:pPr>
        <w:pStyle w:val="Normal"/>
        <w:widowControl w:val="false"/>
        <w:autoSpaceDE w:val="false"/>
        <w:rPr/>
      </w:pPr>
      <w:r>
        <w:rPr/>
        <w:t xml:space="preserve">— </w:t>
      </w:r>
      <w:r>
        <w:rPr/>
        <w:t>38% случаев, «глаза блестят» — 41, «ноздри вздраги</w:t>
        <w:softHyphen/>
        <w:t>вают» — 30, «губы плотно сжаты» — 31, «лицо искаже</w:t>
        <w:softHyphen/>
        <w:t>но» — 21%.</w:t>
      </w:r>
    </w:p>
    <w:p>
      <w:pPr>
        <w:pStyle w:val="Normal"/>
        <w:widowControl w:val="false"/>
        <w:autoSpaceDE w:val="false"/>
        <w:rPr/>
      </w:pPr>
      <w:r>
        <w:rPr/>
        <w:t>Длина словаря признаков экспрессии страдания со</w:t>
        <w:softHyphen/>
        <w:t>стоит из 13 суждений. Чаще всего называются те при</w:t>
        <w:softHyphen/>
        <w:t>знаки, которые относятся к мимике состояния страда</w:t>
        <w:softHyphen/>
        <w:t>ния: «губы опущены» — 35%, «глаза печальные» — 40, «плач» — 21%.</w:t>
      </w:r>
    </w:p>
    <w:p>
      <w:pPr>
        <w:pStyle w:val="Normal"/>
        <w:widowControl w:val="false"/>
        <w:autoSpaceDE w:val="false"/>
        <w:rPr/>
      </w:pPr>
      <w:r>
        <w:rPr/>
        <w:t>В описаниях страха так же, как и в описаниях пре</w:t>
        <w:softHyphen/>
        <w:t>зрения, страдания, гнева, превалируют признаки, отно</w:t>
        <w:softHyphen/>
        <w:t>сящиеся к мимике. Чаще всего выделяются следующие экспрессивные элементы: «глаза расширены» — 62% случаев, «рот приоткрыт» — 30, «лицо застывшее» — 32, «дрожь» — 32%.</w:t>
      </w:r>
    </w:p>
    <w:p>
      <w:pPr>
        <w:pStyle w:val="Normal"/>
        <w:widowControl w:val="false"/>
        <w:autoSpaceDE w:val="false"/>
        <w:rPr/>
      </w:pPr>
      <w:r>
        <w:rPr/>
        <w:t>Таким образом, предварительный анализ содержа</w:t>
        <w:softHyphen/>
        <w:t>ния и структуры описаний экспрессии («вербальных эталонов») показал:</w:t>
      </w:r>
    </w:p>
    <w:p>
      <w:pPr>
        <w:pStyle w:val="Normal"/>
        <w:widowControl w:val="false"/>
        <w:autoSpaceDE w:val="false"/>
        <w:rPr/>
      </w:pPr>
      <w:r>
        <w:rPr/>
        <w:t>во-первых, что длина словаря экспрессивных признаков эмоциональных состояний колеблется в диапазо</w:t>
        <w:softHyphen/>
        <w:t>не от 11 до 19 суждений;</w:t>
      </w:r>
    </w:p>
    <w:p>
      <w:pPr>
        <w:pStyle w:val="Normal"/>
        <w:widowControl w:val="false"/>
        <w:autoSpaceDE w:val="false"/>
        <w:rPr/>
      </w:pPr>
      <w:r>
        <w:rPr/>
        <w:t>во-вторых, каждый индивид обращает внимание на ограниченный набор, фиксируя признаки эксп</w:t>
        <w:softHyphen/>
        <w:t>рессии;</w:t>
      </w:r>
    </w:p>
    <w:p>
      <w:pPr>
        <w:pStyle w:val="Normal"/>
        <w:widowControl w:val="false"/>
        <w:autoSpaceDE w:val="false"/>
        <w:rPr/>
      </w:pPr>
      <w:r>
        <w:rPr/>
        <w:t>в-третьих, чаще всего в эталоны включаются те при</w:t>
        <w:softHyphen/>
        <w:t>знаки, которые относятся к мимике эмоциональ</w:t>
        <w:softHyphen/>
        <w:t>ных состояний;</w:t>
      </w:r>
    </w:p>
    <w:p>
      <w:pPr>
        <w:pStyle w:val="Normal"/>
        <w:widowControl w:val="false"/>
        <w:autoSpaceDE w:val="false"/>
        <w:rPr/>
      </w:pPr>
      <w:r>
        <w:rPr/>
        <w:t>в-четвертых, описания состоят, как правило, из типич</w:t>
        <w:softHyphen/>
        <w:t>ных признаков, следовательно, эталоны экспрес</w:t>
        <w:softHyphen/>
        <w:t>сии маловариативны;</w:t>
      </w:r>
    </w:p>
    <w:p>
      <w:pPr>
        <w:pStyle w:val="Normal"/>
        <w:widowControl w:val="false"/>
        <w:autoSpaceDE w:val="false"/>
        <w:rPr/>
      </w:pPr>
      <w:r>
        <w:rPr/>
        <w:t>в-пятых, отношения между элементами экспрессивно</w:t>
        <w:softHyphen/>
        <w:t>го поведения, зафиксированного в описаниях, за</w:t>
        <w:softHyphen/>
        <w:t>висят от модальности состояния (см. табл. 1);</w:t>
      </w:r>
    </w:p>
    <w:p>
      <w:pPr>
        <w:pStyle w:val="Normal"/>
        <w:widowControl w:val="false"/>
        <w:autoSpaceDE w:val="false"/>
        <w:rPr/>
      </w:pPr>
      <w:r>
        <w:rPr/>
        <w:t>в-шестых, выделенные элементы экспрессивного пове</w:t>
        <w:softHyphen/>
        <w:t>дения представляют известную классификацию: мимика, пантомимика, жесты, интонация, вегета</w:t>
        <w:softHyphen/>
        <w:t>тивные изменения;</w:t>
      </w:r>
    </w:p>
    <w:p>
      <w:pPr>
        <w:pStyle w:val="Normal"/>
        <w:widowControl w:val="false"/>
        <w:autoSpaceDE w:val="false"/>
        <w:rPr/>
      </w:pPr>
      <w:r>
        <w:rPr/>
        <w:t xml:space="preserve"> </w:t>
      </w: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Таблица 4</w:t>
      </w:r>
    </w:p>
    <w:p>
      <w:pPr>
        <w:pStyle w:val="Normal"/>
        <w:widowControl w:val="false"/>
        <w:autoSpaceDE w:val="false"/>
        <w:rPr/>
      </w:pPr>
      <w:r>
        <w:rPr/>
        <w:t>Соотношение элементов экспрессивного поведения в описаниях эмоциональных состояний (в%)</w:t>
      </w:r>
    </w:p>
    <w:tbl>
      <w:tblPr>
        <w:tblW w:w="9356" w:type="dxa"/>
        <w:jc w:val="left"/>
        <w:tblInd w:w="-7" w:type="dxa"/>
        <w:tblLayout w:type="fixed"/>
        <w:tblCellMar>
          <w:top w:w="0" w:type="dxa"/>
          <w:left w:w="40" w:type="dxa"/>
          <w:bottom w:w="0" w:type="dxa"/>
          <w:right w:w="40" w:type="dxa"/>
        </w:tblCellMar>
      </w:tblPr>
      <w:tblGrid>
        <w:gridCol w:w="2127"/>
        <w:gridCol w:w="1275"/>
        <w:gridCol w:w="1276"/>
        <w:gridCol w:w="1276"/>
        <w:gridCol w:w="1276"/>
        <w:gridCol w:w="992"/>
        <w:gridCol w:w="1134"/>
      </w:tblGrid>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ементы экспрессивно</w:t>
              <w:softHyphen/>
              <w:t>го пове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д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див</w:t>
              <w:softHyphen/>
              <w:t>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езре</w:t>
              <w:softHyphen/>
              <w:t>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w:t>
              <w:softHyphen/>
              <w:t>д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нев</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r>
      <w:tr>
        <w:trPr>
          <w:trHeight w:val="45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антомимика, жест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r>
      <w:tr>
        <w:trPr>
          <w:trHeight w:val="23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нтонац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45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егетативные изме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71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ммуника</w:t>
              <w:softHyphen/>
              <w:t>тивные черты лич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r>
    </w:tbl>
    <w:p>
      <w:pPr>
        <w:pStyle w:val="Normal"/>
        <w:widowControl w:val="false"/>
        <w:autoSpaceDE w:val="false"/>
        <w:rPr/>
      </w:pPr>
      <w:r>
        <w:rPr/>
        <w:t>в-седьмых, в структуру «вербальных эталонов» экспрес</w:t>
        <w:softHyphen/>
        <w:t>сии входят суждения, характеризующие общение человека, находящегося в определенных состоя</w:t>
        <w:softHyphen/>
        <w:t>ниях, — «коммуникативные черты личности» Появление в описаниях признаков, характеризу</w:t>
        <w:softHyphen/>
        <w:t>ющих степень «коммуникабельности» партнера по общению, свидетельствует о том, что для опоз</w:t>
        <w:softHyphen/>
        <w:t>нания состояния важна оценка поведения челове</w:t>
        <w:softHyphen/>
        <w:t>ка с точки зрения его отношения к другим людям</w:t>
      </w:r>
    </w:p>
    <w:p>
      <w:pPr>
        <w:pStyle w:val="Normal"/>
        <w:widowControl w:val="false"/>
        <w:autoSpaceDE w:val="false"/>
        <w:rPr/>
      </w:pPr>
      <w:r>
        <w:rPr/>
        <w:t>Количество признаков, относящихся к мимике со</w:t>
        <w:softHyphen/>
        <w:t>стояний, в среднем соответствует 50% от общего числа названных элементов экспрессивного поведения. В описаниях экспрессии удивления и страдания они со</w:t>
        <w:softHyphen/>
        <w:t>ставляют основную часть — 70—77%. Признаки, отно</w:t>
        <w:softHyphen/>
        <w:t>сящиеся к пантомимике, жестам человека, зафиксиро</w:t>
        <w:softHyphen/>
        <w:t>ваны главным образом в описаниях радости, страха, гнева. Следует отметить, что «коммуникативные черты личности» чаще включаются в описания презрения и страдания Они составляют от 15 до 18%. Остальные элементы экспрессивного поведения фиксируются зна</w:t>
        <w:softHyphen/>
        <w:t>чительно реже</w:t>
      </w:r>
    </w:p>
    <w:p>
      <w:pPr>
        <w:pStyle w:val="Normal"/>
        <w:widowControl w:val="false"/>
        <w:autoSpaceDE w:val="false"/>
        <w:rPr/>
      </w:pPr>
      <w:r>
        <w:rPr/>
        <w:t>Итак, соотношение элементов экспрессии человека свидетельствует об общей тенденции ориентироваться в процессе опознания эмоциональных состояний на при</w:t>
        <w:softHyphen/>
        <w:t>знаки, относящиеся к лицевым выражениям В то же время состав элементов каждого состояния определяется его модальностью Мимика выполняет основную нагруз</w:t>
        <w:softHyphen/>
        <w:t>ку в выражении состояний, что нашло отражение в вер</w:t>
        <w:softHyphen/>
        <w:t>бальных эталонах экспрессии. Вместе с тем элементы экспрессивного поведения имеют сложные взаимоотно</w:t>
        <w:softHyphen/>
        <w:t>шения и так же, как мимика, выступают индикаторами состояний. Например, мимическая картина страха часто интерпретируется как удивление. Мимика этих состояний включает однородные признаки, однако страху свой</w:t>
        <w:softHyphen/>
        <w:t>ственна двигательная активность, а удивлению — нет. От</w:t>
        <w:softHyphen/>
        <w:t>сутствие пантомимических признаков затрудняет опозна</w:t>
        <w:softHyphen/>
        <w:t>ние страха. Состояния радости и гнева относятся к стеническим аффектам, для которых свойственна двига</w:t>
        <w:softHyphen/>
        <w:t>тельная активность, что и отражено в описаниях испыту</w:t>
        <w:softHyphen/>
        <w:t>емых. Одновременно лицевое выражение этих состояний соответствует крайним формам удовольствия и неудо</w:t>
        <w:softHyphen/>
        <w:t>вольствия. Мимическая картина в таких случаях специ</w:t>
        <w:softHyphen/>
        <w:t>фическая, не похожая на другие выражения. Поэтому, не</w:t>
        <w:softHyphen/>
        <w:t>смотря на то, что пантомимика имеет большое значение как индикатор этих состояний, возможно успешное опоз</w:t>
        <w:softHyphen/>
        <w:t>нание их на основе одной мимики.</w:t>
      </w:r>
    </w:p>
    <w:p>
      <w:pPr>
        <w:pStyle w:val="Normal"/>
        <w:widowControl w:val="false"/>
        <w:autoSpaceDE w:val="false"/>
        <w:rPr/>
      </w:pPr>
      <w:r>
        <w:rPr/>
        <w:t>Страдание относится к астеническим аффектам, для которых характерна заторможенная двигательная ак</w:t>
        <w:softHyphen/>
        <w:t>тивность Мимика в этом случае выполняет основную нагрузку как индикатор состояния Такое же соотноше</w:t>
        <w:softHyphen/>
        <w:t>ние между элементами экспрессивного поведения ха</w:t>
        <w:softHyphen/>
        <w:t>рактерно для презрения.</w:t>
      </w:r>
    </w:p>
    <w:p>
      <w:pPr>
        <w:pStyle w:val="Normal"/>
        <w:widowControl w:val="false"/>
        <w:autoSpaceDE w:val="false"/>
        <w:rPr/>
      </w:pPr>
      <w:r>
        <w:rPr/>
        <w:t>Главный вывод, который можно сделать на основе проведенного исследования, это вывод о наличии сло</w:t>
        <w:softHyphen/>
        <w:t>жившихся эталонов экспрессивного поведения, соот</w:t>
        <w:softHyphen/>
        <w:t>ветствующих общекультурным нормам выражения со</w:t>
        <w:softHyphen/>
        <w:t>стояний</w:t>
      </w:r>
    </w:p>
    <w:p>
      <w:pPr>
        <w:pStyle w:val="Normal"/>
        <w:widowControl w:val="false"/>
        <w:autoSpaceDE w:val="false"/>
        <w:rPr/>
      </w:pPr>
      <w:r>
        <w:rPr/>
        <w:t>Дальнейший анализ эталонов экспрессии личности, оответствующих эмоциональным состояниям, показал, что они отличаются не только по элементам, зафикси</w:t>
        <w:softHyphen/>
        <w:t>рованным в них, но и степенью обобщенности, типич</w:t>
        <w:softHyphen/>
        <w:t>ности — индивидуальности. Факторные матрицы опи</w:t>
        <w:softHyphen/>
        <w:t>саний эмоциональных состояний свидетельствуют о постоянстве, малой вариативности эталонов, а также указывают на тот факт, что динамичность, изменчи</w:t>
        <w:softHyphen/>
        <w:t>вость экспрессивного поведения обобщается и превра</w:t>
        <w:softHyphen/>
        <w:t>щается субъектом в форму эталонных знаний о спосо</w:t>
        <w:softHyphen/>
        <w:t>бах выражения состояний.</w:t>
      </w:r>
    </w:p>
    <w:p>
      <w:pPr>
        <w:pStyle w:val="Normal"/>
        <w:widowControl w:val="false"/>
        <w:autoSpaceDE w:val="false"/>
        <w:rPr/>
      </w:pPr>
      <w:r>
        <w:rPr/>
        <w:t>Ниже приводятся типы эталонов экспрессии каждо</w:t>
        <w:softHyphen/>
        <w:t>го из шести состояний. Вербальные эталоны экспрессии расположены в соответствии с частотой их актуализации испытуемыми. Например, под цифрой один приводится эталон, наиболее типичный для данной выборки испы</w:t>
        <w:softHyphen/>
        <w:t>туемых, под цифрой два — менее типичный и т. д. Рас</w:t>
        <w:softHyphen/>
        <w:t>положение признаков в эталоне также соответствует</w:t>
      </w:r>
    </w:p>
    <w:p>
      <w:pPr>
        <w:pStyle w:val="Normal"/>
        <w:widowControl w:val="false"/>
        <w:autoSpaceDE w:val="false"/>
        <w:rPr/>
      </w:pPr>
      <w:r>
        <w:rPr/>
        <w:t>Таблица 5</w:t>
      </w:r>
    </w:p>
    <w:p>
      <w:pPr>
        <w:pStyle w:val="Normal"/>
        <w:widowControl w:val="false"/>
        <w:autoSpaceDE w:val="false"/>
        <w:rPr/>
      </w:pPr>
      <w:r>
        <w:rPr/>
        <w:t>Эталоны экспрессии радости</w:t>
      </w:r>
    </w:p>
    <w:tbl>
      <w:tblPr>
        <w:tblW w:w="9214" w:type="dxa"/>
        <w:jc w:val="left"/>
        <w:tblInd w:w="-7" w:type="dxa"/>
        <w:tblLayout w:type="fixed"/>
        <w:tblCellMar>
          <w:top w:w="0" w:type="dxa"/>
          <w:left w:w="40" w:type="dxa"/>
          <w:bottom w:w="0" w:type="dxa"/>
          <w:right w:w="40" w:type="dxa"/>
        </w:tblCellMar>
      </w:tblPr>
      <w:tblGrid>
        <w:gridCol w:w="960"/>
        <w:gridCol w:w="1450"/>
        <w:gridCol w:w="1559"/>
        <w:gridCol w:w="1701"/>
        <w:gridCol w:w="1843"/>
        <w:gridCol w:w="1701"/>
      </w:tblGrid>
      <w:tr>
        <w:trPr>
          <w:trHeight w:val="3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й этало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691"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лыбк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растяну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ание помочь другом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ижения лег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широко откры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и</w:t>
              <w:softHyphen/>
              <w:t>тельный</w:t>
            </w:r>
          </w:p>
        </w:tc>
      </w:tr>
      <w:tr>
        <w:trPr>
          <w:trHeight w:val="68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сияют</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весел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ного</w:t>
              <w:softHyphen/>
              <w:t>слове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и</w:t>
              <w:softHyphen/>
              <w:t>те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прищу</w:t>
              <w:softHyphen/>
              <w:t>р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ижения энергич</w:t>
              <w:softHyphen/>
              <w:t>ные</w:t>
            </w:r>
          </w:p>
        </w:tc>
      </w:tr>
      <w:tr>
        <w:trPr>
          <w:trHeight w:val="68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виж</w:t>
              <w:softHyphen/>
              <w:t>ны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ного</w:t>
              <w:softHyphen/>
              <w:t>слове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весел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прищу</w:t>
              <w:softHyphen/>
              <w:t>р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лыб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w:t>
              <w:softHyphen/>
              <w:t>ливый</w:t>
            </w:r>
          </w:p>
        </w:tc>
      </w:tr>
      <w:tr>
        <w:trPr>
          <w:trHeight w:val="691"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сти</w:t>
              <w:softHyphen/>
              <w:t>кулирует</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ание помочь другом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виж</w:t>
              <w:softHyphen/>
              <w:t>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чь ожив лен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припод</w:t>
              <w:softHyphen/>
              <w:t>ня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чь ожив</w:t>
              <w:softHyphen/>
              <w:t>ленная</w:t>
            </w:r>
          </w:p>
        </w:tc>
      </w:tr>
      <w:tr>
        <w:trPr>
          <w:trHeight w:val="451"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ли</w:t>
              <w:softHyphen/>
              <w:t>вы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ходка лег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растяну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сияю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сти</w:t>
              <w:softHyphen/>
              <w:t>кулирует</w:t>
            </w:r>
          </w:p>
        </w:tc>
      </w:tr>
      <w:tr>
        <w:trPr>
          <w:trHeight w:val="68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ли</w:t>
              <w:softHyphen/>
              <w:t>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искря</w:t>
              <w:softHyphen/>
              <w:t>щиес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вет</w:t>
              <w:softHyphen/>
              <w:t>ливый</w:t>
            </w:r>
          </w:p>
        </w:tc>
      </w:tr>
      <w:tr>
        <w:trPr>
          <w:trHeight w:val="47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виж</w:t>
              <w:softHyphen/>
              <w:t>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веселый</w:t>
            </w:r>
          </w:p>
        </w:tc>
      </w:tr>
    </w:tbl>
    <w:p>
      <w:pPr>
        <w:pStyle w:val="Normal"/>
        <w:widowControl w:val="false"/>
        <w:autoSpaceDE w:val="false"/>
        <w:rPr/>
      </w:pPr>
      <w:r>
        <w:rPr/>
        <w:t>частоте их называния (распределение эталонов сделано на основе факторной матрицы описаний).</w:t>
      </w:r>
    </w:p>
    <w:p>
      <w:pPr>
        <w:pStyle w:val="Normal"/>
        <w:widowControl w:val="false"/>
        <w:autoSpaceDE w:val="false"/>
        <w:rPr/>
      </w:pPr>
      <w:r>
        <w:rPr/>
        <w:t>Согласно предложенным критериям анализа этало</w:t>
        <w:softHyphen/>
        <w:t>нов экспрессии (см. табл. 5) первый, второй и пятый эталоны могут быть названы «мимическими», так как главным образом состоят из экспрессивных единиц мимики. Отличаются эталоны друг от друга по конкрет</w:t>
        <w:softHyphen/>
        <w:t>ным характеристикам мимики, что свидетельствует, с одной стороны, о тенденции ориентироваться на мими</w:t>
        <w:softHyphen/>
        <w:t>ку в процессе опознания состояний, а с другой сторо</w:t>
        <w:softHyphen/>
        <w:t>ны, выделять признаки различной степени обобщенно</w:t>
        <w:softHyphen/>
        <w:t>сти, типичности. Так, первый эталон включает признаки, названные большинством членов экспери</w:t>
        <w:softHyphen/>
        <w:t>ментальной группы. Второй эталон состоит из призна</w:t>
        <w:softHyphen/>
        <w:t>ков, которые имеют более низкую частоту фиксации. Отсюда следует, что первый эталон типичен для всей группы в целом, а второй эталон экспрессии радости актуализируется незначительным количеством испыту</w:t>
        <w:softHyphen/>
        <w:t>емых. Первый и второй «мимические» эталоны радос</w:t>
        <w:softHyphen/>
        <w:t>ти включают как обобщенные характеристики экспрес</w:t>
        <w:softHyphen/>
        <w:t>сии (смешливость), так и конкретные признаки (улыбка, глаза прищурены).</w:t>
      </w:r>
    </w:p>
    <w:p>
      <w:pPr>
        <w:pStyle w:val="Normal"/>
        <w:widowControl w:val="false"/>
        <w:autoSpaceDE w:val="false"/>
        <w:rPr/>
      </w:pPr>
      <w:r>
        <w:rPr/>
        <w:t>Следующие эталоны экспрессии радости (3, 4, 6) по содержанию и структуре являются «пантомимико-сома-тическими». Другими словами, в них вошли различные элементы экспрессивного поведения. «Пантомимико-соматические» эталоны радости не являются типичны</w:t>
        <w:softHyphen/>
        <w:t>ми, так как в них зафиксированы элементы, относи</w:t>
        <w:softHyphen/>
        <w:t>тельно редко встречающиеся в описаниях. В отличие от мимических эталонов «пантомимико-соматические» включают, главным образом, обобщающие, целостные характеристики экспрессии. Таким образом, эталоны экспрессии радости представлены двумя типами: мими</w:t>
        <w:softHyphen/>
        <w:t>ческими и пантомимико-соматическими. Каждый тип эталонов имеет варианты, отличающиеся по степени обобщенности, типичности — индивидуальности, по соотношению элементов экспрессивного поведения.</w:t>
      </w:r>
    </w:p>
    <w:p>
      <w:pPr>
        <w:pStyle w:val="Normal"/>
        <w:widowControl w:val="false"/>
        <w:autoSpaceDE w:val="false"/>
        <w:rPr/>
      </w:pPr>
      <w:r>
        <w:rPr/>
        <w:t>Каждый тип эталона экспрессии удивления в соот</w:t>
        <w:softHyphen/>
        <w:t>ветствии с зафиксированными в нем элементами, час-</w:t>
      </w:r>
    </w:p>
    <w:p>
      <w:pPr>
        <w:pStyle w:val="Normal"/>
        <w:widowControl w:val="false"/>
        <w:autoSpaceDE w:val="false"/>
        <w:rPr/>
      </w:pPr>
      <w:r>
        <w:rPr/>
        <w:t>Эталоны экспрессии удивления</w:t>
      </w:r>
    </w:p>
    <w:p>
      <w:pPr>
        <w:pStyle w:val="Normal"/>
        <w:widowControl w:val="false"/>
        <w:autoSpaceDE w:val="false"/>
        <w:rPr/>
      </w:pPr>
      <w:r>
        <w:rPr/>
        <w:t>Таблица 6</w:t>
      </w:r>
    </w:p>
    <w:tbl>
      <w:tblPr>
        <w:tblW w:w="9214" w:type="dxa"/>
        <w:jc w:val="left"/>
        <w:tblInd w:w="-7" w:type="dxa"/>
        <w:tblLayout w:type="fixed"/>
        <w:tblCellMar>
          <w:top w:w="0" w:type="dxa"/>
          <w:left w:w="40" w:type="dxa"/>
          <w:bottom w:w="0" w:type="dxa"/>
          <w:right w:w="40" w:type="dxa"/>
        </w:tblCellMar>
      </w:tblPr>
      <w:tblGrid>
        <w:gridCol w:w="1134"/>
        <w:gridCol w:w="1560"/>
        <w:gridCol w:w="1701"/>
        <w:gridCol w:w="1984"/>
        <w:gridCol w:w="1418"/>
        <w:gridCol w:w="1417"/>
      </w:tblGrid>
      <w:tr>
        <w:trPr>
          <w:trHeight w:val="3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й эта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250" w:hRule="atLeast"/>
        </w:trPr>
        <w:tc>
          <w:tcPr>
            <w:tcW w:w="1134" w:type="dxa"/>
            <w:tcBorders>
              <w:top w:val="single" w:sz="6" w:space="0" w:color="000000"/>
              <w:left w:val="single" w:sz="6" w:space="0" w:color="000000"/>
              <w:right w:val="single" w:sz="6" w:space="0" w:color="000000"/>
            </w:tcBorders>
          </w:tcPr>
          <w:p>
            <w:pPr>
              <w:pStyle w:val="Normal"/>
              <w:widowControl w:val="false"/>
              <w:autoSpaceDE w:val="false"/>
              <w:rPr/>
            </w:pPr>
            <w:r>
              <w:rPr/>
              <w:t>глаза</w:t>
            </w:r>
          </w:p>
        </w:tc>
        <w:tc>
          <w:tcPr>
            <w:tcW w:w="1560" w:type="dxa"/>
            <w:tcBorders>
              <w:top w:val="single" w:sz="6" w:space="0" w:color="000000"/>
              <w:left w:val="single" w:sz="6" w:space="0" w:color="000000"/>
              <w:right w:val="single" w:sz="6" w:space="0" w:color="000000"/>
            </w:tcBorders>
          </w:tcPr>
          <w:p>
            <w:pPr>
              <w:pStyle w:val="Normal"/>
              <w:widowControl w:val="false"/>
              <w:autoSpaceDE w:val="false"/>
              <w:rPr/>
            </w:pPr>
            <w:r>
              <w:rPr/>
              <w:t>поза</w:t>
            </w:r>
          </w:p>
        </w:tc>
        <w:tc>
          <w:tcPr>
            <w:tcW w:w="1701" w:type="dxa"/>
            <w:tcBorders>
              <w:top w:val="single" w:sz="6" w:space="0" w:color="000000"/>
              <w:left w:val="single" w:sz="6" w:space="0" w:color="000000"/>
              <w:right w:val="single" w:sz="6" w:space="0" w:color="000000"/>
            </w:tcBorders>
          </w:tcPr>
          <w:p>
            <w:pPr>
              <w:pStyle w:val="Normal"/>
              <w:widowControl w:val="false"/>
              <w:autoSpaceDE w:val="false"/>
              <w:rPr/>
            </w:pPr>
            <w:r>
              <w:rPr/>
              <w:t>интона-</w:t>
            </w:r>
          </w:p>
        </w:tc>
        <w:tc>
          <w:tcPr>
            <w:tcW w:w="1984" w:type="dxa"/>
            <w:tcBorders>
              <w:top w:val="single" w:sz="6" w:space="0" w:color="000000"/>
              <w:left w:val="single" w:sz="6" w:space="0" w:color="000000"/>
              <w:right w:val="single" w:sz="6" w:space="0" w:color="000000"/>
            </w:tcBorders>
          </w:tcPr>
          <w:p>
            <w:pPr>
              <w:pStyle w:val="Normal"/>
              <w:widowControl w:val="false"/>
              <w:autoSpaceDE w:val="false"/>
              <w:rPr/>
            </w:pPr>
            <w:r>
              <w:rPr/>
              <w:t>взгляд</w:t>
            </w:r>
          </w:p>
        </w:tc>
        <w:tc>
          <w:tcPr>
            <w:tcW w:w="1418" w:type="dxa"/>
            <w:tcBorders>
              <w:top w:val="single" w:sz="6" w:space="0" w:color="000000"/>
              <w:left w:val="single" w:sz="6" w:space="0" w:color="000000"/>
              <w:right w:val="single" w:sz="6" w:space="0" w:color="000000"/>
            </w:tcBorders>
          </w:tcPr>
          <w:p>
            <w:pPr>
              <w:pStyle w:val="Normal"/>
              <w:widowControl w:val="false"/>
              <w:autoSpaceDE w:val="false"/>
              <w:rPr/>
            </w:pPr>
            <w:r>
              <w:rPr/>
              <w:t>глаза</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r>
      <w:tr>
        <w:trPr>
          <w:trHeight w:val="230" w:hRule="atLeast"/>
        </w:trPr>
        <w:tc>
          <w:tcPr>
            <w:tcW w:w="1134" w:type="dxa"/>
            <w:tcBorders>
              <w:left w:val="single" w:sz="6" w:space="0" w:color="000000"/>
              <w:right w:val="single" w:sz="6" w:space="0" w:color="000000"/>
            </w:tcBorders>
          </w:tcPr>
          <w:p>
            <w:pPr>
              <w:pStyle w:val="Normal"/>
              <w:widowControl w:val="false"/>
              <w:autoSpaceDE w:val="false"/>
              <w:rPr/>
            </w:pPr>
            <w:r>
              <w:rPr/>
              <w:t>широко</w:t>
            </w:r>
          </w:p>
        </w:tc>
        <w:tc>
          <w:tcPr>
            <w:tcW w:w="1560" w:type="dxa"/>
            <w:tcBorders>
              <w:left w:val="single" w:sz="6" w:space="0" w:color="000000"/>
              <w:right w:val="single" w:sz="6" w:space="0" w:color="000000"/>
            </w:tcBorders>
          </w:tcPr>
          <w:p>
            <w:pPr>
              <w:pStyle w:val="Normal"/>
              <w:widowControl w:val="false"/>
              <w:autoSpaceDE w:val="false"/>
              <w:rPr/>
            </w:pPr>
            <w:r>
              <w:rPr/>
              <w:t>застыв-</w:t>
            </w:r>
          </w:p>
        </w:tc>
        <w:tc>
          <w:tcPr>
            <w:tcW w:w="1701" w:type="dxa"/>
            <w:tcBorders>
              <w:left w:val="single" w:sz="6" w:space="0" w:color="000000"/>
              <w:right w:val="single" w:sz="6" w:space="0" w:color="000000"/>
            </w:tcBorders>
          </w:tcPr>
          <w:p>
            <w:pPr>
              <w:pStyle w:val="Normal"/>
              <w:widowControl w:val="false"/>
              <w:autoSpaceDE w:val="false"/>
              <w:rPr/>
            </w:pPr>
            <w:r>
              <w:rPr/>
              <w:t>ции вос-</w:t>
            </w:r>
          </w:p>
        </w:tc>
        <w:tc>
          <w:tcPr>
            <w:tcW w:w="1984" w:type="dxa"/>
            <w:tcBorders>
              <w:left w:val="single" w:sz="6" w:space="0" w:color="000000"/>
              <w:right w:val="single" w:sz="6" w:space="0" w:color="000000"/>
            </w:tcBorders>
          </w:tcPr>
          <w:p>
            <w:pPr>
              <w:pStyle w:val="Normal"/>
              <w:widowControl w:val="false"/>
              <w:autoSpaceDE w:val="false"/>
              <w:rPr/>
            </w:pPr>
            <w:r>
              <w:rPr/>
              <w:t>вопроси-</w:t>
            </w:r>
          </w:p>
        </w:tc>
        <w:tc>
          <w:tcPr>
            <w:tcW w:w="1418" w:type="dxa"/>
            <w:tcBorders>
              <w:left w:val="single" w:sz="6" w:space="0" w:color="000000"/>
              <w:right w:val="single" w:sz="6" w:space="0" w:color="000000"/>
            </w:tcBorders>
          </w:tcPr>
          <w:p>
            <w:pPr>
              <w:pStyle w:val="Normal"/>
              <w:widowControl w:val="false"/>
              <w:autoSpaceDE w:val="false"/>
              <w:rPr/>
            </w:pPr>
            <w:r>
              <w:rPr/>
              <w:t>широко</w:t>
            </w:r>
          </w:p>
        </w:tc>
        <w:tc>
          <w:tcPr>
            <w:tcW w:w="1417" w:type="dxa"/>
            <w:tcBorders>
              <w:left w:val="single" w:sz="6" w:space="0" w:color="000000"/>
              <w:right w:val="single" w:sz="6" w:space="0" w:color="000000"/>
            </w:tcBorders>
          </w:tcPr>
          <w:p>
            <w:pPr>
              <w:pStyle w:val="Normal"/>
              <w:widowControl w:val="false"/>
              <w:autoSpaceDE w:val="false"/>
              <w:rPr/>
            </w:pPr>
            <w:r>
              <w:rPr/>
              <w:t>подняты</w:t>
            </w:r>
          </w:p>
        </w:tc>
      </w:tr>
      <w:tr>
        <w:trPr>
          <w:trHeight w:val="230" w:hRule="atLeast"/>
        </w:trPr>
        <w:tc>
          <w:tcPr>
            <w:tcW w:w="1134" w:type="dxa"/>
            <w:tcBorders>
              <w:left w:val="single" w:sz="6" w:space="0" w:color="000000"/>
              <w:right w:val="single" w:sz="6" w:space="0" w:color="000000"/>
            </w:tcBorders>
          </w:tcPr>
          <w:p>
            <w:pPr>
              <w:pStyle w:val="Normal"/>
              <w:widowControl w:val="false"/>
              <w:autoSpaceDE w:val="false"/>
              <w:rPr/>
            </w:pPr>
            <w:r>
              <w:rPr/>
              <w:t>открыты</w:t>
            </w:r>
          </w:p>
        </w:tc>
        <w:tc>
          <w:tcPr>
            <w:tcW w:w="1560" w:type="dxa"/>
            <w:tcBorders>
              <w:left w:val="single" w:sz="6" w:space="0" w:color="000000"/>
              <w:right w:val="single" w:sz="6" w:space="0" w:color="000000"/>
            </w:tcBorders>
          </w:tcPr>
          <w:p>
            <w:pPr>
              <w:pStyle w:val="Normal"/>
              <w:widowControl w:val="false"/>
              <w:autoSpaceDE w:val="false"/>
              <w:rPr/>
            </w:pPr>
            <w:r>
              <w:rPr/>
              <w:t>шая</w:t>
            </w:r>
          </w:p>
        </w:tc>
        <w:tc>
          <w:tcPr>
            <w:tcW w:w="1701" w:type="dxa"/>
            <w:tcBorders>
              <w:left w:val="single" w:sz="6" w:space="0" w:color="000000"/>
              <w:right w:val="single" w:sz="6" w:space="0" w:color="000000"/>
            </w:tcBorders>
          </w:tcPr>
          <w:p>
            <w:pPr>
              <w:pStyle w:val="Normal"/>
              <w:widowControl w:val="false"/>
              <w:autoSpaceDE w:val="false"/>
              <w:rPr/>
            </w:pPr>
            <w:r>
              <w:rPr/>
              <w:t>клица-</w:t>
            </w:r>
          </w:p>
        </w:tc>
        <w:tc>
          <w:tcPr>
            <w:tcW w:w="1984" w:type="dxa"/>
            <w:tcBorders>
              <w:left w:val="single" w:sz="6" w:space="0" w:color="000000"/>
              <w:right w:val="single" w:sz="6" w:space="0" w:color="000000"/>
            </w:tcBorders>
          </w:tcPr>
          <w:p>
            <w:pPr>
              <w:pStyle w:val="Normal"/>
              <w:widowControl w:val="false"/>
              <w:autoSpaceDE w:val="false"/>
              <w:rPr/>
            </w:pPr>
            <w:r>
              <w:rPr/>
              <w:t>тельный</w:t>
            </w:r>
          </w:p>
        </w:tc>
        <w:tc>
          <w:tcPr>
            <w:tcW w:w="1418" w:type="dxa"/>
            <w:tcBorders>
              <w:left w:val="single" w:sz="6" w:space="0" w:color="000000"/>
              <w:right w:val="single" w:sz="6" w:space="0" w:color="000000"/>
            </w:tcBorders>
          </w:tcPr>
          <w:p>
            <w:pPr>
              <w:pStyle w:val="Normal"/>
              <w:widowControl w:val="false"/>
              <w:autoSpaceDE w:val="false"/>
              <w:rPr/>
            </w:pPr>
            <w:r>
              <w:rPr/>
              <w:t>открыты</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6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left w:val="single" w:sz="6" w:space="0" w:color="000000"/>
              <w:bottom w:val="single" w:sz="6" w:space="0" w:color="000000"/>
              <w:right w:val="single" w:sz="6" w:space="0" w:color="000000"/>
            </w:tcBorders>
          </w:tcPr>
          <w:p>
            <w:pPr>
              <w:pStyle w:val="Normal"/>
              <w:widowControl w:val="false"/>
              <w:autoSpaceDE w:val="false"/>
              <w:rPr/>
            </w:pPr>
            <w:r>
              <w:rPr/>
              <w:t>тельные</w:t>
            </w:r>
          </w:p>
        </w:tc>
        <w:tc>
          <w:tcPr>
            <w:tcW w:w="198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9" w:hRule="atLeast"/>
        </w:trPr>
        <w:tc>
          <w:tcPr>
            <w:tcW w:w="1134" w:type="dxa"/>
            <w:tcBorders>
              <w:top w:val="single" w:sz="6" w:space="0" w:color="000000"/>
              <w:left w:val="single" w:sz="6" w:space="0" w:color="000000"/>
              <w:right w:val="single" w:sz="6" w:space="0" w:color="000000"/>
            </w:tcBorders>
          </w:tcPr>
          <w:p>
            <w:pPr>
              <w:pStyle w:val="Normal"/>
              <w:widowControl w:val="false"/>
              <w:autoSpaceDE w:val="false"/>
              <w:rPr/>
            </w:pPr>
            <w:r>
              <w:rPr/>
              <w:t>рот при-</w:t>
            </w:r>
          </w:p>
        </w:tc>
        <w:tc>
          <w:tcPr>
            <w:tcW w:w="1560" w:type="dxa"/>
            <w:tcBorders>
              <w:top w:val="single" w:sz="6" w:space="0" w:color="000000"/>
              <w:left w:val="single" w:sz="6" w:space="0" w:color="000000"/>
              <w:right w:val="single" w:sz="6" w:space="0" w:color="000000"/>
            </w:tcBorders>
          </w:tcPr>
          <w:p>
            <w:pPr>
              <w:pStyle w:val="Normal"/>
              <w:widowControl w:val="false"/>
              <w:autoSpaceDE w:val="false"/>
              <w:rPr/>
            </w:pPr>
            <w:r>
              <w:rPr/>
              <w:t>расте-</w:t>
            </w:r>
          </w:p>
        </w:tc>
        <w:tc>
          <w:tcPr>
            <w:tcW w:w="1701" w:type="dxa"/>
            <w:tcBorders>
              <w:top w:val="single" w:sz="6" w:space="0" w:color="000000"/>
              <w:left w:val="single" w:sz="6" w:space="0" w:color="000000"/>
              <w:right w:val="single" w:sz="6" w:space="0" w:color="000000"/>
            </w:tcBorders>
          </w:tcPr>
          <w:p>
            <w:pPr>
              <w:pStyle w:val="Normal"/>
              <w:widowControl w:val="false"/>
              <w:autoSpaceDE w:val="false"/>
              <w:rPr/>
            </w:pPr>
            <w:r>
              <w:rPr/>
              <w:t>рот при-</w:t>
            </w:r>
          </w:p>
        </w:tc>
        <w:tc>
          <w:tcPr>
            <w:tcW w:w="1984" w:type="dxa"/>
            <w:tcBorders>
              <w:top w:val="single" w:sz="6" w:space="0" w:color="000000"/>
              <w:left w:val="single" w:sz="6" w:space="0" w:color="000000"/>
              <w:right w:val="single" w:sz="6" w:space="0" w:color="000000"/>
            </w:tcBorders>
          </w:tcPr>
          <w:p>
            <w:pPr>
              <w:pStyle w:val="Normal"/>
              <w:widowControl w:val="false"/>
              <w:autoSpaceDE w:val="false"/>
              <w:rPr/>
            </w:pPr>
            <w:r>
              <w:rPr/>
              <w:t>лицо</w:t>
            </w:r>
          </w:p>
        </w:tc>
        <w:tc>
          <w:tcPr>
            <w:tcW w:w="1418" w:type="dxa"/>
            <w:tcBorders>
              <w:top w:val="single" w:sz="6" w:space="0" w:color="000000"/>
              <w:left w:val="single" w:sz="6" w:space="0" w:color="000000"/>
              <w:right w:val="single" w:sz="6" w:space="0" w:color="000000"/>
            </w:tcBorders>
          </w:tcPr>
          <w:p>
            <w:pPr>
              <w:pStyle w:val="Normal"/>
              <w:widowControl w:val="false"/>
              <w:autoSpaceDE w:val="false"/>
              <w:rPr/>
            </w:pPr>
            <w:r>
              <w:rPr/>
              <w:t>уголки</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взгляд</w:t>
            </w:r>
          </w:p>
        </w:tc>
      </w:tr>
      <w:tr>
        <w:trPr>
          <w:trHeight w:val="240" w:hRule="atLeast"/>
        </w:trPr>
        <w:tc>
          <w:tcPr>
            <w:tcW w:w="1134" w:type="dxa"/>
            <w:tcBorders>
              <w:left w:val="single" w:sz="6" w:space="0" w:color="000000"/>
              <w:right w:val="single" w:sz="6" w:space="0" w:color="000000"/>
            </w:tcBorders>
          </w:tcPr>
          <w:p>
            <w:pPr>
              <w:pStyle w:val="Normal"/>
              <w:widowControl w:val="false"/>
              <w:autoSpaceDE w:val="false"/>
              <w:rPr/>
            </w:pPr>
            <w:r>
              <w:rPr/>
              <w:t>открыт</w:t>
            </w:r>
          </w:p>
        </w:tc>
        <w:tc>
          <w:tcPr>
            <w:tcW w:w="1560" w:type="dxa"/>
            <w:tcBorders>
              <w:left w:val="single" w:sz="6" w:space="0" w:color="000000"/>
              <w:right w:val="single" w:sz="6" w:space="0" w:color="000000"/>
            </w:tcBorders>
          </w:tcPr>
          <w:p>
            <w:pPr>
              <w:pStyle w:val="Normal"/>
              <w:widowControl w:val="false"/>
              <w:autoSpaceDE w:val="false"/>
              <w:rPr/>
            </w:pPr>
            <w:r>
              <w:rPr/>
              <w:t>рянность</w:t>
            </w:r>
          </w:p>
        </w:tc>
        <w:tc>
          <w:tcPr>
            <w:tcW w:w="1701" w:type="dxa"/>
            <w:tcBorders>
              <w:left w:val="single" w:sz="6" w:space="0" w:color="000000"/>
              <w:right w:val="single" w:sz="6" w:space="0" w:color="000000"/>
            </w:tcBorders>
          </w:tcPr>
          <w:p>
            <w:pPr>
              <w:pStyle w:val="Normal"/>
              <w:widowControl w:val="false"/>
              <w:autoSpaceDE w:val="false"/>
              <w:rPr/>
            </w:pPr>
            <w:r>
              <w:rPr/>
              <w:t>открыт</w:t>
            </w:r>
          </w:p>
        </w:tc>
        <w:tc>
          <w:tcPr>
            <w:tcW w:w="1984" w:type="dxa"/>
            <w:tcBorders>
              <w:left w:val="single" w:sz="6" w:space="0" w:color="000000"/>
              <w:right w:val="single" w:sz="6" w:space="0" w:color="000000"/>
            </w:tcBorders>
          </w:tcPr>
          <w:p>
            <w:pPr>
              <w:pStyle w:val="Normal"/>
              <w:widowControl w:val="false"/>
              <w:autoSpaceDE w:val="false"/>
              <w:rPr/>
            </w:pPr>
            <w:r>
              <w:rPr/>
              <w:t>застыв-</w:t>
            </w:r>
          </w:p>
        </w:tc>
        <w:tc>
          <w:tcPr>
            <w:tcW w:w="1418" w:type="dxa"/>
            <w:tcBorders>
              <w:left w:val="single" w:sz="6" w:space="0" w:color="000000"/>
              <w:right w:val="single" w:sz="6" w:space="0" w:color="000000"/>
            </w:tcBorders>
          </w:tcPr>
          <w:p>
            <w:pPr>
              <w:pStyle w:val="Normal"/>
              <w:widowControl w:val="false"/>
              <w:autoSpaceDE w:val="false"/>
              <w:rPr/>
            </w:pPr>
            <w:r>
              <w:rPr/>
              <w:t>губ опу-</w:t>
            </w:r>
          </w:p>
        </w:tc>
        <w:tc>
          <w:tcPr>
            <w:tcW w:w="1417" w:type="dxa"/>
            <w:tcBorders>
              <w:left w:val="single" w:sz="6" w:space="0" w:color="000000"/>
              <w:right w:val="single" w:sz="6" w:space="0" w:color="000000"/>
            </w:tcBorders>
          </w:tcPr>
          <w:p>
            <w:pPr>
              <w:pStyle w:val="Normal"/>
              <w:widowControl w:val="false"/>
              <w:autoSpaceDE w:val="false"/>
              <w:rPr/>
            </w:pPr>
            <w:r>
              <w:rPr/>
              <w:t>вопроси-</w:t>
            </w:r>
          </w:p>
        </w:tc>
      </w:tr>
      <w:tr>
        <w:trPr>
          <w:trHeight w:val="202" w:hRule="atLeast"/>
        </w:trPr>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6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4" w:type="dxa"/>
            <w:tcBorders>
              <w:left w:val="single" w:sz="6" w:space="0" w:color="000000"/>
              <w:bottom w:val="single" w:sz="6" w:space="0" w:color="000000"/>
              <w:right w:val="single" w:sz="6" w:space="0" w:color="000000"/>
            </w:tcBorders>
          </w:tcPr>
          <w:p>
            <w:pPr>
              <w:pStyle w:val="Normal"/>
              <w:widowControl w:val="false"/>
              <w:autoSpaceDE w:val="false"/>
              <w:rPr/>
            </w:pPr>
            <w:r>
              <w:rPr/>
              <w:t>шее</w:t>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pPr>
            <w:r>
              <w:rPr/>
              <w:t>щены</w:t>
            </w:r>
          </w:p>
        </w:tc>
        <w:tc>
          <w:tcPr>
            <w:tcW w:w="1417" w:type="dxa"/>
            <w:tcBorders>
              <w:left w:val="single" w:sz="6" w:space="0" w:color="000000"/>
              <w:bottom w:val="single" w:sz="6" w:space="0" w:color="000000"/>
              <w:right w:val="single" w:sz="6" w:space="0" w:color="000000"/>
            </w:tcBorders>
          </w:tcPr>
          <w:p>
            <w:pPr>
              <w:pStyle w:val="Normal"/>
              <w:widowControl w:val="false"/>
              <w:autoSpaceDE w:val="false"/>
              <w:rPr/>
            </w:pPr>
            <w:r>
              <w:rPr/>
              <w:t>тельный</w:t>
            </w:r>
          </w:p>
        </w:tc>
      </w:tr>
      <w:tr>
        <w:trPr>
          <w:trHeight w:val="259" w:hRule="atLeast"/>
        </w:trPr>
        <w:tc>
          <w:tcPr>
            <w:tcW w:w="1134"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c>
          <w:tcPr>
            <w:tcW w:w="1560" w:type="dxa"/>
            <w:tcBorders>
              <w:top w:val="single" w:sz="6" w:space="0" w:color="000000"/>
              <w:left w:val="single" w:sz="6" w:space="0" w:color="000000"/>
              <w:right w:val="single" w:sz="6" w:space="0" w:color="000000"/>
            </w:tcBorders>
          </w:tcPr>
          <w:p>
            <w:pPr>
              <w:pStyle w:val="Normal"/>
              <w:widowControl w:val="false"/>
              <w:autoSpaceDE w:val="false"/>
              <w:rPr/>
            </w:pPr>
            <w:r>
              <w:rPr/>
              <w:t>интона-</w:t>
            </w:r>
          </w:p>
        </w:tc>
        <w:tc>
          <w:tcPr>
            <w:tcW w:w="1701" w:type="dxa"/>
            <w:tcBorders>
              <w:top w:val="single" w:sz="6" w:space="0" w:color="000000"/>
              <w:left w:val="single" w:sz="6" w:space="0" w:color="000000"/>
              <w:right w:val="single" w:sz="6" w:space="0" w:color="000000"/>
            </w:tcBorders>
          </w:tcPr>
          <w:p>
            <w:pPr>
              <w:pStyle w:val="Normal"/>
              <w:widowControl w:val="false"/>
              <w:autoSpaceDE w:val="false"/>
              <w:rPr/>
            </w:pPr>
            <w:r>
              <w:rPr/>
              <w:t>всплес-</w:t>
            </w:r>
          </w:p>
        </w:tc>
        <w:tc>
          <w:tcPr>
            <w:tcW w:w="1984" w:type="dxa"/>
            <w:tcBorders>
              <w:top w:val="single" w:sz="6" w:space="0" w:color="000000"/>
              <w:left w:val="single" w:sz="6" w:space="0" w:color="000000"/>
              <w:right w:val="single" w:sz="6" w:space="0" w:color="000000"/>
            </w:tcBorders>
          </w:tcPr>
          <w:p>
            <w:pPr>
              <w:pStyle w:val="Normal"/>
              <w:widowControl w:val="false"/>
              <w:autoSpaceDE w:val="false"/>
              <w:rPr/>
            </w:pPr>
            <w:r>
              <w:rPr/>
              <w:t>утолки губ</w:t>
            </w:r>
          </w:p>
        </w:tc>
        <w:tc>
          <w:tcPr>
            <w:tcW w:w="1418" w:type="dxa"/>
            <w:tcBorders>
              <w:top w:val="single" w:sz="6" w:space="0" w:color="000000"/>
              <w:left w:val="single" w:sz="6" w:space="0" w:color="000000"/>
              <w:right w:val="single" w:sz="6" w:space="0" w:color="000000"/>
            </w:tcBorders>
          </w:tcPr>
          <w:p>
            <w:pPr>
              <w:pStyle w:val="Normal"/>
              <w:widowControl w:val="false"/>
              <w:autoSpaceDE w:val="false"/>
              <w:rPr/>
            </w:pPr>
            <w:r>
              <w:rPr/>
              <w:t>лицо</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расте-</w:t>
            </w:r>
          </w:p>
        </w:tc>
      </w:tr>
      <w:tr>
        <w:trPr>
          <w:trHeight w:val="230" w:hRule="atLeast"/>
        </w:trPr>
        <w:tc>
          <w:tcPr>
            <w:tcW w:w="1134" w:type="dxa"/>
            <w:tcBorders>
              <w:left w:val="single" w:sz="6" w:space="0" w:color="000000"/>
              <w:right w:val="single" w:sz="6" w:space="0" w:color="000000"/>
            </w:tcBorders>
          </w:tcPr>
          <w:p>
            <w:pPr>
              <w:pStyle w:val="Normal"/>
              <w:widowControl w:val="false"/>
              <w:autoSpaceDE w:val="false"/>
              <w:rPr/>
            </w:pPr>
            <w:r>
              <w:rPr/>
              <w:t>подняты</w:t>
            </w:r>
          </w:p>
        </w:tc>
        <w:tc>
          <w:tcPr>
            <w:tcW w:w="1560" w:type="dxa"/>
            <w:tcBorders>
              <w:left w:val="single" w:sz="6" w:space="0" w:color="000000"/>
              <w:right w:val="single" w:sz="6" w:space="0" w:color="000000"/>
            </w:tcBorders>
          </w:tcPr>
          <w:p>
            <w:pPr>
              <w:pStyle w:val="Normal"/>
              <w:widowControl w:val="false"/>
              <w:autoSpaceDE w:val="false"/>
              <w:rPr/>
            </w:pPr>
            <w:r>
              <w:rPr/>
              <w:t>ции вос-</w:t>
            </w:r>
          </w:p>
        </w:tc>
        <w:tc>
          <w:tcPr>
            <w:tcW w:w="1701" w:type="dxa"/>
            <w:tcBorders>
              <w:left w:val="single" w:sz="6" w:space="0" w:color="000000"/>
              <w:right w:val="single" w:sz="6" w:space="0" w:color="000000"/>
            </w:tcBorders>
          </w:tcPr>
          <w:p>
            <w:pPr>
              <w:pStyle w:val="Normal"/>
              <w:widowControl w:val="false"/>
              <w:autoSpaceDE w:val="false"/>
              <w:rPr/>
            </w:pPr>
            <w:r>
              <w:rPr/>
              <w:t>кивает</w:t>
            </w:r>
          </w:p>
        </w:tc>
        <w:tc>
          <w:tcPr>
            <w:tcW w:w="1984" w:type="dxa"/>
            <w:tcBorders>
              <w:left w:val="single" w:sz="6" w:space="0" w:color="000000"/>
              <w:right w:val="single" w:sz="6" w:space="0" w:color="000000"/>
            </w:tcBorders>
          </w:tcPr>
          <w:p>
            <w:pPr>
              <w:pStyle w:val="Normal"/>
              <w:widowControl w:val="false"/>
              <w:autoSpaceDE w:val="false"/>
              <w:rPr/>
            </w:pPr>
            <w:r>
              <w:rPr/>
              <w:t>опу-</w:t>
            </w:r>
          </w:p>
        </w:tc>
        <w:tc>
          <w:tcPr>
            <w:tcW w:w="1418" w:type="dxa"/>
            <w:tcBorders>
              <w:left w:val="single" w:sz="6" w:space="0" w:color="000000"/>
              <w:right w:val="single" w:sz="6" w:space="0" w:color="000000"/>
            </w:tcBorders>
          </w:tcPr>
          <w:p>
            <w:pPr>
              <w:pStyle w:val="Normal"/>
              <w:widowControl w:val="false"/>
              <w:autoSpaceDE w:val="false"/>
              <w:rPr/>
            </w:pPr>
            <w:r>
              <w:rPr/>
              <w:t>застыв-</w:t>
            </w:r>
          </w:p>
        </w:tc>
        <w:tc>
          <w:tcPr>
            <w:tcW w:w="1417" w:type="dxa"/>
            <w:tcBorders>
              <w:left w:val="single" w:sz="6" w:space="0" w:color="000000"/>
              <w:right w:val="single" w:sz="6" w:space="0" w:color="000000"/>
            </w:tcBorders>
          </w:tcPr>
          <w:p>
            <w:pPr>
              <w:pStyle w:val="Normal"/>
              <w:widowControl w:val="false"/>
              <w:autoSpaceDE w:val="false"/>
              <w:rPr/>
            </w:pPr>
            <w:r>
              <w:rPr/>
              <w:t>рянность</w:t>
            </w:r>
          </w:p>
        </w:tc>
      </w:tr>
      <w:tr>
        <w:trPr>
          <w:trHeight w:val="240" w:hRule="atLeast"/>
        </w:trPr>
        <w:tc>
          <w:tcPr>
            <w:tcW w:w="1134" w:type="dxa"/>
            <w:tcBorders>
              <w:left w:val="single" w:sz="6" w:space="0" w:color="000000"/>
              <w:right w:val="single" w:sz="6" w:space="0" w:color="000000"/>
            </w:tcBorders>
          </w:tcPr>
          <w:p>
            <w:pPr>
              <w:pStyle w:val="Normal"/>
              <w:widowControl w:val="false"/>
              <w:autoSpaceDE w:val="false"/>
              <w:snapToGrid w:val="false"/>
              <w:rPr/>
            </w:pPr>
            <w:r>
              <w:rPr/>
            </w:r>
          </w:p>
        </w:tc>
        <w:tc>
          <w:tcPr>
            <w:tcW w:w="1560" w:type="dxa"/>
            <w:tcBorders>
              <w:left w:val="single" w:sz="6" w:space="0" w:color="000000"/>
              <w:right w:val="single" w:sz="6" w:space="0" w:color="000000"/>
            </w:tcBorders>
          </w:tcPr>
          <w:p>
            <w:pPr>
              <w:pStyle w:val="Normal"/>
              <w:widowControl w:val="false"/>
              <w:autoSpaceDE w:val="false"/>
              <w:rPr/>
            </w:pPr>
            <w:r>
              <w:rPr/>
              <w:t>клица-</w:t>
            </w:r>
          </w:p>
        </w:tc>
        <w:tc>
          <w:tcPr>
            <w:tcW w:w="1701" w:type="dxa"/>
            <w:tcBorders>
              <w:left w:val="single" w:sz="6" w:space="0" w:color="000000"/>
              <w:right w:val="single" w:sz="6" w:space="0" w:color="000000"/>
            </w:tcBorders>
          </w:tcPr>
          <w:p>
            <w:pPr>
              <w:pStyle w:val="Normal"/>
              <w:widowControl w:val="false"/>
              <w:autoSpaceDE w:val="false"/>
              <w:rPr/>
            </w:pPr>
            <w:r>
              <w:rPr/>
              <w:t>руками</w:t>
            </w:r>
          </w:p>
        </w:tc>
        <w:tc>
          <w:tcPr>
            <w:tcW w:w="1984" w:type="dxa"/>
            <w:tcBorders>
              <w:left w:val="single" w:sz="6" w:space="0" w:color="000000"/>
              <w:right w:val="single" w:sz="6" w:space="0" w:color="000000"/>
            </w:tcBorders>
          </w:tcPr>
          <w:p>
            <w:pPr>
              <w:pStyle w:val="Normal"/>
              <w:widowControl w:val="false"/>
              <w:autoSpaceDE w:val="false"/>
              <w:rPr/>
            </w:pPr>
            <w:r>
              <w:rPr/>
              <w:t>щены</w:t>
            </w:r>
          </w:p>
        </w:tc>
        <w:tc>
          <w:tcPr>
            <w:tcW w:w="1418" w:type="dxa"/>
            <w:tcBorders>
              <w:left w:val="single" w:sz="6" w:space="0" w:color="000000"/>
              <w:right w:val="single" w:sz="6" w:space="0" w:color="000000"/>
            </w:tcBorders>
          </w:tcPr>
          <w:p>
            <w:pPr>
              <w:pStyle w:val="Normal"/>
              <w:widowControl w:val="false"/>
              <w:autoSpaceDE w:val="false"/>
              <w:rPr/>
            </w:pPr>
            <w:r>
              <w:rPr/>
              <w:t>шее</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60" w:type="dxa"/>
            <w:tcBorders>
              <w:left w:val="single" w:sz="6" w:space="0" w:color="000000"/>
              <w:bottom w:val="single" w:sz="6" w:space="0" w:color="000000"/>
              <w:right w:val="single" w:sz="6" w:space="0" w:color="000000"/>
            </w:tcBorders>
          </w:tcPr>
          <w:p>
            <w:pPr>
              <w:pStyle w:val="Normal"/>
              <w:widowControl w:val="false"/>
              <w:autoSpaceDE w:val="false"/>
              <w:rPr/>
            </w:pPr>
            <w:r>
              <w:rPr/>
              <w:t>тельные</w:t>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69" w:hRule="atLeast"/>
        </w:trPr>
        <w:tc>
          <w:tcPr>
            <w:tcW w:w="1134" w:type="dxa"/>
            <w:tcBorders>
              <w:top w:val="single" w:sz="6" w:space="0" w:color="000000"/>
              <w:left w:val="single" w:sz="6" w:space="0" w:color="000000"/>
              <w:right w:val="single" w:sz="6" w:space="0" w:color="000000"/>
            </w:tcBorders>
          </w:tcPr>
          <w:p>
            <w:pPr>
              <w:pStyle w:val="Normal"/>
              <w:widowControl w:val="false"/>
              <w:autoSpaceDE w:val="false"/>
              <w:rPr/>
            </w:pPr>
            <w:r>
              <w:rPr/>
              <w:t>на лбу</w:t>
            </w:r>
          </w:p>
        </w:tc>
        <w:tc>
          <w:tcPr>
            <w:tcW w:w="156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984"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418" w:type="dxa"/>
            <w:tcBorders>
              <w:top w:val="single" w:sz="6" w:space="0" w:color="000000"/>
              <w:left w:val="single" w:sz="6" w:space="0" w:color="000000"/>
              <w:right w:val="single" w:sz="6" w:space="0" w:color="000000"/>
            </w:tcBorders>
          </w:tcPr>
          <w:p>
            <w:pPr>
              <w:pStyle w:val="Normal"/>
              <w:widowControl w:val="false"/>
              <w:autoSpaceDE w:val="false"/>
              <w:rPr/>
            </w:pPr>
            <w:r>
              <w:rPr/>
              <w:t>поза</w:t>
            </w:r>
          </w:p>
        </w:tc>
        <w:tc>
          <w:tcPr>
            <w:tcW w:w="1417"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134" w:type="dxa"/>
            <w:tcBorders>
              <w:left w:val="single" w:sz="6" w:space="0" w:color="000000"/>
              <w:right w:val="single" w:sz="6" w:space="0" w:color="000000"/>
            </w:tcBorders>
          </w:tcPr>
          <w:p>
            <w:pPr>
              <w:pStyle w:val="Normal"/>
              <w:widowControl w:val="false"/>
              <w:autoSpaceDE w:val="false"/>
              <w:rPr/>
            </w:pPr>
            <w:r>
              <w:rPr/>
              <w:t>морщи-</w:t>
            </w:r>
          </w:p>
        </w:tc>
        <w:tc>
          <w:tcPr>
            <w:tcW w:w="1560" w:type="dxa"/>
            <w:tcBorders>
              <w:left w:val="single" w:sz="6" w:space="0" w:color="000000"/>
              <w:right w:val="single" w:sz="6" w:space="0" w:color="000000"/>
            </w:tcBorders>
          </w:tcPr>
          <w:p>
            <w:pPr>
              <w:pStyle w:val="Normal"/>
              <w:widowControl w:val="false"/>
              <w:autoSpaceDE w:val="false"/>
              <w:snapToGrid w:val="false"/>
              <w:rPr/>
            </w:pPr>
            <w:r>
              <w:rPr/>
            </w:r>
          </w:p>
        </w:tc>
        <w:tc>
          <w:tcPr>
            <w:tcW w:w="1701" w:type="dxa"/>
            <w:tcBorders>
              <w:left w:val="single" w:sz="6" w:space="0" w:color="000000"/>
              <w:right w:val="single" w:sz="6" w:space="0" w:color="000000"/>
            </w:tcBorders>
          </w:tcPr>
          <w:p>
            <w:pPr>
              <w:pStyle w:val="Normal"/>
              <w:widowControl w:val="false"/>
              <w:autoSpaceDE w:val="false"/>
              <w:snapToGrid w:val="false"/>
              <w:rPr/>
            </w:pPr>
            <w:r>
              <w:rPr/>
            </w:r>
          </w:p>
        </w:tc>
        <w:tc>
          <w:tcPr>
            <w:tcW w:w="1984" w:type="dxa"/>
            <w:tcBorders>
              <w:left w:val="single" w:sz="6" w:space="0" w:color="000000"/>
              <w:right w:val="single" w:sz="6" w:space="0" w:color="000000"/>
            </w:tcBorders>
          </w:tcPr>
          <w:p>
            <w:pPr>
              <w:pStyle w:val="Normal"/>
              <w:widowControl w:val="false"/>
              <w:autoSpaceDE w:val="false"/>
              <w:snapToGrid w:val="false"/>
              <w:rPr/>
            </w:pPr>
            <w:r>
              <w:rPr/>
            </w:r>
          </w:p>
        </w:tc>
        <w:tc>
          <w:tcPr>
            <w:tcW w:w="1418" w:type="dxa"/>
            <w:tcBorders>
              <w:left w:val="single" w:sz="6" w:space="0" w:color="000000"/>
              <w:right w:val="single" w:sz="6" w:space="0" w:color="000000"/>
            </w:tcBorders>
          </w:tcPr>
          <w:p>
            <w:pPr>
              <w:pStyle w:val="Normal"/>
              <w:widowControl w:val="false"/>
              <w:autoSpaceDE w:val="false"/>
              <w:rPr/>
            </w:pPr>
            <w:r>
              <w:rPr/>
              <w:t>застыв-</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ны</w:t>
            </w:r>
          </w:p>
        </w:tc>
        <w:tc>
          <w:tcPr>
            <w:tcW w:w="156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pPr>
            <w:r>
              <w:rPr/>
              <w:t>шая</w:t>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тотой их актуализации может быть назван «мимичес</w:t>
        <w:softHyphen/>
        <w:t>ким». Исключением является третий эталон. В нем представлены различные элементы экспрессивного поведения (мимика, интонации, жесты). Этот эталон экспрессии удивления является комплексным. Первый мимический эталон включает признаки, которые наи</w:t>
        <w:softHyphen/>
        <w:t>более часто употреблялись испытуемыми. Он является для них типичным. Остальные мимические эталоны представляют вариации мимики удивления. Здесь, как и в описаниях экспрессии радости, наблюдаем два вида из</w:t>
        <w:softHyphen/>
        <w:t>бирательного отношения к невербальному поведению другого человека. Первый вид — это избирательность по отношению к элементам (мимика или пантомимика, или интонации), второй вид — избирательность в фиксации признаков, относящихся к определенному элементу эк</w:t>
        <w:softHyphen/>
        <w:t>спрессивного поведения. Если первый мимический эта</w:t>
        <w:softHyphen/>
        <w:t>лон: «глаза широко открыты, брови приподняты, рот приоткрыт, морщинки на лбу» является «типичным», то четвертый эталон удивления: «взгляд вопросительный, лицо застывшее, уголки губ опущены» представляет индивидуальные вариации в фиксировании признаков лицевой экспрессии удивления. Эталоны экспрессивно</w:t>
        <w:softHyphen/>
        <w:t>го поведения в состоянии удивления включают как обобщающие, так и конкретные признаки. Первый мимический эталон состоит из конкретных движений лица. Последующие эталоны представляют сочетание конкретных и обобщенных характеристик мимическо</w:t>
        <w:softHyphen/>
        <w:t>го выражения. Преобладание одного или другого вида признаков в структуре эталона — это еще одна его ха</w:t>
        <w:softHyphen/>
        <w:t>рактеристика, свидетельствующая о том, что ряд испы</w:t>
        <w:softHyphen/>
        <w:t>туемых ориентируется на конкретные, единичные, а другие — на обобщенные, целостные признаки эксп</w:t>
        <w:softHyphen/>
        <w:t>рессии. Данный вид избирательного отношения отли</w:t>
        <w:softHyphen/>
        <w:t>чается от двух предыдущих степенью дифференциро-</w:t>
      </w:r>
    </w:p>
    <w:p>
      <w:pPr>
        <w:pStyle w:val="Normal"/>
        <w:widowControl w:val="false"/>
        <w:autoSpaceDE w:val="false"/>
        <w:rPr/>
      </w:pPr>
      <w:r>
        <w:rPr/>
        <w:t>Таблица 7 Эталоны экспрессии презрения</w:t>
      </w:r>
    </w:p>
    <w:tbl>
      <w:tblPr>
        <w:tblW w:w="5606" w:type="dxa"/>
        <w:jc w:val="left"/>
        <w:tblInd w:w="-7" w:type="dxa"/>
        <w:tblLayout w:type="fixed"/>
        <w:tblCellMar>
          <w:top w:w="0" w:type="dxa"/>
          <w:left w:w="40" w:type="dxa"/>
          <w:bottom w:w="0" w:type="dxa"/>
          <w:right w:w="40" w:type="dxa"/>
        </w:tblCellMar>
      </w:tblPr>
      <w:tblGrid>
        <w:gridCol w:w="941"/>
        <w:gridCol w:w="912"/>
        <w:gridCol w:w="902"/>
        <w:gridCol w:w="931"/>
        <w:gridCol w:w="950"/>
        <w:gridCol w:w="970"/>
      </w:tblGrid>
      <w:tr>
        <w:trPr>
          <w:trHeight w:val="374"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й эталон</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глаза</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недобро-</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губы</w:t>
            </w:r>
          </w:p>
        </w:tc>
        <w:tc>
          <w:tcPr>
            <w:tcW w:w="931" w:type="dxa"/>
            <w:tcBorders>
              <w:top w:val="single" w:sz="6" w:space="0" w:color="000000"/>
              <w:left w:val="single" w:sz="6" w:space="0" w:color="000000"/>
              <w:right w:val="single" w:sz="6" w:space="0" w:color="000000"/>
            </w:tcBorders>
          </w:tcPr>
          <w:p>
            <w:pPr>
              <w:pStyle w:val="Normal"/>
              <w:widowControl w:val="false"/>
              <w:autoSpaceDE w:val="false"/>
              <w:rPr/>
            </w:pPr>
            <w:r>
              <w:rPr/>
              <w:t>улыбка</w:t>
            </w:r>
          </w:p>
        </w:tc>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t>взгляд</w:t>
            </w:r>
          </w:p>
        </w:tc>
        <w:tc>
          <w:tcPr>
            <w:tcW w:w="970" w:type="dxa"/>
            <w:tcBorders>
              <w:top w:val="single" w:sz="6" w:space="0" w:color="000000"/>
              <w:left w:val="single" w:sz="6" w:space="0" w:color="000000"/>
              <w:right w:val="single" w:sz="6" w:space="0" w:color="000000"/>
            </w:tcBorders>
          </w:tcPr>
          <w:p>
            <w:pPr>
              <w:pStyle w:val="Normal"/>
              <w:widowControl w:val="false"/>
              <w:autoSpaceDE w:val="false"/>
              <w:rPr/>
            </w:pPr>
            <w:r>
              <w:rPr/>
              <w:t>недобро-</w:t>
            </w:r>
          </w:p>
        </w:tc>
      </w:tr>
      <w:tr>
        <w:trPr>
          <w:trHeight w:val="230" w:hRule="atLeast"/>
        </w:trPr>
        <w:tc>
          <w:tcPr>
            <w:tcW w:w="941" w:type="dxa"/>
            <w:tcBorders>
              <w:left w:val="single" w:sz="6" w:space="0" w:color="000000"/>
              <w:right w:val="single" w:sz="6" w:space="0" w:color="000000"/>
            </w:tcBorders>
          </w:tcPr>
          <w:p>
            <w:pPr>
              <w:pStyle w:val="Normal"/>
              <w:widowControl w:val="false"/>
              <w:autoSpaceDE w:val="false"/>
              <w:rPr/>
            </w:pPr>
            <w:r>
              <w:rPr/>
              <w:t>сужены</w:t>
            </w:r>
          </w:p>
        </w:tc>
        <w:tc>
          <w:tcPr>
            <w:tcW w:w="912" w:type="dxa"/>
            <w:tcBorders>
              <w:left w:val="single" w:sz="6" w:space="0" w:color="000000"/>
              <w:right w:val="single" w:sz="6" w:space="0" w:color="000000"/>
            </w:tcBorders>
          </w:tcPr>
          <w:p>
            <w:pPr>
              <w:pStyle w:val="Normal"/>
              <w:widowControl w:val="false"/>
              <w:autoSpaceDE w:val="false"/>
              <w:rPr/>
            </w:pPr>
            <w:r>
              <w:rPr/>
              <w:t>жела-</w:t>
            </w:r>
          </w:p>
        </w:tc>
        <w:tc>
          <w:tcPr>
            <w:tcW w:w="902" w:type="dxa"/>
            <w:tcBorders>
              <w:left w:val="single" w:sz="6" w:space="0" w:color="000000"/>
              <w:right w:val="single" w:sz="6" w:space="0" w:color="000000"/>
            </w:tcBorders>
          </w:tcPr>
          <w:p>
            <w:pPr>
              <w:pStyle w:val="Normal"/>
              <w:widowControl w:val="false"/>
              <w:autoSpaceDE w:val="false"/>
              <w:rPr/>
            </w:pPr>
            <w:r>
              <w:rPr/>
              <w:t>плотно</w:t>
            </w:r>
          </w:p>
        </w:tc>
        <w:tc>
          <w:tcPr>
            <w:tcW w:w="931" w:type="dxa"/>
            <w:tcBorders>
              <w:left w:val="single" w:sz="6" w:space="0" w:color="000000"/>
              <w:right w:val="single" w:sz="6" w:space="0" w:color="000000"/>
            </w:tcBorders>
          </w:tcPr>
          <w:p>
            <w:pPr>
              <w:pStyle w:val="Normal"/>
              <w:widowControl w:val="false"/>
              <w:autoSpaceDE w:val="false"/>
              <w:rPr/>
            </w:pPr>
            <w:r>
              <w:rPr/>
              <w:t>кривая</w:t>
            </w:r>
          </w:p>
        </w:tc>
        <w:tc>
          <w:tcPr>
            <w:tcW w:w="950" w:type="dxa"/>
            <w:tcBorders>
              <w:left w:val="single" w:sz="6" w:space="0" w:color="000000"/>
              <w:right w:val="single" w:sz="6" w:space="0" w:color="000000"/>
            </w:tcBorders>
          </w:tcPr>
          <w:p>
            <w:pPr>
              <w:pStyle w:val="Normal"/>
              <w:widowControl w:val="false"/>
              <w:autoSpaceDE w:val="false"/>
              <w:rPr/>
            </w:pPr>
            <w:r>
              <w:rPr/>
              <w:t>холодный</w:t>
            </w:r>
          </w:p>
        </w:tc>
        <w:tc>
          <w:tcPr>
            <w:tcW w:w="970" w:type="dxa"/>
            <w:tcBorders>
              <w:left w:val="single" w:sz="6" w:space="0" w:color="000000"/>
              <w:right w:val="single" w:sz="6" w:space="0" w:color="000000"/>
            </w:tcBorders>
          </w:tcPr>
          <w:p>
            <w:pPr>
              <w:pStyle w:val="Normal"/>
              <w:widowControl w:val="false"/>
              <w:autoSpaceDE w:val="false"/>
              <w:rPr/>
            </w:pPr>
            <w:r>
              <w:rPr/>
              <w:t>жела-</w:t>
            </w:r>
          </w:p>
        </w:tc>
      </w:tr>
      <w:tr>
        <w:trPr>
          <w:trHeight w:val="202"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тельное</w:t>
            </w:r>
          </w:p>
        </w:tc>
        <w:tc>
          <w:tcPr>
            <w:tcW w:w="902" w:type="dxa"/>
            <w:tcBorders>
              <w:left w:val="single" w:sz="6" w:space="0" w:color="000000"/>
              <w:right w:val="single" w:sz="6" w:space="0" w:color="000000"/>
            </w:tcBorders>
          </w:tcPr>
          <w:p>
            <w:pPr>
              <w:pStyle w:val="Normal"/>
              <w:widowControl w:val="false"/>
              <w:autoSpaceDE w:val="false"/>
              <w:rPr/>
            </w:pPr>
            <w:r>
              <w:rPr/>
              <w:t>сжаты</w:t>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right w:val="single" w:sz="6" w:space="0" w:color="000000"/>
            </w:tcBorders>
          </w:tcPr>
          <w:p>
            <w:pPr>
              <w:pStyle w:val="Normal"/>
              <w:widowControl w:val="false"/>
              <w:autoSpaceDE w:val="false"/>
              <w:rPr/>
            </w:pPr>
            <w:r>
              <w:rPr/>
              <w:t>тельное</w:t>
            </w:r>
          </w:p>
        </w:tc>
      </w:tr>
      <w:tr>
        <w:trPr>
          <w:trHeight w:val="230"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отно-</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right w:val="single" w:sz="6" w:space="0" w:color="000000"/>
            </w:tcBorders>
          </w:tcPr>
          <w:p>
            <w:pPr>
              <w:pStyle w:val="Normal"/>
              <w:widowControl w:val="false"/>
              <w:autoSpaceDE w:val="false"/>
              <w:rPr/>
            </w:pPr>
            <w:r>
              <w:rPr/>
              <w:t>отно-</w:t>
            </w:r>
          </w:p>
        </w:tc>
      </w:tr>
      <w:tr>
        <w:trPr>
          <w:trHeight w:val="221"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шение</w:t>
            </w:r>
          </w:p>
        </w:tc>
        <w:tc>
          <w:tcPr>
            <w:tcW w:w="90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pPr>
            <w:r>
              <w:rPr/>
              <w:t>шение</w:t>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уголки рта</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отвора-</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уголки рта</w:t>
            </w:r>
          </w:p>
        </w:tc>
        <w:tc>
          <w:tcPr>
            <w:tcW w:w="931"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t>кривая</w:t>
            </w:r>
          </w:p>
        </w:tc>
        <w:tc>
          <w:tcPr>
            <w:tcW w:w="970" w:type="dxa"/>
            <w:tcBorders>
              <w:top w:val="single" w:sz="6" w:space="0" w:color="000000"/>
              <w:left w:val="single" w:sz="6" w:space="0" w:color="000000"/>
              <w:right w:val="single" w:sz="6" w:space="0" w:color="000000"/>
            </w:tcBorders>
          </w:tcPr>
          <w:p>
            <w:pPr>
              <w:pStyle w:val="Normal"/>
              <w:widowControl w:val="false"/>
              <w:autoSpaceDE w:val="false"/>
              <w:rPr/>
            </w:pPr>
            <w:r>
              <w:rPr/>
              <w:t>раздра-</w:t>
            </w:r>
          </w:p>
        </w:tc>
      </w:tr>
      <w:tr>
        <w:trPr>
          <w:trHeight w:val="230" w:hRule="atLeast"/>
        </w:trPr>
        <w:tc>
          <w:tcPr>
            <w:tcW w:w="941" w:type="dxa"/>
            <w:tcBorders>
              <w:left w:val="single" w:sz="6" w:space="0" w:color="000000"/>
              <w:right w:val="single" w:sz="6" w:space="0" w:color="000000"/>
            </w:tcBorders>
          </w:tcPr>
          <w:p>
            <w:pPr>
              <w:pStyle w:val="Normal"/>
              <w:widowControl w:val="false"/>
              <w:autoSpaceDE w:val="false"/>
              <w:rPr/>
            </w:pPr>
            <w:r>
              <w:rPr/>
              <w:t>опу-</w:t>
            </w:r>
          </w:p>
        </w:tc>
        <w:tc>
          <w:tcPr>
            <w:tcW w:w="912" w:type="dxa"/>
            <w:tcBorders>
              <w:left w:val="single" w:sz="6" w:space="0" w:color="000000"/>
              <w:right w:val="single" w:sz="6" w:space="0" w:color="000000"/>
            </w:tcBorders>
          </w:tcPr>
          <w:p>
            <w:pPr>
              <w:pStyle w:val="Normal"/>
              <w:widowControl w:val="false"/>
              <w:autoSpaceDE w:val="false"/>
              <w:rPr/>
            </w:pPr>
            <w:r>
              <w:rPr/>
              <w:t>чивается</w:t>
            </w:r>
          </w:p>
        </w:tc>
        <w:tc>
          <w:tcPr>
            <w:tcW w:w="902" w:type="dxa"/>
            <w:tcBorders>
              <w:left w:val="single" w:sz="6" w:space="0" w:color="000000"/>
              <w:right w:val="single" w:sz="6" w:space="0" w:color="000000"/>
            </w:tcBorders>
          </w:tcPr>
          <w:p>
            <w:pPr>
              <w:pStyle w:val="Normal"/>
              <w:widowControl w:val="false"/>
              <w:autoSpaceDE w:val="false"/>
              <w:rPr/>
            </w:pPr>
            <w:r>
              <w:rPr/>
              <w:t>опу-</w:t>
            </w:r>
          </w:p>
        </w:tc>
        <w:tc>
          <w:tcPr>
            <w:tcW w:w="931" w:type="dxa"/>
            <w:tcBorders>
              <w:left w:val="single" w:sz="6" w:space="0" w:color="000000"/>
              <w:right w:val="single" w:sz="6" w:space="0" w:color="000000"/>
            </w:tcBorders>
          </w:tcPr>
          <w:p>
            <w:pPr>
              <w:pStyle w:val="Normal"/>
              <w:widowControl w:val="false"/>
              <w:autoSpaceDE w:val="false"/>
              <w:rPr/>
            </w:pPr>
            <w:r>
              <w:rPr/>
              <w:t>нахму-</w:t>
            </w:r>
          </w:p>
        </w:tc>
        <w:tc>
          <w:tcPr>
            <w:tcW w:w="950" w:type="dxa"/>
            <w:tcBorders>
              <w:left w:val="single" w:sz="6" w:space="0" w:color="000000"/>
              <w:right w:val="single" w:sz="6" w:space="0" w:color="000000"/>
            </w:tcBorders>
          </w:tcPr>
          <w:p>
            <w:pPr>
              <w:pStyle w:val="Normal"/>
              <w:widowControl w:val="false"/>
              <w:autoSpaceDE w:val="false"/>
              <w:rPr/>
            </w:pPr>
            <w:r>
              <w:rPr/>
              <w:t>улыбка</w:t>
            </w:r>
          </w:p>
        </w:tc>
        <w:tc>
          <w:tcPr>
            <w:tcW w:w="970" w:type="dxa"/>
            <w:tcBorders>
              <w:left w:val="single" w:sz="6" w:space="0" w:color="000000"/>
              <w:right w:val="single" w:sz="6" w:space="0" w:color="000000"/>
            </w:tcBorders>
          </w:tcPr>
          <w:p>
            <w:pPr>
              <w:pStyle w:val="Normal"/>
              <w:widowControl w:val="false"/>
              <w:autoSpaceDE w:val="false"/>
              <w:rPr/>
            </w:pPr>
            <w:r>
              <w:rPr/>
              <w:t>житель-</w:t>
            </w:r>
          </w:p>
        </w:tc>
      </w:tr>
      <w:tr>
        <w:trPr>
          <w:trHeight w:val="221" w:hRule="atLeast"/>
        </w:trPr>
        <w:tc>
          <w:tcPr>
            <w:tcW w:w="941" w:type="dxa"/>
            <w:tcBorders>
              <w:left w:val="single" w:sz="6" w:space="0" w:color="000000"/>
              <w:right w:val="single" w:sz="6" w:space="0" w:color="000000"/>
            </w:tcBorders>
          </w:tcPr>
          <w:p>
            <w:pPr>
              <w:pStyle w:val="Normal"/>
              <w:widowControl w:val="false"/>
              <w:autoSpaceDE w:val="false"/>
              <w:rPr/>
            </w:pPr>
            <w:r>
              <w:rPr/>
              <w:t>щены</w:t>
            </w:r>
          </w:p>
        </w:tc>
        <w:tc>
          <w:tcPr>
            <w:tcW w:w="912" w:type="dxa"/>
            <w:tcBorders>
              <w:left w:val="single" w:sz="6" w:space="0" w:color="000000"/>
              <w:right w:val="single" w:sz="6" w:space="0" w:color="000000"/>
            </w:tcBorders>
          </w:tcPr>
          <w:p>
            <w:pPr>
              <w:pStyle w:val="Normal"/>
              <w:widowControl w:val="false"/>
              <w:autoSpaceDE w:val="false"/>
              <w:rPr/>
            </w:pPr>
            <w:r>
              <w:rPr/>
              <w:t>от парт-</w:t>
            </w:r>
          </w:p>
        </w:tc>
        <w:tc>
          <w:tcPr>
            <w:tcW w:w="902" w:type="dxa"/>
            <w:tcBorders>
              <w:left w:val="single" w:sz="6" w:space="0" w:color="000000"/>
              <w:right w:val="single" w:sz="6" w:space="0" w:color="000000"/>
            </w:tcBorders>
          </w:tcPr>
          <w:p>
            <w:pPr>
              <w:pStyle w:val="Normal"/>
              <w:widowControl w:val="false"/>
              <w:autoSpaceDE w:val="false"/>
              <w:rPr/>
            </w:pPr>
            <w:r>
              <w:rPr/>
              <w:t>щены</w:t>
            </w:r>
          </w:p>
        </w:tc>
        <w:tc>
          <w:tcPr>
            <w:tcW w:w="931" w:type="dxa"/>
            <w:tcBorders>
              <w:left w:val="single" w:sz="6" w:space="0" w:color="000000"/>
              <w:right w:val="single" w:sz="6" w:space="0" w:color="000000"/>
            </w:tcBorders>
          </w:tcPr>
          <w:p>
            <w:pPr>
              <w:pStyle w:val="Normal"/>
              <w:widowControl w:val="false"/>
              <w:autoSpaceDE w:val="false"/>
              <w:rPr/>
            </w:pPr>
            <w:r>
              <w:rPr/>
              <w:t>рены</w:t>
            </w:r>
          </w:p>
        </w:tc>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right w:val="single" w:sz="6" w:space="0" w:color="000000"/>
            </w:tcBorders>
          </w:tcPr>
          <w:p>
            <w:pPr>
              <w:pStyle w:val="Normal"/>
              <w:widowControl w:val="false"/>
              <w:autoSpaceDE w:val="false"/>
              <w:rPr/>
            </w:pPr>
            <w:r>
              <w:rPr/>
              <w:t>ный</w:t>
            </w:r>
          </w:p>
        </w:tc>
      </w:tr>
      <w:tr>
        <w:trPr>
          <w:trHeight w:val="211"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нера по</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общению</w:t>
            </w:r>
          </w:p>
        </w:tc>
        <w:tc>
          <w:tcPr>
            <w:tcW w:w="90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взгляд</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походка</w:t>
            </w:r>
          </w:p>
        </w:tc>
        <w:tc>
          <w:tcPr>
            <w:tcW w:w="931" w:type="dxa"/>
            <w:tcBorders>
              <w:top w:val="single" w:sz="6" w:space="0" w:color="000000"/>
              <w:left w:val="single" w:sz="6" w:space="0" w:color="000000"/>
              <w:right w:val="single" w:sz="6" w:space="0" w:color="000000"/>
            </w:tcBorders>
          </w:tcPr>
          <w:p>
            <w:pPr>
              <w:pStyle w:val="Normal"/>
              <w:widowControl w:val="false"/>
              <w:autoSpaceDE w:val="false"/>
              <w:rPr/>
            </w:pPr>
            <w:r>
              <w:rPr/>
              <w:t>не разго-</w:t>
            </w:r>
          </w:p>
        </w:tc>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t>губы</w:t>
            </w:r>
          </w:p>
        </w:tc>
        <w:tc>
          <w:tcPr>
            <w:tcW w:w="970" w:type="dxa"/>
            <w:tcBorders>
              <w:top w:val="single" w:sz="6" w:space="0" w:color="000000"/>
              <w:left w:val="single" w:sz="6" w:space="0" w:color="000000"/>
              <w:right w:val="single" w:sz="6" w:space="0" w:color="000000"/>
            </w:tcBorders>
          </w:tcPr>
          <w:p>
            <w:pPr>
              <w:pStyle w:val="Normal"/>
              <w:widowControl w:val="false"/>
              <w:autoSpaceDE w:val="false"/>
              <w:rPr/>
            </w:pPr>
            <w:r>
              <w:rPr/>
              <w:t>отвора-</w:t>
            </w:r>
          </w:p>
        </w:tc>
      </w:tr>
      <w:tr>
        <w:trPr>
          <w:trHeight w:val="230" w:hRule="atLeast"/>
        </w:trPr>
        <w:tc>
          <w:tcPr>
            <w:tcW w:w="941" w:type="dxa"/>
            <w:tcBorders>
              <w:left w:val="single" w:sz="6" w:space="0" w:color="000000"/>
              <w:right w:val="single" w:sz="6" w:space="0" w:color="000000"/>
            </w:tcBorders>
          </w:tcPr>
          <w:p>
            <w:pPr>
              <w:pStyle w:val="Normal"/>
              <w:widowControl w:val="false"/>
              <w:autoSpaceDE w:val="false"/>
              <w:rPr/>
            </w:pPr>
            <w:r>
              <w:rPr/>
              <w:t>нахму-</w:t>
            </w:r>
          </w:p>
        </w:tc>
        <w:tc>
          <w:tcPr>
            <w:tcW w:w="912" w:type="dxa"/>
            <w:tcBorders>
              <w:left w:val="single" w:sz="6" w:space="0" w:color="000000"/>
              <w:right w:val="single" w:sz="6" w:space="0" w:color="000000"/>
            </w:tcBorders>
          </w:tcPr>
          <w:p>
            <w:pPr>
              <w:pStyle w:val="Normal"/>
              <w:widowControl w:val="false"/>
              <w:autoSpaceDE w:val="false"/>
              <w:rPr/>
            </w:pPr>
            <w:r>
              <w:rPr/>
              <w:t>холодный</w:t>
            </w:r>
          </w:p>
        </w:tc>
        <w:tc>
          <w:tcPr>
            <w:tcW w:w="902" w:type="dxa"/>
            <w:tcBorders>
              <w:left w:val="single" w:sz="6" w:space="0" w:color="000000"/>
              <w:right w:val="single" w:sz="6" w:space="0" w:color="000000"/>
            </w:tcBorders>
          </w:tcPr>
          <w:p>
            <w:pPr>
              <w:pStyle w:val="Normal"/>
              <w:widowControl w:val="false"/>
              <w:autoSpaceDE w:val="false"/>
              <w:rPr/>
            </w:pPr>
            <w:r>
              <w:rPr/>
              <w:t>высоко-</w:t>
            </w:r>
          </w:p>
        </w:tc>
        <w:tc>
          <w:tcPr>
            <w:tcW w:w="931" w:type="dxa"/>
            <w:tcBorders>
              <w:left w:val="single" w:sz="6" w:space="0" w:color="000000"/>
              <w:right w:val="single" w:sz="6" w:space="0" w:color="000000"/>
            </w:tcBorders>
          </w:tcPr>
          <w:p>
            <w:pPr>
              <w:pStyle w:val="Normal"/>
              <w:widowControl w:val="false"/>
              <w:autoSpaceDE w:val="false"/>
              <w:rPr/>
            </w:pPr>
            <w:r>
              <w:rPr/>
              <w:t>варивает</w:t>
            </w:r>
          </w:p>
        </w:tc>
        <w:tc>
          <w:tcPr>
            <w:tcW w:w="950" w:type="dxa"/>
            <w:tcBorders>
              <w:left w:val="single" w:sz="6" w:space="0" w:color="000000"/>
              <w:right w:val="single" w:sz="6" w:space="0" w:color="000000"/>
            </w:tcBorders>
          </w:tcPr>
          <w:p>
            <w:pPr>
              <w:pStyle w:val="Normal"/>
              <w:widowControl w:val="false"/>
              <w:autoSpaceDE w:val="false"/>
              <w:rPr/>
            </w:pPr>
            <w:r>
              <w:rPr/>
              <w:t>плотно</w:t>
            </w:r>
          </w:p>
        </w:tc>
        <w:tc>
          <w:tcPr>
            <w:tcW w:w="970" w:type="dxa"/>
            <w:tcBorders>
              <w:left w:val="single" w:sz="6" w:space="0" w:color="000000"/>
              <w:right w:val="single" w:sz="6" w:space="0" w:color="000000"/>
            </w:tcBorders>
          </w:tcPr>
          <w:p>
            <w:pPr>
              <w:pStyle w:val="Normal"/>
              <w:widowControl w:val="false"/>
              <w:autoSpaceDE w:val="false"/>
              <w:rPr/>
            </w:pPr>
            <w:r>
              <w:rPr/>
              <w:t>чивается</w:t>
            </w:r>
          </w:p>
        </w:tc>
      </w:tr>
      <w:tr>
        <w:trPr>
          <w:trHeight w:val="211" w:hRule="atLeast"/>
        </w:trPr>
        <w:tc>
          <w:tcPr>
            <w:tcW w:w="941" w:type="dxa"/>
            <w:tcBorders>
              <w:left w:val="single" w:sz="6" w:space="0" w:color="000000"/>
              <w:right w:val="single" w:sz="6" w:space="0" w:color="000000"/>
            </w:tcBorders>
          </w:tcPr>
          <w:p>
            <w:pPr>
              <w:pStyle w:val="Normal"/>
              <w:widowControl w:val="false"/>
              <w:autoSpaceDE w:val="false"/>
              <w:rPr/>
            </w:pPr>
            <w:r>
              <w:rPr/>
              <w:t>рены</w:t>
            </w:r>
          </w:p>
        </w:tc>
        <w:tc>
          <w:tcPr>
            <w:tcW w:w="912" w:type="dxa"/>
            <w:tcBorders>
              <w:left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right w:val="single" w:sz="6" w:space="0" w:color="000000"/>
            </w:tcBorders>
          </w:tcPr>
          <w:p>
            <w:pPr>
              <w:pStyle w:val="Normal"/>
              <w:widowControl w:val="false"/>
              <w:autoSpaceDE w:val="false"/>
              <w:rPr/>
            </w:pPr>
            <w:r>
              <w:rPr/>
              <w:t>мерная</w:t>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rPr/>
            </w:pPr>
            <w:r>
              <w:rPr/>
              <w:t>сжаты</w:t>
            </w:r>
          </w:p>
        </w:tc>
        <w:tc>
          <w:tcPr>
            <w:tcW w:w="970" w:type="dxa"/>
            <w:tcBorders>
              <w:left w:val="single" w:sz="6" w:space="0" w:color="000000"/>
              <w:right w:val="single" w:sz="6" w:space="0" w:color="000000"/>
            </w:tcBorders>
          </w:tcPr>
          <w:p>
            <w:pPr>
              <w:pStyle w:val="Normal"/>
              <w:widowControl w:val="false"/>
              <w:autoSpaceDE w:val="false"/>
              <w:rPr/>
            </w:pPr>
            <w:r>
              <w:rPr/>
              <w:t>от парт-</w:t>
            </w:r>
          </w:p>
        </w:tc>
      </w:tr>
      <w:tr>
        <w:trPr>
          <w:trHeight w:val="221"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right w:val="single" w:sz="6" w:space="0" w:color="000000"/>
            </w:tcBorders>
          </w:tcPr>
          <w:p>
            <w:pPr>
              <w:pStyle w:val="Normal"/>
              <w:widowControl w:val="false"/>
              <w:autoSpaceDE w:val="false"/>
              <w:rPr/>
            </w:pPr>
            <w:r>
              <w:rPr/>
              <w:t>нера по</w:t>
            </w:r>
          </w:p>
        </w:tc>
      </w:tr>
      <w:tr>
        <w:trPr>
          <w:trHeight w:val="211"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pPr>
            <w:r>
              <w:rPr/>
              <w:t>общению</w:t>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голова</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походка</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голова</w:t>
            </w:r>
          </w:p>
        </w:tc>
        <w:tc>
          <w:tcPr>
            <w:tcW w:w="931"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t>походка</w:t>
            </w:r>
          </w:p>
        </w:tc>
        <w:tc>
          <w:tcPr>
            <w:tcW w:w="970" w:type="dxa"/>
            <w:tcBorders>
              <w:top w:val="single" w:sz="6" w:space="0" w:color="000000"/>
              <w:left w:val="single" w:sz="6" w:space="0" w:color="000000"/>
              <w:right w:val="single" w:sz="6" w:space="0" w:color="000000"/>
            </w:tcBorders>
          </w:tcPr>
          <w:p>
            <w:pPr>
              <w:pStyle w:val="Normal"/>
              <w:widowControl w:val="false"/>
              <w:autoSpaceDE w:val="false"/>
              <w:rPr/>
            </w:pPr>
            <w:r>
              <w:rPr/>
              <w:t>утолки рта</w:t>
            </w:r>
          </w:p>
        </w:tc>
      </w:tr>
      <w:tr>
        <w:trPr>
          <w:trHeight w:val="221" w:hRule="atLeast"/>
        </w:trPr>
        <w:tc>
          <w:tcPr>
            <w:tcW w:w="941" w:type="dxa"/>
            <w:tcBorders>
              <w:left w:val="single" w:sz="6" w:space="0" w:color="000000"/>
              <w:right w:val="single" w:sz="6" w:space="0" w:color="000000"/>
            </w:tcBorders>
          </w:tcPr>
          <w:p>
            <w:pPr>
              <w:pStyle w:val="Normal"/>
              <w:widowControl w:val="false"/>
              <w:autoSpaceDE w:val="false"/>
              <w:rPr/>
            </w:pPr>
            <w:r>
              <w:rPr/>
              <w:t>поднята</w:t>
            </w:r>
          </w:p>
        </w:tc>
        <w:tc>
          <w:tcPr>
            <w:tcW w:w="912" w:type="dxa"/>
            <w:tcBorders>
              <w:left w:val="single" w:sz="6" w:space="0" w:color="000000"/>
              <w:right w:val="single" w:sz="6" w:space="0" w:color="000000"/>
            </w:tcBorders>
          </w:tcPr>
          <w:p>
            <w:pPr>
              <w:pStyle w:val="Normal"/>
              <w:widowControl w:val="false"/>
              <w:autoSpaceDE w:val="false"/>
              <w:rPr/>
            </w:pPr>
            <w:r>
              <w:rPr/>
              <w:t>высско-</w:t>
            </w:r>
          </w:p>
        </w:tc>
        <w:tc>
          <w:tcPr>
            <w:tcW w:w="902" w:type="dxa"/>
            <w:tcBorders>
              <w:left w:val="single" w:sz="6" w:space="0" w:color="000000"/>
              <w:right w:val="single" w:sz="6" w:space="0" w:color="000000"/>
            </w:tcBorders>
          </w:tcPr>
          <w:p>
            <w:pPr>
              <w:pStyle w:val="Normal"/>
              <w:widowControl w:val="false"/>
              <w:autoSpaceDE w:val="false"/>
              <w:rPr/>
            </w:pPr>
            <w:r>
              <w:rPr/>
              <w:t>ПОДНЯ1Э</w:t>
            </w:r>
          </w:p>
        </w:tc>
        <w:tc>
          <w:tcPr>
            <w:tcW w:w="931" w:type="dxa"/>
            <w:tcBorders>
              <w:left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right w:val="single" w:sz="6" w:space="0" w:color="000000"/>
            </w:tcBorders>
          </w:tcPr>
          <w:p>
            <w:pPr>
              <w:pStyle w:val="Normal"/>
              <w:widowControl w:val="false"/>
              <w:autoSpaceDE w:val="false"/>
              <w:rPr/>
            </w:pPr>
            <w:r>
              <w:rPr/>
              <w:t>высоко-</w:t>
            </w:r>
          </w:p>
        </w:tc>
        <w:tc>
          <w:tcPr>
            <w:tcW w:w="970" w:type="dxa"/>
            <w:tcBorders>
              <w:left w:val="single" w:sz="6" w:space="0" w:color="000000"/>
              <w:right w:val="single" w:sz="6" w:space="0" w:color="000000"/>
            </w:tcBorders>
          </w:tcPr>
          <w:p>
            <w:pPr>
              <w:pStyle w:val="Normal"/>
              <w:widowControl w:val="false"/>
              <w:autoSpaceDE w:val="false"/>
              <w:rPr/>
            </w:pPr>
            <w:r>
              <w:rPr/>
              <w:t>опу-</w:t>
            </w:r>
          </w:p>
        </w:tc>
      </w:tr>
      <w:tr>
        <w:trPr>
          <w:trHeight w:val="202"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rPr/>
            </w:pPr>
            <w:r>
              <w:rPr/>
              <w:t>вверх</w:t>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мерная</w:t>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t>вверх</w:t>
            </w:r>
          </w:p>
        </w:tc>
        <w:tc>
          <w:tcPr>
            <w:tcW w:w="9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bottom w:val="single" w:sz="6" w:space="0" w:color="000000"/>
              <w:right w:val="single" w:sz="6" w:space="0" w:color="000000"/>
            </w:tcBorders>
          </w:tcPr>
          <w:p>
            <w:pPr>
              <w:pStyle w:val="Normal"/>
              <w:widowControl w:val="false"/>
              <w:autoSpaceDE w:val="false"/>
              <w:rPr/>
            </w:pPr>
            <w:r>
              <w:rPr/>
              <w:t>мерная</w:t>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pPr>
            <w:r>
              <w:rPr/>
              <w:t>щены</w:t>
            </w:r>
          </w:p>
        </w:tc>
      </w:tr>
      <w:tr>
        <w:trPr>
          <w:trHeight w:val="24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кривая</w:t>
            </w:r>
          </w:p>
        </w:tc>
        <w:tc>
          <w:tcPr>
            <w:tcW w:w="91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взгляд</w:t>
            </w:r>
          </w:p>
        </w:tc>
        <w:tc>
          <w:tcPr>
            <w:tcW w:w="931"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7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461"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rPr/>
            </w:pPr>
            <w:r>
              <w:rPr/>
              <w:t>улыбка</w:t>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t>хо\одный</w:t>
            </w:r>
          </w:p>
        </w:tc>
        <w:tc>
          <w:tcPr>
            <w:tcW w:w="9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7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ванности элементов, признаков экспрессивного поведе</w:t>
        <w:softHyphen/>
        <w:t>ния. Наблюдаются две тенденции анализа: выделение конкретных выразительных движений и запечатление целостных его показателей. Преобладание той или иной тенденции отличает социально-перцептивные процессы одного субъекта от другого. Этот вывод хорошо согла</w:t>
        <w:softHyphen/>
        <w:t>суется с данными, полученными в исследовании В. А. Барабанщикова и Т. Н. Малковой, о наличии «син</w:t>
        <w:softHyphen/>
        <w:t>тетиков» и «аналитиков» (17).</w:t>
      </w:r>
    </w:p>
    <w:p>
      <w:pPr>
        <w:pStyle w:val="Normal"/>
        <w:widowControl w:val="false"/>
        <w:autoSpaceDE w:val="false"/>
        <w:rPr/>
      </w:pPr>
      <w:r>
        <w:rPr/>
        <w:t>Эталоны экспрессии презрения по содержательным и структурным характеристикам относятся к мимичес</w:t>
        <w:softHyphen/>
        <w:t>ким и комплексным. Они имеют те же особенности, которые были описаны выше. Заслуживает внимания тот факт, что мимические эталоны включают призна</w:t>
        <w:softHyphen/>
        <w:t>ки, которые чаще всего фиксируются испытуемыми, т. е. как мимические эталоны радости, удивления, так и мимические эталоны экспрессии презрения являют</w:t>
        <w:softHyphen/>
        <w:t>ся типичными. Исключение представляет шестой эта</w:t>
        <w:softHyphen/>
        <w:t>лон. Он включает признаки, которые характерны не только для экспрессии состояния презрения, но и для отношения человека, переживающего его, к другим людям. Это еще раз подтверждает вывод о том, что на</w:t>
      </w:r>
    </w:p>
    <w:p>
      <w:pPr>
        <w:pStyle w:val="Normal"/>
        <w:widowControl w:val="false"/>
        <w:autoSpaceDE w:val="false"/>
        <w:rPr/>
      </w:pPr>
      <w:r>
        <w:rPr/>
        <w:t>Таблица 8</w:t>
      </w:r>
    </w:p>
    <w:p>
      <w:pPr>
        <w:pStyle w:val="Normal"/>
        <w:widowControl w:val="false"/>
        <w:autoSpaceDE w:val="false"/>
        <w:rPr/>
      </w:pPr>
      <w:r>
        <w:rPr/>
        <w:t>Эталоны экспрессии страдания</w:t>
      </w:r>
    </w:p>
    <w:tbl>
      <w:tblPr>
        <w:tblW w:w="5567" w:type="dxa"/>
        <w:jc w:val="left"/>
        <w:tblInd w:w="-7" w:type="dxa"/>
        <w:tblLayout w:type="fixed"/>
        <w:tblCellMar>
          <w:top w:w="0" w:type="dxa"/>
          <w:left w:w="40" w:type="dxa"/>
          <w:bottom w:w="0" w:type="dxa"/>
          <w:right w:w="40" w:type="dxa"/>
        </w:tblCellMar>
      </w:tblPr>
      <w:tblGrid>
        <w:gridCol w:w="941"/>
        <w:gridCol w:w="912"/>
        <w:gridCol w:w="902"/>
        <w:gridCol w:w="912"/>
        <w:gridCol w:w="1153"/>
        <w:gridCol w:w="747"/>
      </w:tblGrid>
      <w:tr>
        <w:trPr>
          <w:trHeight w:val="346"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й эталон</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губы</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молчание</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губы</w:t>
            </w:r>
          </w:p>
        </w:tc>
        <w:tc>
          <w:tcPr>
            <w:tcW w:w="1153" w:type="dxa"/>
            <w:tcBorders>
              <w:top w:val="single" w:sz="6" w:space="0" w:color="000000"/>
              <w:left w:val="single" w:sz="6" w:space="0" w:color="000000"/>
              <w:right w:val="single" w:sz="6" w:space="0" w:color="000000"/>
            </w:tcBorders>
          </w:tcPr>
          <w:p>
            <w:pPr>
              <w:pStyle w:val="Normal"/>
              <w:widowControl w:val="false"/>
              <w:autoSpaceDE w:val="false"/>
              <w:rPr/>
            </w:pPr>
            <w:r>
              <w:rPr/>
              <w:t>рот в бо-</w:t>
            </w:r>
          </w:p>
        </w:tc>
        <w:tc>
          <w:tcPr>
            <w:tcW w:w="747" w:type="dxa"/>
            <w:tcBorders>
              <w:top w:val="single" w:sz="6" w:space="0" w:color="000000"/>
              <w:left w:val="single" w:sz="6" w:space="0" w:color="000000"/>
              <w:right w:val="single" w:sz="6" w:space="0" w:color="000000"/>
            </w:tcBorders>
          </w:tcPr>
          <w:p>
            <w:pPr>
              <w:pStyle w:val="Normal"/>
              <w:widowControl w:val="false"/>
              <w:autoSpaceDE w:val="false"/>
              <w:rPr/>
            </w:pPr>
            <w:r>
              <w:rPr/>
              <w:t>замкну-</w:t>
            </w:r>
          </w:p>
        </w:tc>
      </w:tr>
      <w:tr>
        <w:trPr>
          <w:trHeight w:val="211" w:hRule="atLeast"/>
        </w:trPr>
        <w:tc>
          <w:tcPr>
            <w:tcW w:w="941" w:type="dxa"/>
            <w:tcBorders>
              <w:left w:val="single" w:sz="6" w:space="0" w:color="000000"/>
              <w:right w:val="single" w:sz="6" w:space="0" w:color="000000"/>
            </w:tcBorders>
          </w:tcPr>
          <w:p>
            <w:pPr>
              <w:pStyle w:val="Normal"/>
              <w:widowControl w:val="false"/>
              <w:autoSpaceDE w:val="false"/>
              <w:rPr/>
            </w:pPr>
            <w:r>
              <w:rPr/>
              <w:t>опущены</w:t>
            </w:r>
          </w:p>
        </w:tc>
        <w:tc>
          <w:tcPr>
            <w:tcW w:w="912" w:type="dxa"/>
            <w:tcBorders>
              <w:left w:val="single" w:sz="6" w:space="0" w:color="000000"/>
              <w:right w:val="single" w:sz="6" w:space="0" w:color="000000"/>
            </w:tcBorders>
          </w:tcPr>
          <w:p>
            <w:pPr>
              <w:pStyle w:val="Normal"/>
              <w:widowControl w:val="false"/>
              <w:autoSpaceDE w:val="false"/>
              <w:rPr/>
            </w:pPr>
            <w:r>
              <w:rPr/>
              <w:t>сдвинуты</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сжаты</w:t>
            </w:r>
          </w:p>
        </w:tc>
        <w:tc>
          <w:tcPr>
            <w:tcW w:w="1153" w:type="dxa"/>
            <w:tcBorders>
              <w:left w:val="single" w:sz="6" w:space="0" w:color="000000"/>
              <w:right w:val="single" w:sz="6" w:space="0" w:color="000000"/>
            </w:tcBorders>
          </w:tcPr>
          <w:p>
            <w:pPr>
              <w:pStyle w:val="Normal"/>
              <w:widowControl w:val="false"/>
              <w:autoSpaceDE w:val="false"/>
              <w:rPr/>
            </w:pPr>
            <w:r>
              <w:rPr/>
              <w:t>лезнен-</w:t>
            </w:r>
          </w:p>
        </w:tc>
        <w:tc>
          <w:tcPr>
            <w:tcW w:w="747" w:type="dxa"/>
            <w:tcBorders>
              <w:left w:val="single" w:sz="6" w:space="0" w:color="000000"/>
              <w:right w:val="single" w:sz="6" w:space="0" w:color="000000"/>
            </w:tcBorders>
          </w:tcPr>
          <w:p>
            <w:pPr>
              <w:pStyle w:val="Normal"/>
              <w:widowControl w:val="false"/>
              <w:autoSpaceDE w:val="false"/>
              <w:rPr/>
            </w:pPr>
            <w:r>
              <w:rPr/>
              <w:t>тый</w:t>
            </w:r>
          </w:p>
        </w:tc>
      </w:tr>
      <w:tr>
        <w:trPr>
          <w:trHeight w:val="230"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к перено-</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snapToGrid w:val="false"/>
              <w:rPr/>
            </w:pPr>
            <w:r>
              <w:rPr/>
            </w:r>
          </w:p>
        </w:tc>
        <w:tc>
          <w:tcPr>
            <w:tcW w:w="1153" w:type="dxa"/>
            <w:tcBorders>
              <w:left w:val="single" w:sz="6" w:space="0" w:color="000000"/>
              <w:right w:val="single" w:sz="6" w:space="0" w:color="000000"/>
            </w:tcBorders>
          </w:tcPr>
          <w:p>
            <w:pPr>
              <w:pStyle w:val="Normal"/>
              <w:widowControl w:val="false"/>
              <w:autoSpaceDE w:val="false"/>
              <w:rPr/>
            </w:pPr>
            <w:r>
              <w:rPr/>
              <w:t>ной гри-</w:t>
            </w:r>
          </w:p>
        </w:tc>
        <w:tc>
          <w:tcPr>
            <w:tcW w:w="747" w:type="dxa"/>
            <w:tcBorders>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сице</w:t>
            </w:r>
          </w:p>
        </w:tc>
        <w:tc>
          <w:tcPr>
            <w:tcW w:w="90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53" w:type="dxa"/>
            <w:tcBorders>
              <w:left w:val="single" w:sz="6" w:space="0" w:color="000000"/>
              <w:bottom w:val="single" w:sz="6" w:space="0" w:color="000000"/>
              <w:right w:val="single" w:sz="6" w:space="0" w:color="000000"/>
            </w:tcBorders>
          </w:tcPr>
          <w:p>
            <w:pPr>
              <w:pStyle w:val="Normal"/>
              <w:widowControl w:val="false"/>
              <w:autoSpaceDE w:val="false"/>
              <w:rPr/>
            </w:pPr>
            <w:r>
              <w:rPr/>
              <w:t>масе</w:t>
            </w:r>
          </w:p>
        </w:tc>
        <w:tc>
          <w:tcPr>
            <w:tcW w:w="74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на лбу</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молчание</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движения</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брови</w:t>
            </w:r>
          </w:p>
        </w:tc>
        <w:tc>
          <w:tcPr>
            <w:tcW w:w="1153" w:type="dxa"/>
            <w:tcBorders>
              <w:top w:val="single" w:sz="6" w:space="0" w:color="000000"/>
              <w:left w:val="single" w:sz="6" w:space="0" w:color="000000"/>
              <w:right w:val="single" w:sz="6" w:space="0" w:color="000000"/>
            </w:tcBorders>
          </w:tcPr>
          <w:p>
            <w:pPr>
              <w:pStyle w:val="Normal"/>
              <w:widowControl w:val="false"/>
              <w:autoSpaceDE w:val="false"/>
              <w:rPr/>
            </w:pPr>
            <w:r>
              <w:rPr/>
              <w:t>глаза при-</w:t>
            </w:r>
          </w:p>
        </w:tc>
        <w:tc>
          <w:tcPr>
            <w:tcW w:w="747" w:type="dxa"/>
            <w:tcBorders>
              <w:top w:val="single" w:sz="6" w:space="0" w:color="000000"/>
              <w:left w:val="single" w:sz="6" w:space="0" w:color="000000"/>
              <w:right w:val="single" w:sz="6" w:space="0" w:color="000000"/>
            </w:tcBorders>
          </w:tcPr>
          <w:p>
            <w:pPr>
              <w:pStyle w:val="Normal"/>
              <w:widowControl w:val="false"/>
              <w:autoSpaceDE w:val="false"/>
              <w:rPr/>
            </w:pPr>
            <w:r>
              <w:rPr/>
              <w:t>не желает</w:t>
            </w:r>
          </w:p>
        </w:tc>
      </w:tr>
      <w:tr>
        <w:trPr>
          <w:trHeight w:val="240" w:hRule="atLeast"/>
        </w:trPr>
        <w:tc>
          <w:tcPr>
            <w:tcW w:w="941" w:type="dxa"/>
            <w:tcBorders>
              <w:left w:val="single" w:sz="6" w:space="0" w:color="000000"/>
              <w:right w:val="single" w:sz="6" w:space="0" w:color="000000"/>
            </w:tcBorders>
          </w:tcPr>
          <w:p>
            <w:pPr>
              <w:pStyle w:val="Normal"/>
              <w:widowControl w:val="false"/>
              <w:autoSpaceDE w:val="false"/>
              <w:rPr/>
            </w:pPr>
            <w:r>
              <w:rPr/>
              <w:t>морщины</w:t>
            </w:r>
          </w:p>
        </w:tc>
        <w:tc>
          <w:tcPr>
            <w:tcW w:w="912" w:type="dxa"/>
            <w:tcBorders>
              <w:left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right w:val="single" w:sz="6" w:space="0" w:color="000000"/>
            </w:tcBorders>
          </w:tcPr>
          <w:p>
            <w:pPr>
              <w:pStyle w:val="Normal"/>
              <w:widowControl w:val="false"/>
              <w:autoSpaceDE w:val="false"/>
              <w:rPr/>
            </w:pPr>
            <w:r>
              <w:rPr/>
              <w:t>медлен-</w:t>
            </w:r>
          </w:p>
        </w:tc>
        <w:tc>
          <w:tcPr>
            <w:tcW w:w="912" w:type="dxa"/>
            <w:tcBorders>
              <w:left w:val="single" w:sz="6" w:space="0" w:color="000000"/>
              <w:right w:val="single" w:sz="6" w:space="0" w:color="000000"/>
            </w:tcBorders>
          </w:tcPr>
          <w:p>
            <w:pPr>
              <w:pStyle w:val="Normal"/>
              <w:widowControl w:val="false"/>
              <w:autoSpaceDE w:val="false"/>
              <w:rPr/>
            </w:pPr>
            <w:r>
              <w:rPr/>
              <w:t>сдвинуты</w:t>
            </w:r>
          </w:p>
        </w:tc>
        <w:tc>
          <w:tcPr>
            <w:tcW w:w="1153" w:type="dxa"/>
            <w:tcBorders>
              <w:left w:val="single" w:sz="6" w:space="0" w:color="000000"/>
              <w:right w:val="single" w:sz="6" w:space="0" w:color="000000"/>
            </w:tcBorders>
          </w:tcPr>
          <w:p>
            <w:pPr>
              <w:pStyle w:val="Normal"/>
              <w:widowControl w:val="false"/>
              <w:autoSpaceDE w:val="false"/>
              <w:rPr/>
            </w:pPr>
            <w:r>
              <w:rPr/>
              <w:t>крыты</w:t>
            </w:r>
          </w:p>
        </w:tc>
        <w:tc>
          <w:tcPr>
            <w:tcW w:w="747" w:type="dxa"/>
            <w:tcBorders>
              <w:left w:val="single" w:sz="6" w:space="0" w:color="000000"/>
              <w:right w:val="single" w:sz="6" w:space="0" w:color="000000"/>
            </w:tcBorders>
          </w:tcPr>
          <w:p>
            <w:pPr>
              <w:pStyle w:val="Normal"/>
              <w:widowControl w:val="false"/>
              <w:autoSpaceDE w:val="false"/>
              <w:rPr/>
            </w:pPr>
            <w:r>
              <w:rPr/>
              <w:t>общаться</w:t>
            </w:r>
          </w:p>
        </w:tc>
      </w:tr>
      <w:tr>
        <w:trPr>
          <w:trHeight w:val="192"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t>ные</w:t>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5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глаза пе-</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малопо-</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глаза пе-</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глаза при-</w:t>
            </w:r>
          </w:p>
        </w:tc>
        <w:tc>
          <w:tcPr>
            <w:tcW w:w="1153" w:type="dxa"/>
            <w:tcBorders>
              <w:top w:val="single" w:sz="6" w:space="0" w:color="000000"/>
              <w:left w:val="single" w:sz="6" w:space="0" w:color="000000"/>
              <w:right w:val="single" w:sz="6" w:space="0" w:color="000000"/>
            </w:tcBorders>
          </w:tcPr>
          <w:p>
            <w:pPr>
              <w:pStyle w:val="Normal"/>
              <w:widowControl w:val="false"/>
              <w:autoSpaceDE w:val="false"/>
              <w:rPr/>
            </w:pPr>
            <w:r>
              <w:rPr/>
              <w:t>плачет</w:t>
            </w:r>
          </w:p>
        </w:tc>
        <w:tc>
          <w:tcPr>
            <w:tcW w:w="747"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rPr/>
            </w:pPr>
            <w:r>
              <w:rPr/>
              <w:t>чальные</w:t>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движный</w:t>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t>чальные</w:t>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крыты</w:t>
            </w:r>
          </w:p>
        </w:tc>
        <w:tc>
          <w:tcPr>
            <w:tcW w:w="115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t>руки</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рот в бо-</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t>плачет</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t>не желает</w:t>
            </w:r>
          </w:p>
        </w:tc>
        <w:tc>
          <w:tcPr>
            <w:tcW w:w="1153"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47"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941" w:type="dxa"/>
            <w:tcBorders>
              <w:left w:val="single" w:sz="6" w:space="0" w:color="000000"/>
              <w:right w:val="single" w:sz="6" w:space="0" w:color="000000"/>
            </w:tcBorders>
          </w:tcPr>
          <w:p>
            <w:pPr>
              <w:pStyle w:val="Normal"/>
              <w:widowControl w:val="false"/>
              <w:autoSpaceDE w:val="false"/>
              <w:rPr/>
            </w:pPr>
            <w:r>
              <w:rPr/>
              <w:t>сжаты</w:t>
            </w:r>
          </w:p>
        </w:tc>
        <w:tc>
          <w:tcPr>
            <w:tcW w:w="912" w:type="dxa"/>
            <w:tcBorders>
              <w:left w:val="single" w:sz="6" w:space="0" w:color="000000"/>
              <w:right w:val="single" w:sz="6" w:space="0" w:color="000000"/>
            </w:tcBorders>
          </w:tcPr>
          <w:p>
            <w:pPr>
              <w:pStyle w:val="Normal"/>
              <w:widowControl w:val="false"/>
              <w:autoSpaceDE w:val="false"/>
              <w:rPr/>
            </w:pPr>
            <w:r>
              <w:rPr/>
              <w:t>лезнен-</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общаться</w:t>
            </w:r>
          </w:p>
        </w:tc>
        <w:tc>
          <w:tcPr>
            <w:tcW w:w="1153" w:type="dxa"/>
            <w:tcBorders>
              <w:left w:val="single" w:sz="6" w:space="0" w:color="000000"/>
              <w:right w:val="single" w:sz="6" w:space="0" w:color="000000"/>
            </w:tcBorders>
          </w:tcPr>
          <w:p>
            <w:pPr>
              <w:pStyle w:val="Normal"/>
              <w:widowControl w:val="false"/>
              <w:autoSpaceDE w:val="false"/>
              <w:snapToGrid w:val="false"/>
              <w:rPr/>
            </w:pPr>
            <w:r>
              <w:rPr/>
            </w:r>
          </w:p>
        </w:tc>
        <w:tc>
          <w:tcPr>
            <w:tcW w:w="747" w:type="dxa"/>
            <w:tcBorders>
              <w:left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941"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rPr/>
            </w:pPr>
            <w:r>
              <w:rPr/>
              <w:t>ной гри-</w:t>
            </w:r>
          </w:p>
        </w:tc>
        <w:tc>
          <w:tcPr>
            <w:tcW w:w="902" w:type="dxa"/>
            <w:tcBorders>
              <w:left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right w:val="single" w:sz="6" w:space="0" w:color="000000"/>
            </w:tcBorders>
          </w:tcPr>
          <w:p>
            <w:pPr>
              <w:pStyle w:val="Normal"/>
              <w:widowControl w:val="false"/>
              <w:autoSpaceDE w:val="false"/>
              <w:snapToGrid w:val="false"/>
              <w:rPr/>
            </w:pPr>
            <w:r>
              <w:rPr/>
            </w:r>
          </w:p>
        </w:tc>
        <w:tc>
          <w:tcPr>
            <w:tcW w:w="1153" w:type="dxa"/>
            <w:tcBorders>
              <w:left w:val="single" w:sz="6" w:space="0" w:color="000000"/>
              <w:right w:val="single" w:sz="6" w:space="0" w:color="000000"/>
            </w:tcBorders>
          </w:tcPr>
          <w:p>
            <w:pPr>
              <w:pStyle w:val="Normal"/>
              <w:widowControl w:val="false"/>
              <w:autoSpaceDE w:val="false"/>
              <w:snapToGrid w:val="false"/>
              <w:rPr/>
            </w:pPr>
            <w:r>
              <w:rPr/>
            </w:r>
          </w:p>
        </w:tc>
        <w:tc>
          <w:tcPr>
            <w:tcW w:w="747" w:type="dxa"/>
            <w:tcBorders>
              <w:left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94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t>масе</w:t>
            </w:r>
          </w:p>
        </w:tc>
        <w:tc>
          <w:tcPr>
            <w:tcW w:w="90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5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основе экспрессивного поведения осуществляется не только опознание состояния, но и всей системы отно</w:t>
        <w:softHyphen/>
        <w:t>шений между партнерами, происходит приписывание качеств личности переживающему человеку. Шестой эталон нетипичный, встречается относительно редко, однако его появление свидетельствует о еще одном виде избирательного отношения к показателям экспрессив</w:t>
        <w:softHyphen/>
        <w:t>ного поведения, а именно, выбор тех признаков, кото</w:t>
        <w:softHyphen/>
        <w:t>рые предполагают присутствие партнера.</w:t>
      </w:r>
    </w:p>
    <w:p>
      <w:pPr>
        <w:pStyle w:val="Normal"/>
        <w:widowControl w:val="false"/>
        <w:autoSpaceDE w:val="false"/>
        <w:rPr/>
      </w:pPr>
      <w:r>
        <w:rPr/>
        <w:t>Первый, четвертый, пятый эталоны по своим характе</w:t>
        <w:softHyphen/>
        <w:t>ристикам являются мимическими. Они включают конк</w:t>
        <w:softHyphen/>
        <w:t>ретные изменения лицевой экспрессии страдания. Мими</w:t>
        <w:softHyphen/>
        <w:t>ческие эталоны отличаются друг от друга по частотным показателям признаков. Первый эталон включает призна</w:t>
        <w:softHyphen/>
        <w:t>ки, которые часто фиксировались испытуемыми. Он яв</w:t>
        <w:softHyphen/>
        <w:t>ляется типичным. Последующие эталоны представляют вариации лицевой экспрессии страдания. Второй, третий,</w:t>
      </w:r>
    </w:p>
    <w:p>
      <w:pPr>
        <w:pStyle w:val="Normal"/>
        <w:widowControl w:val="false"/>
        <w:autoSpaceDE w:val="false"/>
        <w:rPr/>
      </w:pPr>
      <w:r>
        <w:rPr/>
        <w:t>Таблица 9</w:t>
      </w:r>
    </w:p>
    <w:p>
      <w:pPr>
        <w:pStyle w:val="Normal"/>
        <w:widowControl w:val="false"/>
        <w:autoSpaceDE w:val="false"/>
        <w:rPr/>
      </w:pPr>
      <w:r>
        <w:rPr/>
        <w:t>Эталоны экспрессии страха</w:t>
      </w:r>
    </w:p>
    <w:tbl>
      <w:tblPr>
        <w:tblW w:w="5587" w:type="dxa"/>
        <w:jc w:val="left"/>
        <w:tblInd w:w="-7" w:type="dxa"/>
        <w:tblLayout w:type="fixed"/>
        <w:tblCellMar>
          <w:top w:w="0" w:type="dxa"/>
          <w:left w:w="40" w:type="dxa"/>
          <w:bottom w:w="0" w:type="dxa"/>
          <w:right w:w="40" w:type="dxa"/>
        </w:tblCellMar>
      </w:tblPr>
      <w:tblGrid>
        <w:gridCol w:w="1018"/>
        <w:gridCol w:w="902"/>
        <w:gridCol w:w="902"/>
        <w:gridCol w:w="912"/>
        <w:gridCol w:w="912"/>
        <w:gridCol w:w="941"/>
      </w:tblGrid>
      <w:tr>
        <w:trPr>
          <w:trHeight w:val="35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й этало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74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к</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расши</w:t>
              <w:softHyphen/>
              <w:t>рены</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ятение</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припод</w:t>
              <w:softHyphen/>
              <w:t>няты</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рожь</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ижения резкие</w:t>
            </w:r>
          </w:p>
        </w:tc>
      </w:tr>
      <w:tr>
        <w:trPr>
          <w:trHeight w:val="50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г</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а за</w:t>
              <w:softHyphen/>
              <w:t>стывшая</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ижения резкие</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при</w:t>
              <w:softHyphen/>
              <w:t>открыт</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ледный</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лос дрожит</w:t>
            </w:r>
          </w:p>
        </w:tc>
      </w:tr>
      <w:tr>
        <w:trPr>
          <w:trHeight w:val="75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припод</w:t>
              <w:softHyphen/>
              <w:t>няты</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ледный</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к</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рас</w:t>
              <w:softHyphen/>
              <w:t>ширены</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бегаю</w:t>
              <w:softHyphen/>
              <w:t>щий</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бегаю</w:t>
              <w:softHyphen/>
              <w:t>щий</w:t>
            </w:r>
          </w:p>
        </w:tc>
      </w:tr>
      <w:tr>
        <w:trPr>
          <w:trHeight w:val="77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лос Дрожит</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ло дрожит</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згляд бегаю</w:t>
              <w:softHyphen/>
              <w:t>щи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т</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и, ноги дрожат</w:t>
            </w:r>
          </w:p>
        </w:tc>
      </w:tr>
      <w:tr>
        <w:trPr>
          <w:trHeight w:val="51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искажено</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при</w:t>
              <w:softHyphen/>
              <w:t>открыт</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т</w:t>
            </w:r>
          </w:p>
        </w:tc>
      </w:tr>
      <w:tr>
        <w:trPr>
          <w:trHeight w:val="59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при</w:t>
              <w:softHyphen/>
              <w:t>открыт</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шестой эталоны являются пантомимико-соматическими. Они состоят из различных элементов экспрессивного поведения, которые слабо дифференцированы и относят</w:t>
        <w:softHyphen/>
        <w:t>ся к целостным, обобщенным показателям.</w:t>
      </w:r>
    </w:p>
    <w:p>
      <w:pPr>
        <w:pStyle w:val="Normal"/>
        <w:widowControl w:val="false"/>
        <w:autoSpaceDE w:val="false"/>
        <w:rPr/>
      </w:pPr>
      <w:r>
        <w:rPr/>
        <w:t>На основе анализа эталонов экспрессии страдания, радости, удивления, презрения можно сделать также вывод о том, что ориентация на различные элементы экспрессивного поведения совпадает с фиксацией са</w:t>
        <w:softHyphen/>
        <w:t>мых общих признаков, а ориентация на определенный элемент — с выделением отдельных его составляющих. Возможно, что такого рода тенденция отражает одну из закономерностей опознания психических явлений на основе экспрессивного поведения.</w:t>
      </w:r>
    </w:p>
    <w:p>
      <w:pPr>
        <w:pStyle w:val="Normal"/>
        <w:widowControl w:val="false"/>
        <w:autoSpaceDE w:val="false"/>
        <w:rPr/>
      </w:pPr>
      <w:r>
        <w:rPr/>
        <w:t>Основной тип эталонов экспрессии страха в отличие от эталонов удивления, презрения, страдания — это «пантомимико-соматический». Наряду с мимикой в эта</w:t>
        <w:softHyphen/>
        <w:t>лон входят различные элементы экспрессивного пове</w:t>
        <w:softHyphen/>
        <w:t>дения: пантомимика, интонация, экстралингвистичес</w:t>
        <w:softHyphen/>
        <w:t>кие характеристики, сомато-вегетативные реакции Особенно показательны в этом плане первый и второй эталоны. Они включают признаки, которые часто фик</w:t>
        <w:softHyphen/>
        <w:t>сировались испытуемыми и относятся к различным элементам экспрессивного поведения. Эти эталоны яв</w:t>
        <w:softHyphen/>
        <w:t>ляются типичными для данной группы испытуемых Четвертый эталон — мимический. Он также включает признаки, которые часто называются, но такое их со</w:t>
        <w:softHyphen/>
        <w:t>четание встречается значительно реже, чем сочетание элементов, входящих в первый и второй эталоны.</w:t>
      </w:r>
    </w:p>
    <w:p>
      <w:pPr>
        <w:pStyle w:val="Normal"/>
        <w:widowControl w:val="false"/>
        <w:autoSpaceDE w:val="false"/>
        <w:rPr/>
      </w:pPr>
      <w:r>
        <w:rPr/>
        <w:t>Таким образом, в отличие от предыдущих состояний, для которых типичными были мимические эталоны, для страха является характерным пантомимико-соматичес</w:t>
        <w:softHyphen/>
        <w:t>кий эталон. Общее между эталонами страха и других состояний то, что в пантомимико-соматических этало</w:t>
        <w:softHyphen/>
        <w:t>нах преобладают обобщающие, целостные показатели экспрессивного поведения, а в мимических — единич</w:t>
        <w:softHyphen/>
        <w:t>ные признаки.</w:t>
      </w:r>
    </w:p>
    <w:p>
      <w:pPr>
        <w:pStyle w:val="Normal"/>
        <w:widowControl w:val="false"/>
        <w:autoSpaceDE w:val="false"/>
        <w:rPr/>
      </w:pPr>
      <w:r>
        <w:rPr/>
        <w:t>Типичным для экспрессии гнева является пантоми</w:t>
        <w:softHyphen/>
        <w:t>мико-соматический эталон. Наряду с ним существуют</w:t>
      </w:r>
    </w:p>
    <w:p>
      <w:pPr>
        <w:pStyle w:val="Normal"/>
        <w:widowControl w:val="false"/>
        <w:autoSpaceDE w:val="false"/>
        <w:rPr/>
      </w:pPr>
      <w:r>
        <w:rPr/>
        <w:t>Таблица 10</w:t>
      </w:r>
    </w:p>
    <w:p>
      <w:pPr>
        <w:pStyle w:val="Normal"/>
        <w:widowControl w:val="false"/>
        <w:autoSpaceDE w:val="false"/>
        <w:rPr/>
      </w:pPr>
      <w:r>
        <w:rPr/>
        <w:t>Эталоны экспрессии гнева</w:t>
      </w:r>
    </w:p>
    <w:tbl>
      <w:tblPr>
        <w:tblW w:w="8931" w:type="dxa"/>
        <w:jc w:val="left"/>
        <w:tblInd w:w="-7" w:type="dxa"/>
        <w:tblLayout w:type="fixed"/>
        <w:tblCellMar>
          <w:top w:w="0" w:type="dxa"/>
          <w:left w:w="40" w:type="dxa"/>
          <w:bottom w:w="0" w:type="dxa"/>
          <w:right w:w="40" w:type="dxa"/>
        </w:tblCellMar>
      </w:tblPr>
      <w:tblGrid>
        <w:gridCol w:w="1134"/>
        <w:gridCol w:w="1134"/>
        <w:gridCol w:w="1701"/>
        <w:gridCol w:w="1276"/>
        <w:gridCol w:w="1701"/>
        <w:gridCol w:w="1985"/>
      </w:tblGrid>
      <w:tr>
        <w:trPr>
          <w:trHeight w:val="41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й этало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й эта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й этало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й эта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й эталон</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й эталон</w:t>
            </w:r>
          </w:p>
        </w:tc>
      </w:tr>
      <w:tr>
        <w:trPr>
          <w:trHeight w:val="9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т откры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иска</w:t>
              <w:softHyphen/>
              <w:t>ж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убы и зубы плотно сж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чи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резко свед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пре</w:t>
              <w:softHyphen/>
              <w:t>вращены в щели</w:t>
            </w:r>
          </w:p>
        </w:tc>
      </w:tr>
      <w:tr>
        <w:trPr>
          <w:trHeight w:val="114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сти</w:t>
              <w:softHyphen/>
              <w:t>кулиру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блестя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пре</w:t>
              <w:softHyphen/>
              <w:t>вращены в щ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сти</w:t>
              <w:softHyphen/>
              <w:t>кулир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 пере</w:t>
              <w:softHyphen/>
              <w:t>носице верти</w:t>
              <w:softHyphen/>
              <w:t>кальные складк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удороги на лице</w:t>
            </w:r>
          </w:p>
        </w:tc>
      </w:tr>
      <w:tr>
        <w:trPr>
          <w:trHeight w:val="98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улаки сж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ови резко свед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ч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цо искаже</w:t>
              <w:softHyphen/>
              <w:t>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убы и зубы плотно сжаты</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ступки необду</w:t>
              <w:softHyphen/>
              <w:t>м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 перено</w:t>
              <w:softHyphen/>
              <w:t>сице вер</w:t>
              <w:softHyphen/>
              <w:t>тикальные склад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70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леднеет — красне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здри вздраги</w:t>
              <w:softHyphen/>
              <w:t>в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7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рас</w:t>
              <w:softHyphen/>
              <w:t>ширяю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ступки необду</w:t>
              <w:softHyphen/>
              <w:t>м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7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здри вздраги</w:t>
              <w:softHyphen/>
              <w:t>в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ряет самообла</w:t>
              <w:softHyphen/>
              <w:t>д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чи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улаки сж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80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ряет самообла</w:t>
              <w:softHyphen/>
              <w:t>д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мимические эталоны (2, 5, 6), которые состоят из конк</w:t>
        <w:softHyphen/>
        <w:t>ретных изменений лицевой экспрессии гнева.</w:t>
      </w:r>
    </w:p>
    <w:p>
      <w:pPr>
        <w:pStyle w:val="Normal"/>
        <w:widowControl w:val="false"/>
        <w:autoSpaceDE w:val="false"/>
        <w:rPr/>
      </w:pPr>
      <w:r>
        <w:rPr/>
        <w:t>Характерная особенность эталонов гнева — это под</w:t>
        <w:softHyphen/>
        <w:t>черкнутая психомоторика (мечется, жестикулирует и т. д.). По содержанию и структуре эталоны экспрессии гнева отражают общие закономерности, описанные на основе анализа эталонов других состояний.</w:t>
      </w:r>
    </w:p>
    <w:p>
      <w:pPr>
        <w:pStyle w:val="Normal"/>
        <w:widowControl w:val="false"/>
        <w:autoSpaceDE w:val="false"/>
        <w:rPr/>
      </w:pPr>
      <w:r>
        <w:rPr/>
        <w:t>Таким образом, у субъекта познания в процессе взаимодействия с другими людьми формируется систе</w:t>
        <w:softHyphen/>
        <w:t>ма эталонов экспрессивного поведения, отличающихся по содержанию, структуре, уровню обобщенности, ти</w:t>
        <w:softHyphen/>
        <w:t>пичности.</w:t>
      </w:r>
    </w:p>
    <w:p>
      <w:pPr>
        <w:pStyle w:val="Normal"/>
        <w:widowControl w:val="false"/>
        <w:autoSpaceDE w:val="false"/>
        <w:rPr/>
      </w:pPr>
      <w:r>
        <w:rPr/>
        <w:t>Вербальное описание экспрессии представляет со</w:t>
        <w:softHyphen/>
        <w:t>бой эталон, включающий только те признаки, которые осознаются субъектом, являются для него некоторыми константами в опознании эмоций по выражению лица. Так как вербальный эталон включает только те призна</w:t>
        <w:softHyphen/>
        <w:t>ки, которые осознаются субъектом, то само содержа</w:t>
        <w:softHyphen/>
        <w:t>ние эталона, количество признаков, входящих в эталон, будет свидетельствовать о познавательных возможнос</w:t>
        <w:softHyphen/>
        <w:t>тях субъекта, о его умении сознательно вычленять при</w:t>
        <w:softHyphen/>
        <w:t>знаки экспрессии состояния. Выше уже отмечалось, что анализ экспрессивного поведения не всегда осуществ</w:t>
        <w:softHyphen/>
        <w:t>ляется целенаправленно, а обнаружение признаков — осознанно. Поэтому для уточнения особенностей опоз</w:t>
        <w:softHyphen/>
        <w:t>нания экспрессивного поведения представляет интерес изучение эталонов с помощью методов, приближаю</w:t>
        <w:softHyphen/>
        <w:t>щихся к природе объекта. Например, метод моторной, кинесической имитации экспрессивного поведения или метод графического изображения экспрессии. Кинеси-ческая имитация как метод экстериоризации эталонов применяется довольно часто в исследованиях по эксп</w:t>
        <w:softHyphen/>
        <w:t>рессивному поведению. Особенно тогда, когда ставится задача создать фотоэталоны экспрессивного поведения или установить различия в культурных проявлениях. Но и в этих случаях исследователь вынужден прибегать к переводу языка движений на вербальный язык с целью анализа кинесических эталонов психических состояний. Иными словами, моторная имитация экспрессив</w:t>
        <w:softHyphen/>
        <w:t>ного поведения как способ экстериоризации эталона более естествен, соответствует природе объекта, но трудно поддается анализу. Поэтому в целях диагности</w:t>
        <w:softHyphen/>
        <w:t>ки эталонов экспрессивного поведения нами был раз</w:t>
        <w:softHyphen/>
        <w:t>работан метод «графической фиксации признаков эк</w:t>
        <w:softHyphen/>
        <w:t>спрессии эмоциональных состояний». Данный метод — это также перевод экспрессивного поведения на язык образов. Однако в этом случае не исчезает спонтан</w:t>
        <w:softHyphen/>
        <w:t>ность в экстериоризации эталонов, а исследователь имеет возможность неоднократно обращаться к зафик</w:t>
        <w:softHyphen/>
        <w:t>сированному образу, сравнивать, определять конкрет</w:t>
        <w:softHyphen/>
        <w:t>ные признаки и инвариантные сочетания экспрессив</w:t>
        <w:softHyphen/>
        <w:t>ного поведения.</w:t>
      </w:r>
    </w:p>
    <w:p>
      <w:pPr>
        <w:pStyle w:val="Normal"/>
        <w:widowControl w:val="false"/>
        <w:autoSpaceDE w:val="false"/>
        <w:rPr/>
      </w:pPr>
      <w:r>
        <w:rPr/>
        <w:t>В основе разработанного нами метода «графической фиксации признаков экспрессии эмоциональных состо</w:t>
        <w:softHyphen/>
        <w:t>яний» лежит прием свободного графического ассоци</w:t>
        <w:softHyphen/>
        <w:t>ирования — пиктограмма. Выбор этого метода для нашего исследования определяется тем, что «пикто</w:t>
        <w:softHyphen/>
        <w:t>грамма» близка по своим внешним характеристикам изображениям экспрессии состояний (пиктограмма — это тоже изображение экспрессии), предъявляемым для опознания, а также тем, что «пиктограмма» формиру</w:t>
        <w:softHyphen/>
        <w:t>ется и актуализируется спонтанно, что в определенной мере соответствует природе формирования и актуали</w:t>
        <w:softHyphen/>
        <w:t>зации социально-психологических эталонов.</w:t>
      </w:r>
    </w:p>
    <w:p>
      <w:pPr>
        <w:pStyle w:val="Normal"/>
        <w:widowControl w:val="false"/>
        <w:autoSpaceDE w:val="false"/>
        <w:rPr/>
      </w:pPr>
      <w:r>
        <w:rPr/>
        <w:t>В эксперименте испытуемым был предъявлен набор слов, значение и смысл которых им необходимо было изобразить графически. В набор слов входило шесть контрольных, обозначающих эмоциональные состоя</w:t>
        <w:softHyphen/>
        <w:t>ния: радость, гнев, удивление, отвращение, страдание, страх. Слова зачитывались с интервалом 10 секунд. Дефицит времени (между предъявляемыми понятиями</w:t>
      </w:r>
    </w:p>
    <w:p>
      <w:pPr>
        <w:pStyle w:val="Normal"/>
        <w:widowControl w:val="false"/>
        <w:autoSpaceDE w:val="false"/>
        <w:rPr/>
      </w:pPr>
      <w:r>
        <w:rPr/>
        <w:t>короткие временные интервалы) побуждает изобра</w:t>
        <w:softHyphen/>
        <w:t>жать ранее сформировавшиеся образы, актуализиро</w:t>
        <w:softHyphen/>
        <w:t>вать готовые схемы и связи и соотносить их впослед</w:t>
        <w:softHyphen/>
        <w:t>ствии с названными понятиями. Не исключено, что «изображение» психического состояния не будет включать элементы экспрессии. Например, в ответ на слово «радость» может быть изображено солнце. Однако та</w:t>
        <w:softHyphen/>
        <w:t>кого рода графическое ассоциирование может свиде</w:t>
        <w:softHyphen/>
        <w:t>тельствовать об отсутствии четкой связи между психи</w:t>
        <w:softHyphen/>
        <w:t>ческими явлениями и их внешними проявлениями, о том, что еще не сложился социально-перцептивный эталон. В том случае, когда графический образ строит</w:t>
        <w:softHyphen/>
        <w:t>ся на включении элементов экспрессивного поведения, его можно рассматривать как экстериоризированныи социально-перцептивный эталон, а выделенную систе</w:t>
        <w:softHyphen/>
        <w:t>му признаков как симптомокомплекс, на основе кото</w:t>
        <w:softHyphen/>
        <w:t>рого осуществляется опознание психических состоя</w:t>
        <w:softHyphen/>
        <w:t>ний. Эксперимент носил индивидуальный характер. За единицу анализа графических изображений экспрес</w:t>
        <w:softHyphen/>
        <w:t>сии «пиктограмм» был также принят экспрессивный признак, как и при анализе вербальных портретов экс</w:t>
        <w:softHyphen/>
        <w:t>прессии.</w:t>
      </w:r>
    </w:p>
    <w:p>
      <w:pPr>
        <w:pStyle w:val="Normal"/>
        <w:widowControl w:val="false"/>
        <w:autoSpaceDE w:val="false"/>
        <w:rPr/>
      </w:pPr>
      <w:r>
        <w:rPr/>
        <w:t>Применение в нашем исследовании двух методов (вербальной и графической фиксации признаков эксп</w:t>
        <w:softHyphen/>
        <w:t>рессии) с одной и той же целью — определить этало</w:t>
        <w:softHyphen/>
        <w:t>ны экспрессии состояний — обусловлено тем, что каж</w:t>
        <w:softHyphen/>
        <w:t>дый метод позволяет получить данные, которые не только дополняют друг друга, но и уточняют, расширя</w:t>
        <w:softHyphen/>
        <w:t>ют наши представления об эталонах экспрессии состо</w:t>
        <w:softHyphen/>
        <w:t>яний. Так, мы отмечали выше, что в вербальном описа</w:t>
        <w:softHyphen/>
        <w:t>нии фиксируются только те признаки, которые осознаются субъектом. Но в эталон входят не только со</w:t>
        <w:softHyphen/>
        <w:t>знательно выделенные признаки, а также и те, которые субъектом не всегда осознаются. Поэтому метод «гра</w:t>
        <w:softHyphen/>
        <w:t>фической фиксации признаков экспрессии» имеет ряд преимуществ перед вербальной фиксацией признаков, а именно, человек может изобразить то, что трудно поддается вербализации, в пиктограмме легче зафикси</w:t>
        <w:softHyphen/>
        <w:t>ровать отношения между определенными признаками экспрессии. В то же время метод-пиктограмма имеет существенный недостаток: успешность выполнения задания по этой методике зависит во многом от худо</w:t>
        <w:softHyphen/>
        <w:t>жественных способностей человека. Выполнение же</w:t>
      </w:r>
    </w:p>
    <w:p>
      <w:pPr>
        <w:pStyle w:val="Normal"/>
        <w:widowControl w:val="false"/>
        <w:autoSpaceDE w:val="false"/>
        <w:rPr/>
      </w:pPr>
      <w:r>
        <w:rPr/>
        <w:t>задания по методике вербального описания экспрессии состояний не требует от человека реализации специаль</w:t>
        <w:softHyphen/>
        <w:t>ных способностей, так как описание свойств и качеств другого человека — это повседневная социально-пер</w:t>
        <w:softHyphen/>
        <w:t>цептивная задача.</w:t>
      </w:r>
    </w:p>
    <w:p>
      <w:pPr>
        <w:pStyle w:val="Normal"/>
        <w:widowControl w:val="false"/>
        <w:autoSpaceDE w:val="false"/>
        <w:rPr/>
      </w:pPr>
      <w:r>
        <w:rPr/>
        <w:t>Кроме того, что методы вербальной и графической фиксации по-разному раскрывают содержание этало</w:t>
        <w:softHyphen/>
        <w:t>нов экспрессии, они как способы актуализации этих эталонов соответствуют также различным уровням пси</w:t>
        <w:softHyphen/>
        <w:t>хической деятельности субъекта (словесно-логическо</w:t>
        <w:softHyphen/>
        <w:t>му и образному).</w:t>
      </w:r>
    </w:p>
    <w:p>
      <w:pPr>
        <w:pStyle w:val="Normal"/>
        <w:widowControl w:val="false"/>
        <w:autoSpaceDE w:val="false"/>
        <w:rPr/>
      </w:pPr>
      <w:r>
        <w:rPr/>
        <w:t>В результате применения метода «графической фик</w:t>
        <w:softHyphen/>
        <w:t>сации признаков экспрессии» было получено 347 пик</w:t>
        <w:softHyphen/>
        <w:t>тограмм экспрессии состояний (пиктограммы экспрес</w:t>
        <w:softHyphen/>
        <w:t>сии состояний изображали не все испытуемые; в нашем исследовании проводился анализ только тех пикто</w:t>
        <w:softHyphen/>
        <w:t>грамм, которые впоследствии были верно соотнесены испытуемыми с определенными эмоциональными со</w:t>
        <w:softHyphen/>
        <w:t>стояниями) . Примеры «графических эталонов» экспрес</w:t>
        <w:softHyphen/>
        <w:t>сии приведены на рис. 4.</w:t>
      </w:r>
    </w:p>
    <w:p>
      <w:pPr>
        <w:pStyle w:val="Normal"/>
        <w:widowControl w:val="false"/>
        <w:autoSpaceDE w:val="false"/>
        <w:rPr/>
      </w:pPr>
      <w:r>
        <w:rPr/>
        <w:t>Сравнительный анализ элементов, зафиксированных в графических и вербальных эталонах, показал, что как называются, так и изображаются одни и те же призна</w:t>
        <w:softHyphen/>
        <w:t>ки. Графические эталоны экспрессии состоят из эле</w:t>
        <w:softHyphen/>
        <w:t>ментов, которые описаны в специальных исследовани</w:t>
        <w:softHyphen/>
        <w:t>ях по выразительному поведению (см. табл. 1), а также включены в вербальные. Те признаки, которые зафик</w:t>
        <w:softHyphen/>
        <w:t>сированы в графических эталонах экспрессивного по</w:t>
        <w:softHyphen/>
        <w:t>ведения, соотносимы с «типичными» признаками, вы</w:t>
        <w:softHyphen/>
        <w:t>деленными в вербальных эталонах. Исходя из этого факта, можно заключить, что в эталон вошли констан</w:t>
        <w:softHyphen/>
        <w:t>тные признаки экспрессии эмоциональных состояний.</w:t>
      </w:r>
    </w:p>
    <w:p>
      <w:pPr>
        <w:pStyle w:val="Normal"/>
        <w:widowControl w:val="false"/>
        <w:autoSpaceDE w:val="false"/>
        <w:rPr/>
      </w:pPr>
      <w:r>
        <w:rPr/>
        <w:t>Так, графический эталон радости — это «улыбка» (100% случаев). Для удивления характерно изображение бровей, глаз, рта — «брови подняты вверх, глаза при</w:t>
        <w:softHyphen/>
        <w:t>открыты, рот раскрыт». Причем в одних рисунках изоб</w:t>
        <w:softHyphen/>
        <w:t>ражается только верхняя часть лица (60%), в других Фиксируется также нижняя часть лица (40%). Это свидетельствует об избирательном отношении к мимичес</w:t>
        <w:softHyphen/>
        <w:t>ких признакам удивления (см. рис. -1)</w:t>
      </w:r>
    </w:p>
    <w:p>
      <w:pPr>
        <w:pStyle w:val="Normal"/>
        <w:widowControl w:val="false"/>
        <w:autoSpaceDE w:val="false"/>
        <w:rPr/>
      </w:pPr>
      <w:r>
        <w:rPr/>
      </w:r>
    </w:p>
    <w:tbl>
      <w:tblPr>
        <w:tblW w:w="5337" w:type="dxa"/>
        <w:jc w:val="left"/>
        <w:tblInd w:w="-7" w:type="dxa"/>
        <w:tblLayout w:type="fixed"/>
        <w:tblCellMar>
          <w:top w:w="0" w:type="dxa"/>
          <w:left w:w="40" w:type="dxa"/>
          <w:bottom w:w="0" w:type="dxa"/>
          <w:right w:w="40" w:type="dxa"/>
        </w:tblCellMar>
      </w:tblPr>
      <w:tblGrid>
        <w:gridCol w:w="768"/>
        <w:gridCol w:w="787"/>
        <w:gridCol w:w="778"/>
        <w:gridCol w:w="768"/>
        <w:gridCol w:w="758"/>
        <w:gridCol w:w="768"/>
        <w:gridCol w:w="710"/>
      </w:tblGrid>
      <w:tr>
        <w:trPr>
          <w:trHeight w:val="86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f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 о\</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f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t>и.</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drawing>
          <wp:inline distT="0" distB="0" distL="0" distR="0">
            <wp:extent cx="316865"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00" r="-114" b="-100"/>
                    <a:stretch>
                      <a:fillRect/>
                    </a:stretch>
                  </pic:blipFill>
                  <pic:spPr bwMode="auto">
                    <a:xfrm>
                      <a:off x="0" y="0"/>
                      <a:ext cx="316865" cy="359410"/>
                    </a:xfrm>
                    <a:prstGeom prst="rect">
                      <a:avLst/>
                    </a:prstGeom>
                  </pic:spPr>
                </pic:pic>
              </a:graphicData>
            </a:graphic>
          </wp:inline>
        </w:drawing>
      </w:r>
    </w:p>
    <w:tbl>
      <w:tblPr>
        <w:tblW w:w="5414" w:type="dxa"/>
        <w:jc w:val="left"/>
        <w:tblInd w:w="-7" w:type="dxa"/>
        <w:tblLayout w:type="fixed"/>
        <w:tblCellMar>
          <w:top w:w="0" w:type="dxa"/>
          <w:left w:w="40" w:type="dxa"/>
          <w:bottom w:w="0" w:type="dxa"/>
          <w:right w:w="40" w:type="dxa"/>
        </w:tblCellMar>
      </w:tblPr>
      <w:tblGrid>
        <w:gridCol w:w="768"/>
        <w:gridCol w:w="787"/>
        <w:gridCol w:w="768"/>
        <w:gridCol w:w="768"/>
        <w:gridCol w:w="768"/>
        <w:gridCol w:w="758"/>
        <w:gridCol w:w="797"/>
      </w:tblGrid>
      <w:tr>
        <w:trPr>
          <w:trHeight w:val="85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V-</w:t>
            </w:r>
          </w:p>
          <w:p>
            <w:pPr>
              <w:pStyle w:val="Normal"/>
              <w:widowControl w:val="false"/>
              <w:autoSpaceDE w:val="false"/>
              <w:rPr/>
            </w:pPr>
            <w:r>
              <w:rPr/>
              <w:t>о</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К</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p>
            <w:pPr>
              <w:pStyle w:val="Normal"/>
              <w:widowControl w:val="false"/>
              <w:autoSpaceDE w:val="false"/>
              <w:rPr/>
            </w:pPr>
            <w:r>
              <w:rPr/>
              <w:t>'о'  с*</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drawing>
          <wp:inline distT="0" distB="0" distL="0" distR="0">
            <wp:extent cx="310515"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6" t="-98" r="-116" b="-98"/>
                    <a:stretch>
                      <a:fillRect/>
                    </a:stretch>
                  </pic:blipFill>
                  <pic:spPr bwMode="auto">
                    <a:xfrm>
                      <a:off x="0" y="0"/>
                      <a:ext cx="310515" cy="365760"/>
                    </a:xfrm>
                    <a:prstGeom prst="rect">
                      <a:avLst/>
                    </a:prstGeom>
                  </pic:spPr>
                </pic:pic>
              </a:graphicData>
            </a:graphic>
          </wp:inline>
        </w:drawing>
      </w:r>
    </w:p>
    <w:p>
      <w:pPr>
        <w:pStyle w:val="Normal"/>
        <w:widowControl w:val="false"/>
        <w:autoSpaceDE w:val="false"/>
        <w:rPr/>
      </w:pPr>
      <w:r>
        <w:rPr/>
        <w:t>о</w:t>
      </w:r>
    </w:p>
    <w:p>
      <w:pPr>
        <w:pStyle w:val="Normal"/>
        <w:widowControl w:val="false"/>
        <w:autoSpaceDE w:val="false"/>
        <w:rPr/>
      </w:pPr>
      <w:r>
        <w:rPr/>
        <w:t>О</w:t>
      </w:r>
    </w:p>
    <w:p>
      <w:pPr>
        <w:pStyle w:val="Normal"/>
        <w:widowControl w:val="false"/>
        <w:autoSpaceDE w:val="false"/>
        <w:rPr/>
      </w:pPr>
      <w:r>
        <w:rPr/>
        <w:t>о</w:t>
      </w:r>
    </w:p>
    <w:tbl>
      <w:tblPr>
        <w:tblW w:w="5395" w:type="dxa"/>
        <w:jc w:val="left"/>
        <w:tblInd w:w="-7" w:type="dxa"/>
        <w:tblLayout w:type="fixed"/>
        <w:tblCellMar>
          <w:top w:w="0" w:type="dxa"/>
          <w:left w:w="40" w:type="dxa"/>
          <w:bottom w:w="0" w:type="dxa"/>
          <w:right w:w="40" w:type="dxa"/>
        </w:tblCellMar>
      </w:tblPr>
      <w:tblGrid>
        <w:gridCol w:w="758"/>
        <w:gridCol w:w="787"/>
        <w:gridCol w:w="768"/>
        <w:gridCol w:w="768"/>
        <w:gridCol w:w="768"/>
        <w:gridCol w:w="768"/>
        <w:gridCol w:w="778"/>
      </w:tblGrid>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Рис 4 Характерные пиктограммы экспрессии состояний</w:t>
      </w:r>
    </w:p>
    <w:p>
      <w:pPr>
        <w:pStyle w:val="Normal"/>
        <w:widowControl w:val="false"/>
        <w:autoSpaceDE w:val="false"/>
        <w:rPr/>
      </w:pPr>
      <w:r>
        <w:rPr/>
        <w:t>а — радости, б — удивления, в — презрения,</w:t>
      </w:r>
    </w:p>
    <w:p>
      <w:pPr>
        <w:pStyle w:val="Normal"/>
        <w:widowControl w:val="false"/>
        <w:autoSpaceDE w:val="false"/>
        <w:rPr/>
      </w:pPr>
      <w:r>
        <w:rPr/>
        <w:t>г — страдания, д — страха, е — гнева</w:t>
      </w:r>
    </w:p>
    <w:p>
      <w:pPr>
        <w:pStyle w:val="Normal"/>
        <w:widowControl w:val="false"/>
        <w:autoSpaceDE w:val="false"/>
        <w:rPr/>
      </w:pPr>
      <w:r>
        <w:rPr/>
        <w:t>Состояние презрения изображалось не так успешно, как другие Экспрессивное поведение в состоянии пре</w:t>
        <w:softHyphen/>
        <w:t>зрения сложное. Его особенность в том, что оно включает признаки, которые могут входить в структуру других состояний и создают картину презрения только во взаимосвязи, что, естественно, затрудняет графическое изображение. Однако рисунки, на которых было выделе</w:t>
        <w:softHyphen/>
        <w:t>но особое положение рта (уголки губ опущены вниз), опознавались испытуемыми как изображающие экспрес</w:t>
        <w:softHyphen/>
        <w:t>сию презрения. Этот признак вошел во все эталоны.</w:t>
      </w:r>
    </w:p>
    <w:p>
      <w:pPr>
        <w:pStyle w:val="Normal"/>
        <w:widowControl w:val="false"/>
        <w:autoSpaceDE w:val="false"/>
        <w:rPr/>
      </w:pPr>
      <w:r>
        <w:rPr/>
        <w:t>Графический эталон страдания представлен, глав</w:t>
        <w:softHyphen/>
        <w:t>ным образом, особым положением бровей и рта — «внутренние концы бровей подняты вверх, уголки рта опущены вниз». Графическая схема соответствует опи</w:t>
        <w:softHyphen/>
        <w:t>санным в литературе элементам экспрессивного пове</w:t>
        <w:softHyphen/>
        <w:t>дения в состоянии страдания.</w:t>
      </w:r>
    </w:p>
    <w:p>
      <w:pPr>
        <w:pStyle w:val="Normal"/>
        <w:widowControl w:val="false"/>
        <w:autoSpaceDE w:val="false"/>
        <w:rPr/>
      </w:pPr>
      <w:r>
        <w:rPr/>
        <w:t>Графический эталон экспрессии страха представлен особым положением и соотношением глаз и рта — рот открыт, глаза широко раскрыты. Эти признаки испы</w:t>
        <w:softHyphen/>
        <w:t>туемыми гиперболизировались. Интересно отметить, что те испытуемые, которые прибегали к крайним фор</w:t>
        <w:softHyphen/>
        <w:t>мам гиперболизации этих признаков, в процессе опо</w:t>
        <w:softHyphen/>
        <w:t>знания рисунка обозначали его как «ужас». Этот факт указывает на дифференцированное отношение к эле</w:t>
        <w:softHyphen/>
        <w:t>ментам экспрессии по принципу интенсивности их проявления и одновременно подтверждает вывод о на</w:t>
        <w:softHyphen/>
        <w:t>личии континуума выражений для определенного типа состояний с сохранением основных стержневых при</w:t>
        <w:softHyphen/>
        <w:t>знаков.</w:t>
      </w:r>
    </w:p>
    <w:p>
      <w:pPr>
        <w:pStyle w:val="Normal"/>
        <w:widowControl w:val="false"/>
        <w:autoSpaceDE w:val="false"/>
        <w:rPr/>
      </w:pPr>
      <w:r>
        <w:rPr/>
        <w:t>Графические эталоны экспрессии гнева представле</w:t>
        <w:softHyphen/>
        <w:t>ны особым положением линий бровей (брови сведены к переносице), линий рта (уголки губ опущены, рот приоткрыт), также изображаются вертикальные склад</w:t>
        <w:softHyphen/>
        <w:t>ки на лбу.</w:t>
      </w:r>
    </w:p>
    <w:p>
      <w:pPr>
        <w:pStyle w:val="Normal"/>
        <w:widowControl w:val="false"/>
        <w:autoSpaceDE w:val="false"/>
        <w:rPr/>
      </w:pPr>
      <w:r>
        <w:rPr/>
        <w:t>Таким образом, на уровне графической фиксации изображаются те же элементы экспрессивного поведе</w:t>
        <w:softHyphen/>
        <w:t>ния, что и в «вербальных эталонах».</w:t>
      </w:r>
    </w:p>
    <w:p>
      <w:pPr>
        <w:pStyle w:val="Normal"/>
        <w:widowControl w:val="false"/>
        <w:autoSpaceDE w:val="false"/>
        <w:rPr/>
      </w:pPr>
      <w:r>
        <w:rPr/>
        <w:t>Совпадение экспрессивных признаков, наиболее часто описанных испытуемыми и изображенных в пик</w:t>
        <w:softHyphen/>
        <w:t>тограммах, наводит на мысль о том, что именно эти признаки являются необходимыми для опознания со</w:t>
        <w:softHyphen/>
        <w:t>стояния по его экспрессии, а умение субъекта выделить такие признаки (в нашем исследовании — зафиксиро</w:t>
        <w:softHyphen/>
        <w:t>вать их на вербальном или графическом уровне) может послужить залогом успешного опознания состояний по их выражению в реальном общении. Доказательством этому служат данные, которые были получены нами в другой серии исследований. В ней вначале определя</w:t>
        <w:softHyphen/>
        <w:t>лась успешность опознания выражений лица, а затем эти данные сопоставлялись с типом «вербального эта</w:t>
        <w:softHyphen/>
        <w:t>лона» и показателями графической фиксации эталонов экспрессии. Здесь приводятся данные, полученные на основе факторного анализа всей системы показателей.</w:t>
      </w:r>
    </w:p>
    <w:p>
      <w:pPr>
        <w:pStyle w:val="Normal"/>
        <w:widowControl w:val="false"/>
        <w:autoSpaceDE w:val="false"/>
        <w:rPr/>
      </w:pPr>
      <w:r>
        <w:rPr/>
        <w:t>Во-первых, успешность опознания интенсивно выра</w:t>
        <w:softHyphen/>
        <w:t>женных эмоциональных состояний коррелирует с теми типами вербальных эталонов, которые включают кон</w:t>
        <w:softHyphen/>
        <w:t>кретные и обобщающие признаки экспрессии лица. Во-вторых, наиболее эффективными оказались те эталоны, в которых наряду с динамическими характеристиками мимики (подняты брови, опущены уголки губ) даны интегральные характеристики взгляда и всего лица (пе</w:t>
        <w:softHyphen/>
        <w:t>чальный взгляд, сияющие глаза, искаженное лицо, зас</w:t>
        <w:softHyphen/>
        <w:t>тывшее лицо). В-третьих, эталоны, ядром которых яв</w:t>
        <w:softHyphen/>
        <w:t>ляются мимические и некоторые пантомимические признаки, также имеют позитивные связи с успешнос</w:t>
        <w:softHyphen/>
        <w:t>тью опознания эмоциональных состояний по выраже</w:t>
        <w:softHyphen/>
        <w:t>нию лица. Например, такие эталоны экспрессии пре</w:t>
        <w:softHyphen/>
        <w:t>зрения («губы плотно сжаты», «уголки рта опущены, походка высокомерная, голова поднята вверх, взгляд холодный» или «взгляд холодный, улыбка кривая, губы плотно сжаты, походка высокомерная»); страдания 1«губы опущены, на лбу морщины, глаза печальные, руки сжаты» или «молчание, движения медленные, гла</w:t>
        <w:softHyphen/>
        <w:t>за печальные, плачет»); гнева («рот открыт, жестикули</w:t>
        <w:softHyphen/>
        <w:t>рует, кулаки сжаты, глаза расширены, ноздри вздраги</w:t>
        <w:softHyphen/>
        <w:t>вают, кричит, теряет самообладание»); радости (глаза широко открыты, глаза прищурены, улыбка, брови при</w:t>
        <w:softHyphen/>
        <w:t>подняты, глаза сияющие, глаза искрящиеся, взгляд по</w:t>
        <w:softHyphen/>
        <w:t>движный); удивления (глаза широко открыты, рот при</w:t>
        <w:softHyphen/>
        <w:t>открыт, брови подняты, на лбу морщинки); страха (дрожь, бледный, взгляд бегающий, пот).</w:t>
      </w:r>
    </w:p>
    <w:p>
      <w:pPr>
        <w:pStyle w:val="Normal"/>
        <w:widowControl w:val="false"/>
        <w:autoSpaceDE w:val="false"/>
        <w:rPr/>
      </w:pPr>
      <w:r>
        <w:rPr/>
        <w:t>В-четвертых, связи между результатами опознания неинтенсивно выраженных состояний и зафиксирован</w:t>
        <w:softHyphen/>
        <w:t>ными в исследовании типами эталонов экспрессии ме</w:t>
        <w:softHyphen/>
        <w:t>нее интенсивные и постоянные, чем связи между ре</w:t>
        <w:softHyphen/>
        <w:t>зультатами опознания интенсивно выраженных эмоциональных состояний и теми же эталонами. Как правило, в один фактор с показателями успешности опознания неинтенсивно выраженных состояний объ</w:t>
        <w:softHyphen/>
        <w:t>единяются только те эталоны экспрессии, которые включают конкретные признаки. Эталоны экспрессии, в которых зафиксированы только обобщающие призна</w:t>
        <w:softHyphen/>
        <w:t>ки экспрессии состояний, не имеют как значимых по</w:t>
        <w:softHyphen/>
        <w:t>ложительных, так и отрицательных связей с показате</w:t>
        <w:softHyphen/>
        <w:t>лями опознания состояний.</w:t>
      </w:r>
    </w:p>
    <w:p>
      <w:pPr>
        <w:pStyle w:val="Normal"/>
        <w:widowControl w:val="false"/>
        <w:autoSpaceDE w:val="false"/>
        <w:rPr/>
      </w:pPr>
      <w:r>
        <w:rPr/>
        <w:t>Данный вывод подтверждает результаты факторно</w:t>
        <w:softHyphen/>
        <w:t>го анализа индексов успешности опознания интенсивно и неинтенсивно выраженных состояний и показателей экстериоризации эталонов экспрессии в рисунках-пик</w:t>
        <w:softHyphen/>
        <w:t>тограммах.</w:t>
      </w:r>
    </w:p>
    <w:p>
      <w:pPr>
        <w:pStyle w:val="Normal"/>
        <w:widowControl w:val="false"/>
        <w:autoSpaceDE w:val="false"/>
        <w:rPr/>
      </w:pPr>
      <w:r>
        <w:rPr/>
        <w:t>Полученные результаты свидетельствуют, чт^ опо</w:t>
        <w:softHyphen/>
        <w:t>знание мимики осуществляется на основе выделенных в рисунке комплексов-признаков. Умение расчленить и представить схематически вариации признаков мими</w:t>
        <w:softHyphen/>
        <w:t>ческих выражений оказывает положительное влияние на процесс его опознания. Вместе с этим представлен-ность в эталонах отдельных признаков не всегда доста</w:t>
        <w:softHyphen/>
        <w:t>точна для опознания выражения, особенно в том слу</w:t>
        <w:softHyphen/>
        <w:t>чае, если оно имеет сложную структуру.</w:t>
      </w:r>
    </w:p>
    <w:p>
      <w:pPr>
        <w:pStyle w:val="Normal"/>
        <w:widowControl w:val="false"/>
        <w:autoSpaceDE w:val="false"/>
        <w:rPr/>
      </w:pPr>
      <w:r>
        <w:rPr/>
        <w:t>Таким образом, в общении будут более успешно рас</w:t>
        <w:softHyphen/>
        <w:t>познавать на основе интенсивно выраженной экспрес</w:t>
        <w:softHyphen/>
        <w:t>сии состояния людей те партнеры, которые успешно экстериоризуют эталоны графическим способом, а их вербальные эталоны включают в основном мимику. Актуальность эталона определяется тем, какое по слож</w:t>
        <w:softHyphen/>
        <w:t>ности выражение приходится опознавать субъекту. Анализ результатов, полученных при определении свя</w:t>
        <w:softHyphen/>
        <w:t>зей между вышеназванными показателями, позволяет также сделать вывод о том, что более успешными в общении будут те индивиды, у которых сложились гра</w:t>
        <w:softHyphen/>
        <w:t>фические эталоны экспрессии, которые в течение не</w:t>
        <w:softHyphen/>
        <w:t>большого промежутка времени могут спонтанно их экстериоризировать. Данный навык оказывается более важным, чем умение вербализировать признаки экс</w:t>
        <w:softHyphen/>
        <w:t>прессии.</w:t>
      </w:r>
    </w:p>
    <w:p>
      <w:pPr>
        <w:pStyle w:val="Normal"/>
        <w:widowControl w:val="false"/>
        <w:autoSpaceDE w:val="false"/>
        <w:rPr/>
      </w:pPr>
      <w:r>
        <w:rPr/>
        <w:t>Итак, анализ содержания и структуры эталонов экс</w:t>
        <w:softHyphen/>
        <w:t>прессивного поведения, выявленных с помощью метода вербальной и графической фиксации, показал, что в них входят наиболее типичные, субъективно-релевантные элементы, относящиеся, главным образом, к кинесичес-кой подструктуре. Эталоны отражают индивидуальные и общегрупповые особенности проявления экспрессив</w:t>
        <w:softHyphen/>
        <w:t>ного поведения. Обычно в эталоны экспрессивного по</w:t>
        <w:softHyphen/>
        <w:t>ведения входит ограниченное число элементов, которые выделяются избирательно. Наблюдаются различные виды ориентировки в экспрессивном поведении:</w:t>
      </w:r>
    </w:p>
    <w:p>
      <w:pPr>
        <w:pStyle w:val="Normal"/>
        <w:widowControl w:val="false"/>
        <w:autoSpaceDE w:val="false"/>
        <w:rPr/>
      </w:pPr>
      <w:r>
        <w:rPr/>
        <w:t>первый вид — это избирательность по отношению к элементам (мимика, жест, поза, интонация и т. д.);</w:t>
      </w:r>
    </w:p>
    <w:p>
      <w:pPr>
        <w:pStyle w:val="Normal"/>
        <w:widowControl w:val="false"/>
        <w:autoSpaceDE w:val="false"/>
        <w:rPr/>
      </w:pPr>
      <w:r>
        <w:rPr/>
        <w:t>второй вид — это избирательность в фиксации призна</w:t>
        <w:softHyphen/>
        <w:t>ков, относящихся к определенному элементу эк</w:t>
        <w:softHyphen/>
        <w:t>спрессии;</w:t>
      </w:r>
    </w:p>
    <w:p>
      <w:pPr>
        <w:pStyle w:val="Normal"/>
        <w:widowControl w:val="false"/>
        <w:autoSpaceDE w:val="false"/>
        <w:rPr/>
      </w:pPr>
      <w:r>
        <w:rPr/>
        <w:t>третий вид — это ориентировка на конкретные при</w:t>
        <w:softHyphen/>
        <w:t>знаки экспрессивного поведения или обобщаю</w:t>
        <w:softHyphen/>
        <w:t>щие, характеризующие его в целом;</w:t>
      </w:r>
    </w:p>
    <w:p>
      <w:pPr>
        <w:pStyle w:val="Normal"/>
        <w:widowControl w:val="false"/>
        <w:autoSpaceDE w:val="false"/>
        <w:rPr/>
      </w:pPr>
      <w:r>
        <w:rPr/>
        <w:t>четвертый вид — это выбор тех признаков, которые предполагают присутствие партнера.</w:t>
      </w:r>
    </w:p>
    <w:p>
      <w:pPr>
        <w:pStyle w:val="Normal"/>
        <w:widowControl w:val="false"/>
        <w:autoSpaceDE w:val="false"/>
        <w:rPr/>
      </w:pPr>
      <w:r>
        <w:rPr/>
        <w:t>Ориентация на мимику являетсч ведущей в процес</w:t>
        <w:softHyphen/>
        <w:t>сах опознания экспрессивного поведения. Ориентация на различные элементы экспрессивного поведения со</w:t>
        <w:softHyphen/>
        <w:t>впадает с фиксацией обобщенных, целостных призна</w:t>
        <w:softHyphen/>
        <w:t>ков, а ориентация на определенный элемент — с выде</w:t>
        <w:softHyphen/>
        <w:t>лением отдельных его составляющих. Такого рода закономерность отражает одну из особенностей опоз</w:t>
        <w:softHyphen/>
        <w:t>нания психических явлений на основе экспрессивного поведения.</w:t>
      </w:r>
    </w:p>
    <w:p>
      <w:pPr>
        <w:pStyle w:val="Normal"/>
        <w:widowControl w:val="false"/>
        <w:autoSpaceDE w:val="false"/>
        <w:rPr/>
      </w:pPr>
      <w:r>
        <w:rPr/>
        <w:t>Избирательность в фиксации определенных элемен</w:t>
        <w:softHyphen/>
        <w:t>тов, признаков характеризует содержание эталона и одновременно уровень развития социально-перцептив</w:t>
        <w:softHyphen/>
        <w:t>ных умений субъекта познания, его успешность в об</w:t>
        <w:softHyphen/>
        <w:t>щении.</w:t>
      </w:r>
    </w:p>
    <w:p>
      <w:pPr>
        <w:pStyle w:val="Normal"/>
        <w:widowControl w:val="false"/>
        <w:autoSpaceDE w:val="false"/>
        <w:rPr/>
      </w:pPr>
      <w:r>
        <w:rPr/>
        <w:t>С целью определения других особенностей опозна</w:t>
        <w:softHyphen/>
        <w:t>ния необходимо раздвинуть круг связей между экспрес</w:t>
        <w:softHyphen/>
        <w:t>сивным поведением и психическими явлениями, не ограничиваться эмоциональными состояниями в каче</w:t>
        <w:softHyphen/>
        <w:t>стве объекта опознания и рассматривать не только ин</w:t>
        <w:softHyphen/>
        <w:t>дивидуальное, но и диадное невербальное поведение.</w:t>
      </w:r>
    </w:p>
    <w:p>
      <w:pPr>
        <w:pStyle w:val="Normal"/>
        <w:widowControl w:val="false"/>
        <w:autoSpaceDE w:val="false"/>
        <w:rPr>
          <w:b/>
          <w:b/>
        </w:rPr>
      </w:pPr>
      <w:r>
        <w:rPr>
          <w:b/>
        </w:rPr>
        <w:t>4,3. Объектные факторы адекватной интерпретации и понимания невербального поведения</w:t>
      </w:r>
    </w:p>
    <w:p>
      <w:pPr>
        <w:pStyle w:val="Normal"/>
        <w:widowControl w:val="false"/>
        <w:autoSpaceDE w:val="false"/>
        <w:rPr/>
      </w:pPr>
      <w:r>
        <w:rPr/>
        <w:t xml:space="preserve">На протяжении всего </w:t>
      </w:r>
      <w:r>
        <w:rPr>
          <w:lang w:val="en-US"/>
        </w:rPr>
        <w:t>XX</w:t>
      </w:r>
      <w:r>
        <w:rPr/>
        <w:t xml:space="preserve"> столетия в рамках со</w:t>
        <w:softHyphen/>
        <w:t>циальной психологии обсуждается вопрос о факторах, Детерминантах точного понимания, «прочтения», интер</w:t>
        <w:softHyphen/>
        <w:t>претации невербального поведения. Все исследования, так или иначе касающиеся вопросов развития интер</w:t>
        <w:softHyphen/>
        <w:t>претационных навыков личности, вопросов обучения распознанию невербального поведения, можно разде</w:t>
        <w:softHyphen/>
        <w:t>лить на два больших класса, исходя из фундаменталь</w:t>
        <w:softHyphen/>
        <w:t>ной проблемы биологической и социальной детермина</w:t>
        <w:softHyphen/>
        <w:t>ции психических функций Для работ, выполненных в Русле поиска биологических детерминант распознания, понимания, интерпретации невербального пове</w:t>
        <w:softHyphen/>
        <w:t>дения, является характерным утверждение о соответ</w:t>
        <w:softHyphen/>
        <w:t>ствии в происхождении некоторых видов невербально</w:t>
        <w:softHyphen/>
        <w:t>го поведения и способностей к его распознанию. Врожденные различия между людьми по их чувстви</w:t>
        <w:softHyphen/>
        <w:t>тельности к эмоциональной экспрессии отражают об</w:t>
        <w:softHyphen/>
        <w:t>щие закономерности функционирования психики чело</w:t>
        <w:softHyphen/>
        <w:t>века. Биологические предпосылки реагирования на невербальное поведение представляют единый блок с биологическими предпосылками эмоционального кон</w:t>
        <w:softHyphen/>
        <w:t>такта, эмоционального «резонирования», подражания, имитации.</w:t>
      </w:r>
    </w:p>
    <w:p>
      <w:pPr>
        <w:pStyle w:val="Normal"/>
        <w:widowControl w:val="false"/>
        <w:autoSpaceDE w:val="false"/>
        <w:rPr/>
      </w:pPr>
      <w:r>
        <w:rPr/>
        <w:t>Второе направление исследований нацелено на поиск социальных детерминант понимания, интерпретации невербального поведения. Среди изучаемых социальных факторов предпочтение отдается культурно-специфичес</w:t>
        <w:softHyphen/>
        <w:t>ким условиям успешности распознания экспрессии. Как развитие потребности в контакте, так и формирование культурно-специфических норм интерпретации невер</w:t>
        <w:softHyphen/>
        <w:t>бального поведения опосредовано на уровне личности общением и в соответствии с законами развития лич</w:t>
        <w:softHyphen/>
        <w:t>ности как субъекта общения определяют успешность спонтанного научения распознанию, интерпретации экспрессии окружающих людей.</w:t>
      </w:r>
    </w:p>
    <w:p>
      <w:pPr>
        <w:pStyle w:val="Normal"/>
        <w:widowControl w:val="false"/>
        <w:autoSpaceDE w:val="false"/>
        <w:rPr/>
      </w:pPr>
      <w:r>
        <w:rPr/>
        <w:t>Между этими двумя позициями, указывающими на источники развития и обучения интерпретационной деятельности субъектов общения, располагаются иссле</w:t>
        <w:softHyphen/>
        <w:t>дования, в которых утверждается относительное влия</w:t>
        <w:softHyphen/>
        <w:t>ние как биологических, так и социальных факторов на успешность распознания, интерпретации, понимания экспрессии, работы, в которых наряду с эволюционно-генетическими детерминантами подчеркивается влия</w:t>
        <w:softHyphen/>
        <w:t>ние культурных аттитюдов, возраста, пола, личностных качеств респондентов на результаты процесса понима</w:t>
        <w:softHyphen/>
        <w:t>ния, интерпретации невербального поведения. Иными словами, те исследования, в которых подчеркивается роль социально-психологических и психологических факторов, объектных и субъектных детерминант интерпретационной деятельности субъектов общения В них акцент сделан на том, что развитие самого невербаль</w:t>
        <w:softHyphen/>
        <w:t>ного поведения осуществляется благодаря его основной функции — функции общения, совместной деятельно</w:t>
        <w:softHyphen/>
        <w:t>сти. Личность как субъект познания других, себя, ок</w:t>
        <w:softHyphen/>
        <w:t>ружающего мира также развивается в результате ее включенности в разнообразные виды отношений, фор</w:t>
        <w:softHyphen/>
        <w:t>мы общения, совместной деятельности. Таким образом, одной из главных детерминант, аккумулирующих в себе влияние биологического-социального, индивидуального-личностного, выступает общение. Оно и должно рассмат</w:t>
        <w:softHyphen/>
        <w:t>риваться как центральный фактор формально-содержа</w:t>
        <w:softHyphen/>
        <w:t>тельных характеристик интерпретации и адекватности понимания экспрессии человека. Различные составля</w:t>
        <w:softHyphen/>
        <w:t>ющие, формы, стороны процесса общения выступают в качестве условий, опосредующих успешность интер</w:t>
        <w:softHyphen/>
        <w:t>претации невербального поведения. В контексте соци</w:t>
        <w:softHyphen/>
        <w:t>ально-перцептивного подхода к интерпретационной деятельности в общении на первый план выходят такие переменные, как объект, субъект, процесс, результат.</w:t>
      </w:r>
    </w:p>
    <w:p>
      <w:pPr>
        <w:pStyle w:val="Normal"/>
        <w:widowControl w:val="false"/>
        <w:autoSpaceDE w:val="false"/>
        <w:rPr/>
      </w:pPr>
      <w:r>
        <w:rPr/>
        <w:t>В качестве объектных факторов в контексте социаль</w:t>
        <w:softHyphen/>
        <w:t>но-перцептивной деятельности мы рассматриваем виды невербального поведения: индивидуальное и невербаль</w:t>
        <w:softHyphen/>
        <w:t>ная интеракция. Основные характеристики названных видов невербального экспрессивного поведения опре</w:t>
        <w:softHyphen/>
        <w:t>делены в первой главе. В качестве субъектных детер</w:t>
        <w:softHyphen/>
        <w:t>минант анализируется структура личности, система ее отношений, такое свойство, как социальные способно</w:t>
        <w:softHyphen/>
        <w:t>сти, а также результаты социально-перцептивной дея</w:t>
        <w:softHyphen/>
        <w:t>тельности (интерпретационные схемы, эталоны), кото</w:t>
        <w:softHyphen/>
        <w:t>рые являются проекцией всего опыта общения человека.</w:t>
      </w:r>
    </w:p>
    <w:p>
      <w:pPr>
        <w:pStyle w:val="Normal"/>
        <w:widowControl w:val="false"/>
        <w:autoSpaceDE w:val="false"/>
        <w:rPr/>
      </w:pPr>
      <w:r>
        <w:rPr/>
        <w:t>Обычно исследования, направленные на определе</w:t>
        <w:softHyphen/>
        <w:t>ние условий, факторов интерпретации понимания, строятся на основе предъявления стимула (выражения лица, позы, невербальной интеракции) и отнесения его Участниками эксперимента к определенной психологической категории. Вид стимульного материала во мно</w:t>
        <w:softHyphen/>
        <w:t>гом определяет результаты, полученные в исследова</w:t>
        <w:softHyphen/>
        <w:t>нии. Поэтому возникает необходимость при описании факторов понимания и интерпретации невербального поведения в классификации стимульного материала и способов его предъявления в исследованиях.</w:t>
      </w:r>
    </w:p>
    <w:p>
      <w:pPr>
        <w:pStyle w:val="Normal"/>
        <w:widowControl w:val="false"/>
        <w:autoSpaceDE w:val="false"/>
        <w:rPr/>
      </w:pPr>
      <w:r>
        <w:rPr/>
        <w:t>Все типы стимулов подразделяются нами по фор</w:t>
        <w:softHyphen/>
        <w:t>мальной организации — на статические и динамичес</w:t>
        <w:softHyphen/>
        <w:t>кие; по способу получения стимульного материала на искусственные и естественные; по содержательным ха</w:t>
        <w:softHyphen/>
        <w:t>рактеристикам — на стимулы, несущие информацию о психологических характеристиках личности (например, модальность состояния), и на стимулы, свидетельствую</w:t>
        <w:softHyphen/>
        <w:t>щие о социально-психологических характеристиках лич</w:t>
        <w:softHyphen/>
        <w:t>ности и общения (преимущественно невербальная инте</w:t>
        <w:softHyphen/>
        <w:t>ракция) . Разнообразие стимульного материала хорошо прослеживается при рассмотрении последовательности создания наиболее известных тестов, измеряющих спо</w:t>
        <w:softHyphen/>
        <w:t>собность к распознанию, интерпретации экспрессивно</w:t>
        <w:softHyphen/>
        <w:t>го, невербального поведения. Чаще всего применяется методика ВАКТ, разработанная Экманом и Фризеном. Она состоит из 70 черно-белых слайдов, изображающих 7 видов эмоциональных экспрессии лица. Участник исследования должен в течение очень короткого про</w:t>
        <w:softHyphen/>
        <w:t>межутка времени опознать лицевое выражение. Успеш</w:t>
        <w:softHyphen/>
        <w:t xml:space="preserve">ность оценивается на основе ранее разработанных критериев (225). </w:t>
      </w:r>
      <w:r>
        <w:rPr>
          <w:lang w:val="en-US"/>
        </w:rPr>
        <w:t>CARAT</w:t>
      </w:r>
      <w:r>
        <w:rPr/>
        <w:t xml:space="preserve"> — методика, разработанная </w:t>
      </w:r>
      <w:r>
        <w:rPr>
          <w:lang w:val="en-US"/>
        </w:rPr>
        <w:t>R</w:t>
      </w:r>
      <w:r>
        <w:rPr/>
        <w:t>. Вис (216). Она строится на предъявлении слайдов, н&amp; которых запечатлена реакция человека, рассматриваю</w:t>
        <w:softHyphen/>
        <w:t>щего различные по эмоциональному содержанию сце</w:t>
        <w:softHyphen/>
        <w:t>ны из окружающей жизни. Участник исследования должен распознать, рассматривая слайд, какую сцену наблюдает изображенный человек. В другом тесте, со</w:t>
        <w:softHyphen/>
        <w:t>стоящем из тридцати коротких фрагментов общения представителей различных профессий (учителей и уче</w:t>
        <w:softHyphen/>
        <w:t>ников, психотерапевтов и клиентов, врачей и пациен</w:t>
        <w:softHyphen/>
        <w:t>тов), нужно определить, какие чувства испытывают изображенные люди, выбрать их обозначение из пяти возможных.</w:t>
      </w:r>
    </w:p>
    <w:p>
      <w:pPr>
        <w:pStyle w:val="Normal"/>
        <w:widowControl w:val="false"/>
        <w:autoSpaceDE w:val="false"/>
        <w:rPr/>
      </w:pPr>
      <w:r>
        <w:rPr/>
        <w:t xml:space="preserve">В последнее время среди западных исследователей наибольшее распространение получил тест </w:t>
      </w:r>
      <w:r>
        <w:rPr>
          <w:lang w:val="en-US"/>
        </w:rPr>
        <w:t>PONS</w:t>
      </w:r>
      <w:r>
        <w:rPr/>
        <w:t>, — «Профиль невербальной чувствительности» (</w:t>
      </w:r>
      <w:r>
        <w:rPr>
          <w:lang w:val="en-US"/>
        </w:rPr>
        <w:t>Rosenthal</w:t>
      </w:r>
      <w:r>
        <w:rPr/>
        <w:t>), который включает 220 фрагментов поведения, представ</w:t>
        <w:softHyphen/>
        <w:t>ленного в различных элементах экспрессии (только поза, только выражение лица и т. д.) Участник исследо</w:t>
        <w:softHyphen/>
        <w:t>вания должен выбрать из двух предложенных опреде</w:t>
        <w:softHyphen/>
        <w:t>лений только одно, относящееся к наблюдаемому фраг</w:t>
        <w:softHyphen/>
        <w:t xml:space="preserve">менту экспрессивного поведения человека. В отличие от предыдущих тестов в </w:t>
      </w:r>
      <w:r>
        <w:rPr>
          <w:lang w:val="en-US"/>
        </w:rPr>
        <w:t>PONS</w:t>
      </w:r>
      <w:r>
        <w:rPr/>
        <w:t xml:space="preserve"> необходимо оперировать широкими категориями интерпретации, например, определять меру привязанности между людьми, нали</w:t>
        <w:softHyphen/>
        <w:t>чие попыток соблазнить другого человека, зафиксиро</w:t>
        <w:softHyphen/>
        <w:t>вать проявление ревности и т. д. Многие исследовате</w:t>
        <w:softHyphen/>
        <w:t xml:space="preserve">ли отмечают большую роль разработчиков теста </w:t>
      </w:r>
      <w:r>
        <w:rPr>
          <w:lang w:val="en-US"/>
        </w:rPr>
        <w:t>PONS</w:t>
      </w:r>
      <w:r>
        <w:rPr/>
        <w:t xml:space="preserve"> в уточнении данных о влиянии индивидно-личностных особенностей человека на успешность распознания экспрессивного поведения. Вместе с этим нельзя не отметить тот факт, что в данном тесте предъявляется отдельно от других действующий человек, а критерии оценки весьма неопределенные. Используя возможно</w:t>
        <w:softHyphen/>
        <w:t xml:space="preserve">сти данного теста, </w:t>
      </w:r>
      <w:r>
        <w:rPr>
          <w:lang w:val="en-US"/>
        </w:rPr>
        <w:t>Archer</w:t>
      </w:r>
      <w:r>
        <w:rPr/>
        <w:t xml:space="preserve"> создает </w:t>
      </w:r>
      <w:r>
        <w:rPr>
          <w:lang w:val="en-US"/>
        </w:rPr>
        <w:t>SIT</w:t>
      </w:r>
      <w:r>
        <w:rPr/>
        <w:t xml:space="preserve"> (ситуативно-ин</w:t>
        <w:softHyphen/>
        <w:t>терактивные задачи), который отличается от предыду</w:t>
        <w:softHyphen/>
        <w:t>щих методик тем, что в качестве демонстрационного материала применяются видеозаписи бытовых сцен и найдены четкие критерии адекватности их понимания. Например, наблюдатель должен просмотреть видеоза</w:t>
        <w:softHyphen/>
        <w:t xml:space="preserve">пись взаимодействия 2—4 человек и ответить на вопрос о модальности их отношений. Позже разрабатывается тест </w:t>
      </w:r>
      <w:r>
        <w:rPr>
          <w:lang w:val="en-US"/>
        </w:rPr>
        <w:t>IPT</w:t>
      </w:r>
      <w:r>
        <w:rPr/>
        <w:t xml:space="preserve"> (</w:t>
      </w:r>
      <w:r>
        <w:rPr>
          <w:lang w:val="en-US"/>
        </w:rPr>
        <w:t>Interpersonal</w:t>
      </w:r>
      <w:r>
        <w:rPr/>
        <w:t xml:space="preserve"> </w:t>
      </w:r>
      <w:r>
        <w:rPr>
          <w:lang w:val="en-US"/>
        </w:rPr>
        <w:t>Perception</w:t>
      </w:r>
      <w:r>
        <w:rPr/>
        <w:t xml:space="preserve"> </w:t>
      </w:r>
      <w:r>
        <w:rPr>
          <w:lang w:val="en-US"/>
        </w:rPr>
        <w:t>Task</w:t>
      </w:r>
      <w:r>
        <w:rPr/>
        <w:t xml:space="preserve"> — задачи по меж</w:t>
        <w:softHyphen/>
        <w:t xml:space="preserve">личностному восприятию) (209). Он сходен с тестом </w:t>
      </w:r>
      <w:r>
        <w:rPr>
          <w:lang w:val="en-US"/>
        </w:rPr>
        <w:t>SIT</w:t>
      </w:r>
      <w:r>
        <w:rPr/>
        <w:t xml:space="preserve">, но усовершенствован в техническом и других планах. Главное заключается в том, что в тесте </w:t>
      </w:r>
      <w:r>
        <w:rPr>
          <w:lang w:val="en-US"/>
        </w:rPr>
        <w:t>IPT</w:t>
      </w:r>
      <w:r>
        <w:rPr/>
        <w:t xml:space="preserve"> предъявля</w:t>
        <w:softHyphen/>
        <w:t xml:space="preserve">ется динамичное, спонтанное экспрессивное поведение, оно представлено целостно, участники сцен имеют различный возраст. Поэтому испытуемые должны проявить ряд умений и навыков, чтобы обобщить информацию и сделать вывод о взаимоотношениях людей.   </w:t>
      </w:r>
    </w:p>
    <w:p>
      <w:pPr>
        <w:pStyle w:val="Normal"/>
        <w:widowControl w:val="false"/>
        <w:autoSpaceDE w:val="false"/>
        <w:rPr/>
      </w:pPr>
      <w:r>
        <w:rPr/>
        <w:t>Понятно, что при таком разнообразии стимульного материала трудно определить, что повлияло на интер</w:t>
        <w:softHyphen/>
        <w:t>претацию и адекватность понимания невербального поведения. Но если саму организацию стимульного материала рассматривать как форму объективизации психологических характеристик личности в невербаль</w:t>
        <w:softHyphen/>
        <w:t>ном поведении, то его можно отнести к объектным факторам. В таком случае наигранное — естественное ' невербальное поведение, статичное — динамичное, ин</w:t>
        <w:softHyphen/>
        <w:t>дивидуальное — невербальная интеракция становятся условиями актуализации определенных интерпретаци</w:t>
        <w:softHyphen/>
        <w:t>онных схем и адекватности понимания.</w:t>
      </w:r>
    </w:p>
    <w:p>
      <w:pPr>
        <w:pStyle w:val="Normal"/>
        <w:widowControl w:val="false"/>
        <w:autoSpaceDE w:val="false"/>
        <w:rPr/>
      </w:pPr>
      <w:r>
        <w:rPr/>
        <w:t>Из ряда исследований известно, что представленное невербальное поведение точнее понимается, чем есте</w:t>
        <w:softHyphen/>
        <w:t>ственное, спонтанное. Невербальное поведение, эксп</w:t>
        <w:softHyphen/>
        <w:t>рессия лица, наигранные актером, распознаются точнее и быстрее, чем, скажем, мимика, изображенная испы</w:t>
        <w:softHyphen/>
        <w:t>туемым непрофессионалом. Динамические изображе</w:t>
        <w:softHyphen/>
        <w:t>ния невербального поведения (кино-видеофильмы) ус</w:t>
        <w:softHyphen/>
        <w:t>пешнее интерпретируются, чем статические (фото, схема). Адекватность понимания по целостному невер</w:t>
        <w:softHyphen/>
        <w:t>бальному знаку, экспрессии лица значительно выше, чем по отдельным его частям, фракциям, элементам. В распознании эмоций являются более важными «конфи</w:t>
        <w:softHyphen/>
        <w:t xml:space="preserve">гурации экспрессии», чем ее отдельные элементы. Об этом сообщают Н. </w:t>
      </w:r>
      <w:r>
        <w:rPr>
          <w:lang w:val="en-US"/>
        </w:rPr>
        <w:t>G</w:t>
      </w:r>
      <w:r>
        <w:rPr/>
        <w:t xml:space="preserve">. </w:t>
      </w:r>
      <w:r>
        <w:rPr>
          <w:lang w:val="en-US"/>
        </w:rPr>
        <w:t>Wallbott</w:t>
      </w:r>
      <w:r>
        <w:rPr/>
        <w:t xml:space="preserve"> и </w:t>
      </w:r>
      <w:r>
        <w:rPr>
          <w:lang w:val="en-US"/>
        </w:rPr>
        <w:t>P</w:t>
      </w:r>
      <w:r>
        <w:rPr/>
        <w:t xml:space="preserve">. </w:t>
      </w:r>
      <w:r>
        <w:rPr>
          <w:lang w:val="en-US"/>
        </w:rPr>
        <w:t>Ricci</w:t>
      </w:r>
      <w:r>
        <w:rPr/>
        <w:t>-</w:t>
      </w:r>
      <w:r>
        <w:rPr>
          <w:lang w:val="en-US"/>
        </w:rPr>
        <w:t>Bitti</w:t>
      </w:r>
      <w:r>
        <w:rPr/>
        <w:t xml:space="preserve"> (264). Они же считают, что аналитический и синтетический под</w:t>
        <w:softHyphen/>
        <w:t>ход к распознанию лицевой экспрессии будет адеква</w:t>
        <w:softHyphen/>
        <w:t>тен в соответствии с выражаемым эмоциональным со</w:t>
        <w:softHyphen/>
        <w:t>стоянием. Если выражение включает специфические элементы, то оно будет успешно распознаваться неза</w:t>
        <w:softHyphen/>
        <w:t>висимо от степени аналитичности — синтетичности самого субъекта общения.</w:t>
      </w:r>
    </w:p>
    <w:p>
      <w:pPr>
        <w:pStyle w:val="Normal"/>
        <w:widowControl w:val="false"/>
        <w:autoSpaceDE w:val="false"/>
        <w:rPr/>
      </w:pPr>
      <w:r>
        <w:rPr/>
        <w:t>В целом репертуар организации стимульного матери</w:t>
        <w:softHyphen/>
        <w:t>ала в исследованиях исчерпывается фотографиями, кинофильмами,  рисунками,  схемами,  вербальными описаниями невербального поведения. Все виды изображений, описаний отличаются степенью абстрактности-конкретности, шаблонности-разнообразия, сложности простоты.   Первая   из   названных   характеристик вытекает из природы изображения, которое является упрощенным  и  абстрагированным  изображением объекта. Разные степени абстрактности модели невер</w:t>
        <w:softHyphen/>
        <w:t>бального поведения по отношению к объекту можно представить в виде шкалы (см. табл. 11). В ней приво</w:t>
        <w:softHyphen/>
        <w:t>дятся девять уровней увеличивающейся абстрактности модели-изображения невербального поведения, эмпи</w:t>
        <w:softHyphen/>
        <w:t>рически выделенные И. В. Введенским (31).</w:t>
      </w:r>
    </w:p>
    <w:p>
      <w:pPr>
        <w:pStyle w:val="Normal"/>
        <w:widowControl w:val="false"/>
        <w:autoSpaceDE w:val="false"/>
        <w:rPr/>
      </w:pPr>
      <w:r>
        <w:rPr/>
        <w:t>Как видно из табл. 11, собственно изображения не</w:t>
        <w:softHyphen/>
        <w:t>вербального поведения обладают средней степенью абстрактности.</w:t>
      </w:r>
    </w:p>
    <w:p>
      <w:pPr>
        <w:pStyle w:val="Normal"/>
        <w:widowControl w:val="false"/>
        <w:autoSpaceDE w:val="false"/>
        <w:rPr/>
      </w:pPr>
      <w:r>
        <w:rPr/>
        <w:t>Степень сложности-простоты изображения можно выразить с помощью количества и качества элементов изображения и связей между ними в общей структуре изображения. Шаблонность-разнообразие изображе</w:t>
        <w:softHyphen/>
        <w:t>ния характеризуется через большее или меньшее соот</w:t>
        <w:softHyphen/>
        <w:t>ветствие элементов структуры изображения общепри</w:t>
        <w:softHyphen/>
        <w:t>нятым групповым нормам. Рассмотрение изображений невербального поведения с точки зрения их сложнос</w:t>
        <w:softHyphen/>
        <w:t>ти-простоты, шаблонности-разнообразия позволяет зак</w:t>
        <w:softHyphen/>
        <w:t>лючить, что наигранное невербальное поведение менее разнообразно и более просто по своей структуре, чем естественное. Поэтому невербальное поведение, пред</w:t>
        <w:softHyphen/>
        <w:t>ставленное, полученное в искусственных условиях, быстрее и точнее распознается реципиентом.</w:t>
      </w:r>
    </w:p>
    <w:p>
      <w:pPr>
        <w:pStyle w:val="Normal"/>
        <w:widowControl w:val="false"/>
        <w:autoSpaceDE w:val="false"/>
        <w:rPr/>
      </w:pPr>
      <w:r>
        <w:rPr/>
        <w:t>Факт более адекватного понимания целостного не</w:t>
        <w:softHyphen/>
        <w:t>вербального поведения по сравнению с отдельными его элементами также объясним с точки зрения абстракт</w:t>
        <w:softHyphen/>
        <w:t>ности изображения. Степень абстрактности схем от</w:t>
        <w:softHyphen/>
        <w:t>дельных элементов значительно выше, чем степень аб</w:t>
        <w:softHyphen/>
        <w:t>страктности цветной или черно-белой фотографии невербального экспрессивного поведения человека. Каждый элемент невербального поведения имеет ин-</w:t>
      </w:r>
    </w:p>
    <w:p>
      <w:pPr>
        <w:pStyle w:val="Normal"/>
        <w:widowControl w:val="false"/>
        <w:autoSpaceDE w:val="false"/>
        <w:rPr/>
      </w:pPr>
      <w:r>
        <w:rPr/>
        <w:t>Таблица 11</w:t>
      </w:r>
    </w:p>
    <w:p>
      <w:pPr>
        <w:pStyle w:val="Normal"/>
        <w:widowControl w:val="false"/>
        <w:autoSpaceDE w:val="false"/>
        <w:rPr/>
      </w:pPr>
      <w:r>
        <w:rPr/>
        <w:t>Шкала увеличивающейся абстрактности изображения по отношению к объекту — невербальному поведению</w:t>
      </w:r>
    </w:p>
    <w:tbl>
      <w:tblPr>
        <w:tblW w:w="8931" w:type="dxa"/>
        <w:jc w:val="left"/>
        <w:tblInd w:w="-7" w:type="dxa"/>
        <w:tblLayout w:type="fixed"/>
        <w:tblCellMar>
          <w:top w:w="0" w:type="dxa"/>
          <w:left w:w="40" w:type="dxa"/>
          <w:bottom w:w="0" w:type="dxa"/>
          <w:right w:w="40" w:type="dxa"/>
        </w:tblCellMar>
      </w:tblPr>
      <w:tblGrid>
        <w:gridCol w:w="1469"/>
        <w:gridCol w:w="3067"/>
        <w:gridCol w:w="4395"/>
      </w:tblGrid>
      <w:tr>
        <w:trPr>
          <w:trHeight w:val="854"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вни увели</w:t>
              <w:softHyphen/>
              <w:t>чивающейся абстрактности</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зображения</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зображения невербального поведения в социальной перцепции</w:t>
            </w:r>
          </w:p>
        </w:tc>
      </w:tr>
      <w:tr>
        <w:trPr>
          <w:trHeight w:val="720"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ам объект</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вербальное поведение, воспринимаемое при непосредственном контакте</w:t>
            </w:r>
          </w:p>
        </w:tc>
      </w:tr>
      <w:tr>
        <w:trPr>
          <w:trHeight w:val="710"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ехмерный ма</w:t>
              <w:softHyphen/>
              <w:t>кет в определен</w:t>
              <w:softHyphen/>
              <w:t>ном масштабе</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уляж, восковая фигура</w:t>
            </w:r>
          </w:p>
        </w:tc>
      </w:tr>
      <w:tr>
        <w:trPr>
          <w:trHeight w:val="730"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ехмерная схема, увеличенная или уменьшенная</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кульптура в увеличенном или уменьшенном масштабе</w:t>
            </w:r>
          </w:p>
        </w:tc>
      </w:tr>
      <w:tr>
        <w:trPr>
          <w:trHeight w:val="701"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екция на плос</w:t>
              <w:softHyphen/>
              <w:t>кость с сохране</w:t>
              <w:softHyphen/>
              <w:t>нием цвета</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ивописный портрет или цветная фотография невербального поведения</w:t>
            </w:r>
          </w:p>
        </w:tc>
      </w:tr>
      <w:tr>
        <w:trPr>
          <w:trHeight w:val="720"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хр оматическая проекция на плоск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ртрет в графике, черно-белая фотография невер</w:t>
              <w:softHyphen/>
              <w:t>бального поведения</w:t>
            </w:r>
          </w:p>
        </w:tc>
      </w:tr>
      <w:tr>
        <w:trPr>
          <w:trHeight w:val="739"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екция на плос</w:t>
              <w:softHyphen/>
              <w:t>кости с маскиров</w:t>
              <w:softHyphen/>
              <w:t>кой</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турные изображения невербального поведения (поза)</w:t>
            </w:r>
          </w:p>
        </w:tc>
      </w:tr>
      <w:tr>
        <w:trPr>
          <w:trHeight w:val="922"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екция на плос</w:t>
              <w:softHyphen/>
              <w:t>кость с обобще</w:t>
              <w:softHyphen/>
              <w:t>нием и деформа</w:t>
              <w:softHyphen/>
              <w:t>цией объекта</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отография невербального поведения необычного ракурса, карикатура</w:t>
            </w:r>
          </w:p>
        </w:tc>
      </w:tr>
      <w:tr>
        <w:trPr>
          <w:trHeight w:val="490"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хемы</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натомическая схема (лицо, тело)</w:t>
            </w:r>
          </w:p>
        </w:tc>
      </w:tr>
      <w:tr>
        <w:trPr>
          <w:trHeight w:val="691"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хематический рисунок</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исунки невербального пове</w:t>
              <w:softHyphen/>
              <w:t>дения в рекламе, отдельные элементы экспрессии</w:t>
            </w:r>
          </w:p>
        </w:tc>
      </w:tr>
      <w:tr>
        <w:trPr>
          <w:trHeight w:val="499"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ормализованное описание</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рбальное описание невербального поведения</w:t>
            </w:r>
          </w:p>
        </w:tc>
      </w:tr>
    </w:tbl>
    <w:p>
      <w:pPr>
        <w:pStyle w:val="Normal"/>
        <w:widowControl w:val="false"/>
        <w:autoSpaceDE w:val="false"/>
        <w:rPr/>
      </w:pPr>
      <w:r>
        <w:rPr/>
        <w:t>формативную ценность, благодаря его связям с други</w:t>
        <w:softHyphen/>
        <w:t>ми элементами структуры. Особенно хорошо подтвер</w:t>
        <w:softHyphen/>
        <w:t>ждают этот вывод результаты экспериментов П. Экма-на, который с целью определения ценности различных частей лица в передаче информации об эмоциональных состояниях предъявил испытуемым верхнюю часть лица — брови—лоб, среднюю — глаза—нос и нижнюю — губы—подбородок и попросил соотнести их с эмо</w:t>
        <w:softHyphen/>
        <w:t>циональными категориями. Данные этого исследования приведены в табл. 12.</w:t>
      </w:r>
    </w:p>
    <w:p>
      <w:pPr>
        <w:pStyle w:val="Normal"/>
        <w:widowControl w:val="false"/>
        <w:autoSpaceDE w:val="false"/>
        <w:rPr/>
      </w:pPr>
      <w:r>
        <w:rPr/>
        <w:t>Как видно из таблицы, точность понимания эмоций выше, когда выражение лица представляло комбина</w:t>
        <w:softHyphen/>
        <w:t>цию всех его элементов. В исследовании В. А. Барабан-щикова и Т. Н. Малковой (17) также предъявлялись для распознания схемы выражения эмоциональных состо</w:t>
        <w:softHyphen/>
        <w:t>яний, по модальности соответствующие тем, которые использовал П. Экман. Участнику эксперимента пред</w:t>
        <w:softHyphen/>
        <w:t>лагалось выбрать схематическое выражение лица, сход</w:t>
        <w:softHyphen/>
        <w:t>ное с предъявляемым на фотографии. Идентификация мимических выражений посредством схем, на которых</w:t>
      </w:r>
    </w:p>
    <w:p>
      <w:pPr>
        <w:pStyle w:val="Normal"/>
        <w:widowControl w:val="false"/>
        <w:autoSpaceDE w:val="false"/>
        <w:rPr/>
      </w:pPr>
      <w:r>
        <w:rPr/>
        <w:t>Таблица 12</w:t>
      </w:r>
    </w:p>
    <w:p>
      <w:pPr>
        <w:pStyle w:val="Normal"/>
        <w:widowControl w:val="false"/>
        <w:autoSpaceDE w:val="false"/>
        <w:rPr/>
      </w:pPr>
      <w:r>
        <w:rPr/>
        <w:t>Количество испытуемых, правильно опознавших схему лица (%)</w:t>
      </w:r>
    </w:p>
    <w:tbl>
      <w:tblPr>
        <w:tblW w:w="5587" w:type="dxa"/>
        <w:jc w:val="left"/>
        <w:tblInd w:w="-7" w:type="dxa"/>
        <w:tblLayout w:type="fixed"/>
        <w:tblCellMar>
          <w:top w:w="0" w:type="dxa"/>
          <w:left w:w="40" w:type="dxa"/>
          <w:bottom w:w="0" w:type="dxa"/>
          <w:right w:w="40" w:type="dxa"/>
        </w:tblCellMar>
      </w:tblPr>
      <w:tblGrid>
        <w:gridCol w:w="1651"/>
        <w:gridCol w:w="806"/>
        <w:gridCol w:w="787"/>
        <w:gridCol w:w="797"/>
        <w:gridCol w:w="1546"/>
      </w:tblGrid>
      <w:tr>
        <w:trPr>
          <w:trHeight w:val="307" w:hRule="atLeast"/>
        </w:trPr>
        <w:tc>
          <w:tcPr>
            <w:tcW w:w="1651"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Эмоциональные категории</w:t>
            </w:r>
          </w:p>
        </w:tc>
        <w:tc>
          <w:tcPr>
            <w:tcW w:w="39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ласть лица</w:t>
            </w:r>
          </w:p>
        </w:tc>
      </w:tr>
      <w:tr>
        <w:trPr>
          <w:trHeight w:val="768" w:hRule="atLeast"/>
        </w:trPr>
        <w:tc>
          <w:tcPr>
            <w:tcW w:w="16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об — брови</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аза— нос</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убы — подбо</w:t>
              <w:softHyphen/>
              <w:t>родок</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се три комбинации движений лица</w:t>
            </w:r>
          </w:p>
        </w:tc>
      </w:tr>
      <w:tr>
        <w:trPr>
          <w:trHeight w:val="28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дость</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307"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дивлени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r>
      <w:tr>
        <w:trPr>
          <w:trHeight w:val="29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дани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29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нев</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29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вращени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r>
      <w:tr>
        <w:trPr>
          <w:trHeight w:val="29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ах</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r>
      <w:tr>
        <w:trPr>
          <w:trHeight w:val="35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8</w:t>
            </w:r>
          </w:p>
        </w:tc>
      </w:tr>
    </w:tbl>
    <w:p>
      <w:pPr>
        <w:pStyle w:val="Normal"/>
        <w:widowControl w:val="false"/>
        <w:autoSpaceDE w:val="false"/>
        <w:rPr/>
      </w:pPr>
      <w:r>
        <w:rPr/>
        <w:t>были представлены изменения только в области бровей и лба, вызвали наибольшие трудности. Степень согла</w:t>
        <w:softHyphen/>
        <w:t>сованности оценок мимики, сделанных на основе цело</w:t>
        <w:softHyphen/>
        <w:t>стных, интегральных схем, оказалась значительно  выше, что подтверждает результаты П. Экмана. Такая, же закономерность наблюдается и в том случае, когда  в качестве объекта интерпретации выступает поза как элемент невербального поведения личности. Известно, что поза создает целостную картину невербального  поведения личности, хотя может быть расчленена на  отдельные составляющие. Исследователи поз выделяют простейшую, далее неразложимую без потери смысла, единицу позы — кин, кинеморф. Но в этом случае, когда позы разлагаются на отдельные кины, происхо</w:t>
        <w:softHyphen/>
        <w:t>дит потеря смысла этих поз для партнера по общению или происходит их неправильная интерпретация как индикатора отношений и состояний человека. Е. Ю. Степанов приводит пример, который свидетель</w:t>
        <w:softHyphen/>
        <w:t>ствует о потере смысла позы в случае деления ее на от</w:t>
        <w:softHyphen/>
        <w:t>дельные единицы (173). Например, если мы видим че</w:t>
        <w:softHyphen/>
        <w:t>ловека, сидящего за столом, ведущего официальный разговор, то окончание беседы, как правило, сопровож</w:t>
        <w:softHyphen/>
        <w:t>дается короткой паузой, затем собеседник встает и ров</w:t>
        <w:softHyphen/>
        <w:t>но держит руки вдоль тела. Подчеркнутое выражение и расположение рук описывают ту ситуацию, которая означает — окончание разговора. Если же теперь вы</w:t>
        <w:softHyphen/>
        <w:t>делить такие единицы позы, как человек сидит; человек встает; руки вдоль тела, то эти единицы (кины) сами по себе ничего не значат. Целостное восприятие позы, как и восприятие всех мимических движений, способству</w:t>
        <w:softHyphen/>
        <w:t>ет более точному пониманию психических состояний партнера по общению. В то же время Е. В. Фетисова приводит данные, свидетельствующие о тенденции че</w:t>
        <w:softHyphen/>
        <w:t>ловека выделять отдельные элементы позы в процессе ее восприятия. В эксперименте она предъявляла испы</w:t>
        <w:softHyphen/>
        <w:t>туемым позу ужаса, внезапного душевного потрясения, но некоторые испытуемые оценивали ее как агрессив</w:t>
        <w:softHyphen/>
        <w:t>ную, как готовность броситься в бой. При такой интерпретации позы правильно передана ее «внешняя» фи</w:t>
        <w:softHyphen/>
        <w:t>зическая сторона: поза человека, отшатнувшегося на</w:t>
        <w:softHyphen/>
        <w:t>зад, с выставленной вперед как будто для защиты ру</w:t>
        <w:softHyphen/>
        <w:t>кой. Усиливая это защитное движение, испытуемые и всю позу воспринимали как агрессивную. Некоторые испытуемые впадали в другую крайность. Они не мог</w:t>
        <w:softHyphen/>
        <w:t>ли остановиться на каком-то одном элементе и предла</w:t>
        <w:softHyphen/>
        <w:t>гали несколько интерпретаций позы. Причем каждая новая оценка строилась на восприятии отдельных еди</w:t>
        <w:softHyphen/>
        <w:t>ниц позы без учета всех остальных выразительных ком</w:t>
        <w:softHyphen/>
        <w:t>понентов. «Такое простое суммирование признаков, — заключает Е. В. Фетисова, — не могло привести к со</w:t>
        <w:softHyphen/>
        <w:t>зданию целостного образа» (185. С. 146).</w:t>
      </w:r>
    </w:p>
    <w:p>
      <w:pPr>
        <w:pStyle w:val="Normal"/>
        <w:widowControl w:val="false"/>
        <w:autoSpaceDE w:val="false"/>
        <w:rPr/>
      </w:pPr>
      <w:r>
        <w:rPr/>
        <w:t>Не только степень целостности невербального пове</w:t>
        <w:softHyphen/>
        <w:t>дения оказывает влияние на его интерпретацию, но и его модальность, знак, интенсивность определяют точ</w:t>
        <w:softHyphen/>
        <w:t>ность понимания. Считается, что отличить страх от ужаса более сложно, чем радость от отвращения, вы</w:t>
        <w:softHyphen/>
        <w:t>ражение переходных эмоциональных состояний рас</w:t>
        <w:softHyphen/>
        <w:t>познать труднее, чем «чистых» аффектов. Интенсивные формы невербального поведения, которые вызваны сильными эмоциональными переживаниями, имеют высокий коэффициент согласия в их интерпретации, понимаются точнее, чем неинтенсивные выражения. В нашем исследовании были проверены данные о несоот</w:t>
        <w:softHyphen/>
        <w:t>ветствии успешности понимания интенсивного невер</w:t>
        <w:softHyphen/>
        <w:t>бального поведения, вызванного эмоциональными состо</w:t>
        <w:softHyphen/>
        <w:t>яниями (радость, гнев, удивление, страдание, страх, отвращение), и неинтенсивного, выражающего более сложные состояния человека. Участникам эксперимен</w:t>
        <w:softHyphen/>
        <w:t>та предъявлялся набор фотоизображений, который был разделен на две группы: первая включала интенсивное невербальное поведение (задание «а»), вторая состоя</w:t>
        <w:softHyphen/>
        <w:t>ла из неинтенсивных выражений состояний (задание «б»). Вывод о том, что интенсивные выражения состо</w:t>
        <w:softHyphen/>
        <w:t>яний точнее понимаются, чем неинтенсивные, был под</w:t>
        <w:softHyphen/>
        <w:t>твержден в ходе этого эксперимента. Данные о том, что модальность состояния влияет на точность понимания, также вписывается в общую картину факторов, опре</w:t>
        <w:softHyphen/>
        <w:t>деляющих успешность распознания невербального по</w:t>
        <w:softHyphen/>
        <w:t>ведения.</w:t>
      </w:r>
    </w:p>
    <w:p>
      <w:pPr>
        <w:pStyle w:val="Normal"/>
        <w:widowControl w:val="false"/>
        <w:autoSpaceDE w:val="false"/>
        <w:rPr/>
      </w:pPr>
      <w:r>
        <w:rPr/>
        <w:t>В ряде исследований был констатирован факт, что невербальное экспрессивное поведение определенных модальностей психических состояний — радость, гнев, удивление — распознается точнее, чем выражения пре</w:t>
        <w:softHyphen/>
        <w:t>зрения, страдания. В других работах обнаружены сис</w:t>
        <w:softHyphen/>
        <w:t>тематические ошибки в распознании экспрессии опре</w:t>
        <w:softHyphen/>
        <w:t>деленных состояний (гнев как отвращение, страх как удивление). Д. Томкинс и Р. Мак-Картер предложили называть это явление «обычной путаницей». Существу</w:t>
        <w:softHyphen/>
        <w:t>ет ряд объяснений систематических ошибок понимания невербального поведения. Наиболее распространенной является попытка связать «обычную путаницу» с тождеством ситуаций, стимулирующих различное невербальное поведение, практикой социализации, которая влияет на последовательность или одновременность появления невербальных кодов. В. А. Барабанщиков, Т. Н. Малкова указывают на ошибки «тождества» («пу</w:t>
        <w:softHyphen/>
        <w:t>таница» появляется за счет одинаковых ведущих при</w:t>
        <w:softHyphen/>
        <w:t>знаков экспрессии), на ошибку «сходства» и «сходства при тождестве неведущих признаков» (ослабление ве</w:t>
        <w:softHyphen/>
        <w:t>дущих и усиление неведущих признаков).</w:t>
      </w:r>
    </w:p>
    <w:p>
      <w:pPr>
        <w:pStyle w:val="Normal"/>
        <w:widowControl w:val="false"/>
        <w:autoSpaceDE w:val="false"/>
        <w:rPr/>
      </w:pPr>
      <w:r>
        <w:rPr/>
        <w:t>Таким образом, результаты ряда исследований гово</w:t>
        <w:softHyphen/>
        <w:t>рят о том, что такие характеристики невербального экспрессивного поведения, как интенсивность и мо</w:t>
        <w:softHyphen/>
        <w:t>дальность, определяют групповую и индивидуальную точность его понимания. Данный вывод сделан на ос</w:t>
        <w:softHyphen/>
        <w:t>нове анализа работ, в которых в качестве стимульного материала использовались фотоизображения, схемы экспрессии лица. В этой связи остается неясным, вли</w:t>
        <w:softHyphen/>
        <w:t>яют ли эти факторы на точность понимания других элементов кинесической структуры и невербальной интеракции. Можно только предполагать, исходя из результатов исследования роли степени интенсивнос</w:t>
        <w:softHyphen/>
        <w:t>ти интонации и ее модальности, влияния интенсивнос</w:t>
        <w:softHyphen/>
        <w:t>ти жестов участников общения, контакта глаз на впечатления о них, что определенные особенности невер</w:t>
        <w:softHyphen/>
        <w:t>бального поведения независимо от его вида (индивиду</w:t>
        <w:softHyphen/>
        <w:t>альное или невербальная интеракция) выступают фак</w:t>
        <w:softHyphen/>
        <w:t>тором их более или менее точного понимания. Эти переменные, связанные со стимульным материалом, оказывают воздействие на точность понимания, преж</w:t>
        <w:softHyphen/>
        <w:t>де всего, потому, что отражают естественные характе</w:t>
        <w:softHyphen/>
        <w:t>ристики экспрессии.</w:t>
      </w:r>
    </w:p>
    <w:p>
      <w:pPr>
        <w:pStyle w:val="Normal"/>
        <w:widowControl w:val="false"/>
        <w:autoSpaceDE w:val="false"/>
        <w:rPr/>
      </w:pPr>
      <w:r>
        <w:rPr/>
        <w:t>Оценка точности понимания осуществляется, как правило, на основе вербальных и невербальных отве</w:t>
        <w:softHyphen/>
        <w:t>тов участников исследования. Вербальные типы ответов в одном случае задаются списком категорий, в другом респондентам разрешается использовать собственную терминологию. В ряде исследований установлено, что его участники более точно оценивают невербальное поведение тогда, когда их ответы не ограничиваются списком категорий. В других, наоборот, доказывается, что точность понимания возрастает, если субъект по</w:t>
        <w:softHyphen/>
        <w:t>знания имеет готовые вербальные шкалы, с которыми он соотносит невербальный стимул. К. Изард применил в своем исследовании два способа оценки состояния по выражению лица. В одном случае испытуемые должны были определить выражение с точки зрения его соот</w:t>
        <w:softHyphen/>
        <w:t>ветствия девяти категориям эмоциональных состояний, а в другом случае они должны были рассмотреть выра</w:t>
        <w:softHyphen/>
        <w:t>жение и дать свою собственную словесную интерпре</w:t>
        <w:softHyphen/>
        <w:t>тацию. В результате выяснилось, что существует тен</w:t>
        <w:softHyphen/>
        <w:t>денция в предпочтительном употреблении одних слов по сравнению с другими в ситуации оценки состояний. Например, выражение страдания обозначать словами горе, печаль. В этой же работе было показано, что уро</w:t>
        <w:softHyphen/>
        <w:t>вень согласия в распознании эмоций был выше тогда, когда задавался список. В том случае, когда не было вербального ограничения, в большей степени прояви</w:t>
        <w:softHyphen/>
        <w:t>лись культурные, индивидуальные различия в понима</w:t>
        <w:softHyphen/>
        <w:t>нии экспрессии.</w:t>
      </w:r>
    </w:p>
    <w:p>
      <w:pPr>
        <w:pStyle w:val="Normal"/>
        <w:widowControl w:val="false"/>
        <w:autoSpaceDE w:val="false"/>
        <w:rPr/>
      </w:pPr>
      <w:r>
        <w:rPr/>
        <w:t>В исследовании Р. Бука, Р. Миллера, В. Сейвина, В. Кьюла были получены данные о том, что успех распознания экспрессии зависит от широты вербальной шкалы: «приятное — неприятное», «напряжение — расслабле</w:t>
        <w:softHyphen/>
        <w:t>ние» (216). При таком способе оценки практически не наблюдается индивидуальных различий. Эксперимен</w:t>
        <w:softHyphen/>
        <w:t>тальная работа Дж. Гилфорда, О. Салливена, Р. де Милля показала, что при изменении способа оценки изме</w:t>
        <w:softHyphen/>
        <w:t>няется точность понимания невербального поведения (260). Они предложили участникам исследования зада</w:t>
        <w:softHyphen/>
        <w:t>чи на ранжирование, классификацию, отбор, сравне</w:t>
        <w:softHyphen/>
        <w:t>ние, вербальное обозначение различных видов невер</w:t>
        <w:softHyphen/>
        <w:t>бального экспрессивного поведения. Оказалось, что в том случае, когда не требуется вербальной оценки, за</w:t>
        <w:softHyphen/>
        <w:t>дание выполняется быстрее и точнее, чем тогда, когда необходимо осуществить семантический анализ выра</w:t>
        <w:softHyphen/>
        <w:t>жения лица, поз, жестов, невербального поведения ди</w:t>
        <w:softHyphen/>
        <w:t>ады. Результаты и выводы приведенных исследований показывают, что точность понимания невербального поведения зависит от предлагаемого в эксперименте способа репрезентации ответа. Само задание выступа</w:t>
        <w:softHyphen/>
        <w:t>ет как бы тем обстоятельством, которое субъект заста</w:t>
        <w:softHyphen/>
        <w:t>ет и которое объективно предопределяет степень точ</w:t>
        <w:softHyphen/>
        <w:t>ности понимания им невербального поведения.</w:t>
      </w:r>
    </w:p>
    <w:p>
      <w:pPr>
        <w:pStyle w:val="Normal"/>
        <w:widowControl w:val="false"/>
        <w:autoSpaceDE w:val="false"/>
        <w:rPr/>
      </w:pPr>
      <w:r>
        <w:rPr/>
        <w:t>Типы заданий, способы репрезентации их выполне</w:t>
        <w:softHyphen/>
        <w:t>ния отражают различные виды социально-перцептивных задач, которые приходится решать в общении. Вербаль</w:t>
        <w:softHyphen/>
        <w:t>ное описание выражений, их сравнение, ранжирование, классификация, категоризация — это те способы интер</w:t>
        <w:softHyphen/>
        <w:t>претации, понимания невербального поведения, которые усваиваются в общении и применение которых зави</w:t>
        <w:softHyphen/>
        <w:t>сит от его контекста. Поэтому субъекты познания экс</w:t>
        <w:softHyphen/>
        <w:t>прессии отличаются друг от друга по репертуару усво</w:t>
        <w:softHyphen/>
        <w:t>енных способов понимания невербального поведения, по репертуару тех социально-перцептивных задач, с которыми они справляются успешно. В конкретных исследованиях складывается такая ситуация, при кото</w:t>
        <w:softHyphen/>
        <w:t>рой предлагаемые экспериментом способы решения социально-перцептивных задач в одном случае ограни</w:t>
        <w:softHyphen/>
        <w:t>чивают субъекта, в другом — совпадают с привычными для него способами, в третьем случае создают трудно преодолимое препятствие на пути выполнения задания. В реальном общении партнеры также сталкиваются с раз</w:t>
        <w:softHyphen/>
        <w:t>личными по способу организации социально-перцеп</w:t>
        <w:softHyphen/>
        <w:t>тивными задачами. Следовательно, успешность их ре</w:t>
        <w:softHyphen/>
        <w:t>шения, интерпретации невербального, экспрессивного поведения будет определяться диапазоном умений и навыков, сопряженных с экспрессией, различного уровня абстрактности, обобщенности, конкретности, модальности, интенсивности, знака, с разнообразием способов интерпретации, соответствующих как невер</w:t>
        <w:softHyphen/>
        <w:t>бальному поведению, так и ситуации общения.</w:t>
      </w:r>
    </w:p>
    <w:p>
      <w:pPr>
        <w:pStyle w:val="Normal"/>
        <w:widowControl w:val="false"/>
        <w:autoSpaceDE w:val="false"/>
        <w:rPr/>
      </w:pPr>
      <w:r>
        <w:rPr/>
        <w:t>Для того чтобы выяснить уровень адекватности по</w:t>
        <w:softHyphen/>
        <w:t>нимания невербального поведения тем или иным субъектом, необходимо вводить в психодиагностичес</w:t>
        <w:softHyphen/>
        <w:t>кий материал различные виды, формы невербального поведения и менять предлагаемые способы решения социально-перцептивных задач, связанных с ними.</w:t>
      </w:r>
    </w:p>
    <w:p>
      <w:pPr>
        <w:pStyle w:val="Normal"/>
        <w:widowControl w:val="false"/>
        <w:autoSpaceDE w:val="false"/>
        <w:rPr>
          <w:b/>
          <w:b/>
        </w:rPr>
      </w:pPr>
      <w:r>
        <w:rPr>
          <w:b/>
        </w:rPr>
        <w:t>4.4. Индивидно-личностные, субъектные и культурно-ситуативные факторы адекватной интерпретации и понимания невербального поведения</w:t>
      </w:r>
    </w:p>
    <w:p>
      <w:pPr>
        <w:pStyle w:val="Normal"/>
        <w:widowControl w:val="false"/>
        <w:autoSpaceDE w:val="false"/>
        <w:rPr/>
      </w:pPr>
      <w:r>
        <w:rPr/>
        <w:t>Естественно, что объектные факторы адекватно</w:t>
        <w:softHyphen/>
        <w:t>го понимания невербального поведения приобретают значение в соответствии с ситуативными и субъектив</w:t>
        <w:softHyphen/>
        <w:t>ными переменными общения. Среди характеристик субъекта социально-перцептивной деятельности, оказы</w:t>
        <w:softHyphen/>
        <w:t>вающих непосредственное влияние на интерпретацию и понимание другого человека, традиционно выделяют пол, возраст, профессию. Влияние половых различий на адекватность понимания невербального поведения можно рассмотреть на примере восприятия экспрессии лица. В одних исследованиях установлено, что женщи</w:t>
        <w:softHyphen/>
        <w:t>ны превосходят мужчин в точности понимания эмоци</w:t>
        <w:softHyphen/>
        <w:t>ональных выражений. В других не обнаружены различия между мужчинами и женщинами в успешности интерпретации мимики. В третьих — получены данные, которые свидетельствуют, что женские пары более эффективны в кодировании и декодировании невер</w:t>
        <w:softHyphen/>
        <w:t>бальной информации, чем мужские. В целом большин</w:t>
        <w:softHyphen/>
        <w:t xml:space="preserve">ство авторов склонны считать, что женщины обладают более открытым невербальным поведением и более чувствительны к сигналам такого рода (209, 216, 217, 221, 223, 230, 245 и др). Имеются также данные, которые свидетельствуют о влиянии на точность понимания женщинами и мужчинами невербального поведения пола объекта восприятия (217). </w:t>
      </w:r>
      <w:r>
        <w:rPr>
          <w:lang w:val="en-US"/>
        </w:rPr>
        <w:t>J</w:t>
      </w:r>
      <w:r>
        <w:rPr/>
        <w:t xml:space="preserve">. </w:t>
      </w:r>
      <w:r>
        <w:rPr>
          <w:lang w:val="en-US"/>
        </w:rPr>
        <w:t>Hall</w:t>
      </w:r>
      <w:r>
        <w:rPr/>
        <w:t xml:space="preserve"> рассмотрел иссле</w:t>
        <w:softHyphen/>
        <w:t>дования, в которых изучались различия между мужчи</w:t>
        <w:softHyphen/>
        <w:t>нами и женщинами в точности распознания экспрес</w:t>
        <w:softHyphen/>
        <w:t>сии. Из него следовало, что женщины намного точнее, чем мужчины, распознают самые различные формы, виды экспрессии. Впоследствии он обратился к этой проблеме в процессе изучения тендерного фактора (235). Некоторые исследователи считают, что успеш</w:t>
        <w:softHyphen/>
        <w:t>ность женщин определяется тем, что они имеют более высокий уровень развития эмпатии. Другие не обнару</w:t>
        <w:softHyphen/>
        <w:t>жили явных, значимых связей между различными ха</w:t>
        <w:softHyphen/>
        <w:t>рактеристиками эмпатии и успешностью понимания экспрессии. Но предполагают, что эмпатия и способ</w:t>
        <w:softHyphen/>
        <w:t>ность к интерпретации и кодированию состояний, от</w:t>
        <w:softHyphen/>
        <w:t>ношений у женщин связаны непрямолинейно и нуж</w:t>
        <w:softHyphen/>
        <w:t>но искать факторы, опосредующие эту связь. Кроме эмпатии, в качестве детерминанты успешного распо</w:t>
        <w:softHyphen/>
        <w:t>знания женщинами экспрессии называются их соци</w:t>
        <w:softHyphen/>
        <w:t>альная роль (гендерный фактор), социальное положе</w:t>
        <w:softHyphen/>
        <w:t>ние, приспособляемость и т. д.</w:t>
      </w:r>
    </w:p>
    <w:p>
      <w:pPr>
        <w:pStyle w:val="Normal"/>
        <w:widowControl w:val="false"/>
        <w:autoSpaceDE w:val="false"/>
        <w:rPr/>
      </w:pPr>
      <w:r>
        <w:rPr/>
        <w:t>Не менее важным условием, дифференцирующим воз</w:t>
        <w:softHyphen/>
        <w:t>можности мужчин и женщин в точном понимании невер</w:t>
        <w:softHyphen/>
        <w:t>бального поведения, является его модальность. Женщи</w:t>
        <w:softHyphen/>
        <w:t>ны более точно, чем мужчины, реагируют на выражения боли, тревоги, страдания. По данным С. В. Квасовеи, женщины чаще, чем мужчины, склонны видеть в вос</w:t>
        <w:softHyphen/>
        <w:t>принимаемых лицах возмущение и обиду, а мужчины решительность (62). В исследовании Е. Ф. Бажина, Т. Корневой также обнаружено, что женщины более чувствительны к экспрессивным признакам понижен</w:t>
        <w:softHyphen/>
        <w:t>ного настроения и в целом более успешно, чем мужчи</w:t>
        <w:softHyphen/>
        <w:t>ны, распознают состояния по интонационным характе</w:t>
        <w:softHyphen/>
        <w:t xml:space="preserve">ристикам голоса (98). При использовании методики </w:t>
      </w:r>
      <w:r>
        <w:rPr>
          <w:lang w:val="en-US"/>
        </w:rPr>
        <w:t>IPT</w:t>
      </w:r>
      <w:r>
        <w:rPr/>
        <w:t xml:space="preserve"> были получены также сведения о том, что женщины лучше, чем мужчины, понимают невербальное взаимо</w:t>
        <w:softHyphen/>
        <w:t>действие (221). В наших исследованиях также подтвер</w:t>
        <w:softHyphen/>
        <w:t>ждается данный вывод (94).</w:t>
      </w:r>
    </w:p>
    <w:p>
      <w:pPr>
        <w:pStyle w:val="Normal"/>
        <w:widowControl w:val="false"/>
        <w:autoSpaceDE w:val="false"/>
        <w:rPr/>
      </w:pPr>
      <w:r>
        <w:rPr/>
        <w:t>Перечень исследований, в которых ставится задача определить влияние пола субъекта на адекватность по</w:t>
        <w:softHyphen/>
        <w:t>нимания невербального поведения, можно было бы продолжить, назвать еще ряд переменных, например, интенсивность экспрессии, модальность состояния. Но для решения вопроса о влиянии пола субъекта позна</w:t>
        <w:softHyphen/>
        <w:t>ния на адекватность понимания невербального поведе</w:t>
        <w:softHyphen/>
        <w:t>ния этого недостаточно. Необходимо в решении этой проблемы исходить из особенностей социализации мужчин и женщин, их развития как субъектов обще</w:t>
        <w:softHyphen/>
        <w:t>ния и совместной деятельности.</w:t>
      </w:r>
    </w:p>
    <w:p>
      <w:pPr>
        <w:pStyle w:val="Normal"/>
        <w:widowControl w:val="false"/>
        <w:autoSpaceDE w:val="false"/>
        <w:rPr/>
      </w:pPr>
      <w:r>
        <w:rPr/>
        <w:t>Известно, что в результате социализации область взаимоотношений, общения становится субъективно более значимой для женщин, чем для мужчин. У жен</w:t>
        <w:softHyphen/>
        <w:t>щин шире и разнообразней круг общения. В этой свя</w:t>
        <w:softHyphen/>
        <w:t>зи они чаще сталкиваются с различными социально-перцептивными задачами. Приоритет женщин в сфере социально-перцептивной деятельности является резуль</w:t>
        <w:softHyphen/>
        <w:t>татом развития их как субъектов общения. Вместе с тем вне конкретного контекста жизнедеятельности, опреде</w:t>
        <w:softHyphen/>
        <w:t>ляющего социально-перцептивные задачи, трудно ска</w:t>
        <w:softHyphen/>
        <w:t>зать, всегда ли будет очевидным приоритет женщин над мужчинами в точности понимания невербального пове</w:t>
        <w:softHyphen/>
        <w:t>дения.</w:t>
      </w:r>
    </w:p>
    <w:p>
      <w:pPr>
        <w:pStyle w:val="Normal"/>
        <w:widowControl w:val="false"/>
        <w:autoSpaceDE w:val="false"/>
        <w:rPr/>
      </w:pPr>
      <w:r>
        <w:rPr/>
        <w:t>Для того чтобы ответить на вопрос о влиянии половых различий на успешность распознания экспрессии, Необходимо рассмотреть его в связи с конкретной дея</w:t>
        <w:softHyphen/>
        <w:t>тельностью, типами общения Формирование личности, как субъекта познания других людей тесно связано со ступенями общественного воспитания, образования, обучения. «Фазы жизненного пути», как отмечает Б. Г. Ананьев, накладываются на возрастные стадии он</w:t>
        <w:softHyphen/>
        <w:t>тогенеза и становятся определяющими характеристика</w:t>
        <w:softHyphen/>
        <w:t>ми периодов роста и созревания человека (6). Поэтому «фазы жизненного пути», сопряженные с возрастом человека, наряду с его полом, могут оказывать влияние на адекватность понимания невербального поведения. Так, в ряде работ указывается, что спады и подъемы в точности понимания невербального поведения соответ</w:t>
        <w:softHyphen/>
        <w:t>ствуют кризисным периодам развития личности (25), повышение чувствительности к определенным элемен</w:t>
        <w:softHyphen/>
        <w:t>там кинесической структуры также сопряжено с эта</w:t>
        <w:softHyphen/>
        <w:t>пами развития личности как субъекта общения. Вмес</w:t>
        <w:softHyphen/>
        <w:t>те с этим в других работах (42) показано, что с возрастом людям труднее понимать эмоциональные реакции по выражению лица, так, они становятся бо</w:t>
        <w:softHyphen/>
        <w:t xml:space="preserve">лее категоричными в своих оценках окружающих. В то же время </w:t>
      </w:r>
      <w:r>
        <w:rPr>
          <w:lang w:val="en-US"/>
        </w:rPr>
        <w:t>Rosenthal</w:t>
      </w:r>
      <w:r>
        <w:rPr/>
        <w:t xml:space="preserve"> установлено, что точность распоз</w:t>
        <w:softHyphen/>
        <w:t>нания экпрессии увеличивается в возрасте от 8 до 25 лет, что чем старше человек, тем больше он уделяет вни</w:t>
        <w:softHyphen/>
        <w:t>мания невербальным движениям.</w:t>
      </w:r>
    </w:p>
    <w:p>
      <w:pPr>
        <w:pStyle w:val="Normal"/>
        <w:widowControl w:val="false"/>
        <w:autoSpaceDE w:val="false"/>
        <w:rPr/>
      </w:pPr>
      <w:r>
        <w:rPr/>
        <w:t>Выводы о влиянии возраста на точность понимания невербального поведения сделаны, главным образом, на основе изучения дошкольников, школьников, подрост</w:t>
        <w:softHyphen/>
        <w:t>ков, студентов. Еще недостаточно работ, в которых был бы осуществлен сравнительный анализ точности пони</w:t>
        <w:softHyphen/>
        <w:t>мания невербального поведения различными возраст</w:t>
        <w:softHyphen/>
        <w:t>ными группами в связи с их переходом к определенным видам деятельности.</w:t>
      </w:r>
    </w:p>
    <w:p>
      <w:pPr>
        <w:pStyle w:val="Normal"/>
        <w:widowControl w:val="false"/>
        <w:autoSpaceDE w:val="false"/>
        <w:rPr/>
      </w:pPr>
      <w:r>
        <w:rPr/>
        <w:t>Экспериментальное исследование точности понима</w:t>
        <w:softHyphen/>
        <w:t>ния невербального поведения в сравнительно-возраст</w:t>
        <w:softHyphen/>
        <w:t>ном плане имеет смысл не только для формирования целостного представления о влиянии «фаз жизненного пути» на межличностное познание. Результаты такого рода исследований помогли бы также ответить на воп</w:t>
        <w:softHyphen/>
        <w:t>рос об изменчивости и устойчивости интерпретационных схем, на вопрос о диапазоне точно решаемых со-циально-перцептивных задач, на вопрос о степени их опосредованности деятельностью взрослого человека. Ряд ответов на поставленные вопросы получены в ре</w:t>
        <w:softHyphen/>
        <w:t>зультате проведенного нами исследования, в котором приняли участие школьники и студенты (от 7 до 20 лет — 330 человек). Возраст участников эксперимента являет</w:t>
        <w:softHyphen/>
        <w:t>ся возрастом активного становления их как субъектов общения и познания других людей. С целью определе</w:t>
        <w:softHyphen/>
        <w:t>ния структуры и содержания интерпретации невербаль</w:t>
        <w:softHyphen/>
        <w:t>ного поведения был применен метод «Свободной се</w:t>
        <w:softHyphen/>
        <w:t>мантической оценки невербального поведения» (см. приложение 1). Результаты исследования представлены в табл. 13.</w:t>
      </w:r>
    </w:p>
    <w:p>
      <w:pPr>
        <w:pStyle w:val="Normal"/>
        <w:widowControl w:val="false"/>
        <w:autoSpaceDE w:val="false"/>
        <w:rPr/>
      </w:pPr>
      <w:r>
        <w:rPr/>
        <w:t>Таблица 13</w:t>
      </w:r>
    </w:p>
    <w:p>
      <w:pPr>
        <w:pStyle w:val="Normal"/>
        <w:widowControl w:val="false"/>
        <w:autoSpaceDE w:val="false"/>
        <w:rPr/>
      </w:pPr>
      <w:r>
        <w:rPr/>
        <w:t>Выбор «психологических значений» невербального поведения в зависимости от возраста (%)</w:t>
      </w:r>
    </w:p>
    <w:tbl>
      <w:tblPr>
        <w:tblW w:w="5615" w:type="dxa"/>
        <w:jc w:val="left"/>
        <w:tblInd w:w="-7" w:type="dxa"/>
        <w:tblLayout w:type="fixed"/>
        <w:tblCellMar>
          <w:top w:w="0" w:type="dxa"/>
          <w:left w:w="40" w:type="dxa"/>
          <w:bottom w:w="0" w:type="dxa"/>
          <w:right w:w="40" w:type="dxa"/>
        </w:tblCellMar>
      </w:tblPr>
      <w:tblGrid>
        <w:gridCol w:w="1354"/>
        <w:gridCol w:w="384"/>
        <w:gridCol w:w="374"/>
        <w:gridCol w:w="461"/>
        <w:gridCol w:w="432"/>
        <w:gridCol w:w="422"/>
        <w:gridCol w:w="422"/>
        <w:gridCol w:w="432"/>
        <w:gridCol w:w="432"/>
        <w:gridCol w:w="422"/>
        <w:gridCol w:w="480"/>
      </w:tblGrid>
      <w:tr>
        <w:trPr>
          <w:trHeight w:val="365" w:hRule="atLeast"/>
        </w:trPr>
        <w:tc>
          <w:tcPr>
            <w:tcW w:w="1354"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Виды «психо</w:t>
              <w:softHyphen/>
              <w:t>логических значений» не</w:t>
              <w:softHyphen/>
              <w:t>вербального поведения</w:t>
            </w:r>
          </w:p>
        </w:tc>
        <w:tc>
          <w:tcPr>
            <w:tcW w:w="426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зраст испытуемых</w:t>
            </w:r>
          </w:p>
        </w:tc>
      </w:tr>
      <w:tr>
        <w:trPr>
          <w:trHeight w:val="1066" w:hRule="atLeast"/>
        </w:trPr>
        <w:tc>
          <w:tcPr>
            <w:tcW w:w="135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w:t>
            </w:r>
          </w:p>
          <w:p>
            <w:pPr>
              <w:pStyle w:val="Normal"/>
              <w:widowControl w:val="false"/>
              <w:autoSpaceDE w:val="false"/>
              <w:rPr/>
            </w:pPr>
            <w:r>
              <w:rPr/>
              <w:t>1</w:t>
            </w:r>
          </w:p>
          <w:p>
            <w:pPr>
              <w:pStyle w:val="Normal"/>
              <w:widowControl w:val="false"/>
              <w:autoSpaceDE w:val="false"/>
              <w:rPr/>
            </w:pPr>
            <w:r>
              <w:rPr/>
              <w:t>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w:t>
            </w:r>
          </w:p>
          <w:p>
            <w:pPr>
              <w:pStyle w:val="Normal"/>
              <w:widowControl w:val="false"/>
              <w:autoSpaceDE w:val="false"/>
              <w:rPr/>
            </w:pPr>
            <w:r>
              <w:rPr/>
              <w:t>!</w:t>
            </w:r>
          </w:p>
          <w:p>
            <w:pPr>
              <w:pStyle w:val="Normal"/>
              <w:widowControl w:val="false"/>
              <w:autoSpaceDE w:val="false"/>
              <w:rPr/>
            </w:pPr>
            <w:r>
              <w:rPr/>
              <w:t>оэ</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9-10</w:t>
            </w:r>
          </w:p>
        </w:tc>
        <w:tc>
          <w:tcPr>
            <w:tcW w:w="43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1-12</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w:t>
            </w:r>
          </w:p>
          <w:p>
            <w:pPr>
              <w:pStyle w:val="Normal"/>
              <w:widowControl w:val="false"/>
              <w:autoSpaceDE w:val="false"/>
              <w:rPr/>
            </w:pPr>
            <w:r>
              <w:rPr/>
              <w:t>7 см</w:t>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     13-14</w:t>
            </w:r>
          </w:p>
        </w:tc>
        <w:tc>
          <w:tcPr>
            <w:tcW w:w="43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4-15</w:t>
            </w:r>
          </w:p>
        </w:tc>
        <w:tc>
          <w:tcPr>
            <w:tcW w:w="43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     15-16</w:t>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     16-1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 см</w:t>
            </w:r>
          </w:p>
          <w:p>
            <w:pPr>
              <w:pStyle w:val="Normal"/>
              <w:widowControl w:val="false"/>
              <w:autoSpaceDE w:val="false"/>
              <w:rPr/>
            </w:pPr>
            <w:r>
              <w:rPr/>
              <w:t>1</w:t>
            </w:r>
          </w:p>
          <w:p>
            <w:pPr>
              <w:pStyle w:val="Normal"/>
              <w:widowControl w:val="false"/>
              <w:autoSpaceDE w:val="false"/>
              <w:rPr/>
            </w:pPr>
            <w:r>
              <w:rPr/>
              <w:t>со</w:t>
            </w:r>
          </w:p>
        </w:tc>
      </w:tr>
      <w:tr>
        <w:trPr>
          <w:trHeight w:val="326"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йствия</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r>
      <w:tr>
        <w:trPr>
          <w:trHeight w:val="355"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ношения</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r>
      <w:tr>
        <w:trPr>
          <w:trHeight w:val="749"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моциональ</w:t>
              <w:softHyphen/>
              <w:t>ные состоя</w:t>
              <w:softHyphen/>
              <w:t>ния</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r>
      <w:tr>
        <w:trPr>
          <w:trHeight w:val="960"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нтеллекту</w:t>
              <w:softHyphen/>
              <w:t>ально-воле</w:t>
              <w:softHyphen/>
              <w:t>вые состоя</w:t>
              <w:softHyphen/>
              <w:t>ния</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r>
      <w:tr>
        <w:trPr>
          <w:trHeight w:val="538"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ачества личности</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r>
      <w:tr>
        <w:trPr>
          <w:trHeight w:val="547"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циальная роль, статус</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r>
    </w:tbl>
    <w:p>
      <w:pPr>
        <w:pStyle w:val="Normal"/>
        <w:widowControl w:val="false"/>
        <w:autoSpaceDE w:val="false"/>
        <w:rPr/>
      </w:pPr>
      <w:r>
        <w:rPr/>
        <w:t>Исходя из приведенных в табл. 13 данных, невер</w:t>
        <w:softHyphen/>
        <w:t>бальное поведение несет многозначную информацию. Во всех экспериментальных возрастах оно выполняет определенную когнитивно-регулятивную функцию, по</w:t>
        <w:softHyphen/>
        <w:t>могает создать образ партнера по общению. Уже 7—8-летний школьник сознательно использует невербальное поведение в качестве своеобразного информатора о психологической сути другого человека. Для каждого «психологического значения» невербального поведения возрастная динамика различна. Если в 7—13 лет кате</w:t>
        <w:softHyphen/>
        <w:t>гория «действие» составляет 50—60% от всех других психологических характеристик невербального поведе</w:t>
        <w:softHyphen/>
        <w:t>ния, то начиная с 14 лет всего 16—30%. При этом пси</w:t>
        <w:softHyphen/>
        <w:t>хологический анализ невербального поведения через отнесение его к интеллектуальной, эмоциональной сфе</w:t>
        <w:softHyphen/>
        <w:t>ре используется практически с одинаковой частотой во всех возрастах, а «психологические значения»: отноше</w:t>
        <w:softHyphen/>
        <w:t>ния, качества личности, социальная роль, статус — ощутимо появляются в 14—15 лет и далее.</w:t>
      </w:r>
    </w:p>
    <w:p>
      <w:pPr>
        <w:pStyle w:val="Normal"/>
        <w:widowControl w:val="false"/>
        <w:autoSpaceDE w:val="false"/>
        <w:rPr/>
      </w:pPr>
      <w:r>
        <w:rPr/>
        <w:t>Из элементов кинесической подструктуры достаточ</w:t>
        <w:softHyphen/>
        <w:t>но однозначно воспринимается поза, об этом говорит отсутствие в содержании психологической интерпрета</w:t>
        <w:softHyphen/>
        <w:t>ции качеств личности, особенно тех, которые свиде</w:t>
        <w:softHyphen/>
        <w:t>тельствуют о сложившейся системе отношений к дру</w:t>
        <w:softHyphen/>
        <w:t>гому человеку. Представители младшего школьного и подросткового возрастов еще мало ориентируются на такие подструктуры, как проксемическая, такесическая. На это указывает низкая частота употребления таких «психологических значений», как «отношения», «соци</w:t>
        <w:softHyphen/>
        <w:t>альная роль и статус». В целом в младшем школьном и подростковом возрастах поле «психологической семан</w:t>
        <w:softHyphen/>
        <w:t>тики» невербального поведения включает значения, относящиеся к психомоторике личности, ее эмоцио</w:t>
        <w:softHyphen/>
        <w:t>нальным состояниям.</w:t>
      </w:r>
    </w:p>
    <w:p>
      <w:pPr>
        <w:pStyle w:val="Normal"/>
        <w:widowControl w:val="false"/>
        <w:autoSpaceDE w:val="false"/>
        <w:rPr/>
      </w:pPr>
      <w:r>
        <w:rPr/>
        <w:t>В юношеском возрасте психологическое содержание невербального поведения усложняется. Оно несет ин</w:t>
        <w:softHyphen/>
        <w:t>формацию не только о действиях, состояниях, но и о социально-психологических характеристиках партнера по общению. На наш взгляд, зафиксированная в иссле</w:t>
        <w:softHyphen/>
        <w:t>довании динамика психологического содержания не</w:t>
        <w:softHyphen/>
        <w:t>вербального поведения в определенной степени отра</w:t>
        <w:softHyphen/>
        <w:t>жает становление личности как субъекта познания других людей. Активному включению в общение соот</w:t>
        <w:softHyphen/>
        <w:t>ветствует переход к использованию невербального по</w:t>
        <w:softHyphen/>
        <w:t>ведения как показателя межличностных, ролевых отно</w:t>
        <w:softHyphen/>
        <w:t>шений. Таким образом, структура и содержание интерпретации зависит не просто от возраста, они из</w:t>
        <w:softHyphen/>
        <w:t>меняются в соответствии с расширением диапазона ве</w:t>
        <w:softHyphen/>
        <w:t>дущих деятельностей и тех психологических задач, ко</w:t>
        <w:softHyphen/>
        <w:t>торые они ставят.</w:t>
      </w:r>
    </w:p>
    <w:p>
      <w:pPr>
        <w:pStyle w:val="Normal"/>
        <w:widowControl w:val="false"/>
        <w:autoSpaceDE w:val="false"/>
        <w:rPr/>
      </w:pPr>
      <w:r>
        <w:rPr/>
        <w:t>Важными для понимания специфики влияния возра</w:t>
        <w:softHyphen/>
        <w:t>стного фактора на процессы интерпретации невербаль</w:t>
        <w:softHyphen/>
        <w:t>ного поведения являются работы, в которых ставится задача определить связь между умением точно распоз</w:t>
        <w:softHyphen/>
        <w:t>навать состояния других людей и навыками кодирова</w:t>
        <w:softHyphen/>
        <w:t>ния передачи этих состояний другим людям, между умением интерпретировать различные элементы эксп</w:t>
        <w:softHyphen/>
        <w:t>рессии, например, жестов и мимики. Известно, что работ, в которых изучаются факторы распознания ми</w:t>
        <w:softHyphen/>
        <w:t xml:space="preserve">мики, значительно больше, чем жестов, поз, интонаций. Такие исследователи, как </w:t>
      </w:r>
      <w:r>
        <w:rPr>
          <w:lang w:val="en-US"/>
        </w:rPr>
        <w:t>Ch</w:t>
      </w:r>
      <w:r>
        <w:rPr/>
        <w:t xml:space="preserve">. </w:t>
      </w:r>
      <w:r>
        <w:rPr>
          <w:lang w:val="en-US"/>
        </w:rPr>
        <w:t>Boyatzis</w:t>
      </w:r>
      <w:r>
        <w:rPr/>
        <w:t xml:space="preserve">, </w:t>
      </w:r>
      <w:r>
        <w:rPr>
          <w:lang w:val="en-US"/>
        </w:rPr>
        <w:t>Ch</w:t>
      </w:r>
      <w:r>
        <w:rPr/>
        <w:t xml:space="preserve">. </w:t>
      </w:r>
      <w:r>
        <w:rPr>
          <w:lang w:val="en-US"/>
        </w:rPr>
        <w:t>Satyaprasad</w:t>
      </w:r>
      <w:r>
        <w:rPr/>
        <w:t xml:space="preserve"> (215), отмечают, что несмотря на тот факт, что жесты являются неотъемлемой частью социального взаимо</w:t>
        <w:softHyphen/>
        <w:t>действия, им не уделяется должного внимания, напри</w:t>
        <w:softHyphen/>
        <w:t>мер, в работах по изучению распознания и кодирова</w:t>
        <w:softHyphen/>
        <w:t>ния экспрессии детьми дошкольного возраста. Далее они отмечают, что в исследованиях последних лет иг</w:t>
        <w:softHyphen/>
        <w:t>норируются сведения о взаимосвязи между успешнос</w:t>
        <w:softHyphen/>
        <w:t>тью распознания и кодирования экспрессии детьми и их социальным статусом в группе, между их общитель</w:t>
        <w:softHyphen/>
        <w:t>ностью, дружелюбием и экспрессивностью. Особенно характерны такие связи для девочек. В то же время об</w:t>
        <w:softHyphen/>
        <w:t>наружено, что не наблюдается существенных связей между социометрическими оценками школьников и их успешностью в распознании экспрессии. В исследова</w:t>
        <w:softHyphen/>
        <w:t xml:space="preserve">нии </w:t>
      </w:r>
      <w:r>
        <w:rPr>
          <w:lang w:val="en-US"/>
        </w:rPr>
        <w:t>Ch</w:t>
      </w:r>
      <w:r>
        <w:rPr/>
        <w:t xml:space="preserve">. </w:t>
      </w:r>
      <w:r>
        <w:rPr>
          <w:lang w:val="en-US"/>
        </w:rPr>
        <w:t>Boyatzis</w:t>
      </w:r>
      <w:r>
        <w:rPr/>
        <w:t xml:space="preserve">, </w:t>
      </w:r>
      <w:r>
        <w:rPr>
          <w:lang w:val="en-US"/>
        </w:rPr>
        <w:t>Ch</w:t>
      </w:r>
      <w:r>
        <w:rPr/>
        <w:t xml:space="preserve">. </w:t>
      </w:r>
      <w:r>
        <w:rPr>
          <w:lang w:val="en-US"/>
        </w:rPr>
        <w:t>Satyaprasad</w:t>
      </w:r>
      <w:r>
        <w:rPr/>
        <w:t xml:space="preserve"> (215) показано, что дети 4—5 лет успешнее распознают мимику, чем жес</w:t>
        <w:softHyphen/>
        <w:t>ты, среди жестов они лучше понимают такие, как «тише», «я не знаю», «да». Ими обнаружено также, что имеется безусловная связь между способностью к ко</w:t>
        <w:softHyphen/>
        <w:t>дированию лицевой экспрессии и способностью к ко</w:t>
        <w:softHyphen/>
        <w:t>дированию жестов, а также взаимосвязь между способ</w:t>
        <w:softHyphen/>
        <w:t>ностью к интерпретации жестов и их кодированию. Устойчивые, значимые связи между успешностью рас</w:t>
        <w:softHyphen/>
        <w:t>познания экспрессии лица и способностью к ее коди</w:t>
        <w:softHyphen/>
        <w:t xml:space="preserve">рованию не найдены. Одновременно, </w:t>
      </w:r>
      <w:r>
        <w:rPr>
          <w:lang w:val="en-US"/>
        </w:rPr>
        <w:t>Ch</w:t>
      </w:r>
      <w:r>
        <w:rPr/>
        <w:t xml:space="preserve">. </w:t>
      </w:r>
      <w:r>
        <w:rPr>
          <w:lang w:val="en-US"/>
        </w:rPr>
        <w:t>Boyatzis</w:t>
      </w:r>
      <w:r>
        <w:rPr/>
        <w:t xml:space="preserve">, </w:t>
      </w:r>
      <w:r>
        <w:rPr>
          <w:lang w:val="en-US"/>
        </w:rPr>
        <w:t>Ch</w:t>
      </w:r>
      <w:r>
        <w:rPr/>
        <w:t xml:space="preserve">. </w:t>
      </w:r>
      <w:r>
        <w:rPr>
          <w:lang w:val="en-US"/>
        </w:rPr>
        <w:t>Satyaprasad</w:t>
      </w:r>
      <w:r>
        <w:rPr/>
        <w:t xml:space="preserve"> делают важный вывод о том, что спо</w:t>
        <w:softHyphen/>
        <w:t>собности к распознанию и кодированию экспрессии, степень популярности дошкольника в группе взаимо</w:t>
        <w:softHyphen/>
        <w:t>связаны. Следовательно, уже на ранних этапах онтоге</w:t>
        <w:softHyphen/>
        <w:t>неза отмечается непосредственная, прямолинейная зави</w:t>
        <w:softHyphen/>
        <w:t>симость социально-психологического статуса ребенка и его социальных способностей. Если есть сведения о том, насколько успешно дети распознают экспрессии и кодируют свои состояния, то можно предсказать сте</w:t>
        <w:softHyphen/>
        <w:t>пень их популярности в группе.</w:t>
      </w:r>
    </w:p>
    <w:p>
      <w:pPr>
        <w:pStyle w:val="Normal"/>
        <w:widowControl w:val="false"/>
        <w:autoSpaceDE w:val="false"/>
        <w:rPr/>
      </w:pPr>
      <w:r>
        <w:rPr/>
        <w:t>Наряду с полом, возрастом, в социальной перцепции невербального поведения рассматриваются в качестве детерминант точности понимания качества личности, ее характер, темперамент, индивидуально-типологические особенности. В исследованиях, выполненных в этом направлении, накоплено огромное количество фактов, но дать на их основе однозначный ответ на вопрос о том, какие же качества личности определяют успеш</w:t>
        <w:softHyphen/>
        <w:t>ность понимания невербального поведения, трудно.</w:t>
      </w:r>
    </w:p>
    <w:p>
      <w:pPr>
        <w:pStyle w:val="Normal"/>
        <w:widowControl w:val="false"/>
        <w:autoSpaceDE w:val="false"/>
        <w:rPr/>
      </w:pPr>
      <w:r>
        <w:rPr/>
        <w:t>В одних работах указывается на зависимость точно</w:t>
        <w:softHyphen/>
        <w:t>сти понимания невербального поведения от таких свойств личности, как конформность, сензитивность, повышенная тревожность. В других показано, что об</w:t>
        <w:softHyphen/>
        <w:t>щительные, эмоционально-неустойчивые, тревожные, экстраверты успешнее распознают невербальное пове</w:t>
        <w:softHyphen/>
        <w:t>дение, чем необщительные, эмоционально-устойчивые, интроверты. В третьих продемонстрирована связь точ</w:t>
        <w:softHyphen/>
        <w:t>ности понимания невербального поведения с личностной экспрессивностью, с высоким самоконтролем. В четвертых обнаружена зависимость между агрессивно</w:t>
        <w:softHyphen/>
        <w:t>стью, уровнем притязаний личности, эгоцентризмом и многозначностью трактовки невербального поведения. В нашем исследовании мы получили данные о взаимодей</w:t>
        <w:softHyphen/>
        <w:t>ствии комплекса характерологических черт, типа этало</w:t>
        <w:softHyphen/>
        <w:t>на экспрессии и успешности опознания лицевых выра</w:t>
        <w:softHyphen/>
        <w:t>жений различной интенсивности и модальности (94).</w:t>
      </w:r>
    </w:p>
    <w:p>
      <w:pPr>
        <w:pStyle w:val="Normal"/>
        <w:widowControl w:val="false"/>
        <w:autoSpaceDE w:val="false"/>
        <w:rPr/>
      </w:pPr>
      <w:r>
        <w:rPr/>
        <w:t>На основе разработанного нами «метода вербальной фиксации признаков экспрессии» были установлены типы эталонов, с помощью методики Д. Векслера опре</w:t>
        <w:softHyphen/>
        <w:t>делены интеллектуальные особенности участников эк</w:t>
        <w:softHyphen/>
        <w:t>сперимента, посредством 16-факторного опросника Р. Кэттела выявлены личностные особенности испыту</w:t>
        <w:softHyphen/>
        <w:t>емых. С целью определения успешности распознания лицевой экспрессии был применен вариант методики «семантической оценки экспрессии эмоциональных состояний». Для определения связей между обозначен</w:t>
        <w:softHyphen/>
        <w:t>ными переменными был применен факторный анализ. Здесь приводятся данные, полученные на основе фак</w:t>
        <w:softHyphen/>
        <w:t>торного анализа всей системы показателей.</w:t>
      </w:r>
    </w:p>
    <w:p>
      <w:pPr>
        <w:pStyle w:val="Normal"/>
        <w:widowControl w:val="false"/>
        <w:autoSpaceDE w:val="false"/>
        <w:rPr/>
      </w:pPr>
      <w:r>
        <w:rPr/>
        <w:t>Во-первых, успешность опознания интенсивно выра</w:t>
        <w:softHyphen/>
        <w:t>женных эмоциональных состояний коррелирует с теми типами вербальных эталонов, которые включают кон</w:t>
        <w:softHyphen/>
        <w:t>кретные и обобщающие признаки экспрессии лица. Во-вторых, наиболее эффективными оказались те эталоны, в которых наряду с динамическими характеристиками мимики (подняты брови, опущены уголки губ) даны интегральные характеристики взгляда и всего лица (пе</w:t>
        <w:softHyphen/>
        <w:t>чальный взгляд, сияющие глаза, искаженное лицо, за</w:t>
        <w:softHyphen/>
        <w:t>стывшее лицо). В-третьих, эталоны, ядром которых яв</w:t>
        <w:softHyphen/>
        <w:t>ляются мимические и некоторые пантомимические признаки, также имеют позитивные связи с успешнос</w:t>
        <w:softHyphen/>
        <w:t>тью опознания эмоциональных состояний по выраже</w:t>
        <w:softHyphen/>
        <w:t>нию лица. Например, такие эталоны экспрессии пре</w:t>
        <w:softHyphen/>
        <w:t>зрения («губы плотно сжаты», «уголки рта опущены, походка высокомерная, голова поднята вверх, взгляд холодный» или «взгляд холодный, улыбка кривая, губы плотно сжаты, походка высокомерная»); страдания («губы опущены, на лбу морщины, глаза печальные, руки сжаты» или «молчание, движения медленные, гла</w:t>
        <w:softHyphen/>
        <w:t>за печальные, плачет»); гнева («рот открыт, жестикули</w:t>
        <w:softHyphen/>
        <w:t>рует, кулаки сжаты, глаза расширены, ноздри вздраги</w:t>
        <w:softHyphen/>
        <w:t>вают, кричит, теряет самообладание»); радости (глаза широко открыты, глаза прищурены, улыбка, брови при</w:t>
        <w:softHyphen/>
        <w:t>подняты, глаза сияющие, глаза искрящиеся, подвиж</w:t>
        <w:softHyphen/>
        <w:t>ный); удивления (глаза широко открыты, рот приотк</w:t>
        <w:softHyphen/>
        <w:t>рыт, брови подняты, на лбу морщинки); страха (дрожь, бледный, взгляд бегающий, пот).</w:t>
      </w:r>
    </w:p>
    <w:p>
      <w:pPr>
        <w:pStyle w:val="Normal"/>
        <w:widowControl w:val="false"/>
        <w:autoSpaceDE w:val="false"/>
        <w:rPr/>
      </w:pPr>
      <w:r>
        <w:rPr/>
        <w:t>В-четвертых, связи между результатами опознания неинтенсивно выраженных состояний и зафиксирован</w:t>
        <w:softHyphen/>
        <w:t>ными в исследовании типами эталонов экспрессии менее интенсивные и постоянные, чем связи между результата</w:t>
        <w:softHyphen/>
        <w:t>ми опознания интенсивно выраженных эмоциональных состояний и теми же эталонами. Как правило, в один фактор с показателями успешности опознания неинтен</w:t>
        <w:softHyphen/>
        <w:t>сивно выраженных состояний объединяются только те эталоны экспрессии, которые включают конкретные признаки. Эталоны экспрессии, в которых зафиксиро</w:t>
        <w:softHyphen/>
        <w:t>ваны только обобщающие признаки экспрессии состо</w:t>
        <w:softHyphen/>
        <w:t>яний, не имеют как значимых положительных, так и отрицательных связей с показателями опознания состо</w:t>
        <w:softHyphen/>
        <w:t>яний.</w:t>
      </w:r>
    </w:p>
    <w:p>
      <w:pPr>
        <w:pStyle w:val="Normal"/>
        <w:widowControl w:val="false"/>
        <w:autoSpaceDE w:val="false"/>
        <w:rPr/>
      </w:pPr>
      <w:r>
        <w:rPr/>
        <w:t>Данный вывод подтверждает результаты факторного анализа индексов успешности опознания интенсивно и неинтенсивно выраженных состояний и показателей экстериоризации эталонов экспрессии в рисунках-пиктограммах.</w:t>
      </w:r>
    </w:p>
    <w:p>
      <w:pPr>
        <w:pStyle w:val="Normal"/>
        <w:widowControl w:val="false"/>
        <w:autoSpaceDE w:val="false"/>
        <w:rPr/>
      </w:pPr>
      <w:r>
        <w:rPr/>
        <w:t>Полученные результаты свидетельствуют, что опо</w:t>
        <w:softHyphen/>
        <w:t>знание мимики осуществляется на основе выделенных в рисунке комплексов-признаков. Умение расчленить и представить схематически вариации признаков мими</w:t>
        <w:softHyphen/>
        <w:t>ческих выражений оказывает положительное влияние на процесс его опознания. Вместе с этим представлен-ность в эталонах отдельных признаков не всегда достаточна для опознания выражения, особенно в том слу</w:t>
        <w:softHyphen/>
        <w:t>чае, если оно имеет сложную структуру.</w:t>
      </w:r>
    </w:p>
    <w:p>
      <w:pPr>
        <w:pStyle w:val="Normal"/>
        <w:widowControl w:val="false"/>
        <w:autoSpaceDE w:val="false"/>
        <w:rPr/>
      </w:pPr>
      <w:r>
        <w:rPr/>
        <w:t>Таким образом, в общении будут более успешно рас</w:t>
        <w:softHyphen/>
        <w:t>познавать на основе интенсивно выраженной экспрес</w:t>
        <w:softHyphen/>
        <w:t>сии состояния людей те партнеры, которые успешно экстериоризуют эталоны графическим способом, а их вербальные эталоны включают в основном мимику. Актуальность эталона определяется тем, какое по слож</w:t>
        <w:softHyphen/>
        <w:t>ности выражение приходится опознавать субъекту. Анализ результатов, полученных при определении свя</w:t>
        <w:softHyphen/>
        <w:t>зей между вышеназванными показателями, позволяет также сделать вывод о том, что более успешными в общении будут те индивиды, у которых сложились гра</w:t>
        <w:softHyphen/>
        <w:t>фические эталоны экспрессии, которые в течение не</w:t>
        <w:softHyphen/>
        <w:t>большого промежутка времени спонтанно могут их экстериоризировать. Данный навык оказывается более важным, чем умение вербализировать признаки эксп</w:t>
        <w:softHyphen/>
        <w:t>рессии.</w:t>
      </w:r>
    </w:p>
    <w:p>
      <w:pPr>
        <w:pStyle w:val="Normal"/>
        <w:widowControl w:val="false"/>
        <w:autoSpaceDE w:val="false"/>
        <w:rPr/>
      </w:pPr>
      <w:r>
        <w:rPr/>
        <w:t>На основе связей между типом эталона экспрессии и характерологическими особенностями личности вы</w:t>
        <w:softHyphen/>
        <w:t>делено две группы испытуемых. Для первой является характерным успешное опознание как интенсивных, так неинтенсивных эмоциональных выражений, уме</w:t>
        <w:softHyphen/>
        <w:t>ние экстериоризировать эталоны на графическом и вербальном уровнях, развитый невербальный интел</w:t>
        <w:softHyphen/>
        <w:t>лект, эмоциональная подвижность, тревожность, на</w:t>
        <w:softHyphen/>
        <w:t>правленность на внешнюю среду. Большинство испы</w:t>
        <w:softHyphen/>
        <w:t>туемых, образующих данную группу, — женщины. Вторая группа отличается от первой тем, что в нее вош</w:t>
        <w:softHyphen/>
        <w:t>ли испытуемые, которые успешно опознавали только интенсивно выраженные состояния. Они менее тре</w:t>
        <w:softHyphen/>
        <w:t>вожны и эмоционально подвижны.</w:t>
      </w:r>
    </w:p>
    <w:p>
      <w:pPr>
        <w:pStyle w:val="Normal"/>
        <w:widowControl w:val="false"/>
        <w:autoSpaceDE w:val="false"/>
        <w:rPr/>
      </w:pPr>
      <w:r>
        <w:rPr/>
        <w:t>Более чем через двадцать лет после проведения пре</w:t>
        <w:softHyphen/>
        <w:t>дыдущего исследования в диссертационной работе К). В. Гранской (42) обнаружен, практически, тот же комплекс индивидно-личностных характеристик, влия</w:t>
        <w:softHyphen/>
        <w:t>ющих на успешность распознавания эмоциональных состояний по выражению лица. В ее исследовании установлено, что люди менее общительные, испытывающие меньшую потребность в общении, твердые, эмоцио</w:t>
        <w:softHyphen/>
        <w:t>нально-устойчивые, стремящиеся к доминированию и проявляющие типично мужские образцы поведения, испытывают большие трудности при определении эмо</w:t>
        <w:softHyphen/>
        <w:t>ций по выражению лица. Ю. В. Гранской зафиксиро</w:t>
        <w:softHyphen/>
        <w:t>вана положительная связь между успешностью распознания и различными показателями эмпатии. В ее работе сделан важный вывод о стабильности успешности рас</w:t>
        <w:softHyphen/>
        <w:t>познания эмоциональных состояний, о ведущей роли личностных особенностей наряду с половозрастными, профессиональными и факторами культуры. Тревож</w:t>
        <w:softHyphen/>
        <w:t>ность, эмоциональная восприимчивость помогают пра</w:t>
        <w:softHyphen/>
        <w:t>вильной интерпретации экспрессии; сдержанность, вы</w:t>
        <w:softHyphen/>
        <w:t>сокий самоконтроль за чувствами и их проявлением, доминантность мешают успешно распознавать мими</w:t>
        <w:softHyphen/>
        <w:t>ческие проявления.</w:t>
      </w:r>
    </w:p>
    <w:p>
      <w:pPr>
        <w:pStyle w:val="Normal"/>
        <w:widowControl w:val="false"/>
        <w:autoSpaceDE w:val="false"/>
        <w:rPr/>
      </w:pPr>
      <w:r>
        <w:rPr/>
        <w:t xml:space="preserve">С некоторыми выводами приведенной выше работы вступают в противоречие данные из исследования </w:t>
      </w:r>
      <w:r>
        <w:rPr>
          <w:lang w:val="en-US"/>
        </w:rPr>
        <w:t>L</w:t>
      </w:r>
      <w:r>
        <w:rPr/>
        <w:t xml:space="preserve">. </w:t>
      </w:r>
      <w:r>
        <w:rPr>
          <w:lang w:val="en-US"/>
        </w:rPr>
        <w:t>Mufson</w:t>
      </w:r>
      <w:r>
        <w:rPr/>
        <w:t xml:space="preserve">, </w:t>
      </w:r>
      <w:r>
        <w:rPr>
          <w:lang w:val="en-US"/>
        </w:rPr>
        <w:t>S</w:t>
      </w:r>
      <w:r>
        <w:rPr/>
        <w:t xml:space="preserve">. </w:t>
      </w:r>
      <w:r>
        <w:rPr>
          <w:lang w:val="en-US"/>
        </w:rPr>
        <w:t>Nowicki</w:t>
      </w:r>
      <w:r>
        <w:rPr/>
        <w:t xml:space="preserve"> (247). В нем предпринята попытка на основе теории социального научения Роттера рас</w:t>
        <w:softHyphen/>
        <w:t>смотреть роль локуса контроля и уровня развития са</w:t>
        <w:softHyphen/>
        <w:t>морегуляции в процессах распознания лицевой эксп</w:t>
        <w:softHyphen/>
        <w:t>рессии. Авторы работы высказали предположение, что индивиды с высоким самоконтролем и внутренними локусом контроля будут точнее, чем другие, определять выражение лица. Данное предположение базировалось на том, что обладатели таких качеств демонстрируют в общении социально-компетентное поведение, стремят</w:t>
        <w:softHyphen/>
        <w:t>ся произвести приятное впечатление, верят в то, что эта акция зависит от них и для ее осуществления необхо</w:t>
        <w:softHyphen/>
        <w:t>димо правильно понимать состояния и настроения партнера. Таким образом, экспрессия, невербальное по</w:t>
        <w:softHyphen/>
        <w:t>ведение другого служат важным моментом подкрепле</w:t>
        <w:softHyphen/>
        <w:t xml:space="preserve">ния, приобретают большую ценность. Исходя из этого пункта теории социального научения, </w:t>
      </w:r>
      <w:r>
        <w:rPr>
          <w:lang w:val="en-US"/>
        </w:rPr>
        <w:t>L</w:t>
      </w:r>
      <w:r>
        <w:rPr/>
        <w:t xml:space="preserve">. </w:t>
      </w:r>
      <w:r>
        <w:rPr>
          <w:lang w:val="en-US"/>
        </w:rPr>
        <w:t>Mufson</w:t>
      </w:r>
      <w:r>
        <w:rPr/>
        <w:t xml:space="preserve">, </w:t>
      </w:r>
      <w:r>
        <w:rPr>
          <w:lang w:val="en-US"/>
        </w:rPr>
        <w:t>S</w:t>
      </w:r>
      <w:r>
        <w:rPr/>
        <w:t xml:space="preserve">. </w:t>
      </w:r>
      <w:r>
        <w:rPr>
          <w:lang w:val="en-US"/>
        </w:rPr>
        <w:t>Nowicki</w:t>
      </w:r>
      <w:r>
        <w:rPr/>
        <w:t xml:space="preserve"> варьируют задание в эксперименте: изменя</w:t>
        <w:softHyphen/>
        <w:t>ется ценность точности распознания экспрессии, а именно, в одном случае заявляется, что точное распоз</w:t>
        <w:softHyphen/>
        <w:t>нание является показателем социальной компетентно</w:t>
        <w:softHyphen/>
        <w:t>сти, а в других случаях не дается никаких уточнений к заданию на распознание экспрессии состояний. В ре</w:t>
        <w:softHyphen/>
        <w:t>зультате были получены данные, которые говорят о том, что мужчины с высоким уровнем саморегуляции и с внутренним локусом контроля успешнее распознают лицевую экспрессию, чем мужчины с низким уровнем саморегуляции и внутренним локусом контроля. Жен</w:t>
        <w:softHyphen/>
        <w:t>щины в любом случае распознавали экспрессию лучше, чем мужчины. Но мужчины улучшали свои показатели в том случае, если они думали, что степень точности распознания является показателем их социальной компетентности. Таким образом, оказалось, что точность распознания связана с саморегуляцией, с определенным видом самоконтроля, но в большей степени у мужчин, мотивированных на социальное достижение. Фактор мотивации в понимании, интерпретации экспрессивно</w:t>
        <w:softHyphen/>
        <w:t>го поведения в общении оказался важнейшей детерми-нантой, влияющей на дифференцировку поведения мужчин и женщин в ситуациях решения социально-перцептивных задач, и, возможно, является базой для объяснения противоречий в результатах, касающихся индивидно-личностных воздействий на распознание экспрессии.</w:t>
      </w:r>
    </w:p>
    <w:p>
      <w:pPr>
        <w:pStyle w:val="Normal"/>
        <w:widowControl w:val="false"/>
        <w:autoSpaceDE w:val="false"/>
        <w:rPr/>
      </w:pPr>
      <w:r>
        <w:rPr/>
        <w:t xml:space="preserve">Работы </w:t>
      </w:r>
      <w:r>
        <w:rPr>
          <w:lang w:val="en-US"/>
        </w:rPr>
        <w:t>Rosenthal</w:t>
      </w:r>
      <w:r>
        <w:rPr/>
        <w:t xml:space="preserve"> по праву считаются существенным вкладом в разработку проблемы личностных факторов интерпретации экспрессии человека (217). Применяя созданный им «Профиль невербальной чувствительно</w:t>
        <w:softHyphen/>
        <w:t>сти» (</w:t>
      </w:r>
      <w:r>
        <w:rPr>
          <w:lang w:val="en-US"/>
        </w:rPr>
        <w:t>PONS</w:t>
      </w:r>
      <w:r>
        <w:rPr/>
        <w:t>), — тест, представляющий черно-белый фильм, включающий короткие сцены, он получил дан</w:t>
        <w:softHyphen/>
        <w:t>ные о том, что самоуверенные и социально-зрелые сту</w:t>
        <w:softHyphen/>
        <w:t>денты демонстрируют высокие показатели успешнос</w:t>
        <w:softHyphen/>
        <w:t>ти в распознании экспрессии. Менее догматичные студенты, преподаватели также лучше интерпретируют экспрессивное поведение. Вместе с этим не обнаруже</w:t>
        <w:softHyphen/>
        <w:t>ны значимые связи между такими показателями, как потребность в одобрении, в манипулировании, между экстраверсией—интроверсией, способностью к наблю</w:t>
        <w:softHyphen/>
        <w:t>дению и контролю за своим собственным невербальным поведением и успешностью распознания экспрессии.</w:t>
      </w:r>
    </w:p>
    <w:p>
      <w:pPr>
        <w:pStyle w:val="Normal"/>
        <w:widowControl w:val="false"/>
        <w:autoSpaceDE w:val="false"/>
        <w:rPr/>
      </w:pPr>
      <w:r>
        <w:rPr/>
        <w:t>Наряду с исследованием роли различных личност</w:t>
        <w:softHyphen/>
        <w:t>ных образований в распознании экспрессии уделяется достаточное внимание изучению когнитивных корреля</w:t>
        <w:softHyphen/>
        <w:t xml:space="preserve">тов этого процесса. Исходя из данных </w:t>
      </w:r>
      <w:r>
        <w:rPr>
          <w:lang w:val="en-US"/>
        </w:rPr>
        <w:t>Rosenthal</w:t>
      </w:r>
      <w:r>
        <w:rPr/>
        <w:t xml:space="preserve"> стало известно, что когнитивно-сложные субъекты общения показывают более высокие результаты в тестах по ин</w:t>
        <w:softHyphen/>
        <w:t>терпретации невербального поведения. Вместе с этим утверждением существует и ряд других, в которых под</w:t>
        <w:softHyphen/>
        <w:t>вергается сомнению данный вывод в связи с особенно</w:t>
        <w:softHyphen/>
        <w:t xml:space="preserve">стями методик, фиксирующих успешность распознания экспрессии. Например, </w:t>
      </w:r>
      <w:r>
        <w:rPr>
          <w:lang w:val="en-US"/>
        </w:rPr>
        <w:t>Rosenthal</w:t>
      </w:r>
      <w:r>
        <w:rPr/>
        <w:t xml:space="preserve"> в своей работе при</w:t>
        <w:softHyphen/>
        <w:t>менял сконструированный им тест «Профиль невер</w:t>
        <w:softHyphen/>
        <w:t>бальной чувствительности» (</w:t>
      </w:r>
      <w:r>
        <w:rPr>
          <w:lang w:val="en-US"/>
        </w:rPr>
        <w:t>PONS</w:t>
      </w:r>
      <w:r>
        <w:rPr/>
        <w:t>), у которого есть ряд характерных черт, в частности, отвечая на задания это</w:t>
        <w:softHyphen/>
        <w:t>го теста, субъект должен выбирать, подбирать слова к изображению лица, соединять позы, жесты, лица и т. д. Иными словами, он должен проявить определенные ког</w:t>
        <w:softHyphen/>
        <w:t>нитивные способности с целью решения поставленных задач, чаще всего продемонстрировать степень когнитив</w:t>
        <w:softHyphen/>
        <w:t>ной сложности. Поэтому, возможно, в этом исследова</w:t>
        <w:softHyphen/>
        <w:t>нии существует прямая, устойчивая связь между пока</w:t>
        <w:softHyphen/>
        <w:t>зателями успешности распознания экспрессии и уровнем когнитивной сложности субъекта общения.</w:t>
      </w:r>
    </w:p>
    <w:p>
      <w:pPr>
        <w:pStyle w:val="Normal"/>
        <w:widowControl w:val="false"/>
        <w:autoSpaceDE w:val="false"/>
        <w:rPr/>
      </w:pPr>
      <w:r>
        <w:rPr/>
        <w:t xml:space="preserve">В работе М. </w:t>
      </w:r>
      <w:r>
        <w:rPr>
          <w:lang w:val="en-US"/>
        </w:rPr>
        <w:t>Miura</w:t>
      </w:r>
      <w:r>
        <w:rPr/>
        <w:t xml:space="preserve"> (245) также осуществлена провер</w:t>
        <w:softHyphen/>
        <w:t>ка гипотезы о взаимосвязи между способностью к рас</w:t>
        <w:softHyphen/>
        <w:t>познанию невербального поведения и когнитивным стилем. Правда, в отличие от вышеприведенного иссле</w:t>
        <w:softHyphen/>
        <w:t xml:space="preserve">дования в работе М. </w:t>
      </w:r>
      <w:r>
        <w:rPr>
          <w:lang w:val="en-US"/>
        </w:rPr>
        <w:t>Miura</w:t>
      </w:r>
      <w:r>
        <w:rPr/>
        <w:t xml:space="preserve"> использовался известный тест </w:t>
      </w:r>
      <w:r>
        <w:rPr>
          <w:lang w:val="en-US"/>
        </w:rPr>
        <w:t>Archer</w:t>
      </w:r>
      <w:r>
        <w:rPr/>
        <w:t xml:space="preserve"> (он состоит из 20 заданий, представляющих интеракции различной модальности) и в качестве испы</w:t>
        <w:softHyphen/>
        <w:t>туемых выступили японские студенты. С целью изуче</w:t>
        <w:softHyphen/>
        <w:t>ния когнитивного стиля был применен опросник, опре</w:t>
        <w:softHyphen/>
        <w:t>деляющий два типа: мыслительный (аналитичность, абстрактность) и художественный (чувствительность, воображение). Данные этого исследования указывают на то, что субъекты, принадлежащие к художественно</w:t>
        <w:softHyphen/>
        <w:t xml:space="preserve">му типу, получили более высокие оценки по тесту </w:t>
      </w:r>
      <w:r>
        <w:rPr>
          <w:lang w:val="en-US"/>
        </w:rPr>
        <w:t>Archer</w:t>
      </w:r>
      <w:r>
        <w:rPr/>
        <w:t>. Они лучше распознавали модальность невер</w:t>
        <w:softHyphen/>
        <w:t>бальных интеракций, чем студенты, принадлежащие к мыслительному типу. Эти результаты можно объяснить тем, что распознание невербальной интеракции осуще</w:t>
        <w:softHyphen/>
        <w:t>ствлялось в ситуации временного дефицита, требующей проявления больше интуиции и воображения. Поэтому автор данного исследования склонен считать, что полу</w:t>
        <w:softHyphen/>
        <w:t>ченные результаты адекватны только определенным условиям распознания невербального поведения. В дру</w:t>
        <w:softHyphen/>
        <w:t>гих ситуациях общения возможно нахождение иных взаимосвязей между изучаемой способностью к пони</w:t>
        <w:softHyphen/>
        <w:t xml:space="preserve">манию экпрессии и когнитивным стилем. Интересным результатом этой работы является отсутствие различий в успешности выполнения заданий по тесту </w:t>
      </w:r>
      <w:r>
        <w:rPr>
          <w:lang w:val="en-US"/>
        </w:rPr>
        <w:t>Archer</w:t>
      </w:r>
      <w:r>
        <w:rPr/>
        <w:t xml:space="preserve"> меж</w:t>
        <w:softHyphen/>
        <w:t>ду мужчинами и женщинами (245).</w:t>
      </w:r>
    </w:p>
    <w:p>
      <w:pPr>
        <w:pStyle w:val="Normal"/>
        <w:widowControl w:val="false"/>
        <w:autoSpaceDE w:val="false"/>
        <w:rPr/>
      </w:pPr>
      <w:r>
        <w:rPr/>
        <w:t xml:space="preserve">Создатель методики </w:t>
      </w:r>
      <w:r>
        <w:rPr>
          <w:lang w:val="en-US"/>
        </w:rPr>
        <w:t>IPT</w:t>
      </w:r>
      <w:r>
        <w:rPr/>
        <w:t xml:space="preserve"> — </w:t>
      </w:r>
      <w:r>
        <w:rPr>
          <w:lang w:val="en-US"/>
        </w:rPr>
        <w:t>Archer</w:t>
      </w:r>
      <w:r>
        <w:rPr/>
        <w:t xml:space="preserve"> считает, что не</w:t>
        <w:softHyphen/>
        <w:t>большие изменения в невербальном, экспрессивном поведении играют важную роль в возникновении об</w:t>
        <w:softHyphen/>
        <w:t>раза о человеке, об отношениях между людьми. Поэто</w:t>
        <w:softHyphen/>
        <w:t>му для решения социально-перцептивных задач необ</w:t>
        <w:softHyphen/>
        <w:t>ходим определенный уровень развития социального интеллекта, который предполагает наличие навыков интерпретации, объяснения едва уловимых изменений в экспрессии партнера, развитого воображения. Эти рассуждения совпадают с выводами нашего исследова</w:t>
        <w:softHyphen/>
        <w:t>ния, в котором показано, что лица с высоким уровнем развития невербального интеллекта успешнее распо</w:t>
        <w:softHyphen/>
        <w:t>знают как интенсивно, так и неинтенсивно выражен</w:t>
        <w:softHyphen/>
        <w:t>ную экспрессию. О правильности этого вывода свиде</w:t>
        <w:softHyphen/>
        <w:t xml:space="preserve">тельствует тот факт, что лица, имеющие высокие оценки по тесту </w:t>
      </w:r>
      <w:r>
        <w:rPr>
          <w:lang w:val="en-US"/>
        </w:rPr>
        <w:t>IPT</w:t>
      </w:r>
      <w:r>
        <w:rPr/>
        <w:t>, оцениваются окружающими как социально-компетентные, способные к решению соци</w:t>
        <w:softHyphen/>
        <w:t>ально-перцептивных задач, общительные. Эти данные подкрепляются сведениями из нашей работы (95), в которой соотносится уровень развития способности к психологической интерпретации невербального поведения и социально-перцептивным, деловым, эмоциональ</w:t>
        <w:softHyphen/>
        <w:t>ным статусом человека в группе.</w:t>
      </w:r>
    </w:p>
    <w:p>
      <w:pPr>
        <w:pStyle w:val="Normal"/>
        <w:widowControl w:val="false"/>
        <w:autoSpaceDE w:val="false"/>
        <w:rPr/>
      </w:pPr>
      <w:r>
        <w:rPr/>
        <w:t>В структуру личности входят не только психологи</w:t>
        <w:softHyphen/>
        <w:t>ческие, психофизиологические характеристики челове</w:t>
        <w:softHyphen/>
        <w:t>ка, но и ее социально-психологические свойства. Они также оказывают влияние на успешность распознания экспрессии. Среди этих характеристик следует выде</w:t>
        <w:softHyphen/>
        <w:t>лить, прежде всего, систему отношений личности к себе и другому человеку, ее социально-психологический ста</w:t>
        <w:softHyphen/>
        <w:t>тус в группе и ее статус (тип) субъекта общения. О вли</w:t>
        <w:softHyphen/>
        <w:t>янии ведущих отношений личности, ее статуса, профес</w:t>
        <w:softHyphen/>
        <w:t>сиональной деятельности на содержание образов, представлений о другом человеке, на процессы атрибу</w:t>
        <w:softHyphen/>
        <w:t>тирования, оценивания пишут многие авторы. Так, в одной из последних работ (118) отмечается взаимосвязь между эмпатией и отношениями партнеров друг к дру</w:t>
        <w:softHyphen/>
        <w:t>гу. Эмпатия изучается как социально-психологическое свойство, состоящее из ряда способностей: 1) способ</w:t>
        <w:softHyphen/>
        <w:t>ности эмоционально реагировать и откликаться на пе</w:t>
        <w:softHyphen/>
        <w:t>реживания другого; 2) способности распознавать эмо</w:t>
        <w:softHyphen/>
        <w:t>циональные состояния другого и мысленно переносить себя в его мысли, чувства и действия; 3) способности выбирать адекватный эмпатический ответ (вербально</w:t>
        <w:softHyphen/>
        <w:t>го и невербального типа) на переживания другого, ис</w:t>
        <w:softHyphen/>
        <w:t>пользовать способы взаимодействия, облегчающие страдания другого. Кроме этого, в данном исследовании изучаются интегральные характеристики эмпатии в ситуациях затрудненного взаимодействия. Они следу</w:t>
        <w:softHyphen/>
        <w:t>ющие: степень точности—инверсии, ситуативности— устойчивости, ограниченности—безграничности эмпа</w:t>
        <w:softHyphen/>
        <w:t>тии. В качестве системы отношений к другому рассматриваются два комплекса отношений: отношения к другому субъектов затрудненного и незатрудненного общения (см. 3 главу данной книги). Ядром структуры отношений субъекта затрудненного общения являются отношения манипулирования, враждебности, подозри</w:t>
        <w:softHyphen/>
        <w:t>тельности. Ядром структуры отношений субъекта не</w:t>
        <w:softHyphen/>
        <w:t>затрудненного общения выступают отношения подчинения, стремления к эмоциональной близости, приня</w:t>
        <w:softHyphen/>
        <w:t>тия, доминирования, заинтересованности и доброжела</w:t>
        <w:softHyphen/>
        <w:t>тельности. Субъекты затрудненного общения характе</w:t>
        <w:softHyphen/>
        <w:t>ризуются низким уровнем развития эмоциональной, когнитивной и поведенческой составляющих эмпатии. Это проявляется в том, что они дают эмоциональный отклик на состояния партнера, испытывая при этом противоположные по модальности переживания. Для них характерно интерпретировать со значительными искажениями нейтрально и негативно окрашенные эмоциональные состояния партнера, в особенности женского пола. Они демонстрируют в общении неадек</w:t>
        <w:softHyphen/>
        <w:t>ватные вербальные реакции на переживания партнера. Субъекты незатрудненного общения отличаются высоким развитием всех трех составляющих эмпатии. В общении это проявляется в том, что они дают эмоци</w:t>
        <w:softHyphen/>
        <w:t>ональный отклик на переживания партнера по обще</w:t>
        <w:softHyphen/>
        <w:t>нию, испытывая с ним однотипные по модальности переживания. Для них характерно адекватно трактовать эмоциональные состояния любой модальности, незави</w:t>
        <w:softHyphen/>
        <w:t>симо от пола партнера, демонстрировать адекватные переживаниям партнера как невербальные, так и вер</w:t>
        <w:softHyphen/>
        <w:t>бальные реакции.</w:t>
      </w:r>
    </w:p>
    <w:p>
      <w:pPr>
        <w:pStyle w:val="Normal"/>
        <w:widowControl w:val="false"/>
        <w:autoSpaceDE w:val="false"/>
        <w:rPr/>
      </w:pPr>
      <w:r>
        <w:rPr/>
        <w:t>Существенная особенность невербального поведе</w:t>
        <w:softHyphen/>
        <w:t>ния заключается в том, что оно формируется и прояв</w:t>
        <w:softHyphen/>
        <w:t>ляется в процессе общения, взаимодействия между людьми. Поэтому сам процесс общения со всеми его характеристиками опосредует влияние индивидно-лич-ностных, социально-психологических факторов на ин</w:t>
        <w:softHyphen/>
        <w:t>терпретацию и понимание невербального поведения.</w:t>
      </w:r>
    </w:p>
    <w:p>
      <w:pPr>
        <w:pStyle w:val="Normal"/>
        <w:widowControl w:val="false"/>
        <w:autoSpaceDE w:val="false"/>
        <w:rPr/>
      </w:pPr>
      <w:r>
        <w:rPr/>
        <w:t>Контекст общения в широком смысле слова — это условия, диктуемые культурой в целом, а в узком смыс</w:t>
        <w:softHyphen/>
        <w:t>ле — это условия конкретной ситуации общения. К последним принято относить речевое поведение парт</w:t>
        <w:softHyphen/>
        <w:t>неров, физические, пространственно-временные харак</w:t>
        <w:softHyphen/>
        <w:t>теристики общения, задачи общения, направленность Регуляции взаимодействия и т. д. Без учета ситуации общения трудно сказать, что явилось причиной низкой успешности социально-перцептивной деятельности: от</w:t>
        <w:softHyphen/>
        <w:t>сутствие включенности ее в определенный по форме и содержанию контекст общения или, наоборот, «перегру</w:t>
        <w:softHyphen/>
        <w:t>женность» межличностного познания ситуативными элементами, «Подавляющее большинство обобщений здравого смысла будут истинными, — пишет В. П. Тру</w:t>
        <w:softHyphen/>
        <w:t>сов, — если мы будем учитывать «ситуационно-опосре</w:t>
        <w:softHyphen/>
        <w:t>дующие условия... При недостаточном учете специфи</w:t>
        <w:softHyphen/>
        <w:t>ки конкретной ситуации (ее «индивидуальности») всегда имеется опасность превращения желаемого ре</w:t>
        <w:softHyphen/>
        <w:t>зультата в противоположный» (181. С. 9).</w:t>
      </w:r>
    </w:p>
    <w:p>
      <w:pPr>
        <w:pStyle w:val="Normal"/>
        <w:widowControl w:val="false"/>
        <w:autoSpaceDE w:val="false"/>
        <w:rPr/>
      </w:pPr>
      <w:r>
        <w:rPr/>
        <w:t>Влияние конкретной ситуации общения на точность понимания невербального поведения изучалось в боль</w:t>
        <w:softHyphen/>
        <w:t>шом количестве работ. Выводы этих работ весьма про</w:t>
        <w:softHyphen/>
        <w:t>тиворечивы. В одних утверждается, что распознание экспрессии осуществляется только на основе ситуации, которая решительно изменяет психологическую интер</w:t>
        <w:softHyphen/>
        <w:t>претацию, в других говорится, что знание ситуации положительно влияет на точность понимания выраже</w:t>
        <w:softHyphen/>
        <w:t>ния лица и кардинально не изменяет значение выраже</w:t>
        <w:softHyphen/>
        <w:t>ния, в третьих предпринимается попытка определить, в каких случаях знание о ситуации оказывает положи</w:t>
        <w:softHyphen/>
        <w:t>тельное, а в каких случаях отрицательное влияние на успешность понимания невербального поведения. В исследовании Ю. А. Менджерицкой показано, что у субъектов затрудненного и незатрудненного общения проявляется феномен «сворачивания» эмпатии, включа</w:t>
        <w:softHyphen/>
        <w:t>ется защитная функция эмпатии в ситуациях затруднен</w:t>
        <w:softHyphen/>
        <w:t>ного взаимодействия. То есть наблюдается увеличение степени инверсии, ситуативности и ограниченности эмпатии. Особенно ярко феномен «сворачивания» эм</w:t>
        <w:softHyphen/>
        <w:t>патии проявляется в ситуациях «отказа», если партнер по взаимодействию мужчина, и в ситуациях ограниче</w:t>
        <w:softHyphen/>
        <w:t>ния, если партнер — женщина. Это свидетельствует о том, что ситуации «отказа», вызванные мужчиной, и ситуации «ограничения», вызванные женщиной, вос</w:t>
        <w:softHyphen/>
        <w:t>принимаются субъектами затрудненного и незатрудненного общения как наиболее угрожающие и</w:t>
      </w:r>
    </w:p>
    <w:p>
      <w:pPr>
        <w:pStyle w:val="Normal"/>
        <w:widowControl w:val="false"/>
        <w:autoSpaceDE w:val="false"/>
        <w:rPr/>
      </w:pPr>
      <w:r>
        <w:rPr/>
        <w:t>рирующие. Во-вторых, полученные данные свидетель</w:t>
        <w:softHyphen/>
        <w:t>ствуют, что снижение показателей эмпатии или «сво</w:t>
        <w:softHyphen/>
        <w:t>рачивание» эмпатии у субъектов затрудненного обще</w:t>
        <w:softHyphen/>
        <w:t>ния и субъектов незатрудненного общения зависит от задачи общения, т. е. от направления регуляции затруд</w:t>
        <w:softHyphen/>
        <w:t>ненного взаимодействия. Так, «сворачивание» эмпатии у субъектов затрудненного общения проявляется в большей степени, если перед ними стоит задача сгла</w:t>
        <w:softHyphen/>
        <w:t>дить возникшие трудности. А у субъектов незатруднен</w:t>
        <w:softHyphen/>
        <w:t>ного общения защитная функция эмпатии проявляет</w:t>
        <w:softHyphen/>
        <w:t>ся в большей степени в том случае, если перед ними стоит задача усилить возникшие во взаимодействии затруднения. В третьих, интенсивность «сворачивания» эмпатии зависит от тендерного фактора. Данный пара</w:t>
        <w:softHyphen/>
        <w:t>метр ситуации является наиболее сильным для субъек</w:t>
        <w:softHyphen/>
        <w:t>тов незатрудненного общения (118).</w:t>
      </w:r>
    </w:p>
    <w:p>
      <w:pPr>
        <w:pStyle w:val="Normal"/>
        <w:widowControl w:val="false"/>
        <w:autoSpaceDE w:val="false"/>
        <w:rPr/>
      </w:pPr>
      <w:r>
        <w:rPr/>
        <w:t>В ряде работ показано, что в ситуации рассогласо</w:t>
        <w:softHyphen/>
        <w:t>вания между выражением и речью, пространственно-временными характеристиками общения невербальное поведение выполняет главную роль в создании образа партнера. Низкий уровень точности понимания невер</w:t>
        <w:softHyphen/>
        <w:t>бального поведения не столько зависит от знания си</w:t>
        <w:softHyphen/>
        <w:t>туации или его отсутствия, утверждается в других, сколько от степени выраженности компонентов невер</w:t>
        <w:softHyphen/>
        <w:t>бального поведения в общении.</w:t>
      </w:r>
    </w:p>
    <w:p>
      <w:pPr>
        <w:pStyle w:val="Normal"/>
        <w:widowControl w:val="false"/>
        <w:autoSpaceDE w:val="false"/>
        <w:rPr/>
      </w:pPr>
      <w:r>
        <w:rPr/>
        <w:t>Не только наличие партнера влияет на характер и успешность интерпретации невербального поведения, но и речевое поведение общающихся. В жизни мы ча</w:t>
        <w:softHyphen/>
        <w:t>сто наблюдаем случаи рассогласования между вербаль</w:t>
        <w:softHyphen/>
        <w:t>ным и невербальным поведением общающихся людей. Например, беседуют руководитель и подчиненный. Ру</w:t>
        <w:softHyphen/>
        <w:t>ководитель слушает своего подчиненного с подозри</w:t>
        <w:softHyphen/>
        <w:t>тельной усмешкой, смотрит отсутствующим взглядом и произносит следующие слова: «Очень интересно, про</w:t>
        <w:softHyphen/>
        <w:t>должайте. Я Вас слушаю». Что станет точкой отсчета Мя определения действительного отношения руководи</w:t>
        <w:softHyphen/>
        <w:t>теля к подчиненному и к тому, что он говорит? В ситуции рассогласования между вербальным и невербальным поведением мы склонны доверять в большей сте</w:t>
        <w:softHyphen/>
        <w:t>пени последнему. В работе А. Мехребиена, И. Ферриса были объединены голос, мимика и вербальное сопро</w:t>
        <w:softHyphen/>
        <w:t>вождение трех состояний: безразличие, приязнь — не</w:t>
        <w:softHyphen/>
        <w:t>приязнь. Авторы получили регрессивное уравнение, ре</w:t>
        <w:softHyphen/>
        <w:t>зюмирующее относительное значение мимического, голосового и вербального компонентов в истолковании объединенной мимико-интонационной позиции. А. Мехребиен высказывает предположение, сходное с гипоте</w:t>
        <w:softHyphen/>
        <w:t>зой Н. Фрийды, что в случае расхождения между вер</w:t>
        <w:softHyphen/>
        <w:t>бальным и невербальным факторами, последний будет доминировать, определяя сообщение в целом. На осно</w:t>
        <w:softHyphen/>
        <w:t>ве анализа возможных отношений между невербальным и вербальным компонентами, А. Мехребиен выделяет два вида связи: последовательную и непоследовательную связь, которая может быть как положительной, так и от</w:t>
        <w:softHyphen/>
        <w:t>рицательной. Примером отрицательной непоследова</w:t>
        <w:softHyphen/>
        <w:t>тельности является соединение отрицательного интонаци</w:t>
        <w:softHyphen/>
        <w:t>онного или мимического компонента с положительным вербальным содержанием. Примером положительной непоследовательности может служить следующее: чело</w:t>
        <w:softHyphen/>
        <w:t>век «словесно» обижает другого и одновременно ему улыбается. В отрицательных «непоследовательностях», как утверждает А. Мехребиен, основную нагрузку вы</w:t>
        <w:softHyphen/>
        <w:t>полняет мимика, в положительных — интонация.</w:t>
      </w:r>
    </w:p>
    <w:p>
      <w:pPr>
        <w:pStyle w:val="Normal"/>
        <w:widowControl w:val="false"/>
        <w:autoSpaceDE w:val="false"/>
        <w:rPr/>
      </w:pPr>
      <w:r>
        <w:rPr/>
        <w:t>Некоторые исследователи особое значение придают лексическому содержанию слов, сопровождающих не</w:t>
        <w:softHyphen/>
        <w:t>вербальное поведение. Показательна в этом плане рабо</w:t>
        <w:softHyphen/>
        <w:t>та Д. И. Рамишвили (152). Она предложила опознать во</w:t>
        <w:softHyphen/>
        <w:t>семь эмоциональных состояний, сыгранных актрисой. Демонстрационный материал шел в сопровождении сло</w:t>
        <w:softHyphen/>
        <w:t>весного текста на родном и иностранных языках. В од</w:t>
        <w:softHyphen/>
        <w:t>ном случае невербальное поведение соответствовало вербальному, а в другом случае ему противоречило или предъявлялось без мимического сопровождения. Были получены следующие результаты. Успешность опозна</w:t>
        <w:softHyphen/>
        <w:t>ния мимики была выше в том случае, когда вербальное и невербальное поведение соответствовали друг другу</w:t>
      </w:r>
    </w:p>
    <w:p>
      <w:pPr>
        <w:pStyle w:val="Normal"/>
        <w:widowControl w:val="false"/>
        <w:autoSpaceDE w:val="false"/>
        <w:rPr/>
      </w:pPr>
      <w:r>
        <w:rPr/>
        <w:t>Истолкование мимики в соответствии со смыслом слов происходило в 49% случаев. Далее, автор, пытаясь оп</w:t>
        <w:softHyphen/>
        <w:t>ределить самостоятельную информативную ценность невербального поведения, проводит серию эксперимен</w:t>
        <w:softHyphen/>
        <w:t>тов, в которых мимика сопровождалась текстом на не</w:t>
        <w:softHyphen/>
        <w:t>понятном для испытуемого языке. Эти опыты показа</w:t>
        <w:softHyphen/>
        <w:t>ли, что неадекватное речевое поведение снижает успешность опознания, а адекватное повышает его. Д. И. Рамишвили делает вывод: «При непонятном сло</w:t>
        <w:softHyphen/>
        <w:t>весном тексте ведущую роль начинает играть мимика. Выразительные движения голоса в этом случае истол</w:t>
        <w:softHyphen/>
        <w:t>ковываются соответственно мимике» (152. С. 112). Фак</w:t>
        <w:softHyphen/>
        <w:t>ты о повышении успешности опознания в том случае, когда речевое поведение общающихся адекватно их не</w:t>
        <w:softHyphen/>
        <w:t>вербальному поведению, отражают специфику обыден</w:t>
        <w:softHyphen/>
        <w:t>ного общения, совпадение речевой ситуации и невер</w:t>
        <w:softHyphen/>
        <w:t>бального поведения.</w:t>
      </w:r>
    </w:p>
    <w:p>
      <w:pPr>
        <w:pStyle w:val="Normal"/>
        <w:widowControl w:val="false"/>
        <w:autoSpaceDE w:val="false"/>
        <w:rPr/>
      </w:pPr>
      <w:r>
        <w:rPr/>
        <w:t>К факторам среды, контекста общения, опосредую</w:t>
        <w:softHyphen/>
        <w:t>щим влияние ряда ситуативных переменных, традици</w:t>
        <w:softHyphen/>
        <w:t>онно относят культуру, этнические особенности субъектов познания. Исследование влияния культуры на выражение психических состояний, отношений, а следовательно, на успешность понимания осуществля</w:t>
        <w:softHyphen/>
        <w:t>ется в двух направлениях. Представители первого счи</w:t>
        <w:softHyphen/>
        <w:t>тают, что связь невербального поведения с определен</w:t>
        <w:softHyphen/>
        <w:t>ным психическим содержанием личности строго детерминирована культурным контекстом. Исследова</w:t>
        <w:softHyphen/>
        <w:t>тели, принадлежащие ко второму направлению, счита</w:t>
        <w:softHyphen/>
        <w:t>ют, что культурные различия не являются ведущими. Они будут проявлять себя в некоторых стимулах, кото</w:t>
        <w:softHyphen/>
        <w:t>рые благодаря образованию стали известны как причи</w:t>
        <w:softHyphen/>
        <w:t>ны определенных психических явлений, в правилах контролирования невербального поведения, в действи</w:t>
        <w:softHyphen/>
        <w:t>ях, которые следуют за определенным психическим состоянием. В ряде исследований, выполненных П. Экманом и другими, получены данные, которые свидетель</w:t>
        <w:softHyphen/>
        <w:t>ствуют в пользу представителей второго направления. Эти ученые предъявляли испытуемым, живущим в Японии, Аргентине, Чили, Бразилии, США, фотоизображе</w:t>
        <w:softHyphen/>
        <w:t>ния лицевой экспрессии шести состояний и предложи</w:t>
        <w:softHyphen/>
        <w:t>ли соотнести их с эмоциональными категориями. По</w:t>
        <w:softHyphen/>
        <w:t>давляющее число испытуемых одинаково выполнило это задание, независимо от того, к какой культуре они принадлежали. Т. Нийт и другие, используя фотоизоб</w:t>
        <w:softHyphen/>
        <w:t xml:space="preserve">ражения экспрессии лица, измеренные по </w:t>
      </w:r>
      <w:r>
        <w:rPr>
          <w:lang w:val="en-US"/>
        </w:rPr>
        <w:t>FAST</w:t>
      </w:r>
      <w:r>
        <w:rPr/>
        <w:t xml:space="preserve"> и пред</w:t>
        <w:softHyphen/>
        <w:t>лагаемые в исследовании Экмана, получили сходные данные по распознаванию выражений лица эстонцами и киргизами (130).</w:t>
      </w:r>
    </w:p>
    <w:p>
      <w:pPr>
        <w:pStyle w:val="Normal"/>
        <w:widowControl w:val="false"/>
        <w:autoSpaceDE w:val="false"/>
        <w:rPr/>
      </w:pPr>
      <w:r>
        <w:rPr/>
        <w:t>Заслуживают внимания результаты исследования А. П. Оконешниковой (132), демонстрирующие зависи</w:t>
        <w:softHyphen/>
        <w:t>мость успешности опознания экспрессии лица от наци</w:t>
        <w:softHyphen/>
        <w:t>ональной принадлежности как объекта, так и субъекта восприятия. Если субъект и объект отражения принад</w:t>
        <w:softHyphen/>
        <w:t>лежат к одной и той же этнической группе, то интер</w:t>
        <w:softHyphen/>
        <w:t>претация мимики значительно более определена, более однозначна, чем если они принадлежат к разным груп</w:t>
        <w:softHyphen/>
        <w:t>пам. Наблюдаются также различные тенденции интер</w:t>
        <w:softHyphen/>
        <w:t>претации мимики представителями другой этнической группы.</w:t>
      </w:r>
    </w:p>
    <w:p>
      <w:pPr>
        <w:pStyle w:val="Normal"/>
        <w:widowControl w:val="false"/>
        <w:autoSpaceDE w:val="false"/>
        <w:rPr/>
      </w:pPr>
      <w:r>
        <w:rPr/>
        <w:t>Культурные особенности влияют как на уровень распознавания экспрессии, так и на оценку интенсив</w:t>
        <w:softHyphen/>
        <w:t>ности ее проявления. Эти сведения получены в резуль</w:t>
        <w:softHyphen/>
        <w:t>тате осуществления кросс-культурного сравнения (42), Показатели успешности распознания лицевых экспрес</w:t>
        <w:softHyphen/>
        <w:t>сии российскими гражданами были сопоставлены с результатами кросс-культурных исследований универ</w:t>
        <w:softHyphen/>
        <w:t>ситета г. Сан-Франциско, в которых приняли участие студенты из Японии, Вьетнама, Суматры, Венгрии, Польши, Америки. Оказалось, что студенты из России значительно успешнее распознавали страх, грусть, удивление, отвращение и менее успешно распознавали счастье, гнев, радость по сравнению со студентами из других стран. Автор этого исследования Ю. В. Гран екая справедливо замечает, что снижение чувствительности к определенным эмоциональным проявлениям у россий</w:t>
        <w:softHyphen/>
        <w:t>ских студентов детерминировано обстоятельствами их жизнедеятельности, также большой терпимостью рус</w:t>
        <w:softHyphen/>
        <w:t>ских людей, обусловливающей более позитивное тол</w:t>
        <w:softHyphen/>
        <w:t>кование экспрессии гнева.</w:t>
      </w:r>
    </w:p>
    <w:p>
      <w:pPr>
        <w:pStyle w:val="Normal"/>
        <w:widowControl w:val="false"/>
        <w:autoSpaceDE w:val="false"/>
        <w:rPr/>
      </w:pPr>
      <w:r>
        <w:rPr/>
        <w:t>Таким образом, конкретная ситуация общения, сло</w:t>
        <w:softHyphen/>
        <w:t>жившаяся культура невербального поведения задают ракурс понимания, интерпретации, но влияние этих переменных неоднозначно. С. Л. Рубинштейн в теоре</w:t>
        <w:softHyphen/>
        <w:t>тико-методологическом плане так определил принцип взаимосвязи ситуации общения, выразительного пове</w:t>
        <w:softHyphen/>
        <w:t>дения и его понимания. «В изолированно взятом выра</w:t>
        <w:softHyphen/>
        <w:t>жении лица, — пишет С. Л. Рубинштейн, — зря ищут раскрытие существа эмоции, но из того, что по изоли</w:t>
        <w:softHyphen/>
        <w:t>рованно взятому выражению лица, без знания ситуа</w:t>
        <w:softHyphen/>
        <w:t>ции, не всегда удается определить эмоцию, напрасно заключают, что мы узнаем эмоцию не по выражению лица, а по ситуации, которая ее вызывает. В действи</w:t>
        <w:softHyphen/>
        <w:t>тельности из этого можно заключить то, что для распо</w:t>
        <w:softHyphen/>
        <w:t>знания эмоций, особенно тонких и сложных, выраже</w:t>
        <w:softHyphen/>
        <w:t>ние служит не само по себе, не изолированно, а в соотношении со всеми конкретными взаимоотношени</w:t>
        <w:softHyphen/>
        <w:t>ями человека с окружающим миром» (158. С. 407).</w:t>
      </w:r>
    </w:p>
    <w:p>
      <w:pPr>
        <w:pStyle w:val="Normal"/>
        <w:widowControl w:val="false"/>
        <w:autoSpaceDE w:val="false"/>
        <w:rPr/>
      </w:pPr>
      <w:r>
        <w:rPr/>
        <w:t>Таким образом, в течение последней четверти века в психологии невербального общения накоплено огром</w:t>
        <w:softHyphen/>
        <w:t>ное количество данных о роли индивидно-личностных и ситуативных, культурных факторов в распознании экспрессии. Разнообразие данных и определенные про</w:t>
        <w:softHyphen/>
        <w:t>тиворечия в них объясняются не только тем, что при</w:t>
        <w:softHyphen/>
        <w:t>меняются различные опросники, шкалы, тесты, выяс</w:t>
        <w:softHyphen/>
        <w:t>няющие личностные, когнитивные, интеллектуальные особенности человека, а в большей мере разнообрази</w:t>
        <w:softHyphen/>
        <w:t>ем тестов, определяющих успешность распознания и интерпретации экспрессии. Результаты о влиянии лич</w:t>
        <w:softHyphen/>
        <w:t>ностных особенностей субъектов познания на точность понимания невербального поведения получены на раз</w:t>
        <w:softHyphen/>
        <w:t>личном стимульном материале, с привлечением разно</w:t>
        <w:softHyphen/>
        <w:t>образных способов репрезентации выполнения зада</w:t>
        <w:softHyphen/>
        <w:t>ния. Поэтому является закономерным то, что перечни качеств личности, влияющих на точность понимания, изменяются от исследования к исследованию. Но глав</w:t>
        <w:softHyphen/>
        <w:t>ное препятствие на пути обобщения, сопоставления полученных данных возникают из-за того, что с целью диагностики личностных особенностей используются методы, авторы которых имеют различные взгляды на структуру личности.</w:t>
      </w:r>
    </w:p>
    <w:p>
      <w:pPr>
        <w:pStyle w:val="Normal"/>
        <w:widowControl w:val="false"/>
        <w:autoSpaceDE w:val="false"/>
        <w:rPr/>
      </w:pPr>
      <w:r>
        <w:rPr/>
        <w:t>В целом, в результате анализа индивидно-личностных, субъектных факторов успешного понимания экс</w:t>
        <w:softHyphen/>
        <w:t>прессии, невербального поведения напрашивается вы</w:t>
        <w:softHyphen/>
        <w:t>вод о том, что результаты интерпретации есть соединение влияния ряда факторов: личностных осо</w:t>
        <w:softHyphen/>
        <w:t>бенностей, ситуации и типа социально-перцептивной задачи, решаемой субъектом общения. Поэтому комп</w:t>
        <w:softHyphen/>
        <w:t>лекс индивидно-личностных факторов, определяющих успешность распознания экспрессии, является подвиж</w:t>
        <w:softHyphen/>
        <w:t>ным. Несмотря на этот факт, можно назвать ряд инди</w:t>
        <w:softHyphen/>
        <w:t>видно-личностных особенностей, которые оказывают существенное влияние на успешность распознания экс</w:t>
        <w:softHyphen/>
        <w:t>прессии в различных ситуациях общения и в процессе решения самых разнообразных задач. Ниже приводят</w:t>
        <w:softHyphen/>
        <w:t>ся психологические портреты людей, интерпретирую</w:t>
        <w:softHyphen/>
        <w:t>щих невербальное поведение с различной степенью успешности. Портреты составлены на основе сравни</w:t>
        <w:softHyphen/>
        <w:t>тельного принципа (лучше — хуже; точнее, успешнее, адекватнее)</w:t>
      </w:r>
    </w:p>
    <w:p>
      <w:pPr>
        <w:pStyle w:val="Normal"/>
        <w:widowControl w:val="false"/>
        <w:autoSpaceDE w:val="false"/>
        <w:rPr/>
      </w:pPr>
      <w:r>
        <w:rPr/>
        <w:t>В табл. 14 отсутствуют сведения о влиянии мотива</w:t>
        <w:softHyphen/>
        <w:t>ции достижения и других социальных потребностей на успешность распознания, в ней не отражены многочис</w:t>
        <w:softHyphen/>
        <w:t>ленные отношения личности к себе, не учтены многие сведения, касающиеся полезависимости — независимо</w:t>
        <w:softHyphen/>
        <w:t>сти, экстраверсии — интроверсии, и т. д. Эти данные достаточно противоречивы. В табл. 14 представлены только те характеристики, которые подтверждаются в самых разнообразных исследованиях.</w:t>
      </w:r>
    </w:p>
    <w:p>
      <w:pPr>
        <w:pStyle w:val="Normal"/>
        <w:widowControl w:val="false"/>
        <w:autoSpaceDE w:val="false"/>
        <w:rPr/>
      </w:pPr>
      <w:r>
        <w:rPr/>
        <w:t>На наш взгляд, обнаруженный комплекс индивидно-личностных и социально-психологических характерис</w:t>
        <w:softHyphen/>
        <w:t>тик имеет внутреннюю согласованность.</w:t>
      </w:r>
    </w:p>
    <w:p>
      <w:pPr>
        <w:pStyle w:val="Normal"/>
        <w:widowControl w:val="false"/>
        <w:autoSpaceDE w:val="false"/>
        <w:rPr/>
      </w:pPr>
      <w:r>
        <w:rPr/>
        <w:t>Таблица 14</w:t>
      </w:r>
    </w:p>
    <w:p>
      <w:pPr>
        <w:pStyle w:val="Normal"/>
        <w:widowControl w:val="false"/>
        <w:autoSpaceDE w:val="false"/>
        <w:rPr/>
      </w:pPr>
      <w:r>
        <w:rPr/>
        <w:t>Психологические и социально-психологические характеристики субъектов успешно-неуспешно интерпретирующих экспрессию другого человека</w:t>
      </w:r>
    </w:p>
    <w:tbl>
      <w:tblPr>
        <w:tblW w:w="9072" w:type="dxa"/>
        <w:jc w:val="left"/>
        <w:tblInd w:w="-7" w:type="dxa"/>
        <w:tblLayout w:type="fixed"/>
        <w:tblCellMar>
          <w:top w:w="0" w:type="dxa"/>
          <w:left w:w="40" w:type="dxa"/>
          <w:bottom w:w="0" w:type="dxa"/>
          <w:right w:w="40" w:type="dxa"/>
        </w:tblCellMar>
      </w:tblPr>
      <w:tblGrid>
        <w:gridCol w:w="1315"/>
        <w:gridCol w:w="3930"/>
        <w:gridCol w:w="3827"/>
      </w:tblGrid>
      <w:tr>
        <w:trPr>
          <w:trHeight w:val="806"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w:t>
              <w:softHyphen/>
              <w:t>ристики</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учше, точнее, адекватнее распознают экспрессию</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уже, не точно, менее адекватно распознают экспрессию</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л</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нщин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жчины</w:t>
            </w:r>
          </w:p>
        </w:tc>
      </w:tr>
      <w:tr>
        <w:trPr>
          <w:trHeight w:val="115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гнитивные навыки</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мение экстериоризи-эовать графическим и вербальным способами эталоны экспрессии, когнитивно-сложны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мение экстериоризи-эовать вербальным способом эталоны экспрессии, когнитив</w:t>
              <w:softHyphen/>
              <w:t>но-простые</w:t>
            </w:r>
          </w:p>
        </w:tc>
      </w:tr>
      <w:tr>
        <w:trPr>
          <w:trHeight w:val="91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нтеллект</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вербальный интел</w:t>
              <w:softHyphen/>
              <w:t>лект, художественный тип, социальный интелл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рбальный интеллект, мыслительный тип</w:t>
            </w:r>
          </w:p>
        </w:tc>
      </w:tr>
      <w:tr>
        <w:trPr>
          <w:trHeight w:val="2294"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личностные качества</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зитивные, тревож</w:t>
              <w:softHyphen/>
              <w:t>ные, эмоционально-неустойчивые, самоуве</w:t>
              <w:softHyphen/>
              <w:t>ренные, социально-зре</w:t>
              <w:softHyphen/>
              <w:t>лые, с личностной экс</w:t>
              <w:softHyphen/>
              <w:t>прессивностью, общи</w:t>
              <w:softHyphen/>
              <w:t>тельные, с высокой саморегуляцией экс</w:t>
              <w:softHyphen/>
              <w:t>прессии, с внутренним локусом контрол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моционально-устой</w:t>
              <w:softHyphen/>
              <w:t>чивые, эгоцентричные с высоким уровнем притязаний, с низкой сензитивностью, соци</w:t>
              <w:softHyphen/>
              <w:t>ально-незрелые, необ-щительные.с низкой саморегуляцией экспрессии</w:t>
            </w:r>
          </w:p>
        </w:tc>
      </w:tr>
      <w:tr>
        <w:trPr>
          <w:trHeight w:val="115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ношения к другим</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интересованные, доброжелательные, дружелюбные, стрем</w:t>
              <w:softHyphen/>
              <w:t>ление к эмоциональной близости, к принятию</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грессивные, враждеб</w:t>
              <w:softHyphen/>
              <w:t>ные, подозрительные, дистантность, эмоцио</w:t>
              <w:softHyphen/>
              <w:t>нальная холодность, непринятие других</w:t>
            </w:r>
          </w:p>
        </w:tc>
      </w:tr>
      <w:tr>
        <w:trPr>
          <w:trHeight w:val="69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циальный статус в груп</w:t>
              <w:softHyphen/>
              <w:t>пе</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пулярные, лидеры, социально-компетент</w:t>
              <w:softHyphen/>
              <w:t>ны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популярные, отверга</w:t>
              <w:softHyphen/>
              <w:t>емые, социально-не</w:t>
              <w:softHyphen/>
              <w:t>компетентные</w:t>
            </w:r>
          </w:p>
        </w:tc>
      </w:tr>
      <w:tr>
        <w:trPr>
          <w:trHeight w:val="49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убъект-ность</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убъекты незатруднен</w:t>
              <w:softHyphen/>
              <w:t>ного общ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убъекты затруднен</w:t>
              <w:softHyphen/>
              <w:t>ного общения</w:t>
            </w:r>
          </w:p>
        </w:tc>
      </w:tr>
    </w:tbl>
    <w:p>
      <w:pPr>
        <w:pStyle w:val="Normal"/>
        <w:widowControl w:val="false"/>
        <w:autoSpaceDE w:val="false"/>
        <w:rPr/>
      </w:pPr>
      <w:r>
        <w:rPr/>
        <w:t>Интерпретация, распознание экспрессии включает ряд процессов, в том числе социально-перцептивный процесс сличения сформировавшихся «интерпретаци</w:t>
        <w:softHyphen/>
        <w:t>онных схем», эталонов с образом экспрессии. На фор</w:t>
        <w:softHyphen/>
        <w:t>мирование определенных эталонов экспрессии и уме</w:t>
        <w:softHyphen/>
        <w:t>ние их экстериоризировать оказывает влияние опыт общения человека с другими людьми. Известно также, что люди, которым присуща общительность, формиру</w:t>
        <w:softHyphen/>
        <w:t>ют различные по уровню сложности эталоны экспрес</w:t>
        <w:softHyphen/>
        <w:t>сии. Но сама по себе общительность человека не опреде</w:t>
        <w:softHyphen/>
        <w:t>ляет содержание эталонов экспрессии и умение их экстериоризировать. Специфика познания людьми друг друга состоит в необходимости опознавать эмоциональ</w:t>
        <w:softHyphen/>
        <w:t>ные состояния по их выражению «с места», оперируя эта</w:t>
        <w:softHyphen/>
        <w:t>лонами экспрессии состояний. В связи с этим для процес</w:t>
        <w:softHyphen/>
        <w:t>са распознания экспрессии состояний другого человека имеет значение не только уровень общительности субъек</w:t>
        <w:softHyphen/>
        <w:t>та, но и уровень развития его невербального интеллекта, сензитивность к невербальному поведению, развитое во</w:t>
        <w:softHyphen/>
        <w:t>ображение. У эмоционально-подвижного человека, с ярко выраженной экспрессивностью, с развитым уме</w:t>
        <w:softHyphen/>
        <w:t>нием саморегуляции экспрессии дополняются знания об особенностях выражения состояний богатым лич</w:t>
        <w:softHyphen/>
        <w:t>ным опытом, что также оказывает влияние на форми</w:t>
        <w:softHyphen/>
        <w:t>рование различных по содержанию эталонов и, следо</w:t>
        <w:softHyphen/>
        <w:t>вательно, на успешность распознания экспрессии. Для людей дружелюбных, стремящихся к эмоциональной близости, принимающих других, адекватная оценка человека является важнейшей социальной ценностью, что безусловно приводит к развитию социального ин</w:t>
        <w:softHyphen/>
        <w:t>теллекта, социальной компетентности, к увеличению популярности и приобретению статуса субъекта неза</w:t>
        <w:softHyphen/>
        <w:t>трудненного общения. Таким образом, оказывается, что успешность интерпретации, понимания экспрессии — это производная от определенного комплекса индивидно-личностных свойств и социально-психологических качеств человека, которые будут оказывать влияние на этот процесс в самых различных ситуациях общения в том случае, когда действуют вместе, когда являются ядром структуры личности субъекта общения.</w:t>
      </w:r>
    </w:p>
    <w:p>
      <w:pPr>
        <w:pStyle w:val="Normal"/>
        <w:widowControl w:val="false"/>
        <w:autoSpaceDE w:val="false"/>
        <w:rPr>
          <w:b/>
          <w:b/>
        </w:rPr>
      </w:pPr>
      <w:r>
        <w:rPr>
          <w:b/>
        </w:rPr>
        <w:t>4.5. Направленность деятельности субъекта общения и типы интерпретационных схем невербального поведения</w:t>
      </w:r>
    </w:p>
    <w:p>
      <w:pPr>
        <w:pStyle w:val="Normal"/>
        <w:widowControl w:val="false"/>
        <w:autoSpaceDE w:val="false"/>
        <w:rPr>
          <w:b/>
          <w:b/>
        </w:rPr>
      </w:pPr>
      <w:r>
        <w:rPr>
          <w:b/>
        </w:rPr>
        <w:t>4.5.1. Типы интерпре</w:t>
        <w:softHyphen/>
        <w:t>тационных схем руководителей, управляющих производственными</w:t>
      </w:r>
    </w:p>
    <w:p>
      <w:pPr>
        <w:pStyle w:val="Normal"/>
        <w:widowControl w:val="false"/>
        <w:autoSpaceDE w:val="false"/>
        <w:rPr/>
      </w:pPr>
      <w:r>
        <w:rPr/>
        <w:t>Среди факторов интерпретации невербального поведения зани</w:t>
        <w:softHyphen/>
        <w:t>мает особое место деятельность субъектов общения. Психоло</w:t>
        <w:softHyphen/>
        <w:t>гию межличностного познания</w:t>
      </w:r>
    </w:p>
    <w:p>
      <w:pPr>
        <w:pStyle w:val="Normal"/>
        <w:widowControl w:val="false"/>
        <w:autoSpaceDE w:val="false"/>
        <w:rPr/>
      </w:pPr>
      <w:r>
        <w:rPr/>
        <w:t>коллективами         интересуют прежде всего типы</w:t>
      </w:r>
    </w:p>
    <w:p>
      <w:pPr>
        <w:pStyle w:val="Normal"/>
        <w:widowControl w:val="false"/>
        <w:autoSpaceDE w:val="false"/>
        <w:rPr/>
      </w:pPr>
      <w:r>
        <w:rPr/>
        <w:t>интерпретационных схем и из</w:t>
        <w:softHyphen/>
        <w:t>менение их структуры и содержания под влиянием направленности деятельности субъектов общения. Для того чтобы удовлетворить запросы практической пси</w:t>
        <w:softHyphen/>
        <w:t>хологии относительно того, какие существуют индиви</w:t>
        <w:softHyphen/>
        <w:t>дуально-типические различия в интерпретационных схемах, был использован метод «Свободной семанти</w:t>
        <w:softHyphen/>
        <w:t>ческой оценки невербального поведения», привлечены к исследованию три группы испытуемых: руководите</w:t>
        <w:softHyphen/>
        <w:t>ли, управляющие производственными коллективами, руководители, занимающиеся общественно-политичес</w:t>
        <w:softHyphen/>
        <w:t>кой деятельностью, и студенты. Ответы по методике «Свободной семантической оценки невербального по</w:t>
        <w:softHyphen/>
        <w:t>ведения» анализировались в следующих направлениях: 1) определяется круг психологических значений невер</w:t>
        <w:softHyphen/>
        <w:t>бального поведения; 2) устанавливаются типы связей между психологическими значениями; 3) определяется композиция структуры психологической интерпрета</w:t>
        <w:softHyphen/>
        <w:t>ции невербального поведения; 4) описываются ее типы. Результаты исследования проводятся в следующем по</w:t>
        <w:softHyphen/>
        <w:t>рядке: 1) структура и содержание психологической ин</w:t>
        <w:softHyphen/>
        <w:t>терпретации невербального поведения руководителями, осуществляющими свою деятельность на производстве</w:t>
      </w:r>
    </w:p>
    <w:p>
      <w:pPr>
        <w:pStyle w:val="Normal"/>
        <w:widowControl w:val="false"/>
        <w:autoSpaceDE w:val="false"/>
        <w:rPr/>
      </w:pPr>
      <w:r>
        <w:rPr/>
        <w:t xml:space="preserve"> </w:t>
      </w:r>
      <w:r>
        <w:rPr/>
        <w:t>(1 группа); 2) структура и содержание психологической интерпретации невербального поведения руководителя</w:t>
        <w:softHyphen/>
        <w:t>ми, осуществляющими свою деятельность в области общественно-политической (2 группа); 3) структура и содержание психологической интерпретации невер</w:t>
        <w:softHyphen/>
        <w:t>бального поведения студентами; 4) сравнительный ана</w:t>
        <w:softHyphen/>
        <w:t>лиз типов интерпретации невербального поведения.</w:t>
      </w:r>
    </w:p>
    <w:p>
      <w:pPr>
        <w:pStyle w:val="Normal"/>
        <w:widowControl w:val="false"/>
        <w:autoSpaceDE w:val="false"/>
        <w:rPr/>
      </w:pPr>
      <w:r>
        <w:rPr/>
        <w:t>В результате математической обработки ответов ру</w:t>
        <w:softHyphen/>
        <w:t>ководителей первой группы было определено «поле» психологических значений невербального поведения, содержание психологической интерпретации. Руково</w:t>
        <w:softHyphen/>
        <w:t>дители-«производственники» интерпретируют невер</w:t>
        <w:softHyphen/>
        <w:t>бальное поведение, исходя из следующих психологичес</w:t>
        <w:softHyphen/>
        <w:t>ких значений: «действия», «эмоциональные состояния», «интеллектуально-волевые процессы», «отношения»,1 «качества личности», «социальная роль, статус», «фор-, мы обращения и взаимодействия». Все семь психоло</w:t>
        <w:softHyphen/>
        <w:t>гических значений (см. описание методики в приложе</w:t>
        <w:softHyphen/>
        <w:t>нии) называют руководители с разной вероятностью в момент восприятия различных видов невербального поведения.</w:t>
      </w:r>
    </w:p>
    <w:p>
      <w:pPr>
        <w:pStyle w:val="Normal"/>
        <w:widowControl w:val="false"/>
        <w:autoSpaceDE w:val="false"/>
        <w:rPr/>
      </w:pPr>
      <w:r>
        <w:rPr/>
        <w:t>Как и следовало ожидать, «поле» психологических зна</w:t>
        <w:softHyphen/>
        <w:t>чений невербального поведения изменяется в зависимо</w:t>
        <w:softHyphen/>
        <w:t>сти от вида невербального поведения и его элементов. Поза другого человека (серия «поза») интерпретируется, главным образом, в рамках «состояние-отношение», «ка</w:t>
        <w:softHyphen/>
        <w:t>чества личности — эмоционально-оценочное сужде</w:t>
        <w:softHyphen/>
        <w:t>ние». Субъект интерпретации не ограничивается обще</w:t>
        <w:softHyphen/>
        <w:t>принятыми значениями и спонтанно подключает к воспринимаемой позе сконструированную им ситуа</w:t>
        <w:softHyphen/>
        <w:t>цию общения. Иллюстрацией к содержательному ана</w:t>
        <w:softHyphen/>
        <w:t>лизу «поля» психологических значений позы являются ответы участников эксперимента на вопрос: «Что озна</w:t>
        <w:softHyphen/>
        <w:t>чают для вас в общении эти позы?» (номера высказы</w:t>
        <w:softHyphen/>
        <w:t>ваний соответствуют номеру предъявляемой в методи</w:t>
        <w:softHyphen/>
        <w:t>ке позы).</w:t>
      </w:r>
    </w:p>
    <w:p>
      <w:pPr>
        <w:pStyle w:val="Normal"/>
        <w:widowControl w:val="false"/>
        <w:autoSpaceDE w:val="false"/>
        <w:rPr/>
      </w:pPr>
      <w:r>
        <w:rPr/>
        <w:t>Испытуемый А. (мужчина, 38 лет): 1. «высокомерие» (от</w:t>
        <w:softHyphen/>
        <w:t>ношение к другому человеку); 2. «растерянность» (состояние); 3. «стеснительный» (качество личности); 4. «пренеб</w:t>
        <w:softHyphen/>
        <w:t>режение» (отношение к другому человеку); 5. «незнание-непонимание» (интеллектуально-волевые процессы); 6. «печаль» (состояние).</w:t>
      </w:r>
    </w:p>
    <w:p>
      <w:pPr>
        <w:pStyle w:val="Normal"/>
        <w:widowControl w:val="false"/>
        <w:autoSpaceDE w:val="false"/>
        <w:rPr/>
      </w:pPr>
      <w:r>
        <w:rPr/>
        <w:t>Испытуемый Б. (мужчина, 32 года): 1. «трус» (качество личности, оценка), 2. «растерянность» (состояние); 3. «хи</w:t>
        <w:softHyphen/>
        <w:t>лый человек» (оценка); 4. «сильный человек» (оценка); 5. «болезненный» (оценка); 6. «скряга» (качество личности, оценка).</w:t>
      </w:r>
    </w:p>
    <w:p>
      <w:pPr>
        <w:pStyle w:val="Normal"/>
        <w:widowControl w:val="false"/>
        <w:autoSpaceDE w:val="false"/>
        <w:rPr/>
      </w:pPr>
      <w:r>
        <w:rPr/>
        <w:t>Испытуемый В. (женщина, 35 лет): 1. «разговаривает, ду</w:t>
        <w:softHyphen/>
        <w:t>мающий, деловой человек» (взаимодействие, качество личности, оценка); 2. «от удивления развел руками» (состояние, действие); 3. «кокетничает» (отношение, вза</w:t>
        <w:softHyphen/>
        <w:t>имоотношения); 4. «отдыхает, опершись на стенку» (дейст</w:t>
        <w:softHyphen/>
        <w:t>вие); 5. «неуклюжий» (оценка); 6. «уныние, обреченность» (состояние).</w:t>
      </w:r>
    </w:p>
    <w:p>
      <w:pPr>
        <w:pStyle w:val="Normal"/>
        <w:widowControl w:val="false"/>
        <w:autoSpaceDE w:val="false"/>
        <w:rPr/>
      </w:pPr>
      <w:r>
        <w:rPr/>
        <w:t>Испытуемый Г. (мужчина, 32 года): 1. «наблюдающий» (ин</w:t>
        <w:softHyphen/>
        <w:t>теллектуальный процесс); 2. «удивленный» (состояние); 3. «исполняющий мимику» (действие); 4. «читающий» (действие); 5. «рабочий человек» (социальная роль); 6. «де</w:t>
        <w:softHyphen/>
        <w:t>ловой человек» (качество личности).</w:t>
      </w:r>
    </w:p>
    <w:p>
      <w:pPr>
        <w:pStyle w:val="Normal"/>
        <w:widowControl w:val="false"/>
        <w:autoSpaceDE w:val="false"/>
        <w:rPr/>
      </w:pPr>
      <w:r>
        <w:rPr/>
        <w:t>Испытуемый Д. (женщина, 37 лет): 1. «думающий» (интел</w:t>
        <w:softHyphen/>
        <w:t>лектуальный процесс); 2. «восхищающийся» (отношение, состояние); 3. «огорченный» (состояние); 4. «ждущий удо</w:t>
        <w:softHyphen/>
        <w:t>вольствия» (действие, стимул); 5. «страдающий» (состоя</w:t>
        <w:softHyphen/>
        <w:t>ние); 6. «с тяжелыми думами» (интеллектуальный процесс, оценка).</w:t>
      </w:r>
    </w:p>
    <w:p>
      <w:pPr>
        <w:pStyle w:val="Normal"/>
        <w:widowControl w:val="false"/>
        <w:autoSpaceDE w:val="false"/>
        <w:rPr/>
      </w:pPr>
      <w:r>
        <w:rPr/>
        <w:t>Испытуемый Ж. (мужчина, 32): 1. «выслушивает критику» (взаимодействие, стимул); 2. «не понимающий других» (взаимодействие); 3. «стеснительный человек» (качество личности, оценка); 4. «развязный человек» (качество лич</w:t>
        <w:softHyphen/>
        <w:t>ности, оценка); 5. «спокойный» (состояние, оценка); 6. «растерянный, жалкий» (состояние, оценка).</w:t>
      </w:r>
    </w:p>
    <w:p>
      <w:pPr>
        <w:pStyle w:val="Normal"/>
        <w:widowControl w:val="false"/>
        <w:autoSpaceDE w:val="false"/>
        <w:rPr/>
      </w:pPr>
      <w:r>
        <w:rPr/>
        <w:t>Приведенные примеры свидетельствуют о неодно</w:t>
        <w:softHyphen/>
        <w:t>значности психологической интерпретации позы. Они (показывают, что «поле» психологических значений |позы включает самые разные характеристики личности    как субъекта общения.</w:t>
      </w:r>
    </w:p>
    <w:p>
      <w:pPr>
        <w:pStyle w:val="Normal"/>
        <w:widowControl w:val="false"/>
        <w:autoSpaceDE w:val="false"/>
        <w:rPr/>
      </w:pPr>
      <w:r>
        <w:rPr/>
        <w:t>Содержание психологической интерпретации невер</w:t>
        <w:softHyphen/>
        <w:t>бального поведения серии «позы, мимика, жесты» ко</w:t>
        <w:softHyphen/>
        <w:t>леблется в пределах «интеллектуально-волевые процес</w:t>
        <w:softHyphen/>
        <w:t>сы — состояния — формы общения». Вероятность употребления других психологических значений невер</w:t>
        <w:softHyphen/>
        <w:t>бального поведения намного ниже. Протоколы ответов участников эксперимента подтверждают этот вывод.</w:t>
      </w:r>
    </w:p>
    <w:p>
      <w:pPr>
        <w:pStyle w:val="Normal"/>
        <w:widowControl w:val="false"/>
        <w:autoSpaceDE w:val="false"/>
        <w:rPr/>
      </w:pPr>
      <w:r>
        <w:rPr/>
        <w:t>Испытуемый А. (мужчина, 33 года): 1. «разговор с объяс</w:t>
        <w:softHyphen/>
        <w:t>нением» (форма обращения); 2. «переживает, задумался» (интеллектуальный процесс, состояние); 3. «мыслит, рас</w:t>
        <w:softHyphen/>
        <w:t>суждает» (интеллектуальный процесс); 4. «задумался о своей работе» (интеллектуальный процесс, стимул); 5. «разговор с объяснением» (форма обращения); 6. «вос</w:t>
        <w:softHyphen/>
        <w:t>торг» (состояние, отношение).</w:t>
      </w:r>
    </w:p>
    <w:p>
      <w:pPr>
        <w:pStyle w:val="Normal"/>
        <w:widowControl w:val="false"/>
        <w:autoSpaceDE w:val="false"/>
        <w:rPr/>
      </w:pPr>
      <w:r>
        <w:rPr/>
        <w:t>Испытуемый Б. (мужчина, 32 года): 1. «объяснение ситуа</w:t>
        <w:softHyphen/>
        <w:t>ции» (форма обращения); 2. «думающий» (интеллектуаль</w:t>
        <w:softHyphen/>
        <w:t>но-волевой процесс); 3. решающий проблему» (интеллек</w:t>
        <w:softHyphen/>
        <w:t>туально-волевой процесс); 4. «задумчивость, решает проблему» (интеллектуально-волевой процесс, стимул);</w:t>
      </w:r>
    </w:p>
    <w:p>
      <w:pPr>
        <w:pStyle w:val="Normal"/>
        <w:widowControl w:val="false"/>
        <w:autoSpaceDE w:val="false"/>
        <w:rPr/>
      </w:pPr>
      <w:r>
        <w:rPr/>
        <w:t>5. «переживает критику» (состояние, стимул).</w:t>
      </w:r>
    </w:p>
    <w:p>
      <w:pPr>
        <w:pStyle w:val="Normal"/>
        <w:widowControl w:val="false"/>
        <w:autoSpaceDE w:val="false"/>
        <w:rPr/>
      </w:pPr>
      <w:r>
        <w:rPr/>
        <w:t>Испытуемый В. (женщина, 31 год): 1. «уверенность» (ин</w:t>
        <w:softHyphen/>
        <w:t>теллектуально-волевое состояние); 2. «безысходность» (со</w:t>
        <w:softHyphen/>
        <w:t>стояние, отношение); 3. «размышление» (интеллектуаль</w:t>
        <w:softHyphen/>
        <w:t>ный процесс); 4. «задумчивость» (интеллектуальный процесс); 5. «разочарование» (состояние, отношение);</w:t>
      </w:r>
    </w:p>
    <w:p>
      <w:pPr>
        <w:pStyle w:val="Normal"/>
        <w:widowControl w:val="false"/>
        <w:autoSpaceDE w:val="false"/>
        <w:rPr/>
      </w:pPr>
      <w:r>
        <w:rPr/>
        <w:t>6. «беседа деловая» (форма взаимодействия).</w:t>
      </w:r>
    </w:p>
    <w:p>
      <w:pPr>
        <w:pStyle w:val="Normal"/>
        <w:widowControl w:val="false"/>
        <w:autoSpaceDE w:val="false"/>
        <w:rPr/>
      </w:pPr>
      <w:r>
        <w:rPr/>
        <w:t>Испытуемый Г. (мужчина, 37 лет): 1. «выступает с увлече</w:t>
        <w:softHyphen/>
        <w:t>нием» (форма обращения, отношение); 2. «задумчивый» (интеллектуальный процесс); 3. «задумался о чем-то очень важном, слушает» (интеллектуально-волевой процесс, дей</w:t>
        <w:softHyphen/>
        <w:t>ствие, стимул); 4. «думает над решением задачи» (интеллек</w:t>
        <w:softHyphen/>
        <w:t>туально-волевой процесс, стимул); 5. «спокойное размыш</w:t>
        <w:softHyphen/>
        <w:t>ление» (состояние, интеллектуально-волевой процесс); 6. «радостно-удивленный» (состояние).</w:t>
      </w:r>
    </w:p>
    <w:p>
      <w:pPr>
        <w:pStyle w:val="Normal"/>
        <w:widowControl w:val="false"/>
        <w:autoSpaceDE w:val="false"/>
        <w:rPr/>
      </w:pPr>
      <w:r>
        <w:rPr/>
        <w:t>Испытуемый Д. (мужчина, 33 года): 1. «спокойное рассуж</w:t>
        <w:softHyphen/>
        <w:t>дение» (состояние, интеллектуально-волевой процесс); 2. «за</w:t>
        <w:softHyphen/>
        <w:t>думался над жизненной проблемой» (интеллектуально-воле</w:t>
        <w:softHyphen/>
        <w:t>вой процесс, стимул); 3. «расстроен принятым решением» (состояние, стимул); 4. «нервное расстройство» (состояние оценка); 5. «спокойное размышление» (интеллектуальный процесс, состояние); 6. «спор на повышенных тонах» (фор</w:t>
        <w:softHyphen/>
        <w:t>ма взаимодействия, оценка).</w:t>
      </w:r>
    </w:p>
    <w:p>
      <w:pPr>
        <w:pStyle w:val="Normal"/>
        <w:widowControl w:val="false"/>
        <w:autoSpaceDE w:val="false"/>
        <w:rPr/>
      </w:pPr>
      <w:r>
        <w:rPr/>
        <w:t>Содержание психологической интерпретации тре</w:t>
        <w:softHyphen/>
        <w:t>тьей серии — «мимика» колеблется в пределах: «эмо</w:t>
        <w:softHyphen/>
        <w:t>циональные состояния — отношения, интеллектуально-волевые процессы». Экспрессия лица, как и позы, включаются субъектом познания в определенный кон</w:t>
        <w:softHyphen/>
        <w:t>текст общения. Отсюда устойчивое «приписывание» эк</w:t>
        <w:softHyphen/>
        <w:t>спрессии лица тех отношений и взаимоотношений, которые могут последовать в реальном акте общения. В серии «мимика» — 12 картин экспрессии (6 женских и 6 мужских). Значимых различий в интерпретации мужских и женских эмоциональных выражений лица не обнаружено. Например:</w:t>
      </w:r>
    </w:p>
    <w:p>
      <w:pPr>
        <w:pStyle w:val="Normal"/>
        <w:widowControl w:val="false"/>
        <w:autoSpaceDE w:val="false"/>
        <w:rPr/>
      </w:pPr>
      <w:r>
        <w:rPr/>
        <w:t>Испытуемый А. (мужчина, 32 года): 1. «радость» (состоя</w:t>
        <w:softHyphen/>
        <w:t>ние); 2. «удивление» (состояние); 3. «печальная застенчи</w:t>
        <w:softHyphen/>
        <w:t>вость» (состояние, отношение); 4. «неприятное состояние» (оценка); 5. «грустная задумчивость» (состояние, интеллек</w:t>
        <w:softHyphen/>
        <w:t>туально-волевой процесс); 6. «нежная любовь» (отноше</w:t>
        <w:softHyphen/>
        <w:t>ние, форма взаимодействия); 7. «радостный» (состояние) 8. «удивленный» (состояние); 9. «озадаченный» (интеллекту</w:t>
        <w:softHyphen/>
        <w:t>ально-волевое состояние); 10. «ненависть» (отношение); 11. «зазнайство» (качество личности, отношение); 12. «грусть» (состояние).</w:t>
      </w:r>
    </w:p>
    <w:p>
      <w:pPr>
        <w:pStyle w:val="Normal"/>
        <w:widowControl w:val="false"/>
        <w:autoSpaceDE w:val="false"/>
        <w:rPr/>
      </w:pPr>
      <w:r>
        <w:rPr/>
        <w:t>Испытуемый В. (женщина, 35 лет): 1. «радость» (состоя</w:t>
        <w:softHyphen/>
        <w:t>ние); 2. «удивление, настороженность» (состояние, отно</w:t>
        <w:softHyphen/>
        <w:t>шение); 3. «стыдливость» (отношение, состояние); 4. «чув</w:t>
        <w:softHyphen/>
        <w:t>ство неловкости» (отношение, взаимоотношения); 5. «обида» (отношение); 6. «гордый вид» (отношение); 7. «веселое настроение» (состояние); 8. «понимающий человек» (оценка); 9. «чувство неловкости» (отношения, вза</w:t>
        <w:softHyphen/>
        <w:t>имоотношения); 10. «стыдливость» (отношение, состояние); 11. «гордость» (отношение, состояние); 12. «поникший» (со</w:t>
        <w:softHyphen/>
        <w:t>стояние, оценка).</w:t>
      </w:r>
    </w:p>
    <w:p>
      <w:pPr>
        <w:pStyle w:val="Normal"/>
        <w:widowControl w:val="false"/>
        <w:autoSpaceDE w:val="false"/>
        <w:rPr/>
      </w:pPr>
      <w:r>
        <w:rPr/>
        <w:t>Испытуемый Г. (женщина, 31 год): 1. «радость» (состояние); 2. «спокойствие» (состояние); 3. «смущение» (отношение, состояние); 4. «разочарование» (отношение, состояние); 5. «возмущение» (отношение, состояние); 6. «презрение» (отношение, состояние); 7. «радость» (состояние); 8. «разочарование» (отношение, состояние); 9. «возмущение» (отношение, состояние); 10. «недовольство чем-то» (отно</w:t>
        <w:softHyphen/>
        <w:t>шение, состояние); 11. «заносчивость» (отношение, каче</w:t>
        <w:softHyphen/>
        <w:t>ство личности); 12. «грусть» (состояние).</w:t>
      </w:r>
    </w:p>
    <w:p>
      <w:pPr>
        <w:pStyle w:val="Normal"/>
        <w:widowControl w:val="false"/>
        <w:autoSpaceDE w:val="false"/>
        <w:rPr/>
      </w:pPr>
      <w:r>
        <w:rPr/>
        <w:t>Испытуемый Д. (мужчина, 35 лет): 1. «веселый» (состоя</w:t>
        <w:softHyphen/>
        <w:t>ние); 2. «слушает» (интеллектуально-волевой процесс); 3. «стесняется (отношение); 4. «расстроен, плачет, обида» (состояние, отношение); 5. «недоверчивость» (отношение, состояние); 6. «спокойствие, все хорошо» (состояние, оценка); 7. «говорит» (действие); 8. «грустный» (состоя</w:t>
        <w:softHyphen/>
        <w:t>ние); 9. «удивленный» (состояние); 10. «обиженный» (со</w:t>
        <w:softHyphen/>
        <w:t>стояние, отношение); 11. «надменный» (отношение, состо</w:t>
        <w:softHyphen/>
        <w:t>яние); 12. «безразличный» (отношение, состояние).</w:t>
      </w:r>
    </w:p>
    <w:p>
      <w:pPr>
        <w:pStyle w:val="Normal"/>
        <w:widowControl w:val="false"/>
        <w:autoSpaceDE w:val="false"/>
        <w:rPr/>
      </w:pPr>
      <w:r>
        <w:rPr/>
        <w:t>Испытуемый Г. (мужчина, 33 года): 1. «жизнерадостность» (состояние); 2. «удивление» (состояние); 3. «грусть» (состо</w:t>
        <w:softHyphen/>
        <w:t>яние); 4. «перед выбором жизненного пути» (стимул, ситу</w:t>
        <w:softHyphen/>
        <w:t>ация); 5. «быть или не быть» (экспрессивная речь, сомне</w:t>
        <w:softHyphen/>
        <w:t>ние); 6. «спокойное созерцание» (интеллектуально-волевой процесс, состояние); 7. «восторг» (состояние, отношение1</w:t>
      </w:r>
    </w:p>
    <w:p>
      <w:pPr>
        <w:pStyle w:val="Normal"/>
        <w:widowControl w:val="false"/>
        <w:autoSpaceDE w:val="false"/>
        <w:rPr/>
      </w:pPr>
      <w:r>
        <w:rPr/>
        <w:t>8.  «интерес» (интеллектуальное состояние, отношение)</w:t>
      </w:r>
    </w:p>
    <w:p>
      <w:pPr>
        <w:pStyle w:val="Normal"/>
        <w:widowControl w:val="false"/>
        <w:autoSpaceDE w:val="false"/>
        <w:rPr/>
      </w:pPr>
      <w:r>
        <w:rPr/>
        <w:t>9. «страх за кого-то» (состояние, стимул); 10. «душевная трагедия» (оценка, состояние); 11. «чувство собственного достаинства» (отношение, состояние); 12. «спокойное размыш ление» (состояние, интеллектуально-волевой процесс).</w:t>
      </w:r>
    </w:p>
    <w:p>
      <w:pPr>
        <w:pStyle w:val="Normal"/>
        <w:widowControl w:val="false"/>
        <w:autoSpaceDE w:val="false"/>
        <w:rPr/>
      </w:pPr>
      <w:r>
        <w:rPr/>
        <w:t>Контент-анализ ответов испытуемых, полученных в результате предъявления четвертой серии — «диада-группа», позволяет заключить, что содержание психо</w:t>
        <w:softHyphen/>
        <w:t>логической интерпретации этой серии невербального поведения отличается от основного направления интер</w:t>
        <w:softHyphen/>
        <w:t>претации индивидуальных форм невербального поведе</w:t>
        <w:softHyphen/>
        <w:t>ния. «Поле» психологических значений невербальной интеракции состоит из форм обращения к другому че</w:t>
        <w:softHyphen/>
        <w:t>ловеку, взаимодействия с ним, показателей социально</w:t>
        <w:softHyphen/>
        <w:t>го статуса, социальной роли личности. Содержание интерпретации невербальной интеракции представля</w:t>
        <w:softHyphen/>
        <w:t>ет социально-психологический ракурс его рассмотре</w:t>
        <w:softHyphen/>
        <w:t>ния. В содержании интерпретации фактически отсут</w:t>
        <w:softHyphen/>
        <w:t>ствуют такие психологические значения, как состояния, действия, интеллектуально-волевые процессы. Невербальное поведение человека, включенного в общение, воспринимается как знак возможного взаимодействия, как проявление статусно-ролевых отношений. О содер</w:t>
        <w:softHyphen/>
        <w:t>жании психологической интерпретации невербальной интеракции свидетельствуют протоколы ответов учас</w:t>
        <w:softHyphen/>
        <w:t>тников эксперимента (4 серия).</w:t>
      </w:r>
    </w:p>
    <w:p>
      <w:pPr>
        <w:pStyle w:val="Normal"/>
        <w:widowControl w:val="false"/>
        <w:autoSpaceDE w:val="false"/>
        <w:rPr/>
      </w:pPr>
      <w:r>
        <w:rPr/>
        <w:t>Испытуемый А. (мужчина, 38 лет): 1. «руководитель и под</w:t>
        <w:softHyphen/>
        <w:t>чиненный; дружеская беседа» (статус, форма взаимодей</w:t>
        <w:softHyphen/>
        <w:t>ствия, вид отношений); 2. «человек не может не ответить на поставленный вопрос. Он немного виноват» (стимул, действие, состояние, отношение); 3. «коллеги, одинаковый возраст. Приятная беседа» (социальные роли, форма взаи</w:t>
        <w:softHyphen/>
        <w:t>модействия, оценка); 4. «руководитель обвиняет подчинен</w:t>
        <w:softHyphen/>
        <w:t>ного, третье лицо внимательно слушает» (статус, форма взаимодействия, отношение, состояние).</w:t>
      </w:r>
    </w:p>
    <w:p>
      <w:pPr>
        <w:pStyle w:val="Normal"/>
        <w:widowControl w:val="false"/>
        <w:autoSpaceDE w:val="false"/>
        <w:rPr/>
      </w:pPr>
      <w:r>
        <w:rPr/>
        <w:t>Испытуемый Б. (мужчина, 33 года): 1. «деловой разговор руководителя и начальника отдела» (статус, форма взаи</w:t>
        <w:softHyphen/>
        <w:t>модействия, отношение); 2. «конфликтная ситуация, объяснение» (форма взаимодействия, вид обращения); 3. «разговор двух товарищей, идущих с работы» (форма взаимодействия, социальная роль, ситуация); 4. «разговор приятелей, встретившихся в фойе или в коридоре» (фор</w:t>
        <w:softHyphen/>
        <w:t>ма взаимодействия, ситуация, социальная роль); 5. «про</w:t>
        <w:softHyphen/>
        <w:t>смотр спектакля» (форма взаимодействия, ситуация); 6. «во время обеда, у телевизора» (ситуация).</w:t>
      </w:r>
    </w:p>
    <w:p>
      <w:pPr>
        <w:pStyle w:val="Normal"/>
        <w:widowControl w:val="false"/>
        <w:autoSpaceDE w:val="false"/>
        <w:rPr/>
      </w:pPr>
      <w:r>
        <w:rPr/>
        <w:t>Испытуемый В. (женщина, 35 лет): 1. «отношения дружес</w:t>
        <w:softHyphen/>
        <w:t>кие, друзья беседуют, спокойно что-то обсуждают» (вид взаимоотношений, социальная роль, форма взаимодей</w:t>
        <w:softHyphen/>
        <w:t>ствия, оценка); 2. «руководитель отчитывает подчиненно</w:t>
        <w:softHyphen/>
        <w:t>го» (форма обращения, социальный статус); 3. «случайное знакомство» (форма взаимодействия, оценка); 4. «коллеги» (статус, роль); 5. «руководители» (статус, роль); 6. «сотруд</w:t>
        <w:softHyphen/>
        <w:t>ники ведут творческое обсуждение проблемы» (соци</w:t>
        <w:softHyphen/>
        <w:t>альная роль, форма взаимодействия, стимул).</w:t>
      </w:r>
    </w:p>
    <w:p>
      <w:pPr>
        <w:pStyle w:val="Normal"/>
        <w:widowControl w:val="false"/>
        <w:autoSpaceDE w:val="false"/>
        <w:rPr/>
      </w:pPr>
      <w:r>
        <w:rPr/>
        <w:t>Испытуемый Г. (женщина, 31 год): 1. «беседа руководите</w:t>
        <w:softHyphen/>
        <w:t>ля с подчиненным» (форма взаимодействия, статус); 2. «враги» (взаимоотношения); 3. «знакомые» (социальная роль); 4. «сослуживцы» (социальные роли); 5. «совещание» (форма взаимодействия); 6. «обсуждение» (форма взаимо</w:t>
        <w:softHyphen/>
        <w:t>действия).</w:t>
      </w:r>
    </w:p>
    <w:p>
      <w:pPr>
        <w:pStyle w:val="Normal"/>
        <w:widowControl w:val="false"/>
        <w:autoSpaceDE w:val="false"/>
        <w:rPr/>
      </w:pPr>
      <w:r>
        <w:rPr/>
        <w:t>Испытуемый Д. (мужчина, 37 лет): 1. «отношения дружес</w:t>
        <w:softHyphen/>
        <w:t>кие, это хорошие знакомые» (вид взаимоотношений, оцен</w:t>
        <w:softHyphen/>
        <w:t>ка, социальные роли); 2. «руководитель и провинившийся подчиненный» (статус, отношение, состояние); 3. «сослу</w:t>
        <w:softHyphen/>
        <w:t>живцы, имеют одинаковый ранг» (социальные роли, ста</w:t>
        <w:softHyphen/>
        <w:t>тус); 4. «сослуживцы отдыхают на перерыве» (социальные роли, ситуация); 5. «на совещании или заседании» (форма взаимодействия); 6. «сослуживцы при обсуждении какой-то проблемы» (социальные роли, форма взаимодействия). Испытуемый Ж. (мужчина, 33 года): 1. «спорящие» (фор</w:t>
        <w:softHyphen/>
        <w:t>ма взаимодействия); 2. «ругающиеся» (форма взаимодей</w:t>
        <w:softHyphen/>
        <w:t>ствия); 3. «дружеская беседа» (форма взаимодействия, вид отношений); 4. «приятный разговор» (формы взаимодей</w:t>
        <w:softHyphen/>
        <w:t>ствия, оценка); 5. «слушающие с интересом» (отношения, взаимодействия); 6. «скучная лекция» (оценка, форма вза</w:t>
        <w:softHyphen/>
        <w:t>имодействия).</w:t>
      </w:r>
    </w:p>
    <w:p>
      <w:pPr>
        <w:pStyle w:val="Normal"/>
        <w:widowControl w:val="false"/>
        <w:autoSpaceDE w:val="false"/>
        <w:rPr/>
      </w:pPr>
      <w:r>
        <w:rPr/>
        <w:t>Качественный анализ ответов показал также, что независимо от вида предъявляемого невербального по</w:t>
        <w:softHyphen/>
        <w:t>ведения наблюдаются индивидуальные отличия в его интерпретации. В одном и том же невербальном пове</w:t>
        <w:softHyphen/>
        <w:t>дении испытуемые «видят» различные психологические особенности. Вышеприведенные протоколы ответов испытуемых подобраны таким образом, чтобы нагляд</w:t>
        <w:softHyphen/>
        <w:t>но продемонстрировать варианты индивидуальных вы</w:t>
        <w:softHyphen/>
        <w:t>боров, их частичное соответствие общегрупповым тен</w:t>
        <w:softHyphen/>
        <w:t>денциям интерпретации (см. приложение).</w:t>
      </w:r>
    </w:p>
    <w:p>
      <w:pPr>
        <w:pStyle w:val="Normal"/>
        <w:widowControl w:val="false"/>
        <w:autoSpaceDE w:val="false"/>
        <w:rPr/>
      </w:pPr>
      <w:r>
        <w:rPr/>
        <w:t>Индивидуальное невербальное поведение устойчиво воспринимается как знак состояний и отношений, а невербальная интеракция — как показатель взаимоотно</w:t>
        <w:softHyphen/>
        <w:t>шений и форм взаимодействия. Однако «емкая» одно</w:t>
        <w:softHyphen/>
        <w:t>значность сопровождается индивидуальными различия</w:t>
        <w:softHyphen/>
        <w:t>ми внутри одной и той же психологической категории и в выборе значений, несущих другой психологический смысл. Например, шестая картинка из серии «поза, ми</w:t>
        <w:softHyphen/>
        <w:t>мика, жест» интерпретируется то как «радостное состо</w:t>
        <w:softHyphen/>
        <w:t>яние», то как «деловая беседа», то как «восторг» и, на</w:t>
        <w:softHyphen/>
        <w:t>конец, «удивление». В процессе чтения протоколов ответов испытуемых возникает такое впечатление, что каждому из них предъявлялись различные изображе</w:t>
        <w:softHyphen/>
        <w:t>ния невербального поведения.</w:t>
      </w:r>
    </w:p>
    <w:p>
      <w:pPr>
        <w:pStyle w:val="Normal"/>
        <w:widowControl w:val="false"/>
        <w:autoSpaceDE w:val="false"/>
        <w:rPr/>
      </w:pPr>
      <w:r>
        <w:rPr/>
        <w:t>«Емкая однозначность» и многозначность детерми</w:t>
        <w:softHyphen/>
        <w:t>нированы, с одной стороны, особенностями самого невербального поведения, а с другой — сформировав</w:t>
        <w:softHyphen/>
        <w:t>шимися у субъекта познания жесткими связями меж</w:t>
        <w:softHyphen/>
        <w:t>ду формами невербального поведения и его психологи</w:t>
        <w:softHyphen/>
        <w:t>ческими значениями.</w:t>
      </w:r>
    </w:p>
    <w:p>
      <w:pPr>
        <w:pStyle w:val="Normal"/>
        <w:widowControl w:val="false"/>
        <w:autoSpaceDE w:val="false"/>
        <w:rPr/>
      </w:pPr>
      <w:r>
        <w:rPr/>
        <w:t>Перейдем к количественному анализу структуры и содержания психологической интерпретации невер</w:t>
        <w:softHyphen/>
        <w:t>бального поведения руководителями из первой груп</w:t>
        <w:softHyphen/>
        <w:t>пы— «производственниками». В результате обработки данных по методу главных компонент выделены четы</w:t>
        <w:softHyphen/>
        <w:t>ре относительно независимые компоненты связей меж</w:t>
        <w:softHyphen/>
        <w:t>ду психологическими значениями невербального пове</w:t>
        <w:softHyphen/>
        <w:t>дения (см. табл. 15).</w:t>
      </w:r>
    </w:p>
    <w:p>
      <w:pPr>
        <w:pStyle w:val="Normal"/>
        <w:widowControl w:val="false"/>
        <w:autoSpaceDE w:val="false"/>
        <w:rPr/>
      </w:pPr>
      <w:r>
        <w:rPr/>
        <w:t>Таблица 15</w:t>
      </w:r>
    </w:p>
    <w:p>
      <w:pPr>
        <w:pStyle w:val="Normal"/>
        <w:widowControl w:val="false"/>
        <w:autoSpaceDE w:val="false"/>
        <w:rPr/>
      </w:pPr>
      <w:r>
        <w:rPr/>
        <w:t>Факторная матрица интерпретаций невербального поведения руководителями первой группы</w:t>
      </w:r>
    </w:p>
    <w:tbl>
      <w:tblPr>
        <w:tblW w:w="5596" w:type="dxa"/>
        <w:jc w:val="left"/>
        <w:tblInd w:w="-7" w:type="dxa"/>
        <w:tblLayout w:type="fixed"/>
        <w:tblCellMar>
          <w:top w:w="0" w:type="dxa"/>
          <w:left w:w="40" w:type="dxa"/>
          <w:bottom w:w="0" w:type="dxa"/>
          <w:right w:w="40" w:type="dxa"/>
        </w:tblCellMar>
      </w:tblPr>
      <w:tblGrid>
        <w:gridCol w:w="883"/>
        <w:gridCol w:w="2026"/>
        <w:gridCol w:w="662"/>
        <w:gridCol w:w="662"/>
        <w:gridCol w:w="662"/>
        <w:gridCol w:w="701"/>
      </w:tblGrid>
      <w:tr>
        <w:trPr>
          <w:trHeight w:val="250" w:hRule="atLeast"/>
        </w:trPr>
        <w:tc>
          <w:tcPr>
            <w:tcW w:w="88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202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Виды психологических значений</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а с</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кторов</w:t>
            </w:r>
          </w:p>
        </w:tc>
      </w:tr>
      <w:tr>
        <w:trPr>
          <w:trHeight w:val="566" w:hRule="atLeast"/>
        </w:trPr>
        <w:tc>
          <w:tcPr>
            <w:tcW w:w="8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0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йствия»</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ые состояния»</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нтеллектуально-волевые процессы»</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r>
      <w:tr>
        <w:trPr>
          <w:trHeight w:val="23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чества личности»</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3</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ношения»</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7</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5</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Формы взаимодей</w:t>
              <w:softHyphen/>
              <w:t>ствия»</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r>
      <w:tr>
        <w:trPr>
          <w:trHeight w:val="23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атус, роль»</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о-оце</w:t>
              <w:softHyphen/>
              <w:t>ночные суждения»</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93</w:t>
            </w:r>
          </w:p>
        </w:tc>
      </w:tr>
      <w:tr>
        <w:trPr>
          <w:trHeight w:val="480" w:hRule="atLeast"/>
        </w:trPr>
        <w:tc>
          <w:tcPr>
            <w:tcW w:w="88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бственные значения фактора</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4</w:t>
            </w:r>
          </w:p>
        </w:tc>
      </w:tr>
      <w:tr>
        <w:trPr>
          <w:trHeight w:val="710" w:hRule="atLeast"/>
        </w:trPr>
        <w:tc>
          <w:tcPr>
            <w:tcW w:w="8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акопленные отноше</w:t>
              <w:softHyphen/>
              <w:t>ния собственных значений</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3</w:t>
            </w:r>
          </w:p>
        </w:tc>
      </w:tr>
    </w:tbl>
    <w:p>
      <w:pPr>
        <w:pStyle w:val="Normal"/>
        <w:widowControl w:val="false"/>
        <w:autoSpaceDE w:val="false"/>
        <w:rPr/>
      </w:pPr>
      <w:r>
        <w:rPr/>
        <w:t>Первая главная компонента включает психологичес</w:t>
        <w:softHyphen/>
        <w:t>кие значения, которые относятся к интеллектуально-волевым процессам, качествам личности. Эта компо</w:t>
        <w:softHyphen/>
        <w:t>нента двухполюсная, так как в нее входят с достаточно высоким отрицательным факторным весом психологи</w:t>
        <w:softHyphen/>
        <w:t>ческие значения типа «социальная роль и статус» лич</w:t>
        <w:softHyphen/>
        <w:t>ности. По психологическому содержанию первая ком</w:t>
        <w:softHyphen/>
        <w:t>понента многозначна. Трактовка невербального поведения как показателя интеллектуально-волевых процессов, качеств личности соответствует психологи</w:t>
        <w:softHyphen/>
        <w:t>ческому уровню анализа, а интерпретация невербаль</w:t>
        <w:softHyphen/>
        <w:t>ного поведения в контексте статусно-ролевых характе</w:t>
        <w:softHyphen/>
        <w:t>ристик личности отражает социально-психологический уровень анализа. Вторую компоненту образуют психо</w:t>
        <w:softHyphen/>
        <w:t>логические значения: «действия, формы взаимодей</w:t>
        <w:softHyphen/>
        <w:t>ствия». Эта компонента отражает связь между двумя видами психологических значений, принадлежащих к различным уровням психологического анализа. В ней представлена связь психологических значений, отража</w:t>
        <w:softHyphen/>
        <w:t>ющих внешние характеристики поведения человека и его общения. Третья компонента состоит из психоло</w:t>
        <w:softHyphen/>
        <w:t>гических значений: «эмоциональные состояния», «отно</w:t>
        <w:softHyphen/>
        <w:t>шения». По уровню психологического анализа третья компонента является «собственно психологической». Четвертая компонента включает: «качества личности», «эмоционально-оценочные суждения».</w:t>
      </w:r>
    </w:p>
    <w:p>
      <w:pPr>
        <w:pStyle w:val="Normal"/>
        <w:widowControl w:val="false"/>
        <w:autoSpaceDE w:val="false"/>
        <w:rPr/>
      </w:pPr>
      <w:r>
        <w:rPr/>
        <w:t>Таким образом, в процессе интерпретации различ</w:t>
        <w:softHyphen/>
        <w:t>ных видов невербального поведения актуализируется различное количество значений, отличающихся по сво</w:t>
        <w:softHyphen/>
        <w:t>ему психологическому содержанию и свидетельствую</w:t>
        <w:softHyphen/>
        <w:t>щих о различных уровнях его анализа. Исходя из того факта, что первая компонента, как правило, отражает наиболее распространенные связи между параметрами (в нашем случае психологическими значениями), мож</w:t>
        <w:softHyphen/>
        <w:t>но говорить о том, что наиболее типичным является совместный выбор психологических значений: «интел</w:t>
        <w:softHyphen/>
        <w:t>лектуально-волевые процессы, качества личности». Чем больше значений этого типа актуализируется в момент восприятия другого человека, тем реже обращается субъект познания к оценке статусно-ролевых характе</w:t>
        <w:softHyphen/>
        <w:t>ристик партнера. В том же случае, когда преобладает статусно-ролевой способ анализа невербального пове</w:t>
        <w:softHyphen/>
        <w:t>дения, резко снижается количество психологических значений, относящихся к интеллектуально-волевым процессам и к качествам личности.</w:t>
      </w:r>
    </w:p>
    <w:p>
      <w:pPr>
        <w:pStyle w:val="Normal"/>
        <w:widowControl w:val="false"/>
        <w:autoSpaceDE w:val="false"/>
        <w:rPr/>
      </w:pPr>
      <w:r>
        <w:rPr/>
        <w:t>Типы психологической интерпретации невербально</w:t>
        <w:softHyphen/>
        <w:t>го поведения следующие:</w:t>
      </w:r>
    </w:p>
    <w:p>
      <w:pPr>
        <w:pStyle w:val="Normal"/>
        <w:widowControl w:val="false"/>
        <w:autoSpaceDE w:val="false"/>
        <w:rPr/>
      </w:pPr>
      <w:r>
        <w:rPr/>
        <w:t>1.  «Интеллектуально-волевой».</w:t>
      </w:r>
    </w:p>
    <w:p>
      <w:pPr>
        <w:pStyle w:val="Normal"/>
        <w:widowControl w:val="false"/>
        <w:autoSpaceDE w:val="false"/>
        <w:rPr/>
      </w:pPr>
      <w:r>
        <w:rPr/>
        <w:t>2.  «Статусно-ролевой».</w:t>
      </w:r>
    </w:p>
    <w:p>
      <w:pPr>
        <w:pStyle w:val="Normal"/>
        <w:widowControl w:val="false"/>
        <w:autoSpaceDE w:val="false"/>
        <w:rPr/>
      </w:pPr>
      <w:r>
        <w:rPr/>
        <w:t>3.  «Действия — формы взаимодействия».</w:t>
      </w:r>
    </w:p>
    <w:p>
      <w:pPr>
        <w:pStyle w:val="Normal"/>
        <w:widowControl w:val="false"/>
        <w:autoSpaceDE w:val="false"/>
        <w:rPr/>
      </w:pPr>
      <w:r>
        <w:rPr/>
        <w:t>4.  «Эмоционально-отношенческий».</w:t>
      </w:r>
    </w:p>
    <w:p>
      <w:pPr>
        <w:pStyle w:val="Normal"/>
        <w:widowControl w:val="false"/>
        <w:autoSpaceDE w:val="false"/>
        <w:rPr/>
      </w:pPr>
      <w:r>
        <w:rPr/>
        <w:t>5.  «Личностно-оценочный».</w:t>
      </w:r>
    </w:p>
    <w:p>
      <w:pPr>
        <w:pStyle w:val="Normal"/>
        <w:widowControl w:val="false"/>
        <w:autoSpaceDE w:val="false"/>
        <w:rPr/>
      </w:pPr>
      <w:r>
        <w:rPr/>
        <w:t>В табл. 16 приведены расчеты «вкладов» каждого участника эксперимента в тот или иной тип интерпре</w:t>
        <w:softHyphen/>
        <w:t>тации невербального поведения. Эти данные позволя</w:t>
        <w:softHyphen/>
        <w:t>ют говорить не только об общегрупповых тенденциях интерпретации невербального поведения, но и опреде</w:t>
        <w:softHyphen/>
        <w:t>лить индивидуально-типологические различия в струк</w:t>
        <w:softHyphen/>
        <w:t>туре и содержании интерпретации невербального по</w:t>
        <w:softHyphen/>
        <w:t>ведения (см. приложение).</w:t>
      </w:r>
    </w:p>
    <w:p>
      <w:pPr>
        <w:pStyle w:val="Normal"/>
        <w:widowControl w:val="false"/>
        <w:autoSpaceDE w:val="false"/>
        <w:rPr/>
      </w:pPr>
      <w:r>
        <w:rPr/>
        <w:t>Ранг «вклада» испытуемого в определенный фактор (тип интерпретации) рассматривается нами как показа</w:t>
        <w:softHyphen/>
        <w:t>тель его индивидуального «видения» невербального поведения, широты, дифференцированности интерпре</w:t>
        <w:softHyphen/>
        <w:t>тации, как показатель сложившейся интерпретацион</w:t>
        <w:softHyphen/>
        <w:t>ной схемы невербального поведения. Ранг каждого ис</w:t>
        <w:softHyphen/>
        <w:t>пытуемого рассчитывался, исходя из общего количества участников эксперимента. Следовательно, самый высо</w:t>
        <w:softHyphen/>
        <w:t>кий ранг соответствует показателю 109. Первые тридцать мест (от 109 до 80) — это те места в общей иерархии «вкладов», которые занимают участники эксперимента, имеющие структуру и содержание интерпретации, со</w:t>
        <w:softHyphen/>
        <w:t>ответствующие определенному типу.</w:t>
      </w:r>
    </w:p>
    <w:p>
      <w:pPr>
        <w:pStyle w:val="Normal"/>
        <w:widowControl w:val="false"/>
        <w:autoSpaceDE w:val="false"/>
        <w:rPr/>
      </w:pPr>
      <w:r>
        <w:rPr/>
        <w:t>Таблица 16</w:t>
      </w:r>
    </w:p>
    <w:p>
      <w:pPr>
        <w:pStyle w:val="Normal"/>
        <w:widowControl w:val="false"/>
        <w:autoSpaceDE w:val="false"/>
        <w:rPr/>
      </w:pPr>
      <w:r>
        <w:rPr/>
        <w:t>Индивидуально-типологические характеристики</w:t>
      </w:r>
    </w:p>
    <w:p>
      <w:pPr>
        <w:pStyle w:val="Normal"/>
        <w:widowControl w:val="false"/>
        <w:autoSpaceDE w:val="false"/>
        <w:rPr/>
      </w:pPr>
      <w:r>
        <w:rPr/>
        <w:t>психологической интерпретации невербального поведения</w:t>
      </w:r>
    </w:p>
    <w:p>
      <w:pPr>
        <w:pStyle w:val="Normal"/>
        <w:widowControl w:val="false"/>
        <w:autoSpaceDE w:val="false"/>
        <w:rPr/>
      </w:pPr>
      <w:r>
        <w:rPr/>
        <w:t>руководителями из первой группы</w:t>
      </w:r>
    </w:p>
    <w:tbl>
      <w:tblPr>
        <w:tblW w:w="9214" w:type="dxa"/>
        <w:jc w:val="left"/>
        <w:tblInd w:w="-7" w:type="dxa"/>
        <w:tblLayout w:type="fixed"/>
        <w:tblCellMar>
          <w:top w:w="0" w:type="dxa"/>
          <w:left w:w="40" w:type="dxa"/>
          <w:bottom w:w="0" w:type="dxa"/>
          <w:right w:w="40" w:type="dxa"/>
        </w:tblCellMar>
      </w:tblPr>
      <w:tblGrid>
        <w:gridCol w:w="950"/>
        <w:gridCol w:w="1035"/>
        <w:gridCol w:w="1559"/>
        <w:gridCol w:w="1418"/>
        <w:gridCol w:w="1559"/>
        <w:gridCol w:w="1276"/>
        <w:gridCol w:w="1417"/>
      </w:tblGrid>
      <w:tr>
        <w:trPr>
          <w:trHeight w:val="778"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w:t>
              <w:softHyphen/>
              <w:t>туе</w:t>
              <w:softHyphen/>
              <w:t>м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ы интер</w:t>
              <w:softHyphen/>
              <w:t>претации</w:t>
            </w:r>
          </w:p>
        </w:tc>
        <w:tc>
          <w:tcPr>
            <w:tcW w:w="1418"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w:t>
              <w:softHyphen/>
              <w:t>туе</w:t>
              <w:softHyphen/>
              <w:t>м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ы интер</w:t>
              <w:softHyphen/>
              <w:t>претации</w:t>
            </w:r>
          </w:p>
        </w:tc>
        <w:tc>
          <w:tcPr>
            <w:tcW w:w="1276"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w:t>
              <w:softHyphen/>
              <w:t>туе</w:t>
              <w:softHyphen/>
              <w:t>м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ы интер</w:t>
              <w:softHyphen/>
              <w:t>претации</w:t>
            </w:r>
          </w:p>
        </w:tc>
      </w:tr>
      <w:tr>
        <w:trPr>
          <w:trHeight w:val="211"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03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t|2l3|4|5</w:t>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 2 1 3 | 4 1 5</w:t>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It </w:t>
            </w:r>
            <w:r>
              <w:rPr/>
              <w:t>2| 3| 41 5</w:t>
            </w:r>
          </w:p>
        </w:tc>
      </w:tr>
      <w:tr>
        <w:trPr>
          <w:trHeight w:val="20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3</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    +</w:t>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559" w:type="dxa"/>
            <w:tcBorders>
              <w:left w:val="single" w:sz="6" w:space="0" w:color="000000"/>
              <w:right w:val="single" w:sz="6" w:space="0" w:color="000000"/>
            </w:tcBorders>
          </w:tcPr>
          <w:p>
            <w:pPr>
              <w:pStyle w:val="Normal"/>
              <w:widowControl w:val="false"/>
              <w:autoSpaceDE w:val="false"/>
              <w:rPr/>
            </w:pPr>
            <w:r>
              <w:rPr/>
              <w:t>+   +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1559" w:type="dxa"/>
            <w:tcBorders>
              <w:left w:val="single" w:sz="6" w:space="0" w:color="000000"/>
              <w:right w:val="single" w:sz="6" w:space="0" w:color="000000"/>
            </w:tcBorders>
          </w:tcPr>
          <w:p>
            <w:pPr>
              <w:pStyle w:val="Normal"/>
              <w:widowControl w:val="false"/>
              <w:autoSpaceDE w:val="false"/>
              <w:rPr/>
            </w:pPr>
            <w:r>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559" w:type="dxa"/>
            <w:tcBorders>
              <w:left w:val="single" w:sz="6" w:space="0" w:color="000000"/>
              <w:right w:val="single" w:sz="6" w:space="0" w:color="000000"/>
            </w:tcBorders>
          </w:tcPr>
          <w:p>
            <w:pPr>
              <w:pStyle w:val="Normal"/>
              <w:widowControl w:val="false"/>
              <w:autoSpaceDE w:val="false"/>
              <w:rPr/>
            </w:pPr>
            <w:r>
              <w:rPr/>
              <w:t>+          +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1559" w:type="dxa"/>
            <w:tcBorders>
              <w:left w:val="single" w:sz="6" w:space="0" w:color="000000"/>
              <w:right w:val="single" w:sz="6" w:space="0" w:color="000000"/>
            </w:tcBorders>
          </w:tcPr>
          <w:p>
            <w:pPr>
              <w:pStyle w:val="Normal"/>
              <w:widowControl w:val="false"/>
              <w:autoSpaceDE w:val="false"/>
              <w:rPr/>
            </w:pPr>
            <w:r>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6</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1559" w:type="dxa"/>
            <w:tcBorders>
              <w:left w:val="single" w:sz="6" w:space="0" w:color="000000"/>
              <w:right w:val="single" w:sz="6" w:space="0" w:color="000000"/>
            </w:tcBorders>
          </w:tcPr>
          <w:p>
            <w:pPr>
              <w:pStyle w:val="Normal"/>
              <w:widowControl w:val="false"/>
              <w:autoSpaceDE w:val="false"/>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7</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8</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9</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1</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1559" w:type="dxa"/>
            <w:tcBorders>
              <w:left w:val="single" w:sz="6" w:space="0" w:color="000000"/>
              <w:right w:val="single" w:sz="6" w:space="0" w:color="000000"/>
            </w:tcBorders>
          </w:tcPr>
          <w:p>
            <w:pPr>
              <w:pStyle w:val="Normal"/>
              <w:widowControl w:val="false"/>
              <w:autoSpaceDE w:val="false"/>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2</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3</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4</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5</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8</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9</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8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1</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2</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4</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5</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6</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7</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8</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9</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1559" w:type="dxa"/>
            <w:tcBorders>
              <w:left w:val="single" w:sz="6" w:space="0" w:color="000000"/>
              <w:right w:val="single" w:sz="6" w:space="0" w:color="000000"/>
            </w:tcBorders>
          </w:tcPr>
          <w:p>
            <w:pPr>
              <w:pStyle w:val="Normal"/>
              <w:widowControl w:val="false"/>
              <w:autoSpaceDE w:val="false"/>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1</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2</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3t</w:t>
            </w:r>
          </w:p>
        </w:tc>
        <w:tc>
          <w:tcPr>
            <w:tcW w:w="1559" w:type="dxa"/>
            <w:tcBorders>
              <w:left w:val="single" w:sz="6" w:space="0" w:color="000000"/>
              <w:right w:val="single" w:sz="6" w:space="0" w:color="000000"/>
            </w:tcBorders>
          </w:tcPr>
          <w:p>
            <w:pPr>
              <w:pStyle w:val="Normal"/>
              <w:widowControl w:val="false"/>
              <w:autoSpaceDE w:val="false"/>
              <w:rPr/>
            </w:pPr>
            <w:r>
              <w:rPr/>
              <w:t>+   +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3</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1559" w:type="dxa"/>
            <w:tcBorders>
              <w:left w:val="single" w:sz="6" w:space="0" w:color="000000"/>
              <w:right w:val="single" w:sz="6" w:space="0" w:color="000000"/>
            </w:tcBorders>
          </w:tcPr>
          <w:p>
            <w:pPr>
              <w:pStyle w:val="Normal"/>
              <w:widowControl w:val="false"/>
              <w:autoSpaceDE w:val="false"/>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4</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1559" w:type="dxa"/>
            <w:tcBorders>
              <w:left w:val="single" w:sz="6" w:space="0" w:color="000000"/>
              <w:right w:val="single" w:sz="6" w:space="0" w:color="000000"/>
            </w:tcBorders>
          </w:tcPr>
          <w:p>
            <w:pPr>
              <w:pStyle w:val="Normal"/>
              <w:widowControl w:val="false"/>
              <w:autoSpaceDE w:val="false"/>
              <w:rPr/>
            </w:pPr>
            <w:r>
              <w:rPr/>
              <w:t>+                     ч-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5</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1559" w:type="dxa"/>
            <w:tcBorders>
              <w:left w:val="single" w:sz="6" w:space="0" w:color="000000"/>
              <w:right w:val="single" w:sz="6" w:space="0" w:color="000000"/>
            </w:tcBorders>
          </w:tcPr>
          <w:p>
            <w:pPr>
              <w:pStyle w:val="Normal"/>
              <w:widowControl w:val="false"/>
              <w:autoSpaceDE w:val="false"/>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6</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1559" w:type="dxa"/>
            <w:tcBorders>
              <w:left w:val="single" w:sz="6" w:space="0" w:color="000000"/>
              <w:right w:val="single" w:sz="6" w:space="0" w:color="000000"/>
            </w:tcBorders>
          </w:tcPr>
          <w:p>
            <w:pPr>
              <w:pStyle w:val="Normal"/>
              <w:widowControl w:val="false"/>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1559" w:type="dxa"/>
            <w:tcBorders>
              <w:left w:val="single" w:sz="6" w:space="0" w:color="000000"/>
              <w:right w:val="single" w:sz="6" w:space="0" w:color="000000"/>
            </w:tcBorders>
          </w:tcPr>
          <w:p>
            <w:pPr>
              <w:pStyle w:val="Normal"/>
              <w:widowControl w:val="false"/>
              <w:autoSpaceDE w:val="false"/>
              <w:rPr>
                <w:lang w:val="en-US"/>
              </w:rPr>
            </w:pPr>
            <w:r>
              <w:rPr>
                <w:lang w:val="en-US"/>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7</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9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55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8</w:t>
            </w:r>
          </w:p>
        </w:tc>
        <w:tc>
          <w:tcPr>
            <w:tcW w:w="1417" w:type="dxa"/>
            <w:tcBorders>
              <w:left w:val="single" w:sz="6" w:space="0" w:color="000000"/>
              <w:right w:val="single" w:sz="6" w:space="0" w:color="000000"/>
            </w:tcBorders>
          </w:tcPr>
          <w:p>
            <w:pPr>
              <w:pStyle w:val="Normal"/>
              <w:widowControl w:val="false"/>
              <w:autoSpaceDE w:val="false"/>
              <w:rPr/>
            </w:pPr>
            <w:r>
              <w:rPr/>
              <w:t>+</w:t>
            </w:r>
          </w:p>
        </w:tc>
      </w:tr>
      <w:tr>
        <w:trPr>
          <w:trHeight w:val="173" w:hRule="atLeast"/>
        </w:trPr>
        <w:tc>
          <w:tcPr>
            <w:tcW w:w="3544" w:type="dxa"/>
            <w:gridSpan w:val="3"/>
            <w:tcBorders>
              <w:top w:val="single" w:sz="6" w:space="0" w:color="000000"/>
              <w:left w:val="single" w:sz="6" w:space="0" w:color="000000"/>
            </w:tcBorders>
          </w:tcPr>
          <w:p>
            <w:pPr>
              <w:pStyle w:val="Normal"/>
              <w:widowControl w:val="false"/>
              <w:autoSpaceDE w:val="false"/>
              <w:snapToGrid w:val="false"/>
              <w:rPr/>
            </w:pPr>
            <w:r>
              <w:rPr/>
            </w:r>
          </w:p>
        </w:tc>
        <w:tc>
          <w:tcPr>
            <w:tcW w:w="1418" w:type="dxa"/>
            <w:tcBorders>
              <w:top w:val="single" w:sz="6" w:space="0" w:color="000000"/>
            </w:tcBorders>
          </w:tcPr>
          <w:p>
            <w:pPr>
              <w:pStyle w:val="Normal"/>
              <w:widowControl w:val="false"/>
              <w:autoSpaceDE w:val="false"/>
              <w:snapToGrid w:val="false"/>
              <w:rPr/>
            </w:pPr>
            <w:r>
              <w:rPr/>
            </w:r>
          </w:p>
        </w:tc>
        <w:tc>
          <w:tcPr>
            <w:tcW w:w="1559" w:type="dxa"/>
            <w:tcBorders>
              <w:top w:val="single" w:sz="6" w:space="0" w:color="000000"/>
              <w:right w:val="single" w:sz="6" w:space="0" w:color="000000"/>
            </w:tcBorders>
          </w:tcPr>
          <w:p>
            <w:pPr>
              <w:pStyle w:val="Normal"/>
              <w:widowControl w:val="false"/>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9</w:t>
            </w:r>
          </w:p>
        </w:tc>
        <w:tc>
          <w:tcPr>
            <w:tcW w:w="1417" w:type="dxa"/>
            <w:tcBorders>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701" w:hRule="atLeast"/>
        </w:trPr>
        <w:tc>
          <w:tcPr>
            <w:tcW w:w="950" w:type="dxa"/>
            <w:tcBorders>
              <w:left w:val="single" w:sz="6" w:space="0" w:color="000000"/>
            </w:tcBorders>
          </w:tcPr>
          <w:p>
            <w:pPr>
              <w:pStyle w:val="Normal"/>
              <w:widowControl w:val="false"/>
              <w:autoSpaceDE w:val="false"/>
              <w:rPr/>
            </w:pPr>
            <w:r>
              <w:rPr/>
              <w:t>........</w:t>
            </w:r>
          </w:p>
        </w:tc>
        <w:tc>
          <w:tcPr>
            <w:tcW w:w="8264" w:type="dxa"/>
            <w:gridSpan w:val="6"/>
            <w:tcBorders>
              <w:top w:val="single" w:sz="6" w:space="0" w:color="000000"/>
              <w:bottom w:val="single" w:sz="6" w:space="0" w:color="000000"/>
            </w:tcBorders>
          </w:tcPr>
          <w:p>
            <w:pPr>
              <w:pStyle w:val="Normal"/>
              <w:widowControl w:val="false"/>
              <w:autoSpaceDE w:val="false"/>
              <w:rPr/>
            </w:pPr>
            <w:r>
              <w:rPr/>
              <w:t>Знаком «+» отмечены ведущие типы интерпретации каждого участника эксперимен</w:t>
              <w:softHyphen/>
              <w:t>та. Типы интерпретации: 1 — «интеллектуально-волевой»; 2 — «статусно-волевой» 3 — «действия — формы взаимодействия»; 4 — «эмоционально-оценочный»; 5 — «ЯИЧ" нпстно-оценочкый» .,__„</w:t>
            </w:r>
          </w:p>
        </w:tc>
      </w:tr>
    </w:tbl>
    <w:p>
      <w:pPr>
        <w:pStyle w:val="Normal"/>
        <w:widowControl w:val="false"/>
        <w:autoSpaceDE w:val="false"/>
        <w:rPr/>
      </w:pPr>
      <w:r>
        <w:rPr/>
        <w:t>На основе принципа «первых тридцати мест» была составлена таблица 16, отражающая наиболее характер</w:t>
        <w:softHyphen/>
        <w:t>ные тенденции каждого участника эксперимента в ин</w:t>
        <w:softHyphen/>
        <w:t>терпретации невербального поведения. На основе этих данных все испытуемые поделены на четыре группы. Первая подгруппа является самой многочисленной (51 человек). Она состоит из тех испытуемых, которые имеют узкое «поле» психологических значений, про</w:t>
        <w:softHyphen/>
        <w:t>стую структуру интерпретации (связь между двумя пси</w:t>
        <w:softHyphen/>
        <w:t>хологическими значениями или указание на одно психологическое явление), которое соответствует како</w:t>
        <w:softHyphen/>
        <w:t>му-либо типу интерпретации. Испытуемые под номера</w:t>
        <w:softHyphen/>
        <w:t>ми: 1, 6, 7, 8, 10, 14, 15, 16, 18, 20, 24, 29, 32, 34, 36, 37, 40, 41, 45, 46, 47, 50, 51, 61, 64, 65, 66, 58, 71, 77, 80, 81, 82, 83, 84, 87, 89, 90, 91, 92, 95, 98, 101, 102, 103, 105, 107, 108, 109 являются представителями первой группы. Они со</w:t>
        <w:softHyphen/>
        <w:t>ставляют от общего числа участников эксперимента 47%. Ниже в качестве примера приводятся протоколы ответов ряда руководителей, представляющих первую группу.</w:t>
      </w:r>
    </w:p>
    <w:p>
      <w:pPr>
        <w:pStyle w:val="Normal"/>
        <w:widowControl w:val="false"/>
        <w:autoSpaceDE w:val="false"/>
        <w:rPr/>
      </w:pPr>
      <w:r>
        <w:rPr/>
        <w:t>Испытуемый А. (мужчина, 27 лет). 1 серия «поза»: 1.1. на</w:t>
        <w:softHyphen/>
        <w:t>блюдательность; 1.2. недоумение; 1.3. стеснительность; 1.4. самоуверенность; 1.5. недоумение; 1.6. провинился; 2 серия «жесты, мимика, поза»: 2.1. хочет внести ясность в беседу; 2.2. задумчивость; 2.3. какие-то потрясения; 2.4. сосредоточился; 2.5. «какой выход из этого положе</w:t>
        <w:softHyphen/>
        <w:t>ния?»; 2.6. «что бы придумать в свое оправдание?»; 3 се</w:t>
        <w:softHyphen/>
        <w:t>рия «мимика»: 3.1. радость; 3.2. испуг; 3.3. обида, разоча</w:t>
        <w:softHyphen/>
        <w:t>рование; 3.4. страх; 3.5. задумчивость; 3.6. ехидство; 3.7. гримасы; 3.8. задумчивость; 3.9. растерянность; 3.10. обида; 3.11. случилось несчастье; 3.12. упал духом. 4 (6) серия «диада-группа»; 6.1. «что ты хочешь сказать этим, ну понимаешь... »; 6.2. простая беседа двух товарищей;</w:t>
      </w:r>
    </w:p>
    <w:p>
      <w:pPr>
        <w:pStyle w:val="Normal"/>
        <w:widowControl w:val="false"/>
        <w:autoSpaceDE w:val="false"/>
        <w:rPr/>
      </w:pPr>
      <w:r>
        <w:rPr/>
        <w:t>6.3. ссора; 6.4. деловой разговор; 6.5. слушают.</w:t>
      </w:r>
    </w:p>
    <w:p>
      <w:pPr>
        <w:pStyle w:val="Normal"/>
        <w:widowControl w:val="false"/>
        <w:autoSpaceDE w:val="false"/>
        <w:rPr/>
      </w:pPr>
      <w:r>
        <w:rPr/>
        <w:t>Испытуемый М. (мужчина, 30 лет). 1 серия «позы»; 1.1. вы</w:t>
        <w:softHyphen/>
        <w:t>сокомерие;   1.2.  удивление;   1.3.   «сама  скромность»;</w:t>
      </w:r>
    </w:p>
    <w:p>
      <w:pPr>
        <w:pStyle w:val="Normal"/>
        <w:widowControl w:val="false"/>
        <w:autoSpaceDE w:val="false"/>
        <w:rPr/>
      </w:pPr>
      <w:r>
        <w:rPr/>
        <w:t>1.4. ожидание; 1.5. растерянность; 1.6. чувство вины. 2 се</w:t>
        <w:softHyphen/>
        <w:t>рия «жесты, мимика, позы»: 2.1. доказательство своих взглядов; 2.2. задумчивость; 2.3. удивление; 2.4. сосредоточенность; 2.5. сомнение; 2.6. удивление. 3 серия «мимика»; 3.1. радость; 3.2. внимание; 3.3. тайна; 3.4. недоумение;</w:t>
      </w:r>
    </w:p>
    <w:p>
      <w:pPr>
        <w:pStyle w:val="Normal"/>
        <w:widowControl w:val="false"/>
        <w:autoSpaceDE w:val="false"/>
        <w:rPr/>
      </w:pPr>
      <w:r>
        <w:rPr/>
        <w:t>3.5. сосредоточенность; 3.6. обида; 3.7. удивление; 3.8. го</w:t>
        <w:softHyphen/>
        <w:t>ресть; 3.9. жалость; 3.10. ненависть; 3.11. надменность; 3.12. горе, что-то потерял.  4 (6) серия «диада-группа»:</w:t>
      </w:r>
    </w:p>
    <w:p>
      <w:pPr>
        <w:pStyle w:val="Normal"/>
        <w:widowControl w:val="false"/>
        <w:autoSpaceDE w:val="false"/>
        <w:rPr/>
      </w:pPr>
      <w:r>
        <w:rPr/>
        <w:t>6.1. деловая встреча; 6.2. 6.3. 6.4. выяснение отношений; 6.5.</w:t>
      </w:r>
    </w:p>
    <w:p>
      <w:pPr>
        <w:pStyle w:val="Normal"/>
        <w:widowControl w:val="false"/>
        <w:autoSpaceDE w:val="false"/>
        <w:rPr/>
      </w:pPr>
      <w:r>
        <w:rPr/>
        <w:t>6.6.  слушают.</w:t>
      </w:r>
    </w:p>
    <w:p>
      <w:pPr>
        <w:pStyle w:val="Normal"/>
        <w:widowControl w:val="false"/>
        <w:autoSpaceDE w:val="false"/>
        <w:rPr/>
      </w:pPr>
      <w:r>
        <w:rPr/>
        <w:t>Испытуемый В. (женщина, 35 лет) 1 серия «позы»: 1.1. спо</w:t>
        <w:softHyphen/>
        <w:t>койствие; 1.2. восторг; 1.3. огорчение; 1.4. самоуверен</w:t>
        <w:softHyphen/>
        <w:t>ность; 1.5. недоумение; 1.6. печаль. 2 серия «жесты, мими</w:t>
        <w:softHyphen/>
        <w:t>ка, позы»: 2.1. рассказывает; 2.2. задумчивость; 2.3. неудовольствие; 2.4. беспокойство; 2.5. жалеет о чем-то; 2.6. прислушивается. 3 серия «мимика»: 3.1. радость;</w:t>
      </w:r>
    </w:p>
    <w:p>
      <w:pPr>
        <w:pStyle w:val="Normal"/>
        <w:widowControl w:val="false"/>
        <w:autoSpaceDE w:val="false"/>
        <w:rPr/>
      </w:pPr>
      <w:r>
        <w:rPr/>
        <w:t>3.2.  прислушивается; 3.3. стесняется; 3.4. недоумение; 3.5. гнев; 3.6. 3.7. встревожен; 3.8. прислушивается; 3.9. не</w:t>
        <w:softHyphen/>
        <w:t>доумение; 3.10. гнев; 3.11. довольный; 3.12. задумался. 4 (6) серия «диада-группа»: 6.1. разговаривают; 6.2. беседуют;</w:t>
      </w:r>
    </w:p>
    <w:p>
      <w:pPr>
        <w:pStyle w:val="Normal"/>
        <w:widowControl w:val="false"/>
        <w:autoSpaceDE w:val="false"/>
        <w:rPr/>
      </w:pPr>
      <w:r>
        <w:rPr/>
        <w:t>6.3. беседуют; 6.4. разговаривают; 6.5. президиум; 6.6. слу</w:t>
        <w:softHyphen/>
        <w:t>шают. Из приведенных протоколов ответов видно, что ис</w:t>
        <w:softHyphen/>
        <w:t>пытуемые в процессе интерпретации невербального пове</w:t>
        <w:softHyphen/>
        <w:t>дения актуализируют одно-два значения. Психологические значения невербального поведения слабо дифференциро</w:t>
        <w:softHyphen/>
        <w:t>ваны. Они, как правило, независимо от вида невербально</w:t>
        <w:softHyphen/>
        <w:t>го поведения, его элементов, относятся к одному психоло</w:t>
        <w:softHyphen/>
        <w:t>гическому   явлению.   С   точки   зрения   испытуемых изображенное на фотообъектах невербальное поведение несет, главным образом, информацию об интеллектуаль</w:t>
        <w:softHyphen/>
        <w:t>ных состояниях человека. Изображенные люди восприни</w:t>
        <w:softHyphen/>
        <w:t>маются в большинстве случаев как «задумчивые», «при</w:t>
        <w:softHyphen/>
        <w:t>слушивающиеся», «недоумевающие», «наблюдающие1--. Даже в том случае, когда предъявляется участникам экс</w:t>
        <w:softHyphen/>
        <w:t>перимента невербальная интеракция, они предпочитают ее интерпретировать посредством интеллектуальных дей</w:t>
        <w:softHyphen/>
        <w:t>ствий: «разговаривают», «беседуют». Психологические значения, свидетельствующие о том, что руководители этой группы обращают внимание на отношения людей, их переживания, представлены весьма слабо в общей сово</w:t>
        <w:softHyphen/>
        <w:t>купности психологических значений. Вторая группа состо</w:t>
        <w:softHyphen/>
        <w:t>ит из испытуемых, которые имеют среднее «поле» психо</w:t>
        <w:softHyphen/>
        <w:t>логических    значений,    более    сложную    структуру интерпретации (связь между несколькими психологическими значениями невербального поведения), используют отличающиеся по уровню психологического анализа невер</w:t>
        <w:softHyphen/>
        <w:t>бального поведения интерпретационные схемы. Участники эксперимента под номерами: 4, 5, 9, 11, 12, 17, 19, 23, 26, 27, 38, 39, 42, 44, 48, 49, 60, 67, 79, 85, 86, 88, 93, 96, 99, 106 явля</w:t>
        <w:softHyphen/>
        <w:t>ются представителями второй группы (всего 28 человек). Они составляют от общего числа участников эксперимен</w:t>
        <w:softHyphen/>
        <w:t>та 26%. Ниже приводятся протоколы ответов ряда руково</w:t>
        <w:softHyphen/>
        <w:t>дителей, вошедших во вторую группу. Испытуемый В. (мужчина, 39 лет). 1 серия «поза»: 1.1. не</w:t>
        <w:softHyphen/>
        <w:t>принужденная беседа, высокомерие, желание понравить</w:t>
        <w:softHyphen/>
        <w:t>ся; 1.2. «не знаю как сделать, решить не удалось», расте</w:t>
        <w:softHyphen/>
        <w:t>рянность; 1.3. «виноват, каюсь», кокетничает, может быть стесняется; 1.4. уверен в себе, несколько развязен, дружес</w:t>
        <w:softHyphen/>
        <w:t>кая беседа»; 1.5. «не удалось решить», недоумевает, вол</w:t>
        <w:softHyphen/>
        <w:t>нуется; 1.6. чувство глубокой вины, допустил ошибку, рас</w:t>
        <w:softHyphen/>
        <w:t>каивается. 2 серия «жесты, мимика, позы»: 2.1. деловой разговор, попытка убедить собеседника или склонить его на свою сторону, думает; 2.2. «необходимо срочно решить серьезную проблему», спрашивает; 2.3. рассеян, неудача, допустил ошибку, печалится; 2.4. глубокое раздумье, де</w:t>
        <w:softHyphen/>
        <w:t>прессия, состояние тревоги; 2.5. «глубоко сожалею», горе, большая потеря в жизни; 2.6. «а может, попробовать? Ка</w:t>
        <w:softHyphen/>
        <w:t>кой будет результат?» Человек принял решение, но не уверен, что прав. Пробует рискнуть. 3 серия «мимика»:</w:t>
      </w:r>
    </w:p>
    <w:p>
      <w:pPr>
        <w:pStyle w:val="Normal"/>
        <w:widowControl w:val="false"/>
        <w:autoSpaceDE w:val="false"/>
        <w:rPr/>
      </w:pPr>
      <w:r>
        <w:rPr/>
        <w:t>3.1. очень довольна, счастлива, чудесное настроение;</w:t>
      </w:r>
    </w:p>
    <w:p>
      <w:pPr>
        <w:pStyle w:val="Normal"/>
        <w:widowControl w:val="false"/>
        <w:autoSpaceDE w:val="false"/>
        <w:rPr/>
      </w:pPr>
      <w:r>
        <w:rPr/>
        <w:t>3.2. удивлена; 3.3. «не удалось, ошиблась, как поступить?»; 3.4. «не могу простить», жалеет другого человека, страда</w:t>
        <w:softHyphen/>
        <w:t>ет; 3.5. затаенная обида, неудовлетворенное высокомерие; 3.6. вдохновение, хорошее настроение, приятельская бе</w:t>
        <w:softHyphen/>
        <w:t>седа, чувство достоинства; 3.7. хорошее настроение, весел, доволен; 3.8. огорчен; 3.9. удивлен; 3.10. упрямый человек, ни с кем не хочет соглашаться; 3.11. горд, чувство соб</w:t>
        <w:softHyphen/>
        <w:t>ственного достоинства; 3.12. виноват. 4 (6) серия «диада-группа»: 6.1. деловой разговор, попытка убедить собесед</w:t>
        <w:softHyphen/>
        <w:t>ника или склонить на свою сторону, доказать; 6.2. «вот дал маху, как исправить положение?»; 6.3. товарищеская бе</w:t>
        <w:softHyphen/>
        <w:t>седа, разговор на отвлеченную тему; 6.4. продолжение раз</w:t>
        <w:softHyphen/>
        <w:t>говора за «кулисами», мнения различные, убеждают друг друга; 6.5. беседа в узком кругу, непринужденный разго</w:t>
        <w:softHyphen/>
        <w:t>вор приятелей; 6.6. совещание, конференция, симпозиум, ученый совет, слушают, обсуждают, не соглашаются с док</w:t>
        <w:softHyphen/>
        <w:t>ладчиком.</w:t>
      </w:r>
    </w:p>
    <w:p>
      <w:pPr>
        <w:pStyle w:val="Normal"/>
        <w:widowControl w:val="false"/>
        <w:autoSpaceDE w:val="false"/>
        <w:rPr/>
      </w:pPr>
      <w:r>
        <w:rPr/>
        <w:t>Испытуемый В. (мужчина, 32 года). 1 серия «поза»: 1.1. вы</w:t>
        <w:softHyphen/>
        <w:t>сокомерие, насмешка; 1.2. растерянность или вежливый отказ; 1.3. застенчивость, скромность; 1.4. самоуверенность или просто уверенность в себе, раскрепощенное поведе</w:t>
        <w:softHyphen/>
        <w:t>ние; 1.5. недоумение; 1.6. виноват, отсутствуют оправда</w:t>
        <w:softHyphen/>
        <w:t>ния, возразить нечем. 2 серия «жесты, мимика, позы»: 2.1. увлеченно излагает свои мысли; 2.2. сомнение или ус</w:t>
        <w:softHyphen/>
        <w:t>талость; 2.3. мыслит, проблема трудная, задумался; 2.4. зат</w:t>
        <w:softHyphen/>
        <w:t>руднение (решение трудного вопроса); 2.5. частичное удов</w:t>
        <w:softHyphen/>
        <w:t>летворение; 2.6. возражение; 3 серия «мимика»; 3.1. «жизнь хороша!»; 3.2. внимание; 3.3. чувство неудоб</w:t>
        <w:softHyphen/>
        <w:t>ства за поступок, действие; 3.4. откровенное сомнение; 3.5. внутреннее напряжение или очень сердитая; 3.6. спо</w:t>
        <w:softHyphen/>
        <w:t>койствие; 3.7. радость с удивлением; 3.8. жаль или обид</w:t>
        <w:softHyphen/>
        <w:t>но; 3.9. возражение; 3.10. сердится или незаслуженно оби</w:t>
        <w:softHyphen/>
        <w:t>жен; 3.11. высокомерие, надменность; 3.12. виноват; 4 серия «диада-группа»: 6.1. пытаются достичь согласия в некоторых вопросах, возражают друг другу, но в сдержан</w:t>
        <w:softHyphen/>
        <w:t>ной форме; 6.2. убедительный аргумент, на который труд</w:t>
        <w:softHyphen/>
        <w:t>но возразить; 6.3. дружеская беседа, приятный обмен но</w:t>
        <w:softHyphen/>
        <w:t>востями; 6.4. деловое предложение, обсуждение, коллеги;</w:t>
      </w:r>
    </w:p>
    <w:p>
      <w:pPr>
        <w:pStyle w:val="Normal"/>
        <w:widowControl w:val="false"/>
        <w:autoSpaceDE w:val="false"/>
        <w:rPr/>
      </w:pPr>
      <w:r>
        <w:rPr/>
        <w:t>6.5.  внимание, люди чувствуют себя раскрепощенными;</w:t>
      </w:r>
    </w:p>
    <w:p>
      <w:pPr>
        <w:pStyle w:val="Normal"/>
        <w:widowControl w:val="false"/>
        <w:autoSpaceDE w:val="false"/>
        <w:rPr/>
      </w:pPr>
      <w:r>
        <w:rPr/>
        <w:t>6.6. обсуждается сложный вопрос, не все согласны с док</w:t>
        <w:softHyphen/>
        <w:t>ладчиком, сомневаются, рассуждают. Из приведенных протоколов видно, что руководители, образующие вторую группу, интерпретируют невербальное поведение, обраща</w:t>
        <w:softHyphen/>
        <w:t>ясь к различным психологическим явлениям, особенно за</w:t>
        <w:softHyphen/>
        <w:t>метны изменения в содержании психологической интер</w:t>
        <w:softHyphen/>
        <w:t>претации серии «диада-группа». В отличие от первой группы испытуемых, вторая видит на основе невербальной интеракции модальность отношений.</w:t>
      </w:r>
    </w:p>
    <w:p>
      <w:pPr>
        <w:pStyle w:val="Normal"/>
        <w:widowControl w:val="false"/>
        <w:autoSpaceDE w:val="false"/>
        <w:rPr/>
      </w:pPr>
      <w:r>
        <w:rPr/>
        <w:t>Наряду с интеллектуально-волевыми характеристи</w:t>
        <w:softHyphen/>
        <w:t>ками руководители второй подгруппы больше, чем пер</w:t>
        <w:softHyphen/>
        <w:t>вой, обращают внимание на эмоциональный фон про</w:t>
        <w:softHyphen/>
        <w:t>исходящих событий. Структура психологической интерпретации усложняется у испытуемых этой под</w:t>
        <w:softHyphen/>
        <w:t>группы за счет того, что для них невербальная интеракция является знаком социально-психологических про</w:t>
        <w:softHyphen/>
        <w:t>цессов, разворачивающихся в наблюдаемой группе.</w:t>
      </w:r>
    </w:p>
    <w:p>
      <w:pPr>
        <w:pStyle w:val="Normal"/>
        <w:widowControl w:val="false"/>
        <w:autoSpaceDE w:val="false"/>
        <w:rPr/>
      </w:pPr>
      <w:r>
        <w:rPr/>
        <w:t>В целом, нетрудно заметить, что руководители, осу</w:t>
        <w:softHyphen/>
        <w:t>ществляющие свою деятельность в сфере производства, рассматривают невербальное поведение как знак раз</w:t>
        <w:softHyphen/>
        <w:t>личных психологических характеристик личности и группы. Невербальное поведение несет для них инфор</w:t>
        <w:softHyphen/>
        <w:t>мацию чаще об интеллектуально-волевых процессах, действиях, формах взаимодействия, статусно-ролевых характеристиках партнера по общению. Ведущие типы интерпретации невербального поведения руководителя-ми-«производственниками» свидетельствуют о том, что они пытаются на основе невербального поведения, в первую очередь, дать оценку человеку как деятелю, вписать его в статусно-ролевую структуру, определить его интеллектуально-волевой потенциал. Интерпрета</w:t>
        <w:softHyphen/>
        <w:t>ция человека как субъекта переживаний, отношений находится у руководителей, функционирующих в про</w:t>
        <w:softHyphen/>
        <w:t>изводственной сфере, на втором плане. Преобладающи</w:t>
        <w:softHyphen/>
        <w:t>ми являются простые по структуре схемы интерпрета</w:t>
        <w:softHyphen/>
        <w:t>ции, которые и задают масштабы видения другого человека.</w:t>
      </w:r>
    </w:p>
    <w:p>
      <w:pPr>
        <w:pStyle w:val="Normal"/>
        <w:widowControl w:val="false"/>
        <w:autoSpaceDE w:val="false"/>
        <w:rPr>
          <w:b/>
          <w:b/>
        </w:rPr>
      </w:pPr>
      <w:r>
        <w:rPr>
          <w:b/>
        </w:rPr>
        <w:t>4.5.2. Типы интерпрета</w:t>
        <w:softHyphen/>
        <w:t>ционных схем руково</w:t>
        <w:softHyphen/>
        <w:t>дителей, занимаю</w:t>
        <w:softHyphen/>
        <w:t>щихся общественно-политической деятельностью</w:t>
      </w:r>
    </w:p>
    <w:p>
      <w:pPr>
        <w:pStyle w:val="Normal"/>
        <w:widowControl w:val="false"/>
        <w:autoSpaceDE w:val="false"/>
        <w:rPr/>
      </w:pPr>
      <w:r>
        <w:rPr/>
        <w:t>Рассмотрим особенности пси</w:t>
        <w:softHyphen/>
        <w:t>хологической интерпретации невербального поведения ру</w:t>
        <w:softHyphen/>
        <w:t>ководителями из второй груп</w:t>
        <w:softHyphen/>
        <w:t>пы. Их профиль деятельности — это общественно-полити</w:t>
        <w:softHyphen/>
        <w:t>ческая работа. В результате</w:t>
      </w:r>
    </w:p>
    <w:p>
      <w:pPr>
        <w:pStyle w:val="Normal"/>
        <w:widowControl w:val="false"/>
        <w:autoSpaceDE w:val="false"/>
        <w:rPr/>
      </w:pPr>
      <w:r>
        <w:rPr/>
        <w:t>обработки по методу главных компонент ответов руко</w:t>
        <w:softHyphen/>
        <w:t>водителей этой группы, полученных по методике «Сво</w:t>
        <w:softHyphen/>
        <w:t>бодной семантической оценки невербального поведе</w:t>
        <w:softHyphen/>
        <w:t>ния», были выделены три относительно независимые компоненты связей между психологическими значени</w:t>
        <w:softHyphen/>
        <w:t>ями невербального поведения (см. табл. 17).</w:t>
      </w:r>
    </w:p>
    <w:p>
      <w:pPr>
        <w:pStyle w:val="Normal"/>
        <w:widowControl w:val="false"/>
        <w:autoSpaceDE w:val="false"/>
        <w:rPr/>
      </w:pPr>
      <w:r>
        <w:rPr/>
        <w:t>35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Таблица 17</w:t>
      </w:r>
    </w:p>
    <w:p>
      <w:pPr>
        <w:pStyle w:val="Normal"/>
        <w:widowControl w:val="false"/>
        <w:autoSpaceDE w:val="false"/>
        <w:rPr/>
      </w:pPr>
      <w:r>
        <w:rPr/>
        <w:t>Факторная матрица интерпретаций невербального</w:t>
      </w:r>
    </w:p>
    <w:p>
      <w:pPr>
        <w:pStyle w:val="Normal"/>
        <w:widowControl w:val="false"/>
        <w:autoSpaceDE w:val="false"/>
        <w:rPr/>
      </w:pPr>
      <w:r>
        <w:rPr/>
        <w:t>поведения руководителями, занимающимися</w:t>
      </w:r>
    </w:p>
    <w:p>
      <w:pPr>
        <w:pStyle w:val="Normal"/>
        <w:widowControl w:val="false"/>
        <w:autoSpaceDE w:val="false"/>
        <w:rPr/>
      </w:pPr>
      <w:r>
        <w:rPr/>
        <w:t>общественно-политической деятельностью</w:t>
      </w:r>
    </w:p>
    <w:tbl>
      <w:tblPr>
        <w:tblW w:w="8931" w:type="dxa"/>
        <w:jc w:val="left"/>
        <w:tblInd w:w="-7" w:type="dxa"/>
        <w:tblLayout w:type="fixed"/>
        <w:tblCellMar>
          <w:top w:w="0" w:type="dxa"/>
          <w:left w:w="40" w:type="dxa"/>
          <w:bottom w:w="0" w:type="dxa"/>
          <w:right w:w="40" w:type="dxa"/>
        </w:tblCellMar>
      </w:tblPr>
      <w:tblGrid>
        <w:gridCol w:w="883"/>
        <w:gridCol w:w="3795"/>
        <w:gridCol w:w="1418"/>
        <w:gridCol w:w="1559"/>
        <w:gridCol w:w="1276"/>
      </w:tblGrid>
      <w:tr>
        <w:trPr>
          <w:trHeight w:val="336" w:hRule="atLeast"/>
        </w:trPr>
        <w:tc>
          <w:tcPr>
            <w:tcW w:w="883"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3795" w:type="dxa"/>
            <w:tcBorders>
              <w:top w:val="single" w:sz="6" w:space="0" w:color="000000"/>
              <w:left w:val="single" w:sz="6" w:space="0" w:color="000000"/>
              <w:right w:val="single" w:sz="6" w:space="0" w:color="000000"/>
            </w:tcBorders>
          </w:tcPr>
          <w:p>
            <w:pPr>
              <w:pStyle w:val="Normal"/>
              <w:widowControl w:val="false"/>
              <w:autoSpaceDE w:val="false"/>
              <w:rPr/>
            </w:pPr>
            <w:r>
              <w:rPr/>
              <w:t>Виды психологических значений</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а факторов</w:t>
            </w:r>
          </w:p>
        </w:tc>
      </w:tr>
      <w:tr>
        <w:trPr>
          <w:trHeight w:val="547" w:hRule="atLeast"/>
        </w:trPr>
        <w:tc>
          <w:tcPr>
            <w:tcW w:w="88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379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йств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r>
      <w:tr>
        <w:trPr>
          <w:trHeight w:val="47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ые состоя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нтеллектуально-волевые процесс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1</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чества лич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w:t>
            </w:r>
          </w:p>
        </w:tc>
      </w:tr>
      <w:tr>
        <w:trPr>
          <w:trHeight w:val="23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но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r>
      <w:tr>
        <w:trPr>
          <w:trHeight w:val="461"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Формы взаимодей</w:t>
              <w:softHyphen/>
              <w:t>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3</w:t>
            </w:r>
          </w:p>
        </w:tc>
      </w:tr>
      <w:tr>
        <w:trPr>
          <w:trHeight w:val="23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атус-р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2</w:t>
            </w:r>
          </w:p>
        </w:tc>
      </w:tr>
      <w:tr>
        <w:trPr>
          <w:trHeight w:val="47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о оце</w:t>
              <w:softHyphen/>
              <w:t>ночные суж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r>
      <w:tr>
        <w:trPr>
          <w:trHeight w:val="586" w:hRule="atLeast"/>
        </w:trPr>
        <w:tc>
          <w:tcPr>
            <w:tcW w:w="883"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бственные значения ф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1</w:t>
            </w:r>
          </w:p>
        </w:tc>
      </w:tr>
      <w:tr>
        <w:trPr>
          <w:trHeight w:val="586" w:hRule="atLeast"/>
        </w:trPr>
        <w:tc>
          <w:tcPr>
            <w:tcW w:w="88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копленные отношения собственных знач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8</w:t>
            </w:r>
          </w:p>
        </w:tc>
      </w:tr>
    </w:tbl>
    <w:p>
      <w:pPr>
        <w:pStyle w:val="Normal"/>
        <w:widowControl w:val="false"/>
        <w:autoSpaceDE w:val="false"/>
        <w:rPr/>
      </w:pPr>
      <w:r>
        <w:rPr/>
        <w:t>В первую главную компоненту с высоким фактор</w:t>
        <w:softHyphen/>
        <w:t>ным весом вошли следующие психологические значе</w:t>
        <w:softHyphen/>
        <w:t>ния: «качества личности» и «эмоционально-оценочные суждения». По психологическому содержанию первая компонента слабо дифференцирована, так как черты характера и эмоционально-оценочные суждения отно</w:t>
        <w:softHyphen/>
        <w:t>сятся к одному кругу явлений — качествам, свойствам личности. Если учесть тот факт, что предъявляемые в эксперименте виды невербального поведения являют</w:t>
        <w:softHyphen/>
        <w:t>ся, главным образом, показателями динамических, из</w:t>
        <w:softHyphen/>
        <w:t>меняющихся психологических характеристик личнос</w:t>
        <w:softHyphen/>
        <w:t>ти и группы, то большое количество психологических значений типа «качества личности», «эмоционально-оценочные суждения» свидетельствует о том, что руко</w:t>
        <w:softHyphen/>
        <w:t>водители — «общественно-политические деятели» уде</w:t>
        <w:softHyphen/>
        <w:t>ляют недостаточное внимание анализу самого невер</w:t>
        <w:softHyphen/>
        <w:t>бального поведения, интерпретируют его, исходя из сложившихся оценочных схем. Такой тип интерпрета</w:t>
        <w:softHyphen/>
        <w:t>ции может быть определен как «личностно-оценочный». Он более пристрастный и субъективный, чем другие типы интерпретации.</w:t>
      </w:r>
    </w:p>
    <w:p>
      <w:pPr>
        <w:pStyle w:val="Normal"/>
        <w:widowControl w:val="false"/>
        <w:autoSpaceDE w:val="false"/>
        <w:rPr/>
      </w:pPr>
      <w:r>
        <w:rPr/>
        <w:t>: Вторую компоненту с высоким факторным весом образуют психологические значения: «действия, фор</w:t>
        <w:softHyphen/>
        <w:t>мы взаимодействия». Отрицательный полюс этой ком</w:t>
        <w:softHyphen/>
        <w:t>поненты включает со значимым весом психологическое значение «отношение». Исходя из психологического содержания и структуры второй компоненты, можно сделать вывод о том, что руководители-«политики» либо интерпретируют невербальное поведение как показа</w:t>
        <w:softHyphen/>
        <w:t>тель «действий — форм .взаимодействия», либо как знак отношений. В любом случае структура интерпретации проста, «поле» психологических значений узкое, оно фактически состоит из одного-двух психологических значений.</w:t>
      </w:r>
    </w:p>
    <w:p>
      <w:pPr>
        <w:pStyle w:val="Normal"/>
        <w:widowControl w:val="false"/>
        <w:autoSpaceDE w:val="false"/>
        <w:rPr/>
      </w:pPr>
      <w:r>
        <w:rPr/>
        <w:t>Третью компоненту с высоким факторным весом образуют психологические значения: «интеллектуаль</w:t>
        <w:softHyphen/>
        <w:t>но-волевые процессы», «статус-роль». Обращает на себя внимание тот факт, что психологические значе</w:t>
        <w:softHyphen/>
        <w:t>ния — «эмоциональные состояния» не вошли ни в одну компоненту с высоким факторным весом, в то время как психологические значения типа «интеллектуально-волевые» процессы представлены во всех трех компо</w:t>
        <w:softHyphen/>
        <w:t>нентах и по показателям факторного веса приближают</w:t>
        <w:softHyphen/>
        <w:t>ся к значимым. Таким образом, для этой группы руководителей являются характерными такие типы ин</w:t>
        <w:softHyphen/>
        <w:t>терпретационных схем:</w:t>
      </w:r>
    </w:p>
    <w:p>
      <w:pPr>
        <w:pStyle w:val="Normal"/>
        <w:widowControl w:val="false"/>
        <w:autoSpaceDE w:val="false"/>
        <w:rPr/>
      </w:pPr>
      <w:r>
        <w:rPr/>
        <w:t>1.   «Качества личности — эмоционально-оценочные суждения».</w:t>
      </w:r>
    </w:p>
    <w:p>
      <w:pPr>
        <w:pStyle w:val="Normal"/>
        <w:widowControl w:val="false"/>
        <w:autoSpaceDE w:val="false"/>
        <w:rPr/>
      </w:pPr>
      <w:r>
        <w:rPr/>
        <w:t>2.  «Действия — формы взаимодействия».</w:t>
      </w:r>
    </w:p>
    <w:p>
      <w:pPr>
        <w:pStyle w:val="Normal"/>
        <w:widowControl w:val="false"/>
        <w:autoSpaceDE w:val="false"/>
        <w:rPr/>
      </w:pPr>
      <w:r>
        <w:rPr/>
        <w:t>3.   «Отношения».</w:t>
      </w:r>
    </w:p>
    <w:p>
      <w:pPr>
        <w:pStyle w:val="Normal"/>
        <w:widowControl w:val="false"/>
        <w:autoSpaceDE w:val="false"/>
        <w:rPr/>
      </w:pPr>
      <w:r>
        <w:rPr/>
        <w:t>4.  «Интеллектуально-волевые  процессы,   статус, роль».</w:t>
      </w:r>
    </w:p>
    <w:p>
      <w:pPr>
        <w:pStyle w:val="Normal"/>
        <w:widowControl w:val="false"/>
        <w:autoSpaceDE w:val="false"/>
        <w:rPr/>
      </w:pPr>
      <w:r>
        <w:rPr/>
        <w:t>Дальнейшая обработка данных второй группы руко</w:t>
        <w:softHyphen/>
        <w:t>водителей соответствует той, которая была применена к результатам исследования группы руководителей, управ</w:t>
        <w:softHyphen/>
        <w:t>ляющих трудовыми коллективами. В табл. 18 приведены расчеты «вкладов» каждого представителя группы — «общественно-политических деятелей» в определенный тип психологической интерпретации (интерпретацион</w:t>
        <w:softHyphen/>
        <w:t>ной схемы невербального поведения), ранги их «вкла</w:t>
        <w:softHyphen/>
        <w:t>дов». Самый высокий ранг соответствует показателю — 71. Первые 24 места (от 71 до 57) — это те места в об</w:t>
        <w:softHyphen/>
        <w:t>щей иерархии «вкладов», которые занимают участни</w:t>
        <w:softHyphen/>
        <w:t>ки эксперимента, имеющие структуру и содержание интерпретации, соответствующие определенному типу. На основе данных таблицы.... руководители этой груп</w:t>
        <w:softHyphen/>
        <w:t>пы разделены на четыре подгруппы. Первая подгруппа является самой многочисленной (30 человек — 42%). Испытуемые под номерами: 2,7, 9, 12, 14, 16, 17, 19, 20, 21, 22, 25, 26, 27, 30, 32, 34, 36, 39, 41, 43, 44, 45, 49, 54, 56, 57, 58, 64, 70 составляют первую подгруппу. Для руко</w:t>
        <w:softHyphen/>
        <w:t>водителей из первой подгруппы является характерным узкое «поле» психологических значений, простая струк</w:t>
        <w:softHyphen/>
        <w:t>тура интерпретации (связь между двумя психологичес</w:t>
        <w:softHyphen/>
        <w:t>кими значениями или указание на одно психологичес</w:t>
        <w:softHyphen/>
        <w:t>кое явление), привязанность к какому-либо одному типу интерпретации. При этом надо учесть, что любой тип ин</w:t>
        <w:softHyphen/>
        <w:t>терпретации у руководителей, занятых общественно-по</w:t>
        <w:softHyphen/>
        <w:t>литической деятельностью, сопровождается «эмоцио</w:t>
        <w:softHyphen/>
        <w:t>нально-оценочными» суждениями.</w:t>
      </w:r>
    </w:p>
    <w:p>
      <w:pPr>
        <w:pStyle w:val="Normal"/>
        <w:widowControl w:val="false"/>
        <w:autoSpaceDE w:val="false"/>
        <w:rPr/>
      </w:pPr>
      <w:r>
        <w:rPr/>
        <w:t>Вторая подгруппа состоит из руководителей, кото</w:t>
        <w:softHyphen/>
        <w:t>рые имеют среднее «поле» психологических значений, более сложную структуру интерпретации (связь меж</w:t>
        <w:softHyphen/>
        <w:t>ду несколькими значениями невербального поведения), используют отличающиеся по уровню психологическо</w:t>
        <w:softHyphen/>
        <w:t>го анализа невербального поведения интерпретацион</w:t>
        <w:softHyphen/>
        <w:t>ные схемы. Испытуемые под номерами: 1, 3, 4, 5, 6, Ю,</w:t>
      </w:r>
    </w:p>
    <w:p>
      <w:pPr>
        <w:pStyle w:val="Normal"/>
        <w:widowControl w:val="false"/>
        <w:autoSpaceDE w:val="false"/>
        <w:rPr/>
      </w:pPr>
      <w:r>
        <w:rPr/>
        <w:t>Таблица 18</w:t>
      </w:r>
    </w:p>
    <w:p>
      <w:pPr>
        <w:pStyle w:val="Normal"/>
        <w:widowControl w:val="false"/>
        <w:autoSpaceDE w:val="false"/>
        <w:rPr/>
      </w:pPr>
      <w:r>
        <w:rPr/>
        <w:t>Индивидуально-типологические характеристики психологической интерпретации (интерпретационных схем) невербального поведения руководителями из второй группы</w:t>
      </w:r>
    </w:p>
    <w:tbl>
      <w:tblPr>
        <w:tblW w:w="5625" w:type="dxa"/>
        <w:jc w:val="left"/>
        <w:tblInd w:w="-7" w:type="dxa"/>
        <w:tblLayout w:type="fixed"/>
        <w:tblCellMar>
          <w:top w:w="0" w:type="dxa"/>
          <w:left w:w="40" w:type="dxa"/>
          <w:bottom w:w="0" w:type="dxa"/>
          <w:right w:w="40" w:type="dxa"/>
        </w:tblCellMar>
      </w:tblPr>
      <w:tblGrid>
        <w:gridCol w:w="1037"/>
        <w:gridCol w:w="1795"/>
        <w:gridCol w:w="998"/>
        <w:gridCol w:w="1795"/>
      </w:tblGrid>
      <w:tr>
        <w:trPr>
          <w:trHeight w:val="614" w:hRule="atLeast"/>
        </w:trPr>
        <w:tc>
          <w:tcPr>
            <w:tcW w:w="1037"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ту</w:t>
              <w:softHyphen/>
              <w:t>емого</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нтерпретации</w:t>
            </w:r>
          </w:p>
        </w:tc>
        <w:tc>
          <w:tcPr>
            <w:tcW w:w="998"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ту</w:t>
              <w:softHyphen/>
              <w:t>емою</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нтерпретации</w:t>
            </w:r>
          </w:p>
        </w:tc>
      </w:tr>
      <w:tr>
        <w:trPr>
          <w:trHeight w:val="202" w:hRule="atLeast"/>
        </w:trPr>
        <w:tc>
          <w:tcPr>
            <w:tcW w:w="103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ин</w:t>
            </w:r>
          </w:p>
        </w:tc>
        <w:tc>
          <w:tcPr>
            <w:tcW w:w="99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1    2   |    3    |    4</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795"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1795"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795" w:type="dxa"/>
            <w:vMerge w:val="restart"/>
            <w:tcBorders>
              <w:left w:val="single" w:sz="6" w:space="0" w:color="000000"/>
              <w:right w:val="single" w:sz="6" w:space="0" w:color="000000"/>
            </w:tcBorders>
          </w:tcPr>
          <w:p>
            <w:pPr>
              <w:pStyle w:val="Normal"/>
              <w:widowControl w:val="false"/>
              <w:autoSpaceDE w:val="false"/>
              <w:rPr/>
            </w:pPr>
            <w:r>
              <w:rPr/>
              <w:t>+ :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1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1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1795" w:type="dxa"/>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1795" w:type="dxa"/>
            <w:tcBorders>
              <w:left w:val="single" w:sz="6" w:space="0" w:color="000000"/>
              <w:right w:val="single" w:sz="6" w:space="0" w:color="000000"/>
            </w:tcBorders>
          </w:tcPr>
          <w:p>
            <w:pPr>
              <w:pStyle w:val="Normal"/>
              <w:widowControl w:val="false"/>
              <w:autoSpaceDE w:val="false"/>
              <w:rPr/>
            </w:pPr>
            <w:r>
              <w:rPr/>
              <w:t>+        +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1795" w:type="dxa"/>
            <w:tcBorders>
              <w:left w:val="single" w:sz="6" w:space="0" w:color="000000"/>
              <w:right w:val="single" w:sz="6" w:space="0" w:color="000000"/>
            </w:tcBorders>
          </w:tcPr>
          <w:p>
            <w:pPr>
              <w:pStyle w:val="Normal"/>
              <w:widowControl w:val="false"/>
              <w:autoSpaceDE w:val="false"/>
              <w:rPr/>
            </w:pPr>
            <w:r>
              <w:rPr/>
              <w:t>+</w:t>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___   31</w:t>
            </w:r>
          </w:p>
        </w:tc>
        <w:tc>
          <w:tcPr>
            <w:tcW w:w="1795" w:type="dxa"/>
            <w:vMerge w:val="restart"/>
            <w:tcBorders>
              <w:left w:val="single" w:sz="6" w:space="0" w:color="000000"/>
              <w:right w:val="single" w:sz="6" w:space="0" w:color="000000"/>
            </w:tcBorders>
          </w:tcPr>
          <w:p>
            <w:pPr>
              <w:pStyle w:val="Normal"/>
              <w:widowControl w:val="false"/>
              <w:autoSpaceDE w:val="false"/>
              <w:rPr/>
            </w:pPr>
            <w:r>
              <w:rPr/>
              <w:t>+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1795" w:type="dxa"/>
            <w:vMerge w:val="restart"/>
            <w:tcBorders>
              <w:left w:val="single" w:sz="6" w:space="0" w:color="000000"/>
              <w:right w:val="single" w:sz="6" w:space="0" w:color="000000"/>
            </w:tcBorders>
          </w:tcPr>
          <w:p>
            <w:pPr>
              <w:pStyle w:val="Normal"/>
              <w:widowControl w:val="false"/>
              <w:autoSpaceDE w:val="false"/>
              <w:rPr/>
            </w:pPr>
            <w:r>
              <w:rPr/>
              <w:t>+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___   32</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__      33</w:t>
            </w:r>
          </w:p>
        </w:tc>
        <w:tc>
          <w:tcPr>
            <w:tcW w:w="1795" w:type="dxa"/>
            <w:vMerge w:val="restart"/>
            <w:tcBorders>
              <w:left w:val="single" w:sz="6" w:space="0" w:color="000000"/>
              <w:right w:val="single" w:sz="6" w:space="0" w:color="000000"/>
            </w:tcBorders>
          </w:tcPr>
          <w:p>
            <w:pPr>
              <w:pStyle w:val="Normal"/>
              <w:widowControl w:val="false"/>
              <w:autoSpaceDE w:val="false"/>
              <w:rPr/>
            </w:pPr>
            <w: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1795" w:type="dxa"/>
            <w:vMerge w:val="restart"/>
            <w:tcBorders>
              <w:left w:val="single" w:sz="6" w:space="0" w:color="000000"/>
              <w:right w:val="single" w:sz="6" w:space="0" w:color="000000"/>
            </w:tcBorders>
          </w:tcPr>
          <w:p>
            <w:pPr>
              <w:pStyle w:val="Normal"/>
              <w:widowControl w:val="false"/>
              <w:autoSpaceDE w:val="false"/>
              <w:rPr/>
            </w:pPr>
            <w:r>
              <w:rPr/>
              <w:t>+        +                   +</w:t>
            </w:r>
          </w:p>
        </w:tc>
      </w:tr>
      <w:tr>
        <w:trPr>
          <w:trHeight w:val="20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___   34</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1795" w:type="dxa"/>
            <w:vMerge w:val="continue"/>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9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___   35</w:t>
            </w:r>
          </w:p>
        </w:tc>
        <w:tc>
          <w:tcPr>
            <w:tcW w:w="179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1795" w:type="dxa"/>
            <w:tcBorders>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037" w:type="dxa"/>
            <w:vMerge w:val="restart"/>
            <w:tcBorders>
              <w:top w:val="single" w:sz="6" w:space="0" w:color="000000"/>
            </w:tcBorders>
          </w:tcPr>
          <w:p>
            <w:pPr>
              <w:pStyle w:val="Normal"/>
              <w:widowControl w:val="false"/>
              <w:autoSpaceDE w:val="false"/>
              <w:rPr/>
            </w:pPr>
            <w:r>
              <w:rPr/>
              <w:t>Знаком .4-. п,.</w:t>
            </w:r>
          </w:p>
        </w:tc>
        <w:tc>
          <w:tcPr>
            <w:tcW w:w="1795" w:type="dxa"/>
            <w:vMerge w:val="restart"/>
            <w:tcBorders>
              <w:top w:val="single" w:sz="6" w:space="0" w:color="000000"/>
              <w:right w:val="single" w:sz="6" w:space="0" w:color="000000"/>
            </w:tcBorders>
          </w:tcPr>
          <w:p>
            <w:pPr>
              <w:pStyle w:val="Normal"/>
              <w:widowControl w:val="false"/>
              <w:autoSpaceDE w:val="false"/>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179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25" w:hRule="atLeast"/>
        </w:trPr>
        <w:tc>
          <w:tcPr>
            <w:tcW w:w="1037" w:type="dxa"/>
            <w:vMerge w:val="continue"/>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795" w:type="dxa"/>
            <w:vMerge w:val="continue"/>
            <w:tcBorders>
              <w:top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8" w:type="dxa"/>
            <w:tcBorders>
              <w:top w:val="single" w:sz="6" w:space="0" w:color="000000"/>
            </w:tcBorders>
          </w:tcPr>
          <w:p>
            <w:pPr>
              <w:pStyle w:val="Normal"/>
              <w:widowControl w:val="false"/>
              <w:autoSpaceDE w:val="false"/>
              <w:snapToGrid w:val="false"/>
              <w:rPr/>
            </w:pPr>
            <w:r>
              <w:rPr/>
            </w:r>
          </w:p>
        </w:tc>
        <w:tc>
          <w:tcPr>
            <w:tcW w:w="1795" w:type="dxa"/>
            <w:tcBorders>
              <w:top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 xml:space="preserve"> </w:t>
      </w:r>
      <w:r>
        <w:rPr/>
        <w:t>отмечены типы интерпретации невербального поведения руководите1я и-«политиками»  1 — «качества личности — оценка», 2 — «действия — взаимодей-вие&gt;? 3 — «отношение», 4 — «интеллектуально-волевые процессы — статус, роль»</w:t>
      </w:r>
    </w:p>
    <w:p>
      <w:pPr>
        <w:pStyle w:val="Normal"/>
        <w:widowControl w:val="false"/>
        <w:autoSpaceDE w:val="false"/>
        <w:rPr/>
      </w:pPr>
      <w:r>
        <w:rPr/>
        <w:t>13, 23, 29, 31, 33, 37, 38, 42, 46, 47, 50, 51, 53, 59, 60, 61, 62, 66, 67, 68, 69 являются представителями второй подгруп</w:t>
        <w:softHyphen/>
        <w:t>пы (всего 27 человек — 38%). В отличие от первой под</w:t>
        <w:softHyphen/>
        <w:t>группы руководителей, занятых общественно-полити</w:t>
        <w:softHyphen/>
        <w:t>ческой деятельностью, структура психологической интерпретации второй подгруппы состоит из двух под</w:t>
        <w:softHyphen/>
        <w:t>систем связей психологических значений невербально</w:t>
        <w:softHyphen/>
        <w:t>го поведения. Наиболее распространенное сочетание подсистем интерпретации невербального поведения во второй подгруппе руководителей следующее: «качества личности — эмоционально-оценочное суждение» (пер</w:t>
        <w:softHyphen/>
        <w:t>вая подсистема) и «отношения» (вторая подсистема). Такую структуру интерпретационных схем невербаль</w:t>
        <w:softHyphen/>
        <w:t>ного поведения имеют 44% руководителей, образующих вторую подгруппу.</w:t>
      </w:r>
    </w:p>
    <w:p>
      <w:pPr>
        <w:pStyle w:val="Normal"/>
        <w:widowControl w:val="false"/>
        <w:autoSpaceDE w:val="false"/>
        <w:rPr/>
      </w:pPr>
      <w:r>
        <w:rPr/>
        <w:t>Примерно 28% руководителей — «общественно-по</w:t>
        <w:softHyphen/>
        <w:t>литических деятелей» из второй подгруппы имеют структуру интерпретационных схем, «ядро» которых состоит из психологических значений, отражающих связи между невербальным поведением и действиями, формами взаимодействия субъекта. 22% руководителей из второй подгруппы имеют следующее сочетание под</w:t>
        <w:softHyphen/>
        <w:t>систем интерпретации невербального поведения: «каче</w:t>
        <w:softHyphen/>
        <w:t>ства личности — эмоционально-оценочные суждения» (центральная подсистема) и «интеллектуально-волевые процессы, статус, роль». Оставшиеся 18% испытуемых также интерпретируют невербальное поведение в личностно-оценочном плане, обращая при этом внимание на действия людей, формы их взаимодействия челове</w:t>
        <w:softHyphen/>
        <w:t>ка с определенным невербальным поведением.</w:t>
      </w:r>
    </w:p>
    <w:p>
      <w:pPr>
        <w:pStyle w:val="Normal"/>
        <w:widowControl w:val="false"/>
        <w:autoSpaceDE w:val="false"/>
        <w:rPr/>
      </w:pPr>
      <w:r>
        <w:rPr/>
        <w:t>Таким образом, структуры интерпретационных схем невербального поведения у руководителей — «обще</w:t>
        <w:softHyphen/>
        <w:t>ственно-политических деятелей» из второй подгруппы усложняются. Ведущим способом анализа невербально</w:t>
        <w:softHyphen/>
        <w:t>го поведения остается атрибутивно-оценочное отноше</w:t>
        <w:softHyphen/>
        <w:t>ние к нему. Вместе с тем представители второй подгруп</w:t>
        <w:softHyphen/>
        <w:t>пы подкрепляют атрибутивно-оценочные суждения психологическим и социально-психологическим анализом невербального поведения. Об этом свидетельству</w:t>
        <w:softHyphen/>
        <w:t>ют связи подсистемы «качества личности — эмоцио</w:t>
        <w:softHyphen/>
        <w:t>нально-оценочные суждения» с психологическими зна</w:t>
        <w:softHyphen/>
        <w:t>чениями: «отношения», «формы взаимодействия», «интеллектуально-волевые процессы», «статус — роль».</w:t>
      </w:r>
    </w:p>
    <w:p>
      <w:pPr>
        <w:pStyle w:val="Normal"/>
        <w:widowControl w:val="false"/>
        <w:autoSpaceDE w:val="false"/>
        <w:rPr/>
      </w:pPr>
      <w:r>
        <w:rPr/>
        <w:t>Третья подгруппа руководителей — «общественно-политических деятелей» имеет небольшой состав (все</w:t>
        <w:softHyphen/>
        <w:t>го 6% от общего числа участников эксперимента (4 че</w:t>
        <w:softHyphen/>
        <w:t>ловека: 8, 11, 15, 63). Эта группа отличается от предыдущих двух тем, что ее представители имеют эта</w:t>
        <w:softHyphen/>
        <w:t>лонное «поле» психологических значений (6—7 единиц, см. приложение). Структуры интерпретационных схем у руководителей из третьей подгруппы состоят из трех подсистем психологических значений невербального поведения. «Ядро» интерпретационной схемы включа</w:t>
        <w:softHyphen/>
        <w:t>ет психологические значения: «качества личности — эмоционально-оценочные суждения». Среднее место занимает подсистема «действия — формы взаимодей</w:t>
        <w:softHyphen/>
        <w:t>ствия», на периферии структуры находятся значения, отражающие связи между невербальным поведением и интеллектуально-волевыми процессами, статусом, ро</w:t>
        <w:softHyphen/>
        <w:t>лью субъекта.</w:t>
      </w:r>
    </w:p>
    <w:p>
      <w:pPr>
        <w:pStyle w:val="Normal"/>
        <w:widowControl w:val="false"/>
        <w:autoSpaceDE w:val="false"/>
        <w:rPr/>
      </w:pPr>
      <w:r>
        <w:rPr/>
        <w:t>Таким образом, структура психологической интер</w:t>
        <w:softHyphen/>
        <w:t>претации невербального поведения руководителями — «общественно-политическими деятелями» из третьей подгруппы отражает общие групповые тенденции в восприятии невербального поведения. Центральное положение в структуре интерпретационных схем зани</w:t>
        <w:softHyphen/>
        <w:t>мают атрибутивно-оценочные суждения. Атрибутивно-оценочный подход к невербальному поведению челове</w:t>
        <w:softHyphen/>
        <w:t>ка наряду с его трактовкой как показателя действий, форм взаимодействия, интеллектуально-волевых про</w:t>
        <w:softHyphen/>
        <w:t>цессов, социального статуса, роли личности остается ведущим способом анализа невербального поведения руководителей, стремящихся к общественно-политичес</w:t>
        <w:softHyphen/>
        <w:t>кой деятельности.</w:t>
      </w:r>
    </w:p>
    <w:p>
      <w:pPr>
        <w:pStyle w:val="Normal"/>
        <w:widowControl w:val="false"/>
        <w:autoSpaceDE w:val="false"/>
        <w:rPr/>
      </w:pPr>
      <w:r>
        <w:rPr/>
        <w:t>Четвертая подгруппа руководителей — «обществен</w:t>
        <w:softHyphen/>
        <w:t>но-политических деятелей», как и четвертая подгруппа руководителеи-«производственников», отличается от предыдущих трех тем, что ее представители имеют средний или низкий ранг «вкладов» в тот или иной тип интерпретационных схем. Эта группа руководителей составляет от общего числа руководителей — «обще</w:t>
        <w:softHyphen/>
        <w:t>ственно-политических деятелей» 14% (18, 24, 28, 35, 40, 52, 55, 65, 70 — всего 10 человек). Интерпретационные схемы этих руководителей не столько отражают усто</w:t>
        <w:softHyphen/>
        <w:t>явшиеся связи между невербальным поведением и его психологическим значением, сколько связи между сти</w:t>
        <w:softHyphen/>
        <w:t>мулом и формой невербального ответа на него.</w:t>
      </w:r>
    </w:p>
    <w:p>
      <w:pPr>
        <w:pStyle w:val="Normal"/>
        <w:widowControl w:val="false"/>
        <w:autoSpaceDE w:val="false"/>
        <w:rPr/>
      </w:pPr>
      <w:r>
        <w:rPr/>
        <w:t>Таким образом, в результате анализа особенностей психологической интерпретации руководителей — «общественно-политических деятелей» складывается следующее представление об их интерпретационной деятельности в сфере межличностного познания. Интер</w:t>
        <w:softHyphen/>
        <w:t>претационные схемы руководителей — «общественно-политических деятелей» включают семь видов психоло</w:t>
        <w:softHyphen/>
        <w:t>гических значений: «действия», «эмоциональные состояния», «качества личности», «отношения» «формы взаимодействия», «социальные роли, статус», «интеллек</w:t>
        <w:softHyphen/>
        <w:t>туально-волевые процессы» и эмоционально-оценочные суждения. «Ядро» интерпретационных схем состоит из следующих видов связей между психологическими зна</w:t>
        <w:softHyphen/>
        <w:t>чениями: «качества личности — эмоционально-оценоч</w:t>
        <w:softHyphen/>
        <w:t>ные суждения»; «действия — формы взаимодействия»; «отношения»; «социальные роли, статус — интеллекту</w:t>
        <w:softHyphen/>
        <w:t>ально-волевые процессы». Руководители, стремящиеся к общественно-политической деятельности, отличают</w:t>
        <w:softHyphen/>
        <w:t>ся друг от друга по структурным и содержательным ха</w:t>
        <w:softHyphen/>
        <w:t>рактеристикам интерпретационных схем. Преобладаю</w:t>
        <w:softHyphen/>
        <w:t>щие интерпретационные схемы — это схемы простые по своей структуре. Основная тенденция в психологи</w:t>
        <w:softHyphen/>
        <w:t>ческой интерпретации невербального поведения — это приписывание качеств личности, высказывание эмоци</w:t>
        <w:softHyphen/>
        <w:t>онально-оценочных суждений. В целом, такие руково</w:t>
        <w:softHyphen/>
        <w:t>дители стремятся к психологическому и социально-пси</w:t>
        <w:softHyphen/>
        <w:t>хологическому   уровням    анализа    невербального</w:t>
      </w:r>
    </w:p>
    <w:p>
      <w:pPr>
        <w:pStyle w:val="Normal"/>
        <w:widowControl w:val="false"/>
        <w:autoSpaceDE w:val="false"/>
        <w:rPr/>
      </w:pPr>
      <w:r>
        <w:rPr/>
        <w:t>Таблица 19</w:t>
      </w:r>
    </w:p>
    <w:p>
      <w:pPr>
        <w:pStyle w:val="Normal"/>
        <w:widowControl w:val="false"/>
        <w:autoSpaceDE w:val="false"/>
        <w:rPr/>
      </w:pPr>
      <w:r>
        <w:rPr/>
        <w:t>Типы психологической интерпретации невербального поведения руководителями из первой и второй групп</w:t>
      </w:r>
    </w:p>
    <w:tbl>
      <w:tblPr>
        <w:tblW w:w="9214" w:type="dxa"/>
        <w:jc w:val="left"/>
        <w:tblInd w:w="-7" w:type="dxa"/>
        <w:tblLayout w:type="fixed"/>
        <w:tblCellMar>
          <w:top w:w="0" w:type="dxa"/>
          <w:left w:w="40" w:type="dxa"/>
          <w:bottom w:w="0" w:type="dxa"/>
          <w:right w:w="40" w:type="dxa"/>
        </w:tblCellMar>
      </w:tblPr>
      <w:tblGrid>
        <w:gridCol w:w="490"/>
        <w:gridCol w:w="2912"/>
        <w:gridCol w:w="3119"/>
        <w:gridCol w:w="2693"/>
      </w:tblGrid>
      <w:tr>
        <w:trPr>
          <w:trHeight w:val="355"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w:t>
            </w:r>
          </w:p>
        </w:tc>
        <w:tc>
          <w:tcPr>
            <w:tcW w:w="6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руппы руководителей</w:t>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Эталонные типы</w:t>
            </w:r>
          </w:p>
        </w:tc>
      </w:tr>
      <w:tr>
        <w:trPr>
          <w:trHeight w:val="317" w:hRule="atLeast"/>
        </w:trPr>
        <w:tc>
          <w:tcPr>
            <w:tcW w:w="490" w:type="dxa"/>
            <w:tcBorders>
              <w:left w:val="single" w:sz="6" w:space="0" w:color="000000"/>
              <w:right w:val="single" w:sz="6" w:space="0" w:color="000000"/>
            </w:tcBorders>
          </w:tcPr>
          <w:p>
            <w:pPr>
              <w:pStyle w:val="Normal"/>
              <w:widowControl w:val="false"/>
              <w:autoSpaceDE w:val="false"/>
              <w:rPr/>
            </w:pPr>
            <w:r>
              <w:rPr/>
              <w:t>п/п</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производ-</w:t>
            </w:r>
          </w:p>
        </w:tc>
        <w:tc>
          <w:tcPr>
            <w:tcW w:w="3119" w:type="dxa"/>
            <w:tcBorders>
              <w:top w:val="single" w:sz="6" w:space="0" w:color="000000"/>
              <w:left w:val="single" w:sz="6" w:space="0" w:color="000000"/>
              <w:right w:val="single" w:sz="6" w:space="0" w:color="000000"/>
            </w:tcBorders>
          </w:tcPr>
          <w:p>
            <w:pPr>
              <w:pStyle w:val="Normal"/>
              <w:widowControl w:val="false"/>
              <w:autoSpaceDE w:val="false"/>
              <w:rPr/>
            </w:pPr>
            <w:r>
              <w:rPr/>
              <w:t>«общественники»</w:t>
            </w:r>
          </w:p>
        </w:tc>
        <w:tc>
          <w:tcPr>
            <w:tcW w:w="2693" w:type="dxa"/>
            <w:tcBorders>
              <w:left w:val="single" w:sz="6" w:space="0" w:color="000000"/>
              <w:right w:val="single" w:sz="6" w:space="0" w:color="000000"/>
            </w:tcBorders>
          </w:tcPr>
          <w:p>
            <w:pPr>
              <w:pStyle w:val="Normal"/>
              <w:widowControl w:val="false"/>
              <w:autoSpaceDE w:val="false"/>
              <w:rPr/>
            </w:pPr>
            <w:r>
              <w:rPr/>
              <w:t>интерпретации</w:t>
            </w:r>
          </w:p>
        </w:tc>
      </w:tr>
      <w:tr>
        <w:trPr>
          <w:trHeight w:val="134"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rPr/>
            </w:pPr>
            <w:r>
              <w:rPr/>
              <w:t>ственники»</w:t>
            </w:r>
          </w:p>
        </w:tc>
        <w:tc>
          <w:tcPr>
            <w:tcW w:w="311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1</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 Интеллектуально-</w:t>
            </w:r>
          </w:p>
        </w:tc>
        <w:tc>
          <w:tcPr>
            <w:tcW w:w="3119" w:type="dxa"/>
            <w:tcBorders>
              <w:top w:val="single" w:sz="6" w:space="0" w:color="000000"/>
              <w:left w:val="single" w:sz="6" w:space="0" w:color="000000"/>
              <w:right w:val="single" w:sz="6" w:space="0" w:color="000000"/>
            </w:tcBorders>
          </w:tcPr>
          <w:p>
            <w:pPr>
              <w:pStyle w:val="Normal"/>
              <w:widowControl w:val="false"/>
              <w:autoSpaceDE w:val="false"/>
              <w:rPr/>
            </w:pPr>
            <w:r>
              <w:rPr/>
              <w:t>«Качества личнос-</w:t>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1. «Эмоциональ-</w:t>
            </w:r>
          </w:p>
        </w:tc>
      </w:tr>
      <w:tr>
        <w:trPr>
          <w:trHeight w:val="22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волевой — качест-</w:t>
            </w:r>
          </w:p>
        </w:tc>
        <w:tc>
          <w:tcPr>
            <w:tcW w:w="3119" w:type="dxa"/>
            <w:tcBorders>
              <w:left w:val="single" w:sz="6" w:space="0" w:color="000000"/>
              <w:right w:val="single" w:sz="6" w:space="0" w:color="000000"/>
            </w:tcBorders>
          </w:tcPr>
          <w:p>
            <w:pPr>
              <w:pStyle w:val="Normal"/>
              <w:widowControl w:val="false"/>
              <w:autoSpaceDE w:val="false"/>
              <w:rPr/>
            </w:pPr>
            <w:r>
              <w:rPr/>
              <w:t>ти — эмоциональ-</w:t>
            </w:r>
          </w:p>
        </w:tc>
        <w:tc>
          <w:tcPr>
            <w:tcW w:w="2693" w:type="dxa"/>
            <w:tcBorders>
              <w:left w:val="single" w:sz="6" w:space="0" w:color="000000"/>
              <w:right w:val="single" w:sz="6" w:space="0" w:color="000000"/>
            </w:tcBorders>
          </w:tcPr>
          <w:p>
            <w:pPr>
              <w:pStyle w:val="Normal"/>
              <w:widowControl w:val="false"/>
              <w:autoSpaceDE w:val="false"/>
              <w:rPr/>
            </w:pPr>
            <w:r>
              <w:rPr/>
              <w:t>ные состояния»</w:t>
            </w:r>
          </w:p>
        </w:tc>
      </w:tr>
      <w:tr>
        <w:trPr>
          <w:trHeight w:val="21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ва личности»</w:t>
            </w:r>
          </w:p>
        </w:tc>
        <w:tc>
          <w:tcPr>
            <w:tcW w:w="3119" w:type="dxa"/>
            <w:tcBorders>
              <w:left w:val="single" w:sz="6" w:space="0" w:color="000000"/>
              <w:right w:val="single" w:sz="6" w:space="0" w:color="000000"/>
            </w:tcBorders>
          </w:tcPr>
          <w:p>
            <w:pPr>
              <w:pStyle w:val="Normal"/>
              <w:widowControl w:val="false"/>
              <w:autoSpaceDE w:val="false"/>
              <w:rPr/>
            </w:pPr>
            <w:r>
              <w:rPr/>
              <w:t>но-оценочные</w:t>
            </w:r>
          </w:p>
        </w:tc>
        <w:tc>
          <w:tcPr>
            <w:tcW w:w="2693" w:type="dxa"/>
            <w:tcBorders>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c>
          <w:tcPr>
            <w:tcW w:w="269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2</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Статусно-</w:t>
            </w:r>
          </w:p>
        </w:tc>
        <w:tc>
          <w:tcPr>
            <w:tcW w:w="3119" w:type="dxa"/>
            <w:tcBorders>
              <w:top w:val="single" w:sz="6" w:space="0" w:color="000000"/>
              <w:left w:val="single" w:sz="6" w:space="0" w:color="000000"/>
              <w:right w:val="single" w:sz="6" w:space="0" w:color="000000"/>
            </w:tcBorders>
          </w:tcPr>
          <w:p>
            <w:pPr>
              <w:pStyle w:val="Normal"/>
              <w:widowControl w:val="false"/>
              <w:autoSpaceDE w:val="false"/>
              <w:rPr/>
            </w:pPr>
            <w:r>
              <w:rPr/>
              <w:t>«Действия — фор-</w:t>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2. «Действия —</w:t>
            </w:r>
          </w:p>
        </w:tc>
      </w:tr>
      <w:tr>
        <w:trPr>
          <w:trHeight w:val="230"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ролевой»</w:t>
            </w:r>
          </w:p>
        </w:tc>
        <w:tc>
          <w:tcPr>
            <w:tcW w:w="3119" w:type="dxa"/>
            <w:tcBorders>
              <w:left w:val="single" w:sz="6" w:space="0" w:color="000000"/>
              <w:right w:val="single" w:sz="6" w:space="0" w:color="000000"/>
            </w:tcBorders>
          </w:tcPr>
          <w:p>
            <w:pPr>
              <w:pStyle w:val="Normal"/>
              <w:widowControl w:val="false"/>
              <w:autoSpaceDE w:val="false"/>
              <w:rPr/>
            </w:pPr>
            <w:r>
              <w:rPr/>
              <w:t>мы взаимодействия»</w:t>
            </w:r>
          </w:p>
        </w:tc>
        <w:tc>
          <w:tcPr>
            <w:tcW w:w="2693" w:type="dxa"/>
            <w:tcBorders>
              <w:left w:val="single" w:sz="6" w:space="0" w:color="000000"/>
              <w:right w:val="single" w:sz="6" w:space="0" w:color="000000"/>
            </w:tcBorders>
          </w:tcPr>
          <w:p>
            <w:pPr>
              <w:pStyle w:val="Normal"/>
              <w:widowControl w:val="false"/>
              <w:autoSpaceDE w:val="false"/>
              <w:rPr/>
            </w:pPr>
            <w:r>
              <w:rPr/>
              <w:t>формы взаимо-</w:t>
            </w:r>
          </w:p>
        </w:tc>
      </w:tr>
      <w:tr>
        <w:trPr>
          <w:trHeight w:val="21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действия —</w:t>
            </w:r>
          </w:p>
        </w:tc>
      </w:tr>
      <w:tr>
        <w:trPr>
          <w:trHeight w:val="202"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pPr>
            <w:r>
              <w:rPr/>
              <w:t>статус-роль»</w:t>
            </w:r>
          </w:p>
        </w:tc>
      </w:tr>
      <w:tr>
        <w:trPr>
          <w:trHeight w:val="230"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3</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Действия — фор-</w:t>
            </w:r>
          </w:p>
        </w:tc>
        <w:tc>
          <w:tcPr>
            <w:tcW w:w="3119" w:type="dxa"/>
            <w:tcBorders>
              <w:top w:val="single" w:sz="6" w:space="0" w:color="000000"/>
              <w:left w:val="single" w:sz="6" w:space="0" w:color="000000"/>
              <w:right w:val="single" w:sz="6" w:space="0" w:color="000000"/>
            </w:tcBorders>
          </w:tcPr>
          <w:p>
            <w:pPr>
              <w:pStyle w:val="Normal"/>
              <w:widowControl w:val="false"/>
              <w:autoSpaceDE w:val="false"/>
              <w:rPr/>
            </w:pPr>
            <w:r>
              <w:rPr/>
              <w:t>«Отношения»</w:t>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3 «Качества</w:t>
            </w:r>
          </w:p>
        </w:tc>
      </w:tr>
      <w:tr>
        <w:trPr>
          <w:trHeight w:val="230"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мы взаимодействия»</w:t>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личности —</w:t>
            </w:r>
          </w:p>
        </w:tc>
      </w:tr>
      <w:tr>
        <w:trPr>
          <w:trHeight w:val="21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эмоционально-</w:t>
            </w:r>
          </w:p>
        </w:tc>
      </w:tr>
      <w:tr>
        <w:trPr>
          <w:trHeight w:val="22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оценочные</w:t>
            </w:r>
          </w:p>
        </w:tc>
      </w:tr>
      <w:tr>
        <w:trPr>
          <w:trHeight w:val="192"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r>
      <w:tr>
        <w:trPr>
          <w:trHeight w:val="250"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4</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Эмоции — отно-</w:t>
            </w:r>
          </w:p>
        </w:tc>
        <w:tc>
          <w:tcPr>
            <w:tcW w:w="3119" w:type="dxa"/>
            <w:tcBorders>
              <w:top w:val="single" w:sz="6" w:space="0" w:color="000000"/>
              <w:left w:val="single" w:sz="6" w:space="0" w:color="000000"/>
              <w:right w:val="single" w:sz="6" w:space="0" w:color="000000"/>
            </w:tcBorders>
          </w:tcPr>
          <w:p>
            <w:pPr>
              <w:pStyle w:val="Normal"/>
              <w:widowControl w:val="false"/>
              <w:autoSpaceDE w:val="false"/>
              <w:rPr/>
            </w:pPr>
            <w:r>
              <w:rPr/>
              <w:t>«Интеллектуально-</w:t>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4. «Интеллекту-</w:t>
            </w:r>
          </w:p>
        </w:tc>
      </w:tr>
      <w:tr>
        <w:trPr>
          <w:trHeight w:val="21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шения»</w:t>
            </w:r>
          </w:p>
        </w:tc>
        <w:tc>
          <w:tcPr>
            <w:tcW w:w="3119" w:type="dxa"/>
            <w:tcBorders>
              <w:left w:val="single" w:sz="6" w:space="0" w:color="000000"/>
              <w:right w:val="single" w:sz="6" w:space="0" w:color="000000"/>
            </w:tcBorders>
          </w:tcPr>
          <w:p>
            <w:pPr>
              <w:pStyle w:val="Normal"/>
              <w:widowControl w:val="false"/>
              <w:autoSpaceDE w:val="false"/>
              <w:rPr/>
            </w:pPr>
            <w:r>
              <w:rPr/>
              <w:t>волевые процессы —</w:t>
            </w:r>
          </w:p>
        </w:tc>
        <w:tc>
          <w:tcPr>
            <w:tcW w:w="2693" w:type="dxa"/>
            <w:tcBorders>
              <w:left w:val="single" w:sz="6" w:space="0" w:color="000000"/>
              <w:right w:val="single" w:sz="6" w:space="0" w:color="000000"/>
            </w:tcBorders>
          </w:tcPr>
          <w:p>
            <w:pPr>
              <w:pStyle w:val="Normal"/>
              <w:widowControl w:val="false"/>
              <w:autoSpaceDE w:val="false"/>
              <w:rPr/>
            </w:pPr>
            <w:r>
              <w:rPr/>
              <w:t>ально-волевые</w:t>
            </w:r>
          </w:p>
        </w:tc>
      </w:tr>
      <w:tr>
        <w:trPr>
          <w:trHeight w:val="192"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119" w:type="dxa"/>
            <w:tcBorders>
              <w:left w:val="single" w:sz="6" w:space="0" w:color="000000"/>
              <w:bottom w:val="single" w:sz="6" w:space="0" w:color="000000"/>
              <w:right w:val="single" w:sz="6" w:space="0" w:color="000000"/>
            </w:tcBorders>
          </w:tcPr>
          <w:p>
            <w:pPr>
              <w:pStyle w:val="Normal"/>
              <w:widowControl w:val="false"/>
              <w:autoSpaceDE w:val="false"/>
              <w:rPr/>
            </w:pPr>
            <w:r>
              <w:rPr/>
              <w:t>статус, роль»</w:t>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pPr>
            <w:r>
              <w:rPr/>
              <w:t>процессы»</w:t>
            </w:r>
          </w:p>
        </w:tc>
      </w:tr>
      <w:tr>
        <w:trPr>
          <w:trHeight w:val="230" w:hRule="atLeast"/>
        </w:trPr>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t>5</w:t>
            </w:r>
          </w:p>
        </w:tc>
        <w:tc>
          <w:tcPr>
            <w:tcW w:w="2912" w:type="dxa"/>
            <w:tcBorders>
              <w:top w:val="single" w:sz="6" w:space="0" w:color="000000"/>
              <w:left w:val="single" w:sz="6" w:space="0" w:color="000000"/>
              <w:right w:val="single" w:sz="6" w:space="0" w:color="000000"/>
            </w:tcBorders>
          </w:tcPr>
          <w:p>
            <w:pPr>
              <w:pStyle w:val="Normal"/>
              <w:widowControl w:val="false"/>
              <w:autoSpaceDE w:val="false"/>
              <w:rPr/>
            </w:pPr>
            <w:r>
              <w:rPr/>
              <w:t>«Качества личнос-</w:t>
            </w:r>
          </w:p>
        </w:tc>
        <w:tc>
          <w:tcPr>
            <w:tcW w:w="311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693" w:type="dxa"/>
            <w:tcBorders>
              <w:top w:val="single" w:sz="6" w:space="0" w:color="000000"/>
              <w:left w:val="single" w:sz="6" w:space="0" w:color="000000"/>
              <w:right w:val="single" w:sz="6" w:space="0" w:color="000000"/>
            </w:tcBorders>
          </w:tcPr>
          <w:p>
            <w:pPr>
              <w:pStyle w:val="Normal"/>
              <w:widowControl w:val="false"/>
              <w:autoSpaceDE w:val="false"/>
              <w:rPr/>
            </w:pPr>
            <w:r>
              <w:rPr/>
              <w:t>5. «Формы</w:t>
            </w:r>
          </w:p>
        </w:tc>
      </w:tr>
      <w:tr>
        <w:trPr>
          <w:trHeight w:val="230"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ти — эмоциональ-</w:t>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взаимодействия —</w:t>
            </w:r>
          </w:p>
        </w:tc>
      </w:tr>
      <w:tr>
        <w:trPr>
          <w:trHeight w:val="211" w:hRule="atLeast"/>
        </w:trPr>
        <w:tc>
          <w:tcPr>
            <w:tcW w:w="490" w:type="dxa"/>
            <w:tcBorders>
              <w:left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right w:val="single" w:sz="6" w:space="0" w:color="000000"/>
            </w:tcBorders>
          </w:tcPr>
          <w:p>
            <w:pPr>
              <w:pStyle w:val="Normal"/>
              <w:widowControl w:val="false"/>
              <w:autoSpaceDE w:val="false"/>
              <w:rPr/>
            </w:pPr>
            <w:r>
              <w:rPr/>
              <w:t>но-личностные</w:t>
            </w:r>
          </w:p>
        </w:tc>
        <w:tc>
          <w:tcPr>
            <w:tcW w:w="3119" w:type="dxa"/>
            <w:tcBorders>
              <w:left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right w:val="single" w:sz="6" w:space="0" w:color="000000"/>
            </w:tcBorders>
          </w:tcPr>
          <w:p>
            <w:pPr>
              <w:pStyle w:val="Normal"/>
              <w:widowControl w:val="false"/>
              <w:autoSpaceDE w:val="false"/>
              <w:rPr/>
            </w:pPr>
            <w:r>
              <w:rPr/>
              <w:t>статус и роль»</w:t>
            </w:r>
          </w:p>
        </w:tc>
      </w:tr>
      <w:tr>
        <w:trPr>
          <w:trHeight w:val="221" w:hRule="atLeast"/>
        </w:trPr>
        <w:tc>
          <w:tcPr>
            <w:tcW w:w="4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12"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c>
          <w:tcPr>
            <w:tcW w:w="311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9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поведения, но недостаточно уделяют внимания эмоци</w:t>
        <w:softHyphen/>
        <w:t>ональным переживаниям человека.</w:t>
      </w:r>
    </w:p>
    <w:p>
      <w:pPr>
        <w:pStyle w:val="Normal"/>
        <w:widowControl w:val="false"/>
        <w:autoSpaceDE w:val="false"/>
        <w:rPr/>
      </w:pPr>
      <w:r>
        <w:rPr/>
        <w:t>В табл. 19 представлены типы интерпретацинных схем руководителей, управляющих производственными коллективами, и руководителей, занимающихся обще</w:t>
        <w:softHyphen/>
        <w:t>ственно-политической деятельностью.</w:t>
      </w:r>
    </w:p>
    <w:p>
      <w:pPr>
        <w:pStyle w:val="Normal"/>
        <w:widowControl w:val="false"/>
        <w:autoSpaceDE w:val="false"/>
        <w:rPr/>
      </w:pPr>
      <w:r>
        <w:rPr/>
        <w:t>Из табл. 19 видно, что между руководителями-«про Изводственниками» и «общественниками» существуют различия, во-первых, в преимущественном использова</w:t>
        <w:softHyphen/>
        <w:t>нии одних психологических значений по сравнению с Другими, во-вторых, в связях между психологическими значениями, в-третьих, в психологическом содержании видов интерпретационных схем, которые являются ве</w:t>
        <w:softHyphen/>
        <w:t>дущими, занимают в общей иерархии интепретационных схем одно из первых мест.</w:t>
      </w:r>
    </w:p>
    <w:p>
      <w:pPr>
        <w:pStyle w:val="Normal"/>
        <w:widowControl w:val="false"/>
        <w:autoSpaceDE w:val="false"/>
        <w:rPr/>
      </w:pPr>
      <w:r>
        <w:rPr/>
        <w:t>Руководители, управляющие производственными коллективами, на основе интерпретации невербально</w:t>
        <w:softHyphen/>
        <w:t>го поведения создают образ о другом человеке, группе лиц, ядром которого являются интеллектуально-волевые характеристики, качества личности, статусно-ролевые позиции, действия, формы взаимодействия субъекта. Руководители, ориентированные на общественно-поли</w:t>
        <w:softHyphen/>
        <w:t>тическую деятельность, создают образ о другом чело</w:t>
        <w:softHyphen/>
        <w:t>веке, группе лиц, ядром которого являются качества личности, эмоционально-оценочные суждения, дей</w:t>
        <w:softHyphen/>
        <w:t>ствия, формы взаимодействия. Они, интерпретируя невербальное поведение, значительно реже рассматри</w:t>
        <w:softHyphen/>
        <w:t>вают его как знак эмоциональных состояний, отноше</w:t>
        <w:softHyphen/>
        <w:t>ний, чем как знак действий и взаимодействий личнос</w:t>
        <w:softHyphen/>
        <w:t>ти и группы.</w:t>
      </w:r>
    </w:p>
    <w:p>
      <w:pPr>
        <w:pStyle w:val="Normal"/>
        <w:widowControl w:val="false"/>
        <w:autoSpaceDE w:val="false"/>
        <w:rPr/>
      </w:pPr>
      <w:r>
        <w:rPr/>
        <w:t>Как для одной, так и для второй группы является ха</w:t>
        <w:softHyphen/>
        <w:t>рактерным видеть в другом человеке, прежде всего, дей</w:t>
        <w:softHyphen/>
        <w:t>ствующее существо. Именно эта направленность в ин</w:t>
        <w:softHyphen/>
        <w:t>терпретации невербального поведения руководителями обеих групп составляет их главную особенность. Вывод о том, что интерпретация невербального поведения как показателя интеллектуально-волевых процессов, ка</w:t>
        <w:softHyphen/>
        <w:t>честв личности, действий, форм взаимодействия явля</w:t>
        <w:softHyphen/>
        <w:t>ется отличительной чертой руководителей, подтвержда</w:t>
        <w:softHyphen/>
        <w:t>ется тем, что типичный, эталонный вид интерпретации имеет другую структуру: «эмоциональные состояния — действия — формы взаимодействия».</w:t>
      </w:r>
    </w:p>
    <w:p>
      <w:pPr>
        <w:pStyle w:val="Normal"/>
        <w:widowControl w:val="false"/>
        <w:autoSpaceDE w:val="false"/>
        <w:rPr/>
      </w:pPr>
      <w:r>
        <w:rPr/>
        <w:t>В композиционном плане структуры интерпретаци</w:t>
        <w:softHyphen/>
        <w:t>онных схем не отличаются у руководителей, управля</w:t>
        <w:softHyphen/>
        <w:t>ющих производственными коллективами, и у руково</w:t>
        <w:softHyphen/>
        <w:t>дителей, занимающихся общественно-политической практикой. Интерпретационные схемы, состоящие из одной, двух подсистем связей между психологически</w:t>
        <w:softHyphen/>
        <w:t>ми значениями невербального поведения, являются</w:t>
      </w:r>
    </w:p>
    <w:p>
      <w:pPr>
        <w:pStyle w:val="Normal"/>
        <w:widowControl w:val="false"/>
        <w:autoSpaceDE w:val="false"/>
        <w:rPr/>
      </w:pPr>
      <w:r>
        <w:rPr/>
        <w:t>Процессы, механизмы, феномены познания экспрессии личности в общении</w:t>
      </w:r>
    </w:p>
    <w:p>
      <w:pPr>
        <w:pStyle w:val="Normal"/>
        <w:widowControl w:val="false"/>
        <w:autoSpaceDE w:val="false"/>
        <w:rPr/>
      </w:pPr>
      <w:r>
        <w:rPr/>
        <w:t>367</w:t>
      </w:r>
    </w:p>
    <w:p>
      <w:pPr>
        <w:pStyle w:val="Normal"/>
        <w:widowControl w:val="false"/>
        <w:autoSpaceDE w:val="false"/>
        <w:rPr/>
      </w:pPr>
      <w:r>
        <w:rPr/>
        <w:t>Т а б л и ц а 20</w:t>
      </w:r>
    </w:p>
    <w:p>
      <w:pPr>
        <w:pStyle w:val="Normal"/>
        <w:widowControl w:val="false"/>
        <w:autoSpaceDE w:val="false"/>
        <w:rPr/>
      </w:pPr>
      <w:r>
        <w:rPr/>
        <w:t>Соотношение типов структур интерпретаций невербального поведения руководителями (%)</w:t>
      </w:r>
    </w:p>
    <w:tbl>
      <w:tblPr>
        <w:tblW w:w="9214" w:type="dxa"/>
        <w:jc w:val="left"/>
        <w:tblInd w:w="-7" w:type="dxa"/>
        <w:tblLayout w:type="fixed"/>
        <w:tblCellMar>
          <w:top w:w="0" w:type="dxa"/>
          <w:left w:w="40" w:type="dxa"/>
          <w:bottom w:w="0" w:type="dxa"/>
          <w:right w:w="40" w:type="dxa"/>
        </w:tblCellMar>
      </w:tblPr>
      <w:tblGrid>
        <w:gridCol w:w="2835"/>
        <w:gridCol w:w="1985"/>
        <w:gridCol w:w="2126"/>
        <w:gridCol w:w="2268"/>
      </w:tblGrid>
      <w:tr>
        <w:trPr>
          <w:trHeight w:val="365" w:hRule="atLeast"/>
        </w:trPr>
        <w:tc>
          <w:tcPr>
            <w:tcW w:w="2835" w:type="dxa"/>
            <w:tcBorders>
              <w:top w:val="single" w:sz="6" w:space="0" w:color="000000"/>
              <w:left w:val="single" w:sz="6" w:space="0" w:color="000000"/>
              <w:right w:val="single" w:sz="6" w:space="0" w:color="000000"/>
            </w:tcBorders>
          </w:tcPr>
          <w:p>
            <w:pPr>
              <w:pStyle w:val="Normal"/>
              <w:widowControl w:val="false"/>
              <w:autoSpaceDE w:val="false"/>
              <w:rPr/>
            </w:pPr>
            <w:r>
              <w:rPr/>
              <w:t>Исследуемые группы</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уктура интерпретации</w:t>
            </w:r>
          </w:p>
        </w:tc>
      </w:tr>
      <w:tr>
        <w:trPr>
          <w:trHeight w:val="461" w:hRule="atLeast"/>
        </w:trPr>
        <w:tc>
          <w:tcPr>
            <w:tcW w:w="283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на подсистем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е подсистем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и подсистемы</w:t>
            </w:r>
          </w:p>
        </w:tc>
      </w:tr>
      <w:tr>
        <w:trPr>
          <w:trHeight w:val="78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оводители-«производственник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r>
      <w:tr>
        <w:trPr>
          <w:trHeight w:val="70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оводители-«обществ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r>
    </w:tbl>
    <w:p>
      <w:pPr>
        <w:pStyle w:val="Normal"/>
        <w:widowControl w:val="false"/>
        <w:autoSpaceDE w:val="false"/>
        <w:rPr/>
      </w:pPr>
      <w:r>
        <w:rPr/>
        <w:t>типичными как для одной, так и для другой группы руководителей (см. табл. 16, 18).</w:t>
      </w:r>
    </w:p>
    <w:p>
      <w:pPr>
        <w:pStyle w:val="Normal"/>
        <w:widowControl w:val="false"/>
        <w:autoSpaceDE w:val="false"/>
        <w:rPr/>
      </w:pPr>
      <w:r>
        <w:rPr/>
        <w:t>Ведущим типом интерпретационной схемы, направ</w:t>
        <w:softHyphen/>
        <w:t>ляющей интерпретацию невербального поведения, яв</w:t>
        <w:softHyphen/>
        <w:t>ляется у руководителей, ориентированных на производ</w:t>
        <w:softHyphen/>
        <w:t>ство, следующая схема: «интеллектуально-волевые процессы — действия, формы взаимодействия» (дея-тельностно-интеллектуальный тип), а у руководителей с ориентацией на общественно-политическую деятель</w:t>
        <w:softHyphen/>
        <w:t>ность преобладают схемы: «качества личности — эмо</w:t>
        <w:softHyphen/>
        <w:t>ционально-оценочные суждения — отношения» (личностно-оценочный тип). Эти интерпретационные схемы являются более субъективными и пристрастными. Объединяет одну и другую группу руководителей то, что, интерпретируя невербальное поведение, они зна</w:t>
        <w:softHyphen/>
        <w:t>чительно реже рассматривают его как знак эмоциональ</w:t>
        <w:softHyphen/>
        <w:t>ных состояний, чем как знак действий, интеллектуаль</w:t>
        <w:softHyphen/>
        <w:t>но-волевых процессов и форм взаимодействия.</w:t>
      </w:r>
    </w:p>
    <w:p>
      <w:pPr>
        <w:pStyle w:val="Normal"/>
        <w:widowControl w:val="false"/>
        <w:autoSpaceDE w:val="false"/>
        <w:rPr/>
      </w:pPr>
      <w:r>
        <w:rPr/>
        <w:t>Единство в содержании интерпретационных схем двух групп руководителей можно объяснить следую</w:t>
        <w:softHyphen/>
        <w:t>щим образом. Одним из главных факторов, опосреду</w:t>
        <w:softHyphen/>
        <w:t>ющих формирование различных личностных образова</w:t>
        <w:softHyphen/>
        <w:t>ний, в том числе и интерпретационных схем, выступают вид совместной деятельности и те критерии-оценки субъектов общения, которые определяются требовани</w:t>
        <w:softHyphen/>
        <w:t>ями самой ситуации взаимодействия.</w:t>
      </w:r>
    </w:p>
    <w:p>
      <w:pPr>
        <w:pStyle w:val="Normal"/>
        <w:widowControl w:val="false"/>
        <w:autoSpaceDE w:val="false"/>
        <w:rPr/>
      </w:pPr>
      <w:r>
        <w:rPr/>
        <w:t>Формирование руководителей, участвовавших в ис</w:t>
        <w:softHyphen/>
        <w:t>следовании, происходило под сильным влиянием адми</w:t>
        <w:softHyphen/>
        <w:t>нистративно-командной системы управления, которая создала условия для технократического подхода к чело</w:t>
        <w:softHyphen/>
        <w:t>веку. Как известно, одним из результатов технократи</w:t>
        <w:softHyphen/>
        <w:t>ческого подхода являются эффекты дегуманизации, деперсонификации В процессе восприятии невербаль</w:t>
        <w:softHyphen/>
        <w:t>ного поведения эти эффекты проявились в акцентах его интерпретации, в направленности видения другого че</w:t>
        <w:softHyphen/>
        <w:t>ловека, как существа «действующего» и «малопережи-вающего». Различия в содержании интерпретационных схем двух групп руководителей являются также след</w:t>
        <w:softHyphen/>
        <w:t>ствием их жизнедеятельности. В сфере производства существуют объективные критерии оценки деятельно</w:t>
        <w:softHyphen/>
        <w:t>сти человека (качество продукции, план), контакты ру</w:t>
        <w:softHyphen/>
        <w:t>ководителя с подчиненными носят чаще всего непос</w:t>
        <w:softHyphen/>
        <w:t>редственный характер, результаты совместной деятельности зависят от компетентности руководителя в общении. В этой связи руководители, управляющие производством, вынуждены, организуя совместную де</w:t>
        <w:softHyphen/>
        <w:t>ятельность, уделять больше внимания психологическим особенностям подчиненного, оценивать его с точки зрения требований совместной деятельности. Поэтому в ситуации восприятия невербального поведения они продемонстрировали «деловой» подход к человеку и более дифференцированный психологический анализ, который зафиксирован в вышеописанных интерпрета</w:t>
        <w:softHyphen/>
        <w:t>ционных схемах.</w:t>
      </w:r>
    </w:p>
    <w:p>
      <w:pPr>
        <w:pStyle w:val="Normal"/>
        <w:widowControl w:val="false"/>
        <w:autoSpaceDE w:val="false"/>
        <w:rPr/>
      </w:pPr>
      <w:r>
        <w:rPr/>
        <w:t>В сфере общественно-политической практики кри</w:t>
        <w:softHyphen/>
        <w:t>терии оценки деятельности человека менее четкие, ус</w:t>
        <w:softHyphen/>
        <w:t>тойчивые и объективные, чем в сфере производства. В недавнем прошлом контакты политических деятелей с людьми носили, главным образом, характер «встречи с массами», результаты таких «встреч» не всегда рассмат</w:t>
        <w:softHyphen/>
        <w:t>ривались, как следствие некомпетентности или компе</w:t>
        <w:softHyphen/>
        <w:t>тентности руководителя в сфере политического обще</w:t>
        <w:softHyphen/>
        <w:t>ния Такой характер общественно-политической деятельности повлиял на формирование человека как</w:t>
      </w:r>
    </w:p>
    <w:p>
      <w:pPr>
        <w:pStyle w:val="Normal"/>
        <w:widowControl w:val="false"/>
        <w:autoSpaceDE w:val="false"/>
        <w:rPr/>
      </w:pPr>
      <w:r>
        <w:rPr/>
        <w:t>субъекта познания других людей Бюрократический стиль руководства людьми нашел выражение на уровне восприятия невербального поведения в излишней сте-реотипизации людей посредством эмоционально-оценоч</w:t>
        <w:softHyphen/>
        <w:t>ных суждений и приписываний качеств личности.</w:t>
      </w:r>
    </w:p>
    <w:p>
      <w:pPr>
        <w:pStyle w:val="Normal"/>
        <w:widowControl w:val="false"/>
        <w:autoSpaceDE w:val="false"/>
        <w:rPr>
          <w:b/>
          <w:b/>
        </w:rPr>
      </w:pPr>
      <w:r>
        <w:rPr>
          <w:b/>
        </w:rPr>
        <w:t>4.5.3. Типы интерпретационных схем невербального поведения студентов</w:t>
      </w:r>
    </w:p>
    <w:p>
      <w:pPr>
        <w:pStyle w:val="Normal"/>
        <w:widowControl w:val="false"/>
        <w:autoSpaceDE w:val="false"/>
        <w:rPr/>
      </w:pPr>
      <w:r>
        <w:rPr/>
        <w:t>Не будем останавливаться на процедуре получения данных. Она соответствует той, что описана в разделах 4 5.1—3. Обратимся сразу к анализу факторной матрицы, которая включает различные пси</w:t>
        <w:softHyphen/>
        <w:t>хологические значения невербального поведения (см. табл. 21). В первую главную компоненту с высоким факторным весом вошли следующие психологические</w:t>
      </w:r>
    </w:p>
    <w:p>
      <w:pPr>
        <w:pStyle w:val="Normal"/>
        <w:widowControl w:val="false"/>
        <w:autoSpaceDE w:val="false"/>
        <w:rPr/>
      </w:pPr>
      <w:r>
        <w:rPr/>
        <w:t>Таблица 21</w:t>
      </w:r>
    </w:p>
    <w:p>
      <w:pPr>
        <w:pStyle w:val="Normal"/>
        <w:widowControl w:val="false"/>
        <w:autoSpaceDE w:val="false"/>
        <w:rPr/>
      </w:pPr>
      <w:r>
        <w:rPr/>
        <w:t>Факторная матрица интерпретаций невербального поведения студентами</w:t>
      </w:r>
    </w:p>
    <w:tbl>
      <w:tblPr>
        <w:tblW w:w="9072" w:type="dxa"/>
        <w:jc w:val="left"/>
        <w:tblInd w:w="-7" w:type="dxa"/>
        <w:tblLayout w:type="fixed"/>
        <w:tblCellMar>
          <w:top w:w="0" w:type="dxa"/>
          <w:left w:w="40" w:type="dxa"/>
          <w:bottom w:w="0" w:type="dxa"/>
          <w:right w:w="40" w:type="dxa"/>
        </w:tblCellMar>
      </w:tblPr>
      <w:tblGrid>
        <w:gridCol w:w="893"/>
        <w:gridCol w:w="4210"/>
        <w:gridCol w:w="1418"/>
        <w:gridCol w:w="1417"/>
        <w:gridCol w:w="1134"/>
      </w:tblGrid>
      <w:tr>
        <w:trPr>
          <w:trHeight w:val="250" w:hRule="atLeast"/>
        </w:trPr>
        <w:tc>
          <w:tcPr>
            <w:tcW w:w="893"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4210" w:type="dxa"/>
            <w:tcBorders>
              <w:top w:val="single" w:sz="6" w:space="0" w:color="000000"/>
              <w:left w:val="single" w:sz="6" w:space="0" w:color="000000"/>
              <w:right w:val="single" w:sz="6" w:space="0" w:color="000000"/>
            </w:tcBorders>
          </w:tcPr>
          <w:p>
            <w:pPr>
              <w:pStyle w:val="Normal"/>
              <w:widowControl w:val="false"/>
              <w:autoSpaceDE w:val="false"/>
              <w:rPr/>
            </w:pPr>
            <w:r>
              <w:rPr/>
              <w:t>Виды психологических значений</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а факторов</w:t>
            </w:r>
          </w:p>
        </w:tc>
      </w:tr>
      <w:tr>
        <w:trPr>
          <w:trHeight w:val="480" w:hRule="atLeast"/>
        </w:trPr>
        <w:tc>
          <w:tcPr>
            <w:tcW w:w="89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21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50"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йств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461"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ые состоя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w:t>
            </w:r>
          </w:p>
        </w:tc>
      </w:tr>
      <w:tr>
        <w:trPr>
          <w:trHeight w:val="461"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нтеллектуально-волевые процесс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9</w:t>
            </w:r>
          </w:p>
        </w:tc>
      </w:tr>
      <w:tr>
        <w:trPr>
          <w:trHeight w:val="230"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чества лич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1</w:t>
            </w:r>
          </w:p>
        </w:tc>
      </w:tr>
      <w:tr>
        <w:trPr>
          <w:trHeight w:val="230"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но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r>
      <w:tr>
        <w:trPr>
          <w:trHeight w:val="461"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Формы взаимодей</w:t>
              <w:softHyphen/>
              <w:t>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r>
      <w:tr>
        <w:trPr>
          <w:trHeight w:val="240"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атус — р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r>
      <w:tr>
        <w:trPr>
          <w:trHeight w:val="461"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Эмоционально-оце</w:t>
              <w:softHyphen/>
              <w:t>ночные суж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w:t>
            </w:r>
          </w:p>
        </w:tc>
      </w:tr>
      <w:tr>
        <w:trPr>
          <w:trHeight w:val="470" w:hRule="atLeast"/>
        </w:trPr>
        <w:tc>
          <w:tcPr>
            <w:tcW w:w="893"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бственные значения ф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r>
      <w:tr>
        <w:trPr>
          <w:trHeight w:val="470" w:hRule="atLeast"/>
        </w:trPr>
        <w:tc>
          <w:tcPr>
            <w:tcW w:w="89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копленные отношения собственных знач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3</w:t>
            </w:r>
          </w:p>
        </w:tc>
      </w:tr>
    </w:tbl>
    <w:p>
      <w:pPr>
        <w:pStyle w:val="Normal"/>
        <w:widowControl w:val="false"/>
        <w:autoSpaceDE w:val="false"/>
        <w:rPr/>
      </w:pPr>
      <w:r>
        <w:rPr/>
        <w:t>значения: «действия», «эмоциональные состояния», «от</w:t>
        <w:softHyphen/>
        <w:t>ношения». По психологическому содержанию первая компонента является многозначной. В ней представле</w:t>
        <w:softHyphen/>
        <w:t>ны наиболее распространенные психологические зна</w:t>
        <w:softHyphen/>
        <w:t>чения невербального поведения.</w:t>
      </w:r>
    </w:p>
    <w:p>
      <w:pPr>
        <w:pStyle w:val="Normal"/>
        <w:widowControl w:val="false"/>
        <w:autoSpaceDE w:val="false"/>
        <w:rPr/>
      </w:pPr>
      <w:r>
        <w:rPr/>
        <w:t>Если учесть тот факт, что предъявляемые в экспери</w:t>
        <w:softHyphen/>
        <w:t>менте виды невербального поведения являются, глав</w:t>
        <w:softHyphen/>
        <w:t>ным образом, показателями динамических, изменяю</w:t>
        <w:softHyphen/>
        <w:t>щихся психологических характеристик личности и группы, то высокий факторный вес значений «эмоци</w:t>
        <w:softHyphen/>
        <w:t>ональное состояние», «отношения», «действия» свиде</w:t>
        <w:softHyphen/>
        <w:t>тельствуют о том, что студенты отражают реально су</w:t>
        <w:softHyphen/>
        <w:t>ществующие связи между невербальным поведением и психологическими характеристиками личности.</w:t>
      </w:r>
    </w:p>
    <w:p>
      <w:pPr>
        <w:pStyle w:val="Normal"/>
        <w:widowControl w:val="false"/>
        <w:autoSpaceDE w:val="false"/>
        <w:rPr/>
      </w:pPr>
      <w:r>
        <w:rPr/>
        <w:t>Трактовка невербального поведения как показателя эмоциональных состояний, отношений, действий соот</w:t>
        <w:softHyphen/>
        <w:t>ветствует психологическому уровню его анализа. Исхо</w:t>
        <w:softHyphen/>
        <w:t>дя из того факта, что первая компонента представляет, как правило, те связи между психологическими значе</w:t>
        <w:softHyphen/>
        <w:t>ниями, которые являются наиболее распространенными и устойчивыми, можно считать, что студенты видят, глав</w:t>
        <w:softHyphen/>
        <w:t>ным образом, в невербальном поведении проявление эмоций, отношений, действий, что ведущим уровнем анализа у них является психологический уровень. Вто</w:t>
        <w:softHyphen/>
        <w:t>рую компоненту образуют психологические значения: «формы взаимодействия», «статус — роль», «эмоцио</w:t>
        <w:softHyphen/>
        <w:t>нально-оценочные суждения». Эта компонента двухпо</w:t>
        <w:softHyphen/>
        <w:t>люсная: положительный полюс компоненты с высоким факторным весом составляют значения: «формы взаимо</w:t>
        <w:softHyphen/>
        <w:t>действия», а отрицательный полюс — психологические значения: «социальные роли, статус», «эмоционально-оце</w:t>
        <w:softHyphen/>
        <w:t>ночные суждения». По психологическому содержанию вторая компонента является также многозначной. Но в отличие от первой в нее вошли значения, отражающие связи не только между невербальным поведением и психологическими характеристиками личности, но и социально-психологическими характеристиками груп</w:t>
        <w:softHyphen/>
        <w:t>пы. Третья компонента состоит из психологических значений: «интеллектуально-волевые процессы», «каче</w:t>
        <w:softHyphen/>
        <w:t>ства личности». По уровню психологического анализа третья компонента является собственно психологи</w:t>
        <w:softHyphen/>
        <w:t>ческой.</w:t>
      </w:r>
    </w:p>
    <w:p>
      <w:pPr>
        <w:pStyle w:val="Normal"/>
        <w:widowControl w:val="false"/>
        <w:autoSpaceDE w:val="false"/>
        <w:rPr/>
      </w:pPr>
      <w:r>
        <w:rPr/>
        <w:t>Таким образом, студенты в момент восприятия не</w:t>
        <w:softHyphen/>
        <w:t>вербального поведения видят в нем проявление различ</w:t>
        <w:softHyphen/>
        <w:t>ных психологических и социально-психологических характеристик личности и группы. Виды интерпретаци</w:t>
        <w:softHyphen/>
        <w:t>онных схем (связи между психологическими значени</w:t>
        <w:softHyphen/>
        <w:t>ями), характерные для студентов, следующие:</w:t>
      </w:r>
    </w:p>
    <w:p>
      <w:pPr>
        <w:pStyle w:val="Normal"/>
        <w:widowControl w:val="false"/>
        <w:autoSpaceDE w:val="false"/>
        <w:rPr/>
      </w:pPr>
      <w:r>
        <w:rPr/>
        <w:t>1.   «Эмоции, отношения, действия».</w:t>
      </w:r>
    </w:p>
    <w:p>
      <w:pPr>
        <w:pStyle w:val="Normal"/>
        <w:widowControl w:val="false"/>
        <w:autoSpaceDE w:val="false"/>
        <w:rPr/>
      </w:pPr>
      <w:r>
        <w:rPr/>
        <w:t>2.   «Формы взаимодействия».</w:t>
      </w:r>
    </w:p>
    <w:p>
      <w:pPr>
        <w:pStyle w:val="Normal"/>
        <w:widowControl w:val="false"/>
        <w:autoSpaceDE w:val="false"/>
        <w:rPr/>
      </w:pPr>
      <w:r>
        <w:rPr/>
        <w:t>3.  «Статус, роль — эмоционально-оценочные сужде</w:t>
        <w:softHyphen/>
        <w:t>ния».</w:t>
      </w:r>
    </w:p>
    <w:p>
      <w:pPr>
        <w:pStyle w:val="Normal"/>
        <w:widowControl w:val="false"/>
        <w:autoSpaceDE w:val="false"/>
        <w:rPr/>
      </w:pPr>
      <w:r>
        <w:rPr/>
        <w:t>4.   «Качества личности — интеллектуально-волевые процессы». Интерпретация человека как субъек</w:t>
        <w:softHyphen/>
        <w:t>та переживаний, отношений, взаимоотношений находится у студентов на первом месте.</w:t>
      </w:r>
    </w:p>
    <w:p>
      <w:pPr>
        <w:pStyle w:val="Normal"/>
        <w:widowControl w:val="false"/>
        <w:autoSpaceDE w:val="false"/>
        <w:rPr/>
      </w:pPr>
      <w:r>
        <w:rPr/>
        <w:t>Дальнейшая обработка данных группы студентов соответствует той, которая была применена к резуль</w:t>
        <w:softHyphen/>
        <w:t>татам исследования группы руководителей. В табл. 22 . приведены расчеты «вкладов» каждого представителя ! студенческой группы в определенный вид интерпретационных схем невербального поведения. Самый высокий ранг соответствует показателю 91. Первые 30 мест (от 91 до 61) — это те места в общей иерархии «вкладов», которые занимают участники эксперимента, име</w:t>
        <w:softHyphen/>
        <w:t>ющие структуру и содержание интерпретации, соответ</w:t>
        <w:softHyphen/>
        <w:t>ствующие определенному типу интерпретации (см. |табл. 22).</w:t>
      </w:r>
    </w:p>
    <w:p>
      <w:pPr>
        <w:pStyle w:val="Normal"/>
        <w:widowControl w:val="false"/>
        <w:autoSpaceDE w:val="false"/>
        <w:rPr/>
      </w:pPr>
      <w:r>
        <w:rPr/>
        <w:t>На основе данных, приведенных в табл. 22, выделены четыре подгруппы студентов. Первая подгруппа яв</w:t>
        <w:softHyphen/>
        <w:t>ляется самой многочисленной (56 человек = 60%). Ис</w:t>
        <w:softHyphen/>
        <w:t>пытуемые под номерами: 2, 3, 6, 8, 9, 12, 15, 17, 20, 21, |24, 26, 27, 30, 32, 33, 34, 35, 37, 39, 40, 41, 42, 44, 45, 46, 49, 50, 51, 53, 54, 56, 57, 60, 62, 63, 64, 66, 67, 68, 69, 70, 72, 74, 75, 77, 79, 83, 84, 85, 86, 87, 90, 91 составляют первую под</w:t>
        <w:softHyphen/>
        <w:t>группу. У студентов из первой подгруппы сформирова-</w:t>
      </w:r>
    </w:p>
    <w:p>
      <w:pPr>
        <w:pStyle w:val="Normal"/>
        <w:widowControl w:val="false"/>
        <w:autoSpaceDE w:val="false"/>
        <w:rPr/>
      </w:pPr>
      <w:r>
        <w:rPr/>
        <w:t>Таблица 22</w:t>
      </w:r>
    </w:p>
    <w:p>
      <w:pPr>
        <w:pStyle w:val="Normal"/>
        <w:widowControl w:val="false"/>
        <w:autoSpaceDE w:val="false"/>
        <w:rPr/>
      </w:pPr>
      <w:r>
        <w:rPr/>
        <w:t>Индивидуально-типологические характеристики интерпретации невербального поведения студентами</w:t>
      </w:r>
    </w:p>
    <w:tbl>
      <w:tblPr>
        <w:tblW w:w="9214" w:type="dxa"/>
        <w:jc w:val="left"/>
        <w:tblInd w:w="-7" w:type="dxa"/>
        <w:tblLayout w:type="fixed"/>
        <w:tblCellMar>
          <w:top w:w="0" w:type="dxa"/>
          <w:left w:w="40" w:type="dxa"/>
          <w:bottom w:w="0" w:type="dxa"/>
          <w:right w:w="40" w:type="dxa"/>
        </w:tblCellMar>
      </w:tblPr>
      <w:tblGrid>
        <w:gridCol w:w="835"/>
        <w:gridCol w:w="1859"/>
        <w:gridCol w:w="992"/>
        <w:gridCol w:w="2693"/>
        <w:gridCol w:w="1134"/>
        <w:gridCol w:w="1701"/>
      </w:tblGrid>
      <w:tr>
        <w:trPr>
          <w:trHeight w:val="634" w:hRule="atLeast"/>
        </w:trPr>
        <w:tc>
          <w:tcPr>
            <w:tcW w:w="835"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ту</w:t>
              <w:softHyphen/>
              <w:t>емого</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нтерпре</w:t>
              <w:softHyphen/>
              <w:t>тации</w:t>
            </w:r>
          </w:p>
        </w:tc>
        <w:tc>
          <w:tcPr>
            <w:tcW w:w="992"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ту</w:t>
              <w:softHyphen/>
              <w:t>емого</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нтерпре</w:t>
              <w:softHyphen/>
              <w:t>тации</w:t>
            </w:r>
          </w:p>
        </w:tc>
        <w:tc>
          <w:tcPr>
            <w:tcW w:w="1134" w:type="dxa"/>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испыту</w:t>
              <w:softHyphen/>
              <w:t>ем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ип интерпре</w:t>
              <w:softHyphen/>
              <w:t>тации</w:t>
            </w:r>
          </w:p>
        </w:tc>
      </w:tr>
      <w:tr>
        <w:trPr>
          <w:trHeight w:val="211" w:hRule="atLeast"/>
        </w:trPr>
        <w:tc>
          <w:tcPr>
            <w:tcW w:w="83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3|4</w:t>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3|4</w:t>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 2 | 3 | 4</w:t>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859" w:type="dxa"/>
            <w:tcBorders>
              <w:top w:val="single" w:sz="6" w:space="0" w:color="000000"/>
              <w:left w:val="single" w:sz="6" w:space="0" w:color="000000"/>
              <w:right w:val="single" w:sz="6" w:space="0" w:color="000000"/>
            </w:tcBorders>
            <w:textDirection w:val="btLr"/>
          </w:tcPr>
          <w:p>
            <w:pPr>
              <w:pStyle w:val="Normal"/>
              <w:widowControl w:val="false"/>
              <w:autoSpaceDE w:val="false"/>
              <w:rPr/>
            </w:pPr>
            <w:r>
              <w:rPr/>
              <w:t>4-              4-              4-             4-4-4-              4-             4-             4-             4-              + +            4-4-4-4-4-4-4-4-4-+ +             +++             4-            4-4-4-4-4-             4-4-4-4-4-4-4-4-4-4-4-4-4-4-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2693" w:type="dxa"/>
            <w:tcBorders>
              <w:top w:val="single" w:sz="6" w:space="0" w:color="000000"/>
              <w:left w:val="single" w:sz="6" w:space="0" w:color="000000"/>
              <w:right w:val="single" w:sz="6" w:space="0" w:color="000000"/>
            </w:tcBorders>
            <w:textDirection w:val="tbRl"/>
          </w:tcPr>
          <w:p>
            <w:pPr>
              <w:pStyle w:val="Normal"/>
              <w:widowControl w:val="false"/>
              <w:autoSpaceDE w:val="false"/>
              <w:rPr/>
            </w:pPr>
            <w:r>
              <w:rPr/>
              <w:t>4-4-4-4-4-4-                            4-4-4-4-4-4-                       4-                                            4-4-4-4-4-4-4-4-4-             +             +             +            +             + 4-             +             +             +++             +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1701" w:type="dxa"/>
            <w:tcBorders>
              <w:top w:val="single" w:sz="6" w:space="0" w:color="000000"/>
              <w:left w:val="single" w:sz="6" w:space="0" w:color="000000"/>
              <w:right w:val="single" w:sz="6" w:space="0" w:color="000000"/>
            </w:tcBorders>
          </w:tcPr>
          <w:p>
            <w:pPr>
              <w:pStyle w:val="Normal"/>
              <w:widowControl w:val="false"/>
              <w:autoSpaceDE w:val="false"/>
              <w:rPr/>
            </w:pPr>
            <w:r>
              <w:rPr/>
              <w:t>4</w:t>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3</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6</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7</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8</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9</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1</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2</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3</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4</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5</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0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8</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1859" w:type="dxa"/>
            <w:tcBorders>
              <w:left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2693" w:type="dxa"/>
            <w:tcBorders>
              <w:left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9</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1859" w:type="dxa"/>
            <w:tcBorders>
              <w:left w:val="single" w:sz="6" w:space="0" w:color="000000"/>
              <w:bottom w:val="single" w:sz="6" w:space="0" w:color="000000"/>
              <w:right w:val="single" w:sz="6" w:space="0" w:color="000000"/>
            </w:tcBorders>
            <w:textDirection w:val="btLr"/>
          </w:tcPr>
          <w:p>
            <w:pPr>
              <w:pStyle w:val="Normal"/>
              <w:widowControl w:val="false"/>
              <w:autoSpaceDE w:val="false"/>
              <w:snapToGrid w:val="false"/>
              <w:rPr/>
            </w:pPr>
            <w:r>
              <w:rPr/>
            </w:r>
          </w:p>
          <w:p>
            <w:pPr>
              <w:pStyle w:val="Normal"/>
              <w:widowControl w:val="false"/>
              <w:autoSpaceDE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2693" w:type="dxa"/>
            <w:tcBorders>
              <w:left w:val="single" w:sz="6" w:space="0" w:color="000000"/>
              <w:bottom w:val="single" w:sz="6" w:space="0" w:color="000000"/>
              <w:right w:val="single" w:sz="6" w:space="0" w:color="000000"/>
            </w:tcBorders>
            <w:textDirection w:val="tbRl"/>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1701"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11" w:hRule="atLeast"/>
        </w:trPr>
        <w:tc>
          <w:tcPr>
            <w:tcW w:w="6379" w:type="dxa"/>
            <w:gridSpan w:val="4"/>
            <w:tcBorders>
              <w:top w:val="single" w:sz="6" w:space="0" w:color="000000"/>
              <w:right w:val="single" w:sz="6" w:space="0" w:color="000000"/>
            </w:tcBorders>
          </w:tcPr>
          <w:p>
            <w:pPr>
              <w:pStyle w:val="Normal"/>
              <w:widowControl w:val="false"/>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1</w:t>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bl>
    <w:p>
      <w:pPr>
        <w:pStyle w:val="Normal"/>
        <w:widowControl w:val="false"/>
        <w:autoSpaceDE w:val="false"/>
        <w:rPr/>
      </w:pPr>
      <w:r>
        <w:rPr/>
        <w:t>лась простая структура интерпретационных схем, поле психологических значений — узкое. В содержательном плане интерпретационные схемы студентов из первой подгруппы неоднородны. У 44% студентов данной под</w:t>
        <w:softHyphen/>
        <w:t>группы «ядро» интерпретационной схемы включает «эмоциональные состояния, отношения, действия». У 30% студентов, вошедших в эту группу, актуализируют</w:t>
        <w:softHyphen/>
        <w:t>ся в первую очередь значения, фиксирующие связи между невербальным поведением и интеллектуально-волевыми процессами, качествами личности. Осталь</w:t>
        <w:softHyphen/>
        <w:t>ные представители данной подгруппы интерпретируют невербальное поведение, исходя либо из его связей со статусно-ролевыми характеристиками партнера по об</w:t>
        <w:softHyphen/>
        <w:t>щению, либо из его форм взаимодействия с другими людьми. Эмоционально-оценочные суждения, как про</w:t>
        <w:softHyphen/>
        <w:t>явление отношений субъекта к человеку с определен</w:t>
        <w:softHyphen/>
        <w:t>ным невербальным поведением, также входят в струк</w:t>
        <w:softHyphen/>
        <w:t>туру интерпретационных схем студентов из первой подгруппы.</w:t>
      </w:r>
    </w:p>
    <w:p>
      <w:pPr>
        <w:pStyle w:val="Normal"/>
        <w:widowControl w:val="false"/>
        <w:autoSpaceDE w:val="false"/>
        <w:rPr/>
      </w:pPr>
      <w:r>
        <w:rPr/>
        <w:t>Вторая подгруппа состоит из студентов, которые имеют среднее «поле» психологических значений не</w:t>
        <w:softHyphen/>
        <w:t>вербального поведения, структура их интерпретации включает две подсистемы, отличающиеся по содержа</w:t>
        <w:softHyphen/>
        <w:t>нию и уровню анализа невербального поведения. Ис</w:t>
        <w:softHyphen/>
        <w:t>пытуемые под номерами: 4, 5, 7, 10, 11, 13, 14, 16, 18, 22, 23, 25, 28, 29, 36, 38, 43, 48, 52, 53, 58, 59, 61, 71, 76, 78, 81, 82, 88, 89 (всего 30 человек — 33%).</w:t>
      </w:r>
    </w:p>
    <w:p>
      <w:pPr>
        <w:pStyle w:val="Normal"/>
        <w:widowControl w:val="false"/>
        <w:autoSpaceDE w:val="false"/>
        <w:rPr/>
      </w:pPr>
      <w:r>
        <w:rPr/>
        <w:t>Наиболее распространенными интерпретационными схемами являются те, у которых «ядро» состоит из зна</w:t>
        <w:softHyphen/>
        <w:t>чений, отражающих связи между невербальным пове</w:t>
        <w:softHyphen/>
        <w:t>дением и эмоциональными состояниями, отношениями, Действиями, статусом, ролью субъекта. Содержание интерпретационных структур второй подгруппы сту</w:t>
        <w:softHyphen/>
        <w:t>дентов отражает взаимосвязи между невербальным Поведением и динамическими характеристиками лично</w:t>
        <w:softHyphen/>
        <w:t>сти (эмоции, отношения, интеллектуально-волевые про-Цессы), связи между устойчивыми характеристиками личности и ее невербальным поведением (статус, роль),</w:t>
      </w:r>
    </w:p>
    <w:p>
      <w:pPr>
        <w:pStyle w:val="Normal"/>
        <w:widowControl w:val="false"/>
        <w:autoSpaceDE w:val="false"/>
        <w:rPr/>
      </w:pPr>
      <w:r>
        <w:rPr/>
        <w:t>взаимосвязи между невербальным поведением челове</w:t>
        <w:softHyphen/>
        <w:t>ка и отношением к нему со стороны партнера (эмоци</w:t>
        <w:softHyphen/>
        <w:t>онально-оценочные суждения). Исходя из многообраз</w:t>
        <w:softHyphen/>
        <w:t>ных связей, зафиксированных в интерпретационных структурах, у студентов второй подгруппы многознач</w:t>
        <w:softHyphen/>
        <w:t>ное разноуровневое восприятие личности и группы, сопровождающееся эмоционально-оценочными сужде</w:t>
        <w:softHyphen/>
        <w:t>ниями.</w:t>
      </w:r>
    </w:p>
    <w:p>
      <w:pPr>
        <w:pStyle w:val="Normal"/>
        <w:widowControl w:val="false"/>
        <w:autoSpaceDE w:val="false"/>
        <w:rPr/>
      </w:pPr>
      <w:r>
        <w:rPr/>
        <w:t>Третья подгруппа студентов — малочисленная. Ин</w:t>
        <w:softHyphen/>
        <w:t>терпретационные схемы невербального поведения этой группы являются эталонными. В схемах зафиксирова</w:t>
        <w:softHyphen/>
        <w:t>ны взаимосвязи между всеми видами психологических значений невербального поведения. Ядро интерпрета</w:t>
        <w:softHyphen/>
        <w:t>ционных схем состоит из психологических значений: «эмоциональные состояния, отношения, действия». Иными словами, и эта группа ориентирована на то, чтобы в невербальном поведении другого человека ви</w:t>
        <w:softHyphen/>
        <w:t>деть, в первую очередь, его состояния, отношения, дей</w:t>
        <w:softHyphen/>
        <w:t>ствия.</w:t>
      </w:r>
    </w:p>
    <w:p>
      <w:pPr>
        <w:pStyle w:val="Normal"/>
        <w:widowControl w:val="false"/>
        <w:autoSpaceDE w:val="false"/>
        <w:rPr/>
      </w:pPr>
      <w:r>
        <w:rPr/>
        <w:t>Четвертая подгруппа студентов также малочислен</w:t>
        <w:softHyphen/>
        <w:t>ная (8%). Она отличается от предыдущих трех тем, что ее представители имеют средний ранг «вкладов» в тот или иной тип интерпретации. Представители четвертой подгруппы рассматривают невербальное поведение как показатель эмоциональных состояний человека, его отношений, действий, интеллектуально-волевых про</w:t>
        <w:softHyphen/>
        <w:t>цессов, качеств личности. Иными словами, интерпрета</w:t>
        <w:softHyphen/>
        <w:t>ционные схемы этой группы студентов отражают пси</w:t>
        <w:softHyphen/>
        <w:t>хологический уровень интерпретации невербального поведения</w:t>
      </w:r>
    </w:p>
    <w:p>
      <w:pPr>
        <w:pStyle w:val="Normal"/>
        <w:widowControl w:val="false"/>
        <w:autoSpaceDE w:val="false"/>
        <w:rPr/>
      </w:pPr>
      <w:r>
        <w:rPr/>
        <w:t>Таким образом, в результате анализа ответов студен</w:t>
        <w:softHyphen/>
        <w:t>тов складывается следующее представление об их ин</w:t>
        <w:softHyphen/>
        <w:t>терпретационной деятельности. Наиболее распростра</w:t>
        <w:softHyphen/>
        <w:t>ненными в группе студентов являются простые по своей структуре интерпретационные схемы. Преобла</w:t>
        <w:softHyphen/>
        <w:t>дают эмоционально-отношенческий тип интерпретаци</w:t>
        <w:softHyphen/>
        <w:t>онных схем и тип схемы «статус — качества личности»-Основная тенденция в психологической интерпретация</w:t>
      </w:r>
    </w:p>
    <w:p>
      <w:pPr>
        <w:pStyle w:val="Normal"/>
        <w:widowControl w:val="false"/>
        <w:autoSpaceDE w:val="false"/>
        <w:rPr/>
      </w:pPr>
      <w:r>
        <w:rPr/>
        <w:t>невербального поведения студентами — это приписы</w:t>
        <w:softHyphen/>
        <w:t>вание качеств личности и выражение отношения к че</w:t>
        <w:softHyphen/>
        <w:t>ловеку, к группе лиц с тем или иным невербальным поведением.</w:t>
      </w:r>
    </w:p>
    <w:p>
      <w:pPr>
        <w:pStyle w:val="Normal"/>
        <w:widowControl w:val="false"/>
        <w:autoSpaceDE w:val="false"/>
        <w:rPr/>
      </w:pPr>
      <w:r>
        <w:rPr/>
        <w:t>Особенности сложившихся у студентов интерпрета</w:t>
        <w:softHyphen/>
        <w:t>ционных схем могут быть объяснены следующим обра</w:t>
        <w:softHyphen/>
        <w:t>зом. Во-первых, группа исследуемых студентов ориен</w:t>
        <w:softHyphen/>
        <w:t>тирована на эмоциональный мир человека, его отношения, способы взаимодействия с другими людь</w:t>
        <w:softHyphen/>
        <w:t>ми в силу их профессиональной направленности (сту</w:t>
        <w:softHyphen/>
        <w:t>денты-психологи, филологи, актеры). Во-вторых, обще</w:t>
        <w:softHyphen/>
        <w:t>ние и совместная деятельность студентов (учебная) менее регламентированы, критерии оценки личности — объекта восприятия в связи с этим более многозначные и менее устойчивые и однонаправленные. В-третьих, студенческая группа состоит из лиц в возрасте от 18 до 20 лет, в связи с чем опыт их функционирования в ад</w:t>
        <w:softHyphen/>
        <w:t>министративно-формальных системах, в которых пре</w:t>
        <w:softHyphen/>
        <w:t>обладает технократический подход к человеку, неболь</w:t>
        <w:softHyphen/>
        <w:t>шой. Вместе с тем студенты-участники исследования формировались как субъекты познания, общения под влиянием той же административно-командной системы управления (школа, вуз), что и руководители. Поэтому у студентов наряду с эмоционально-динамическими интерпретационными схемами, отражающими реаль</w:t>
        <w:softHyphen/>
        <w:t>ные связи между невербальным поведением и психо</w:t>
        <w:softHyphen/>
        <w:t>логическими характеристиками личности и группы, ^существуют и те, которые свидетельствуют об атрибу-4вно-оценочном подходе к человеку.</w:t>
      </w:r>
    </w:p>
    <w:p>
      <w:pPr>
        <w:pStyle w:val="Normal"/>
        <w:widowControl w:val="false"/>
        <w:autoSpaceDE w:val="false"/>
        <w:rPr/>
      </w:pPr>
      <w:r>
        <w:rPr/>
        <w:t>Сравнительный анализ структуры и содержания интерпретационных схем студентов и руководителей ! указывает на то, что между людьми, отличающимися своим социальным статусом, наблюдается ряд различий в интерпретационной деятельности (см. табл. 23).</w:t>
      </w:r>
    </w:p>
    <w:p>
      <w:pPr>
        <w:pStyle w:val="Normal"/>
        <w:widowControl w:val="false"/>
        <w:autoSpaceDE w:val="false"/>
        <w:rPr/>
      </w:pPr>
      <w:r>
        <w:rPr/>
        <w:t>Во-первых, в преимущественном использовании од</w:t>
        <w:softHyphen/>
        <w:t>них психологических значений по сравнению с други</w:t>
        <w:softHyphen/>
        <w:t>ми, во-вторых, в связях между психологическими значениями (подсистемах), в-третьих, в содержании типов интерпретационных схем, которые являются ведущими.</w:t>
      </w:r>
    </w:p>
    <w:p>
      <w:pPr>
        <w:pStyle w:val="Normal"/>
        <w:widowControl w:val="false"/>
        <w:autoSpaceDE w:val="false"/>
        <w:rPr/>
      </w:pPr>
      <w:r>
        <w:rPr/>
        <w:t>Таблица 23</w:t>
      </w:r>
    </w:p>
    <w:p>
      <w:pPr>
        <w:pStyle w:val="Normal"/>
        <w:widowControl w:val="false"/>
        <w:autoSpaceDE w:val="false"/>
        <w:rPr/>
      </w:pPr>
      <w:r>
        <w:rPr/>
        <w:t>Типы интерпретационных схем невербального поведения руководителей и студентов</w:t>
      </w:r>
    </w:p>
    <w:tbl>
      <w:tblPr>
        <w:tblW w:w="9398" w:type="dxa"/>
        <w:jc w:val="left"/>
        <w:tblInd w:w="-7" w:type="dxa"/>
        <w:tblLayout w:type="fixed"/>
        <w:tblCellMar>
          <w:top w:w="0" w:type="dxa"/>
          <w:left w:w="40" w:type="dxa"/>
          <w:bottom w:w="0" w:type="dxa"/>
          <w:right w:w="40" w:type="dxa"/>
        </w:tblCellMar>
      </w:tblPr>
      <w:tblGrid>
        <w:gridCol w:w="442"/>
        <w:gridCol w:w="1543"/>
        <w:gridCol w:w="2551"/>
        <w:gridCol w:w="2594"/>
        <w:gridCol w:w="2268"/>
      </w:tblGrid>
      <w:tr>
        <w:trPr>
          <w:trHeight w:val="355"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w:t>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руппы руководителей</w:t>
            </w:r>
          </w:p>
        </w:tc>
        <w:tc>
          <w:tcPr>
            <w:tcW w:w="2594"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Эталонные</w:t>
            </w:r>
          </w:p>
        </w:tc>
      </w:tr>
      <w:tr>
        <w:trPr>
          <w:trHeight w:val="278" w:hRule="atLeast"/>
        </w:trPr>
        <w:tc>
          <w:tcPr>
            <w:tcW w:w="442" w:type="dxa"/>
            <w:tcBorders>
              <w:left w:val="single" w:sz="6" w:space="0" w:color="000000"/>
              <w:right w:val="single" w:sz="6" w:space="0" w:color="000000"/>
            </w:tcBorders>
          </w:tcPr>
          <w:p>
            <w:pPr>
              <w:pStyle w:val="Normal"/>
              <w:widowControl w:val="false"/>
              <w:autoSpaceDE w:val="false"/>
              <w:rPr/>
            </w:pPr>
            <w:r>
              <w:rPr/>
              <w:t>п/п</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производ-</w:t>
            </w:r>
          </w:p>
        </w:tc>
        <w:tc>
          <w:tcPr>
            <w:tcW w:w="2551" w:type="dxa"/>
            <w:tcBorders>
              <w:top w:val="single" w:sz="6" w:space="0" w:color="000000"/>
              <w:left w:val="single" w:sz="6" w:space="0" w:color="000000"/>
              <w:right w:val="single" w:sz="6" w:space="0" w:color="000000"/>
            </w:tcBorders>
          </w:tcPr>
          <w:p>
            <w:pPr>
              <w:pStyle w:val="Normal"/>
              <w:widowControl w:val="false"/>
              <w:autoSpaceDE w:val="false"/>
              <w:rPr/>
            </w:pPr>
            <w:r>
              <w:rPr/>
              <w:t>«обществен-</w:t>
            </w:r>
          </w:p>
        </w:tc>
        <w:tc>
          <w:tcPr>
            <w:tcW w:w="2594" w:type="dxa"/>
            <w:tcBorders>
              <w:left w:val="single" w:sz="6" w:space="0" w:color="000000"/>
              <w:right w:val="single" w:sz="6" w:space="0" w:color="000000"/>
            </w:tcBorders>
          </w:tcPr>
          <w:p>
            <w:pPr>
              <w:pStyle w:val="Normal"/>
              <w:widowControl w:val="false"/>
              <w:autoSpaceDE w:val="false"/>
              <w:rPr/>
            </w:pPr>
            <w:r>
              <w:rPr/>
              <w:t>Студенты</w:t>
            </w:r>
          </w:p>
        </w:tc>
        <w:tc>
          <w:tcPr>
            <w:tcW w:w="2268" w:type="dxa"/>
            <w:tcBorders>
              <w:left w:val="single" w:sz="6" w:space="0" w:color="000000"/>
              <w:right w:val="single" w:sz="6" w:space="0" w:color="000000"/>
            </w:tcBorders>
          </w:tcPr>
          <w:p>
            <w:pPr>
              <w:pStyle w:val="Normal"/>
              <w:widowControl w:val="false"/>
              <w:autoSpaceDE w:val="false"/>
              <w:rPr/>
            </w:pPr>
            <w:r>
              <w:rPr/>
              <w:t>типы интер-</w:t>
            </w:r>
          </w:p>
        </w:tc>
      </w:tr>
      <w:tr>
        <w:trPr>
          <w:trHeight w:val="278"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rPr/>
            </w:pPr>
            <w:r>
              <w:rPr/>
              <w:t>ственники»</w:t>
            </w:r>
          </w:p>
        </w:tc>
        <w:tc>
          <w:tcPr>
            <w:tcW w:w="2551" w:type="dxa"/>
            <w:tcBorders>
              <w:left w:val="single" w:sz="6" w:space="0" w:color="000000"/>
              <w:bottom w:val="single" w:sz="6" w:space="0" w:color="000000"/>
              <w:right w:val="single" w:sz="6" w:space="0" w:color="000000"/>
            </w:tcBorders>
          </w:tcPr>
          <w:p>
            <w:pPr>
              <w:pStyle w:val="Normal"/>
              <w:widowControl w:val="false"/>
              <w:autoSpaceDE w:val="false"/>
              <w:rPr/>
            </w:pPr>
            <w:r>
              <w:rPr/>
              <w:t>ники»</w:t>
            </w:r>
          </w:p>
        </w:tc>
        <w:tc>
          <w:tcPr>
            <w:tcW w:w="25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претации</w:t>
            </w:r>
          </w:p>
        </w:tc>
      </w:tr>
      <w:tr>
        <w:trPr>
          <w:trHeight w:val="250"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1</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lt;Интеллекту-</w:t>
            </w:r>
          </w:p>
        </w:tc>
        <w:tc>
          <w:tcPr>
            <w:tcW w:w="2551" w:type="dxa"/>
            <w:tcBorders>
              <w:top w:val="single" w:sz="6" w:space="0" w:color="000000"/>
              <w:left w:val="single" w:sz="6" w:space="0" w:color="000000"/>
              <w:right w:val="single" w:sz="6" w:space="0" w:color="000000"/>
            </w:tcBorders>
          </w:tcPr>
          <w:p>
            <w:pPr>
              <w:pStyle w:val="Normal"/>
              <w:widowControl w:val="false"/>
              <w:autoSpaceDE w:val="false"/>
              <w:rPr/>
            </w:pPr>
            <w:r>
              <w:rPr/>
              <w:t>&lt;Качества</w:t>
            </w:r>
          </w:p>
        </w:tc>
        <w:tc>
          <w:tcPr>
            <w:tcW w:w="2594" w:type="dxa"/>
            <w:tcBorders>
              <w:top w:val="single" w:sz="6" w:space="0" w:color="000000"/>
              <w:left w:val="single" w:sz="6" w:space="0" w:color="000000"/>
              <w:right w:val="single" w:sz="6" w:space="0" w:color="000000"/>
            </w:tcBorders>
          </w:tcPr>
          <w:p>
            <w:pPr>
              <w:pStyle w:val="Normal"/>
              <w:widowControl w:val="false"/>
              <w:autoSpaceDE w:val="false"/>
              <w:rPr/>
            </w:pPr>
            <w:r>
              <w:rPr/>
              <w:t>&lt;Эмоции,</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1 «Эмоцио-</w:t>
            </w:r>
          </w:p>
        </w:tc>
      </w:tr>
      <w:tr>
        <w:trPr>
          <w:trHeight w:val="21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ально-волевой</w:t>
            </w:r>
          </w:p>
        </w:tc>
        <w:tc>
          <w:tcPr>
            <w:tcW w:w="2551" w:type="dxa"/>
            <w:tcBorders>
              <w:left w:val="single" w:sz="6" w:space="0" w:color="000000"/>
              <w:right w:val="single" w:sz="6" w:space="0" w:color="000000"/>
            </w:tcBorders>
          </w:tcPr>
          <w:p>
            <w:pPr>
              <w:pStyle w:val="Normal"/>
              <w:widowControl w:val="false"/>
              <w:autoSpaceDE w:val="false"/>
              <w:rPr/>
            </w:pPr>
            <w:r>
              <w:rPr/>
              <w:t>личности —</w:t>
            </w:r>
          </w:p>
        </w:tc>
        <w:tc>
          <w:tcPr>
            <w:tcW w:w="2594" w:type="dxa"/>
            <w:tcBorders>
              <w:left w:val="single" w:sz="6" w:space="0" w:color="000000"/>
              <w:right w:val="single" w:sz="6" w:space="0" w:color="000000"/>
            </w:tcBorders>
          </w:tcPr>
          <w:p>
            <w:pPr>
              <w:pStyle w:val="Normal"/>
              <w:widowControl w:val="false"/>
              <w:autoSpaceDE w:val="false"/>
              <w:rPr/>
            </w:pPr>
            <w:r>
              <w:rPr/>
              <w:t>отношения,</w:t>
            </w:r>
          </w:p>
        </w:tc>
        <w:tc>
          <w:tcPr>
            <w:tcW w:w="2268" w:type="dxa"/>
            <w:tcBorders>
              <w:left w:val="single" w:sz="6" w:space="0" w:color="000000"/>
              <w:right w:val="single" w:sz="6" w:space="0" w:color="000000"/>
            </w:tcBorders>
          </w:tcPr>
          <w:p>
            <w:pPr>
              <w:pStyle w:val="Normal"/>
              <w:widowControl w:val="false"/>
              <w:autoSpaceDE w:val="false"/>
              <w:rPr/>
            </w:pPr>
            <w:r>
              <w:rPr/>
              <w:t>нальные</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 xml:space="preserve">— </w:t>
            </w:r>
            <w:r>
              <w:rPr/>
              <w:t>качества</w:t>
            </w:r>
          </w:p>
        </w:tc>
        <w:tc>
          <w:tcPr>
            <w:tcW w:w="2551" w:type="dxa"/>
            <w:tcBorders>
              <w:left w:val="single" w:sz="6" w:space="0" w:color="000000"/>
              <w:right w:val="single" w:sz="6" w:space="0" w:color="000000"/>
            </w:tcBorders>
          </w:tcPr>
          <w:p>
            <w:pPr>
              <w:pStyle w:val="Normal"/>
              <w:widowControl w:val="false"/>
              <w:autoSpaceDE w:val="false"/>
              <w:rPr/>
            </w:pPr>
            <w:r>
              <w:rPr/>
              <w:t>эмоционально -</w:t>
            </w:r>
          </w:p>
        </w:tc>
        <w:tc>
          <w:tcPr>
            <w:tcW w:w="2594" w:type="dxa"/>
            <w:tcBorders>
              <w:left w:val="single" w:sz="6" w:space="0" w:color="000000"/>
              <w:right w:val="single" w:sz="6" w:space="0" w:color="000000"/>
            </w:tcBorders>
          </w:tcPr>
          <w:p>
            <w:pPr>
              <w:pStyle w:val="Normal"/>
              <w:widowControl w:val="false"/>
              <w:autoSpaceDE w:val="false"/>
              <w:rPr/>
            </w:pPr>
            <w:r>
              <w:rPr/>
              <w:t>действия»</w:t>
            </w:r>
          </w:p>
        </w:tc>
        <w:tc>
          <w:tcPr>
            <w:tcW w:w="2268" w:type="dxa"/>
            <w:tcBorders>
              <w:left w:val="single" w:sz="6" w:space="0" w:color="000000"/>
              <w:right w:val="single" w:sz="6" w:space="0" w:color="000000"/>
            </w:tcBorders>
          </w:tcPr>
          <w:p>
            <w:pPr>
              <w:pStyle w:val="Normal"/>
              <w:widowControl w:val="false"/>
              <w:autoSpaceDE w:val="false"/>
              <w:rPr/>
            </w:pPr>
            <w:r>
              <w:rPr/>
              <w:t>состояния»</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личности»</w:t>
            </w:r>
          </w:p>
        </w:tc>
        <w:tc>
          <w:tcPr>
            <w:tcW w:w="2551" w:type="dxa"/>
            <w:tcBorders>
              <w:left w:val="single" w:sz="6" w:space="0" w:color="000000"/>
              <w:right w:val="single" w:sz="6" w:space="0" w:color="000000"/>
            </w:tcBorders>
          </w:tcPr>
          <w:p>
            <w:pPr>
              <w:pStyle w:val="Normal"/>
              <w:widowControl w:val="false"/>
              <w:autoSpaceDE w:val="false"/>
              <w:rPr/>
            </w:pPr>
            <w:r>
              <w:rPr/>
              <w:t>оценочные</w:t>
            </w:r>
          </w:p>
        </w:tc>
        <w:tc>
          <w:tcPr>
            <w:tcW w:w="2594"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c>
          <w:tcPr>
            <w:tcW w:w="25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2</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lt;Статус-</w:t>
            </w:r>
          </w:p>
        </w:tc>
        <w:tc>
          <w:tcPr>
            <w:tcW w:w="2551" w:type="dxa"/>
            <w:tcBorders>
              <w:top w:val="single" w:sz="6" w:space="0" w:color="000000"/>
              <w:left w:val="single" w:sz="6" w:space="0" w:color="000000"/>
              <w:right w:val="single" w:sz="6" w:space="0" w:color="000000"/>
            </w:tcBorders>
          </w:tcPr>
          <w:p>
            <w:pPr>
              <w:pStyle w:val="Normal"/>
              <w:widowControl w:val="false"/>
              <w:autoSpaceDE w:val="false"/>
              <w:rPr/>
            </w:pPr>
            <w:r>
              <w:rPr/>
              <w:t>«Действия —</w:t>
            </w:r>
          </w:p>
        </w:tc>
        <w:tc>
          <w:tcPr>
            <w:tcW w:w="2594" w:type="dxa"/>
            <w:tcBorders>
              <w:top w:val="single" w:sz="6" w:space="0" w:color="000000"/>
              <w:left w:val="single" w:sz="6" w:space="0" w:color="000000"/>
              <w:right w:val="single" w:sz="6" w:space="0" w:color="000000"/>
            </w:tcBorders>
          </w:tcPr>
          <w:p>
            <w:pPr>
              <w:pStyle w:val="Normal"/>
              <w:widowControl w:val="false"/>
              <w:autoSpaceDE w:val="false"/>
              <w:rPr/>
            </w:pPr>
            <w:r>
              <w:rPr/>
              <w:t>«Формы</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2 «Действия —</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эоль»</w:t>
            </w:r>
          </w:p>
        </w:tc>
        <w:tc>
          <w:tcPr>
            <w:tcW w:w="2551" w:type="dxa"/>
            <w:tcBorders>
              <w:left w:val="single" w:sz="6" w:space="0" w:color="000000"/>
              <w:right w:val="single" w:sz="6" w:space="0" w:color="000000"/>
            </w:tcBorders>
          </w:tcPr>
          <w:p>
            <w:pPr>
              <w:pStyle w:val="Normal"/>
              <w:widowControl w:val="false"/>
              <w:autoSpaceDE w:val="false"/>
              <w:rPr/>
            </w:pPr>
            <w:r>
              <w:rPr/>
              <w:t>формы</w:t>
            </w:r>
          </w:p>
        </w:tc>
        <w:tc>
          <w:tcPr>
            <w:tcW w:w="2594" w:type="dxa"/>
            <w:tcBorders>
              <w:left w:val="single" w:sz="6" w:space="0" w:color="000000"/>
              <w:right w:val="single" w:sz="6" w:space="0" w:color="000000"/>
            </w:tcBorders>
          </w:tcPr>
          <w:p>
            <w:pPr>
              <w:pStyle w:val="Normal"/>
              <w:widowControl w:val="false"/>
              <w:autoSpaceDE w:val="false"/>
              <w:rPr/>
            </w:pPr>
            <w:r>
              <w:rPr/>
              <w:t>взаимодей-</w:t>
            </w:r>
          </w:p>
        </w:tc>
        <w:tc>
          <w:tcPr>
            <w:tcW w:w="2268" w:type="dxa"/>
            <w:tcBorders>
              <w:left w:val="single" w:sz="6" w:space="0" w:color="000000"/>
              <w:right w:val="single" w:sz="6" w:space="0" w:color="000000"/>
            </w:tcBorders>
          </w:tcPr>
          <w:p>
            <w:pPr>
              <w:pStyle w:val="Normal"/>
              <w:widowControl w:val="false"/>
              <w:autoSpaceDE w:val="false"/>
              <w:rPr/>
            </w:pPr>
            <w:r>
              <w:rPr/>
              <w:t>формы</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rPr/>
            </w:pPr>
            <w:r>
              <w:rPr/>
              <w:t>взаимо-</w:t>
            </w:r>
          </w:p>
        </w:tc>
        <w:tc>
          <w:tcPr>
            <w:tcW w:w="2594" w:type="dxa"/>
            <w:tcBorders>
              <w:left w:val="single" w:sz="6" w:space="0" w:color="000000"/>
              <w:right w:val="single" w:sz="6" w:space="0" w:color="000000"/>
            </w:tcBorders>
          </w:tcPr>
          <w:p>
            <w:pPr>
              <w:pStyle w:val="Normal"/>
              <w:widowControl w:val="false"/>
              <w:autoSpaceDE w:val="false"/>
              <w:rPr/>
            </w:pPr>
            <w:r>
              <w:rPr/>
              <w:t>ствия»</w:t>
            </w:r>
          </w:p>
        </w:tc>
        <w:tc>
          <w:tcPr>
            <w:tcW w:w="2268" w:type="dxa"/>
            <w:tcBorders>
              <w:left w:val="single" w:sz="6" w:space="0" w:color="000000"/>
              <w:right w:val="single" w:sz="6" w:space="0" w:color="000000"/>
            </w:tcBorders>
          </w:tcPr>
          <w:p>
            <w:pPr>
              <w:pStyle w:val="Normal"/>
              <w:widowControl w:val="false"/>
              <w:autoSpaceDE w:val="false"/>
              <w:rPr/>
            </w:pPr>
            <w:r>
              <w:rPr/>
              <w:t>взаимодей-</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rPr/>
            </w:pPr>
            <w:r>
              <w:rPr/>
              <w:t>действия»</w:t>
            </w:r>
          </w:p>
        </w:tc>
        <w:tc>
          <w:tcPr>
            <w:tcW w:w="2594"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твия — статус,</w:t>
            </w:r>
          </w:p>
        </w:tc>
      </w:tr>
      <w:tr>
        <w:trPr>
          <w:trHeight w:val="192"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роль»</w:t>
            </w:r>
          </w:p>
        </w:tc>
      </w:tr>
      <w:tr>
        <w:trPr>
          <w:trHeight w:val="240"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3</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Действие —</w:t>
            </w:r>
          </w:p>
        </w:tc>
        <w:tc>
          <w:tcPr>
            <w:tcW w:w="2551" w:type="dxa"/>
            <w:tcBorders>
              <w:top w:val="single" w:sz="6" w:space="0" w:color="000000"/>
              <w:left w:val="single" w:sz="6" w:space="0" w:color="000000"/>
              <w:right w:val="single" w:sz="6" w:space="0" w:color="000000"/>
            </w:tcBorders>
          </w:tcPr>
          <w:p>
            <w:pPr>
              <w:pStyle w:val="Normal"/>
              <w:widowControl w:val="false"/>
              <w:autoSpaceDE w:val="false"/>
              <w:rPr/>
            </w:pPr>
            <w:r>
              <w:rPr/>
              <w:t>«Отношения»</w:t>
            </w:r>
          </w:p>
        </w:tc>
        <w:tc>
          <w:tcPr>
            <w:tcW w:w="2594" w:type="dxa"/>
            <w:tcBorders>
              <w:top w:val="single" w:sz="6" w:space="0" w:color="000000"/>
              <w:left w:val="single" w:sz="6" w:space="0" w:color="000000"/>
              <w:right w:val="single" w:sz="6" w:space="0" w:color="000000"/>
            </w:tcBorders>
          </w:tcPr>
          <w:p>
            <w:pPr>
              <w:pStyle w:val="Normal"/>
              <w:widowControl w:val="false"/>
              <w:autoSpaceDE w:val="false"/>
              <w:rPr/>
            </w:pPr>
            <w:r>
              <w:rPr/>
              <w:t>«Статус, роль</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3 «Качества</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формы взаимо-</w:t>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rPr/>
            </w:pPr>
            <w:r>
              <w:rPr/>
              <w:t xml:space="preserve">— </w:t>
            </w:r>
            <w:r>
              <w:rPr/>
              <w:t>эмоцио-</w:t>
            </w:r>
          </w:p>
        </w:tc>
        <w:tc>
          <w:tcPr>
            <w:tcW w:w="2268" w:type="dxa"/>
            <w:tcBorders>
              <w:left w:val="single" w:sz="6" w:space="0" w:color="000000"/>
              <w:right w:val="single" w:sz="6" w:space="0" w:color="000000"/>
            </w:tcBorders>
          </w:tcPr>
          <w:p>
            <w:pPr>
              <w:pStyle w:val="Normal"/>
              <w:widowControl w:val="false"/>
              <w:autoSpaceDE w:val="false"/>
              <w:rPr/>
            </w:pPr>
            <w:r>
              <w:rPr/>
              <w:t>личности —</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действия»</w:t>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rPr/>
            </w:pPr>
            <w:r>
              <w:rPr/>
              <w:t>нально-оце-</w:t>
            </w:r>
          </w:p>
        </w:tc>
        <w:tc>
          <w:tcPr>
            <w:tcW w:w="2268" w:type="dxa"/>
            <w:tcBorders>
              <w:left w:val="single" w:sz="6" w:space="0" w:color="000000"/>
              <w:right w:val="single" w:sz="6" w:space="0" w:color="000000"/>
            </w:tcBorders>
          </w:tcPr>
          <w:p>
            <w:pPr>
              <w:pStyle w:val="Normal"/>
              <w:widowControl w:val="false"/>
              <w:autoSpaceDE w:val="false"/>
              <w:rPr/>
            </w:pPr>
            <w:r>
              <w:rPr/>
              <w:t>эмоционально-</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rPr/>
            </w:pPr>
            <w:r>
              <w:rPr/>
              <w:t>ночные</w:t>
            </w:r>
          </w:p>
        </w:tc>
        <w:tc>
          <w:tcPr>
            <w:tcW w:w="2268" w:type="dxa"/>
            <w:tcBorders>
              <w:left w:val="single" w:sz="6" w:space="0" w:color="000000"/>
              <w:right w:val="single" w:sz="6" w:space="0" w:color="000000"/>
            </w:tcBorders>
          </w:tcPr>
          <w:p>
            <w:pPr>
              <w:pStyle w:val="Normal"/>
              <w:widowControl w:val="false"/>
              <w:autoSpaceDE w:val="false"/>
              <w:rPr/>
            </w:pPr>
            <w:r>
              <w:rPr/>
              <w:t>оценочные</w:t>
            </w:r>
          </w:p>
        </w:tc>
      </w:tr>
      <w:tr>
        <w:trPr>
          <w:trHeight w:val="413"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r>
      <w:tr>
        <w:trPr>
          <w:trHeight w:val="240"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4</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Эмоции —</w:t>
            </w:r>
          </w:p>
        </w:tc>
        <w:tc>
          <w:tcPr>
            <w:tcW w:w="2551" w:type="dxa"/>
            <w:tcBorders>
              <w:top w:val="single" w:sz="6" w:space="0" w:color="000000"/>
              <w:left w:val="single" w:sz="6" w:space="0" w:color="000000"/>
              <w:right w:val="single" w:sz="6" w:space="0" w:color="000000"/>
            </w:tcBorders>
          </w:tcPr>
          <w:p>
            <w:pPr>
              <w:pStyle w:val="Normal"/>
              <w:widowControl w:val="false"/>
              <w:autoSpaceDE w:val="false"/>
              <w:rPr/>
            </w:pPr>
            <w:r>
              <w:rPr/>
              <w:t>«Интеллекту-</w:t>
            </w:r>
          </w:p>
        </w:tc>
        <w:tc>
          <w:tcPr>
            <w:tcW w:w="2594" w:type="dxa"/>
            <w:tcBorders>
              <w:top w:val="single" w:sz="6" w:space="0" w:color="000000"/>
              <w:left w:val="single" w:sz="6" w:space="0" w:color="000000"/>
              <w:right w:val="single" w:sz="6" w:space="0" w:color="000000"/>
            </w:tcBorders>
          </w:tcPr>
          <w:p>
            <w:pPr>
              <w:pStyle w:val="Normal"/>
              <w:widowControl w:val="false"/>
              <w:autoSpaceDE w:val="false"/>
              <w:rPr/>
            </w:pPr>
            <w:r>
              <w:rPr/>
              <w:t>«Качества</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4 «Интеллек-</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отношения»</w:t>
            </w:r>
          </w:p>
        </w:tc>
        <w:tc>
          <w:tcPr>
            <w:tcW w:w="2551" w:type="dxa"/>
            <w:tcBorders>
              <w:left w:val="single" w:sz="6" w:space="0" w:color="000000"/>
              <w:right w:val="single" w:sz="6" w:space="0" w:color="000000"/>
            </w:tcBorders>
          </w:tcPr>
          <w:p>
            <w:pPr>
              <w:pStyle w:val="Normal"/>
              <w:widowControl w:val="false"/>
              <w:autoSpaceDE w:val="false"/>
              <w:rPr/>
            </w:pPr>
            <w:r>
              <w:rPr/>
              <w:t>ально -волевые</w:t>
            </w:r>
          </w:p>
        </w:tc>
        <w:tc>
          <w:tcPr>
            <w:tcW w:w="2594" w:type="dxa"/>
            <w:tcBorders>
              <w:left w:val="single" w:sz="6" w:space="0" w:color="000000"/>
              <w:right w:val="single" w:sz="6" w:space="0" w:color="000000"/>
            </w:tcBorders>
          </w:tcPr>
          <w:p>
            <w:pPr>
              <w:pStyle w:val="Normal"/>
              <w:widowControl w:val="false"/>
              <w:autoSpaceDE w:val="false"/>
              <w:rPr/>
            </w:pPr>
            <w:r>
              <w:rPr/>
              <w:t>личности —</w:t>
            </w:r>
          </w:p>
        </w:tc>
        <w:tc>
          <w:tcPr>
            <w:tcW w:w="2268" w:type="dxa"/>
            <w:tcBorders>
              <w:left w:val="single" w:sz="6" w:space="0" w:color="000000"/>
              <w:right w:val="single" w:sz="6" w:space="0" w:color="000000"/>
            </w:tcBorders>
          </w:tcPr>
          <w:p>
            <w:pPr>
              <w:pStyle w:val="Normal"/>
              <w:widowControl w:val="false"/>
              <w:autoSpaceDE w:val="false"/>
              <w:rPr/>
            </w:pPr>
            <w:r>
              <w:rPr/>
              <w:t>туально-воле-</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rPr/>
            </w:pPr>
            <w:r>
              <w:rPr/>
              <w:t>процессы —</w:t>
            </w:r>
          </w:p>
        </w:tc>
        <w:tc>
          <w:tcPr>
            <w:tcW w:w="2594" w:type="dxa"/>
            <w:tcBorders>
              <w:left w:val="single" w:sz="6" w:space="0" w:color="000000"/>
              <w:right w:val="single" w:sz="6" w:space="0" w:color="000000"/>
            </w:tcBorders>
          </w:tcPr>
          <w:p>
            <w:pPr>
              <w:pStyle w:val="Normal"/>
              <w:widowControl w:val="false"/>
              <w:autoSpaceDE w:val="false"/>
              <w:rPr/>
            </w:pPr>
            <w:r>
              <w:rPr/>
              <w:t>интеллек-</w:t>
            </w:r>
          </w:p>
        </w:tc>
        <w:tc>
          <w:tcPr>
            <w:tcW w:w="2268" w:type="dxa"/>
            <w:tcBorders>
              <w:left w:val="single" w:sz="6" w:space="0" w:color="000000"/>
              <w:right w:val="single" w:sz="6" w:space="0" w:color="000000"/>
            </w:tcBorders>
          </w:tcPr>
          <w:p>
            <w:pPr>
              <w:pStyle w:val="Normal"/>
              <w:widowControl w:val="false"/>
              <w:autoSpaceDE w:val="false"/>
              <w:rPr/>
            </w:pPr>
            <w:r>
              <w:rPr/>
              <w:t>вые процес-</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rPr/>
            </w:pPr>
            <w:r>
              <w:rPr/>
              <w:t>статус, роль»</w:t>
            </w:r>
          </w:p>
        </w:tc>
        <w:tc>
          <w:tcPr>
            <w:tcW w:w="2594" w:type="dxa"/>
            <w:tcBorders>
              <w:left w:val="single" w:sz="6" w:space="0" w:color="000000"/>
              <w:right w:val="single" w:sz="6" w:space="0" w:color="000000"/>
            </w:tcBorders>
          </w:tcPr>
          <w:p>
            <w:pPr>
              <w:pStyle w:val="Normal"/>
              <w:widowControl w:val="false"/>
              <w:autoSpaceDE w:val="false"/>
              <w:rPr/>
            </w:pPr>
            <w:r>
              <w:rPr/>
              <w:t>туально-</w:t>
            </w:r>
          </w:p>
        </w:tc>
        <w:tc>
          <w:tcPr>
            <w:tcW w:w="2268" w:type="dxa"/>
            <w:tcBorders>
              <w:left w:val="single" w:sz="6" w:space="0" w:color="000000"/>
              <w:right w:val="single" w:sz="6" w:space="0" w:color="000000"/>
            </w:tcBorders>
          </w:tcPr>
          <w:p>
            <w:pPr>
              <w:pStyle w:val="Normal"/>
              <w:widowControl w:val="false"/>
              <w:autoSpaceDE w:val="false"/>
              <w:rPr/>
            </w:pPr>
            <w:r>
              <w:rPr/>
              <w:t>сы»</w:t>
            </w:r>
          </w:p>
        </w:tc>
      </w:tr>
      <w:tr>
        <w:trPr>
          <w:trHeight w:val="21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rPr/>
            </w:pPr>
            <w:r>
              <w:rPr/>
              <w:t>волевые</w:t>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5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bottom w:val="single" w:sz="6" w:space="0" w:color="000000"/>
              <w:right w:val="single" w:sz="6" w:space="0" w:color="000000"/>
            </w:tcBorders>
          </w:tcPr>
          <w:p>
            <w:pPr>
              <w:pStyle w:val="Normal"/>
              <w:widowControl w:val="false"/>
              <w:autoSpaceDE w:val="false"/>
              <w:rPr/>
            </w:pPr>
            <w:r>
              <w:rPr/>
              <w:t>процессы»</w:t>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t>5</w:t>
            </w:r>
          </w:p>
        </w:tc>
        <w:tc>
          <w:tcPr>
            <w:tcW w:w="1543" w:type="dxa"/>
            <w:tcBorders>
              <w:top w:val="single" w:sz="6" w:space="0" w:color="000000"/>
              <w:left w:val="single" w:sz="6" w:space="0" w:color="000000"/>
              <w:right w:val="single" w:sz="6" w:space="0" w:color="000000"/>
            </w:tcBorders>
          </w:tcPr>
          <w:p>
            <w:pPr>
              <w:pStyle w:val="Normal"/>
              <w:widowControl w:val="false"/>
              <w:autoSpaceDE w:val="false"/>
              <w:rPr/>
            </w:pPr>
            <w:r>
              <w:rPr/>
              <w:t>«Качества</w:t>
            </w:r>
          </w:p>
        </w:tc>
        <w:tc>
          <w:tcPr>
            <w:tcW w:w="2551"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594"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5 «Формы</w:t>
            </w:r>
          </w:p>
        </w:tc>
      </w:tr>
      <w:tr>
        <w:trPr>
          <w:trHeight w:val="221"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личности —</w:t>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взаимодей-</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эмоционально-</w:t>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твия—</w:t>
            </w:r>
          </w:p>
        </w:tc>
      </w:tr>
      <w:tr>
        <w:trPr>
          <w:trHeight w:val="230" w:hRule="atLeast"/>
        </w:trPr>
        <w:tc>
          <w:tcPr>
            <w:tcW w:w="442" w:type="dxa"/>
            <w:tcBorders>
              <w:left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right w:val="single" w:sz="6" w:space="0" w:color="000000"/>
            </w:tcBorders>
          </w:tcPr>
          <w:p>
            <w:pPr>
              <w:pStyle w:val="Normal"/>
              <w:widowControl w:val="false"/>
              <w:autoSpaceDE w:val="false"/>
              <w:rPr/>
            </w:pPr>
            <w:r>
              <w:rPr/>
              <w:t>личностные</w:t>
            </w:r>
          </w:p>
        </w:tc>
        <w:tc>
          <w:tcPr>
            <w:tcW w:w="2551" w:type="dxa"/>
            <w:tcBorders>
              <w:left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татус и роль»</w:t>
            </w:r>
          </w:p>
        </w:tc>
      </w:tr>
      <w:tr>
        <w:trPr>
          <w:trHeight w:val="211" w:hRule="atLeast"/>
        </w:trPr>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43" w:type="dxa"/>
            <w:tcBorders>
              <w:left w:val="single" w:sz="6" w:space="0" w:color="000000"/>
              <w:bottom w:val="single" w:sz="6" w:space="0" w:color="000000"/>
              <w:right w:val="single" w:sz="6" w:space="0" w:color="000000"/>
            </w:tcBorders>
          </w:tcPr>
          <w:p>
            <w:pPr>
              <w:pStyle w:val="Normal"/>
              <w:widowControl w:val="false"/>
              <w:autoSpaceDE w:val="false"/>
              <w:rPr/>
            </w:pPr>
            <w:r>
              <w:rPr/>
              <w:t>суждения»</w:t>
            </w:r>
          </w:p>
        </w:tc>
        <w:tc>
          <w:tcPr>
            <w:tcW w:w="255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Различия и общие тенденции в интерпретации не</w:t>
        <w:softHyphen/>
        <w:t>вербального поведения между руководителями были описаны выше. По сравнению с ними студенты чаще видят в невербальном поведении проявление эмоций, отношений одного человека к другому. Студенты менее субъективны и пристрастны в восприятии невербаль</w:t>
        <w:softHyphen/>
        <w:t>ного поведения, чем руководители, занимающиеся об</w:t>
        <w:softHyphen/>
        <w:t>щественно-политической деятельностью. Интерпрета</w:t>
        <w:softHyphen/>
        <w:t>ционные схемы студентов могут быть определены как эмоционально-динамические, а интерпретационные схемы руководителей — как физиогномические.</w:t>
      </w:r>
    </w:p>
    <w:p>
      <w:pPr>
        <w:pStyle w:val="Normal"/>
        <w:widowControl w:val="false"/>
        <w:autoSpaceDE w:val="false"/>
        <w:rPr/>
      </w:pPr>
      <w:r>
        <w:rPr/>
        <w:t>В композиционном плане структуры интерпретаци</w:t>
        <w:softHyphen/>
        <w:t>онных схем руководителей и студентов также отлича</w:t>
        <w:softHyphen/>
        <w:t>ются (см. табл. 24).</w:t>
      </w:r>
    </w:p>
    <w:p>
      <w:pPr>
        <w:pStyle w:val="Normal"/>
        <w:widowControl w:val="false"/>
        <w:autoSpaceDE w:val="false"/>
        <w:rPr/>
      </w:pPr>
      <w:r>
        <w:rPr/>
        <w:t>У большинства студентов интерпретационная схема состоит из одной подсистемы. Но, как было показано выше, ведущие подсистемы интерпретаций невербаль</w:t>
        <w:softHyphen/>
        <w:t>ного поведения студентов более сложные. Они осуще</w:t>
        <w:softHyphen/>
        <w:t>ствляют интерпретацию невербального поведения, ис</w:t>
        <w:softHyphen/>
        <w:t>ходя из нескольких взаимосвязанных психологических значений, соответствующих ряду психологических ха</w:t>
        <w:softHyphen/>
        <w:t>рактеристик личности и группы. Поэтому ведущая под</w:t>
        <w:softHyphen/>
        <w:t>система интерпретации у студентов представляет</w:t>
      </w:r>
    </w:p>
    <w:p>
      <w:pPr>
        <w:pStyle w:val="Normal"/>
        <w:widowControl w:val="false"/>
        <w:autoSpaceDE w:val="false"/>
        <w:rPr/>
      </w:pPr>
      <w:r>
        <w:rPr/>
        <w:t>Таблица24</w:t>
      </w:r>
    </w:p>
    <w:p>
      <w:pPr>
        <w:pStyle w:val="Normal"/>
        <w:widowControl w:val="false"/>
        <w:autoSpaceDE w:val="false"/>
        <w:rPr/>
      </w:pPr>
      <w:r>
        <w:rPr/>
        <w:t>Соотношение типов структур интерпретаций невербального поведения в исследуемых группах (%)</w:t>
      </w:r>
    </w:p>
    <w:tbl>
      <w:tblPr>
        <w:tblW w:w="9214" w:type="dxa"/>
        <w:jc w:val="left"/>
        <w:tblInd w:w="-7" w:type="dxa"/>
        <w:tblLayout w:type="fixed"/>
        <w:tblCellMar>
          <w:top w:w="0" w:type="dxa"/>
          <w:left w:w="40" w:type="dxa"/>
          <w:bottom w:w="0" w:type="dxa"/>
          <w:right w:w="40" w:type="dxa"/>
        </w:tblCellMar>
      </w:tblPr>
      <w:tblGrid>
        <w:gridCol w:w="3686"/>
        <w:gridCol w:w="1843"/>
        <w:gridCol w:w="1842"/>
        <w:gridCol w:w="1843"/>
      </w:tblGrid>
      <w:tr>
        <w:trPr>
          <w:trHeight w:val="317" w:hRule="atLeast"/>
        </w:trPr>
        <w:tc>
          <w:tcPr>
            <w:tcW w:w="3686" w:type="dxa"/>
            <w:tcBorders>
              <w:top w:val="single" w:sz="6" w:space="0" w:color="000000"/>
              <w:left w:val="single" w:sz="6" w:space="0" w:color="000000"/>
              <w:right w:val="single" w:sz="6" w:space="0" w:color="000000"/>
            </w:tcBorders>
          </w:tcPr>
          <w:p>
            <w:pPr>
              <w:pStyle w:val="Normal"/>
              <w:widowControl w:val="false"/>
              <w:autoSpaceDE w:val="false"/>
              <w:rPr/>
            </w:pPr>
            <w:r>
              <w:rPr/>
              <w:t>Исследуемые группы</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руктура интерпретации</w:t>
            </w:r>
          </w:p>
        </w:tc>
      </w:tr>
      <w:tr>
        <w:trPr>
          <w:trHeight w:val="499" w:hRule="atLeast"/>
        </w:trPr>
        <w:tc>
          <w:tcPr>
            <w:tcW w:w="368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на подсистем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ве подсис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ри подсистемы</w:t>
            </w:r>
          </w:p>
        </w:tc>
      </w:tr>
      <w:tr>
        <w:trPr>
          <w:trHeight w:val="7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оводители-«производствен-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r>
      <w:tr>
        <w:trPr>
          <w:trHeight w:val="49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оводители-^обществен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уд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r>
    </w:tbl>
    <w:p>
      <w:pPr>
        <w:pStyle w:val="Normal"/>
        <w:widowControl w:val="false"/>
        <w:autoSpaceDE w:val="false"/>
        <w:rPr/>
      </w:pPr>
      <w:r>
        <w:rPr/>
        <w:t>иерархизированную структуру. Фактически две подси</w:t>
        <w:softHyphen/>
        <w:t>стемы структуры интерпретационных схем студентов охватывают наиболее очевидные и статистически оп</w:t>
        <w:softHyphen/>
        <w:t>равданные связи между невербальным поведением и психологическими особенностями личности и группы. В целом, студенты видят на основе невербального по</w:t>
        <w:softHyphen/>
        <w:t>ведения ряд психологических особенностей личности и группы, их образы в психологическом плане более мно</w:t>
        <w:softHyphen/>
        <w:t>гозначные, а в структурном плане более целостные, чем у руководителей.</w:t>
      </w:r>
    </w:p>
    <w:p>
      <w:pPr>
        <w:pStyle w:val="Normal"/>
        <w:widowControl w:val="false"/>
        <w:autoSpaceDE w:val="false"/>
        <w:rPr/>
      </w:pPr>
      <w:r>
        <w:rPr/>
        <w:t>Вместе с тем следует отметить, что несмотря на раз</w:t>
        <w:softHyphen/>
        <w:t>личия в количестве связей между психологическими значениями и невербальным поведением, образующих подсистемы интерпретаций у руководителей и студен</w:t>
        <w:softHyphen/>
        <w:t>тов, типичными для них являются интерпретационные схемы, состоящие из одной-двух подсистем. Следова</w:t>
        <w:softHyphen/>
        <w:t>тельно, трактовка невербального поведения осуществ</w:t>
        <w:softHyphen/>
        <w:t>ляется в пределах тех значений, которые образуют структуру этих подсистем и, практически, не достига</w:t>
        <w:softHyphen/>
        <w:t>ет эталонных показателей как в группе руководителей, так и в группе студентов.</w:t>
      </w:r>
    </w:p>
    <w:p>
      <w:pPr>
        <w:pStyle w:val="Normal"/>
        <w:widowControl w:val="false"/>
        <w:autoSpaceDE w:val="false"/>
        <w:rPr/>
      </w:pPr>
      <w:r>
        <w:rPr/>
        <w:t>Таким образом, основные различия между руково</w:t>
        <w:softHyphen/>
        <w:t>дителями и студентами возникают не столько на осно</w:t>
        <w:softHyphen/>
        <w:t>ве композиционных, формальных характеристик ин</w:t>
        <w:softHyphen/>
        <w:t>терпретационных схем невербального поведения, сколько на основе их содержания. Выше были описа</w:t>
        <w:softHyphen/>
        <w:t>ны основные интерпретационные схемы руководителей и студентов, они приведены в табл. 25.</w:t>
      </w:r>
    </w:p>
    <w:p>
      <w:pPr>
        <w:pStyle w:val="Normal"/>
        <w:widowControl w:val="false"/>
        <w:autoSpaceDE w:val="false"/>
        <w:rPr/>
      </w:pPr>
      <w:r>
        <w:rPr/>
        <w:t>Исходя из основного содержания интерпретацион</w:t>
        <w:softHyphen/>
        <w:t>ных схем, они могут быть сведены к следующим обоб</w:t>
        <w:softHyphen/>
        <w:t>щенным типам: «интеллектуально-действенный», «лич-ностно-оценочный», «эмоционально-отношенческий», «статусно-действенный», «статусно-личностный». У каждой из исследуемых групп свой тип наиболее рас</w:t>
        <w:softHyphen/>
        <w:t>пространенных интерпретационных схем, сформиро</w:t>
        <w:softHyphen/>
        <w:t>вавшихся под влиянием ряда социально-психологичес</w:t>
        <w:softHyphen/>
        <w:t>ких и социальных факторов.</w:t>
      </w:r>
    </w:p>
    <w:p>
      <w:pPr>
        <w:pStyle w:val="Normal"/>
        <w:widowControl w:val="false"/>
        <w:autoSpaceDE w:val="false"/>
        <w:rPr/>
      </w:pPr>
      <w:r>
        <w:rPr/>
        <w:t>Таблица 25</w:t>
      </w:r>
    </w:p>
    <w:p>
      <w:pPr>
        <w:pStyle w:val="Normal"/>
        <w:widowControl w:val="false"/>
        <w:autoSpaceDE w:val="false"/>
        <w:rPr/>
      </w:pPr>
      <w:r>
        <w:rPr/>
        <w:t>Психологическое содержание ведущих интерпретационных схем невербального поведения в исследуемых группах</w:t>
      </w:r>
    </w:p>
    <w:tbl>
      <w:tblPr>
        <w:tblW w:w="9072" w:type="dxa"/>
        <w:jc w:val="left"/>
        <w:tblInd w:w="-7" w:type="dxa"/>
        <w:tblLayout w:type="fixed"/>
        <w:tblCellMar>
          <w:top w:w="0" w:type="dxa"/>
          <w:left w:w="40" w:type="dxa"/>
          <w:bottom w:w="0" w:type="dxa"/>
          <w:right w:w="40" w:type="dxa"/>
        </w:tblCellMar>
      </w:tblPr>
      <w:tblGrid>
        <w:gridCol w:w="979"/>
        <w:gridCol w:w="2849"/>
        <w:gridCol w:w="2693"/>
        <w:gridCol w:w="2551"/>
      </w:tblGrid>
      <w:tr>
        <w:trPr>
          <w:trHeight w:val="240" w:hRule="atLeast"/>
        </w:trPr>
        <w:tc>
          <w:tcPr>
            <w:tcW w:w="979" w:type="dxa"/>
            <w:tcBorders>
              <w:top w:val="single" w:sz="6" w:space="0" w:color="000000"/>
              <w:left w:val="single" w:sz="6" w:space="0" w:color="000000"/>
              <w:right w:val="single" w:sz="6" w:space="0" w:color="000000"/>
            </w:tcBorders>
          </w:tcPr>
          <w:p>
            <w:pPr>
              <w:pStyle w:val="Normal"/>
              <w:widowControl w:val="false"/>
              <w:autoSpaceDE w:val="false"/>
              <w:rPr/>
            </w:pPr>
            <w:r>
              <w:rPr/>
              <w:t>Ведущие интер</w:t>
              <w:softHyphen/>
              <w:t>претаци</w:t>
              <w:softHyphen/>
              <w:t>онные группы</w:t>
            </w:r>
          </w:p>
        </w:tc>
        <w:tc>
          <w:tcPr>
            <w:tcW w:w="80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сследуемые группы</w:t>
            </w:r>
          </w:p>
        </w:tc>
      </w:tr>
      <w:tr>
        <w:trPr>
          <w:trHeight w:val="221" w:hRule="atLeast"/>
        </w:trPr>
        <w:tc>
          <w:tcPr>
            <w:tcW w:w="97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ководител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уденты</w:t>
            </w:r>
          </w:p>
        </w:tc>
      </w:tr>
      <w:tr>
        <w:trPr>
          <w:trHeight w:val="682" w:hRule="atLeast"/>
        </w:trPr>
        <w:tc>
          <w:tcPr>
            <w:tcW w:w="97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извод</w:t>
              <w:softHyphen/>
              <w:t>ственни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ественник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354"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нтеллектуаль</w:t>
              <w:softHyphen/>
              <w:t>но-волевые про</w:t>
              <w:softHyphen/>
              <w:t>цессы— дейст</w:t>
              <w:softHyphen/>
              <w:t>вия, формы,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чества личнос</w:t>
              <w:softHyphen/>
              <w:t>ти, эмоционально-оценочные сужде</w:t>
              <w:softHyphen/>
              <w:t>ния — отнош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моции, отно</w:t>
              <w:softHyphen/>
              <w:t>шения, дейст</w:t>
              <w:softHyphen/>
              <w:t>вия — статус, роль, эмоцио</w:t>
              <w:softHyphen/>
              <w:t>нально-оценоч</w:t>
              <w:softHyphen/>
              <w:t>ные суждения»</w:t>
            </w:r>
          </w:p>
        </w:tc>
      </w:tr>
      <w:tr>
        <w:trPr>
          <w:trHeight w:val="1133"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атус, роль — действия, формы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йствия — формы взаимодей</w:t>
              <w:softHyphen/>
              <w:t>ствия — интеллек</w:t>
              <w:softHyphen/>
              <w:t>туально-волевые процесс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атус, роль, эмоционально-оценочные суждения»</w:t>
            </w:r>
          </w:p>
        </w:tc>
      </w:tr>
    </w:tbl>
    <w:p>
      <w:pPr>
        <w:pStyle w:val="Normal"/>
        <w:widowControl w:val="false"/>
        <w:autoSpaceDE w:val="false"/>
        <w:rPr/>
      </w:pPr>
      <w:r>
        <w:rPr/>
        <w:t>Итак, интерпретационные схемы представляют собой социально-перцептивные образования, различающиеся по степени сложности взаимосвязей психологических значений невербального поведения, образующих их структуру, по содержанию и уровню психологическо</w:t>
        <w:softHyphen/>
        <w:t>го анализа. Соподчиненность элементов, подсистем структуры интерпретационных схем зависит, с одной стороны, от вида невербального поведения, а с другой стороны, от особенностей субъекта познания.</w:t>
      </w:r>
    </w:p>
    <w:p>
      <w:pPr>
        <w:pStyle w:val="Normal"/>
        <w:widowControl w:val="false"/>
        <w:autoSpaceDE w:val="false"/>
        <w:rPr/>
      </w:pPr>
      <w:r>
        <w:rPr/>
        <w:t>Постоянными спутниками психологической интерпретации невербального поведения является, с одной стороны, субъективность, пристрастность, нашедшая выражение в эмоционально-оценочных суждениях, а с ругой стороны, объективность, проявляющаяся в социокультурных нормах интерпретации невербального поведения. Каждая интерпретационная схема имеет ряд характеристик принадлежность к тому или иному типу 1(по содержанию), принадлежность к тому или иному виду (сложность структуры), принадлежность к тому или иному уровню психологического анализа. Каждый субъект общения на основе его ведущих интерпретаци</w:t>
        <w:softHyphen/>
        <w:t>онных схем относится к следующим типам субъектов интерпретации невербального поведения:</w:t>
      </w:r>
    </w:p>
    <w:p>
      <w:pPr>
        <w:pStyle w:val="Normal"/>
        <w:widowControl w:val="false"/>
        <w:autoSpaceDE w:val="false"/>
        <w:rPr/>
      </w:pPr>
      <w:r>
        <w:rPr/>
        <w:t>1.  Субъект, ориентированный в общении на невер</w:t>
        <w:softHyphen/>
        <w:t>бальное поведение как показатель эмоциональных состояний и отношений.</w:t>
      </w:r>
    </w:p>
    <w:p>
      <w:pPr>
        <w:pStyle w:val="Normal"/>
        <w:widowControl w:val="false"/>
        <w:autoSpaceDE w:val="false"/>
        <w:rPr/>
      </w:pPr>
      <w:r>
        <w:rPr/>
        <w:t>2.  Субъект, рассматривающий невербальное поведе</w:t>
        <w:softHyphen/>
        <w:t>ние в личностно-оценочном плане.</w:t>
      </w:r>
    </w:p>
    <w:p>
      <w:pPr>
        <w:pStyle w:val="Normal"/>
        <w:widowControl w:val="false"/>
        <w:autoSpaceDE w:val="false"/>
        <w:rPr/>
      </w:pPr>
      <w:r>
        <w:rPr/>
        <w:t>3.  Субъект, реализующий статусный подход к чело</w:t>
        <w:softHyphen/>
        <w:t>веку.</w:t>
      </w:r>
    </w:p>
    <w:p>
      <w:pPr>
        <w:pStyle w:val="Normal"/>
        <w:widowControl w:val="false"/>
        <w:autoSpaceDE w:val="false"/>
        <w:rPr/>
      </w:pPr>
      <w:r>
        <w:rPr/>
        <w:t xml:space="preserve">4.  Субъект, рассматривающий другого сквозь призму его интеллектуально-волевых процессов.       </w:t>
      </w:r>
    </w:p>
    <w:p>
      <w:pPr>
        <w:pStyle w:val="Normal"/>
        <w:widowControl w:val="false"/>
        <w:autoSpaceDE w:val="false"/>
        <w:rPr/>
      </w:pPr>
      <w:r>
        <w:rPr/>
        <w:t xml:space="preserve">5.  Субъект, ориентированный на раскрытие личности через формы его взаимодействия с другими людьми.                                                              </w:t>
      </w:r>
    </w:p>
    <w:p>
      <w:pPr>
        <w:pStyle w:val="Normal"/>
        <w:widowControl w:val="false"/>
        <w:autoSpaceDE w:val="false"/>
        <w:rPr/>
      </w:pPr>
      <w:r>
        <w:rPr>
          <w:b/>
        </w:rPr>
        <w:t>Глава 5 Развитие и формирование способности к психологической интерпретации и пониманию невербального поведения</w:t>
      </w:r>
    </w:p>
    <w:p>
      <w:pPr>
        <w:pStyle w:val="Normal"/>
        <w:widowControl w:val="false"/>
        <w:autoSpaceDE w:val="false"/>
        <w:rPr>
          <w:b/>
          <w:b/>
        </w:rPr>
      </w:pPr>
      <w:r>
        <w:rPr>
          <w:b/>
        </w:rPr>
        <w:t>Понятие о способности к психологической интерпретации и адекватному пониманию невербального поведения</w:t>
      </w:r>
    </w:p>
    <w:p>
      <w:pPr>
        <w:pStyle w:val="Normal"/>
        <w:widowControl w:val="false"/>
        <w:autoSpaceDE w:val="false"/>
        <w:rPr/>
      </w:pPr>
      <w:r>
        <w:rPr/>
        <w:t>Ситуации общения в силу их разнообразных осо</w:t>
        <w:softHyphen/>
        <w:t>бенностей независимо от воли партнеров превращают</w:t>
        <w:softHyphen/>
        <w:t>ся в единую творческую задачу, решение которой за</w:t>
        <w:softHyphen/>
        <w:t>висит от ряда умений, способностей субъекта познания, которые формируются в сфере социально-психологи</w:t>
        <w:softHyphen/>
        <w:t>ческой практики и по своей сути являются социально-психологическими свойствами личности, ее социальны</w:t>
        <w:softHyphen/>
        <w:t>ми способностями. Для психологии невербального общения, межличностного познания особое значение имеет разработка проблемы социальных способностей личности, в структуру которых входит ряд социально-перцептивных способностей, в том числе и способность к адекватной интерпретации и пониманию невербаль</w:t>
        <w:softHyphen/>
        <w:t>ного поведения человека. Современная социальная пси</w:t>
        <w:softHyphen/>
        <w:t>хология, рассматривая проблему социальных способно</w:t>
        <w:softHyphen/>
        <w:t>стей личности, обращается также к таким явлениям, как социально-психологическая, социально-перцептивная компетентность, которая также определяется через ряд составляющих ее способностей, умений и навыков.</w:t>
      </w:r>
    </w:p>
    <w:p>
      <w:pPr>
        <w:pStyle w:val="Normal"/>
        <w:widowControl w:val="false"/>
        <w:autoSpaceDE w:val="false"/>
        <w:rPr/>
      </w:pPr>
      <w:r>
        <w:rPr/>
        <w:t>Наряду с социально-перцептивной компетентностью рассматриваются, как комплекс социальных способно</w:t>
        <w:softHyphen/>
        <w:t>стей, социальный интеллект, интеллект межличностных отношений, социальное воображение, социальная про</w:t>
        <w:softHyphen/>
        <w:t>ницательность, социально-психологическая наблюда</w:t>
        <w:softHyphen/>
        <w:t>тельность, социально-перцептивные умения и навыки (12, 24, 73, 77, 89, 95, 146, 175). Перечисленные понятия и соответствующие им явления стали предметом теоре</w:t>
        <w:softHyphen/>
        <w:t>тического анализа и экспериментального изучения сравнительно недавно. Одной из причин активизации внимания исследователей к сфере социальных способ</w:t>
        <w:softHyphen/>
        <w:t>ностей личности было открытие того факта, что зако</w:t>
        <w:softHyphen/>
        <w:t>номерности развития познавательной сферы личности, опосредованные предметной деятельностью, не совпа</w:t>
        <w:softHyphen/>
        <w:t>дают с особенностями ее формирования как субъекта познания, общения, социальной практики взаимодей</w:t>
        <w:softHyphen/>
        <w:t>ствия. «Способность понимания внутреннего подтекста, — как считал А. Р. Лурия, — это особая сторона пси</w:t>
        <w:softHyphen/>
        <w:t>хической деятельности, которая может совершенно не коррелировать со способностью к логическому мышле</w:t>
        <w:softHyphen/>
        <w:t>нию» (111. С. 246).</w:t>
      </w:r>
    </w:p>
    <w:p>
      <w:pPr>
        <w:pStyle w:val="Normal"/>
        <w:widowControl w:val="false"/>
        <w:autoSpaceDE w:val="false"/>
        <w:rPr/>
      </w:pPr>
      <w:r>
        <w:rPr/>
        <w:t>О, Салливен, Д. Гилфорд и Р. де Милль еще в сере</w:t>
        <w:softHyphen/>
        <w:t>дине 60-х годов провели исследование, в котором пока</w:t>
        <w:softHyphen/>
        <w:t>зали, что существует группа способностей, развитие ко</w:t>
        <w:softHyphen/>
        <w:t>торых не зависит от уровня развития «реального интеллекта» (260). На основе разработанной ими моде</w:t>
        <w:softHyphen/>
        <w:t>ли интеллекта они предсказали существование тридца</w:t>
        <w:softHyphen/>
        <w:t>ти различных социальных или поведенческих умений, связанных со способностью понимать мысли, чувства и намерения другого человека. О. Салливен и др. раз</w:t>
        <w:softHyphen/>
        <w:t>работали батарею тестов, включающих двадцать три социально-перцептивных задачи (фотоизображения различных видов невербального поведения, его элемен</w:t>
        <w:softHyphen/>
        <w:t>тов). Испытуемые одновременно были обследованы с применением социально-перцептивных задач и тестов, направленных на измерение «реального интеллекта». В результате факторного анализа ответов участников эк</w:t>
        <w:softHyphen/>
        <w:t>сперимента были получены факторы, включающие только данные о решении социально-перцептивных задач. Из проведенного математического анализа дан</w:t>
        <w:softHyphen/>
        <w:t>ных следовало, что существует ряд умений, способностей, которые отличаются по сферам приложения. Один класс умений и способностей был определен авторами, как «социальный интеллект», другой класс умений и способностей — соотнесен с понятием «реального» (предметного) интеллекта. Из этой работы также сле</w:t>
        <w:softHyphen/>
        <w:t>довал вывод о том, что уровень развития «социального интеллекта» не совпадает с уровнем развития «реаль</w:t>
        <w:softHyphen/>
        <w:t>ного», что эти два явления развиваются относительно независимо друг от друга.</w:t>
      </w:r>
    </w:p>
    <w:p>
      <w:pPr>
        <w:pStyle w:val="Normal"/>
        <w:widowControl w:val="false"/>
        <w:autoSpaceDE w:val="false"/>
        <w:rPr/>
      </w:pPr>
      <w:r>
        <w:rPr/>
        <w:t>В отечественной психологии также сложилось мне</w:t>
        <w:softHyphen/>
        <w:t>ние, что социально-перцептивная компетентность, со</w:t>
        <w:softHyphen/>
        <w:t>циальный интеллект связаны с решением определенно</w:t>
        <w:softHyphen/>
        <w:t>го класса задач в сфере общения (24, 89, 95, 146). Так, социальная проницательность раскрывается в быстром и адекватном познании людей и отношений, складыва</w:t>
        <w:softHyphen/>
        <w:t>ющихся между ними, в умении прогнозировать пове</w:t>
        <w:softHyphen/>
        <w:t>дение партнеров. Социальный интеллект проявляется в способности усматривать и улавливать сложные отно</w:t>
        <w:softHyphen/>
        <w:t>шения и зависимости в социальной сфере, в умении человека адекватно воспринимать и интерпретировать личность и поступки другого или какую-либо жизнен</w:t>
        <w:softHyphen/>
        <w:t>ную ситуацию. Социально-психологическая наблюда</w:t>
        <w:softHyphen/>
        <w:t>тельность также заявляет о себе в ситуации решения задач о взаимоотношениях людей (24, 74, 77, 89).</w:t>
      </w:r>
    </w:p>
    <w:p>
      <w:pPr>
        <w:pStyle w:val="Normal"/>
        <w:widowControl w:val="false"/>
        <w:autoSpaceDE w:val="false"/>
        <w:rPr/>
      </w:pPr>
      <w:r>
        <w:rPr/>
        <w:t>Социально-перцептивные способности, умения, на</w:t>
        <w:softHyphen/>
        <w:t>выки рассматриваются в связи с поиском индивидуаль</w:t>
        <w:softHyphen/>
        <w:t>ного своеобразия окружающих людей. Адекватность отражения свойств и качеств личности, точность про</w:t>
        <w:softHyphen/>
        <w:t>гнозирования воздействия на партнера расцениваются исследователями как показатели уровня развития соци</w:t>
        <w:softHyphen/>
        <w:t>ально-перцептивных способностей.</w:t>
      </w:r>
    </w:p>
    <w:p>
      <w:pPr>
        <w:pStyle w:val="Normal"/>
        <w:widowControl w:val="false"/>
        <w:autoSpaceDE w:val="false"/>
        <w:rPr/>
      </w:pPr>
      <w:r>
        <w:rPr/>
        <w:t>Разнообразие терминов и понятий, связанных со сферой социальных способностей личности, отражают его разноуровневые характеристики. В то же время в определении явлений, стоящих за этими понятиями, есть ряд общих моментов. Во-первых, они трактуются как способность, следовательно, сопряжены с опреде</w:t>
        <w:softHyphen/>
        <w:t>ленной деятельностью, являются личностным образованием. Во-вторых, предметом этих способностей высту</w:t>
        <w:softHyphen/>
        <w:t>пает установление отношений между событиями, в которых действующими лицами являются другие люди. В-третьих, основным показателем наличия или отсут</w:t>
        <w:softHyphen/>
        <w:t>ствия способности к решению задач на установление отношений между событиями в сфере общения явля</w:t>
        <w:softHyphen/>
        <w:t>ется адекватность интерпретации, точность понимания, прогнозирования, воздействия, выбранного речевого и неречевого способа обращения. В-четвертых, в каком бы контексте ни рассматривались социальные способ</w:t>
        <w:softHyphen/>
        <w:t>ности, они описываются как сложное структурное об</w:t>
        <w:softHyphen/>
        <w:t>разование, состоящее из ряда способностей.</w:t>
      </w:r>
    </w:p>
    <w:p>
      <w:pPr>
        <w:pStyle w:val="Normal"/>
        <w:widowControl w:val="false"/>
        <w:autoSpaceDE w:val="false"/>
        <w:rPr/>
      </w:pPr>
      <w:r>
        <w:rPr/>
        <w:t>Социально-перцептивные способности занимают одно из первых мест в структуре социальных способ</w:t>
        <w:softHyphen/>
        <w:t>ностей личности. Они входят в нее в качестве сложно</w:t>
        <w:softHyphen/>
        <w:t>го социально-психологического образования, формиру</w:t>
        <w:softHyphen/>
        <w:t>ющегося в результате взаимодействия одного человека с другим, как структурное образование, обеспечиваю</w:t>
        <w:softHyphen/>
        <w:t>щее адекватное отражение психических состояний че</w:t>
        <w:softHyphen/>
        <w:t>ловека, его свойств, качеств, отношений и взаимоотно</w:t>
        <w:softHyphen/>
        <w:t>шений.</w:t>
      </w:r>
    </w:p>
    <w:p>
      <w:pPr>
        <w:pStyle w:val="Normal"/>
        <w:widowControl w:val="false"/>
        <w:autoSpaceDE w:val="false"/>
        <w:rPr/>
      </w:pPr>
      <w:r>
        <w:rPr/>
        <w:t>Употребление понятия «способность» в контексте проблемы общения межличностного познания, на наш взгляд, не случайно. Во-первых, адекватность познания людей, их свойств, состояний, прогнозирование их от</w:t>
        <w:softHyphen/>
        <w:t>ношений и взаимоотношений не существуют вне кон</w:t>
        <w:softHyphen/>
        <w:t>текста определенной деятельности и являются залогом успешности многих видов профессиональной деятель</w:t>
        <w:softHyphen/>
        <w:t>ности. На эту особенность социально-перцептивных процессов указывалось на протяжении всей истории развития отечественной психологии познания людьми друг друга. Во-вторых, в процессе исследования особен</w:t>
        <w:softHyphen/>
        <w:t>ностей восприятия и понимания свойств и качеств лич</w:t>
        <w:softHyphen/>
        <w:t>ности другого человека были получены данные, кото</w:t>
        <w:softHyphen/>
        <w:t>рые свидетельствуют о больших индивидуальных различиях в успешности решения социально-перцеп</w:t>
        <w:softHyphen/>
        <w:t>тивных задач. И наконец, несмотря на то, что умения и навыки, полученные в общении, знания о психических интерпретации и пониманию невербального поведения характеристиках личности, такие когнитивные образо</w:t>
        <w:softHyphen/>
        <w:t>вания, как стереотипы, эталоны, оказывают влияние на эффективность общения как психологической деятель</w:t>
        <w:softHyphen/>
        <w:t>ности, они сами являются в определенной степени след</w:t>
        <w:softHyphen/>
        <w:t>ствием свойственных личности качеств социально-пер</w:t>
        <w:softHyphen/>
        <w:t>цептивного процесса, уровня развития ее социальных способностей.</w:t>
      </w:r>
    </w:p>
    <w:p>
      <w:pPr>
        <w:pStyle w:val="Normal"/>
        <w:widowControl w:val="false"/>
        <w:autoSpaceDE w:val="false"/>
        <w:rPr/>
      </w:pPr>
      <w:r>
        <w:rPr/>
        <w:t>Социально-перцептивные способности как личнос</w:t>
        <w:softHyphen/>
        <w:t>тное образование связано с ее многообразными под</w:t>
        <w:softHyphen/>
        <w:t>структурами и в силу этого факта последние могут опосредовать процесс отражения отношения, обраще</w:t>
        <w:softHyphen/>
        <w:t>ния. «В некоторых случаях бывает, — пишет С. Л. Ру</w:t>
        <w:softHyphen/>
        <w:t>бинштейн, — что на базе генерализованных процессов, открывающих большие возможности, надстраивается слабо отработанная система операций и из-за несовер</w:t>
        <w:softHyphen/>
        <w:t>шенства этого компонента способностей, а также усло</w:t>
        <w:softHyphen/>
        <w:t>вий характерологического и эмоционально-волевого порядка продуктивность оказывается относительно не</w:t>
        <w:softHyphen/>
        <w:t>значительной» (159. С. 229). Возникает ситуация нереа</w:t>
        <w:softHyphen/>
        <w:t>лизованных социально-перцептивных способностей не только по причине отсутствия «групповых обстоя</w:t>
        <w:softHyphen/>
        <w:t>тельств», их актуализации, но и по личностной причи</w:t>
        <w:softHyphen/>
        <w:t>не. Данный вывод не противоречит известному утвер</w:t>
        <w:softHyphen/>
        <w:t>ждению, смысл которого сводится к тому, что социально-перцептивные феномены — это интерсубъ</w:t>
        <w:softHyphen/>
        <w:t>ективные образования и особенности формирования социально-перцептивных способностей личности, кри</w:t>
        <w:softHyphen/>
        <w:t>терии их актуализации могут быть поняты лишь в кон</w:t>
        <w:softHyphen/>
        <w:t>тексте реального взаимодействия людей в условиях конкретной совместной деятельности. Мы хотели лишь подчеркнуть, что особенности функционирования со</w:t>
        <w:softHyphen/>
        <w:t>циально-перцептивных способностей личности могут рассматриваться не только как следствие сформирован</w:t>
        <w:softHyphen/>
        <w:t>ности самой общности, но необходимо принимать во внимание развитие социально-перцептивной способно</w:t>
        <w:softHyphen/>
        <w:t>сти как целостной характеристики личности, связанной с ее деятельностью и определяющей ее систему отно</w:t>
        <w:softHyphen/>
        <w:t>шений в группе, ее статус и положение в коллективе.</w:t>
      </w:r>
    </w:p>
    <w:p>
      <w:pPr>
        <w:pStyle w:val="Normal"/>
        <w:widowControl w:val="false"/>
        <w:autoSpaceDE w:val="false"/>
        <w:rPr/>
      </w:pPr>
      <w:r>
        <w:rPr/>
        <w:t>Предметом социально-перцептивной способности являются состояния, качества личности, отношения, взаимоотношения. В силу вторичной природы субъек</w:t>
        <w:softHyphen/>
        <w:t>тных свойств по отношению к объектным свойствам человека они не даны непосредственному восприятию, а воссоздаются посредством социального мышления, интеллекта, социального воображения. Следовательно, установление связей между невербальным, экспрессив</w:t>
        <w:softHyphen/>
        <w:t>ным поведением и психологическими характеристика</w:t>
        <w:softHyphen/>
        <w:t>ми личности и общения предполагает наличие особого рода способностей. Одной из них является способность к адекватной интерпретации и точному пониманию невербального поведения.</w:t>
      </w:r>
    </w:p>
    <w:p>
      <w:pPr>
        <w:pStyle w:val="Normal"/>
        <w:widowControl w:val="false"/>
        <w:autoSpaceDE w:val="false"/>
        <w:rPr/>
      </w:pPr>
      <w:r>
        <w:rPr/>
        <w:t>В работах, в которых ставилась задача изучения со</w:t>
        <w:softHyphen/>
        <w:t>циально-перцептивных способностей, как правило, рас</w:t>
        <w:softHyphen/>
        <w:t>сматриваются отдельные ее составляющие, «импрес-сивная способность» — способность к различению эмоциональных состояний по интонации голоса, эмпа-тийная способность соотносится чаще всего с умени</w:t>
        <w:softHyphen/>
        <w:t>ем распознавать состояния по выражению лица, спо</w:t>
        <w:softHyphen/>
        <w:t>собность к распознанию качеств личности, целей, мотивов, способность к распознанию отношений лич</w:t>
        <w:softHyphen/>
        <w:t>ности и т. д. Уровень развития способностей выясняет</w:t>
        <w:softHyphen/>
        <w:t>ся в связи с определенной профессией или категорией лиц, по этой причине имеющиеся в исследованиях обобщения не могут быть в полной мере использованы при рассмотрении генезиса, структуры социально-пер</w:t>
        <w:softHyphen/>
        <w:t>цептивных способностей личности. При этом в работах приведены различные перечни компонентов социально-перцептивных способностей, о чем свидетельствуют вышеуказанные определения способностей, а также выбранные методы репрезентации этого сложного лич</w:t>
        <w:softHyphen/>
        <w:t>ностного образования. Фиксация социально-перцептив</w:t>
        <w:softHyphen/>
        <w:t>ных знаний, умений осуществляется в подавляющем ко</w:t>
        <w:softHyphen/>
        <w:t>личестве экспериментов на вербальном уровне, что не всегда соответствует специфике репрезентации соци</w:t>
        <w:softHyphen/>
        <w:t>ально-перцептивного потенциала личности в обыден</w:t>
        <w:softHyphen/>
        <w:t>ном общении.</w:t>
      </w:r>
    </w:p>
    <w:p>
      <w:pPr>
        <w:pStyle w:val="Normal"/>
        <w:widowControl w:val="false"/>
        <w:autoSpaceDE w:val="false"/>
        <w:rPr/>
      </w:pPr>
      <w:r>
        <w:rPr/>
        <w:t>На наш взгляд, исходя из специфики формирования невербального поведения, его роли и места в общении, можно говорить о более сложной структуре способно</w:t>
        <w:softHyphen/>
        <w:t>сти к адекватной интерпретации и пониманию другого человека и различных способах ее репрезентации в общении. Основанием для определения ее составляю</w:t>
        <w:softHyphen/>
        <w:t>щих являются данные о различной индикативной и регулятивной специфике видов невербального поведе</w:t>
        <w:softHyphen/>
        <w:t>ния, его элементов, результаты о зависимости успеш</w:t>
        <w:softHyphen/>
        <w:t>ности интерпретации невербального поведения от сте</w:t>
        <w:softHyphen/>
        <w:t>пени его целостности, а также установленный факт о различных способах репрезентации точности понима</w:t>
        <w:softHyphen/>
        <w:t>ния невербального поведения. Исходя из этих данных можно считать, что способность к адекватному пони</w:t>
        <w:softHyphen/>
        <w:t>манию невербального поведения представляет сложное образование, включающее ряд способностей. Каждая из них может быть рассмотрена по крайней мере в трех аспектах: 1) в плане форм невербального поведения как объекта понимания. С этой точки зрения способность к адекватному пониманию невербального поведения будет включать способность к адекватному восприя</w:t>
        <w:softHyphen/>
        <w:t>тию, к оценке индивидуального невербального поведе</w:t>
        <w:softHyphen/>
        <w:t>ния и его элементов, способность к точному пониманию невербальной интеракции; 2) в плане психологических интерпретант невербального поведения, наиболее важ</w:t>
        <w:softHyphen/>
        <w:t>ными здесь являются способность к адекватному опре</w:t>
        <w:softHyphen/>
        <w:t>делению состояний, способность к установлению свя</w:t>
        <w:softHyphen/>
        <w:t>зей между невербальным поведением и качествами личности, способности к оценке отношений и взаимо</w:t>
        <w:softHyphen/>
        <w:t>отношений партнеров общения; 3) в функциональном плане способность к точному пониманию невербально</w:t>
        <w:softHyphen/>
        <w:t>го поведения будет состоять из способности к адекват</w:t>
        <w:softHyphen/>
        <w:t>ной идентификации различных психологических харак</w:t>
        <w:softHyphen/>
        <w:t>теристик личности и группы и способности адекватно использовать невербальное поведение как средство регуляции отношений в общении.</w:t>
      </w:r>
    </w:p>
    <w:p>
      <w:pPr>
        <w:pStyle w:val="Normal"/>
        <w:widowControl w:val="false"/>
        <w:autoSpaceDE w:val="false"/>
        <w:rPr/>
      </w:pPr>
      <w:r>
        <w:rPr/>
        <w:t>Любая способность, в том числе и способность к адекватному пониманию невербального поведения, заявляет о себе в контексте определенной деятельности, в связи с соответствующими ей социально-перцептив</w:t>
        <w:softHyphen/>
        <w:t>ными задачами. В этой связи сама деятельность может быть представлена как иерархия более частных или более общих задач, решение которых направлено на достижение ее целей. Если в качестве способа диагно</w:t>
        <w:softHyphen/>
        <w:t>стики способности к адекватному пониманию невер</w:t>
        <w:softHyphen/>
        <w:t>бального поведения можно использовать задачу, то воз</w:t>
        <w:softHyphen/>
        <w:t>никает вопрос о критериях подбора задач. На наш взгляд, критерии определения способностей, образую</w:t>
        <w:softHyphen/>
        <w:t>щих структуру способности к адекватному пониманию, и критерии определения задач должны совпадать. Ис</w:t>
        <w:softHyphen/>
        <w:t>ходя из этого принципа нами была разработана мето</w:t>
        <w:softHyphen/>
        <w:t>дика диагностики уровня развития способности к адек</w:t>
        <w:softHyphen/>
        <w:t>ватному пониманию невербального поведения (см. приложение 2).</w:t>
      </w:r>
    </w:p>
    <w:p>
      <w:pPr>
        <w:pStyle w:val="Normal"/>
        <w:widowControl w:val="false"/>
        <w:autoSpaceDE w:val="false"/>
        <w:rPr/>
      </w:pPr>
      <w:r>
        <w:rPr/>
        <w:t>Так как способность к адекватному пониманию не</w:t>
        <w:softHyphen/>
        <w:t>вербального поведения сопряжена с социально-перцеп</w:t>
        <w:softHyphen/>
        <w:t>тивной деятельностью, а та в свою очередь опосредо</w:t>
        <w:softHyphen/>
        <w:t>вана ситуацией общения и совместной деятельностью, то можно считать, что ее развитие и особенности фун</w:t>
        <w:softHyphen/>
        <w:t>кционирования опосредованы рядом социально-психо</w:t>
        <w:softHyphen/>
        <w:t>логических и индивидно-личностных факторов. Иными словами, с одной стороны, сама способность формиру</w:t>
        <w:softHyphen/>
        <w:t>ется в результате взаимодействия общения и совмест</w:t>
        <w:softHyphen/>
        <w:t>ной деятельности, а с другой стороны — уровень ее развития является характеристикой личности как субъекта определенной деятельности, а с третьей сто</w:t>
        <w:softHyphen/>
        <w:t>роны, ее формирование опосредовано особенностями взаимодействия личности субъекта общения и ситуаци</w:t>
        <w:softHyphen/>
        <w:t>ей ее социального развития. В таком контексте уровень развития способности к адекватному пониманию не</w:t>
        <w:softHyphen/>
        <w:t>вербального поведения выступает фактором более высокого порядка и аккумулирует в себе влияние объективных (виды невербального поведения) и диффе</w:t>
        <w:softHyphen/>
        <w:t>ренциально-психологических условий успешного пони</w:t>
        <w:softHyphen/>
        <w:t>мания невербального поведения.</w:t>
      </w:r>
    </w:p>
    <w:p>
      <w:pPr>
        <w:pStyle w:val="Normal"/>
        <w:widowControl w:val="false"/>
        <w:autoSpaceDE w:val="false"/>
        <w:rPr/>
      </w:pPr>
      <w:r>
        <w:rPr/>
        <w:t>Итак, способность к адекватному пониманию невер</w:t>
        <w:softHyphen/>
        <w:t>бального поведения представляет сложное образование, которое может быть описано на основе ряда парамет</w:t>
        <w:softHyphen/>
        <w:t>ров: по формальным характеристикам невербального поведения, по его содержательным параметрам, по функциональному критерию и на основе способов реп</w:t>
        <w:softHyphen/>
        <w:t>резентации адекватности понимания невербального поведения в общении. Тип сложившихся интерпрета</w:t>
        <w:softHyphen/>
        <w:t>ционных схем выступает и как следствие развития спо</w:t>
        <w:softHyphen/>
        <w:t>собности к пониманию невербального поведения, и как важнейший социально-психологический, личностный фактор, оказывающий влияние на особенности прояв</w:t>
        <w:softHyphen/>
        <w:t>ления социальных способностей в реальном общении.</w:t>
      </w:r>
    </w:p>
    <w:p>
      <w:pPr>
        <w:pStyle w:val="Normal"/>
        <w:widowControl w:val="false"/>
        <w:autoSpaceDE w:val="false"/>
        <w:rPr>
          <w:b/>
          <w:b/>
        </w:rPr>
      </w:pPr>
      <w:r>
        <w:rPr>
          <w:b/>
        </w:rPr>
        <w:t>5.2.  Возраст и развитие способности к психологической интерпретации невербального поведения</w:t>
      </w:r>
    </w:p>
    <w:p>
      <w:pPr>
        <w:pStyle w:val="Normal"/>
        <w:widowControl w:val="false"/>
        <w:autoSpaceDE w:val="false"/>
        <w:rPr/>
      </w:pPr>
      <w:r>
        <w:rPr/>
        <w:t>В отечественной и зарубежной психологии фак</w:t>
        <w:softHyphen/>
        <w:t>тически отсутствуют исследования, в которых был бы проведен сравнительный анализ развития способности к психологической интерпретации невербального пове</w:t>
        <w:softHyphen/>
        <w:t>дения с точки зрения сензитивных периодов становле</w:t>
        <w:softHyphen/>
        <w:t>ния личности как субъекта общения, исследования, охватывающие длительный период жизни человека, периоды его максимальной активности в сфере обще</w:t>
        <w:softHyphen/>
        <w:t>ния. Возрастная социальная психология практически не касается этой проблемы, несмотря на то, что вопрос о развитии социального интеллекта, социальной компе</w:t>
        <w:softHyphen/>
        <w:t>тентности, социальных способностей все больше и больше волнует психологов, практикующих в различ</w:t>
        <w:softHyphen/>
        <w:t>ных областях. Особенности функционирования соци</w:t>
        <w:softHyphen/>
        <w:t>альных способностей личности на разных этапах ее жизнедеятельности — это проблема, решение которой помогло бы объяснить многие трудности, которые воз</w:t>
        <w:softHyphen/>
        <w:t>никают у человека на различных этапах его жизнедея</w:t>
        <w:softHyphen/>
        <w:t>тельности.</w:t>
      </w:r>
    </w:p>
    <w:p>
      <w:pPr>
        <w:pStyle w:val="Normal"/>
        <w:widowControl w:val="false"/>
        <w:autoSpaceDE w:val="false"/>
        <w:rPr/>
      </w:pPr>
      <w:r>
        <w:rPr/>
        <w:t>Рассматривая эту проблему, мы обратились к анали</w:t>
        <w:softHyphen/>
        <w:t>зу процессов структурирования способности к психо</w:t>
        <w:softHyphen/>
        <w:t>логической интерпретации невербального поведения, учитывая те возрастные периоды, которые отмечены в психологической литературе как периоды кризисов, личностных изменений, коррекции жизнедеятельности. В исследовании приняли участие 95 человек в возрасте от 14 до 20 лет — 45 мужчин и 50 женщин и 100 чело</w:t>
        <w:softHyphen/>
        <w:t>век в возрасте от 25 до 40 лет — 70 мужчин и 30 жен</w:t>
        <w:softHyphen/>
        <w:t>щин. С целью диагностики способности к психологи</w:t>
        <w:softHyphen/>
        <w:t>ческой интерпретации невербального поведения была использована разработанная нами методика (см. прило</w:t>
        <w:softHyphen/>
        <w:t>жение 2).</w:t>
      </w:r>
    </w:p>
    <w:p>
      <w:pPr>
        <w:pStyle w:val="Normal"/>
        <w:widowControl w:val="false"/>
        <w:autoSpaceDE w:val="false"/>
        <w:rPr/>
      </w:pPr>
      <w:r>
        <w:rPr/>
        <w:t>Результаты проведенного исследования (см. табл. 26) свидетельствуют, что тенденция повышения уровня развития изучаемой способности носит устойчивый характер. Если в подростковом возрасте (14—15 лет) всего 22% испытуемых обнаружили высокий и выше среднего уровень развития способности, то к 16—17 го</w:t>
        <w:softHyphen/>
        <w:t>дам их количество увеличивается более чем в 2,5 раза — 61%, а в старшем юношеском возрасте статистичес</w:t>
        <w:softHyphen/>
        <w:t>ки значимо (при р &lt; 0,01) увеличивается количество тех, у которых уровень развития способности выше сред</w:t>
        <w:softHyphen/>
        <w:t>него в сравнении с первой группой, в старшем — с высоким уровнем развития способности к психологи</w:t>
        <w:softHyphen/>
        <w:t>ческой интерпретации невербального поведения по сравнению с первой и второй группами (см. табл. 26).</w:t>
      </w:r>
    </w:p>
    <w:p>
      <w:pPr>
        <w:pStyle w:val="Normal"/>
        <w:widowControl w:val="false"/>
        <w:autoSpaceDE w:val="false"/>
        <w:rPr/>
      </w:pPr>
      <w:r>
        <w:rPr/>
        <w:t>Таблица 26</w:t>
      </w:r>
    </w:p>
    <w:p>
      <w:pPr>
        <w:pStyle w:val="Normal"/>
        <w:widowControl w:val="false"/>
        <w:autoSpaceDE w:val="false"/>
        <w:rPr/>
      </w:pPr>
      <w:r>
        <w:rPr/>
        <w:t>Возрастные изменения уровня развития способности к психологической интерпретации невербального поведения (%)</w:t>
      </w:r>
    </w:p>
    <w:tbl>
      <w:tblPr>
        <w:tblW w:w="5567" w:type="dxa"/>
        <w:jc w:val="left"/>
        <w:tblInd w:w="-7" w:type="dxa"/>
        <w:tblLayout w:type="fixed"/>
        <w:tblCellMar>
          <w:top w:w="0" w:type="dxa"/>
          <w:left w:w="40" w:type="dxa"/>
          <w:bottom w:w="0" w:type="dxa"/>
          <w:right w:w="40" w:type="dxa"/>
        </w:tblCellMar>
      </w:tblPr>
      <w:tblGrid>
        <w:gridCol w:w="1430"/>
        <w:gridCol w:w="643"/>
        <w:gridCol w:w="701"/>
        <w:gridCol w:w="653"/>
        <w:gridCol w:w="691"/>
        <w:gridCol w:w="710"/>
        <w:gridCol w:w="739"/>
      </w:tblGrid>
      <w:tr>
        <w:trPr>
          <w:trHeight w:val="240" w:hRule="atLeast"/>
        </w:trPr>
        <w:tc>
          <w:tcPr>
            <w:tcW w:w="143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Уровень развития способности</w:t>
            </w:r>
          </w:p>
        </w:tc>
        <w:tc>
          <w:tcPr>
            <w:tcW w:w="413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группы</w:t>
            </w:r>
          </w:p>
        </w:tc>
      </w:tr>
      <w:tr>
        <w:trPr>
          <w:trHeight w:val="221" w:hRule="atLeast"/>
        </w:trPr>
        <w:tc>
          <w:tcPr>
            <w:tcW w:w="14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643" w:type="dxa"/>
            <w:tcBorders>
              <w:top w:val="single" w:sz="6" w:space="0" w:color="000000"/>
              <w:left w:val="single" w:sz="6" w:space="0" w:color="000000"/>
              <w:bottom w:val="single" w:sz="6" w:space="0" w:color="000000"/>
            </w:tcBorders>
          </w:tcPr>
          <w:p>
            <w:pPr>
              <w:pStyle w:val="Normal"/>
              <w:widowControl w:val="false"/>
              <w:autoSpaceDE w:val="false"/>
              <w:rPr/>
            </w:pPr>
            <w:r>
              <w:rPr/>
              <w:t>1</w:t>
            </w:r>
          </w:p>
        </w:tc>
        <w:tc>
          <w:tcPr>
            <w:tcW w:w="701" w:type="dxa"/>
            <w:tcBorders>
              <w:top w:val="single" w:sz="6" w:space="0" w:color="000000"/>
              <w:bottom w:val="single" w:sz="6" w:space="0" w:color="000000"/>
            </w:tcBorders>
          </w:tcPr>
          <w:p>
            <w:pPr>
              <w:pStyle w:val="Normal"/>
              <w:widowControl w:val="false"/>
              <w:autoSpaceDE w:val="false"/>
              <w:rPr/>
            </w:pPr>
            <w:r>
              <w:rPr/>
              <w:t>2</w:t>
            </w:r>
          </w:p>
        </w:tc>
        <w:tc>
          <w:tcPr>
            <w:tcW w:w="653" w:type="dxa"/>
            <w:tcBorders>
              <w:top w:val="single" w:sz="6" w:space="0" w:color="000000"/>
              <w:bottom w:val="single" w:sz="6" w:space="0" w:color="000000"/>
            </w:tcBorders>
          </w:tcPr>
          <w:p>
            <w:pPr>
              <w:pStyle w:val="Normal"/>
              <w:widowControl w:val="false"/>
              <w:autoSpaceDE w:val="false"/>
              <w:rPr/>
            </w:pPr>
            <w:r>
              <w:rPr/>
              <w:t>3</w:t>
            </w:r>
          </w:p>
        </w:tc>
        <w:tc>
          <w:tcPr>
            <w:tcW w:w="691" w:type="dxa"/>
            <w:tcBorders>
              <w:top w:val="single" w:sz="6" w:space="0" w:color="000000"/>
              <w:bottom w:val="single" w:sz="6" w:space="0" w:color="000000"/>
            </w:tcBorders>
          </w:tcPr>
          <w:p>
            <w:pPr>
              <w:pStyle w:val="Normal"/>
              <w:widowControl w:val="false"/>
              <w:autoSpaceDE w:val="false"/>
              <w:rPr/>
            </w:pPr>
            <w:r>
              <w:rPr/>
              <w:t>4</w:t>
            </w:r>
          </w:p>
        </w:tc>
        <w:tc>
          <w:tcPr>
            <w:tcW w:w="710" w:type="dxa"/>
            <w:tcBorders>
              <w:top w:val="single" w:sz="6" w:space="0" w:color="000000"/>
              <w:bottom w:val="single" w:sz="6" w:space="0" w:color="000000"/>
            </w:tcBorders>
          </w:tcPr>
          <w:p>
            <w:pPr>
              <w:pStyle w:val="Normal"/>
              <w:widowControl w:val="false"/>
              <w:autoSpaceDE w:val="false"/>
              <w:rPr/>
            </w:pPr>
            <w:r>
              <w:rPr/>
              <w:t>5</w:t>
            </w:r>
          </w:p>
        </w:tc>
        <w:tc>
          <w:tcPr>
            <w:tcW w:w="739" w:type="dxa"/>
            <w:tcBorders>
              <w:top w:val="single" w:sz="6" w:space="0" w:color="000000"/>
              <w:bottom w:val="single" w:sz="6" w:space="0" w:color="000000"/>
              <w:right w:val="single" w:sz="6" w:space="0" w:color="000000"/>
            </w:tcBorders>
          </w:tcPr>
          <w:p>
            <w:pPr>
              <w:pStyle w:val="Normal"/>
              <w:widowControl w:val="false"/>
              <w:autoSpaceDE w:val="false"/>
              <w:rPr/>
            </w:pPr>
            <w:r>
              <w:rPr/>
              <w:t>6</w:t>
            </w:r>
          </w:p>
        </w:tc>
      </w:tr>
      <w:tr>
        <w:trPr>
          <w:trHeight w:val="230" w:hRule="atLeast"/>
        </w:trPr>
        <w:tc>
          <w:tcPr>
            <w:tcW w:w="14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зраст испытуемых</w:t>
            </w:r>
          </w:p>
        </w:tc>
      </w:tr>
      <w:tr>
        <w:trPr>
          <w:trHeight w:val="240" w:hRule="atLeast"/>
        </w:trPr>
        <w:tc>
          <w:tcPr>
            <w:tcW w:w="14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344" w:type="dxa"/>
            <w:gridSpan w:val="2"/>
            <w:tcBorders>
              <w:top w:val="single" w:sz="6" w:space="0" w:color="000000"/>
              <w:left w:val="single" w:sz="6" w:space="0" w:color="000000"/>
              <w:bottom w:val="single" w:sz="6" w:space="0" w:color="000000"/>
            </w:tcBorders>
          </w:tcPr>
          <w:p>
            <w:pPr>
              <w:pStyle w:val="Normal"/>
              <w:widowControl w:val="false"/>
              <w:autoSpaceDE w:val="false"/>
              <w:rPr/>
            </w:pPr>
            <w:r>
              <w:rPr/>
              <w:t>14— 151 16-17</w:t>
            </w:r>
          </w:p>
        </w:tc>
        <w:tc>
          <w:tcPr>
            <w:tcW w:w="653" w:type="dxa"/>
            <w:tcBorders>
              <w:top w:val="single" w:sz="6" w:space="0" w:color="000000"/>
              <w:bottom w:val="single" w:sz="6" w:space="0" w:color="000000"/>
            </w:tcBorders>
          </w:tcPr>
          <w:p>
            <w:pPr>
              <w:pStyle w:val="Normal"/>
              <w:widowControl w:val="false"/>
              <w:autoSpaceDE w:val="false"/>
              <w:rPr/>
            </w:pPr>
            <w:r>
              <w:rPr/>
              <w:t>19-20</w:t>
            </w:r>
          </w:p>
        </w:tc>
        <w:tc>
          <w:tcPr>
            <w:tcW w:w="691" w:type="dxa"/>
            <w:tcBorders>
              <w:top w:val="single" w:sz="6" w:space="0" w:color="000000"/>
              <w:bottom w:val="single" w:sz="6" w:space="0" w:color="000000"/>
            </w:tcBorders>
          </w:tcPr>
          <w:p>
            <w:pPr>
              <w:pStyle w:val="Normal"/>
              <w:widowControl w:val="false"/>
              <w:autoSpaceDE w:val="false"/>
              <w:rPr/>
            </w:pPr>
            <w:r>
              <w:rPr/>
              <w:t>26-30</w:t>
            </w:r>
          </w:p>
        </w:tc>
        <w:tc>
          <w:tcPr>
            <w:tcW w:w="710" w:type="dxa"/>
            <w:tcBorders>
              <w:top w:val="single" w:sz="6" w:space="0" w:color="000000"/>
              <w:bottom w:val="single" w:sz="6" w:space="0" w:color="000000"/>
            </w:tcBorders>
          </w:tcPr>
          <w:p>
            <w:pPr>
              <w:pStyle w:val="Normal"/>
              <w:widowControl w:val="false"/>
              <w:autoSpaceDE w:val="false"/>
              <w:rPr/>
            </w:pPr>
            <w:r>
              <w:rPr/>
              <w:t>31-35</w:t>
            </w:r>
          </w:p>
        </w:tc>
        <w:tc>
          <w:tcPr>
            <w:tcW w:w="739" w:type="dxa"/>
            <w:tcBorders>
              <w:top w:val="single" w:sz="6" w:space="0" w:color="000000"/>
              <w:bottom w:val="single" w:sz="6" w:space="0" w:color="000000"/>
              <w:right w:val="single" w:sz="6" w:space="0" w:color="000000"/>
            </w:tcBorders>
          </w:tcPr>
          <w:p>
            <w:pPr>
              <w:pStyle w:val="Normal"/>
              <w:widowControl w:val="false"/>
              <w:autoSpaceDE w:val="false"/>
              <w:rPr/>
            </w:pPr>
            <w:r>
              <w:rPr/>
              <w:t>36-40</w:t>
            </w:r>
          </w:p>
        </w:tc>
      </w:tr>
      <w:tr>
        <w:trPr>
          <w:trHeight w:val="2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сокий</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ше среднего</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r>
      <w:tr>
        <w:trPr>
          <w:trHeight w:val="2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ий</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r>
      <w:tr>
        <w:trPr>
          <w:trHeight w:val="21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иже среднего</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5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изкий</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bl>
    <w:p>
      <w:pPr>
        <w:pStyle w:val="Normal"/>
        <w:widowControl w:val="false"/>
        <w:autoSpaceDE w:val="false"/>
        <w:rPr/>
      </w:pPr>
      <w:r>
        <w:rPr/>
        <w:t>Наиболее заметные изменения наблюдаются в воз</w:t>
        <w:softHyphen/>
        <w:t>расте 16—17 лет, о чем свидетельствует резкое умень</w:t>
        <w:softHyphen/>
        <w:t>шение испытуемых, имеющих ниже среднего уровень развития способности. В возрасте 25—30 лет намечает</w:t>
        <w:softHyphen/>
        <w:t>ся несколько иная тенденция в развитии способности. Она заключается в том, что точность восприятия пада</w:t>
        <w:softHyphen/>
        <w:t>ет. Подавляющее количество испытуемых этого возра</w:t>
        <w:softHyphen/>
        <w:t>ста имеют средний уровень развития способности к психологической интерпретации невербального поведе</w:t>
        <w:softHyphen/>
        <w:t>ния. В последующих возрастах процент испытуемых, обладающих уровнем развития способности выше сред</w:t>
        <w:softHyphen/>
        <w:t>него статистически значимо увеличивается.</w:t>
      </w:r>
    </w:p>
    <w:p>
      <w:pPr>
        <w:pStyle w:val="Normal"/>
        <w:widowControl w:val="false"/>
        <w:autoSpaceDE w:val="false"/>
        <w:rPr/>
      </w:pPr>
      <w:r>
        <w:rPr/>
        <w:t>В предыдущих исследованиях мы отмечали сужение «поля» психологических значений, уменьшение его дифференцированности, увеличение индивидуальных вариаций в интерпретации одних и тех же изображе</w:t>
        <w:softHyphen/>
        <w:t>ний невербального поведения у взрослых людей. Этим можно, на наш взгляд, объяснить «спад» в развитии способности к психологической интерпретации невер</w:t>
        <w:softHyphen/>
        <w:t>бального поведения. Содержание понятия становится у части испытуемых более индивидуализированным, оно не укладывается в статистические рамки адекватности, поэтому они получают более низкие баллы, которые соответствуют среднему уровню развития способнос</w:t>
        <w:softHyphen/>
        <w:t>ти к психологической интерпретации невербального поведения. У другой части испытуемых сохраняется «типичный» взгляд на невербальное поведение. Они получают более высокие оценки за решение предло</w:t>
        <w:softHyphen/>
        <w:t>женных задач. Происходит как бы поляризация в раз</w:t>
        <w:softHyphen/>
        <w:t>витии способности: тенденция к индивидуализации содержания понятия и сохранение типичного в невер</w:t>
        <w:softHyphen/>
        <w:t>бальном поведении. С этой точки зрения нарастание уровня развития способности у испытуемых подрост-кового и юношеского возрастов происходит за счет овладения типичным психологическим содержанием невербального поведения, а у взрослых людей за счет сочетания типичного и индивидуального в его интер</w:t>
        <w:softHyphen/>
        <w:t>претации</w:t>
      </w:r>
    </w:p>
    <w:p>
      <w:pPr>
        <w:pStyle w:val="Normal"/>
        <w:widowControl w:val="false"/>
        <w:autoSpaceDE w:val="false"/>
        <w:rPr/>
      </w:pPr>
      <w:r>
        <w:rPr/>
        <w:t>В соответствии с нашим представлением о структу</w:t>
        <w:softHyphen/>
        <w:t>ре данной способности обратимся к рассмотрению уровня развития ее составляющих, используя для это</w:t>
        <w:softHyphen/>
        <w:t>го показатели успешности решения каждой социально-перцептивной задачи. В табл. 27 представлено соотно</w:t>
        <w:softHyphen/>
        <w:t>шение испытуемых, имеющих высокую и выше среднего успешность решения задач различного вида. Из результатов следует, что во всех возрастах адекват</w:t>
        <w:softHyphen/>
        <w:t xml:space="preserve">ность интерпретации позы ниже, чем мимики. Эту особенность можно объяснить исходя из следующих </w:t>
      </w:r>
      <w:r>
        <w:rPr>
          <w:lang w:val="en-US"/>
        </w:rPr>
        <w:t>I</w:t>
      </w:r>
      <w:r>
        <w:rPr/>
        <w:t xml:space="preserve"> фактов. Мимика и позы отличаются по своим диаг</w:t>
        <w:softHyphen/>
        <w:t>ностическим и коммуникативным возможностям. Изве</w:t>
        <w:softHyphen/>
        <w:t>стный приоритет мимики в усвоении невербального ре</w:t>
        <w:softHyphen/>
        <w:t>пертуара сказывается на более раннем овладении ее ■ типичными психологическими значениями. В дальней</w:t>
        <w:softHyphen/>
        <w:t>шем такого рода семантизация не всегда бывает адек</w:t>
        <w:softHyphen/>
        <w:t>ватна контексту общения. Субъект познания начинает искать индивидуальные значения мимики, поз, что и приводит к снижению уровня развития способности к точному восприятию поз и мимики.</w:t>
      </w:r>
    </w:p>
    <w:p>
      <w:pPr>
        <w:pStyle w:val="Normal"/>
        <w:widowControl w:val="false"/>
        <w:autoSpaceDE w:val="false"/>
        <w:rPr/>
      </w:pPr>
      <w:r>
        <w:rPr/>
        <w:t>Таблица27</w:t>
      </w:r>
    </w:p>
    <w:p>
      <w:pPr>
        <w:pStyle w:val="Normal"/>
        <w:widowControl w:val="false"/>
        <w:autoSpaceDE w:val="false"/>
        <w:rPr/>
      </w:pPr>
      <w:r>
        <w:rPr/>
        <w:t>Возрастные изменения успешности решения социально-перцептивных задач (%)</w:t>
      </w:r>
    </w:p>
    <w:tbl>
      <w:tblPr>
        <w:tblW w:w="5577" w:type="dxa"/>
        <w:jc w:val="left"/>
        <w:tblInd w:w="-7" w:type="dxa"/>
        <w:tblLayout w:type="fixed"/>
        <w:tblCellMar>
          <w:top w:w="0" w:type="dxa"/>
          <w:left w:w="40" w:type="dxa"/>
          <w:bottom w:w="0" w:type="dxa"/>
          <w:right w:w="40" w:type="dxa"/>
        </w:tblCellMar>
      </w:tblPr>
      <w:tblGrid>
        <w:gridCol w:w="566"/>
        <w:gridCol w:w="403"/>
        <w:gridCol w:w="394"/>
        <w:gridCol w:w="403"/>
        <w:gridCol w:w="403"/>
        <w:gridCol w:w="403"/>
        <w:gridCol w:w="490"/>
        <w:gridCol w:w="394"/>
        <w:gridCol w:w="403"/>
        <w:gridCol w:w="403"/>
        <w:gridCol w:w="394"/>
        <w:gridCol w:w="403"/>
        <w:gridCol w:w="518"/>
      </w:tblGrid>
      <w:tr>
        <w:trPr>
          <w:trHeight w:val="470" w:hRule="atLeast"/>
        </w:trPr>
        <w:tc>
          <w:tcPr>
            <w:tcW w:w="56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зада</w:t>
              <w:softHyphen/>
              <w:t>чи</w:t>
            </w:r>
          </w:p>
        </w:tc>
        <w:tc>
          <w:tcPr>
            <w:tcW w:w="501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вень успешности решения задач в различных возрастных группах</w:t>
            </w:r>
          </w:p>
        </w:tc>
      </w:tr>
      <w:tr>
        <w:trPr>
          <w:trHeight w:val="230" w:hRule="atLeast"/>
        </w:trPr>
        <w:tc>
          <w:tcPr>
            <w:tcW w:w="56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49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ше среднего</w:t>
            </w:r>
          </w:p>
        </w:tc>
        <w:tc>
          <w:tcPr>
            <w:tcW w:w="25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иже среднего</w:t>
            </w:r>
          </w:p>
        </w:tc>
      </w:tr>
      <w:tr>
        <w:trPr>
          <w:trHeight w:val="778" w:hRule="atLeast"/>
        </w:trPr>
        <w:tc>
          <w:tcPr>
            <w:tcW w:w="56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4-15</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6-17</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9-20</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25-30</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31-35</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36-40 лет</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6-17</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19-20</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25-30</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31-35</w:t>
            </w:r>
          </w:p>
        </w:tc>
        <w:tc>
          <w:tcPr>
            <w:tcW w:w="5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rPr/>
            </w:pPr>
            <w:r>
              <w:rPr/>
              <w:t>36-40 лет</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5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394" w:type="dxa"/>
            <w:tcBorders>
              <w:top w:val="single" w:sz="6" w:space="0" w:color="000000"/>
              <w:left w:val="single" w:sz="6" w:space="0" w:color="000000"/>
              <w:bottom w:val="single" w:sz="6" w:space="0" w:color="000000"/>
            </w:tcBorders>
          </w:tcPr>
          <w:p>
            <w:pPr>
              <w:pStyle w:val="Normal"/>
              <w:widowControl w:val="false"/>
              <w:autoSpaceDE w:val="false"/>
              <w:rPr/>
            </w:pPr>
            <w:r>
              <w:rPr/>
              <w:t>-</w:t>
            </w:r>
          </w:p>
        </w:tc>
        <w:tc>
          <w:tcPr>
            <w:tcW w:w="403" w:type="dxa"/>
            <w:tcBorders>
              <w:top w:val="single" w:sz="6" w:space="0" w:color="000000"/>
              <w:bottom w:val="single" w:sz="6" w:space="0" w:color="000000"/>
              <w:right w:val="single" w:sz="6" w:space="0" w:color="000000"/>
            </w:tcBorders>
          </w:tcPr>
          <w:p>
            <w:pPr>
              <w:pStyle w:val="Normal"/>
              <w:widowControl w:val="false"/>
              <w:autoSpaceDE w:val="false"/>
              <w:rPr/>
            </w:pPr>
            <w:r>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bl>
    <w:p>
      <w:pPr>
        <w:pStyle w:val="Normal"/>
        <w:widowControl w:val="false"/>
        <w:autoSpaceDE w:val="false"/>
        <w:rPr/>
      </w:pPr>
      <w:r>
        <w:rPr/>
        <w:t>Далее эти элементы, составляющие невербальное поведение человека, отличаются друг от друга по степе</w:t>
        <w:softHyphen/>
        <w:t>ни целостности. Позы оформляют, завершают картину невербального поведения. Для определения их сущнос</w:t>
        <w:softHyphen/>
        <w:t>ти необходимо субъекту познания проанализировать различные движения, входящие в ее структуру. Этим объясняется более низкий уровень развития способно</w:t>
        <w:softHyphen/>
        <w:t>сти к психологической интерпретации и семантизации целостного невербального поведения (позы) по сравне</w:t>
        <w:softHyphen/>
        <w:t>нию с уровнем развития способности к психологичес</w:t>
        <w:softHyphen/>
        <w:t>кой интерпретации его элементов (мимики).</w:t>
      </w:r>
    </w:p>
    <w:p>
      <w:pPr>
        <w:pStyle w:val="Normal"/>
        <w:widowControl w:val="false"/>
        <w:autoSpaceDE w:val="false"/>
        <w:rPr/>
      </w:pPr>
      <w:r>
        <w:rPr/>
        <w:t>Третья задача направлена на диагностику способно</w:t>
        <w:softHyphen/>
        <w:t>сти адекватно определять отношения и взаимоотноше</w:t>
        <w:softHyphen/>
        <w:t>ния на основе невербального поведения диады и груп</w:t>
        <w:softHyphen/>
        <w:t>пы. Она решается подростками менее успешно, чем предыдущие 2 (различия значимы р &lt; 0,01). Такой же уровень успешности решения этой задачи демонстри</w:t>
        <w:softHyphen/>
        <w:t>руют испытуемые в возрасте от 36—40 лет. Для них яв</w:t>
        <w:softHyphen/>
        <w:t>ляется характерным видеть за невербальным поведени</w:t>
        <w:softHyphen/>
        <w:t>ем диады, группы статусно-ролевые особенности изображенных людей. Взрослые испытуемые значи</w:t>
        <w:softHyphen/>
        <w:t>тельно меньше уделяют внимания качественным харак</w:t>
        <w:softHyphen/>
        <w:t>теристикам отношений, состояний общающихся людей. Они ограничиваются в интерпретации невербального поведения установлением соподчиненности между ними. Проделав такой анализ, взрослые участники эк</w:t>
        <w:softHyphen/>
        <w:t>сперимента переходят к определению состояний, ка</w:t>
        <w:softHyphen/>
        <w:t>честв личности, но в рамках функционально-ролевых характеристик ими же установленных.</w:t>
      </w:r>
    </w:p>
    <w:p>
      <w:pPr>
        <w:pStyle w:val="Normal"/>
        <w:widowControl w:val="false"/>
        <w:autoSpaceDE w:val="false"/>
        <w:rPr/>
      </w:pPr>
      <w:r>
        <w:rPr/>
        <w:t>Данная техника анализа группового невербального поведения приводит, в конечном итоге, к снижению точности его понимания. Юноши — участники экспе</w:t>
        <w:softHyphen/>
        <w:t>римента стремятся, как правило, к психологическому анализу невербального поведения и на его основе вы</w:t>
        <w:softHyphen/>
        <w:t>деляют типы взаимоотношений изображенных людей, их функционально-ролевые характеристики. Отсут</w:t>
        <w:softHyphen/>
        <w:t>ствие у них ярко выраженной тенденции типизировать</w:t>
      </w:r>
    </w:p>
    <w:p>
      <w:pPr>
        <w:pStyle w:val="Normal"/>
        <w:widowControl w:val="false"/>
        <w:autoSpaceDE w:val="false"/>
        <w:rPr/>
      </w:pPr>
      <w:r>
        <w:rPr/>
        <w:t>людей на основе их социально-психологического стату</w:t>
        <w:softHyphen/>
        <w:t>са способствует более адекватному анализу невербаль</w:t>
        <w:softHyphen/>
        <w:t>ного поведения диады и группы, что соответствует вы</w:t>
        <w:softHyphen/>
        <w:t>сокому или выше среднего уровню развития данной способности. Более успешно по сравнению с предыду</w:t>
        <w:softHyphen/>
        <w:t>щими задачами подростки и юноши решают четвертую. Результаты ее решения позволяют заключить, что у них достаточно развита способность к установлению пси</w:t>
        <w:softHyphen/>
        <w:t>хологических связей между отдельными элементами и целостными формами невербального поведения. Ус</w:t>
        <w:softHyphen/>
        <w:t>пешность их психологической интерпретации выше в этих возрастах в случае, если вербальные способы на</w:t>
        <w:softHyphen/>
        <w:t>ходятся ближе к практике непосредственного общения (сравнение, классификация, моторное подражание и т. п.). Та же особенность наблюдается и у взрослых уча</w:t>
        <w:softHyphen/>
        <w:t>стников эксперимента.</w:t>
      </w:r>
    </w:p>
    <w:p>
      <w:pPr>
        <w:pStyle w:val="Normal"/>
        <w:widowControl w:val="false"/>
        <w:autoSpaceDE w:val="false"/>
        <w:rPr/>
      </w:pPr>
      <w:r>
        <w:rPr/>
        <w:t>Характерным для подростков является более успеш</w:t>
        <w:softHyphen/>
        <w:t>ное решение пятой задачи по сравнению с шестой (раз</w:t>
        <w:softHyphen/>
        <w:t>личия значимы при р&lt;0,01). У подростков более разви</w:t>
        <w:softHyphen/>
        <w:t>та способность использовать мимику как средство создания эмоционально-отрицательных отношений, чем с ее помощью регулировать отношения в эмоциональ</w:t>
        <w:softHyphen/>
        <w:t>но-положительную сторону. Эти результаты дают осно</w:t>
        <w:softHyphen/>
        <w:t>вание считать, что успешная идентификация мимики другого человека еще не обеспечивает овладения ею как средством регуляции. Таким образом, способность к адекватному восприятию и оценке невербального по</w:t>
        <w:softHyphen/>
        <w:t>ведения в подростковом возрасте развита выше, чем способность к адекватному использованию его как средства регуляции отношений в общении.</w:t>
      </w:r>
    </w:p>
    <w:p>
      <w:pPr>
        <w:pStyle w:val="Normal"/>
        <w:widowControl w:val="false"/>
        <w:autoSpaceDE w:val="false"/>
        <w:rPr/>
      </w:pPr>
      <w:r>
        <w:rPr/>
        <w:t>Что же происходит с развитием этой способности в последующих возрастах? Прежде всего существенной особенностью, отличающей 16—17-летних школьников от подростков, является значимое повышение успешно</w:t>
        <w:softHyphen/>
        <w:t>сти решения всех типов задач. В младшем юношеском возрасте увеличиваются как показатели адекватности идентификации состояний, качеств личности и отношений, так и показатели, свидетельствующие о владении невербальным поведением как средством регуляции. Особого внимания заслуживают результаты выполне</w:t>
        <w:softHyphen/>
        <w:t>ния третьего задания. Они показывают, что в младшем юношеском возрасте происходит скачок в развитии способности к психологической интерпретации группо</w:t>
        <w:softHyphen/>
        <w:t>вого невербального поведения.</w:t>
      </w:r>
    </w:p>
    <w:p>
      <w:pPr>
        <w:pStyle w:val="Normal"/>
        <w:widowControl w:val="false"/>
        <w:autoSpaceDE w:val="false"/>
        <w:rPr/>
      </w:pPr>
      <w:r>
        <w:rPr/>
        <w:t>Для юношей 19—20 лет является характерным более успешное по сравнению с предыдущими возрастными группами решение задач, в которых требуется с помо</w:t>
        <w:softHyphen/>
        <w:t>щью невербального поведения регулировать отношения между общающимися. В группах взрослых участников эксперимента наблюдается резкое снижение успешно</w:t>
        <w:softHyphen/>
        <w:t>сти решения задач на регуляцию отношений с помо</w:t>
        <w:softHyphen/>
        <w:t>щью невербального поведения. Качественный анализ данных показывает, что испытуемые этих возрастов не столько соотносят выбранное мимическое выражение с ситуацией общения, сколько с тем, как бы они отре</w:t>
        <w:softHyphen/>
        <w:t>агировали на невербальном уровне в той же самой си</w:t>
        <w:softHyphen/>
        <w:t>туации. Исходя из такой тактики с целью создания эмоционально-отрицательных отношений, они выбира</w:t>
        <w:softHyphen/>
        <w:t>ют радостные, внимательные лица, считая, что такая мимика спровоцирует конфликт еще в большей степе</w:t>
        <w:softHyphen/>
        <w:t>ни, чем откровенное презрение или гнев. В ситуации налаживания конфликтных отношений (6-я задача) взрослые испытуемые действуют по той же схеме. Вы</w:t>
        <w:softHyphen/>
        <w:t>бирают мимические выражения нейтральные по свое</w:t>
        <w:softHyphen/>
        <w:t>му значению. Все вместе приводит к тому, что они по</w:t>
        <w:softHyphen/>
        <w:t>лучают более низкие оценки за решение 5-й и 6-й задачи, чем подростки и юноши.</w:t>
      </w:r>
    </w:p>
    <w:p>
      <w:pPr>
        <w:pStyle w:val="Normal"/>
        <w:widowControl w:val="false"/>
        <w:autoSpaceDE w:val="false"/>
        <w:rPr/>
      </w:pPr>
      <w:r>
        <w:rPr/>
        <w:t>Соотношение между уровнями развития способно</w:t>
        <w:softHyphen/>
        <w:t>стей, образующих структуру, указывает на то, что в подростковом возрасте четко выделяются два блока способностей, отличающихся по уровню развития (при р &lt; 0,01) В первый блок входят: способности опреде</w:t>
        <w:softHyphen/>
        <w:t>лять действия, состояния, качества личности на основе мимики, способность к установлению психологических связей между различными элементами невербального поведения и способность к адекватному использованию мимики как средства создания эмоционально-отрица</w:t>
        <w:softHyphen/>
        <w:t>тельных отношений, выступающих моментом регуля</w:t>
        <w:softHyphen/>
        <w:t>ции общения. Второй блок образуют: способность к психологической интерпретации невербального поведе</w:t>
        <w:softHyphen/>
        <w:t>ния диады и группы; способность определять качества и отношения человека на основе позы и способность к адекватному использованию мимики как средства ре</w:t>
        <w:softHyphen/>
        <w:t>гуляции.</w:t>
      </w:r>
    </w:p>
    <w:p>
      <w:pPr>
        <w:pStyle w:val="Normal"/>
        <w:widowControl w:val="false"/>
        <w:autoSpaceDE w:val="false"/>
        <w:rPr/>
      </w:pPr>
      <w:r>
        <w:rPr/>
        <w:t>Отличаются эти блоки по формам невербального поведения (индивидуальное или групповое, или целос</w:t>
        <w:softHyphen/>
        <w:t>тное), по его содержанию, по эмоциональному знаку регуляции отношений, с помощью невербального пове</w:t>
        <w:softHyphen/>
        <w:t>дения. Из этого, на наш взгляд, следует, что развитие способности к идентификации невербального поведе</w:t>
        <w:softHyphen/>
        <w:t>ния и к использованию его как средства регуляции осу</w:t>
        <w:softHyphen/>
        <w:t>ществляется одновременно. Вместе с тем диапазон со</w:t>
        <w:softHyphen/>
        <w:t>вместного проявления способностей к идентификации и регуляции психологических характеристик с помо</w:t>
        <w:softHyphen/>
        <w:t>щью невербального поведения весьма ограничен. С одной стороны, он опосредован формами невербально</w:t>
        <w:softHyphen/>
        <w:t>го поведения, спецификой его содержания, модальнос</w:t>
        <w:softHyphen/>
        <w:t>тью взаимоотношений, с другой — определен конкрет</w:t>
        <w:softHyphen/>
        <w:t>ной практикой общения подростков. Последнее подтверждается тем, что в ситуациях статусно-ролево</w:t>
        <w:softHyphen/>
        <w:t>го взаимодействия, в которых открытое вербальное поведение ограничено нормами общения, используют</w:t>
        <w:softHyphen/>
        <w:t>ся невербальные каналы в качестве регуляторов отно</w:t>
        <w:softHyphen/>
        <w:t>шений. Конкретная практика общения подростка со взрослыми перенасыщена запретами, что способству</w:t>
        <w:softHyphen/>
        <w:t>ет, на наш взгляд, более быстрому овладению невер</w:t>
        <w:softHyphen/>
        <w:t>бальным поведением как средством создания эмоцио</w:t>
        <w:softHyphen/>
        <w:t>нально-отрицательных отношений. Такая практика общения закрепляется и приводит к тому, что в более зрелых возрастах наблюдается та же особенность: успешная регуляция отношений в эмоционально-отри</w:t>
        <w:softHyphen/>
        <w:t>цательную сторону с помощью невербального поведе</w:t>
        <w:softHyphen/>
        <w:t>ния.</w:t>
      </w:r>
    </w:p>
    <w:p>
      <w:pPr>
        <w:pStyle w:val="Normal"/>
        <w:widowControl w:val="false"/>
        <w:autoSpaceDE w:val="false"/>
        <w:rPr/>
      </w:pPr>
      <w:r>
        <w:rPr/>
        <w:t>Структура способностей в юношеском возрасте бо</w:t>
        <w:softHyphen/>
        <w:t>лее сбалансирована, различия между выделенными бло</w:t>
        <w:softHyphen/>
        <w:t>ками сглаживаются. На высоком уровне функциониру</w:t>
        <w:softHyphen/>
        <w:t>ют как способность к идентификации индивидуального и группового невербального поведения, так и способ</w:t>
        <w:softHyphen/>
        <w:t>ность регулировать отношения с помощью средств не</w:t>
        <w:softHyphen/>
        <w:t>вербального поведения. Структура по уровню функци</w:t>
        <w:softHyphen/>
        <w:t>онирования представляет единое целое.</w:t>
      </w:r>
    </w:p>
    <w:p>
      <w:pPr>
        <w:pStyle w:val="Normal"/>
        <w:widowControl w:val="false"/>
        <w:autoSpaceDE w:val="false"/>
        <w:rPr/>
      </w:pPr>
      <w:r>
        <w:rPr/>
        <w:t>В возрастных группах от 25 до 40 лет наблюдается та же особенность в функционировании способностей к психологической интерпретации невербального пове</w:t>
        <w:softHyphen/>
        <w:t>дения Они сбалансированы. Вместе с тем уровень их развития понижается за счет тех факторов, которые были названы выше.</w:t>
      </w:r>
    </w:p>
    <w:p>
      <w:pPr>
        <w:pStyle w:val="Normal"/>
        <w:widowControl w:val="false"/>
        <w:autoSpaceDE w:val="false"/>
        <w:rPr/>
      </w:pPr>
      <w:r>
        <w:rPr/>
        <w:t>Таким образом, на всех этапах становления личнос</w:t>
        <w:softHyphen/>
        <w:t>ти как субъекта общения наблюдаются различные тен</w:t>
        <w:softHyphen/>
        <w:t>денции в развитии способности к психологической интерпретации невербального поведения. Сужение круга общения, преобладание деловых, статусно-роле</w:t>
        <w:softHyphen/>
        <w:t>вых отношений у взрослых людей, накопление ими опыта индивидуального видения невербального поведе</w:t>
        <w:softHyphen/>
        <w:t>ния в рамках этих видов взаимодействия приводит к ограничениям в развитии способности к психологичес</w:t>
        <w:softHyphen/>
        <w:t>кой интерпретации невербального поведения. Дальней</w:t>
        <w:softHyphen/>
        <w:t>шее развитие способности, повышение уровня ее фун</w:t>
        <w:softHyphen/>
        <w:t>кционирования возможно, если создать условия, при которых бы изменялись представления взрослых людей о типах взаимодействия и способах их выражения на невербальном уровне. В качестве ситуации, которая мог</w:t>
        <w:softHyphen/>
        <w:t>ла бы оказать влияние на развитие способности к пси</w:t>
        <w:softHyphen/>
        <w:t>хологической интерпретации невербального поведения, может выступать социально-психологический тренинг.</w:t>
      </w:r>
    </w:p>
    <w:p>
      <w:pPr>
        <w:pStyle w:val="Normal"/>
        <w:widowControl w:val="false"/>
        <w:autoSpaceDE w:val="false"/>
        <w:rPr>
          <w:b/>
          <w:b/>
        </w:rPr>
      </w:pPr>
      <w:r>
        <w:rPr>
          <w:b/>
        </w:rPr>
        <w:t>5.3. Типы структур способностей</w:t>
      </w:r>
    </w:p>
    <w:p>
      <w:pPr>
        <w:pStyle w:val="Normal"/>
        <w:widowControl w:val="false"/>
        <w:autoSpaceDE w:val="false"/>
        <w:rPr>
          <w:b/>
          <w:b/>
        </w:rPr>
      </w:pPr>
      <w:r>
        <w:rPr>
          <w:b/>
        </w:rPr>
        <w:t>к психологической интерпретации невербального поведения</w:t>
      </w:r>
    </w:p>
    <w:p>
      <w:pPr>
        <w:pStyle w:val="Normal"/>
        <w:widowControl w:val="false"/>
        <w:autoSpaceDE w:val="false"/>
        <w:rPr>
          <w:b/>
          <w:b/>
        </w:rPr>
      </w:pPr>
      <w:r>
        <w:rPr>
          <w:b/>
        </w:rPr>
        <w:t>5.3.1. Типы структур способностей к психо</w:t>
        <w:softHyphen/>
        <w:t>логической интерпре</w:t>
        <w:softHyphen/>
        <w:t>тации невербального</w:t>
      </w:r>
    </w:p>
    <w:p>
      <w:pPr>
        <w:pStyle w:val="Normal"/>
        <w:widowControl w:val="false"/>
        <w:autoSpaceDE w:val="false"/>
        <w:rPr/>
      </w:pPr>
      <w:r>
        <w:rPr/>
        <w:t>Как было отмечено в предыду</w:t>
        <w:softHyphen/>
        <w:t>щем разделе, уровень развития способности к адекватному пониманию невербального пове-поведения у руководителей Аения изменяется в зависи</w:t>
        <w:softHyphen/>
        <w:t>мости от возраста субъекта общения. Безусловно, возраст человека является одной из самых значительных переменных формирования его как субъекта познания других людей. Вместе с этим, следует также отметить, что увеличение количества прожитых лет не является гарантией увеличения уров</w:t>
        <w:softHyphen/>
        <w:t>ня развития способностей к общению. Об этом свидетель</w:t>
        <w:softHyphen/>
        <w:t>ствуют данные вышеприведенной работы и результаты многих других работ. Непрямолинейная зависимость между увеличением возраста субъекта познания и уровнем развития его способностей приводит к выво</w:t>
        <w:softHyphen/>
        <w:t>ду о том, что необходимо внутри одних и тех же возра</w:t>
        <w:softHyphen/>
        <w:t>стных групп, относящихся по классификации возрастов к зрелому возрасту, найти диапазон индивидуальных различий и перейти, исходя из него, к описанию типов структуры способности к адекватному пониманию не</w:t>
        <w:softHyphen/>
        <w:t>вербального поведения.</w:t>
      </w:r>
    </w:p>
    <w:p>
      <w:pPr>
        <w:pStyle w:val="Normal"/>
        <w:widowControl w:val="false"/>
        <w:autoSpaceDE w:val="false"/>
        <w:rPr/>
      </w:pPr>
      <w:r>
        <w:rPr/>
        <w:t>С целью решения поставленных задач была исполь</w:t>
        <w:softHyphen/>
        <w:t>зована «Методика диагностики уровня развития спо</w:t>
        <w:softHyphen/>
        <w:t>собности к адекватному пониманию невербального поведения» (см. приложение 2) В исследовании приня</w:t>
        <w:softHyphen/>
        <w:t>ли участие 120 руководителей и 61 студент. Данные анализируются в следующих направлениях: 1) опреде</w:t>
        <w:softHyphen/>
        <w:t>ляется уровень успешности решения социально-пер</w:t>
        <w:softHyphen/>
        <w:t>цептивных задач каждой экспериментальной группой; 2) устанавливаются типы связей между показателями успешности решения различных социально-перцептив</w:t>
        <w:softHyphen/>
        <w:t>ных задач, 3) определяется композиция структуры спо</w:t>
        <w:softHyphen/>
        <w:t>собности к адекватному пониманию невербального поведения; 4) описываются индивидуально-психологи</w:t>
        <w:softHyphen/>
        <w:t>ческие различия в формировании способности к адек</w:t>
        <w:softHyphen/>
        <w:t>ватному пониманию невербального поведения.</w:t>
      </w:r>
    </w:p>
    <w:p>
      <w:pPr>
        <w:pStyle w:val="Normal"/>
        <w:widowControl w:val="false"/>
        <w:autoSpaceDE w:val="false"/>
        <w:rPr/>
      </w:pPr>
      <w:r>
        <w:rPr/>
        <w:t>Таблица 28</w:t>
      </w:r>
    </w:p>
    <w:p>
      <w:pPr>
        <w:pStyle w:val="Normal"/>
        <w:widowControl w:val="false"/>
        <w:autoSpaceDE w:val="false"/>
        <w:rPr/>
      </w:pPr>
      <w:r>
        <w:rPr/>
        <w:t>Среднегрупповые показатели решения задач руководителями (в баллах)</w:t>
      </w:r>
    </w:p>
    <w:tbl>
      <w:tblPr>
        <w:tblW w:w="9356" w:type="dxa"/>
        <w:jc w:val="left"/>
        <w:tblInd w:w="-7" w:type="dxa"/>
        <w:tblLayout w:type="fixed"/>
        <w:tblCellMar>
          <w:top w:w="0" w:type="dxa"/>
          <w:left w:w="40" w:type="dxa"/>
          <w:bottom w:w="0" w:type="dxa"/>
          <w:right w:w="40" w:type="dxa"/>
        </w:tblCellMar>
      </w:tblPr>
      <w:tblGrid>
        <w:gridCol w:w="3686"/>
        <w:gridCol w:w="709"/>
        <w:gridCol w:w="708"/>
        <w:gridCol w:w="567"/>
        <w:gridCol w:w="567"/>
        <w:gridCol w:w="567"/>
        <w:gridCol w:w="567"/>
        <w:gridCol w:w="567"/>
        <w:gridCol w:w="567"/>
        <w:gridCol w:w="851"/>
      </w:tblGrid>
      <w:tr>
        <w:trPr>
          <w:trHeight w:val="470" w:hRule="atLeast"/>
        </w:trPr>
        <w:tc>
          <w:tcPr>
            <w:tcW w:w="3686" w:type="dxa"/>
            <w:tcBorders>
              <w:top w:val="single" w:sz="6" w:space="0" w:color="000000"/>
              <w:left w:val="single" w:sz="6" w:space="0" w:color="000000"/>
              <w:right w:val="single" w:sz="6" w:space="0" w:color="000000"/>
            </w:tcBorders>
          </w:tcPr>
          <w:p>
            <w:pPr>
              <w:pStyle w:val="Normal"/>
              <w:widowControl w:val="false"/>
              <w:autoSpaceDE w:val="false"/>
              <w:rPr/>
            </w:pPr>
            <w:r>
              <w:rPr/>
              <w:t>Исследуемые группы</w:t>
            </w:r>
          </w:p>
        </w:tc>
        <w:tc>
          <w:tcPr>
            <w:tcW w:w="48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задачи</w:t>
            </w:r>
          </w:p>
        </w:tc>
        <w:tc>
          <w:tcPr>
            <w:tcW w:w="851" w:type="dxa"/>
            <w:tcBorders>
              <w:top w:val="single" w:sz="6" w:space="0" w:color="000000"/>
              <w:left w:val="single" w:sz="6" w:space="0" w:color="000000"/>
              <w:right w:val="single" w:sz="6" w:space="0" w:color="000000"/>
            </w:tcBorders>
          </w:tcPr>
          <w:p>
            <w:pPr>
              <w:pStyle w:val="Normal"/>
              <w:widowControl w:val="false"/>
              <w:autoSpaceDE w:val="false"/>
              <w:rPr/>
            </w:pPr>
            <w:r>
              <w:rPr/>
              <w:t>Сумма баллов</w:t>
            </w:r>
          </w:p>
        </w:tc>
      </w:tr>
      <w:tr>
        <w:trPr>
          <w:trHeight w:val="250" w:hRule="atLeast"/>
        </w:trPr>
        <w:tc>
          <w:tcPr>
            <w:tcW w:w="368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09" w:type="dxa"/>
            <w:tcBorders>
              <w:top w:val="single" w:sz="6" w:space="0" w:color="000000"/>
              <w:left w:val="single" w:sz="6" w:space="0" w:color="000000"/>
              <w:bottom w:val="single" w:sz="6" w:space="0" w:color="000000"/>
            </w:tcBorders>
          </w:tcPr>
          <w:p>
            <w:pPr>
              <w:pStyle w:val="Normal"/>
              <w:widowControl w:val="false"/>
              <w:autoSpaceDE w:val="false"/>
              <w:rPr/>
            </w:pPr>
            <w:r>
              <w:rPr/>
              <w:t>1</w:t>
            </w:r>
          </w:p>
        </w:tc>
        <w:tc>
          <w:tcPr>
            <w:tcW w:w="708" w:type="dxa"/>
            <w:tcBorders>
              <w:top w:val="single" w:sz="6" w:space="0" w:color="000000"/>
              <w:bottom w:val="single" w:sz="6" w:space="0" w:color="000000"/>
            </w:tcBorders>
          </w:tcPr>
          <w:p>
            <w:pPr>
              <w:pStyle w:val="Normal"/>
              <w:widowControl w:val="false"/>
              <w:autoSpaceDE w:val="false"/>
              <w:rPr/>
            </w:pPr>
            <w:r>
              <w:rPr/>
              <w:t>2</w:t>
            </w:r>
          </w:p>
        </w:tc>
        <w:tc>
          <w:tcPr>
            <w:tcW w:w="567" w:type="dxa"/>
            <w:tcBorders>
              <w:top w:val="single" w:sz="6" w:space="0" w:color="000000"/>
              <w:bottom w:val="single" w:sz="6" w:space="0" w:color="000000"/>
            </w:tcBorders>
          </w:tcPr>
          <w:p>
            <w:pPr>
              <w:pStyle w:val="Normal"/>
              <w:widowControl w:val="false"/>
              <w:autoSpaceDE w:val="false"/>
              <w:rPr/>
            </w:pPr>
            <w:r>
              <w:rPr/>
              <w:t>3</w:t>
            </w:r>
          </w:p>
        </w:tc>
        <w:tc>
          <w:tcPr>
            <w:tcW w:w="567" w:type="dxa"/>
            <w:tcBorders>
              <w:top w:val="single" w:sz="6" w:space="0" w:color="000000"/>
              <w:bottom w:val="single" w:sz="6" w:space="0" w:color="000000"/>
            </w:tcBorders>
          </w:tcPr>
          <w:p>
            <w:pPr>
              <w:pStyle w:val="Normal"/>
              <w:widowControl w:val="false"/>
              <w:autoSpaceDE w:val="false"/>
              <w:rPr/>
            </w:pPr>
            <w:r>
              <w:rPr/>
              <w:t>4</w:t>
            </w:r>
          </w:p>
        </w:tc>
        <w:tc>
          <w:tcPr>
            <w:tcW w:w="567" w:type="dxa"/>
            <w:tcBorders>
              <w:top w:val="single" w:sz="6" w:space="0" w:color="000000"/>
              <w:bottom w:val="single" w:sz="6" w:space="0" w:color="000000"/>
            </w:tcBorders>
          </w:tcPr>
          <w:p>
            <w:pPr>
              <w:pStyle w:val="Normal"/>
              <w:widowControl w:val="false"/>
              <w:autoSpaceDE w:val="false"/>
              <w:rPr/>
            </w:pPr>
            <w:r>
              <w:rPr/>
              <w:t>5</w:t>
            </w:r>
          </w:p>
        </w:tc>
        <w:tc>
          <w:tcPr>
            <w:tcW w:w="567" w:type="dxa"/>
            <w:tcBorders>
              <w:top w:val="single" w:sz="6" w:space="0" w:color="000000"/>
              <w:bottom w:val="single" w:sz="6" w:space="0" w:color="000000"/>
            </w:tcBorders>
          </w:tcPr>
          <w:p>
            <w:pPr>
              <w:pStyle w:val="Normal"/>
              <w:widowControl w:val="false"/>
              <w:autoSpaceDE w:val="false"/>
              <w:rPr/>
            </w:pPr>
            <w:r>
              <w:rPr/>
              <w:t>6</w:t>
            </w:r>
          </w:p>
        </w:tc>
        <w:tc>
          <w:tcPr>
            <w:tcW w:w="567" w:type="dxa"/>
            <w:tcBorders>
              <w:top w:val="single" w:sz="6" w:space="0" w:color="000000"/>
              <w:bottom w:val="single" w:sz="6" w:space="0" w:color="000000"/>
            </w:tcBorders>
          </w:tcPr>
          <w:p>
            <w:pPr>
              <w:pStyle w:val="Normal"/>
              <w:widowControl w:val="false"/>
              <w:autoSpaceDE w:val="false"/>
              <w:rPr/>
            </w:pPr>
            <w:r>
              <w:rPr/>
              <w:t>7</w:t>
            </w:r>
          </w:p>
        </w:tc>
        <w:tc>
          <w:tcPr>
            <w:tcW w:w="567" w:type="dxa"/>
            <w:tcBorders>
              <w:top w:val="single" w:sz="6" w:space="0" w:color="000000"/>
              <w:bottom w:val="single" w:sz="6" w:space="0" w:color="000000"/>
              <w:right w:val="single" w:sz="6" w:space="0" w:color="000000"/>
            </w:tcBorders>
          </w:tcPr>
          <w:p>
            <w:pPr>
              <w:pStyle w:val="Normal"/>
              <w:widowControl w:val="false"/>
              <w:autoSpaceDE w:val="false"/>
              <w:rPr/>
            </w:pPr>
            <w:r>
              <w:rPr/>
              <w:t>8</w:t>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114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группа</w:t>
            </w:r>
          </w:p>
          <w:p>
            <w:pPr>
              <w:pStyle w:val="Normal"/>
              <w:widowControl w:val="false"/>
              <w:autoSpaceDE w:val="false"/>
              <w:rPr/>
            </w:pPr>
            <w:r>
              <w:rPr/>
              <w:t>Руководите</w:t>
              <w:softHyphen/>
              <w:t>ли, работаю</w:t>
              <w:softHyphen/>
              <w:t>щие на произ</w:t>
              <w:softHyphen/>
              <w:t>водств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2</w:t>
            </w:r>
          </w:p>
        </w:tc>
      </w:tr>
      <w:tr>
        <w:trPr>
          <w:trHeight w:val="135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группа</w:t>
            </w:r>
          </w:p>
          <w:p>
            <w:pPr>
              <w:pStyle w:val="Normal"/>
              <w:widowControl w:val="false"/>
              <w:autoSpaceDE w:val="false"/>
              <w:rPr/>
            </w:pPr>
            <w:r>
              <w:rPr/>
              <w:t>Руководители, занимающиеся общественно-политической деятельностью</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2,3</w:t>
            </w:r>
          </w:p>
        </w:tc>
      </w:tr>
      <w:tr>
        <w:trPr>
          <w:trHeight w:val="701"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андартные средние значе</w:t>
              <w:softHyphen/>
              <w:t>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r>
    </w:tbl>
    <w:p>
      <w:pPr>
        <w:pStyle w:val="Normal"/>
        <w:widowControl w:val="false"/>
        <w:autoSpaceDE w:val="false"/>
        <w:rPr/>
      </w:pPr>
      <w:r>
        <w:rPr/>
        <w:t>Из табл. 28 видно, что как успешность решения от</w:t>
        <w:softHyphen/>
        <w:t>дельных задач, так и средний балл решения всех соот</w:t>
        <w:softHyphen/>
        <w:t>ветствует среднему уровню успешности. Различия в успешности решения задач между руководителями обе</w:t>
        <w:softHyphen/>
        <w:t>их экспериментальных групп отсутствуют.</w:t>
      </w:r>
    </w:p>
    <w:p>
      <w:pPr>
        <w:pStyle w:val="Normal"/>
        <w:widowControl w:val="false"/>
        <w:autoSpaceDE w:val="false"/>
        <w:rPr/>
      </w:pPr>
      <w:r>
        <w:rPr/>
        <w:t>Таким образом, исходя из количественных показа</w:t>
        <w:softHyphen/>
        <w:t>телей успешности решения задач, можно считать, что большинство руководителей достаточно адекватно по</w:t>
        <w:softHyphen/>
        <w:t>нимают невербальное поведение.</w:t>
      </w:r>
    </w:p>
    <w:p>
      <w:pPr>
        <w:pStyle w:val="Normal"/>
        <w:widowControl w:val="false"/>
        <w:autoSpaceDE w:val="false"/>
        <w:rPr/>
      </w:pPr>
      <w:r>
        <w:rPr/>
        <w:t>В табл 29 приведены результаты обработки показа</w:t>
        <w:softHyphen/>
        <w:t>телей успешности решения социально-перцептивных задач по методу главных компонент (1-я группа руко</w:t>
        <w:softHyphen/>
        <w:t>водителей) . Первую главную компоненту образуют по</w:t>
        <w:softHyphen/>
        <w:t>казатели успешности решений следующих задач: «позы», «мимика, жесты», «мимика». По формальным</w:t>
      </w:r>
    </w:p>
    <w:p>
      <w:pPr>
        <w:pStyle w:val="Normal"/>
        <w:widowControl w:val="false"/>
        <w:autoSpaceDE w:val="false"/>
        <w:rPr/>
      </w:pPr>
      <w:r>
        <w:rPr/>
        <w:t>Таблица2Э</w:t>
      </w:r>
    </w:p>
    <w:p>
      <w:pPr>
        <w:pStyle w:val="Normal"/>
        <w:widowControl w:val="false"/>
        <w:autoSpaceDE w:val="false"/>
        <w:rPr/>
      </w:pPr>
      <w:r>
        <w:rPr/>
        <w:t>Факторная матрица оценок адекватности решения</w:t>
      </w:r>
    </w:p>
    <w:p>
      <w:pPr>
        <w:pStyle w:val="Normal"/>
        <w:widowControl w:val="false"/>
        <w:autoSpaceDE w:val="false"/>
        <w:rPr/>
      </w:pPr>
      <w:r>
        <w:rPr/>
        <w:t>социально-перцептивных задач руководителями из первой группы</w:t>
      </w:r>
    </w:p>
    <w:tbl>
      <w:tblPr>
        <w:tblW w:w="5588" w:type="dxa"/>
        <w:jc w:val="left"/>
        <w:tblInd w:w="-7" w:type="dxa"/>
        <w:tblLayout w:type="fixed"/>
        <w:tblCellMar>
          <w:top w:w="0" w:type="dxa"/>
          <w:left w:w="40" w:type="dxa"/>
          <w:bottom w:w="0" w:type="dxa"/>
          <w:right w:w="40" w:type="dxa"/>
        </w:tblCellMar>
      </w:tblPr>
      <w:tblGrid>
        <w:gridCol w:w="586"/>
        <w:gridCol w:w="2573"/>
        <w:gridCol w:w="816"/>
        <w:gridCol w:w="816"/>
        <w:gridCol w:w="797"/>
      </w:tblGrid>
      <w:tr>
        <w:trPr>
          <w:trHeight w:val="250" w:hRule="atLeast"/>
        </w:trPr>
        <w:tc>
          <w:tcPr>
            <w:tcW w:w="58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257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азвание задачи</w:t>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250" w:hRule="atLeast"/>
        </w:trPr>
        <w:tc>
          <w:tcPr>
            <w:tcW w:w="5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57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16" w:type="dxa"/>
            <w:tcBorders>
              <w:top w:val="single" w:sz="6" w:space="0" w:color="000000"/>
              <w:left w:val="single" w:sz="6" w:space="0" w:color="000000"/>
              <w:bottom w:val="single" w:sz="6" w:space="0" w:color="000000"/>
            </w:tcBorders>
          </w:tcPr>
          <w:p>
            <w:pPr>
              <w:pStyle w:val="Normal"/>
              <w:widowControl w:val="false"/>
              <w:autoSpaceDE w:val="false"/>
              <w:rPr/>
            </w:pPr>
            <w:r>
              <w:rPr/>
              <w:t>1</w:t>
            </w:r>
          </w:p>
        </w:tc>
        <w:tc>
          <w:tcPr>
            <w:tcW w:w="816" w:type="dxa"/>
            <w:tcBorders>
              <w:top w:val="single" w:sz="6" w:space="0" w:color="000000"/>
              <w:bottom w:val="single" w:sz="6" w:space="0" w:color="000000"/>
            </w:tcBorders>
          </w:tcPr>
          <w:p>
            <w:pPr>
              <w:pStyle w:val="Normal"/>
              <w:widowControl w:val="false"/>
              <w:autoSpaceDE w:val="false"/>
              <w:rPr/>
            </w:pPr>
            <w:r>
              <w:rPr/>
              <w:t>2</w:t>
            </w:r>
          </w:p>
        </w:tc>
        <w:tc>
          <w:tcPr>
            <w:tcW w:w="797" w:type="dxa"/>
            <w:tcBorders>
              <w:top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ы»</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w:t>
            </w:r>
          </w:p>
        </w:tc>
      </w:tr>
      <w:tr>
        <w:trPr>
          <w:trHeight w:val="23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жестыя</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r>
      <w:tr>
        <w:trPr>
          <w:trHeight w:val="23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6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r>
      <w:tr>
        <w:trPr>
          <w:trHeight w:val="24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а-лицо»</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2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2</w:t>
            </w:r>
          </w:p>
        </w:tc>
      </w:tr>
      <w:tr>
        <w:trPr>
          <w:trHeight w:val="23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фликт»</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3</w:t>
            </w:r>
          </w:p>
        </w:tc>
      </w:tr>
      <w:tr>
        <w:trPr>
          <w:trHeight w:val="23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гласие»</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2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1</w:t>
            </w:r>
          </w:p>
        </w:tc>
      </w:tr>
      <w:tr>
        <w:trPr>
          <w:trHeight w:val="24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иада-групп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r>
      <w:tr>
        <w:trPr>
          <w:trHeight w:val="23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lt;мимика-реплик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9</w:t>
            </w:r>
          </w:p>
        </w:tc>
      </w:tr>
      <w:tr>
        <w:trPr>
          <w:trHeight w:val="47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бственные значения фактор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2</w:t>
            </w:r>
          </w:p>
        </w:tc>
      </w:tr>
      <w:tr>
        <w:trPr>
          <w:trHeight w:val="49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копление отношения факторов</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1</w:t>
            </w:r>
          </w:p>
        </w:tc>
      </w:tr>
    </w:tbl>
    <w:p>
      <w:pPr>
        <w:pStyle w:val="Normal"/>
        <w:widowControl w:val="false"/>
        <w:autoSpaceDE w:val="false"/>
        <w:rPr/>
      </w:pPr>
      <w:r>
        <w:rPr/>
        <w:t>параметрам эти задачи относятся к индивидуальному невербальному поведению, по содержательному — представляют психологический анализ невербального поведения (эмоции, отношения, интеллектуально-воле</w:t>
        <w:softHyphen/>
        <w:t>вые процессы), по функциональному критерию являют</w:t>
        <w:softHyphen/>
        <w:t>ся индикативными, по способу репрезентации решения задачи — к вербальной семантической оценке.</w:t>
      </w:r>
    </w:p>
    <w:p>
      <w:pPr>
        <w:pStyle w:val="Normal"/>
        <w:widowControl w:val="false"/>
        <w:autoSpaceDE w:val="false"/>
        <w:rPr/>
      </w:pPr>
      <w:r>
        <w:rPr/>
        <w:t>Во вторую компоненту вошли показатели решения следующих задач: «конфликт», «согласие», «диада-груп</w:t>
        <w:softHyphen/>
        <w:t>па». По формальным параметрам эти задачи относятся к невербальной интеракции По содержательному кри</w:t>
        <w:softHyphen/>
        <w:t>терию они представляют психологический, социально-психологический анализ невербального поведения (от</w:t>
        <w:softHyphen/>
        <w:t>ношения, формы взаимодействия, статус, роль, эмоции), по функциональному критерию являются ин</w:t>
        <w:softHyphen/>
        <w:t>дикативно-регулятивными. По способу репрезентации эти задачи относятся как к вербальной семантической оценке, так и к невербальной (сравнить, подобрать, отрегулировать).</w:t>
      </w:r>
    </w:p>
    <w:p>
      <w:pPr>
        <w:pStyle w:val="Normal"/>
        <w:widowControl w:val="false"/>
        <w:autoSpaceDE w:val="false"/>
        <w:rPr/>
      </w:pPr>
      <w:r>
        <w:rPr/>
        <w:t>Обращает на себя внимание тот факт, что показатель успешности решения задачи «согласие» имеет отрица</w:t>
        <w:softHyphen/>
        <w:t>тельный значимый вес, в то время как показатели ус</w:t>
        <w:softHyphen/>
        <w:t>пешности решения задач «конфликт», «диада-груп</w:t>
        <w:softHyphen/>
        <w:t>па» — положительный Такое распределение знаков может говорить о том, что существует обратнопропор-циональная зависимость между успешностью решения задач «согласие» и задач «конфликт» «диада-группа».</w:t>
      </w:r>
    </w:p>
    <w:p>
      <w:pPr>
        <w:pStyle w:val="Normal"/>
        <w:widowControl w:val="false"/>
        <w:autoSpaceDE w:val="false"/>
        <w:rPr/>
      </w:pPr>
      <w:r>
        <w:rPr/>
        <w:t>Третья компонента состоит из показателей решения задач «поза-лицо», «мимика-реплика». По формальным параметрам эти задачи относятся к индивидуальному невербальному поведению, по содержательному крите</w:t>
        <w:softHyphen/>
        <w:t>рию представляют психологический анализ невербаль</w:t>
        <w:softHyphen/>
        <w:t>ного поведения (эмоции, отношения), по функциональ</w:t>
        <w:softHyphen/>
        <w:t>ному критерию индикативно-регулятивные. По способу репрезентации решения эти задачи относятся к задачам сравнения (поза-лицо) и опосредованной вербализации психологических характеристик (мимика-реплика).</w:t>
      </w:r>
    </w:p>
    <w:p>
      <w:pPr>
        <w:pStyle w:val="Normal"/>
        <w:widowControl w:val="false"/>
        <w:autoSpaceDE w:val="false"/>
        <w:rPr/>
      </w:pPr>
      <w:r>
        <w:rPr/>
        <w:t>Так как обработка данных по методу главных ком</w:t>
        <w:softHyphen/>
        <w:t>понент указывает на существование трех относитель</w:t>
        <w:softHyphen/>
        <w:t>но независимых блоков связей между показателями ус</w:t>
        <w:softHyphen/>
        <w:t>пешности решения социально-перцептивных задач, то можно считать, что структура способности к адекватно</w:t>
        <w:softHyphen/>
        <w:t>му пониманию невербального поведения состоит их трех относительно независимых подсистем. Первая подсисте</w:t>
        <w:softHyphen/>
        <w:t>ма, исходя из психологического содержания первой ком</w:t>
        <w:softHyphen/>
        <w:t>поненты, может быть определена как подсистема, обес</w:t>
        <w:softHyphen/>
        <w:t>печивающая адекватность понимания индивидуального невербального поведения, таких ее элементов, как мими</w:t>
        <w:softHyphen/>
        <w:t>ка, позы, жесты — «индивидуально-индикативная».</w:t>
      </w:r>
    </w:p>
    <w:p>
      <w:pPr>
        <w:pStyle w:val="Normal"/>
        <w:widowControl w:val="false"/>
        <w:autoSpaceDE w:val="false"/>
        <w:rPr/>
      </w:pPr>
      <w:r>
        <w:rPr/>
        <w:t>Вторая подсистема, исходя из психологического со</w:t>
        <w:softHyphen/>
        <w:t>держания второй компоненты, обеспечивает адекват</w:t>
        <w:softHyphen/>
        <w:t>ность понимания невербальной интеракции «интерак</w:t>
        <w:softHyphen/>
        <w:t>тивно-регулятивная». Третья подсистема, исходя из психологического содержания третьей компоненты, определяет решение тех социально-перцептивных за</w:t>
        <w:softHyphen/>
        <w:t>дач, в которых требуется связать в единое целое раз</w:t>
        <w:softHyphen/>
        <w:t>личные элементы невербального поведения, соотнести их с речью Такие задачи занимают по формальным параметрам промежуточное положение между задача</w:t>
        <w:softHyphen/>
        <w:t>ми, в которых объектом является индивидуальное не</w:t>
        <w:softHyphen/>
        <w:t>вербальное поведение и невербальная интеракция — элементы-индикаторы.</w:t>
      </w:r>
    </w:p>
    <w:p>
      <w:pPr>
        <w:pStyle w:val="Normal"/>
        <w:widowControl w:val="false"/>
        <w:autoSpaceDE w:val="false"/>
        <w:rPr/>
      </w:pPr>
      <w:r>
        <w:rPr/>
        <w:t>Из психологического содержания, структуры и фак</w:t>
        <w:softHyphen/>
        <w:t>торного веса каждой компоненты следует, что у руко</w:t>
        <w:softHyphen/>
        <w:t>водителей лучше развита способность к адекватному пониманию индивидуального невербального поведения, чем способность к адекватному пониманию невербаль</w:t>
        <w:softHyphen/>
        <w:t>ной интеракции. В целом в структуре способностей руководителей к адекватному пониманию невербально</w:t>
        <w:softHyphen/>
        <w:t>го поведения имеют более высокий уровень развития те, которые обеспечивают идентификацию по сравне</w:t>
        <w:softHyphen/>
        <w:t>нию с теми, которые определяют адекватную регуля</w:t>
        <w:softHyphen/>
        <w:t>цию отношений с помощью невербального поведения.</w:t>
      </w:r>
    </w:p>
    <w:p>
      <w:pPr>
        <w:pStyle w:val="Normal"/>
        <w:widowControl w:val="false"/>
        <w:autoSpaceDE w:val="false"/>
        <w:rPr/>
      </w:pPr>
      <w:r>
        <w:rPr/>
        <w:t>Таким образом, руководители, принадлежащие к первой группе, решают социально-перцептивные зада</w:t>
        <w:softHyphen/>
        <w:t>чи на среднем уровне успешности, что соответствует среднему уровню развития способности к адекватному пониманию невербального поведения. Структура спо</w:t>
        <w:softHyphen/>
        <w:t>собностей руководителей из первой группы состоит из трех подсистем, обеспечивающих решение социально-перцептивных задач, отличающихся по формальным, содержательным и функциональным параметрам.</w:t>
      </w:r>
    </w:p>
    <w:p>
      <w:pPr>
        <w:pStyle w:val="Normal"/>
        <w:widowControl w:val="false"/>
        <w:autoSpaceDE w:val="false"/>
        <w:rPr/>
      </w:pPr>
      <w:r>
        <w:rPr/>
        <w:t>У этих руководителей более развитыми по сравне</w:t>
        <w:softHyphen/>
        <w:t>нию с другими способностями, образующими структу</w:t>
        <w:softHyphen/>
        <w:t>ру способности к адекватному пониманию невербаль</w:t>
        <w:softHyphen/>
        <w:t>ного поведения, являются те, которые обеспечивают дифференцированный вербальный психологический анализ индивидуального невербального поведения.</w:t>
      </w:r>
    </w:p>
    <w:p>
      <w:pPr>
        <w:pStyle w:val="Normal"/>
        <w:widowControl w:val="false"/>
        <w:autoSpaceDE w:val="false"/>
        <w:rPr/>
      </w:pPr>
      <w:r>
        <w:rPr/>
        <w:t>В табл. 30 приведены результат ы обработки показа</w:t>
        <w:softHyphen/>
        <w:t xml:space="preserve">телей успешности решения задс^ </w:t>
      </w:r>
      <w:r>
        <w:rPr>
          <w:lang w:val="en-US"/>
        </w:rPr>
        <w:t>iO</w:t>
      </w:r>
      <w:r>
        <w:rPr/>
        <w:t xml:space="preserve"> методу главных компонент (2-я группа руководителей) Первую главную компоненту образуют показатели успешности решения следующих задач «позы», «мимика», формальные, со</w:t>
        <w:softHyphen/>
        <w:t>держательные, функциональные характеристики этих задач описаны выше (см  описание первой компонен-</w:t>
      </w:r>
    </w:p>
    <w:p>
      <w:pPr>
        <w:pStyle w:val="Normal"/>
        <w:widowControl w:val="false"/>
        <w:autoSpaceDE w:val="false"/>
        <w:rPr/>
      </w:pPr>
      <w:r>
        <w:rPr/>
        <w:t>Таблица 30</w:t>
      </w:r>
    </w:p>
    <w:p>
      <w:pPr>
        <w:pStyle w:val="Normal"/>
        <w:widowControl w:val="false"/>
        <w:autoSpaceDE w:val="false"/>
        <w:rPr/>
      </w:pPr>
      <w:r>
        <w:rPr/>
        <w:t>Факторная матрица оценок адекватности решения</w:t>
      </w:r>
    </w:p>
    <w:p>
      <w:pPr>
        <w:pStyle w:val="Normal"/>
        <w:widowControl w:val="false"/>
        <w:autoSpaceDE w:val="false"/>
        <w:rPr/>
      </w:pPr>
      <w:r>
        <w:rPr/>
        <w:t>социально-перцептивных задач руководителями</w:t>
      </w:r>
    </w:p>
    <w:p>
      <w:pPr>
        <w:pStyle w:val="Normal"/>
        <w:widowControl w:val="false"/>
        <w:autoSpaceDE w:val="false"/>
        <w:rPr/>
      </w:pPr>
      <w:r>
        <w:rPr/>
        <w:t>из второй группы</w:t>
      </w:r>
    </w:p>
    <w:tbl>
      <w:tblPr>
        <w:tblW w:w="5596" w:type="dxa"/>
        <w:jc w:val="left"/>
        <w:tblInd w:w="-7" w:type="dxa"/>
        <w:tblLayout w:type="fixed"/>
        <w:tblCellMar>
          <w:top w:w="0" w:type="dxa"/>
          <w:left w:w="40" w:type="dxa"/>
          <w:bottom w:w="0" w:type="dxa"/>
          <w:right w:w="40" w:type="dxa"/>
        </w:tblCellMar>
      </w:tblPr>
      <w:tblGrid>
        <w:gridCol w:w="576"/>
        <w:gridCol w:w="2582"/>
        <w:gridCol w:w="816"/>
        <w:gridCol w:w="816"/>
        <w:gridCol w:w="806"/>
      </w:tblGrid>
      <w:tr>
        <w:trPr>
          <w:trHeight w:val="250" w:hRule="atLeast"/>
        </w:trPr>
        <w:tc>
          <w:tcPr>
            <w:tcW w:w="57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2582"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азвание задачи</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250" w:hRule="atLeast"/>
        </w:trPr>
        <w:tc>
          <w:tcPr>
            <w:tcW w:w="5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5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16" w:type="dxa"/>
            <w:tcBorders>
              <w:top w:val="single" w:sz="6" w:space="0" w:color="000000"/>
              <w:left w:val="single" w:sz="6" w:space="0" w:color="000000"/>
              <w:bottom w:val="single" w:sz="6" w:space="0" w:color="000000"/>
            </w:tcBorders>
          </w:tcPr>
          <w:p>
            <w:pPr>
              <w:pStyle w:val="Normal"/>
              <w:widowControl w:val="false"/>
              <w:autoSpaceDE w:val="false"/>
              <w:rPr/>
            </w:pPr>
            <w:r>
              <w:rPr/>
              <w:t>1</w:t>
            </w:r>
          </w:p>
        </w:tc>
        <w:tc>
          <w:tcPr>
            <w:tcW w:w="816" w:type="dxa"/>
            <w:tcBorders>
              <w:top w:val="single" w:sz="6" w:space="0" w:color="000000"/>
              <w:bottom w:val="single" w:sz="6" w:space="0" w:color="000000"/>
            </w:tcBorders>
          </w:tcPr>
          <w:p>
            <w:pPr>
              <w:pStyle w:val="Normal"/>
              <w:widowControl w:val="false"/>
              <w:autoSpaceDE w:val="false"/>
              <w:rPr/>
            </w:pPr>
            <w:r>
              <w:rPr/>
              <w:t>2</w:t>
            </w:r>
          </w:p>
        </w:tc>
        <w:tc>
          <w:tcPr>
            <w:tcW w:w="806" w:type="dxa"/>
            <w:tcBorders>
              <w:top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ы»</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6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жесты»</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6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3</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а-лицо»</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9</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фликт»</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7</w:t>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гласие»</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8</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37</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иада-групп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33</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реплик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ЗЬ</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Ь</w:t>
            </w:r>
          </w:p>
        </w:tc>
      </w:tr>
      <w:tr>
        <w:trPr>
          <w:trHeight w:val="46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бственные значения фактор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7</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4</w:t>
            </w:r>
          </w:p>
        </w:tc>
      </w:tr>
      <w:tr>
        <w:trPr>
          <w:trHeight w:val="4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копление отношения факторов</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4</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8</w:t>
            </w:r>
          </w:p>
        </w:tc>
      </w:tr>
    </w:tbl>
    <w:p>
      <w:pPr>
        <w:pStyle w:val="Normal"/>
        <w:widowControl w:val="false"/>
        <w:autoSpaceDE w:val="false"/>
        <w:rPr/>
      </w:pPr>
      <w:r>
        <w:rPr/>
        <w:t>ты факторной матрицы данных руководителей из пер</w:t>
        <w:softHyphen/>
        <w:t>вой группы). Во вторую компоненту вошли показатели решения следующих задач: «конфликт», «согласие», «диада-группа», «мимика-реплика». По формальным параметрам эти задачи относятся к невербальной инте</w:t>
        <w:softHyphen/>
        <w:t>ракции за исключением задачи «мимика-реплика». По содержательному критерию они представляют психо</w:t>
        <w:softHyphen/>
        <w:t>логический, социально-психологический анализ невер</w:t>
        <w:softHyphen/>
        <w:t>бального поведения, по функциональному критерию являются индикативно-регулятивными По способу ре</w:t>
        <w:softHyphen/>
        <w:t>презентации решения эти задачи охватывают все вари</w:t>
        <w:softHyphen/>
        <w:t>анты, заложенные в методике «Диагностика способнос</w:t>
        <w:softHyphen/>
        <w:t>ти к адекватному пониманию невербального поведения». Вторая компонента является двухполюсной Положи</w:t>
        <w:softHyphen/>
        <w:t>тельный полюс фактора составляют результаты решения задач «согласие», отрицательный полюс включает зада</w:t>
        <w:softHyphen/>
        <w:t>чи, «конфликт», «группа-диада», «мимика-реплика» В группе руководителей-«общественников», как и в груп</w:t>
        <w:softHyphen/>
        <w:t>пе руководителей-«производственников», наблюдается</w:t>
      </w:r>
    </w:p>
    <w:p>
      <w:pPr>
        <w:pStyle w:val="Normal"/>
        <w:widowControl w:val="false"/>
        <w:autoSpaceDE w:val="false"/>
        <w:rPr/>
      </w:pPr>
      <w:r>
        <w:rPr/>
        <w:t>одна и та же особенность, успешность решения задачи «согласие» имеет обратно-пропорциональную связь с успешностью решения других задач, образующих вто</w:t>
        <w:softHyphen/>
        <w:t>рую компоненту. В третью компоненту с высоким зна</w:t>
        <w:softHyphen/>
        <w:t>чимым весом вошла только одна задача: «поза-лицо». Особенности этой задачи заключаются в том, что ее решение предполагает, с одной стороны, развитое уме</w:t>
        <w:softHyphen/>
        <w:t>ние соотносить различные элементы невербального поведения, а с другой стороны, устанавливать их сход</w:t>
        <w:softHyphen/>
        <w:t>ство не на основе внешнего рисунка, а на основе пси</w:t>
        <w:softHyphen/>
        <w:t>хологического содержания. То, что этот вид задач как в группе руководителей-«производственников», так и в группе руководителей-«общественников» образует от</w:t>
        <w:softHyphen/>
        <w:t>дельную компоненту говорит о том, что для их реше</w:t>
        <w:softHyphen/>
        <w:t>ния необходимо развитие определенного вида способ</w:t>
        <w:softHyphen/>
        <w:t>ностей, что для успешного решения задач типа «поза-лицо» не всегда достаточно, если субъект адекват</w:t>
        <w:softHyphen/>
        <w:t>но понимает индивидуальное невербальное поведение или невербальную интеракцию.</w:t>
      </w:r>
    </w:p>
    <w:p>
      <w:pPr>
        <w:pStyle w:val="Normal"/>
        <w:widowControl w:val="false"/>
        <w:autoSpaceDE w:val="false"/>
        <w:rPr/>
      </w:pPr>
      <w:r>
        <w:rPr/>
        <w:t>Из приведенных данных следует, что структура спо</w:t>
        <w:softHyphen/>
        <w:t>собностей к адекватному пониманию невербального поведения руководителей второй группы состоит из трех относительно независимых подсистем. У них так же, как и у руководителей из первой группы, имеют более высокий уровень развития способности, обеспе</w:t>
        <w:softHyphen/>
        <w:t>чивающие адекватное понимание индивидуального не</w:t>
        <w:softHyphen/>
        <w:t>вербального поведения.</w:t>
      </w:r>
    </w:p>
    <w:p>
      <w:pPr>
        <w:pStyle w:val="Normal"/>
        <w:widowControl w:val="false"/>
        <w:autoSpaceDE w:val="false"/>
        <w:rPr/>
      </w:pPr>
      <w:r>
        <w:rPr/>
        <w:t>Таким образом, между экспериментальными группа</w:t>
        <w:softHyphen/>
        <w:t>ми руководителей отсутствуют различия в уровнях ус</w:t>
        <w:softHyphen/>
        <w:t>пешности решения различных видов социально-перцеп</w:t>
        <w:softHyphen/>
        <w:t>тивных задач и соответственно в уровнях развития определенных способностей к адекватному пониманию невербального поведения Между экспериментальными группами не обнаружены гакже существенные разли</w:t>
        <w:softHyphen/>
        <w:t>чия в типах связей между показателями успешности решения различных социально-перцептивных задач и различия в композиции структур способностей к адек</w:t>
        <w:softHyphen/>
        <w:t>ватному пониманию невербального поведения</w:t>
      </w:r>
    </w:p>
    <w:p>
      <w:pPr>
        <w:pStyle w:val="Normal"/>
        <w:widowControl w:val="false"/>
        <w:autoSpaceDE w:val="false"/>
        <w:rPr/>
      </w:pPr>
      <w:r>
        <w:rPr/>
        <w:t>У представителей обеих экспериментальных групп выше уровень развития способностей к адекватному пониманию индивидуального невербального поведения, чем уровень развития способностей к адекватной ин</w:t>
        <w:softHyphen/>
        <w:t>терпретации невербальной интеракции, выше уровень развития способностей к идентификации, чем к регу</w:t>
        <w:softHyphen/>
        <w:t>ляции отношений с помощью невербального поведения. В обеих экспериментальных группах выше развиты способности к дифференцированной вербальной оцен</w:t>
        <w:softHyphen/>
        <w:t>ке, чем к сравнению, классификации невербального поведения, к установлению связей между его элемен</w:t>
        <w:softHyphen/>
        <w:t>тами.</w:t>
      </w:r>
    </w:p>
    <w:p>
      <w:pPr>
        <w:pStyle w:val="Normal"/>
        <w:widowControl w:val="false"/>
        <w:autoSpaceDE w:val="false"/>
        <w:rPr/>
      </w:pPr>
      <w:r>
        <w:rPr/>
        <w:t>В табл. 31 приведены данные об индивидуальных вариациях структуры способности к адекватному пони</w:t>
        <w:softHyphen/>
        <w:t>манию невербального поведения. Таблица составлена на основе расчетов «вкладов» каждого из участников исследования в организацию той или иной компонен</w:t>
        <w:softHyphen/>
        <w:t>ты факторной матрицы, с учетом ранга «вклада» (см. табл. 31). Руководители из первой и второй групп объ</w:t>
        <w:softHyphen/>
        <w:t>единены в одну группу, так как между ними отсутству</w:t>
        <w:softHyphen/>
        <w:t>ют различия по основным параметрам решения соци</w:t>
        <w:softHyphen/>
        <w:t>ально-перцептивных задач.</w:t>
      </w:r>
    </w:p>
    <w:p>
      <w:pPr>
        <w:pStyle w:val="Normal"/>
        <w:widowControl w:val="false"/>
        <w:autoSpaceDE w:val="false"/>
        <w:rPr/>
      </w:pPr>
      <w:r>
        <w:rPr/>
        <w:t>В табл. 31 располагаются данные следующим обра</w:t>
        <w:softHyphen/>
        <w:t>зом: под номерами 1—80 приведены результаты иссле</w:t>
        <w:softHyphen/>
        <w:t>дования руководителей из группы № 1, а под 81—120 — данные руководителей из второй группы. В таблице сохранены номера данных испытуемых, но они сгруп</w:t>
        <w:softHyphen/>
        <w:t>пированы так, чтобы можно было наглядно представить типы структур способностей. Знаки « + », « —», «0» означают степень «вклада» — ранг испытуемого в орга</w:t>
        <w:softHyphen/>
        <w:t>низацию общегрупповых показателей уровня развития способностей к адекватному пониманию невербально</w:t>
        <w:softHyphen/>
        <w:t>го поведения.</w:t>
      </w:r>
    </w:p>
    <w:p>
      <w:pPr>
        <w:pStyle w:val="Normal"/>
        <w:widowControl w:val="false"/>
        <w:autoSpaceDE w:val="false"/>
        <w:rPr/>
      </w:pPr>
      <w:r>
        <w:rPr/>
        <w:t>Сочетание показателей рангов руководителей в со</w:t>
        <w:softHyphen/>
        <w:t>ответствии с тремя выделенными подсистемами способ</w:t>
        <w:softHyphen/>
        <w:t>ностей свидетельствуют, что у 50% (60 человек) струк</w:t>
        <w:softHyphen/>
        <w:t>тура не сбалансирована, преобладает уровень развития одной из способностей. 40% (48 человек) имеют структуру способностей, в которой две из трех подсистем развиты значительно выше, и только у 10% (12 человек) структура способностей сбалансирована — все ее под</w:t>
        <w:softHyphen/>
        <w:t>системы имеют одинаковый уровень развития.</w:t>
      </w:r>
    </w:p>
    <w:p>
      <w:pPr>
        <w:pStyle w:val="Normal"/>
        <w:widowControl w:val="false"/>
        <w:autoSpaceDE w:val="false"/>
        <w:rPr/>
      </w:pPr>
      <w:r>
        <w:rPr/>
        <w:t>Таблица31</w:t>
      </w:r>
    </w:p>
    <w:p>
      <w:pPr>
        <w:pStyle w:val="Normal"/>
        <w:widowControl w:val="false"/>
        <w:autoSpaceDE w:val="false"/>
        <w:rPr/>
      </w:pPr>
      <w:r>
        <w:rPr/>
        <w:t>Структура способностей к адекватному пониманию невербального поведения (руководители — 120 человек)</w:t>
      </w:r>
    </w:p>
    <w:tbl>
      <w:tblPr>
        <w:tblW w:w="5464" w:type="dxa"/>
        <w:jc w:val="left"/>
        <w:tblInd w:w="-7" w:type="dxa"/>
        <w:tblLayout w:type="fixed"/>
        <w:tblCellMar>
          <w:top w:w="0" w:type="dxa"/>
          <w:left w:w="40" w:type="dxa"/>
          <w:bottom w:w="0" w:type="dxa"/>
          <w:right w:w="40" w:type="dxa"/>
        </w:tblCellMar>
      </w:tblPr>
      <w:tblGrid>
        <w:gridCol w:w="1066"/>
        <w:gridCol w:w="9"/>
        <w:gridCol w:w="519"/>
        <w:gridCol w:w="528"/>
        <w:gridCol w:w="10"/>
        <w:gridCol w:w="518"/>
        <w:gridCol w:w="10"/>
        <w:gridCol w:w="1027"/>
        <w:gridCol w:w="576"/>
        <w:gridCol w:w="10"/>
        <w:gridCol w:w="566"/>
        <w:gridCol w:w="10"/>
        <w:gridCol w:w="604"/>
        <w:gridCol w:w="11"/>
      </w:tblGrid>
      <w:tr>
        <w:trPr>
          <w:trHeight w:val="384" w:hRule="atLeast"/>
        </w:trPr>
        <w:tc>
          <w:tcPr>
            <w:tcW w:w="106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испыту</w:t>
              <w:softHyphen/>
              <w:t>емого</w:t>
            </w:r>
          </w:p>
        </w:tc>
        <w:tc>
          <w:tcPr>
            <w:tcW w:w="158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c>
          <w:tcPr>
            <w:tcW w:w="1037"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испыту</w:t>
              <w:softHyphen/>
              <w:t>емого</w:t>
            </w:r>
          </w:p>
        </w:tc>
        <w:tc>
          <w:tcPr>
            <w:tcW w:w="177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557" w:hRule="atLeast"/>
        </w:trPr>
        <w:tc>
          <w:tcPr>
            <w:tcW w:w="106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I</w:t>
            </w:r>
          </w:p>
        </w:tc>
        <w:tc>
          <w:tcPr>
            <w:tcW w:w="1037"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I</w:t>
            </w:r>
          </w:p>
        </w:tc>
      </w:tr>
      <w:tr>
        <w:trPr>
          <w:trHeight w:val="259"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7</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9</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5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5</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9</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2</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5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7</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1</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2</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9</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8</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5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4</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8</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9"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1</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5</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3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5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69" w:hRule="atLeast"/>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bl>
    <w:p>
      <w:pPr>
        <w:pStyle w:val="Normal"/>
        <w:widowControl w:val="false"/>
        <w:autoSpaceDE w:val="false"/>
        <w:rPr/>
      </w:pPr>
      <w:r>
        <w:rPr>
          <w:lang w:val="en-US"/>
        </w:rPr>
        <w:t>I</w:t>
      </w:r>
      <w:r>
        <w:rPr/>
        <w:t xml:space="preserve"> — индивидуальное невербальное поведение, </w:t>
      </w:r>
      <w:r>
        <w:rPr>
          <w:lang w:val="en-US"/>
        </w:rPr>
        <w:t>II</w:t>
      </w:r>
      <w:r>
        <w:rPr/>
        <w:t xml:space="preserve"> — невербальная интеракция, </w:t>
      </w:r>
      <w:r>
        <w:rPr>
          <w:lang w:val="en-US"/>
        </w:rPr>
        <w:t>III</w:t>
      </w:r>
      <w:r>
        <w:rPr/>
        <w:t xml:space="preserve"> — соотношение элементов невербального поведения, «+» — высокий уровень разви</w:t>
        <w:softHyphen/>
        <w:t>тия, «—» — низкий уровень развития, «О» — средний уровень развития подсистемы структуры способностей</w:t>
      </w:r>
    </w:p>
    <w:p>
      <w:pPr>
        <w:pStyle w:val="Normal"/>
        <w:widowControl w:val="false"/>
        <w:autoSpaceDE w:val="false"/>
        <w:rPr/>
      </w:pPr>
      <w:r>
        <w:rPr/>
        <w:t>Руководители исследуемых групп отличаются друг от друга не только по критерию композиции структуры. Так, среди руководителей, у которых преобладает раз</w:t>
        <w:softHyphen/>
        <w:t>витие одной из подсистем способностей, наблюдаются индивидуальные различия в формальных, содержатель</w:t>
        <w:softHyphen/>
        <w:t>ных и функциональных характеристиках ведущих под</w:t>
        <w:softHyphen/>
        <w:t>систем способностей. У 40% руководителей значимо выше развита способность к адекватному пониманию индивидуального невербального поведения, к адекват</w:t>
        <w:softHyphen/>
        <w:t>ной оценке мимики, жестов, поз как показателей эмо</w:t>
        <w:softHyphen/>
        <w:t>ций, отношений личности.</w:t>
      </w:r>
    </w:p>
    <w:p>
      <w:pPr>
        <w:pStyle w:val="Normal"/>
        <w:widowControl w:val="false"/>
        <w:autoSpaceDE w:val="false"/>
        <w:rPr/>
      </w:pPr>
      <w:r>
        <w:rPr/>
        <w:t>Руководители этой подгруппы лучше владеют невер</w:t>
        <w:softHyphen/>
        <w:t>бальным поведением как средством идентификации, чем средством регуляции общения. 33% руководителей первой подгруппы имеют более высокий уровень раз</w:t>
        <w:softHyphen/>
        <w:t>вития способностей к адекватному пониманию невер</w:t>
        <w:softHyphen/>
        <w:t>бальной интеракции, к адекватной оценке взаимоотно</w:t>
        <w:softHyphen/>
        <w:t>шений, форм взаимодействия между людьми. Руководители этой группы владеют невербальным по</w:t>
        <w:softHyphen/>
        <w:t>ведением и как средством идентификации партнеров, и как средством регуляции общения. 27% руководите</w:t>
        <w:softHyphen/>
        <w:t>лей первой группы имеют более высокий, чем у всех остальных руководителей, уровень развития способно</w:t>
        <w:softHyphen/>
        <w:t>сти к установлению связей между его элементами, к созданию целостного по психологическому смыслу не</w:t>
        <w:softHyphen/>
        <w:t>вербального поведения.</w:t>
      </w:r>
    </w:p>
    <w:p>
      <w:pPr>
        <w:pStyle w:val="Normal"/>
        <w:widowControl w:val="false"/>
        <w:autoSpaceDE w:val="false"/>
        <w:rPr/>
      </w:pPr>
      <w:r>
        <w:rPr/>
        <w:t>Таким образом, на типологические различия в ком</w:t>
        <w:softHyphen/>
        <w:t>позиции структуры накладываются индивидуальные, детерминированные формальными, содержательными и функциональными признаками способностей.</w:t>
      </w:r>
    </w:p>
    <w:p>
      <w:pPr>
        <w:pStyle w:val="Normal"/>
        <w:widowControl w:val="false"/>
        <w:autoSpaceDE w:val="false"/>
        <w:rPr/>
      </w:pPr>
      <w:r>
        <w:rPr/>
        <w:t>Основные типы способностей представлены в табл 32. В ней сопоставлены композиционные парамет</w:t>
        <w:softHyphen/>
        <w:t>ры структуры и формальные, содержательные, функциональные характеристики способностей, составляющих эти структуры.</w:t>
      </w:r>
    </w:p>
    <w:p>
      <w:pPr>
        <w:pStyle w:val="Normal"/>
        <w:widowControl w:val="false"/>
        <w:autoSpaceDE w:val="false"/>
        <w:rPr/>
      </w:pPr>
      <w:r>
        <w:rPr/>
        <w:t>Таблица32</w:t>
      </w:r>
    </w:p>
    <w:p>
      <w:pPr>
        <w:pStyle w:val="Normal"/>
        <w:widowControl w:val="false"/>
        <w:autoSpaceDE w:val="false"/>
        <w:rPr/>
      </w:pPr>
      <w:r>
        <w:rPr/>
        <w:t>Типы способностей к адекватному пониманию невербального поведения в группе руководителей</w:t>
      </w:r>
    </w:p>
    <w:tbl>
      <w:tblPr>
        <w:tblW w:w="5636" w:type="dxa"/>
        <w:jc w:val="left"/>
        <w:tblInd w:w="-7" w:type="dxa"/>
        <w:tblLayout w:type="fixed"/>
        <w:tblCellMar>
          <w:top w:w="0" w:type="dxa"/>
          <w:left w:w="40" w:type="dxa"/>
          <w:bottom w:w="0" w:type="dxa"/>
          <w:right w:w="40" w:type="dxa"/>
        </w:tblCellMar>
      </w:tblPr>
      <w:tblGrid>
        <w:gridCol w:w="1229"/>
        <w:gridCol w:w="1123"/>
        <w:gridCol w:w="1066"/>
        <w:gridCol w:w="1085"/>
        <w:gridCol w:w="1133"/>
      </w:tblGrid>
      <w:tr>
        <w:trPr>
          <w:trHeight w:val="230" w:hRule="atLeast"/>
        </w:trPr>
        <w:tc>
          <w:tcPr>
            <w:tcW w:w="122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44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 способностей</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rPr/>
            </w:pPr>
            <w:r>
              <w:rPr/>
              <w:t>Композиция</w:t>
            </w:r>
          </w:p>
        </w:tc>
        <w:tc>
          <w:tcPr>
            <w:tcW w:w="1123"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066"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085"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133" w:type="dxa"/>
            <w:tcBorders>
              <w:top w:val="single" w:sz="6" w:space="0" w:color="000000"/>
              <w:left w:val="single" w:sz="6" w:space="0" w:color="000000"/>
              <w:right w:val="single" w:sz="6" w:space="0" w:color="000000"/>
            </w:tcBorders>
          </w:tcPr>
          <w:p>
            <w:pPr>
              <w:pStyle w:val="Normal"/>
              <w:widowControl w:val="false"/>
              <w:autoSpaceDE w:val="false"/>
              <w:rPr/>
            </w:pPr>
            <w:r>
              <w:rPr/>
              <w:t>Способ</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rPr/>
            </w:pPr>
            <w:r>
              <w:rPr/>
              <w:t>подсистем</w:t>
            </w:r>
          </w:p>
        </w:tc>
        <w:tc>
          <w:tcPr>
            <w:tcW w:w="1123" w:type="dxa"/>
            <w:tcBorders>
              <w:left w:val="single" w:sz="6" w:space="0" w:color="000000"/>
              <w:right w:val="single" w:sz="6" w:space="0" w:color="000000"/>
            </w:tcBorders>
          </w:tcPr>
          <w:p>
            <w:pPr>
              <w:pStyle w:val="Normal"/>
              <w:widowControl w:val="false"/>
              <w:autoSpaceDE w:val="false"/>
              <w:rPr/>
            </w:pPr>
            <w:r>
              <w:rPr/>
              <w:t>Формаль-</w:t>
            </w:r>
          </w:p>
        </w:tc>
        <w:tc>
          <w:tcPr>
            <w:tcW w:w="1066" w:type="dxa"/>
            <w:tcBorders>
              <w:left w:val="single" w:sz="6" w:space="0" w:color="000000"/>
              <w:right w:val="single" w:sz="6" w:space="0" w:color="000000"/>
            </w:tcBorders>
          </w:tcPr>
          <w:p>
            <w:pPr>
              <w:pStyle w:val="Normal"/>
              <w:widowControl w:val="false"/>
              <w:autoSpaceDE w:val="false"/>
              <w:rPr/>
            </w:pPr>
            <w:r>
              <w:rPr/>
              <w:t>Содержа-</w:t>
            </w:r>
          </w:p>
        </w:tc>
        <w:tc>
          <w:tcPr>
            <w:tcW w:w="1085" w:type="dxa"/>
            <w:tcBorders>
              <w:left w:val="single" w:sz="6" w:space="0" w:color="000000"/>
              <w:right w:val="single" w:sz="6" w:space="0" w:color="000000"/>
            </w:tcBorders>
          </w:tcPr>
          <w:p>
            <w:pPr>
              <w:pStyle w:val="Normal"/>
              <w:widowControl w:val="false"/>
              <w:autoSpaceDE w:val="false"/>
              <w:rPr/>
            </w:pPr>
            <w:r>
              <w:rPr/>
              <w:t>Функцио-</w:t>
            </w:r>
          </w:p>
        </w:tc>
        <w:tc>
          <w:tcPr>
            <w:tcW w:w="1133" w:type="dxa"/>
            <w:tcBorders>
              <w:left w:val="single" w:sz="6" w:space="0" w:color="000000"/>
              <w:right w:val="single" w:sz="6" w:space="0" w:color="000000"/>
            </w:tcBorders>
          </w:tcPr>
          <w:p>
            <w:pPr>
              <w:pStyle w:val="Normal"/>
              <w:widowControl w:val="false"/>
              <w:autoSpaceDE w:val="false"/>
              <w:rPr/>
            </w:pPr>
            <w:r>
              <w:rPr/>
              <w:t>репрезен-</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rPr/>
            </w:pPr>
            <w:r>
              <w:rPr/>
              <w:t>способнос-</w:t>
            </w:r>
          </w:p>
        </w:tc>
        <w:tc>
          <w:tcPr>
            <w:tcW w:w="1123" w:type="dxa"/>
            <w:tcBorders>
              <w:left w:val="single" w:sz="6" w:space="0" w:color="000000"/>
              <w:right w:val="single" w:sz="6" w:space="0" w:color="000000"/>
            </w:tcBorders>
          </w:tcPr>
          <w:p>
            <w:pPr>
              <w:pStyle w:val="Normal"/>
              <w:widowControl w:val="false"/>
              <w:autoSpaceDE w:val="false"/>
              <w:rPr/>
            </w:pPr>
            <w:r>
              <w:rPr/>
              <w:t>ные</w:t>
            </w:r>
          </w:p>
        </w:tc>
        <w:tc>
          <w:tcPr>
            <w:tcW w:w="1066" w:type="dxa"/>
            <w:tcBorders>
              <w:left w:val="single" w:sz="6" w:space="0" w:color="000000"/>
              <w:right w:val="single" w:sz="6" w:space="0" w:color="000000"/>
            </w:tcBorders>
          </w:tcPr>
          <w:p>
            <w:pPr>
              <w:pStyle w:val="Normal"/>
              <w:widowControl w:val="false"/>
              <w:autoSpaceDE w:val="false"/>
              <w:rPr/>
            </w:pPr>
            <w:r>
              <w:rPr/>
              <w:t>тельные</w:t>
            </w:r>
          </w:p>
        </w:tc>
        <w:tc>
          <w:tcPr>
            <w:tcW w:w="1085" w:type="dxa"/>
            <w:tcBorders>
              <w:left w:val="single" w:sz="6" w:space="0" w:color="000000"/>
              <w:right w:val="single" w:sz="6" w:space="0" w:color="000000"/>
            </w:tcBorders>
          </w:tcPr>
          <w:p>
            <w:pPr>
              <w:pStyle w:val="Normal"/>
              <w:widowControl w:val="false"/>
              <w:autoSpaceDE w:val="false"/>
              <w:rPr/>
            </w:pPr>
            <w:r>
              <w:rPr/>
              <w:t>нальные</w:t>
            </w:r>
          </w:p>
        </w:tc>
        <w:tc>
          <w:tcPr>
            <w:tcW w:w="1133" w:type="dxa"/>
            <w:tcBorders>
              <w:left w:val="single" w:sz="6" w:space="0" w:color="000000"/>
              <w:right w:val="single" w:sz="6" w:space="0" w:color="000000"/>
            </w:tcBorders>
          </w:tcPr>
          <w:p>
            <w:pPr>
              <w:pStyle w:val="Normal"/>
              <w:widowControl w:val="false"/>
              <w:autoSpaceDE w:val="false"/>
              <w:rPr/>
            </w:pPr>
            <w:r>
              <w:rPr/>
              <w:t>тации</w:t>
            </w:r>
          </w:p>
        </w:tc>
      </w:tr>
      <w:tr>
        <w:trPr>
          <w:trHeight w:val="221" w:hRule="atLeast"/>
        </w:trPr>
        <w:tc>
          <w:tcPr>
            <w:tcW w:w="1229" w:type="dxa"/>
            <w:tcBorders>
              <w:left w:val="single" w:sz="6" w:space="0" w:color="000000"/>
              <w:bottom w:val="single" w:sz="6" w:space="0" w:color="000000"/>
              <w:right w:val="single" w:sz="6" w:space="0" w:color="000000"/>
            </w:tcBorders>
          </w:tcPr>
          <w:p>
            <w:pPr>
              <w:pStyle w:val="Normal"/>
              <w:widowControl w:val="false"/>
              <w:autoSpaceDE w:val="false"/>
              <w:rPr/>
            </w:pPr>
            <w:r>
              <w:rPr/>
              <w:t>тей</w:t>
            </w:r>
          </w:p>
        </w:tc>
        <w:tc>
          <w:tcPr>
            <w:tcW w:w="11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bottom w:val="single" w:sz="6" w:space="0" w:color="000000"/>
              <w:right w:val="single" w:sz="6" w:space="0" w:color="000000"/>
            </w:tcBorders>
          </w:tcPr>
          <w:p>
            <w:pPr>
              <w:pStyle w:val="Normal"/>
              <w:widowControl w:val="false"/>
              <w:autoSpaceDE w:val="false"/>
              <w:rPr/>
            </w:pPr>
            <w:r>
              <w:rPr/>
              <w:t>решения</w:t>
            </w:r>
          </w:p>
        </w:tc>
      </w:tr>
      <w:tr>
        <w:trPr>
          <w:trHeight w:val="240" w:hRule="atLeast"/>
        </w:trPr>
        <w:tc>
          <w:tcPr>
            <w:tcW w:w="1229" w:type="dxa"/>
            <w:tcBorders>
              <w:top w:val="single" w:sz="6" w:space="0" w:color="000000"/>
              <w:left w:val="single" w:sz="6" w:space="0" w:color="000000"/>
              <w:right w:val="single" w:sz="6" w:space="0" w:color="000000"/>
            </w:tcBorders>
          </w:tcPr>
          <w:p>
            <w:pPr>
              <w:pStyle w:val="Normal"/>
              <w:widowControl w:val="false"/>
              <w:autoSpaceDE w:val="false"/>
              <w:rPr/>
            </w:pPr>
            <w:r>
              <w:rPr>
                <w:lang w:val="en-US"/>
              </w:rPr>
              <w:t xml:space="preserve">I </w:t>
            </w:r>
            <w:r>
              <w:rPr/>
              <w:t>Преобла-</w:t>
            </w:r>
          </w:p>
        </w:tc>
        <w:tc>
          <w:tcPr>
            <w:tcW w:w="1123" w:type="dxa"/>
            <w:tcBorders>
              <w:top w:val="single" w:sz="6" w:space="0" w:color="000000"/>
              <w:left w:val="single" w:sz="6" w:space="0" w:color="000000"/>
              <w:right w:val="single" w:sz="6" w:space="0" w:color="000000"/>
            </w:tcBorders>
          </w:tcPr>
          <w:p>
            <w:pPr>
              <w:pStyle w:val="Normal"/>
              <w:widowControl w:val="false"/>
              <w:autoSpaceDE w:val="false"/>
              <w:rPr/>
            </w:pPr>
            <w:r>
              <w:rPr/>
              <w:t>1 Индивиду-</w:t>
            </w:r>
          </w:p>
        </w:tc>
        <w:tc>
          <w:tcPr>
            <w:tcW w:w="1066" w:type="dxa"/>
            <w:tcBorders>
              <w:top w:val="single" w:sz="6" w:space="0" w:color="000000"/>
              <w:left w:val="single" w:sz="6" w:space="0" w:color="000000"/>
              <w:right w:val="single" w:sz="6" w:space="0" w:color="000000"/>
            </w:tcBorders>
          </w:tcPr>
          <w:p>
            <w:pPr>
              <w:pStyle w:val="Normal"/>
              <w:widowControl w:val="false"/>
              <w:autoSpaceDE w:val="false"/>
              <w:rPr/>
            </w:pPr>
            <w:r>
              <w:rPr/>
              <w:t>[ Психоло-</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t>1 Индика-</w:t>
            </w:r>
          </w:p>
        </w:tc>
        <w:tc>
          <w:tcPr>
            <w:tcW w:w="1133" w:type="dxa"/>
            <w:tcBorders>
              <w:top w:val="single" w:sz="6" w:space="0" w:color="000000"/>
              <w:left w:val="single" w:sz="6" w:space="0" w:color="000000"/>
              <w:right w:val="single" w:sz="6" w:space="0" w:color="000000"/>
            </w:tcBorders>
          </w:tcPr>
          <w:p>
            <w:pPr>
              <w:pStyle w:val="Normal"/>
              <w:widowControl w:val="false"/>
              <w:autoSpaceDE w:val="false"/>
              <w:rPr/>
            </w:pPr>
            <w:r>
              <w:rPr/>
              <w:t>1 Диффе-</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rPr/>
            </w:pPr>
            <w:r>
              <w:rPr/>
              <w:t>дает одна</w:t>
            </w:r>
          </w:p>
        </w:tc>
        <w:tc>
          <w:tcPr>
            <w:tcW w:w="1123" w:type="dxa"/>
            <w:tcBorders>
              <w:left w:val="single" w:sz="6" w:space="0" w:color="000000"/>
              <w:right w:val="single" w:sz="6" w:space="0" w:color="000000"/>
            </w:tcBorders>
          </w:tcPr>
          <w:p>
            <w:pPr>
              <w:pStyle w:val="Normal"/>
              <w:widowControl w:val="false"/>
              <w:autoSpaceDE w:val="false"/>
              <w:rPr/>
            </w:pPr>
            <w:r>
              <w:rPr/>
              <w:t>альное не-</w:t>
            </w:r>
          </w:p>
        </w:tc>
        <w:tc>
          <w:tcPr>
            <w:tcW w:w="1066" w:type="dxa"/>
            <w:tcBorders>
              <w:left w:val="single" w:sz="6" w:space="0" w:color="000000"/>
              <w:right w:val="single" w:sz="6" w:space="0" w:color="000000"/>
            </w:tcBorders>
          </w:tcPr>
          <w:p>
            <w:pPr>
              <w:pStyle w:val="Normal"/>
              <w:widowControl w:val="false"/>
              <w:autoSpaceDE w:val="false"/>
              <w:rPr/>
            </w:pPr>
            <w:r>
              <w:rPr/>
              <w:t>гический</w:t>
            </w:r>
          </w:p>
        </w:tc>
        <w:tc>
          <w:tcPr>
            <w:tcW w:w="1085" w:type="dxa"/>
            <w:tcBorders>
              <w:left w:val="single" w:sz="6" w:space="0" w:color="000000"/>
              <w:right w:val="single" w:sz="6" w:space="0" w:color="000000"/>
            </w:tcBorders>
          </w:tcPr>
          <w:p>
            <w:pPr>
              <w:pStyle w:val="Normal"/>
              <w:widowControl w:val="false"/>
              <w:autoSpaceDE w:val="false"/>
              <w:rPr/>
            </w:pPr>
            <w:r>
              <w:rPr/>
              <w:t>тор</w:t>
            </w:r>
          </w:p>
        </w:tc>
        <w:tc>
          <w:tcPr>
            <w:tcW w:w="1133" w:type="dxa"/>
            <w:tcBorders>
              <w:left w:val="single" w:sz="6" w:space="0" w:color="000000"/>
              <w:right w:val="single" w:sz="6" w:space="0" w:color="000000"/>
            </w:tcBorders>
          </w:tcPr>
          <w:p>
            <w:pPr>
              <w:pStyle w:val="Normal"/>
              <w:widowControl w:val="false"/>
              <w:autoSpaceDE w:val="false"/>
              <w:rPr/>
            </w:pPr>
            <w:r>
              <w:rPr/>
              <w:t>эенциро</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rPr/>
            </w:pPr>
            <w:r>
              <w:rPr/>
              <w:t>подсистема</w:t>
            </w:r>
          </w:p>
        </w:tc>
        <w:tc>
          <w:tcPr>
            <w:tcW w:w="1123" w:type="dxa"/>
            <w:tcBorders>
              <w:left w:val="single" w:sz="6" w:space="0" w:color="000000"/>
              <w:right w:val="single" w:sz="6" w:space="0" w:color="000000"/>
            </w:tcBorders>
          </w:tcPr>
          <w:p>
            <w:pPr>
              <w:pStyle w:val="Normal"/>
              <w:widowControl w:val="false"/>
              <w:autoSpaceDE w:val="false"/>
              <w:rPr/>
            </w:pPr>
            <w:r>
              <w:rPr/>
              <w:t>вербальное</w:t>
            </w:r>
          </w:p>
        </w:tc>
        <w:tc>
          <w:tcPr>
            <w:tcW w:w="1066" w:type="dxa"/>
            <w:tcBorders>
              <w:left w:val="single" w:sz="6" w:space="0" w:color="000000"/>
              <w:right w:val="single" w:sz="6" w:space="0" w:color="000000"/>
            </w:tcBorders>
          </w:tcPr>
          <w:p>
            <w:pPr>
              <w:pStyle w:val="Normal"/>
              <w:widowControl w:val="false"/>
              <w:autoSpaceDE w:val="false"/>
              <w:rPr/>
            </w:pPr>
            <w:r>
              <w:rPr/>
              <w:t>анализ</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ванная</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поведение</w:t>
            </w:r>
          </w:p>
        </w:tc>
        <w:tc>
          <w:tcPr>
            <w:tcW w:w="1066" w:type="dxa"/>
            <w:tcBorders>
              <w:left w:val="single" w:sz="6" w:space="0" w:color="000000"/>
              <w:right w:val="single" w:sz="6" w:space="0" w:color="000000"/>
            </w:tcBorders>
          </w:tcPr>
          <w:p>
            <w:pPr>
              <w:pStyle w:val="Normal"/>
              <w:widowControl w:val="false"/>
              <w:autoSpaceDE w:val="false"/>
              <w:rPr/>
            </w:pPr>
            <w:r>
              <w:rPr/>
              <w:t>эмоции,</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вербальная</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отношения,</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оценка</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интеллекту-</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ально-воле-</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вые процес-</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bottom w:val="single" w:sz="6" w:space="0" w:color="000000"/>
              <w:right w:val="single" w:sz="6" w:space="0" w:color="000000"/>
            </w:tcBorders>
          </w:tcPr>
          <w:p>
            <w:pPr>
              <w:pStyle w:val="Normal"/>
              <w:widowControl w:val="false"/>
              <w:autoSpaceDE w:val="false"/>
              <w:rPr/>
            </w:pPr>
            <w:r>
              <w:rPr/>
              <w:t>сы)</w:t>
            </w:r>
          </w:p>
        </w:tc>
        <w:tc>
          <w:tcPr>
            <w:tcW w:w="108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top w:val="single" w:sz="6" w:space="0" w:color="000000"/>
              <w:left w:val="single" w:sz="6" w:space="0" w:color="000000"/>
              <w:right w:val="single" w:sz="6" w:space="0" w:color="000000"/>
            </w:tcBorders>
          </w:tcPr>
          <w:p>
            <w:pPr>
              <w:pStyle w:val="Normal"/>
              <w:widowControl w:val="false"/>
              <w:autoSpaceDE w:val="false"/>
              <w:rPr/>
            </w:pPr>
            <w:r>
              <w:rPr/>
              <w:t>2 Невер-</w:t>
            </w:r>
          </w:p>
        </w:tc>
        <w:tc>
          <w:tcPr>
            <w:tcW w:w="1066" w:type="dxa"/>
            <w:tcBorders>
              <w:top w:val="single" w:sz="6" w:space="0" w:color="000000"/>
              <w:left w:val="single" w:sz="6" w:space="0" w:color="000000"/>
              <w:right w:val="single" w:sz="6" w:space="0" w:color="000000"/>
            </w:tcBorders>
          </w:tcPr>
          <w:p>
            <w:pPr>
              <w:pStyle w:val="Normal"/>
              <w:widowControl w:val="false"/>
              <w:autoSpaceDE w:val="false"/>
              <w:rPr/>
            </w:pPr>
            <w:r>
              <w:rPr/>
              <w:t>2 Социаль-</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t>2 Индика-</w:t>
            </w:r>
          </w:p>
        </w:tc>
        <w:tc>
          <w:tcPr>
            <w:tcW w:w="1133" w:type="dxa"/>
            <w:tcBorders>
              <w:top w:val="single" w:sz="6" w:space="0" w:color="000000"/>
              <w:left w:val="single" w:sz="6" w:space="0" w:color="000000"/>
              <w:right w:val="single" w:sz="6" w:space="0" w:color="000000"/>
            </w:tcBorders>
          </w:tcPr>
          <w:p>
            <w:pPr>
              <w:pStyle w:val="Normal"/>
              <w:widowControl w:val="false"/>
              <w:autoSpaceDE w:val="false"/>
              <w:rPr/>
            </w:pPr>
            <w:r>
              <w:rPr/>
              <w:t>2 Диффе-</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бальная</w:t>
            </w:r>
          </w:p>
        </w:tc>
        <w:tc>
          <w:tcPr>
            <w:tcW w:w="1066" w:type="dxa"/>
            <w:tcBorders>
              <w:left w:val="single" w:sz="6" w:space="0" w:color="000000"/>
              <w:right w:val="single" w:sz="6" w:space="0" w:color="000000"/>
            </w:tcBorders>
          </w:tcPr>
          <w:p>
            <w:pPr>
              <w:pStyle w:val="Normal"/>
              <w:widowControl w:val="false"/>
              <w:autoSpaceDE w:val="false"/>
              <w:rPr/>
            </w:pPr>
            <w:r>
              <w:rPr/>
              <w:t>но-психоло-</w:t>
            </w:r>
          </w:p>
        </w:tc>
        <w:tc>
          <w:tcPr>
            <w:tcW w:w="1085" w:type="dxa"/>
            <w:tcBorders>
              <w:left w:val="single" w:sz="6" w:space="0" w:color="000000"/>
              <w:right w:val="single" w:sz="6" w:space="0" w:color="000000"/>
            </w:tcBorders>
          </w:tcPr>
          <w:p>
            <w:pPr>
              <w:pStyle w:val="Normal"/>
              <w:widowControl w:val="false"/>
              <w:autoSpaceDE w:val="false"/>
              <w:rPr/>
            </w:pPr>
            <w:r>
              <w:rPr/>
              <w:t>тор-регуля-</w:t>
            </w:r>
          </w:p>
        </w:tc>
        <w:tc>
          <w:tcPr>
            <w:tcW w:w="1133" w:type="dxa"/>
            <w:tcBorders>
              <w:left w:val="single" w:sz="6" w:space="0" w:color="000000"/>
              <w:right w:val="single" w:sz="6" w:space="0" w:color="000000"/>
            </w:tcBorders>
          </w:tcPr>
          <w:p>
            <w:pPr>
              <w:pStyle w:val="Normal"/>
              <w:widowControl w:val="false"/>
              <w:autoSpaceDE w:val="false"/>
              <w:rPr/>
            </w:pPr>
            <w:r>
              <w:rPr/>
              <w:t>ренциро-</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интеракция</w:t>
            </w:r>
          </w:p>
        </w:tc>
        <w:tc>
          <w:tcPr>
            <w:tcW w:w="1066" w:type="dxa"/>
            <w:tcBorders>
              <w:left w:val="single" w:sz="6" w:space="0" w:color="000000"/>
              <w:right w:val="single" w:sz="6" w:space="0" w:color="000000"/>
            </w:tcBorders>
          </w:tcPr>
          <w:p>
            <w:pPr>
              <w:pStyle w:val="Normal"/>
              <w:widowControl w:val="false"/>
              <w:autoSpaceDE w:val="false"/>
              <w:rPr/>
            </w:pPr>
            <w:r>
              <w:rPr/>
              <w:t>гический</w:t>
            </w:r>
          </w:p>
        </w:tc>
        <w:tc>
          <w:tcPr>
            <w:tcW w:w="1085" w:type="dxa"/>
            <w:tcBorders>
              <w:left w:val="single" w:sz="6" w:space="0" w:color="000000"/>
              <w:right w:val="single" w:sz="6" w:space="0" w:color="000000"/>
            </w:tcBorders>
          </w:tcPr>
          <w:p>
            <w:pPr>
              <w:pStyle w:val="Normal"/>
              <w:widowControl w:val="false"/>
              <w:autoSpaceDE w:val="false"/>
              <w:rPr/>
            </w:pPr>
            <w:r>
              <w:rPr/>
              <w:t>тор</w:t>
            </w:r>
          </w:p>
        </w:tc>
        <w:tc>
          <w:tcPr>
            <w:tcW w:w="1133" w:type="dxa"/>
            <w:tcBorders>
              <w:left w:val="single" w:sz="6" w:space="0" w:color="000000"/>
              <w:right w:val="single" w:sz="6" w:space="0" w:color="000000"/>
            </w:tcBorders>
          </w:tcPr>
          <w:p>
            <w:pPr>
              <w:pStyle w:val="Normal"/>
              <w:widowControl w:val="false"/>
              <w:autoSpaceDE w:val="false"/>
              <w:rPr/>
            </w:pPr>
            <w:r>
              <w:rPr/>
              <w:t>ванная вер-</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анализ</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бальная</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отношения,</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оценка,</w:t>
            </w:r>
          </w:p>
        </w:tc>
      </w:tr>
      <w:tr>
        <w:trPr>
          <w:trHeight w:val="24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взаимодей-</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классифи-</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ствие,</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кация, не-</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rPr/>
            </w:pPr>
            <w:r>
              <w:rPr/>
              <w:t>статус)</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вербальная</w:t>
            </w:r>
          </w:p>
        </w:tc>
      </w:tr>
      <w:tr>
        <w:trPr>
          <w:trHeight w:val="19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bottom w:val="single" w:sz="6" w:space="0" w:color="000000"/>
              <w:right w:val="single" w:sz="6" w:space="0" w:color="000000"/>
            </w:tcBorders>
          </w:tcPr>
          <w:p>
            <w:pPr>
              <w:pStyle w:val="Normal"/>
              <w:widowControl w:val="false"/>
              <w:autoSpaceDE w:val="false"/>
              <w:rPr/>
            </w:pPr>
            <w:r>
              <w:rPr/>
              <w:t>реакция</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top w:val="single" w:sz="6" w:space="0" w:color="000000"/>
              <w:left w:val="single" w:sz="6" w:space="0" w:color="000000"/>
              <w:right w:val="single" w:sz="6" w:space="0" w:color="000000"/>
            </w:tcBorders>
          </w:tcPr>
          <w:p>
            <w:pPr>
              <w:pStyle w:val="Normal"/>
              <w:widowControl w:val="false"/>
              <w:autoSpaceDE w:val="false"/>
              <w:rPr/>
            </w:pPr>
            <w:r>
              <w:rPr/>
              <w:t>3 Элементы</w:t>
            </w:r>
          </w:p>
        </w:tc>
        <w:tc>
          <w:tcPr>
            <w:tcW w:w="1066" w:type="dxa"/>
            <w:tcBorders>
              <w:top w:val="single" w:sz="6" w:space="0" w:color="000000"/>
              <w:left w:val="single" w:sz="6" w:space="0" w:color="000000"/>
              <w:right w:val="single" w:sz="6" w:space="0" w:color="000000"/>
            </w:tcBorders>
          </w:tcPr>
          <w:p>
            <w:pPr>
              <w:pStyle w:val="Normal"/>
              <w:widowControl w:val="false"/>
              <w:autoSpaceDE w:val="false"/>
              <w:rPr/>
            </w:pPr>
            <w:r>
              <w:rPr/>
              <w:t>3 Психоло-</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t>3 Индика-</w:t>
            </w:r>
          </w:p>
        </w:tc>
        <w:tc>
          <w:tcPr>
            <w:tcW w:w="1133" w:type="dxa"/>
            <w:tcBorders>
              <w:top w:val="single" w:sz="6" w:space="0" w:color="000000"/>
              <w:left w:val="single" w:sz="6" w:space="0" w:color="000000"/>
              <w:right w:val="single" w:sz="6" w:space="0" w:color="000000"/>
            </w:tcBorders>
          </w:tcPr>
          <w:p>
            <w:pPr>
              <w:pStyle w:val="Normal"/>
              <w:widowControl w:val="false"/>
              <w:autoSpaceDE w:val="false"/>
              <w:rPr/>
            </w:pPr>
            <w:r>
              <w:rPr/>
              <w:t>3 Сравне-</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индивиду-</w:t>
            </w:r>
          </w:p>
        </w:tc>
        <w:tc>
          <w:tcPr>
            <w:tcW w:w="1066" w:type="dxa"/>
            <w:tcBorders>
              <w:left w:val="single" w:sz="6" w:space="0" w:color="000000"/>
              <w:right w:val="single" w:sz="6" w:space="0" w:color="000000"/>
            </w:tcBorders>
          </w:tcPr>
          <w:p>
            <w:pPr>
              <w:pStyle w:val="Normal"/>
              <w:widowControl w:val="false"/>
              <w:autoSpaceDE w:val="false"/>
              <w:rPr/>
            </w:pPr>
            <w:r>
              <w:rPr/>
              <w:t>гический</w:t>
            </w:r>
          </w:p>
        </w:tc>
        <w:tc>
          <w:tcPr>
            <w:tcW w:w="1085" w:type="dxa"/>
            <w:tcBorders>
              <w:left w:val="single" w:sz="6" w:space="0" w:color="000000"/>
              <w:right w:val="single" w:sz="6" w:space="0" w:color="000000"/>
            </w:tcBorders>
          </w:tcPr>
          <w:p>
            <w:pPr>
              <w:pStyle w:val="Normal"/>
              <w:widowControl w:val="false"/>
              <w:autoSpaceDE w:val="false"/>
              <w:rPr/>
            </w:pPr>
            <w:r>
              <w:rPr/>
              <w:t>тор</w:t>
            </w:r>
          </w:p>
        </w:tc>
        <w:tc>
          <w:tcPr>
            <w:tcW w:w="1133" w:type="dxa"/>
            <w:tcBorders>
              <w:left w:val="single" w:sz="6" w:space="0" w:color="000000"/>
              <w:right w:val="single" w:sz="6" w:space="0" w:color="000000"/>
            </w:tcBorders>
          </w:tcPr>
          <w:p>
            <w:pPr>
              <w:pStyle w:val="Normal"/>
              <w:widowControl w:val="false"/>
              <w:autoSpaceDE w:val="false"/>
              <w:rPr/>
            </w:pPr>
            <w:r>
              <w:rPr/>
              <w:t>ние, класси-</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ального не-</w:t>
            </w:r>
          </w:p>
        </w:tc>
        <w:tc>
          <w:tcPr>
            <w:tcW w:w="1066" w:type="dxa"/>
            <w:tcBorders>
              <w:left w:val="single" w:sz="6" w:space="0" w:color="000000"/>
              <w:right w:val="single" w:sz="6" w:space="0" w:color="000000"/>
            </w:tcBorders>
          </w:tcPr>
          <w:p>
            <w:pPr>
              <w:pStyle w:val="Normal"/>
              <w:widowControl w:val="false"/>
              <w:autoSpaceDE w:val="false"/>
              <w:rPr/>
            </w:pPr>
            <w:r>
              <w:rPr/>
              <w:t>анализ</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фикация,</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вербального</w:t>
            </w:r>
          </w:p>
        </w:tc>
        <w:tc>
          <w:tcPr>
            <w:tcW w:w="1066" w:type="dxa"/>
            <w:tcBorders>
              <w:left w:val="single" w:sz="6" w:space="0" w:color="000000"/>
              <w:right w:val="single" w:sz="6" w:space="0" w:color="000000"/>
            </w:tcBorders>
          </w:tcPr>
          <w:p>
            <w:pPr>
              <w:pStyle w:val="Normal"/>
              <w:widowControl w:val="false"/>
              <w:autoSpaceDE w:val="false"/>
              <w:rPr/>
            </w:pPr>
            <w:r>
              <w:rPr/>
              <w:t>(эмоции,</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сравнение</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поведения</w:t>
            </w:r>
          </w:p>
        </w:tc>
        <w:tc>
          <w:tcPr>
            <w:tcW w:w="1066" w:type="dxa"/>
            <w:tcBorders>
              <w:left w:val="single" w:sz="6" w:space="0" w:color="000000"/>
              <w:right w:val="single" w:sz="6" w:space="0" w:color="000000"/>
            </w:tcBorders>
          </w:tcPr>
          <w:p>
            <w:pPr>
              <w:pStyle w:val="Normal"/>
              <w:widowControl w:val="false"/>
              <w:autoSpaceDE w:val="false"/>
              <w:rPr/>
            </w:pPr>
            <w:r>
              <w:rPr/>
              <w:t>отношения)</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с речевым</w:t>
            </w:r>
          </w:p>
        </w:tc>
      </w:tr>
      <w:tr>
        <w:trPr>
          <w:trHeight w:val="192" w:hRule="atLeast"/>
        </w:trPr>
        <w:tc>
          <w:tcPr>
            <w:tcW w:w="122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bottom w:val="single" w:sz="6" w:space="0" w:color="000000"/>
              <w:right w:val="single" w:sz="6" w:space="0" w:color="000000"/>
            </w:tcBorders>
          </w:tcPr>
          <w:p>
            <w:pPr>
              <w:pStyle w:val="Normal"/>
              <w:widowControl w:val="false"/>
              <w:autoSpaceDE w:val="false"/>
              <w:rPr/>
            </w:pPr>
            <w:r>
              <w:rPr/>
              <w:t>поведением</w:t>
            </w:r>
          </w:p>
        </w:tc>
      </w:tr>
      <w:tr>
        <w:trPr>
          <w:trHeight w:val="240" w:hRule="atLeast"/>
        </w:trPr>
        <w:tc>
          <w:tcPr>
            <w:tcW w:w="1229" w:type="dxa"/>
            <w:tcBorders>
              <w:top w:val="single" w:sz="6" w:space="0" w:color="000000"/>
              <w:left w:val="single" w:sz="6" w:space="0" w:color="000000"/>
              <w:right w:val="single" w:sz="6" w:space="0" w:color="000000"/>
            </w:tcBorders>
          </w:tcPr>
          <w:p>
            <w:pPr>
              <w:pStyle w:val="Normal"/>
              <w:widowControl w:val="false"/>
              <w:autoSpaceDE w:val="false"/>
              <w:rPr/>
            </w:pPr>
            <w:r>
              <w:rPr>
                <w:lang w:val="en-US"/>
              </w:rPr>
              <w:t xml:space="preserve">II </w:t>
            </w:r>
            <w:r>
              <w:rPr/>
              <w:t>Преобла-</w:t>
            </w:r>
          </w:p>
        </w:tc>
        <w:tc>
          <w:tcPr>
            <w:tcW w:w="1123" w:type="dxa"/>
            <w:tcBorders>
              <w:top w:val="single" w:sz="6" w:space="0" w:color="000000"/>
              <w:left w:val="single" w:sz="6" w:space="0" w:color="000000"/>
              <w:right w:val="single" w:sz="6" w:space="0" w:color="000000"/>
            </w:tcBorders>
          </w:tcPr>
          <w:p>
            <w:pPr>
              <w:pStyle w:val="Normal"/>
              <w:widowControl w:val="false"/>
              <w:autoSpaceDE w:val="false"/>
              <w:rPr/>
            </w:pPr>
            <w:r>
              <w:rPr/>
              <w:t>1 Невер-</w:t>
            </w:r>
          </w:p>
        </w:tc>
        <w:tc>
          <w:tcPr>
            <w:tcW w:w="1066" w:type="dxa"/>
            <w:tcBorders>
              <w:top w:val="single" w:sz="6" w:space="0" w:color="000000"/>
              <w:left w:val="single" w:sz="6" w:space="0" w:color="000000"/>
              <w:right w:val="single" w:sz="6" w:space="0" w:color="000000"/>
            </w:tcBorders>
          </w:tcPr>
          <w:p>
            <w:pPr>
              <w:pStyle w:val="Normal"/>
              <w:widowControl w:val="false"/>
              <w:autoSpaceDE w:val="false"/>
              <w:rPr/>
            </w:pPr>
            <w:r>
              <w:rPr/>
              <w:t>1 Психоло-</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t>1 Индика-</w:t>
            </w:r>
          </w:p>
        </w:tc>
        <w:tc>
          <w:tcPr>
            <w:tcW w:w="1133" w:type="dxa"/>
            <w:tcBorders>
              <w:top w:val="single" w:sz="6" w:space="0" w:color="000000"/>
              <w:left w:val="single" w:sz="6" w:space="0" w:color="000000"/>
              <w:right w:val="single" w:sz="6" w:space="0" w:color="000000"/>
            </w:tcBorders>
          </w:tcPr>
          <w:p>
            <w:pPr>
              <w:pStyle w:val="Normal"/>
              <w:widowControl w:val="false"/>
              <w:autoSpaceDE w:val="false"/>
              <w:rPr/>
            </w:pPr>
            <w:r>
              <w:rPr/>
              <w:t>1 Диффе-</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rPr/>
            </w:pPr>
            <w:r>
              <w:rPr/>
              <w:t>дают подсис-</w:t>
            </w:r>
          </w:p>
        </w:tc>
        <w:tc>
          <w:tcPr>
            <w:tcW w:w="1123" w:type="dxa"/>
            <w:tcBorders>
              <w:left w:val="single" w:sz="6" w:space="0" w:color="000000"/>
              <w:right w:val="single" w:sz="6" w:space="0" w:color="000000"/>
            </w:tcBorders>
          </w:tcPr>
          <w:p>
            <w:pPr>
              <w:pStyle w:val="Normal"/>
              <w:widowControl w:val="false"/>
              <w:autoSpaceDE w:val="false"/>
              <w:rPr/>
            </w:pPr>
            <w:r>
              <w:rPr/>
              <w:t>бальная</w:t>
            </w:r>
          </w:p>
        </w:tc>
        <w:tc>
          <w:tcPr>
            <w:tcW w:w="1066" w:type="dxa"/>
            <w:tcBorders>
              <w:left w:val="single" w:sz="6" w:space="0" w:color="000000"/>
              <w:right w:val="single" w:sz="6" w:space="0" w:color="000000"/>
            </w:tcBorders>
          </w:tcPr>
          <w:p>
            <w:pPr>
              <w:pStyle w:val="Normal"/>
              <w:widowControl w:val="false"/>
              <w:autoSpaceDE w:val="false"/>
              <w:rPr/>
            </w:pPr>
            <w:r>
              <w:rPr/>
              <w:t>гический,</w:t>
            </w:r>
          </w:p>
        </w:tc>
        <w:tc>
          <w:tcPr>
            <w:tcW w:w="1085" w:type="dxa"/>
            <w:tcBorders>
              <w:left w:val="single" w:sz="6" w:space="0" w:color="000000"/>
              <w:right w:val="single" w:sz="6" w:space="0" w:color="000000"/>
            </w:tcBorders>
          </w:tcPr>
          <w:p>
            <w:pPr>
              <w:pStyle w:val="Normal"/>
              <w:widowControl w:val="false"/>
              <w:autoSpaceDE w:val="false"/>
              <w:rPr/>
            </w:pPr>
            <w:r>
              <w:rPr/>
              <w:t>тор-регуля-</w:t>
            </w:r>
          </w:p>
        </w:tc>
        <w:tc>
          <w:tcPr>
            <w:tcW w:w="1133" w:type="dxa"/>
            <w:tcBorders>
              <w:left w:val="single" w:sz="6" w:space="0" w:color="000000"/>
              <w:right w:val="single" w:sz="6" w:space="0" w:color="000000"/>
            </w:tcBorders>
          </w:tcPr>
          <w:p>
            <w:pPr>
              <w:pStyle w:val="Normal"/>
              <w:widowControl w:val="false"/>
              <w:autoSpaceDE w:val="false"/>
              <w:rPr/>
            </w:pPr>
            <w:r>
              <w:rPr/>
              <w:t>ренциро-</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rPr/>
            </w:pPr>
            <w:r>
              <w:rPr/>
              <w:t>темы</w:t>
            </w:r>
          </w:p>
        </w:tc>
        <w:tc>
          <w:tcPr>
            <w:tcW w:w="1123" w:type="dxa"/>
            <w:tcBorders>
              <w:left w:val="single" w:sz="6" w:space="0" w:color="000000"/>
              <w:right w:val="single" w:sz="6" w:space="0" w:color="000000"/>
            </w:tcBorders>
          </w:tcPr>
          <w:p>
            <w:pPr>
              <w:pStyle w:val="Normal"/>
              <w:widowControl w:val="false"/>
              <w:autoSpaceDE w:val="false"/>
              <w:rPr/>
            </w:pPr>
            <w:r>
              <w:rPr/>
              <w:t>интеракция,</w:t>
            </w:r>
          </w:p>
        </w:tc>
        <w:tc>
          <w:tcPr>
            <w:tcW w:w="1066" w:type="dxa"/>
            <w:tcBorders>
              <w:left w:val="single" w:sz="6" w:space="0" w:color="000000"/>
              <w:right w:val="single" w:sz="6" w:space="0" w:color="000000"/>
            </w:tcBorders>
          </w:tcPr>
          <w:p>
            <w:pPr>
              <w:pStyle w:val="Normal"/>
              <w:widowControl w:val="false"/>
              <w:autoSpaceDE w:val="false"/>
              <w:rPr/>
            </w:pPr>
            <w:r>
              <w:rPr/>
              <w:t>социально-</w:t>
            </w:r>
          </w:p>
        </w:tc>
        <w:tc>
          <w:tcPr>
            <w:tcW w:w="1085" w:type="dxa"/>
            <w:tcBorders>
              <w:left w:val="single" w:sz="6" w:space="0" w:color="000000"/>
              <w:right w:val="single" w:sz="6" w:space="0" w:color="000000"/>
            </w:tcBorders>
          </w:tcPr>
          <w:p>
            <w:pPr>
              <w:pStyle w:val="Normal"/>
              <w:widowControl w:val="false"/>
              <w:autoSpaceDE w:val="false"/>
              <w:rPr/>
            </w:pPr>
            <w:r>
              <w:rPr/>
              <w:t>тор</w:t>
            </w:r>
          </w:p>
        </w:tc>
        <w:tc>
          <w:tcPr>
            <w:tcW w:w="1133" w:type="dxa"/>
            <w:tcBorders>
              <w:left w:val="single" w:sz="6" w:space="0" w:color="000000"/>
              <w:right w:val="single" w:sz="6" w:space="0" w:color="000000"/>
            </w:tcBorders>
          </w:tcPr>
          <w:p>
            <w:pPr>
              <w:pStyle w:val="Normal"/>
              <w:widowControl w:val="false"/>
              <w:autoSpaceDE w:val="false"/>
              <w:rPr/>
            </w:pPr>
            <w:r>
              <w:rPr/>
              <w:t>ванная вер-</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индивиду-</w:t>
            </w:r>
          </w:p>
        </w:tc>
        <w:tc>
          <w:tcPr>
            <w:tcW w:w="1066" w:type="dxa"/>
            <w:tcBorders>
              <w:left w:val="single" w:sz="6" w:space="0" w:color="000000"/>
              <w:right w:val="single" w:sz="6" w:space="0" w:color="000000"/>
            </w:tcBorders>
          </w:tcPr>
          <w:p>
            <w:pPr>
              <w:pStyle w:val="Normal"/>
              <w:widowControl w:val="false"/>
              <w:autoSpaceDE w:val="false"/>
              <w:rPr/>
            </w:pPr>
            <w:r>
              <w:rPr/>
              <w:t>психологи-</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бальная</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альное не-</w:t>
            </w:r>
          </w:p>
        </w:tc>
        <w:tc>
          <w:tcPr>
            <w:tcW w:w="1066" w:type="dxa"/>
            <w:tcBorders>
              <w:left w:val="single" w:sz="6" w:space="0" w:color="000000"/>
              <w:right w:val="single" w:sz="6" w:space="0" w:color="000000"/>
            </w:tcBorders>
          </w:tcPr>
          <w:p>
            <w:pPr>
              <w:pStyle w:val="Normal"/>
              <w:widowControl w:val="false"/>
              <w:autoSpaceDE w:val="false"/>
              <w:rPr/>
            </w:pPr>
            <w:r>
              <w:rPr/>
              <w:t>ческий</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оценка,</w:t>
            </w:r>
          </w:p>
        </w:tc>
      </w:tr>
      <w:tr>
        <w:trPr>
          <w:trHeight w:val="23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вербальное</w:t>
            </w:r>
          </w:p>
        </w:tc>
        <w:tc>
          <w:tcPr>
            <w:tcW w:w="1066" w:type="dxa"/>
            <w:tcBorders>
              <w:left w:val="single" w:sz="6" w:space="0" w:color="000000"/>
              <w:right w:val="single" w:sz="6" w:space="0" w:color="000000"/>
            </w:tcBorders>
          </w:tcPr>
          <w:p>
            <w:pPr>
              <w:pStyle w:val="Normal"/>
              <w:widowControl w:val="false"/>
              <w:autoSpaceDE w:val="false"/>
              <w:rPr/>
            </w:pPr>
            <w:r>
              <w:rPr/>
              <w:t>анализ</w:t>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классифи-</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поведение,</w:t>
            </w:r>
          </w:p>
        </w:tc>
        <w:tc>
          <w:tcPr>
            <w:tcW w:w="1066" w:type="dxa"/>
            <w:tcBorders>
              <w:left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кация,</w:t>
            </w:r>
          </w:p>
        </w:tc>
      </w:tr>
      <w:tr>
        <w:trPr>
          <w:trHeight w:val="192"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rPr/>
            </w:pPr>
            <w:r>
              <w:rPr/>
              <w:t>элементы</w:t>
            </w:r>
          </w:p>
        </w:tc>
        <w:tc>
          <w:tcPr>
            <w:tcW w:w="1066" w:type="dxa"/>
            <w:tcBorders>
              <w:left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сравнение,</w:t>
            </w:r>
          </w:p>
        </w:tc>
      </w:tr>
      <w:tr>
        <w:trPr>
          <w:trHeight w:val="240" w:hRule="atLeast"/>
        </w:trPr>
        <w:tc>
          <w:tcPr>
            <w:tcW w:w="1229" w:type="dxa"/>
            <w:tcBorders>
              <w:left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right w:val="single" w:sz="6" w:space="0" w:color="000000"/>
            </w:tcBorders>
          </w:tcPr>
          <w:p>
            <w:pPr>
              <w:pStyle w:val="Normal"/>
              <w:widowControl w:val="false"/>
              <w:autoSpaceDE w:val="false"/>
              <w:rPr/>
            </w:pPr>
            <w:r>
              <w:rPr/>
              <w:t>невербаль-</w:t>
            </w:r>
          </w:p>
        </w:tc>
      </w:tr>
      <w:tr>
        <w:trPr>
          <w:trHeight w:val="211" w:hRule="atLeast"/>
        </w:trPr>
        <w:tc>
          <w:tcPr>
            <w:tcW w:w="122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66"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3" w:type="dxa"/>
            <w:tcBorders>
              <w:left w:val="single" w:sz="6" w:space="0" w:color="000000"/>
              <w:bottom w:val="single" w:sz="6" w:space="0" w:color="000000"/>
              <w:right w:val="single" w:sz="6" w:space="0" w:color="000000"/>
            </w:tcBorders>
          </w:tcPr>
          <w:p>
            <w:pPr>
              <w:pStyle w:val="Normal"/>
              <w:widowControl w:val="false"/>
              <w:autoSpaceDE w:val="false"/>
              <w:rPr/>
            </w:pPr>
            <w:r>
              <w:rPr/>
              <w:t>ная оценка</w:t>
            </w:r>
          </w:p>
        </w:tc>
      </w:tr>
    </w:tbl>
    <w:p>
      <w:pPr>
        <w:pStyle w:val="Normal"/>
        <w:widowControl w:val="false"/>
        <w:autoSpaceDE w:val="false"/>
        <w:rPr/>
      </w:pPr>
      <w:r>
        <w:rPr/>
        <w:t>В целом из экспериментальных данных следует, что руководители как субъекты общения отличаются друг от друга по степени готовности к решению различных социально-перцептивных задач. В этом плане они мо</w:t>
        <w:softHyphen/>
        <w:t>гут быть подразделены на две группы. Первая группа руководителей имеет способности, в структуре которых преобладает развитие способностей к адекватному по</w:t>
        <w:softHyphen/>
        <w:t>ниманию индивидуального невербального поведения, способности к дифференцированной психологической оценке. Для второй группы является характерным дос</w:t>
        <w:softHyphen/>
        <w:t>таточно высокий уровень развития разнообразных спо</w:t>
        <w:softHyphen/>
        <w:t>собностей. Руководители этой группы решают успеш</w:t>
        <w:softHyphen/>
        <w:t>но весь комплекс социально-перцептивных задач. В количественном отношении первая группа преоблада</w:t>
        <w:softHyphen/>
        <w:t>ет над второй, только у 30% руководителей совпадают уровни развития способностей к адекватному понима</w:t>
        <w:softHyphen/>
        <w:t>нию индивидуального невербального поведения и не</w:t>
        <w:softHyphen/>
        <w:t>вербальной интеракции.</w:t>
      </w:r>
    </w:p>
    <w:p>
      <w:pPr>
        <w:pStyle w:val="Normal"/>
        <w:widowControl w:val="false"/>
        <w:autoSpaceDE w:val="false"/>
        <w:rPr/>
      </w:pPr>
      <w:r>
        <w:rPr/>
        <w:t>Являются ли обнаруженные особенности в компози</w:t>
        <w:softHyphen/>
        <w:t>ции структуры способностей к адекватному пониманию невербального поведения, в сочетании содержательных, функциональных, формальных характеристик способ</w:t>
        <w:softHyphen/>
        <w:t>ностей специфическими чертами формирования руко</w:t>
        <w:softHyphen/>
        <w:t>водителей как субъектов познания других людей, или обнаруженные тенденции отражают общие закономер</w:t>
        <w:softHyphen/>
        <w:t>ности становления изучаемой способности? Для того чтобы ответить на поставленный вопрос, рассмотрим результаты исследования студенческой группы.</w:t>
      </w:r>
    </w:p>
    <w:p>
      <w:pPr>
        <w:pStyle w:val="Normal"/>
        <w:widowControl w:val="false"/>
        <w:autoSpaceDE w:val="false"/>
        <w:rPr>
          <w:b/>
          <w:b/>
        </w:rPr>
      </w:pPr>
      <w:r>
        <w:rPr>
          <w:b/>
        </w:rPr>
        <w:t>5.3.2. Типы структур способностей к психо</w:t>
        <w:softHyphen/>
        <w:t>логической интер</w:t>
        <w:softHyphen/>
        <w:t>претации невербаль</w:t>
        <w:softHyphen/>
        <w:t>ного поведения у студентов</w:t>
      </w:r>
    </w:p>
    <w:p>
      <w:pPr>
        <w:pStyle w:val="Normal"/>
        <w:widowControl w:val="false"/>
        <w:autoSpaceDE w:val="false"/>
        <w:rPr/>
      </w:pPr>
      <w:r>
        <w:rPr/>
        <w:t>В табл. 33 приведены средне-групповые показатели успешно</w:t>
        <w:softHyphen/>
        <w:t>сти решения социально-перцеп</w:t>
        <w:softHyphen/>
        <w:t>тивных задач студентами.</w:t>
      </w:r>
    </w:p>
    <w:p>
      <w:pPr>
        <w:pStyle w:val="Normal"/>
        <w:widowControl w:val="false"/>
        <w:autoSpaceDE w:val="false"/>
        <w:rPr/>
      </w:pPr>
      <w:r>
        <w:rPr/>
        <w:t>Из таблицы видно, что как успешность решения отдель-</w:t>
      </w:r>
    </w:p>
    <w:p>
      <w:pPr>
        <w:pStyle w:val="Normal"/>
        <w:widowControl w:val="false"/>
        <w:autoSpaceDE w:val="false"/>
        <w:rPr/>
      </w:pPr>
      <w:r>
        <w:rPr/>
        <w:t>ТаблицаЗЗ</w:t>
      </w:r>
    </w:p>
    <w:p>
      <w:pPr>
        <w:pStyle w:val="Normal"/>
        <w:widowControl w:val="false"/>
        <w:autoSpaceDE w:val="false"/>
        <w:rPr/>
      </w:pPr>
      <w:r>
        <w:rPr/>
        <w:t>Среднегрупповые показатели успешности решения социально-перцептивных задач студентами</w:t>
      </w:r>
    </w:p>
    <w:tbl>
      <w:tblPr>
        <w:tblW w:w="5576" w:type="dxa"/>
        <w:jc w:val="left"/>
        <w:tblInd w:w="-7" w:type="dxa"/>
        <w:tblLayout w:type="fixed"/>
        <w:tblCellMar>
          <w:top w:w="0" w:type="dxa"/>
          <w:left w:w="40" w:type="dxa"/>
          <w:bottom w:w="0" w:type="dxa"/>
          <w:right w:w="40" w:type="dxa"/>
        </w:tblCellMar>
      </w:tblPr>
      <w:tblGrid>
        <w:gridCol w:w="1718"/>
        <w:gridCol w:w="384"/>
        <w:gridCol w:w="384"/>
        <w:gridCol w:w="374"/>
        <w:gridCol w:w="384"/>
        <w:gridCol w:w="374"/>
        <w:gridCol w:w="374"/>
        <w:gridCol w:w="384"/>
        <w:gridCol w:w="394"/>
        <w:gridCol w:w="806"/>
      </w:tblGrid>
      <w:tr>
        <w:trPr>
          <w:trHeight w:val="250" w:hRule="atLeast"/>
        </w:trPr>
        <w:tc>
          <w:tcPr>
            <w:tcW w:w="1718"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Исследуемые группы</w:t>
            </w:r>
          </w:p>
        </w:tc>
        <w:tc>
          <w:tcPr>
            <w:tcW w:w="305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задачи</w:t>
            </w:r>
          </w:p>
        </w:tc>
        <w:tc>
          <w:tcPr>
            <w:tcW w:w="80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Сумма баллов</w:t>
            </w:r>
          </w:p>
        </w:tc>
      </w:tr>
      <w:tr>
        <w:trPr>
          <w:trHeight w:val="240" w:hRule="atLeast"/>
        </w:trPr>
        <w:tc>
          <w:tcPr>
            <w:tcW w:w="17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8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4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уденты</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9</w:t>
            </w:r>
          </w:p>
        </w:tc>
      </w:tr>
      <w:tr>
        <w:trPr>
          <w:trHeight w:val="509"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андартные средние значения</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r>
    </w:tbl>
    <w:p>
      <w:pPr>
        <w:pStyle w:val="Normal"/>
        <w:widowControl w:val="false"/>
        <w:autoSpaceDE w:val="false"/>
        <w:rPr/>
      </w:pPr>
      <w:r>
        <w:rPr/>
        <w:t>ных задач, так и средний балл решения всех задач со</w:t>
        <w:softHyphen/>
        <w:t>ответствует по шкале стандартов — среднему уровню успешности (см. приложение 2). Исходя из показателей успешности решения социально-перцептивных задач, можно считать, что большинство студентов достаточно адекватно понимают невербальное поведение. В табл. 34 приведены результаты обработки показателей успеш</w:t>
        <w:softHyphen/>
        <w:t>ности решения социально-перцептивных задач по ме</w:t>
        <w:softHyphen/>
        <w:t>тоду главных компонент.</w:t>
      </w:r>
    </w:p>
    <w:p>
      <w:pPr>
        <w:pStyle w:val="Normal"/>
        <w:widowControl w:val="false"/>
        <w:autoSpaceDE w:val="false"/>
        <w:rPr/>
      </w:pPr>
      <w:r>
        <w:rPr/>
        <w:t>Таблица34</w:t>
      </w:r>
    </w:p>
    <w:p>
      <w:pPr>
        <w:pStyle w:val="Normal"/>
        <w:widowControl w:val="false"/>
        <w:autoSpaceDE w:val="false"/>
        <w:rPr/>
      </w:pPr>
      <w:r>
        <w:rPr/>
        <w:t>Факторная матрица оценок адекватности решения социально-перцептивных задач студентами</w:t>
      </w:r>
    </w:p>
    <w:tbl>
      <w:tblPr>
        <w:tblW w:w="5589" w:type="dxa"/>
        <w:jc w:val="left"/>
        <w:tblInd w:w="-7" w:type="dxa"/>
        <w:tblLayout w:type="fixed"/>
        <w:tblCellMar>
          <w:top w:w="0" w:type="dxa"/>
          <w:left w:w="40" w:type="dxa"/>
          <w:bottom w:w="0" w:type="dxa"/>
          <w:right w:w="40" w:type="dxa"/>
        </w:tblCellMar>
      </w:tblPr>
      <w:tblGrid>
        <w:gridCol w:w="490"/>
        <w:gridCol w:w="2602"/>
        <w:gridCol w:w="826"/>
        <w:gridCol w:w="826"/>
        <w:gridCol w:w="845"/>
      </w:tblGrid>
      <w:tr>
        <w:trPr>
          <w:trHeight w:val="250" w:hRule="atLeast"/>
        </w:trPr>
        <w:tc>
          <w:tcPr>
            <w:tcW w:w="49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2602"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азвание задачи</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250" w:hRule="atLeast"/>
        </w:trPr>
        <w:tc>
          <w:tcPr>
            <w:tcW w:w="49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60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4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ы»</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r>
      <w:tr>
        <w:trPr>
          <w:trHeight w:val="24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жесты»</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9</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r>
      <w:tr>
        <w:trPr>
          <w:trHeight w:val="23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9</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42</w:t>
            </w:r>
          </w:p>
        </w:tc>
      </w:tr>
      <w:tr>
        <w:trPr>
          <w:trHeight w:val="23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а-лицо»</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7</w:t>
            </w:r>
          </w:p>
        </w:tc>
      </w:tr>
      <w:tr>
        <w:trPr>
          <w:trHeight w:val="24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фликт»</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18</w:t>
            </w:r>
          </w:p>
        </w:tc>
      </w:tr>
      <w:tr>
        <w:trPr>
          <w:trHeight w:val="23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гласие»</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3</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r>
      <w:tr>
        <w:trPr>
          <w:trHeight w:val="24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иада-группа»</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2</w:t>
            </w:r>
          </w:p>
        </w:tc>
      </w:tr>
      <w:tr>
        <w:trPr>
          <w:trHeight w:val="23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реплика»</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3</w:t>
            </w:r>
          </w:p>
        </w:tc>
      </w:tr>
      <w:tr>
        <w:trPr>
          <w:trHeight w:val="47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бственные значения фактора</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r>
      <w:tr>
        <w:trPr>
          <w:trHeight w:val="49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копление отношения факторов</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7</w:t>
            </w:r>
          </w:p>
        </w:tc>
      </w:tr>
    </w:tbl>
    <w:p>
      <w:pPr>
        <w:pStyle w:val="Normal"/>
        <w:widowControl w:val="false"/>
        <w:autoSpaceDE w:val="false"/>
        <w:rPr/>
      </w:pPr>
      <w:r>
        <w:rPr/>
        <w:t>Первую компоненту образуют показатели успешно</w:t>
        <w:softHyphen/>
        <w:t>сти решения следующих задач: «позы», «поза-лицо», «конфликт», «согласие». По формальным параметрам эти задачи относятся к индивидуальному невербально</w:t>
        <w:softHyphen/>
        <w:t>му поведению и невербальной интеракции, по содержа</w:t>
        <w:softHyphen/>
        <w:t>тельному критерию представляют психологический и социально-психологический анализ невербального по</w:t>
        <w:softHyphen/>
        <w:t>ведения, по функциональному признаку преобладают задачи регулятивного плана. По способу репрезентации решения относятся задачи, главным образом, к тем, в которых через сравнение, классификацию, соотноше</w:t>
        <w:softHyphen/>
        <w:t>ние элементов демонстрируется понимание невербаль</w:t>
        <w:softHyphen/>
        <w:t>ного поведения. Вторая компонента состоит из показа</w:t>
        <w:softHyphen/>
        <w:t>телей успешности решения следующих задач: «поза», «мимика-жесты», «мимика». Все задачи построены на предъявлении индивидуального поведения. Решение этих задач заключается в том, чтобы определить соот</w:t>
        <w:softHyphen/>
        <w:t>ветствие невербального поведения эмоциям, отношени</w:t>
        <w:softHyphen/>
        <w:t>ям, интеллектуально-волевым процессам личности. Спо</w:t>
        <w:softHyphen/>
        <w:t>соб репрезентации решения — дифференцированная вербальная психологическая оценка невербального по</w:t>
        <w:softHyphen/>
        <w:t>ведения. Третья компонента включает показатели ус</w:t>
        <w:softHyphen/>
        <w:t>пешности решения следующих задач: «мимика», «поза-лицо», «диада-группа», «мимика-реплика». Задачи, образующие третью компоненту, отличаются друг от друга по формальным параметрам. Они объединились между собой на основе содержательных и функцио</w:t>
        <w:softHyphen/>
        <w:t>нальных показателей невербального поведения — «ми</w:t>
        <w:softHyphen/>
        <w:t>мика» и «мимика-реплика» (отрицательный полюс компоненты), «поза-лицо» и «диада-группа» (положи</w:t>
        <w:softHyphen/>
        <w:t>тельный полюс компоненты).</w:t>
      </w:r>
    </w:p>
    <w:p>
      <w:pPr>
        <w:pStyle w:val="Normal"/>
        <w:widowControl w:val="false"/>
        <w:autoSpaceDE w:val="false"/>
        <w:rPr/>
      </w:pPr>
      <w:r>
        <w:rPr/>
        <w:t>Показатели успешности решения задач, связанных с невербальной интеракцией, коррелируют с показате</w:t>
        <w:softHyphen/>
        <w:t>лями успешности решения задач, предполагающих уме</w:t>
        <w:softHyphen/>
        <w:t>ние соотносить элементы невербального поведения, определять их связь на основе психологического содер</w:t>
        <w:softHyphen/>
        <w:t>жания. Оценки адекватности понимания мимики и по интерпретации и пониманию невербального поведения</w:t>
      </w:r>
    </w:p>
    <w:p>
      <w:pPr>
        <w:pStyle w:val="Normal"/>
        <w:widowControl w:val="false"/>
        <w:autoSpaceDE w:val="false"/>
        <w:rPr/>
      </w:pPr>
      <w:r>
        <w:rPr/>
        <w:t>казатели успешности решения задач, в которых требу</w:t>
        <w:softHyphen/>
        <w:t>ется соотнести мимику с репликой, также имеют вы</w:t>
        <w:softHyphen/>
        <w:t>сокую положительную связь. Из этих данных следует, во-первых, то, что существует группа студентов, кото</w:t>
        <w:softHyphen/>
        <w:t>рая адекватно понимает, главным образом, мимику, во-вторых, то, что ряд испытуемых переносят навыки со</w:t>
        <w:softHyphen/>
        <w:t>отношения отдельных элементов невербального поведения на соотношение индивидуальных программ в невербальной интеракции. В-третьих, то, что для реше</w:t>
        <w:softHyphen/>
        <w:t>ния таких сложных задач, как задачи на определение связей и отношений между отдельными элементами и программами невербального поведения, недостаточно знать и понимать экспрессию лица. В-четвертых, ори</w:t>
        <w:softHyphen/>
        <w:t>ентировка только на экспрессию лица отрицательно сказывается на решениях задач другого класса. Задачи на соотношение элементов невербального поведения образуют также устойчивые связи с такими задачами, как «конфликт», «согласие», «позы» (см. первую ком</w:t>
        <w:softHyphen/>
        <w:t>поненту в табл. 34).</w:t>
      </w:r>
    </w:p>
    <w:p>
      <w:pPr>
        <w:pStyle w:val="Normal"/>
        <w:widowControl w:val="false"/>
        <w:autoSpaceDE w:val="false"/>
        <w:rPr/>
      </w:pPr>
      <w:r>
        <w:rPr/>
        <w:t>В каждой из этих задач усилены два элемента невер</w:t>
        <w:softHyphen/>
        <w:t>бального поведения: поза и мимика. Они выступают по отношению друг к другу как целое и часть. В каждой из задач требуется (за исключением задачи «позы») продемонстрировать понимание отношений, состояний людей посредством невербальных реакций (подобрать выражение лица, отрегулировать с помощью экспрес</w:t>
        <w:softHyphen/>
        <w:t>сии отношения между партнерами).</w:t>
      </w:r>
    </w:p>
    <w:p>
      <w:pPr>
        <w:pStyle w:val="Normal"/>
        <w:widowControl w:val="false"/>
        <w:autoSpaceDE w:val="false"/>
        <w:rPr/>
      </w:pPr>
      <w:r>
        <w:rPr/>
        <w:t>Устойчивые связи показателей успешности решения задач на соотношение элементов невербального пове</w:t>
        <w:softHyphen/>
        <w:t>дения (позы-мимика) с задачами на невербальную ин</w:t>
        <w:softHyphen/>
        <w:t>теракцию (индикативного и регулятивного плана) сви</w:t>
        <w:softHyphen/>
        <w:t>детельствуют, во-первых, о том, что они представляют единый блок способностей, во-вторых, что без способ</w:t>
        <w:softHyphen/>
        <w:t>ностей, обеспечивающих решение задач на соотноше</w:t>
        <w:softHyphen/>
        <w:t>ние элементов невербального поведения, невозможно развитие способностей к адекватному пониманию не</w:t>
        <w:softHyphen/>
        <w:t>вербального поведения.</w:t>
      </w:r>
    </w:p>
    <w:p>
      <w:pPr>
        <w:pStyle w:val="Normal"/>
        <w:widowControl w:val="false"/>
        <w:autoSpaceDE w:val="false"/>
        <w:rPr/>
      </w:pPr>
      <w:r>
        <w:rPr/>
        <w:t>Таким образом, результаты математического анали</w:t>
        <w:softHyphen/>
        <w:t>за связей между показателями успешности решения социально-перцептивных задач позволяют утверждать, что к 18—22 годам формируются три подсистемы спо</w:t>
        <w:softHyphen/>
        <w:t>собностей к адекватному пониманию невербального по</w:t>
        <w:softHyphen/>
        <w:t>ведения. Первая подсистема способностей состоит из тех, которые обеспечивают решение задач на соотно</w:t>
        <w:softHyphen/>
        <w:t>шение элементов невербального поведения, регуляцию отношений в невербальной интеракции. Все задачи, ди</w:t>
        <w:softHyphen/>
        <w:t>агностирующие эту способность, объединяет способ репрезентации их решения — невербальный ответ (сравнение, классификация). Эта подсистема может быть определена, как «интерактивно-регулятивная».</w:t>
      </w:r>
    </w:p>
    <w:p>
      <w:pPr>
        <w:pStyle w:val="Normal"/>
        <w:widowControl w:val="false"/>
        <w:autoSpaceDE w:val="false"/>
        <w:rPr/>
      </w:pPr>
      <w:r>
        <w:rPr/>
        <w:t>Вторая подсистема состоит из способностей, обеспе</w:t>
        <w:softHyphen/>
        <w:t>чивающих решение задач, в которых требуется опре</w:t>
        <w:softHyphen/>
        <w:t>делить состояния, отношения, интеллектуально-волевые характеристики личности на основе отдельных элемен</w:t>
        <w:softHyphen/>
        <w:t>тов индивидуального невербального поведения, проде</w:t>
        <w:softHyphen/>
        <w:t>монстрировать умение давать дифференцированную вербальную характеристику наблюдаемым явлениям. Эта подсистема может быть определена как «индиви</w:t>
        <w:softHyphen/>
        <w:t>дуально-индикативная» .</w:t>
      </w:r>
    </w:p>
    <w:p>
      <w:pPr>
        <w:pStyle w:val="Normal"/>
        <w:widowControl w:val="false"/>
        <w:autoSpaceDE w:val="false"/>
        <w:rPr/>
      </w:pPr>
      <w:r>
        <w:rPr/>
        <w:t>Третья подсистема отличается от первых двух тем, что она включает различные по формальным параметрам способности, занимающие промежуточное положение между первыми двумя подсистемами. Третья подсисте</w:t>
        <w:softHyphen/>
        <w:t>ма распадается на два вида: 1) «мимика», 2) «поза-лицо» — «диада-группа». В соответствии с видами тре</w:t>
        <w:softHyphen/>
        <w:t>тьей подсистемы она может быть подразделена на «мимико-индикативную» и «индивидуально-интерак</w:t>
        <w:softHyphen/>
        <w:t>тивную»</w:t>
      </w:r>
    </w:p>
    <w:p>
      <w:pPr>
        <w:pStyle w:val="Normal"/>
        <w:widowControl w:val="false"/>
        <w:autoSpaceDE w:val="false"/>
        <w:rPr/>
      </w:pPr>
      <w:r>
        <w:rPr/>
        <w:t>Вместе с тем распределение видов задач по отдель» ным компонентам свидетельствует о том, что существу</w:t>
        <w:softHyphen/>
        <w:t>ют индивидуально-типологические различия в функци</w:t>
        <w:softHyphen/>
        <w:t>онировании способностей к адекватному пониманию невербального поведения, проявляющиеся в неравно</w:t>
        <w:softHyphen/>
        <w:t>мерном развитии подсистем способностей.</w:t>
      </w:r>
    </w:p>
    <w:p>
      <w:pPr>
        <w:pStyle w:val="Normal"/>
        <w:widowControl w:val="false"/>
        <w:autoSpaceDE w:val="false"/>
        <w:rPr/>
      </w:pPr>
      <w:r>
        <w:rPr/>
        <w:t>В табл. 35 приведены показатели «вкладов» каждого участника эксперимента в организацию определенно</w:t>
        <w:softHyphen/>
        <w:t>го фактора (подсистемы способностей), на их основе произведены расчеты рангов «вклада» и составлена матрица индивидуальных вариаций структуры способно</w:t>
        <w:softHyphen/>
        <w:t>сти к адекватному пониманию невербального поведения (табл. 35). Знаки « + », «—», «О» означают степень ранга и соответствуют высокому, низкому и среднему уровню развития той или иной подсистемы способностей.</w:t>
      </w:r>
    </w:p>
    <w:p>
      <w:pPr>
        <w:pStyle w:val="Normal"/>
        <w:widowControl w:val="false"/>
        <w:autoSpaceDE w:val="false"/>
        <w:rPr/>
      </w:pPr>
      <w:r>
        <w:rPr/>
        <w:t>Из данных, приведенных в табл. 35, следует, что 67% испытуемых-студентов имеют структуру способностей, отличительной чертой которой является преимуществен</w:t>
        <w:softHyphen/>
        <w:t>ное развитие одной из подсистем (первая группа). У 24% студентов одинаково развиты две подсистемы (вторая группа) и только у 15% испытуемых все подсистемы функционируют на одном уровне (третья группа).</w:t>
      </w:r>
    </w:p>
    <w:p>
      <w:pPr>
        <w:pStyle w:val="Normal"/>
        <w:widowControl w:val="false"/>
        <w:autoSpaceDE w:val="false"/>
        <w:rPr/>
      </w:pPr>
      <w:r>
        <w:rPr/>
        <w:t>В первой группе преобладают студенты, у которых лучше по сравнению с другими способностями разви</w:t>
        <w:softHyphen/>
        <w:t>ты способности к адекватному пониманию индивиду</w:t>
        <w:softHyphen/>
        <w:t>ального невербального поведения, к дифференцирован</w:t>
        <w:softHyphen/>
        <w:t>ной вербальной психологической оценке (40%). Другая подгруппа студентов первой группы имеет более высо</w:t>
        <w:softHyphen/>
        <w:t>кий уровень развития способностей к пониманию мими</w:t>
        <w:softHyphen/>
        <w:t>ки (35%). Третья подгруппа отличается от предыдущих двух тем, что проявляет повышенную сензитивность к задачам по невербальной интеракции и к задачам на регуляцию отношений с помощью невербального пове</w:t>
        <w:softHyphen/>
        <w:t>дения. У студентов этой группы в структуре способнос</w:t>
        <w:softHyphen/>
        <w:t>тей преобладает развитие способностей, обеспечиваю</w:t>
        <w:softHyphen/>
        <w:t>щих адекватное понимание невербальной интеракции.</w:t>
      </w:r>
    </w:p>
    <w:p>
      <w:pPr>
        <w:pStyle w:val="Normal"/>
        <w:widowControl w:val="false"/>
        <w:autoSpaceDE w:val="false"/>
        <w:rPr/>
      </w:pPr>
      <w:r>
        <w:rPr/>
        <w:t>Структура способностей второй группы студентов представляет в композиционном плане две сбалансиро</w:t>
        <w:softHyphen/>
        <w:t>ванные по уровню развития подсистемы способностей. Среди студентов второй группы выделяются те, у ко</w:t>
        <w:softHyphen/>
        <w:t>торых развиты способности к пониманию невербаль</w:t>
        <w:softHyphen/>
        <w:t>ной интеракции, к соотношению элементов и индиви</w:t>
        <w:softHyphen/>
        <w:t>дуальных   программ   невербального   поведения,   к идентификации и регуляции с помощью невербально</w:t>
        <w:softHyphen/>
        <w:t>го поведения отношений между людьми. Остальные студенты, образующие вторую группу, имеют структу</w:t>
        <w:softHyphen/>
        <w:t>ру способностей, в которой взаимодействуют различ</w:t>
        <w:softHyphen/>
        <w:t>ные подсистемы.</w:t>
      </w:r>
    </w:p>
    <w:p>
      <w:pPr>
        <w:pStyle w:val="Normal"/>
        <w:widowControl w:val="false"/>
        <w:autoSpaceDE w:val="false"/>
        <w:rPr/>
      </w:pPr>
      <w:r>
        <w:rPr/>
        <w:t>Третья группа студентов, как было отмечено выше, имеет одинаковый уровень развития всех подсистем способностей. Среди студентов этой группы выделяют</w:t>
        <w:softHyphen/>
        <w:t>ся те, которые имеют высокий уровень развития всех подсистем способностей, средний и низкий. Доля сту</w:t>
        <w:softHyphen/>
        <w:t>дентов, обладающих ярко выраженными индивидуаль</w:t>
        <w:softHyphen/>
        <w:t>ными способностями по параметру сбалансированнос</w:t>
        <w:softHyphen/>
        <w:t>ти подсистеме структуры способностей и по критерию уровня их функционирования, значительно меньше (низкий уровень развития всех подсистем имеет один студент, средний уровень — два, высокий уровень — пять человек).</w:t>
      </w:r>
    </w:p>
    <w:p>
      <w:pPr>
        <w:pStyle w:val="Normal"/>
        <w:widowControl w:val="false"/>
        <w:autoSpaceDE w:val="false"/>
        <w:rPr/>
      </w:pPr>
      <w:r>
        <w:rPr/>
        <w:t>Таблица 35</w:t>
      </w:r>
    </w:p>
    <w:p>
      <w:pPr>
        <w:pStyle w:val="Normal"/>
        <w:widowControl w:val="false"/>
        <w:autoSpaceDE w:val="false"/>
        <w:rPr/>
      </w:pPr>
      <w:r>
        <w:rPr/>
        <w:t>Структура способностей к адекватному пониманию невербального поведения у студентов</w:t>
      </w:r>
    </w:p>
    <w:tbl>
      <w:tblPr>
        <w:tblW w:w="5607" w:type="dxa"/>
        <w:jc w:val="left"/>
        <w:tblInd w:w="-7" w:type="dxa"/>
        <w:tblLayout w:type="fixed"/>
        <w:tblCellMar>
          <w:top w:w="0" w:type="dxa"/>
          <w:left w:w="40" w:type="dxa"/>
          <w:bottom w:w="0" w:type="dxa"/>
          <w:right w:w="40" w:type="dxa"/>
        </w:tblCellMar>
      </w:tblPr>
      <w:tblGrid>
        <w:gridCol w:w="1085"/>
        <w:gridCol w:w="547"/>
        <w:gridCol w:w="538"/>
        <w:gridCol w:w="547"/>
        <w:gridCol w:w="1037"/>
        <w:gridCol w:w="605"/>
        <w:gridCol w:w="605"/>
        <w:gridCol w:w="643"/>
      </w:tblGrid>
      <w:tr>
        <w:trPr>
          <w:trHeight w:val="230" w:hRule="atLeast"/>
        </w:trPr>
        <w:tc>
          <w:tcPr>
            <w:tcW w:w="1085"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испыту</w:t>
              <w:softHyphen/>
              <w:t>емого</w:t>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c>
          <w:tcPr>
            <w:tcW w:w="1037"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испыту</w:t>
              <w:softHyphen/>
              <w:t>емого</w:t>
            </w:r>
          </w:p>
        </w:tc>
        <w:tc>
          <w:tcPr>
            <w:tcW w:w="18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461" w:hRule="atLeast"/>
        </w:trPr>
        <w:tc>
          <w:tcPr>
            <w:tcW w:w="10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I</w:t>
            </w:r>
          </w:p>
        </w:tc>
        <w:tc>
          <w:tcPr>
            <w:tcW w:w="10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II</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3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2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э</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bl>
    <w:p>
      <w:pPr>
        <w:pStyle w:val="Normal"/>
        <w:widowControl w:val="false"/>
        <w:autoSpaceDE w:val="false"/>
        <w:rPr/>
      </w:pPr>
      <w:r>
        <w:rPr>
          <w:lang w:val="en-US"/>
        </w:rPr>
        <w:t>I</w:t>
      </w:r>
      <w:r>
        <w:rPr/>
        <w:t xml:space="preserve"> — невербальная интеракция — регуляция, </w:t>
      </w:r>
      <w:r>
        <w:rPr>
          <w:lang w:val="en-US"/>
        </w:rPr>
        <w:t>II</w:t>
      </w:r>
      <w:r>
        <w:rPr/>
        <w:t xml:space="preserve"> — индивидуальное невербальное по</w:t>
        <w:softHyphen/>
        <w:t>ведение — идентификация, Ш — невербальная интеракция — индивиодальное не</w:t>
        <w:softHyphen/>
        <w:t>вербальное поведение — идентификация, сравнение, классификация, «+» — высо</w:t>
        <w:softHyphen/>
        <w:t>кий уровень развития, «-■&gt; — низкий уровень развития, «0» — средний уровень развития подсистемы структуры способностей</w:t>
      </w:r>
    </w:p>
    <w:p>
      <w:pPr>
        <w:pStyle w:val="Normal"/>
        <w:widowControl w:val="false"/>
        <w:autoSpaceDE w:val="false"/>
        <w:rPr/>
      </w:pPr>
      <w:r>
        <w:rPr/>
        <w:t>Таким образом, типологические различия между сту</w:t>
        <w:softHyphen/>
        <w:t>дентами представлены двумя вариантами композиции структуры способности к адекватному пониманию не</w:t>
        <w:softHyphen/>
        <w:t>вербального поведения. Существенной чертой первого типа композиции структуры является то, что преобла</w:t>
        <w:softHyphen/>
        <w:t>дает развитие одной из подсистем способностей. Харак</w:t>
        <w:softHyphen/>
        <w:t>терная особенность второго типа структуры состоит в том, что она представляет взаимодействие уровней раз</w:t>
        <w:softHyphen/>
        <w:t>вития двух подсистем. Третий вариант структуры (все подсистемы одинаково развиты) не может рассматри</w:t>
        <w:softHyphen/>
        <w:t>ваться как типичный для группы студентов постольку, поскольку такими способностями обладают всего 15% студентов, отличающихся уровнями функционирования способностей.</w:t>
      </w:r>
    </w:p>
    <w:p>
      <w:pPr>
        <w:pStyle w:val="Normal"/>
        <w:widowControl w:val="false"/>
        <w:autoSpaceDE w:val="false"/>
        <w:rPr/>
      </w:pPr>
      <w:r>
        <w:rPr/>
        <w:t>Основные типы способностей представлены в табл. 36. В ней сопоставлены композиционные парамет</w:t>
        <w:softHyphen/>
        <w:t>ры структуры и формальные, содержательные функци</w:t>
        <w:softHyphen/>
        <w:t>ональные характеристики способностей ее образующих.</w:t>
      </w:r>
    </w:p>
    <w:p>
      <w:pPr>
        <w:pStyle w:val="Normal"/>
        <w:widowControl w:val="false"/>
        <w:autoSpaceDE w:val="false"/>
        <w:rPr/>
      </w:pPr>
      <w:r>
        <w:rPr/>
        <w:t>В целом на основе функциональных, содержатель</w:t>
        <w:softHyphen/>
        <w:t>ных и формальных характеристик способностей студентов их можно подразделить на две группы. Первая группа студентов имеет способности, в структуре кото</w:t>
        <w:softHyphen/>
        <w:t>рых преобладает развитие способностей к адекватному пониманию индивидуального невербального поведения, способности к дифференцированной психологической оценке. Для второй группы является характерным дос</w:t>
        <w:softHyphen/>
        <w:t>таточно высокий уровень развития разнообразных спо</w:t>
        <w:softHyphen/>
        <w:t>собностей. Студенты этой группы решают успешно весь комплекс социально-перцептивных задач, адекват</w:t>
        <w:softHyphen/>
        <w:t>но понимают как индивидуальное невербальное пове</w:t>
        <w:softHyphen/>
        <w:t>дение, так и невербальную интеракцию, умеют дать вербальную психологическую оценку и продемонстри</w:t>
        <w:softHyphen/>
        <w:t>ровать понимание с помощью других. В процентном соотношении первая группа превалирует над второй.</w:t>
      </w:r>
    </w:p>
    <w:p>
      <w:pPr>
        <w:pStyle w:val="Normal"/>
        <w:widowControl w:val="false"/>
        <w:autoSpaceDE w:val="false"/>
        <w:rPr/>
      </w:pPr>
      <w:r>
        <w:rPr/>
        <w:t>Таблица 36</w:t>
      </w:r>
    </w:p>
    <w:p>
      <w:pPr>
        <w:pStyle w:val="Normal"/>
        <w:widowControl w:val="false"/>
        <w:autoSpaceDE w:val="false"/>
        <w:rPr/>
      </w:pPr>
      <w:r>
        <w:rPr/>
        <w:t>Типы способностей к адекватному пониманию невербального поведения в студенческой группе</w:t>
      </w:r>
    </w:p>
    <w:tbl>
      <w:tblPr>
        <w:tblW w:w="9072" w:type="dxa"/>
        <w:jc w:val="left"/>
        <w:tblInd w:w="-7" w:type="dxa"/>
        <w:tblLayout w:type="fixed"/>
        <w:tblCellMar>
          <w:top w:w="0" w:type="dxa"/>
          <w:left w:w="40" w:type="dxa"/>
          <w:bottom w:w="0" w:type="dxa"/>
          <w:right w:w="40" w:type="dxa"/>
        </w:tblCellMar>
      </w:tblPr>
      <w:tblGrid>
        <w:gridCol w:w="1190"/>
        <w:gridCol w:w="1787"/>
        <w:gridCol w:w="2410"/>
        <w:gridCol w:w="1417"/>
        <w:gridCol w:w="2268"/>
      </w:tblGrid>
      <w:tr>
        <w:trPr>
          <w:trHeight w:val="221" w:hRule="atLeast"/>
        </w:trPr>
        <w:tc>
          <w:tcPr>
            <w:tcW w:w="119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87"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6095" w:type="dxa"/>
            <w:gridSpan w:val="3"/>
            <w:tcBorders>
              <w:top w:val="single" w:sz="6" w:space="0" w:color="000000"/>
              <w:bottom w:val="single" w:sz="6" w:space="0" w:color="000000"/>
              <w:right w:val="single" w:sz="6" w:space="0" w:color="000000"/>
            </w:tcBorders>
          </w:tcPr>
          <w:p>
            <w:pPr>
              <w:pStyle w:val="Normal"/>
              <w:widowControl w:val="false"/>
              <w:autoSpaceDE w:val="false"/>
              <w:rPr/>
            </w:pPr>
            <w:r>
              <w:rPr/>
              <w:t>Карактеристика способностей</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rPr/>
            </w:pPr>
            <w:r>
              <w:rPr/>
              <w:t>Композиция</w:t>
            </w:r>
          </w:p>
        </w:tc>
        <w:tc>
          <w:tcPr>
            <w:tcW w:w="1787"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41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Способ</w:t>
            </w:r>
          </w:p>
        </w:tc>
      </w:tr>
      <w:tr>
        <w:trPr>
          <w:trHeight w:val="230" w:hRule="atLeast"/>
        </w:trPr>
        <w:tc>
          <w:tcPr>
            <w:tcW w:w="1190" w:type="dxa"/>
            <w:tcBorders>
              <w:left w:val="single" w:sz="6" w:space="0" w:color="000000"/>
              <w:right w:val="single" w:sz="6" w:space="0" w:color="000000"/>
            </w:tcBorders>
          </w:tcPr>
          <w:p>
            <w:pPr>
              <w:pStyle w:val="Normal"/>
              <w:widowControl w:val="false"/>
              <w:autoSpaceDE w:val="false"/>
              <w:rPr/>
            </w:pPr>
            <w:r>
              <w:rPr/>
              <w:t>подсистем</w:t>
            </w:r>
          </w:p>
        </w:tc>
        <w:tc>
          <w:tcPr>
            <w:tcW w:w="1787" w:type="dxa"/>
            <w:tcBorders>
              <w:left w:val="single" w:sz="6" w:space="0" w:color="000000"/>
              <w:right w:val="single" w:sz="6" w:space="0" w:color="000000"/>
            </w:tcBorders>
          </w:tcPr>
          <w:p>
            <w:pPr>
              <w:pStyle w:val="Normal"/>
              <w:widowControl w:val="false"/>
              <w:autoSpaceDE w:val="false"/>
              <w:rPr/>
            </w:pPr>
            <w:r>
              <w:rPr/>
              <w:t>Формаль-</w:t>
            </w:r>
          </w:p>
        </w:tc>
        <w:tc>
          <w:tcPr>
            <w:tcW w:w="2410" w:type="dxa"/>
            <w:tcBorders>
              <w:left w:val="single" w:sz="6" w:space="0" w:color="000000"/>
              <w:right w:val="single" w:sz="6" w:space="0" w:color="000000"/>
            </w:tcBorders>
          </w:tcPr>
          <w:p>
            <w:pPr>
              <w:pStyle w:val="Normal"/>
              <w:widowControl w:val="false"/>
              <w:autoSpaceDE w:val="false"/>
              <w:rPr/>
            </w:pPr>
            <w:r>
              <w:rPr/>
              <w:t>Содержа-</w:t>
            </w:r>
          </w:p>
        </w:tc>
        <w:tc>
          <w:tcPr>
            <w:tcW w:w="1417" w:type="dxa"/>
            <w:tcBorders>
              <w:left w:val="single" w:sz="6" w:space="0" w:color="000000"/>
              <w:right w:val="single" w:sz="6" w:space="0" w:color="000000"/>
            </w:tcBorders>
          </w:tcPr>
          <w:p>
            <w:pPr>
              <w:pStyle w:val="Normal"/>
              <w:widowControl w:val="false"/>
              <w:autoSpaceDE w:val="false"/>
              <w:rPr/>
            </w:pPr>
            <w:r>
              <w:rPr/>
              <w:t>Функцио-</w:t>
            </w:r>
          </w:p>
        </w:tc>
        <w:tc>
          <w:tcPr>
            <w:tcW w:w="2268" w:type="dxa"/>
            <w:tcBorders>
              <w:left w:val="single" w:sz="6" w:space="0" w:color="000000"/>
              <w:right w:val="single" w:sz="6" w:space="0" w:color="000000"/>
            </w:tcBorders>
          </w:tcPr>
          <w:p>
            <w:pPr>
              <w:pStyle w:val="Normal"/>
              <w:widowControl w:val="false"/>
              <w:autoSpaceDE w:val="false"/>
              <w:rPr/>
            </w:pPr>
            <w:r>
              <w:rPr/>
              <w:t>репрезен-</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rPr/>
            </w:pPr>
            <w:r>
              <w:rPr/>
              <w:t>способнос-</w:t>
            </w:r>
          </w:p>
        </w:tc>
        <w:tc>
          <w:tcPr>
            <w:tcW w:w="1787" w:type="dxa"/>
            <w:tcBorders>
              <w:left w:val="single" w:sz="6" w:space="0" w:color="000000"/>
              <w:right w:val="single" w:sz="6" w:space="0" w:color="000000"/>
            </w:tcBorders>
          </w:tcPr>
          <w:p>
            <w:pPr>
              <w:pStyle w:val="Normal"/>
              <w:widowControl w:val="false"/>
              <w:autoSpaceDE w:val="false"/>
              <w:rPr/>
            </w:pPr>
            <w:r>
              <w:rPr/>
              <w:t>ные</w:t>
            </w:r>
          </w:p>
        </w:tc>
        <w:tc>
          <w:tcPr>
            <w:tcW w:w="2410" w:type="dxa"/>
            <w:tcBorders>
              <w:left w:val="single" w:sz="6" w:space="0" w:color="000000"/>
              <w:right w:val="single" w:sz="6" w:space="0" w:color="000000"/>
            </w:tcBorders>
          </w:tcPr>
          <w:p>
            <w:pPr>
              <w:pStyle w:val="Normal"/>
              <w:widowControl w:val="false"/>
              <w:autoSpaceDE w:val="false"/>
              <w:rPr/>
            </w:pPr>
            <w:r>
              <w:rPr/>
              <w:t>тельные</w:t>
            </w:r>
          </w:p>
        </w:tc>
        <w:tc>
          <w:tcPr>
            <w:tcW w:w="1417" w:type="dxa"/>
            <w:tcBorders>
              <w:left w:val="single" w:sz="6" w:space="0" w:color="000000"/>
              <w:right w:val="single" w:sz="6" w:space="0" w:color="000000"/>
            </w:tcBorders>
          </w:tcPr>
          <w:p>
            <w:pPr>
              <w:pStyle w:val="Normal"/>
              <w:widowControl w:val="false"/>
              <w:autoSpaceDE w:val="false"/>
              <w:rPr/>
            </w:pPr>
            <w:r>
              <w:rPr/>
              <w:t>нальные</w:t>
            </w:r>
          </w:p>
        </w:tc>
        <w:tc>
          <w:tcPr>
            <w:tcW w:w="2268" w:type="dxa"/>
            <w:tcBorders>
              <w:left w:val="single" w:sz="6" w:space="0" w:color="000000"/>
              <w:right w:val="single" w:sz="6" w:space="0" w:color="000000"/>
            </w:tcBorders>
          </w:tcPr>
          <w:p>
            <w:pPr>
              <w:pStyle w:val="Normal"/>
              <w:widowControl w:val="false"/>
              <w:autoSpaceDE w:val="false"/>
              <w:rPr/>
            </w:pPr>
            <w:r>
              <w:rPr/>
              <w:t>тации</w:t>
            </w:r>
          </w:p>
        </w:tc>
      </w:tr>
      <w:tr>
        <w:trPr>
          <w:trHeight w:val="211" w:hRule="atLeast"/>
        </w:trPr>
        <w:tc>
          <w:tcPr>
            <w:tcW w:w="1190" w:type="dxa"/>
            <w:tcBorders>
              <w:left w:val="single" w:sz="6" w:space="0" w:color="000000"/>
              <w:bottom w:val="single" w:sz="6" w:space="0" w:color="000000"/>
              <w:right w:val="single" w:sz="6" w:space="0" w:color="000000"/>
            </w:tcBorders>
          </w:tcPr>
          <w:p>
            <w:pPr>
              <w:pStyle w:val="Normal"/>
              <w:widowControl w:val="false"/>
              <w:autoSpaceDE w:val="false"/>
              <w:rPr/>
            </w:pPr>
            <w:r>
              <w:rPr/>
              <w:t>тей</w:t>
            </w:r>
          </w:p>
        </w:tc>
        <w:tc>
          <w:tcPr>
            <w:tcW w:w="178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решения</w:t>
            </w:r>
          </w:p>
        </w:tc>
      </w:tr>
      <w:tr>
        <w:trPr>
          <w:trHeight w:val="230" w:hRule="atLeast"/>
        </w:trPr>
        <w:tc>
          <w:tcPr>
            <w:tcW w:w="1190" w:type="dxa"/>
            <w:tcBorders>
              <w:top w:val="single" w:sz="6" w:space="0" w:color="000000"/>
              <w:left w:val="single" w:sz="6" w:space="0" w:color="000000"/>
              <w:right w:val="single" w:sz="6" w:space="0" w:color="000000"/>
            </w:tcBorders>
          </w:tcPr>
          <w:p>
            <w:pPr>
              <w:pStyle w:val="Normal"/>
              <w:widowControl w:val="false"/>
              <w:autoSpaceDE w:val="false"/>
              <w:rPr/>
            </w:pPr>
            <w:r>
              <w:rPr>
                <w:lang w:val="en-US"/>
              </w:rPr>
              <w:t xml:space="preserve">I. </w:t>
            </w:r>
            <w:r>
              <w:rPr/>
              <w:t>Преобла-</w:t>
            </w:r>
          </w:p>
        </w:tc>
        <w:tc>
          <w:tcPr>
            <w:tcW w:w="1787" w:type="dxa"/>
            <w:tcBorders>
              <w:top w:val="single" w:sz="6" w:space="0" w:color="000000"/>
              <w:left w:val="single" w:sz="6" w:space="0" w:color="000000"/>
              <w:right w:val="single" w:sz="6" w:space="0" w:color="000000"/>
            </w:tcBorders>
          </w:tcPr>
          <w:p>
            <w:pPr>
              <w:pStyle w:val="Normal"/>
              <w:widowControl w:val="false"/>
              <w:autoSpaceDE w:val="false"/>
              <w:rPr/>
            </w:pPr>
            <w:r>
              <w:rPr/>
              <w:t>. Индивиду-</w:t>
            </w:r>
          </w:p>
        </w:tc>
        <w:tc>
          <w:tcPr>
            <w:tcW w:w="2410" w:type="dxa"/>
            <w:tcBorders>
              <w:top w:val="single" w:sz="6" w:space="0" w:color="000000"/>
              <w:left w:val="single" w:sz="6" w:space="0" w:color="000000"/>
              <w:right w:val="single" w:sz="6" w:space="0" w:color="000000"/>
            </w:tcBorders>
          </w:tcPr>
          <w:p>
            <w:pPr>
              <w:pStyle w:val="Normal"/>
              <w:widowControl w:val="false"/>
              <w:autoSpaceDE w:val="false"/>
              <w:rPr/>
            </w:pPr>
            <w:r>
              <w:rPr/>
              <w:t>. Психоло-</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 Индика-</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1. Диффе-</w:t>
            </w:r>
          </w:p>
        </w:tc>
      </w:tr>
      <w:tr>
        <w:trPr>
          <w:trHeight w:val="192" w:hRule="atLeast"/>
        </w:trPr>
        <w:tc>
          <w:tcPr>
            <w:tcW w:w="1190" w:type="dxa"/>
            <w:tcBorders>
              <w:left w:val="single" w:sz="6" w:space="0" w:color="000000"/>
              <w:right w:val="single" w:sz="6" w:space="0" w:color="000000"/>
            </w:tcBorders>
          </w:tcPr>
          <w:p>
            <w:pPr>
              <w:pStyle w:val="Normal"/>
              <w:widowControl w:val="false"/>
              <w:autoSpaceDE w:val="false"/>
              <w:rPr/>
            </w:pPr>
            <w:r>
              <w:rPr/>
              <w:t>дает одна</w:t>
            </w:r>
          </w:p>
        </w:tc>
        <w:tc>
          <w:tcPr>
            <w:tcW w:w="1787" w:type="dxa"/>
            <w:tcBorders>
              <w:left w:val="single" w:sz="6" w:space="0" w:color="000000"/>
              <w:right w:val="single" w:sz="6" w:space="0" w:color="000000"/>
            </w:tcBorders>
          </w:tcPr>
          <w:p>
            <w:pPr>
              <w:pStyle w:val="Normal"/>
              <w:widowControl w:val="false"/>
              <w:autoSpaceDE w:val="false"/>
              <w:rPr/>
            </w:pPr>
            <w:r>
              <w:rPr/>
              <w:t>альное не-</w:t>
            </w:r>
          </w:p>
        </w:tc>
        <w:tc>
          <w:tcPr>
            <w:tcW w:w="2410" w:type="dxa"/>
            <w:tcBorders>
              <w:left w:val="single" w:sz="6" w:space="0" w:color="000000"/>
              <w:right w:val="single" w:sz="6" w:space="0" w:color="000000"/>
            </w:tcBorders>
          </w:tcPr>
          <w:p>
            <w:pPr>
              <w:pStyle w:val="Normal"/>
              <w:widowControl w:val="false"/>
              <w:autoSpaceDE w:val="false"/>
              <w:rPr/>
            </w:pPr>
            <w:r>
              <w:rPr/>
              <w:t>гический</w:t>
            </w:r>
          </w:p>
        </w:tc>
        <w:tc>
          <w:tcPr>
            <w:tcW w:w="1417" w:type="dxa"/>
            <w:tcBorders>
              <w:left w:val="single" w:sz="6" w:space="0" w:color="000000"/>
              <w:right w:val="single" w:sz="6" w:space="0" w:color="000000"/>
            </w:tcBorders>
          </w:tcPr>
          <w:p>
            <w:pPr>
              <w:pStyle w:val="Normal"/>
              <w:widowControl w:val="false"/>
              <w:autoSpaceDE w:val="false"/>
              <w:rPr/>
            </w:pPr>
            <w:r>
              <w:rPr/>
              <w:t>тор</w:t>
            </w:r>
          </w:p>
        </w:tc>
        <w:tc>
          <w:tcPr>
            <w:tcW w:w="2268" w:type="dxa"/>
            <w:tcBorders>
              <w:left w:val="single" w:sz="6" w:space="0" w:color="000000"/>
              <w:right w:val="single" w:sz="6" w:space="0" w:color="000000"/>
            </w:tcBorders>
          </w:tcPr>
          <w:p>
            <w:pPr>
              <w:pStyle w:val="Normal"/>
              <w:widowControl w:val="false"/>
              <w:autoSpaceDE w:val="false"/>
              <w:rPr/>
            </w:pPr>
            <w:r>
              <w:rPr/>
              <w:t>&gt;енциро-</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rPr/>
            </w:pPr>
            <w:r>
              <w:rPr/>
              <w:t>подсистема</w:t>
            </w:r>
          </w:p>
        </w:tc>
        <w:tc>
          <w:tcPr>
            <w:tcW w:w="1787" w:type="dxa"/>
            <w:tcBorders>
              <w:left w:val="single" w:sz="6" w:space="0" w:color="000000"/>
              <w:right w:val="single" w:sz="6" w:space="0" w:color="000000"/>
            </w:tcBorders>
          </w:tcPr>
          <w:p>
            <w:pPr>
              <w:pStyle w:val="Normal"/>
              <w:widowControl w:val="false"/>
              <w:autoSpaceDE w:val="false"/>
              <w:rPr/>
            </w:pPr>
            <w:r>
              <w:rPr/>
              <w:t>вербальное</w:t>
            </w:r>
          </w:p>
        </w:tc>
        <w:tc>
          <w:tcPr>
            <w:tcW w:w="2410" w:type="dxa"/>
            <w:tcBorders>
              <w:left w:val="single" w:sz="6" w:space="0" w:color="000000"/>
              <w:right w:val="single" w:sz="6" w:space="0" w:color="000000"/>
            </w:tcBorders>
          </w:tcPr>
          <w:p>
            <w:pPr>
              <w:pStyle w:val="Normal"/>
              <w:widowControl w:val="false"/>
              <w:autoSpaceDE w:val="false"/>
              <w:rPr/>
            </w:pPr>
            <w:r>
              <w:rPr/>
              <w:t>анализ (эмо-</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ванная</w:t>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поведение</w:t>
            </w:r>
          </w:p>
        </w:tc>
        <w:tc>
          <w:tcPr>
            <w:tcW w:w="2410" w:type="dxa"/>
            <w:tcBorders>
              <w:left w:val="single" w:sz="6" w:space="0" w:color="000000"/>
              <w:right w:val="single" w:sz="6" w:space="0" w:color="000000"/>
            </w:tcBorders>
          </w:tcPr>
          <w:p>
            <w:pPr>
              <w:pStyle w:val="Normal"/>
              <w:widowControl w:val="false"/>
              <w:autoSpaceDE w:val="false"/>
              <w:rPr/>
            </w:pPr>
            <w:r>
              <w:rPr/>
              <w:t>ции, отно-</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вербальная</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шения,</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оценка</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интеллекту-</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ально-воле-</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вые процес-</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bottom w:val="single" w:sz="6" w:space="0" w:color="000000"/>
              <w:right w:val="single" w:sz="6" w:space="0" w:color="000000"/>
            </w:tcBorders>
          </w:tcPr>
          <w:p>
            <w:pPr>
              <w:pStyle w:val="Normal"/>
              <w:widowControl w:val="false"/>
              <w:autoSpaceDE w:val="false"/>
              <w:rPr/>
            </w:pPr>
            <w:r>
              <w:rPr/>
              <w:t>сы)</w:t>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top w:val="single" w:sz="6" w:space="0" w:color="000000"/>
              <w:left w:val="single" w:sz="6" w:space="0" w:color="000000"/>
              <w:right w:val="single" w:sz="6" w:space="0" w:color="000000"/>
            </w:tcBorders>
          </w:tcPr>
          <w:p>
            <w:pPr>
              <w:pStyle w:val="Normal"/>
              <w:widowControl w:val="false"/>
              <w:autoSpaceDE w:val="false"/>
              <w:rPr/>
            </w:pPr>
            <w:r>
              <w:rPr/>
              <w:t>2. Элементы</w:t>
            </w:r>
          </w:p>
        </w:tc>
        <w:tc>
          <w:tcPr>
            <w:tcW w:w="2410" w:type="dxa"/>
            <w:tcBorders>
              <w:top w:val="single" w:sz="6" w:space="0" w:color="000000"/>
              <w:left w:val="single" w:sz="6" w:space="0" w:color="000000"/>
              <w:right w:val="single" w:sz="6" w:space="0" w:color="000000"/>
            </w:tcBorders>
          </w:tcPr>
          <w:p>
            <w:pPr>
              <w:pStyle w:val="Normal"/>
              <w:widowControl w:val="false"/>
              <w:autoSpaceDE w:val="false"/>
              <w:rPr/>
            </w:pPr>
            <w:r>
              <w:rPr/>
              <w:t>2 Психоло-</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2 Индика-</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2. Диффе-</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мимики</w:t>
            </w:r>
          </w:p>
        </w:tc>
        <w:tc>
          <w:tcPr>
            <w:tcW w:w="2410" w:type="dxa"/>
            <w:tcBorders>
              <w:left w:val="single" w:sz="6" w:space="0" w:color="000000"/>
              <w:right w:val="single" w:sz="6" w:space="0" w:color="000000"/>
            </w:tcBorders>
          </w:tcPr>
          <w:p>
            <w:pPr>
              <w:pStyle w:val="Normal"/>
              <w:widowControl w:val="false"/>
              <w:autoSpaceDE w:val="false"/>
              <w:rPr/>
            </w:pPr>
            <w:r>
              <w:rPr/>
              <w:t>гический</w:t>
            </w:r>
          </w:p>
        </w:tc>
        <w:tc>
          <w:tcPr>
            <w:tcW w:w="1417" w:type="dxa"/>
            <w:tcBorders>
              <w:left w:val="single" w:sz="6" w:space="0" w:color="000000"/>
              <w:right w:val="single" w:sz="6" w:space="0" w:color="000000"/>
            </w:tcBorders>
          </w:tcPr>
          <w:p>
            <w:pPr>
              <w:pStyle w:val="Normal"/>
              <w:widowControl w:val="false"/>
              <w:autoSpaceDE w:val="false"/>
              <w:rPr/>
            </w:pPr>
            <w:r>
              <w:rPr/>
              <w:t>тор</w:t>
            </w:r>
          </w:p>
        </w:tc>
        <w:tc>
          <w:tcPr>
            <w:tcW w:w="2268" w:type="dxa"/>
            <w:tcBorders>
              <w:left w:val="single" w:sz="6" w:space="0" w:color="000000"/>
              <w:right w:val="single" w:sz="6" w:space="0" w:color="000000"/>
            </w:tcBorders>
          </w:tcPr>
          <w:p>
            <w:pPr>
              <w:pStyle w:val="Normal"/>
              <w:widowControl w:val="false"/>
              <w:autoSpaceDE w:val="false"/>
              <w:rPr/>
            </w:pPr>
            <w:r>
              <w:rPr/>
              <w:t>ренциро-</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анализ (эмо-</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ванная вер-</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ции)</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бальная</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оценка,</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равнение</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 речевым</w:t>
            </w:r>
          </w:p>
        </w:tc>
      </w:tr>
      <w:tr>
        <w:trPr>
          <w:trHeight w:val="19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поведением</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top w:val="single" w:sz="6" w:space="0" w:color="000000"/>
              <w:left w:val="single" w:sz="6" w:space="0" w:color="000000"/>
              <w:right w:val="single" w:sz="6" w:space="0" w:color="000000"/>
            </w:tcBorders>
          </w:tcPr>
          <w:p>
            <w:pPr>
              <w:pStyle w:val="Normal"/>
              <w:widowControl w:val="false"/>
              <w:autoSpaceDE w:val="false"/>
              <w:rPr/>
            </w:pPr>
            <w:r>
              <w:rPr/>
              <w:t>3. Невер-</w:t>
            </w:r>
          </w:p>
        </w:tc>
        <w:tc>
          <w:tcPr>
            <w:tcW w:w="2410" w:type="dxa"/>
            <w:tcBorders>
              <w:top w:val="single" w:sz="6" w:space="0" w:color="000000"/>
              <w:left w:val="single" w:sz="6" w:space="0" w:color="000000"/>
              <w:right w:val="single" w:sz="6" w:space="0" w:color="000000"/>
            </w:tcBorders>
          </w:tcPr>
          <w:p>
            <w:pPr>
              <w:pStyle w:val="Normal"/>
              <w:widowControl w:val="false"/>
              <w:autoSpaceDE w:val="false"/>
              <w:rPr/>
            </w:pPr>
            <w:r>
              <w:rPr/>
              <w:t>3. Психоло-</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3. Индика-</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3. Класси-</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бальная</w:t>
            </w:r>
          </w:p>
        </w:tc>
        <w:tc>
          <w:tcPr>
            <w:tcW w:w="2410" w:type="dxa"/>
            <w:tcBorders>
              <w:left w:val="single" w:sz="6" w:space="0" w:color="000000"/>
              <w:right w:val="single" w:sz="6" w:space="0" w:color="000000"/>
            </w:tcBorders>
          </w:tcPr>
          <w:p>
            <w:pPr>
              <w:pStyle w:val="Normal"/>
              <w:widowControl w:val="false"/>
              <w:autoSpaceDE w:val="false"/>
              <w:rPr/>
            </w:pPr>
            <w:r>
              <w:rPr/>
              <w:t>гический,</w:t>
            </w:r>
          </w:p>
        </w:tc>
        <w:tc>
          <w:tcPr>
            <w:tcW w:w="1417" w:type="dxa"/>
            <w:tcBorders>
              <w:left w:val="single" w:sz="6" w:space="0" w:color="000000"/>
              <w:right w:val="single" w:sz="6" w:space="0" w:color="000000"/>
            </w:tcBorders>
          </w:tcPr>
          <w:p>
            <w:pPr>
              <w:pStyle w:val="Normal"/>
              <w:widowControl w:val="false"/>
              <w:autoSpaceDE w:val="false"/>
              <w:rPr/>
            </w:pPr>
            <w:r>
              <w:rPr/>
              <w:t>тор-регуля-</w:t>
            </w:r>
          </w:p>
        </w:tc>
        <w:tc>
          <w:tcPr>
            <w:tcW w:w="2268" w:type="dxa"/>
            <w:tcBorders>
              <w:left w:val="single" w:sz="6" w:space="0" w:color="000000"/>
              <w:right w:val="single" w:sz="6" w:space="0" w:color="000000"/>
            </w:tcBorders>
          </w:tcPr>
          <w:p>
            <w:pPr>
              <w:pStyle w:val="Normal"/>
              <w:widowControl w:val="false"/>
              <w:autoSpaceDE w:val="false"/>
              <w:rPr/>
            </w:pPr>
            <w:r>
              <w:rPr/>
              <w:t>фикация,</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интеракция,</w:t>
            </w:r>
          </w:p>
        </w:tc>
        <w:tc>
          <w:tcPr>
            <w:tcW w:w="2410" w:type="dxa"/>
            <w:tcBorders>
              <w:left w:val="single" w:sz="6" w:space="0" w:color="000000"/>
              <w:right w:val="single" w:sz="6" w:space="0" w:color="000000"/>
            </w:tcBorders>
          </w:tcPr>
          <w:p>
            <w:pPr>
              <w:pStyle w:val="Normal"/>
              <w:widowControl w:val="false"/>
              <w:autoSpaceDE w:val="false"/>
              <w:rPr/>
            </w:pPr>
            <w:r>
              <w:rPr/>
              <w:t>социально-</w:t>
            </w:r>
          </w:p>
        </w:tc>
        <w:tc>
          <w:tcPr>
            <w:tcW w:w="1417" w:type="dxa"/>
            <w:tcBorders>
              <w:left w:val="single" w:sz="6" w:space="0" w:color="000000"/>
              <w:right w:val="single" w:sz="6" w:space="0" w:color="000000"/>
            </w:tcBorders>
          </w:tcPr>
          <w:p>
            <w:pPr>
              <w:pStyle w:val="Normal"/>
              <w:widowControl w:val="false"/>
              <w:autoSpaceDE w:val="false"/>
              <w:rPr/>
            </w:pPr>
            <w:r>
              <w:rPr/>
              <w:t>тор</w:t>
            </w:r>
          </w:p>
        </w:tc>
        <w:tc>
          <w:tcPr>
            <w:tcW w:w="2268" w:type="dxa"/>
            <w:tcBorders>
              <w:left w:val="single" w:sz="6" w:space="0" w:color="000000"/>
              <w:right w:val="single" w:sz="6" w:space="0" w:color="000000"/>
            </w:tcBorders>
          </w:tcPr>
          <w:p>
            <w:pPr>
              <w:pStyle w:val="Normal"/>
              <w:widowControl w:val="false"/>
              <w:autoSpaceDE w:val="false"/>
              <w:rPr/>
            </w:pPr>
            <w:r>
              <w:rPr/>
              <w:t>сравнение,</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индивиду-</w:t>
            </w:r>
          </w:p>
        </w:tc>
        <w:tc>
          <w:tcPr>
            <w:tcW w:w="2410" w:type="dxa"/>
            <w:tcBorders>
              <w:left w:val="single" w:sz="6" w:space="0" w:color="000000"/>
              <w:right w:val="single" w:sz="6" w:space="0" w:color="000000"/>
            </w:tcBorders>
          </w:tcPr>
          <w:p>
            <w:pPr>
              <w:pStyle w:val="Normal"/>
              <w:widowControl w:val="false"/>
              <w:autoSpaceDE w:val="false"/>
              <w:rPr/>
            </w:pPr>
            <w:r>
              <w:rPr/>
              <w:t>психологи-</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невербаль-</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альное не-</w:t>
            </w:r>
          </w:p>
        </w:tc>
        <w:tc>
          <w:tcPr>
            <w:tcW w:w="2410" w:type="dxa"/>
            <w:tcBorders>
              <w:left w:val="single" w:sz="6" w:space="0" w:color="000000"/>
              <w:right w:val="single" w:sz="6" w:space="0" w:color="000000"/>
            </w:tcBorders>
          </w:tcPr>
          <w:p>
            <w:pPr>
              <w:pStyle w:val="Normal"/>
              <w:widowControl w:val="false"/>
              <w:autoSpaceDE w:val="false"/>
              <w:rPr/>
            </w:pPr>
            <w:r>
              <w:rPr/>
              <w:t>ческий ана-</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ная реакция</w:t>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вербальное</w:t>
            </w:r>
          </w:p>
        </w:tc>
        <w:tc>
          <w:tcPr>
            <w:tcW w:w="2410" w:type="dxa"/>
            <w:tcBorders>
              <w:left w:val="single" w:sz="6" w:space="0" w:color="000000"/>
              <w:right w:val="single" w:sz="6" w:space="0" w:color="000000"/>
            </w:tcBorders>
          </w:tcPr>
          <w:p>
            <w:pPr>
              <w:pStyle w:val="Normal"/>
              <w:widowControl w:val="false"/>
              <w:autoSpaceDE w:val="false"/>
              <w:rPr/>
            </w:pPr>
            <w:r>
              <w:rPr/>
              <w:t>лиз (отно-</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18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поведение</w:t>
            </w:r>
          </w:p>
        </w:tc>
        <w:tc>
          <w:tcPr>
            <w:tcW w:w="2410" w:type="dxa"/>
            <w:tcBorders>
              <w:left w:val="single" w:sz="6" w:space="0" w:color="000000"/>
              <w:right w:val="single" w:sz="6" w:space="0" w:color="000000"/>
            </w:tcBorders>
          </w:tcPr>
          <w:p>
            <w:pPr>
              <w:pStyle w:val="Normal"/>
              <w:widowControl w:val="false"/>
              <w:autoSpaceDE w:val="false"/>
              <w:rPr/>
            </w:pPr>
            <w:r>
              <w:rPr/>
              <w:t>шения, взаи-</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rPr/>
            </w:pPr>
            <w:r>
              <w:rPr/>
              <w:t>модейст-</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11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bottom w:val="single" w:sz="6" w:space="0" w:color="000000"/>
              <w:right w:val="single" w:sz="6" w:space="0" w:color="000000"/>
            </w:tcBorders>
          </w:tcPr>
          <w:p>
            <w:pPr>
              <w:pStyle w:val="Normal"/>
              <w:widowControl w:val="false"/>
              <w:autoSpaceDE w:val="false"/>
              <w:rPr/>
            </w:pPr>
            <w:r>
              <w:rPr/>
              <w:t>вие, статус)</w:t>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1190" w:type="dxa"/>
            <w:tcBorders>
              <w:top w:val="single" w:sz="6" w:space="0" w:color="000000"/>
              <w:left w:val="single" w:sz="6" w:space="0" w:color="000000"/>
              <w:right w:val="single" w:sz="6" w:space="0" w:color="000000"/>
            </w:tcBorders>
          </w:tcPr>
          <w:p>
            <w:pPr>
              <w:pStyle w:val="Normal"/>
              <w:widowControl w:val="false"/>
              <w:autoSpaceDE w:val="false"/>
              <w:rPr/>
            </w:pPr>
            <w:r>
              <w:rPr>
                <w:lang w:val="en-US"/>
              </w:rPr>
              <w:t xml:space="preserve">II. </w:t>
            </w:r>
            <w:r>
              <w:rPr/>
              <w:t>Преобла-</w:t>
            </w:r>
          </w:p>
        </w:tc>
        <w:tc>
          <w:tcPr>
            <w:tcW w:w="1787" w:type="dxa"/>
            <w:tcBorders>
              <w:top w:val="single" w:sz="6" w:space="0" w:color="000000"/>
              <w:left w:val="single" w:sz="6" w:space="0" w:color="000000"/>
              <w:right w:val="single" w:sz="6" w:space="0" w:color="000000"/>
            </w:tcBorders>
          </w:tcPr>
          <w:p>
            <w:pPr>
              <w:pStyle w:val="Normal"/>
              <w:widowControl w:val="false"/>
              <w:autoSpaceDE w:val="false"/>
              <w:rPr/>
            </w:pPr>
            <w:r>
              <w:rPr/>
              <w:t>1 Невер-</w:t>
            </w:r>
          </w:p>
        </w:tc>
        <w:tc>
          <w:tcPr>
            <w:tcW w:w="2410" w:type="dxa"/>
            <w:tcBorders>
              <w:top w:val="single" w:sz="6" w:space="0" w:color="000000"/>
              <w:left w:val="single" w:sz="6" w:space="0" w:color="000000"/>
              <w:right w:val="single" w:sz="6" w:space="0" w:color="000000"/>
            </w:tcBorders>
          </w:tcPr>
          <w:p>
            <w:pPr>
              <w:pStyle w:val="Normal"/>
              <w:widowControl w:val="false"/>
              <w:autoSpaceDE w:val="false"/>
              <w:rPr/>
            </w:pPr>
            <w:r>
              <w:rPr/>
              <w:t>1. Психоло-</w:t>
            </w:r>
          </w:p>
        </w:tc>
        <w:tc>
          <w:tcPr>
            <w:tcW w:w="1417" w:type="dxa"/>
            <w:tcBorders>
              <w:top w:val="single" w:sz="6" w:space="0" w:color="000000"/>
              <w:left w:val="single" w:sz="6" w:space="0" w:color="000000"/>
              <w:right w:val="single" w:sz="6" w:space="0" w:color="000000"/>
            </w:tcBorders>
          </w:tcPr>
          <w:p>
            <w:pPr>
              <w:pStyle w:val="Normal"/>
              <w:widowControl w:val="false"/>
              <w:autoSpaceDE w:val="false"/>
              <w:rPr/>
            </w:pPr>
            <w:r>
              <w:rPr/>
              <w:t>1. Индика-</w:t>
            </w:r>
          </w:p>
        </w:tc>
        <w:tc>
          <w:tcPr>
            <w:tcW w:w="2268" w:type="dxa"/>
            <w:tcBorders>
              <w:top w:val="single" w:sz="6" w:space="0" w:color="000000"/>
              <w:left w:val="single" w:sz="6" w:space="0" w:color="000000"/>
              <w:right w:val="single" w:sz="6" w:space="0" w:color="000000"/>
            </w:tcBorders>
          </w:tcPr>
          <w:p>
            <w:pPr>
              <w:pStyle w:val="Normal"/>
              <w:widowControl w:val="false"/>
              <w:autoSpaceDE w:val="false"/>
              <w:rPr/>
            </w:pPr>
            <w:r>
              <w:rPr/>
              <w:t>1. Диффе-</w:t>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rPr/>
            </w:pPr>
            <w:r>
              <w:rPr/>
              <w:t>дают две под-</w:t>
            </w:r>
          </w:p>
        </w:tc>
        <w:tc>
          <w:tcPr>
            <w:tcW w:w="1787" w:type="dxa"/>
            <w:tcBorders>
              <w:left w:val="single" w:sz="6" w:space="0" w:color="000000"/>
              <w:right w:val="single" w:sz="6" w:space="0" w:color="000000"/>
            </w:tcBorders>
          </w:tcPr>
          <w:p>
            <w:pPr>
              <w:pStyle w:val="Normal"/>
              <w:widowControl w:val="false"/>
              <w:autoSpaceDE w:val="false"/>
              <w:rPr/>
            </w:pPr>
            <w:r>
              <w:rPr/>
              <w:t>бальная</w:t>
            </w:r>
          </w:p>
        </w:tc>
        <w:tc>
          <w:tcPr>
            <w:tcW w:w="2410" w:type="dxa"/>
            <w:tcBorders>
              <w:left w:val="single" w:sz="6" w:space="0" w:color="000000"/>
              <w:right w:val="single" w:sz="6" w:space="0" w:color="000000"/>
            </w:tcBorders>
          </w:tcPr>
          <w:p>
            <w:pPr>
              <w:pStyle w:val="Normal"/>
              <w:widowControl w:val="false"/>
              <w:autoSpaceDE w:val="false"/>
              <w:rPr/>
            </w:pPr>
            <w:r>
              <w:rPr/>
              <w:t>гический,</w:t>
            </w:r>
          </w:p>
        </w:tc>
        <w:tc>
          <w:tcPr>
            <w:tcW w:w="1417" w:type="dxa"/>
            <w:tcBorders>
              <w:left w:val="single" w:sz="6" w:space="0" w:color="000000"/>
              <w:right w:val="single" w:sz="6" w:space="0" w:color="000000"/>
            </w:tcBorders>
          </w:tcPr>
          <w:p>
            <w:pPr>
              <w:pStyle w:val="Normal"/>
              <w:widowControl w:val="false"/>
              <w:autoSpaceDE w:val="false"/>
              <w:rPr/>
            </w:pPr>
            <w:r>
              <w:rPr/>
              <w:t>тор-регуля-</w:t>
            </w:r>
          </w:p>
        </w:tc>
        <w:tc>
          <w:tcPr>
            <w:tcW w:w="2268" w:type="dxa"/>
            <w:tcBorders>
              <w:left w:val="single" w:sz="6" w:space="0" w:color="000000"/>
              <w:right w:val="single" w:sz="6" w:space="0" w:color="000000"/>
            </w:tcBorders>
          </w:tcPr>
          <w:p>
            <w:pPr>
              <w:pStyle w:val="Normal"/>
              <w:widowControl w:val="false"/>
              <w:autoSpaceDE w:val="false"/>
              <w:rPr/>
            </w:pPr>
            <w:r>
              <w:rPr/>
              <w:t>ренциро-</w:t>
            </w:r>
          </w:p>
        </w:tc>
      </w:tr>
      <w:tr>
        <w:trPr>
          <w:trHeight w:val="192" w:hRule="atLeast"/>
        </w:trPr>
        <w:tc>
          <w:tcPr>
            <w:tcW w:w="1190" w:type="dxa"/>
            <w:tcBorders>
              <w:left w:val="single" w:sz="6" w:space="0" w:color="000000"/>
              <w:right w:val="single" w:sz="6" w:space="0" w:color="000000"/>
            </w:tcBorders>
          </w:tcPr>
          <w:p>
            <w:pPr>
              <w:pStyle w:val="Normal"/>
              <w:widowControl w:val="false"/>
              <w:autoSpaceDE w:val="false"/>
              <w:rPr/>
            </w:pPr>
            <w:r>
              <w:rPr/>
              <w:t>системы</w:t>
            </w:r>
          </w:p>
        </w:tc>
        <w:tc>
          <w:tcPr>
            <w:tcW w:w="1787" w:type="dxa"/>
            <w:tcBorders>
              <w:left w:val="single" w:sz="6" w:space="0" w:color="000000"/>
              <w:right w:val="single" w:sz="6" w:space="0" w:color="000000"/>
            </w:tcBorders>
          </w:tcPr>
          <w:p>
            <w:pPr>
              <w:pStyle w:val="Normal"/>
              <w:widowControl w:val="false"/>
              <w:autoSpaceDE w:val="false"/>
              <w:rPr/>
            </w:pPr>
            <w:r>
              <w:rPr/>
              <w:t>интеракция,</w:t>
            </w:r>
          </w:p>
        </w:tc>
        <w:tc>
          <w:tcPr>
            <w:tcW w:w="2410" w:type="dxa"/>
            <w:tcBorders>
              <w:left w:val="single" w:sz="6" w:space="0" w:color="000000"/>
              <w:right w:val="single" w:sz="6" w:space="0" w:color="000000"/>
            </w:tcBorders>
          </w:tcPr>
          <w:p>
            <w:pPr>
              <w:pStyle w:val="Normal"/>
              <w:widowControl w:val="false"/>
              <w:autoSpaceDE w:val="false"/>
              <w:rPr/>
            </w:pPr>
            <w:r>
              <w:rPr/>
              <w:t>социально-</w:t>
            </w:r>
          </w:p>
        </w:tc>
        <w:tc>
          <w:tcPr>
            <w:tcW w:w="1417" w:type="dxa"/>
            <w:tcBorders>
              <w:left w:val="single" w:sz="6" w:space="0" w:color="000000"/>
              <w:right w:val="single" w:sz="6" w:space="0" w:color="000000"/>
            </w:tcBorders>
          </w:tcPr>
          <w:p>
            <w:pPr>
              <w:pStyle w:val="Normal"/>
              <w:widowControl w:val="false"/>
              <w:autoSpaceDE w:val="false"/>
              <w:rPr/>
            </w:pPr>
            <w:r>
              <w:rPr/>
              <w:t>тор</w:t>
            </w:r>
          </w:p>
        </w:tc>
        <w:tc>
          <w:tcPr>
            <w:tcW w:w="2268" w:type="dxa"/>
            <w:tcBorders>
              <w:left w:val="single" w:sz="6" w:space="0" w:color="000000"/>
              <w:right w:val="single" w:sz="6" w:space="0" w:color="000000"/>
            </w:tcBorders>
          </w:tcPr>
          <w:p>
            <w:pPr>
              <w:pStyle w:val="Normal"/>
              <w:widowControl w:val="false"/>
              <w:autoSpaceDE w:val="false"/>
              <w:rPr/>
            </w:pPr>
            <w:r>
              <w:rPr/>
              <w:t>ванная вер-</w:t>
            </w:r>
          </w:p>
        </w:tc>
      </w:tr>
      <w:tr>
        <w:trPr>
          <w:trHeight w:val="21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индивиду-</w:t>
            </w:r>
          </w:p>
        </w:tc>
        <w:tc>
          <w:tcPr>
            <w:tcW w:w="2410" w:type="dxa"/>
            <w:tcBorders>
              <w:left w:val="single" w:sz="6" w:space="0" w:color="000000"/>
              <w:right w:val="single" w:sz="6" w:space="0" w:color="000000"/>
            </w:tcBorders>
          </w:tcPr>
          <w:p>
            <w:pPr>
              <w:pStyle w:val="Normal"/>
              <w:widowControl w:val="false"/>
              <w:autoSpaceDE w:val="false"/>
              <w:rPr/>
            </w:pPr>
            <w:r>
              <w:rPr/>
              <w:t>психологи-</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бальная</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альное не-</w:t>
            </w:r>
          </w:p>
        </w:tc>
        <w:tc>
          <w:tcPr>
            <w:tcW w:w="2410" w:type="dxa"/>
            <w:tcBorders>
              <w:left w:val="single" w:sz="6" w:space="0" w:color="000000"/>
              <w:right w:val="single" w:sz="6" w:space="0" w:color="000000"/>
            </w:tcBorders>
          </w:tcPr>
          <w:p>
            <w:pPr>
              <w:pStyle w:val="Normal"/>
              <w:widowControl w:val="false"/>
              <w:autoSpaceDE w:val="false"/>
              <w:rPr/>
            </w:pPr>
            <w:r>
              <w:rPr/>
              <w:t>ческий</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оценка,</w:t>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вербальное</w:t>
            </w:r>
          </w:p>
        </w:tc>
        <w:tc>
          <w:tcPr>
            <w:tcW w:w="2410" w:type="dxa"/>
            <w:tcBorders>
              <w:left w:val="single" w:sz="6" w:space="0" w:color="000000"/>
              <w:right w:val="single" w:sz="6" w:space="0" w:color="000000"/>
            </w:tcBorders>
          </w:tcPr>
          <w:p>
            <w:pPr>
              <w:pStyle w:val="Normal"/>
              <w:widowControl w:val="false"/>
              <w:autoSpaceDE w:val="false"/>
              <w:rPr/>
            </w:pPr>
            <w:r>
              <w:rPr/>
              <w:t>анализ</w:t>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классифи-</w:t>
            </w:r>
          </w:p>
        </w:tc>
      </w:tr>
      <w:tr>
        <w:trPr>
          <w:trHeight w:val="20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поведение,</w:t>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кация,</w:t>
            </w:r>
          </w:p>
        </w:tc>
      </w:tr>
      <w:tr>
        <w:trPr>
          <w:trHeight w:val="192"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rPr/>
            </w:pPr>
            <w:r>
              <w:rPr/>
              <w:t>элементы</w:t>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сравнение,</w:t>
            </w:r>
          </w:p>
        </w:tc>
      </w:tr>
      <w:tr>
        <w:trPr>
          <w:trHeight w:val="221" w:hRule="atLeast"/>
        </w:trPr>
        <w:tc>
          <w:tcPr>
            <w:tcW w:w="1190" w:type="dxa"/>
            <w:tcBorders>
              <w:left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right w:val="single" w:sz="6" w:space="0" w:color="000000"/>
            </w:tcBorders>
          </w:tcPr>
          <w:p>
            <w:pPr>
              <w:pStyle w:val="Normal"/>
              <w:widowControl w:val="false"/>
              <w:autoSpaceDE w:val="false"/>
              <w:rPr/>
            </w:pPr>
            <w:r>
              <w:rPr/>
              <w:t>невербаль-</w:t>
            </w:r>
          </w:p>
        </w:tc>
      </w:tr>
      <w:tr>
        <w:trPr>
          <w:trHeight w:val="211" w:hRule="atLeast"/>
        </w:trPr>
        <w:tc>
          <w:tcPr>
            <w:tcW w:w="119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8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1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pPr>
            <w:r>
              <w:rPr/>
              <w:t>ная реакция</w:t>
            </w:r>
          </w:p>
        </w:tc>
      </w:tr>
    </w:tbl>
    <w:p>
      <w:pPr>
        <w:pStyle w:val="Normal"/>
        <w:widowControl w:val="false"/>
        <w:autoSpaceDE w:val="false"/>
        <w:rPr/>
      </w:pPr>
      <w:r>
        <w:rPr/>
        <w:t>В результате сравнения структур способностей к адекватному пониманию невербального поведения сту</w:t>
        <w:softHyphen/>
        <w:t>дентами и руководителями было установлено:</w:t>
      </w:r>
    </w:p>
    <w:p>
      <w:pPr>
        <w:pStyle w:val="Normal"/>
        <w:widowControl w:val="false"/>
        <w:autoSpaceDE w:val="false"/>
        <w:rPr/>
      </w:pPr>
      <w:r>
        <w:rPr/>
        <w:t>1.  Уровень успешности решения социально-перцеп</w:t>
        <w:softHyphen/>
        <w:t>тивных задач в обеих экспериментальных группах соответствует среднему уровню</w:t>
      </w:r>
    </w:p>
    <w:p>
      <w:pPr>
        <w:pStyle w:val="Normal"/>
        <w:widowControl w:val="false"/>
        <w:autoSpaceDE w:val="false"/>
        <w:rPr/>
      </w:pPr>
      <w:r>
        <w:rPr/>
        <w:t>2.  Руководители и студенты как субъекты общения отличаются друг от друга по степени готовности к решению различных социально-перцептивных задач.</w:t>
      </w:r>
    </w:p>
    <w:p>
      <w:pPr>
        <w:pStyle w:val="Normal"/>
        <w:widowControl w:val="false"/>
        <w:autoSpaceDE w:val="false"/>
        <w:rPr/>
      </w:pPr>
      <w:r>
        <w:rPr/>
        <w:t>3.  Уровень адекватности понимания невербального поведения зависит как в студенческой группе, так и в группе руководителей от формальных, содер</w:t>
        <w:softHyphen/>
        <w:t>жательных и функциональных характеристик со</w:t>
        <w:softHyphen/>
        <w:t>циально-перцептивных задач.</w:t>
      </w:r>
    </w:p>
    <w:p>
      <w:pPr>
        <w:pStyle w:val="Normal"/>
        <w:widowControl w:val="false"/>
        <w:autoSpaceDE w:val="false"/>
        <w:rPr/>
      </w:pPr>
      <w:r>
        <w:rPr/>
        <w:t>4.  На основе математического анализа связей меж</w:t>
        <w:softHyphen/>
        <w:t>ду показателями успешности решения социально-перцептивных задач были выделены в каждой группе три подсистемы способностей к адекват</w:t>
        <w:softHyphen/>
        <w:t>ному пониманию невербального поведения. Две из них являются общими как для руководителей, так и для группы студентов: «индивидуально-индика</w:t>
        <w:softHyphen/>
        <w:t>тивная» и «интерактивно-регулятивная». Третья подсистема способностей у студентов отличается от подсистемы способностей у руководителей. У студентов наблюдается автономное функциониро</w:t>
        <w:softHyphen/>
        <w:t>вание в структуре способностей «мимико-индика-тивного» комплекса.</w:t>
      </w:r>
    </w:p>
    <w:p>
      <w:pPr>
        <w:pStyle w:val="Normal"/>
        <w:widowControl w:val="false"/>
        <w:autoSpaceDE w:val="false"/>
        <w:rPr/>
      </w:pPr>
      <w:r>
        <w:rPr/>
        <w:t>5. В группе руководителей и студентов зафиксиро</w:t>
        <w:softHyphen/>
        <w:t>ваны три типа композиций подсистем структуры способностей к адекватному пониманию невер</w:t>
        <w:softHyphen/>
        <w:t>бального поведения. В качестве типологических характеристик обеих экспериментальных групп могут рассматриваться только две композиции подсистем структуры способностей к адекватно</w:t>
        <w:softHyphen/>
        <w:t>му пониманию невербального поведения. Они являются общими как для группы руководителей/ так и для группы студентов: первая композиция — это высокий уровень развития одной из под- | систем на фоне низкого или среднего уровня раз</w:t>
        <w:softHyphen/>
        <w:t>вития других; вторая композиция представляет высокий и средний уровень развития двух подси</w:t>
        <w:softHyphen/>
        <w:t>стем из трех.</w:t>
      </w:r>
    </w:p>
    <w:p>
      <w:pPr>
        <w:pStyle w:val="Normal"/>
        <w:widowControl w:val="false"/>
        <w:autoSpaceDE w:val="false"/>
        <w:rPr/>
      </w:pPr>
      <w:r>
        <w:rPr/>
        <w:t>Группа руководителей отличается от группы студентов по параметру соотношения в ней типов " композиций структур. В группе руководителей су- ' щественно больше тех, которые имеют высокий; [ уровень развития двух подсистем способностей. Об этом свидетельствует количественный состав подгрупп студентов и руководителей: 61% студен</w:t>
        <w:softHyphen/>
        <w:t>тов и 50% руководителей имеют структуру способ</w:t>
        <w:softHyphen/>
        <w:t>ностей, отличительной чертой которой является преимущественное развитие одной из подсистем; 24% студентов и 40% руководителей имеют струк</w:t>
        <w:softHyphen/>
        <w:t>туру способностей, которая включает две разви</w:t>
        <w:softHyphen/>
        <w:t>тые подсистемы способностей.</w:t>
      </w:r>
    </w:p>
    <w:p>
      <w:pPr>
        <w:pStyle w:val="Normal"/>
        <w:widowControl w:val="false"/>
        <w:autoSpaceDE w:val="false"/>
        <w:rPr/>
      </w:pPr>
      <w:r>
        <w:rPr/>
        <w:t>6. На типологические различия в композиции струк</w:t>
        <w:softHyphen/>
        <w:t>туры способностей накладываются в обеих экспериментальных группах индивидуальные, детерми</w:t>
        <w:softHyphen/>
        <w:t>нированные формальными, содержательными и функциональными признаками социально-пер</w:t>
        <w:softHyphen/>
        <w:t>цептивных задач. Индивидуальные варианты структуры способностей представителей обеих групп совпадают в основных чертах. Различия на</w:t>
        <w:softHyphen/>
        <w:t>блюдаются не столько в формальных, содержатель</w:t>
        <w:softHyphen/>
        <w:t>ных, функциональных характеристиках структуры, сколько в умениях различными способами демон</w:t>
        <w:softHyphen/>
        <w:t>стрировать понимание партнера. У студентов выше, чем у руководителей, развиты умения от</w:t>
        <w:softHyphen/>
        <w:t>кликаться на невербальное поведение другого человека адекватным собственным невербальным поведением.</w:t>
      </w:r>
    </w:p>
    <w:p>
      <w:pPr>
        <w:pStyle w:val="Normal"/>
        <w:widowControl w:val="false"/>
        <w:autoSpaceDE w:val="false"/>
        <w:rPr/>
      </w:pPr>
      <w:r>
        <w:rPr/>
        <w:t>7. В каждой экспериментальной группе, исходя из сочетания композиционных, содержательных, формальных и функциональных характеристик способностей, было выделено несколько подгрупп руководителей и студентов. Наиболее многочис</w:t>
        <w:softHyphen/>
        <w:t>ленными как в группе руководителей, так и в группе студентов являются две. Первая подгруп</w:t>
        <w:softHyphen/>
        <w:t>па имеет способности, в структуре которых пре</w:t>
        <w:softHyphen/>
        <w:t>обладает развитие способностей к адекватному пониманию различных форм индивидуального не</w:t>
        <w:softHyphen/>
        <w:t>вербального поведения, способности к дифферен</w:t>
        <w:softHyphen/>
        <w:t>цированной психологической оценке. Вторая под</w:t>
        <w:softHyphen/>
        <w:t>группа студентов и руководителей отличается от первой тем, что имеет развитые способности, обеспечивающие понимание как индивидуально</w:t>
        <w:softHyphen/>
        <w:t>го невербального поведения, так и невербальной интеракции. В процентном соотношении первая подгруппа в каждой экспериментальной группе превалирует над второй.</w:t>
      </w:r>
    </w:p>
    <w:p>
      <w:pPr>
        <w:pStyle w:val="Normal"/>
        <w:widowControl w:val="false"/>
        <w:autoSpaceDE w:val="false"/>
        <w:rPr/>
      </w:pPr>
      <w:r>
        <w:rPr/>
        <w:t>Таким образом, сравнительный анализ типов способ</w:t>
        <w:softHyphen/>
        <w:t>ностей студентов и руководителей к адекватному пони</w:t>
        <w:softHyphen/>
        <w:t>манию невербального повеления показал, что между этими группами отсутствуют существенные различия по ряду главных параметров, по уровню развития спо</w:t>
        <w:softHyphen/>
        <w:t>собностей, по композиции структуры, по сочетанию функциональных, содержательных и формальных ха</w:t>
        <w:softHyphen/>
        <w:t>рактеристик способностей. Различия между группами сводятся к различиям в соотношении описанных типов способностей внутри каждой группы. Так, в группе руководителей значительно больше тех, которые име</w:t>
        <w:softHyphen/>
        <w:t>ют как развитые способности к пониманию индивиду</w:t>
        <w:softHyphen/>
        <w:t>ального невербального поведения, так и невербальной интеракции.</w:t>
      </w:r>
    </w:p>
    <w:p>
      <w:pPr>
        <w:pStyle w:val="Normal"/>
        <w:widowControl w:val="false"/>
        <w:autoSpaceDE w:val="false"/>
        <w:rPr/>
      </w:pPr>
      <w:r>
        <w:rPr/>
        <w:t>Принципиальное сходство между студентами и ру</w:t>
        <w:softHyphen/>
        <w:t>ководителями по ряду главных параметров развития способности к пониманию невербального поведения можно объяснить, если исходить из того, что три подси</w:t>
        <w:softHyphen/>
        <w:t>стемы способностей представляют три линии их разви</w:t>
        <w:softHyphen/>
        <w:t>тия. В онтогенетическом плане они могут быть представ</w:t>
        <w:softHyphen/>
        <w:t>лены в следующей последовательности: от понимания элементов невербального поведения к индивидуальным программам, а от них к невербальной интеракции; от психологического анализа невербального поведения к социально-психологическому; от использования невер</w:t>
        <w:softHyphen/>
        <w:t>бального поведения как средства идентификации к употреблению его как средства регуляции отношений; от непосредственной реакции к дифференцированно</w:t>
        <w:softHyphen/>
        <w:t>му вербальному психологическому и социально-психо</w:t>
        <w:softHyphen/>
        <w:t>логическому анализу невербального поведения.</w:t>
      </w:r>
    </w:p>
    <w:p>
      <w:pPr>
        <w:pStyle w:val="Normal"/>
        <w:widowControl w:val="false"/>
        <w:autoSpaceDE w:val="false"/>
        <w:rPr/>
      </w:pPr>
      <w:r>
        <w:rPr/>
        <w:t>Эти линии в развитии способностей к адекватному пониманию детерминированы особенностями самого невербального поведения, его формальными, содержа</w:t>
        <w:softHyphen/>
        <w:t>тельными и функциональными характеристиками, ко</w:t>
        <w:softHyphen/>
        <w:t>торые для субъекта общения объединяются в опреде</w:t>
        <w:softHyphen/>
        <w:t>ленный вид социально-перцептивной задачи.</w:t>
      </w:r>
    </w:p>
    <w:p>
      <w:pPr>
        <w:pStyle w:val="Normal"/>
        <w:widowControl w:val="false"/>
        <w:autoSpaceDE w:val="false"/>
        <w:rPr/>
      </w:pPr>
      <w:r>
        <w:rPr/>
        <w:t>Комплекс социально-перцептивных задач, решение которых доступно субъекту, изменяется и, как можно предполагать, соответствует уровню развития его спо</w:t>
        <w:softHyphen/>
        <w:t>собностей, сформировавшихся в результате общения. [ К 18—22 годам развитие способностей к адекватному пониманию достигает такого уровня, когда они начина</w:t>
        <w:softHyphen/>
        <w:t>ют обеспечивать решение различных социально-пер</w:t>
        <w:softHyphen/>
        <w:t>цептивных задач, предметом которых является индиви</w:t>
        <w:softHyphen/>
        <w:t>дуальное невербальное поведение и невербальная интеракция. В то же время способности студентов к адекватному пониманию имеют ряд черт, которые сви</w:t>
        <w:softHyphen/>
        <w:t>детельствуют, что процесс формирования способностей на этом возрастном этапе еще не завершен. В частно</w:t>
        <w:softHyphen/>
        <w:t>сти, в структуре способностей студентов занимает ав</w:t>
        <w:softHyphen/>
        <w:t>тономное положение «мимико-индикативный» комп</w:t>
        <w:softHyphen/>
        <w:t>лекс, они лучше решают задачи, в которых требуется продемонстрировать понимание на уровне ответной невербальной реакции. Дальнейшее развитие способно</w:t>
        <w:softHyphen/>
        <w:t>стей осуществляется в направлении увеличения балан</w:t>
        <w:softHyphen/>
        <w:t>са между способностями к дифференцированной вер</w:t>
        <w:softHyphen/>
        <w:t>бальной психологической оценке и невербальной демонстрации понимания поведения людей, между спо</w:t>
        <w:softHyphen/>
        <w:t>собностями к пониманию индивидуального поведения и невербальной интеракции. О том, что развитие спо</w:t>
        <w:softHyphen/>
        <w:t>собностей идет именно в направлении сближения уров</w:t>
        <w:softHyphen/>
        <w:t>ней развития ее отдельных подсистем, свидетельству</w:t>
        <w:softHyphen/>
        <w:t>ют данные об изменении соотношения подгрупп испытуемых в группе руководителей с различными типами способностей к адекватному пониманию невер</w:t>
        <w:softHyphen/>
        <w:t>бального поведения.</w:t>
      </w:r>
    </w:p>
    <w:p>
      <w:pPr>
        <w:pStyle w:val="Normal"/>
        <w:widowControl w:val="false"/>
        <w:autoSpaceDE w:val="false"/>
        <w:rPr>
          <w:b/>
          <w:b/>
        </w:rPr>
      </w:pPr>
      <w:r>
        <w:rPr>
          <w:b/>
        </w:rPr>
        <w:t>5.4. Влияние типа интерпретационных схем субъекта на адекватность понимания невербального поведения</w:t>
      </w:r>
    </w:p>
    <w:p>
      <w:pPr>
        <w:pStyle w:val="Normal"/>
        <w:widowControl w:val="false"/>
        <w:autoSpaceDE w:val="false"/>
        <w:rPr/>
      </w:pPr>
      <w:r>
        <w:rPr/>
        <w:t>Взаимосвязь между типом психологической интер</w:t>
        <w:softHyphen/>
        <w:t>претации невербального поведения и успешностью ре</w:t>
        <w:softHyphen/>
        <w:t>шения различных социально-перцептивных задач стала предметом рассмотрения в этой части изучения способ</w:t>
        <w:softHyphen/>
        <w:t>ности личности к адекватному пониманию невербально</w:t>
        <w:softHyphen/>
        <w:t>го поведения. Были сопоставлены показатели типов сложившихся интерпретационных схем с показателями успешности решения социально-перцептивных задач. Математическая обработка данных осуществлялась сле</w:t>
        <w:softHyphen/>
        <w:t>дующим образом. В матрицу показателей были введе</w:t>
        <w:softHyphen/>
        <w:t>ны индексы рангов «вкладов» каждого участника экс</w:t>
        <w:softHyphen/>
        <w:t>перимента в организацию общегрупповьгх показателей структуры способностей к адекватному пониманию невербального поведения и индексы рангов «вкладов» в описанные выше типы интерпретационных схем.</w:t>
      </w:r>
    </w:p>
    <w:p>
      <w:pPr>
        <w:pStyle w:val="Normal"/>
        <w:widowControl w:val="false"/>
        <w:autoSpaceDE w:val="false"/>
        <w:rPr/>
      </w:pPr>
      <w:r>
        <w:rPr/>
        <w:t>Матрицы данных составлялись для группы руково</w:t>
        <w:softHyphen/>
        <w:t>дителей и студентов отдельно, так как эти группы от</w:t>
        <w:softHyphen/>
        <w:t>личаются типами ведущих интерпретационных схем и количественными показателями соотношения подсис</w:t>
        <w:softHyphen/>
        <w:t>тем способностей.</w:t>
      </w:r>
    </w:p>
    <w:p>
      <w:pPr>
        <w:pStyle w:val="Normal"/>
        <w:widowControl w:val="false"/>
        <w:autoSpaceDE w:val="false"/>
        <w:rPr/>
      </w:pPr>
      <w:r>
        <w:rPr/>
        <w:t>Рассмотрим результаты корреляционного анализа данных группы руководителей. В табл. 37 отражены связи между индексами рангов «вкладов» каждого ис</w:t>
        <w:softHyphen/>
        <w:t>пытуемого-руководителя в общегрупповую успешность решения задач, диагностирующих уровень развития трех подсистем способностей, и индексами рангов «вкладов» в типы интерпретационных схем невербаль</w:t>
        <w:softHyphen/>
        <w:t>ного поведения.</w:t>
      </w:r>
    </w:p>
    <w:p>
      <w:pPr>
        <w:pStyle w:val="Normal"/>
        <w:widowControl w:val="false"/>
        <w:autoSpaceDE w:val="false"/>
        <w:rPr/>
      </w:pPr>
      <w:r>
        <w:rPr/>
        <w:t>В результате анализа интерпретационных схем ру</w:t>
        <w:softHyphen/>
        <w:t>ководителей были определены их структурные, содер</w:t>
        <w:softHyphen/>
        <w:t>жательные характеристики и наиболее типичные соче</w:t>
        <w:softHyphen/>
        <w:t>тания психологических значений невербального поведения. Они следующие: 1) интеллектуально-воле</w:t>
        <w:softHyphen/>
        <w:t>вой, статус, роль; 2) формы взаимодействия — дей</w:t>
        <w:softHyphen/>
        <w:t>ствия; 3) эмоции — отношения; 4) качества личности — эмоционально-оценочные суждения. В табл. 37 первые три показателя соответствуют трем подсистемам спо</w:t>
        <w:softHyphen/>
        <w:t>собностей, последующие — типам интерпретационных схем.</w:t>
      </w:r>
    </w:p>
    <w:p>
      <w:pPr>
        <w:pStyle w:val="Normal"/>
        <w:widowControl w:val="false"/>
        <w:autoSpaceDE w:val="false"/>
        <w:rPr/>
      </w:pPr>
      <w:r>
        <w:rPr/>
        <w:t>Результаты корреляционного анализа демонстриру</w:t>
        <w:softHyphen/>
        <w:t>ют ряд связей между типом интерпретационных схем и уровнем успешности решения задач, демонстрирую-</w:t>
      </w:r>
    </w:p>
    <w:p>
      <w:pPr>
        <w:pStyle w:val="Normal"/>
        <w:widowControl w:val="false"/>
        <w:autoSpaceDE w:val="false"/>
        <w:rPr/>
      </w:pPr>
      <w:r>
        <w:rPr/>
        <w:t>Развитие и формирование способности к психологической интерпретации и пониманию невербального поведения</w:t>
      </w:r>
    </w:p>
    <w:p>
      <w:pPr>
        <w:pStyle w:val="Normal"/>
        <w:widowControl w:val="false"/>
        <w:autoSpaceDE w:val="false"/>
        <w:rPr/>
      </w:pPr>
      <w:r>
        <w:rPr/>
        <w:t>425</w:t>
      </w:r>
    </w:p>
    <w:p>
      <w:pPr>
        <w:pStyle w:val="Normal"/>
        <w:widowControl w:val="false"/>
        <w:autoSpaceDE w:val="false"/>
        <w:rPr/>
      </w:pPr>
      <w:r>
        <w:rPr/>
        <w:t>щих определенную подсистему способностей. Тип ин</w:t>
        <w:softHyphen/>
        <w:t>терпретационной схемы — «формы взаимодействия» (5) с показателями успешности решения различных социально-перцептивных задач, типы интерпретацион</w:t>
        <w:softHyphen/>
        <w:t>ных схем — «интеллектуально-волевой, статус, роль» (4), «эмоции — отношения» (6) коррелируют только с задачами, диагностирующими способности к адекватно</w:t>
        <w:softHyphen/>
        <w:t>му пониманию индивидуального невербального поведе</w:t>
        <w:softHyphen/>
        <w:t>ния. Типы интерпретационной схемы — «качества лич</w:t>
        <w:softHyphen/>
        <w:t>ности — эмоционально-оценочные  суждения»   (7)</w:t>
      </w:r>
    </w:p>
    <w:p>
      <w:pPr>
        <w:pStyle w:val="Normal"/>
        <w:widowControl w:val="false"/>
        <w:autoSpaceDE w:val="false"/>
        <w:rPr/>
      </w:pPr>
      <w:r>
        <w:rPr/>
        <w:t>Таблица37</w:t>
      </w:r>
    </w:p>
    <w:p>
      <w:pPr>
        <w:pStyle w:val="Normal"/>
        <w:widowControl w:val="false"/>
        <w:autoSpaceDE w:val="false"/>
        <w:rPr/>
      </w:pPr>
      <w:r>
        <w:rPr/>
        <w:t>Матрица корреляций показателей успешности решения</w:t>
      </w:r>
    </w:p>
    <w:p>
      <w:pPr>
        <w:pStyle w:val="Normal"/>
        <w:widowControl w:val="false"/>
        <w:autoSpaceDE w:val="false"/>
        <w:rPr/>
      </w:pPr>
      <w:r>
        <w:rPr/>
        <w:t>социально-перцептивных задач и индексов типов</w:t>
      </w:r>
    </w:p>
    <w:p>
      <w:pPr>
        <w:pStyle w:val="Normal"/>
        <w:widowControl w:val="false"/>
        <w:autoSpaceDE w:val="false"/>
        <w:rPr/>
      </w:pPr>
      <w:r>
        <w:rPr/>
        <w:t>интерпретации невербального поведения</w:t>
      </w:r>
    </w:p>
    <w:p>
      <w:pPr>
        <w:pStyle w:val="Normal"/>
        <w:widowControl w:val="false"/>
        <w:autoSpaceDE w:val="false"/>
        <w:rPr/>
      </w:pPr>
      <w:r>
        <w:rPr/>
        <w:t>(руководители — 120 человек)</w:t>
      </w:r>
    </w:p>
    <w:tbl>
      <w:tblPr>
        <w:tblW w:w="9214" w:type="dxa"/>
        <w:jc w:val="left"/>
        <w:tblInd w:w="-7" w:type="dxa"/>
        <w:tblLayout w:type="fixed"/>
        <w:tblCellMar>
          <w:top w:w="0" w:type="dxa"/>
          <w:left w:w="40" w:type="dxa"/>
          <w:bottom w:w="0" w:type="dxa"/>
          <w:right w:w="40" w:type="dxa"/>
        </w:tblCellMar>
      </w:tblPr>
      <w:tblGrid>
        <w:gridCol w:w="3828"/>
        <w:gridCol w:w="850"/>
        <w:gridCol w:w="851"/>
        <w:gridCol w:w="850"/>
        <w:gridCol w:w="709"/>
        <w:gridCol w:w="709"/>
        <w:gridCol w:w="708"/>
        <w:gridCol w:w="709"/>
      </w:tblGrid>
      <w:tr>
        <w:trPr>
          <w:trHeight w:val="307" w:hRule="atLeast"/>
        </w:trPr>
        <w:tc>
          <w:tcPr>
            <w:tcW w:w="3828" w:type="dxa"/>
            <w:tcBorders>
              <w:top w:val="single" w:sz="6" w:space="0" w:color="000000"/>
              <w:left w:val="single" w:sz="6" w:space="0" w:color="000000"/>
              <w:right w:val="single" w:sz="6" w:space="0" w:color="000000"/>
            </w:tcBorders>
          </w:tcPr>
          <w:p>
            <w:pPr>
              <w:pStyle w:val="Normal"/>
              <w:widowControl w:val="false"/>
              <w:autoSpaceDE w:val="false"/>
              <w:rPr/>
            </w:pPr>
            <w:r>
              <w:rPr/>
              <w:t>Номера</w:t>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а показателей</w:t>
            </w:r>
          </w:p>
        </w:tc>
      </w:tr>
      <w:tr>
        <w:trPr>
          <w:trHeight w:val="346" w:hRule="atLeast"/>
        </w:trPr>
        <w:tc>
          <w:tcPr>
            <w:tcW w:w="3828" w:type="dxa"/>
            <w:tcBorders>
              <w:left w:val="single" w:sz="6" w:space="0" w:color="000000"/>
              <w:bottom w:val="single" w:sz="6" w:space="0" w:color="000000"/>
              <w:right w:val="single" w:sz="6" w:space="0" w:color="000000"/>
            </w:tcBorders>
          </w:tcPr>
          <w:p>
            <w:pPr>
              <w:pStyle w:val="Normal"/>
              <w:widowControl w:val="false"/>
              <w:autoSpaceDE w:val="false"/>
              <w:rPr/>
            </w:pPr>
            <w:r>
              <w:rPr/>
              <w:t>названия показа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r>
      <w:tr>
        <w:trPr>
          <w:trHeight w:val="63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 «Индивидуально-индикативная» под</w:t>
              <w:softHyphen/>
              <w:t>система способност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r>
      <w:tr>
        <w:trPr>
          <w:trHeight w:val="605"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 «Интерактивно-регулятивная» под</w:t>
              <w:softHyphen/>
              <w:t>система способност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r>
      <w:tr>
        <w:trPr>
          <w:trHeight w:val="62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 «Элементы-сравне-ние» подсистемы способност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 «Интеллектуально-волевой статус, роль» — тип интерпрет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 «Формы взаимодей</w:t>
              <w:softHyphen/>
              <w:t>ствия — действия» — тип интерпрет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 «Эмоции — отноше</w:t>
              <w:softHyphen/>
              <w:t>ния» — тип интерпре</w:t>
              <w:softHyphen/>
              <w:t>т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r>
      <w:tr>
        <w:trPr>
          <w:trHeight w:val="84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 «Качества личности — эмоционально-оценочные суждения» — тип интерпрет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bl>
    <w:p>
      <w:pPr>
        <w:pStyle w:val="Normal"/>
        <w:widowControl w:val="false"/>
        <w:autoSpaceDE w:val="false"/>
        <w:rPr/>
      </w:pPr>
      <w:r>
        <w:rPr/>
        <w:t>отрицательно коррелируют с показателями успешнос</w:t>
        <w:softHyphen/>
        <w:t>ти решения задач, диагностирующих уровень развития способности к установлению связей между различны</w:t>
        <w:softHyphen/>
        <w:t>ми элементами невербального поведения. Наиболее ин</w:t>
        <w:softHyphen/>
        <w:t>тенсивные связи наблюдаются между показателями успешности решения задач, диагностирующих уровень развития способности к адекватному пониманию инди</w:t>
        <w:softHyphen/>
        <w:t>видуального невербального поведения (1), и типом ин</w:t>
        <w:softHyphen/>
        <w:t>терпретационных схем — «эмоции — отношения» (6).</w:t>
      </w:r>
    </w:p>
    <w:p>
      <w:pPr>
        <w:pStyle w:val="Normal"/>
        <w:widowControl w:val="false"/>
        <w:autoSpaceDE w:val="false"/>
        <w:rPr/>
      </w:pPr>
      <w:r>
        <w:rPr/>
        <w:t>На основе коэффициентов корреляционных связей между показателями успешности решения социально-перцептивных задач и индексов типов интерпретацион</w:t>
        <w:softHyphen/>
        <w:t>ных схем можно сделать следующие выводы:</w:t>
      </w:r>
    </w:p>
    <w:p>
      <w:pPr>
        <w:pStyle w:val="Normal"/>
        <w:widowControl w:val="false"/>
        <w:autoSpaceDE w:val="false"/>
        <w:rPr/>
      </w:pPr>
      <w:r>
        <w:rPr/>
        <w:t>Во-первых, среди руководителей наиболее успешно решают все виды социально-перцептивных задач те, которые могут интерпретировать невербальное поведе</w:t>
        <w:softHyphen/>
        <w:t>ние не только как показатель психологических харак</w:t>
        <w:softHyphen/>
        <w:t>теристик личности, но и как показатель социально-пси</w:t>
        <w:softHyphen/>
        <w:t>хологических процессов, разворачивающихся в группе, диаде (формы взаимодействия, взаимоотношения).</w:t>
      </w:r>
    </w:p>
    <w:p>
      <w:pPr>
        <w:pStyle w:val="Normal"/>
        <w:widowControl w:val="false"/>
        <w:autoSpaceDE w:val="false"/>
        <w:rPr/>
      </w:pPr>
      <w:r>
        <w:rPr/>
        <w:t>Во-вторых, руководители, у которых интерпретаци</w:t>
        <w:softHyphen/>
        <w:t>онные схемы включают, главным образом, психологи</w:t>
        <w:softHyphen/>
        <w:t>ческие значения «эмоции», «отношения», «интеллекту</w:t>
        <w:softHyphen/>
        <w:t>ально-волевые процессы», более успешно решают задачи на установление связей между индивидуальным невербальным поведением и психологическими харак</w:t>
        <w:softHyphen/>
        <w:t>теристиками личности, чем задачи на невербальную ин</w:t>
        <w:softHyphen/>
        <w:t>теракцию.</w:t>
      </w:r>
    </w:p>
    <w:p>
      <w:pPr>
        <w:pStyle w:val="Normal"/>
        <w:widowControl w:val="false"/>
        <w:autoSpaceDE w:val="false"/>
        <w:rPr/>
      </w:pPr>
      <w:r>
        <w:rPr/>
        <w:t>В-третьих, руководители, у которых в структуре ин</w:t>
        <w:softHyphen/>
        <w:t>терпретационных схем преобладает подсистема «каче</w:t>
        <w:softHyphen/>
        <w:t>ства личности — эмоционально-оценочные суждения», решают социально-перцептивные задачи менее успеш</w:t>
        <w:softHyphen/>
        <w:t>но, чем руководители с другими типами интерпретаци</w:t>
        <w:softHyphen/>
        <w:t>онных схем. Личностно-оценочный тип интерпретации оказывает отрицательное воздействие на решение со</w:t>
        <w:softHyphen/>
        <w:t>циально-перцептивных задач, диагностирующих способности к установлению связей между элементами невербального поведения, к созданию целостного обра</w:t>
        <w:softHyphen/>
        <w:t>за на основе психологического содержания отдельных элементов невербального поведения.</w:t>
      </w:r>
    </w:p>
    <w:p>
      <w:pPr>
        <w:pStyle w:val="Normal"/>
        <w:widowControl w:val="false"/>
        <w:autoSpaceDE w:val="false"/>
        <w:rPr/>
      </w:pPr>
      <w:r>
        <w:rPr/>
        <w:t>Из результатов корреляционного анализа также сле</w:t>
        <w:softHyphen/>
        <w:t>дует, что в «новых» условиях общения (предъявления социально-перцептивных задач) наиболее успешно бу</w:t>
        <w:softHyphen/>
        <w:t>дут справляться с решением социально-перцептивных задач те руководители, которые владеют социально-психологическим уровнем анализа невербального пове</w:t>
        <w:softHyphen/>
        <w:t>дения, и менее успешно те, у которых развит преиму</w:t>
        <w:softHyphen/>
        <w:t>щественно психологический анализ невербального поведения.</w:t>
      </w:r>
    </w:p>
    <w:p>
      <w:pPr>
        <w:pStyle w:val="Normal"/>
        <w:widowControl w:val="false"/>
        <w:autoSpaceDE w:val="false"/>
        <w:rPr/>
      </w:pPr>
      <w:r>
        <w:rPr/>
        <w:t>Корреляционный анализ данных группы руководи</w:t>
        <w:softHyphen/>
        <w:t>телей показал также, что личностно-оценочный тип интерпретации отрицательно влияет в «новых» услови</w:t>
        <w:softHyphen/>
        <w:t>ях общения на адекватность понимания невербального поведения. Иными словами, социально-перцептивные образования, сформировавшиеся в результате общения и деятельности субъекта, оказывают как позитивное, так и негативное влияние на успешность решения со</w:t>
        <w:softHyphen/>
        <w:t>циально-перцептивных задач. Если учесть также тот факт, что ведущими типами интерпретационных схем руководителей-«производственников» являются такие типы, ядро которых состоит из психологических значе</w:t>
        <w:softHyphen/>
        <w:t>ний: интеллектуально-волевые процессы, действия, ста</w:t>
        <w:softHyphen/>
        <w:t>тус, роль, а центральным моментом ведущих интерпре</w:t>
        <w:softHyphen/>
        <w:t>тационных схем руководителей-«общественников» являются личностно-оценочные суждения, то можно считать, что более высокое развитие у них способнос</w:t>
        <w:softHyphen/>
        <w:t>тей к адекватному пониманию индивидуального пове</w:t>
        <w:softHyphen/>
        <w:t>дения по сравнению с уровнем развития способностей к адекватному пониманию невербальной интеракции определяется не только общими тенденциями в форми</w:t>
        <w:softHyphen/>
        <w:t>ровании способностей, но и детерминируется «запросами» деятельности, ведущими критериями оценки дру</w:t>
        <w:softHyphen/>
        <w:t>гого человека.</w:t>
      </w:r>
    </w:p>
    <w:p>
      <w:pPr>
        <w:pStyle w:val="Normal"/>
        <w:widowControl w:val="false"/>
        <w:autoSpaceDE w:val="false"/>
        <w:rPr/>
      </w:pPr>
      <w:r>
        <w:rPr/>
        <w:t>Таким образом, адекватность понимания невербаль</w:t>
        <w:softHyphen/>
        <w:t>ного поведения, как и содержание интерпретационных схем, опосредовано развитием личности руководителя как субъекта общения и совместной деятельности Сле</w:t>
        <w:softHyphen/>
        <w:t>довательно, и направления в развитии способностей к адекватному пониманию невербального поведения за</w:t>
        <w:softHyphen/>
        <w:t>даются не только объективными обстоятельствами — формальными, содержательными, функциональными характеристиками самого невербального поведения, но и критериями оценки личности, сформировавшимися в связи с ее жизнедеятельностью.</w:t>
      </w:r>
    </w:p>
    <w:p>
      <w:pPr>
        <w:pStyle w:val="Normal"/>
        <w:widowControl w:val="false"/>
        <w:autoSpaceDE w:val="false"/>
        <w:rPr/>
      </w:pPr>
      <w:r>
        <w:rPr/>
        <w:t>В целом количественные показатели коэффициентов корреляций указывают на то, что отмеченные связи являются достоверными, статистически значимыми и вместе с тем не настолько интенсивными, чтобы мож</w:t>
        <w:softHyphen/>
        <w:t>но было утверждать, что в «новых» условиях общения ранее сложившиеся социально перцептивные образова</w:t>
        <w:softHyphen/>
        <w:t>ния (интерпретационные схемы) жестко предопределя</w:t>
        <w:softHyphen/>
        <w:t>ют успешность решения социально-перцептивных задач.</w:t>
      </w:r>
    </w:p>
    <w:p>
      <w:pPr>
        <w:pStyle w:val="Normal"/>
        <w:widowControl w:val="false"/>
        <w:autoSpaceDE w:val="false"/>
        <w:rPr/>
      </w:pPr>
      <w:r>
        <w:rPr/>
        <w:t>В табл. 38 приведены коэффициенты корреляций между успешностью решения социально-перцептивных задач студентами и индексами типов интерпретацион</w:t>
        <w:softHyphen/>
        <w:t>ных схем невербального поведения. Результаты корре</w:t>
        <w:softHyphen/>
        <w:t>ляционного анализа данных групп студентов показыва</w:t>
        <w:softHyphen/>
        <w:t>ют, что отсутствуют как значимые положительные, так значимые отрицательные связи между успешностью решения социально-перцептивных задач и типом сло</w:t>
        <w:softHyphen/>
        <w:t>жившихся интерпретационных схем.</w:t>
      </w:r>
    </w:p>
    <w:p>
      <w:pPr>
        <w:pStyle w:val="Normal"/>
        <w:widowControl w:val="false"/>
        <w:autoSpaceDE w:val="false"/>
        <w:rPr/>
      </w:pPr>
      <w:r>
        <w:rPr/>
        <w:t>На основе результатов корреляционного анализа можно говорить о возникновении некоторых тенден</w:t>
        <w:softHyphen/>
        <w:t>ций взаимосвязей между успешностью решения соци</w:t>
        <w:softHyphen/>
        <w:t>ально-перцептивных задач и типом интерпретационных схем.</w:t>
      </w:r>
    </w:p>
    <w:p>
      <w:pPr>
        <w:pStyle w:val="Normal"/>
        <w:widowControl w:val="false"/>
        <w:autoSpaceDE w:val="false"/>
        <w:rPr/>
      </w:pPr>
      <w:r>
        <w:rPr/>
        <w:t>Так, показатели успешности решения задач, диагно</w:t>
        <w:softHyphen/>
        <w:t>стирующих уровень развития способностей к адекват</w:t>
        <w:softHyphen/>
        <w:t>ному пониманию невербальной интеракции, способно</w:t>
        <w:softHyphen/>
        <w:t>стей к регуляции отношений с помощью невербального поведения (1), имеют положительные связи с типом интерпретационной схемы, ядром которой являются психологические значения формы взаимодействия, действия, статус, роль (5) Этот же тип интерпретаци</w:t>
        <w:softHyphen/>
        <w:t>онной схемы коррелирует положительно с успешнос</w:t>
        <w:softHyphen/>
        <w:t>тью решения задач, диагностирующих уровень разви-</w:t>
      </w:r>
    </w:p>
    <w:p>
      <w:pPr>
        <w:pStyle w:val="Normal"/>
        <w:widowControl w:val="false"/>
        <w:autoSpaceDE w:val="false"/>
        <w:rPr/>
      </w:pPr>
      <w:r>
        <w:rPr/>
        <w:t>Таблица38</w:t>
      </w:r>
    </w:p>
    <w:p>
      <w:pPr>
        <w:pStyle w:val="Normal"/>
        <w:widowControl w:val="false"/>
        <w:autoSpaceDE w:val="false"/>
        <w:rPr/>
      </w:pPr>
      <w:r>
        <w:rPr/>
        <w:t>Матрица корреляций показателей успешности</w:t>
      </w:r>
    </w:p>
    <w:p>
      <w:pPr>
        <w:pStyle w:val="Normal"/>
        <w:widowControl w:val="false"/>
        <w:autoSpaceDE w:val="false"/>
        <w:rPr/>
      </w:pPr>
      <w:r>
        <w:rPr/>
        <w:t>решения социально-перцептивных задач и индексов</w:t>
      </w:r>
    </w:p>
    <w:p>
      <w:pPr>
        <w:pStyle w:val="Normal"/>
        <w:widowControl w:val="false"/>
        <w:autoSpaceDE w:val="false"/>
        <w:rPr/>
      </w:pPr>
      <w:r>
        <w:rPr/>
        <w:t>типов интерпретации невербального поведения</w:t>
      </w:r>
    </w:p>
    <w:p>
      <w:pPr>
        <w:pStyle w:val="Normal"/>
        <w:widowControl w:val="false"/>
        <w:autoSpaceDE w:val="false"/>
        <w:rPr/>
      </w:pPr>
      <w:r>
        <w:rPr/>
        <w:t>(студенты — 61 человек)</w:t>
      </w:r>
    </w:p>
    <w:tbl>
      <w:tblPr>
        <w:tblW w:w="9072" w:type="dxa"/>
        <w:jc w:val="left"/>
        <w:tblInd w:w="-7" w:type="dxa"/>
        <w:tblLayout w:type="fixed"/>
        <w:tblCellMar>
          <w:top w:w="0" w:type="dxa"/>
          <w:left w:w="40" w:type="dxa"/>
          <w:bottom w:w="0" w:type="dxa"/>
          <w:right w:w="40" w:type="dxa"/>
        </w:tblCellMar>
      </w:tblPr>
      <w:tblGrid>
        <w:gridCol w:w="4395"/>
        <w:gridCol w:w="850"/>
        <w:gridCol w:w="709"/>
        <w:gridCol w:w="709"/>
        <w:gridCol w:w="708"/>
        <w:gridCol w:w="709"/>
        <w:gridCol w:w="992"/>
      </w:tblGrid>
      <w:tr>
        <w:trPr>
          <w:trHeight w:val="336"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Номера</w:t>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а показателей</w:t>
            </w:r>
          </w:p>
        </w:tc>
      </w:tr>
      <w:tr>
        <w:trPr>
          <w:trHeight w:val="384"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названия показа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r>
      <w:tr>
        <w:trPr>
          <w:trHeight w:val="250"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1 «Интерактивно-</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4395" w:type="dxa"/>
            <w:tcBorders>
              <w:left w:val="single" w:sz="6" w:space="0" w:color="000000"/>
              <w:right w:val="single" w:sz="6" w:space="0" w:color="000000"/>
            </w:tcBorders>
          </w:tcPr>
          <w:p>
            <w:pPr>
              <w:pStyle w:val="Normal"/>
              <w:widowControl w:val="false"/>
              <w:autoSpaceDE w:val="false"/>
              <w:rPr/>
            </w:pPr>
            <w:r>
              <w:rPr/>
              <w:t>регулятивная» под-</w:t>
            </w:r>
          </w:p>
        </w:tc>
        <w:tc>
          <w:tcPr>
            <w:tcW w:w="850" w:type="dxa"/>
            <w:tcBorders>
              <w:left w:val="single" w:sz="6" w:space="0" w:color="000000"/>
              <w:right w:val="single" w:sz="6" w:space="0" w:color="000000"/>
            </w:tcBorders>
          </w:tcPr>
          <w:p>
            <w:pPr>
              <w:pStyle w:val="Normal"/>
              <w:widowControl w:val="false"/>
              <w:autoSpaceDE w:val="false"/>
              <w:rPr/>
            </w:pPr>
            <w:r>
              <w:rPr/>
              <w:t>1,00</w:t>
            </w:r>
          </w:p>
        </w:tc>
        <w:tc>
          <w:tcPr>
            <w:tcW w:w="709" w:type="dxa"/>
            <w:tcBorders>
              <w:left w:val="single" w:sz="6" w:space="0" w:color="000000"/>
              <w:right w:val="single" w:sz="6" w:space="0" w:color="000000"/>
            </w:tcBorders>
          </w:tcPr>
          <w:p>
            <w:pPr>
              <w:pStyle w:val="Normal"/>
              <w:widowControl w:val="false"/>
              <w:autoSpaceDE w:val="false"/>
              <w:rPr/>
            </w:pPr>
            <w:r>
              <w:rPr/>
              <w:t>0,12</w:t>
            </w:r>
          </w:p>
        </w:tc>
        <w:tc>
          <w:tcPr>
            <w:tcW w:w="709" w:type="dxa"/>
            <w:tcBorders>
              <w:left w:val="single" w:sz="6" w:space="0" w:color="000000"/>
              <w:right w:val="single" w:sz="6" w:space="0" w:color="000000"/>
            </w:tcBorders>
          </w:tcPr>
          <w:p>
            <w:pPr>
              <w:pStyle w:val="Normal"/>
              <w:widowControl w:val="false"/>
              <w:autoSpaceDE w:val="false"/>
              <w:rPr/>
            </w:pPr>
            <w:r>
              <w:rPr/>
              <w:t>0,01</w:t>
            </w:r>
          </w:p>
        </w:tc>
        <w:tc>
          <w:tcPr>
            <w:tcW w:w="708" w:type="dxa"/>
            <w:tcBorders>
              <w:left w:val="single" w:sz="6" w:space="0" w:color="000000"/>
              <w:right w:val="single" w:sz="6" w:space="0" w:color="000000"/>
            </w:tcBorders>
          </w:tcPr>
          <w:p>
            <w:pPr>
              <w:pStyle w:val="Normal"/>
              <w:widowControl w:val="false"/>
              <w:autoSpaceDE w:val="false"/>
              <w:rPr/>
            </w:pPr>
            <w:r>
              <w:rPr/>
              <w:t>-0,05</w:t>
            </w:r>
          </w:p>
        </w:tc>
        <w:tc>
          <w:tcPr>
            <w:tcW w:w="709" w:type="dxa"/>
            <w:tcBorders>
              <w:left w:val="single" w:sz="6" w:space="0" w:color="000000"/>
              <w:right w:val="single" w:sz="6" w:space="0" w:color="000000"/>
            </w:tcBorders>
          </w:tcPr>
          <w:p>
            <w:pPr>
              <w:pStyle w:val="Normal"/>
              <w:widowControl w:val="false"/>
              <w:autoSpaceDE w:val="false"/>
              <w:rPr/>
            </w:pPr>
            <w:r>
              <w:rPr/>
              <w:t>0,12</w:t>
            </w:r>
          </w:p>
        </w:tc>
        <w:tc>
          <w:tcPr>
            <w:tcW w:w="992" w:type="dxa"/>
            <w:tcBorders>
              <w:left w:val="single" w:sz="6" w:space="0" w:color="000000"/>
              <w:right w:val="single" w:sz="6" w:space="0" w:color="000000"/>
            </w:tcBorders>
          </w:tcPr>
          <w:p>
            <w:pPr>
              <w:pStyle w:val="Normal"/>
              <w:widowControl w:val="false"/>
              <w:autoSpaceDE w:val="false"/>
              <w:rPr/>
            </w:pPr>
            <w:r>
              <w:rPr/>
              <w:t>-0 09</w:t>
            </w:r>
          </w:p>
        </w:tc>
      </w:tr>
      <w:tr>
        <w:trPr>
          <w:trHeight w:val="221"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система способностей</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2 «Индивидуально-</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11" w:hRule="atLeast"/>
        </w:trPr>
        <w:tc>
          <w:tcPr>
            <w:tcW w:w="4395" w:type="dxa"/>
            <w:tcBorders>
              <w:left w:val="single" w:sz="6" w:space="0" w:color="000000"/>
              <w:right w:val="single" w:sz="6" w:space="0" w:color="000000"/>
            </w:tcBorders>
          </w:tcPr>
          <w:p>
            <w:pPr>
              <w:pStyle w:val="Normal"/>
              <w:widowControl w:val="false"/>
              <w:autoSpaceDE w:val="false"/>
              <w:rPr/>
            </w:pPr>
            <w:r>
              <w:rPr/>
              <w:t>индикативная» под-</w:t>
            </w:r>
          </w:p>
        </w:tc>
        <w:tc>
          <w:tcPr>
            <w:tcW w:w="850" w:type="dxa"/>
            <w:tcBorders>
              <w:left w:val="single" w:sz="6" w:space="0" w:color="000000"/>
              <w:right w:val="single" w:sz="6" w:space="0" w:color="000000"/>
            </w:tcBorders>
          </w:tcPr>
          <w:p>
            <w:pPr>
              <w:pStyle w:val="Normal"/>
              <w:widowControl w:val="false"/>
              <w:autoSpaceDE w:val="false"/>
              <w:rPr/>
            </w:pPr>
            <w:r>
              <w:rPr/>
              <w:t>0,12</w:t>
            </w:r>
          </w:p>
        </w:tc>
        <w:tc>
          <w:tcPr>
            <w:tcW w:w="709" w:type="dxa"/>
            <w:tcBorders>
              <w:left w:val="single" w:sz="6" w:space="0" w:color="000000"/>
              <w:right w:val="single" w:sz="6" w:space="0" w:color="000000"/>
            </w:tcBorders>
          </w:tcPr>
          <w:p>
            <w:pPr>
              <w:pStyle w:val="Normal"/>
              <w:widowControl w:val="false"/>
              <w:autoSpaceDE w:val="false"/>
              <w:rPr/>
            </w:pPr>
            <w:r>
              <w:rPr/>
              <w:t>1,00</w:t>
            </w:r>
          </w:p>
        </w:tc>
        <w:tc>
          <w:tcPr>
            <w:tcW w:w="709" w:type="dxa"/>
            <w:tcBorders>
              <w:left w:val="single" w:sz="6" w:space="0" w:color="000000"/>
              <w:right w:val="single" w:sz="6" w:space="0" w:color="000000"/>
            </w:tcBorders>
          </w:tcPr>
          <w:p>
            <w:pPr>
              <w:pStyle w:val="Normal"/>
              <w:widowControl w:val="false"/>
              <w:autoSpaceDE w:val="false"/>
              <w:rPr/>
            </w:pPr>
            <w:r>
              <w:rPr/>
              <w:t>-0,21</w:t>
            </w:r>
          </w:p>
        </w:tc>
        <w:tc>
          <w:tcPr>
            <w:tcW w:w="708" w:type="dxa"/>
            <w:tcBorders>
              <w:left w:val="single" w:sz="6" w:space="0" w:color="000000"/>
              <w:right w:val="single" w:sz="6" w:space="0" w:color="000000"/>
            </w:tcBorders>
          </w:tcPr>
          <w:p>
            <w:pPr>
              <w:pStyle w:val="Normal"/>
              <w:widowControl w:val="false"/>
              <w:autoSpaceDE w:val="false"/>
              <w:rPr/>
            </w:pPr>
            <w:r>
              <w:rPr/>
              <w:t>0,05</w:t>
            </w:r>
          </w:p>
        </w:tc>
        <w:tc>
          <w:tcPr>
            <w:tcW w:w="709" w:type="dxa"/>
            <w:tcBorders>
              <w:left w:val="single" w:sz="6" w:space="0" w:color="000000"/>
              <w:right w:val="single" w:sz="6" w:space="0" w:color="000000"/>
            </w:tcBorders>
          </w:tcPr>
          <w:p>
            <w:pPr>
              <w:pStyle w:val="Normal"/>
              <w:widowControl w:val="false"/>
              <w:autoSpaceDE w:val="false"/>
              <w:rPr/>
            </w:pPr>
            <w:r>
              <w:rPr/>
              <w:t>-0,10</w:t>
            </w:r>
          </w:p>
        </w:tc>
        <w:tc>
          <w:tcPr>
            <w:tcW w:w="992" w:type="dxa"/>
            <w:tcBorders>
              <w:left w:val="single" w:sz="6" w:space="0" w:color="000000"/>
              <w:right w:val="single" w:sz="6" w:space="0" w:color="000000"/>
            </w:tcBorders>
          </w:tcPr>
          <w:p>
            <w:pPr>
              <w:pStyle w:val="Normal"/>
              <w:widowControl w:val="false"/>
              <w:autoSpaceDE w:val="false"/>
              <w:rPr/>
            </w:pPr>
            <w:r>
              <w:rPr/>
              <w:t>0,03</w:t>
            </w:r>
          </w:p>
        </w:tc>
      </w:tr>
      <w:tr>
        <w:trPr>
          <w:trHeight w:val="211"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система способностей</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9"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3 «Элементы-сравне-</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432" w:hRule="atLeast"/>
        </w:trPr>
        <w:tc>
          <w:tcPr>
            <w:tcW w:w="4395" w:type="dxa"/>
            <w:tcBorders>
              <w:left w:val="single" w:sz="6" w:space="0" w:color="000000"/>
              <w:right w:val="single" w:sz="6" w:space="0" w:color="000000"/>
            </w:tcBorders>
            <w:vAlign w:val="center"/>
          </w:tcPr>
          <w:p>
            <w:pPr>
              <w:pStyle w:val="Normal"/>
              <w:widowControl w:val="false"/>
              <w:autoSpaceDE w:val="false"/>
              <w:rPr/>
            </w:pPr>
            <w:r>
              <w:rPr/>
              <w:t>ние-мимико-индика-тивная» подсистема</w:t>
            </w:r>
          </w:p>
        </w:tc>
        <w:tc>
          <w:tcPr>
            <w:tcW w:w="850" w:type="dxa"/>
            <w:tcBorders>
              <w:left w:val="single" w:sz="6" w:space="0" w:color="000000"/>
              <w:right w:val="single" w:sz="6" w:space="0" w:color="000000"/>
            </w:tcBorders>
          </w:tcPr>
          <w:p>
            <w:pPr>
              <w:pStyle w:val="Normal"/>
              <w:widowControl w:val="false"/>
              <w:autoSpaceDE w:val="false"/>
              <w:rPr/>
            </w:pPr>
            <w:r>
              <w:rPr/>
              <w:t>001</w:t>
            </w:r>
          </w:p>
        </w:tc>
        <w:tc>
          <w:tcPr>
            <w:tcW w:w="709" w:type="dxa"/>
            <w:tcBorders>
              <w:left w:val="single" w:sz="6" w:space="0" w:color="000000"/>
              <w:right w:val="single" w:sz="6" w:space="0" w:color="000000"/>
            </w:tcBorders>
          </w:tcPr>
          <w:p>
            <w:pPr>
              <w:pStyle w:val="Normal"/>
              <w:widowControl w:val="false"/>
              <w:autoSpaceDE w:val="false"/>
              <w:rPr/>
            </w:pPr>
            <w:r>
              <w:rPr/>
              <w:t>-0,21</w:t>
            </w:r>
          </w:p>
        </w:tc>
        <w:tc>
          <w:tcPr>
            <w:tcW w:w="709" w:type="dxa"/>
            <w:tcBorders>
              <w:left w:val="single" w:sz="6" w:space="0" w:color="000000"/>
              <w:right w:val="single" w:sz="6" w:space="0" w:color="000000"/>
            </w:tcBorders>
          </w:tcPr>
          <w:p>
            <w:pPr>
              <w:pStyle w:val="Normal"/>
              <w:widowControl w:val="false"/>
              <w:autoSpaceDE w:val="false"/>
              <w:rPr/>
            </w:pPr>
            <w:r>
              <w:rPr/>
              <w:t>1,00</w:t>
            </w:r>
          </w:p>
        </w:tc>
        <w:tc>
          <w:tcPr>
            <w:tcW w:w="708" w:type="dxa"/>
            <w:tcBorders>
              <w:left w:val="single" w:sz="6" w:space="0" w:color="000000"/>
              <w:right w:val="single" w:sz="6" w:space="0" w:color="000000"/>
            </w:tcBorders>
          </w:tcPr>
          <w:p>
            <w:pPr>
              <w:pStyle w:val="Normal"/>
              <w:widowControl w:val="false"/>
              <w:autoSpaceDE w:val="false"/>
              <w:rPr/>
            </w:pPr>
            <w:r>
              <w:rPr/>
              <w:t>0,08</w:t>
            </w:r>
          </w:p>
        </w:tc>
        <w:tc>
          <w:tcPr>
            <w:tcW w:w="709" w:type="dxa"/>
            <w:tcBorders>
              <w:left w:val="single" w:sz="6" w:space="0" w:color="000000"/>
              <w:right w:val="single" w:sz="6" w:space="0" w:color="000000"/>
            </w:tcBorders>
          </w:tcPr>
          <w:p>
            <w:pPr>
              <w:pStyle w:val="Normal"/>
              <w:widowControl w:val="false"/>
              <w:autoSpaceDE w:val="false"/>
              <w:rPr/>
            </w:pPr>
            <w:r>
              <w:rPr/>
              <w:t>0,14</w:t>
            </w:r>
          </w:p>
        </w:tc>
        <w:tc>
          <w:tcPr>
            <w:tcW w:w="992" w:type="dxa"/>
            <w:tcBorders>
              <w:left w:val="single" w:sz="6" w:space="0" w:color="000000"/>
              <w:right w:val="single" w:sz="6" w:space="0" w:color="000000"/>
            </w:tcBorders>
          </w:tcPr>
          <w:p>
            <w:pPr>
              <w:pStyle w:val="Normal"/>
              <w:widowControl w:val="false"/>
              <w:autoSpaceDE w:val="false"/>
              <w:rPr/>
            </w:pPr>
            <w:r>
              <w:rPr/>
              <w:t>-0,10</w:t>
            </w:r>
          </w:p>
        </w:tc>
      </w:tr>
      <w:tr>
        <w:trPr>
          <w:trHeight w:val="221"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способностей</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4 «Эмоционально-</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30" w:hRule="atLeast"/>
        </w:trPr>
        <w:tc>
          <w:tcPr>
            <w:tcW w:w="4395" w:type="dxa"/>
            <w:tcBorders>
              <w:left w:val="single" w:sz="6" w:space="0" w:color="000000"/>
              <w:right w:val="single" w:sz="6" w:space="0" w:color="000000"/>
            </w:tcBorders>
          </w:tcPr>
          <w:p>
            <w:pPr>
              <w:pStyle w:val="Normal"/>
              <w:widowControl w:val="false"/>
              <w:autoSpaceDE w:val="false"/>
              <w:rPr/>
            </w:pPr>
            <w:r>
              <w:rPr/>
              <w:t>отношенческий тип</w:t>
            </w:r>
          </w:p>
        </w:tc>
        <w:tc>
          <w:tcPr>
            <w:tcW w:w="850" w:type="dxa"/>
            <w:tcBorders>
              <w:left w:val="single" w:sz="6" w:space="0" w:color="000000"/>
              <w:right w:val="single" w:sz="6" w:space="0" w:color="000000"/>
            </w:tcBorders>
          </w:tcPr>
          <w:p>
            <w:pPr>
              <w:pStyle w:val="Normal"/>
              <w:widowControl w:val="false"/>
              <w:autoSpaceDE w:val="false"/>
              <w:rPr/>
            </w:pPr>
            <w:r>
              <w:rPr/>
              <w:t>-0,05</w:t>
            </w:r>
          </w:p>
        </w:tc>
        <w:tc>
          <w:tcPr>
            <w:tcW w:w="709" w:type="dxa"/>
            <w:tcBorders>
              <w:left w:val="single" w:sz="6" w:space="0" w:color="000000"/>
              <w:right w:val="single" w:sz="6" w:space="0" w:color="000000"/>
            </w:tcBorders>
          </w:tcPr>
          <w:p>
            <w:pPr>
              <w:pStyle w:val="Normal"/>
              <w:widowControl w:val="false"/>
              <w:autoSpaceDE w:val="false"/>
              <w:rPr/>
            </w:pPr>
            <w:r>
              <w:rPr/>
              <w:t>-0,05</w:t>
            </w:r>
          </w:p>
        </w:tc>
        <w:tc>
          <w:tcPr>
            <w:tcW w:w="709" w:type="dxa"/>
            <w:tcBorders>
              <w:left w:val="single" w:sz="6" w:space="0" w:color="000000"/>
              <w:right w:val="single" w:sz="6" w:space="0" w:color="000000"/>
            </w:tcBorders>
          </w:tcPr>
          <w:p>
            <w:pPr>
              <w:pStyle w:val="Normal"/>
              <w:widowControl w:val="false"/>
              <w:autoSpaceDE w:val="false"/>
              <w:rPr/>
            </w:pPr>
            <w:r>
              <w:rPr/>
              <w:t>0,08</w:t>
            </w:r>
          </w:p>
        </w:tc>
        <w:tc>
          <w:tcPr>
            <w:tcW w:w="708" w:type="dxa"/>
            <w:tcBorders>
              <w:left w:val="single" w:sz="6" w:space="0" w:color="000000"/>
              <w:right w:val="single" w:sz="6" w:space="0" w:color="000000"/>
            </w:tcBorders>
          </w:tcPr>
          <w:p>
            <w:pPr>
              <w:pStyle w:val="Normal"/>
              <w:widowControl w:val="false"/>
              <w:autoSpaceDE w:val="false"/>
              <w:rPr/>
            </w:pPr>
            <w:r>
              <w:rPr/>
              <w:t>1,00</w:t>
            </w:r>
          </w:p>
        </w:tc>
        <w:tc>
          <w:tcPr>
            <w:tcW w:w="709" w:type="dxa"/>
            <w:tcBorders>
              <w:left w:val="single" w:sz="6" w:space="0" w:color="000000"/>
              <w:right w:val="single" w:sz="6" w:space="0" w:color="000000"/>
            </w:tcBorders>
          </w:tcPr>
          <w:p>
            <w:pPr>
              <w:pStyle w:val="Normal"/>
              <w:widowControl w:val="false"/>
              <w:autoSpaceDE w:val="false"/>
              <w:rPr/>
            </w:pPr>
            <w:r>
              <w:rPr/>
              <w:t>-0,34</w:t>
            </w:r>
          </w:p>
        </w:tc>
        <w:tc>
          <w:tcPr>
            <w:tcW w:w="992" w:type="dxa"/>
            <w:tcBorders>
              <w:left w:val="single" w:sz="6" w:space="0" w:color="000000"/>
              <w:right w:val="single" w:sz="6" w:space="0" w:color="000000"/>
            </w:tcBorders>
          </w:tcPr>
          <w:p>
            <w:pPr>
              <w:pStyle w:val="Normal"/>
              <w:widowControl w:val="false"/>
              <w:autoSpaceDE w:val="false"/>
              <w:rPr/>
            </w:pPr>
            <w:r>
              <w:rPr/>
              <w:t>-0 50</w:t>
            </w:r>
          </w:p>
        </w:tc>
      </w:tr>
      <w:tr>
        <w:trPr>
          <w:trHeight w:val="211"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интерпретации</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5 «Формы взаимодей-</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4395" w:type="dxa"/>
            <w:tcBorders>
              <w:left w:val="single" w:sz="6" w:space="0" w:color="000000"/>
              <w:right w:val="single" w:sz="6" w:space="0" w:color="000000"/>
            </w:tcBorders>
          </w:tcPr>
          <w:p>
            <w:pPr>
              <w:pStyle w:val="Normal"/>
              <w:widowControl w:val="false"/>
              <w:autoSpaceDE w:val="false"/>
              <w:rPr/>
            </w:pPr>
            <w:r>
              <w:rPr/>
              <w:t>ствия — действия» —</w:t>
            </w:r>
          </w:p>
        </w:tc>
        <w:tc>
          <w:tcPr>
            <w:tcW w:w="850" w:type="dxa"/>
            <w:tcBorders>
              <w:left w:val="single" w:sz="6" w:space="0" w:color="000000"/>
              <w:right w:val="single" w:sz="6" w:space="0" w:color="000000"/>
            </w:tcBorders>
          </w:tcPr>
          <w:p>
            <w:pPr>
              <w:pStyle w:val="Normal"/>
              <w:widowControl w:val="false"/>
              <w:autoSpaceDE w:val="false"/>
              <w:rPr/>
            </w:pPr>
            <w:r>
              <w:rPr/>
              <w:t>0 12</w:t>
            </w:r>
          </w:p>
        </w:tc>
        <w:tc>
          <w:tcPr>
            <w:tcW w:w="709" w:type="dxa"/>
            <w:tcBorders>
              <w:left w:val="single" w:sz="6" w:space="0" w:color="000000"/>
              <w:right w:val="single" w:sz="6" w:space="0" w:color="000000"/>
            </w:tcBorders>
          </w:tcPr>
          <w:p>
            <w:pPr>
              <w:pStyle w:val="Normal"/>
              <w:widowControl w:val="false"/>
              <w:autoSpaceDE w:val="false"/>
              <w:rPr/>
            </w:pPr>
            <w:r>
              <w:rPr/>
              <w:t>-0,15</w:t>
            </w:r>
          </w:p>
        </w:tc>
        <w:tc>
          <w:tcPr>
            <w:tcW w:w="709" w:type="dxa"/>
            <w:tcBorders>
              <w:left w:val="single" w:sz="6" w:space="0" w:color="000000"/>
              <w:right w:val="single" w:sz="6" w:space="0" w:color="000000"/>
            </w:tcBorders>
          </w:tcPr>
          <w:p>
            <w:pPr>
              <w:pStyle w:val="Normal"/>
              <w:widowControl w:val="false"/>
              <w:autoSpaceDE w:val="false"/>
              <w:rPr/>
            </w:pPr>
            <w:r>
              <w:rPr/>
              <w:t>0 14</w:t>
            </w:r>
          </w:p>
        </w:tc>
        <w:tc>
          <w:tcPr>
            <w:tcW w:w="708" w:type="dxa"/>
            <w:tcBorders>
              <w:left w:val="single" w:sz="6" w:space="0" w:color="000000"/>
              <w:right w:val="single" w:sz="6" w:space="0" w:color="000000"/>
            </w:tcBorders>
          </w:tcPr>
          <w:p>
            <w:pPr>
              <w:pStyle w:val="Normal"/>
              <w:widowControl w:val="false"/>
              <w:autoSpaceDE w:val="false"/>
              <w:rPr/>
            </w:pPr>
            <w:r>
              <w:rPr/>
              <w:t>-0 34</w:t>
            </w:r>
          </w:p>
        </w:tc>
        <w:tc>
          <w:tcPr>
            <w:tcW w:w="709" w:type="dxa"/>
            <w:tcBorders>
              <w:left w:val="single" w:sz="6" w:space="0" w:color="000000"/>
              <w:right w:val="single" w:sz="6" w:space="0" w:color="000000"/>
            </w:tcBorders>
          </w:tcPr>
          <w:p>
            <w:pPr>
              <w:pStyle w:val="Normal"/>
              <w:widowControl w:val="false"/>
              <w:autoSpaceDE w:val="false"/>
              <w:rPr/>
            </w:pPr>
            <w:r>
              <w:rPr/>
              <w:t>100</w:t>
            </w:r>
          </w:p>
        </w:tc>
        <w:tc>
          <w:tcPr>
            <w:tcW w:w="992" w:type="dxa"/>
            <w:tcBorders>
              <w:left w:val="single" w:sz="6" w:space="0" w:color="000000"/>
              <w:right w:val="single" w:sz="6" w:space="0" w:color="000000"/>
            </w:tcBorders>
          </w:tcPr>
          <w:p>
            <w:pPr>
              <w:pStyle w:val="Normal"/>
              <w:widowControl w:val="false"/>
              <w:autoSpaceDE w:val="false"/>
              <w:rPr/>
            </w:pPr>
            <w:r>
              <w:rPr/>
              <w:t>-0,05</w:t>
            </w:r>
          </w:p>
        </w:tc>
      </w:tr>
      <w:tr>
        <w:trPr>
          <w:trHeight w:val="211"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тип интерпретации</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9" w:hRule="atLeast"/>
        </w:trPr>
        <w:tc>
          <w:tcPr>
            <w:tcW w:w="4395" w:type="dxa"/>
            <w:tcBorders>
              <w:top w:val="single" w:sz="6" w:space="0" w:color="000000"/>
              <w:left w:val="single" w:sz="6" w:space="0" w:color="000000"/>
              <w:right w:val="single" w:sz="6" w:space="0" w:color="000000"/>
            </w:tcBorders>
          </w:tcPr>
          <w:p>
            <w:pPr>
              <w:pStyle w:val="Normal"/>
              <w:widowControl w:val="false"/>
              <w:autoSpaceDE w:val="false"/>
              <w:rPr/>
            </w:pPr>
            <w:r>
              <w:rPr/>
              <w:t>6 «Интеллектуально-</w:t>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92"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432" w:hRule="atLeast"/>
        </w:trPr>
        <w:tc>
          <w:tcPr>
            <w:tcW w:w="4395" w:type="dxa"/>
            <w:tcBorders>
              <w:left w:val="single" w:sz="6" w:space="0" w:color="000000"/>
              <w:right w:val="single" w:sz="6" w:space="0" w:color="000000"/>
            </w:tcBorders>
            <w:vAlign w:val="center"/>
          </w:tcPr>
          <w:p>
            <w:pPr>
              <w:pStyle w:val="Normal"/>
              <w:widowControl w:val="false"/>
              <w:autoSpaceDE w:val="false"/>
              <w:rPr/>
            </w:pPr>
            <w:r>
              <w:rPr/>
              <w:t>волевые процессы — качества личности</w:t>
            </w:r>
          </w:p>
        </w:tc>
        <w:tc>
          <w:tcPr>
            <w:tcW w:w="850" w:type="dxa"/>
            <w:tcBorders>
              <w:left w:val="single" w:sz="6" w:space="0" w:color="000000"/>
              <w:right w:val="single" w:sz="6" w:space="0" w:color="000000"/>
            </w:tcBorders>
          </w:tcPr>
          <w:p>
            <w:pPr>
              <w:pStyle w:val="Normal"/>
              <w:widowControl w:val="false"/>
              <w:autoSpaceDE w:val="false"/>
              <w:rPr/>
            </w:pPr>
            <w:r>
              <w:rPr/>
              <w:t>-0 09</w:t>
            </w:r>
          </w:p>
        </w:tc>
        <w:tc>
          <w:tcPr>
            <w:tcW w:w="709" w:type="dxa"/>
            <w:tcBorders>
              <w:left w:val="single" w:sz="6" w:space="0" w:color="000000"/>
              <w:right w:val="single" w:sz="6" w:space="0" w:color="000000"/>
            </w:tcBorders>
          </w:tcPr>
          <w:p>
            <w:pPr>
              <w:pStyle w:val="Normal"/>
              <w:widowControl w:val="false"/>
              <w:autoSpaceDE w:val="false"/>
              <w:rPr/>
            </w:pPr>
            <w:r>
              <w:rPr/>
              <w:t>0 03</w:t>
            </w:r>
          </w:p>
        </w:tc>
        <w:tc>
          <w:tcPr>
            <w:tcW w:w="709" w:type="dxa"/>
            <w:tcBorders>
              <w:left w:val="single" w:sz="6" w:space="0" w:color="000000"/>
              <w:right w:val="single" w:sz="6" w:space="0" w:color="000000"/>
            </w:tcBorders>
          </w:tcPr>
          <w:p>
            <w:pPr>
              <w:pStyle w:val="Normal"/>
              <w:widowControl w:val="false"/>
              <w:autoSpaceDE w:val="false"/>
              <w:rPr/>
            </w:pPr>
            <w:r>
              <w:rPr/>
              <w:t>-0 10</w:t>
            </w:r>
          </w:p>
        </w:tc>
        <w:tc>
          <w:tcPr>
            <w:tcW w:w="708" w:type="dxa"/>
            <w:tcBorders>
              <w:left w:val="single" w:sz="6" w:space="0" w:color="000000"/>
              <w:right w:val="single" w:sz="6" w:space="0" w:color="000000"/>
            </w:tcBorders>
          </w:tcPr>
          <w:p>
            <w:pPr>
              <w:pStyle w:val="Normal"/>
              <w:widowControl w:val="false"/>
              <w:autoSpaceDE w:val="false"/>
              <w:rPr/>
            </w:pPr>
            <w:r>
              <w:rPr/>
              <w:t>-0 50</w:t>
            </w:r>
          </w:p>
        </w:tc>
        <w:tc>
          <w:tcPr>
            <w:tcW w:w="709" w:type="dxa"/>
            <w:tcBorders>
              <w:left w:val="single" w:sz="6" w:space="0" w:color="000000"/>
              <w:right w:val="single" w:sz="6" w:space="0" w:color="000000"/>
            </w:tcBorders>
          </w:tcPr>
          <w:p>
            <w:pPr>
              <w:pStyle w:val="Normal"/>
              <w:widowControl w:val="false"/>
              <w:autoSpaceDE w:val="false"/>
              <w:rPr/>
            </w:pPr>
            <w:r>
              <w:rPr/>
              <w:t>-0 05</w:t>
            </w:r>
          </w:p>
        </w:tc>
        <w:tc>
          <w:tcPr>
            <w:tcW w:w="992" w:type="dxa"/>
            <w:tcBorders>
              <w:left w:val="single" w:sz="6" w:space="0" w:color="000000"/>
              <w:right w:val="single" w:sz="6" w:space="0" w:color="000000"/>
            </w:tcBorders>
          </w:tcPr>
          <w:p>
            <w:pPr>
              <w:pStyle w:val="Normal"/>
              <w:widowControl w:val="false"/>
              <w:autoSpaceDE w:val="false"/>
              <w:rPr/>
            </w:pPr>
            <w:r>
              <w:rPr/>
              <w:t>1 00</w:t>
            </w:r>
          </w:p>
        </w:tc>
      </w:tr>
      <w:tr>
        <w:trPr>
          <w:trHeight w:val="240" w:hRule="atLeast"/>
        </w:trPr>
        <w:tc>
          <w:tcPr>
            <w:tcW w:w="4395" w:type="dxa"/>
            <w:tcBorders>
              <w:left w:val="single" w:sz="6" w:space="0" w:color="000000"/>
              <w:bottom w:val="single" w:sz="6" w:space="0" w:color="000000"/>
              <w:right w:val="single" w:sz="6" w:space="0" w:color="000000"/>
            </w:tcBorders>
          </w:tcPr>
          <w:p>
            <w:pPr>
              <w:pStyle w:val="Normal"/>
              <w:widowControl w:val="false"/>
              <w:autoSpaceDE w:val="false"/>
              <w:rPr/>
            </w:pPr>
            <w:r>
              <w:rPr/>
              <w:t>оценки»</w:t>
            </w:r>
          </w:p>
        </w:tc>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тия способностей к установлению связей между эле</w:t>
        <w:softHyphen/>
        <w:t>ментами невербального поведения, к созданию целост</w:t>
        <w:softHyphen/>
        <w:t>ного психологического образа</w:t>
      </w:r>
    </w:p>
    <w:p>
      <w:pPr>
        <w:pStyle w:val="Normal"/>
        <w:widowControl w:val="false"/>
        <w:autoSpaceDE w:val="false"/>
        <w:rPr/>
      </w:pPr>
      <w:r>
        <w:rPr/>
        <w:t>В студенческом возрасте влияние ранее сформиро</w:t>
        <w:softHyphen/>
        <w:t>вавшихся результатов социально-перцептивной дея</w:t>
        <w:softHyphen/>
        <w:t>тельности на адекватность понимания невербального поведения менее интенсивное, чем в группе руково</w:t>
        <w:softHyphen/>
        <w:t>дителей Вместе с тем как в группе руководителей, так и в группе студентов наблюдается одна и та же особен</w:t>
        <w:softHyphen/>
        <w:t>ность Лица, у которых развит социально-психологичес</w:t>
        <w:softHyphen/>
        <w:t>кий анализ невербального поведения, т е они рассмат</w:t>
        <w:softHyphen/>
        <w:t>ривают личность не только как субъект действий, переживаний, но и как субъект общения, решают более адекватно различные социально-перцептивные задачи.</w:t>
      </w:r>
    </w:p>
    <w:p>
      <w:pPr>
        <w:pStyle w:val="Normal"/>
        <w:widowControl w:val="false"/>
        <w:autoSpaceDE w:val="false"/>
        <w:rPr/>
      </w:pPr>
      <w:r>
        <w:rPr/>
        <w:t>Таким образом, индивидуально-типологические раз</w:t>
        <w:softHyphen/>
        <w:t>личия в успешности решения социально-перцептивных задач можно объяснить, если рассматривать ситуацию их предъявления как модель изменяющихся условий общения, как ситуацию, новую для субъекта познания. В таком контексте границы адекватности понимания, индивидуальные отклонения от общих тенденций реше</w:t>
        <w:softHyphen/>
        <w:t>ния социально-перцептивных задач будут задаваться не только объективными обстоятельствами общения (фор</w:t>
        <w:softHyphen/>
        <w:t>мальными, содержательными, функциональными ха</w:t>
        <w:softHyphen/>
        <w:t>рактеристиками социально-перцептивных задач), но и ранее сформировавшимися у субъекта социально-пер</w:t>
        <w:softHyphen/>
        <w:t>цептивными образованиями</w:t>
      </w:r>
    </w:p>
    <w:p>
      <w:pPr>
        <w:pStyle w:val="Normal"/>
        <w:widowControl w:val="false"/>
        <w:autoSpaceDE w:val="false"/>
        <w:rPr/>
      </w:pPr>
      <w:r>
        <w:rPr/>
        <w:t>Интенсивность воздействия содержания интерпрета</w:t>
        <w:softHyphen/>
        <w:t>ционных схем субъекта познания на адекватность понимания невербального поведения не является вели</w:t>
        <w:softHyphen/>
        <w:t>чиной постоянной Воздействие содержания интерпре</w:t>
        <w:softHyphen/>
        <w:t>тационных схем субъекта познания на адекватность понимания увеличивается или уменьшается под влия</w:t>
        <w:softHyphen/>
        <w:t>нием различных факторов Среди них одно из первых мест занимают «фазы жизненного пути» человека, со</w:t>
        <w:softHyphen/>
        <w:t>пряженные с его возрастом, общением, деятельностью</w:t>
      </w:r>
    </w:p>
    <w:p>
      <w:pPr>
        <w:pStyle w:val="Normal"/>
        <w:widowControl w:val="false"/>
        <w:autoSpaceDE w:val="false"/>
        <w:rPr/>
      </w:pPr>
      <w:r>
        <w:rPr/>
        <w:t>С переходом к новым условиям общения, с появлени</w:t>
        <w:softHyphen/>
        <w:t>ем однозначных критериев оценки личности, опосредо</w:t>
        <w:softHyphen/>
        <w:t>ванных деятельностью, увеличивается интенсивность влияния содержания интерпретационных схем, кото</w:t>
        <w:softHyphen/>
        <w:t>рые сформировались в контексте этой деятельности, на адекватность понимания невербального поведения Этот вывод подтверждают как результаты исследования студентов, так и руководителей.</w:t>
      </w:r>
    </w:p>
    <w:p>
      <w:pPr>
        <w:pStyle w:val="Normal"/>
        <w:widowControl w:val="false"/>
        <w:autoSpaceDE w:val="false"/>
        <w:rPr>
          <w:b/>
          <w:b/>
        </w:rPr>
      </w:pPr>
      <w:r>
        <w:rPr>
          <w:b/>
        </w:rPr>
        <w:t>Глава 6      Прикладные исследования экспрессии человека</w:t>
      </w:r>
    </w:p>
    <w:p>
      <w:pPr>
        <w:pStyle w:val="Normal"/>
        <w:widowControl w:val="false"/>
        <w:autoSpaceDE w:val="false"/>
        <w:rPr>
          <w:b/>
          <w:b/>
        </w:rPr>
      </w:pPr>
      <w:r>
        <w:rPr>
          <w:b/>
        </w:rPr>
        <w:t>6.1.   Кинесмко-проксемические паттерны ролевого поведения</w:t>
      </w:r>
    </w:p>
    <w:p>
      <w:pPr>
        <w:pStyle w:val="Normal"/>
        <w:widowControl w:val="false"/>
        <w:autoSpaceDE w:val="false"/>
        <w:rPr/>
      </w:pPr>
      <w:r>
        <w:rPr/>
        <w:t>В современной психологии отмечается важная роль типичных форм поведения (норм, паттернов, сте</w:t>
        <w:softHyphen/>
        <w:t>реотипов) в регуляции социальных, социально-психоло</w:t>
        <w:softHyphen/>
        <w:t>гических процессов, происходящих в обществе. Различ</w:t>
        <w:softHyphen/>
        <w:t>ные группы нацелены на создание институтов, пропагандирующих определенные качества личности и способы их выражения, в том числе невербальные, эк</w:t>
        <w:softHyphen/>
        <w:t>спрессивные, которые соответствуют образу жизнеде</w:t>
        <w:softHyphen/>
        <w:t>ятельности этих групп, социальных страт. Невербаль</w:t>
        <w:softHyphen/>
        <w:t>ные паттерны ролевого поведения, т. е. устойчивые, взаимообусловленные совокупности элементов невер</w:t>
        <w:softHyphen/>
        <w:t>бального поведения и проксемики общения, отличаю</w:t>
        <w:softHyphen/>
        <w:t>щие одно ролевое поведение от другого, выполняют не только социальные функции регуляции, идентифика</w:t>
        <w:softHyphen/>
        <w:t>ции, стратификации, адаптации, но и социально-психо</w:t>
        <w:softHyphen/>
        <w:t>логическую функцию демонстрации отношения к само</w:t>
        <w:softHyphen/>
        <w:t>му себе, принятия себя в данной роли и ожидания определенного поведения от других. В. А. Кузнецова (84) на примере создания образов в кино демонстриру</w:t>
        <w:softHyphen/>
        <w:t>ет механизм контроля со стороны общества над невер</w:t>
        <w:softHyphen/>
        <w:t>бальными компонентами ролевого поведения. С их по</w:t>
        <w:softHyphen/>
        <w:t>мощью, т. е. с помощью социально-маркированных форм поведения, имеющих достаточно очерченный круг значений, общество осуществляет деление его чле</w:t>
        <w:softHyphen/>
        <w:t>нов на «своих» и «чужих», относит к определенным социальным стратам, фиксирует статусно-ролевую позицию человека. Набор паттернов невербального пове</w:t>
        <w:softHyphen/>
        <w:t>дения субъектов общения (возможность или невозмож</w:t>
        <w:softHyphen/>
        <w:t>ность включения в паттерны определенных выражений лица, жестов, поз, прикосновений) указывает на их социокультурную принадлежность, статусно-ролевой репертуар. Социально-маркированные невербальные средства являются, прежде всего, индикаторами поло</w:t>
        <w:softHyphen/>
        <w:t>возрастного и статусно-ролевого поведения. Социо</w:t>
        <w:softHyphen/>
        <w:t>культурная разработка невербальных паттернов статус</w:t>
        <w:softHyphen/>
        <w:t>но-ролевого поведения, так называемых «невербальных масок», осуществляется в направлении отбора совокуп</w:t>
        <w:softHyphen/>
        <w:t>ности движений, делающих поведение человека соци</w:t>
        <w:softHyphen/>
        <w:t>ально-приемлемым, успешным, привлекательным.</w:t>
      </w:r>
    </w:p>
    <w:p>
      <w:pPr>
        <w:pStyle w:val="Normal"/>
        <w:widowControl w:val="false"/>
        <w:autoSpaceDE w:val="false"/>
        <w:rPr/>
      </w:pPr>
      <w:r>
        <w:rPr/>
        <w:t>Несколько направлений психологии невербального общения занимаются изучением невербальных паттер</w:t>
        <w:softHyphen/>
        <w:t>нов. Одно из них — это интерактивное направление психологии невербального общения, в котором ставит</w:t>
        <w:softHyphen/>
        <w:t>ся задача описать устойчивые характеристики паттер</w:t>
        <w:softHyphen/>
        <w:t>нов невербального поведения в социальной коммуни</w:t>
        <w:softHyphen/>
        <w:t>кации. Из работ этого направления следует, что паттерны невербального общения включают комплекс направленных к партнеру или от него действий, визу</w:t>
        <w:softHyphen/>
        <w:t>альный контакт или его отсутствие, взаимные прикос</w:t>
        <w:softHyphen/>
        <w:t>новения или полное пространственное отчуждение.</w:t>
      </w:r>
    </w:p>
    <w:p>
      <w:pPr>
        <w:pStyle w:val="Normal"/>
        <w:widowControl w:val="false"/>
        <w:autoSpaceDE w:val="false"/>
        <w:rPr/>
      </w:pPr>
      <w:r>
        <w:rPr/>
        <w:t>Следующий подход, важный для нашего исследова</w:t>
        <w:softHyphen/>
        <w:t>ния, — это сравнительное изучение невербального по</w:t>
        <w:softHyphen/>
        <w:t>ведения представителей различных культур и этничес</w:t>
        <w:softHyphen/>
        <w:t>ких групп. Результаты работ данного направления свидетельствуют о том, что необходимо отказаться от наивного представления об универсальности невербаль</w:t>
        <w:softHyphen/>
        <w:t>ных компонентов выражения эмоций, чувств, отноше</w:t>
        <w:softHyphen/>
        <w:t>ний и относиться к невербальным паттернам как к об</w:t>
        <w:softHyphen/>
        <w:t>разованиям динамичным, подверженным влияниям социокультурных переменных. Подтверждают такие выводы данные о существовании так называемых «род</w:t>
        <w:softHyphen/>
        <w:t>ных» и «иностранных» кинем ролевого поведения. Мимико-жестовые комплексы или кинесико-проксеми-ческие паттерны, не соответствующие «родным» паттернам невербального поведения, воспринимаются, в лучшем случае, в качестве фона, своеобразного «шума», в худшем варианте — как неадекватные, неприемле</w:t>
        <w:softHyphen/>
        <w:t>мые, недостойные, вульгарные формы поведения.</w:t>
      </w:r>
    </w:p>
    <w:p>
      <w:pPr>
        <w:pStyle w:val="Normal"/>
        <w:widowControl w:val="false"/>
        <w:autoSpaceDE w:val="false"/>
        <w:rPr/>
      </w:pPr>
      <w:r>
        <w:rPr/>
        <w:t>К первым фундаментальным экспериментальным исследованиям, фиксирующим влияние культурных различий на формирование паттернов невербального поведения, относят сравнительные исследования Д. Эф</w:t>
        <w:softHyphen/>
        <w:t>рона. Не меньшее значение для понимания культурной специфики невербального поведения имели исследова</w:t>
        <w:softHyphen/>
        <w:t>ния Е. Холла. Еще одна традиция исследования невер</w:t>
        <w:softHyphen/>
        <w:t>бального поведения в межкультурном плане сформиро</w:t>
        <w:softHyphen/>
        <w:t>валась на основе исследований Р. Бердвистелла. Особое значение в формировании взглядов на роль культурных факторов в создании невербальных паттернов поведе</w:t>
        <w:softHyphen/>
        <w:t>ния сыграли исследования экспрессии эмоциональных состояний. Исходя из результатов этих работ, был сде</w:t>
        <w:softHyphen/>
        <w:t>лан фундаментальный вывод о том, что различия в про</w:t>
        <w:softHyphen/>
        <w:t>граммах выражения эмоций (паттернах) есть результат влияния культуры на правила проявления эмоциональ</w:t>
        <w:softHyphen/>
        <w:t>ных состояний. Одновременно с этой точкой зрения существует взгляд на невербальные компоненты роле</w:t>
        <w:softHyphen/>
        <w:t>вого поведения как на алгоритмы, устойчивые формы поведения, которые одинаковы не только у людей од</w:t>
        <w:softHyphen/>
        <w:t>ной эпохи, одного круга, но и сходны у представителей различных культур. Эти невербальные компоненты ролевого поведения имеют межкультурный, межэтни</w:t>
        <w:softHyphen/>
        <w:t>ческий статус.</w:t>
      </w:r>
    </w:p>
    <w:p>
      <w:pPr>
        <w:pStyle w:val="Normal"/>
        <w:widowControl w:val="false"/>
        <w:autoSpaceDE w:val="false"/>
        <w:rPr/>
      </w:pPr>
      <w:r>
        <w:rPr/>
        <w:t>Основной критерий, который используется исследо</w:t>
        <w:softHyphen/>
        <w:t>вателями для определения индивидуальных и групповых паттернов невербального поведения, — это частота по</w:t>
        <w:softHyphen/>
        <w:t>явления определенных совокупностей невербальных элементов у одного человека или у группы лиц в различ</w:t>
        <w:softHyphen/>
        <w:t>ных ситуациях общения. На основе этого параметра установлено, что существуют паттерны невербального поведения, соответствующие дифференциально-психо</w:t>
        <w:softHyphen/>
        <w:t>логическим (пол, возраст, темперамент, ведущие эмоци</w:t>
        <w:softHyphen/>
        <w:t>ональные состояния, акцентуации характера, патологические изменения личности) и социально-психологи</w:t>
        <w:softHyphen/>
        <w:t>ческим характеристикам человека (статус, роль, типич</w:t>
        <w:softHyphen/>
        <w:t>ные отношения).</w:t>
      </w:r>
    </w:p>
    <w:p>
      <w:pPr>
        <w:pStyle w:val="Normal"/>
        <w:widowControl w:val="false"/>
        <w:autoSpaceDE w:val="false"/>
        <w:rPr/>
      </w:pPr>
      <w:r>
        <w:rPr/>
        <w:t>Исходя из результатов многочисленных работ, вы</w:t>
        <w:softHyphen/>
        <w:t>полненных как в русле межкультурных, так и кросс-культурных подходов к изучению паттернов невербаль</w:t>
        <w:softHyphen/>
        <w:t>ного поведения, можно заключить, что структура невербального паттерна состоит из взаимосвязанных индивидных, личностных форм поведения с групповы</w:t>
        <w:softHyphen/>
        <w:t>ми, социокультурными и межкультурными. Невербаль</w:t>
        <w:softHyphen/>
        <w:t>ные паттерны ролевого поведения являются, с одной стороны, заданными и ограниченными рамками соци</w:t>
        <w:softHyphen/>
        <w:t>альной, этнической группы, а с другой стороны, в них входят совокупности элементов, которые имеют меж</w:t>
        <w:softHyphen/>
        <w:t>культурный, межэтнический, межролевой статус. По</w:t>
        <w:softHyphen/>
        <w:t>этому элементы невербального поведения, имеющие различное происхождение, отличаются мерой динамич</w:t>
        <w:softHyphen/>
        <w:t>ности — устойчивости, мерой толерантности относи</w:t>
        <w:softHyphen/>
        <w:t>тельно внешних и внутренних воздействий. К сделан</w:t>
        <w:softHyphen/>
        <w:t>ным выводам следует добавить также вывод о том, что трактовка паттернов невербального поведения в на</w:t>
        <w:softHyphen/>
        <w:t>правлении заданных культурных, этнических, соци</w:t>
        <w:softHyphen/>
        <w:t>альных ориентиров будет определяться тем, насколько оно включено в качестве социального регулятора во взаимодействие людей, существует ли у партнеров не просто «доминанта» на невербальное поведение, а со</w:t>
        <w:softHyphen/>
        <w:t>циокультурная, статусно-ролевая, поло-ролевая «доми</w:t>
        <w:softHyphen/>
        <w:t>нанта — ожидание».</w:t>
      </w:r>
    </w:p>
    <w:p>
      <w:pPr>
        <w:pStyle w:val="Normal"/>
        <w:widowControl w:val="false"/>
        <w:autoSpaceDE w:val="false"/>
        <w:rPr/>
      </w:pPr>
      <w:r>
        <w:rPr/>
        <w:t>В соответствии с культурой, этнической, социальной, групповой принадлежностью складываются, в первую очередь, паттерны половозрастного и статусно-ролево</w:t>
        <w:softHyphen/>
        <w:t>го поведения. Поэтому они наиболее устойчивые обра</w:t>
        <w:softHyphen/>
        <w:t>зования в структуре поведения человека, выполняющие важные социокультурные и социально-психологичес</w:t>
        <w:softHyphen/>
        <w:t>кие функции. В этой связи к ним постоянно обраща</w:t>
        <w:softHyphen/>
        <w:t>ются имиджиологи, специалисты по созданию образа человека, конфликтологи и т. д.</w:t>
      </w:r>
    </w:p>
    <w:p>
      <w:pPr>
        <w:pStyle w:val="Normal"/>
        <w:widowControl w:val="false"/>
        <w:autoSpaceDE w:val="false"/>
        <w:rPr/>
      </w:pPr>
      <w:r>
        <w:rPr/>
        <w:t>Исследования, направленные на обнаружение меж</w:t>
        <w:softHyphen/>
        <w:t>этнических, межкультурных различий в паттернах не</w:t>
        <w:softHyphen/>
        <w:t>вербального поведения, выполнены, главным образом, западными психологами на материале сравнения запад</w:t>
        <w:softHyphen/>
        <w:t>ных и восточных культур. В этих работах зафиксиро</w:t>
        <w:softHyphen/>
        <w:t>ваны кинесико-проксемические паттерны ролевого поведения, свойственные для данных культур. Так как сравнительные социо-этнопсихологические исследова</w:t>
        <w:softHyphen/>
        <w:t>ния невербальных компонентов общения практически отсутствуют в отечественной психологии, то невозмож</w:t>
        <w:softHyphen/>
        <w:t>но определить масштабы распространения на террито</w:t>
        <w:softHyphen/>
        <w:t>рии России форм поведения, выявленных западными психологами, их соответствие российской ментальнос-ти. Кроме этого, ситуация, сложившаяся в сфере меж</w:t>
        <w:softHyphen/>
        <w:t>национальных отношений, заставляет разворачивать • исследования этнического самосознания, ядром которо</w:t>
        <w:softHyphen/>
        <w:t>го являются представления о характерных чертах и особенностях поведения своего и чужого народа. Со</w:t>
        <w:softHyphen/>
        <w:t>циальная психология все чаще обращается к данному феномену, понимая, какую огромную роль играют в эскалации затруднений, конфликтов не только реально существующие, но и представляемые поведенческие модели. Особенно важны такого рода исследования для решения психологических проблем, конфликтов на Северном Кавказе. Как известно, невербальные компо</w:t>
        <w:softHyphen/>
        <w:t>ненты общения, невербальные ритуалы, невербальные табу играют большую роль в статусно-ролевом, в поло</w:t>
        <w:softHyphen/>
        <w:t>возрастном общении народов Северного Кавказа (20, 21). Но они практически не изучены в рамках экспери</w:t>
        <w:softHyphen/>
        <w:t>ментальной этно-социопсихологии.</w:t>
      </w:r>
    </w:p>
    <w:p>
      <w:pPr>
        <w:pStyle w:val="Normal"/>
        <w:widowControl w:val="false"/>
        <w:autoSpaceDE w:val="false"/>
        <w:rPr/>
      </w:pPr>
      <w:r>
        <w:rPr/>
        <w:t>Изучение невербальных паттернов поведения сопро</w:t>
        <w:softHyphen/>
        <w:t>вождается рядом проблем, подробный ана\из которых представлен в предыдущих главах этой книги. Поэто</w:t>
        <w:softHyphen/>
        <w:t>му в данной статье мы не будем останавливаться на проблемах фиксации и кодирования невербальных пат</w:t>
        <w:softHyphen/>
        <w:t>тернов поведения, а перейдем к их эмпирическому изучению, предложив для этих целей методику, включаю</w:t>
        <w:softHyphen/>
        <w:t>щую вербальные и графические способы фиксации</w:t>
      </w:r>
    </w:p>
    <w:p>
      <w:pPr>
        <w:pStyle w:val="Normal"/>
        <w:widowControl w:val="false"/>
        <w:autoSpaceDE w:val="false"/>
        <w:rPr/>
      </w:pPr>
      <w:r>
        <w:rPr/>
        <w:t>различных элементов и компонентов невербального поведения и проксемики общения.</w:t>
      </w:r>
    </w:p>
    <w:p>
      <w:pPr>
        <w:pStyle w:val="Normal"/>
        <w:widowControl w:val="false"/>
        <w:autoSpaceDE w:val="false"/>
        <w:rPr/>
      </w:pPr>
      <w:r>
        <w:rPr/>
        <w:t>Цель настоящего исследования провести сравнитель</w:t>
        <w:softHyphen/>
        <w:t>ное изучение представлений о невербальных паттернах ролевого поведения. В данной работе ставится задача рассмотреть представления о невербальных паттернах трех ролевых позиций: «коллега», «ученик», «родствен</w:t>
        <w:softHyphen/>
        <w:t>ник». Выбранные социальные роли охватывают широ</w:t>
        <w:softHyphen/>
        <w:t>кий круг отношений и обнаруживают себя в различных ситуациях взаимодействия.</w:t>
      </w:r>
    </w:p>
    <w:p>
      <w:pPr>
        <w:pStyle w:val="Normal"/>
        <w:widowControl w:val="false"/>
        <w:autoSpaceDE w:val="false"/>
        <w:rPr/>
      </w:pPr>
      <w:r>
        <w:rPr/>
        <w:t>Исходя из данных, полученных в психологии невер</w:t>
        <w:softHyphen/>
        <w:t>бального общения, нами сформулировано предположе</w:t>
        <w:softHyphen/>
        <w:t>ние, что в каждой этнической группе представления о невербальных паттернах ролевого поведения включают совокупность элементов, относящихся к различным структурам невербального поведения. Под влиянием этноролевого фактора изменяются некоторые элемен</w:t>
        <w:softHyphen/>
        <w:t>ты невербальных паттернов (рисунок поведения), пси</w:t>
        <w:softHyphen/>
        <w:t>хологические нюансы, но остается неизменной сово</w:t>
        <w:softHyphen/>
        <w:t>купность элементов, принятых для выражения ролевой позиции в межэтническом пространстве общения.</w:t>
      </w:r>
    </w:p>
    <w:p>
      <w:pPr>
        <w:pStyle w:val="Normal"/>
        <w:widowControl w:val="false"/>
        <w:autoSpaceDE w:val="false"/>
        <w:rPr/>
      </w:pPr>
      <w:r>
        <w:rPr/>
        <w:t>В эксперименте приняли участие учителя сельских и городских школ Кабардино-Балкарии (балкарцы, ка</w:t>
        <w:softHyphen/>
        <w:t>бардинцы, русские), в возрасте от 19 до 55 лет, женщи</w:t>
        <w:softHyphen/>
        <w:t>ны, всего 300 человек. В сборе данных принимала уча</w:t>
        <w:softHyphen/>
        <w:t>стие аспирантка факультета психологии Ростовского университета М. Т. Ногерова. Все этнические группы имели равный количественный состав и соотношение участников исследования по возрастному критерию. Каждый участник исследования принимал в нем учас</w:t>
        <w:softHyphen/>
        <w:t>тие трижды. В процессе каждой встречи он давал отве-|ты на вопросы разработанной нами методики «Невер-</w:t>
      </w:r>
      <w:r>
        <w:rPr>
          <w:lang w:val="en-US"/>
        </w:rPr>
        <w:t>I</w:t>
      </w:r>
      <w:r>
        <w:rPr/>
        <w:t xml:space="preserve"> бальные характеристики общения» (см. приложение 4). Инструкция к опроснику выглядела следующим обра</w:t>
        <w:softHyphen/>
        <w:t>зом: «Как известно, каждый человек использует различ</w:t>
        <w:softHyphen/>
        <w:t>ные средства для установления контакта с другими людьми. Самыми распространенными средствами об</w:t>
        <w:softHyphen/>
        <w:t>щения являются речевые и неречевые (мимика, жесты, позы и. т. д.). Ниже перечислены неречевые характери</w:t>
        <w:softHyphen/>
        <w:t>стики поведения. Ваша задача заключается в том, что</w:t>
        <w:softHyphen/>
        <w:t>бы выбрать из предлагаемого списка характеристик неречевого поведения те, которые, как Вы считаете, соответствуют определенным нормам общения колле</w:t>
        <w:softHyphen/>
        <w:t>ги, ученика, родственника».</w:t>
      </w:r>
    </w:p>
    <w:p>
      <w:pPr>
        <w:pStyle w:val="Normal"/>
        <w:widowControl w:val="false"/>
        <w:autoSpaceDE w:val="false"/>
        <w:rPr/>
      </w:pPr>
      <w:r>
        <w:rPr/>
        <w:t>Каждый раз участнику исследования предлагалась в инст</w:t>
        <w:softHyphen/>
        <w:t>рукции одна из ролевых позиций. Список характеристик невербального поведения был составлен в соответствии с представлениями о структуре невербального поведения. В него вошли элементы такесической, кинесической, про-ксемической подструктур невербального поведения. Эле</w:t>
        <w:softHyphen/>
        <w:t>менты такесики, кинесики были представлены в виде их вербальных описаний (например, обнимать; целовать; смотреть в глаза; скользить взглядом по другому челове</w:t>
        <w:softHyphen/>
        <w:t>ку; сидеть слегка наклонившись вперед; сидеть, скрестив руки на груди, забросив одну ногу за другую; держать руки в карманах; прикрывать рот рукой; выражать ра</w:t>
        <w:softHyphen/>
        <w:t>дость; выражать гнев; говорить быстро и т. д.). Основные компоненты проксемики были даны в графическом виде и сопровождались дополнительными указаниями к инст</w:t>
        <w:softHyphen/>
        <w:t>рукции: «После того как Вы выбрали из 53 характеристик неречевого поведения те, которые с Вашей точки зрения должны быть присущи «коллеге», «ученику», «родственни</w:t>
        <w:softHyphen/>
        <w:t>ку», укажите, пожалуйста, на расположение партнеров относительно друг друга, которое может быть, на Ваш взгляд, когда общаются: 1) коллеги; 2) учитель и ученик; 3) родственники. На схеме приведены условные обозначе</w:t>
        <w:softHyphen/>
        <w:t>ния расположений от «лицом к лицу» до «спина к спине»; под каждым «рисунком» указан номер. Занесите в опрос</w:t>
        <w:softHyphen/>
        <w:t>ный лист номера рисунков, выбранных Вами, для каждо</w:t>
        <w:softHyphen/>
        <w:t>го вида ролевого общения: 1) коллеги; 2) учитель — уче</w:t>
        <w:softHyphen/>
        <w:t>ник; 3) родственники».</w:t>
      </w:r>
    </w:p>
    <w:p>
      <w:pPr>
        <w:pStyle w:val="Normal"/>
        <w:widowControl w:val="false"/>
        <w:autoSpaceDE w:val="false"/>
        <w:rPr/>
      </w:pPr>
      <w:r>
        <w:rPr/>
        <w:t>После выполнения предыдущего задания каждому участ</w:t>
        <w:softHyphen/>
        <w:t>нику эксперимента предлагалось: «Выберите расстояние между партнерами, которое должно быть, если общаются коллеги, учитель — ученик, родственники. Для того что</w:t>
        <w:softHyphen/>
        <w:t>бы Вам легко было выполнять данное задание, посмотри</w:t>
        <w:softHyphen/>
        <w:t>те на рисунки, на которых изображены различные виды расстояний. Рисунки пронумерованы. Выберите 2—3 рисунка для каждой ролевой позиции и занесите их номера в соответствующие разделы опросного листа: «коллеги», «учитель — ученик», «родственники».</w:t>
      </w:r>
    </w:p>
    <w:p>
      <w:pPr>
        <w:pStyle w:val="Normal"/>
        <w:widowControl w:val="false"/>
        <w:autoSpaceDE w:val="false"/>
        <w:rPr/>
      </w:pPr>
      <w:r>
        <w:rPr/>
        <w:t>Собранные с помощью вышеприведенной методики серии данных (на «коллегу», «ученика», «родственни</w:t>
        <w:softHyphen/>
        <w:t>ка») обрабатывались по программе «описательных ста</w:t>
        <w:softHyphen/>
        <w:t xml:space="preserve">тистик», математической процедуры </w:t>
      </w:r>
      <w:r>
        <w:rPr>
          <w:lang w:val="en-US"/>
        </w:rPr>
        <w:t>ANOVA</w:t>
      </w:r>
      <w:r>
        <w:rPr/>
        <w:t xml:space="preserve"> (двухфак-торный дисперсионный анализ Фридмана), с помощью процедуры знаковых рангов Уилкоксона.</w:t>
      </w:r>
    </w:p>
    <w:p>
      <w:pPr>
        <w:pStyle w:val="Normal"/>
        <w:widowControl w:val="false"/>
        <w:autoSpaceDE w:val="false"/>
        <w:rPr/>
      </w:pPr>
      <w:r>
        <w:rPr/>
        <w:t>Результаты исследования</w:t>
      </w:r>
    </w:p>
    <w:p>
      <w:pPr>
        <w:pStyle w:val="Normal"/>
        <w:widowControl w:val="false"/>
        <w:autoSpaceDE w:val="false"/>
        <w:rPr/>
      </w:pPr>
      <w:r>
        <w:rPr/>
        <w:t>На основе частотного анализа ответов участников исследования получены невербальные паттерны ролево</w:t>
        <w:softHyphen/>
        <w:t>го поведения: «коллеги»; «ученика»; «родственника». Из данных, приведенных в табл. 39, следует, что частота выбора элементов невербального поведения зависит от ролевой позиции партнера, что структура паттернов невербального поведения изменяется в соответствии с теми представлениями — ожиданиями, которые соответ</w:t>
        <w:softHyphen/>
        <w:t>ствуют определенным статусно-ролевым характеристи</w:t>
        <w:softHyphen/>
        <w:t>кам партнера. Невербальные паттерны ролевого поведе</w:t>
        <w:softHyphen/>
        <w:t>ния «коллеги», «ученика», «родственника», составленные представителями различных этнических групп (балкар</w:t>
        <w:softHyphen/>
        <w:t xml:space="preserve">цами, кабардинцами, русскими), сравнивались между собой с помощью </w:t>
      </w:r>
      <w:r>
        <w:rPr>
          <w:lang w:val="en-US"/>
        </w:rPr>
        <w:t>Z</w:t>
      </w:r>
      <w:r>
        <w:rPr/>
        <w:t xml:space="preserve"> критерия Уилкоксона. В результате математического анализа частот выбора характеристик невербального поведения для определенных ролевых позиций представителями различных этнических групп были получены данные, свидетельствующие о существо</w:t>
        <w:softHyphen/>
        <w:t>вании значимых различий. Математические расчеты по</w:t>
        <w:softHyphen/>
        <w:t>казали, что во всех этнических группах существуют зна</w:t>
        <w:softHyphen/>
        <w:t>чимые различия в частотах выбора характеристик невербального поведения для определенных ролевых позиций.</w:t>
      </w:r>
    </w:p>
    <w:p>
      <w:pPr>
        <w:pStyle w:val="Normal"/>
        <w:widowControl w:val="false"/>
        <w:autoSpaceDE w:val="false"/>
        <w:rPr/>
      </w:pPr>
      <w:r>
        <w:rPr/>
        <w:t>Качественный анализ невербальных паттернов роле</w:t>
        <w:softHyphen/>
        <w:t>вого поведения осуществлялся на основе, во-первых, положения о том, что определенную психологическую интерпретацию получает тот или иной паттерн невер-</w:t>
      </w:r>
    </w:p>
    <w:p>
      <w:pPr>
        <w:pStyle w:val="Normal"/>
        <w:widowControl w:val="false"/>
        <w:autoSpaceDE w:val="false"/>
        <w:rPr/>
      </w:pPr>
      <w:r>
        <w:rPr/>
        <w:t>Таблица 39</w:t>
      </w:r>
    </w:p>
    <w:p>
      <w:pPr>
        <w:pStyle w:val="Normal"/>
        <w:widowControl w:val="false"/>
        <w:autoSpaceDE w:val="false"/>
        <w:rPr/>
      </w:pPr>
      <w:r>
        <w:rPr/>
        <w:t>Результаты оценки влияния ролевого фактора на частоту</w:t>
      </w:r>
    </w:p>
    <w:p>
      <w:pPr>
        <w:pStyle w:val="Normal"/>
        <w:widowControl w:val="false"/>
        <w:autoSpaceDE w:val="false"/>
        <w:rPr/>
      </w:pPr>
      <w:r>
        <w:rPr/>
        <w:t>выбора элементов невербального поведения (по методике</w:t>
      </w:r>
    </w:p>
    <w:p>
      <w:pPr>
        <w:pStyle w:val="Normal"/>
        <w:widowControl w:val="false"/>
        <w:autoSpaceDE w:val="false"/>
        <w:rPr/>
      </w:pPr>
      <w:r>
        <w:rPr/>
        <w:t>двухфакторного дисперсионного анализа Фридмана)</w:t>
      </w:r>
    </w:p>
    <w:tbl>
      <w:tblPr>
        <w:tblW w:w="5597" w:type="dxa"/>
        <w:jc w:val="left"/>
        <w:tblInd w:w="-7" w:type="dxa"/>
        <w:tblLayout w:type="fixed"/>
        <w:tblCellMar>
          <w:top w:w="0" w:type="dxa"/>
          <w:left w:w="40" w:type="dxa"/>
          <w:bottom w:w="0" w:type="dxa"/>
          <w:right w:w="40" w:type="dxa"/>
        </w:tblCellMar>
      </w:tblPr>
      <w:tblGrid>
        <w:gridCol w:w="1862"/>
        <w:gridCol w:w="1853"/>
        <w:gridCol w:w="1882"/>
      </w:tblGrid>
      <w:tr>
        <w:trPr>
          <w:trHeight w:val="403" w:hRule="atLeast"/>
        </w:trPr>
        <w:tc>
          <w:tcPr>
            <w:tcW w:w="55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Friedman analysis of VFR1. </w:t>
            </w:r>
            <w:r>
              <w:rPr/>
              <w:t>К</w:t>
            </w:r>
            <w:r>
              <w:rPr>
                <w:lang w:val="en-US"/>
              </w:rPr>
              <w:t>, VFR1. U, VFR1. R no 72 REP</w:t>
            </w:r>
          </w:p>
        </w:tc>
      </w:tr>
      <w:tr>
        <w:trPr>
          <w:trHeight w:val="39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Level</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Sample Size</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Average Rank</w:t>
            </w:r>
          </w:p>
        </w:tc>
      </w:tr>
      <w:tr>
        <w:trPr>
          <w:trHeight w:val="39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68750</w:t>
            </w:r>
          </w:p>
        </w:tc>
      </w:tr>
      <w:tr>
        <w:trPr>
          <w:trHeight w:val="39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74306</w:t>
            </w:r>
          </w:p>
        </w:tc>
      </w:tr>
      <w:tr>
        <w:trPr>
          <w:trHeight w:val="39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56944</w:t>
            </w:r>
          </w:p>
        </w:tc>
      </w:tr>
      <w:tr>
        <w:trPr>
          <w:trHeight w:val="413" w:hRule="atLeast"/>
        </w:trPr>
        <w:tc>
          <w:tcPr>
            <w:tcW w:w="55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Test statistic = 35. 7527   Significance level = /. 7235E-8</w:t>
            </w:r>
          </w:p>
        </w:tc>
      </w:tr>
    </w:tbl>
    <w:p>
      <w:pPr>
        <w:pStyle w:val="Normal"/>
        <w:widowControl w:val="false"/>
        <w:autoSpaceDE w:val="false"/>
        <w:rPr/>
      </w:pPr>
      <w:r>
        <w:rPr/>
        <w:t xml:space="preserve">Пояснения   1 — К — коллега, 2 — </w:t>
      </w:r>
      <w:r>
        <w:rPr>
          <w:lang w:val="en-US"/>
        </w:rPr>
        <w:t>U</w:t>
      </w:r>
      <w:r>
        <w:rPr/>
        <w:t xml:space="preserve"> — ученик, 3 — </w:t>
      </w:r>
      <w:r>
        <w:rPr>
          <w:lang w:val="en-US"/>
        </w:rPr>
        <w:t>R</w:t>
      </w:r>
      <w:r>
        <w:rPr/>
        <w:t xml:space="preserve"> — родственник — ролевые позиции</w:t>
      </w:r>
    </w:p>
    <w:p>
      <w:pPr>
        <w:pStyle w:val="Normal"/>
        <w:widowControl w:val="false"/>
        <w:autoSpaceDE w:val="false"/>
        <w:rPr/>
      </w:pPr>
      <w:r>
        <w:rPr/>
        <w:t>бального поведения благодаря структурированию его элементов во времени и пространстве, благодаря его внутренней целостности и завершенности. Во-вторых, на основе положения о психосемантическом простран</w:t>
        <w:softHyphen/>
        <w:t>стве отдельных элементов, которое изменяется (сужа</w:t>
        <w:softHyphen/>
        <w:t>ется или расширяется) за счет взаимосвязи конкретных элементов друг с другом. Кроме этих особенностей не</w:t>
        <w:softHyphen/>
        <w:t>вербального поведения следует напомнить также и о том, что ряд элементов невербального поведения, входящих в его многообразные подструктуры, имеют различный «рисунок», но одно и то же психосемантическое поле или весьма близкое по своему психологическому значе</w:t>
        <w:softHyphen/>
        <w:t>нию. Все эти особенности невербального поведения наводят на мысль о том, что могут быть различия в ча</w:t>
        <w:softHyphen/>
        <w:t xml:space="preserve">стоте выбора того или иного элемента невербального поведения внутри его подструктур («кинесики», «кон- </w:t>
      </w:r>
      <w:r>
        <w:rPr>
          <w:lang w:val="en-US"/>
        </w:rPr>
        <w:t>I</w:t>
      </w:r>
      <w:r>
        <w:rPr/>
        <w:t xml:space="preserve"> такт глаз», «прикосновения», «проксемика», но отсут</w:t>
        <w:softHyphen/>
        <w:t>ствовать различия в психосемантических полях или отсутствовать различия в частоте выбора элементов, имеющих одно и то же психологическое значение, но отличающихся по своему «рисунку».</w:t>
      </w:r>
    </w:p>
    <w:p>
      <w:pPr>
        <w:pStyle w:val="Normal"/>
        <w:widowControl w:val="false"/>
        <w:autoSpaceDE w:val="false"/>
        <w:rPr/>
      </w:pPr>
      <w:r>
        <w:rPr/>
        <w:t>Учитывая особенности невербального поведения, выделенные выше, обратимся к анализу ролевых пат</w:t>
        <w:softHyphen/>
        <w:t>тернов невербального поведения, полученных в различ</w:t>
        <w:softHyphen/>
        <w:t>ных этнических группах В табл. 40 занесены те элемен</w:t>
        <w:softHyphen/>
        <w:t>ты невербального поведения, частота выбора которых соответствует верхнему квартилю в суммарных стати</w:t>
        <w:softHyphen/>
        <w:t>стиках, рассчитанных для каждой этнической группы по всем ролевым позициям. Это означает, что от 75 до 100% участников исследования, принадлежащих к раз</w:t>
        <w:softHyphen/>
        <w:t>личным этническим группам, выбрали именно эти эле</w:t>
        <w:softHyphen/>
        <w:t>менты, описывая паттерны невербального поведения.</w:t>
      </w:r>
    </w:p>
    <w:p>
      <w:pPr>
        <w:pStyle w:val="Normal"/>
        <w:widowControl w:val="false"/>
        <w:autoSpaceDE w:val="false"/>
        <w:rPr/>
      </w:pPr>
      <w:r>
        <w:rPr/>
        <w:t>Как видно из приведенной табл. 40, во всех этничес</w:t>
        <w:softHyphen/>
        <w:t>ких группах большинство из участников исследования апеллировали к тем элементам невербального поведе</w:t>
        <w:softHyphen/>
        <w:t>ния, которые в своей совокупности демонстрируют уважительное отношение к другому человеку. Заслужи</w:t>
        <w:softHyphen/>
        <w:t>вает внимания также и тот факт, что участники иссле</w:t>
        <w:softHyphen/>
        <w:t>дования, независимо от их этнической принадлежнос</w:t>
        <w:softHyphen/>
        <w:t>ти, четко представляют проксемические компоненты паттерна ролевого поведения.</w:t>
      </w:r>
    </w:p>
    <w:p>
      <w:pPr>
        <w:pStyle w:val="Normal"/>
        <w:widowControl w:val="false"/>
        <w:autoSpaceDE w:val="false"/>
        <w:rPr/>
      </w:pPr>
      <w:r>
        <w:rPr/>
        <w:t>Невербальный паттерн ролевого поведения «колле</w:t>
        <w:softHyphen/>
        <w:t>ги» — это сочетание проксемических компонентов общения, отсутствие всех видов прикосновений к парт</w:t>
        <w:softHyphen/>
        <w:t>неру, умеренная функциональная (паралингвистиче-ская) жестикуляция. Комплекс элементов невербально</w:t>
        <w:softHyphen/>
        <w:t>го поведения сообщают полученному паттерну его основной психологический смысл: уважение к партне</w:t>
        <w:softHyphen/>
        <w:t>ру, сдержанность в общении, внимание к собеседнику, отсутствие яркого проявления как чувства симпатии, так и антипатии (эмоциональный нейтралитет).</w:t>
      </w:r>
    </w:p>
    <w:p>
      <w:pPr>
        <w:pStyle w:val="Normal"/>
        <w:widowControl w:val="false"/>
        <w:autoSpaceDE w:val="false"/>
        <w:rPr/>
      </w:pPr>
      <w:r>
        <w:rPr/>
        <w:t>В группе «балкарцы» наряду с теми элементами не</w:t>
        <w:softHyphen/>
        <w:t>вербального поведения, которые выделены представи</w:t>
        <w:softHyphen/>
        <w:t>телями всех этнических групп, включены в паттерн невербального поведения «коллеги» ряд характеристик позы, что придает паттерну невербального поведения дополнительный психологический смысл, «коллега» выглядит сдержанным, скромным и гордым.</w:t>
      </w:r>
    </w:p>
    <w:p>
      <w:pPr>
        <w:pStyle w:val="Normal"/>
        <w:widowControl w:val="false"/>
        <w:autoSpaceDE w:val="false"/>
        <w:rPr/>
      </w:pPr>
      <w:r>
        <w:rPr/>
        <w:t>Таблица 40 Типичные ролевые паттерны невербального поведения в различных этнических группах</w:t>
      </w:r>
    </w:p>
    <w:p>
      <w:pPr>
        <w:pStyle w:val="Normal"/>
        <w:widowControl w:val="false"/>
        <w:autoSpaceDE w:val="false"/>
        <w:rPr/>
      </w:pPr>
      <w:r>
        <w:rPr/>
        <w:t>Элементы невербального поведения (НП)</w:t>
      </w:r>
    </w:p>
    <w:p>
      <w:pPr>
        <w:pStyle w:val="Normal"/>
        <w:widowControl w:val="false"/>
        <w:autoSpaceDE w:val="false"/>
        <w:rPr/>
      </w:pPr>
      <w:r>
        <w:rPr/>
        <w:t xml:space="preserve">Ролевые паттерны невербального поведения  </w:t>
      </w:r>
    </w:p>
    <w:p>
      <w:pPr>
        <w:pStyle w:val="Normal"/>
        <w:widowControl w:val="false"/>
        <w:autoSpaceDE w:val="false"/>
        <w:rPr/>
      </w:pPr>
      <w:r>
        <w:rPr/>
        <w:drawing>
          <wp:inline distT="0" distB="0" distL="0" distR="0">
            <wp:extent cx="6278880" cy="3309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6278880" cy="3309620"/>
                    </a:xfrm>
                    <a:prstGeom prst="rect">
                      <a:avLst/>
                    </a:prstGeom>
                  </pic:spPr>
                </pic:pic>
              </a:graphicData>
            </a:graphic>
          </wp:inline>
        </w:drawing>
      </w:r>
    </w:p>
    <w:p>
      <w:pPr>
        <w:pStyle w:val="Normal"/>
        <w:widowControl w:val="false"/>
        <w:autoSpaceDE w:val="false"/>
        <w:rPr/>
      </w:pPr>
      <w:r>
        <w:rPr/>
        <w:drawing>
          <wp:inline distT="0" distB="0" distL="0" distR="0">
            <wp:extent cx="6845300" cy="34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5" r="-5" b="-105"/>
                    <a:stretch>
                      <a:fillRect/>
                    </a:stretch>
                  </pic:blipFill>
                  <pic:spPr bwMode="auto">
                    <a:xfrm>
                      <a:off x="0" y="0"/>
                      <a:ext cx="6845300" cy="340995"/>
                    </a:xfrm>
                    <a:prstGeom prst="rect">
                      <a:avLst/>
                    </a:prstGeom>
                  </pic:spPr>
                </pic:pic>
              </a:graphicData>
            </a:graphic>
          </wp:inline>
        </w:drawing>
      </w:r>
    </w:p>
    <w:p>
      <w:pPr>
        <w:pStyle w:val="Normal"/>
        <w:widowControl w:val="false"/>
        <w:autoSpaceDE w:val="false"/>
        <w:rPr/>
      </w:pPr>
      <w:r>
        <w:rPr/>
        <w:t>Продолжение  табл 40</w:t>
      </w:r>
    </w:p>
    <w:tbl>
      <w:tblPr>
        <w:tblW w:w="9341" w:type="dxa"/>
        <w:jc w:val="left"/>
        <w:tblInd w:w="-7" w:type="dxa"/>
        <w:tblLayout w:type="fixed"/>
        <w:tblCellMar>
          <w:top w:w="0" w:type="dxa"/>
          <w:left w:w="40" w:type="dxa"/>
          <w:bottom w:w="0" w:type="dxa"/>
          <w:right w:w="40" w:type="dxa"/>
        </w:tblCellMar>
      </w:tblPr>
      <w:tblGrid>
        <w:gridCol w:w="826"/>
        <w:gridCol w:w="9"/>
        <w:gridCol w:w="548"/>
        <w:gridCol w:w="9"/>
        <w:gridCol w:w="1786"/>
        <w:gridCol w:w="9"/>
        <w:gridCol w:w="634"/>
        <w:gridCol w:w="9"/>
        <w:gridCol w:w="663"/>
        <w:gridCol w:w="9"/>
        <w:gridCol w:w="730"/>
        <w:gridCol w:w="9"/>
        <w:gridCol w:w="625"/>
        <w:gridCol w:w="9"/>
        <w:gridCol w:w="634"/>
        <w:gridCol w:w="19"/>
        <w:gridCol w:w="720"/>
        <w:gridCol w:w="19"/>
        <w:gridCol w:w="634"/>
        <w:gridCol w:w="19"/>
        <w:gridCol w:w="643"/>
        <w:gridCol w:w="10"/>
        <w:gridCol w:w="739"/>
        <w:gridCol w:w="29"/>
      </w:tblGrid>
      <w:tr>
        <w:trPr>
          <w:trHeight w:val="614" w:hRule="atLeast"/>
        </w:trPr>
        <w:tc>
          <w:tcPr>
            <w:tcW w:w="835"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t>Жесты</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спользовать жесты, подчеркивающие слова</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586"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спользовать жесты для описания предметов</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ать под руки</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19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радость</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835"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t>Мимика</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гнев</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удивление</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страдание</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19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восхищение</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ыражать любовь</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192" w:hRule="atLeast"/>
        </w:trPr>
        <w:tc>
          <w:tcPr>
            <w:tcW w:w="835"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t>Экстра линг</w:t>
              <w:softHyphen/>
              <w:t>вист</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ворить быстро</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ворить медленно</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ворить громко</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02"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яться</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84"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идеть близко лицом к лицу</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595" w:hRule="atLeast"/>
        </w:trPr>
        <w:tc>
          <w:tcPr>
            <w:tcW w:w="835"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t>Прок-семика</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идеть лицом к лицу наискосок друг от друга</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624" w:hRule="atLeast"/>
        </w:trPr>
        <w:tc>
          <w:tcPr>
            <w:tcW w:w="83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идеть лицом к лицу под прямым углом друг к ДРУГУ</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422" w:hRule="atLeast"/>
        </w:trPr>
        <w:tc>
          <w:tcPr>
            <w:tcW w:w="82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рок-семика</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идеть, повернув лица в одну сторону</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1373"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ходиться на таком расстоянии, чтобы, вытянув руки по направлению друг к другу, можно было слегка прикоснуться к партнеру</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586"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ходиться на расстоянии двух вытянутых рук</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595"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сстояние немного дальше одной вытянутой руки</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586"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ходиться на расстоянии одной вытянутой руки</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595"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0</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аходиться на расстоянии одного локтя</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 w:type="dxa"/>
            <w:tcBorders/>
            <w:tcMar>
              <w:left w:w="0" w:type="dxa"/>
              <w:right w:w="0" w:type="dxa"/>
            </w:tcMar>
          </w:tcPr>
          <w:p>
            <w:pPr>
              <w:pStyle w:val="Normal"/>
              <w:snapToGrid w:val="false"/>
              <w:rPr/>
            </w:pPr>
            <w:r>
              <w:rPr/>
            </w:r>
          </w:p>
        </w:tc>
      </w:tr>
      <w:tr>
        <w:trPr>
          <w:trHeight w:val="605" w:hRule="atLeast"/>
        </w:trPr>
        <w:tc>
          <w:tcPr>
            <w:tcW w:w="8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Объем паттерна невербального поведения</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29" w:type="dxa"/>
            <w:tcBorders/>
            <w:tcMar>
              <w:left w:w="0" w:type="dxa"/>
              <w:right w:w="0" w:type="dxa"/>
            </w:tcMar>
          </w:tcPr>
          <w:p>
            <w:pPr>
              <w:pStyle w:val="Normal"/>
              <w:snapToGrid w:val="false"/>
              <w:rPr/>
            </w:pPr>
            <w:r>
              <w:rPr/>
            </w:r>
          </w:p>
        </w:tc>
      </w:tr>
    </w:tbl>
    <w:p>
      <w:pPr>
        <w:pStyle w:val="Normal"/>
        <w:widowControl w:val="false"/>
        <w:autoSpaceDE w:val="false"/>
        <w:rPr/>
      </w:pPr>
      <w:r>
        <w:rPr/>
        <w:t>В паттерне невербального поведения «коллеги», со</w:t>
        <w:softHyphen/>
        <w:t>ставленного «кабардинцами», имеется также ряд эле</w:t>
        <w:softHyphen/>
        <w:t>ментов (характеристики позы, темп речи), которые от</w:t>
        <w:softHyphen/>
        <w:t>личают их представления о невербальном поведении коллеги от представлений балкарцев и русских. Эле</w:t>
        <w:softHyphen/>
        <w:t>менты невербального поведения, которые выделены только группой «кабардинцы», придают ролевому пат</w:t>
        <w:softHyphen/>
        <w:t>терну невербального поведения дополнительный психо</w:t>
        <w:softHyphen/>
        <w:t>логический смысл: «коллега» выглядит более раскован</w:t>
        <w:softHyphen/>
        <w:t>ным, доброжелательным, направленным к партнеру, чем в представлениях группы «балкарцы».</w:t>
      </w:r>
    </w:p>
    <w:p>
      <w:pPr>
        <w:pStyle w:val="Normal"/>
        <w:widowControl w:val="false"/>
        <w:autoSpaceDE w:val="false"/>
        <w:rPr/>
      </w:pPr>
      <w:r>
        <w:rPr/>
        <w:t>Такие же элементы невербального поведения, как и в группе «кабардинцы», включены группой «русские» в ролевой паттерн поведения «коллеги». Наряду с эти</w:t>
        <w:softHyphen/>
        <w:t>ми признаками в него вошли те, которые характерны для группы «балкарцы». Совокупность элементов не</w:t>
        <w:softHyphen/>
        <w:t>вербального паттерна поведения «коллеги», полученных в группе «русские», указывает на его промежуточное положение между паттернами, составленными группа</w:t>
        <w:softHyphen/>
        <w:t>ми «кабардинцы» и «балкарцы». Следовательно, и поле психологических значений паттерна невербального поведения «коллеги» придает ему иной психологичес</w:t>
        <w:softHyphen/>
        <w:t>кий смысл, отражает другие ожидания. С точки зрения русских, невербальный паттерн ролевого поведения коллеги должен создавать впечатление о нем как о вни</w:t>
        <w:softHyphen/>
        <w:t>мательном человеке, уважающем других, проявляющем интерес к собеседнику и, одновременно, выражающем самые разнообразные чувства, демонстрирующем ис</w:t>
        <w:softHyphen/>
        <w:t>кренность и раскованность, но все-таки соблюдающем дистанцию.</w:t>
      </w:r>
    </w:p>
    <w:p>
      <w:pPr>
        <w:pStyle w:val="Normal"/>
        <w:widowControl w:val="false"/>
        <w:autoSpaceDE w:val="false"/>
        <w:rPr/>
      </w:pPr>
      <w:r>
        <w:rPr/>
        <w:t>Рассмотрим далее представления о невербальных паттернах поведения «ученика» (см. табл. 40). С точки зрения большинства членов группы «балкарцы», ученик может включать в свое поведение следующие элемен</w:t>
        <w:softHyphen/>
        <w:t>ты: смотреть в глаза, смотреть в лицо; сидеть, положив руки перед собой; использовать жесты, чтобы подчер</w:t>
        <w:softHyphen/>
        <w:t>кнуть сказанное и описать предметы; выражать радость, удивление, восхищение, любовь; смеяться; использовать различный угол ориентации по направлению к партне</w:t>
        <w:softHyphen/>
        <w:t>ру или от него; находиться на расстоянии одной-двух вытянутых рук. В группе «кабардинцы», кроме перечис</w:t>
        <w:softHyphen/>
        <w:t>ленных элементов невербального поведения, отмечают</w:t>
        <w:softHyphen/>
        <w:t>ся следующие: смотреть пристально (имеется в виду внимательно); приподнять голову вверх (видимо, смот</w:t>
        <w:softHyphen/>
        <w:t>реть на учителя); говорить медленно и громко; сидеть, слегка наклонившись вперед. В то же время большин</w:t>
        <w:softHyphen/>
        <w:t>ство участников исследования, принадлежащих к груп</w:t>
        <w:softHyphen/>
        <w:t>пе «кабардинцы», не включают в паттерн невербально</w:t>
        <w:softHyphen/>
        <w:t>го поведения ученика такой элемент, как смех. Представления «русских» о невербальном поведении ученика, с одной стороны, включают большинство из тех элементов, которые введены в паттерн невербаль</w:t>
        <w:softHyphen/>
        <w:t>ного поведения ученика в группах «балкарцы» и «ка</w:t>
        <w:softHyphen/>
        <w:t>бардинцы», а, с другой стороны, — в представлениях русских имеются элементы, которые придают паттер</w:t>
        <w:softHyphen/>
        <w:t>ну невербального поведения «ученика» дополнитель</w:t>
        <w:softHyphen/>
        <w:t>ный психологический смысл: ученик может выражать гнев, но ему не обязательно смотреть на учителя и вы</w:t>
        <w:softHyphen/>
        <w:t>ражать любовь.</w:t>
      </w:r>
    </w:p>
    <w:p>
      <w:pPr>
        <w:pStyle w:val="Normal"/>
        <w:widowControl w:val="false"/>
        <w:autoSpaceDE w:val="false"/>
        <w:rPr/>
      </w:pPr>
      <w:r>
        <w:rPr/>
        <w:t>Таким образом, если сравнить паттерны невербаль</w:t>
        <w:softHyphen/>
        <w:t>ного поведения «ученика», составленные в каждой эт</w:t>
        <w:softHyphen/>
        <w:t>нической группе, то можно сделать вывод о том, что они включают те элементы, которые свидетельствуют о внимательном отношении и входят в неписаные пра</w:t>
        <w:softHyphen/>
        <w:t>вила «хорошего» поведения. Большинство учителей, принадлежащих к различным этническим группам, не включили в невербальный паттерн поведения ученика такое выражение лица, как страдание. Ученик может демонстрировать радость, удивление, восхищение, лю</w:t>
        <w:softHyphen/>
        <w:t>бовь, но только не страдание. Он также не должен сме</w:t>
        <w:softHyphen/>
        <w:t>яться, по мнению большинства участников исследова</w:t>
        <w:softHyphen/>
        <w:t>ния. Наиболее требовательной к поведению ученика выглядит группа «кабардинцев». В ней чаще, чем в дру</w:t>
        <w:softHyphen/>
        <w:t>гих группах, фиксируются движения, свидетельствую</w:t>
        <w:softHyphen/>
        <w:t>щие о внимании, уважении и любви. За ней по данно</w:t>
        <w:softHyphen/>
        <w:t>му критерию следует группа «балкарцы», и замыкает этот ряд группа «русские». Невербальный паттерн ро</w:t>
        <w:softHyphen/>
        <w:t>левого поведения, составленный данной группой и от</w:t>
        <w:softHyphen/>
        <w:t>ражающий ожидания русских учителей относительно поведения ученика, свидетельствует о том, что учени</w:t>
        <w:softHyphen/>
        <w:t>ку «разрешено» гневаться и от него не «требуется» проявление любви.</w:t>
      </w:r>
    </w:p>
    <w:p>
      <w:pPr>
        <w:pStyle w:val="Normal"/>
        <w:widowControl w:val="false"/>
        <w:autoSpaceDE w:val="false"/>
        <w:rPr/>
      </w:pPr>
      <w:r>
        <w:rPr/>
        <w:t>Первое, что необходимо отметить, сравнивая невер</w:t>
        <w:softHyphen/>
        <w:t>бальные паттерны поведения «родственника», получен</w:t>
        <w:softHyphen/>
        <w:t>ные в различных этнических группах, так это то, что они существенно отличаются по своему психологичес</w:t>
        <w:softHyphen/>
        <w:t>кому смыслу от паттернов поведения «коллеги» и «уче</w:t>
        <w:softHyphen/>
        <w:t>ника». В паттерны невербального поведения «родствен</w:t>
        <w:softHyphen/>
        <w:t>ника» вошли элементы, относящиеся к такесической структуре невербального поведения, которые свиде</w:t>
        <w:softHyphen/>
        <w:t>тельствуют о дружеских, доверительных отношениях. Второе, паттерны невербального поведения «род</w:t>
        <w:softHyphen/>
        <w:t>ственника, созданные в различных этнических группах, не столько отличаются психологическими значениями элементов, образующих их, сколько «внешним рисунком» проявления родственных чувств. В представлениях бал</w:t>
        <w:softHyphen/>
        <w:t>карцев «родственник» проявляет свои чувства более сдер</w:t>
        <w:softHyphen/>
        <w:t>жанно, чем в представлениях кабардинцев, которые вклю</w:t>
        <w:softHyphen/>
        <w:t>чают в репертуар невербального поведения поцелуй.</w:t>
      </w:r>
    </w:p>
    <w:p>
      <w:pPr>
        <w:pStyle w:val="Normal"/>
        <w:widowControl w:val="false"/>
        <w:autoSpaceDE w:val="false"/>
        <w:rPr/>
      </w:pPr>
      <w:r>
        <w:rPr/>
        <w:t>Таким образом, исходя из данных, приведенных в табл. 40, и выполненного нами сравнительного анализа паттернов невербального поведения, созданных каждой этнической группой, можно сделать предварительный вывод: статистически зафиксированные значимые раз</w:t>
        <w:softHyphen/>
        <w:t>личия в паттернах невербального поведения между эт</w:t>
        <w:softHyphen/>
        <w:t>ническими группами возникают за счет предпочтений в выборе тех или иных элементов невербального пове</w:t>
        <w:softHyphen/>
        <w:t>дения, относящихся к одной и той же подструктуре и имеющих идентичный психологический смысл, но от</w:t>
        <w:softHyphen/>
        <w:t>личающихся «внешним рисунком». Эти предпочтения в выборе элементов невербального поведения говорят о том, что в каждой этнической группе существуют типичные представления о невербальном репертуаре поведения партнера, о способах выражения своей ролевой позиции и соответствующей ей системы отноше</w:t>
        <w:softHyphen/>
        <w:t>ний. Описанный невербальный репертуар поведения отличается «рисунком» движений, способом и интен</w:t>
        <w:softHyphen/>
        <w:t>сивностью выражения отношений и чувств.</w:t>
      </w:r>
    </w:p>
    <w:p>
      <w:pPr>
        <w:pStyle w:val="Normal"/>
        <w:widowControl w:val="false"/>
        <w:autoSpaceDE w:val="false"/>
        <w:rPr/>
      </w:pPr>
      <w:r>
        <w:rPr/>
        <w:t>Полученные данные говорят в пользу одного из из</w:t>
        <w:softHyphen/>
        <w:t>вестных положений П. Экмана о том, что различия в паттернах, программах невербального поведения есть результат влияния культуры на правила проявления эмоций, чувств, отношений. Иными словами, различия в представлениях о невербальном поведении партнера между этническими группами возникают за счет того, что каждая этническая группа проявляет к определен</w:t>
        <w:softHyphen/>
        <w:t>ным поведенческим элементам повышенную сензитив-ность. Поэтому паттерны невербального поведения, составленные каждой этнической группой, отличаются друг от друга формально-структурными характеристи</w:t>
        <w:softHyphen/>
        <w:t>ками (рисунком поведения), психологическими нюан</w:t>
        <w:softHyphen/>
        <w:t>сами, но не психологическим значением, подчеркива</w:t>
        <w:softHyphen/>
        <w:t>ющим ролевой статус.</w:t>
      </w:r>
    </w:p>
    <w:p>
      <w:pPr>
        <w:pStyle w:val="Normal"/>
        <w:widowControl w:val="false"/>
        <w:autoSpaceDE w:val="false"/>
        <w:rPr/>
      </w:pPr>
      <w:r>
        <w:rPr/>
        <w:t>Чтобы удостовериться в справедливости сделанных выводов, обратимся к сравнительному анализу частот выбора элементов невербального поведения, которые входят в нижний квартиль, отмеченный в суммарных статистиках, рассчитанных для каждой этнической группы.</w:t>
      </w:r>
    </w:p>
    <w:p>
      <w:pPr>
        <w:pStyle w:val="Normal"/>
        <w:widowControl w:val="false"/>
        <w:autoSpaceDE w:val="false"/>
        <w:rPr/>
      </w:pPr>
      <w:r>
        <w:rPr/>
        <w:t>В табл. 41 приведены элементы невербального пове</w:t>
        <w:softHyphen/>
        <w:t>дения, которые выбраны в качестве характерных для определенного ролевого поведения менее чем 25% уча</w:t>
        <w:softHyphen/>
        <w:t>стников, принадлежащих к различным этническим группам. Исходя из того, что частота выбора элементов невербального поведения, представленных в табл. 41, является существенной для изучаемых групп, но нети</w:t>
        <w:softHyphen/>
        <w:t>пичной, назовем паттерны невербального поведения, состоящие из них, «нетипичными» для изучаемых эт</w:t>
        <w:softHyphen/>
        <w:t>нических групп.</w:t>
      </w:r>
    </w:p>
    <w:p>
      <w:pPr>
        <w:pStyle w:val="Normal"/>
        <w:widowControl w:val="false"/>
        <w:autoSpaceDE w:val="false"/>
        <w:rPr/>
      </w:pPr>
      <w:r>
        <w:rPr/>
        <w:t>Представители изучаемых этнических групп с завид</w:t>
        <w:softHyphen/>
        <w:t>ным постоянством не включают в паттерн невербаль</w:t>
        <w:softHyphen/>
        <w:t>ного поведения «коллеги» такие элементы невербального поведения, как: класть руки на плечи и шею партне</w:t>
        <w:softHyphen/>
        <w:t>ра, скользить глазами по телу партнера, иметь напря</w:t>
        <w:softHyphen/>
        <w:t>женную позу, втягивать голову в плечи, сжимать руки в кулаки, выражать страх, сидеть спиной к партнеру или наоборот — очень близко лицом к лицу. Не трудно заметить, что именно эти параметры невербального поведения рассматриваются большинством авторов как нежелательные для использования в общении, как ком</w:t>
        <w:softHyphen/>
        <w:t>плексы проксемико-кинесических элементов поведе</w:t>
        <w:softHyphen/>
        <w:t>ния, затрудняющих деловую коммуникацию.</w:t>
      </w:r>
    </w:p>
    <w:p>
      <w:pPr>
        <w:pStyle w:val="Normal"/>
        <w:widowControl w:val="false"/>
        <w:autoSpaceDE w:val="false"/>
        <w:rPr/>
      </w:pPr>
      <w:r>
        <w:rPr/>
        <w:t>Учителя, принявшие участие в исследовании, едино</w:t>
        <w:softHyphen/>
        <w:t>душно считают, что в паттерн невербального поведения ученика не должны входить такие элементы, как: класть руки на плечи, шею; отводить глаза в сторону при встрече с глазами партнера; сидеть скрестив руки на груди и забросив ногу на ногу; втягивать голову в пле</w:t>
        <w:softHyphen/>
        <w:t>чи; держать руки в карманах; прикасаться к различным частям лица; потирать лицо и другие части тела; дер</w:t>
        <w:softHyphen/>
        <w:t>жать руки на бедрах; брать под руки; сидеть спиной к партнеру или очень близко лицом к лицу. Совокупность нежелательных для демонстрации учеником элементов невербального поведения несколько отличается от «не</w:t>
        <w:softHyphen/>
        <w:t>желательного» паттерна невербального поведения «кол</w:t>
        <w:softHyphen/>
        <w:t>леги». Имеющиеся различия касаются увеличения «за</w:t>
        <w:softHyphen/>
        <w:t>претов» на использование в общение с учителем такесических элементов, ряда жестов и некоторых ви</w:t>
        <w:softHyphen/>
        <w:t>дов контакта глаз. Думается, так как участниками ис</w:t>
        <w:softHyphen/>
        <w:t>следования были учителя, то вполне вероятно, что еди</w:t>
        <w:softHyphen/>
        <w:t>ногласно отмеченные ими «нежелательные» для общения ученика элементы невербального поведения отражают поведенческие запреты во взаимодействии ученика с учителем.</w:t>
      </w:r>
    </w:p>
    <w:p>
      <w:pPr>
        <w:pStyle w:val="Normal"/>
        <w:widowControl w:val="false"/>
        <w:autoSpaceDE w:val="false"/>
        <w:rPr/>
      </w:pPr>
      <w:r>
        <w:rPr/>
        <w:t>«Нетипичный», не характерный для родственника паттерн невербального поведения: скользить взглядом по телу человека, иметь напряженную позу, опускать голову, втягивать голову в плечи, сжимать руки перед . собой и позади себя, потирать различные части лица и туловища, сидеть спиной друг к другу. Такие же элементы вошли в паттерны невербального поведения «колле</w:t>
        <w:softHyphen/>
        <w:t>ги» и «ученика», что дает основание считать, что имен</w:t>
        <w:softHyphen/>
        <w:t>но этот такесико-кинесико-проксемический комплекс поведения человека способствует возникновению за</w:t>
        <w:softHyphen/>
        <w:t>трудненного общения Такое единство во мнениях уча</w:t>
        <w:softHyphen/>
        <w:t>стников изучаемых этнических групп приводит к вы</w:t>
        <w:softHyphen/>
        <w:t>воду о том, что есть достаточно устойчивые требования к поведению партнера, которые объединяют народы и являются основанием для нормального, т. е. незатруд</w:t>
        <w:softHyphen/>
        <w:t>ненного общения между ними.</w:t>
      </w:r>
    </w:p>
    <w:p>
      <w:pPr>
        <w:pStyle w:val="Normal"/>
        <w:widowControl w:val="false"/>
        <w:autoSpaceDE w:val="false"/>
        <w:rPr/>
      </w:pPr>
      <w:r>
        <w:rPr/>
        <w:t>Несмотря на общность взглядов на поведение парт</w:t>
        <w:softHyphen/>
        <w:t>нера в ролевом общении, имеются некоторые отличия между этническими группами в выборе элементов не</w:t>
        <w:softHyphen/>
        <w:t>вербального поведения, не характерных для описывае</w:t>
        <w:softHyphen/>
        <w:t>мых ролевых позиций (см табл. 41). Так, такое поведе</w:t>
        <w:softHyphen/>
        <w:t>ние, когда партнер отводит глаза при встрече с глазами партнера, в большей степени неприемлемо для русских, чем для балкарцев и кабардинцев. Данный факт может быть интерпретирован как культурная традиция (у рус</w:t>
        <w:softHyphen/>
        <w:t>ских смотреть в глаза, а у балкарцев и кабардинцев при определенных обстоятельствах отводить их в сторону). Кабардинцы и русские не включают в паттерн невер</w:t>
        <w:softHyphen/>
        <w:t>бального поведения «родственника» напряженную позу, такой элемент, как «голова втянута в плечи». Ка</w:t>
        <w:softHyphen/>
        <w:t>бардинцы и балкарцы в отличие от русских не включа</w:t>
        <w:softHyphen/>
        <w:t>ют ни в один невербальный паттерн ролевого поведе</w:t>
        <w:softHyphen/>
        <w:t>ния такой жест, как «держать руки в карманах» Для балкарцев и кабардинцев является неприемлемым не</w:t>
        <w:softHyphen/>
        <w:t>вербальное поведение ученика, если он сидит, скрестив руки на груди и забросив одну ногу на другую. Русские относятся к демонстрации учеником такой кинесики с меньшим негативным оттенком. На наш взгляд, такие различия в сензитивности между изучаемыми этничес</w:t>
        <w:softHyphen/>
        <w:t>кими группами обусловлены полем психологических значений этого кинесического паттерна поведения (он выражает отчужденность, высокомерие, агрессивность и может выражать состояния страха, тревоги, неуверен</w:t>
        <w:softHyphen/>
        <w:t>ности) В зависимости от сочетания этого кинесическо-</w:t>
      </w:r>
    </w:p>
    <w:p>
      <w:pPr>
        <w:pStyle w:val="Normal"/>
        <w:widowControl w:val="false"/>
        <w:autoSpaceDE w:val="false"/>
        <w:rPr/>
      </w:pPr>
      <w:r>
        <w:rPr/>
        <w:t>Таблица 41 «Нетипичные» ролевые паттерны невербального поведения в различных этнических группах</w:t>
      </w:r>
    </w:p>
    <w:tbl>
      <w:tblPr>
        <w:tblW w:w="9218" w:type="dxa"/>
        <w:jc w:val="left"/>
        <w:tblInd w:w="-7" w:type="dxa"/>
        <w:tblLayout w:type="fixed"/>
        <w:tblCellMar>
          <w:top w:w="0" w:type="dxa"/>
          <w:left w:w="40" w:type="dxa"/>
          <w:bottom w:w="0" w:type="dxa"/>
          <w:right w:w="40" w:type="dxa"/>
        </w:tblCellMar>
      </w:tblPr>
      <w:tblGrid>
        <w:gridCol w:w="720"/>
        <w:gridCol w:w="413"/>
        <w:gridCol w:w="1882"/>
        <w:gridCol w:w="682"/>
        <w:gridCol w:w="682"/>
        <w:gridCol w:w="691"/>
        <w:gridCol w:w="682"/>
        <w:gridCol w:w="691"/>
        <w:gridCol w:w="701"/>
        <w:gridCol w:w="682"/>
        <w:gridCol w:w="682"/>
        <w:gridCol w:w="710"/>
      </w:tblGrid>
      <w:tr>
        <w:trPr>
          <w:trHeight w:val="816"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од сгрук туры Н П</w:t>
            </w:r>
          </w:p>
        </w:tc>
        <w:tc>
          <w:tcPr>
            <w:tcW w:w="41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эле мен та</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ементы невербального поведения (Н П)</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лкар цы</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бар динцы</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сские</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лкар цы</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бар динцы</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сские</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лкар цы</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абар динцы</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сские</w:t>
            </w:r>
          </w:p>
        </w:tc>
      </w:tr>
      <w:tr>
        <w:trPr>
          <w:trHeight w:val="586"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левые паттерны невербального поведения</w:t>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лега</w:t>
            </w:r>
          </w:p>
        </w:tc>
        <w:tc>
          <w:tcPr>
            <w:tcW w:w="20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ченик</w:t>
            </w:r>
          </w:p>
        </w:tc>
        <w:tc>
          <w:tcPr>
            <w:tcW w:w="20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дственник</w:t>
            </w:r>
          </w:p>
        </w:tc>
      </w:tr>
      <w:tr>
        <w:trPr>
          <w:trHeight w:val="192"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Таке сика</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еловать</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ласть руки на шею, плечи ит д</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586"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Взгляд</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отводить глаза в сторону при встрече с глазами партнера</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403"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кользить взглядом по другому человеку</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586"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оза</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идеть, скрестив руки на груди и забросив одну ногу на другую</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пряженная поза</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i </w:t>
            </w:r>
            <w:r>
              <w:rPr/>
              <w:t>олову опустить вниз</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21"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лову втянуть в плечи</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bl>
    <w:p>
      <w:pPr>
        <w:pStyle w:val="Normal"/>
        <w:widowControl w:val="false"/>
        <w:autoSpaceDE w:val="false"/>
        <w:rPr/>
      </w:pPr>
      <w:r>
        <w:rPr/>
        <w:t>■</w:t>
      </w:r>
      <w:r>
        <w:rPr/>
        <w:t>о</w:t>
      </w:r>
    </w:p>
    <w:p>
      <w:pPr>
        <w:pStyle w:val="Normal"/>
        <w:widowControl w:val="false"/>
        <w:autoSpaceDE w:val="false"/>
        <w:rPr/>
      </w:pPr>
      <w:r>
        <w:rPr/>
        <w:drawing>
          <wp:inline distT="0" distB="0" distL="0" distR="0">
            <wp:extent cx="31686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30" r="-114" b="-30"/>
                    <a:stretch>
                      <a:fillRect/>
                    </a:stretch>
                  </pic:blipFill>
                  <pic:spPr bwMode="auto">
                    <a:xfrm>
                      <a:off x="0" y="0"/>
                      <a:ext cx="316865" cy="1219200"/>
                    </a:xfrm>
                    <a:prstGeom prst="rect">
                      <a:avLst/>
                    </a:prstGeom>
                  </pic:spPr>
                </pic:pic>
              </a:graphicData>
            </a:graphic>
          </wp:inline>
        </w:drawing>
      </w:r>
    </w:p>
    <w:tbl>
      <w:tblPr>
        <w:tblW w:w="9217" w:type="dxa"/>
        <w:jc w:val="left"/>
        <w:tblInd w:w="-7" w:type="dxa"/>
        <w:tblLayout w:type="fixed"/>
        <w:tblCellMar>
          <w:top w:w="0" w:type="dxa"/>
          <w:left w:w="40" w:type="dxa"/>
          <w:bottom w:w="0" w:type="dxa"/>
          <w:right w:w="40" w:type="dxa"/>
        </w:tblCellMar>
      </w:tblPr>
      <w:tblGrid>
        <w:gridCol w:w="720"/>
        <w:gridCol w:w="413"/>
        <w:gridCol w:w="1882"/>
        <w:gridCol w:w="691"/>
        <w:gridCol w:w="682"/>
        <w:gridCol w:w="682"/>
        <w:gridCol w:w="682"/>
        <w:gridCol w:w="691"/>
        <w:gridCol w:w="691"/>
        <w:gridCol w:w="691"/>
        <w:gridCol w:w="682"/>
        <w:gridCol w:w="710"/>
      </w:tblGrid>
      <w:tr>
        <w:trPr>
          <w:trHeight w:val="413"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Жесты</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ержать руки перед собой крепко сжатыми</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ержать руки сжатыми за спиной</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8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ржать руки в карманах</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крывать рот рукой</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икасаться рукой к различным частям лиц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отирать различные части лица и туловищ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ерекрещивать руки на груди</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394"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нтенсивно жестикулировать</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ржать руки на бедрах</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02"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ать под руки</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92" w:hRule="atLeast"/>
        </w:trPr>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роксе-мика</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идеть спиной к спине</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595"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ходиться на близком расстоянии (максималь</w:t>
              <w:softHyphen/>
              <w:t>ный контакт тел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30" w:hRule="atLeast"/>
        </w:trPr>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м паттерна Н П</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r>
    </w:tbl>
    <w:p>
      <w:pPr>
        <w:pStyle w:val="Normal"/>
        <w:widowControl w:val="false"/>
        <w:autoSpaceDE w:val="false"/>
        <w:rPr/>
      </w:pPr>
      <w:r>
        <w:rPr/>
        <w:t>го паттерна с другими элементами невербального пове</w:t>
        <w:softHyphen/>
        <w:t>дения происходит выбор «нужного» значения из всего поля психологических значений невербального поведе</w:t>
        <w:softHyphen/>
        <w:t>ния и в соответствии с этим выбором включение в пат</w:t>
        <w:softHyphen/>
        <w:t>терн или исключение элемента невербального поведе</w:t>
        <w:softHyphen/>
        <w:t>ния из невербального паттерна ролевого поведения.</w:t>
      </w:r>
    </w:p>
    <w:p>
      <w:pPr>
        <w:pStyle w:val="Normal"/>
        <w:widowControl w:val="false"/>
        <w:autoSpaceDE w:val="false"/>
        <w:rPr/>
      </w:pPr>
      <w:r>
        <w:rPr/>
        <w:t>В целом, поле психологических значений элементов, систематически не включаемых в невербальные паттер</w:t>
        <w:softHyphen/>
        <w:t>ны, состоит из тех значений, которые обозначают та</w:t>
        <w:softHyphen/>
        <w:t>кие характеристики личности, как повышенная тревож</w:t>
        <w:softHyphen/>
        <w:t>ность, неуверенность (отводить глаза в сторону при встрече с глазами партнера; иметь напряженную позу; втягивать голову в плечи; прикасаться руками к различ</w:t>
        <w:softHyphen/>
        <w:t>ным частям лица; потирать различные части лица, ту</w:t>
        <w:softHyphen/>
        <w:t>ловища, рук), и такие отношения, как неприязненные, доминантные (скользить взглядом по другому человеку; сидеть, скрестив руки на груди и забросив ногу на ногу; держать руки в карманах; сидеть спиной к спине), или отношения, свойственные интимному общению (класть руки на плечи, шею; общаться на очень близком рас</w:t>
        <w:softHyphen/>
        <w:t>стоянии, соприкасаясь частями тела).</w:t>
      </w:r>
    </w:p>
    <w:p>
      <w:pPr>
        <w:pStyle w:val="Normal"/>
        <w:widowControl w:val="false"/>
        <w:autoSpaceDE w:val="false"/>
        <w:rPr/>
      </w:pPr>
      <w:r>
        <w:rPr/>
        <w:t>Таким образом, в изучаемых этнических группах, во-первых, не принято демонстрировать в ролевых пози</w:t>
        <w:softHyphen/>
        <w:t>циях «коллега», «ученик», «родственник» такое невер</w:t>
        <w:softHyphen/>
        <w:t>бальное поведение, которое свидетельствует о стремлении доминировать, или такие его элементы, ко</w:t>
        <w:softHyphen/>
        <w:t>торые появляются только в ситуации близких, интим</w:t>
        <w:softHyphen/>
        <w:t>ных отношений, либо такую кинесику, которая имеет место тогда, когда человек встревожен, не уверен в себе, стремится к подчиненной позиции. Во-вторых, вы</w:t>
        <w:softHyphen/>
        <w:t>деленные «типичные» и «нетипичные» комплексы эле</w:t>
        <w:softHyphen/>
        <w:t>ментов невербального поведения являются основой возникновения общения, которому можно найти мес</w:t>
        <w:softHyphen/>
        <w:t>то на шкале «эффективное — затрудненное», или ба</w:t>
        <w:softHyphen/>
        <w:t>зой для формирования взаимоотношений, располагаю</w:t>
        <w:softHyphen/>
        <w:t>щихся на шкале «дружба—вражда», или условием форм взаимодействия «контакт — конфликт». Именно эти комплексы признаков являются общими для всех ролевых позиции и свидетельствуют о наличии некого про</w:t>
        <w:softHyphen/>
        <w:t>странства межэтнического общения, объединяющего эт</w:t>
        <w:softHyphen/>
        <w:t>нические группы, говорят о совместимости представле</w:t>
        <w:softHyphen/>
        <w:t>ний — ожиданий определенного поведения партнера.</w:t>
      </w:r>
    </w:p>
    <w:p>
      <w:pPr>
        <w:pStyle w:val="Normal"/>
        <w:widowControl w:val="false"/>
        <w:autoSpaceDE w:val="false"/>
        <w:rPr/>
      </w:pPr>
      <w:r>
        <w:rPr/>
        <w:t>В-третьих, психологическое содержание каждого паттерна невербального поведения раскрывается при условии отношения к нему как к целостному динами</w:t>
        <w:softHyphen/>
        <w:t>ческому явлению, включающему совокупность взаимо</w:t>
        <w:softHyphen/>
        <w:t>связанных и взаимосовместимых элементов. Различия, детерминированные этническим фактором, могут быть объяснены только при условии качественного анализа паттернов невербального поведения, так как различия в частоте выбора элементов невербального поведения не являются в полной мере показателями различий в психологических значениях невербальных паттернов ролевого поведения. В-четвертых, в каждой этнической группе существуют типичные представления о невер</w:t>
        <w:softHyphen/>
        <w:t>бальном репертуаре поведения партнера, о способах выражения своей ролевой позиции и соответствующей ей системы отношений. Описанный невербальный ре</w:t>
        <w:softHyphen/>
        <w:t>пертуар поведения отличается «рисунком» движений, способом и интенсивностью выражения отношений и чувств, следовательно, психологическими нюансами, но не полем психологических значений, соответствующих определенной ролевой позиции партнера.</w:t>
      </w:r>
    </w:p>
    <w:p>
      <w:pPr>
        <w:pStyle w:val="Normal"/>
        <w:widowControl w:val="false"/>
        <w:autoSpaceDE w:val="false"/>
        <w:rPr>
          <w:b/>
          <w:b/>
        </w:rPr>
      </w:pPr>
      <w:r>
        <w:rPr>
          <w:b/>
        </w:rPr>
        <w:t>6.2. Психосемантическое пространство причесок и женских социальных ролей</w:t>
      </w:r>
    </w:p>
    <w:p>
      <w:pPr>
        <w:pStyle w:val="Normal"/>
        <w:widowControl w:val="false"/>
        <w:autoSpaceDE w:val="false"/>
        <w:rPr/>
      </w:pPr>
      <w:r>
        <w:rPr/>
        <w:t>Внешние атрибуты поведения человека еще недо</w:t>
        <w:softHyphen/>
        <w:t>статочно изучены в отечественной социальной психо</w:t>
        <w:softHyphen/>
        <w:t>логии. Ряд работ, выполненных в 70—80-е годы в русле социальной перцепции, положили начало научному ос</w:t>
        <w:softHyphen/>
        <w:t>мыслению роли эмоционально-когнитивных образований, возникающих в процессе восприятия различных компонентов внешности человека, в регуляции обще</w:t>
        <w:softHyphen/>
        <w:t>ния, создания образа о личности субъекта взаимодей</w:t>
        <w:softHyphen/>
        <w:t>ствия. Одним из фундаментальных выводов работ того времени можно считать вывод о когнитивно-регулятив</w:t>
        <w:softHyphen/>
        <w:t>ных, информативных, эмотивных, эмоциональных фун</w:t>
        <w:softHyphen/>
        <w:t>кциях образов и представлений, интерпретаций, появля</w:t>
        <w:softHyphen/>
        <w:t>ющихся в результате восприятия внешности человека.</w:t>
      </w:r>
    </w:p>
    <w:p>
      <w:pPr>
        <w:pStyle w:val="Normal"/>
        <w:widowControl w:val="false"/>
        <w:autoSpaceDE w:val="false"/>
        <w:rPr/>
      </w:pPr>
      <w:r>
        <w:rPr/>
        <w:t>К концу 80-х годов количество работ, направленных на изучение проблемы «внешность — личность — об</w:t>
        <w:softHyphen/>
        <w:t>раз», заметно сократилось (справедливости ради, необ</w:t>
        <w:softHyphen/>
        <w:t>ходимо отметить, что исследования, посвященные вос</w:t>
        <w:softHyphen/>
        <w:t>приятию различных компонентов внешности, всегда были малочисленными), но в последнее время в связи с обращением к проблеме выражения и самовыраже</w:t>
        <w:softHyphen/>
        <w:t>ния личности возрождается интерес к работам этого направления. Естественно, что предметное поле таких работ формируется с учетом новых тенденций в соци</w:t>
        <w:softHyphen/>
        <w:t>альной психологии и психологии выражения, которые складываются под сильным влиянием данных кросс-культурных и тендерных исследований. В них с наи</w:t>
        <w:softHyphen/>
        <w:t>большей очевидностью зафиксированы изменения ста</w:t>
        <w:softHyphen/>
        <w:t>тусно-ролевого поведения человека, внешних атрибутов его половых ролей, психологических и социально-пси</w:t>
        <w:softHyphen/>
        <w:t>хологических характеристик фемининности — маску</w:t>
        <w:softHyphen/>
        <w:t>линности, в связи с новыми социокультурными, социо-экономическими реалиями.</w:t>
      </w:r>
    </w:p>
    <w:p>
      <w:pPr>
        <w:pStyle w:val="Normal"/>
        <w:widowControl w:val="false"/>
        <w:autoSpaceDE w:val="false"/>
        <w:rPr/>
      </w:pPr>
      <w:r>
        <w:rPr/>
        <w:t>Все признаки или элементы внешности человека делятся на три категории: устойчивые, среднеустойчи-вые и неустойчивые. К среднеустойчивым элементам внешности относятся одежда, косметика, украшения и прическа. Они легче всего по сравнению с другими элементами внешности поддаются различным транс</w:t>
        <w:softHyphen/>
        <w:t>формациям и поэтому чаще всего являются основой создания имиджа социальной половой роли (устойчи</w:t>
        <w:softHyphen/>
        <w:t>вые компоненты внешности человека можно радикаль</w:t>
        <w:softHyphen/>
        <w:t>но изменить лишь с помощью пластической хирургии, а неустойчивые компоненты являются настолько спонтайными и неосознаваемыми, что трудно поддаются контролю). Одежда и украшения являются оформлени</w:t>
        <w:softHyphen/>
        <w:t>ем фигуры человека, а прическа используется для офор</w:t>
        <w:softHyphen/>
        <w:t>мления лица и всего внешнего облика. Из эксперимен</w:t>
        <w:softHyphen/>
        <w:t>тальных исследований (25) известно, что человек узнает другого по очертанию лица и форме прически, что раз</w:t>
        <w:softHyphen/>
        <w:t>личение мужского и женского пола осуществляется на основе формы прически. Так как лицо выступает в об</w:t>
        <w:softHyphen/>
        <w:t>щении в качестве фокуса, на котором концентрирует</w:t>
        <w:softHyphen/>
        <w:t>ся восприятие, то оно играет ведущую роль в форми</w:t>
        <w:softHyphen/>
        <w:t>ровании представления о партнере, а вместе с ним и прическа. Она как среднеустойчивый элемент внешно</w:t>
        <w:softHyphen/>
        <w:t>сти человека влияет на формирование определенного психологического содержания его образа и его социаль</w:t>
        <w:softHyphen/>
        <w:t>ной роли. Являясь среднеустойчивым элементом, вклю</w:t>
        <w:softHyphen/>
        <w:t>чение которого во внешний облик человека ограниче</w:t>
        <w:softHyphen/>
        <w:t>но различными социокультурными,  социальными, половозрастными факторами, прическа как бы вбира</w:t>
        <w:softHyphen/>
        <w:t>ет в себя те психологические и социально-психологи</w:t>
        <w:softHyphen/>
        <w:t>ческие характеристики личности, которые важны с точки зрения вышеназванных ограничений. Об этом свидетельствуют работы (56, 70, 80, 107, 195), рассмат</w:t>
        <w:softHyphen/>
        <w:t>ривающие историю становления прически как социо</w:t>
        <w:softHyphen/>
        <w:t>культурного, социального, эстетического феномена. В них подчеркивается, что прическа видоизменялась на протяжении истории человечества под влиянием таких факторов, как религиозные предрассудки, установки и стереотипы общества, его социально-иерархическая структура, уровень экономического развития, полити</w:t>
        <w:softHyphen/>
        <w:t>ческая ориентация и состояние института власти в об</w:t>
        <w:softHyphen/>
        <w:t>ществе. С. П. Школьников (197) предложил классифи</w:t>
        <w:softHyphen/>
        <w:t>кацию причесок, исходя из ее многообразных функций в истории человечества: 1) прическа как атрибут клас</w:t>
        <w:softHyphen/>
        <w:t>совой принадлежности; 2) прическа как признак опре</w:t>
        <w:softHyphen/>
        <w:t>деленного семейного положения (например, в средние века носили височные косы только незамужние девуш</w:t>
        <w:softHyphen/>
        <w:t>ки) ; 3) прическа как символ профессиональной принад</w:t>
        <w:softHyphen/>
        <w:t>лежности (стянутые сыромятным ремнем волосы были «профессиональной» прической русских иконописцев); 4) прическа как отражение национальных традиций (на</w:t>
        <w:softHyphen/>
        <w:t>пример, прическа японских женщин); 5) прическа как отражение догматов и требований религиозного веро</w:t>
        <w:softHyphen/>
        <w:t>учения; 6) прическа как отражение общего художествен</w:t>
        <w:softHyphen/>
        <w:t>ного стиля эпохи. Учитывая эти функции прически, мож</w:t>
        <w:softHyphen/>
        <w:t>но констатировать, что она постоянно выступает в роли транслятора общественно-значимых и субъективно-значимых характеристик личности, исполняющей опре</w:t>
        <w:softHyphen/>
        <w:t>деленную социальную роль, и сама прическа с ее пси</w:t>
        <w:softHyphen/>
        <w:t>хосемантическим пространством входит в структуру социальных ожиданий относительно тех или иных со</w:t>
        <w:softHyphen/>
        <w:t>циальных ролей.</w:t>
      </w:r>
    </w:p>
    <w:p>
      <w:pPr>
        <w:pStyle w:val="Normal"/>
        <w:widowControl w:val="false"/>
        <w:autoSpaceDE w:val="false"/>
        <w:rPr/>
      </w:pPr>
      <w:r>
        <w:rPr/>
        <w:t>В прическе, как следует из работ (56, 197), запечатле</w:t>
        <w:softHyphen/>
        <w:t>ны также черты индивидуальности человека, отпечаток его вкусов и взглядов. Поэтому прическе присуще наря</w:t>
        <w:softHyphen/>
        <w:t>ду с культурными, социальными, религиозными, профес</w:t>
        <w:softHyphen/>
        <w:t>сиональными, эстетическими функциями, экспрессивно-диагностические и маскировочные (корректирующие) функции. С помощью прически можно скрыть или под</w:t>
        <w:softHyphen/>
        <w:t>черкнуть особенности строения лица, отражающие наи</w:t>
        <w:softHyphen/>
        <w:t>более важные и выразительные черты личности челове</w:t>
        <w:softHyphen/>
        <w:t>ка, изменить представления о возрасте человека и т. д.</w:t>
      </w:r>
    </w:p>
    <w:p>
      <w:pPr>
        <w:pStyle w:val="Normal"/>
        <w:widowControl w:val="false"/>
        <w:autoSpaceDE w:val="false"/>
        <w:rPr/>
      </w:pPr>
      <w:r>
        <w:rPr/>
        <w:t>Таким образом, прическа человека как элемент его внешнего облика выполняет ряд функций, в том числе и социально-психологические, среди которых следует назвать когнитивно-регулятивную и функцию статусно-ролевой, возрастно-половой, групповой идентификации.</w:t>
      </w:r>
    </w:p>
    <w:p>
      <w:pPr>
        <w:pStyle w:val="Normal"/>
        <w:widowControl w:val="false"/>
        <w:autoSpaceDE w:val="false"/>
        <w:rPr/>
      </w:pPr>
      <w:r>
        <w:rPr/>
        <w:t>В данной работе ставится задача рассмотреть психо</w:t>
        <w:softHyphen/>
        <w:t>логические и социально-психологические характерис</w:t>
        <w:softHyphen/>
        <w:t>тики женских социальных ролей и отношение к ним. Данная задача решается с помощью привлечения пси</w:t>
        <w:softHyphen/>
        <w:t>хосемантических методов оценки внешних атрибутов поведения представительниц определенных социальных ролей. В качестве элемента внешности, играющего ис</w:t>
        <w:softHyphen/>
        <w:t>ключительную роль в формировании отношения к ис</w:t>
        <w:softHyphen/>
        <w:t>полнительнице определенной социальной роли, имеющего устойчивое психосемантическое пространство, выступает прическа</w:t>
      </w:r>
    </w:p>
    <w:p>
      <w:pPr>
        <w:pStyle w:val="Normal"/>
        <w:widowControl w:val="false"/>
        <w:autoSpaceDE w:val="false"/>
        <w:rPr/>
      </w:pPr>
      <w:r>
        <w:rPr/>
        <w:t>Цель эмпирической части исследования состояла в том, чтобы определить взаимосвязи между уровнем привлекательности прически, структурой ее психосе</w:t>
        <w:softHyphen/>
        <w:t>мантического пространства и женскими социальными ролями.</w:t>
      </w:r>
    </w:p>
    <w:p>
      <w:pPr>
        <w:pStyle w:val="Normal"/>
        <w:widowControl w:val="false"/>
        <w:autoSpaceDE w:val="false"/>
        <w:rPr/>
      </w:pPr>
      <w:r>
        <w:rPr/>
        <w:t>Методика и процедура исследования</w:t>
      </w:r>
    </w:p>
    <w:p>
      <w:pPr>
        <w:pStyle w:val="Normal"/>
        <w:widowControl w:val="false"/>
        <w:autoSpaceDE w:val="false"/>
        <w:rPr/>
      </w:pPr>
      <w:r>
        <w:rPr/>
        <w:t>1. Для проверки гипотезы о том, что каждая причес</w:t>
        <w:softHyphen/>
        <w:t>ка характеризуется определенным психосемантическим пространством, была использована методика психосе</w:t>
        <w:softHyphen/>
        <w:t>мантического дифференциала, разработанная В. Ф. Пет</w:t>
        <w:softHyphen/>
        <w:t>ренко (142) и модифицированная в соответствии с задачами   исследования.   Вариант  личностного   се</w:t>
        <w:softHyphen/>
        <w:t>мантического дифференциала (Л. С. Д.) включает в себя 41 пару прилагательных-антонимов, характеризующих личность человека</w:t>
      </w:r>
    </w:p>
    <w:p>
      <w:pPr>
        <w:pStyle w:val="Normal"/>
        <w:widowControl w:val="false"/>
        <w:autoSpaceDE w:val="false"/>
        <w:rPr/>
      </w:pPr>
      <w:r>
        <w:rPr/>
        <w:t>2.  Для проведения эксперимента был разработан набор изображений 22-х различных женских причесок. В этот набор вошли прически, относящиеся к следую</w:t>
        <w:softHyphen/>
        <w:t>щим типам оформления: 1) короткая стрижка, «каре»; 2) полудлинная стрижка; 3) распущенные длинные во</w:t>
        <w:softHyphen/>
        <w:t>лосы; 4) классически уложенные длинные волосы. В процессе исследования испытуемый руководствовался следующей инструкцией: «Перед Вами 22 изображения женских причесок и список прилагательных-антони</w:t>
        <w:softHyphen/>
        <w:t>мов, характеризующих человека. Прилагательное, нахо</w:t>
        <w:softHyphen/>
        <w:t>дящееся в левой части пары, условно обозначается бук</w:t>
        <w:softHyphen/>
        <w:t>вой «А». Прилагательное, находящееся справа, — буквой «Б». Ваша задача состоит в том, чтобы внима</w:t>
        <w:softHyphen/>
        <w:t>тельно посмотреть на прическу и отметить в бланке от</w:t>
        <w:softHyphen/>
        <w:t>ветов то прилагательное из пары, которое наиболее со</w:t>
        <w:softHyphen/>
        <w:t>ответствует рассматриваемой прическе».</w:t>
      </w:r>
    </w:p>
    <w:p>
      <w:pPr>
        <w:pStyle w:val="Normal"/>
        <w:widowControl w:val="false"/>
        <w:autoSpaceDE w:val="false"/>
        <w:rPr/>
      </w:pPr>
      <w:r>
        <w:rPr/>
        <w:t>3.  Для проверки гипотезы о взаимосвязи между уровнем привлекательности прически и структурой ее психосемантического поля была использована процедура ранжирования причесок. Респонденту предлагалось проранжировать все прически по критерию «привлека</w:t>
        <w:softHyphen/>
        <w:t>тельные — непривлекательные». Инструкция выгляде</w:t>
        <w:softHyphen/>
        <w:t>ла следующим образом: «Перед Вами набор изображе</w:t>
        <w:softHyphen/>
        <w:t>ний 22-х причесок. Посмотрите на них внимательно. Выберите наиболее приятную и привлекательную для Вас прическу. Положите ее изображение слева от себя. Затем выберите самую неприятную и непривлекатель</w:t>
        <w:softHyphen/>
        <w:t>ную для Вас прическу и положите ее справа. Теперь Ваша задача — разложить все остальные прически от самой привлекательной до самой непривлекательной».</w:t>
      </w:r>
    </w:p>
    <w:p>
      <w:pPr>
        <w:pStyle w:val="Normal"/>
        <w:widowControl w:val="false"/>
        <w:autoSpaceDE w:val="false"/>
        <w:rPr/>
      </w:pPr>
      <w:r>
        <w:rPr/>
        <w:t>4. Для проверки гипотезы о взаимосвязи прически определенного типа с опреде\енной женской социаль</w:t>
        <w:softHyphen/>
        <w:t>ной ролью был разработан список социальных ролей, в соответствии с которым необходимо было соотносить прическу. Этот список включал 16 женских ролей, ко</w:t>
        <w:softHyphen/>
        <w:t>торые были выбраны на основе трех критериев. 1) куль</w:t>
        <w:softHyphen/>
        <w:t>турно-демографическому; 2) статусно-иерархическому; 3) возрастному. Роли были представлены как пары ам</w:t>
        <w:softHyphen/>
        <w:t>бивалентных ролевых позиций. 1—2. Христианка — му</w:t>
        <w:softHyphen/>
        <w:t>сульманка; 3—4. Западная — восточная женщина; 5— 6. Аристократка — простолюдинка; 7—8. «Новая русская» — работница; 9—10. Преподавательница — студентка; 11 —12. начальница — секретарша; 13—14. Женщина-политик — домохозяйка; 15—16. Де</w:t>
        <w:softHyphen/>
        <w:t>вушка (18—25 лет) — женщина (40—50 лет).</w:t>
      </w:r>
    </w:p>
    <w:p>
      <w:pPr>
        <w:pStyle w:val="Normal"/>
        <w:widowControl w:val="false"/>
        <w:autoSpaceDE w:val="false"/>
        <w:rPr/>
      </w:pPr>
      <w:r>
        <w:rPr/>
        <w:t>Выбор ролевых позиций «христианка — мусульман</w:t>
        <w:softHyphen/>
        <w:t>ка» обусловлен обострением взаимоотношений между представителями этих религиозных верований в совре</w:t>
        <w:softHyphen/>
        <w:t>менном обществе. Противопоставление социальных ролей «западная» и «восточная» женщина связано с культурно-философским противопоставлением запад</w:t>
        <w:softHyphen/>
        <w:t>ной и восточной культур и с положением, которое за</w:t>
        <w:softHyphen/>
        <w:t>нимает Россия в контексте данного противопоставле</w:t>
        <w:softHyphen/>
        <w:t>ния В список были включены социальные роли «аристократка» и «простолюдинка» в связи с возрож</w:t>
        <w:softHyphen/>
        <w:t>дением в нашем обшестве понятий о происхождении, о принадлежности к определенной социальной страте.</w:t>
      </w:r>
    </w:p>
    <w:p>
      <w:pPr>
        <w:pStyle w:val="Normal"/>
        <w:widowControl w:val="false"/>
        <w:autoSpaceDE w:val="false"/>
        <w:rPr/>
      </w:pPr>
      <w:r>
        <w:rPr/>
        <w:t>Выбор социальной роли «новая русская» обусловлен возникновением новой прослойки общества, что отра</w:t>
        <w:softHyphen/>
        <w:t>жено в периодической литературе. Эта социальная роль не подразумевает конкретизации' жена «нового русско</w:t>
        <w:softHyphen/>
        <w:t>го» или предпринимательница высокого уровня. Это об</w:t>
        <w:softHyphen/>
        <w:t>раз богатой, обеспеченной женщины со всеми соответ</w:t>
        <w:softHyphen/>
        <w:t>ствующими атрибутами. Ей противопоставляется социальная роль «работница» — простая женщина-тру</w:t>
        <w:softHyphen/>
        <w:t>женица, ведущая скромный образ жизни. Социальные роли «преподавательница» — «студентка» и «начальни</w:t>
        <w:softHyphen/>
        <w:t>ца» — «секретарша» являются отражением иерархичес</w:t>
        <w:softHyphen/>
        <w:t>кой структуры образования и организации. Ролевая позиция «женщина-политик» вошла в список соци</w:t>
        <w:softHyphen/>
        <w:t>альных ролей как интересный феномен, ярко представ</w:t>
        <w:softHyphen/>
        <w:t>ленный в политической жизни России. Он требует при</w:t>
        <w:softHyphen/>
        <w:t>стального изучения, так как имидж политика должен тщательно разрабатываться для достижения высокой успешности и эффективности такого рода деятельнос</w:t>
        <w:softHyphen/>
        <w:t>ти. Социальная роль «домохозяйка» подчеркивает не только среду обитания, род занятий, но и более низкий уровень активности в общественной жизни. Эта роль, по сути, является женской экспрессивной половой ро</w:t>
        <w:softHyphen/>
        <w:t>лью. Противопоставление социальных ролей «девушка (18—25 лет)» — «женщина (40—50 лет)» отражает поло-ролевые стереотипы поведения, учитывающие соци</w:t>
        <w:softHyphen/>
        <w:t>альные возрастные рамки.</w:t>
      </w:r>
    </w:p>
    <w:p>
      <w:pPr>
        <w:pStyle w:val="Normal"/>
        <w:widowControl w:val="false"/>
        <w:autoSpaceDE w:val="false"/>
        <w:rPr/>
      </w:pPr>
      <w:r>
        <w:rPr/>
        <w:t>Математическая обработка данных включала вычис</w:t>
        <w:softHyphen/>
        <w:t xml:space="preserve">ление оценки вероятности приписывания </w:t>
      </w:r>
      <w:r>
        <w:rPr>
          <w:lang w:val="en-US"/>
        </w:rPr>
        <w:t>i</w:t>
      </w:r>
      <w:r>
        <w:rPr/>
        <w:t>-й характе</w:t>
        <w:softHyphen/>
        <w:t xml:space="preserve">ристики личности для </w:t>
      </w:r>
      <w:r>
        <w:rPr>
          <w:lang w:val="en-US"/>
        </w:rPr>
        <w:t>j</w:t>
      </w:r>
      <w:r>
        <w:rPr/>
        <w:t>-й прически по группе из N ис</w:t>
        <w:softHyphen/>
        <w:t>пытуемых:</w:t>
      </w:r>
    </w:p>
    <w:p>
      <w:pPr>
        <w:pStyle w:val="Normal"/>
        <w:widowControl w:val="false"/>
        <w:autoSpaceDE w:val="false"/>
        <w:rPr/>
      </w:pPr>
      <w:r>
        <w:rPr/>
        <w:t>РчА = (</w:t>
      </w:r>
      <w:r>
        <w:rPr>
          <w:lang w:val="en-US"/>
        </w:rPr>
        <w:t>N</w:t>
      </w:r>
      <w:r>
        <w:rPr/>
        <w:t xml:space="preserve"> - п)- 1\ РчБ = (</w:t>
      </w:r>
      <w:r>
        <w:rPr>
          <w:lang w:val="en-US"/>
        </w:rPr>
        <w:t>N</w:t>
      </w:r>
      <w:r>
        <w:rPr/>
        <w:t xml:space="preserve"> - п)- </w:t>
      </w:r>
      <w:r>
        <w:rPr>
          <w:lang w:val="en-US"/>
        </w:rPr>
        <w:t>I</w:t>
      </w:r>
      <w:r>
        <w:rPr/>
        <w:t xml:space="preserve"> БЬ].</w:t>
      </w:r>
    </w:p>
    <w:p>
      <w:pPr>
        <w:pStyle w:val="Normal"/>
        <w:widowControl w:val="false"/>
        <w:autoSpaceDE w:val="false"/>
        <w:rPr/>
      </w:pPr>
      <w:r>
        <w:rPr/>
        <w:t>Для построения «психосемантического поля» при</w:t>
        <w:softHyphen/>
        <w:t>чески отбирались характеристики с Р &gt; 0,75. Результа</w:t>
        <w:softHyphen/>
        <w:t>ты психосемантического анализа причесок и их соответствие определенным социальным ролям опреде</w:t>
        <w:softHyphen/>
        <w:t>лялось двумя способами 1) вычисление оценки вероятности для каждого соответствия «прическа — соци</w:t>
        <w:softHyphen/>
        <w:t>альная роль» по группе из N испытуемых.</w:t>
      </w:r>
    </w:p>
    <w:p>
      <w:pPr>
        <w:pStyle w:val="Normal"/>
        <w:widowControl w:val="false"/>
        <w:autoSpaceDE w:val="false"/>
        <w:rPr/>
      </w:pPr>
      <w:r>
        <w:rPr/>
        <w:t xml:space="preserve">р. = </w:t>
      </w:r>
      <w:r>
        <w:rPr>
          <w:lang w:val="en-US"/>
        </w:rPr>
        <w:t>n</w:t>
      </w:r>
      <w:r>
        <w:rPr/>
        <w:t>-!£</w:t>
      </w:r>
      <w:r>
        <w:rPr>
          <w:lang w:val="en-US"/>
        </w:rPr>
        <w:t>c</w:t>
      </w:r>
      <w:r>
        <w:rPr/>
        <w:t>,</w:t>
      </w:r>
    </w:p>
    <w:p>
      <w:pPr>
        <w:pStyle w:val="Normal"/>
        <w:widowControl w:val="false"/>
        <w:autoSpaceDE w:val="false"/>
        <w:rPr/>
      </w:pPr>
      <w:r>
        <w:rPr>
          <w:lang w:val="en-US"/>
        </w:rPr>
        <w:t>jk</w:t>
      </w:r>
      <w:r>
        <w:rPr/>
        <w:t xml:space="preserve">                             </w:t>
      </w:r>
      <w:r>
        <w:rPr>
          <w:lang w:val="en-US"/>
        </w:rPr>
        <w:t>ljk</w:t>
      </w:r>
      <w:r>
        <w:rPr/>
        <w:t>'</w:t>
      </w:r>
    </w:p>
    <w:p>
      <w:pPr>
        <w:pStyle w:val="Normal"/>
        <w:widowControl w:val="false"/>
        <w:autoSpaceDE w:val="false"/>
        <w:rPr/>
      </w:pPr>
      <w:r>
        <w:rPr/>
        <w:t xml:space="preserve">где С, — факт выбора 1-м испытуемым соответствия к-й социальной роли и </w:t>
      </w:r>
      <w:r>
        <w:rPr>
          <w:lang w:val="en-US"/>
        </w:rPr>
        <w:t>j</w:t>
      </w:r>
      <w:r>
        <w:rPr/>
        <w:t>-й прически</w:t>
      </w:r>
    </w:p>
    <w:p>
      <w:pPr>
        <w:pStyle w:val="Normal"/>
        <w:widowControl w:val="false"/>
        <w:autoSpaceDE w:val="false"/>
        <w:rPr/>
      </w:pPr>
      <w:r>
        <w:rPr/>
        <w:t>Таким образом была получена матрица соответствий «социальная роль — прическа» Прически с Р &gt; 0, 5 считаются адекватными данной социальной роли; с Рк = 0 — неадекватными; с 0 &lt; Р &lt; 0,1 — нежелатель</w:t>
        <w:softHyphen/>
        <w:t>ными для данной социальной роли, 2) вычисление оцен</w:t>
        <w:softHyphen/>
        <w:t>ки вероятности приписывания причесок определенной группы («привлекательные», «отвергаемые», «нейтраль</w:t>
        <w:softHyphen/>
        <w:t>ные») для каждой социальной роли.</w:t>
      </w:r>
    </w:p>
    <w:p>
      <w:pPr>
        <w:pStyle w:val="Normal"/>
        <w:widowControl w:val="false"/>
        <w:autoSpaceDE w:val="false"/>
        <w:rPr/>
      </w:pPr>
      <w:r>
        <w:rPr>
          <w:lang w:val="en-US"/>
        </w:rPr>
        <w:t>Pmk</w:t>
      </w:r>
      <w:r>
        <w:rPr/>
        <w:t xml:space="preserve"> = </w:t>
      </w:r>
      <w:r>
        <w:rPr>
          <w:lang w:val="en-US"/>
        </w:rPr>
        <w:t>N</w:t>
      </w:r>
      <w:r>
        <w:rPr/>
        <w:t>-'</w:t>
      </w:r>
      <w:r>
        <w:rPr>
          <w:lang w:val="en-US"/>
        </w:rPr>
        <w:t>lGmlk</w:t>
      </w:r>
      <w:r>
        <w:rPr/>
        <w:t>/</w:t>
      </w:r>
      <w:r>
        <w:rPr>
          <w:lang w:val="en-US"/>
        </w:rPr>
        <w:t>Glk</w:t>
      </w:r>
      <w:r>
        <w:rPr/>
        <w:t>,</w:t>
      </w:r>
    </w:p>
    <w:p>
      <w:pPr>
        <w:pStyle w:val="Normal"/>
        <w:widowControl w:val="false"/>
        <w:autoSpaceDE w:val="false"/>
        <w:rPr/>
      </w:pPr>
      <w:r>
        <w:rPr/>
        <w:t xml:space="preserve">где </w:t>
      </w:r>
      <w:r>
        <w:rPr>
          <w:lang w:val="en-US"/>
        </w:rPr>
        <w:t>Glk</w:t>
      </w:r>
      <w:r>
        <w:rPr/>
        <w:t xml:space="preserve"> — все прически, выбранные 1-м испытуемым для </w:t>
      </w:r>
      <w:r>
        <w:rPr>
          <w:lang w:val="en-US"/>
        </w:rPr>
        <w:t>k</w:t>
      </w:r>
      <w:r>
        <w:rPr/>
        <w:t xml:space="preserve">-й социальной роли, </w:t>
      </w:r>
      <w:r>
        <w:rPr>
          <w:lang w:val="en-US"/>
        </w:rPr>
        <w:t>G</w:t>
      </w:r>
      <w:r>
        <w:rPr/>
        <w:t xml:space="preserve"> </w:t>
      </w:r>
      <w:r>
        <w:rPr>
          <w:lang w:val="en-US"/>
        </w:rPr>
        <w:t>m</w:t>
      </w:r>
      <w:r>
        <w:rPr/>
        <w:t xml:space="preserve"> — прически </w:t>
      </w:r>
      <w:r>
        <w:rPr>
          <w:lang w:val="en-US"/>
        </w:rPr>
        <w:t>m</w:t>
      </w:r>
      <w:r>
        <w:rPr/>
        <w:t>-й группы приче</w:t>
        <w:softHyphen/>
        <w:t xml:space="preserve">сок ( + ,0, —), выбранные 1-м испытуемым для </w:t>
      </w:r>
      <w:r>
        <w:rPr>
          <w:lang w:val="en-US"/>
        </w:rPr>
        <w:t>k</w:t>
      </w:r>
      <w:r>
        <w:rPr/>
        <w:t>-й соци</w:t>
        <w:softHyphen/>
        <w:t>альной роли.</w:t>
      </w:r>
    </w:p>
    <w:p>
      <w:pPr>
        <w:pStyle w:val="Normal"/>
        <w:widowControl w:val="false"/>
        <w:autoSpaceDE w:val="false"/>
        <w:rPr/>
      </w:pPr>
      <w:r>
        <w:rPr/>
        <w:t>Таким образом была получена матрица выборов групп причесок в зависимости от женской социальной роли. При Р^^ 0, 5 считалось, что приписывание опре</w:t>
        <w:softHyphen/>
        <w:t>деленной группы причесок той или иной социальной роли является значимым, а при 0, 3 &lt; Р^ &lt; 0, 5 счита</w:t>
        <w:softHyphen/>
        <w:t>лось, что имеется тенденция в отнесении прически к оп</w:t>
        <w:softHyphen/>
        <w:t>ределенной социальной роли.</w:t>
      </w:r>
    </w:p>
    <w:p>
      <w:pPr>
        <w:pStyle w:val="Normal"/>
        <w:widowControl w:val="false"/>
        <w:autoSpaceDE w:val="false"/>
        <w:rPr/>
      </w:pPr>
      <w:r>
        <w:rPr/>
        <w:t>В эксперименте по проверке 1 -й и 2-й гипотезы при</w:t>
        <w:softHyphen/>
        <w:t>няли участие 22 человека' 12 женщин и 10 мужчин в возрасте от 18 до 45 лет В эксперименте по проверке 3-й гипотезы круг испытуемых был расширен до 50-ти человек: 26 женщин и 24 мужчины в возрасте от 18 до 45 лет. В выборку вошли люди с высшим экономичес</w:t>
        <w:softHyphen/>
        <w:t>ким, техническим и гуманитарным образованием' со</w:t>
        <w:softHyphen/>
        <w:t>трудники НИИ связи г. Таганрога Ростовской области, а также студенты различных факультетов РГУ.</w:t>
      </w:r>
    </w:p>
    <w:p>
      <w:pPr>
        <w:pStyle w:val="Normal"/>
        <w:widowControl w:val="false"/>
        <w:autoSpaceDE w:val="false"/>
        <w:rPr/>
      </w:pPr>
      <w:r>
        <w:rPr/>
        <w:t>С помощью метода ранжирования причесок по кри</w:t>
        <w:softHyphen/>
        <w:t>терию «привлекательные — непривлекательные» были выделены три группы причесок: «привлекательные при</w:t>
        <w:softHyphen/>
        <w:t>чески»; «отвергаемые прически»; «нейтральные причес</w:t>
        <w:softHyphen/>
        <w:t>ки» . Используя методику ЛСД, были определены набо</w:t>
        <w:softHyphen/>
        <w:t>ры личностных характеристик, соответствующих прическам, попавшим в одну группу.</w:t>
      </w:r>
    </w:p>
    <w:p>
      <w:pPr>
        <w:pStyle w:val="Normal"/>
        <w:widowControl w:val="false"/>
        <w:autoSpaceDE w:val="false"/>
        <w:rPr/>
      </w:pPr>
      <w:r>
        <w:rPr/>
        <w:t>Психосемантические поля «привлекательных приче</w:t>
        <w:softHyphen/>
        <w:t>сок» включают такие характеристики личности, как: честный (1,0), мягкосердечный (1,0), чувственный (1,0), молодой (1,0), дружелюбный (1,0), обаятельный (0,95), добрый (0,94), благородный (0,94), эмоциональный (0,92), непринужденный (0,89), сексуальный (0,89), привлека</w:t>
        <w:softHyphen/>
        <w:t>тельный (0,89), спокойный (0,88), самоуверенный (0,88), моральный (0,88), утонченный (0,87), современный (0,87), прямой (0,87), приятный (0,84), счастливый (0,82), веселый (0,81), умный (0,79), жизнерадостный (0,78), общительный (0,76), чистый (0,76), наивный (0,76), ин</w:t>
        <w:softHyphen/>
        <w:t>тересный (0,95), открытый (0,8), гордый (0,85), смелый (0,81), сильный (0,77). Как следует из личностных харак</w:t>
        <w:softHyphen/>
        <w:t>теристик, приписываемых прическам, лица, носящие прически из группы «привлекательные прически», представлены в качестве субъектов общения, обладаю</w:t>
        <w:softHyphen/>
        <w:t>щих необходимыми для успешного взаимодействия ат</w:t>
        <w:softHyphen/>
        <w:t>трактивными чертами (привлекательный, обаятельный, сексуальный, приятный, наивный, интересный), эмоци</w:t>
        <w:softHyphen/>
        <w:t>онально-экспрессивными параметрами личности (чувственный, эмоциональный, непринужденный, сча</w:t>
        <w:softHyphen/>
        <w:t>стливый, жизнерадостный, веселый), позитивным отно</w:t>
        <w:softHyphen/>
        <w:t>шением к другому (общительный, дружелюбный, мягкосердечный, добрый, открытый), нравственно-эти</w:t>
        <w:softHyphen/>
        <w:t>ческими качествами (честный, чистый, моральный, бла</w:t>
        <w:softHyphen/>
        <w:t>городный) , интеллектуально-волевыми свойствами лич</w:t>
        <w:softHyphen/>
        <w:t>ности (спокойный, самоуверенный, прямой, умный, гордый, смелый, сильный); эстетическими особенностя</w:t>
        <w:softHyphen/>
        <w:t>ми (утонченный, молодой, современный).</w:t>
      </w:r>
    </w:p>
    <w:p>
      <w:pPr>
        <w:pStyle w:val="Normal"/>
        <w:widowControl w:val="false"/>
        <w:autoSpaceDE w:val="false"/>
        <w:rPr/>
      </w:pPr>
      <w:r>
        <w:rPr/>
        <w:t>Прическам из группы «привлекательные» приписы</w:t>
        <w:softHyphen/>
        <w:t>ваются исключительно положительные характеристики личности. В структуре психосемантического поля «при</w:t>
        <w:softHyphen/>
        <w:t>влекательных» причесок центральное место занимают аттрактивные, эмоционально-позитивные отношения к другому. Характеристики личности, ее общения, отно</w:t>
        <w:softHyphen/>
        <w:t>шения к другому, приписываемые участниками иссле</w:t>
        <w:softHyphen/>
        <w:t>дования «привлекательным» прическам, относятся в их совокупности к феминному способу поведения. В ка</w:t>
        <w:softHyphen/>
        <w:t>честве исключения, нарушающего «чистоту образа феминности», можно назвать интеллектуально-волевые черты, приписываемые «позитивным» прическам. Но и данный элемент психосемантического пространства «привлекательных» причесок отражает тенденции из</w:t>
        <w:softHyphen/>
        <w:t>менения современного образа феминности.</w:t>
      </w:r>
    </w:p>
    <w:p>
      <w:pPr>
        <w:pStyle w:val="Normal"/>
        <w:widowControl w:val="false"/>
        <w:autoSpaceDE w:val="false"/>
        <w:rPr/>
      </w:pPr>
      <w:r>
        <w:rPr/>
        <w:t>В отличие от «привлекательных» причесок психосе</w:t>
        <w:softHyphen/>
        <w:t>мантическое пространство «отвергаемых» включает исключительно отрицательные, негативные характери</w:t>
        <w:softHyphen/>
        <w:t>стики личности: скучный (1,0), унылый (0,95), неприят</w:t>
        <w:softHyphen/>
        <w:t>ный (0,89), скованный (0,88), себе на уме (0,88), замкну</w:t>
        <w:softHyphen/>
        <w:t>тый (0,83), несчастный (0,82), отталкивающий (0,82), несексуальный (0,81), холодный (0,81), грубый (0,8), рав</w:t>
        <w:softHyphen/>
        <w:t>нодушный (0,78), конформный (0,78), неряшливый (0,76), закомплексованный (0,75), робкий (0,75) гордый (0,85), хитрый (0,75), типичный (0,75). Центральное ме</w:t>
        <w:softHyphen/>
        <w:t>сто занимают, как и в случае с «привлекательными» прическами, аттрактивные свойства личности и эмоци</w:t>
        <w:softHyphen/>
        <w:t>онально-экспрессивные характеристики. Но данные параметры имеют противоположный знак, несут нега</w:t>
        <w:softHyphen/>
        <w:t>тивный смысл: отталкивающий, непривлекательный, холодный, скованный, несчастный, унылый и т. д. чело</w:t>
        <w:softHyphen/>
        <w:t>век. Он наделяется также некоторыми особенностями контактирования, отношения с другими людьми: кон</w:t>
        <w:softHyphen/>
        <w:t>формный, робкий, замкнутый, хитрый, себе на уме, закомплексованный, грубый, скучный. Внешний вид человека, имеющего прическу из группы «отвергае</w:t>
        <w:softHyphen/>
        <w:t>мых», определен как неряшливый, типичный.</w:t>
      </w:r>
    </w:p>
    <w:p>
      <w:pPr>
        <w:pStyle w:val="Normal"/>
        <w:widowControl w:val="false"/>
        <w:autoSpaceDE w:val="false"/>
        <w:rPr/>
      </w:pPr>
      <w:r>
        <w:rPr/>
        <w:t>Таким образом, в психосемантическом пространстве «отвергаемых» причесок преобладают негативно-атт</w:t>
        <w:softHyphen/>
        <w:t>рактивные характеристики и негативные оценки лич</w:t>
        <w:softHyphen/>
        <w:t>ности как субъекта общения, отношений. Образ лично</w:t>
        <w:softHyphen/>
        <w:t>сти, возникающий на основе восприятия причесок данной группы, также можно отнести к одному из об</w:t>
        <w:softHyphen/>
        <w:t>разов феминности. Этот тип образа феминности отра</w:t>
        <w:softHyphen/>
        <w:t>жает реалии определенной социокультурной среды и свидетельствует о существовании трансформаций жен</w:t>
        <w:softHyphen/>
        <w:t>ских образов (от женщины к «тетке»). Промежуточное положение занимают образы феминности, возникаю</w:t>
        <w:softHyphen/>
        <w:t>щие в результате восприятия причесок из группы «ней</w:t>
        <w:softHyphen/>
        <w:t>тральные». Психосемантическое поле этих причесок' включает следующие характеристики личности: гордый (0,94), сильный (0,89), активный (0,89), умный (0,88), тру</w:t>
        <w:softHyphen/>
        <w:t>долюбивый (0,88), прямой (0,88), обаятельный (0,88), благородный (0,86), аккуратный (0,83), спокойный (0,83), жизнерадостный (0,82), счастливый (0,82), приятный (0,81), честный (0,81), веселый (0,81), уравновешенный (0,79), добрый (0,79), самоуверенный (0,78), смелый (0,78), привлекательный (0,76), дружелюбный (0,75), от</w:t>
        <w:softHyphen/>
        <w:t>зывчивый (0,76), моральный (0,76), мужественный (0,75), непринужденный (0,75)</w:t>
      </w:r>
    </w:p>
    <w:p>
      <w:pPr>
        <w:pStyle w:val="Normal"/>
        <w:widowControl w:val="false"/>
        <w:autoSpaceDE w:val="false"/>
        <w:rPr/>
      </w:pPr>
      <w:r>
        <w:rPr/>
        <w:t>Ведущее место в структуре психосемантического поля причесок данного типа занимают характеристики личности, создающие образ сильного, активного, умно</w:t>
        <w:softHyphen/>
        <w:t>го и в то же время доброго, отзывчивого, дружелюбно</w:t>
        <w:softHyphen/>
        <w:t>го человека. В отличие от психосемантических полей «привлекательных» и «отвергаемых» причесок, в кото</w:t>
        <w:softHyphen/>
        <w:t>рых достаточно полно представлены аттрактивные, эмоционально-чувственные экспрессивные характери</w:t>
        <w:softHyphen/>
        <w:t>стики личности, в психосемантичнском пространстве «нейтральных» причесок эти характеристики личности представлены минимально. Наиболее интересным явля</w:t>
        <w:softHyphen/>
        <w:t>ется отсутствие оценки сексуальности и присутствие таких маскулинных черт, как мужественность, сила, самоуверенность, уравновешенность и т. д. Психосе</w:t>
        <w:softHyphen/>
        <w:t>мантическое пространство «нейтральных» причесок отражает еще один тип образа феминности — это де</w:t>
        <w:softHyphen/>
        <w:t>ловая, преуспевающая и вместе с этим привлекательная женщина.</w:t>
      </w:r>
    </w:p>
    <w:p>
      <w:pPr>
        <w:pStyle w:val="Normal"/>
        <w:widowControl w:val="false"/>
        <w:autoSpaceDE w:val="false"/>
        <w:rPr/>
      </w:pPr>
      <w:r>
        <w:rPr/>
        <w:t>Об устойчивости представлений о личности, имею</w:t>
        <w:softHyphen/>
        <w:t>щей определенную прическу, свидетельствуют данные о соотношении между такими показателями, как сте</w:t>
        <w:softHyphen/>
        <w:t>пень привлекательности прически и женская соци</w:t>
        <w:softHyphen/>
        <w:t>альная роль. Ниже приводятся результаты этой части исследования в соответствии с заданными ролевыми позициями.</w:t>
      </w:r>
    </w:p>
    <w:p>
      <w:pPr>
        <w:pStyle w:val="Normal"/>
        <w:widowControl w:val="false"/>
        <w:autoSpaceDE w:val="false"/>
        <w:rPr/>
      </w:pPr>
      <w:r>
        <w:rPr/>
        <w:t>«Христианка» и «мусульманка» — роли, выделен</w:t>
        <w:softHyphen/>
        <w:t>ные на основе культурно-религиозного критерия. Под</w:t>
        <w:softHyphen/>
        <w:t>бирая прически «христианкам» и «мусульманкам», уча</w:t>
        <w:softHyphen/>
        <w:t>стники исследования предпочитают приписывать им «отвергаемые» прически (для социальной роли «хрис</w:t>
        <w:softHyphen/>
        <w:t xml:space="preserve">тианка» с </w:t>
      </w:r>
      <w:r>
        <w:rPr>
          <w:lang w:val="en-US"/>
        </w:rPr>
        <w:t>Pmk</w:t>
      </w:r>
      <w:r>
        <w:rPr/>
        <w:t xml:space="preserve"> = 0,39; «мусульманка» — </w:t>
      </w:r>
      <w:r>
        <w:rPr>
          <w:lang w:val="en-US"/>
        </w:rPr>
        <w:t>Pmk</w:t>
      </w:r>
      <w:r>
        <w:rPr/>
        <w:t xml:space="preserve"> = 0,34). Вме</w:t>
        <w:softHyphen/>
        <w:t>сте с этим наблюдаются различия между ограничения</w:t>
        <w:softHyphen/>
        <w:t>ми в выборе причесок для «христианки» и «мусульманки». Для последней не выбираются причес</w:t>
        <w:softHyphen/>
        <w:t>ки типа стрижки, слишком пышные, с распущенными волосами.</w:t>
      </w:r>
    </w:p>
    <w:p>
      <w:pPr>
        <w:pStyle w:val="Normal"/>
        <w:widowControl w:val="false"/>
        <w:autoSpaceDE w:val="false"/>
        <w:rPr/>
      </w:pPr>
      <w:r>
        <w:rPr/>
        <w:t>Социальной роли «западная» женщина приписыва</w:t>
        <w:softHyphen/>
        <w:t>ются прически из группы «привлекательных причесок» (</w:t>
      </w:r>
      <w:r>
        <w:rPr>
          <w:lang w:val="en-US"/>
        </w:rPr>
        <w:t>Pmk</w:t>
      </w:r>
      <w:r>
        <w:rPr/>
        <w:t xml:space="preserve"> = 0,5), а социальной роли «восточная» женщина из группы «отвергаемых причесок» (</w:t>
      </w:r>
      <w:r>
        <w:rPr>
          <w:lang w:val="en-US"/>
        </w:rPr>
        <w:t>Pmk</w:t>
      </w:r>
      <w:r>
        <w:rPr/>
        <w:t xml:space="preserve"> — 0,35). Наиболее часто социальной роли «западная» женщина приписы</w:t>
        <w:softHyphen/>
        <w:t>ваются прически, психосемантическое пространство которых включает следующие характеристики личнос</w:t>
        <w:softHyphen/>
        <w:t>ти: молодая, современная, умная, привлекательная, оба</w:t>
        <w:softHyphen/>
        <w:t>ятельная. Большинством участников исследования не выбираются для этой роли прически, не включающие позитивные характеристики интеллектуальной сферы или имеющие в своем психосемантическом простран</w:t>
        <w:softHyphen/>
        <w:t>стве негативные характеристики аттрактивных качеств личности. Интересным является тот факт, что у соци</w:t>
        <w:softHyphen/>
        <w:t>альной роли «восточная» женщина отсутствует типич</w:t>
        <w:softHyphen/>
        <w:t>ная для нее прическа (т. е выбираемая большинством участников исследования). Вместе с этим наблюдается тенденция к отвержению определенной группы приче</w:t>
        <w:softHyphen/>
        <w:t>сок как характеристик социальной роли «восточная» женщина. Среди этих причесок те, которые представ</w:t>
        <w:softHyphen/>
        <w:t>ляют собой стрижки и распущенные волосы «а-ля ху</w:t>
        <w:softHyphen/>
        <w:t>дожественный беспорядок».</w:t>
      </w:r>
    </w:p>
    <w:p>
      <w:pPr>
        <w:pStyle w:val="Normal"/>
        <w:widowControl w:val="false"/>
        <w:autoSpaceDE w:val="false"/>
        <w:rPr/>
      </w:pPr>
      <w:r>
        <w:rPr/>
        <w:t>«Аристократка» — «простолюдинка». Этим соци</w:t>
        <w:softHyphen/>
        <w:t>альным ролям приписываются противоположные груп</w:t>
        <w:softHyphen/>
        <w:t>пы причесок. Социальной роли «аристократка» припи</w:t>
        <w:softHyphen/>
        <w:t>сываются «привлекательные» прически (Р^ = 0,52), а социальной роли «простолюдинка» — «отвергаемые» (Р^ = 0,56). Для социальной роли «простолюдинка» вы</w:t>
        <w:softHyphen/>
        <w:t>бираются те прически, психосемантическое простран</w:t>
        <w:softHyphen/>
        <w:t>ство которых состоит, главным образом, из негативных аттрактивных качеств (скучный, неприятный, отталки</w:t>
        <w:softHyphen/>
        <w:t>вающий, несексуальный) и негативных характеристик эмоциональной сферы личности (унылый, несчастный, холодный). Иными словами, «простолюдинка» воспри</w:t>
        <w:softHyphen/>
        <w:t>нимается как скучная, несчастная женщина. Представ</w:t>
        <w:softHyphen/>
        <w:t>ление о внешнем облике «простолюдинки» (с точки зрения ее прически) является более четким и однознач</w:t>
        <w:softHyphen/>
        <w:t>ным, чем представление о прическе «аристократки». Психосемантическое пространство причесок, выбран- ' ных для социальной роли «аристократка», включает са</w:t>
        <w:softHyphen/>
        <w:t>мые разнообразные характеристики, за исключением негативных черт личности.</w:t>
      </w:r>
    </w:p>
    <w:p>
      <w:pPr>
        <w:pStyle w:val="Normal"/>
        <w:widowControl w:val="false"/>
        <w:autoSpaceDE w:val="false"/>
        <w:rPr/>
      </w:pPr>
      <w:r>
        <w:rPr/>
        <w:t>Социальной роли «новая русская» приписываются, главным образом, «привлекательные» прически (</w:t>
      </w:r>
      <w:r>
        <w:rPr>
          <w:lang w:val="en-US"/>
        </w:rPr>
        <w:t>Pmk</w:t>
      </w:r>
      <w:r>
        <w:rPr/>
        <w:t xml:space="preserve"> = 0,65). Чаще всего выбирается для социальной роли «новая русская» прическа, психосемантическое поле которой включает такие характеристики личнос</w:t>
        <w:softHyphen/>
        <w:t>ти, как: интересная, привлекательная, обаятельная, сек</w:t>
        <w:softHyphen/>
        <w:t>суальная, приятная, чувственная, эмоциональная, жиз</w:t>
        <w:softHyphen/>
        <w:t>нерадостная, веселая, дружелюбная, утонченная, общительная, открытая, мягкосердечная Имеется тен</w:t>
        <w:softHyphen/>
        <w:t>денция приписывать «нейтральные» прически социаль</w:t>
        <w:softHyphen/>
        <w:t>ной роли «работница», но не выявлены типичные для этой роли прически Эти данные свидетельствуют о том, что на уровне обыденного сознания социальная</w:t>
      </w:r>
    </w:p>
    <w:p>
      <w:pPr>
        <w:pStyle w:val="Normal"/>
        <w:widowControl w:val="false"/>
        <w:autoSpaceDE w:val="false"/>
        <w:rPr/>
      </w:pPr>
      <w:r>
        <w:rPr/>
        <w:t>роль «работница» представлена различными характери</w:t>
        <w:softHyphen/>
        <w:t>стиками, она многоаспектна и охватывает широкий крут женщин, участвующих в различных видах деятель</w:t>
        <w:softHyphen/>
        <w:t>ности. Вместе с этим, когда участники исследования начинают относиться к самому понятию «работница» не как к социальному явлению, а как к оценочной ха</w:t>
        <w:softHyphen/>
        <w:t>рактеристике (женщина — «лошадь»), то появляется тенденция приписывать этой социальной роли причес</w:t>
        <w:softHyphen/>
        <w:t>ки из группы «отвергаемые».</w:t>
      </w:r>
    </w:p>
    <w:p>
      <w:pPr>
        <w:pStyle w:val="Normal"/>
        <w:widowControl w:val="false"/>
        <w:autoSpaceDE w:val="false"/>
        <w:rPr/>
      </w:pPr>
      <w:r>
        <w:rPr/>
        <w:t>Взаимосвязь между типом прически и социальными ролями «преподавательница» — «студентка» выглядит следующим образом: социальная роль «преподаватель</w:t>
        <w:softHyphen/>
        <w:t xml:space="preserve">ница» не имеет характерных только для нее причесок («привлекательные» — </w:t>
      </w:r>
      <w:r>
        <w:rPr>
          <w:lang w:val="en-US"/>
        </w:rPr>
        <w:t>Pmk</w:t>
      </w:r>
      <w:r>
        <w:rPr/>
        <w:t xml:space="preserve"> = 0,34; «отвергаемые» — Рщк ~ 0г31 и «нейтральные» — Ртк = 0,28). Вместе с этим для данной социальной роли выбираются определенные прически из всех трех групп. Пристальный анализ пси</w:t>
        <w:softHyphen/>
        <w:t>хосемантического пространства причесок, чаще всего выбираемых, но относящихся к различным группам, позволяет заключить, что имеющийся в нем набор ха</w:t>
        <w:softHyphen/>
        <w:t>рактеристик личности соответствует трем типажам «преподавательниц»: первый тип — молодая, умная, эмоциональная, привлекательная; второй тип: умная, строгая; третий тип — пожилая преподавательница с высокими моральными принципами.</w:t>
      </w:r>
    </w:p>
    <w:p>
      <w:pPr>
        <w:pStyle w:val="Normal"/>
        <w:widowControl w:val="false"/>
        <w:autoSpaceDE w:val="false"/>
        <w:rPr/>
      </w:pPr>
      <w:r>
        <w:rPr/>
        <w:t>Социальной роли «студентка» приписываются при</w:t>
        <w:softHyphen/>
        <w:t>чески из группы «привлекательных» (</w:t>
      </w:r>
      <w:r>
        <w:rPr>
          <w:lang w:val="en-US"/>
        </w:rPr>
        <w:t>Pmk</w:t>
      </w:r>
      <w:r>
        <w:rPr/>
        <w:t xml:space="preserve"> = 0,53). Пред</w:t>
        <w:softHyphen/>
        <w:t>ставление о внешнем облике студентки (ее прическе) совпадает с представлением о «западной» женщине, «новой русской», а также с представлением о социаль</w:t>
        <w:softHyphen/>
        <w:t>ной роли «девушка 18—25 лет». Психосемантические поля всех причесок, адекватных социальной роли «сту</w:t>
        <w:softHyphen/>
        <w:t>дентка», включают характеристики: молодая, современ</w:t>
        <w:softHyphen/>
        <w:t>ная, непринужденная, эмоциональная, привлекательная. Далее все прически, которые подбирались для социаль</w:t>
        <w:softHyphen/>
        <w:t>ной роли «преподавательница», как правило, не выби</w:t>
        <w:softHyphen/>
        <w:t>рались для социальной роли «студентка».</w:t>
      </w:r>
    </w:p>
    <w:p>
      <w:pPr>
        <w:pStyle w:val="Normal"/>
        <w:widowControl w:val="false"/>
        <w:autoSpaceDE w:val="false"/>
        <w:rPr/>
      </w:pPr>
      <w:r>
        <w:rPr/>
        <w:t>Социальной роли «начальница» не приписывается определенная группа причесок. Но можно говорить о тенденции выбирать для нее «нейтральные» (Р^ = 0,37) и «привлекательные» прически (</w:t>
      </w:r>
      <w:r>
        <w:rPr>
          <w:lang w:val="en-US"/>
        </w:rPr>
        <w:t>Pmk</w:t>
      </w:r>
      <w:r>
        <w:rPr/>
        <w:t xml:space="preserve"> = 0,32). В исследо</w:t>
        <w:softHyphen/>
        <w:t>вании не обнаружены те прически, которые можно назвать типичными для социальной роли «начальница», но выявлены те прически, которые, по мнению боль</w:t>
        <w:softHyphen/>
        <w:t>шинства участников исследования, не соответствуют социальной роли «начальница». Это прически, которые в своем основании не содержат идею «тщательной глад</w:t>
        <w:softHyphen/>
        <w:t>кой укладки». Среди «привлекательных» и «нейтраль</w:t>
        <w:softHyphen/>
        <w:t>ных» причесок имеются такие, которые относятся по своей форме к гладким прическам, их психосемантичес</w:t>
        <w:softHyphen/>
        <w:t>кое пространство включает позитивные характеристики интеллектуальной, волевой сферы личности. Социальной роли «секретарша» приписываются «привлекательные» прически (</w:t>
      </w:r>
      <w:r>
        <w:rPr>
          <w:lang w:val="en-US"/>
        </w:rPr>
        <w:t>Pmk</w:t>
      </w:r>
      <w:r>
        <w:rPr/>
        <w:t>=0,50), что свидетельствует об ожидании участников исследования видеть «секретаршу» с ярко выраженными аттрактивными и эмоционально-чув</w:t>
        <w:softHyphen/>
        <w:t>ственными характеристиками личности.</w:t>
      </w:r>
    </w:p>
    <w:p>
      <w:pPr>
        <w:pStyle w:val="Normal"/>
        <w:widowControl w:val="false"/>
        <w:autoSpaceDE w:val="false"/>
        <w:rPr/>
      </w:pPr>
      <w:r>
        <w:rPr/>
        <w:t>Социальной роли «женщина-политик» приписывают</w:t>
        <w:softHyphen/>
        <w:t>ся прически из группы «привлекательные» (Р^ = 0,53), среди них предпочтение отдается короткой стрижке с безупречной укладкой. Психосемантическое простран</w:t>
        <w:softHyphen/>
        <w:t>ство этих причесок состоит из волевых качеств личнос</w:t>
        <w:softHyphen/>
        <w:t>ти (гордая, смелая, сильная), аттрактивных характерис</w:t>
        <w:softHyphen/>
        <w:t>тик (обаятельная, привлекательная, интересная), а также из черт, необходимых для деловой женщины (честная, самоуверенная, общительная), и, одновременно, моло</w:t>
        <w:softHyphen/>
        <w:t>дая, современная, умная. Вместе с этим, для роли «жен</w:t>
        <w:softHyphen/>
        <w:t>щины-политика» выбираются также те прически, пси</w:t>
        <w:softHyphen/>
        <w:t>хосемантическое поле которых включает такие черты личности, как: жизнерадостная, счастливая, дружелюб</w:t>
        <w:softHyphen/>
        <w:t>ная, отзывчивая, непринужденная, веселая. Все пере</w:t>
        <w:softHyphen/>
        <w:t>численные группы черт способствуют успешной карь</w:t>
        <w:softHyphen/>
        <w:t>ере «женщины-политика». Для социальной роли «женщина-политик» не выбираются, как правило, при</w:t>
        <w:softHyphen/>
        <w:t>чески с длинными и распущенными волосами.</w:t>
      </w:r>
    </w:p>
    <w:p>
      <w:pPr>
        <w:pStyle w:val="Normal"/>
        <w:widowControl w:val="false"/>
        <w:autoSpaceDE w:val="false"/>
        <w:rPr/>
      </w:pPr>
      <w:r>
        <w:rPr/>
        <w:t>Социальной роли «домохозяйка» приписываются чаще прически из групп «нейтральные» (</w:t>
      </w:r>
      <w:r>
        <w:rPr>
          <w:lang w:val="en-US"/>
        </w:rPr>
        <w:t>Pmk</w:t>
      </w:r>
      <w:r>
        <w:rPr/>
        <w:t xml:space="preserve"> = 0,4) и «отвергаемые» (</w:t>
      </w:r>
      <w:r>
        <w:rPr>
          <w:lang w:val="en-US"/>
        </w:rPr>
        <w:t>Pmk</w:t>
      </w:r>
      <w:r>
        <w:rPr/>
        <w:t xml:space="preserve"> = 0,38). Данные прически характе</w:t>
        <w:softHyphen/>
        <w:t>ризуются тем, что их психосемантические поля вклю</w:t>
        <w:softHyphen/>
        <w:t>чают такие качества личности, как: глупая, старомодная, неприятная. Таким образом, можно сделать вывод о том, что представления о внешности «женщины-поли</w:t>
        <w:softHyphen/>
        <w:t>тика» и «женщины-домохозяйки» не просто отличают</w:t>
        <w:softHyphen/>
        <w:t>ся, а имеют противоположные по своему знаку психо</w:t>
        <w:softHyphen/>
        <w:t>семантические пространства. Обеим социальным ролям соответствует определенный тип прически: аккуратно уложенная короткая стрижка для «женщины-политика» и прическа неопределенной формы из коротких волос для «домохозяйки».</w:t>
      </w:r>
    </w:p>
    <w:p>
      <w:pPr>
        <w:pStyle w:val="Normal"/>
        <w:widowControl w:val="false"/>
        <w:autoSpaceDE w:val="false"/>
        <w:rPr/>
      </w:pPr>
      <w:r>
        <w:rPr/>
        <w:t>Социальной роли «девушка» приписываются в боль</w:t>
        <w:softHyphen/>
        <w:t>шей мере прически из группы «привлекательные» (Р^ = 0,47), а социальной роли «женщина» прически из группы «отвергаемые» (</w:t>
      </w:r>
      <w:r>
        <w:rPr>
          <w:lang w:val="en-US"/>
        </w:rPr>
        <w:t>Pmk</w:t>
      </w:r>
      <w:r>
        <w:rPr/>
        <w:t xml:space="preserve"> = 0,44). Представления о внешнем облике «девушка (18—25 лет)» и «женщина (40—50 лет)» включают полярные характеристики лич</w:t>
        <w:softHyphen/>
        <w:t>ности.</w:t>
      </w:r>
    </w:p>
    <w:p>
      <w:pPr>
        <w:pStyle w:val="Normal"/>
        <w:widowControl w:val="false"/>
        <w:autoSpaceDE w:val="false"/>
        <w:rPr/>
      </w:pPr>
      <w:r>
        <w:rPr/>
        <w:t>Таким образом, приведенные выше данные говорят в пользу того факта, что существуют достаточно устой</w:t>
        <w:softHyphen/>
        <w:t>чивые представления о внешних компонентах различ</w:t>
        <w:softHyphen/>
        <w:t>ных женских социальных ролей. Во-вторых, каждая женская социальная роль в обыденном сознании не просто представлена какими-то атрибутами внешнего оформления, но и соответствующими им психосеман</w:t>
        <w:softHyphen/>
        <w:t>тическими пространствами. По данному параметру изу</w:t>
        <w:softHyphen/>
        <w:t>чаемые социальные роли и соответствующие им вне</w:t>
        <w:softHyphen/>
        <w:t>шние атрибуты (прическа) подразделяются на три группы: 1) привлекательные женские социальные роли («западная женщина», «аристократка», «новая русская», «студентка», «секретарша», «женщина-политик», «де</w:t>
        <w:softHyphen/>
        <w:t>вушка»), 2) женские социальные роли, включающие негативные оценки личности их исполнителей, можно сказать, отвергаемые, неприемлемые, непрестижные социальные роли («христианка», «мусульманка», «восточная женщина», «простолюдинка», «женщина 40—50 лет»), 3) женские социальные роли, имеющие полимо</w:t>
        <w:softHyphen/>
        <w:t>дальные оценки («работница», «преподавательница», «начальница», «домохозяйка»). Важным, на наш взгляд, является то, что в соответствии с психосемантическим пространством внешних атрибутов женских соци</w:t>
        <w:softHyphen/>
        <w:t>альных ролей объединяются в одну группу социальные роли, которые отличаются друг от друга своим офици</w:t>
        <w:softHyphen/>
        <w:t>альным социальным статусом. Например, объединяют</w:t>
        <w:softHyphen/>
        <w:t>ся в одну группу социальные роли «женщина-политик», «студентка», «девушка» или представлены вместе в обы</w:t>
        <w:softHyphen/>
        <w:t>денном сознании такие социальные роли, как «восточ</w:t>
        <w:softHyphen/>
        <w:t>ная женщина», «простолюдинка», «женщина 40—50 лет». Наряду с этими фактами, следует подчеркнуть также и то, что ряд женских социальных ролей вызы</w:t>
        <w:softHyphen/>
        <w:t>вают к себе различное отношение и тем самым отра</w:t>
        <w:softHyphen/>
        <w:t>жают неустойчивость как позитивных, так и негатив</w:t>
        <w:softHyphen/>
        <w:t>ных оценок, сложившихся в обыденном сознании. Особенно интересной с этой точки зрения является со</w:t>
        <w:softHyphen/>
        <w:t>циальная роль «преподавательница». Эту роль сопро</w:t>
        <w:softHyphen/>
        <w:t>вождает высокий официальный социальный статус и неустойчивое социально-психологическое положение, которое скорее отражает социально-экономические тенденции современного общества. С социально-психо</w:t>
        <w:softHyphen/>
        <w:t>логической точки зрения данная женская роль менее привлекательна, престижна, чем роль, например, «жен</w:t>
        <w:softHyphen/>
        <w:t>щины-политика» или «студентки».</w:t>
      </w:r>
    </w:p>
    <w:p>
      <w:pPr>
        <w:pStyle w:val="Normal"/>
        <w:widowControl w:val="false"/>
        <w:autoSpaceDE w:val="false"/>
        <w:rPr/>
      </w:pPr>
      <w:r>
        <w:rPr/>
        <w:t>Итак, психосемантическое пространство причесок, принадлежащих к группам, отличающимся по степени привлекательности и соответствующим определенным женским социальным ролям, фиксирует психологичес</w:t>
        <w:softHyphen/>
        <w:t>кие и социально-психологические характеристики об</w:t>
        <w:softHyphen/>
        <w:t>разов фемининости. Распределение образов феминино-сти в поле координат выбранных нами социальных ролей свидетельствует о наличии наиболее и наименее приемлемых образов фемининости, существующих в обыденно?! сознании современного человека.</w:t>
      </w:r>
    </w:p>
    <w:p>
      <w:pPr>
        <w:pStyle w:val="Normal"/>
        <w:widowControl w:val="false"/>
        <w:autoSpaceDE w:val="false"/>
        <w:rPr>
          <w:b/>
          <w:b/>
        </w:rPr>
      </w:pPr>
      <w:r>
        <w:rPr>
          <w:b/>
        </w:rPr>
        <w:t>6.3.  Фемининность — маскулинность внешнего облика женщины1</w:t>
      </w:r>
    </w:p>
    <w:p>
      <w:pPr>
        <w:pStyle w:val="Normal"/>
        <w:widowControl w:val="false"/>
        <w:autoSpaceDE w:val="false"/>
        <w:rPr/>
      </w:pPr>
      <w:r>
        <w:rPr/>
        <w:t>Проблема социальной психологии мужчины и женщины все больше и больше занимает умы исследо</w:t>
        <w:softHyphen/>
        <w:t>вателей, работающих в различных направлениях гума</w:t>
        <w:softHyphen/>
        <w:t>нитарного знания. В связи с ней получили развитие ис</w:t>
        <w:softHyphen/>
        <w:t>следования, направленные на изучение факторов формирования фемининности — маскулинности. Сре</w:t>
        <w:softHyphen/>
        <w:t>ди них одно из первых мест отводится социокультур</w:t>
        <w:softHyphen/>
        <w:t>ным и социально-психологическим факторам. Такой вывод напрашивается в результате анализа содержания понятия фемининности — маскулинности личности.</w:t>
      </w:r>
    </w:p>
    <w:p>
      <w:pPr>
        <w:pStyle w:val="Normal"/>
        <w:widowControl w:val="false"/>
        <w:autoSpaceDE w:val="false"/>
        <w:rPr/>
      </w:pPr>
      <w:r>
        <w:rPr/>
        <w:t>В различных определениях фемининности — мас</w:t>
        <w:softHyphen/>
        <w:t>кулинности прослеживается ряд непротиворечивых ха</w:t>
        <w:softHyphen/>
        <w:t>рактеристик, объединив которые становится возможной социально-психологическая интерпретация данного яв</w:t>
        <w:softHyphen/>
        <w:t>ления. Первая из них касается того, что феминин</w:t>
        <w:softHyphen/>
        <w:t>ность — маскулинность представляют собой сово</w:t>
        <w:softHyphen/>
        <w:t>купность экспрессивно-соматических, психических, социально-психологических, культурно- и зтноспецифи-ческих поведенческих признаков, отличающих мужчи</w:t>
        <w:softHyphen/>
        <w:t>ну от женщины, и наоборот. Второй параметр фикси</w:t>
        <w:softHyphen/>
        <w:t>рует тот факт, что совокупности определенных черт, свойств, особенностей соотносятся с нормативными представлениями о фемининности — маскулинности, включающими социальные половые символы. Третий параметр указывает на то, что маскулинность — феми</w:t>
        <w:softHyphen/>
        <w:t>нинность являются прежде всего социальными конструк</w:t>
        <w:softHyphen/>
        <w:t>тами, лежащими в основе тендерных ролей. Наиболее обобщенные из них, включающие набор нормативных ат</w:t>
        <w:softHyphen/>
        <w:t>рибутов и правил, служат точкой отсчета по отношению к изменяющимся представлениям внутри определенного социального контекста. Четвертый параметр определяет место формирования фемининности — маскулинности. Оно располагается в пространстве культурно-этнических и социально-психологических координат и представля</w:t>
        <w:softHyphen/>
        <w:t>ет собой скорее культурный, социально-психологичес</w:t>
        <w:softHyphen/>
        <w:t>кий конструкт, чем характеристику, возникающую на биологической или на психологической основе. Из это</w:t>
        <w:softHyphen/>
        <w:t>го следует, что представление о маскулинности — фе-мининности варьируется в зависимости от этнокультур</w:t>
        <w:softHyphen/>
        <w:t>ной и социально-психологической среды. Разнообразие существующих паттернов фемининности — маскулин</w:t>
        <w:softHyphen/>
        <w:t>ности обусловлено установками, ожиданиями группы, общности. В соответствии с этими координатами фор</w:t>
        <w:softHyphen/>
        <w:t>мирования они наполняются различными характерис</w:t>
        <w:softHyphen/>
        <w:t>тиками. Пятый параметр указывает на то, что феминин-ность — маскулинность являются проявлением социальной идентичности и представляет ряд идентич-ностей или форм идентичности, среди которых могут быть противоположные друг другу. Например, некото</w:t>
        <w:softHyphen/>
        <w:t>рые версии маскулинности (гегемоническая маскулин</w:t>
        <w:softHyphen/>
        <w:t>ность, представленная в образе белого мужчины сред</w:t>
        <w:softHyphen/>
        <w:t>него класса) являются более принимаемыми, чем другие (подчиненная маскулинность). Идентификация по типу гегемоническои маскулинности предполагает избегание фемининного поведения, ориентацию на успех, эмоци</w:t>
        <w:softHyphen/>
        <w:t>ональную дистантность, принятие риска. Шестой пара</w:t>
        <w:softHyphen/>
        <w:t>метр подчеркивает то, что фемининность — маскулин</w:t>
        <w:softHyphen/>
        <w:t>ность являются конструктами, которые нивелируют индивидуальные различия и унифицируют поведение в пределах заданной этносоциальной группы. Седьмой параметр указывает на то, что фемининность — маску</w:t>
        <w:softHyphen/>
        <w:t>линность операционализируется через такие социаль-но-психологческие явления, как установки, отношения, аттитюды к мужским и женским ролям.</w:t>
      </w:r>
    </w:p>
    <w:p>
      <w:pPr>
        <w:pStyle w:val="Normal"/>
        <w:widowControl w:val="false"/>
        <w:autoSpaceDE w:val="false"/>
        <w:rPr/>
      </w:pPr>
      <w:r>
        <w:rPr/>
        <w:t>Таким образом, фемининность — маскулиннисть яв</w:t>
        <w:softHyphen/>
        <w:t>ляются конструктами, формирующимися в простран</w:t>
        <w:softHyphen/>
        <w:t>стве социокультурных и социально-психологических координат, структура и содержание которых не явля</w:t>
        <w:softHyphen/>
        <w:t>ются постоянными и включают комплекс внутренних и внешних характеристик, степень взаимодействия которых определяется формами идентичности, представленными в ориентациях личности, в ее установках, отношениях, направленности в сфере деятельности и общения, в тех качествах личности, которые являются значимыми с точки зрения тендерных ролей. Из дан</w:t>
        <w:softHyphen/>
        <w:t>ного определения фемининности — маскулинности следует, что эти конструкты не связаны напрямую с биологическим полом, что они являются не только со</w:t>
        <w:softHyphen/>
        <w:t>циокультурными, но и социально-психологическими явлениями, фиксирущими психотип мужского и женс</w:t>
        <w:softHyphen/>
        <w:t>кого поведения в пределах одной тендерной роли.</w:t>
      </w:r>
    </w:p>
    <w:p>
      <w:pPr>
        <w:pStyle w:val="Normal"/>
        <w:widowControl w:val="false"/>
        <w:autoSpaceDE w:val="false"/>
        <w:rPr/>
      </w:pPr>
      <w:r>
        <w:rPr/>
        <w:t>Нетрудно заметить, что фемининность — маскулин</w:t>
        <w:softHyphen/>
        <w:t>ность личности, представленная в вышеобозначенной трактовке, является исконной проблемой социальной психологии, нацеленной на создание социальной пси</w:t>
        <w:softHyphen/>
        <w:t>хологии мужчины и женщины. Во-первых, потому что ее всегда интересует жизненный путь личности с точ</w:t>
        <w:softHyphen/>
        <w:t>ки зрения конкретных социокультурных условий ее существования. Во-вторых, потому, что для описания фемининности — маскулинности используется, глав</w:t>
        <w:softHyphen/>
        <w:t>ным образом, категориальный аппарат социальной пси</w:t>
        <w:softHyphen/>
        <w:t>хологии (роль, установка, аттитюды, отношения, ценно</w:t>
        <w:softHyphen/>
        <w:t>стные ориентации) В-третьих, противостояние фемининности — маскулинности очевидно только в контексте совместной деятельности и общения, с точ</w:t>
        <w:softHyphen/>
        <w:t>ки зрения иерархии социально-психологических и со</w:t>
        <w:softHyphen/>
        <w:t>циальных статусов, иными словами во взаимодействии. В-четвертых, проблема фемининности — маскулинно</w:t>
        <w:softHyphen/>
        <w:t>сти разворачивается в рамках изучения социальных представлений, архетипов и феноменов обыденного сознания (стереотипов, эталонов и т.д.), что на протя</w:t>
        <w:softHyphen/>
        <w:t xml:space="preserve">жении всего </w:t>
      </w:r>
      <w:r>
        <w:rPr>
          <w:lang w:val="en-US"/>
        </w:rPr>
        <w:t>XX</w:t>
      </w:r>
      <w:r>
        <w:rPr/>
        <w:t xml:space="preserve"> столетия является излюбленной пред</w:t>
        <w:softHyphen/>
        <w:t>метной областью социальной психологии. В-пятых, рассмотрение фемининности — маскулинности непос</w:t>
        <w:softHyphen/>
        <w:t>редственно сопряжено с идеями социального познания и вписывается в качестве проблемы в предметное поле социальной перцепции. В-шестых, эмпирические рабо</w:t>
        <w:softHyphen/>
        <w:t>ты в области психологии фемининного-маскулинного поведения нацелены не только на анализ элементов обыденного сознания, но и на поиск тех атрибутов вне</w:t>
        <w:softHyphen/>
        <w:t>шности человека, которые являются «пусковым меха</w:t>
        <w:softHyphen/>
        <w:t>низмом» в формировании образов, представлений о фемининности — маскулинности, тех характеристик речевого и неречевого поведения, в которых раскрыва</w:t>
        <w:softHyphen/>
        <w:t>ются как маскулинные, так и фемининные качества.</w:t>
      </w:r>
    </w:p>
    <w:p>
      <w:pPr>
        <w:pStyle w:val="Normal"/>
        <w:widowControl w:val="false"/>
        <w:autoSpaceDE w:val="false"/>
        <w:rPr/>
      </w:pPr>
      <w:r>
        <w:rPr/>
        <w:t>И наконец, как показывает анализ работ в области тендерных исследований, чаще всего рассматриваются фемининные-маскулинные черты личности сквозь при</w:t>
        <w:softHyphen/>
        <w:t>зму общения, межличностного познания, которые яв</w:t>
        <w:softHyphen/>
        <w:t>ляются центральными предметными областями соци</w:t>
        <w:softHyphen/>
        <w:t>альной психологии.</w:t>
      </w:r>
    </w:p>
    <w:p>
      <w:pPr>
        <w:pStyle w:val="Normal"/>
        <w:widowControl w:val="false"/>
        <w:autoSpaceDE w:val="false"/>
        <w:rPr/>
      </w:pPr>
      <w:r>
        <w:rPr/>
        <w:t>Приведенные выше обоснования изучения феми</w:t>
        <w:softHyphen/>
        <w:t>нинности — маскулинности как социально-психологи</w:t>
        <w:softHyphen/>
        <w:t>ческой проблемы сформулированы в результате анали</w:t>
        <w:softHyphen/>
        <w:t>за большого количества зарубежных исследований. В отечественной социальной психологии проблема феми</w:t>
        <w:softHyphen/>
        <w:t>нинности — маскулинности представлена и обсуждает</w:t>
        <w:softHyphen/>
        <w:t>ся главным образом, как проблема половых различий в социальной перцепции, в коммуникации, в межлич</w:t>
        <w:softHyphen/>
        <w:t>ностных отношениях. Данная проблема ставится в свя</w:t>
        <w:softHyphen/>
        <w:t>зи с изучением социального пола или вопроса о поло-ролевом поведении в различных социокультурных средах. Она анализируется в контексте изучения дина</w:t>
        <w:softHyphen/>
        <w:t>мики структуры и содержания образов, представлений о тех или иных социальных объектах в зависимости от пола субъекта и его принадлежности к определенной этнокультуре (см., например, 142, 143).</w:t>
      </w:r>
    </w:p>
    <w:p>
      <w:pPr>
        <w:pStyle w:val="Normal"/>
        <w:widowControl w:val="false"/>
        <w:autoSpaceDE w:val="false"/>
        <w:rPr/>
      </w:pPr>
      <w:r>
        <w:rPr/>
        <w:t>Однако при всем многообразии работ в области со</w:t>
        <w:softHyphen/>
        <w:t>циальной психологии личности и общения, включаю</w:t>
        <w:softHyphen/>
        <w:t>щих в качестве объяснительного принципа идеи поло</w:t>
        <w:softHyphen/>
        <w:t>вого диморфизма, в них проблема фемининности — маскулинности затрагивается только косвенно. В этих исследованиях фактор фемининность — маскулинность представлен сквозь призму биологического пола. Безус</w:t>
        <w:softHyphen/>
        <w:t>ловно, такой подход отражает закономерные связи между биологическим полом, системой социальных ожиданий, предписаний, включающих степень фемининности — маскулинности поведения представителя определенного пола. Но вместе с этим он таит в себе возможность сведения фемининности — маскулинно</w:t>
        <w:softHyphen/>
        <w:t>сти к биологическому полу, что довольно часто проис</w:t>
        <w:softHyphen/>
        <w:t>ходит в конкретных исследованиях.</w:t>
      </w:r>
    </w:p>
    <w:p>
      <w:pPr>
        <w:pStyle w:val="Normal"/>
        <w:widowControl w:val="false"/>
        <w:autoSpaceDE w:val="false"/>
        <w:rPr/>
      </w:pPr>
      <w:r>
        <w:rPr/>
        <w:t>Отождествление фемининности — маскулинности с биологическим полом неправомерно с точки зрения природы данного феномена. Такой подход лишает ка</w:t>
        <w:softHyphen/>
        <w:t>тегорию фемининность — маскулинность социально-психологического статуса. В связи с этим во многих социально-психологических исследованиях не учитыва</w:t>
        <w:softHyphen/>
        <w:t>ется тендерный фактор, авторы социально-психологи</w:t>
        <w:softHyphen/>
        <w:t>ческих исследований выказывают пренебрежительное отношение к фактору пола как к неспецифической переменной и малозначимой с точки зрения основных трактовок предметного поля социальной психологии. Мы согласны с ними и считаем, что тендерный фактор, представленный сквозь призму трактовки фемининно</w:t>
        <w:softHyphen/>
        <w:t>сти — маскулинности, — это наиболее перспективный путь понимания детерминации феноменов социальной психологии, это наиболее возможный аспект включе</w:t>
        <w:softHyphen/>
        <w:t>ния фактора пола в контекст социальной психологии.</w:t>
      </w:r>
    </w:p>
    <w:p>
      <w:pPr>
        <w:pStyle w:val="Normal"/>
        <w:widowControl w:val="false"/>
        <w:autoSpaceDE w:val="false"/>
        <w:rPr/>
      </w:pPr>
      <w:r>
        <w:rPr/>
        <w:t>В целом игнорирование отечественной социальной психологией идей социокультурных и психокультурных подходов к проблеме фемининности — маскулинности привело к формированию «бесполой» социальной пси</w:t>
        <w:softHyphen/>
        <w:t>хологии личности. Сложившаяся традиция продолжает развиваться, так как по-прежнему недооценивается фемининность — маскулинность в качестве детерми</w:t>
        <w:softHyphen/>
        <w:t>нанты формально-содержательных параметров различ</w:t>
        <w:softHyphen/>
        <w:t>ных феноменов социальной психологии (например, в области психологии социального познания, выражения и самовыражения личности, ее самоопределения и т. д.). В ряде исследований применяются традиционные под</w:t>
        <w:softHyphen/>
        <w:t>ходы к изучению половых различий, либо они осуще</w:t>
        <w:softHyphen/>
        <w:t>ствляются  При  полном игнорировании самого факта нетождественности социальной психологии личности мужчины и женщины. Таким образом, «бесполая» со-</w:t>
      </w:r>
    </w:p>
    <w:p>
      <w:pPr>
        <w:pStyle w:val="Normal"/>
        <w:widowControl w:val="false"/>
        <w:autoSpaceDE w:val="false"/>
        <w:rPr/>
      </w:pPr>
      <w:r>
        <w:rPr/>
        <w:t>циальная психология личности продолжает развивать</w:t>
        <w:softHyphen/>
        <w:t>ся в контексте новой проблематики, что уводит ее все дальше и дальше от изучения реального поведения и общения человека.</w:t>
      </w:r>
    </w:p>
    <w:p>
      <w:pPr>
        <w:pStyle w:val="Normal"/>
        <w:widowControl w:val="false"/>
        <w:autoSpaceDE w:val="false"/>
        <w:rPr/>
      </w:pPr>
      <w:r>
        <w:rPr/>
        <w:t>Несмотря на сложившуюся в социальной психоло</w:t>
        <w:softHyphen/>
        <w:t>гии ситуацию, она уже сегодня могла бы дать ответы на следующий круг вопросов, ожидающих своего реше</w:t>
        <w:softHyphen/>
        <w:t>ния, — это вопрос о роли системы отношений личнос</w:t>
        <w:softHyphen/>
        <w:t>ти в формировании фемининных — маскулинных черт поведения, о способах презентации фемининности — маскулинности в различных актах общения, вопрос о структуре и содержании образов и представлений о фемининности и маскулинности, об их связи с други</w:t>
        <w:softHyphen/>
        <w:t>ми компонентами Я-концепции и, в конечном итоге, вопрос о социально-психологическом содержании пор</w:t>
        <w:softHyphen/>
        <w:t>трета фемининной — маскулинной личности как субъекта общения и совместной деятельности.</w:t>
      </w:r>
    </w:p>
    <w:p>
      <w:pPr>
        <w:pStyle w:val="Normal"/>
        <w:widowControl w:val="false"/>
        <w:autoSpaceDE w:val="false"/>
        <w:rPr/>
      </w:pPr>
      <w:r>
        <w:rPr/>
        <w:t>В рамках одной статьи дать ответы на эти и многие другие вопросы, определяющие статус проблемы феми</w:t>
        <w:softHyphen/>
        <w:t>нинности — маскулинности в социальной психологии, не представляется возможным. Поэтому главная цель настоящей статьи заключает в том, чтобы на основе имеющихся данных описать фемининные — маскулин</w:t>
        <w:softHyphen/>
        <w:t>ные параметры личности в пространстве отношений, способов и форм презентации своего внешнего эксп</w:t>
        <w:softHyphen/>
        <w:t>рессивного Я, в пространстве социально-перцептивных образов, представлений, понятий, в пространстве стра</w:t>
        <w:softHyphen/>
        <w:t>тегий, стилей поведения в общении и совместной дея</w:t>
        <w:softHyphen/>
        <w:t>тельности. Другая задача состоит в том, чтобы рассмот</w:t>
        <w:softHyphen/>
        <w:t>реть методы, направленные на выяснение различных черт фемининной и маскулинной личности. Третья за</w:t>
        <w:softHyphen/>
        <w:t>дача касается проблемы разработки методических при</w:t>
        <w:softHyphen/>
        <w:t>емов, адекватных определению фемининных и маску</w:t>
        <w:softHyphen/>
        <w:t>линных черт в структуре социально-перцептивного образа. Четвертая задача предполагает определение фемининных — маскулинных черт в структуре соци</w:t>
        <w:softHyphen/>
        <w:t>ально-перцептивного образа внешности человека (на примере психосемантического анализа прически)</w:t>
      </w:r>
    </w:p>
    <w:p>
      <w:pPr>
        <w:pStyle w:val="Normal"/>
        <w:widowControl w:val="false"/>
        <w:autoSpaceDE w:val="false"/>
        <w:rPr/>
      </w:pPr>
      <w:r>
        <w:rPr/>
        <w:t>Сужение проблемы фемининности — маскулиннос</w:t>
        <w:softHyphen/>
        <w:t>ти личности в социальной психологии до изучения ее с точки зрения общения и познания людьми друг дру</w:t>
        <w:softHyphen/>
        <w:t>га объясняется прежде всего тем, что общение являет</w:t>
        <w:softHyphen/>
        <w:t>ся не только «логическим центром» социальной психо</w:t>
        <w:softHyphen/>
        <w:t>логии, но и психологии в целом (Б. Ф. Ломов, Г. М. Андреева, А А. Бодалев и др.). На нем смыкаются интересы тех, кто занимается изучением личности, ее отношений, форм обращения, т. е. поведения, рассмат</w:t>
        <w:softHyphen/>
        <w:t>ривает когнитивно-эмоциональные образования, регу</w:t>
        <w:softHyphen/>
        <w:t>лирующие процесс взаимодействия, кто обращается к исследованию статусно-ролевого поведения, касается вопросов социального контроля, формирования аффи-лиативного, аттрактивного, агрессивного, эмпатийного и других видов поведения.</w:t>
      </w:r>
    </w:p>
    <w:p>
      <w:pPr>
        <w:pStyle w:val="Normal"/>
        <w:widowControl w:val="false"/>
        <w:autoSpaceDE w:val="false"/>
        <w:rPr/>
      </w:pPr>
      <w:r>
        <w:rPr/>
        <w:t>Представленные выше идеи относительно того, как может изучаться фемининность — маскулинность в социальной психологии, приводят к предположению о том, что личность, будучи представленной в первую очередь в общении, в стратегиях и моделях поведения, в установках, стереотипах и эталонах, обладает в зави</w:t>
        <w:softHyphen/>
        <w:t>симости от ориентации (маскулинной, фемининной, ан-дрогинной) теми или иными особенностями общения. Они в свою очередь выступают базовым фактором со</w:t>
        <w:softHyphen/>
        <w:t>циального познания, в частности структуры и содержа</w:t>
        <w:softHyphen/>
        <w:t>ния различных социально-перцептивных образований.</w:t>
      </w:r>
    </w:p>
    <w:p>
      <w:pPr>
        <w:pStyle w:val="Normal"/>
        <w:widowControl w:val="false"/>
        <w:autoSpaceDE w:val="false"/>
        <w:rPr/>
      </w:pPr>
      <w:r>
        <w:rPr/>
        <w:t>Эмпирическим подкреплением правомерности вы</w:t>
        <w:softHyphen/>
        <w:t>сказанного предположения являются результаты иссле</w:t>
        <w:softHyphen/>
        <w:t>дований (59, 30, 73, 220, 231, 237, 266 и др.), в которых была предпринята попытка изучения фемининных и маскулинных черт личности. Авторы этих работ едины в том, что фемининная и маскулинная личности отли</w:t>
        <w:softHyphen/>
        <w:t>чаются друг от друга прежде всего особенностями об</w:t>
        <w:softHyphen/>
        <w:t>щения. Рассмотрим эти исследования подробнее, раз</w:t>
        <w:softHyphen/>
        <w:t>делив имеющиеся в нашем распоряжении работы на три группы.</w:t>
      </w:r>
    </w:p>
    <w:p>
      <w:pPr>
        <w:pStyle w:val="Normal"/>
        <w:widowControl w:val="false"/>
        <w:autoSpaceDE w:val="false"/>
        <w:rPr/>
      </w:pPr>
      <w:r>
        <w:rPr/>
        <w:t>Первая группа включает исследования, в которых рассматриваются характеристики фемининного-маскулинного субъекта общения, выявленные в результате соединения в одной работе данных, полученных с по</w:t>
        <w:softHyphen/>
        <w:t>мощью различных методов фиксации степени феми-нинности — маскулинности у мужчин и женщин, и показателей, фиксирующих особенности общения, за</w:t>
        <w:softHyphen/>
        <w:t>регистрированные с помощью различных опросников, тестов, наблюдений и т. д. Это направление исследова</w:t>
        <w:softHyphen/>
        <w:t>ний обозначено нами как направление, стремящееся к созданию «объективного» портрета фемининной — маскулинной личности.</w:t>
      </w:r>
    </w:p>
    <w:p>
      <w:pPr>
        <w:pStyle w:val="Normal"/>
        <w:widowControl w:val="false"/>
        <w:autoSpaceDE w:val="false"/>
        <w:rPr/>
      </w:pPr>
      <w:r>
        <w:rPr/>
        <w:t>Вторая группа состоит из работ, направленных на выяснение структуры и содержания представлений, эталонов, стереотипов о фемининности — маскулинно</w:t>
        <w:softHyphen/>
        <w:t>сти, сложившихся на уровне обыденного сознания. Данную группу работ мы относим к психологии соци</w:t>
        <w:softHyphen/>
        <w:t>ального познания, выделяя в ней социально-перцептив</w:t>
        <w:softHyphen/>
        <w:t>ное направление.</w:t>
      </w:r>
    </w:p>
    <w:p>
      <w:pPr>
        <w:pStyle w:val="Normal"/>
        <w:widowControl w:val="false"/>
        <w:autoSpaceDE w:val="false"/>
        <w:rPr/>
      </w:pPr>
      <w:r>
        <w:rPr/>
        <w:t>К третьей группе исследований примыкают те, в которых обсуждается проблема влияния феминин</w:t>
        <w:softHyphen/>
        <w:t>ных — маскулинных черт личности на различные сто</w:t>
        <w:softHyphen/>
        <w:t>роны, элементы, компоненты общения.</w:t>
      </w:r>
    </w:p>
    <w:p>
      <w:pPr>
        <w:pStyle w:val="Normal"/>
        <w:widowControl w:val="false"/>
        <w:autoSpaceDE w:val="false"/>
        <w:rPr/>
      </w:pPr>
      <w:r>
        <w:rPr/>
        <w:t>Первая группа работ представлена, главным образом, англоязычными исследованиями, из которых становит</w:t>
        <w:softHyphen/>
        <w:t>ся ясно, что характеристики фемининной, маскулин</w:t>
        <w:softHyphen/>
        <w:t>ной, андрогинной личности различаются по многим па</w:t>
        <w:softHyphen/>
        <w:t>раметрам. Типично мужские черты обусловливают социально неограничивающий стиль поведения. Это — компетентность, наличие рациональных способностей, активность и эффективность. Типично женские черты: наличие социально-коммуникативных умений, теплота и эмоциональная поддержка. Короче говоря, уже в се</w:t>
        <w:softHyphen/>
        <w:t xml:space="preserve">редине </w:t>
      </w:r>
      <w:r>
        <w:rPr>
          <w:lang w:val="en-US"/>
        </w:rPr>
        <w:t>XX</w:t>
      </w:r>
      <w:r>
        <w:rPr/>
        <w:t xml:space="preserve"> века в научной литературе обозначилась тенденция определения фемининности — маскулинно</w:t>
        <w:softHyphen/>
        <w:t>сти как противопоставление деятельности (маскулин</w:t>
        <w:softHyphen/>
        <w:t>ность) и общения (фемининность).</w:t>
      </w:r>
    </w:p>
    <w:p>
      <w:pPr>
        <w:pStyle w:val="Normal"/>
        <w:widowControl w:val="false"/>
        <w:autoSpaceDE w:val="false"/>
        <w:rPr/>
      </w:pPr>
      <w:r>
        <w:rPr/>
        <w:t xml:space="preserve">В 70-е годы </w:t>
      </w:r>
      <w:r>
        <w:rPr>
          <w:lang w:val="en-US"/>
        </w:rPr>
        <w:t>Spens</w:t>
      </w:r>
      <w:r>
        <w:rPr/>
        <w:t xml:space="preserve"> &amp; </w:t>
      </w:r>
      <w:r>
        <w:rPr>
          <w:lang w:val="en-US"/>
        </w:rPr>
        <w:t>Helmreich</w:t>
      </w:r>
      <w:r>
        <w:rPr/>
        <w:t xml:space="preserve"> включили в портрет маскулинной личности такие черты, как эффективность, инструментальность и контроль, а фемининной: экспрессивность, эмоциональная поддержка и межлич</w:t>
        <w:softHyphen/>
        <w:t>ностная сензитивность (приводится по 266). Иными сло</w:t>
        <w:softHyphen/>
        <w:t>вами, они развили и дополнили противопоставление маскулинности — фемининности, как противопостав</w:t>
        <w:softHyphen/>
        <w:t>ление деятельности и общения, подчеркнув преимуще</w:t>
        <w:softHyphen/>
        <w:t>ства женщин в социально-перцептивной сфере и в об</w:t>
        <w:softHyphen/>
        <w:t>ласти выражения своего Я.</w:t>
      </w:r>
    </w:p>
    <w:p>
      <w:pPr>
        <w:pStyle w:val="Normal"/>
        <w:widowControl w:val="false"/>
        <w:autoSpaceDE w:val="false"/>
        <w:rPr/>
      </w:pPr>
      <w:r>
        <w:rPr/>
        <w:t>В последнее время появилось огромное количество работ, в которых проблема фемининности — маскулин</w:t>
        <w:softHyphen/>
        <w:t>ности рассматривается сквозь призму интимного, дове</w:t>
        <w:softHyphen/>
        <w:t>рительного общения. Маскулинная личность в отноше</w:t>
        <w:softHyphen/>
        <w:t>ниях с постоянным партнером демонстрирует низкий уровень интимности и доверительности, подавляет вы</w:t>
        <w:softHyphen/>
        <w:t xml:space="preserve">ражение эмоций и чувств. </w:t>
      </w:r>
      <w:r>
        <w:rPr>
          <w:lang w:val="en-US"/>
        </w:rPr>
        <w:t>A</w:t>
      </w:r>
      <w:r>
        <w:rPr/>
        <w:t xml:space="preserve">. </w:t>
      </w:r>
      <w:r>
        <w:rPr>
          <w:lang w:val="en-US"/>
        </w:rPr>
        <w:t>J</w:t>
      </w:r>
      <w:r>
        <w:rPr/>
        <w:t xml:space="preserve">. </w:t>
      </w:r>
      <w:r>
        <w:rPr>
          <w:lang w:val="en-US"/>
        </w:rPr>
        <w:t>Bern</w:t>
      </w:r>
      <w:r>
        <w:rPr/>
        <w:t xml:space="preserve"> (213) добавляет к портрету маскулинной личности как субъекта общения низкий уровень заботливости по отношению к нужда</w:t>
        <w:softHyphen/>
        <w:t>ющемуся в помощи партнеру. В отличие от маскулинной личности фемининная и андрогинная характеризуются теплыми межличностными отношениями, интимностью, ярким выражением чувств, т. е. экспрессивностью, сво</w:t>
        <w:softHyphen/>
        <w:t>бодным проявлением любви, выраженной потребнос</w:t>
        <w:softHyphen/>
        <w:t>тью в близких взаимоотношениях до вступления в сек</w:t>
        <w:softHyphen/>
        <w:t>суальный контакт. Маскулинные личности имеют более высокий уровень самоуважения, сопряженный с их более высокой самооценкой по сравнению с феминин</w:t>
        <w:softHyphen/>
        <w:t>ными индивидами.</w:t>
      </w:r>
    </w:p>
    <w:p>
      <w:pPr>
        <w:pStyle w:val="Normal"/>
        <w:widowControl w:val="false"/>
        <w:autoSpaceDE w:val="false"/>
        <w:rPr/>
      </w:pPr>
      <w:r>
        <w:rPr/>
        <w:t>Многие авторы отмечают, что в межличностном об</w:t>
        <w:softHyphen/>
        <w:t>щении маскулинная, фемининная и андрогинная лич</w:t>
        <w:softHyphen/>
        <w:t>ности пользуются различными установками, стереоти</w:t>
        <w:softHyphen/>
        <w:t>пами и эталонами общения. Как для маскулинной, так и для фемининной личности характерны более консерва</w:t>
        <w:softHyphen/>
        <w:t>тивные и ригидные установки, эталоны в области семей-но-брачных отношений по сравнению с андрогинными. Маскулинные индивиды имеют установку на высокую частоту сексуальных контактов без установления интим</w:t>
        <w:softHyphen/>
        <w:t>ных доверительных отношений. Маскулинные мужчины и фемининные женщины отличаются от андрогинных индивидов тем, что придерживаются в общении тради</w:t>
        <w:softHyphen/>
        <w:t>ционных стереотипов ролевого поведения.</w:t>
      </w:r>
    </w:p>
    <w:p>
      <w:pPr>
        <w:pStyle w:val="Normal"/>
        <w:widowControl w:val="false"/>
        <w:autoSpaceDE w:val="false"/>
        <w:rPr/>
      </w:pPr>
      <w:r>
        <w:rPr/>
        <w:t>В экспериментальных исследованиях также установ</w:t>
        <w:softHyphen/>
        <w:t>лено, что маскулинная личность характеризуется частым применением агрессивных видов поведения в межлич</w:t>
        <w:softHyphen/>
        <w:t>ностных отношениях. Она стремится к соревнователь</w:t>
        <w:softHyphen/>
        <w:t>ным типам взаимодействия, к поведению, ориентиро</w:t>
        <w:softHyphen/>
        <w:t>ванному на достижение, к креативным и рациональным способам взаимодействия, к доминированию в деятель</w:t>
        <w:softHyphen/>
        <w:t>ности и общении, к демонстрации компетентных стра</w:t>
        <w:softHyphen/>
        <w:t>тегий поведения в межличностном общении (219). Фе</w:t>
        <w:softHyphen/>
        <w:t>мининная личность отличается от маскулинной тем, что она стремится выстраивать межличностные отношения (218), для которых являются характерными подчинен</w:t>
        <w:softHyphen/>
        <w:t>ные, либо социально желаемые стратегии поведения, демонстрируя которые она опирается в большей степе</w:t>
        <w:softHyphen/>
        <w:t>ни на интуицию (238).</w:t>
      </w:r>
    </w:p>
    <w:p>
      <w:pPr>
        <w:pStyle w:val="Normal"/>
        <w:widowControl w:val="false"/>
        <w:autoSpaceDE w:val="false"/>
        <w:rPr/>
      </w:pPr>
      <w:r>
        <w:rPr/>
        <w:t>Высокий уровень маскулинности у женщин корре</w:t>
        <w:softHyphen/>
        <w:t>лирует с выбором видов деятельности, в основе кото</w:t>
        <w:softHyphen/>
        <w:t>рых лежат маскулинные стратегии поведения (72). В стратегиях игрового общения маскулинность проявля</w:t>
        <w:softHyphen/>
        <w:t>ется в форме ориентации на открытые пространства, на атлетически-силовые увлечения, азартные, связанные с техникой, либо наполненные интеллектуальным содер</w:t>
        <w:softHyphen/>
        <w:t>жанием, а фемининность заявляет о себе в форме «до</w:t>
        <w:softHyphen/>
        <w:t>машних, спокойных, вербализованных игр» (30).</w:t>
      </w:r>
    </w:p>
    <w:p>
      <w:pPr>
        <w:pStyle w:val="Normal"/>
        <w:widowControl w:val="false"/>
        <w:autoSpaceDE w:val="false"/>
        <w:rPr/>
      </w:pPr>
      <w:r>
        <w:rPr/>
        <w:t>К первой группе работ относятся также те, в кото</w:t>
        <w:softHyphen/>
        <w:t>рых прослеживаются особенности поведения в различ</w:t>
        <w:softHyphen/>
        <w:t>ных ситуациях взаимодействия. Среди них представля</w:t>
        <w:softHyphen/>
        <w:t>ет интерес серия работ, которая касается проблемы «невербальное поведение — тендер». В них подчерки</w:t>
        <w:softHyphen/>
        <w:t>вается обусловленность полом отдельных невербальных проявлений, таких, как прикосновения, улыбка, контакт глаз (216, 235, 263).</w:t>
      </w:r>
    </w:p>
    <w:p>
      <w:pPr>
        <w:pStyle w:val="Normal"/>
        <w:widowControl w:val="false"/>
        <w:autoSpaceDE w:val="false"/>
        <w:rPr/>
      </w:pPr>
      <w:r>
        <w:rPr/>
        <w:t>Мужчины чаще используют прикосновения к дру</w:t>
        <w:softHyphen/>
        <w:t xml:space="preserve">гим, а женщины предпочитают прикосновения к себе. Данные экспериментов </w:t>
      </w:r>
      <w:r>
        <w:rPr>
          <w:lang w:val="en-US"/>
        </w:rPr>
        <w:t>Hall</w:t>
      </w:r>
      <w:r>
        <w:rPr/>
        <w:t xml:space="preserve"> (235) свидетельствуют о</w:t>
      </w:r>
    </w:p>
    <w:p>
      <w:pPr>
        <w:pStyle w:val="Normal"/>
        <w:widowControl w:val="false"/>
        <w:autoSpaceDE w:val="false"/>
        <w:rPr/>
      </w:pPr>
      <w:r>
        <w:rPr/>
        <w:t>более позитивном восприятии прикосновений «мужчи</w:t>
        <w:softHyphen/>
        <w:t>на — женщина», чем «женщина —&gt; мужчина». Другой элемент невербального поведения — контакт глаз — также взаимосвязан с тендерным фактором. Женщины чаще смотрят на собеседника во время слушания, чем во время говорения, а у мужчин не наблюдается зна</w:t>
        <w:softHyphen/>
        <w:t>чимых различий в частоте смотрения в периоды слуша</w:t>
        <w:softHyphen/>
        <w:t>ния и говорения. Некоторые исследователи приводят сведения о преимуществе женщин в умении и точнос</w:t>
        <w:softHyphen/>
        <w:t xml:space="preserve">ти выражать эмоции. Например, </w:t>
      </w:r>
      <w:r>
        <w:rPr>
          <w:lang w:val="en-US"/>
        </w:rPr>
        <w:t>Coats</w:t>
      </w:r>
      <w:r>
        <w:rPr/>
        <w:t xml:space="preserve"> &amp; </w:t>
      </w:r>
      <w:r>
        <w:rPr>
          <w:lang w:val="en-US"/>
        </w:rPr>
        <w:t>Feldman</w:t>
      </w:r>
      <w:r>
        <w:rPr/>
        <w:t xml:space="preserve"> (220) приходят к выводу, что женщины лучше кодируют эк</w:t>
        <w:softHyphen/>
        <w:t>спрессивное выражение счастья, а мужчины — гнева и злобы.</w:t>
      </w:r>
    </w:p>
    <w:p>
      <w:pPr>
        <w:pStyle w:val="Normal"/>
        <w:widowControl w:val="false"/>
        <w:autoSpaceDE w:val="false"/>
        <w:rPr/>
      </w:pPr>
      <w:r>
        <w:rPr/>
        <w:t xml:space="preserve">В настоящее время отмечается связь невербальных паттернов доминантного и подчиненного поведения с невербальными паттернами маскулинности и феминин-ности. </w:t>
      </w:r>
      <w:r>
        <w:rPr>
          <w:lang w:val="en-US"/>
        </w:rPr>
        <w:t>Carli</w:t>
      </w:r>
      <w:r>
        <w:rPr/>
        <w:t xml:space="preserve"> и др. (219) выделили невербальные паттер</w:t>
        <w:softHyphen/>
        <w:t>ны 4-х стилей поведения: доминантного, подчиненного, компетентного и некомпетентного. Из этой работы сле</w:t>
        <w:softHyphen/>
        <w:t>дует, что для мужской аудитории являются менее вли</w:t>
        <w:softHyphen/>
        <w:t>ятельными и предпочтительными женщины с компетен</w:t>
        <w:softHyphen/>
        <w:t>тным стилем, а наиболее влиятельными оказываются женщины, сочетающие невербальные паттерны компе</w:t>
        <w:softHyphen/>
        <w:t>тентного и социального стиля. Женщины, которые в общении демонстрируют невербальные паттерны высо</w:t>
        <w:softHyphen/>
        <w:t>костатусного поведения, воспринимаются мужчинами как угрожающие, до тех пор пока они не продемонст</w:t>
        <w:softHyphen/>
        <w:t>рируют «соблазняющего» невербального поведения.</w:t>
      </w:r>
    </w:p>
    <w:p>
      <w:pPr>
        <w:pStyle w:val="Normal"/>
        <w:widowControl w:val="false"/>
        <w:autoSpaceDE w:val="false"/>
        <w:rPr/>
      </w:pPr>
      <w:r>
        <w:rPr/>
        <w:t>О влиянии женщин на мужчин при помощи невер</w:t>
        <w:softHyphen/>
        <w:t xml:space="preserve">бального стиля, сообщающего дружелюбие и аффили-ацию, пишет </w:t>
      </w:r>
      <w:r>
        <w:rPr>
          <w:lang w:val="en-US"/>
        </w:rPr>
        <w:t>Hall</w:t>
      </w:r>
      <w:r>
        <w:rPr/>
        <w:t xml:space="preserve"> (235). </w:t>
      </w:r>
      <w:r>
        <w:rPr>
          <w:lang w:val="en-US"/>
        </w:rPr>
        <w:t>Tucker</w:t>
      </w:r>
      <w:r>
        <w:rPr/>
        <w:t xml:space="preserve"> &amp; </w:t>
      </w:r>
      <w:r>
        <w:rPr>
          <w:lang w:val="en-US"/>
        </w:rPr>
        <w:t>Friedman</w:t>
      </w:r>
      <w:r>
        <w:rPr/>
        <w:t xml:space="preserve"> (263) также пришли к выводу о том, что высоко экспрессивные женщины воспринимаются как более дружелюбные, чем низкоэкспрессивные женщины. Но, например, в ситуации призыва о помощи мужчины оказываются намного экспрессивнее женщин. Об использовании экспрессии как средства влияния женщин сообщают </w:t>
      </w:r>
      <w:r>
        <w:rPr>
          <w:lang w:val="en-US"/>
        </w:rPr>
        <w:t>Zuckerman</w:t>
      </w:r>
      <w:r>
        <w:rPr/>
        <w:t xml:space="preserve"> и др. (266). Они установили, что фемининность связана с намеренной трансляцией «визуальных и слуховых ключей» (кинесики, паралингвистики), с организацией «утечки» информации по этим каналам невербального общения, объяснив данные факты тем, что такое поведение соответствует женскому поло-ро левому стереотипу.                                                   </w:t>
      </w:r>
    </w:p>
    <w:p>
      <w:pPr>
        <w:pStyle w:val="Normal"/>
        <w:widowControl w:val="false"/>
        <w:autoSpaceDE w:val="false"/>
        <w:rPr/>
      </w:pPr>
      <w:r>
        <w:rPr/>
        <w:t>Модели общения маскулинной, фемининной и андрогинной личности включают различные характеристи</w:t>
        <w:softHyphen/>
        <w:t xml:space="preserve">ки невербального поведения. В эксперименте </w:t>
      </w:r>
      <w:r>
        <w:rPr>
          <w:lang w:val="en-US"/>
        </w:rPr>
        <w:t>Gallaher</w:t>
      </w:r>
      <w:r>
        <w:rPr/>
        <w:t xml:space="preserve"> Р. (231) получены данные о том, что маскулинность по</w:t>
        <w:softHyphen/>
        <w:t>зитивно коррелирует с «экспансивностью» индивиду</w:t>
        <w:softHyphen/>
        <w:t>ального невербального поведения, что выражается в тенденции сидеть, широко расставив ноги, шагать ши</w:t>
        <w:softHyphen/>
        <w:t xml:space="preserve">рокими шагами, говорить громким голосом. Данные </w:t>
      </w:r>
      <w:r>
        <w:rPr>
          <w:lang w:val="en-US"/>
        </w:rPr>
        <w:t>Zuckerman</w:t>
      </w:r>
      <w:r>
        <w:rPr/>
        <w:t xml:space="preserve"> </w:t>
      </w:r>
      <w:r>
        <w:rPr>
          <w:lang w:val="en-US"/>
        </w:rPr>
        <w:t>et</w:t>
      </w:r>
      <w:r>
        <w:rPr/>
        <w:t xml:space="preserve"> </w:t>
      </w:r>
      <w:r>
        <w:rPr>
          <w:lang w:val="en-US"/>
        </w:rPr>
        <w:t>al</w:t>
      </w:r>
      <w:r>
        <w:rPr/>
        <w:t>. (266) свидетельствуют о том, что феми</w:t>
        <w:softHyphen/>
        <w:t>нинная личность в большей мере, чем маскулинная и андрогинная, контролирует, осознает и намеренно де</w:t>
        <w:softHyphen/>
        <w:t>монстрирует динамические компоненты невербально</w:t>
        <w:softHyphen/>
        <w:t>го поведения, воспринимаемые зрительно и на слух. Также фемининная и маскулинная личности различа</w:t>
        <w:softHyphen/>
        <w:t xml:space="preserve">ются по использованию таких видов невербального поведения, как: мимика, пантомимика, проксемика, паралингвистика. В эксперименте </w:t>
      </w:r>
      <w:r>
        <w:rPr>
          <w:lang w:val="en-US"/>
        </w:rPr>
        <w:t>Carli</w:t>
      </w:r>
      <w:r>
        <w:rPr/>
        <w:t xml:space="preserve"> </w:t>
      </w:r>
      <w:r>
        <w:rPr>
          <w:lang w:val="en-US"/>
        </w:rPr>
        <w:t>et</w:t>
      </w:r>
      <w:r>
        <w:rPr/>
        <w:t xml:space="preserve"> </w:t>
      </w:r>
      <w:r>
        <w:rPr>
          <w:lang w:val="en-US"/>
        </w:rPr>
        <w:t>al</w:t>
      </w:r>
      <w:r>
        <w:rPr/>
        <w:t>. (219) было обнаружено, что фемининные и маскулинные индиви</w:t>
        <w:softHyphen/>
        <w:t>ды достоверно различаются по использованию оправ</w:t>
        <w:softHyphen/>
        <w:t>дывающейся интонации (несколько оправдывающаяся (ф) и немного оправдывающаяся (м)), по проявлению уровня дружелюбности в экспрессии лица (дружелюб</w:t>
        <w:softHyphen/>
        <w:t>ная (ф) и несколько дружелюбная (м)), по степени на</w:t>
        <w:softHyphen/>
        <w:t>пряженности и наклона позы (относительно наклон</w:t>
        <w:softHyphen/>
        <w:t>ная, слегка съежившаяся (ф) и слегка наклонная, прямая (м)), по характеру жестикуляции (относительно спо</w:t>
        <w:softHyphen/>
        <w:t>койная (ф) и спокойная (м)).</w:t>
      </w:r>
    </w:p>
    <w:p>
      <w:pPr>
        <w:pStyle w:val="Normal"/>
        <w:widowControl w:val="false"/>
        <w:autoSpaceDE w:val="false"/>
        <w:rPr/>
      </w:pPr>
      <w:r>
        <w:rPr/>
        <w:t>Таким образом, женщине в определенных ситуаци</w:t>
        <w:softHyphen/>
        <w:t>ях общения позволителен более узкий диапазон допус-• тимого невербального поведения, чем мужчине, и на этом основании она может быть отвергнута как нару</w:t>
        <w:softHyphen/>
        <w:t>шительница норм тендерной роли.</w:t>
      </w:r>
    </w:p>
    <w:p>
      <w:pPr>
        <w:pStyle w:val="Normal"/>
        <w:widowControl w:val="false"/>
        <w:autoSpaceDE w:val="false"/>
        <w:rPr/>
      </w:pPr>
      <w:r>
        <w:rPr/>
        <w:t>Помимо работ, посвященных рассмотрению динами</w:t>
        <w:softHyphen/>
        <w:t>ческих элементов невербального поведения, можно выделить немногочисленный ряд работ, посвященных проблеме «гендер — социальные атрибуты внешнего облика». В работах культурологического плана (напри</w:t>
        <w:softHyphen/>
        <w:t>мер, 208) постоянно подчеркиваются различия в моде</w:t>
        <w:softHyphen/>
        <w:t>лях экспрессивного поведения, во внешнем облике людей с определенной ориентацией: фемининной, мас</w:t>
        <w:softHyphen/>
        <w:t>кулинной либо андрогинной. Попытки найти адекват</w:t>
        <w:softHyphen/>
        <w:t>ные и приписываемые социогендерной роли способы оформления внешности посредством прически, одеж</w:t>
        <w:softHyphen/>
        <w:t>ды, украшений, косметики отражены в ряде работ (239, 240). Данное направление исследований развивается в западной психологии в связи с решением проблем кон</w:t>
        <w:softHyphen/>
        <w:t>струирования социальной реальности в рекламе, СМИ, но применение его результатов ограничено тем, что они получены в другой этнокультуре.</w:t>
      </w:r>
    </w:p>
    <w:p>
      <w:pPr>
        <w:pStyle w:val="Normal"/>
        <w:widowControl w:val="false"/>
        <w:autoSpaceDE w:val="false"/>
        <w:rPr/>
      </w:pPr>
      <w:r>
        <w:rPr/>
        <w:t>Проблема «гендер — социальные атрибуты внешне</w:t>
        <w:softHyphen/>
        <w:t>го облика» может быть рассмотрена в следующих пла</w:t>
        <w:softHyphen/>
        <w:t>нах: 1) отношение мужчины и женщины к своему внешнему облику и внешнему облику представителя противоположного пола; 2) адекватность оформления внешнего облика социогендерной роли. По разным дан</w:t>
        <w:softHyphen/>
        <w:t>ным первенство в заботе о своей внешности принадле</w:t>
        <w:softHyphen/>
        <w:t>жит либо мужчинам, либо женщинам. Оценивая муж</w:t>
        <w:softHyphen/>
        <w:t>ской пол, женщины придают большее значение «внутренней» красоте, нежели внешней, как это дела</w:t>
        <w:softHyphen/>
        <w:t>ют сами мужчины. Однако наивысшей оценки удоста</w:t>
        <w:softHyphen/>
        <w:t>иваются мужчины с узкими бедрами и высокими дохо</w:t>
        <w:softHyphen/>
        <w:t>дами. Наибольшее значение мужской красоте придают те из женщин, которые сами привлекательны, самодо</w:t>
        <w:softHyphen/>
        <w:t>статочны и финансово независимы (78, 232). Сами муж</w:t>
        <w:softHyphen/>
        <w:t xml:space="preserve">чины, по свидетельству </w:t>
      </w:r>
      <w:r>
        <w:rPr>
          <w:lang w:val="en-US"/>
        </w:rPr>
        <w:t>Gilmore</w:t>
      </w:r>
      <w:r>
        <w:rPr/>
        <w:t xml:space="preserve"> (232), в своем внешнем облике особое внимание уделяют двум вещам — росту и волосам. Это как бы соревнование между мужчина</w:t>
        <w:softHyphen/>
        <w:t>ми: преимущество в росте означает победу над другим, а волосы являются признаком силы, власти и полово-зрелости.</w:t>
      </w:r>
    </w:p>
    <w:p>
      <w:pPr>
        <w:pStyle w:val="Normal"/>
        <w:widowControl w:val="false"/>
        <w:autoSpaceDE w:val="false"/>
        <w:rPr/>
      </w:pPr>
      <w:r>
        <w:rPr/>
        <w:t xml:space="preserve">Из ряда работ (237, 266) известно, что конформность в одежде отождествляется с социальным принятием. Эксперименты </w:t>
      </w:r>
      <w:r>
        <w:rPr>
          <w:lang w:val="en-US"/>
        </w:rPr>
        <w:t>Creekmore</w:t>
      </w:r>
      <w:r>
        <w:rPr/>
        <w:t xml:space="preserve"> (приводится по 266) свиде</w:t>
        <w:softHyphen/>
        <w:t>тельствуют о том, что мужчины-студенты более кон</w:t>
        <w:softHyphen/>
        <w:t>формны в одежде, чем женщины-студентки. Наруше</w:t>
        <w:softHyphen/>
        <w:t>ние гендерно-ролевой идентичности незамедлительно проявляется во внешнем облике. Таким образом, струк</w:t>
        <w:softHyphen/>
        <w:t>тура внешнего Я личности и отношение к ней зависят от степени фемининности — маскулинности человека. Как следует из ряда работ, содержание образов определяется тем, кто воспринимает и кто является объектом восприятия — мужчина или женщина. Выступающая; перед аудиторией женщина воспринимается и оценивается в первые несколько секунд как сексуальный объект. Женщине-политику приходится постоянно балансировать, как канатоходцу: нельзя быть ни слишком хоро</w:t>
        <w:softHyphen/>
        <w:t>шенькой, ни слишком компетентной (243).</w:t>
      </w:r>
    </w:p>
    <w:p>
      <w:pPr>
        <w:pStyle w:val="Normal"/>
        <w:widowControl w:val="false"/>
        <w:autoSpaceDE w:val="false"/>
        <w:rPr/>
      </w:pPr>
      <w:r>
        <w:rPr/>
        <w:t>Выше было отмечено, что женщины отличаются от мужчин по линии эмоционального реагирования и сен-зитивности в межличностном общении. Эти данные послужили основанием для выдвижения гипотезы о превосходстве женщин в социально-перцептивной сфе</w:t>
        <w:softHyphen/>
        <w:t>ре общения, о более высокой точности, адекватности понимания ими других людей. Но если более высокая эмоциональная чувствительность, сензитивность жен</w:t>
        <w:softHyphen/>
        <w:t>щин по сравнению с мужчинами никем не оспарива</w:t>
        <w:softHyphen/>
        <w:t>ется, то утверждения о более высокой адекватности женщин в познании других людей постоянно подвер</w:t>
        <w:softHyphen/>
        <w:t>гаются сомнению. Противоречивость сведений на эту тему можно проиллюстрировать на примере данных о точности распознания состояний другого человека на основе его экспрессии. В одних исследованиях установ</w:t>
        <w:softHyphen/>
        <w:t>лено, что женщины превосходят мужчин в точности понимания эмоциональных выражений. В других не обнаружены различия между мужчинами и женщина</w:t>
        <w:softHyphen/>
        <w:t>ми в успешности интерпретации мимики. В третьих — получены данные, которые свидетельствуют о том, что женские пары более эффективны в кодировании и декодировании невербальной информации, чем мужские (приводится по 98).</w:t>
      </w:r>
    </w:p>
    <w:p>
      <w:pPr>
        <w:pStyle w:val="Normal"/>
        <w:widowControl w:val="false"/>
        <w:autoSpaceDE w:val="false"/>
        <w:rPr/>
      </w:pPr>
      <w:r>
        <w:rPr/>
        <w:t>Разногласия исследователей в оценках возможнос</w:t>
        <w:softHyphen/>
        <w:t>тей мужчин и женщин в сфере межличностного позна</w:t>
        <w:softHyphen/>
        <w:t>ния порождены тем, что в работах не всегда учитыва</w:t>
        <w:softHyphen/>
        <w:t>ются особенности самого объекта познания (другого человека). Например, результаты эксперимента, постав</w:t>
        <w:softHyphen/>
        <w:t xml:space="preserve">ленного </w:t>
      </w:r>
      <w:r>
        <w:rPr>
          <w:lang w:val="en-US"/>
        </w:rPr>
        <w:t>Kyle</w:t>
      </w:r>
      <w:r>
        <w:rPr/>
        <w:t xml:space="preserve"> </w:t>
      </w:r>
      <w:r>
        <w:rPr>
          <w:lang w:val="en-US"/>
        </w:rPr>
        <w:t>et</w:t>
      </w:r>
      <w:r>
        <w:rPr/>
        <w:t xml:space="preserve"> </w:t>
      </w:r>
      <w:r>
        <w:rPr>
          <w:lang w:val="en-US"/>
        </w:rPr>
        <w:t>al</w:t>
      </w:r>
      <w:r>
        <w:rPr/>
        <w:t>. (239), свидетельствуют о значитель</w:t>
        <w:softHyphen/>
        <w:t>ном влиянии цвета волос и использования косметики женщинами на оценку их профессиональных способ</w:t>
        <w:softHyphen/>
        <w:t>ностей. Оценка мужчинами способностей женщин так</w:t>
        <w:softHyphen/>
        <w:t>же находится в зависимости от использования ими в той или иной манере одежды, косметики, украшений (232). Иными словами, различия между женщинами и мужчинами в точности понимания другого человека зависят от того, какой пол у объекта познания.</w:t>
      </w:r>
    </w:p>
    <w:p>
      <w:pPr>
        <w:pStyle w:val="Normal"/>
        <w:widowControl w:val="false"/>
        <w:autoSpaceDE w:val="false"/>
        <w:rPr/>
      </w:pPr>
      <w:r>
        <w:rPr/>
        <w:t>Далее известно, что женщины более точно, чем муж</w:t>
        <w:softHyphen/>
        <w:t>чины, реагируют на выражения боли, тревоги, страда</w:t>
        <w:softHyphen/>
        <w:t>ния. По данным С. В. Квасовец, женщины чаще, чем мужчины, склонны видеть в воспринимаемых лицах возмущение и обиду, а мужчины решительность (62). В исследовании Е. Ф. Бажина, Т. Кореневой также обна</w:t>
        <w:softHyphen/>
        <w:t>ружено, что женщины более чувствительны к экспрес</w:t>
        <w:softHyphen/>
        <w:t>сивным признакам пониженного настроения и в целом более успешно, чем мужчины, распознают состояния по интонационным характеристикам голоса (приводит</w:t>
        <w:softHyphen/>
        <w:t>ся по 98).</w:t>
      </w:r>
    </w:p>
    <w:p>
      <w:pPr>
        <w:pStyle w:val="Normal"/>
        <w:widowControl w:val="false"/>
        <w:autoSpaceDE w:val="false"/>
        <w:rPr/>
      </w:pPr>
      <w:r>
        <w:rPr/>
        <w:t>В целом большинство авторов склонны считать, что женщины более успешно распознают, интерпретируют состояния, отношения личности на основе ее экспрес</w:t>
        <w:softHyphen/>
        <w:t>сии, что они проявляют более высокую сензитивность к ней в процессе общения. Объяснение данного фено</w:t>
        <w:softHyphen/>
        <w:t>мена следует искать в особенностях социализации муж</w:t>
        <w:softHyphen/>
        <w:t>чин и женщин, их развития как субъектов общения. Известно, что в результате социализации область взаи</w:t>
        <w:softHyphen/>
        <w:t>моотношений, общения становится субъективно более значимой для женщин, чем для мужчин (25). У женщин шире и разнообразнее круг общения. В этой связи они чаще сталкиваются с различными социально-перцеп-тивными задачами. Приоритет женщин в сфере соци</w:t>
        <w:softHyphen/>
        <w:t>ально-перцептивной деятельности является результатом их социализации и развития но фемининному типу.</w:t>
      </w:r>
    </w:p>
    <w:p>
      <w:pPr>
        <w:pStyle w:val="Normal"/>
        <w:widowControl w:val="false"/>
        <w:autoSpaceDE w:val="false"/>
        <w:rPr/>
      </w:pPr>
      <w:r>
        <w:rPr/>
        <w:t>Подводя итог рассмотрению исследований, отнесен</w:t>
        <w:softHyphen/>
        <w:t>ных нами в первую группу, следует отметить, что боль</w:t>
        <w:softHyphen/>
        <w:t>шинство сведений о различиях в общении между муж</w:t>
        <w:softHyphen/>
        <w:t>чинами и женщинами получены в результате сравнения данных мужских и женских выборок, созданных без учета степени их фемининности — маскулинности как социально-психологических образований. Приведен</w:t>
        <w:softHyphen/>
        <w:t>ные результаты исследований получены также вне оп</w:t>
        <w:softHyphen/>
        <w:t>ределенного контекста общения, а в связи с другими видами деятельности. Эти исследования по существу их методологии незначительно отличаются от тех работ, в которых задействованы идеи полового диморфизма в процессе изучения личности в отечественной психоло</w:t>
        <w:softHyphen/>
        <w:t>гии, что позволяет рассматривать и те и другие в одном ряду. Описанные данные являются разрозненными и относятся к различным особенностям общения маску</w:t>
        <w:softHyphen/>
        <w:t>линной, феминной, андрогинной личности. В этой свя</w:t>
        <w:softHyphen/>
        <w:t>зи на их основе трудно создать целостный социально-психологический портрет маскулинной, фемининной, андрогинной личности как субъекта общения.</w:t>
      </w:r>
    </w:p>
    <w:p>
      <w:pPr>
        <w:pStyle w:val="Normal"/>
        <w:widowControl w:val="false"/>
        <w:autoSpaceDE w:val="false"/>
        <w:rPr/>
      </w:pPr>
      <w:r>
        <w:rPr/>
        <w:t>Перейдем к рассмотрению второй группы работ, включающей исследования, направленные на выясне</w:t>
        <w:softHyphen/>
        <w:t>ние структуры и содержания представлений, эталонов, стереотипов о фемининности — маскулинности, сло</w:t>
        <w:softHyphen/>
        <w:t>жившиеся на уровне обыденного сознания. Данную группу работ мы относим к психологии социального познания, выделяя в ней социально-перцептивное на</w:t>
        <w:softHyphen/>
        <w:t>правление.</w:t>
      </w:r>
    </w:p>
    <w:p>
      <w:pPr>
        <w:pStyle w:val="Normal"/>
        <w:widowControl w:val="false"/>
        <w:autoSpaceDE w:val="false"/>
        <w:rPr/>
      </w:pPr>
      <w:r>
        <w:rPr/>
        <w:t>В англоязычной литературе имеются сведения о том, что в представлениях «наивного психолога» о межлич</w:t>
        <w:softHyphen/>
        <w:t>ностных отношениях маскулинной личности чаще, чем в других случаях, присутствуют такие черты, как зак</w:t>
        <w:softHyphen/>
        <w:t>рытость, расчетливость, она описывается более холод</w:t>
        <w:softHyphen/>
        <w:t>ной, чем фемининная личность, которая наделяется спонтанностью, теплотой, открытостью и отзывчивос</w:t>
        <w:softHyphen/>
        <w:t>тью (213, 23). В представлениях также фиксируется, что маскулинная личность — это личность, выбирающая [конфликтное, конфронтирующее, очень дистанциированное общение. Представления об отношениях феми</w:t>
        <w:softHyphen/>
        <w:t>нинной личности включают такие их определения, как гармонизирующие, объединяющие, неконфликтные, очень доверительные, с высокой степенью близости (59, 72, 219, 237).</w:t>
      </w:r>
    </w:p>
    <w:p>
      <w:pPr>
        <w:pStyle w:val="Normal"/>
        <w:widowControl w:val="false"/>
        <w:autoSpaceDE w:val="false"/>
        <w:rPr/>
      </w:pPr>
      <w:r>
        <w:rPr/>
        <w:t>Маскулинному индивиду приписываются следую</w:t>
        <w:softHyphen/>
        <w:t>щие стратегии межличностного взаимодействия: эф</w:t>
        <w:softHyphen/>
        <w:t>фективные, инструментальные, контролирующие, ком</w:t>
        <w:softHyphen/>
        <w:t>петентные, рациональные, активные, эффективные, долгосрочные, многослойные, с использованием неогра</w:t>
        <w:softHyphen/>
        <w:t>ничивающего стиля поведения. Фемининному индиви</w:t>
        <w:softHyphen/>
        <w:t>ду приписываются стратегии поведения, основанные на экспрессивности, межличностной сензитивности, го</w:t>
        <w:softHyphen/>
        <w:t>товности прийти на помощь. Они наделяются развиты</w:t>
        <w:softHyphen/>
        <w:t>ми социально-коммуникативными навыками, эмоцио</w:t>
        <w:softHyphen/>
        <w:t>нальностью, нежностью, пассивностью (72, 219). Представления о вербальных стратегиях общения мас</w:t>
        <w:softHyphen/>
        <w:t>кулинных индивидов включают такие характеристики речевого поведения, как контроль над речью, сдержан</w:t>
        <w:softHyphen/>
        <w:t>ность, дистанциирование в высказываниях.</w:t>
      </w:r>
    </w:p>
    <w:p>
      <w:pPr>
        <w:pStyle w:val="Normal"/>
        <w:widowControl w:val="false"/>
        <w:autoSpaceDE w:val="false"/>
        <w:rPr/>
      </w:pPr>
      <w:r>
        <w:rPr/>
        <w:t>В отечественной психологии предпринимались по</w:t>
        <w:softHyphen/>
        <w:t>пытки изучить содержание стереотипов фемининнос-ти — маскулинности в различных этнокультурных си</w:t>
        <w:softHyphen/>
        <w:t>туациях с учетом фактора половой принадлежности испытуемых (69, 148). Так, в экспериментах В. Е. Кага</w:t>
        <w:softHyphen/>
        <w:t>на были получены данные о различном соотношении коммуникативных и инструментальных характеристик в представлениях о маскулинности — фемининности, о связи этих представлений со стереотипами семейно</w:t>
        <w:softHyphen/>
        <w:t>го ролевого поведения. Оказалось, что ведущими харак</w:t>
        <w:softHyphen/>
        <w:t>теристиками в стереотипе маскулинности у мальчиков являются позитивные инструментальные характеристи</w:t>
        <w:softHyphen/>
        <w:t>ки, у девочек — эмоционально-коммуникативные ха</w:t>
        <w:softHyphen/>
        <w:t>рактеристики Ведущими характеристиками в стереотипе фемининности и у мальчиков, и у девочек являются позитивные эмоционально-коммуникативные характе</w:t>
        <w:softHyphen/>
        <w:t>ристики, в стереотипе фемининности у девочек также присутствует фактор «женственность — как не-муже-ственность». Межкультурные различия проявляются в близости — отдаленности содержания стереотипов маскулинности — фемининности, в приписывании определенных характеристик.</w:t>
      </w:r>
    </w:p>
    <w:p>
      <w:pPr>
        <w:pStyle w:val="Normal"/>
        <w:widowControl w:val="false"/>
        <w:autoSpaceDE w:val="false"/>
        <w:rPr/>
      </w:pPr>
      <w:r>
        <w:rPr/>
        <w:t>В эксперименте В. Ф. Петренко (142) изучались пред</w:t>
        <w:softHyphen/>
        <w:t>ставления о ролевом репертуаре женщин России и Азербайджана. При дополнительном анализе этих дан</w:t>
        <w:softHyphen/>
        <w:t>ных можно сделать вывод о том, что представления азербайджанцев о фемининности более традиционны, а представления русских — более эгалитарны.</w:t>
      </w:r>
    </w:p>
    <w:p>
      <w:pPr>
        <w:pStyle w:val="Normal"/>
        <w:widowControl w:val="false"/>
        <w:autoSpaceDE w:val="false"/>
        <w:rPr/>
      </w:pPr>
      <w:r>
        <w:rPr/>
        <w:t>Среди работ, посвященных изучению представлений о маскулинности — фемининности, важное место за</w:t>
        <w:softHyphen/>
        <w:t>нимают исследования, изучающие представления о спо</w:t>
        <w:softHyphen/>
        <w:t>собах оформления внешнего облика маскулинной, фемининной, андрогинной личности Обыденные пред</w:t>
        <w:softHyphen/>
        <w:t>ставления о маскулинной личности включают такие характеристики внешнего облика, как: узкие бедра, короткая аккуратная стрижка, мускулистое тело, спортивная и кожаная одежда. Представление о внеш</w:t>
        <w:softHyphen/>
        <w:t>нем облике фемининной личности включает плавные очертания тела, одежду из мягких струящихся тканей, длинные и полудлинные, распущенные или небрежно собранные волосы.</w:t>
      </w:r>
    </w:p>
    <w:p>
      <w:pPr>
        <w:pStyle w:val="Normal"/>
        <w:widowControl w:val="false"/>
        <w:autoSpaceDE w:val="false"/>
        <w:rPr/>
      </w:pPr>
      <w:r>
        <w:rPr/>
        <w:t>Некоторые исследователи с целью изучения динами</w:t>
        <w:softHyphen/>
        <w:t>ки представлений о внешнем облике личности опреде</w:t>
        <w:softHyphen/>
        <w:t>ленного типа вводят такую переменную, как возраст субъекта представлений. В одном из них приводятся сведения о том, что ношение длинных волос интерпре</w:t>
        <w:softHyphen/>
        <w:t>тируется людьми более старшего поколения как феми</w:t>
        <w:softHyphen/>
        <w:t>нинный тип поведения, тогда как этот же атрибут внешности человека не расценивается молодежью в ка</w:t>
        <w:softHyphen/>
        <w:t>честве показателя фемининности (232).</w:t>
      </w:r>
    </w:p>
    <w:p>
      <w:pPr>
        <w:pStyle w:val="Normal"/>
        <w:widowControl w:val="false"/>
        <w:autoSpaceDE w:val="false"/>
        <w:rPr/>
      </w:pPr>
      <w:r>
        <w:rPr/>
        <w:t xml:space="preserve">В эксперименте </w:t>
      </w:r>
      <w:r>
        <w:rPr>
          <w:lang w:val="en-US"/>
        </w:rPr>
        <w:t>Workman</w:t>
      </w:r>
      <w:r>
        <w:rPr/>
        <w:t xml:space="preserve"> </w:t>
      </w:r>
      <w:r>
        <w:rPr>
          <w:lang w:val="en-US"/>
        </w:rPr>
        <w:t>J</w:t>
      </w:r>
      <w:r>
        <w:rPr/>
        <w:t xml:space="preserve">. &amp; </w:t>
      </w:r>
      <w:r>
        <w:rPr>
          <w:lang w:val="en-US"/>
        </w:rPr>
        <w:t>Johnson</w:t>
      </w:r>
      <w:r>
        <w:rPr/>
        <w:t xml:space="preserve"> N. получены данные о различиях в гендерно-ролевых ожиданиях между учителями и учениками. Учителя воспринимают ношение мальчиками серьги в левом ухе как несоответ</w:t>
        <w:softHyphen/>
        <w:t>ствующее их представлениям о внешнем облике маску</w:t>
        <w:softHyphen/>
        <w:t>линного подростка, а сверстники такой способ оформ</w:t>
        <w:softHyphen/>
        <w:t>ления внешнего облика воспринимают как адекватный маскулинному типу поведения. Однако представления об адекватном внешнем облике со временем меняют</w:t>
        <w:softHyphen/>
        <w:t>ся, в связи с чем более старшими возрастными группа</w:t>
        <w:softHyphen/>
        <w:t>ми многие особенности внешнего облика, являющиеся конформными в группах подростков, воспринимаются как несоответствующие тендерной роли. Это касается отношения к длинным волосам мужчин и слишком ко</w:t>
        <w:softHyphen/>
        <w:t>ротким женским прическам.</w:t>
      </w:r>
    </w:p>
    <w:p>
      <w:pPr>
        <w:pStyle w:val="Normal"/>
        <w:widowControl w:val="false"/>
        <w:autoSpaceDE w:val="false"/>
        <w:rPr/>
      </w:pPr>
      <w:r>
        <w:rPr/>
        <w:t>Изменчивость содержания представлений о феми</w:t>
        <w:softHyphen/>
        <w:t>нинности — маскулинности является одним из главных параметров социальных представлений и социально-перцептивных образований. Это свойство представле</w:t>
        <w:softHyphen/>
        <w:t>ний о фемининности — маскулинности фиксируют исследования культурологического, исторического, ис</w:t>
        <w:softHyphen/>
        <w:t>кусствоведческого плана (115, 150). В них в качестве базовых факторов изменения содержания не столько рассматривается возраст, сколько социокультурные, социально-психологические, идеологические характе</w:t>
        <w:softHyphen/>
        <w:t>ристики определенной исторической эпохи. В качестве примера, соединяющего в себе культурологические, социально-психологические, искусствоведческие факты изменчивости стереотипов внешности человека, пред</w:t>
        <w:softHyphen/>
        <w:t>ставлений о мужественности и женственности в совет</w:t>
        <w:softHyphen/>
        <w:t>ский период развития нашего общества, можно приве</w:t>
        <w:softHyphen/>
        <w:t>сти книгу В. Кузнецовой «Кинофизиогномика» (84).</w:t>
      </w:r>
    </w:p>
    <w:p>
      <w:pPr>
        <w:pStyle w:val="Normal"/>
        <w:widowControl w:val="false"/>
        <w:autoSpaceDE w:val="false"/>
        <w:rPr/>
      </w:pPr>
      <w:r>
        <w:rPr/>
        <w:t>А. Плахов (150), используя другие источники, пишет о том, что в 30-е годы представления о маскулинном мужчине содержали понятия силы, власти, сексуальной агрессии, в 60-е годы в эти представления входили ка</w:t>
        <w:softHyphen/>
        <w:t>чества духовной силы, интеллекта, чувства юмора, в 70-е годы к ним добавились такие характеристики, как невротичность, тревожность, несамодостаточность лич</w:t>
        <w:softHyphen/>
        <w:t>ности В настоящее время представления о маскулин</w:t>
        <w:softHyphen/>
        <w:t>ном мужчине включают коммуникативные характери</w:t>
        <w:softHyphen/>
        <w:t>стики общения, которые расцениваются поколениями 30-х и 50-х годов, как фемининные — это экспрессив</w:t>
        <w:softHyphen/>
        <w:t>ность, спонтанность, проявление психологической за</w:t>
        <w:softHyphen/>
        <w:t>боты.</w:t>
      </w:r>
    </w:p>
    <w:p>
      <w:pPr>
        <w:pStyle w:val="Normal"/>
        <w:widowControl w:val="false"/>
        <w:autoSpaceDE w:val="false"/>
        <w:rPr/>
      </w:pPr>
      <w:r>
        <w:rPr/>
        <w:t>Понятно, что малочисленные исследования в соци</w:t>
        <w:softHyphen/>
        <w:t>альной психологии, привлекающие идеи психологии формирования фемининности — маскулинности, не могли справиться с решением методических проблем, связанных с представлением о фемининности — мас</w:t>
        <w:softHyphen/>
        <w:t>кулинности личности как субъекта общения и познания других людей. Анализ этих исследований (37, 60, 69) и некоторых зарубежных работ (219, 231, 266), в которых была предпринята попытка сосредоточиться на поиске методических приемов диагностики фемининности — маскулинности, показывает, что эта проблема остается трудно разрешимой до сегодняшнего дня. Главные при</w:t>
        <w:softHyphen/>
        <w:t>чины методических редукций, имеющих место в иссле</w:t>
        <w:softHyphen/>
        <w:t>довании «фемининности — маскулинности», порождены некритическим заимствованием методик, разработанных за рубежом, другие кроются в отсутствии четкой диф</w:t>
        <w:softHyphen/>
        <w:t>ференциации в определении самого понятия «феминин-ность — маскулинность», третьи возникают в связи с попытками свести «фемининность — маскулинность» к перечню разнородных по формальным и содержатель</w:t>
        <w:softHyphen/>
        <w:t>ным параметрам, качествам и чертам личности и, как следствие, к отсутствию интегральных моделей индиви-</w:t>
      </w:r>
      <w:r>
        <w:rPr>
          <w:lang w:val="en-US"/>
        </w:rPr>
        <w:t>AvaAbHOcra</w:t>
      </w:r>
      <w:r>
        <w:rPr/>
        <w:t>, развивающейся по фемининному или мас</w:t>
        <w:softHyphen/>
        <w:t>кулинному типу. Поэтому перед нами встает задача разработки и подбора методического материала, адек</w:t>
        <w:softHyphen/>
        <w:t>ватного российской этнокультурной ситуации и способного охватить совокупность характеристик и парамет</w:t>
        <w:softHyphen/>
        <w:t>ров общения личности, обладающей определенными уровнями маскулинности и фемининности.</w:t>
      </w:r>
    </w:p>
    <w:p>
      <w:pPr>
        <w:pStyle w:val="Normal"/>
        <w:widowControl w:val="false"/>
        <w:autoSpaceDE w:val="false"/>
        <w:rPr/>
      </w:pPr>
      <w:r>
        <w:rPr/>
        <w:t>С целью решения поставленной задачи нами плани</w:t>
        <w:softHyphen/>
        <w:t>руется: 1) модифицировать методику С. Л. Бема на из</w:t>
        <w:softHyphen/>
        <w:t>мерение уровней маскулинности — фемининности (</w:t>
      </w:r>
      <w:r>
        <w:rPr>
          <w:lang w:val="en-US"/>
        </w:rPr>
        <w:t>Bern</w:t>
      </w:r>
      <w:r>
        <w:rPr/>
        <w:t xml:space="preserve"> </w:t>
      </w:r>
      <w:r>
        <w:rPr>
          <w:lang w:val="en-US"/>
        </w:rPr>
        <w:t>Sex</w:t>
      </w:r>
      <w:r>
        <w:rPr/>
        <w:t xml:space="preserve"> </w:t>
      </w:r>
      <w:r>
        <w:rPr>
          <w:lang w:val="en-US"/>
        </w:rPr>
        <w:t>Roles</w:t>
      </w:r>
      <w:r>
        <w:rPr/>
        <w:t xml:space="preserve"> </w:t>
      </w:r>
      <w:r>
        <w:rPr>
          <w:lang w:val="en-US"/>
        </w:rPr>
        <w:t>Inventory</w:t>
      </w:r>
      <w:r>
        <w:rPr/>
        <w:t>, 1974) (213) с включением шкал маскулинности — фемининности из других опросни</w:t>
        <w:softHyphen/>
        <w:t>ков; 2) использовать 5-уровневую шкалу сексизма (240), описывающую женские социальные роли по критерию выраженности фемининных моделей поведения; 3) на основе модифицированного опросника С. Л. Бема скон</w:t>
        <w:softHyphen/>
        <w:t>струировать семантический дифференциал, позволяю</w:t>
        <w:softHyphen/>
        <w:t>щий изучать фемининные и маскулинные черты в структуре представлений о различных компонентах внешнего Я личности, о ее стратегиях, стилях, стерео</w:t>
        <w:softHyphen/>
        <w:t>типах общения.</w:t>
      </w:r>
    </w:p>
    <w:p>
      <w:pPr>
        <w:pStyle w:val="Normal"/>
        <w:widowControl w:val="false"/>
        <w:autoSpaceDE w:val="false"/>
        <w:rPr/>
      </w:pPr>
      <w:r>
        <w:rPr/>
        <w:t>В данной статье приводятся данные, соответствую</w:t>
        <w:softHyphen/>
        <w:t>щие одной из эмпирических задач настоящего иссле</w:t>
        <w:softHyphen/>
        <w:t>дования. Она была направлена на создание социально-психологических портретов женщин, отличающихся внешним обликом и соответственно степенью феми</w:t>
        <w:softHyphen/>
        <w:t>нинности — маскулинности. Конструирование этих портретов осуществлялось на основе психосемантичес</w:t>
        <w:softHyphen/>
        <w:t>кого анализа образов причесок, как одного из базовых элементов внешности женщины. В работах по социаль</w:t>
        <w:softHyphen/>
        <w:t>ной перцепции было выявлено, что именно по очерта</w:t>
        <w:softHyphen/>
        <w:t>ниям прически происходит дифференциация объекта восприятия по половому признаку (25). Поэтому мож</w:t>
        <w:softHyphen/>
        <w:t>но предположить, что прическа является социальным атрибутом внешнего облика, обусловливающим отнесе</w:t>
        <w:softHyphen/>
        <w:t>ние воспринимаемого человека к одному из типов лич</w:t>
        <w:softHyphen/>
        <w:t>ности в соответствии со шкалами «фемининности» и «маскулинности».</w:t>
      </w:r>
    </w:p>
    <w:p>
      <w:pPr>
        <w:pStyle w:val="Normal"/>
        <w:widowControl w:val="false"/>
        <w:autoSpaceDE w:val="false"/>
        <w:rPr/>
      </w:pPr>
      <w:r>
        <w:rPr/>
        <w:t>Решение данной задачи стало возможным благода</w:t>
        <w:softHyphen/>
        <w:t>ря представленному выше теоретическому анализу имеющихся работ, приведших к выводу об основных фемининных и маскулинных особенностях поведения личности как субъекта общения, построения на этой базе семантического дифференциала и применение его для анализа образов причесок.</w:t>
      </w:r>
    </w:p>
    <w:p>
      <w:pPr>
        <w:pStyle w:val="Normal"/>
        <w:widowControl w:val="false"/>
        <w:autoSpaceDE w:val="false"/>
        <w:rPr>
          <w:b/>
          <w:b/>
        </w:rPr>
      </w:pPr>
      <w:r>
        <w:rPr>
          <w:b/>
        </w:rPr>
        <w:t>Методы, процедура и объект исследования</w:t>
      </w:r>
    </w:p>
    <w:p>
      <w:pPr>
        <w:pStyle w:val="Normal"/>
        <w:widowControl w:val="false"/>
        <w:autoSpaceDE w:val="false"/>
        <w:rPr/>
      </w:pPr>
      <w:r>
        <w:rPr/>
        <w:t>Методический инструментарий:</w:t>
      </w:r>
    </w:p>
    <w:p>
      <w:pPr>
        <w:pStyle w:val="Normal"/>
        <w:widowControl w:val="false"/>
        <w:autoSpaceDE w:val="false"/>
        <w:rPr/>
      </w:pPr>
      <w:r>
        <w:rPr/>
        <w:t>1. Семантический дифференциал, включающий мас</w:t>
        <w:softHyphen/>
        <w:t>кулинные, фемининные, нейтральные (одинаково желательные для мужчин и для женщин) и оце</w:t>
        <w:softHyphen/>
        <w:t>ночные (характеристики возраста, интеллектуаль</w:t>
        <w:softHyphen/>
        <w:t>ных способностей, соответствия времени и т. д) характеристики, разработанный в соответствии с методикой на измерение уровней маскулинности и фемининности.</w:t>
      </w:r>
    </w:p>
    <w:tbl>
      <w:tblPr>
        <w:tblW w:w="4897" w:type="dxa"/>
        <w:jc w:val="left"/>
        <w:tblInd w:w="0" w:type="dxa"/>
        <w:tblLayout w:type="fixed"/>
        <w:tblCellMar>
          <w:top w:w="0" w:type="dxa"/>
          <w:left w:w="40" w:type="dxa"/>
          <w:bottom w:w="0" w:type="dxa"/>
          <w:right w:w="40" w:type="dxa"/>
        </w:tblCellMar>
      </w:tblPr>
      <w:tblGrid>
        <w:gridCol w:w="1891"/>
        <w:gridCol w:w="538"/>
        <w:gridCol w:w="2170"/>
        <w:gridCol w:w="298"/>
      </w:tblGrid>
      <w:tr>
        <w:trPr>
          <w:trHeight w:val="230" w:hRule="atLeast"/>
        </w:trPr>
        <w:tc>
          <w:tcPr>
            <w:tcW w:w="1891" w:type="dxa"/>
            <w:tcBorders/>
          </w:tcPr>
          <w:p>
            <w:pPr>
              <w:pStyle w:val="Normal"/>
              <w:widowControl w:val="false"/>
              <w:autoSpaceDE w:val="false"/>
              <w:rPr/>
            </w:pPr>
            <w:r>
              <w:rPr/>
              <w:t>1. Мужественный</w:t>
            </w:r>
          </w:p>
        </w:tc>
        <w:tc>
          <w:tcPr>
            <w:tcW w:w="538" w:type="dxa"/>
            <w:tcBorders/>
          </w:tcPr>
          <w:p>
            <w:pPr>
              <w:pStyle w:val="Normal"/>
              <w:widowControl w:val="false"/>
              <w:autoSpaceDE w:val="false"/>
              <w:rPr/>
            </w:pPr>
            <w:r>
              <w:rPr/>
              <w:t>м</w:t>
            </w:r>
          </w:p>
        </w:tc>
        <w:tc>
          <w:tcPr>
            <w:tcW w:w="2170" w:type="dxa"/>
            <w:tcBorders/>
          </w:tcPr>
          <w:p>
            <w:pPr>
              <w:pStyle w:val="Normal"/>
              <w:widowControl w:val="false"/>
              <w:autoSpaceDE w:val="false"/>
              <w:rPr/>
            </w:pPr>
            <w:r>
              <w:rPr/>
              <w:t>20. Старый</w:t>
            </w:r>
          </w:p>
        </w:tc>
        <w:tc>
          <w:tcPr>
            <w:tcW w:w="298" w:type="dxa"/>
            <w:tcBorders/>
          </w:tcPr>
          <w:p>
            <w:pPr>
              <w:pStyle w:val="Normal"/>
              <w:widowControl w:val="false"/>
              <w:autoSpaceDE w:val="false"/>
              <w:rPr/>
            </w:pPr>
            <w:r>
              <w:rPr/>
              <w:t>о</w:t>
            </w:r>
          </w:p>
        </w:tc>
      </w:tr>
      <w:tr>
        <w:trPr>
          <w:trHeight w:val="259" w:hRule="atLeast"/>
        </w:trPr>
        <w:tc>
          <w:tcPr>
            <w:tcW w:w="1891" w:type="dxa"/>
            <w:tcBorders/>
          </w:tcPr>
          <w:p>
            <w:pPr>
              <w:pStyle w:val="Normal"/>
              <w:widowControl w:val="false"/>
              <w:autoSpaceDE w:val="false"/>
              <w:rPr/>
            </w:pPr>
            <w:r>
              <w:rPr/>
              <w:t>2. Сильный</w:t>
            </w:r>
          </w:p>
        </w:tc>
        <w:tc>
          <w:tcPr>
            <w:tcW w:w="538" w:type="dxa"/>
            <w:tcBorders/>
          </w:tcPr>
          <w:p>
            <w:pPr>
              <w:pStyle w:val="Normal"/>
              <w:widowControl w:val="false"/>
              <w:autoSpaceDE w:val="false"/>
              <w:rPr/>
            </w:pPr>
            <w:r>
              <w:rPr/>
              <w:t>м</w:t>
            </w:r>
          </w:p>
        </w:tc>
        <w:tc>
          <w:tcPr>
            <w:tcW w:w="2170" w:type="dxa"/>
            <w:tcBorders/>
          </w:tcPr>
          <w:p>
            <w:pPr>
              <w:pStyle w:val="Normal"/>
              <w:widowControl w:val="false"/>
              <w:autoSpaceDE w:val="false"/>
              <w:rPr/>
            </w:pPr>
            <w:r>
              <w:rPr/>
              <w:t>21. Типичный</w:t>
            </w:r>
          </w:p>
        </w:tc>
        <w:tc>
          <w:tcPr>
            <w:tcW w:w="298" w:type="dxa"/>
            <w:tcBorders/>
          </w:tcPr>
          <w:p>
            <w:pPr>
              <w:pStyle w:val="Normal"/>
              <w:widowControl w:val="false"/>
              <w:autoSpaceDE w:val="false"/>
              <w:rPr/>
            </w:pPr>
            <w:r>
              <w:rPr/>
              <w:t>н</w:t>
            </w:r>
          </w:p>
        </w:tc>
      </w:tr>
      <w:tr>
        <w:trPr>
          <w:trHeight w:val="288" w:hRule="atLeast"/>
        </w:trPr>
        <w:tc>
          <w:tcPr>
            <w:tcW w:w="1891" w:type="dxa"/>
            <w:tcBorders/>
          </w:tcPr>
          <w:p>
            <w:pPr>
              <w:pStyle w:val="Normal"/>
              <w:widowControl w:val="false"/>
              <w:autoSpaceDE w:val="false"/>
              <w:rPr/>
            </w:pPr>
            <w:r>
              <w:rPr/>
              <w:t>3. Независимый</w:t>
            </w:r>
          </w:p>
        </w:tc>
        <w:tc>
          <w:tcPr>
            <w:tcW w:w="538" w:type="dxa"/>
            <w:tcBorders/>
          </w:tcPr>
          <w:p>
            <w:pPr>
              <w:pStyle w:val="Normal"/>
              <w:widowControl w:val="false"/>
              <w:autoSpaceDE w:val="false"/>
              <w:rPr/>
            </w:pPr>
            <w:r>
              <w:rPr/>
              <w:t>м</w:t>
            </w:r>
          </w:p>
        </w:tc>
        <w:tc>
          <w:tcPr>
            <w:tcW w:w="2170" w:type="dxa"/>
            <w:tcBorders/>
          </w:tcPr>
          <w:p>
            <w:pPr>
              <w:pStyle w:val="Normal"/>
              <w:widowControl w:val="false"/>
              <w:autoSpaceDE w:val="false"/>
              <w:rPr/>
            </w:pPr>
            <w:r>
              <w:rPr/>
              <w:t>22. Сексуальный</w:t>
            </w:r>
          </w:p>
        </w:tc>
        <w:tc>
          <w:tcPr>
            <w:tcW w:w="298" w:type="dxa"/>
            <w:tcBorders/>
          </w:tcPr>
          <w:p>
            <w:pPr>
              <w:pStyle w:val="Normal"/>
              <w:widowControl w:val="false"/>
              <w:autoSpaceDE w:val="false"/>
              <w:rPr/>
            </w:pPr>
            <w:r>
              <w:rPr/>
              <w:t>о</w:t>
            </w:r>
          </w:p>
        </w:tc>
      </w:tr>
      <w:tr>
        <w:trPr>
          <w:trHeight w:val="269" w:hRule="atLeast"/>
        </w:trPr>
        <w:tc>
          <w:tcPr>
            <w:tcW w:w="1891" w:type="dxa"/>
            <w:tcBorders/>
          </w:tcPr>
          <w:p>
            <w:pPr>
              <w:pStyle w:val="Normal"/>
              <w:widowControl w:val="false"/>
              <w:autoSpaceDE w:val="false"/>
              <w:rPr/>
            </w:pPr>
            <w:r>
              <w:rPr/>
              <w:t>4. Весел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23. Смелый</w:t>
            </w:r>
          </w:p>
        </w:tc>
        <w:tc>
          <w:tcPr>
            <w:tcW w:w="298" w:type="dxa"/>
            <w:tcBorders/>
          </w:tcPr>
          <w:p>
            <w:pPr>
              <w:pStyle w:val="Normal"/>
              <w:widowControl w:val="false"/>
              <w:autoSpaceDE w:val="false"/>
              <w:rPr/>
            </w:pPr>
            <w:r>
              <w:rPr/>
              <w:t>м</w:t>
            </w:r>
          </w:p>
        </w:tc>
      </w:tr>
      <w:tr>
        <w:trPr>
          <w:trHeight w:val="288" w:hRule="atLeast"/>
        </w:trPr>
        <w:tc>
          <w:tcPr>
            <w:tcW w:w="1891" w:type="dxa"/>
            <w:tcBorders/>
          </w:tcPr>
          <w:p>
            <w:pPr>
              <w:pStyle w:val="Normal"/>
              <w:widowControl w:val="false"/>
              <w:autoSpaceDE w:val="false"/>
              <w:rPr/>
            </w:pPr>
            <w:r>
              <w:rPr/>
              <w:t>5. Изворотливый</w:t>
            </w:r>
          </w:p>
        </w:tc>
        <w:tc>
          <w:tcPr>
            <w:tcW w:w="538" w:type="dxa"/>
            <w:tcBorders/>
          </w:tcPr>
          <w:p>
            <w:pPr>
              <w:pStyle w:val="Normal"/>
              <w:widowControl w:val="false"/>
              <w:autoSpaceDE w:val="false"/>
              <w:rPr/>
            </w:pPr>
            <w:r>
              <w:rPr/>
              <w:t>ф</w:t>
            </w:r>
          </w:p>
        </w:tc>
        <w:tc>
          <w:tcPr>
            <w:tcW w:w="2170" w:type="dxa"/>
            <w:tcBorders/>
          </w:tcPr>
          <w:p>
            <w:pPr>
              <w:pStyle w:val="Normal"/>
              <w:widowControl w:val="false"/>
              <w:autoSpaceDE w:val="false"/>
              <w:rPr/>
            </w:pPr>
            <w:r>
              <w:rPr/>
              <w:t>24. Общительный</w:t>
            </w:r>
          </w:p>
        </w:tc>
        <w:tc>
          <w:tcPr>
            <w:tcW w:w="298" w:type="dxa"/>
            <w:tcBorders/>
          </w:tcPr>
          <w:p>
            <w:pPr>
              <w:pStyle w:val="Normal"/>
              <w:widowControl w:val="false"/>
              <w:autoSpaceDE w:val="false"/>
              <w:rPr/>
            </w:pPr>
            <w:r>
              <w:rPr/>
              <w:t>н</w:t>
            </w:r>
          </w:p>
        </w:tc>
      </w:tr>
      <w:tr>
        <w:trPr>
          <w:trHeight w:val="278" w:hRule="atLeast"/>
        </w:trPr>
        <w:tc>
          <w:tcPr>
            <w:tcW w:w="1891" w:type="dxa"/>
            <w:tcBorders/>
          </w:tcPr>
          <w:p>
            <w:pPr>
              <w:pStyle w:val="Normal"/>
              <w:widowControl w:val="false"/>
              <w:autoSpaceDE w:val="false"/>
              <w:rPr/>
            </w:pPr>
            <w:r>
              <w:rPr/>
              <w:t>6. Жизнерадостный</w:t>
            </w:r>
          </w:p>
        </w:tc>
        <w:tc>
          <w:tcPr>
            <w:tcW w:w="538" w:type="dxa"/>
            <w:tcBorders/>
          </w:tcPr>
          <w:p>
            <w:pPr>
              <w:pStyle w:val="Normal"/>
              <w:widowControl w:val="false"/>
              <w:autoSpaceDE w:val="false"/>
              <w:rPr/>
            </w:pPr>
            <w:r>
              <w:rPr/>
              <w:t>ф</w:t>
            </w:r>
          </w:p>
        </w:tc>
        <w:tc>
          <w:tcPr>
            <w:tcW w:w="2170" w:type="dxa"/>
            <w:tcBorders/>
          </w:tcPr>
          <w:p>
            <w:pPr>
              <w:pStyle w:val="Normal"/>
              <w:widowControl w:val="false"/>
              <w:autoSpaceDE w:val="false"/>
              <w:rPr/>
            </w:pPr>
            <w:r>
              <w:rPr/>
              <w:t>25. Альтруист</w:t>
            </w:r>
          </w:p>
        </w:tc>
        <w:tc>
          <w:tcPr>
            <w:tcW w:w="298" w:type="dxa"/>
            <w:tcBorders/>
          </w:tcPr>
          <w:p>
            <w:pPr>
              <w:pStyle w:val="Normal"/>
              <w:widowControl w:val="false"/>
              <w:autoSpaceDE w:val="false"/>
              <w:rPr/>
            </w:pPr>
            <w:r>
              <w:rPr/>
              <w:t>ф</w:t>
            </w:r>
          </w:p>
        </w:tc>
      </w:tr>
      <w:tr>
        <w:trPr>
          <w:trHeight w:val="278" w:hRule="atLeast"/>
        </w:trPr>
        <w:tc>
          <w:tcPr>
            <w:tcW w:w="1891" w:type="dxa"/>
            <w:tcBorders/>
          </w:tcPr>
          <w:p>
            <w:pPr>
              <w:pStyle w:val="Normal"/>
              <w:widowControl w:val="false"/>
              <w:autoSpaceDE w:val="false"/>
              <w:rPr/>
            </w:pPr>
            <w:r>
              <w:rPr/>
              <w:t>7. Честн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26. Несексуальный</w:t>
            </w:r>
          </w:p>
        </w:tc>
        <w:tc>
          <w:tcPr>
            <w:tcW w:w="298" w:type="dxa"/>
            <w:tcBorders/>
          </w:tcPr>
          <w:p>
            <w:pPr>
              <w:pStyle w:val="Normal"/>
              <w:widowControl w:val="false"/>
              <w:autoSpaceDE w:val="false"/>
              <w:rPr/>
            </w:pPr>
            <w:r>
              <w:rPr/>
              <w:t>о</w:t>
            </w:r>
          </w:p>
        </w:tc>
      </w:tr>
      <w:tr>
        <w:trPr>
          <w:trHeight w:val="278" w:hRule="atLeast"/>
        </w:trPr>
        <w:tc>
          <w:tcPr>
            <w:tcW w:w="1891" w:type="dxa"/>
            <w:tcBorders/>
          </w:tcPr>
          <w:p>
            <w:pPr>
              <w:pStyle w:val="Normal"/>
              <w:widowControl w:val="false"/>
              <w:autoSpaceDE w:val="false"/>
              <w:rPr/>
            </w:pPr>
            <w:r>
              <w:rPr/>
              <w:t>8. Молодой</w:t>
            </w:r>
          </w:p>
        </w:tc>
        <w:tc>
          <w:tcPr>
            <w:tcW w:w="538" w:type="dxa"/>
            <w:tcBorders/>
          </w:tcPr>
          <w:p>
            <w:pPr>
              <w:pStyle w:val="Normal"/>
              <w:widowControl w:val="false"/>
              <w:autoSpaceDE w:val="false"/>
              <w:rPr/>
            </w:pPr>
            <w:r>
              <w:rPr/>
              <w:t>о</w:t>
            </w:r>
          </w:p>
        </w:tc>
        <w:tc>
          <w:tcPr>
            <w:tcW w:w="2170" w:type="dxa"/>
            <w:tcBorders/>
          </w:tcPr>
          <w:p>
            <w:pPr>
              <w:pStyle w:val="Normal"/>
              <w:widowControl w:val="false"/>
              <w:autoSpaceDE w:val="false"/>
              <w:rPr/>
            </w:pPr>
            <w:r>
              <w:rPr/>
              <w:t>27. Чувственный</w:t>
            </w:r>
          </w:p>
        </w:tc>
        <w:tc>
          <w:tcPr>
            <w:tcW w:w="298" w:type="dxa"/>
            <w:tcBorders/>
          </w:tcPr>
          <w:p>
            <w:pPr>
              <w:pStyle w:val="Normal"/>
              <w:widowControl w:val="false"/>
              <w:autoSpaceDE w:val="false"/>
              <w:rPr/>
            </w:pPr>
            <w:r>
              <w:rPr/>
              <w:t>ф</w:t>
            </w:r>
          </w:p>
        </w:tc>
      </w:tr>
      <w:tr>
        <w:trPr>
          <w:trHeight w:val="278" w:hRule="atLeast"/>
        </w:trPr>
        <w:tc>
          <w:tcPr>
            <w:tcW w:w="1891" w:type="dxa"/>
            <w:tcBorders/>
          </w:tcPr>
          <w:p>
            <w:pPr>
              <w:pStyle w:val="Normal"/>
              <w:widowControl w:val="false"/>
              <w:autoSpaceDE w:val="false"/>
              <w:rPr/>
            </w:pPr>
            <w:r>
              <w:rPr/>
              <w:t>9. Наивный</w:t>
            </w:r>
          </w:p>
        </w:tc>
        <w:tc>
          <w:tcPr>
            <w:tcW w:w="538" w:type="dxa"/>
            <w:tcBorders/>
          </w:tcPr>
          <w:p>
            <w:pPr>
              <w:pStyle w:val="Normal"/>
              <w:widowControl w:val="false"/>
              <w:autoSpaceDE w:val="false"/>
              <w:rPr/>
            </w:pPr>
            <w:r>
              <w:rPr/>
              <w:t>ф</w:t>
            </w:r>
          </w:p>
        </w:tc>
        <w:tc>
          <w:tcPr>
            <w:tcW w:w="2170" w:type="dxa"/>
            <w:tcBorders/>
          </w:tcPr>
          <w:p>
            <w:pPr>
              <w:pStyle w:val="Normal"/>
              <w:widowControl w:val="false"/>
              <w:autoSpaceDE w:val="false"/>
              <w:rPr/>
            </w:pPr>
            <w:r>
              <w:rPr/>
              <w:t>28. Современный</w:t>
            </w:r>
          </w:p>
        </w:tc>
        <w:tc>
          <w:tcPr>
            <w:tcW w:w="298" w:type="dxa"/>
            <w:tcBorders/>
          </w:tcPr>
          <w:p>
            <w:pPr>
              <w:pStyle w:val="Normal"/>
              <w:widowControl w:val="false"/>
              <w:autoSpaceDE w:val="false"/>
              <w:rPr/>
            </w:pPr>
            <w:r>
              <w:rPr/>
              <w:t>о</w:t>
            </w:r>
          </w:p>
        </w:tc>
      </w:tr>
      <w:tr>
        <w:trPr>
          <w:trHeight w:val="269" w:hRule="atLeast"/>
        </w:trPr>
        <w:tc>
          <w:tcPr>
            <w:tcW w:w="1891" w:type="dxa"/>
            <w:tcBorders/>
          </w:tcPr>
          <w:p>
            <w:pPr>
              <w:pStyle w:val="Normal"/>
              <w:widowControl w:val="false"/>
              <w:autoSpaceDE w:val="false"/>
              <w:rPr/>
            </w:pPr>
            <w:r>
              <w:rPr/>
              <w:t>10. Уныл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29. Несчастный</w:t>
            </w:r>
          </w:p>
        </w:tc>
        <w:tc>
          <w:tcPr>
            <w:tcW w:w="298" w:type="dxa"/>
            <w:tcBorders/>
          </w:tcPr>
          <w:p>
            <w:pPr>
              <w:pStyle w:val="Normal"/>
              <w:widowControl w:val="false"/>
              <w:autoSpaceDE w:val="false"/>
              <w:rPr/>
            </w:pPr>
            <w:r>
              <w:rPr/>
              <w:t>н</w:t>
            </w:r>
          </w:p>
        </w:tc>
      </w:tr>
      <w:tr>
        <w:trPr>
          <w:trHeight w:val="288" w:hRule="atLeast"/>
        </w:trPr>
        <w:tc>
          <w:tcPr>
            <w:tcW w:w="1891" w:type="dxa"/>
            <w:tcBorders/>
          </w:tcPr>
          <w:p>
            <w:pPr>
              <w:pStyle w:val="Normal"/>
              <w:widowControl w:val="false"/>
              <w:autoSpaceDE w:val="false"/>
              <w:rPr/>
            </w:pPr>
            <w:r>
              <w:rPr/>
              <w:t>11. Отзывчивый</w:t>
            </w:r>
          </w:p>
        </w:tc>
        <w:tc>
          <w:tcPr>
            <w:tcW w:w="538" w:type="dxa"/>
            <w:tcBorders/>
          </w:tcPr>
          <w:p>
            <w:pPr>
              <w:pStyle w:val="Normal"/>
              <w:widowControl w:val="false"/>
              <w:autoSpaceDE w:val="false"/>
              <w:rPr/>
            </w:pPr>
            <w:r>
              <w:rPr/>
              <w:t>ф</w:t>
            </w:r>
          </w:p>
        </w:tc>
        <w:tc>
          <w:tcPr>
            <w:tcW w:w="2170" w:type="dxa"/>
            <w:tcBorders/>
          </w:tcPr>
          <w:p>
            <w:pPr>
              <w:pStyle w:val="Normal"/>
              <w:widowControl w:val="false"/>
              <w:autoSpaceDE w:val="false"/>
              <w:rPr/>
            </w:pPr>
            <w:r>
              <w:rPr/>
              <w:t>30. Самоуверенный</w:t>
            </w:r>
          </w:p>
        </w:tc>
        <w:tc>
          <w:tcPr>
            <w:tcW w:w="298" w:type="dxa"/>
            <w:tcBorders/>
          </w:tcPr>
          <w:p>
            <w:pPr>
              <w:pStyle w:val="Normal"/>
              <w:widowControl w:val="false"/>
              <w:autoSpaceDE w:val="false"/>
              <w:rPr/>
            </w:pPr>
            <w:r>
              <w:rPr/>
              <w:t>м</w:t>
            </w:r>
          </w:p>
        </w:tc>
      </w:tr>
      <w:tr>
        <w:trPr>
          <w:trHeight w:val="288" w:hRule="atLeast"/>
        </w:trPr>
        <w:tc>
          <w:tcPr>
            <w:tcW w:w="1891" w:type="dxa"/>
            <w:tcBorders/>
          </w:tcPr>
          <w:p>
            <w:pPr>
              <w:pStyle w:val="Normal"/>
              <w:widowControl w:val="false"/>
              <w:autoSpaceDE w:val="false"/>
              <w:rPr/>
            </w:pPr>
            <w:r>
              <w:rPr/>
              <w:t>12. Замкнут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31. Аморальный</w:t>
            </w:r>
          </w:p>
        </w:tc>
        <w:tc>
          <w:tcPr>
            <w:tcW w:w="298" w:type="dxa"/>
            <w:tcBorders/>
          </w:tcPr>
          <w:p>
            <w:pPr>
              <w:pStyle w:val="Normal"/>
              <w:widowControl w:val="false"/>
              <w:autoSpaceDE w:val="false"/>
              <w:rPr/>
            </w:pPr>
            <w:r>
              <w:rPr/>
              <w:t>о</w:t>
            </w:r>
          </w:p>
        </w:tc>
      </w:tr>
      <w:tr>
        <w:trPr>
          <w:trHeight w:val="278" w:hRule="atLeast"/>
        </w:trPr>
        <w:tc>
          <w:tcPr>
            <w:tcW w:w="1891" w:type="dxa"/>
            <w:tcBorders/>
          </w:tcPr>
          <w:p>
            <w:pPr>
              <w:pStyle w:val="Normal"/>
              <w:widowControl w:val="false"/>
              <w:autoSpaceDE w:val="false"/>
              <w:rPr/>
            </w:pPr>
            <w:r>
              <w:rPr/>
              <w:t>13 Старомодный</w:t>
            </w:r>
          </w:p>
        </w:tc>
        <w:tc>
          <w:tcPr>
            <w:tcW w:w="538" w:type="dxa"/>
            <w:tcBorders/>
          </w:tcPr>
          <w:p>
            <w:pPr>
              <w:pStyle w:val="Normal"/>
              <w:widowControl w:val="false"/>
              <w:autoSpaceDE w:val="false"/>
              <w:rPr/>
            </w:pPr>
            <w:r>
              <w:rPr/>
              <w:t>о</w:t>
            </w:r>
          </w:p>
        </w:tc>
        <w:tc>
          <w:tcPr>
            <w:tcW w:w="2170" w:type="dxa"/>
            <w:tcBorders/>
          </w:tcPr>
          <w:p>
            <w:pPr>
              <w:pStyle w:val="Normal"/>
              <w:widowControl w:val="false"/>
              <w:autoSpaceDE w:val="false"/>
              <w:rPr/>
            </w:pPr>
            <w:r>
              <w:rPr/>
              <w:t>32. Враждебный</w:t>
            </w:r>
          </w:p>
        </w:tc>
        <w:tc>
          <w:tcPr>
            <w:tcW w:w="298" w:type="dxa"/>
            <w:tcBorders/>
          </w:tcPr>
          <w:p>
            <w:pPr>
              <w:pStyle w:val="Normal"/>
              <w:widowControl w:val="false"/>
              <w:autoSpaceDE w:val="false"/>
              <w:rPr/>
            </w:pPr>
            <w:r>
              <w:rPr/>
              <w:t>н</w:t>
            </w:r>
          </w:p>
        </w:tc>
      </w:tr>
      <w:tr>
        <w:trPr>
          <w:trHeight w:val="278" w:hRule="atLeast"/>
        </w:trPr>
        <w:tc>
          <w:tcPr>
            <w:tcW w:w="1891" w:type="dxa"/>
            <w:tcBorders/>
          </w:tcPr>
          <w:p>
            <w:pPr>
              <w:pStyle w:val="Normal"/>
              <w:widowControl w:val="false"/>
              <w:autoSpaceDE w:val="false"/>
              <w:rPr/>
            </w:pPr>
            <w:r>
              <w:rPr/>
              <w:t>14. Дружелюбн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33. Глупый</w:t>
            </w:r>
          </w:p>
        </w:tc>
        <w:tc>
          <w:tcPr>
            <w:tcW w:w="298" w:type="dxa"/>
            <w:tcBorders/>
          </w:tcPr>
          <w:p>
            <w:pPr>
              <w:pStyle w:val="Normal"/>
              <w:widowControl w:val="false"/>
              <w:autoSpaceDE w:val="false"/>
              <w:rPr/>
            </w:pPr>
            <w:r>
              <w:rPr/>
              <w:t>о</w:t>
            </w:r>
          </w:p>
        </w:tc>
      </w:tr>
      <w:tr>
        <w:trPr>
          <w:trHeight w:val="259" w:hRule="atLeast"/>
        </w:trPr>
        <w:tc>
          <w:tcPr>
            <w:tcW w:w="1891" w:type="dxa"/>
            <w:tcBorders/>
          </w:tcPr>
          <w:p>
            <w:pPr>
              <w:pStyle w:val="Normal"/>
              <w:widowControl w:val="false"/>
              <w:autoSpaceDE w:val="false"/>
              <w:rPr/>
            </w:pPr>
            <w:r>
              <w:rPr/>
              <w:t>15. Умный</w:t>
            </w:r>
          </w:p>
        </w:tc>
        <w:tc>
          <w:tcPr>
            <w:tcW w:w="538" w:type="dxa"/>
            <w:tcBorders/>
          </w:tcPr>
          <w:p>
            <w:pPr>
              <w:pStyle w:val="Normal"/>
              <w:widowControl w:val="false"/>
              <w:autoSpaceDE w:val="false"/>
              <w:rPr/>
            </w:pPr>
            <w:r>
              <w:rPr/>
              <w:t>о</w:t>
            </w:r>
          </w:p>
        </w:tc>
        <w:tc>
          <w:tcPr>
            <w:tcW w:w="2170" w:type="dxa"/>
            <w:tcBorders/>
          </w:tcPr>
          <w:p>
            <w:pPr>
              <w:pStyle w:val="Normal"/>
              <w:widowControl w:val="false"/>
              <w:autoSpaceDE w:val="false"/>
              <w:rPr/>
            </w:pPr>
            <w:r>
              <w:rPr/>
              <w:t>34, Уникальный</w:t>
            </w:r>
          </w:p>
        </w:tc>
        <w:tc>
          <w:tcPr>
            <w:tcW w:w="298" w:type="dxa"/>
            <w:tcBorders/>
          </w:tcPr>
          <w:p>
            <w:pPr>
              <w:pStyle w:val="Normal"/>
              <w:widowControl w:val="false"/>
              <w:autoSpaceDE w:val="false"/>
              <w:rPr/>
            </w:pPr>
            <w:r>
              <w:rPr/>
              <w:t>о</w:t>
            </w:r>
          </w:p>
        </w:tc>
      </w:tr>
      <w:tr>
        <w:trPr>
          <w:trHeight w:val="288" w:hRule="atLeast"/>
        </w:trPr>
        <w:tc>
          <w:tcPr>
            <w:tcW w:w="1891" w:type="dxa"/>
            <w:tcBorders/>
          </w:tcPr>
          <w:p>
            <w:pPr>
              <w:pStyle w:val="Normal"/>
              <w:widowControl w:val="false"/>
              <w:autoSpaceDE w:val="false"/>
              <w:rPr/>
            </w:pPr>
            <w:r>
              <w:rPr/>
              <w:t>16. Приятный</w:t>
            </w:r>
          </w:p>
        </w:tc>
        <w:tc>
          <w:tcPr>
            <w:tcW w:w="538" w:type="dxa"/>
            <w:tcBorders/>
          </w:tcPr>
          <w:p>
            <w:pPr>
              <w:pStyle w:val="Normal"/>
              <w:widowControl w:val="false"/>
              <w:autoSpaceDE w:val="false"/>
              <w:rPr/>
            </w:pPr>
            <w:r>
              <w:rPr/>
              <w:t>о</w:t>
            </w:r>
          </w:p>
        </w:tc>
        <w:tc>
          <w:tcPr>
            <w:tcW w:w="2170" w:type="dxa"/>
            <w:tcBorders/>
          </w:tcPr>
          <w:p>
            <w:pPr>
              <w:pStyle w:val="Normal"/>
              <w:widowControl w:val="false"/>
              <w:autoSpaceDE w:val="false"/>
              <w:rPr/>
            </w:pPr>
            <w:r>
              <w:rPr/>
              <w:t>35. Чистый</w:t>
            </w:r>
          </w:p>
        </w:tc>
        <w:tc>
          <w:tcPr>
            <w:tcW w:w="298" w:type="dxa"/>
            <w:tcBorders/>
          </w:tcPr>
          <w:p>
            <w:pPr>
              <w:pStyle w:val="Normal"/>
              <w:widowControl w:val="false"/>
              <w:autoSpaceDE w:val="false"/>
              <w:rPr/>
            </w:pPr>
            <w:r>
              <w:rPr/>
              <w:t>ф</w:t>
            </w:r>
          </w:p>
        </w:tc>
      </w:tr>
      <w:tr>
        <w:trPr>
          <w:trHeight w:val="278" w:hRule="atLeast"/>
        </w:trPr>
        <w:tc>
          <w:tcPr>
            <w:tcW w:w="1891" w:type="dxa"/>
            <w:tcBorders/>
          </w:tcPr>
          <w:p>
            <w:pPr>
              <w:pStyle w:val="Normal"/>
              <w:widowControl w:val="false"/>
              <w:autoSpaceDE w:val="false"/>
              <w:rPr/>
            </w:pPr>
            <w:r>
              <w:rPr/>
              <w:t>17. Счастлив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36. Неприятный</w:t>
            </w:r>
          </w:p>
        </w:tc>
        <w:tc>
          <w:tcPr>
            <w:tcW w:w="298" w:type="dxa"/>
            <w:tcBorders/>
          </w:tcPr>
          <w:p>
            <w:pPr>
              <w:pStyle w:val="Normal"/>
              <w:widowControl w:val="false"/>
              <w:autoSpaceDE w:val="false"/>
              <w:rPr/>
            </w:pPr>
            <w:r>
              <w:rPr/>
              <w:t>о</w:t>
            </w:r>
          </w:p>
        </w:tc>
      </w:tr>
      <w:tr>
        <w:trPr>
          <w:trHeight w:val="269" w:hRule="atLeast"/>
        </w:trPr>
        <w:tc>
          <w:tcPr>
            <w:tcW w:w="1891" w:type="dxa"/>
            <w:tcBorders/>
          </w:tcPr>
          <w:p>
            <w:pPr>
              <w:pStyle w:val="Normal"/>
              <w:widowControl w:val="false"/>
              <w:autoSpaceDE w:val="false"/>
              <w:rPr/>
            </w:pPr>
            <w:r>
              <w:rPr/>
              <w:t>18. Лживый</w:t>
            </w:r>
          </w:p>
        </w:tc>
        <w:tc>
          <w:tcPr>
            <w:tcW w:w="538" w:type="dxa"/>
            <w:tcBorders/>
          </w:tcPr>
          <w:p>
            <w:pPr>
              <w:pStyle w:val="Normal"/>
              <w:widowControl w:val="false"/>
              <w:autoSpaceDE w:val="false"/>
              <w:rPr/>
            </w:pPr>
            <w:r>
              <w:rPr/>
              <w:t>н</w:t>
            </w:r>
          </w:p>
        </w:tc>
        <w:tc>
          <w:tcPr>
            <w:tcW w:w="2170" w:type="dxa"/>
            <w:tcBorders/>
          </w:tcPr>
          <w:p>
            <w:pPr>
              <w:pStyle w:val="Normal"/>
              <w:widowControl w:val="false"/>
              <w:autoSpaceDE w:val="false"/>
              <w:rPr/>
            </w:pPr>
            <w:r>
              <w:rPr/>
              <w:t>37. Активный</w:t>
            </w:r>
          </w:p>
        </w:tc>
        <w:tc>
          <w:tcPr>
            <w:tcW w:w="298" w:type="dxa"/>
            <w:tcBorders/>
          </w:tcPr>
          <w:p>
            <w:pPr>
              <w:pStyle w:val="Normal"/>
              <w:widowControl w:val="false"/>
              <w:autoSpaceDE w:val="false"/>
              <w:rPr/>
            </w:pPr>
            <w:r>
              <w:rPr/>
              <w:t>м</w:t>
            </w:r>
          </w:p>
        </w:tc>
      </w:tr>
      <w:tr>
        <w:trPr>
          <w:trHeight w:val="250" w:hRule="atLeast"/>
        </w:trPr>
        <w:tc>
          <w:tcPr>
            <w:tcW w:w="1891" w:type="dxa"/>
            <w:tcBorders/>
          </w:tcPr>
          <w:p>
            <w:pPr>
              <w:pStyle w:val="Normal"/>
              <w:widowControl w:val="false"/>
              <w:autoSpaceDE w:val="false"/>
              <w:rPr/>
            </w:pPr>
            <w:r>
              <w:rPr/>
              <w:t>19. Мягкосердечный</w:t>
            </w:r>
          </w:p>
        </w:tc>
        <w:tc>
          <w:tcPr>
            <w:tcW w:w="538" w:type="dxa"/>
            <w:tcBorders/>
          </w:tcPr>
          <w:p>
            <w:pPr>
              <w:pStyle w:val="Normal"/>
              <w:widowControl w:val="false"/>
              <w:autoSpaceDE w:val="false"/>
              <w:rPr/>
            </w:pPr>
            <w:r>
              <w:rPr/>
              <w:t>ф</w:t>
            </w:r>
          </w:p>
        </w:tc>
        <w:tc>
          <w:tcPr>
            <w:tcW w:w="2170" w:type="dxa"/>
            <w:tcBorders/>
          </w:tcPr>
          <w:p>
            <w:pPr>
              <w:pStyle w:val="Normal"/>
              <w:widowControl w:val="false"/>
              <w:autoSpaceDE w:val="false"/>
              <w:rPr/>
            </w:pPr>
            <w:r>
              <w:rPr/>
              <w:t>38. Моральный</w:t>
            </w:r>
          </w:p>
        </w:tc>
        <w:tc>
          <w:tcPr>
            <w:tcW w:w="298" w:type="dxa"/>
            <w:tcBorders/>
          </w:tcPr>
          <w:p>
            <w:pPr>
              <w:pStyle w:val="Normal"/>
              <w:widowControl w:val="false"/>
              <w:autoSpaceDE w:val="false"/>
              <w:rPr/>
            </w:pPr>
            <w:r>
              <w:rPr/>
              <w:t>о</w:t>
            </w:r>
          </w:p>
        </w:tc>
      </w:tr>
    </w:tbl>
    <w:p>
      <w:pPr>
        <w:pStyle w:val="Normal"/>
        <w:widowControl w:val="false"/>
        <w:autoSpaceDE w:val="false"/>
        <w:rPr/>
      </w:pPr>
      <w:r>
        <w:rPr/>
        <w:t>2.  Методика ранжирования причесок по критерию привлекательности — непривлекательности.</w:t>
      </w:r>
    </w:p>
    <w:p>
      <w:pPr>
        <w:pStyle w:val="Normal"/>
        <w:widowControl w:val="false"/>
        <w:autoSpaceDE w:val="false"/>
        <w:rPr/>
      </w:pPr>
      <w:r>
        <w:rPr/>
        <w:t>3.  Шкала сексизма. Она включает 5 уровней стерео-типизадии женских социальных ролей: 1 — жен</w:t>
        <w:softHyphen/>
        <w:t>щина как сексуальный объект, 2 — женщина как мать и домохозяйка, 3 — работающая женщина с семьей и домом на первом месте, 4 — женщина как профессионал, компетентный наравне с муж</w:t>
        <w:softHyphen/>
        <w:t>чиной, 5 — женщина как ценность в межличнос</w:t>
        <w:softHyphen/>
        <w:t>тном духовном общении.</w:t>
      </w:r>
    </w:p>
    <w:p>
      <w:pPr>
        <w:pStyle w:val="Normal"/>
        <w:widowControl w:val="false"/>
        <w:autoSpaceDE w:val="false"/>
        <w:rPr/>
      </w:pPr>
      <w:r>
        <w:rPr/>
        <w:t>4.  Список женских социх'^ных ролей, соответствую</w:t>
        <w:softHyphen/>
        <w:t>щих 2, 3, 4 уровням шкалы сексизма. Женские со</w:t>
        <w:softHyphen/>
        <w:t>циальные роли распределились по шкале секзизма следующим образом. 2-й уровень: домохозяйка, простолюдинка, восточная. 3-й уровень: студент</w:t>
        <w:softHyphen/>
        <w:t>ка, преподавательница, 4-й уровень: женщина-по</w:t>
        <w:softHyphen/>
        <w:t>литик, начальница, западная. В дальнейшем пла</w:t>
        <w:softHyphen/>
        <w:t>нируется расширить список ролей, введя роли первого уровня шкалы сексизма, например, фото</w:t>
        <w:softHyphen/>
        <w:t>модель, танцовщица варьете, девушка на одну ночь. Предполагается также дополнить список ролей второго уровня (например, уборщица, ня</w:t>
        <w:softHyphen/>
        <w:t>нечка, мать 3 детей), третьего уровня (учитель</w:t>
        <w:softHyphen/>
        <w:t>ница, медсестра, инженер) и четвертого уровня (бизнес-леди, управляющая банком). Намечается ввести роли пятого уровня шкалы сексизма, на</w:t>
        <w:softHyphen/>
        <w:t>пример, известная балерина, художница, любимая женщина...</w:t>
      </w:r>
    </w:p>
    <w:p>
      <w:pPr>
        <w:pStyle w:val="Normal"/>
        <w:widowControl w:val="false"/>
        <w:autoSpaceDE w:val="false"/>
        <w:rPr/>
      </w:pPr>
      <w:r>
        <w:rPr/>
        <w:t>5.  Набор изображений 22 причесок.</w:t>
      </w:r>
    </w:p>
    <w:p>
      <w:pPr>
        <w:pStyle w:val="Normal"/>
        <w:widowControl w:val="false"/>
        <w:autoSpaceDE w:val="false"/>
        <w:rPr/>
      </w:pPr>
      <w:r>
        <w:rPr/>
        <w:t>Математическая обработка данных включала вычис-</w:t>
      </w:r>
      <w:r>
        <w:rPr>
          <w:lang w:val="en-US"/>
        </w:rPr>
        <w:t>I</w:t>
      </w:r>
      <w:r>
        <w:rPr/>
        <w:t xml:space="preserve"> ление оценки вероятности приписывания </w:t>
      </w:r>
      <w:r>
        <w:rPr>
          <w:lang w:val="en-US"/>
        </w:rPr>
        <w:t>i</w:t>
      </w:r>
      <w:r>
        <w:rPr/>
        <w:t>-й характе</w:t>
        <w:softHyphen/>
        <w:t xml:space="preserve">ристики фемининности — маскулинности для </w:t>
      </w:r>
      <w:r>
        <w:rPr>
          <w:lang w:val="en-US"/>
        </w:rPr>
        <w:t>j</w:t>
      </w:r>
      <w:r>
        <w:rPr/>
        <w:t>-й при-| чески по группе из N испытуемых:</w:t>
      </w:r>
    </w:p>
    <w:p>
      <w:pPr>
        <w:pStyle w:val="Normal"/>
        <w:widowControl w:val="false"/>
        <w:autoSpaceDE w:val="false"/>
        <w:rPr/>
      </w:pPr>
      <w:r>
        <w:rPr/>
        <w:t>Р,* = (</w:t>
      </w:r>
      <w:r>
        <w:rPr>
          <w:lang w:val="en-US"/>
        </w:rPr>
        <w:t>N</w:t>
      </w:r>
      <w:r>
        <w:rPr/>
        <w:t xml:space="preserve"> - п)-&gt; 2Дц,      Рч» = (</w:t>
      </w:r>
      <w:r>
        <w:rPr>
          <w:lang w:val="en-US"/>
        </w:rPr>
        <w:t>N</w:t>
      </w:r>
      <w:r>
        <w:rPr/>
        <w:t xml:space="preserve"> - п)-        1ч</w:t>
      </w:r>
    </w:p>
    <w:p>
      <w:pPr>
        <w:pStyle w:val="Normal"/>
        <w:widowControl w:val="false"/>
        <w:autoSpaceDE w:val="false"/>
        <w:rPr/>
      </w:pPr>
      <w:r>
        <w:rPr/>
        <w:t>Для построения психосемантического поля феми</w:t>
        <w:softHyphen/>
        <w:t>нинных — маскулинных женских причесок отбирались характеристики с Р1 &gt; 0, 75. Результаты психосеманти</w:t>
        <w:softHyphen/>
        <w:t>ческого анализа причесок и их соответствие определен</w:t>
        <w:softHyphen/>
        <w:t>ным социальным ролям определялись двумя способами: 1) вычисление оценки вероятности для каждого соот</w:t>
        <w:softHyphen/>
        <w:t>ветствия «прическа — социальная роль» по группе из N испытуемых:</w:t>
      </w:r>
    </w:p>
    <w:p>
      <w:pPr>
        <w:pStyle w:val="Normal"/>
        <w:widowControl w:val="false"/>
        <w:autoSpaceDE w:val="false"/>
        <w:rPr/>
      </w:pPr>
      <w:r>
        <w:rPr/>
        <w:t>Р   = м-1</w:t>
      </w:r>
    </w:p>
    <w:p>
      <w:pPr>
        <w:pStyle w:val="Normal"/>
        <w:widowControl w:val="false"/>
        <w:autoSpaceDE w:val="false"/>
        <w:rPr/>
      </w:pPr>
      <w:r>
        <w:rPr/>
        <w:t xml:space="preserve">где С, — факт выбора 1-м испытуемым соответствия к-й социальной роли и </w:t>
      </w:r>
      <w:r>
        <w:rPr>
          <w:lang w:val="en-US"/>
        </w:rPr>
        <w:t>j</w:t>
      </w:r>
      <w:r>
        <w:rPr/>
        <w:t>-й прически. Таким образом была по</w:t>
        <w:softHyphen/>
        <w:t>лучена матрица соответствий «социальная роль — причес</w:t>
        <w:softHyphen/>
        <w:t>ка». Прически с Р)к^0, 5 считаются адекватными данной социальной роли; с Р к=0 — неадекватными; с0&lt;Рк&lt;0,1 — нежелательными для данной социальной роли. Степень «привлекательности — непривлекательнос</w:t>
        <w:softHyphen/>
        <w:t>ти» прически определялась на основе вычисления сред</w:t>
        <w:softHyphen/>
        <w:t>него показателя рангов, присваиваемых всеми испыту</w:t>
        <w:softHyphen/>
        <w:t>емыми этой прическе:</w:t>
      </w:r>
    </w:p>
    <w:p>
      <w:pPr>
        <w:pStyle w:val="Normal"/>
        <w:widowControl w:val="false"/>
        <w:autoSpaceDE w:val="false"/>
        <w:rPr/>
      </w:pPr>
      <w:r>
        <w:rPr>
          <w:lang w:val="en-US"/>
        </w:rPr>
        <w:t>R</w:t>
      </w:r>
      <w:r>
        <w:rPr/>
        <w:t xml:space="preserve"> = </w:t>
      </w:r>
      <w:r>
        <w:rPr>
          <w:lang w:val="en-US"/>
        </w:rPr>
        <w:t>N</w:t>
      </w:r>
      <w:r>
        <w:rPr/>
        <w:t>"1 2г,,</w:t>
      </w:r>
    </w:p>
    <w:p>
      <w:pPr>
        <w:pStyle w:val="Normal"/>
        <w:widowControl w:val="false"/>
        <w:autoSpaceDE w:val="false"/>
        <w:rPr/>
      </w:pPr>
      <w:r>
        <w:rPr/>
        <w:t xml:space="preserve">где г,— ранг </w:t>
      </w:r>
      <w:r>
        <w:rPr>
          <w:lang w:val="en-US"/>
        </w:rPr>
        <w:t>j</w:t>
      </w:r>
      <w:r>
        <w:rPr/>
        <w:t>-й прически, присвоенный 1-м испытуемым. Участники исследования: 26 женщин и 24 мужчины в воз</w:t>
        <w:softHyphen/>
        <w:t>расте от 18 до 45 лет.</w:t>
      </w:r>
    </w:p>
    <w:p>
      <w:pPr>
        <w:pStyle w:val="Normal"/>
        <w:widowControl w:val="false"/>
        <w:autoSpaceDE w:val="false"/>
        <w:rPr/>
      </w:pPr>
      <w:r>
        <w:rPr/>
        <w:t>Результаты исследования</w:t>
      </w:r>
    </w:p>
    <w:p>
      <w:pPr>
        <w:pStyle w:val="Normal"/>
        <w:widowControl w:val="false"/>
        <w:autoSpaceDE w:val="false"/>
        <w:rPr/>
      </w:pPr>
      <w:r>
        <w:rPr/>
        <w:t>1.  По критерию привлекательности (п) все причес</w:t>
        <w:softHyphen/>
        <w:t>ки были разделены на привлекательные (№ 18, 15, 4, 3, 8, 1, 7), отвергаемые (о) (№ 16, 11, 19, 20, 14, 13, 17) и нейтральные (н) (№2, 5, 6, 9, 10, 12, 21, 22).</w:t>
      </w:r>
    </w:p>
    <w:p>
      <w:pPr>
        <w:pStyle w:val="Normal"/>
        <w:widowControl w:val="false"/>
        <w:autoSpaceDE w:val="false"/>
        <w:rPr/>
      </w:pPr>
      <w:r>
        <w:rPr/>
        <w:t>2. По наличию и сочетанию маскулинных, феминин</w:t>
        <w:softHyphen/>
        <w:t>ных и нейтральных характеристик все прически разде</w:t>
        <w:softHyphen/>
        <w:t>лились на 4 группы: маскулинные, фемининные, андро-гинные и недифференцированные.</w:t>
      </w:r>
    </w:p>
    <w:p>
      <w:pPr>
        <w:pStyle w:val="Normal"/>
        <w:widowControl w:val="false"/>
        <w:autoSpaceDE w:val="false"/>
        <w:rPr/>
      </w:pPr>
      <w:r>
        <w:rPr/>
        <w:t>К группе фемининных относятся прически № 7 (п.), 8 (п.), 12 (н.), 15 (п.), 16 (о.), 20 (о.), (см. рис. 5).</w:t>
      </w:r>
    </w:p>
    <w:p>
      <w:pPr>
        <w:pStyle w:val="Normal"/>
        <w:widowControl w:val="false"/>
        <w:autoSpaceDE w:val="false"/>
        <w:rPr/>
      </w:pPr>
      <w:r>
        <w:rPr/>
        <w:t>К группе маскулинных относятся прически № 2 (н.), 3 (п.), 4 (п.), 14 (о.), 22 (н.). (см. рис. 6).</w:t>
      </w:r>
    </w:p>
    <w:p>
      <w:pPr>
        <w:pStyle w:val="Normal"/>
        <w:widowControl w:val="false"/>
        <w:autoSpaceDE w:val="false"/>
        <w:rPr/>
      </w:pPr>
      <w:r>
        <w:rPr/>
        <w:t>Прикладные исследования экспрессии человека</w:t>
      </w:r>
    </w:p>
    <w:p>
      <w:pPr>
        <w:pStyle w:val="Normal"/>
        <w:widowControl w:val="false"/>
        <w:autoSpaceDE w:val="false"/>
        <w:rPr/>
      </w:pPr>
      <w:r>
        <w:rPr/>
        <w:t>495</w:t>
      </w:r>
    </w:p>
    <w:p>
      <w:pPr>
        <w:pStyle w:val="Normal"/>
        <w:widowControl w:val="false"/>
        <w:autoSpaceDE w:val="false"/>
        <w:rPr/>
      </w:pPr>
      <w:r>
        <w:rPr/>
        <w:t>К группе андрогинных относятся прически № 1 (п.), 6 (н.), 9 (н.), 18 (п.), 21 (н.). (см. рис. 7).</w:t>
      </w:r>
    </w:p>
    <w:p>
      <w:pPr>
        <w:pStyle w:val="Normal"/>
        <w:widowControl w:val="false"/>
        <w:autoSpaceDE w:val="false"/>
        <w:rPr/>
      </w:pPr>
      <w:r>
        <w:rPr/>
        <w:t>К группе недифференцированных относятся причес</w:t>
        <w:softHyphen/>
        <w:t>ки № 5 (н ), 10 (н.), 11 (о.), 13 (о.), 17 (о.), 19 (о.), (см. рис. 8).</w:t>
      </w:r>
    </w:p>
    <w:p>
      <w:pPr>
        <w:pStyle w:val="Normal"/>
        <w:widowControl w:val="false"/>
        <w:autoSpaceDE w:val="false"/>
        <w:rPr/>
      </w:pPr>
      <w:r>
        <w:rPr/>
        <w:drawing>
          <wp:inline distT="0" distB="0" distL="0" distR="0">
            <wp:extent cx="853440" cy="969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7" r="-42" b="-37"/>
                    <a:stretch>
                      <a:fillRect/>
                    </a:stretch>
                  </pic:blipFill>
                  <pic:spPr bwMode="auto">
                    <a:xfrm>
                      <a:off x="0" y="0"/>
                      <a:ext cx="853440" cy="969010"/>
                    </a:xfrm>
                    <a:prstGeom prst="rect">
                      <a:avLst/>
                    </a:prstGeom>
                  </pic:spPr>
                </pic:pic>
              </a:graphicData>
            </a:graphic>
          </wp:inline>
        </w:drawing>
      </w:r>
    </w:p>
    <w:p>
      <w:pPr>
        <w:pStyle w:val="Normal"/>
        <w:widowControl w:val="false"/>
        <w:autoSpaceDE w:val="false"/>
        <w:rPr/>
      </w:pPr>
      <w:r>
        <w:rPr/>
        <w:t>Прическа № 7</w:t>
      </w:r>
    </w:p>
    <w:p>
      <w:pPr>
        <w:pStyle w:val="Normal"/>
        <w:widowControl w:val="false"/>
        <w:autoSpaceDE w:val="false"/>
        <w:rPr/>
      </w:pPr>
      <w:r>
        <w:rPr/>
        <w:drawing>
          <wp:inline distT="0" distB="0" distL="0" distR="0">
            <wp:extent cx="999490" cy="1109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32" r="-36" b="-32"/>
                    <a:stretch>
                      <a:fillRect/>
                    </a:stretch>
                  </pic:blipFill>
                  <pic:spPr bwMode="auto">
                    <a:xfrm>
                      <a:off x="0" y="0"/>
                      <a:ext cx="999490" cy="1109345"/>
                    </a:xfrm>
                    <a:prstGeom prst="rect">
                      <a:avLst/>
                    </a:prstGeom>
                  </pic:spPr>
                </pic:pic>
              </a:graphicData>
            </a:graphic>
          </wp:inline>
        </w:drawing>
      </w:r>
    </w:p>
    <w:p>
      <w:pPr>
        <w:pStyle w:val="Normal"/>
        <w:widowControl w:val="false"/>
        <w:autoSpaceDE w:val="false"/>
        <w:rPr/>
      </w:pPr>
      <w:r>
        <w:rPr/>
        <w:drawing>
          <wp:inline distT="0" distB="0" distL="0" distR="0">
            <wp:extent cx="2218690" cy="2328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 r="-16" b="-15"/>
                    <a:stretch>
                      <a:fillRect/>
                    </a:stretch>
                  </pic:blipFill>
                  <pic:spPr bwMode="auto">
                    <a:xfrm>
                      <a:off x="0" y="0"/>
                      <a:ext cx="2218690" cy="2328545"/>
                    </a:xfrm>
                    <a:prstGeom prst="rect">
                      <a:avLst/>
                    </a:prstGeom>
                  </pic:spPr>
                </pic:pic>
              </a:graphicData>
            </a:graphic>
          </wp:inline>
        </w:drawing>
      </w:r>
    </w:p>
    <w:p>
      <w:pPr>
        <w:pStyle w:val="Normal"/>
        <w:widowControl w:val="false"/>
        <w:autoSpaceDE w:val="false"/>
        <w:rPr/>
      </w:pPr>
      <w:r>
        <w:rPr/>
        <w:t>Прическа № 15                      Прическа № 16              Прическа № 20</w:t>
      </w:r>
    </w:p>
    <w:p>
      <w:pPr>
        <w:pStyle w:val="Normal"/>
        <w:widowControl w:val="false"/>
        <w:autoSpaceDE w:val="false"/>
        <w:rPr/>
      </w:pPr>
      <w:r>
        <w:rPr/>
        <w:t>Рис 5 Фемининная группа женских причесок</w:t>
      </w:r>
    </w:p>
    <w:p>
      <w:pPr>
        <w:pStyle w:val="Normal"/>
        <w:widowControl w:val="false"/>
        <w:autoSpaceDE w:val="false"/>
        <w:rPr/>
      </w:pPr>
      <w:r>
        <w:rPr/>
        <w:t>К фемининной группе были отнесены прически, оце</w:t>
        <w:softHyphen/>
        <w:t>ненные респондентами как привлекательные — 7, 8, 15; нейтральные 12; отвергаемые — 16, 20. Следует отме</w:t>
        <w:softHyphen/>
        <w:t>тить, что содержание психосемантического поля при</w:t>
        <w:softHyphen/>
        <w:t>чески № 20 позволяет отнести ее к негативному полю</w:t>
        <w:softHyphen/>
        <w:t>су фемининности. Данное психосемантическое поле включает такие характеристики, как: моральный (0,89), старый (0,83), старомодный (0,78), альтруист (0,75). Негативные оценочные характеристики возраста (ста</w:t>
        <w:softHyphen/>
        <w:t>рый), указание на время (старомодный) в сочетании с фемининной характеристикой позитивного отношения к другим (альтруист) и при отсутствии фемининных</w:t>
      </w:r>
    </w:p>
    <w:p>
      <w:pPr>
        <w:pStyle w:val="Normal"/>
        <w:widowControl w:val="false"/>
        <w:autoSpaceDE w:val="false"/>
        <w:rPr/>
      </w:pPr>
      <w:r>
        <w:rPr/>
        <w:t>49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характеристик чувственной сферы, а также наряду с оценкой данной прически как непривлекательной со</w:t>
        <w:softHyphen/>
        <w:t>здают образ «старой девы». В обыденном сознании этот образ ассоциируется с негативным стереотипом жен</w:t>
        <w:softHyphen/>
        <w:t>щины с несостоявшейся личной жизнью Прически № 7, 8, 12, 15 относятся к позитивному полюсу феми</w:t>
        <w:softHyphen/>
        <w:t>нинности, так как их психосемантические поля вклю</w:t>
        <w:softHyphen/>
        <w:t>чают только позитивные фемининные, нейтральные и оценочные характеристики (см. там же).</w:t>
      </w:r>
    </w:p>
    <w:p>
      <w:pPr>
        <w:pStyle w:val="Normal"/>
        <w:widowControl w:val="false"/>
        <w:autoSpaceDE w:val="false"/>
        <w:rPr/>
      </w:pPr>
      <w:r>
        <w:rPr/>
        <w:t>Для фемининной группы причесок свойственны пси</w:t>
        <w:softHyphen/>
        <w:t>хосемантические характеристики, относящиеся к эмо</w:t>
        <w:softHyphen/>
        <w:t>циональному уровню фемининности (чувственный (0,93), жизнерадостный (0,92), мягкосердечный (0,8),), ха</w:t>
        <w:softHyphen/>
        <w:t>рактеристики, отражающие степень позитивности вза</w:t>
        <w:softHyphen/>
        <w:t>имодействия с другими; (веселый (0,8), дружелюбный (0,79)); оценочные характеристики (приятный (0,8), молодой (0,9), сексуальный (0,87)).</w:t>
      </w:r>
    </w:p>
    <w:p>
      <w:pPr>
        <w:pStyle w:val="Normal"/>
        <w:widowControl w:val="false"/>
        <w:autoSpaceDE w:val="false"/>
        <w:rPr/>
      </w:pPr>
      <w:r>
        <w:rPr/>
        <w:t>Прически фемининной группы следующим образом соотносятся с женскими социальными ролями и шка</w:t>
        <w:softHyphen/>
        <w:t>лой сексизма. Прическа № 7 соотносится с ролью сту</w:t>
        <w:softHyphen/>
        <w:t>дентки, прически № 8, 20 — с ролью преподаватель</w:t>
        <w:softHyphen/>
        <w:t>ницы, прическа № 15 — с ролями студентки и «новой русской», прическа № 16 — с ролью простолюдинки. Очевидно, что прически фемининной группы соотно</w:t>
        <w:softHyphen/>
        <w:t>сятся с ролями, относящимися ко второму и третьему уровням шкалы сексизма. Роли начальницы и женщи</w:t>
        <w:softHyphen/>
        <w:t>ны-политика не связываются на уровне обыденного сознания как с привлекательной фемининной причес</w:t>
        <w:softHyphen/>
        <w:t>кой (№ 15), так и с непривлекательной (№ 16)</w:t>
      </w:r>
    </w:p>
    <w:p>
      <w:pPr>
        <w:pStyle w:val="Normal"/>
        <w:widowControl w:val="false"/>
        <w:autoSpaceDE w:val="false"/>
        <w:rPr/>
      </w:pPr>
      <w:r>
        <w:rPr/>
        <w:t>Таким образом, можно сделать вывод о том, что вне</w:t>
        <w:softHyphen/>
        <w:t>шний облик женщины (в данном случае — прическа) фемининного типа соответствует в представлениях рес</w:t>
        <w:softHyphen/>
        <w:t>пондентов социальным ролям, относящимся к первым трем уровням шкалы сексизма Эти тендерные роли включают традиционные функции женщины в обще</w:t>
        <w:softHyphen/>
        <w:t>стве и соответствуют так называемым женским про</w:t>
        <w:softHyphen/>
        <w:t>фессиям.</w:t>
      </w:r>
    </w:p>
    <w:p>
      <w:pPr>
        <w:pStyle w:val="Normal"/>
        <w:widowControl w:val="false"/>
        <w:autoSpaceDE w:val="false"/>
        <w:rPr/>
      </w:pPr>
      <w:r>
        <w:rPr/>
        <w:t>Прикладные исследования экспрессии человека</w:t>
      </w:r>
    </w:p>
    <w:p>
      <w:pPr>
        <w:pStyle w:val="Normal"/>
        <w:widowControl w:val="false"/>
        <w:autoSpaceDE w:val="false"/>
        <w:rPr/>
      </w:pPr>
      <w:r>
        <w:rPr/>
        <w:t>497</w:t>
      </w:r>
    </w:p>
    <w:p>
      <w:pPr>
        <w:pStyle w:val="Normal"/>
        <w:widowControl w:val="false"/>
        <w:autoSpaceDE w:val="false"/>
        <w:rPr/>
      </w:pPr>
      <w:r>
        <w:rPr/>
        <w:drawing>
          <wp:inline distT="0" distB="0" distL="0" distR="0">
            <wp:extent cx="640080" cy="944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38" r="-56" b="-38"/>
                    <a:stretch>
                      <a:fillRect/>
                    </a:stretch>
                  </pic:blipFill>
                  <pic:spPr bwMode="auto">
                    <a:xfrm>
                      <a:off x="0" y="0"/>
                      <a:ext cx="640080" cy="944880"/>
                    </a:xfrm>
                    <a:prstGeom prst="rect">
                      <a:avLst/>
                    </a:prstGeom>
                  </pic:spPr>
                </pic:pic>
              </a:graphicData>
            </a:graphic>
          </wp:inline>
        </w:drawing>
      </w:r>
    </w:p>
    <w:p>
      <w:pPr>
        <w:pStyle w:val="Normal"/>
        <w:widowControl w:val="false"/>
        <w:autoSpaceDE w:val="false"/>
        <w:rPr/>
      </w:pPr>
      <w:r>
        <w:rPr/>
        <w:drawing>
          <wp:inline distT="0" distB="0" distL="0" distR="0">
            <wp:extent cx="676275" cy="79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45" r="-53" b="-45"/>
                    <a:stretch>
                      <a:fillRect/>
                    </a:stretch>
                  </pic:blipFill>
                  <pic:spPr bwMode="auto">
                    <a:xfrm>
                      <a:off x="0" y="0"/>
                      <a:ext cx="676275" cy="792480"/>
                    </a:xfrm>
                    <a:prstGeom prst="rect">
                      <a:avLst/>
                    </a:prstGeom>
                  </pic:spPr>
                </pic:pic>
              </a:graphicData>
            </a:graphic>
          </wp:inline>
        </w:drawing>
      </w:r>
    </w:p>
    <w:p>
      <w:pPr>
        <w:pStyle w:val="Normal"/>
        <w:widowControl w:val="false"/>
        <w:autoSpaceDE w:val="false"/>
        <w:rPr/>
      </w:pPr>
      <w:r>
        <w:rPr/>
        <w:t>Прическа № 3</w:t>
      </w:r>
    </w:p>
    <w:p>
      <w:pPr>
        <w:pStyle w:val="Normal"/>
        <w:widowControl w:val="false"/>
        <w:autoSpaceDE w:val="false"/>
        <w:rPr/>
      </w:pPr>
      <w:r>
        <w:rPr/>
        <w:t>Прическа № 2</w:t>
      </w:r>
    </w:p>
    <w:p>
      <w:pPr>
        <w:pStyle w:val="Normal"/>
        <w:widowControl w:val="false"/>
        <w:autoSpaceDE w:val="false"/>
        <w:rPr/>
      </w:pPr>
      <w:r>
        <w:rPr/>
        <w:drawing>
          <wp:inline distT="0" distB="0" distL="0" distR="0">
            <wp:extent cx="743585" cy="109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33" r="-48" b="-33"/>
                    <a:stretch>
                      <a:fillRect/>
                    </a:stretch>
                  </pic:blipFill>
                  <pic:spPr bwMode="auto">
                    <a:xfrm>
                      <a:off x="0" y="0"/>
                      <a:ext cx="743585" cy="1090930"/>
                    </a:xfrm>
                    <a:prstGeom prst="rect">
                      <a:avLst/>
                    </a:prstGeom>
                  </pic:spPr>
                </pic:pic>
              </a:graphicData>
            </a:graphic>
          </wp:inline>
        </w:drawing>
      </w:r>
    </w:p>
    <w:p>
      <w:pPr>
        <w:pStyle w:val="Normal"/>
        <w:widowControl w:val="false"/>
        <w:autoSpaceDE w:val="false"/>
        <w:rPr/>
      </w:pPr>
      <w:r>
        <w:rPr/>
        <w:drawing>
          <wp:inline distT="0" distB="0" distL="0" distR="0">
            <wp:extent cx="718820" cy="822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44" r="-50" b="-44"/>
                    <a:stretch>
                      <a:fillRect/>
                    </a:stretch>
                  </pic:blipFill>
                  <pic:spPr bwMode="auto">
                    <a:xfrm>
                      <a:off x="0" y="0"/>
                      <a:ext cx="718820" cy="822960"/>
                    </a:xfrm>
                    <a:prstGeom prst="rect">
                      <a:avLst/>
                    </a:prstGeom>
                  </pic:spPr>
                </pic:pic>
              </a:graphicData>
            </a:graphic>
          </wp:inline>
        </w:drawing>
      </w:r>
    </w:p>
    <w:p>
      <w:pPr>
        <w:pStyle w:val="Normal"/>
        <w:widowControl w:val="false"/>
        <w:autoSpaceDE w:val="false"/>
        <w:rPr/>
      </w:pPr>
      <w:r>
        <w:rPr/>
        <w:drawing>
          <wp:inline distT="0" distB="0" distL="0" distR="0">
            <wp:extent cx="548640" cy="883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41" r="-66" b="-41"/>
                    <a:stretch>
                      <a:fillRect/>
                    </a:stretch>
                  </pic:blipFill>
                  <pic:spPr bwMode="auto">
                    <a:xfrm>
                      <a:off x="0" y="0"/>
                      <a:ext cx="548640" cy="883920"/>
                    </a:xfrm>
                    <a:prstGeom prst="rect">
                      <a:avLst/>
                    </a:prstGeom>
                  </pic:spPr>
                </pic:pic>
              </a:graphicData>
            </a:graphic>
          </wp:inline>
        </w:drawing>
      </w:r>
    </w:p>
    <w:p>
      <w:pPr>
        <w:pStyle w:val="Normal"/>
        <w:widowControl w:val="false"/>
        <w:autoSpaceDE w:val="false"/>
        <w:rPr/>
      </w:pPr>
      <w:r>
        <w:rPr/>
        <w:t>Прическа № 14           Прическа № 22</w:t>
      </w:r>
    </w:p>
    <w:p>
      <w:pPr>
        <w:pStyle w:val="Normal"/>
        <w:widowControl w:val="false"/>
        <w:autoSpaceDE w:val="false"/>
        <w:rPr/>
      </w:pPr>
      <w:r>
        <w:rPr/>
        <w:t>Рис 6 Маскулинная группа женских причесок</w:t>
      </w:r>
    </w:p>
    <w:p>
      <w:pPr>
        <w:pStyle w:val="Normal"/>
        <w:widowControl w:val="false"/>
        <w:autoSpaceDE w:val="false"/>
        <w:rPr/>
      </w:pPr>
      <w:r>
        <w:rPr/>
        <w:t>К маскулинной группе были отнесены прически № 3, 4, оцениваемые как привлекательные, № 2, 22, оцени</w:t>
        <w:softHyphen/>
        <w:t>ваемые как нейтральные, и прическа № 14, оценивае</w:t>
        <w:softHyphen/>
        <w:t>мая как непривлекательная. Прическа № 14 представ</w:t>
        <w:softHyphen/>
        <w:t>ляет негативный полюс маскулинности, о чем свидетельствует содержание ее психосемантического поля. В него включены характеристики сильный (0,93), несексуальный (0,85), старомодный (0,81), умный (0,8), честный (0,8), смелый (0,75). Негативное отношение связано с негативными оценочными характеристиками сексуальности (несексуальный) и соответствия времени (старомодный).</w:t>
      </w:r>
    </w:p>
    <w:p>
      <w:pPr>
        <w:pStyle w:val="Normal"/>
        <w:widowControl w:val="false"/>
        <w:autoSpaceDE w:val="false"/>
        <w:rPr/>
      </w:pPr>
      <w:r>
        <w:rPr/>
        <w:t>Значимыми для маскулинной группы женских при</w:t>
        <w:softHyphen/>
        <w:t>чесок являются такие характеристики, как: смелый (0,8) и сильный (0,86), честный (0,87), оценочные характери</w:t>
        <w:softHyphen/>
        <w:t>стики интеллектуальных способностей — умный (0,89) и возраста — молодой (0,85).</w:t>
      </w:r>
    </w:p>
    <w:p>
      <w:pPr>
        <w:pStyle w:val="Normal"/>
        <w:widowControl w:val="false"/>
        <w:autoSpaceDE w:val="false"/>
        <w:rPr/>
      </w:pPr>
      <w:r>
        <w:rPr/>
        <w:t>49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Взаимосвязь маскулинной группы причесок и жен</w:t>
        <w:softHyphen/>
        <w:t>ских социальных ролей выглядит следующим образом. Прическа № 3 соответствует роли женщины-политика, прическа № 22 — роли преподавательницы.</w:t>
      </w:r>
    </w:p>
    <w:p>
      <w:pPr>
        <w:pStyle w:val="Normal"/>
        <w:widowControl w:val="false"/>
        <w:autoSpaceDE w:val="false"/>
        <w:rPr/>
      </w:pPr>
      <w:r>
        <w:rPr/>
        <w:t>Таким образом, оказывается, что маскулинный вне</w:t>
        <w:softHyphen/>
        <w:t>шний облик женщины соответствует тендерным ролям, располагающимся на третьем и четвертом уровнях шкалы сексизма.</w:t>
      </w:r>
    </w:p>
    <w:p>
      <w:pPr>
        <w:pStyle w:val="Normal"/>
        <w:widowControl w:val="false"/>
        <w:autoSpaceDE w:val="false"/>
        <w:rPr/>
      </w:pPr>
      <w:r>
        <w:rPr/>
        <w:t>К прическам андрогинного типа относятся привле</w:t>
        <w:softHyphen/>
        <w:t>кательные прически № 1, 18 и нейтральные прически № 6, 9, 21. Следует отметить тот факт, что психосеман</w:t>
        <w:softHyphen/>
        <w:t>тические поля андрогинной группы причесок не вклю</w:t>
        <w:softHyphen/>
        <w:t>чают негативных характеристик. Значимыми для дан</w:t>
        <w:softHyphen/>
        <w:t>ной группы являются следующие: фемининные характеристики — чувственный (0,9), жизнерадостный (0,8); маскулинная характеристики — самоуверенный (0,83); нейтральные характеристики — честный (0,91),</w:t>
      </w:r>
    </w:p>
    <w:p>
      <w:pPr>
        <w:pStyle w:val="Normal"/>
        <w:widowControl w:val="false"/>
        <w:autoSpaceDE w:val="false"/>
        <w:rPr/>
      </w:pPr>
      <w:r>
        <w:rPr/>
        <w:drawing>
          <wp:inline distT="0" distB="0" distL="0" distR="0">
            <wp:extent cx="321818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218180" cy="2529840"/>
                    </a:xfrm>
                    <a:prstGeom prst="rect">
                      <a:avLst/>
                    </a:prstGeom>
                  </pic:spPr>
                </pic:pic>
              </a:graphicData>
            </a:graphic>
          </wp:inline>
        </w:drawing>
      </w:r>
    </w:p>
    <w:p>
      <w:pPr>
        <w:pStyle w:val="Normal"/>
        <w:widowControl w:val="false"/>
        <w:autoSpaceDE w:val="false"/>
        <w:rPr/>
      </w:pPr>
      <w:r>
        <w:rPr/>
        <w:t>Прическа № 18                Прическа № 21</w:t>
      </w:r>
    </w:p>
    <w:p>
      <w:pPr>
        <w:pStyle w:val="Normal"/>
        <w:widowControl w:val="false"/>
        <w:autoSpaceDE w:val="false"/>
        <w:rPr/>
      </w:pPr>
      <w:r>
        <w:rPr/>
        <w:t>Рис 7 Андрогинная группа женских причесок</w:t>
      </w:r>
    </w:p>
    <w:p>
      <w:pPr>
        <w:pStyle w:val="Normal"/>
        <w:widowControl w:val="false"/>
        <w:autoSpaceDE w:val="false"/>
        <w:rPr/>
      </w:pPr>
      <w:r>
        <w:rPr/>
        <w:t>Прикладные исследования</w:t>
      </w:r>
    </w:p>
    <w:p>
      <w:pPr>
        <w:pStyle w:val="Normal"/>
        <w:widowControl w:val="false"/>
        <w:autoSpaceDE w:val="false"/>
        <w:rPr/>
      </w:pPr>
      <w:r>
        <w:rPr/>
        <w:t>499</w:t>
      </w:r>
    </w:p>
    <w:p>
      <w:pPr>
        <w:pStyle w:val="Normal"/>
        <w:widowControl w:val="false"/>
        <w:autoSpaceDE w:val="false"/>
        <w:rPr/>
      </w:pPr>
      <w:r>
        <w:rPr/>
        <w:t>экспрессии человека</w:t>
      </w:r>
    </w:p>
    <w:p>
      <w:pPr>
        <w:pStyle w:val="Normal"/>
        <w:widowControl w:val="false"/>
        <w:autoSpaceDE w:val="false"/>
        <w:rPr/>
      </w:pPr>
      <w:r>
        <w:rPr/>
        <w:t>дружелюбный (0,9), счастливый (0,87), веселый (0,85), а также оценочные характеристики времени и возраста — молодой (0,93), современный (0,89), интеллектуальных способностей умный (0,81) и внешности — приятный (0,85). Психосемантические поля причесок андрогинной группы включают маскулинные и фемининные харак</w:t>
        <w:softHyphen/>
        <w:t>теристики в различных соотношениях. Так, в психосе</w:t>
        <w:softHyphen/>
        <w:t>мантическом поле прически № 6 преобладают в коли</w:t>
        <w:softHyphen/>
        <w:t>чественном плане маскулинные характеристики [сильный (0,89), активный (0,89), самоуверенный (0,78), мужественный (0,75)) по сравнению с фемининными (жизнерадостный (0,82) и отзывчивый (0,76)). Психосе</w:t>
        <w:softHyphen/>
        <w:t>мантические поля причесок № 18 и 21 содержат боль</w:t>
        <w:softHyphen/>
        <w:t>ше фемининных, нежели маскулинных, характеристик. В психосемантическом поле прически № 18 содержит</w:t>
        <w:softHyphen/>
        <w:t>ся одна маскулинная характеристика (самоуверенный (0,88)) и следующие фемининные характеристики: мяг</w:t>
        <w:softHyphen/>
        <w:t>косердечный (1,0), чувственный (1,0), жизнерадостный (0,78), чистый (0,76), наивный (0,76). В психосемантичес</w:t>
        <w:softHyphen/>
        <w:t>ком поле прически № 21 также одна маскулинная ха</w:t>
        <w:softHyphen/>
        <w:t>рактеристика (независимый (0,89)) и фемининные ха</w:t>
        <w:softHyphen/>
        <w:t>рактеристики: чувственный (0,82), жизнерадостный (0,8, отзывчивый (0,76). Психосемантические поля при</w:t>
        <w:softHyphen/>
        <w:t>чесок №1,9 содержат маскулинные и фемининные ха</w:t>
        <w:softHyphen/>
        <w:t>рактеристики в равном количестве.</w:t>
      </w:r>
    </w:p>
    <w:p>
      <w:pPr>
        <w:pStyle w:val="Normal"/>
        <w:widowControl w:val="false"/>
        <w:autoSpaceDE w:val="false"/>
        <w:rPr/>
      </w:pPr>
      <w:r>
        <w:rPr/>
        <w:t>Соотношение маскулинных и фемининных характе</w:t>
        <w:softHyphen/>
        <w:t>ристик в структуре психосемантических полей приче</w:t>
        <w:softHyphen/>
        <w:t>сок андрогинной группы объясняет их связь в обыден</w:t>
        <w:softHyphen/>
        <w:t>ном сознании с определенными социальными ролями и шкалой сексизма. Так, прическа № 6 (с большим удельным весом маскулинных характеристик) соответ</w:t>
        <w:softHyphen/>
        <w:t>ствует роли женщины-политика и четвертому уровню шкалы сексизма. Прически № 9, 18 (содержащие боль</w:t>
        <w:softHyphen/>
        <w:t>ше фемининных, чем маскулинных, характеристик) и прическа № 21 (имеет равное количество фемининных и маскулинных черт) соответствуют такой роли, как студентка, и третьему уровню шкалы сексизма. При</w:t>
        <w:softHyphen/>
        <w:t>ческа № 1 (равное количество фемининных и маскулин-</w:t>
      </w:r>
    </w:p>
    <w:p>
      <w:pPr>
        <w:pStyle w:val="Normal"/>
        <w:widowControl w:val="false"/>
        <w:autoSpaceDE w:val="false"/>
        <w:spacing w:lineRule="exact" w:line="1"/>
        <w:rPr/>
      </w:pPr>
      <w:r>
        <w:rPr/>
      </w:r>
    </w:p>
    <w:p>
      <w:pPr>
        <w:pStyle w:val="Normal"/>
        <w:widowControl w:val="false"/>
        <w:autoSpaceDE w:val="false"/>
        <w:rPr/>
      </w:pPr>
      <w:r>
        <w:rPr/>
        <w:t>Прикладные исследования экспрессии человека</w:t>
      </w:r>
    </w:p>
    <w:p>
      <w:pPr>
        <w:pStyle w:val="Normal"/>
        <w:widowControl w:val="false"/>
        <w:autoSpaceDE w:val="false"/>
        <w:rPr/>
      </w:pPr>
      <w:r>
        <w:rPr/>
        <w:t>501</w:t>
      </w:r>
    </w:p>
    <w:p>
      <w:pPr>
        <w:pStyle w:val="Normal"/>
        <w:widowControl w:val="false"/>
        <w:autoSpaceDE w:val="false"/>
        <w:rPr/>
      </w:pPr>
      <w:r>
        <w:rPr/>
        <w:t>и соответствия времени — старомодный (0,76) Психо</w:t>
        <w:softHyphen/>
        <w:t>семантическое поле прически № 10 содержит нейтраль</w:t>
        <w:softHyphen/>
        <w:t>ные характеристики — дружелюбный (0,79), унылый (0,78) и позитивные оценочные характеристики — при</w:t>
        <w:softHyphen/>
        <w:t>ятный (0,86), умный (1,0), молодой (0,88), современный (0,81) Психосемантические поля отвергаемых причесок данной группы выглядят следующим образом. Причес</w:t>
        <w:softHyphen/>
        <w:t>ка № 11 включает нейтральные характеристики нега</w:t>
        <w:softHyphen/>
        <w:t>тивного отношения к жизни унылый (0,95), несчастный (0,82) и к другим — замкнутый (0,83) и негативную оце</w:t>
        <w:softHyphen/>
        <w:t>ночную характеристику несексуальный (0,81). Причес</w:t>
        <w:softHyphen/>
        <w:t>ка № 19 имеет негативные оценочные характеристики — типичный (0,75) и неприятный (0,75). Прическа № 13 состоит из негативной нейтральной характеристики — скучный (0,75). Прическа № 17 актуализирует позитив</w:t>
        <w:softHyphen/>
        <w:t>ную оценочную характеристику интеллектуальных спо</w:t>
        <w:softHyphen/>
        <w:t>собностей — умный (0,75). Соотношение группы «не</w:t>
        <w:softHyphen/>
        <w:t>дифференцированных» причесок с социальными ролями и шкалой сексизма выглядит следующим обра</w:t>
        <w:softHyphen/>
        <w:t>зом Прическе № 5 соответствует роль домохозяйки, прическе № 13 — роль простолюдинки.</w:t>
      </w:r>
    </w:p>
    <w:p>
      <w:pPr>
        <w:pStyle w:val="Normal"/>
        <w:widowControl w:val="false"/>
        <w:autoSpaceDE w:val="false"/>
        <w:rPr/>
      </w:pPr>
      <w:r>
        <w:rPr/>
        <w:t>Таким образом, можно сделать вывод о том, что вне</w:t>
        <w:softHyphen/>
        <w:t>шний облик женщин, который трудно дифференциро</w:t>
        <w:softHyphen/>
        <w:t>вать в рамках шкал «фемининность», «маскулинность», является адекватным социальным ролям второго уров</w:t>
        <w:softHyphen/>
        <w:t>ня шкалы сексизма (например, домохозяйка, простолю</w:t>
        <w:softHyphen/>
        <w:t>динка)</w:t>
      </w:r>
    </w:p>
    <w:p>
      <w:pPr>
        <w:pStyle w:val="Normal"/>
        <w:widowControl w:val="false"/>
        <w:autoSpaceDE w:val="false"/>
        <w:rPr/>
      </w:pPr>
      <w:r>
        <w:rPr/>
        <w:t>В результате проведенного исследования феминин-ности — маскулинности внешнего облика женщины на основе изучения прихосемантики образов прически были выделены четыре типа внешнего облика феми</w:t>
        <w:softHyphen/>
        <w:t>нинный, маскулинный, андрогинный и «недифферен</w:t>
        <w:softHyphen/>
        <w:t>цированный»</w:t>
      </w:r>
    </w:p>
    <w:p>
      <w:pPr>
        <w:pStyle w:val="Normal"/>
        <w:widowControl w:val="false"/>
        <w:autoSpaceDE w:val="false"/>
        <w:rPr/>
      </w:pPr>
      <w:r>
        <w:rPr/>
        <w:t>Во-первых, в структуру внешнего Я женщины феми</w:t>
        <w:softHyphen/>
        <w:t>нинного типа входят следующие прически из полу</w:t>
        <w:softHyphen/>
        <w:t>длинных волнистых (№7, 8) или прямых (№ 12), из длинных распущенных (№ 15, 16) или небрежно подо</w:t>
        <w:softHyphen/>
        <w:t>бранных (№ 20) волос  Женщинам с фемининным ти-</w:t>
      </w:r>
    </w:p>
    <w:p>
      <w:pPr>
        <w:pStyle w:val="Normal"/>
        <w:widowControl w:val="false"/>
        <w:autoSpaceDE w:val="false"/>
        <w:rPr/>
      </w:pPr>
      <w:r>
        <w:rPr/>
        <w:t>50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пом внешности приписываются социальные роли, со</w:t>
        <w:softHyphen/>
        <w:t>ответствующие второму (простолюдинка) и третьему (студентка, преподавательница) уровням шкалы сек-сизма. Портрет женщины, имеющей фемининный вне</w:t>
        <w:softHyphen/>
        <w:t>шний облик, включает следующие характеристики: чувственный, жизнерадостный, мягкосердечный, весе</w:t>
        <w:softHyphen/>
        <w:t>лый, дружелюбный, молодой, сексуальный и приятный.</w:t>
      </w:r>
    </w:p>
    <w:p>
      <w:pPr>
        <w:pStyle w:val="Normal"/>
        <w:widowControl w:val="false"/>
        <w:autoSpaceDE w:val="false"/>
        <w:rPr/>
      </w:pPr>
      <w:r>
        <w:rPr/>
        <w:t>Во-вторых, маскулинный внешний облик женщины представлен прическами в форме короткой стрижки (№ 2, 3, 4), в форме гладко зачесанных назад волос (№ 22) и в форме гладко уложенного каре с мужской челкой (№ 14). Женщинам с маскулинным типом внешности свойственны социальные роли третьего (преподаватель</w:t>
        <w:softHyphen/>
        <w:t>ница) и четвертого {женщина-политик) уровней шкалы сексизма. Портрет женщины с внешним обликом мас</w:t>
        <w:softHyphen/>
        <w:t>кулинного типа включает следующие характеристики: сильный, смелый, честный, молодой, умный.</w:t>
      </w:r>
    </w:p>
    <w:p>
      <w:pPr>
        <w:pStyle w:val="Normal"/>
        <w:widowControl w:val="false"/>
        <w:autoSpaceDE w:val="false"/>
        <w:rPr/>
      </w:pPr>
      <w:r>
        <w:rPr/>
        <w:t>В-третьих, андрогинный внешний облик женщины представлен различными прическами: короткими стриж</w:t>
        <w:softHyphen/>
        <w:t>ками (№ 1,6 — удельный вес маскулинных характерис</w:t>
        <w:softHyphen/>
        <w:t>тик достаточно высок) и прическами из длинных или полудлинных волос «а-ля художественный беспорядок» (№ 9, 18, 21). Женщинам с андрогинным внешним обли</w:t>
        <w:softHyphen/>
        <w:t>ком соответствуют социальные роли третьего (студен</w:t>
        <w:softHyphen/>
        <w:t>тка,) и четвертого (западная, женщина-политик) уров</w:t>
        <w:softHyphen/>
        <w:t>ней шкалы сексизма. Психологический портрет женщины с андрогинным внешним обликом включа</w:t>
        <w:softHyphen/>
        <w:t>ет следующие характеристики: самоуверенный, чув</w:t>
        <w:softHyphen/>
        <w:t>ствительный, жизнерадостный, веселый, счастливый, честный, дружелюбный, молодой, современный, умный, приятный.</w:t>
      </w:r>
    </w:p>
    <w:p>
      <w:pPr>
        <w:pStyle w:val="Normal"/>
        <w:widowControl w:val="false"/>
        <w:autoSpaceDE w:val="false"/>
        <w:rPr/>
      </w:pPr>
      <w:r>
        <w:rPr/>
        <w:t>В-четвертых, для внешнего облика женщин, отнесен</w:t>
        <w:softHyphen/>
        <w:t>ного нами к «недифференцированному» типу, являют</w:t>
        <w:softHyphen/>
        <w:t>ся характерными прически из полуддинных или длин</w:t>
        <w:softHyphen/>
        <w:t>ных волос, без четкой формы и укладки. Женщинам, имеющим «недифференцированный» внешний облик, соответствуют социальные роли второго уровня шкалы сексизма (простолюдинка, домохозяйка), т. е. роли, свя-</w:t>
      </w:r>
    </w:p>
    <w:p>
      <w:pPr>
        <w:pStyle w:val="Normal"/>
        <w:widowControl w:val="false"/>
        <w:autoSpaceDE w:val="false"/>
        <w:rPr/>
      </w:pPr>
      <w:r>
        <w:rPr/>
        <w:t>Прикладные исследования</w:t>
      </w:r>
    </w:p>
    <w:p>
      <w:pPr>
        <w:pStyle w:val="Normal"/>
        <w:widowControl w:val="false"/>
        <w:autoSpaceDE w:val="false"/>
        <w:rPr/>
      </w:pPr>
      <w:r>
        <w:rPr/>
        <w:t>503</w:t>
      </w:r>
    </w:p>
    <w:p>
      <w:pPr>
        <w:pStyle w:val="Normal"/>
        <w:widowControl w:val="false"/>
        <w:autoSpaceDE w:val="false"/>
        <w:rPr/>
      </w:pPr>
      <w:r>
        <w:rPr/>
        <w:t>экспрессии человека</w:t>
      </w:r>
    </w:p>
    <w:p>
      <w:pPr>
        <w:pStyle w:val="Normal"/>
        <w:widowControl w:val="false"/>
        <w:autoSpaceDE w:val="false"/>
        <w:rPr/>
      </w:pPr>
      <w:r>
        <w:rPr/>
        <w:t>занные с домашней работой и воспитанием детей. Пси</w:t>
        <w:softHyphen/>
        <w:t>хологический портрет женщины с внешним обликом «недифференцированного» типа не включает ни мас</w:t>
        <w:softHyphen/>
        <w:t>кулинных, ни фемининных характеристик, содержит в статистически незначимом количестве нейтральные и оценочные характеристики негативного полюса.</w:t>
      </w:r>
    </w:p>
    <w:p>
      <w:pPr>
        <w:pStyle w:val="Normal"/>
        <w:widowControl w:val="false"/>
        <w:autoSpaceDE w:val="false"/>
        <w:rPr/>
      </w:pPr>
      <w:r>
        <w:rPr/>
        <w:t>Таким образом фемининность — маскулинность внешнего облика женщины представлена в структуре обыденного сознания в качестве комплекса деталей ее внешности, характеристик тендерной социальной роли и соответствующих им характеристик личности как субъекта общения (отношение к другому и к себе, атт-рактивность — привлекательность, форма взаимодей</w:t>
        <w:softHyphen/>
        <w:t>ствия, степень эмпатичности). Остальные характерис</w:t>
        <w:softHyphen/>
        <w:t>тики не имеют четкого статуса в качестве фемининных — маскулинных черт. Эти данные еще раз подтверж</w:t>
        <w:softHyphen/>
        <w:t>дают вывод о том, что фемининность — маскулинность личности определяется прежде всего в пространстве различных характеристик общения.</w:t>
      </w:r>
    </w:p>
    <w:p>
      <w:pPr>
        <w:pStyle w:val="Normal"/>
        <w:widowControl w:val="false"/>
        <w:autoSpaceDE w:val="false"/>
        <w:rPr/>
      </w:pPr>
      <w:r>
        <w:rPr/>
        <w:t>Литература</w:t>
      </w:r>
    </w:p>
    <w:p>
      <w:pPr>
        <w:pStyle w:val="Normal"/>
        <w:widowControl w:val="false"/>
        <w:autoSpaceDE w:val="false"/>
        <w:rPr/>
      </w:pPr>
      <w:r>
        <w:rPr/>
        <w:t>1.   Абульханова-Славская Н. А. Личностный аспект про</w:t>
        <w:softHyphen/>
        <w:t>блемы общения // Проблемы общения в психологии. М., 1980.</w:t>
      </w:r>
    </w:p>
    <w:p>
      <w:pPr>
        <w:pStyle w:val="Normal"/>
        <w:widowControl w:val="false"/>
        <w:autoSpaceDE w:val="false"/>
        <w:rPr/>
      </w:pPr>
      <w:r>
        <w:rPr/>
        <w:t>2.   Авербух Д. Душа и внешность. Харьков, 1901.</w:t>
      </w:r>
    </w:p>
    <w:p>
      <w:pPr>
        <w:pStyle w:val="Normal"/>
        <w:widowControl w:val="false"/>
        <w:autoSpaceDE w:val="false"/>
        <w:rPr/>
      </w:pPr>
      <w:r>
        <w:rPr/>
        <w:t xml:space="preserve">3.   Акишина А- А,. Кано </w:t>
      </w:r>
      <w:r>
        <w:rPr>
          <w:lang w:val="en-US"/>
        </w:rPr>
        <w:t>X</w:t>
      </w:r>
      <w:r>
        <w:rPr/>
        <w:t>., Акишина Т. Е. Мимика и жес</w:t>
        <w:softHyphen/>
        <w:t>ты в русской речи. М., 1991.</w:t>
      </w:r>
    </w:p>
    <w:p>
      <w:pPr>
        <w:pStyle w:val="Normal"/>
        <w:widowControl w:val="false"/>
        <w:autoSpaceDE w:val="false"/>
        <w:rPr/>
      </w:pPr>
      <w:r>
        <w:rPr/>
        <w:t>4.   Аленикова С. И. О жесте// Человек. 1991. № 3.</w:t>
      </w:r>
    </w:p>
    <w:p>
      <w:pPr>
        <w:pStyle w:val="Normal"/>
        <w:widowControl w:val="false"/>
        <w:autoSpaceDE w:val="false"/>
        <w:rPr/>
      </w:pPr>
      <w:r>
        <w:rPr/>
        <w:t>5.   Амяга Н. В. Самораскрытие и самопредъявление лич</w:t>
        <w:softHyphen/>
        <w:t>ности в общении // Личность, общение, групповые процессы. М. 1991.</w:t>
      </w:r>
    </w:p>
    <w:p>
      <w:pPr>
        <w:pStyle w:val="Normal"/>
        <w:widowControl w:val="false"/>
        <w:autoSpaceDE w:val="false"/>
        <w:rPr/>
      </w:pPr>
      <w:r>
        <w:rPr/>
        <w:t>6.   Ананьев Б. Г. Избранные психологические труды: В 2 т., 1980.</w:t>
      </w:r>
    </w:p>
    <w:p>
      <w:pPr>
        <w:pStyle w:val="Normal"/>
        <w:widowControl w:val="false"/>
        <w:autoSpaceDE w:val="false"/>
        <w:rPr/>
      </w:pPr>
      <w:r>
        <w:rPr/>
        <w:t>7.   Андреева Г. М. Социальная психология. М., 1996.</w:t>
      </w:r>
    </w:p>
    <w:p>
      <w:pPr>
        <w:pStyle w:val="Normal"/>
        <w:widowControl w:val="false"/>
        <w:autoSpaceDE w:val="false"/>
        <w:rPr/>
      </w:pPr>
      <w:r>
        <w:rPr/>
        <w:t>8.  Андреева Г. М. Психология социального познания. М., 1997.</w:t>
      </w:r>
    </w:p>
    <w:p>
      <w:pPr>
        <w:pStyle w:val="Normal"/>
        <w:widowControl w:val="false"/>
        <w:autoSpaceDE w:val="false"/>
        <w:rPr/>
      </w:pPr>
      <w:r>
        <w:rPr/>
        <w:t>9.   Андрианов М. С. Анализ процесса невербальной ком</w:t>
        <w:softHyphen/>
        <w:t>муникации как паралингвистики// Психологический журнал. 1995. № 3.</w:t>
      </w:r>
    </w:p>
    <w:p>
      <w:pPr>
        <w:pStyle w:val="Normal"/>
        <w:widowControl w:val="false"/>
        <w:autoSpaceDE w:val="false"/>
        <w:rPr/>
      </w:pPr>
      <w:r>
        <w:rPr/>
        <w:t>10.   Антонюк Е. В. Становление ролевой структуры моло</w:t>
        <w:softHyphen/>
        <w:t>дой семьи и ее восприятие супругами // Вестник МГУ. 1993. № 4.</w:t>
      </w:r>
    </w:p>
    <w:p>
      <w:pPr>
        <w:pStyle w:val="Normal"/>
        <w:widowControl w:val="false"/>
        <w:autoSpaceDE w:val="false"/>
        <w:rPr/>
      </w:pPr>
      <w:r>
        <w:rPr/>
        <w:t>11.   Анцыферова Л. И. Проблема психотонической актив</w:t>
        <w:softHyphen/>
        <w:t>ности и научное наследие Анри Валона // Психол. журн. 1981. № 1.</w:t>
      </w:r>
    </w:p>
    <w:p>
      <w:pPr>
        <w:pStyle w:val="Normal"/>
        <w:widowControl w:val="false"/>
        <w:autoSpaceDE w:val="false"/>
        <w:rPr/>
      </w:pPr>
      <w:r>
        <w:rPr/>
        <w:t>12.   Анцыферова Л. И. Психологические закономерности развития личности взрослого человека и проблемы не</w:t>
        <w:softHyphen/>
        <w:t>прерывного образования// Психологический журнал. — 1980. Т. 1. №2.</w:t>
      </w:r>
    </w:p>
    <w:p>
      <w:pPr>
        <w:pStyle w:val="Normal"/>
        <w:widowControl w:val="false"/>
        <w:autoSpaceDE w:val="false"/>
        <w:rPr/>
      </w:pPr>
      <w:r>
        <w:rPr/>
        <w:t>13.   Атманских А С. Проблема интерпретации в историчес</w:t>
        <w:softHyphen/>
        <w:t>ком познании, философско-методологический аспект / Автореф. дис. канд. наук М , 1983.</w:t>
      </w:r>
    </w:p>
    <w:p>
      <w:pPr>
        <w:pStyle w:val="Normal"/>
        <w:widowControl w:val="false"/>
        <w:autoSpaceDE w:val="false"/>
        <w:rPr/>
      </w:pPr>
      <w:r>
        <w:rPr/>
        <w:t>Литература</w:t>
      </w:r>
    </w:p>
    <w:p>
      <w:pPr>
        <w:pStyle w:val="Normal"/>
        <w:widowControl w:val="false"/>
        <w:autoSpaceDE w:val="false"/>
        <w:rPr/>
      </w:pPr>
      <w:r>
        <w:rPr/>
        <w:t>505</w:t>
      </w:r>
    </w:p>
    <w:p>
      <w:pPr>
        <w:pStyle w:val="Normal"/>
        <w:widowControl w:val="false"/>
        <w:autoSpaceDE w:val="false"/>
        <w:rPr/>
      </w:pPr>
      <w:r>
        <w:rPr/>
        <w:t>14.   Бабушкин В. У. Об антропологической модели понима</w:t>
        <w:softHyphen/>
        <w:t>ния // Вопросы философии. 1986. № 9. С. 57—59.</w:t>
      </w:r>
    </w:p>
    <w:p>
      <w:pPr>
        <w:pStyle w:val="Normal"/>
        <w:widowControl w:val="false"/>
        <w:autoSpaceDE w:val="false"/>
        <w:rPr/>
      </w:pPr>
      <w:r>
        <w:rPr/>
        <w:t>15.   Байбурин А. К., Топорков А. Л. У истоков этикета. М., 1992.</w:t>
      </w:r>
    </w:p>
    <w:p>
      <w:pPr>
        <w:pStyle w:val="Normal"/>
        <w:widowControl w:val="false"/>
        <w:autoSpaceDE w:val="false"/>
        <w:rPr/>
      </w:pPr>
      <w:r>
        <w:rPr/>
        <w:t>16.   Бальзак О. Теория походки. М. 1996.</w:t>
      </w:r>
    </w:p>
    <w:p>
      <w:pPr>
        <w:pStyle w:val="Normal"/>
        <w:widowControl w:val="false"/>
        <w:autoSpaceDE w:val="false"/>
        <w:rPr/>
      </w:pPr>
      <w:r>
        <w:rPr/>
        <w:t>17.   Барабанщиков В. А., Малкова Т. Н. Зависимость точ</w:t>
        <w:softHyphen/>
        <w:t>ности идентификации экспрессии лица от локализации мимических проявлений// Вопросы психологии. 1988.</w:t>
      </w:r>
    </w:p>
    <w:p>
      <w:pPr>
        <w:pStyle w:val="Normal"/>
        <w:widowControl w:val="false"/>
        <w:autoSpaceDE w:val="false"/>
        <w:rPr/>
      </w:pPr>
      <w:r>
        <w:rPr/>
        <w:t>№</w:t>
      </w:r>
      <w:r>
        <w:rPr/>
        <w:t>5.</w:t>
      </w:r>
    </w:p>
    <w:p>
      <w:pPr>
        <w:pStyle w:val="Normal"/>
        <w:widowControl w:val="false"/>
        <w:autoSpaceDE w:val="false"/>
        <w:rPr/>
      </w:pPr>
      <w:r>
        <w:rPr/>
        <w:t>18.   Бахтин М. М. Проблема текста // Вопросы литерату</w:t>
        <w:softHyphen/>
        <w:t>ры. 1976. № 10.</w:t>
      </w:r>
    </w:p>
    <w:p>
      <w:pPr>
        <w:pStyle w:val="Normal"/>
        <w:widowControl w:val="false"/>
        <w:autoSpaceDE w:val="false"/>
        <w:rPr/>
      </w:pPr>
      <w:r>
        <w:rPr/>
        <w:t>19.   Бахтин М. М. Эстетика словесного творчества. М., 1979.</w:t>
      </w:r>
    </w:p>
    <w:p>
      <w:pPr>
        <w:pStyle w:val="Normal"/>
        <w:widowControl w:val="false"/>
        <w:autoSpaceDE w:val="false"/>
        <w:rPr/>
      </w:pPr>
      <w:r>
        <w:rPr/>
        <w:t xml:space="preserve">20.   Бгажнаков Б. </w:t>
      </w:r>
      <w:r>
        <w:rPr>
          <w:lang w:val="en-US"/>
        </w:rPr>
        <w:t>X</w:t>
      </w:r>
      <w:r>
        <w:rPr/>
        <w:t>. Очерки этнографии общения адыгов. — 1983.</w:t>
      </w:r>
    </w:p>
    <w:p>
      <w:pPr>
        <w:pStyle w:val="Normal"/>
        <w:widowControl w:val="false"/>
        <w:autoSpaceDE w:val="false"/>
        <w:rPr/>
      </w:pPr>
      <w:r>
        <w:rPr/>
        <w:t xml:space="preserve">21.   Бгажнаков Б. </w:t>
      </w:r>
      <w:r>
        <w:rPr>
          <w:lang w:val="en-US"/>
        </w:rPr>
        <w:t>X</w:t>
      </w:r>
      <w:r>
        <w:rPr/>
        <w:t>. Психология и техника коммуникатив</w:t>
        <w:softHyphen/>
        <w:t>ного поведения адыгов // Национально-культурная специфика речевого общения народов СССР. М: 1982.</w:t>
      </w:r>
    </w:p>
    <w:p>
      <w:pPr>
        <w:pStyle w:val="Normal"/>
        <w:widowControl w:val="false"/>
        <w:autoSpaceDE w:val="false"/>
        <w:rPr/>
      </w:pPr>
      <w:r>
        <w:rPr/>
        <w:t>22.   Бехтерев В. М. Объективная психология. М. 1991.</w:t>
      </w:r>
    </w:p>
    <w:p>
      <w:pPr>
        <w:pStyle w:val="Normal"/>
        <w:widowControl w:val="false"/>
        <w:autoSpaceDE w:val="false"/>
        <w:rPr/>
      </w:pPr>
      <w:r>
        <w:rPr/>
        <w:t>23.   Блонский П. ГГ. Избранные психологические произве</w:t>
        <w:softHyphen/>
        <w:t>дения. М., 1964.</w:t>
      </w:r>
    </w:p>
    <w:p>
      <w:pPr>
        <w:pStyle w:val="Normal"/>
        <w:widowControl w:val="false"/>
        <w:autoSpaceDE w:val="false"/>
        <w:rPr/>
      </w:pPr>
      <w:r>
        <w:rPr/>
        <w:t>24.   Бобнева М. И. Специфика социально-психологических свойств и способностей личности // Социальная пси</w:t>
        <w:softHyphen/>
        <w:t>хология личности. М., 1979.</w:t>
      </w:r>
    </w:p>
    <w:p>
      <w:pPr>
        <w:pStyle w:val="Normal"/>
        <w:widowControl w:val="false"/>
        <w:autoSpaceDE w:val="false"/>
        <w:rPr/>
      </w:pPr>
      <w:r>
        <w:rPr/>
        <w:t>25.   Бодалев А. А. Восприятие и понимание человека чело</w:t>
        <w:softHyphen/>
        <w:t>веком. М. 1982. С. 16—32.</w:t>
      </w:r>
    </w:p>
    <w:p>
      <w:pPr>
        <w:pStyle w:val="Normal"/>
        <w:widowControl w:val="false"/>
        <w:autoSpaceDE w:val="false"/>
        <w:rPr/>
      </w:pPr>
      <w:r>
        <w:rPr/>
        <w:t>26.   Бодалев А. А. Личность и общение. М.г 1983.</w:t>
      </w:r>
    </w:p>
    <w:p>
      <w:pPr>
        <w:pStyle w:val="Normal"/>
        <w:widowControl w:val="false"/>
        <w:autoSpaceDE w:val="false"/>
        <w:rPr/>
      </w:pPr>
      <w:r>
        <w:rPr/>
        <w:t>27.   Бодалев А. А. О взаимосвязи общения и отношения // Вопросы психологии. 1982. № 2.</w:t>
      </w:r>
    </w:p>
    <w:p>
      <w:pPr>
        <w:pStyle w:val="Normal"/>
        <w:widowControl w:val="false"/>
        <w:autoSpaceDE w:val="false"/>
        <w:rPr/>
      </w:pPr>
      <w:r>
        <w:rPr/>
        <w:t>28.   Бойко В. В. Энергия эмоций в общении: взгляд на себя и на других. М., 1996.</w:t>
      </w:r>
    </w:p>
    <w:p>
      <w:pPr>
        <w:pStyle w:val="Normal"/>
        <w:widowControl w:val="false"/>
        <w:autoSpaceDE w:val="false"/>
        <w:rPr/>
      </w:pPr>
      <w:r>
        <w:rPr/>
        <w:t>29.   Брудный А. А. Понимание как компонент психологии чтения // Проблемы социологии и психологии чтения. М., 1975.</w:t>
      </w:r>
    </w:p>
    <w:p>
      <w:pPr>
        <w:pStyle w:val="Normal"/>
        <w:widowControl w:val="false"/>
        <w:autoSpaceDE w:val="false"/>
        <w:rPr/>
      </w:pPr>
      <w:r>
        <w:rPr/>
        <w:t>30.   Бухановский А. О., Андреев А. С. Структурно-динами</w:t>
        <w:softHyphen/>
        <w:t>ческая иерархия пола человека. — Ростов н/Д, 1993.</w:t>
      </w:r>
    </w:p>
    <w:p>
      <w:pPr>
        <w:pStyle w:val="Normal"/>
        <w:widowControl w:val="false"/>
        <w:autoSpaceDE w:val="false"/>
        <w:rPr/>
      </w:pPr>
      <w:r>
        <w:rPr/>
        <w:t>31.   Введенский И. В., Лабунская В. А. Семиотический под</w:t>
        <w:softHyphen/>
        <w:t>ход к анализу изображений человека // Вопросы пси-</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хологии познания людьми друг друга и общение. Крас</w:t>
        <w:softHyphen/>
        <w:t>нодар, 1978. Вып. 2.</w:t>
      </w:r>
    </w:p>
    <w:p>
      <w:pPr>
        <w:pStyle w:val="Normal"/>
        <w:widowControl w:val="false"/>
        <w:autoSpaceDE w:val="false"/>
        <w:rPr/>
      </w:pPr>
      <w:r>
        <w:rPr/>
        <w:t>32.   Волконский С. Выразительный человек. СПб., 1913.</w:t>
      </w:r>
    </w:p>
    <w:p>
      <w:pPr>
        <w:pStyle w:val="Normal"/>
        <w:widowControl w:val="false"/>
        <w:autoSpaceDE w:val="false"/>
        <w:rPr/>
      </w:pPr>
      <w:r>
        <w:rPr/>
        <w:t>33.   Волконский С. Человек на сцене. СПб., 1912.</w:t>
      </w:r>
    </w:p>
    <w:p>
      <w:pPr>
        <w:pStyle w:val="Normal"/>
        <w:widowControl w:val="false"/>
        <w:autoSpaceDE w:val="false"/>
        <w:rPr/>
      </w:pPr>
      <w:r>
        <w:rPr/>
        <w:t>34.   Вудвортс Р. Выражение эмоций// Экспериментальная психология. М., 1950.</w:t>
      </w:r>
    </w:p>
    <w:p>
      <w:pPr>
        <w:pStyle w:val="Normal"/>
        <w:widowControl w:val="false"/>
        <w:autoSpaceDE w:val="false"/>
        <w:rPr/>
      </w:pPr>
      <w:r>
        <w:rPr/>
        <w:t>35.   Вулис А- 3. Литературные зеркала. М., 1991.</w:t>
      </w:r>
    </w:p>
    <w:p>
      <w:pPr>
        <w:pStyle w:val="Normal"/>
        <w:widowControl w:val="false"/>
        <w:autoSpaceDE w:val="false"/>
        <w:rPr/>
      </w:pPr>
      <w:r>
        <w:rPr/>
        <w:t>36.   Выготский Л. С. Собрание сочинений: В 6 т. М., 1982</w:t>
      </w:r>
    </w:p>
    <w:p>
      <w:pPr>
        <w:pStyle w:val="Normal"/>
        <w:widowControl w:val="false"/>
        <w:autoSpaceDE w:val="false"/>
        <w:rPr/>
      </w:pPr>
      <w:r>
        <w:rPr/>
        <w:t>37.   Габриэлян Н. М. Пол. Культура. Религия // Ж. ОНС, 1996. № 6.</w:t>
      </w:r>
    </w:p>
    <w:p>
      <w:pPr>
        <w:pStyle w:val="Normal"/>
        <w:widowControl w:val="false"/>
        <w:autoSpaceDE w:val="false"/>
        <w:rPr/>
      </w:pPr>
      <w:r>
        <w:rPr/>
        <w:t>38.   Галичев А. И. Кинесический и проксемический компо</w:t>
        <w:softHyphen/>
        <w:t>ненты речевого общения / Автореф. дис. канд. наук. М., 1987.</w:t>
      </w:r>
    </w:p>
    <w:p>
      <w:pPr>
        <w:pStyle w:val="Normal"/>
        <w:widowControl w:val="false"/>
        <w:autoSpaceDE w:val="false"/>
        <w:rPr/>
      </w:pPr>
      <w:r>
        <w:rPr/>
        <w:t>39.   Гозман Л. Я. Психология эмоциональных отношений. М, 1987.</w:t>
      </w:r>
    </w:p>
    <w:p>
      <w:pPr>
        <w:pStyle w:val="Normal"/>
        <w:widowControl w:val="false"/>
        <w:autoSpaceDE w:val="false"/>
        <w:rPr/>
      </w:pPr>
      <w:r>
        <w:rPr/>
        <w:t>40.   Горбачевич К. С, Хабло Е. П. Словарь эпитетов русско</w:t>
        <w:softHyphen/>
        <w:t>го литературного языка. Л., 1979.</w:t>
      </w:r>
    </w:p>
    <w:p>
      <w:pPr>
        <w:pStyle w:val="Normal"/>
        <w:widowControl w:val="false"/>
        <w:autoSpaceDE w:val="false"/>
        <w:rPr/>
      </w:pPr>
      <w:r>
        <w:rPr/>
        <w:t>41.   Горелов Н. И. Невербальные коммуникации. М., 1980.</w:t>
      </w:r>
    </w:p>
    <w:p>
      <w:pPr>
        <w:pStyle w:val="Normal"/>
        <w:widowControl w:val="false"/>
        <w:autoSpaceDE w:val="false"/>
        <w:rPr/>
      </w:pPr>
      <w:r>
        <w:rPr/>
        <w:t>42.   Гранская Ю. В. Распознавание эмоций по выражению лица. / Автореф. дис. канд. наук. С.-Петербург, 1998.</w:t>
      </w:r>
    </w:p>
    <w:p>
      <w:pPr>
        <w:pStyle w:val="Normal"/>
        <w:widowControl w:val="false"/>
        <w:autoSpaceDE w:val="false"/>
        <w:rPr/>
      </w:pPr>
      <w:r>
        <w:rPr/>
        <w:t>43.   Гусев С. С, Тульчинский Г. Л. Проблема понимания в философии. М., 1985.</w:t>
      </w:r>
    </w:p>
    <w:p>
      <w:pPr>
        <w:pStyle w:val="Normal"/>
        <w:widowControl w:val="false"/>
        <w:autoSpaceDE w:val="false"/>
        <w:rPr/>
      </w:pPr>
      <w:r>
        <w:rPr/>
        <w:t>44.   Данкел С. Позы спящего. Ночной язык тела. Нижний Новгород, 1994.</w:t>
      </w:r>
    </w:p>
    <w:p>
      <w:pPr>
        <w:pStyle w:val="Normal"/>
        <w:widowControl w:val="false"/>
        <w:autoSpaceDE w:val="false"/>
        <w:rPr/>
      </w:pPr>
      <w:r>
        <w:rPr/>
        <w:t>45.   Дарвин Ч. Выражение эмоций у человека и животных. М., 1953.</w:t>
      </w:r>
    </w:p>
    <w:p>
      <w:pPr>
        <w:pStyle w:val="Normal"/>
        <w:widowControl w:val="false"/>
        <w:autoSpaceDE w:val="false"/>
        <w:rPr/>
      </w:pPr>
      <w:r>
        <w:rPr/>
        <w:t>46.   Доли Дж. Энциклопедия знаков и символов. М., 1995.</w:t>
      </w:r>
    </w:p>
    <w:p>
      <w:pPr>
        <w:pStyle w:val="Normal"/>
        <w:widowControl w:val="false"/>
        <w:autoSpaceDE w:val="false"/>
        <w:rPr/>
      </w:pPr>
      <w:r>
        <w:rPr/>
        <w:t>47.   Доказательство и понимание. Киев. 1986.</w:t>
      </w:r>
    </w:p>
    <w:p>
      <w:pPr>
        <w:pStyle w:val="Normal"/>
        <w:widowControl w:val="false"/>
        <w:autoSpaceDE w:val="false"/>
        <w:rPr/>
      </w:pPr>
      <w:r>
        <w:rPr/>
        <w:t>48.   Достоевский Ф. М. Собр. соч.: В 30 т. Т. 13. М., 1975.</w:t>
      </w:r>
    </w:p>
    <w:p>
      <w:pPr>
        <w:pStyle w:val="Normal"/>
        <w:widowControl w:val="false"/>
        <w:autoSpaceDE w:val="false"/>
        <w:rPr/>
      </w:pPr>
      <w:r>
        <w:rPr/>
        <w:t>49.   Дридзе Т. М. Интерпретационные характеристики и классификация текстов (с учетом специфики интерпре</w:t>
        <w:softHyphen/>
        <w:t>тационных сдвигов) // Смысловое восприятие речево</w:t>
        <w:softHyphen/>
        <w:t>го сообщения. М., 1976.</w:t>
      </w:r>
    </w:p>
    <w:p>
      <w:pPr>
        <w:pStyle w:val="Normal"/>
        <w:widowControl w:val="false"/>
        <w:autoSpaceDE w:val="false"/>
        <w:rPr/>
      </w:pPr>
      <w:r>
        <w:rPr/>
        <w:t>50.   Знаков В. В. Понимание в познании и общении. М.,</w:t>
      </w:r>
    </w:p>
    <w:p>
      <w:pPr>
        <w:pStyle w:val="Normal"/>
        <w:widowControl w:val="false"/>
        <w:autoSpaceDE w:val="false"/>
        <w:rPr/>
      </w:pPr>
      <w:r>
        <w:rPr/>
        <w:t>1994.</w:t>
      </w:r>
    </w:p>
    <w:p>
      <w:pPr>
        <w:pStyle w:val="Normal"/>
        <w:widowControl w:val="false"/>
        <w:autoSpaceDE w:val="false"/>
        <w:rPr/>
      </w:pPr>
      <w:r>
        <w:rPr/>
        <w:t>Литература</w:t>
      </w:r>
    </w:p>
    <w:p>
      <w:pPr>
        <w:pStyle w:val="Normal"/>
        <w:widowControl w:val="false"/>
        <w:autoSpaceDE w:val="false"/>
        <w:rPr/>
      </w:pPr>
      <w:r>
        <w:rPr/>
        <w:t>507</w:t>
      </w:r>
    </w:p>
    <w:p>
      <w:pPr>
        <w:pStyle w:val="Normal"/>
        <w:widowControl w:val="false"/>
        <w:autoSpaceDE w:val="false"/>
        <w:rPr/>
      </w:pPr>
      <w:r>
        <w:rPr/>
        <w:t>51.   Знаков В. В. Психология понимания в познании и об</w:t>
        <w:softHyphen/>
        <w:t>щении /Автореф. дис. д-ра. наук. М. 1995.</w:t>
      </w:r>
    </w:p>
    <w:p>
      <w:pPr>
        <w:pStyle w:val="Normal"/>
        <w:widowControl w:val="false"/>
        <w:autoSpaceDE w:val="false"/>
        <w:rPr/>
      </w:pPr>
      <w:r>
        <w:rPr/>
        <w:t>52.   Егорова А. И. Элементы полового символизма в тради</w:t>
        <w:softHyphen/>
        <w:t>ционной культуре якутов // Этнографическое обозре</w:t>
        <w:softHyphen/>
        <w:t>ние. 1996. № 4.</w:t>
      </w:r>
    </w:p>
    <w:p>
      <w:pPr>
        <w:pStyle w:val="Normal"/>
        <w:widowControl w:val="false"/>
        <w:autoSpaceDE w:val="false"/>
        <w:rPr/>
      </w:pPr>
      <w:r>
        <w:rPr/>
        <w:t>53.   Есин С. Имитатор // Новый мир. 1985. № 2.</w:t>
      </w:r>
    </w:p>
    <w:p>
      <w:pPr>
        <w:pStyle w:val="Normal"/>
        <w:widowControl w:val="false"/>
        <w:autoSpaceDE w:val="false"/>
        <w:rPr/>
      </w:pPr>
      <w:r>
        <w:rPr/>
        <w:t>54.   Зинченко В. П. Проблемы психологии развития//Во-просы психологии. 1991. № 5.</w:t>
      </w:r>
    </w:p>
    <w:p>
      <w:pPr>
        <w:pStyle w:val="Normal"/>
        <w:widowControl w:val="false"/>
        <w:autoSpaceDE w:val="false"/>
        <w:rPr/>
      </w:pPr>
      <w:r>
        <w:rPr/>
        <w:t>55.   Изард К. Эмоции человека. М., 1980.</w:t>
      </w:r>
    </w:p>
    <w:p>
      <w:pPr>
        <w:pStyle w:val="Normal"/>
        <w:widowControl w:val="false"/>
        <w:autoSpaceDE w:val="false"/>
        <w:rPr/>
      </w:pPr>
      <w:r>
        <w:rPr/>
        <w:t>56.   Иллюстрированная энциклопедия моды. Прага, 1987.</w:t>
      </w:r>
    </w:p>
    <w:p>
      <w:pPr>
        <w:pStyle w:val="Normal"/>
        <w:widowControl w:val="false"/>
        <w:autoSpaceDE w:val="false"/>
        <w:rPr/>
      </w:pPr>
      <w:r>
        <w:rPr/>
        <w:t>57.   Ильин И. А. О связанности людей в добре и зле//Пси-хологический журнал. 1993. Т. 14. № 2.</w:t>
      </w:r>
    </w:p>
    <w:p>
      <w:pPr>
        <w:pStyle w:val="Normal"/>
        <w:widowControl w:val="false"/>
        <w:autoSpaceDE w:val="false"/>
        <w:rPr/>
      </w:pPr>
      <w:r>
        <w:rPr/>
        <w:t>58.   Ильченко Л. В. Развитие психологического пола ребен</w:t>
        <w:softHyphen/>
        <w:t>ка-дошкольника (4—7 лет) / Дис. канд. психол. наук. Ростов н/Д, 1995.</w:t>
      </w:r>
    </w:p>
    <w:p>
      <w:pPr>
        <w:pStyle w:val="Normal"/>
        <w:widowControl w:val="false"/>
        <w:autoSpaceDE w:val="false"/>
        <w:rPr/>
      </w:pPr>
      <w:r>
        <w:rPr/>
        <w:t>59.   Каган В. Е. Семейные и полоролевые установки у под</w:t>
        <w:softHyphen/>
        <w:t>ростков /Вопросы психологии. 1987. №2.</w:t>
      </w:r>
    </w:p>
    <w:p>
      <w:pPr>
        <w:pStyle w:val="Normal"/>
        <w:widowControl w:val="false"/>
        <w:autoSpaceDE w:val="false"/>
        <w:rPr/>
      </w:pPr>
      <w:r>
        <w:rPr/>
        <w:t>60.   Каган В. Е. Стереотипы мужественности — женствен</w:t>
        <w:softHyphen/>
        <w:t>ности и образ Я у подростков / Вопросы психологии. 1989. № 3.</w:t>
      </w:r>
    </w:p>
    <w:p>
      <w:pPr>
        <w:pStyle w:val="Normal"/>
        <w:widowControl w:val="false"/>
        <w:autoSpaceDE w:val="false"/>
        <w:rPr/>
      </w:pPr>
      <w:r>
        <w:rPr/>
        <w:t>61.   Кахиани С. Н., Кахиани 3. Н„ Кахиани Д. 3. Экспрес</w:t>
        <w:softHyphen/>
        <w:t>сивность эмоций человека. Тбилиси, 1985.</w:t>
      </w:r>
    </w:p>
    <w:p>
      <w:pPr>
        <w:pStyle w:val="Normal"/>
        <w:widowControl w:val="false"/>
        <w:autoSpaceDE w:val="false"/>
        <w:rPr/>
      </w:pPr>
      <w:r>
        <w:rPr/>
        <w:t>62.   Квасовец С. В. Опыт изучения эмоциональных состоя</w:t>
        <w:softHyphen/>
        <w:t>ний // Проблемы нейропсихологии. М, 1977.</w:t>
      </w:r>
    </w:p>
    <w:p>
      <w:pPr>
        <w:pStyle w:val="Normal"/>
        <w:widowControl w:val="false"/>
        <w:autoSpaceDE w:val="false"/>
        <w:rPr/>
      </w:pPr>
      <w:r>
        <w:rPr/>
        <w:t>63.   Китаев-Смык Л. А. Психология стресса. М, 1983.</w:t>
      </w:r>
    </w:p>
    <w:p>
      <w:pPr>
        <w:pStyle w:val="Normal"/>
        <w:widowControl w:val="false"/>
        <w:autoSpaceDE w:val="false"/>
        <w:rPr/>
      </w:pPr>
      <w:r>
        <w:rPr/>
        <w:t>64.   Кириленко Г. Л. Проблемы исследования жеста в зару</w:t>
        <w:softHyphen/>
        <w:t>бежной психологии // Психологический журнал. 1987. №4.</w:t>
      </w:r>
    </w:p>
    <w:p>
      <w:pPr>
        <w:pStyle w:val="Normal"/>
        <w:widowControl w:val="false"/>
        <w:autoSpaceDE w:val="false"/>
        <w:rPr/>
      </w:pPr>
      <w:r>
        <w:rPr/>
        <w:t>65.   Классовский В. И. Теория и мимика страстей. С-Петер-бург, 1849.</w:t>
      </w:r>
    </w:p>
    <w:p>
      <w:pPr>
        <w:pStyle w:val="Normal"/>
        <w:widowControl w:val="false"/>
        <w:autoSpaceDE w:val="false"/>
        <w:rPr/>
      </w:pPr>
      <w:r>
        <w:rPr/>
        <w:t>66.   Книга о живописи мастера Леонардо да Винчи. Живо</w:t>
        <w:softHyphen/>
        <w:t>писца и скульптора Флорентийского. Ч. 3. М. 1934.</w:t>
      </w:r>
    </w:p>
    <w:p>
      <w:pPr>
        <w:pStyle w:val="Normal"/>
        <w:widowControl w:val="false"/>
        <w:autoSpaceDE w:val="false"/>
        <w:rPr/>
      </w:pPr>
      <w:r>
        <w:rPr/>
        <w:t>67.   Ковалев Г. А. Некоторые аспекты исследования невер</w:t>
        <w:softHyphen/>
        <w:t>бальной коммуникации человека//Вопросы психоло</w:t>
        <w:softHyphen/>
        <w:t>гии общения и познания людьми друг друга. Красно</w:t>
        <w:softHyphen/>
        <w:t>дар, 1978. Вып. 2.</w:t>
      </w:r>
    </w:p>
    <w:p>
      <w:pPr>
        <w:pStyle w:val="Normal"/>
        <w:widowControl w:val="false"/>
        <w:autoSpaceDE w:val="false"/>
        <w:rPr/>
      </w:pPr>
      <w:r>
        <w:rPr/>
        <w:t>508      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68.   Коломинский Я. Л. Психология взаимоотношений в малых группах. Минск, 1976.</w:t>
      </w:r>
    </w:p>
    <w:p>
      <w:pPr>
        <w:pStyle w:val="Normal"/>
        <w:widowControl w:val="false"/>
        <w:autoSpaceDE w:val="false"/>
        <w:rPr/>
      </w:pPr>
      <w:r>
        <w:rPr/>
        <w:t xml:space="preserve">69.   Коломинский Я. Л., Мелтсас М. </w:t>
      </w:r>
      <w:r>
        <w:rPr>
          <w:lang w:val="en-US"/>
        </w:rPr>
        <w:t>X</w:t>
      </w:r>
      <w:r>
        <w:rPr/>
        <w:t>. Ролевая дифферен</w:t>
        <w:softHyphen/>
        <w:t>циация пола у дошкольников / Вопросы психологии. 1985. № 3.</w:t>
      </w:r>
    </w:p>
    <w:p>
      <w:pPr>
        <w:pStyle w:val="Normal"/>
        <w:widowControl w:val="false"/>
        <w:autoSpaceDE w:val="false"/>
        <w:rPr/>
      </w:pPr>
      <w:r>
        <w:rPr/>
        <w:t>70.   Колпинский Ю. Образ человека в искусстве. Древняя Греция. Ленинград, 1939.</w:t>
      </w:r>
    </w:p>
    <w:p>
      <w:pPr>
        <w:pStyle w:val="Normal"/>
        <w:widowControl w:val="false"/>
        <w:autoSpaceDE w:val="false"/>
        <w:rPr/>
      </w:pPr>
      <w:r>
        <w:rPr/>
        <w:t>71.   Колшанский Г. В. Паралингвистика. М, 1974.</w:t>
      </w:r>
    </w:p>
    <w:p>
      <w:pPr>
        <w:pStyle w:val="Normal"/>
        <w:widowControl w:val="false"/>
        <w:autoSpaceDE w:val="false"/>
        <w:rPr/>
      </w:pPr>
      <w:r>
        <w:rPr/>
        <w:t>72.   Кон И. С. Введение в сексологию. М., 1989.</w:t>
      </w:r>
    </w:p>
    <w:p>
      <w:pPr>
        <w:pStyle w:val="Normal"/>
        <w:widowControl w:val="false"/>
        <w:autoSpaceDE w:val="false"/>
        <w:rPr/>
      </w:pPr>
      <w:r>
        <w:rPr/>
        <w:t>73.   Кондратьева С. В. Межличностное понимание и его роль в общении / Автореф. дис. д-ра психол. наук. Л., 1976.</w:t>
      </w:r>
    </w:p>
    <w:p>
      <w:pPr>
        <w:pStyle w:val="Normal"/>
        <w:widowControl w:val="false"/>
        <w:autoSpaceDE w:val="false"/>
        <w:rPr/>
      </w:pPr>
      <w:r>
        <w:rPr/>
        <w:t>74.   Кондратьева С. В. Понимание учителем личности уча</w:t>
        <w:softHyphen/>
        <w:t>щегося// Вопросы психологии. 1980. № 5.</w:t>
      </w:r>
    </w:p>
    <w:p>
      <w:pPr>
        <w:pStyle w:val="Normal"/>
        <w:widowControl w:val="false"/>
        <w:autoSpaceDE w:val="false"/>
        <w:rPr/>
      </w:pPr>
      <w:r>
        <w:rPr/>
        <w:t>75.   Корнилов Ю. К. Психологические проблемы понима</w:t>
        <w:softHyphen/>
        <w:t>ния. Ярославль, 1979.</w:t>
      </w:r>
    </w:p>
    <w:p>
      <w:pPr>
        <w:pStyle w:val="Normal"/>
        <w:widowControl w:val="false"/>
        <w:autoSpaceDE w:val="false"/>
        <w:rPr/>
      </w:pPr>
      <w:r>
        <w:rPr/>
        <w:t xml:space="preserve">76.   Королева Э. А. Танец, его происхождение и методы исследования (по работам зарубежных ученых </w:t>
      </w:r>
      <w:r>
        <w:rPr>
          <w:lang w:val="en-US"/>
        </w:rPr>
        <w:t>XX</w:t>
      </w:r>
      <w:r>
        <w:rPr/>
        <w:t xml:space="preserve"> века) // Советская этнография. 1975. № 5.</w:t>
      </w:r>
    </w:p>
    <w:p>
      <w:pPr>
        <w:pStyle w:val="Normal"/>
        <w:widowControl w:val="false"/>
        <w:autoSpaceDE w:val="false"/>
        <w:rPr/>
      </w:pPr>
      <w:r>
        <w:rPr/>
        <w:t>77.   Корсунский Е. А. «Игра в портреты» как средство ди</w:t>
        <w:softHyphen/>
        <w:t>агностики и развития психологической проницательно</w:t>
        <w:softHyphen/>
        <w:t>сти школьников и учителей // Вопросы психологии. 1985. № 3.</w:t>
      </w:r>
    </w:p>
    <w:p>
      <w:pPr>
        <w:pStyle w:val="Normal"/>
        <w:widowControl w:val="false"/>
        <w:autoSpaceDE w:val="false"/>
        <w:rPr/>
      </w:pPr>
      <w:r>
        <w:rPr/>
        <w:t>78.   Кравченко Е. И. Мужчина и женщина: взгляд сквозь рекламу (социологические мозаики Эрвина Гоффмана) // Социологические исследования. 1993. № 2.</w:t>
      </w:r>
    </w:p>
    <w:p>
      <w:pPr>
        <w:pStyle w:val="Normal"/>
        <w:widowControl w:val="false"/>
        <w:autoSpaceDE w:val="false"/>
        <w:rPr/>
      </w:pPr>
      <w:r>
        <w:rPr/>
        <w:t>79.   Краусс Р. Познание и общение: социально-психологи</w:t>
        <w:softHyphen/>
        <w:t>ческий подход//Психологический журнал. 1986. № 5.</w:t>
      </w:r>
    </w:p>
    <w:p>
      <w:pPr>
        <w:pStyle w:val="Normal"/>
        <w:widowControl w:val="false"/>
        <w:autoSpaceDE w:val="false"/>
        <w:rPr/>
      </w:pPr>
      <w:r>
        <w:rPr/>
        <w:t>80.   Кривцун О. А. Эволюция художественных форм: Куль</w:t>
        <w:softHyphen/>
        <w:t>турологический анализ. М., 1992.</w:t>
      </w:r>
    </w:p>
    <w:p>
      <w:pPr>
        <w:pStyle w:val="Normal"/>
        <w:widowControl w:val="false"/>
        <w:autoSpaceDE w:val="false"/>
        <w:rPr/>
      </w:pPr>
      <w:r>
        <w:rPr/>
        <w:t>81.   Кроник А., Кроник Е. В главных ролях: Вы, мы, он, ты, я: Психология значимых отношений. М., 1989.</w:t>
      </w:r>
    </w:p>
    <w:p>
      <w:pPr>
        <w:pStyle w:val="Normal"/>
        <w:widowControl w:val="false"/>
        <w:autoSpaceDE w:val="false"/>
        <w:rPr/>
      </w:pPr>
      <w:r>
        <w:rPr/>
        <w:t>82.   Крымов С. Б. Характеристика понимания // Логичес</w:t>
        <w:softHyphen/>
        <w:t>кий анализ естественного языка: Логика и методология науки. Вильнюс. 1982.</w:t>
      </w:r>
    </w:p>
    <w:p>
      <w:pPr>
        <w:pStyle w:val="Normal"/>
        <w:widowControl w:val="false"/>
        <w:autoSpaceDE w:val="false"/>
        <w:rPr/>
      </w:pPr>
      <w:r>
        <w:rPr/>
        <w:t>83.   Кузнецов О. Н., Лебедев А. В., Лебедев В. И., Лукичев</w:t>
      </w:r>
    </w:p>
    <w:p>
      <w:pPr>
        <w:pStyle w:val="Normal"/>
        <w:widowControl w:val="false"/>
        <w:autoSpaceDE w:val="false"/>
        <w:rPr/>
      </w:pPr>
      <w:r>
        <w:rPr/>
        <w:t>И. А. Социально-перцептивный интуитивный тест и его применение // Психологический журнал. 1986. № 1.</w:t>
      </w:r>
    </w:p>
    <w:p>
      <w:pPr>
        <w:pStyle w:val="Normal"/>
        <w:widowControl w:val="false"/>
        <w:autoSpaceDE w:val="false"/>
        <w:rPr/>
      </w:pPr>
      <w:r>
        <w:rPr/>
        <w:t>Литература</w:t>
      </w:r>
    </w:p>
    <w:p>
      <w:pPr>
        <w:pStyle w:val="Normal"/>
        <w:widowControl w:val="false"/>
        <w:autoSpaceDE w:val="false"/>
        <w:rPr/>
      </w:pPr>
      <w:r>
        <w:rPr/>
        <w:t>509</w:t>
      </w:r>
    </w:p>
    <w:p>
      <w:pPr>
        <w:pStyle w:val="Normal"/>
        <w:widowControl w:val="false"/>
        <w:autoSpaceDE w:val="false"/>
        <w:rPr/>
      </w:pPr>
      <w:r>
        <w:rPr/>
        <w:t>84.   Кузнецова В. А. Кинофизиогномика (Типажно-пласти</w:t>
        <w:softHyphen/>
        <w:t>ческий образ актера на экране). Л., 1978.</w:t>
      </w:r>
    </w:p>
    <w:p>
      <w:pPr>
        <w:pStyle w:val="Normal"/>
        <w:widowControl w:val="false"/>
        <w:autoSpaceDE w:val="false"/>
        <w:rPr/>
      </w:pPr>
      <w:r>
        <w:rPr/>
        <w:t>85.   Кузнецова Е. В. Теоретико-методические основы под</w:t>
        <w:softHyphen/>
        <w:t>готовки личности к невербальным коммуникациям // Эмоциональные и познавательные характеристики об</w:t>
        <w:softHyphen/>
        <w:t>щения. Ростов н/Д, 1990.</w:t>
      </w:r>
    </w:p>
    <w:p>
      <w:pPr>
        <w:pStyle w:val="Normal"/>
        <w:widowControl w:val="false"/>
        <w:autoSpaceDE w:val="false"/>
        <w:rPr/>
      </w:pPr>
      <w:r>
        <w:rPr/>
        <w:t>86.   Кузнецова Е. В. Показатели развития личности как субъекта невербальных коммуникаций // Эмоциональ</w:t>
        <w:softHyphen/>
        <w:t>ные и познавательные характеристики общения. Рос</w:t>
        <w:softHyphen/>
        <w:t>тов н/Д, 1990.</w:t>
      </w:r>
    </w:p>
    <w:p>
      <w:pPr>
        <w:pStyle w:val="Normal"/>
        <w:widowControl w:val="false"/>
        <w:autoSpaceDE w:val="false"/>
        <w:rPr/>
      </w:pPr>
      <w:r>
        <w:rPr/>
        <w:t>87.   Кузнецова Е. В. Развитие межличностных невербаль</w:t>
        <w:softHyphen/>
        <w:t>ных коммуникаций средствами социально-психологи</w:t>
        <w:softHyphen/>
        <w:t>ческого тренинга // Автореф. дис. канд. психол. наук. М, 1989.</w:t>
      </w:r>
    </w:p>
    <w:p>
      <w:pPr>
        <w:pStyle w:val="Normal"/>
        <w:widowControl w:val="false"/>
        <w:autoSpaceDE w:val="false"/>
        <w:rPr/>
      </w:pPr>
      <w:r>
        <w:rPr/>
        <w:t>88.   Куницина В. Н. Стиль общения и его формирование. Л., 1985.</w:t>
      </w:r>
    </w:p>
    <w:p>
      <w:pPr>
        <w:pStyle w:val="Normal"/>
        <w:widowControl w:val="false"/>
        <w:autoSpaceDE w:val="false"/>
        <w:rPr/>
      </w:pPr>
      <w:r>
        <w:rPr/>
        <w:t>89.   Куницина В. Н. Нарушения, барьеры, трудности меж</w:t>
        <w:softHyphen/>
        <w:t>личностного неформального общения//Актуальные проблемы психологической теории и практики. С.-Пе</w:t>
        <w:softHyphen/>
        <w:t>тербург, 1995.</w:t>
      </w:r>
    </w:p>
    <w:p>
      <w:pPr>
        <w:pStyle w:val="Normal"/>
        <w:widowControl w:val="false"/>
        <w:autoSpaceDE w:val="false"/>
        <w:rPr/>
      </w:pPr>
      <w:r>
        <w:rPr/>
        <w:t>90.   Куприянов В. В., Стовичек Г. В. Лицо человека: анато</w:t>
        <w:softHyphen/>
        <w:t>мия, мимика. М., 1988.</w:t>
      </w:r>
    </w:p>
    <w:p>
      <w:pPr>
        <w:pStyle w:val="Normal"/>
        <w:widowControl w:val="false"/>
        <w:autoSpaceDE w:val="false"/>
        <w:rPr/>
      </w:pPr>
      <w:r>
        <w:rPr/>
        <w:t>91.   Куракина С. Н. Феномен танца (социально-философс</w:t>
        <w:softHyphen/>
        <w:t>кий и культурологический анализ) // Автореф. дис. канд. философ, наук. Ростов н/Д, 1994.</w:t>
      </w:r>
    </w:p>
    <w:p>
      <w:pPr>
        <w:pStyle w:val="Normal"/>
        <w:widowControl w:val="false"/>
        <w:autoSpaceDE w:val="false"/>
        <w:rPr/>
      </w:pPr>
      <w:r>
        <w:rPr/>
        <w:t>92.   Курек Н. С. О взаимосвязи эмоциональной экспрессии и потребления психоактивных веществ в диадах «мать — дочь»// Психологический журнал. 1996. № 1.</w:t>
      </w:r>
    </w:p>
    <w:p>
      <w:pPr>
        <w:pStyle w:val="Normal"/>
        <w:widowControl w:val="false"/>
        <w:autoSpaceDE w:val="false"/>
        <w:rPr/>
      </w:pPr>
      <w:r>
        <w:rPr/>
        <w:t>93.   Курек Н. С. Эмоциональное общение матери и дочери как фактор формирования аддиктивного поведения в подростковом возрасте // Вопросы психологии. 1997. №2.</w:t>
      </w:r>
    </w:p>
    <w:p>
      <w:pPr>
        <w:pStyle w:val="Normal"/>
        <w:widowControl w:val="false"/>
        <w:autoSpaceDE w:val="false"/>
        <w:rPr/>
      </w:pPr>
      <w:r>
        <w:rPr/>
        <w:t>94.   Лабунская В. А. Факторы успешности опознания эмо</w:t>
        <w:softHyphen/>
        <w:t>циональных состояний по выражению лица / Психоло</w:t>
        <w:softHyphen/>
        <w:t>гия межличностного познания. М., 1981.</w:t>
      </w:r>
    </w:p>
    <w:p>
      <w:pPr>
        <w:pStyle w:val="Normal"/>
        <w:widowControl w:val="false"/>
        <w:autoSpaceDE w:val="false"/>
        <w:rPr/>
      </w:pPr>
      <w:r>
        <w:rPr/>
        <w:t>95.   Лабунская В. А. О развитии способности к психологи</w:t>
        <w:softHyphen/>
        <w:t>ческой интерпретации невербального поведения // Вопросы психологии. 1987. № 3.</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96.   Лабунская В. А. Введение в психологию невербально</w:t>
        <w:softHyphen/>
        <w:t>го поведения. Ростов н/Д, 1994.</w:t>
      </w:r>
    </w:p>
    <w:p>
      <w:pPr>
        <w:pStyle w:val="Normal"/>
        <w:widowControl w:val="false"/>
        <w:autoSpaceDE w:val="false"/>
        <w:rPr/>
      </w:pPr>
      <w:r>
        <w:rPr/>
        <w:t>97.   Лабунская В. А. Интерпретация и коррекция невер</w:t>
        <w:softHyphen/>
        <w:t>бального поведения в общении // Эмоциональные и познавательные характеристики общения. Ростов н/Д, 1990.</w:t>
      </w:r>
    </w:p>
    <w:p>
      <w:pPr>
        <w:pStyle w:val="Normal"/>
        <w:widowControl w:val="false"/>
        <w:autoSpaceDE w:val="false"/>
        <w:rPr/>
      </w:pPr>
      <w:r>
        <w:rPr/>
        <w:t>98.   Лабунская В. А. Невербальное поведение. Социально-перцептивный подход. Ростов н/Д, 1986.</w:t>
      </w:r>
    </w:p>
    <w:p>
      <w:pPr>
        <w:pStyle w:val="Normal"/>
        <w:widowControl w:val="false"/>
        <w:autoSpaceDE w:val="false"/>
        <w:rPr/>
      </w:pPr>
      <w:r>
        <w:rPr/>
        <w:t>99.   Лабунская В. А. О структуре социально-перцептивных способностей личности// Вопросы психологии меж-личностного познания и общения. Краснодар, 1983.</w:t>
      </w:r>
    </w:p>
    <w:p>
      <w:pPr>
        <w:pStyle w:val="Normal"/>
        <w:widowControl w:val="false"/>
        <w:autoSpaceDE w:val="false"/>
        <w:rPr/>
      </w:pPr>
      <w:r>
        <w:rPr/>
        <w:t>100.   Лабунская В. А. От проблемы затрудненного общения к постановке проблемы «субъект затрудненного обще</w:t>
        <w:softHyphen/>
        <w:t>ния» // Психологический вестник. Ростовский государ</w:t>
        <w:softHyphen/>
        <w:t>ственный университет. Вып. 2. Ч. 1. 1997.</w:t>
      </w:r>
    </w:p>
    <w:p>
      <w:pPr>
        <w:pStyle w:val="Normal"/>
        <w:widowControl w:val="false"/>
        <w:autoSpaceDE w:val="false"/>
        <w:rPr/>
      </w:pPr>
      <w:r>
        <w:rPr/>
        <w:t>101.   Лабунская В. А. Проблема обучения кодированию- ин</w:t>
        <w:softHyphen/>
        <w:t>терпретации невербального поведения // Психологи</w:t>
        <w:softHyphen/>
        <w:t>ческий журнал. 1997. Т. 18. № 5.</w:t>
      </w:r>
    </w:p>
    <w:p>
      <w:pPr>
        <w:pStyle w:val="Normal"/>
        <w:widowControl w:val="false"/>
        <w:autoSpaceDE w:val="false"/>
        <w:rPr/>
      </w:pPr>
      <w:r>
        <w:rPr/>
        <w:t>102.   Ладыгина-Коте Н. Н. Дитя шимпанзе и дитя человека в их инстинктах, эмоциях, привычках и выразительных движениях. М., 1935.</w:t>
      </w:r>
    </w:p>
    <w:p>
      <w:pPr>
        <w:pStyle w:val="Normal"/>
        <w:widowControl w:val="false"/>
        <w:autoSpaceDE w:val="false"/>
        <w:rPr/>
      </w:pPr>
      <w:r>
        <w:rPr/>
        <w:t>103.   Лазурский А. Ф. Классификация личностей. Петроград, 1922.</w:t>
      </w:r>
    </w:p>
    <w:p>
      <w:pPr>
        <w:pStyle w:val="Normal"/>
        <w:widowControl w:val="false"/>
        <w:autoSpaceDE w:val="false"/>
        <w:rPr/>
      </w:pPr>
      <w:r>
        <w:rPr/>
        <w:t>104.   Ларошфуко. Мемуары. Максимы. Л., 1971.</w:t>
      </w:r>
    </w:p>
    <w:p>
      <w:pPr>
        <w:pStyle w:val="Normal"/>
        <w:widowControl w:val="false"/>
        <w:autoSpaceDE w:val="false"/>
        <w:rPr/>
      </w:pPr>
      <w:r>
        <w:rPr/>
        <w:t>105.   Лекторский В. А Междисциплинарный и философский подход к проблеме понимания// Вопросы философии. 1986. № 7.</w:t>
      </w:r>
    </w:p>
    <w:p>
      <w:pPr>
        <w:pStyle w:val="Normal"/>
        <w:widowControl w:val="false"/>
        <w:autoSpaceDE w:val="false"/>
        <w:rPr/>
      </w:pPr>
      <w:r>
        <w:rPr/>
        <w:t>106.   Леонтьев А. А Психология общения. Тарту, 1974.</w:t>
      </w:r>
    </w:p>
    <w:p>
      <w:pPr>
        <w:pStyle w:val="Normal"/>
        <w:widowControl w:val="false"/>
        <w:autoSpaceDE w:val="false"/>
        <w:rPr/>
      </w:pPr>
      <w:r>
        <w:rPr/>
        <w:t>107.   Лившиц П., Темкин А. Сценический грим и парик. М., 1953.</w:t>
      </w:r>
    </w:p>
    <w:p>
      <w:pPr>
        <w:pStyle w:val="Normal"/>
        <w:widowControl w:val="false"/>
        <w:autoSpaceDE w:val="false"/>
        <w:rPr/>
      </w:pPr>
      <w:r>
        <w:rPr/>
        <w:t>108.   Литературное наследство. М. 1969. Т. 73.</w:t>
      </w:r>
    </w:p>
    <w:p>
      <w:pPr>
        <w:pStyle w:val="Normal"/>
        <w:widowControl w:val="false"/>
        <w:autoSpaceDE w:val="false"/>
        <w:rPr/>
      </w:pPr>
      <w:r>
        <w:rPr/>
        <w:t>109.   Лоуен А. Язык тела. С.-Петербург, 1997.</w:t>
      </w:r>
    </w:p>
    <w:p>
      <w:pPr>
        <w:pStyle w:val="Normal"/>
        <w:widowControl w:val="false"/>
        <w:autoSpaceDE w:val="false"/>
        <w:rPr/>
      </w:pPr>
      <w:r>
        <w:rPr/>
        <w:t>110.   Луговая Е. К. О невербальной форме общения в куль</w:t>
        <w:softHyphen/>
        <w:t>туре. Танец как язык и миф // Вестник МГУ. 1991. Серия 6. № 3.</w:t>
      </w:r>
    </w:p>
    <w:p>
      <w:pPr>
        <w:pStyle w:val="Normal"/>
        <w:widowControl w:val="false"/>
        <w:autoSpaceDE w:val="false"/>
        <w:rPr/>
      </w:pPr>
      <w:r>
        <w:rPr/>
        <w:t>111.   Лурия А Р. Язык и сознание. М., 1979.</w:t>
      </w:r>
    </w:p>
    <w:p>
      <w:pPr>
        <w:pStyle w:val="Normal"/>
        <w:widowControl w:val="false"/>
        <w:autoSpaceDE w:val="false"/>
        <w:rPr/>
      </w:pPr>
      <w:r>
        <w:rPr/>
        <w:t>Литература</w:t>
      </w:r>
    </w:p>
    <w:p>
      <w:pPr>
        <w:pStyle w:val="Normal"/>
        <w:widowControl w:val="false"/>
        <w:autoSpaceDE w:val="false"/>
        <w:rPr/>
      </w:pPr>
      <w:r>
        <w:rPr/>
        <w:t>511</w:t>
      </w:r>
    </w:p>
    <w:p>
      <w:pPr>
        <w:pStyle w:val="Normal"/>
        <w:widowControl w:val="false"/>
        <w:autoSpaceDE w:val="false"/>
        <w:rPr/>
      </w:pPr>
      <w:r>
        <w:rPr/>
        <w:t xml:space="preserve">112.   Манеров В. </w:t>
      </w:r>
      <w:r>
        <w:rPr>
          <w:lang w:val="en-US"/>
        </w:rPr>
        <w:t>X</w:t>
      </w:r>
      <w:r>
        <w:rPr/>
        <w:t>. Психодиагностика личности по голосу и речи. С -Петербург, 1997.</w:t>
      </w:r>
    </w:p>
    <w:p>
      <w:pPr>
        <w:pStyle w:val="Normal"/>
        <w:widowControl w:val="false"/>
        <w:autoSpaceDE w:val="false"/>
        <w:rPr/>
      </w:pPr>
      <w:r>
        <w:rPr/>
        <w:t xml:space="preserve">113.   Манеров В. </w:t>
      </w:r>
      <w:r>
        <w:rPr>
          <w:lang w:val="en-US"/>
        </w:rPr>
        <w:t>X</w:t>
      </w:r>
      <w:r>
        <w:rPr/>
        <w:t>. Экспериментально-теоретические осно</w:t>
        <w:softHyphen/>
        <w:t>вы социальной идентификации и интерпретации гово</w:t>
        <w:softHyphen/>
        <w:t>рящего / Автореф. дис. д-ра наук. С.-Петербург, 1993.</w:t>
      </w:r>
    </w:p>
    <w:p>
      <w:pPr>
        <w:pStyle w:val="Normal"/>
        <w:widowControl w:val="false"/>
        <w:autoSpaceDE w:val="false"/>
        <w:rPr/>
      </w:pPr>
      <w:r>
        <w:rPr/>
        <w:t>114.   Мартинес Э. Л. Внесловесный язык // Культуры. 1986. № 2. С. 12— 26.</w:t>
      </w:r>
    </w:p>
    <w:p>
      <w:pPr>
        <w:pStyle w:val="Normal"/>
        <w:widowControl w:val="false"/>
        <w:autoSpaceDE w:val="false"/>
        <w:rPr/>
      </w:pPr>
      <w:r>
        <w:rPr/>
        <w:t>115.   Маслов А. А. Образы маскулинности—фемининности и супружеских отношений в традиционном Китае// Этнические стереотипы женского и мужского поведе</w:t>
        <w:softHyphen/>
        <w:t>ния. М., 1985.</w:t>
      </w:r>
    </w:p>
    <w:p>
      <w:pPr>
        <w:pStyle w:val="Normal"/>
        <w:widowControl w:val="false"/>
        <w:autoSpaceDE w:val="false"/>
        <w:rPr/>
      </w:pPr>
      <w:r>
        <w:rPr/>
        <w:t>116.   Межличностное восприятие в группе. М., 1981.</w:t>
      </w:r>
    </w:p>
    <w:p>
      <w:pPr>
        <w:pStyle w:val="Normal"/>
        <w:widowControl w:val="false"/>
        <w:autoSpaceDE w:val="false"/>
        <w:rPr/>
      </w:pPr>
      <w:r>
        <w:rPr/>
        <w:t>117.   Мелибруда Я. Я — Ты — Мы. — М., 1986.</w:t>
      </w:r>
    </w:p>
    <w:p>
      <w:pPr>
        <w:pStyle w:val="Normal"/>
        <w:widowControl w:val="false"/>
        <w:autoSpaceDE w:val="false"/>
        <w:rPr/>
      </w:pPr>
      <w:r>
        <w:rPr/>
        <w:t>118.   Менджерицкая Ю. А. Особенности эмпатии субъектов затрудненного и незатрудненного общения в ситуаци</w:t>
        <w:softHyphen/>
        <w:t>ях затрудненного взаимодействия// Автореф. дис. канд. наук. Ростов н/Д, 1998.</w:t>
      </w:r>
    </w:p>
    <w:p>
      <w:pPr>
        <w:pStyle w:val="Normal"/>
        <w:widowControl w:val="false"/>
        <w:autoSpaceDE w:val="false"/>
        <w:rPr/>
      </w:pPr>
      <w:r>
        <w:rPr/>
        <w:t>119.   Менджерицкая Ю. А. Феномен подтверждения — не</w:t>
        <w:softHyphen/>
        <w:t>подтверждения и развития личности/ Психологический вестник. Ростовский госуниверситет. 1996. Вып. 1. Ч. 2.</w:t>
      </w:r>
    </w:p>
    <w:p>
      <w:pPr>
        <w:pStyle w:val="Normal"/>
        <w:widowControl w:val="false"/>
        <w:autoSpaceDE w:val="false"/>
        <w:rPr/>
      </w:pPr>
      <w:r>
        <w:rPr/>
        <w:t xml:space="preserve">120.   Миккин </w:t>
      </w:r>
      <w:r>
        <w:rPr>
          <w:lang w:val="en-US"/>
        </w:rPr>
        <w:t>X</w:t>
      </w:r>
      <w:r>
        <w:rPr/>
        <w:t>. Невербальные коммуникации в диадах (по материалам экспериментальных исследований за рубе</w:t>
        <w:softHyphen/>
        <w:t>жом) //Труды по психологии. 1974. Вып. 335. № 3.</w:t>
      </w:r>
    </w:p>
    <w:p>
      <w:pPr>
        <w:pStyle w:val="Normal"/>
        <w:widowControl w:val="false"/>
        <w:autoSpaceDE w:val="false"/>
        <w:rPr/>
      </w:pPr>
      <w:r>
        <w:rPr/>
        <w:t xml:space="preserve">121.   Миккин </w:t>
      </w:r>
      <w:r>
        <w:rPr>
          <w:lang w:val="en-US"/>
        </w:rPr>
        <w:t>X</w:t>
      </w:r>
      <w:r>
        <w:rPr/>
        <w:t>. Кинезика и язык//Труды по психологии. Тарту, 1976. Вып. 395.</w:t>
      </w:r>
    </w:p>
    <w:p>
      <w:pPr>
        <w:pStyle w:val="Normal"/>
        <w:widowControl w:val="false"/>
        <w:autoSpaceDE w:val="false"/>
        <w:rPr/>
      </w:pPr>
      <w:r>
        <w:rPr/>
        <w:t>122.   Мироненко В. В. История и состояние проблемы пси</w:t>
        <w:softHyphen/>
        <w:t>хологии выразительных движений // Вопросы психо</w:t>
        <w:softHyphen/>
        <w:t>логии. 1975. № 3.</w:t>
      </w:r>
    </w:p>
    <w:p>
      <w:pPr>
        <w:pStyle w:val="Normal"/>
        <w:widowControl w:val="false"/>
        <w:autoSpaceDE w:val="false"/>
        <w:rPr/>
      </w:pPr>
      <w:r>
        <w:rPr/>
        <w:t>123.   Мухамедрахимов Р. Ж. Формы взаимодействия мате</w:t>
        <w:softHyphen/>
        <w:t>ри и младенца // Вопросы психологии. 1994. № 6.</w:t>
      </w:r>
    </w:p>
    <w:p>
      <w:pPr>
        <w:pStyle w:val="Normal"/>
        <w:widowControl w:val="false"/>
        <w:autoSpaceDE w:val="false"/>
        <w:rPr/>
      </w:pPr>
      <w:r>
        <w:rPr/>
        <w:t>124.   Мясищев В. Н. Психология отношений. М., 1995.</w:t>
      </w:r>
    </w:p>
    <w:p>
      <w:pPr>
        <w:pStyle w:val="Normal"/>
        <w:widowControl w:val="false"/>
        <w:autoSpaceDE w:val="false"/>
        <w:rPr/>
      </w:pPr>
      <w:r>
        <w:rPr/>
        <w:t>125.   Национально-культурная специфика речевого общения народов СССР. М., 1982.</w:t>
      </w:r>
    </w:p>
    <w:p>
      <w:pPr>
        <w:pStyle w:val="Normal"/>
        <w:widowControl w:val="false"/>
        <w:autoSpaceDE w:val="false"/>
        <w:rPr/>
      </w:pPr>
      <w:r>
        <w:rPr/>
        <w:t>126.   Национально-культурная специфика речевого поведе</w:t>
        <w:softHyphen/>
        <w:t>ния. М., 1977.</w:t>
      </w:r>
    </w:p>
    <w:p>
      <w:pPr>
        <w:pStyle w:val="Normal"/>
        <w:widowControl w:val="false"/>
        <w:autoSpaceDE w:val="false"/>
        <w:rPr/>
      </w:pPr>
      <w:r>
        <w:rPr/>
        <w:t>127    Найсер У. Познание и реальность. М., 1981. 128.   Николаева Т. М. Жест и мимика. М., 1972.</w:t>
      </w:r>
    </w:p>
    <w:p>
      <w:pPr>
        <w:pStyle w:val="Normal"/>
        <w:widowControl w:val="false"/>
        <w:autoSpaceDE w:val="false"/>
        <w:rPr/>
      </w:pPr>
      <w:r>
        <w:rPr/>
        <w:t>Методика «Свободной</w:t>
      </w:r>
    </w:p>
    <w:p>
      <w:pPr>
        <w:pStyle w:val="Normal"/>
        <w:widowControl w:val="false"/>
        <w:autoSpaceDE w:val="false"/>
        <w:rPr/>
      </w:pPr>
      <w:r>
        <w:rPr/>
        <w:t>семантической оценки</w:t>
      </w:r>
    </w:p>
    <w:p>
      <w:pPr>
        <w:pStyle w:val="Normal"/>
        <w:widowControl w:val="false"/>
        <w:autoSpaceDE w:val="false"/>
        <w:rPr/>
      </w:pPr>
      <w:r>
        <w:rPr/>
        <w:t>невербального поведения»</w:t>
      </w:r>
    </w:p>
    <w:p>
      <w:pPr>
        <w:pStyle w:val="Normal"/>
        <w:widowControl w:val="false"/>
        <w:autoSpaceDE w:val="false"/>
        <w:rPr/>
      </w:pPr>
      <w:r>
        <w:rPr/>
        <w:t>В основу разработки методики положены следующие теоретические положения: 1) о различных индикатив</w:t>
        <w:softHyphen/>
        <w:t>ных и функциональных возможностях невербального поведения и невербальной интеракции; 2) о невербаль</w:t>
        <w:softHyphen/>
        <w:t>ном поведении как личностном образовании, сви</w:t>
        <w:softHyphen/>
        <w:t>детельствующем о действиях, состояниях, интеллекту</w:t>
        <w:softHyphen/>
        <w:t>ально-волевых процессах, качествах личности, ее отношениях, формах взаимодействия с другими людь</w:t>
        <w:softHyphen/>
        <w:t>ми, статусе, социальной роли: 3) о невербальном пове</w:t>
        <w:softHyphen/>
        <w:t>дении как полисемантическом явлении, интерпретация которого должна не только отражать социально-фикси</w:t>
        <w:softHyphen/>
        <w:t>рованные формы значений, но и включать их индиви</w:t>
        <w:softHyphen/>
        <w:t>дуальные варианты; 4) о наличии в структуре интерпре</w:t>
        <w:softHyphen/>
        <w:t>тации невербального поведения как когнитивных (содержательных), так и эмоционально-оценочных суж</w:t>
        <w:softHyphen/>
        <w:t>дений; 5) о различных способах интерпретации, отра</w:t>
        <w:softHyphen/>
        <w:t>жающих взаимодействия невербального поведения и общения; 6) о «вербальном значении» как константном психологическом образовании, которое выражает осоз</w:t>
        <w:softHyphen/>
        <w:t>нанный опыт установления связей между невербаль</w:t>
        <w:softHyphen/>
        <w:t>ным поведением и психологическими характеристика</w:t>
        <w:softHyphen/>
        <w:t>ми личности и группы.</w:t>
      </w:r>
    </w:p>
    <w:p>
      <w:pPr>
        <w:pStyle w:val="Normal"/>
        <w:widowControl w:val="false"/>
        <w:autoSpaceDE w:val="false"/>
        <w:rPr/>
      </w:pPr>
      <w:r>
        <w:rPr/>
        <w:t>В отличие от большинства методов, применяемых для диагностики опознания, понимания, интерпретации невербального поведения, разработанная нами методи</w:t>
        <w:softHyphen/>
        <w:t>ка включает изображения индивидуального невербаль</w:t>
        <w:softHyphen/>
        <w:t>ного поведения и невербальной интеракции, их элемен</w:t>
        <w:softHyphen/>
        <w:t>тов (поза, мимика, жест); список предназначенных для идентификации невербального поведения категорий не</w:t>
      </w:r>
    </w:p>
    <w:p>
      <w:pPr>
        <w:pStyle w:val="Normal"/>
        <w:widowControl w:val="false"/>
        <w:autoSpaceDE w:val="false"/>
        <w:rPr/>
      </w:pPr>
      <w:r>
        <w:rPr/>
        <w:t>Приложение 1. Методика «Свободной</w:t>
      </w:r>
    </w:p>
    <w:p>
      <w:pPr>
        <w:pStyle w:val="Normal"/>
        <w:widowControl w:val="false"/>
        <w:autoSpaceDE w:val="false"/>
        <w:rPr/>
      </w:pPr>
      <w:r>
        <w:rPr/>
        <w:t>523</w:t>
      </w:r>
    </w:p>
    <w:p>
      <w:pPr>
        <w:pStyle w:val="Normal"/>
        <w:widowControl w:val="false"/>
        <w:autoSpaceDE w:val="false"/>
        <w:rPr/>
      </w:pPr>
      <w:r>
        <w:rPr/>
        <w:t>семантической оценки невербального поведения»</w:t>
      </w:r>
    </w:p>
    <w:p>
      <w:pPr>
        <w:pStyle w:val="Normal"/>
        <w:widowControl w:val="false"/>
        <w:autoSpaceDE w:val="false"/>
        <w:rPr/>
      </w:pPr>
      <w:r>
        <w:rPr/>
        <w:t>задается. Тем самым снимаются искусственно создан</w:t>
        <w:softHyphen/>
        <w:t>ные экспериментаторами вербальные ограничения и выясняются те психологические значения невербально</w:t>
        <w:softHyphen/>
        <w:t>го поведения, которые актуализируются спонтанно, отражают опыт индивида по установлению связей меж</w:t>
        <w:softHyphen/>
        <w:t>ду объектными и субъектными признаками человека. Поэтому методика и получила название «Свободной семантической оценки невербального поведения». Ос</w:t>
        <w:softHyphen/>
        <w:t>новное ее назначение — вскрыть структуру и содержа</w:t>
        <w:softHyphen/>
        <w:t>ние психологической интерпретации индивидуального поведения и невербальной интеракции.</w:t>
      </w:r>
    </w:p>
    <w:p>
      <w:pPr>
        <w:pStyle w:val="Normal"/>
        <w:widowControl w:val="false"/>
        <w:autoSpaceDE w:val="false"/>
        <w:rPr/>
      </w:pPr>
      <w:r>
        <w:rPr/>
        <w:t>Методика состоит из четырех серий фотоизображе</w:t>
        <w:softHyphen/>
        <w:t>ния невербального поведения. Каждая из них включа</w:t>
        <w:softHyphen/>
        <w:t>ет шесть изображений, отличающихся индикативными возможностями. Первая серия— «позы»; вторая— «позы, жесты, мимика»; третья— «мимика» (мужской и женский вариант); четвертая— «невербальная инте</w:t>
        <w:softHyphen/>
        <w:t>ракция». Вторая серия условно названа «индиви</w:t>
        <w:softHyphen/>
        <w:t>дуальное невербальное поведение», четвертая обозна</w:t>
        <w:softHyphen/>
        <w:t>чена «диада-группа», первая и третья рассматриваются как элементы кинесической структуры. Первые четы</w:t>
        <w:softHyphen/>
        <w:t>ре позы взяты из книги А. А. Бодалева, пятая и шестая созданы по аналогии; третья серия включает изображе</w:t>
        <w:softHyphen/>
        <w:t>ния мимики, полученные в лаборатории П. В. Симонова. Вторая и четвертая серии составлены на основе книги. Используемый вариант методики прошел психометри</w:t>
        <w:softHyphen/>
        <w:t>ческую проверку. Эксперты в количестве 150 человек ра</w:t>
        <w:softHyphen/>
        <w:t>ботали с каждой из серий методики. Им предлагалось представить, что изображенные люди являются их парт</w:t>
        <w:softHyphen/>
        <w:t>нерами по общению, и ответить на вопрос: «Что озна</w:t>
        <w:softHyphen/>
        <w:t>чает невербальное поведение изображенных на картин</w:t>
        <w:softHyphen/>
        <w:t>ке людей?» Фотоизображения предъявлялись в виде слайдов, время экспозиции колебалось от 20 до 30 се</w:t>
        <w:softHyphen/>
        <w:t>кунд, на запись ответов отводилось 30—40 секунд. Вре</w:t>
        <w:softHyphen/>
        <w:t>мя трансляции изображений, как и время записи отве</w:t>
        <w:softHyphen/>
        <w:t>тов, было отработано в предыдущих исследованиях. Такое время позволило выявить те связи, которые сформировались у субъекта и имеют устойчивые вер-</w:t>
      </w:r>
    </w:p>
    <w:p>
      <w:pPr>
        <w:pStyle w:val="Normal"/>
        <w:widowControl w:val="false"/>
        <w:autoSpaceDE w:val="false"/>
        <w:rPr/>
      </w:pPr>
      <w:r>
        <w:rPr/>
        <w:t>524</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бальные значения. Ответы экспертов анализировала группа психологов в составе 5 человек. За единицу ана</w:t>
        <w:softHyphen/>
        <w:t>лиза ответов принималось суждение (вербальное зна</w:t>
        <w:softHyphen/>
        <w:t>чение), относящееся к конкретным психологическим и социально-психологическим явлениям: действиям, со</w:t>
        <w:softHyphen/>
        <w:t>стояниям, качествам личности, социальной роли, стату</w:t>
        <w:softHyphen/>
        <w:t>су, отношениям, формам взаимодействия. В результа</w:t>
        <w:softHyphen/>
        <w:t>те ответы 150 человек, принявших участие в экспертизе на соответствие невербального поведения психологи</w:t>
        <w:softHyphen/>
        <w:t>ческим и социально-психологическим характеристикам личности и группы, обрабатывались пять раз. В матри</w:t>
        <w:softHyphen/>
        <w:t>цу подготовленных для машинной обработки данных вошли только те суждения (вербальные значения), ко</w:t>
        <w:softHyphen/>
        <w:t>торые в 75—100% относились психологами-экспертами к определенным психологическим или социально-пси</w:t>
        <w:softHyphen/>
        <w:t>хологическим характеристикам личности и группы.</w:t>
      </w:r>
    </w:p>
    <w:p>
      <w:pPr>
        <w:pStyle w:val="Normal"/>
        <w:widowControl w:val="false"/>
        <w:autoSpaceDE w:val="false"/>
        <w:rPr/>
      </w:pPr>
      <w:r>
        <w:rPr/>
        <w:t>В табл. 1 представлены суммарные показатели дан</w:t>
        <w:softHyphen/>
        <w:t>ных. По горизонтали в ней расположены виды вербаль</w:t>
        <w:softHyphen/>
        <w:t>ных значений невербального поведения, отличающие</w:t>
        <w:softHyphen/>
        <w:t>ся друг от друга по своему психологическому содержанию. В графу 1 заносились те суждения (зна</w:t>
        <w:softHyphen/>
        <w:t>чения), которые характеризовали действия человека (машет, положил, опирается, закрыл, стоит, бежит и т. д.). В графе 2 фиксировались суждения (значения) об эмоциональных состояниях человека (радость, страда</w:t>
        <w:softHyphen/>
        <w:t>ние, страх, гнев, отвращение). В 3 графу вносились суж</w:t>
        <w:softHyphen/>
        <w:t>дения об интеллектуально-волевых характеристиках изображенного человека (внимательно слушает, дума</w:t>
        <w:softHyphen/>
        <w:t>ет, сосредоточен, что-то замышляет, раздумывает, сооб</w:t>
        <w:softHyphen/>
        <w:t>ражает и т. д.). В 4 графе отмечались суждения о чер</w:t>
        <w:softHyphen/>
        <w:t>тах, качествах личности (трудолюбивый, аккуратный, чувствительный, самовлюбленный, небрежный и т. д.). В графе 5 фиксировались ответы, свидетельствующие об отношениях изображенного на фотообъекте челове</w:t>
        <w:softHyphen/>
        <w:t>ка (презирает, ненавидит, угрожает, симпатизирует, одобряет и т.д.). Суждения типа — свидание, беседа, разговор, конфликт, вражда, дружба заносились в 6 графу и обозначались как формы взаимодействия. В</w:t>
      </w:r>
    </w:p>
    <w:p>
      <w:pPr>
        <w:pStyle w:val="Normal"/>
        <w:widowControl w:val="false"/>
        <w:autoSpaceDE w:val="false"/>
        <w:rPr/>
      </w:pPr>
      <w:r>
        <w:rPr/>
        <w:t>Приложение 1. Методика «Свободной семантической оценки невербального поведения»</w:t>
      </w:r>
    </w:p>
    <w:p>
      <w:pPr>
        <w:pStyle w:val="Normal"/>
        <w:widowControl w:val="false"/>
        <w:autoSpaceDE w:val="false"/>
        <w:rPr/>
      </w:pPr>
      <w:r>
        <w:rPr/>
        <w:t>525</w:t>
      </w:r>
    </w:p>
    <w:p>
      <w:pPr>
        <w:pStyle w:val="Normal"/>
        <w:widowControl w:val="false"/>
        <w:autoSpaceDE w:val="false"/>
        <w:rPr/>
      </w:pPr>
      <w:r>
        <w:rPr/>
        <w:t>Таблица 1</w:t>
      </w:r>
    </w:p>
    <w:p>
      <w:pPr>
        <w:pStyle w:val="Normal"/>
        <w:widowControl w:val="false"/>
        <w:autoSpaceDE w:val="false"/>
        <w:rPr/>
      </w:pPr>
      <w:r>
        <w:rPr/>
        <w:t>Суммарные показатели видов вербальных психологических значений невербального поведения</w:t>
      </w:r>
    </w:p>
    <w:tbl>
      <w:tblPr>
        <w:tblW w:w="5618" w:type="dxa"/>
        <w:jc w:val="left"/>
        <w:tblInd w:w="-7" w:type="dxa"/>
        <w:tblLayout w:type="fixed"/>
        <w:tblCellMar>
          <w:top w:w="0" w:type="dxa"/>
          <w:left w:w="40" w:type="dxa"/>
          <w:bottom w:w="0" w:type="dxa"/>
          <w:right w:w="40" w:type="dxa"/>
        </w:tblCellMar>
      </w:tblPr>
      <w:tblGrid>
        <w:gridCol w:w="1690"/>
        <w:gridCol w:w="490"/>
        <w:gridCol w:w="480"/>
        <w:gridCol w:w="490"/>
        <w:gridCol w:w="480"/>
        <w:gridCol w:w="490"/>
        <w:gridCol w:w="480"/>
        <w:gridCol w:w="490"/>
        <w:gridCol w:w="528"/>
      </w:tblGrid>
      <w:tr>
        <w:trPr>
          <w:trHeight w:val="250" w:hRule="atLeast"/>
        </w:trPr>
        <w:tc>
          <w:tcPr>
            <w:tcW w:w="561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ы психологических значений невербального поведения</w:t>
            </w:r>
          </w:p>
        </w:tc>
      </w:tr>
      <w:tr>
        <w:trPr>
          <w:trHeight w:val="451"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Фотоизобра</w:t>
              <w:softHyphen/>
              <w:t>ж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230" w:hRule="atLeast"/>
        </w:trPr>
        <w:tc>
          <w:tcPr>
            <w:tcW w:w="561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серия - позы</w:t>
            </w:r>
          </w:p>
        </w:tc>
      </w:tr>
      <w:tr>
        <w:trPr>
          <w:trHeight w:val="24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картинка</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 — «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 «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r>
      <w:tr>
        <w:trPr>
          <w:trHeight w:val="461" w:hRule="atLeast"/>
        </w:trPr>
        <w:tc>
          <w:tcPr>
            <w:tcW w:w="561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серия - инди</w:t>
              <w:softHyphen/>
              <w:t>видуальное НП</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картинка</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24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r>
      <w:tr>
        <w:trPr>
          <w:trHeight w:val="461" w:hRule="atLeast"/>
        </w:trPr>
        <w:tc>
          <w:tcPr>
            <w:tcW w:w="561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серия - мимика (женское лицо)</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картинка</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r>
      <w:tr>
        <w:trPr>
          <w:trHeight w:val="461" w:hRule="atLeast"/>
        </w:trPr>
        <w:tc>
          <w:tcPr>
            <w:tcW w:w="561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серия — мимика (мужское лицо)</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картинка</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r>
      <w:tr>
        <w:trPr>
          <w:trHeight w:val="24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259"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r>
    </w:tbl>
    <w:p>
      <w:pPr>
        <w:pStyle w:val="Normal"/>
        <w:widowControl w:val="false"/>
        <w:autoSpaceDE w:val="false"/>
        <w:rPr>
          <w:lang w:val="en-US"/>
        </w:rPr>
      </w:pPr>
      <w:r>
        <w:rPr>
          <w:lang w:val="en-US"/>
        </w:rPr>
        <w:t>Jkl</w:t>
      </w:r>
    </w:p>
    <w:p>
      <w:pPr>
        <w:pStyle w:val="Normal"/>
        <w:widowControl w:val="false"/>
        <w:autoSpaceDE w:val="false"/>
        <w:rPr/>
      </w:pPr>
      <w:r>
        <w:rPr/>
        <w:t>52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Окончание таблицы 1</w:t>
      </w:r>
    </w:p>
    <w:tbl>
      <w:tblPr>
        <w:tblW w:w="5609" w:type="dxa"/>
        <w:jc w:val="left"/>
        <w:tblInd w:w="-7" w:type="dxa"/>
        <w:tblLayout w:type="fixed"/>
        <w:tblCellMar>
          <w:top w:w="0" w:type="dxa"/>
          <w:left w:w="40" w:type="dxa"/>
          <w:bottom w:w="0" w:type="dxa"/>
          <w:right w:w="40" w:type="dxa"/>
        </w:tblCellMar>
      </w:tblPr>
      <w:tblGrid>
        <w:gridCol w:w="1690"/>
        <w:gridCol w:w="490"/>
        <w:gridCol w:w="490"/>
        <w:gridCol w:w="480"/>
        <w:gridCol w:w="490"/>
        <w:gridCol w:w="490"/>
        <w:gridCol w:w="480"/>
        <w:gridCol w:w="490"/>
        <w:gridCol w:w="509"/>
      </w:tblGrid>
      <w:tr>
        <w:trPr>
          <w:trHeight w:val="250" w:hRule="atLeast"/>
        </w:trPr>
        <w:tc>
          <w:tcPr>
            <w:tcW w:w="560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ы психологических значений невербального поведения</w:t>
            </w:r>
          </w:p>
        </w:tc>
      </w:tr>
      <w:tr>
        <w:trPr>
          <w:trHeight w:val="451"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Фотоизобра</w:t>
              <w:softHyphen/>
              <w:t>ж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691" w:hRule="atLeast"/>
        </w:trPr>
        <w:tc>
          <w:tcPr>
            <w:tcW w:w="560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серия -невербальная интеракция</w:t>
            </w:r>
          </w:p>
        </w:tc>
      </w:tr>
      <w:tr>
        <w:trPr>
          <w:trHeight w:val="23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картинка</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r>
      <w:tr>
        <w:trPr>
          <w:trHeight w:val="240"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r>
      <w:tr>
        <w:trPr>
          <w:trHeight w:val="22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r>
      <w:tr>
        <w:trPr>
          <w:trHeight w:val="24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r>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r>
    </w:tbl>
    <w:p>
      <w:pPr>
        <w:pStyle w:val="Normal"/>
        <w:widowControl w:val="false"/>
        <w:autoSpaceDE w:val="false"/>
        <w:rPr/>
      </w:pPr>
      <w:r>
        <w:rPr/>
        <w:t>графе 7 отмечались суждения (значения), характеризу</w:t>
        <w:softHyphen/>
        <w:t>ющие социальный статус, роль изображенного челове</w:t>
        <w:softHyphen/>
        <w:t>ка (педагог, инженер, руководитель, подчиненный и т. д.).</w:t>
      </w:r>
    </w:p>
    <w:p>
      <w:pPr>
        <w:pStyle w:val="Normal"/>
        <w:widowControl w:val="false"/>
        <w:autoSpaceDE w:val="false"/>
        <w:rPr/>
      </w:pPr>
      <w:r>
        <w:rPr/>
        <w:t>В процессе работы над ответами экспертов обнару</w:t>
        <w:softHyphen/>
        <w:t>жилось, что они не только соотносят невербальное по</w:t>
        <w:softHyphen/>
        <w:t>ведение с психологическими и социально-психологи</w:t>
        <w:softHyphen/>
        <w:t>ческими особенностями человека, но и выражают личное отношение к увиденному человеку. Иными сло</w:t>
        <w:softHyphen/>
        <w:t>вами, включают в процедуру «означивания» невер</w:t>
        <w:softHyphen/>
        <w:t>бального поведения эмоциональные, оценочные сужде</w:t>
        <w:softHyphen/>
        <w:t>ния («красивое лицо», «урод какой-то», «убить его надо» и т. д.). Эти суждения были выделены и внесены в от</w:t>
        <w:softHyphen/>
        <w:t>дельную, 8 графу, получившую название «эмоциональ</w:t>
        <w:softHyphen/>
        <w:t>но-оценочные суждения». Так как указанные суждения возникли на основе обобщенной оценки человека с конкретным невербальным поведением, мы посчитали возможным рассматривать их наряду с теми суж</w:t>
        <w:softHyphen/>
        <w:t>дениями, которые были зафиксированы в графах 1—7.</w:t>
      </w:r>
    </w:p>
    <w:p>
      <w:pPr>
        <w:pStyle w:val="Normal"/>
        <w:widowControl w:val="false"/>
        <w:autoSpaceDE w:val="false"/>
        <w:rPr/>
      </w:pPr>
      <w:r>
        <w:rPr/>
        <w:t>Математическая обработка матрицы данных была осуществлена с применением процедур корреляцион</w:t>
        <w:softHyphen/>
        <w:t>ного анализа по Пирсону, факторного анализа по ме</w:t>
        <w:softHyphen/>
        <w:t>тоду главных компонент. Количество факторов устанав</w:t>
        <w:softHyphen/>
        <w:t>ливалось по проценту дисперсии (97%). Программа математической обработки данных включала также</w:t>
      </w:r>
    </w:p>
    <w:p>
      <w:pPr>
        <w:pStyle w:val="Normal"/>
        <w:widowControl w:val="false"/>
        <w:autoSpaceDE w:val="false"/>
        <w:rPr/>
      </w:pPr>
      <w:r>
        <w:rPr/>
        <w:t>Приложение 1. Методика «Свободной</w:t>
      </w:r>
    </w:p>
    <w:p>
      <w:pPr>
        <w:pStyle w:val="Normal"/>
        <w:widowControl w:val="false"/>
        <w:autoSpaceDE w:val="false"/>
        <w:rPr/>
      </w:pPr>
      <w:r>
        <w:rPr/>
        <w:t>527</w:t>
      </w:r>
    </w:p>
    <w:p>
      <w:pPr>
        <w:pStyle w:val="Normal"/>
        <w:widowControl w:val="false"/>
        <w:autoSpaceDE w:val="false"/>
        <w:rPr/>
      </w:pPr>
      <w:r>
        <w:rPr/>
        <w:t>семантической оценки невербального поведения»</w:t>
      </w:r>
    </w:p>
    <w:p>
      <w:pPr>
        <w:pStyle w:val="Normal"/>
        <w:widowControl w:val="false"/>
        <w:autoSpaceDE w:val="false"/>
        <w:rPr/>
      </w:pPr>
      <w:r>
        <w:rPr/>
        <w:t>процедуру ранжирования, умножения матриц. На их основе определялись ранги фотоизображений по их «вкладу» в «поле» психологических значений невер</w:t>
        <w:softHyphen/>
        <w:t>бального поведения и осуществлялось ранжирование суждений относительно вида невербального поведения,</w:t>
      </w:r>
    </w:p>
    <w:p>
      <w:pPr>
        <w:pStyle w:val="Normal"/>
        <w:widowControl w:val="false"/>
        <w:autoSpaceDE w:val="false"/>
        <w:rPr/>
      </w:pPr>
      <w:r>
        <w:rPr/>
        <w:t>Чтобы получить эталон иерархии психологических значений каждого вида невербального поведения, был рассчитан вклад в организацию фактора каждой пси</w:t>
        <w:softHyphen/>
        <w:t>хологической категории, соответствующей определен</w:t>
        <w:softHyphen/>
        <w:t>ному явлению. Затем полученные данные были проран-жированы. Показатели ранга психологического значения расценивались как его место в структуре се</w:t>
        <w:softHyphen/>
        <w:t>мантической оценки определенного вида невербально</w:t>
        <w:softHyphen/>
        <w:t>го поведения.</w:t>
      </w:r>
    </w:p>
    <w:p>
      <w:pPr>
        <w:pStyle w:val="Normal"/>
        <w:widowControl w:val="false"/>
        <w:autoSpaceDE w:val="false"/>
        <w:rPr/>
      </w:pPr>
      <w:r>
        <w:rPr/>
        <w:t>По первому фактору — «индивидуальное невербаль</w:t>
        <w:softHyphen/>
        <w:t>ное поведение» — психологические значения распреде</w:t>
        <w:softHyphen/>
        <w:t>ляются следующим, образом: 1) интеллектуально-волевые процессы; 2) эмоциональные состояния; 3) отношения; 4) действия; 5) оценка; 6) качества личности; 7) формы взаимодействия; 8) статус и роль.</w:t>
      </w:r>
    </w:p>
    <w:p>
      <w:pPr>
        <w:pStyle w:val="Normal"/>
        <w:widowControl w:val="false"/>
        <w:autoSpaceDE w:val="false"/>
        <w:rPr/>
      </w:pPr>
      <w:r>
        <w:rPr/>
        <w:t>Второй фактор — «мимика» — включил также ранги психологических значений: 1) эмоциональные отноше</w:t>
        <w:softHyphen/>
        <w:t>ния; 2) интеллектуально-волевые процессы; 3) отноше</w:t>
        <w:softHyphen/>
        <w:t>ния; 4) оценка; 5) действия; 6) качества личности; 7) ста</w:t>
        <w:softHyphen/>
        <w:t>тус, роль; 8) формы взаимодействия</w:t>
      </w:r>
    </w:p>
    <w:p>
      <w:pPr>
        <w:pStyle w:val="Normal"/>
        <w:widowControl w:val="false"/>
        <w:autoSpaceDE w:val="false"/>
        <w:rPr/>
      </w:pPr>
      <w:r>
        <w:rPr/>
        <w:t>По третьему фактору — «невербальная интерак</w:t>
        <w:softHyphen/>
        <w:t>ция» — психологические значения распределились сле</w:t>
        <w:softHyphen/>
        <w:t>дующим образом: 1) формы взаимодействия; 2) статус, роль; 3) отношения; 4) действия; 5) оценка; 6) качества личности; 7) интеллектуально-волевые состояния.</w:t>
      </w:r>
    </w:p>
    <w:p>
      <w:pPr>
        <w:pStyle w:val="Normal"/>
        <w:widowControl w:val="false"/>
        <w:autoSpaceDE w:val="false"/>
        <w:rPr/>
      </w:pPr>
      <w:r>
        <w:rPr/>
        <w:t>Ранги психологический значений четвертого факто</w:t>
        <w:softHyphen/>
        <w:t>ра таковы: 1) отношения; 2) эмоциональные состояния; 3) интеллектуально-волевые процессы; 4) оценка; 5) ка</w:t>
        <w:softHyphen/>
        <w:t>чества личности; 6) действия; 7) формы взаимодействия; 8) статус, роль.</w:t>
      </w:r>
    </w:p>
    <w:p>
      <w:pPr>
        <w:pStyle w:val="Normal"/>
        <w:widowControl w:val="false"/>
        <w:autoSpaceDE w:val="false"/>
        <w:rPr/>
      </w:pPr>
      <w:r>
        <w:rPr/>
        <w:t>На основе полученных данных были составлены схе</w:t>
        <w:softHyphen/>
        <w:t>мы «полей» психологических значений невербального поведения (см. рис. 1). В центре «семантического поля»</w:t>
      </w:r>
    </w:p>
    <w:p>
      <w:pPr>
        <w:pStyle w:val="Normal"/>
        <w:widowControl w:val="false"/>
        <w:autoSpaceDE w:val="false"/>
        <w:rPr/>
      </w:pPr>
      <w:r>
        <w:rPr/>
        <w:t>52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находятся значения, имеющие высший ранг; второй и третий крут образуют значения, ранги которых досто</w:t>
        <w:softHyphen/>
        <w:t>верно отличаются как от рангов значений, составляю</w:t>
        <w:softHyphen/>
        <w:t>щих ядро, так и от находящихся на периферии. Ины</w:t>
        <w:softHyphen/>
        <w:t>ми словами, чем дальше «круг значений» от центра «поля», тем ниже вероятность появления входящих в него значений в момент восприятия невербального поведения.</w:t>
      </w:r>
    </w:p>
    <w:p>
      <w:pPr>
        <w:pStyle w:val="Normal"/>
        <w:widowControl w:val="false"/>
        <w:autoSpaceDE w:val="false"/>
        <w:rPr/>
      </w:pPr>
      <w:r>
        <w:rPr/>
        <w:t>Устойчивость схем «полей» психологических значе</w:t>
        <w:softHyphen/>
        <w:t>ний невербального поведения была проверена при по</w:t>
        <w:softHyphen/>
        <w:t>вторном опросе экспертов (60 человек) через месяц после первого участия в эксперименте. Коэффициент устойчивости оказался равен 0,80. Следовательно, мож</w:t>
        <w:softHyphen/>
        <w:t>но считать, что каждый вид невербального поведения актуализирует определенное «поле» психологических значений, в пространстве которого размещаются раз</w:t>
        <w:softHyphen/>
        <w:t>личные психологические характеристики личности и группы.</w:t>
      </w:r>
    </w:p>
    <w:p>
      <w:pPr>
        <w:pStyle w:val="Normal"/>
        <w:widowControl w:val="false"/>
        <w:autoSpaceDE w:val="false"/>
        <w:rPr/>
      </w:pPr>
      <w:r>
        <w:rPr/>
        <w:t>Объем «поля» психологических значений составля</w:t>
        <w:softHyphen/>
        <w:t>ет семь единиц, взаимосвязь между которыми отраже</w:t>
        <w:softHyphen/>
        <w:t>на на рис. 1. Приведенные на нем схемы «полей» пси</w:t>
        <w:softHyphen/>
        <w:t>хологических значений использовались в исследовании как эталон. В соответствии с ним устанавливались раз</w:t>
        <w:softHyphen/>
        <w:t>личия и динамика структуры и содержания интерпре</w:t>
        <w:softHyphen/>
        <w:t>тации невербального поведения.</w:t>
      </w:r>
    </w:p>
    <w:p>
      <w:pPr>
        <w:pStyle w:val="Normal"/>
        <w:widowControl w:val="false"/>
        <w:autoSpaceDE w:val="false"/>
        <w:rPr/>
      </w:pPr>
      <w:r>
        <w:rPr/>
        <w:t>Результаты математической обработки подтвержда</w:t>
        <w:softHyphen/>
        <w:t>ют предположение об индикативно-функциональных различиях между индивидуальным невербальным пове</w:t>
        <w:softHyphen/>
        <w:t>дением и невербальной интеракцией. Эти два вида не</w:t>
        <w:softHyphen/>
        <w:t>вербального поведения можно рассматривать как раз</w:t>
        <w:softHyphen/>
        <w:t>личные объекты психологической интерпретация и в соответствии с их семантическими «полями» выделить психологический уровень анализа невербального пове</w:t>
        <w:softHyphen/>
        <w:t>дения и социально-психологический.</w:t>
      </w:r>
    </w:p>
    <w:p>
      <w:pPr>
        <w:pStyle w:val="Normal"/>
        <w:widowControl w:val="false"/>
        <w:autoSpaceDE w:val="false"/>
        <w:rPr/>
      </w:pPr>
      <w:r>
        <w:rPr/>
        <w:t>Иерархия психологических значений каждого вида невербального поведения отражает его полифункцио</w:t>
        <w:softHyphen/>
        <w:t>нальность и свидетельствует о наличии ведущих функ</w:t>
        <w:softHyphen/>
        <w:t>ций. В зависимости от вида кинесико-проксемических</w:t>
      </w:r>
    </w:p>
    <w:p>
      <w:pPr>
        <w:pStyle w:val="Normal"/>
        <w:widowControl w:val="false"/>
        <w:autoSpaceDE w:val="false"/>
        <w:rPr/>
      </w:pPr>
      <w:r>
        <w:rPr/>
        <w:t>Приложение 1. Методика «Свободной семантической оценки невербального поведения»</w:t>
      </w:r>
    </w:p>
    <w:p>
      <w:pPr>
        <w:pStyle w:val="Normal"/>
        <w:widowControl w:val="false"/>
        <w:autoSpaceDE w:val="false"/>
        <w:rPr/>
      </w:pPr>
      <w:r>
        <w:rPr/>
        <w:t>1</w:t>
      </w:r>
    </w:p>
    <w:p>
      <w:pPr>
        <w:pStyle w:val="Normal"/>
        <w:widowControl w:val="false"/>
        <w:autoSpaceDE w:val="false"/>
        <w:rPr/>
      </w:pPr>
      <w:r>
        <w:rPr/>
        <w:t>529</w:t>
      </w:r>
    </w:p>
    <w:p>
      <w:pPr>
        <w:pStyle w:val="Normal"/>
        <w:widowControl w:val="false"/>
        <w:autoSpaceDE w:val="false"/>
        <w:rPr/>
      </w:pPr>
      <w:r>
        <w:rPr/>
        <w:drawing>
          <wp:inline distT="0" distB="0" distL="0" distR="0">
            <wp:extent cx="3541395" cy="3517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541395" cy="3517265"/>
                    </a:xfrm>
                    <a:prstGeom prst="rect">
                      <a:avLst/>
                    </a:prstGeom>
                  </pic:spPr>
                </pic:pic>
              </a:graphicData>
            </a:graphic>
          </wp:inline>
        </w:drawing>
      </w:r>
    </w:p>
    <w:p>
      <w:pPr>
        <w:pStyle w:val="Normal"/>
        <w:widowControl w:val="false"/>
        <w:autoSpaceDE w:val="false"/>
        <w:rPr/>
      </w:pPr>
      <w:r>
        <w:rPr/>
        <w:t>Рис. 1. Схема «полей» психологических значений невербального поведе</w:t>
        <w:softHyphen/>
        <w:t>ния: 1 — «поле» психологических значений поз человека; 2 — «поле» психологических значений индивидуального невербального поведения; 3 — «поле» психологических значений мимики; 4 — «поле» психологичес</w:t>
        <w:softHyphen/>
        <w:t>ких значений невербального поведения диады, группы. Д — действия; ЭС — эмоциональные состояния; ИВП — интеллектуально-волевые процес</w:t>
        <w:softHyphen/>
        <w:t>сы; КЛ — качества личности; ОТ — отношения; ФВ — формы взаимо</w:t>
        <w:softHyphen/>
        <w:t>действия, СР — социальный статус, роль; ОЦ — эмоционально-оценоч</w:t>
        <w:softHyphen/>
        <w:t>ные суждения</w:t>
      </w:r>
    </w:p>
    <w:p>
      <w:pPr>
        <w:pStyle w:val="Normal"/>
        <w:widowControl w:val="false"/>
        <w:autoSpaceDE w:val="false"/>
        <w:rPr/>
      </w:pPr>
      <w:r>
        <w:rPr/>
        <w:t>компонентов невербального поведения «поле» его пси</w:t>
        <w:softHyphen/>
        <w:t>хологических значений переструктурируется. Индика</w:t>
        <w:softHyphen/>
        <w:t>тивные возможности позы раскрываются главным об</w:t>
        <w:softHyphen/>
        <w:t>разом в психологических значениях отношений и эмоциональной сферы личности. Мимика оценивается в первую очередь как знак эмоциональных состояний, интеллектуально-волевых процессов. Индивидуальное</w:t>
      </w:r>
    </w:p>
    <w:p>
      <w:pPr>
        <w:pStyle w:val="Normal"/>
        <w:widowControl w:val="false"/>
        <w:autoSpaceDE w:val="false"/>
        <w:rPr/>
      </w:pPr>
      <w:r>
        <w:rPr/>
        <w:t>530</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невербальное поведение с одинаковой вероятностью актуализирует психологические значения, относящие</w:t>
        <w:softHyphen/>
        <w:t>ся к интеллектуально-волевым процессам, эмоциональ</w:t>
        <w:softHyphen/>
        <w:t>ным состояниям, отношениям личности. Невербальная интеракция служит показателем разворачивающихся в группе социально-психологических процессов.</w:t>
      </w:r>
    </w:p>
    <w:p>
      <w:pPr>
        <w:pStyle w:val="Normal"/>
        <w:widowControl w:val="false"/>
        <w:autoSpaceDE w:val="false"/>
        <w:rPr/>
      </w:pPr>
      <w:r>
        <w:rPr/>
        <w:t>Знание центральных психологических значений для каждого вида невербального поведения позволяет ис</w:t>
        <w:softHyphen/>
        <w:t>пользовать методику для изучения индивидуально-типо</w:t>
        <w:softHyphen/>
        <w:t>логических различий структуры, содержания психоло</w:t>
        <w:softHyphen/>
        <w:t>гической интерпретации невербального поведения.</w:t>
      </w:r>
    </w:p>
    <w:p>
      <w:pPr>
        <w:pStyle w:val="Normal"/>
        <w:widowControl w:val="false"/>
        <w:autoSpaceDE w:val="false"/>
        <w:rPr/>
      </w:pPr>
      <w:r>
        <w:rPr/>
        <w:t>На первом этапе создания методики была также раз</w:t>
        <w:softHyphen/>
        <w:t>работана инструкция участнику исследования. В окон</w:t>
        <w:softHyphen/>
        <w:t>чательном варианте она звучит так: «Вы видите перед собой альбом (слайды) с изображением мимики, позы, жестов и их сочетаний — одного человека и группы людей. Ваша задача — определить, что они означают для Вас в ситуации общения. Помните, что на каждое изображение можно дать несколько ответов. «Плохих» и «хороших», «правильных» и «неправильных» ответов при выполнении данного задания нет. Итак: что озна</w:t>
        <w:softHyphen/>
        <w:t>чают для Вас в общении эти позы? » Вопрос повторяет</w:t>
        <w:softHyphen/>
        <w:t>ся при переходе участника эксперимента к следующей серии.</w:t>
      </w:r>
    </w:p>
    <w:p>
      <w:pPr>
        <w:pStyle w:val="Normal"/>
        <w:widowControl w:val="false"/>
        <w:autoSpaceDE w:val="false"/>
        <w:rPr/>
      </w:pPr>
      <w:r>
        <w:rPr/>
        <w:t>Затем были введены критерии, определяющие спо</w:t>
        <w:softHyphen/>
        <w:t>собы интерпретации. Помимо семантической оценки (вербальных значений) к ним были отнесены те сужде</w:t>
        <w:softHyphen/>
        <w:t>ния, которые свидетельствовали о взаимосвязи невер</w:t>
        <w:softHyphen/>
        <w:t>бального поведения и общения. Вычленялись они в со</w:t>
        <w:softHyphen/>
        <w:t>ответствии с основными составляющими общения: средства, ситуация, партнер. Первый способ был назван «способом интерпретации с опорой на речевое поведе</w:t>
        <w:softHyphen/>
        <w:t>ние»; второй— «способом интерпретации с опорой на анализ ситуации», третий классифицирован как «спо</w:t>
        <w:softHyphen/>
        <w:t>соб интерпретации с опорой на стимул». К первому способу интерпретации относятся все ответы, в кото</w:t>
        <w:softHyphen/>
        <w:t>рых изображенный человек наделяется речевым пове</w:t>
        <w:softHyphen/>
        <w:t>дением. Например, все высказывания от первого лица:</w:t>
      </w:r>
    </w:p>
    <w:p>
      <w:pPr>
        <w:pStyle w:val="Normal"/>
        <w:widowControl w:val="false"/>
        <w:autoSpaceDE w:val="false"/>
        <w:rPr/>
      </w:pPr>
      <w:r>
        <w:rPr/>
        <w:t>Приложение 1. Методика «Свободной</w:t>
      </w:r>
    </w:p>
    <w:p>
      <w:pPr>
        <w:pStyle w:val="Normal"/>
        <w:widowControl w:val="false"/>
        <w:autoSpaceDE w:val="false"/>
        <w:rPr/>
      </w:pPr>
      <w:r>
        <w:rPr/>
        <w:t>531</w:t>
      </w:r>
    </w:p>
    <w:p>
      <w:pPr>
        <w:pStyle w:val="Normal"/>
        <w:widowControl w:val="false"/>
        <w:autoSpaceDE w:val="false"/>
        <w:rPr/>
      </w:pPr>
      <w:r>
        <w:rPr/>
        <w:t>семантической оценки невербального поведения»</w:t>
      </w:r>
    </w:p>
    <w:p>
      <w:pPr>
        <w:pStyle w:val="Normal"/>
        <w:widowControl w:val="false"/>
        <w:autoSpaceDE w:val="false"/>
        <w:rPr/>
      </w:pPr>
      <w:r>
        <w:rPr/>
        <w:t>«я вам еще покажу», «ну, что вы от меня хотите?», «я люблю вас» и т. д. Второй способ интерпретации зак</w:t>
        <w:softHyphen/>
        <w:t>лючается в указании на место действия, условия обще</w:t>
        <w:softHyphen/>
        <w:t>ния, его контекст: «смотрят телевизор», «встретились на собрании», «сидят у кабинета зубного врача». Третий способ интерпретации раскрывается в обращении к стимулам, причинам, породившим индивидуальное не</w:t>
        <w:softHyphen/>
        <w:t>вербальное поведение или невербальную интеракцию. К примеру: «получил из дома плохое письмо», «девуш</w:t>
        <w:softHyphen/>
        <w:t>ку обидел молодой человек», «ему сообщили, что на</w:t>
        <w:softHyphen/>
        <w:t>чальник злой», «опоздал на работу» и т. д.</w:t>
      </w:r>
    </w:p>
    <w:p>
      <w:pPr>
        <w:pStyle w:val="Normal"/>
        <w:widowControl w:val="false"/>
        <w:autoSpaceDE w:val="false"/>
        <w:rPr/>
      </w:pPr>
      <w:r>
        <w:rPr/>
        <w:t>Таким образом, ответы участников эксперимента анализируются в трех направлениях:</w:t>
      </w:r>
    </w:p>
    <w:p>
      <w:pPr>
        <w:pStyle w:val="Normal"/>
        <w:widowControl w:val="false"/>
        <w:autoSpaceDE w:val="false"/>
        <w:rPr/>
      </w:pPr>
      <w:r>
        <w:rPr/>
        <w:t>1)  устанавливается круг психологических значений невербального поведения;</w:t>
      </w:r>
    </w:p>
    <w:p>
      <w:pPr>
        <w:pStyle w:val="Normal"/>
        <w:widowControl w:val="false"/>
        <w:autoSpaceDE w:val="false"/>
        <w:rPr/>
      </w:pPr>
      <w:r>
        <w:rPr/>
        <w:t>2)   выделяются способы интерпретации невербально</w:t>
        <w:softHyphen/>
        <w:t>го поведения;</w:t>
      </w:r>
    </w:p>
    <w:p>
      <w:pPr>
        <w:pStyle w:val="Normal"/>
        <w:widowControl w:val="false"/>
        <w:autoSpaceDE w:val="false"/>
        <w:rPr/>
      </w:pPr>
      <w:r>
        <w:rPr/>
        <w:t>3)  определяются эмоционально-оценочные сужде</w:t>
        <w:softHyphen/>
        <w:t>ния, свидетельствующие об отношении субъекта познания к человеку с определенным невербаль</w:t>
        <w:softHyphen/>
        <w:t>ным поведением.</w:t>
      </w:r>
    </w:p>
    <w:p>
      <w:pPr>
        <w:pStyle w:val="Normal"/>
        <w:widowControl w:val="false"/>
        <w:autoSpaceDE w:val="false"/>
        <w:rPr/>
      </w:pPr>
      <w:r>
        <w:rPr/>
        <w:t>Ключевые слова текста ответов подчеркиваются и заносятся в соответствующую графу. Таблица состав</w:t>
        <w:softHyphen/>
        <w:t>ляется на каждого участника эксперимента отдельно и включает одиннадцать разделов. Семь из них описаны выше — это психологические явления: 1) действия, 2) состояния, 3) интеллектуально-волевые процесс, 4) качества личности, 5) отношения, 6) форма взаимо</w:t>
        <w:softHyphen/>
        <w:t>действие, 7) статус, роль. Затем помещаются сведения о способах интерпретации: 8) ситуация, 9) речь, 10) сти</w:t>
        <w:softHyphen/>
        <w:t>мул. Завершается таблица 11-м разделом — эмоцио</w:t>
        <w:softHyphen/>
        <w:t>нально-оценочные суждения. Ответы суммируются по каждой серии изображений невербального поведения, по каждому критерию контент-анализа.</w:t>
      </w:r>
    </w:p>
    <w:p>
      <w:pPr>
        <w:pStyle w:val="Normal"/>
        <w:widowControl w:val="false"/>
        <w:autoSpaceDE w:val="false"/>
        <w:rPr/>
      </w:pPr>
      <w:r>
        <w:rPr/>
        <w:t>На втором этапе разработки методики «Свободной семантической оценки» были определены типы психо</w:t>
        <w:softHyphen/>
        <w:t>логической интерпретации невербального поведения. Суммарные показатели видов вербальных психологи-</w:t>
      </w:r>
    </w:p>
    <w:p>
      <w:pPr>
        <w:pStyle w:val="Normal"/>
        <w:widowControl w:val="false"/>
        <w:autoSpaceDE w:val="false"/>
        <w:rPr/>
      </w:pPr>
      <w:r>
        <w:rPr/>
        <w:t>53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ческих значений невербального поведения, полученные на первом этапе создания методики, были обработаны с помощью корреляционного анализа и по методу глав</w:t>
        <w:softHyphen/>
        <w:t>ных компонент. В этом случае математическому анали</w:t>
        <w:softHyphen/>
        <w:t>зу подвергались показатели психологических значений невербального поведения.</w:t>
      </w:r>
    </w:p>
    <w:p>
      <w:pPr>
        <w:pStyle w:val="Normal"/>
        <w:widowControl w:val="false"/>
        <w:autoSpaceDE w:val="false"/>
        <w:rPr/>
      </w:pPr>
      <w:r>
        <w:rPr/>
        <w:t>На основе корреляционного анализа были выделены три относительно независимых блока связей. Первый образуют такие психологические значения, как дей</w:t>
        <w:softHyphen/>
        <w:t>ствия, формы взаимодействия, статус, роль. Второй блок состоит из связей качеств личности, отношения, эмоционально-оценочного суждения. Третий блок пред</w:t>
        <w:softHyphen/>
        <w:t>ставлен значениями: эмоциональные состояния, интел</w:t>
        <w:softHyphen/>
        <w:t>лектуально-волевые процессы.</w:t>
      </w:r>
    </w:p>
    <w:p>
      <w:pPr>
        <w:pStyle w:val="Normal"/>
        <w:widowControl w:val="false"/>
        <w:autoSpaceDE w:val="false"/>
        <w:rPr/>
      </w:pPr>
      <w:r>
        <w:rPr/>
        <w:t>Факторный анализ подтверждает существование трех видов связей между психологическими значения</w:t>
        <w:softHyphen/>
        <w:t>ми невербального поведения. В результате обработки данных по методу главных компонент выделены три относительно независимые компоненты, отличающие</w:t>
        <w:softHyphen/>
        <w:t>ся по своему психологическому содержанию. Первая, главная компонента связана с признаками, которые являются показателями действий человека, форм вза</w:t>
        <w:softHyphen/>
        <w:t>имодействия, социального статуса, роли. Эта компонен</w:t>
        <w:softHyphen/>
        <w:t>та двухполюсная, поскольку в нее входят с большим от</w:t>
        <w:softHyphen/>
        <w:t>рицательным весом такие психологические значения, как «эмоциональные состояния». Психологическое со</w:t>
        <w:softHyphen/>
        <w:t>держание первой компоненты указывает на существо</w:t>
        <w:softHyphen/>
        <w:t>вание двух наиболее распространенных типов интерпре</w:t>
        <w:softHyphen/>
        <w:t>тации невербального поведения. Первый тип можно условно назвать «взаимодействие — роль» (действия, формы взаимодействия, статус, роль), второй — обозна</w:t>
        <w:softHyphen/>
        <w:t>чить как эмоциональный.</w:t>
      </w:r>
    </w:p>
    <w:p>
      <w:pPr>
        <w:pStyle w:val="Normal"/>
        <w:widowControl w:val="false"/>
        <w:autoSpaceDE w:val="false"/>
        <w:rPr/>
      </w:pPr>
      <w:r>
        <w:rPr/>
        <w:t>Вторая компонента связана с признаками, которые выступают показателями качеств личности, ее отноше</w:t>
        <w:softHyphen/>
        <w:t>ний к другому и эмоционально-оценочных суждений. Психологическое содержание данной компоненты — это еще один тип интерпретации невербального пове</w:t>
        <w:softHyphen/>
        <w:t>дения «отношение — оценка».</w:t>
      </w:r>
    </w:p>
    <w:p>
      <w:pPr>
        <w:pStyle w:val="Normal"/>
        <w:widowControl w:val="false"/>
        <w:autoSpaceDE w:val="false"/>
        <w:rPr/>
      </w:pPr>
      <w:r>
        <w:rPr/>
        <w:t>Приложение 1. Методика «Свободной</w:t>
      </w:r>
    </w:p>
    <w:p>
      <w:pPr>
        <w:pStyle w:val="Normal"/>
        <w:widowControl w:val="false"/>
        <w:autoSpaceDE w:val="false"/>
        <w:rPr/>
      </w:pPr>
      <w:r>
        <w:rPr/>
        <w:t>533</w:t>
      </w:r>
    </w:p>
    <w:p>
      <w:pPr>
        <w:pStyle w:val="Normal"/>
        <w:widowControl w:val="false"/>
        <w:autoSpaceDE w:val="false"/>
        <w:rPr/>
      </w:pPr>
      <w:r>
        <w:rPr/>
        <w:t>семантической оценки невербального поведения»</w:t>
      </w:r>
    </w:p>
    <w:p>
      <w:pPr>
        <w:pStyle w:val="Normal"/>
        <w:widowControl w:val="false"/>
        <w:autoSpaceDE w:val="false"/>
        <w:rPr/>
      </w:pPr>
      <w:r>
        <w:rPr/>
        <w:t>Третья компонента двухполюсная. На одном полю</w:t>
        <w:softHyphen/>
        <w:t>се с положительным факторным весом находятся пси</w:t>
        <w:softHyphen/>
        <w:t>хологические значения, раскрывающие «интеллекту</w:t>
        <w:softHyphen/>
        <w:t>ально-волевые характеристики» личности, на другом полюсе располагаются с отрицательным значимым ве</w:t>
        <w:softHyphen/>
        <w:t>сом психологические значения форм взаимодействия, статусно-ролевых характеристик индивида, группы. Следовательно, в соответствии с психологическим со</w:t>
        <w:softHyphen/>
        <w:t>держанием третьей компоненты существует еще два типа интерпретации: «интеллектуально-волевой» и «ста</w:t>
        <w:softHyphen/>
        <w:t>тус—взаимодействие».</w:t>
      </w:r>
    </w:p>
    <w:p>
      <w:pPr>
        <w:pStyle w:val="Normal"/>
        <w:widowControl w:val="false"/>
        <w:autoSpaceDE w:val="false"/>
        <w:rPr/>
      </w:pPr>
      <w:r>
        <w:rPr/>
        <w:t>Таким образом, методика «Свободной семантичес</w:t>
        <w:softHyphen/>
        <w:t>кой оценки невербального поведения» диагностирует пять типов вербальной психологической интерпретации иеварбального поведения: 1) «взаимодействие — роль»; 2) «эмоциональный»; 3) «отношение — оценка»; 4) «ин</w:t>
        <w:softHyphen/>
        <w:t>теллектуально-волевой»; 5) «статус — взаимодействие».</w:t>
      </w:r>
    </w:p>
    <w:p>
      <w:pPr>
        <w:pStyle w:val="Normal"/>
        <w:widowControl w:val="false"/>
        <w:autoSpaceDE w:val="false"/>
        <w:rPr/>
      </w:pPr>
      <w:r>
        <w:rPr/>
        <w:t>Диапазон возможных связей типов вербальной пси</w:t>
        <w:softHyphen/>
        <w:t>хологической интерпретации с другими способами оп</w:t>
        <w:softHyphen/>
        <w:t>ределен также на основе интеркорреляционного анали</w:t>
        <w:softHyphen/>
        <w:t>за, который показал, что достоверные положительные связи между типом и способом интерпретации невер</w:t>
        <w:softHyphen/>
        <w:t>бального поведения отсутствуют. Исключение состав</w:t>
        <w:softHyphen/>
        <w:t>ляет «деятельностный» тип интерпретации. Он имеет значимую связь с дополнительным способом анализа невербального поведения, а именно, с «ситуацией». Ос</w:t>
        <w:softHyphen/>
        <w:t>тальные виды связей демонстрируют, что вербальная психологическая оценка не зависит от того, какие допол</w:t>
        <w:softHyphen/>
        <w:t>нительные средства, характеристики общения привлека</w:t>
        <w:softHyphen/>
        <w:t>ет субъект познания. Отсутствуют также положительные значимые связи между способами интерпретации. Тем самым способы интерпретации («ситуация, «речь», «стимул») не являются статистически постоянной вели</w:t>
        <w:softHyphen/>
        <w:t>чиной. Они могут учитываться при обработке данных в качестве показателей индивидуальных ориентации на конкретные компоненты общения и рассматриваться как проявление индивидуального опыта в установлении</w:t>
      </w:r>
    </w:p>
    <w:p>
      <w:pPr>
        <w:pStyle w:val="Normal"/>
        <w:widowControl w:val="false"/>
        <w:autoSpaceDE w:val="false"/>
        <w:rPr/>
      </w:pPr>
      <w:r>
        <w:rPr/>
        <w:t>534      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связей между психологическими явлениями, невербаль</w:t>
        <w:softHyphen/>
        <w:t>ным поведением, общением.</w:t>
      </w:r>
    </w:p>
    <w:p>
      <w:pPr>
        <w:pStyle w:val="Normal"/>
        <w:widowControl w:val="false"/>
        <w:autoSpaceDE w:val="false"/>
        <w:rPr/>
      </w:pPr>
      <w:r>
        <w:rPr/>
        <w:t>Итак, на основе методики «Свободной семантичес</w:t>
        <w:softHyphen/>
        <w:t>кой оценки невербального поведения» выявляется тип интерпретации невербального поведения. Индивидуаль</w:t>
        <w:softHyphen/>
        <w:t>но-типологические различия рассчитываются на осно</w:t>
        <w:softHyphen/>
        <w:t>ве суммирования ответов участников эксперимента по всем одиннадцати показателям интерпретации и срав</w:t>
        <w:softHyphen/>
        <w:t>нения их с описанными выше эталонами типов интер</w:t>
        <w:softHyphen/>
        <w:t>претации.</w:t>
      </w:r>
    </w:p>
    <w:p>
      <w:pPr>
        <w:pStyle w:val="Normal"/>
        <w:widowControl w:val="false"/>
        <w:autoSpaceDE w:val="false"/>
        <w:rPr/>
      </w:pPr>
      <w:r>
        <w:rPr/>
        <w:t>Приложение 1. Методика «Свободной семантической оценки невербального поведения»</w:t>
      </w:r>
    </w:p>
    <w:p>
      <w:pPr>
        <w:pStyle w:val="Normal"/>
        <w:widowControl w:val="false"/>
        <w:autoSpaceDE w:val="false"/>
        <w:rPr/>
      </w:pPr>
      <w:r>
        <w:rPr/>
        <w:t>Фотоизображение невербального поведения</w:t>
      </w:r>
    </w:p>
    <w:p>
      <w:pPr>
        <w:pStyle w:val="Normal"/>
        <w:widowControl w:val="false"/>
        <w:autoSpaceDE w:val="false"/>
        <w:rPr/>
      </w:pPr>
      <w:r>
        <w:rPr/>
        <w:t>535</w:t>
      </w:r>
    </w:p>
    <w:p>
      <w:pPr>
        <w:pStyle w:val="Normal"/>
        <w:widowControl w:val="false"/>
        <w:autoSpaceDE w:val="false"/>
        <w:rPr/>
      </w:pPr>
      <w:r>
        <w:rPr/>
        <w:drawing>
          <wp:inline distT="0" distB="0" distL="0" distR="0">
            <wp:extent cx="895985" cy="2103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7" r="-40" b="-17"/>
                    <a:stretch>
                      <a:fillRect/>
                    </a:stretch>
                  </pic:blipFill>
                  <pic:spPr bwMode="auto">
                    <a:xfrm>
                      <a:off x="0" y="0"/>
                      <a:ext cx="895985" cy="2103120"/>
                    </a:xfrm>
                    <a:prstGeom prst="rect">
                      <a:avLst/>
                    </a:prstGeom>
                  </pic:spPr>
                </pic:pic>
              </a:graphicData>
            </a:graphic>
          </wp:inline>
        </w:drawing>
      </w:r>
    </w:p>
    <w:p>
      <w:pPr>
        <w:pStyle w:val="Normal"/>
        <w:widowControl w:val="false"/>
        <w:autoSpaceDE w:val="false"/>
        <w:rPr/>
      </w:pPr>
      <w:r>
        <w:rPr/>
        <w:drawing>
          <wp:inline distT="0" distB="0" distL="0" distR="0">
            <wp:extent cx="1353185"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69" r="-27" b="-69"/>
                    <a:stretch>
                      <a:fillRect/>
                    </a:stretch>
                  </pic:blipFill>
                  <pic:spPr bwMode="auto">
                    <a:xfrm>
                      <a:off x="0" y="0"/>
                      <a:ext cx="1353185" cy="523875"/>
                    </a:xfrm>
                    <a:prstGeom prst="rect">
                      <a:avLst/>
                    </a:prstGeom>
                  </pic:spPr>
                </pic:pic>
              </a:graphicData>
            </a:graphic>
          </wp:inline>
        </w:drawing>
      </w:r>
    </w:p>
    <w:p>
      <w:pPr>
        <w:pStyle w:val="Normal"/>
        <w:widowControl w:val="false"/>
        <w:autoSpaceDE w:val="false"/>
        <w:rPr/>
      </w:pPr>
      <w:r>
        <w:rPr/>
        <w:t>Рис. 1 Серия 1 — «Позы». Фотоизображения 1.1, 1.2.</w:t>
      </w:r>
    </w:p>
    <w:p>
      <w:pPr>
        <w:pStyle w:val="Normal"/>
        <w:widowControl w:val="false"/>
        <w:autoSpaceDE w:val="false"/>
        <w:rPr/>
      </w:pPr>
      <w:r>
        <w:rPr/>
        <w:drawing>
          <wp:inline distT="0" distB="0" distL="0" distR="0">
            <wp:extent cx="762000" cy="2462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 r="-47" b="-15"/>
                    <a:stretch>
                      <a:fillRect/>
                    </a:stretch>
                  </pic:blipFill>
                  <pic:spPr bwMode="auto">
                    <a:xfrm>
                      <a:off x="0" y="0"/>
                      <a:ext cx="762000" cy="2462530"/>
                    </a:xfrm>
                    <a:prstGeom prst="rect">
                      <a:avLst/>
                    </a:prstGeom>
                  </pic:spPr>
                </pic:pic>
              </a:graphicData>
            </a:graphic>
          </wp:inline>
        </w:drawing>
      </w:r>
    </w:p>
    <w:p>
      <w:pPr>
        <w:pStyle w:val="Normal"/>
        <w:widowControl w:val="false"/>
        <w:autoSpaceDE w:val="false"/>
        <w:rPr/>
      </w:pPr>
      <w:r>
        <w:rPr/>
        <w:drawing>
          <wp:inline distT="0" distB="0" distL="0" distR="0">
            <wp:extent cx="1554480" cy="2432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5" r="-23" b="-15"/>
                    <a:stretch>
                      <a:fillRect/>
                    </a:stretch>
                  </pic:blipFill>
                  <pic:spPr bwMode="auto">
                    <a:xfrm>
                      <a:off x="0" y="0"/>
                      <a:ext cx="1554480" cy="2432050"/>
                    </a:xfrm>
                    <a:prstGeom prst="rect">
                      <a:avLst/>
                    </a:prstGeom>
                  </pic:spPr>
                </pic:pic>
              </a:graphicData>
            </a:graphic>
          </wp:inline>
        </w:drawing>
      </w:r>
    </w:p>
    <w:p>
      <w:pPr>
        <w:pStyle w:val="Normal"/>
        <w:widowControl w:val="false"/>
        <w:autoSpaceDE w:val="false"/>
        <w:rPr/>
      </w:pPr>
      <w:r>
        <w:rPr/>
        <w:t xml:space="preserve">Рис. 2 Серия </w:t>
      </w:r>
      <w:r>
        <w:rPr>
          <w:lang w:val="en-US"/>
        </w:rPr>
        <w:t>I</w:t>
      </w:r>
      <w:r>
        <w:rPr/>
        <w:t xml:space="preserve"> — «Позы». Фотоизображения 1 3, </w:t>
      </w:r>
      <w:r>
        <w:rPr>
          <w:lang w:val="en-US"/>
        </w:rPr>
        <w:t>I</w:t>
      </w:r>
      <w:r>
        <w:rPr/>
        <w:t xml:space="preserve"> 4</w:t>
      </w:r>
    </w:p>
    <w:p>
      <w:pPr>
        <w:pStyle w:val="Normal"/>
        <w:widowControl w:val="false"/>
        <w:autoSpaceDE w:val="false"/>
        <w:rPr/>
      </w:pPr>
      <w:r>
        <w:rPr/>
        <w:t>53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drawing>
          <wp:inline distT="0" distB="0" distL="0" distR="0">
            <wp:extent cx="1524000" cy="2389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 r="-24" b="-15"/>
                    <a:stretch>
                      <a:fillRect/>
                    </a:stretch>
                  </pic:blipFill>
                  <pic:spPr bwMode="auto">
                    <a:xfrm>
                      <a:off x="0" y="0"/>
                      <a:ext cx="1524000" cy="2389505"/>
                    </a:xfrm>
                    <a:prstGeom prst="rect">
                      <a:avLst/>
                    </a:prstGeom>
                  </pic:spPr>
                </pic:pic>
              </a:graphicData>
            </a:graphic>
          </wp:inline>
        </w:drawing>
      </w:r>
    </w:p>
    <w:p>
      <w:pPr>
        <w:pStyle w:val="Normal"/>
        <w:widowControl w:val="false"/>
        <w:autoSpaceDE w:val="false"/>
        <w:rPr/>
      </w:pPr>
      <w:r>
        <w:rPr/>
        <w:drawing>
          <wp:inline distT="0" distB="0" distL="0" distR="0">
            <wp:extent cx="469265" cy="1402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26" r="-77" b="-26"/>
                    <a:stretch>
                      <a:fillRect/>
                    </a:stretch>
                  </pic:blipFill>
                  <pic:spPr bwMode="auto">
                    <a:xfrm>
                      <a:off x="0" y="0"/>
                      <a:ext cx="469265" cy="1402080"/>
                    </a:xfrm>
                    <a:prstGeom prst="rect">
                      <a:avLst/>
                    </a:prstGeom>
                  </pic:spPr>
                </pic:pic>
              </a:graphicData>
            </a:graphic>
          </wp:inline>
        </w:drawing>
      </w:r>
    </w:p>
    <w:p>
      <w:pPr>
        <w:pStyle w:val="Normal"/>
        <w:widowControl w:val="false"/>
        <w:autoSpaceDE w:val="false"/>
        <w:rPr/>
      </w:pPr>
      <w:r>
        <w:rPr/>
        <w:t>1-6</w:t>
      </w:r>
    </w:p>
    <w:p>
      <w:pPr>
        <w:pStyle w:val="Normal"/>
        <w:widowControl w:val="false"/>
        <w:autoSpaceDE w:val="false"/>
        <w:rPr/>
      </w:pPr>
      <w:r>
        <w:rPr/>
        <w:drawing>
          <wp:inline distT="0" distB="0" distL="0" distR="0">
            <wp:extent cx="328930" cy="865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42" r="-109" b="-42"/>
                    <a:stretch>
                      <a:fillRect/>
                    </a:stretch>
                  </pic:blipFill>
                  <pic:spPr bwMode="auto">
                    <a:xfrm>
                      <a:off x="0" y="0"/>
                      <a:ext cx="328930" cy="865505"/>
                    </a:xfrm>
                    <a:prstGeom prst="rect">
                      <a:avLst/>
                    </a:prstGeom>
                  </pic:spPr>
                </pic:pic>
              </a:graphicData>
            </a:graphic>
          </wp:inline>
        </w:drawing>
      </w:r>
    </w:p>
    <w:p>
      <w:pPr>
        <w:pStyle w:val="Normal"/>
        <w:widowControl w:val="false"/>
        <w:autoSpaceDE w:val="false"/>
        <w:rPr/>
      </w:pPr>
      <w:r>
        <w:rPr/>
        <w:t>Рис. 3. Серия 1 — «Позы». Фотоизображения 1.5, 1.6.</w:t>
      </w:r>
    </w:p>
    <w:p>
      <w:pPr>
        <w:pStyle w:val="Normal"/>
        <w:widowControl w:val="false"/>
        <w:autoSpaceDE w:val="false"/>
        <w:rPr/>
      </w:pPr>
      <w:r>
        <w:rPr/>
        <w:drawing>
          <wp:inline distT="0" distB="0" distL="0" distR="0">
            <wp:extent cx="3535680" cy="182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0" r="-10" b="-20"/>
                    <a:stretch>
                      <a:fillRect/>
                    </a:stretch>
                  </pic:blipFill>
                  <pic:spPr bwMode="auto">
                    <a:xfrm>
                      <a:off x="0" y="0"/>
                      <a:ext cx="3535680" cy="1828800"/>
                    </a:xfrm>
                    <a:prstGeom prst="rect">
                      <a:avLst/>
                    </a:prstGeom>
                  </pic:spPr>
                </pic:pic>
              </a:graphicData>
            </a:graphic>
          </wp:inline>
        </w:drawing>
      </w:r>
    </w:p>
    <w:p>
      <w:pPr>
        <w:pStyle w:val="Normal"/>
        <w:widowControl w:val="false"/>
        <w:autoSpaceDE w:val="false"/>
        <w:rPr/>
      </w:pPr>
      <w:r>
        <w:rPr/>
        <w:t>Рис. 4. Серия 2 — «Жесты, мимика». Фотоизображения 2.1, 2.2.</w:t>
      </w:r>
    </w:p>
    <w:p>
      <w:pPr>
        <w:pStyle w:val="Normal"/>
        <w:widowControl w:val="false"/>
        <w:autoSpaceDE w:val="false"/>
        <w:rPr/>
      </w:pPr>
      <w:r>
        <w:rPr/>
        <w:t>Приложение 1. Методика «Свободной семантической оценки невербального поведения»</w:t>
      </w:r>
    </w:p>
    <w:p>
      <w:pPr>
        <w:pStyle w:val="Normal"/>
        <w:widowControl w:val="false"/>
        <w:autoSpaceDE w:val="false"/>
        <w:rPr/>
      </w:pPr>
      <w:r>
        <w:rPr/>
        <w:t>537</w:t>
      </w:r>
    </w:p>
    <w:p>
      <w:pPr>
        <w:pStyle w:val="Normal"/>
        <w:widowControl w:val="false"/>
        <w:autoSpaceDE w:val="false"/>
        <w:rPr/>
      </w:pPr>
      <w:r>
        <w:rPr/>
        <w:drawing>
          <wp:inline distT="0" distB="0" distL="0" distR="0">
            <wp:extent cx="1463040" cy="2218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6" r="-25" b="-16"/>
                    <a:stretch>
                      <a:fillRect/>
                    </a:stretch>
                  </pic:blipFill>
                  <pic:spPr bwMode="auto">
                    <a:xfrm>
                      <a:off x="0" y="0"/>
                      <a:ext cx="1463040" cy="2218690"/>
                    </a:xfrm>
                    <a:prstGeom prst="rect">
                      <a:avLst/>
                    </a:prstGeom>
                  </pic:spPr>
                </pic:pic>
              </a:graphicData>
            </a:graphic>
          </wp:inline>
        </w:drawing>
      </w:r>
    </w:p>
    <w:p>
      <w:pPr>
        <w:pStyle w:val="Normal"/>
        <w:widowControl w:val="false"/>
        <w:autoSpaceDE w:val="false"/>
        <w:rPr/>
      </w:pPr>
      <w:r>
        <w:rPr/>
        <w:drawing>
          <wp:inline distT="0" distB="0" distL="0" distR="0">
            <wp:extent cx="1743075" cy="2206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6" r="-21" b="-16"/>
                    <a:stretch>
                      <a:fillRect/>
                    </a:stretch>
                  </pic:blipFill>
                  <pic:spPr bwMode="auto">
                    <a:xfrm>
                      <a:off x="0" y="0"/>
                      <a:ext cx="1743075" cy="2206625"/>
                    </a:xfrm>
                    <a:prstGeom prst="rect">
                      <a:avLst/>
                    </a:prstGeom>
                  </pic:spPr>
                </pic:pic>
              </a:graphicData>
            </a:graphic>
          </wp:inline>
        </w:drawing>
      </w:r>
    </w:p>
    <w:p>
      <w:pPr>
        <w:pStyle w:val="Normal"/>
        <w:widowControl w:val="false"/>
        <w:autoSpaceDE w:val="false"/>
        <w:rPr/>
      </w:pPr>
      <w:r>
        <w:rPr/>
        <w:t>Рис. 5. Серия 2 — «Жесты, мимика». Фотоизображения 2.3, 2.4.</w:t>
      </w:r>
    </w:p>
    <w:p>
      <w:pPr>
        <w:pStyle w:val="Normal"/>
        <w:widowControl w:val="false"/>
        <w:autoSpaceDE w:val="false"/>
        <w:rPr/>
      </w:pPr>
      <w:r>
        <w:rPr/>
        <w:drawing>
          <wp:inline distT="0" distB="0" distL="0" distR="0">
            <wp:extent cx="3449955" cy="2225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3449955" cy="2225040"/>
                    </a:xfrm>
                    <a:prstGeom prst="rect">
                      <a:avLst/>
                    </a:prstGeom>
                  </pic:spPr>
                </pic:pic>
              </a:graphicData>
            </a:graphic>
          </wp:inline>
        </w:drawing>
      </w:r>
    </w:p>
    <w:p>
      <w:pPr>
        <w:pStyle w:val="Normal"/>
        <w:widowControl w:val="false"/>
        <w:autoSpaceDE w:val="false"/>
        <w:rPr/>
      </w:pPr>
      <w:r>
        <w:rPr/>
        <w:t>Рис. 6. Серия 2 — «Жесты, мимика» Фотоизображения 2.5, 2 6.</w:t>
      </w:r>
    </w:p>
    <w:p>
      <w:pPr>
        <w:pStyle w:val="Normal"/>
        <w:widowControl w:val="false"/>
        <w:autoSpaceDE w:val="false"/>
        <w:rPr/>
      </w:pPr>
      <w:r>
        <w:rPr/>
        <w:t>544</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6-1</w:t>
      </w:r>
    </w:p>
    <w:p>
      <w:pPr>
        <w:pStyle w:val="Normal"/>
        <w:widowControl w:val="false"/>
        <w:autoSpaceDE w:val="false"/>
        <w:rPr/>
      </w:pPr>
      <w:r>
        <w:rPr/>
        <w:drawing>
          <wp:inline distT="0" distB="0" distL="0" distR="0">
            <wp:extent cx="2773680" cy="1785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0" r="-13" b="-20"/>
                    <a:stretch>
                      <a:fillRect/>
                    </a:stretch>
                  </pic:blipFill>
                  <pic:spPr bwMode="auto">
                    <a:xfrm>
                      <a:off x="0" y="0"/>
                      <a:ext cx="2773680" cy="1785620"/>
                    </a:xfrm>
                    <a:prstGeom prst="rect">
                      <a:avLst/>
                    </a:prstGeom>
                  </pic:spPr>
                </pic:pic>
              </a:graphicData>
            </a:graphic>
          </wp:inline>
        </w:drawing>
      </w:r>
    </w:p>
    <w:p>
      <w:pPr>
        <w:pStyle w:val="Normal"/>
        <w:widowControl w:val="false"/>
        <w:autoSpaceDE w:val="false"/>
        <w:rPr/>
      </w:pPr>
      <w:r>
        <w:rPr/>
        <w:t>Рис. 26. Серия 6 — «Диада-группа». Фотоизображение 6.1.</w:t>
      </w:r>
    </w:p>
    <w:p>
      <w:pPr>
        <w:pStyle w:val="Normal"/>
        <w:widowControl w:val="false"/>
        <w:autoSpaceDE w:val="false"/>
        <w:rPr/>
      </w:pPr>
      <w:r>
        <w:rPr/>
        <w:t>|б-2|</w:t>
      </w:r>
    </w:p>
    <w:p>
      <w:pPr>
        <w:pStyle w:val="Normal"/>
        <w:widowControl w:val="false"/>
        <w:autoSpaceDE w:val="false"/>
        <w:rPr/>
      </w:pPr>
      <w:r>
        <w:rPr/>
        <w:drawing>
          <wp:inline distT="0" distB="0" distL="0" distR="0">
            <wp:extent cx="1755140"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 r="-21" b="-15"/>
                    <a:stretch>
                      <a:fillRect/>
                    </a:stretch>
                  </pic:blipFill>
                  <pic:spPr bwMode="auto">
                    <a:xfrm>
                      <a:off x="0" y="0"/>
                      <a:ext cx="1755140" cy="2346960"/>
                    </a:xfrm>
                    <a:prstGeom prst="rect">
                      <a:avLst/>
                    </a:prstGeom>
                  </pic:spPr>
                </pic:pic>
              </a:graphicData>
            </a:graphic>
          </wp:inline>
        </w:drawing>
      </w:r>
    </w:p>
    <w:p>
      <w:pPr>
        <w:pStyle w:val="Normal"/>
        <w:widowControl w:val="false"/>
        <w:autoSpaceDE w:val="false"/>
        <w:rPr/>
      </w:pPr>
      <w:r>
        <w:rPr/>
        <w:t>Рис. 27. Серия 6 — «Диада-группа». Фотоизображение 6.2.</w:t>
      </w:r>
    </w:p>
    <w:p>
      <w:pPr>
        <w:pStyle w:val="Normal"/>
        <w:widowControl w:val="false"/>
        <w:autoSpaceDE w:val="false"/>
        <w:rPr/>
      </w:pPr>
      <w:r>
        <w:rPr/>
        <w:t>Приложение 1. Методика «Свободной семантической оценки невербального поведения»</w:t>
      </w:r>
    </w:p>
    <w:p>
      <w:pPr>
        <w:pStyle w:val="Normal"/>
        <w:widowControl w:val="false"/>
        <w:autoSpaceDE w:val="false"/>
        <w:rPr/>
      </w:pPr>
      <w:r>
        <w:rPr/>
        <w:t>545</w:t>
      </w:r>
    </w:p>
    <w:p>
      <w:pPr>
        <w:pStyle w:val="Normal"/>
        <w:widowControl w:val="false"/>
        <w:autoSpaceDE w:val="false"/>
        <w:rPr/>
      </w:pPr>
      <w:r>
        <w:rPr/>
        <w:drawing>
          <wp:inline distT="0" distB="0" distL="0" distR="0">
            <wp:extent cx="2651760" cy="1798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651760" cy="1798320"/>
                    </a:xfrm>
                    <a:prstGeom prst="rect">
                      <a:avLst/>
                    </a:prstGeom>
                  </pic:spPr>
                </pic:pic>
              </a:graphicData>
            </a:graphic>
          </wp:inline>
        </w:drawing>
      </w:r>
    </w:p>
    <w:p>
      <w:pPr>
        <w:pStyle w:val="Normal"/>
        <w:widowControl w:val="false"/>
        <w:autoSpaceDE w:val="false"/>
        <w:rPr/>
      </w:pPr>
      <w:r>
        <w:rPr/>
        <w:t>Рис. 28. Серия 6 — «Диада-группа». Фотоизображение 6.3.</w:t>
      </w:r>
    </w:p>
    <w:p>
      <w:pPr>
        <w:pStyle w:val="Normal"/>
        <w:widowControl w:val="false"/>
        <w:autoSpaceDE w:val="false"/>
        <w:rPr/>
      </w:pPr>
      <w:r>
        <w:rPr/>
        <w:drawing>
          <wp:inline distT="0" distB="0" distL="0" distR="0">
            <wp:extent cx="2724785" cy="2675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2724785" cy="2675890"/>
                    </a:xfrm>
                    <a:prstGeom prst="rect">
                      <a:avLst/>
                    </a:prstGeom>
                  </pic:spPr>
                </pic:pic>
              </a:graphicData>
            </a:graphic>
          </wp:inline>
        </w:drawing>
      </w:r>
    </w:p>
    <w:p>
      <w:pPr>
        <w:pStyle w:val="Normal"/>
        <w:widowControl w:val="false"/>
        <w:autoSpaceDE w:val="false"/>
        <w:rPr/>
      </w:pPr>
      <w:r>
        <w:rPr/>
        <w:t>Рис. 29. Серия 6 — «Диада-группа». Фотоизображение 6.4. 18. Зак. 235</w:t>
      </w:r>
    </w:p>
    <w:p>
      <w:pPr>
        <w:pStyle w:val="Normal"/>
        <w:widowControl w:val="false"/>
        <w:autoSpaceDE w:val="false"/>
        <w:rPr/>
      </w:pPr>
      <w:r>
        <w:rPr/>
        <w:t>54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drawing>
          <wp:inline distT="0" distB="0" distL="0" distR="0">
            <wp:extent cx="2602865" cy="2505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 r="-14" b="-14"/>
                    <a:stretch>
                      <a:fillRect/>
                    </a:stretch>
                  </pic:blipFill>
                  <pic:spPr bwMode="auto">
                    <a:xfrm>
                      <a:off x="0" y="0"/>
                      <a:ext cx="2602865" cy="2505075"/>
                    </a:xfrm>
                    <a:prstGeom prst="rect">
                      <a:avLst/>
                    </a:prstGeom>
                  </pic:spPr>
                </pic:pic>
              </a:graphicData>
            </a:graphic>
          </wp:inline>
        </w:drawing>
      </w:r>
    </w:p>
    <w:p>
      <w:pPr>
        <w:pStyle w:val="Normal"/>
        <w:widowControl w:val="false"/>
        <w:autoSpaceDE w:val="false"/>
        <w:rPr/>
      </w:pPr>
      <w:r>
        <w:rPr/>
        <w:t>Рис. 30 Серия 6 — «Диада-группа» Фотоизображение 6 5.</w:t>
      </w:r>
    </w:p>
    <w:p>
      <w:pPr>
        <w:pStyle w:val="Normal"/>
        <w:widowControl w:val="false"/>
        <w:autoSpaceDE w:val="false"/>
        <w:rPr/>
      </w:pPr>
      <w:r>
        <w:rPr/>
        <w:drawing>
          <wp:inline distT="0" distB="0" distL="0" distR="0">
            <wp:extent cx="2938145" cy="2334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5" r="-12" b="-15"/>
                    <a:stretch>
                      <a:fillRect/>
                    </a:stretch>
                  </pic:blipFill>
                  <pic:spPr bwMode="auto">
                    <a:xfrm>
                      <a:off x="0" y="0"/>
                      <a:ext cx="2938145" cy="2334260"/>
                    </a:xfrm>
                    <a:prstGeom prst="rect">
                      <a:avLst/>
                    </a:prstGeom>
                  </pic:spPr>
                </pic:pic>
              </a:graphicData>
            </a:graphic>
          </wp:inline>
        </w:drawing>
      </w:r>
    </w:p>
    <w:p>
      <w:pPr>
        <w:pStyle w:val="Normal"/>
        <w:widowControl w:val="false"/>
        <w:autoSpaceDE w:val="false"/>
        <w:rPr/>
      </w:pPr>
      <w:r>
        <w:rPr/>
        <w:t>Рис. 31  Серия 6 — «Диада-группа» Фотоизображение 6.6.</w:t>
      </w:r>
    </w:p>
    <w:p>
      <w:pPr>
        <w:pStyle w:val="Normal"/>
        <w:widowControl w:val="false"/>
        <w:autoSpaceDE w:val="false"/>
        <w:rPr/>
      </w:pPr>
      <w:r>
        <w:rPr/>
      </w:r>
    </w:p>
    <w:p>
      <w:pPr>
        <w:pStyle w:val="Normal"/>
        <w:widowControl w:val="false"/>
        <w:autoSpaceDE w:val="false"/>
        <w:rPr/>
      </w:pPr>
      <w:r>
        <w:rPr/>
        <w:t>Методика диагностики</w:t>
      </w:r>
    </w:p>
    <w:p>
      <w:pPr>
        <w:pStyle w:val="Normal"/>
        <w:widowControl w:val="false"/>
        <w:autoSpaceDE w:val="false"/>
        <w:rPr/>
      </w:pPr>
      <w:r>
        <w:rPr/>
        <w:t>уровня развития способностей</w:t>
      </w:r>
    </w:p>
    <w:p>
      <w:pPr>
        <w:pStyle w:val="Normal"/>
        <w:widowControl w:val="false"/>
        <w:autoSpaceDE w:val="false"/>
        <w:rPr/>
      </w:pPr>
      <w:r>
        <w:rPr/>
        <w:t>к адекватному пониманию</w:t>
      </w:r>
    </w:p>
    <w:p>
      <w:pPr>
        <w:pStyle w:val="Normal"/>
        <w:widowControl w:val="false"/>
        <w:autoSpaceDE w:val="false"/>
        <w:rPr/>
      </w:pPr>
      <w:r>
        <w:rPr/>
        <w:t>невербального поведения</w:t>
      </w:r>
    </w:p>
    <w:p>
      <w:pPr>
        <w:pStyle w:val="Normal"/>
        <w:widowControl w:val="false"/>
        <w:autoSpaceDE w:val="false"/>
        <w:rPr/>
      </w:pPr>
      <w:r>
        <w:rPr/>
        <w:t>В соответствии с представлением о различных составля</w:t>
        <w:softHyphen/>
        <w:t>ющих способности к адекватному пониманию невер</w:t>
        <w:softHyphen/>
        <w:t>бального поведения был определен перечень социально-перцептивных задач. Они отличаются по формальным параметрам (виды невербального поведения), по содер</w:t>
        <w:softHyphen/>
        <w:t>жательным (психологические характеристики личнос</w:t>
        <w:softHyphen/>
        <w:t>ти, диады, группы), по функциональным (задачи на идентификацию и регуляцию отношений в диаде, груп</w:t>
        <w:softHyphen/>
        <w:t>пе), по способам репрезентации решения задачи.</w:t>
      </w:r>
    </w:p>
    <w:p>
      <w:pPr>
        <w:pStyle w:val="Normal"/>
        <w:widowControl w:val="false"/>
        <w:autoSpaceDE w:val="false"/>
        <w:rPr/>
      </w:pPr>
      <w:r>
        <w:rPr/>
        <w:t>Адекватность понимания устанавливалась: 1) на ос</w:t>
        <w:softHyphen/>
        <w:t>нове вербализации психологических особенностей лич</w:t>
        <w:softHyphen/>
        <w:t>ности, группы в соответствии с заданными эксперимен</w:t>
        <w:softHyphen/>
        <w:t>татором направлениями анализа невербального поведения; 2) адекватность понимания выявлялась с по</w:t>
        <w:softHyphen/>
        <w:t>мощью примеров сравнения-выбора форм невербаль</w:t>
        <w:softHyphen/>
        <w:t>ного поведения, соответствующих друг другу по психо</w:t>
        <w:softHyphen/>
        <w:t>логическому значению; 3) адекватность понимания измерялась также на основе «регуляции» с помощью определенных элементов невербального поведения от</w:t>
        <w:softHyphen/>
        <w:t>ношений в диаде и группе; 4) адекватность понимания определялась на основе установления отношений меж</w:t>
        <w:softHyphen/>
        <w:t>ду невербальным и вербальным поведением изображен</w:t>
        <w:softHyphen/>
        <w:t>ного на фотообъекте человека.</w:t>
      </w:r>
    </w:p>
    <w:p>
      <w:pPr>
        <w:pStyle w:val="Normal"/>
        <w:widowControl w:val="false"/>
        <w:autoSpaceDE w:val="false"/>
        <w:rPr/>
      </w:pPr>
      <w:r>
        <w:rPr/>
        <w:t>В книге приводится вариант методики, апробирован</w:t>
        <w:softHyphen/>
        <w:t>ный на большой группе испытуемых, отличающихся возрастом, полом, профессией, образованием (всего 450 человек). После психометрической проверки социаль</w:t>
        <w:softHyphen/>
        <w:t>но-перспективных задач, из которых состоит методика,</w:t>
      </w:r>
    </w:p>
    <w:p>
      <w:pPr>
        <w:pStyle w:val="Normal"/>
        <w:widowControl w:val="false"/>
        <w:autoSpaceDE w:val="false"/>
        <w:rPr/>
      </w:pPr>
      <w:r>
        <w:rPr/>
        <w:t>18*</w:t>
      </w:r>
    </w:p>
    <w:p>
      <w:pPr>
        <w:pStyle w:val="Normal"/>
        <w:widowControl w:val="false"/>
        <w:autoSpaceDE w:val="false"/>
        <w:rPr/>
      </w:pPr>
      <w:r>
        <w:rPr/>
        <w:t>54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был создан ее вариант, предназначенный для взрослых людей.</w:t>
      </w:r>
    </w:p>
    <w:p>
      <w:pPr>
        <w:pStyle w:val="Normal"/>
        <w:widowControl w:val="false"/>
        <w:autoSpaceDE w:val="false"/>
        <w:rPr/>
      </w:pPr>
      <w:r>
        <w:rPr/>
        <w:t>Методика состоит из восьми социально-перспектив</w:t>
        <w:softHyphen/>
        <w:t>ных задач. Первая задача направлена на диагностику адекватности понимания состояний и отношений чело</w:t>
        <w:softHyphen/>
        <w:t>века на основе его позы. Вторая задача выявляет уро</w:t>
        <w:softHyphen/>
        <w:t>вень адекватности понимания эмоциональных состоя</w:t>
        <w:softHyphen/>
        <w:t>ний человека на основе его мимики. Третья задача определяет уровень адекватности понимания интеллек</w:t>
        <w:softHyphen/>
        <w:t>туально-волевых состояний, эмоциональных нюансов этих состояний на основе индивидуального и невер</w:t>
        <w:softHyphen/>
        <w:t>бального поведения. Четвертая задача направлена на диагностику адекватности понимания отношений, вза</w:t>
        <w:softHyphen/>
        <w:t>имоотношений людей, включенных в невербальную интеракцию (диада, группа). Первые четыре задачи от</w:t>
        <w:softHyphen/>
        <w:t>личаются одна от другой по формам невербального поведения, по направленности психологической интер</w:t>
        <w:softHyphen/>
        <w:t>претации. Способ репрезентации решения остается для всех задач общим: вербальная семантическая оценка.</w:t>
      </w:r>
    </w:p>
    <w:p>
      <w:pPr>
        <w:pStyle w:val="Normal"/>
        <w:widowControl w:val="false"/>
        <w:autoSpaceDE w:val="false"/>
        <w:rPr/>
      </w:pPr>
      <w:r>
        <w:rPr/>
        <w:t>Пятая задача направлена на диагностику адекватно</w:t>
        <w:softHyphen/>
        <w:t xml:space="preserve">сти понимания посредством установления связей и от- &gt; личий между психологическим содержанием различ-,, ных элементов невербального поведения.                    </w:t>
      </w:r>
      <w:r>
        <w:rPr>
          <w:lang w:val="en-US"/>
        </w:rPr>
        <w:t>tf</w:t>
      </w:r>
    </w:p>
    <w:p>
      <w:pPr>
        <w:pStyle w:val="Normal"/>
        <w:widowControl w:val="false"/>
        <w:autoSpaceDE w:val="false"/>
        <w:rPr/>
      </w:pPr>
      <w:r>
        <w:rPr/>
        <w:t>Шестая задача направлена на диагностику адекватно</w:t>
        <w:softHyphen/>
        <w:t>сти понимания посредством «регуляции» отношений ди</w:t>
        <w:softHyphen/>
        <w:t>ады и группы в эмоционально-отрицательную сторону.</w:t>
      </w:r>
    </w:p>
    <w:p>
      <w:pPr>
        <w:pStyle w:val="Normal"/>
        <w:widowControl w:val="false"/>
        <w:autoSpaceDE w:val="false"/>
        <w:rPr/>
      </w:pPr>
      <w:r>
        <w:rPr/>
        <w:t>Седьмая задача направлена на диагностику адекват</w:t>
        <w:softHyphen/>
        <w:t>ности понимания невербального поведения посред</w:t>
        <w:softHyphen/>
        <w:t>ством «регуляции» отношений в диаде, группе в эмоци</w:t>
        <w:softHyphen/>
        <w:t>онально-положительную сторону.</w:t>
      </w:r>
    </w:p>
    <w:p>
      <w:pPr>
        <w:pStyle w:val="Normal"/>
        <w:widowControl w:val="false"/>
        <w:autoSpaceDE w:val="false"/>
        <w:rPr/>
      </w:pPr>
      <w:r>
        <w:rPr/>
        <w:t>Восьмая задача направлена на диагностику адекват</w:t>
        <w:softHyphen/>
        <w:t>ности понимания невербального поведения посред</w:t>
        <w:softHyphen/>
        <w:t>ством установления связей между вербальным и невер</w:t>
        <w:softHyphen/>
        <w:t>бальным поведением человека.</w:t>
      </w:r>
    </w:p>
    <w:p>
      <w:pPr>
        <w:pStyle w:val="Normal"/>
        <w:widowControl w:val="false"/>
        <w:autoSpaceDE w:val="false"/>
        <w:rPr/>
      </w:pPr>
      <w:r>
        <w:rPr/>
        <w:t>Таким образом, вторая группа задач (5—8) состоит из тех, в которых сохранены различные виды и фор</w:t>
        <w:softHyphen/>
        <w:t>мы невербального поведения, их психологическое раз-§ нообразие, но изменены способы репрезентации реше-</w:t>
      </w:r>
    </w:p>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49</w:t>
      </w:r>
    </w:p>
    <w:p>
      <w:pPr>
        <w:pStyle w:val="Normal"/>
        <w:widowControl w:val="false"/>
        <w:autoSpaceDE w:val="false"/>
        <w:rPr/>
      </w:pPr>
      <w:r>
        <w:rPr/>
        <w:t>ния задач. Задачи 6—8 диагностируют опосредованно возможности респондентов регулировать отношения между людьми с помощью адекватного использования в общении форм невербального поведения.</w:t>
      </w:r>
    </w:p>
    <w:p>
      <w:pPr>
        <w:pStyle w:val="Normal"/>
        <w:widowControl w:val="false"/>
        <w:autoSpaceDE w:val="false"/>
        <w:rPr/>
      </w:pPr>
      <w:r>
        <w:rPr/>
        <w:t>На этапе разработки методики была определена пос</w:t>
        <w:softHyphen/>
        <w:t>ледовательность предъявления социально-перцептивных задач участникам эксперимента. В результате наблюде</w:t>
        <w:softHyphen/>
        <w:t>ния за поведением респондентов было установлено, что они утомляются и начинают раздражаться, если первые четыре задачи предъявляются в той последовательнос</w:t>
        <w:softHyphen/>
        <w:t>ти, которая приведена выше. Как выяснилось из бесед с участниками исследования, утомление наступало из-за того, что решение этих задач надо было представить в вербальной форме.</w:t>
      </w:r>
    </w:p>
    <w:p>
      <w:pPr>
        <w:pStyle w:val="Normal"/>
        <w:widowControl w:val="false"/>
        <w:autoSpaceDE w:val="false"/>
        <w:rPr/>
      </w:pPr>
      <w:r>
        <w:rPr/>
        <w:t>Для того чтобы не создавать у испытуемых дополни</w:t>
        <w:softHyphen/>
        <w:t>тельного интеллектуального и эмоционального напря</w:t>
        <w:softHyphen/>
        <w:t>жения, был отработан оптимальный вариант предъяв</w:t>
        <w:softHyphen/>
        <w:t>ления задач. В книге приводится та последовательность предъявления задач, которая была применена в наших исследованиях.</w:t>
      </w:r>
    </w:p>
    <w:p>
      <w:pPr>
        <w:pStyle w:val="Normal"/>
        <w:widowControl w:val="false"/>
        <w:autoSpaceDE w:val="false"/>
        <w:rPr/>
      </w:pPr>
      <w:r>
        <w:rPr/>
        <w:t>Инструкция к задаче первой: «Определите, какому состо</w:t>
        <w:softHyphen/>
        <w:t>янию человека, его отношению к другому человеку соот</w:t>
        <w:softHyphen/>
        <w:t>ветствует эта поза». Участнику эксперимента последова</w:t>
        <w:softHyphen/>
        <w:t>тельно предъявляются шесть поз (см. приложение 1, рисунки под номерами 1.1—1.6). Ответы оцениваются по трехбалльной системе. Условное название первой задачи — «позы». 3 — балла получает респондент за ответ, если при предъявлении позы.</w:t>
      </w:r>
    </w:p>
    <w:p>
      <w:pPr>
        <w:pStyle w:val="Normal"/>
        <w:widowControl w:val="false"/>
        <w:autoSpaceDE w:val="false"/>
        <w:rPr/>
      </w:pPr>
      <w:r>
        <w:rPr/>
        <w:t>1.1. указано на высокомерие, пренебрежение, самоуверен</w:t>
        <w:softHyphen/>
        <w:t>ность (одно из значений); если поза 1.2 трактуется как растерянность, удивление, непонимание; поза 1.3 опреде</w:t>
        <w:softHyphen/>
        <w:t>ляется как смущение, застенчивость, печаль; поза 1.4 по</w:t>
        <w:softHyphen/>
        <w:t>лучает психологические значения: ожидание, неуверен</w:t>
        <w:softHyphen/>
        <w:t>ность, тревожность; поза 1.5 понимается как удивление, недоумение, нерешительность; поза 1.6 определяется как виноватый, убитый горем, стыдливый.</w:t>
      </w:r>
    </w:p>
    <w:p>
      <w:pPr>
        <w:pStyle w:val="Normal"/>
        <w:widowControl w:val="false"/>
        <w:autoSpaceDE w:val="false"/>
        <w:rPr/>
      </w:pPr>
      <w:r>
        <w:rPr/>
        <w:t>2 — балла получает респондент, если он не указывает пря</w:t>
        <w:softHyphen/>
        <w:t>мо на психологические значения позы, а называют ситуа-</w:t>
      </w:r>
    </w:p>
    <w:p>
      <w:pPr>
        <w:pStyle w:val="Normal"/>
        <w:widowControl w:val="false"/>
        <w:autoSpaceDE w:val="false"/>
        <w:rPr/>
      </w:pPr>
      <w:r>
        <w:rPr/>
        <w:t>550</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цию, в которой она встречается, речевое сопровождение, стимул.</w:t>
      </w:r>
    </w:p>
    <w:p>
      <w:pPr>
        <w:pStyle w:val="Normal"/>
        <w:widowControl w:val="false"/>
        <w:autoSpaceDE w:val="false"/>
        <w:rPr/>
      </w:pPr>
      <w:r>
        <w:rPr/>
        <w:t>1 балл присваивается тем ответам, которые несут элемент психологической интерпретации, но не соответствуют направлению психологического анализа, заданного инст</w:t>
        <w:softHyphen/>
        <w:t>рукцией к задаче.</w:t>
      </w:r>
    </w:p>
    <w:p>
      <w:pPr>
        <w:pStyle w:val="Normal"/>
        <w:widowControl w:val="false"/>
        <w:autoSpaceDE w:val="false"/>
        <w:rPr/>
      </w:pPr>
      <w:r>
        <w:rPr/>
        <w:t>Инструкция к задаче второй: «Определите, какому интел</w:t>
        <w:softHyphen/>
        <w:t>лектуально-волевому состоянию соответствует вырази</w:t>
        <w:softHyphen/>
        <w:t>тельное поведение человека, изображенного на картинке, назовите эмоциональные оттенки этого состояния». Учас</w:t>
        <w:softHyphen/>
        <w:t>тнику эксперимента последовательно предъявляются шесть изображений индивидуального невербального пове</w:t>
        <w:softHyphen/>
        <w:t>дения. Ответы оцениваются по трехбалльной системе. Ус</w:t>
        <w:softHyphen/>
        <w:t>ловное название второй задачи — «мимика-жесты» (см. приложение 1, картинки под номерами 2.1—2.6). 3 балла респондент получает в том случае, если в ответ на предъяв</w:t>
        <w:softHyphen/>
        <w:t>ление картинки он называет следующие интеллектуально-волевые состояния и их эмоциональные оттенки: 2.1 — размышление — задумчивость (нейтральное состояние, спокойствие, уравновешенность); картинка 2.2 — размыш- &lt; ление — задумчивость, страх, тревога, отчаяние; картин</w:t>
        <w:softHyphen/>
        <w:t>ка 2.3 — размышление — задумчивость (страдание, грусть, печаль); картинка 2.4 — размышление — задумчивость (угроза, гнев, решительность); картинка 2.5 — размышле</w:t>
        <w:softHyphen/>
        <w:t>ние — задумчивость (удивление, растерянность, вопрос); картинка 2.6 — размышление — задумчивость (восторг, радость, «озарение»). 2 балла респондент получает тогда, когда указывает только на интеллектуально-волевое состо</w:t>
        <w:softHyphen/>
        <w:t>яние. 1 балл получает за те ответы, которые несут элемент психологической интерпретации, но не соответствуют на</w:t>
        <w:softHyphen/>
        <w:t>правлению психологического анализа, заданного инструк</w:t>
        <w:softHyphen/>
        <w:t>цией к задаче.</w:t>
      </w:r>
    </w:p>
    <w:p>
      <w:pPr>
        <w:pStyle w:val="Normal"/>
        <w:widowControl w:val="false"/>
        <w:autoSpaceDE w:val="false"/>
        <w:rPr/>
      </w:pPr>
      <w:r>
        <w:rPr/>
        <w:t>Инструкция к третьей задаче: «Определите по выраже</w:t>
        <w:softHyphen/>
        <w:t>нию лица (женщины, мужчины) эмоциональное состоя</w:t>
        <w:softHyphen/>
        <w:t>ние». Ответы оцениваются по трехбалльной системе. Ус</w:t>
        <w:softHyphen/>
        <w:t>ловное название третьей задачи «мимика» (см. приложение 1, картинки под номерами 3.1—3.12). 3 — балла за ответ, если его психологическое значение соот</w:t>
        <w:softHyphen/>
        <w:t>ветствует следующим эмоциональным состояниям: 3.1 —</w:t>
      </w:r>
    </w:p>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51</w:t>
      </w:r>
    </w:p>
    <w:p>
      <w:pPr>
        <w:pStyle w:val="Normal"/>
        <w:widowControl w:val="false"/>
        <w:autoSpaceDE w:val="false"/>
        <w:rPr/>
      </w:pPr>
      <w:r>
        <w:rPr/>
        <w:t>радость; 3.2 — удивление; 3.3 — страдание; 3.4 — страх; 3.5 — гнев; 3.6 — презрение (женские портреты); 3.7 — радость; 3.8 — удивление; 3.9 — страх; 3.10 — гнев; 3.11</w:t>
      </w:r>
    </w:p>
    <w:p>
      <w:pPr>
        <w:pStyle w:val="Normal"/>
        <w:widowControl w:val="false"/>
        <w:autoSpaceDE w:val="false"/>
        <w:rPr/>
      </w:pPr>
      <w:r>
        <w:rPr/>
        <w:t xml:space="preserve">— </w:t>
      </w:r>
      <w:r>
        <w:rPr/>
        <w:t>презрение; 3.12 — страдание (мужское лицо). 2 балла ставится за ответ тогда, когда респондент не указывает прямо на психологическое значение экспрессии лица, а называет ситуацию, в которой она встречается. 1 балл присваивается тем ответам, которые несут элемент психо</w:t>
        <w:softHyphen/>
        <w:t>логической интерпретации, но не соответствуют направ</w:t>
        <w:softHyphen/>
        <w:t>лению психологического анализа, заданного инструкцией к задаче.</w:t>
      </w:r>
    </w:p>
    <w:p>
      <w:pPr>
        <w:pStyle w:val="Normal"/>
        <w:widowControl w:val="false"/>
        <w:autoSpaceDE w:val="false"/>
        <w:rPr/>
      </w:pPr>
      <w:r>
        <w:rPr/>
        <w:t>Инструкция к задаче четвертой: «Подберите к изображен</w:t>
        <w:softHyphen/>
        <w:t>ной позе соответствующее ей выражение лица». Участни</w:t>
        <w:softHyphen/>
        <w:t>ку эксперимента последовательно предъявляются восемь изображений. Они состоят из четырех поз, которые име</w:t>
        <w:softHyphen/>
        <w:t>ют четкие различия в психологических значениях (разли</w:t>
        <w:softHyphen/>
        <w:t>чия определены на этапе разработки методики «Свобод</w:t>
        <w:softHyphen/>
        <w:t>ной семантической оценки невербального поведения»). К каждой позе предлагается набор из трех выражений лица. Поза предъявляется дважды. В одном случае с ней надо соотнести экспрессию женского лица, а в другом случае</w:t>
      </w:r>
    </w:p>
    <w:p>
      <w:pPr>
        <w:pStyle w:val="Normal"/>
        <w:widowControl w:val="false"/>
        <w:autoSpaceDE w:val="false"/>
        <w:rPr/>
      </w:pPr>
      <w:r>
        <w:rPr/>
        <w:t xml:space="preserve">— </w:t>
      </w:r>
      <w:r>
        <w:rPr/>
        <w:t>экспрессию мужского лица. Таким образом, четвертая задача состоит из восьми предъявлений фотоизображе</w:t>
        <w:softHyphen/>
        <w:t>ний. Условное название четвертой задачи — «поза-лицо» (см. приложение 2, картинки 4.1—4.8). Оценки ответов четвертой задачи приведены в таблице 1.</w:t>
      </w:r>
    </w:p>
    <w:p>
      <w:pPr>
        <w:pStyle w:val="Normal"/>
        <w:widowControl w:val="false"/>
        <w:autoSpaceDE w:val="false"/>
        <w:rPr/>
      </w:pPr>
      <w:r>
        <w:rPr/>
        <w:t>Таблица 1</w:t>
      </w:r>
    </w:p>
    <w:p>
      <w:pPr>
        <w:pStyle w:val="Normal"/>
        <w:widowControl w:val="false"/>
        <w:autoSpaceDE w:val="false"/>
        <w:rPr/>
      </w:pPr>
      <w:r>
        <w:rPr/>
        <w:t>Оценка ответов четвертой задачи</w:t>
      </w:r>
    </w:p>
    <w:tbl>
      <w:tblPr>
        <w:tblW w:w="5578" w:type="dxa"/>
        <w:jc w:val="left"/>
        <w:tblInd w:w="-7" w:type="dxa"/>
        <w:tblLayout w:type="fixed"/>
        <w:tblCellMar>
          <w:top w:w="0" w:type="dxa"/>
          <w:left w:w="40" w:type="dxa"/>
          <w:bottom w:w="0" w:type="dxa"/>
          <w:right w:w="40" w:type="dxa"/>
        </w:tblCellMar>
      </w:tblPr>
      <w:tblGrid>
        <w:gridCol w:w="1507"/>
        <w:gridCol w:w="1354"/>
        <w:gridCol w:w="1344"/>
        <w:gridCol w:w="1373"/>
      </w:tblGrid>
      <w:tr>
        <w:trPr>
          <w:trHeight w:val="394" w:hRule="atLeast"/>
        </w:trPr>
        <w:tc>
          <w:tcPr>
            <w:tcW w:w="1507"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фотообъекта</w:t>
            </w:r>
          </w:p>
        </w:tc>
        <w:tc>
          <w:tcPr>
            <w:tcW w:w="40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изображения экспрессии лица</w:t>
            </w:r>
          </w:p>
        </w:tc>
      </w:tr>
      <w:tr>
        <w:trPr>
          <w:trHeight w:val="374" w:hRule="atLeast"/>
        </w:trPr>
        <w:tc>
          <w:tcPr>
            <w:tcW w:w="15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балл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бал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балл</w:t>
            </w:r>
          </w:p>
        </w:tc>
      </w:tr>
      <w:tr>
        <w:trPr>
          <w:trHeight w:val="269"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r>
      <w:tr>
        <w:trPr>
          <w:trHeight w:val="278"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78"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69"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69"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r>
      <w:tr>
        <w:trPr>
          <w:trHeight w:val="269"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69"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r>
        <w:trPr>
          <w:trHeight w:val="288"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bl>
    <w:p>
      <w:pPr>
        <w:pStyle w:val="Normal"/>
        <w:widowControl w:val="false"/>
        <w:autoSpaceDE w:val="false"/>
        <w:rPr/>
      </w:pPr>
      <w:r>
        <w:rPr/>
        <w:t>55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Инструкция к пятой задаче: «Перед Вами картинка, на левой стороне которой изображена конфликтная ситуа</w:t>
        <w:softHyphen/>
        <w:t>ция. Прочитайте слова, сказанные одним из ее участников другому. Подберите ему такое выражение лица, которое бы усилило конфликт, привело к ссоре». Участнику экс</w:t>
        <w:softHyphen/>
        <w:t>перимента последовательно предъявляются фотообъекты, которые представляют собой рисунки из теста Розенцвей-га (конфликтные ситуации) и девять экспрессии лица (женское и мужское) (см. приложение 2, картинки 5.1— 5.5). Условное название пятой задачи «Конфликт». Оцен</w:t>
        <w:softHyphen/>
        <w:t>ка ответов представлена в табл. 2.</w:t>
      </w:r>
    </w:p>
    <w:p>
      <w:pPr>
        <w:pStyle w:val="Normal"/>
        <w:widowControl w:val="false"/>
        <w:autoSpaceDE w:val="false"/>
        <w:rPr/>
      </w:pPr>
      <w:r>
        <w:rPr/>
        <w:t>Таблица 2 Оценка ответов пятой задачи</w:t>
      </w:r>
    </w:p>
    <w:tbl>
      <w:tblPr>
        <w:tblW w:w="5549" w:type="dxa"/>
        <w:jc w:val="left"/>
        <w:tblInd w:w="-7" w:type="dxa"/>
        <w:tblLayout w:type="fixed"/>
        <w:tblCellMar>
          <w:top w:w="0" w:type="dxa"/>
          <w:left w:w="40" w:type="dxa"/>
          <w:bottom w:w="0" w:type="dxa"/>
          <w:right w:w="40" w:type="dxa"/>
        </w:tblCellMar>
      </w:tblPr>
      <w:tblGrid>
        <w:gridCol w:w="1363"/>
        <w:gridCol w:w="826"/>
        <w:gridCol w:w="835"/>
        <w:gridCol w:w="826"/>
        <w:gridCol w:w="835"/>
        <w:gridCol w:w="864"/>
      </w:tblGrid>
      <w:tr>
        <w:trPr>
          <w:trHeight w:val="259" w:hRule="atLeast"/>
        </w:trPr>
        <w:tc>
          <w:tcPr>
            <w:tcW w:w="136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фотообъекта</w:t>
            </w:r>
          </w:p>
        </w:tc>
        <w:tc>
          <w:tcPr>
            <w:tcW w:w="41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изображения экспрессии лица</w:t>
            </w:r>
          </w:p>
        </w:tc>
      </w:tr>
      <w:tr>
        <w:trPr>
          <w:trHeight w:val="259" w:hRule="atLeast"/>
        </w:trPr>
        <w:tc>
          <w:tcPr>
            <w:tcW w:w="1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26" w:type="dxa"/>
            <w:tcBorders>
              <w:top w:val="single" w:sz="6" w:space="0" w:color="000000"/>
              <w:left w:val="single" w:sz="6" w:space="0" w:color="000000"/>
              <w:bottom w:val="single" w:sz="6" w:space="0" w:color="000000"/>
            </w:tcBorders>
          </w:tcPr>
          <w:p>
            <w:pPr>
              <w:pStyle w:val="Normal"/>
              <w:widowControl w:val="false"/>
              <w:autoSpaceDE w:val="false"/>
              <w:rPr/>
            </w:pPr>
            <w:r>
              <w:rPr/>
              <w:t>5 балла</w:t>
            </w:r>
          </w:p>
        </w:tc>
        <w:tc>
          <w:tcPr>
            <w:tcW w:w="835" w:type="dxa"/>
            <w:tcBorders>
              <w:top w:val="single" w:sz="6" w:space="0" w:color="000000"/>
              <w:bottom w:val="single" w:sz="6" w:space="0" w:color="000000"/>
            </w:tcBorders>
          </w:tcPr>
          <w:p>
            <w:pPr>
              <w:pStyle w:val="Normal"/>
              <w:widowControl w:val="false"/>
              <w:autoSpaceDE w:val="false"/>
              <w:rPr/>
            </w:pPr>
            <w:r>
              <w:rPr/>
              <w:t>4 балла</w:t>
            </w:r>
          </w:p>
        </w:tc>
        <w:tc>
          <w:tcPr>
            <w:tcW w:w="826" w:type="dxa"/>
            <w:tcBorders>
              <w:top w:val="single" w:sz="6" w:space="0" w:color="000000"/>
              <w:bottom w:val="single" w:sz="6" w:space="0" w:color="000000"/>
            </w:tcBorders>
          </w:tcPr>
          <w:p>
            <w:pPr>
              <w:pStyle w:val="Normal"/>
              <w:widowControl w:val="false"/>
              <w:autoSpaceDE w:val="false"/>
              <w:rPr/>
            </w:pPr>
            <w:r>
              <w:rPr/>
              <w:t>3 балла</w:t>
            </w:r>
          </w:p>
        </w:tc>
        <w:tc>
          <w:tcPr>
            <w:tcW w:w="835" w:type="dxa"/>
            <w:tcBorders>
              <w:top w:val="single" w:sz="6" w:space="0" w:color="000000"/>
              <w:bottom w:val="single" w:sz="6" w:space="0" w:color="000000"/>
            </w:tcBorders>
          </w:tcPr>
          <w:p>
            <w:pPr>
              <w:pStyle w:val="Normal"/>
              <w:widowControl w:val="false"/>
              <w:autoSpaceDE w:val="false"/>
              <w:rPr/>
            </w:pPr>
            <w:r>
              <w:rPr/>
              <w:t>2 балла</w:t>
            </w:r>
          </w:p>
        </w:tc>
        <w:tc>
          <w:tcPr>
            <w:tcW w:w="864" w:type="dxa"/>
            <w:tcBorders>
              <w:top w:val="single" w:sz="6" w:space="0" w:color="000000"/>
              <w:bottom w:val="single" w:sz="6" w:space="0" w:color="000000"/>
              <w:right w:val="single" w:sz="6" w:space="0" w:color="000000"/>
            </w:tcBorders>
          </w:tcPr>
          <w:p>
            <w:pPr>
              <w:pStyle w:val="Normal"/>
              <w:widowControl w:val="false"/>
              <w:autoSpaceDE w:val="false"/>
              <w:rPr/>
            </w:pPr>
            <w:r>
              <w:rPr/>
              <w:t>1 балл</w:t>
            </w:r>
          </w:p>
        </w:tc>
      </w:tr>
      <w:tr>
        <w:trPr>
          <w:trHeight w:val="25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r>
      <w:tr>
        <w:trPr>
          <w:trHeight w:val="25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r>
      <w:tr>
        <w:trPr>
          <w:trHeight w:val="259"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bl>
    <w:p>
      <w:pPr>
        <w:pStyle w:val="Normal"/>
        <w:widowControl w:val="false"/>
        <w:autoSpaceDE w:val="false"/>
        <w:rPr/>
      </w:pPr>
      <w:r>
        <w:rPr/>
        <w:t>Инструкция к шестой задаче: «Перед Вами картинка, на левой стороне которой изображена конфликтная ситуа</w:t>
        <w:softHyphen/>
        <w:t>ция. Прочитайте слова, сказанные одним из ее участников другому. Подберите ему такое выражение лица, которое бы максимально способствовало разрешению конфликт</w:t>
        <w:softHyphen/>
        <w:t>ной ситуации». Участнику эксперимента последовательно предъявляются фотообъекты, которые представляют со</w:t>
        <w:softHyphen/>
        <w:t>бой рисунки из теста Розенцвейга (конфликтные ситуа</w:t>
        <w:softHyphen/>
        <w:t>ции) и девять экспрессии лица (женское и мужское). Ус</w:t>
        <w:softHyphen/>
        <w:t>ловное название шестой задачи «Согласие». Оценка ответов представлена в табл. 3.</w:t>
      </w:r>
    </w:p>
    <w:p>
      <w:pPr>
        <w:pStyle w:val="Normal"/>
        <w:widowControl w:val="false"/>
        <w:autoSpaceDE w:val="false"/>
        <w:rPr/>
      </w:pPr>
      <w:r>
        <w:rPr/>
        <w:t>Таблица 3</w:t>
      </w:r>
    </w:p>
    <w:p>
      <w:pPr>
        <w:pStyle w:val="Normal"/>
        <w:widowControl w:val="false"/>
        <w:autoSpaceDE w:val="false"/>
        <w:rPr/>
      </w:pPr>
      <w:r>
        <w:rPr/>
        <w:t>Оценка ответов шестой задачи</w:t>
      </w:r>
    </w:p>
    <w:tbl>
      <w:tblPr>
        <w:tblW w:w="5539" w:type="dxa"/>
        <w:jc w:val="left"/>
        <w:tblInd w:w="-7" w:type="dxa"/>
        <w:tblLayout w:type="fixed"/>
        <w:tblCellMar>
          <w:top w:w="0" w:type="dxa"/>
          <w:left w:w="40" w:type="dxa"/>
          <w:bottom w:w="0" w:type="dxa"/>
          <w:right w:w="40" w:type="dxa"/>
        </w:tblCellMar>
      </w:tblPr>
      <w:tblGrid>
        <w:gridCol w:w="1363"/>
        <w:gridCol w:w="826"/>
        <w:gridCol w:w="835"/>
        <w:gridCol w:w="816"/>
        <w:gridCol w:w="835"/>
        <w:gridCol w:w="864"/>
      </w:tblGrid>
      <w:tr>
        <w:trPr>
          <w:trHeight w:val="259" w:hRule="atLeast"/>
        </w:trPr>
        <w:tc>
          <w:tcPr>
            <w:tcW w:w="136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фотообъекта</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изображения экспрессии лица</w:t>
            </w:r>
          </w:p>
        </w:tc>
      </w:tr>
      <w:tr>
        <w:trPr>
          <w:trHeight w:val="259" w:hRule="atLeast"/>
        </w:trPr>
        <w:tc>
          <w:tcPr>
            <w:tcW w:w="1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26" w:type="dxa"/>
            <w:tcBorders>
              <w:top w:val="single" w:sz="6" w:space="0" w:color="000000"/>
              <w:left w:val="single" w:sz="6" w:space="0" w:color="000000"/>
              <w:bottom w:val="single" w:sz="6" w:space="0" w:color="000000"/>
            </w:tcBorders>
          </w:tcPr>
          <w:p>
            <w:pPr>
              <w:pStyle w:val="Normal"/>
              <w:widowControl w:val="false"/>
              <w:autoSpaceDE w:val="false"/>
              <w:rPr/>
            </w:pPr>
            <w:r>
              <w:rPr/>
              <w:t>5 балла</w:t>
            </w:r>
          </w:p>
        </w:tc>
        <w:tc>
          <w:tcPr>
            <w:tcW w:w="835" w:type="dxa"/>
            <w:tcBorders>
              <w:top w:val="single" w:sz="6" w:space="0" w:color="000000"/>
              <w:bottom w:val="single" w:sz="6" w:space="0" w:color="000000"/>
            </w:tcBorders>
          </w:tcPr>
          <w:p>
            <w:pPr>
              <w:pStyle w:val="Normal"/>
              <w:widowControl w:val="false"/>
              <w:autoSpaceDE w:val="false"/>
              <w:rPr/>
            </w:pPr>
            <w:r>
              <w:rPr/>
              <w:t>4 балла</w:t>
            </w:r>
          </w:p>
        </w:tc>
        <w:tc>
          <w:tcPr>
            <w:tcW w:w="816" w:type="dxa"/>
            <w:tcBorders>
              <w:top w:val="single" w:sz="6" w:space="0" w:color="000000"/>
              <w:bottom w:val="single" w:sz="6" w:space="0" w:color="000000"/>
            </w:tcBorders>
          </w:tcPr>
          <w:p>
            <w:pPr>
              <w:pStyle w:val="Normal"/>
              <w:widowControl w:val="false"/>
              <w:autoSpaceDE w:val="false"/>
              <w:rPr/>
            </w:pPr>
            <w:r>
              <w:rPr/>
              <w:t>3 балла</w:t>
            </w:r>
          </w:p>
        </w:tc>
        <w:tc>
          <w:tcPr>
            <w:tcW w:w="835" w:type="dxa"/>
            <w:tcBorders>
              <w:top w:val="single" w:sz="6" w:space="0" w:color="000000"/>
              <w:bottom w:val="single" w:sz="6" w:space="0" w:color="000000"/>
            </w:tcBorders>
          </w:tcPr>
          <w:p>
            <w:pPr>
              <w:pStyle w:val="Normal"/>
              <w:widowControl w:val="false"/>
              <w:autoSpaceDE w:val="false"/>
              <w:rPr/>
            </w:pPr>
            <w:r>
              <w:rPr/>
              <w:t>2 балла</w:t>
            </w:r>
          </w:p>
        </w:tc>
        <w:tc>
          <w:tcPr>
            <w:tcW w:w="864" w:type="dxa"/>
            <w:tcBorders>
              <w:top w:val="single" w:sz="6" w:space="0" w:color="000000"/>
              <w:bottom w:val="single" w:sz="6" w:space="0" w:color="000000"/>
              <w:right w:val="single" w:sz="6" w:space="0" w:color="000000"/>
            </w:tcBorders>
          </w:tcPr>
          <w:p>
            <w:pPr>
              <w:pStyle w:val="Normal"/>
              <w:widowControl w:val="false"/>
              <w:autoSpaceDE w:val="false"/>
              <w:rPr/>
            </w:pPr>
            <w:r>
              <w:rPr/>
              <w:t>1 балл</w:t>
            </w:r>
          </w:p>
        </w:tc>
      </w:tr>
      <w:tr>
        <w:trPr>
          <w:trHeight w:val="25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3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r>
      <w:tr>
        <w:trPr>
          <w:trHeight w:val="269"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bl>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53</w:t>
      </w:r>
    </w:p>
    <w:p>
      <w:pPr>
        <w:pStyle w:val="Normal"/>
        <w:widowControl w:val="false"/>
        <w:autoSpaceDE w:val="false"/>
        <w:rPr/>
      </w:pPr>
      <w:r>
        <w:rPr/>
        <w:t>Инструкция к седьмой задаче: «Определите по вырази</w:t>
        <w:softHyphen/>
        <w:t>тельному поведению изображенных на картинке людей тип отношений между ними, их социальный статус». Уча</w:t>
        <w:softHyphen/>
        <w:t>стнику эксперимента последовательно предъявляются шесть изображений диады, группы. Они соответствуют тем, которые были использованы в методике «Свободной семантической оценки невербального поведения» (см. приложение 1, картинки 6.1—6.6). 5 баллов получает уча</w:t>
        <w:softHyphen/>
        <w:t>стник эксперимента, если точно выполняет инструкцию, называет отношения, статусы партнеров. В 4 балла оцени</w:t>
        <w:softHyphen/>
        <w:t>вается ответ тогда, когда определяются либо отношения, либо социальные роли (задача решается частично). 3 бал</w:t>
        <w:softHyphen/>
        <w:t>ла присваивается ответу, в котором не указывается пря</w:t>
        <w:softHyphen/>
        <w:t>мо на отношения, статусы изображенных людей, а через анализ ситуации предполагаемого вербального диалога, причин взаимодействия демонстрируется решение задачи. В 2 балла оценивается ответ, если вместо определения отношений респондент указывает на состояния изобра</w:t>
        <w:softHyphen/>
        <w:t>женных людей. 1 балл ставится за ответ в том случае, если он несет элемент психологической интерпретации, но он не соответствует направлению анализа, заданного инст</w:t>
        <w:softHyphen/>
        <w:t>рукцией к задаче. Условное название седьмой задачи «ди</w:t>
        <w:softHyphen/>
        <w:t>ада-группа».</w:t>
      </w:r>
    </w:p>
    <w:p>
      <w:pPr>
        <w:pStyle w:val="Normal"/>
        <w:widowControl w:val="false"/>
        <w:autoSpaceDE w:val="false"/>
        <w:rPr/>
      </w:pPr>
      <w:r>
        <w:rPr/>
        <w:t>Инструкция к восьмой задаче: «Посмотрите на картинку, прочитайте фразы под номерами 1—4. Подберите к выра</w:t>
        <w:softHyphen/>
        <w:t>жению лица под буквами «А», «Б», «В», «Г» соответству</w:t>
        <w:softHyphen/>
        <w:t>ющую им фразу». Испытуемому предъявляются последо</w:t>
        <w:softHyphen/>
        <w:t>вательно два фотообъекта, на которых даны четыре выражения лица. В центре картинки написаны четыре фразы. Фотообъекты отличаются только тем, что в одном случае они состоят из изображений экспрессии женского лица, а в другом случае — из изображений экспрессии мужского лица. Условное название восьмой задачи «мими</w:t>
        <w:softHyphen/>
        <w:t>ка-реплика» (см. приложение 2, картинки 8.1—8.2). Пра</w:t>
        <w:softHyphen/>
        <w:t>вильное распределение речевых фраз в соответствии с вы</w:t>
        <w:softHyphen/>
        <w:t>ражением лица приводятся в табл. 4. Оценка ответов осуществляется по типу «правильно-неправильно».</w:t>
      </w:r>
    </w:p>
    <w:p>
      <w:pPr>
        <w:pStyle w:val="Normal"/>
        <w:widowControl w:val="false"/>
        <w:autoSpaceDE w:val="false"/>
        <w:rPr/>
      </w:pPr>
      <w:r>
        <w:rPr/>
        <w:t>554</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Таблица 4</w:t>
      </w:r>
    </w:p>
    <w:p>
      <w:pPr>
        <w:pStyle w:val="Normal"/>
        <w:widowControl w:val="false"/>
        <w:autoSpaceDE w:val="false"/>
        <w:rPr/>
      </w:pPr>
      <w:r>
        <w:rPr/>
        <w:t>Правильные ответы восьмой задачи</w:t>
      </w:r>
    </w:p>
    <w:tbl>
      <w:tblPr>
        <w:tblW w:w="5568" w:type="dxa"/>
        <w:jc w:val="left"/>
        <w:tblInd w:w="-7" w:type="dxa"/>
        <w:tblLayout w:type="fixed"/>
        <w:tblCellMar>
          <w:top w:w="0" w:type="dxa"/>
          <w:left w:w="40" w:type="dxa"/>
          <w:bottom w:w="0" w:type="dxa"/>
          <w:right w:w="40" w:type="dxa"/>
        </w:tblCellMar>
      </w:tblPr>
      <w:tblGrid>
        <w:gridCol w:w="1421"/>
        <w:gridCol w:w="1056"/>
        <w:gridCol w:w="1046"/>
        <w:gridCol w:w="1018"/>
        <w:gridCol w:w="1027"/>
      </w:tblGrid>
      <w:tr>
        <w:trPr>
          <w:trHeight w:val="259" w:hRule="atLeast"/>
        </w:trPr>
        <w:tc>
          <w:tcPr>
            <w:tcW w:w="1421"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омер фотообъекта</w:t>
            </w:r>
          </w:p>
        </w:tc>
        <w:tc>
          <w:tcPr>
            <w:tcW w:w="414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разы, индекс выражения лица</w:t>
            </w:r>
          </w:p>
        </w:tc>
      </w:tr>
      <w:tr>
        <w:trPr>
          <w:trHeight w:val="250" w:hRule="atLeast"/>
        </w:trPr>
        <w:tc>
          <w:tcPr>
            <w:tcW w:w="142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 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rHeight w:val="269"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r>
    </w:tbl>
    <w:p>
      <w:pPr>
        <w:pStyle w:val="Normal"/>
        <w:widowControl w:val="false"/>
        <w:autoSpaceDE w:val="false"/>
        <w:rPr/>
      </w:pPr>
      <w:r>
        <w:rPr/>
        <w:t>С целью сравнения успешности решения вышепере</w:t>
        <w:softHyphen/>
        <w:t>численных задач, первичные оценки корректируются по двадцатибалльной шкале. Максимально возможный показатель успешности решения той или иной задачи соответствует 20 баллам. Следовательно, максимальное количество баллов, которое может набрать один испы</w:t>
        <w:softHyphen/>
        <w:t>туемый, равно 160.</w:t>
      </w:r>
    </w:p>
    <w:p>
      <w:pPr>
        <w:pStyle w:val="Normal"/>
        <w:widowControl w:val="false"/>
        <w:autoSpaceDE w:val="false"/>
        <w:rPr/>
      </w:pPr>
      <w:r>
        <w:rPr/>
        <w:t>Психологические значения невербального поведе</w:t>
        <w:softHyphen/>
        <w:t>ния, адекватно раскрывающие его психологическое содержание, определены на основе экспертной оценки. В экспертизе приняли участие 150 человек. Таким об</w:t>
        <w:softHyphen/>
        <w:t>разом был решен вопрос о содержательной валиднос-ти социально-перцептивных задач. На основе ответов экспертов был составлен частотный психологический словарь каждого изображения невербального поведе</w:t>
        <w:softHyphen/>
        <w:t>ния. Ответы были проранжированы по критерию час</w:t>
        <w:softHyphen/>
        <w:t>тотности и отобраны те, которые имели коэффициент согласия от 75 до 100%. Затем с помощью словаря си</w:t>
        <w:softHyphen/>
        <w:t>нонимов количество ответов было сокращено. В описа</w:t>
        <w:softHyphen/>
        <w:t>нии методики оставлены ответы в том вербальном оформлении, которое соответствует обыденному язы</w:t>
        <w:softHyphen/>
        <w:t>ку общения.</w:t>
      </w:r>
    </w:p>
    <w:p>
      <w:pPr>
        <w:pStyle w:val="Normal"/>
        <w:widowControl w:val="false"/>
        <w:autoSpaceDE w:val="false"/>
        <w:rPr/>
      </w:pPr>
      <w:r>
        <w:rPr/>
        <w:t>Конструктивная валидность методики диагностики адекватности понимания невербального поведения осу</w:t>
        <w:softHyphen/>
        <w:t>ществлялась на основе теоретической гипотетической модели основных параметров (формальных, содержа</w:t>
        <w:softHyphen/>
        <w:t>тельных, функциональных) способности к адекватному пониманию невербального поведения. Предполагалось, что социально-перцептивные задачи должны диагнос</w:t>
        <w:softHyphen/>
        <w:t>тировать способность к адекватному пониманию инди-</w:t>
      </w:r>
    </w:p>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55</w:t>
      </w:r>
    </w:p>
    <w:p>
      <w:pPr>
        <w:pStyle w:val="Normal"/>
        <w:widowControl w:val="false"/>
        <w:autoSpaceDE w:val="false"/>
        <w:rPr/>
      </w:pPr>
      <w:r>
        <w:rPr/>
        <w:t>видуального невербального поведения и невербальной интеракции; способность к психологическому и соци</w:t>
        <w:softHyphen/>
        <w:t>ально-психологическому анализу невербального пове</w:t>
        <w:softHyphen/>
        <w:t>дения; способность к идентификации невербального поведения и способность к регуляции с его помощью отношений между людьми. Реализация этих способно</w:t>
        <w:softHyphen/>
        <w:t>стей в общении зависит от предполагаемого способа решения социально-перцептивной задачи</w:t>
      </w:r>
    </w:p>
    <w:p>
      <w:pPr>
        <w:pStyle w:val="Normal"/>
        <w:widowControl w:val="false"/>
        <w:autoSpaceDE w:val="false"/>
        <w:rPr/>
      </w:pPr>
      <w:r>
        <w:rPr/>
        <w:t>Каждая из социально-перцептивных задач имеет формальные, содержательные, функциональные пока</w:t>
        <w:softHyphen/>
        <w:t>затели. Для определения взаимосвязей между ними и, следовательно, установления их автономности и диаг</w:t>
        <w:softHyphen/>
        <w:t>ностической направленности был осуществлен корре</w:t>
        <w:softHyphen/>
        <w:t>ляционный анализ связей между задачами, с дальней</w:t>
        <w:softHyphen/>
        <w:t>шей факторизацией по методу главных компонент. Конструктивная валидность методики рассчитывалась на основе ответов 150 человек, которые не принадле</w:t>
        <w:softHyphen/>
        <w:t>жали к группе экспертов. Результаты корреляционно</w:t>
        <w:softHyphen/>
        <w:t>го анализа приведены в табл. 5.</w:t>
      </w:r>
    </w:p>
    <w:p>
      <w:pPr>
        <w:pStyle w:val="Normal"/>
        <w:widowControl w:val="false"/>
        <w:autoSpaceDE w:val="false"/>
        <w:rPr/>
      </w:pPr>
      <w:r>
        <w:rPr/>
        <w:t>Таблица 5</w:t>
      </w:r>
    </w:p>
    <w:p>
      <w:pPr>
        <w:pStyle w:val="Normal"/>
        <w:widowControl w:val="false"/>
        <w:autoSpaceDE w:val="false"/>
        <w:rPr/>
      </w:pPr>
      <w:r>
        <w:rPr/>
        <w:t>Таблица интеркорреляционных связей оценок решения социально-перцептивных задач</w:t>
      </w:r>
    </w:p>
    <w:tbl>
      <w:tblPr>
        <w:tblW w:w="5605" w:type="dxa"/>
        <w:jc w:val="left"/>
        <w:tblInd w:w="-7" w:type="dxa"/>
        <w:tblLayout w:type="fixed"/>
        <w:tblCellMar>
          <w:top w:w="0" w:type="dxa"/>
          <w:left w:w="40" w:type="dxa"/>
          <w:bottom w:w="0" w:type="dxa"/>
          <w:right w:w="40" w:type="dxa"/>
        </w:tblCellMar>
      </w:tblPr>
      <w:tblGrid>
        <w:gridCol w:w="1056"/>
        <w:gridCol w:w="557"/>
        <w:gridCol w:w="566"/>
        <w:gridCol w:w="566"/>
        <w:gridCol w:w="566"/>
        <w:gridCol w:w="557"/>
        <w:gridCol w:w="566"/>
        <w:gridCol w:w="566"/>
        <w:gridCol w:w="605"/>
      </w:tblGrid>
      <w:tr>
        <w:trPr>
          <w:trHeight w:val="346" w:hRule="atLeast"/>
        </w:trPr>
        <w:tc>
          <w:tcPr>
            <w:tcW w:w="1056" w:type="dxa"/>
            <w:tcBorders>
              <w:top w:val="single" w:sz="6" w:space="0" w:color="000000"/>
              <w:left w:val="single" w:sz="6" w:space="0" w:color="000000"/>
              <w:right w:val="single" w:sz="6" w:space="0" w:color="000000"/>
            </w:tcBorders>
          </w:tcPr>
          <w:p>
            <w:pPr>
              <w:pStyle w:val="Normal"/>
              <w:widowControl w:val="false"/>
              <w:autoSpaceDE w:val="false"/>
              <w:rPr/>
            </w:pPr>
            <w:r>
              <w:rPr/>
              <w:t>Название</w:t>
            </w:r>
          </w:p>
        </w:tc>
        <w:tc>
          <w:tcPr>
            <w:tcW w:w="454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задачи</w:t>
            </w:r>
          </w:p>
        </w:tc>
      </w:tr>
      <w:tr>
        <w:trPr>
          <w:trHeight w:val="250" w:hRule="atLeast"/>
        </w:trPr>
        <w:tc>
          <w:tcPr>
            <w:tcW w:w="1056" w:type="dxa"/>
            <w:tcBorders>
              <w:left w:val="single" w:sz="6" w:space="0" w:color="000000"/>
              <w:bottom w:val="single" w:sz="6" w:space="0" w:color="000000"/>
              <w:right w:val="single" w:sz="6" w:space="0" w:color="000000"/>
            </w:tcBorders>
          </w:tcPr>
          <w:p>
            <w:pPr>
              <w:pStyle w:val="Normal"/>
              <w:widowControl w:val="false"/>
              <w:autoSpaceDE w:val="false"/>
              <w:rPr/>
            </w:pPr>
            <w:r>
              <w:rPr/>
              <w:t>задачи</w:t>
            </w:r>
          </w:p>
        </w:tc>
        <w:tc>
          <w:tcPr>
            <w:tcW w:w="557" w:type="dxa"/>
            <w:tcBorders>
              <w:top w:val="single" w:sz="6" w:space="0" w:color="000000"/>
              <w:left w:val="single" w:sz="6" w:space="0" w:color="000000"/>
              <w:bottom w:val="single" w:sz="6" w:space="0" w:color="000000"/>
            </w:tcBorders>
          </w:tcPr>
          <w:p>
            <w:pPr>
              <w:pStyle w:val="Normal"/>
              <w:widowControl w:val="false"/>
              <w:autoSpaceDE w:val="false"/>
              <w:rPr/>
            </w:pPr>
            <w:r>
              <w:rPr/>
              <w:t>1</w:t>
            </w:r>
          </w:p>
        </w:tc>
        <w:tc>
          <w:tcPr>
            <w:tcW w:w="566" w:type="dxa"/>
            <w:tcBorders>
              <w:top w:val="single" w:sz="6" w:space="0" w:color="000000"/>
              <w:bottom w:val="single" w:sz="6" w:space="0" w:color="000000"/>
              <w:right w:val="single" w:sz="6" w:space="0" w:color="000000"/>
            </w:tcBorders>
          </w:tcPr>
          <w:p>
            <w:pPr>
              <w:pStyle w:val="Normal"/>
              <w:widowControl w:val="false"/>
              <w:autoSpaceDE w:val="false"/>
              <w:rPr/>
            </w:pPr>
            <w:r>
              <w:rPr/>
              <w:t>2</w:t>
            </w:r>
          </w:p>
        </w:tc>
        <w:tc>
          <w:tcPr>
            <w:tcW w:w="566" w:type="dxa"/>
            <w:tcBorders>
              <w:top w:val="single" w:sz="6" w:space="0" w:color="000000"/>
              <w:left w:val="single" w:sz="6" w:space="0" w:color="000000"/>
              <w:bottom w:val="single" w:sz="6" w:space="0" w:color="000000"/>
            </w:tcBorders>
          </w:tcPr>
          <w:p>
            <w:pPr>
              <w:pStyle w:val="Normal"/>
              <w:widowControl w:val="false"/>
              <w:autoSpaceDE w:val="false"/>
              <w:rPr/>
            </w:pPr>
            <w:r>
              <w:rPr/>
              <w:t>3</w:t>
            </w:r>
          </w:p>
        </w:tc>
        <w:tc>
          <w:tcPr>
            <w:tcW w:w="566" w:type="dxa"/>
            <w:tcBorders>
              <w:top w:val="single" w:sz="6" w:space="0" w:color="000000"/>
              <w:bottom w:val="single" w:sz="6" w:space="0" w:color="000000"/>
            </w:tcBorders>
          </w:tcPr>
          <w:p>
            <w:pPr>
              <w:pStyle w:val="Normal"/>
              <w:widowControl w:val="false"/>
              <w:autoSpaceDE w:val="false"/>
              <w:rPr/>
            </w:pPr>
            <w:r>
              <w:rPr/>
              <w:t>4</w:t>
            </w:r>
          </w:p>
        </w:tc>
        <w:tc>
          <w:tcPr>
            <w:tcW w:w="557" w:type="dxa"/>
            <w:tcBorders>
              <w:top w:val="single" w:sz="6" w:space="0" w:color="000000"/>
              <w:bottom w:val="single" w:sz="6" w:space="0" w:color="000000"/>
            </w:tcBorders>
          </w:tcPr>
          <w:p>
            <w:pPr>
              <w:pStyle w:val="Normal"/>
              <w:widowControl w:val="false"/>
              <w:autoSpaceDE w:val="false"/>
              <w:rPr/>
            </w:pPr>
            <w:r>
              <w:rPr/>
              <w:t>5</w:t>
            </w:r>
          </w:p>
        </w:tc>
        <w:tc>
          <w:tcPr>
            <w:tcW w:w="566" w:type="dxa"/>
            <w:tcBorders>
              <w:top w:val="single" w:sz="6" w:space="0" w:color="000000"/>
              <w:bottom w:val="single" w:sz="6" w:space="0" w:color="000000"/>
              <w:right w:val="single" w:sz="6" w:space="0" w:color="000000"/>
            </w:tcBorders>
          </w:tcPr>
          <w:p>
            <w:pPr>
              <w:pStyle w:val="Normal"/>
              <w:widowControl w:val="false"/>
              <w:autoSpaceDE w:val="false"/>
              <w:rPr/>
            </w:pPr>
            <w:r>
              <w:rPr/>
              <w:t>6</w:t>
            </w:r>
          </w:p>
        </w:tc>
        <w:tc>
          <w:tcPr>
            <w:tcW w:w="566"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605" w:type="dxa"/>
            <w:tcBorders>
              <w:top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позы»</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r>
      <w:tr>
        <w:trPr>
          <w:trHeight w:val="43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 «мимика-жесты»</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r>
      <w:tr>
        <w:trPr>
          <w:trHeight w:val="278"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мимика»</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1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24</w:t>
            </w:r>
          </w:p>
        </w:tc>
      </w:tr>
      <w:tr>
        <w:trPr>
          <w:trHeight w:val="42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 «поза-лицо»</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r>
      <w:tr>
        <w:trPr>
          <w:trHeight w:val="42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 «конф</w:t>
              <w:softHyphen/>
              <w:t>ликт»</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r>
      <w:tr>
        <w:trPr>
          <w:trHeight w:val="43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 «согла</w:t>
              <w:softHyphen/>
              <w:t>сие»</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r>
      <w:tr>
        <w:trPr>
          <w:trHeight w:val="42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 «диада-группа»</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1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 0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 04</w:t>
            </w:r>
          </w:p>
        </w:tc>
      </w:tr>
      <w:tr>
        <w:trPr>
          <w:trHeight w:val="442"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 «мимика-реплика»</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bl>
    <w:p>
      <w:pPr>
        <w:pStyle w:val="Normal"/>
        <w:widowControl w:val="false"/>
        <w:autoSpaceDE w:val="false"/>
        <w:rPr/>
      </w:pPr>
      <w:r>
        <w:rPr/>
        <w:t>55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Как видно из табл. 5 значимые связи между социаль</w:t>
        <w:softHyphen/>
        <w:t>но-перцептивными задачами отсутствуют. Таким обра</w:t>
        <w:softHyphen/>
        <w:t>зом, можно считать, что успешность решения задачи относительно независимая величина, что она не связа</w:t>
        <w:softHyphen/>
        <w:t>на с успешностью решения других задач, что каждая задача диагностирует различные возможности субъек</w:t>
        <w:softHyphen/>
        <w:t>та в плане адекватности понимания невербального по</w:t>
        <w:softHyphen/>
        <w:t>ведения.</w:t>
      </w:r>
    </w:p>
    <w:p>
      <w:pPr>
        <w:pStyle w:val="Normal"/>
        <w:widowControl w:val="false"/>
        <w:autoSpaceDE w:val="false"/>
        <w:rPr/>
      </w:pPr>
      <w:r>
        <w:rPr/>
        <w:t>Факторизация корреляционной матрицы по методу главных компонент показала, что типы задач отражают формальные, содержательные, функциональные пара</w:t>
        <w:softHyphen/>
        <w:t>метры способности к адекватному пониманию невер</w:t>
        <w:softHyphen/>
        <w:t>бального поведения (см. табл. 6). Первая главная компо</w:t>
        <w:softHyphen/>
        <w:t>нента связана с оценками решения задач, которые по формальному параметру относятся к индивидуальному невербальному поведению, по содержательному пред</w:t>
        <w:softHyphen/>
        <w:t>ставляют психологический анализ невербального пове</w:t>
        <w:softHyphen/>
        <w:t>дения, по функциональному критерию являются инди</w:t>
        <w:softHyphen/>
        <w:t>кативными, по способу репрезентации решения задач относятся к вербальной семантической оценке. Состав</w:t>
        <w:softHyphen/>
        <w:t>ляющие первой компоненты указывают на существо</w:t>
        <w:softHyphen/>
        <w:t>вание подсистемы способностей к адекватному пони</w:t>
        <w:softHyphen/>
        <w:t>манию невербального поведения. Эта подсистема может быть названа: «Вербальная психологическая оценка индивидуального невербального поведения — индивидуально-индикативный ».</w:t>
      </w:r>
    </w:p>
    <w:p>
      <w:pPr>
        <w:pStyle w:val="Normal"/>
        <w:widowControl w:val="false"/>
        <w:autoSpaceDE w:val="false"/>
        <w:rPr/>
      </w:pPr>
      <w:r>
        <w:rPr/>
        <w:t>Вторая компонента связана с оценками решения задач, которые по формальному параметру относятся к невербальной интерпретации, в содержательном плане представляют социально-психологический анализ не</w:t>
        <w:softHyphen/>
        <w:t>вербального поведения, по функциональному критерию являются смешанными, с большим факторным весом на «регуляцию отношений». По способу репрезентации решения вошли в фактор задачи, как вербальной оцен1-ки, так и невербальной (сравнить, подобрать, отрегули</w:t>
        <w:softHyphen/>
        <w:t>ровать) .</w:t>
      </w:r>
    </w:p>
    <w:p>
      <w:pPr>
        <w:pStyle w:val="Normal"/>
        <w:widowControl w:val="false"/>
        <w:autoSpaceDE w:val="false"/>
        <w:rPr/>
      </w:pPr>
      <w:r>
        <w:rPr/>
        <w:t>Составляющие второй компоненты свидетельствуют о существовании второй подсистемы способностей,</w:t>
      </w:r>
    </w:p>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57</w:t>
      </w:r>
    </w:p>
    <w:p>
      <w:pPr>
        <w:pStyle w:val="Normal"/>
        <w:widowControl w:val="false"/>
        <w:autoSpaceDE w:val="false"/>
        <w:rPr/>
      </w:pPr>
      <w:r>
        <w:rPr/>
        <w:t>Таблица 6 Факторная матрица социально-перцептивных задач</w:t>
      </w:r>
    </w:p>
    <w:tbl>
      <w:tblPr>
        <w:tblW w:w="5567" w:type="dxa"/>
        <w:jc w:val="left"/>
        <w:tblInd w:w="-7" w:type="dxa"/>
        <w:tblLayout w:type="fixed"/>
        <w:tblCellMar>
          <w:top w:w="0" w:type="dxa"/>
          <w:left w:w="40" w:type="dxa"/>
          <w:bottom w:w="0" w:type="dxa"/>
          <w:right w:w="40" w:type="dxa"/>
        </w:tblCellMar>
      </w:tblPr>
      <w:tblGrid>
        <w:gridCol w:w="470"/>
        <w:gridCol w:w="2256"/>
        <w:gridCol w:w="710"/>
        <w:gridCol w:w="691"/>
        <w:gridCol w:w="710"/>
        <w:gridCol w:w="730"/>
      </w:tblGrid>
      <w:tr>
        <w:trPr>
          <w:trHeight w:val="403" w:hRule="atLeast"/>
        </w:trPr>
        <w:tc>
          <w:tcPr>
            <w:tcW w:w="47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 </w:t>
            </w:r>
            <w:r>
              <w:rPr/>
              <w:t>п/п</w:t>
            </w:r>
          </w:p>
        </w:tc>
        <w:tc>
          <w:tcPr>
            <w:tcW w:w="225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Название задачи</w:t>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фактора</w:t>
            </w:r>
          </w:p>
        </w:tc>
      </w:tr>
      <w:tr>
        <w:trPr>
          <w:trHeight w:val="346" w:hRule="atLeast"/>
        </w:trPr>
        <w:tc>
          <w:tcPr>
            <w:tcW w:w="4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25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ы»</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2</w:t>
            </w:r>
          </w:p>
        </w:tc>
      </w:tr>
      <w:tr>
        <w:trPr>
          <w:trHeight w:val="33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жесты»</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7</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r>
      <w:tr>
        <w:trPr>
          <w:trHeight w:val="35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8</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за-лицо»</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7</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нфликт»</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9</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6</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гласие»</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3</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иада-групп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5</w:t>
            </w:r>
          </w:p>
        </w:tc>
      </w:tr>
      <w:tr>
        <w:trPr>
          <w:trHeight w:val="346"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мика-реплик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0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8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8</w:t>
            </w:r>
          </w:p>
        </w:tc>
      </w:tr>
      <w:tr>
        <w:trPr>
          <w:trHeight w:val="480" w:hRule="atLeast"/>
        </w:trPr>
        <w:tc>
          <w:tcPr>
            <w:tcW w:w="47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бственное значение фактор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509" w:hRule="atLeast"/>
        </w:trPr>
        <w:tc>
          <w:tcPr>
            <w:tcW w:w="4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акопление отношения фактор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8</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2</w:t>
            </w:r>
          </w:p>
        </w:tc>
      </w:tr>
    </w:tbl>
    <w:p>
      <w:pPr>
        <w:pStyle w:val="Normal"/>
        <w:widowControl w:val="false"/>
        <w:autoSpaceDE w:val="false"/>
        <w:rPr/>
      </w:pPr>
      <w:r>
        <w:rPr/>
        <w:t>которая может быть названа: «Социально-психологи-ческая оценка невербальной интеракции — интерак</w:t>
        <w:softHyphen/>
        <w:t>ция-регуляция». Третья компонента состоит из социаль</w:t>
        <w:softHyphen/>
        <w:t>но-перцептивных задач «мимика» и «мимика-реплика». По формальному параметру эти задачи представляют элементы невербального поведения, по содержательно</w:t>
        <w:softHyphen/>
        <w:t>му относятся к эмоциональным состояниям, по функ</w:t>
        <w:softHyphen/>
        <w:t>циональному критерию являются индикативными и регулятивными, по способу репрезентации решения задач относятся к прямой и опосредованной вербали</w:t>
        <w:softHyphen/>
        <w:t>зации психологических характеристик. Составляющие третьей компоненты указывают на существование тре</w:t>
        <w:softHyphen/>
        <w:t>тьей подсистемы способностей, которая может быть названа: «Эмоциональная экспрессия — мимико-ин-дикативная». Четвертая компонента состоит фактически из одной социально-перцептивной задачи «поза—лицо».</w:t>
      </w:r>
    </w:p>
    <w:p>
      <w:pPr>
        <w:pStyle w:val="Normal"/>
        <w:widowControl w:val="false"/>
        <w:autoSpaceDE w:val="false"/>
        <w:rPr/>
      </w:pPr>
      <w:r>
        <w:rPr/>
        <w:t>55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По формальному критерию эта задача представляет эле</w:t>
        <w:softHyphen/>
        <w:t>мент невербального поведения, по содержательному относится к психологическому анализу невербального поведения, по функциональному критерию является индикативной, по способу репрезентации решения за</w:t>
        <w:softHyphen/>
        <w:t>дач относится к задачам сравнения-выбора. На основе этой задачи диагностируется способность устанавливать связи и отношения между различными элементами не</w:t>
        <w:softHyphen/>
        <w:t>вербального поведения на основе их психологического содержания. Таким образом, факторный анализ данных доказывает конструктивную валидность методики. С помощью задач, вошедших в методику, измеряется че</w:t>
        <w:softHyphen/>
        <w:t>тыре группы способностей к адекватному пониманию невербального поведения: 1) способность к психологи</w:t>
        <w:softHyphen/>
        <w:t>ческой интерпретации индивидуального невербального поведения; 2) способность к социально-психологической интерпретации невербальной интеракции; 3) способ</w:t>
        <w:softHyphen/>
        <w:t>ность к оценке эмоциональной экспрессии лица; 4) спо</w:t>
        <w:softHyphen/>
        <w:t>собность к установлению связей и отношений между различными элементами невербального поведения.</w:t>
      </w:r>
    </w:p>
    <w:p>
      <w:pPr>
        <w:pStyle w:val="Normal"/>
        <w:widowControl w:val="false"/>
        <w:autoSpaceDE w:val="false"/>
        <w:rPr/>
      </w:pPr>
      <w:r>
        <w:rPr/>
        <w:t>Устойчивость решения задач была проверена при повторном опросе участников исследования через два месяца после первого (60 человек). Коэффициент устой</w:t>
        <w:softHyphen/>
        <w:t>чивости оказался равен: г = 0,78. В качестве точки от</w:t>
        <w:softHyphen/>
        <w:t>счета для установления уровня развития способности использованы средние показатели решения задач и их дисперсии, рассчитанные в результате суммирования данных по группе экспертов и контрольной группе (все</w:t>
        <w:softHyphen/>
        <w:t>го 300 человек) (см. табл. 7).</w:t>
      </w:r>
    </w:p>
    <w:p>
      <w:pPr>
        <w:pStyle w:val="Normal"/>
        <w:widowControl w:val="false"/>
        <w:autoSpaceDE w:val="false"/>
        <w:rPr/>
      </w:pPr>
      <w:r>
        <w:rPr/>
        <w:t>Средний балл решения всех задач равен 93 баллам. Распределение уровней успешности решения социаль</w:t>
        <w:softHyphen/>
        <w:t>но-перцептивных задач следующее: низкий уровень равен 30; ниже среднего равен 60 баллам; средний уро</w:t>
        <w:softHyphen/>
        <w:t>вень равен 93 баллам; выше среднего 120 баллов; высо</w:t>
        <w:softHyphen/>
        <w:t>кий уровень адекватности понимания невербального поведения от 123 до 160 баллов.</w:t>
      </w:r>
    </w:p>
    <w:p>
      <w:pPr>
        <w:pStyle w:val="Normal"/>
        <w:widowControl w:val="false"/>
        <w:autoSpaceDE w:val="false"/>
        <w:rPr/>
      </w:pPr>
      <w:r>
        <w:rPr/>
        <w:t>Приложение 2. Методика диагностики уровня развития способностей к адекватному пониманию невербального поведения</w:t>
      </w:r>
    </w:p>
    <w:p>
      <w:pPr>
        <w:pStyle w:val="Normal"/>
        <w:widowControl w:val="false"/>
        <w:autoSpaceDE w:val="false"/>
        <w:rPr/>
      </w:pPr>
      <w:r>
        <w:rPr/>
        <w:t>559</w:t>
      </w:r>
    </w:p>
    <w:p>
      <w:pPr>
        <w:pStyle w:val="Normal"/>
        <w:widowControl w:val="false"/>
        <w:autoSpaceDE w:val="false"/>
        <w:rPr/>
      </w:pPr>
      <w:r>
        <w:rPr/>
        <w:t>Итак, на основе методики диагностики адекватнос</w:t>
        <w:softHyphen/>
        <w:t>ти понимания невербального поведения определяется уровень развития способности к адекватному понима</w:t>
        <w:softHyphen/>
        <w:t>нию невербального поведения, структура и тип способ</w:t>
        <w:softHyphen/>
        <w:t>ностей.</w:t>
      </w:r>
    </w:p>
    <w:p>
      <w:pPr>
        <w:pStyle w:val="Normal"/>
        <w:widowControl w:val="false"/>
        <w:autoSpaceDE w:val="false"/>
        <w:rPr/>
      </w:pPr>
      <w:r>
        <w:rPr/>
        <w:t>Таблица 7 Стандарты решения социально-перцептивных задач</w:t>
      </w:r>
    </w:p>
    <w:tbl>
      <w:tblPr>
        <w:tblW w:w="5587" w:type="dxa"/>
        <w:jc w:val="left"/>
        <w:tblInd w:w="-7" w:type="dxa"/>
        <w:tblLayout w:type="fixed"/>
        <w:tblCellMar>
          <w:top w:w="0" w:type="dxa"/>
          <w:left w:w="40" w:type="dxa"/>
          <w:bottom w:w="0" w:type="dxa"/>
          <w:right w:w="40" w:type="dxa"/>
        </w:tblCellMar>
      </w:tblPr>
      <w:tblGrid>
        <w:gridCol w:w="1334"/>
        <w:gridCol w:w="528"/>
        <w:gridCol w:w="518"/>
        <w:gridCol w:w="538"/>
        <w:gridCol w:w="528"/>
        <w:gridCol w:w="528"/>
        <w:gridCol w:w="528"/>
        <w:gridCol w:w="528"/>
        <w:gridCol w:w="557"/>
      </w:tblGrid>
      <w:tr>
        <w:trPr>
          <w:trHeight w:val="442" w:hRule="atLeast"/>
        </w:trPr>
        <w:tc>
          <w:tcPr>
            <w:tcW w:w="1334"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сихометри</w:t>
              <w:softHyphen/>
              <w:t>ческие показатели</w:t>
            </w:r>
          </w:p>
        </w:tc>
        <w:tc>
          <w:tcPr>
            <w:tcW w:w="425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 задачи</w:t>
            </w:r>
          </w:p>
        </w:tc>
      </w:tr>
      <w:tr>
        <w:trPr>
          <w:trHeight w:val="499" w:hRule="atLeast"/>
        </w:trPr>
        <w:tc>
          <w:tcPr>
            <w:tcW w:w="13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r>
      <w:tr>
        <w:trPr>
          <w:trHeight w:val="42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0</w:t>
            </w:r>
          </w:p>
        </w:tc>
      </w:tr>
      <w:tr>
        <w:trPr>
          <w:trHeight w:val="42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исперсия</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r>
      <w:tr>
        <w:trPr>
          <w:trHeight w:val="44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ари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4</w:t>
            </w:r>
          </w:p>
        </w:tc>
      </w:tr>
    </w:tbl>
    <w:p>
      <w:pPr>
        <w:pStyle w:val="Normal"/>
        <w:widowControl w:val="false"/>
        <w:autoSpaceDE w:val="false"/>
        <w:rPr/>
      </w:pPr>
      <w:r>
        <w:rPr/>
        <w:t>4-1</w:t>
      </w:r>
    </w:p>
    <w:p>
      <w:pPr>
        <w:pStyle w:val="Normal"/>
        <w:widowControl w:val="false"/>
        <w:autoSpaceDE w:val="false"/>
        <w:rPr/>
      </w:pPr>
      <w:r>
        <w:rPr/>
        <w:drawing>
          <wp:inline distT="0" distB="0" distL="0" distR="0">
            <wp:extent cx="4852035" cy="3474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4852035" cy="3474720"/>
                    </a:xfrm>
                    <a:prstGeom prst="rect">
                      <a:avLst/>
                    </a:prstGeom>
                  </pic:spPr>
                </pic:pic>
              </a:graphicData>
            </a:graphic>
          </wp:inline>
        </w:drawing>
      </w:r>
    </w:p>
    <w:p>
      <w:pPr>
        <w:pStyle w:val="Normal"/>
        <w:widowControl w:val="false"/>
        <w:autoSpaceDE w:val="false"/>
        <w:rPr/>
      </w:pPr>
      <w:r>
        <w:rPr/>
        <w:t>1Л</w:t>
      </w:r>
    </w:p>
    <w:p>
      <w:pPr>
        <w:pStyle w:val="Normal"/>
        <w:widowControl w:val="false"/>
        <w:autoSpaceDE w:val="false"/>
        <w:rPr/>
      </w:pPr>
      <w:r>
        <w:rPr/>
        <w:t>о</w:t>
      </w:r>
    </w:p>
    <w:p>
      <w:pPr>
        <w:pStyle w:val="Normal"/>
        <w:widowControl w:val="false"/>
        <w:autoSpaceDE w:val="false"/>
        <w:rPr/>
      </w:pPr>
      <w:r>
        <w:rPr/>
      </w:r>
    </w:p>
    <w:p>
      <w:pPr>
        <w:pStyle w:val="Normal"/>
        <w:widowControl w:val="false"/>
        <w:autoSpaceDE w:val="false"/>
        <w:rPr/>
      </w:pPr>
      <w:r>
        <w:rPr>
          <w:lang w:val="en-US"/>
        </w:rPr>
        <w:t>S</w:t>
      </w:r>
      <w:r>
        <w:rPr/>
        <w:t xml:space="preserve"> п</w:t>
      </w:r>
    </w:p>
    <w:p>
      <w:pPr>
        <w:pStyle w:val="Normal"/>
        <w:widowControl w:val="false"/>
        <w:autoSpaceDE w:val="false"/>
        <w:rPr/>
      </w:pPr>
      <w:r>
        <w:rPr>
          <w:lang w:val="en-US"/>
        </w:rPr>
        <w:t>S</w:t>
      </w:r>
      <w:r>
        <w:rPr/>
        <w:t xml:space="preserve">  я</w:t>
      </w:r>
    </w:p>
    <w:p>
      <w:pPr>
        <w:pStyle w:val="Normal"/>
        <w:widowControl w:val="false"/>
        <w:autoSpaceDE w:val="false"/>
        <w:rPr/>
      </w:pPr>
      <w:r>
        <w:rPr/>
        <w:t>ш *</w:t>
      </w:r>
    </w:p>
    <w:p>
      <w:pPr>
        <w:pStyle w:val="Normal"/>
        <w:widowControl w:val="false"/>
        <w:autoSpaceDE w:val="false"/>
        <w:rPr/>
      </w:pPr>
      <w:r>
        <w:rPr/>
        <w:t>ц о</w:t>
      </w:r>
    </w:p>
    <w:p>
      <w:pPr>
        <w:pStyle w:val="Normal"/>
        <w:widowControl w:val="false"/>
        <w:autoSpaceDE w:val="false"/>
        <w:rPr>
          <w:lang w:val="en-US"/>
        </w:rPr>
      </w:pPr>
      <w:r>
        <w:rPr>
          <w:lang w:val="en-US"/>
        </w:rPr>
        <w:t>IS</w:t>
      </w:r>
    </w:p>
    <w:p>
      <w:pPr>
        <w:pStyle w:val="Normal"/>
        <w:widowControl w:val="false"/>
        <w:autoSpaceDE w:val="false"/>
        <w:rPr/>
      </w:pPr>
      <w:r>
        <w:rPr/>
        <w:t>х ш</w:t>
      </w:r>
    </w:p>
    <w:p>
      <w:pPr>
        <w:pStyle w:val="Normal"/>
        <w:widowControl w:val="false"/>
        <w:autoSpaceDE w:val="false"/>
        <w:rPr/>
      </w:pPr>
      <w:r>
        <w:rPr/>
        <w:t>о</w:t>
      </w:r>
    </w:p>
    <w:p>
      <w:pPr>
        <w:pStyle w:val="Normal"/>
        <w:widowControl w:val="false"/>
        <w:autoSpaceDE w:val="false"/>
        <w:rPr/>
      </w:pPr>
      <w:r>
        <w:rPr/>
        <w:t>ы</w:t>
      </w:r>
    </w:p>
    <w:p>
      <w:pPr>
        <w:pStyle w:val="Normal"/>
        <w:widowControl w:val="false"/>
        <w:autoSpaceDE w:val="false"/>
        <w:rPr/>
      </w:pPr>
      <w:r>
        <w:rPr/>
        <w:t>ш ф</w:t>
      </w:r>
    </w:p>
    <w:p>
      <w:pPr>
        <w:pStyle w:val="Normal"/>
        <w:widowControl w:val="false"/>
        <w:autoSpaceDE w:val="false"/>
        <w:rPr/>
      </w:pPr>
      <w:r>
        <w:rPr/>
        <w:t>Рис. 13 Серия 4 — «Поза-лицо». Фотоизображения 4 1</w:t>
      </w:r>
    </w:p>
    <w:p>
      <w:pPr>
        <w:pStyle w:val="Normal"/>
        <w:widowControl w:val="false"/>
        <w:autoSpaceDE w:val="false"/>
        <w:rPr/>
      </w:pPr>
      <w:r>
        <w:rPr/>
        <w:drawing>
          <wp:inline distT="0" distB="0" distL="0" distR="0">
            <wp:extent cx="5260340" cy="3395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5260340" cy="3395345"/>
                    </a:xfrm>
                    <a:prstGeom prst="rect">
                      <a:avLst/>
                    </a:prstGeom>
                  </pic:spPr>
                </pic:pic>
              </a:graphicData>
            </a:graphic>
          </wp:inline>
        </w:drawing>
      </w:r>
    </w:p>
    <w:p>
      <w:pPr>
        <w:pStyle w:val="Normal"/>
        <w:widowControl w:val="false"/>
        <w:autoSpaceDE w:val="false"/>
        <w:rPr/>
      </w:pPr>
      <w:r>
        <w:rPr/>
        <w:t>;</w:t>
      </w:r>
      <w:r>
        <w:rPr>
          <w:lang w:val="en-US"/>
        </w:rPr>
        <w:t>i</w:t>
      </w:r>
    </w:p>
    <w:p>
      <w:pPr>
        <w:pStyle w:val="Normal"/>
        <w:widowControl w:val="false"/>
        <w:autoSpaceDE w:val="false"/>
        <w:rPr/>
      </w:pPr>
      <w:r>
        <w:rPr/>
        <w:t>1</w:t>
      </w:r>
    </w:p>
    <w:p>
      <w:pPr>
        <w:pStyle w:val="Normal"/>
        <w:widowControl w:val="false"/>
        <w:autoSpaceDE w:val="false"/>
        <w:rPr/>
      </w:pPr>
      <w:r>
        <w:rPr/>
        <w:t>11</w:t>
      </w:r>
    </w:p>
    <w:p>
      <w:pPr>
        <w:pStyle w:val="Normal"/>
        <w:widowControl w:val="false"/>
        <w:autoSpaceDE w:val="false"/>
        <w:rPr/>
      </w:pPr>
      <w:r>
        <w:rPr>
          <w:lang w:val="en-US"/>
        </w:rPr>
        <w:t>Puc</w:t>
      </w:r>
      <w:r>
        <w:rPr/>
        <w:t>. 14 Серия 4 — «Поза-лицо»  Фотоизображения 4 2</w:t>
      </w:r>
    </w:p>
    <w:p>
      <w:pPr>
        <w:pStyle w:val="Normal"/>
        <w:widowControl w:val="false"/>
        <w:autoSpaceDE w:val="false"/>
        <w:rPr>
          <w:lang w:val="en-US"/>
        </w:rPr>
      </w:pPr>
      <w:r>
        <w:rPr>
          <w:lang w:val="en-US"/>
        </w:rPr>
        <w:t>in</w:t>
      </w:r>
    </w:p>
    <w:p>
      <w:pPr>
        <w:pStyle w:val="Normal"/>
        <w:widowControl w:val="false"/>
        <w:autoSpaceDE w:val="false"/>
        <w:rPr/>
      </w:pPr>
      <w:r>
        <w:rPr/>
        <w:t>56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РО</w:t>
      </w:r>
    </w:p>
    <w:p>
      <w:pPr>
        <w:pStyle w:val="Normal"/>
        <w:widowControl w:val="false"/>
        <w:autoSpaceDE w:val="false"/>
        <w:rPr/>
      </w:pPr>
      <w:r>
        <w:rPr/>
        <w:drawing>
          <wp:inline distT="0" distB="0" distL="0" distR="0">
            <wp:extent cx="3431540" cy="4163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 r="-10" b="-9"/>
                    <a:stretch>
                      <a:fillRect/>
                    </a:stretch>
                  </pic:blipFill>
                  <pic:spPr bwMode="auto">
                    <a:xfrm>
                      <a:off x="0" y="0"/>
                      <a:ext cx="3431540" cy="4163060"/>
                    </a:xfrm>
                    <a:prstGeom prst="rect">
                      <a:avLst/>
                    </a:prstGeom>
                  </pic:spPr>
                </pic:pic>
              </a:graphicData>
            </a:graphic>
          </wp:inline>
        </w:drawing>
      </w:r>
    </w:p>
    <w:p>
      <w:pPr>
        <w:pStyle w:val="Normal"/>
        <w:widowControl w:val="false"/>
        <w:autoSpaceDE w:val="false"/>
        <w:rPr/>
      </w:pPr>
      <w:r>
        <w:rPr/>
        <w:t>Приложение 2. Методика диагностики уровня развития способноаей к адекватному пониманию невербального поведения</w:t>
      </w:r>
    </w:p>
    <w:p>
      <w:pPr>
        <w:pStyle w:val="Normal"/>
        <w:widowControl w:val="false"/>
        <w:autoSpaceDE w:val="false"/>
        <w:rPr/>
      </w:pPr>
      <w:r>
        <w:rPr/>
        <w:t>563</w:t>
      </w:r>
    </w:p>
    <w:p>
      <w:pPr>
        <w:pStyle w:val="Normal"/>
        <w:widowControl w:val="false"/>
        <w:autoSpaceDE w:val="false"/>
        <w:rPr/>
      </w:pPr>
      <w:r>
        <w:rPr/>
        <w:drawing>
          <wp:inline distT="0" distB="0" distL="0" distR="0">
            <wp:extent cx="3474720" cy="5449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 r="-10" b="-7"/>
                    <a:stretch>
                      <a:fillRect/>
                    </a:stretch>
                  </pic:blipFill>
                  <pic:spPr bwMode="auto">
                    <a:xfrm>
                      <a:off x="0" y="0"/>
                      <a:ext cx="3474720" cy="5449570"/>
                    </a:xfrm>
                    <a:prstGeom prst="rect">
                      <a:avLst/>
                    </a:prstGeom>
                  </pic:spPr>
                </pic:pic>
              </a:graphicData>
            </a:graphic>
          </wp:inline>
        </w:drawing>
      </w:r>
    </w:p>
    <w:p>
      <w:pPr>
        <w:pStyle w:val="Normal"/>
        <w:widowControl w:val="false"/>
        <w:autoSpaceDE w:val="false"/>
        <w:rPr/>
      </w:pPr>
      <w:r>
        <w:rPr/>
        <w:t>574</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7»2</w:t>
      </w:r>
    </w:p>
    <w:p>
      <w:pPr>
        <w:pStyle w:val="Normal"/>
        <w:widowControl w:val="false"/>
        <w:autoSpaceDE w:val="false"/>
        <w:rPr/>
      </w:pPr>
      <w:r>
        <w:rPr/>
        <w:drawing>
          <wp:inline distT="0" distB="0" distL="0" distR="0">
            <wp:extent cx="1432560" cy="2029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8" r="-25" b="-18"/>
                    <a:stretch>
                      <a:fillRect/>
                    </a:stretch>
                  </pic:blipFill>
                  <pic:spPr bwMode="auto">
                    <a:xfrm>
                      <a:off x="0" y="0"/>
                      <a:ext cx="1432560" cy="2029460"/>
                    </a:xfrm>
                    <a:prstGeom prst="rect">
                      <a:avLst/>
                    </a:prstGeom>
                  </pic:spPr>
                </pic:pic>
              </a:graphicData>
            </a:graphic>
          </wp:inline>
        </w:drawing>
      </w:r>
    </w:p>
    <w:p>
      <w:pPr>
        <w:pStyle w:val="Normal"/>
        <w:widowControl w:val="false"/>
        <w:autoSpaceDE w:val="false"/>
        <w:rPr/>
      </w:pPr>
      <w:r>
        <w:rPr/>
        <w:drawing>
          <wp:inline distT="0" distB="0" distL="0" distR="0">
            <wp:extent cx="1407795" cy="1871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9" r="-26" b="-19"/>
                    <a:stretch>
                      <a:fillRect/>
                    </a:stretch>
                  </pic:blipFill>
                  <pic:spPr bwMode="auto">
                    <a:xfrm>
                      <a:off x="0" y="0"/>
                      <a:ext cx="1407795" cy="1871345"/>
                    </a:xfrm>
                    <a:prstGeom prst="rect">
                      <a:avLst/>
                    </a:prstGeom>
                  </pic:spPr>
                </pic:pic>
              </a:graphicData>
            </a:graphic>
          </wp:inline>
        </w:drawing>
      </w:r>
    </w:p>
    <w:p>
      <w:pPr>
        <w:pStyle w:val="Normal"/>
        <w:widowControl w:val="false"/>
        <w:autoSpaceDE w:val="false"/>
        <w:rPr/>
      </w:pPr>
      <w:r>
        <w:rPr/>
        <w:drawing>
          <wp:inline distT="0" distB="0" distL="0" distR="0">
            <wp:extent cx="1468755" cy="4272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8" r="-25" b="-8"/>
                    <a:stretch>
                      <a:fillRect/>
                    </a:stretch>
                  </pic:blipFill>
                  <pic:spPr bwMode="auto">
                    <a:xfrm>
                      <a:off x="0" y="0"/>
                      <a:ext cx="1468755" cy="4272915"/>
                    </a:xfrm>
                    <a:prstGeom prst="rect">
                      <a:avLst/>
                    </a:prstGeom>
                  </pic:spPr>
                </pic:pic>
              </a:graphicData>
            </a:graphic>
          </wp:inline>
        </w:drawing>
      </w:r>
    </w:p>
    <w:p>
      <w:pPr>
        <w:pStyle w:val="Normal"/>
        <w:widowControl w:val="false"/>
        <w:autoSpaceDE w:val="false"/>
        <w:rPr/>
      </w:pPr>
      <w:r>
        <w:rPr/>
        <w:t>1 Вот это да'</w:t>
      </w:r>
    </w:p>
    <w:p>
      <w:pPr>
        <w:pStyle w:val="Normal"/>
        <w:widowControl w:val="false"/>
        <w:autoSpaceDE w:val="false"/>
        <w:rPr/>
      </w:pPr>
      <w:r>
        <w:rPr/>
        <w:t>2. Это не пройдет вам даром</w:t>
      </w:r>
    </w:p>
    <w:p>
      <w:pPr>
        <w:pStyle w:val="Normal"/>
        <w:widowControl w:val="false"/>
        <w:autoSpaceDE w:val="false"/>
        <w:rPr/>
      </w:pPr>
      <w:r>
        <w:rPr/>
        <w:t>3 Да я с вами согласен, но .</w:t>
      </w:r>
    </w:p>
    <w:p>
      <w:pPr>
        <w:pStyle w:val="Normal"/>
        <w:widowControl w:val="false"/>
        <w:autoSpaceDE w:val="false"/>
        <w:rPr/>
      </w:pPr>
      <w:r>
        <w:rPr/>
        <w:t>4. Это и все, чем вы хотели меня удивить?</w:t>
      </w:r>
    </w:p>
    <w:p>
      <w:pPr>
        <w:pStyle w:val="Normal"/>
        <w:widowControl w:val="false"/>
        <w:autoSpaceDE w:val="false"/>
        <w:rPr/>
      </w:pPr>
      <w:r>
        <w:rPr/>
        <w:t>Рис. 33. Серия 7 — «Мимика—реплика» Фотоизображение 7 2.</w:t>
      </w:r>
    </w:p>
    <w:p>
      <w:pPr>
        <w:pStyle w:val="Normal"/>
        <w:widowControl w:val="false"/>
        <w:autoSpaceDE w:val="false"/>
        <w:rPr/>
      </w:pPr>
      <w:r>
        <w:rPr/>
        <w:t>/г</w:t>
      </w:r>
    </w:p>
    <w:p>
      <w:pPr>
        <w:pStyle w:val="Normal"/>
        <w:widowControl w:val="false"/>
        <w:autoSpaceDE w:val="false"/>
        <w:rPr/>
      </w:pPr>
      <w:r>
        <w:rPr/>
        <w:t>Опросник</w:t>
      </w:r>
    </w:p>
    <w:p>
      <w:pPr>
        <w:pStyle w:val="Normal"/>
        <w:widowControl w:val="false"/>
        <w:autoSpaceDE w:val="false"/>
        <w:rPr/>
      </w:pPr>
      <w:r>
        <w:rPr/>
        <w:t>«Социально-психологические характеристики субъекта</w:t>
      </w:r>
    </w:p>
    <w:p>
      <w:pPr>
        <w:pStyle w:val="Normal"/>
        <w:widowControl w:val="false"/>
        <w:autoSpaceDE w:val="false"/>
        <w:rPr/>
      </w:pPr>
      <w:r>
        <w:rPr/>
        <w:t>общения»</w:t>
      </w:r>
    </w:p>
    <w:p>
      <w:pPr>
        <w:pStyle w:val="Normal"/>
        <w:widowControl w:val="false"/>
        <w:autoSpaceDE w:val="false"/>
        <w:rPr/>
      </w:pPr>
      <w:r>
        <w:rPr/>
        <w:t>Инструкция. Представьте себе, что Ваш партнер де</w:t>
        <w:softHyphen/>
        <w:t>монстрирует в общении с Вами нижеперечисленные характеристики взаимодействия. Ваша задача заключа</w:t>
        <w:softHyphen/>
        <w:t>ется в том, чтобы оценить, насколько та или иная осо</w:t>
        <w:softHyphen/>
        <w:t>бенность поведения партнера затрудняет Ваше обще</w:t>
        <w:softHyphen/>
        <w:t>ние с ним. Например, такая характеристика партнера, как «громкая речь». Если эта особенность поведения очень сильно или сильно, средне, слабо и т. д. затруд</w:t>
        <w:softHyphen/>
        <w:t>няет Ваше общение, то поставьте знак « + » в соответ</w:t>
        <w:softHyphen/>
        <w:t>ствующей графе бланка, напротив номера характерис</w:t>
        <w:softHyphen/>
        <w:t>тики; если Вы не обращали ранее внимание на эту характеристику и не можете оценить ее влияние на Ваше общение, то поставьте знак « + » в графе «не знаю». Отвечая, старайтесь соблюдать следующие пра</w:t>
        <w:softHyphen/>
        <w:t>вила: 1) Будьте внимательны, следите, чтобы номер от</w:t>
        <w:softHyphen/>
        <w:t>вета на специальном бланке совпадал с номером харак</w:t>
        <w:softHyphen/>
        <w:t>теристики в опроснике; 2) постарайтесь реже ставить знак « + » в графе «не знаю»; 3) это задание на скорость, поэтому не тратьте время на обдумывание ответов, то</w:t>
        <w:softHyphen/>
        <w:t>гда Вы быстро сможете закончить работу.</w:t>
      </w:r>
    </w:p>
    <w:p>
      <w:pPr>
        <w:pStyle w:val="Normal"/>
        <w:widowControl w:val="false"/>
        <w:autoSpaceDE w:val="false"/>
        <w:rPr/>
      </w:pPr>
      <w:r>
        <w:rPr/>
        <w:t>Первая фраза инструкции выглядит следующим об</w:t>
        <w:softHyphen/>
        <w:t>разом: «Представьте себе, что Ваш коллега (в следую</w:t>
        <w:softHyphen/>
        <w:t>щий раз вместо ролевой позиции «коллега», можно сказать «ученик», «мать», «родственник») обладает ни</w:t>
        <w:softHyphen/>
        <w:t>жеперечисленными характеристиками общения, на</w:t>
        <w:softHyphen/>
        <w:t>сколько они затрудняют Ваше общение:</w:t>
      </w:r>
    </w:p>
    <w:p>
      <w:pPr>
        <w:pStyle w:val="Normal"/>
        <w:widowControl w:val="false"/>
        <w:autoSpaceDE w:val="false"/>
        <w:rPr/>
      </w:pPr>
      <w:r>
        <w:rPr/>
        <w:t>7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1.  Тихая речь партнера.</w:t>
      </w:r>
    </w:p>
    <w:p>
      <w:pPr>
        <w:pStyle w:val="Normal"/>
        <w:widowControl w:val="false"/>
        <w:autoSpaceDE w:val="false"/>
        <w:rPr/>
      </w:pPr>
      <w:r>
        <w:rPr/>
        <w:t>2.  Неумение партнера соотносить действия и по</w:t>
        <w:softHyphen/>
        <w:t>ступки людей с их качествами личности.</w:t>
      </w:r>
    </w:p>
    <w:p>
      <w:pPr>
        <w:pStyle w:val="Normal"/>
        <w:widowControl w:val="false"/>
        <w:autoSpaceDE w:val="false"/>
        <w:rPr/>
      </w:pPr>
      <w:r>
        <w:rPr/>
        <w:t>3.  Безразличное отношение к другому человеку (ко мне).</w:t>
      </w:r>
    </w:p>
    <w:p>
      <w:pPr>
        <w:pStyle w:val="Normal"/>
        <w:widowControl w:val="false"/>
        <w:autoSpaceDE w:val="false"/>
        <w:rPr/>
      </w:pPr>
      <w:r>
        <w:rPr/>
        <w:t>4.  Желание партнера больше говорить, чем слушать.</w:t>
      </w:r>
    </w:p>
    <w:p>
      <w:pPr>
        <w:pStyle w:val="Normal"/>
        <w:widowControl w:val="false"/>
        <w:autoSpaceDE w:val="false"/>
        <w:rPr/>
      </w:pPr>
      <w:r>
        <w:rPr/>
        <w:t>5.  Застывшая поза, лицо партнера.</w:t>
      </w:r>
    </w:p>
    <w:p>
      <w:pPr>
        <w:pStyle w:val="Normal"/>
        <w:widowControl w:val="false"/>
        <w:autoSpaceDE w:val="false"/>
        <w:rPr/>
      </w:pPr>
      <w:r>
        <w:rPr/>
        <w:t>6.  Неумение партнера поставить себя на место дру</w:t>
        <w:softHyphen/>
        <w:t>гого человека.</w:t>
      </w:r>
    </w:p>
    <w:p>
      <w:pPr>
        <w:pStyle w:val="Normal"/>
        <w:widowControl w:val="false"/>
        <w:autoSpaceDE w:val="false"/>
        <w:rPr/>
      </w:pPr>
      <w:r>
        <w:rPr/>
        <w:t>7.  Подозрительное отношение к другим людям (ко мне).</w:t>
      </w:r>
    </w:p>
    <w:p>
      <w:pPr>
        <w:pStyle w:val="Normal"/>
        <w:widowControl w:val="false"/>
        <w:autoSpaceDE w:val="false"/>
        <w:rPr/>
      </w:pPr>
      <w:r>
        <w:rPr/>
        <w:t>8.  Привычка партнера перебивать разговор.</w:t>
      </w:r>
    </w:p>
    <w:p>
      <w:pPr>
        <w:pStyle w:val="Normal"/>
        <w:widowControl w:val="false"/>
        <w:autoSpaceDE w:val="false"/>
        <w:rPr/>
      </w:pPr>
      <w:r>
        <w:rPr/>
        <w:t>9.  Длительные паузы в речи партнера.</w:t>
      </w:r>
    </w:p>
    <w:p>
      <w:pPr>
        <w:pStyle w:val="Normal"/>
        <w:widowControl w:val="false"/>
        <w:autoSpaceDE w:val="false"/>
        <w:rPr/>
      </w:pPr>
      <w:r>
        <w:rPr/>
        <w:t>10.  Неумение партнера «читать» по лицу чувства и намерения другого человека.</w:t>
      </w:r>
    </w:p>
    <w:p>
      <w:pPr>
        <w:pStyle w:val="Normal"/>
        <w:widowControl w:val="false"/>
        <w:autoSpaceDE w:val="false"/>
        <w:rPr/>
      </w:pPr>
      <w:r>
        <w:rPr/>
        <w:t>11.  Неприязненное (враждебное) отношение к дру</w:t>
        <w:softHyphen/>
        <w:t>гим людям (ко мне).</w:t>
      </w:r>
    </w:p>
    <w:p>
      <w:pPr>
        <w:pStyle w:val="Normal"/>
        <w:widowControl w:val="false"/>
        <w:autoSpaceDE w:val="false"/>
        <w:rPr/>
      </w:pPr>
      <w:r>
        <w:rPr/>
        <w:t>12.  Неумение партнера выйти из общения, вовремя его прекратить.</w:t>
      </w:r>
    </w:p>
    <w:p>
      <w:pPr>
        <w:pStyle w:val="Normal"/>
        <w:widowControl w:val="false"/>
        <w:autoSpaceDE w:val="false"/>
        <w:rPr/>
      </w:pPr>
      <w:r>
        <w:rPr/>
        <w:t>13.  Нежелание партнера поддерживать зрительный контакт.</w:t>
      </w:r>
    </w:p>
    <w:p>
      <w:pPr>
        <w:pStyle w:val="Normal"/>
        <w:widowControl w:val="false"/>
        <w:autoSpaceDE w:val="false"/>
        <w:rPr/>
      </w:pPr>
      <w:r>
        <w:rPr/>
        <w:t>14.  Ошибки партнера в оценке чувств и настроений другого человека.</w:t>
      </w:r>
    </w:p>
    <w:p>
      <w:pPr>
        <w:pStyle w:val="Normal"/>
        <w:widowControl w:val="false"/>
        <w:autoSpaceDE w:val="false"/>
        <w:rPr/>
      </w:pPr>
      <w:r>
        <w:rPr/>
        <w:t>15.  Властное отношение к другим людям (ко мне).</w:t>
      </w:r>
    </w:p>
    <w:p>
      <w:pPr>
        <w:pStyle w:val="Normal"/>
        <w:widowControl w:val="false"/>
        <w:autoSpaceDE w:val="false"/>
        <w:rPr/>
      </w:pPr>
      <w:r>
        <w:rPr/>
        <w:t>16.  Неумение партнера аргументировать свои замеча</w:t>
        <w:softHyphen/>
        <w:t>ния, предложения.</w:t>
      </w:r>
    </w:p>
    <w:p>
      <w:pPr>
        <w:pStyle w:val="Normal"/>
        <w:widowControl w:val="false"/>
        <w:autoSpaceDE w:val="false"/>
        <w:rPr/>
      </w:pPr>
      <w:r>
        <w:rPr/>
        <w:t>17.  Отсутствие внешней привлекательности у партнера.</w:t>
      </w:r>
    </w:p>
    <w:p>
      <w:pPr>
        <w:pStyle w:val="Normal"/>
        <w:widowControl w:val="false"/>
        <w:autoSpaceDE w:val="false"/>
        <w:rPr/>
      </w:pPr>
      <w:r>
        <w:rPr/>
        <w:t>18   Неумение партнера продемонстрировать понима</w:t>
        <w:softHyphen/>
        <w:t>ние особенностей другого человека.</w:t>
      </w:r>
    </w:p>
    <w:p>
      <w:pPr>
        <w:pStyle w:val="Normal"/>
        <w:widowControl w:val="false"/>
        <w:autoSpaceDE w:val="false"/>
        <w:rPr/>
      </w:pPr>
      <w:r>
        <w:rPr/>
        <w:t>19. Высокомерное отношение к другому человеку (ко мне).</w:t>
      </w:r>
    </w:p>
    <w:p>
      <w:pPr>
        <w:pStyle w:val="Normal"/>
        <w:widowControl w:val="false"/>
        <w:autoSpaceDE w:val="false"/>
        <w:rPr/>
      </w:pPr>
      <w:r>
        <w:rPr/>
        <w:t>20   Неумение партнера разнообразить речевые фор</w:t>
        <w:softHyphen/>
        <w:t>мы обращения к другому человеку.</w:t>
      </w:r>
    </w:p>
    <w:p>
      <w:pPr>
        <w:pStyle w:val="Normal"/>
        <w:widowControl w:val="false"/>
        <w:autoSpaceDE w:val="false"/>
        <w:rPr/>
      </w:pPr>
      <w:r>
        <w:rPr/>
        <w:t>Приложение 3. Опросник «Социально-психологические</w:t>
      </w:r>
    </w:p>
    <w:p>
      <w:pPr>
        <w:pStyle w:val="Normal"/>
        <w:widowControl w:val="false"/>
        <w:autoSpaceDE w:val="false"/>
        <w:rPr/>
      </w:pPr>
      <w:r>
        <w:rPr/>
        <w:t>577</w:t>
      </w:r>
    </w:p>
    <w:p>
      <w:pPr>
        <w:pStyle w:val="Normal"/>
        <w:widowControl w:val="false"/>
        <w:autoSpaceDE w:val="false"/>
        <w:rPr/>
      </w:pPr>
      <w:r>
        <w:rPr/>
        <w:t>характеристики субъекта общения»</w:t>
      </w:r>
    </w:p>
    <w:p>
      <w:pPr>
        <w:pStyle w:val="Normal"/>
        <w:widowControl w:val="false"/>
        <w:autoSpaceDE w:val="false"/>
        <w:rPr/>
      </w:pPr>
      <w:r>
        <w:rPr/>
        <w:t>21.  Вялая, невыразительная жестикуляция партнера.</w:t>
      </w:r>
    </w:p>
    <w:p>
      <w:pPr>
        <w:pStyle w:val="Normal"/>
        <w:widowControl w:val="false"/>
        <w:autoSpaceDE w:val="false"/>
        <w:rPr/>
      </w:pPr>
      <w:r>
        <w:rPr/>
        <w:t>22.  Стремление партнера относить людей к опреде</w:t>
        <w:softHyphen/>
        <w:t>ленному типу.</w:t>
      </w:r>
    </w:p>
    <w:p>
      <w:pPr>
        <w:pStyle w:val="Normal"/>
        <w:widowControl w:val="false"/>
        <w:autoSpaceDE w:val="false"/>
        <w:rPr/>
      </w:pPr>
      <w:r>
        <w:rPr/>
        <w:t>23.  Требовательное отношение к другим людям (ко мне).</w:t>
      </w:r>
    </w:p>
    <w:p>
      <w:pPr>
        <w:pStyle w:val="Normal"/>
        <w:widowControl w:val="false"/>
        <w:autoSpaceDE w:val="false"/>
        <w:rPr/>
      </w:pPr>
      <w:r>
        <w:rPr/>
        <w:t>24.  Стремление партнера занимать в общении веду</w:t>
        <w:softHyphen/>
        <w:t>щую позицию.</w:t>
      </w:r>
    </w:p>
    <w:p>
      <w:pPr>
        <w:pStyle w:val="Normal"/>
        <w:widowControl w:val="false"/>
        <w:autoSpaceDE w:val="false"/>
        <w:rPr/>
      </w:pPr>
      <w:r>
        <w:rPr/>
        <w:t>25.  Несоответствие выражения лица партнера его словам.</w:t>
      </w:r>
    </w:p>
    <w:p>
      <w:pPr>
        <w:pStyle w:val="Normal"/>
        <w:widowControl w:val="false"/>
        <w:autoSpaceDE w:val="false"/>
        <w:rPr/>
      </w:pPr>
      <w:r>
        <w:rPr/>
        <w:t>26.  Отсутствие проницательности у моего партнера.</w:t>
      </w:r>
    </w:p>
    <w:p>
      <w:pPr>
        <w:pStyle w:val="Normal"/>
        <w:widowControl w:val="false"/>
        <w:autoSpaceDE w:val="false"/>
        <w:rPr/>
      </w:pPr>
      <w:r>
        <w:rPr/>
        <w:t>27.  Страх партнера быть смешным в глазах других людей.</w:t>
      </w:r>
    </w:p>
    <w:p>
      <w:pPr>
        <w:pStyle w:val="Normal"/>
        <w:widowControl w:val="false"/>
        <w:autoSpaceDE w:val="false"/>
        <w:rPr/>
      </w:pPr>
      <w:r>
        <w:rPr/>
        <w:t>28.  Желание партнера навязать свою точку зрения.</w:t>
      </w:r>
    </w:p>
    <w:p>
      <w:pPr>
        <w:pStyle w:val="Normal"/>
        <w:widowControl w:val="false"/>
        <w:autoSpaceDE w:val="false"/>
        <w:rPr/>
      </w:pPr>
      <w:r>
        <w:rPr/>
        <w:t>29.  Громкая речь партнера.</w:t>
      </w:r>
    </w:p>
    <w:p>
      <w:pPr>
        <w:pStyle w:val="Normal"/>
        <w:widowControl w:val="false"/>
        <w:autoSpaceDE w:val="false"/>
        <w:rPr/>
      </w:pPr>
      <w:r>
        <w:rPr/>
        <w:t>30.  Стремление партнера делать заключение о лично</w:t>
        <w:softHyphen/>
        <w:t>сти на основе внешности.</w:t>
      </w:r>
    </w:p>
    <w:p>
      <w:pPr>
        <w:pStyle w:val="Normal"/>
        <w:widowControl w:val="false"/>
        <w:autoSpaceDE w:val="false"/>
        <w:rPr/>
      </w:pPr>
      <w:r>
        <w:rPr/>
        <w:t>31.  Стремление партнера произвести на меня прият</w:t>
        <w:softHyphen/>
        <w:t>ное впечатление.</w:t>
      </w:r>
    </w:p>
    <w:p>
      <w:pPr>
        <w:pStyle w:val="Normal"/>
        <w:widowControl w:val="false"/>
        <w:autoSpaceDE w:val="false"/>
        <w:rPr/>
      </w:pPr>
      <w:r>
        <w:rPr/>
        <w:t>32.  Неумение партнера выразить отношение с помо</w:t>
        <w:softHyphen/>
        <w:t>щью жестов, мимики, интонаций.</w:t>
      </w:r>
    </w:p>
    <w:p>
      <w:pPr>
        <w:pStyle w:val="Normal"/>
        <w:widowControl w:val="false"/>
        <w:autoSpaceDE w:val="false"/>
        <w:rPr/>
      </w:pPr>
      <w:r>
        <w:rPr/>
        <w:t>33.  Систематическое передвижение партнера во вре</w:t>
        <w:softHyphen/>
        <w:t>мя общения.</w:t>
      </w:r>
    </w:p>
    <w:p>
      <w:pPr>
        <w:pStyle w:val="Normal"/>
        <w:widowControl w:val="false"/>
        <w:autoSpaceDE w:val="false"/>
        <w:rPr/>
      </w:pPr>
      <w:r>
        <w:rPr/>
        <w:t>34.  Умение партнера поставить себя на место друго</w:t>
        <w:softHyphen/>
        <w:t>го человека.</w:t>
      </w:r>
    </w:p>
    <w:p>
      <w:pPr>
        <w:pStyle w:val="Normal"/>
        <w:widowControl w:val="false"/>
        <w:autoSpaceDE w:val="false"/>
        <w:rPr/>
      </w:pPr>
      <w:r>
        <w:rPr/>
        <w:t>35.  Заинтересованное отношение к другому челове</w:t>
        <w:softHyphen/>
        <w:t>ку (ко мне).</w:t>
      </w:r>
    </w:p>
    <w:p>
      <w:pPr>
        <w:pStyle w:val="Normal"/>
        <w:widowControl w:val="false"/>
        <w:autoSpaceDE w:val="false"/>
        <w:rPr/>
      </w:pPr>
      <w:r>
        <w:rPr/>
        <w:t>36.  Умение партнера меньше говорить, а больше слу</w:t>
        <w:softHyphen/>
        <w:t>шать,</w:t>
      </w:r>
    </w:p>
    <w:p>
      <w:pPr>
        <w:pStyle w:val="Normal"/>
        <w:widowControl w:val="false"/>
        <w:autoSpaceDE w:val="false"/>
        <w:rPr/>
      </w:pPr>
      <w:r>
        <w:rPr/>
        <w:t>37.  Стремление партнера систематически поддержи</w:t>
        <w:softHyphen/>
        <w:t>вать зрительный контакт.</w:t>
      </w:r>
    </w:p>
    <w:p>
      <w:pPr>
        <w:pStyle w:val="Normal"/>
        <w:widowControl w:val="false"/>
        <w:autoSpaceDE w:val="false"/>
        <w:rPr/>
      </w:pPr>
      <w:r>
        <w:rPr/>
        <w:t>38.  Умение партнера точно оценивать чувства и на</w:t>
        <w:softHyphen/>
        <w:t>строения другого человека.</w:t>
      </w:r>
    </w:p>
    <w:p>
      <w:pPr>
        <w:pStyle w:val="Normal"/>
        <w:widowControl w:val="false"/>
        <w:autoSpaceDE w:val="false"/>
        <w:rPr/>
      </w:pPr>
      <w:r>
        <w:rPr/>
        <w:t>57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39.  Доверительное отношение к другим людям (ко мне).</w:t>
      </w:r>
    </w:p>
    <w:p>
      <w:pPr>
        <w:pStyle w:val="Normal"/>
        <w:widowControl w:val="false"/>
        <w:autoSpaceDE w:val="false"/>
        <w:rPr/>
      </w:pPr>
      <w:r>
        <w:rPr/>
        <w:t>40.  Умение партнера слушать, вести диалог, беседо</w:t>
        <w:softHyphen/>
        <w:t>вать.</w:t>
      </w:r>
    </w:p>
    <w:p>
      <w:pPr>
        <w:pStyle w:val="Normal"/>
        <w:widowControl w:val="false"/>
        <w:autoSpaceDE w:val="false"/>
        <w:rPr/>
      </w:pPr>
      <w:r>
        <w:rPr/>
        <w:t>41.  Приятная внешность партнера.</w:t>
      </w:r>
    </w:p>
    <w:p>
      <w:pPr>
        <w:pStyle w:val="Normal"/>
        <w:widowControl w:val="false"/>
        <w:autoSpaceDE w:val="false"/>
        <w:rPr/>
      </w:pPr>
      <w:r>
        <w:rPr/>
        <w:t>42.  Умение партнера «читать» по лицу чувства и на</w:t>
        <w:softHyphen/>
        <w:t>мерения другого человека.</w:t>
      </w:r>
    </w:p>
    <w:p>
      <w:pPr>
        <w:pStyle w:val="Normal"/>
        <w:widowControl w:val="false"/>
        <w:autoSpaceDE w:val="false"/>
        <w:rPr/>
      </w:pPr>
      <w:r>
        <w:rPr/>
        <w:t>43.  Дружеское отношение к другим людям (ко мне).</w:t>
      </w:r>
    </w:p>
    <w:p>
      <w:pPr>
        <w:pStyle w:val="Normal"/>
        <w:widowControl w:val="false"/>
        <w:autoSpaceDE w:val="false"/>
        <w:rPr/>
      </w:pPr>
      <w:r>
        <w:rPr/>
        <w:t>44.  Умение партнера вовремя выйти из общения, пре</w:t>
        <w:softHyphen/>
        <w:t>кратить его, учитывая ситуацию и состояние дру</w:t>
        <w:softHyphen/>
        <w:t>гого человека.</w:t>
      </w:r>
    </w:p>
    <w:p>
      <w:pPr>
        <w:pStyle w:val="Normal"/>
        <w:widowControl w:val="false"/>
        <w:autoSpaceDE w:val="false"/>
        <w:rPr/>
      </w:pPr>
      <w:r>
        <w:rPr/>
        <w:t>45.  Быстрый темп речи партнера.</w:t>
      </w:r>
    </w:p>
    <w:p>
      <w:pPr>
        <w:pStyle w:val="Normal"/>
        <w:widowControl w:val="false"/>
        <w:autoSpaceDE w:val="false"/>
        <w:rPr/>
      </w:pPr>
      <w:r>
        <w:rPr/>
        <w:t>46.  Умение партнера демонстрировать свое понима</w:t>
        <w:softHyphen/>
        <w:t>ние особенностей другого человека.</w:t>
      </w:r>
    </w:p>
    <w:p>
      <w:pPr>
        <w:pStyle w:val="Normal"/>
        <w:widowControl w:val="false"/>
        <w:autoSpaceDE w:val="false"/>
        <w:rPr/>
      </w:pPr>
      <w:r>
        <w:rPr/>
        <w:t>47.  Почтительное отношение к другим людям (ко мне).</w:t>
      </w:r>
    </w:p>
    <w:p>
      <w:pPr>
        <w:pStyle w:val="Normal"/>
        <w:widowControl w:val="false"/>
        <w:autoSpaceDE w:val="false"/>
        <w:rPr/>
      </w:pPr>
      <w:r>
        <w:rPr/>
        <w:t>48.  Умение партнера принять точку зрения другого человека.</w:t>
      </w:r>
    </w:p>
    <w:p>
      <w:pPr>
        <w:pStyle w:val="Normal"/>
        <w:widowControl w:val="false"/>
        <w:autoSpaceDE w:val="false"/>
        <w:rPr/>
      </w:pPr>
      <w:r>
        <w:rPr/>
        <w:t>49.  Интенсивная жестикуляция партнера.</w:t>
      </w:r>
    </w:p>
    <w:p>
      <w:pPr>
        <w:pStyle w:val="Normal"/>
        <w:widowControl w:val="false"/>
        <w:autoSpaceDE w:val="false"/>
        <w:rPr/>
      </w:pPr>
      <w:r>
        <w:rPr/>
        <w:t>50.  Умение видеть в другом человеке его индивиду</w:t>
        <w:softHyphen/>
        <w:t>альные особенности, черты характера.</w:t>
      </w:r>
    </w:p>
    <w:p>
      <w:pPr>
        <w:pStyle w:val="Normal"/>
        <w:widowControl w:val="false"/>
        <w:autoSpaceDE w:val="false"/>
        <w:rPr/>
      </w:pPr>
      <w:r>
        <w:rPr/>
        <w:t>51.  Добродушное отношение к другим людям (ко мне).</w:t>
      </w:r>
    </w:p>
    <w:p>
      <w:pPr>
        <w:pStyle w:val="Normal"/>
        <w:widowControl w:val="false"/>
        <w:autoSpaceDE w:val="false"/>
        <w:rPr/>
      </w:pPr>
      <w:r>
        <w:rPr/>
        <w:t>52.  Умение партнера объяснять, аргументировать свои предложения, замечания.</w:t>
      </w:r>
    </w:p>
    <w:p>
      <w:pPr>
        <w:pStyle w:val="Normal"/>
        <w:widowControl w:val="false"/>
        <w:autoSpaceDE w:val="false"/>
        <w:rPr/>
      </w:pPr>
      <w:r>
        <w:rPr/>
        <w:t>53.  Соответствие выражения лица партнера его сло</w:t>
        <w:softHyphen/>
        <w:t>вам.</w:t>
      </w:r>
    </w:p>
    <w:p>
      <w:pPr>
        <w:pStyle w:val="Normal"/>
        <w:widowControl w:val="false"/>
        <w:autoSpaceDE w:val="false"/>
        <w:rPr/>
      </w:pPr>
      <w:r>
        <w:rPr/>
        <w:t>54.  Проницательность партнера: людей видит «на</w:t>
        <w:softHyphen/>
        <w:t>сквозь».</w:t>
      </w:r>
    </w:p>
    <w:p>
      <w:pPr>
        <w:pStyle w:val="Normal"/>
        <w:widowControl w:val="false"/>
        <w:autoSpaceDE w:val="false"/>
        <w:rPr/>
      </w:pPr>
      <w:r>
        <w:rPr/>
        <w:t>55.  Умение партнера выразить отношение с помощью жестов, мимики, интонаций.</w:t>
      </w:r>
    </w:p>
    <w:p>
      <w:pPr>
        <w:pStyle w:val="Normal"/>
        <w:widowControl w:val="false"/>
        <w:autoSpaceDE w:val="false"/>
        <w:rPr/>
      </w:pPr>
      <w:r>
        <w:rPr/>
        <w:t>56.  Умение партнера разнообразить речевые формы обращения к другому человеку.</w:t>
      </w:r>
    </w:p>
    <w:p>
      <w:pPr>
        <w:pStyle w:val="Normal"/>
        <w:widowControl w:val="false"/>
        <w:autoSpaceDE w:val="false"/>
        <w:rPr/>
      </w:pPr>
      <w:r>
        <w:rPr/>
        <w:t>Приложение 3. Опросник «Социально-психологические характеристики субъекта общения»</w:t>
      </w:r>
    </w:p>
    <w:p>
      <w:pPr>
        <w:pStyle w:val="Normal"/>
        <w:widowControl w:val="false"/>
        <w:autoSpaceDE w:val="false"/>
        <w:rPr/>
      </w:pPr>
      <w:r>
        <w:rPr/>
        <w:t>579</w:t>
      </w:r>
    </w:p>
    <w:p>
      <w:pPr>
        <w:pStyle w:val="Normal"/>
        <w:widowControl w:val="false"/>
        <w:autoSpaceDE w:val="false"/>
        <w:rPr/>
      </w:pPr>
      <w:r>
        <w:rPr/>
        <w:t>57.  Частые прикосновения партнера (кладет руку, постукивает по плечу и т. д.).</w:t>
      </w:r>
    </w:p>
    <w:p>
      <w:pPr>
        <w:pStyle w:val="Normal"/>
        <w:widowControl w:val="false"/>
        <w:autoSpaceDE w:val="false"/>
        <w:rPr/>
      </w:pPr>
      <w:r>
        <w:rPr/>
        <w:t>58.  Стремление партнера оценивать людей на осно</w:t>
        <w:softHyphen/>
        <w:t>ве представлений, сложившихся в его окружении.</w:t>
      </w:r>
    </w:p>
    <w:p>
      <w:pPr>
        <w:pStyle w:val="Normal"/>
        <w:widowControl w:val="false"/>
        <w:autoSpaceDE w:val="false"/>
        <w:rPr/>
      </w:pPr>
      <w:r>
        <w:rPr/>
        <w:t>59.  Стремление партнера занимать в общении подчи</w:t>
        <w:softHyphen/>
        <w:t>ненную позицию.</w:t>
      </w:r>
    </w:p>
    <w:p>
      <w:pPr>
        <w:pStyle w:val="Normal"/>
        <w:widowControl w:val="false"/>
        <w:autoSpaceDE w:val="false"/>
        <w:rPr/>
      </w:pPr>
      <w:r>
        <w:rPr/>
        <w:t>60.  Концентрация внимания партнера на собствен</w:t>
        <w:softHyphen/>
        <w:t>ных чувствах и мыслях.</w:t>
      </w:r>
    </w:p>
    <w:p>
      <w:pPr>
        <w:pStyle w:val="Normal"/>
        <w:widowControl w:val="false"/>
        <w:autoSpaceDE w:val="false"/>
        <w:rPr/>
      </w:pPr>
      <w:r>
        <w:rPr/>
        <w:t>61.  Длительное общение с одним и тем же человеком.</w:t>
      </w:r>
    </w:p>
    <w:p>
      <w:pPr>
        <w:pStyle w:val="Normal"/>
        <w:widowControl w:val="false"/>
        <w:autoSpaceDE w:val="false"/>
        <w:rPr/>
      </w:pPr>
      <w:r>
        <w:rPr/>
        <w:t>62.  Присутствие посторонних лиц.</w:t>
      </w:r>
    </w:p>
    <w:p>
      <w:pPr>
        <w:pStyle w:val="Normal"/>
        <w:widowControl w:val="false"/>
        <w:autoSpaceDE w:val="false"/>
        <w:rPr/>
      </w:pPr>
      <w:r>
        <w:rPr/>
        <w:t>63.  Большие временные промежутки в общении с партнером.</w:t>
      </w:r>
    </w:p>
    <w:p>
      <w:pPr>
        <w:pStyle w:val="Normal"/>
        <w:widowControl w:val="false"/>
        <w:autoSpaceDE w:val="false"/>
        <w:rPr/>
      </w:pPr>
      <w:r>
        <w:rPr/>
        <w:t>64.  Общение с группой лиц одновременно.</w:t>
      </w:r>
    </w:p>
    <w:p>
      <w:pPr>
        <w:pStyle w:val="Normal"/>
        <w:widowControl w:val="false"/>
        <w:autoSpaceDE w:val="false"/>
        <w:rPr/>
      </w:pPr>
      <w:r>
        <w:rPr/>
        <w:t>65.  Возрастные различия.</w:t>
      </w:r>
    </w:p>
    <w:p>
      <w:pPr>
        <w:pStyle w:val="Normal"/>
        <w:widowControl w:val="false"/>
        <w:autoSpaceDE w:val="false"/>
        <w:rPr/>
      </w:pPr>
      <w:r>
        <w:rPr/>
        <w:t>66.  Половые различия.</w:t>
      </w:r>
    </w:p>
    <w:p>
      <w:pPr>
        <w:pStyle w:val="Normal"/>
        <w:widowControl w:val="false"/>
        <w:autoSpaceDE w:val="false"/>
        <w:rPr/>
      </w:pPr>
      <w:r>
        <w:rPr/>
        <w:t>67.  Должностные различия.</w:t>
      </w:r>
    </w:p>
    <w:p>
      <w:pPr>
        <w:pStyle w:val="Normal"/>
        <w:widowControl w:val="false"/>
        <w:autoSpaceDE w:val="false"/>
        <w:rPr/>
      </w:pPr>
      <w:r>
        <w:rPr/>
        <w:t>68.  Самочувствие (настроение, готовность к обще</w:t>
        <w:softHyphen/>
        <w:t>нию).</w:t>
      </w:r>
    </w:p>
    <w:p>
      <w:pPr>
        <w:pStyle w:val="Normal"/>
        <w:widowControl w:val="false"/>
        <w:autoSpaceDE w:val="false"/>
        <w:rPr/>
      </w:pPr>
      <w:r>
        <w:rPr/>
        <w:t>Количественный и качественный анализ результатов опроса</w:t>
      </w:r>
    </w:p>
    <w:p>
      <w:pPr>
        <w:pStyle w:val="Normal"/>
        <w:widowControl w:val="false"/>
        <w:autoSpaceDE w:val="false"/>
        <w:rPr/>
      </w:pPr>
      <w:r>
        <w:rPr/>
        <w:t>В опроснике представлены пять групп характеристик общения. Каждая группа включает как «позитивные», так и «негативные» черты, определяющие его эффек</w:t>
        <w:softHyphen/>
        <w:t>тивность. Суммарная оценка степени влияния различ</w:t>
        <w:softHyphen/>
        <w:t>ных групп характеристик позволяет выявить степень индивидуальной или групповой чувствительности к определенным сторонам общения («профиль психоло</w:t>
        <w:softHyphen/>
        <w:t>гических трудностей общения»), установить степень сензитивности к «позитивным» и «негативным» чертам общения, создать «портреты оптимального или трудно</w:t>
        <w:softHyphen/>
        <w:t>го партнера» с точки зрения субъекта или группы.</w:t>
      </w:r>
    </w:p>
    <w:p>
      <w:pPr>
        <w:pStyle w:val="Normal"/>
        <w:widowControl w:val="false"/>
        <w:autoSpaceDE w:val="false"/>
        <w:rPr/>
      </w:pPr>
      <w:r>
        <w:rPr/>
        <w:t>Максимальная оценка каждой группы психологичес</w:t>
        <w:softHyphen/>
        <w:t>ких трудностей общения равна 75 баллам. Первая груп-</w:t>
      </w:r>
    </w:p>
    <w:p>
      <w:pPr>
        <w:pStyle w:val="Normal"/>
        <w:widowControl w:val="false"/>
        <w:autoSpaceDE w:val="false"/>
        <w:rPr/>
      </w:pPr>
      <w:r>
        <w:rPr/>
        <w:t>19*</w:t>
      </w:r>
    </w:p>
    <w:p>
      <w:pPr>
        <w:pStyle w:val="Normal"/>
        <w:widowControl w:val="false"/>
        <w:autoSpaceDE w:val="false"/>
        <w:rPr/>
      </w:pPr>
      <w:r>
        <w:rPr/>
        <w:t>580</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па (</w:t>
      </w:r>
      <w:r>
        <w:rPr>
          <w:lang w:val="en-US"/>
        </w:rPr>
        <w:t>I</w:t>
      </w:r>
      <w:r>
        <w:rPr/>
        <w:t>) включает экспрессивно-речевые (ЭР) особеннос</w:t>
        <w:softHyphen/>
        <w:t>ти партнеров. К ней относятся суждения 1, 5, 9, 13, 17, 21, 25, 29, 33, 37, 41, 45, 49, 53, 57. Вторая группа (И) ха</w:t>
        <w:softHyphen/>
        <w:t>рактеристик отражает социально-перцептивные (СП) особенности партнеров. К ней относятся суждения 2, б, 10, 14, 18, 22, 26, 30, 34, 38, 42, 46, 50, 54, 58. Третья группа (</w:t>
      </w:r>
      <w:r>
        <w:rPr>
          <w:lang w:val="en-US"/>
        </w:rPr>
        <w:t>III</w:t>
      </w:r>
      <w:r>
        <w:rPr/>
        <w:t>) включает суждения, описывающие отноше</w:t>
        <w:softHyphen/>
        <w:t>ния-обращения (ОО) партнеров друг к другу. К ней относятся суждения 3, 7, 11, 15, 19, 23, 27, 31, 35, 39, 43, 47, 51, 55, 59. Четвертая группа (</w:t>
      </w:r>
      <w:r>
        <w:rPr>
          <w:lang w:val="en-US"/>
        </w:rPr>
        <w:t>IV</w:t>
      </w:r>
      <w:r>
        <w:rPr/>
        <w:t>) состоит из сужде</w:t>
        <w:softHyphen/>
        <w:t>ний, раскрывающих умения и навыки организации вза</w:t>
        <w:softHyphen/>
        <w:t>имодействия (НВ). Ее образуют суждения 4, 8, 12, 16, 20, 24, 28, 32, 36, 40, 44, 48, 52, 56, 60. Отдельная группа ха</w:t>
        <w:softHyphen/>
        <w:t>рактеристик (</w:t>
      </w:r>
      <w:r>
        <w:rPr>
          <w:lang w:val="en-US"/>
        </w:rPr>
        <w:t>V</w:t>
      </w:r>
      <w:r>
        <w:rPr/>
        <w:t>) дает представление о влиянии на воз</w:t>
        <w:softHyphen/>
        <w:t>никновение трудностей общения таких параметров, как интенсивность общения, количество партнеров, нали</w:t>
        <w:softHyphen/>
        <w:t>чие свидетелей общения, возраст, пол, статус. Ее обра</w:t>
        <w:softHyphen/>
        <w:t>зуют суждения 61, 62, 63, 64, 65, 66, 67, 68. Первичная обработка данных состоит из суммирования баллов внутри каждой группы характеристик. Затем получен</w:t>
        <w:softHyphen/>
        <w:t>ный показатель по каждой группе характеристик пере</w:t>
        <w:softHyphen/>
        <w:t xml:space="preserve">водится в 20-балльную шкалу. Коэффициент перевода для </w:t>
      </w:r>
      <w:r>
        <w:rPr>
          <w:lang w:val="en-US"/>
        </w:rPr>
        <w:t>I</w:t>
      </w:r>
      <w:r>
        <w:rPr/>
        <w:t>—</w:t>
      </w:r>
      <w:r>
        <w:rPr>
          <w:lang w:val="en-US"/>
        </w:rPr>
        <w:t>IV</w:t>
      </w:r>
      <w:r>
        <w:rPr/>
        <w:t xml:space="preserve"> групп признаков равен 0,27, для </w:t>
      </w:r>
      <w:r>
        <w:rPr>
          <w:lang w:val="en-US"/>
        </w:rPr>
        <w:t>V</w:t>
      </w:r>
      <w:r>
        <w:rPr/>
        <w:t xml:space="preserve"> группы — 0,53. Перевод в 20-балльную систему осуществляется умножением суммарного показателя на соответствую</w:t>
        <w:softHyphen/>
        <w:t>щий индекс. Результаты переносятся на график. Он имеет следующий вид: на вертикальной прямой распо</w:t>
        <w:softHyphen/>
        <w:t>лагаются показатели в 20-балльной системе, на горизон</w:t>
        <w:softHyphen/>
        <w:t>тальной — наименование групп характеристик трудно</w:t>
        <w:softHyphen/>
        <w:t>стей   общения   (ЭР,   СП,   ОО,   НВ,   УО).   График представляет собой «Профиль психологических трудно</w:t>
        <w:softHyphen/>
        <w:t>стей общения» каждого из участников исследования или группы в целом. На основе соотношения степени оценки каждой группы характеристик определяется тип «Профиля психологических трудностей общения». Суждения, получившие оценку 4—5 баллов, выписы</w:t>
        <w:softHyphen/>
        <w:t>ваются отдельно, затем подсчитывается частота их оцен</w:t>
        <w:softHyphen/>
        <w:t>ки в данном диапазоне. Те суждения, которые 50—75%</w:t>
      </w:r>
    </w:p>
    <w:p>
      <w:pPr>
        <w:pStyle w:val="Normal"/>
        <w:widowControl w:val="false"/>
        <w:autoSpaceDE w:val="false"/>
        <w:rPr/>
      </w:pPr>
      <w:r>
        <w:rPr/>
      </w:r>
    </w:p>
    <w:p>
      <w:pPr>
        <w:pStyle w:val="Normal"/>
        <w:widowControl w:val="false"/>
        <w:autoSpaceDE w:val="false"/>
        <w:rPr/>
      </w:pPr>
      <w:r>
        <w:rPr/>
        <w:t>Приложение 3. Опросник «Социально-психологические характеристики субъекта общения»</w:t>
      </w:r>
    </w:p>
    <w:p>
      <w:pPr>
        <w:pStyle w:val="Normal"/>
        <w:widowControl w:val="false"/>
        <w:autoSpaceDE w:val="false"/>
        <w:rPr/>
      </w:pPr>
      <w:r>
        <w:rPr/>
        <w:t>581</w:t>
      </w:r>
    </w:p>
    <w:p>
      <w:pPr>
        <w:pStyle w:val="Normal"/>
        <w:widowControl w:val="false"/>
        <w:autoSpaceDE w:val="false"/>
        <w:rPr/>
      </w:pPr>
      <w:r>
        <w:rPr/>
        <w:t>участников исследования оценивались как очень силь</w:t>
        <w:softHyphen/>
        <w:t>но (5 баллов) или сильно (4 балла) затрудняющие процесс общения, включаются в «портрет трудного партнера общения». Так составляется групповое представление о субъекте затрудненного общения. На основе анализа этих представлений определяются характеристики об</w:t>
        <w:softHyphen/>
        <w:t>щения партнера, по отношению к которым наблюдает</w:t>
        <w:softHyphen/>
        <w:t>ся повышенная чувствительность и устанавливаются количественные и качественные различия «портретов» в зависимости от изучаемых детерминант затрудненно</w:t>
        <w:softHyphen/>
        <w:t>го общения.</w:t>
      </w:r>
    </w:p>
    <w:p>
      <w:pPr>
        <w:pStyle w:val="Normal"/>
        <w:widowControl w:val="false"/>
        <w:autoSpaceDE w:val="false"/>
        <w:rPr/>
      </w:pPr>
      <w:r>
        <w:rPr/>
        <w:t>На основе сравнения содержания и объема пред</w:t>
        <w:softHyphen/>
        <w:t>ставлений о трудном партнере, в соответствии с различ</w:t>
        <w:softHyphen/>
        <w:t>ными ролевыми позициями, выявляются устойчивые, типичные психологические трудности общения и соот</w:t>
        <w:softHyphen/>
        <w:t>ветственно представления о субъекте затрудненного общения и вариативные, появляющиеся в связи с из</w:t>
        <w:softHyphen/>
        <w:t>менением ролевой позиции партнера.</w:t>
      </w:r>
    </w:p>
    <w:p>
      <w:pPr>
        <w:pStyle w:val="Normal"/>
        <w:widowControl w:val="false"/>
        <w:autoSpaceDE w:val="false"/>
        <w:rPr/>
      </w:pPr>
      <w:r>
        <w:rPr/>
        <w:t>58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Бланк ответов по опроснику «Социально-</w:t>
      </w:r>
    </w:p>
    <w:p>
      <w:pPr>
        <w:pStyle w:val="Normal"/>
        <w:widowControl w:val="false"/>
        <w:autoSpaceDE w:val="false"/>
        <w:rPr/>
      </w:pPr>
      <w:r>
        <w:rPr/>
        <w:t>Кодирование ответов</w:t>
      </w:r>
    </w:p>
    <w:p>
      <w:pPr>
        <w:pStyle w:val="Normal"/>
        <w:widowControl w:val="false"/>
        <w:autoSpaceDE w:val="false"/>
        <w:rPr/>
      </w:pPr>
      <w:r>
        <w:rPr/>
        <w:t>Дата      __________________________</w:t>
      </w:r>
    </w:p>
    <w:p>
      <w:pPr>
        <w:pStyle w:val="Normal"/>
        <w:widowControl w:val="false"/>
        <w:autoSpaceDE w:val="false"/>
        <w:rPr/>
      </w:pPr>
      <w:r>
        <w:rPr/>
        <w:t>Пол, возраст, нац-ть</w:t>
      </w:r>
    </w:p>
    <w:p>
      <w:pPr>
        <w:pStyle w:val="Normal"/>
        <w:widowControl w:val="false"/>
        <w:autoSpaceDE w:val="false"/>
        <w:rPr/>
      </w:pPr>
      <w:r>
        <w:rPr/>
        <w:t>мл кл __________</w:t>
      </w:r>
    </w:p>
    <w:p>
      <w:pPr>
        <w:pStyle w:val="Normal"/>
        <w:widowControl w:val="false"/>
        <w:autoSpaceDE w:val="false"/>
        <w:rPr/>
      </w:pPr>
      <w:r>
        <w:rPr/>
        <w:t>ст. кл __________</w:t>
      </w:r>
    </w:p>
    <w:p>
      <w:pPr>
        <w:pStyle w:val="Normal"/>
        <w:widowControl w:val="false"/>
        <w:autoSpaceDE w:val="false"/>
        <w:rPr/>
      </w:pPr>
      <w:r>
        <w:rPr/>
        <w:t>ср кл __________</w:t>
      </w:r>
    </w:p>
    <w:p>
      <w:pPr>
        <w:pStyle w:val="Normal"/>
        <w:widowControl w:val="false"/>
        <w:autoSpaceDE w:val="false"/>
        <w:rPr/>
      </w:pPr>
      <w:r>
        <w:rPr/>
        <w:t>очень сильно затрудняет</w:t>
      </w:r>
    </w:p>
    <w:tbl>
      <w:tblPr>
        <w:tblW w:w="5348" w:type="dxa"/>
        <w:jc w:val="left"/>
        <w:tblInd w:w="-7" w:type="dxa"/>
        <w:tblLayout w:type="fixed"/>
        <w:tblCellMar>
          <w:top w:w="0" w:type="dxa"/>
          <w:left w:w="40" w:type="dxa"/>
          <w:bottom w:w="0" w:type="dxa"/>
          <w:right w:w="40" w:type="dxa"/>
        </w:tblCellMar>
      </w:tblPr>
      <w:tblGrid>
        <w:gridCol w:w="403"/>
        <w:gridCol w:w="355"/>
        <w:gridCol w:w="10"/>
        <w:gridCol w:w="355"/>
        <w:gridCol w:w="10"/>
        <w:gridCol w:w="355"/>
        <w:gridCol w:w="10"/>
        <w:gridCol w:w="355"/>
        <w:gridCol w:w="9"/>
        <w:gridCol w:w="10"/>
        <w:gridCol w:w="355"/>
        <w:gridCol w:w="10"/>
        <w:gridCol w:w="154"/>
        <w:gridCol w:w="211"/>
        <w:gridCol w:w="28"/>
        <w:gridCol w:w="346"/>
        <w:gridCol w:w="355"/>
        <w:gridCol w:w="374"/>
        <w:gridCol w:w="365"/>
        <w:gridCol w:w="365"/>
        <w:gridCol w:w="365"/>
        <w:gridCol w:w="548"/>
      </w:tblGrid>
      <w:tr>
        <w:trPr>
          <w:trHeight w:val="269"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t</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2</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6</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9</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3</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7</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8</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6</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9</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0</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3</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7</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8</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83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219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23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1</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2</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5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5</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7</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59"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2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2227"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18" w:type="dxa"/>
            <w:gridSpan w:val="7"/>
            <w:tcBorders/>
            <w:tcMar>
              <w:left w:w="0" w:type="dxa"/>
              <w:right w:w="0" w:type="dxa"/>
            </w:tcMar>
          </w:tcPr>
          <w:p>
            <w:pPr>
              <w:pStyle w:val="Normal"/>
              <w:snapToGrid w:val="false"/>
              <w:rPr/>
            </w:pPr>
            <w:r>
              <w:rPr/>
            </w:r>
          </w:p>
        </w:tc>
      </w:tr>
      <w:tr>
        <w:trPr>
          <w:trHeight w:val="278"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кала</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п.</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лл</w:t>
            </w:r>
          </w:p>
        </w:tc>
        <w:tc>
          <w:tcPr>
            <w:tcW w:w="2957" w:type="dxa"/>
            <w:gridSpan w:val="9"/>
            <w:tcBorders/>
            <w:tcMar>
              <w:left w:w="0" w:type="dxa"/>
              <w:right w:w="0" w:type="dxa"/>
            </w:tcMar>
          </w:tcPr>
          <w:p>
            <w:pPr>
              <w:pStyle w:val="Normal"/>
              <w:snapToGrid w:val="false"/>
              <w:rPr/>
            </w:pPr>
            <w:r>
              <w:rPr/>
            </w:r>
          </w:p>
        </w:tc>
      </w:tr>
      <w:tr>
        <w:trPr>
          <w:trHeight w:val="240"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Р</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57" w:type="dxa"/>
            <w:gridSpan w:val="9"/>
            <w:tcBorders/>
            <w:tcMar>
              <w:left w:w="0" w:type="dxa"/>
              <w:right w:w="0" w:type="dxa"/>
            </w:tcMar>
          </w:tcPr>
          <w:p>
            <w:pPr>
              <w:pStyle w:val="Normal"/>
              <w:snapToGrid w:val="false"/>
              <w:rPr/>
            </w:pPr>
            <w:r>
              <w:rPr/>
            </w:r>
          </w:p>
        </w:tc>
      </w:tr>
      <w:tr>
        <w:trPr>
          <w:trHeight w:val="240"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П</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57" w:type="dxa"/>
            <w:gridSpan w:val="9"/>
            <w:tcBorders/>
            <w:tcMar>
              <w:left w:w="0" w:type="dxa"/>
              <w:right w:w="0" w:type="dxa"/>
            </w:tcMar>
          </w:tcPr>
          <w:p>
            <w:pPr>
              <w:pStyle w:val="Normal"/>
              <w:snapToGrid w:val="false"/>
              <w:rPr/>
            </w:pPr>
            <w:r>
              <w:rPr/>
            </w:r>
          </w:p>
        </w:tc>
      </w:tr>
      <w:tr>
        <w:trPr>
          <w:trHeight w:val="240"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О</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57" w:type="dxa"/>
            <w:gridSpan w:val="9"/>
            <w:tcBorders/>
            <w:tcMar>
              <w:left w:w="0" w:type="dxa"/>
              <w:right w:w="0" w:type="dxa"/>
            </w:tcMar>
          </w:tcPr>
          <w:p>
            <w:pPr>
              <w:pStyle w:val="Normal"/>
              <w:snapToGrid w:val="false"/>
              <w:rPr/>
            </w:pPr>
            <w:r>
              <w:rPr/>
            </w:r>
          </w:p>
        </w:tc>
      </w:tr>
      <w:tr>
        <w:trPr>
          <w:trHeight w:val="240"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д</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57" w:type="dxa"/>
            <w:gridSpan w:val="9"/>
            <w:tcBorders/>
            <w:tcMar>
              <w:left w:w="0" w:type="dxa"/>
              <w:right w:w="0" w:type="dxa"/>
            </w:tcMar>
          </w:tcPr>
          <w:p>
            <w:pPr>
              <w:pStyle w:val="Normal"/>
              <w:snapToGrid w:val="false"/>
              <w:rPr/>
            </w:pPr>
            <w:r>
              <w:rPr/>
            </w:r>
          </w:p>
        </w:tc>
      </w:tr>
      <w:tr>
        <w:trPr>
          <w:trHeight w:val="269"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О</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27</w:t>
            </w:r>
          </w:p>
        </w:tc>
        <w:tc>
          <w:tcPr>
            <w:tcW w:w="5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957" w:type="dxa"/>
            <w:gridSpan w:val="9"/>
            <w:tcBorders/>
            <w:tcMar>
              <w:left w:w="0" w:type="dxa"/>
              <w:right w:w="0" w:type="dxa"/>
            </w:tcMar>
          </w:tcPr>
          <w:p>
            <w:pPr>
              <w:pStyle w:val="Normal"/>
              <w:snapToGrid w:val="false"/>
              <w:rPr/>
            </w:pPr>
            <w:r>
              <w:rPr/>
            </w:r>
          </w:p>
        </w:tc>
      </w:tr>
    </w:tbl>
    <w:p>
      <w:pPr>
        <w:pStyle w:val="Normal"/>
        <w:widowControl w:val="false"/>
        <w:autoSpaceDE w:val="false"/>
        <w:rPr/>
      </w:pPr>
      <w:r>
        <w:rPr/>
        <w:t>Приложение 3. Опросник «Социально-психологические характеристики субъекта общения»</w:t>
      </w:r>
    </w:p>
    <w:p>
      <w:pPr>
        <w:pStyle w:val="Normal"/>
        <w:widowControl w:val="false"/>
        <w:autoSpaceDE w:val="false"/>
        <w:rPr/>
      </w:pPr>
      <w:r>
        <w:rPr/>
        <w:t>583</w:t>
      </w:r>
    </w:p>
    <w:p>
      <w:pPr>
        <w:pStyle w:val="Normal"/>
        <w:widowControl w:val="false"/>
        <w:autoSpaceDE w:val="false"/>
        <w:rPr/>
      </w:pPr>
      <w:r>
        <w:rPr/>
        <w:t>психологические характеристики общения»</w:t>
      </w:r>
    </w:p>
    <w:tbl>
      <w:tblPr>
        <w:tblW w:w="5262" w:type="dxa"/>
        <w:jc w:val="left"/>
        <w:tblInd w:w="-7" w:type="dxa"/>
        <w:tblLayout w:type="fixed"/>
        <w:tblCellMar>
          <w:top w:w="0" w:type="dxa"/>
          <w:left w:w="40" w:type="dxa"/>
          <w:bottom w:w="0" w:type="dxa"/>
          <w:right w:w="40" w:type="dxa"/>
        </w:tblCellMar>
      </w:tblPr>
      <w:tblGrid>
        <w:gridCol w:w="394"/>
        <w:gridCol w:w="374"/>
        <w:gridCol w:w="346"/>
        <w:gridCol w:w="19"/>
        <w:gridCol w:w="374"/>
        <w:gridCol w:w="365"/>
        <w:gridCol w:w="346"/>
        <w:gridCol w:w="19"/>
        <w:gridCol w:w="365"/>
        <w:gridCol w:w="365"/>
        <w:gridCol w:w="345"/>
        <w:gridCol w:w="20"/>
        <w:gridCol w:w="365"/>
        <w:gridCol w:w="374"/>
        <w:gridCol w:w="345"/>
        <w:gridCol w:w="20"/>
        <w:gridCol w:w="365"/>
        <w:gridCol w:w="431"/>
        <w:gridCol w:w="30"/>
      </w:tblGrid>
      <w:tr>
        <w:trPr>
          <w:trHeight w:val="499" w:hRule="atLeast"/>
        </w:trPr>
        <w:tc>
          <w:tcPr>
            <w:tcW w:w="11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ИЛЬНО</w:t>
            </w:r>
          </w:p>
          <w:p>
            <w:pPr>
              <w:pStyle w:val="Normal"/>
              <w:widowControl w:val="false"/>
              <w:autoSpaceDE w:val="false"/>
              <w:rPr/>
            </w:pPr>
            <w:r>
              <w:rPr/>
              <w:t>затрудняет</w:t>
            </w:r>
          </w:p>
        </w:tc>
        <w:tc>
          <w:tcPr>
            <w:tcW w:w="11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е затрудняет</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лабо затрудняет</w:t>
            </w:r>
          </w:p>
        </w:tc>
        <w:tc>
          <w:tcPr>
            <w:tcW w:w="11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 за</w:t>
              <w:softHyphen/>
              <w:t>трудняет</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е знаю</w:t>
            </w:r>
          </w:p>
        </w:tc>
        <w:tc>
          <w:tcPr>
            <w:tcW w:w="30" w:type="dxa"/>
            <w:tcBorders/>
            <w:tcMar>
              <w:left w:w="0" w:type="dxa"/>
              <w:right w:w="0" w:type="dxa"/>
            </w:tcMar>
          </w:tcPr>
          <w:p>
            <w:pPr>
              <w:pStyle w:val="Normal"/>
              <w:snapToGrid w:val="false"/>
              <w:rPr/>
            </w:pPr>
            <w:r>
              <w:rPr/>
            </w:r>
          </w:p>
        </w:tc>
      </w:tr>
      <w:tr>
        <w:trPr>
          <w:trHeight w:val="278" w:hRule="atLeast"/>
        </w:trPr>
        <w:tc>
          <w:tcPr>
            <w:tcW w:w="11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1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1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0" w:type="dxa"/>
            <w:tcBorders/>
            <w:tcMar>
              <w:left w:w="0" w:type="dxa"/>
              <w:right w:w="0" w:type="dxa"/>
            </w:tcMar>
          </w:tcPr>
          <w:p>
            <w:pPr>
              <w:pStyle w:val="Normal"/>
              <w:snapToGrid w:val="false"/>
              <w:rPr/>
            </w:pPr>
            <w:r>
              <w:rPr/>
            </w:r>
          </w:p>
        </w:tc>
      </w:tr>
      <w:tr>
        <w:trPr>
          <w:trHeight w:val="269"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4</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7</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8</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9</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0</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8</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5</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0</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59"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S</w:t>
            </w:r>
          </w:p>
        </w:tc>
        <w:tc>
          <w:tcPr>
            <w:tcW w:w="183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88"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220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w:t>
            </w:r>
          </w:p>
        </w:tc>
        <w:tc>
          <w:tcPr>
            <w:tcW w:w="229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t>УО</w:t>
      </w:r>
    </w:p>
    <w:p>
      <w:pPr>
        <w:pStyle w:val="Normal"/>
        <w:widowControl w:val="false"/>
        <w:autoSpaceDE w:val="false"/>
        <w:rPr/>
      </w:pPr>
      <w:r>
        <w:rPr/>
        <w:t>оо</w:t>
      </w:r>
    </w:p>
    <w:p>
      <w:pPr>
        <w:pStyle w:val="Normal"/>
        <w:widowControl w:val="false"/>
        <w:autoSpaceDE w:val="false"/>
        <w:rPr/>
      </w:pPr>
      <w:r>
        <w:rPr/>
        <w:t>СП</w:t>
      </w:r>
    </w:p>
    <w:p>
      <w:pPr>
        <w:pStyle w:val="Normal"/>
        <w:widowControl w:val="false"/>
        <w:autoSpaceDE w:val="false"/>
        <w:rPr/>
      </w:pPr>
      <w:r>
        <w:rPr/>
        <w:t>ЭР</w:t>
      </w:r>
    </w:p>
    <w:p>
      <w:pPr>
        <w:pStyle w:val="Normal"/>
        <w:widowControl w:val="false"/>
        <w:autoSpaceDE w:val="false"/>
        <w:rPr/>
      </w:pPr>
      <w:r>
        <w:rPr>
          <w:lang w:val="en-US"/>
        </w:rPr>
        <w:t xml:space="preserve">I </w:t>
      </w:r>
      <w:r>
        <w:rPr/>
        <w:t xml:space="preserve">20| 191 18| 17| 16| 15|   14 1 13| 12| </w:t>
      </w:r>
      <w:r>
        <w:rPr>
          <w:lang w:val="en-US"/>
        </w:rPr>
        <w:t xml:space="preserve">111 </w:t>
      </w:r>
      <w:r>
        <w:rPr/>
        <w:t xml:space="preserve">10| 9 1 8 1 7 </w:t>
      </w:r>
      <w:r>
        <w:rPr>
          <w:lang w:val="en-US"/>
        </w:rPr>
        <w:t xml:space="preserve">I </w:t>
      </w:r>
      <w:r>
        <w:rPr/>
        <w:t xml:space="preserve">6 </w:t>
      </w:r>
      <w:r>
        <w:rPr>
          <w:lang w:val="en-US"/>
        </w:rPr>
        <w:t xml:space="preserve">I S </w:t>
      </w:r>
      <w:r>
        <w:rPr/>
        <w:t>1 4 | 3 1 2 1  1 |  0</w:t>
      </w:r>
    </w:p>
    <w:p>
      <w:pPr>
        <w:pStyle w:val="Normal"/>
        <w:widowControl w:val="false"/>
        <w:autoSpaceDE w:val="false"/>
        <w:rPr/>
      </w:pPr>
      <w:r>
        <w:rPr/>
        <w:t>Опросник</w:t>
      </w:r>
    </w:p>
    <w:p>
      <w:pPr>
        <w:pStyle w:val="Normal"/>
        <w:widowControl w:val="false"/>
        <w:autoSpaceDE w:val="false"/>
        <w:rPr/>
      </w:pPr>
      <w:r>
        <w:rPr/>
        <w:t>«Невербальные</w:t>
      </w:r>
    </w:p>
    <w:p>
      <w:pPr>
        <w:pStyle w:val="Normal"/>
        <w:widowControl w:val="false"/>
        <w:autoSpaceDE w:val="false"/>
        <w:rPr/>
      </w:pPr>
      <w:r>
        <w:rPr/>
        <w:t>характеристики общения»</w:t>
      </w:r>
    </w:p>
    <w:p>
      <w:pPr>
        <w:pStyle w:val="Normal"/>
        <w:widowControl w:val="false"/>
        <w:autoSpaceDE w:val="false"/>
        <w:rPr/>
      </w:pPr>
      <w:r>
        <w:rPr/>
        <w:t>Инструкция. Как известно, каждый человек исполь</w:t>
        <w:softHyphen/>
        <w:t>зует различные средства для установления контакта с другими людьми. Самыми распространенными сред</w:t>
        <w:softHyphen/>
        <w:t>ствами общения являются речевые и неречевые (мими</w:t>
        <w:softHyphen/>
        <w:t>ка, жесты, позы и. т. д.). Ниже перечислены неречевые характеристики нашего поведения в общении. Ваша задача заключается в том, чтобы выбрать из предлагае</w:t>
        <w:softHyphen/>
        <w:t>мого списка характеристик неречевого поведения те, которые, как Вы считаете, соответствуют определен</w:t>
        <w:softHyphen/>
        <w:t>ным нормам общения с коллегами, учениками, род</w:t>
        <w:softHyphen/>
        <w:t>ственниками и т. д.</w:t>
      </w:r>
    </w:p>
    <w:p>
      <w:pPr>
        <w:pStyle w:val="Normal"/>
        <w:widowControl w:val="false"/>
        <w:autoSpaceDE w:val="false"/>
        <w:rPr/>
      </w:pPr>
      <w:r>
        <w:rPr/>
        <w:t>Задание выполняйте следующим образом:</w:t>
      </w:r>
    </w:p>
    <w:p>
      <w:pPr>
        <w:pStyle w:val="Normal"/>
        <w:widowControl w:val="false"/>
        <w:autoSpaceDE w:val="false"/>
        <w:rPr/>
      </w:pPr>
      <w:r>
        <w:rPr/>
        <w:t>1.  На специальном опросном листе напишите слово «коллега», затем последовательно читайте и выбирайте из опросника те характеристики неречевого поведения, которые, как Вы считаете, соответствуют нормам обще</w:t>
        <w:softHyphen/>
        <w:t>ния с коллегами, и ставьте номер характеристики на опросном листе под словом «коллега».</w:t>
      </w:r>
    </w:p>
    <w:p>
      <w:pPr>
        <w:pStyle w:val="Normal"/>
        <w:widowControl w:val="false"/>
        <w:autoSpaceDE w:val="false"/>
        <w:rPr/>
      </w:pPr>
      <w:r>
        <w:rPr/>
        <w:t>2.  Напишите слово «ученик» и выполняйте задание так же, как и в первом случае. То есть последователь</w:t>
        <w:softHyphen/>
        <w:t>но, с самого начала, читайте и выбирайте из опросни</w:t>
        <w:softHyphen/>
        <w:t>ка те характеристики неречевого поведения, которые, как Вы считаете, соответствуют нормам общения с уче</w:t>
        <w:softHyphen/>
        <w:t>никами, и ставьте номер характеристики на опросном листе под словом «ученик».</w:t>
      </w:r>
    </w:p>
    <w:p>
      <w:pPr>
        <w:pStyle w:val="Normal"/>
        <w:widowControl w:val="false"/>
        <w:autoSpaceDE w:val="false"/>
        <w:rPr/>
      </w:pPr>
      <w:r>
        <w:rPr/>
        <w:t>3.  Напишите слово «родственник», можете указать, кого Вы имеете в виду (мать, отец, брат, сестра, дети и т. д), выполняйте задание так же, как в первом и во втором случаях.</w:t>
      </w:r>
    </w:p>
    <w:p>
      <w:pPr>
        <w:pStyle w:val="Normal"/>
        <w:widowControl w:val="false"/>
        <w:autoSpaceDE w:val="false"/>
        <w:rPr/>
      </w:pPr>
      <w:r>
        <w:rPr/>
        <w:t>Приложение 4. Опросник      ,._,. «Невербальные характеристики общения»</w:t>
      </w:r>
    </w:p>
    <w:p>
      <w:pPr>
        <w:pStyle w:val="Normal"/>
        <w:widowControl w:val="false"/>
        <w:autoSpaceDE w:val="false"/>
        <w:rPr/>
      </w:pPr>
      <w:r>
        <w:rPr/>
        <w:t>Список характеристик невербального поведения</w:t>
      </w:r>
    </w:p>
    <w:p>
      <w:pPr>
        <w:pStyle w:val="Normal"/>
        <w:widowControl w:val="false"/>
        <w:autoSpaceDE w:val="false"/>
        <w:rPr/>
      </w:pPr>
      <w:r>
        <w:rPr/>
        <w:t>1)  брать за руки;</w:t>
      </w:r>
    </w:p>
    <w:p>
      <w:pPr>
        <w:pStyle w:val="Normal"/>
        <w:widowControl w:val="false"/>
        <w:autoSpaceDE w:val="false"/>
        <w:rPr/>
      </w:pPr>
      <w:r>
        <w:rPr/>
        <w:t>2)   обнимать;</w:t>
      </w:r>
    </w:p>
    <w:p>
      <w:pPr>
        <w:pStyle w:val="Normal"/>
        <w:widowControl w:val="false"/>
        <w:autoSpaceDE w:val="false"/>
        <w:rPr/>
      </w:pPr>
      <w:r>
        <w:rPr/>
        <w:t>3)  целовать;</w:t>
      </w:r>
    </w:p>
    <w:p>
      <w:pPr>
        <w:pStyle w:val="Normal"/>
        <w:widowControl w:val="false"/>
        <w:autoSpaceDE w:val="false"/>
        <w:rPr/>
      </w:pPr>
      <w:r>
        <w:rPr/>
        <w:t>4)  класть руки на плечи, шею и т. д.;</w:t>
      </w:r>
    </w:p>
    <w:p>
      <w:pPr>
        <w:pStyle w:val="Normal"/>
        <w:widowControl w:val="false"/>
        <w:autoSpaceDE w:val="false"/>
        <w:rPr/>
      </w:pPr>
      <w:r>
        <w:rPr/>
        <w:t>5)  какие-то другие прикосновения (напишите);</w:t>
      </w:r>
    </w:p>
    <w:p>
      <w:pPr>
        <w:pStyle w:val="Normal"/>
        <w:widowControl w:val="false"/>
        <w:autoSpaceDE w:val="false"/>
        <w:rPr/>
      </w:pPr>
      <w:r>
        <w:rPr/>
        <w:t>6)  смотреть в глаза;</w:t>
      </w:r>
    </w:p>
    <w:p>
      <w:pPr>
        <w:pStyle w:val="Normal"/>
        <w:widowControl w:val="false"/>
        <w:autoSpaceDE w:val="false"/>
        <w:rPr/>
      </w:pPr>
      <w:r>
        <w:rPr/>
        <w:t>7)  смотреть в лицо;</w:t>
      </w:r>
    </w:p>
    <w:p>
      <w:pPr>
        <w:pStyle w:val="Normal"/>
        <w:widowControl w:val="false"/>
        <w:autoSpaceDE w:val="false"/>
        <w:rPr/>
      </w:pPr>
      <w:r>
        <w:rPr/>
        <w:t>8)  смотреть на тело;</w:t>
      </w:r>
    </w:p>
    <w:p>
      <w:pPr>
        <w:pStyle w:val="Normal"/>
        <w:widowControl w:val="false"/>
        <w:autoSpaceDE w:val="false"/>
        <w:rPr/>
      </w:pPr>
      <w:r>
        <w:rPr/>
        <w:t>9)   смотреть пристально;</w:t>
      </w:r>
    </w:p>
    <w:p>
      <w:pPr>
        <w:pStyle w:val="Normal"/>
        <w:widowControl w:val="false"/>
        <w:autoSpaceDE w:val="false"/>
        <w:rPr/>
      </w:pPr>
      <w:r>
        <w:rPr/>
        <w:t>10)  отводить глаза в сторону при встрече с глазами партнера;</w:t>
      </w:r>
    </w:p>
    <w:p>
      <w:pPr>
        <w:pStyle w:val="Normal"/>
        <w:widowControl w:val="false"/>
        <w:autoSpaceDE w:val="false"/>
        <w:rPr/>
      </w:pPr>
      <w:r>
        <w:rPr/>
        <w:t>11)  другие характеристики взгляда (напишите);</w:t>
      </w:r>
    </w:p>
    <w:p>
      <w:pPr>
        <w:pStyle w:val="Normal"/>
        <w:widowControl w:val="false"/>
        <w:autoSpaceDE w:val="false"/>
        <w:rPr/>
      </w:pPr>
      <w:r>
        <w:rPr/>
        <w:t>12)  скользить взглядом по другому человеку;</w:t>
      </w:r>
    </w:p>
    <w:p>
      <w:pPr>
        <w:pStyle w:val="Normal"/>
        <w:widowControl w:val="false"/>
        <w:autoSpaceDE w:val="false"/>
        <w:rPr/>
      </w:pPr>
      <w:r>
        <w:rPr/>
        <w:t>13)   сидеть, скрестив руки на груди, забросив одну ногу за другую;</w:t>
      </w:r>
    </w:p>
    <w:p>
      <w:pPr>
        <w:pStyle w:val="Normal"/>
        <w:widowControl w:val="false"/>
        <w:autoSpaceDE w:val="false"/>
        <w:rPr/>
      </w:pPr>
      <w:r>
        <w:rPr/>
        <w:t>14)  сидеть, слегка наклонившись вперед;</w:t>
      </w:r>
    </w:p>
    <w:p>
      <w:pPr>
        <w:pStyle w:val="Normal"/>
        <w:widowControl w:val="false"/>
        <w:autoSpaceDE w:val="false"/>
        <w:rPr/>
      </w:pPr>
      <w:r>
        <w:rPr/>
        <w:t>15)  сидеть, отбросившись на спинку стула;</w:t>
      </w:r>
    </w:p>
    <w:p>
      <w:pPr>
        <w:pStyle w:val="Normal"/>
        <w:widowControl w:val="false"/>
        <w:autoSpaceDE w:val="false"/>
        <w:rPr/>
      </w:pPr>
      <w:r>
        <w:rPr/>
        <w:t>16)  сидеть прямо, положив руки на колени, ноги вме</w:t>
        <w:softHyphen/>
        <w:t>сте,</w:t>
      </w:r>
    </w:p>
    <w:p>
      <w:pPr>
        <w:pStyle w:val="Normal"/>
        <w:widowControl w:val="false"/>
        <w:autoSpaceDE w:val="false"/>
        <w:rPr/>
      </w:pPr>
      <w:r>
        <w:rPr/>
        <w:t>17)   сидеть, положив руки перед собой;</w:t>
      </w:r>
    </w:p>
    <w:p>
      <w:pPr>
        <w:pStyle w:val="Normal"/>
        <w:widowControl w:val="false"/>
        <w:autoSpaceDE w:val="false"/>
        <w:rPr/>
      </w:pPr>
      <w:r>
        <w:rPr/>
        <w:t>18)  напряженная поза;</w:t>
      </w:r>
    </w:p>
    <w:p>
      <w:pPr>
        <w:pStyle w:val="Normal"/>
        <w:widowControl w:val="false"/>
        <w:autoSpaceDE w:val="false"/>
        <w:rPr/>
      </w:pPr>
      <w:r>
        <w:rPr/>
        <w:t>19)  расслабленная поза;</w:t>
      </w:r>
    </w:p>
    <w:p>
      <w:pPr>
        <w:pStyle w:val="Normal"/>
        <w:widowControl w:val="false"/>
        <w:autoSpaceDE w:val="false"/>
        <w:rPr/>
      </w:pPr>
      <w:r>
        <w:rPr/>
        <w:t>20)  наклонить голову в сторону;</w:t>
      </w:r>
    </w:p>
    <w:p>
      <w:pPr>
        <w:pStyle w:val="Normal"/>
        <w:widowControl w:val="false"/>
        <w:autoSpaceDE w:val="false"/>
        <w:rPr/>
      </w:pPr>
      <w:r>
        <w:rPr/>
        <w:t>21)  приподнять голову вверх;</w:t>
      </w:r>
    </w:p>
    <w:p>
      <w:pPr>
        <w:pStyle w:val="Normal"/>
        <w:widowControl w:val="false"/>
        <w:autoSpaceDE w:val="false"/>
        <w:rPr/>
      </w:pPr>
      <w:r>
        <w:rPr/>
        <w:t>22)  опустить голову вниз;</w:t>
      </w:r>
    </w:p>
    <w:p>
      <w:pPr>
        <w:pStyle w:val="Normal"/>
        <w:widowControl w:val="false"/>
        <w:autoSpaceDE w:val="false"/>
        <w:rPr/>
      </w:pPr>
      <w:r>
        <w:rPr/>
        <w:t>23)  втянуть голову в плечи;</w:t>
      </w:r>
    </w:p>
    <w:p>
      <w:pPr>
        <w:pStyle w:val="Normal"/>
        <w:widowControl w:val="false"/>
        <w:autoSpaceDE w:val="false"/>
        <w:rPr/>
      </w:pPr>
      <w:r>
        <w:rPr/>
        <w:t>24)  другие характеристики позы (написать);</w:t>
      </w:r>
    </w:p>
    <w:p>
      <w:pPr>
        <w:pStyle w:val="Normal"/>
        <w:widowControl w:val="false"/>
        <w:autoSpaceDE w:val="false"/>
        <w:rPr/>
      </w:pPr>
      <w:r>
        <w:rPr/>
        <w:t>25)  сжимать руки перед собой;</w:t>
      </w:r>
    </w:p>
    <w:p>
      <w:pPr>
        <w:pStyle w:val="Normal"/>
        <w:widowControl w:val="false"/>
        <w:autoSpaceDE w:val="false"/>
        <w:rPr/>
      </w:pPr>
      <w:r>
        <w:rPr/>
        <w:t>26)  сжимать руки позади себя;</w:t>
      </w:r>
    </w:p>
    <w:p>
      <w:pPr>
        <w:pStyle w:val="Normal"/>
        <w:widowControl w:val="false"/>
        <w:autoSpaceDE w:val="false"/>
        <w:rPr/>
      </w:pPr>
      <w:r>
        <w:rPr/>
        <w:t>27)  держать руки в карманах;</w:t>
      </w:r>
    </w:p>
    <w:p>
      <w:pPr>
        <w:pStyle w:val="Normal"/>
        <w:widowControl w:val="false"/>
        <w:autoSpaceDE w:val="false"/>
        <w:rPr/>
      </w:pPr>
      <w:r>
        <w:rPr/>
        <w:t>28)  прикрывать рот рукой;</w:t>
      </w:r>
    </w:p>
    <w:p>
      <w:pPr>
        <w:pStyle w:val="Normal"/>
        <w:widowControl w:val="false"/>
        <w:autoSpaceDE w:val="false"/>
        <w:rPr/>
      </w:pPr>
      <w:r>
        <w:rPr/>
        <w:t>29)  прикасаться к различным частям лица;</w:t>
      </w:r>
    </w:p>
    <w:p>
      <w:pPr>
        <w:pStyle w:val="Normal"/>
        <w:widowControl w:val="false"/>
        <w:autoSpaceDE w:val="false"/>
        <w:rPr/>
      </w:pPr>
      <w:r>
        <w:rPr/>
        <w:t>30)  потирать различные части лица, туловища;</w:t>
      </w:r>
    </w:p>
    <w:p>
      <w:pPr>
        <w:pStyle w:val="Normal"/>
        <w:widowControl w:val="false"/>
        <w:autoSpaceDE w:val="false"/>
        <w:rPr/>
      </w:pPr>
      <w:r>
        <w:rPr/>
        <w:t>31)  перекрещивать руки на груди;</w:t>
      </w:r>
    </w:p>
    <w:p>
      <w:pPr>
        <w:pStyle w:val="Normal"/>
        <w:widowControl w:val="false"/>
        <w:autoSpaceDE w:val="false"/>
        <w:rPr/>
      </w:pPr>
      <w:r>
        <w:rPr/>
        <w:t>32)  интенсивно жестикулировать;</w:t>
      </w:r>
    </w:p>
    <w:p>
      <w:pPr>
        <w:pStyle w:val="Normal"/>
        <w:widowControl w:val="false"/>
        <w:autoSpaceDE w:val="false"/>
        <w:rPr/>
      </w:pPr>
      <w:r>
        <w:rPr/>
        <w:t>33)  использовать жесты для того, чтобы подчеркнуть усилить сказанное,</w:t>
      </w:r>
    </w:p>
    <w:p>
      <w:pPr>
        <w:pStyle w:val="Normal"/>
        <w:widowControl w:val="false"/>
        <w:autoSpaceDE w:val="false"/>
        <w:rPr/>
      </w:pPr>
      <w:r>
        <w:rPr/>
        <w:t>586</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34)  использовать жесты для описания предметов;</w:t>
      </w:r>
    </w:p>
    <w:p>
      <w:pPr>
        <w:pStyle w:val="Normal"/>
        <w:widowControl w:val="false"/>
        <w:autoSpaceDE w:val="false"/>
        <w:rPr/>
      </w:pPr>
      <w:r>
        <w:rPr/>
        <w:t>35)  использовать жесты для выражения отношения к другому;</w:t>
      </w:r>
    </w:p>
    <w:p>
      <w:pPr>
        <w:pStyle w:val="Normal"/>
        <w:widowControl w:val="false"/>
        <w:autoSpaceDE w:val="false"/>
        <w:rPr/>
      </w:pPr>
      <w:r>
        <w:rPr/>
        <w:t>36)  держать руки на бедрах;</w:t>
      </w:r>
    </w:p>
    <w:p>
      <w:pPr>
        <w:pStyle w:val="Normal"/>
        <w:widowControl w:val="false"/>
        <w:autoSpaceDE w:val="false"/>
        <w:rPr/>
      </w:pPr>
      <w:r>
        <w:rPr/>
        <w:t>37)  брать под руки;</w:t>
      </w:r>
    </w:p>
    <w:p>
      <w:pPr>
        <w:pStyle w:val="Normal"/>
        <w:widowControl w:val="false"/>
        <w:autoSpaceDE w:val="false"/>
        <w:rPr/>
      </w:pPr>
      <w:r>
        <w:rPr/>
        <w:t>38)  другие жесты (напишите);</w:t>
      </w:r>
    </w:p>
    <w:p>
      <w:pPr>
        <w:pStyle w:val="Normal"/>
        <w:widowControl w:val="false"/>
        <w:autoSpaceDE w:val="false"/>
        <w:rPr/>
      </w:pPr>
      <w:r>
        <w:rPr/>
        <w:t>39)  выражать радость;</w:t>
      </w:r>
    </w:p>
    <w:p>
      <w:pPr>
        <w:pStyle w:val="Normal"/>
        <w:widowControl w:val="false"/>
        <w:autoSpaceDE w:val="false"/>
        <w:rPr/>
      </w:pPr>
      <w:r>
        <w:rPr/>
        <w:t>40)  выражать гнев;</w:t>
      </w:r>
    </w:p>
    <w:p>
      <w:pPr>
        <w:pStyle w:val="Normal"/>
        <w:widowControl w:val="false"/>
        <w:autoSpaceDE w:val="false"/>
        <w:rPr/>
      </w:pPr>
      <w:r>
        <w:rPr/>
        <w:t>41)  выражать удивление;</w:t>
      </w:r>
    </w:p>
    <w:p>
      <w:pPr>
        <w:pStyle w:val="Normal"/>
        <w:widowControl w:val="false"/>
        <w:autoSpaceDE w:val="false"/>
        <w:rPr/>
      </w:pPr>
      <w:r>
        <w:rPr/>
        <w:t>42)  выражать страдание;</w:t>
      </w:r>
    </w:p>
    <w:p>
      <w:pPr>
        <w:pStyle w:val="Normal"/>
        <w:widowControl w:val="false"/>
        <w:autoSpaceDE w:val="false"/>
        <w:rPr/>
      </w:pPr>
      <w:r>
        <w:rPr/>
        <w:t>43)  выражать отвращение;</w:t>
      </w:r>
    </w:p>
    <w:p>
      <w:pPr>
        <w:pStyle w:val="Normal"/>
        <w:widowControl w:val="false"/>
        <w:autoSpaceDE w:val="false"/>
        <w:rPr/>
      </w:pPr>
      <w:r>
        <w:rPr/>
        <w:t>44)  выражать восхищение;</w:t>
      </w:r>
    </w:p>
    <w:p>
      <w:pPr>
        <w:pStyle w:val="Normal"/>
        <w:widowControl w:val="false"/>
        <w:autoSpaceDE w:val="false"/>
        <w:rPr/>
      </w:pPr>
      <w:r>
        <w:rPr/>
        <w:t>45)  выражать презрение;</w:t>
      </w:r>
    </w:p>
    <w:p>
      <w:pPr>
        <w:pStyle w:val="Normal"/>
        <w:widowControl w:val="false"/>
        <w:autoSpaceDE w:val="false"/>
        <w:rPr/>
      </w:pPr>
      <w:r>
        <w:rPr/>
        <w:t>46)  выражать страх;</w:t>
      </w:r>
    </w:p>
    <w:p>
      <w:pPr>
        <w:pStyle w:val="Normal"/>
        <w:widowControl w:val="false"/>
        <w:autoSpaceDE w:val="false"/>
        <w:rPr/>
      </w:pPr>
      <w:r>
        <w:rPr/>
        <w:t>47)  выражать любовь;</w:t>
      </w:r>
    </w:p>
    <w:p>
      <w:pPr>
        <w:pStyle w:val="Normal"/>
        <w:widowControl w:val="false"/>
        <w:autoSpaceDE w:val="false"/>
        <w:rPr/>
      </w:pPr>
      <w:r>
        <w:rPr/>
        <w:t>48)  другие выражения лица (напишите);</w:t>
      </w:r>
    </w:p>
    <w:p>
      <w:pPr>
        <w:pStyle w:val="Normal"/>
        <w:widowControl w:val="false"/>
        <w:autoSpaceDE w:val="false"/>
        <w:rPr/>
      </w:pPr>
      <w:r>
        <w:rPr/>
        <w:t>49)  говорить быстро;</w:t>
      </w:r>
    </w:p>
    <w:p>
      <w:pPr>
        <w:pStyle w:val="Normal"/>
        <w:widowControl w:val="false"/>
        <w:autoSpaceDE w:val="false"/>
        <w:rPr/>
      </w:pPr>
      <w:r>
        <w:rPr/>
        <w:t>50)  говорить медленно;</w:t>
      </w:r>
    </w:p>
    <w:p>
      <w:pPr>
        <w:pStyle w:val="Normal"/>
        <w:widowControl w:val="false"/>
        <w:autoSpaceDE w:val="false"/>
        <w:rPr/>
      </w:pPr>
      <w:r>
        <w:rPr/>
        <w:t>51)  громко разговаривать;</w:t>
      </w:r>
    </w:p>
    <w:p>
      <w:pPr>
        <w:pStyle w:val="Normal"/>
        <w:widowControl w:val="false"/>
        <w:autoSpaceDE w:val="false"/>
        <w:rPr/>
      </w:pPr>
      <w:r>
        <w:rPr/>
        <w:t>52)  смеяться;</w:t>
      </w:r>
    </w:p>
    <w:p>
      <w:pPr>
        <w:pStyle w:val="Normal"/>
        <w:widowControl w:val="false"/>
        <w:autoSpaceDE w:val="false"/>
        <w:rPr/>
      </w:pPr>
      <w:r>
        <w:rPr/>
        <w:t>53)  плакать.</w:t>
      </w:r>
    </w:p>
    <w:p>
      <w:pPr>
        <w:pStyle w:val="Normal"/>
        <w:widowControl w:val="false"/>
        <w:autoSpaceDE w:val="false"/>
        <w:rPr/>
      </w:pPr>
      <w:r>
        <w:rPr/>
        <w:t>4. После выбора из 53 характеристик неречевого по</w:t>
        <w:softHyphen/>
        <w:t>ведения тех, которые, с Вашей точки, зрения должны быть присущи «коллеге, ученику, родственнику», ука</w:t>
        <w:softHyphen/>
        <w:t>жите, пожалуйста, на расположение партнеров относи</w:t>
        <w:softHyphen/>
        <w:t>тельно друг друга, которое может быть, на Ваш взгляд, когда общаются: 1) коллеги; 2) учитель и ученик; 3) род</w:t>
        <w:softHyphen/>
        <w:t>ственники. На схеме приведены условные обозначения расположений от «лицом к лицу» до «спина к спине»; под каждым рисунком указан номер. Занесите в опрос</w:t>
        <w:softHyphen/>
        <w:t>ный лист номера выбранных Вами рисунков. Для каж</w:t>
        <w:softHyphen/>
        <w:t>дого вида общения: 1) коллеги; 2) учитель — ученик; 3) родственники, — выберите 2—3 рисунка.</w:t>
      </w:r>
    </w:p>
    <w:p>
      <w:pPr>
        <w:pStyle w:val="Normal"/>
        <w:widowControl w:val="false"/>
        <w:autoSpaceDE w:val="false"/>
        <w:rPr/>
      </w:pPr>
      <w:r>
        <w:rPr/>
        <w:t xml:space="preserve">лицом к лицу     лицом к лицу </w:t>
      </w:r>
      <w:r>
        <w:rPr>
          <w:lang w:val="en-US"/>
        </w:rPr>
        <w:t>I</w:t>
      </w:r>
      <w:r>
        <w:rPr/>
        <w:t xml:space="preserve">      .      спина к спине</w:t>
      </w:r>
    </w:p>
    <w:p>
      <w:pPr>
        <w:pStyle w:val="Normal"/>
        <w:widowControl w:val="false"/>
        <w:autoSpaceDE w:val="false"/>
        <w:rPr/>
      </w:pPr>
      <w:r>
        <w:rPr>
          <w:lang w:val="en-US"/>
        </w:rPr>
        <w:t>KliJ</w:t>
      </w:r>
      <w:r>
        <w:rPr/>
        <w:t>5 + *</w:t>
      </w:r>
    </w:p>
    <w:p>
      <w:pPr>
        <w:pStyle w:val="Normal"/>
        <w:widowControl w:val="false"/>
        <w:autoSpaceDE w:val="false"/>
        <w:rPr/>
      </w:pPr>
      <w:r>
        <w:rPr/>
        <w:t>0     1      2345</w:t>
      </w:r>
    </w:p>
    <w:p>
      <w:pPr>
        <w:pStyle w:val="Normal"/>
        <w:widowControl w:val="false"/>
        <w:autoSpaceDE w:val="false"/>
        <w:rPr/>
      </w:pPr>
      <w:r>
        <w:rPr/>
        <w:t>Приложение 4. Опросник «Невербальные характеристики общения»</w:t>
      </w:r>
    </w:p>
    <w:p>
      <w:pPr>
        <w:pStyle w:val="Normal"/>
        <w:widowControl w:val="false"/>
        <w:autoSpaceDE w:val="false"/>
        <w:rPr/>
      </w:pPr>
      <w:r>
        <w:rPr/>
        <w:t>587</w:t>
      </w:r>
    </w:p>
    <w:p>
      <w:pPr>
        <w:pStyle w:val="Normal"/>
        <w:widowControl w:val="false"/>
        <w:autoSpaceDE w:val="false"/>
        <w:rPr/>
      </w:pPr>
      <w:r>
        <w:rPr/>
        <w:t>5. Выберите расстояние между партнерами, которое должно быть, если общаются коллеги, учитель — уче</w:t>
        <w:softHyphen/>
        <w:t>ник, родственники. Для того чтобы Вам легко было выполнять данное задание, посмотрите на рисунки, на которых изображены различные виды расстояний. Ри</w:t>
        <w:softHyphen/>
        <w:t>сунки пронумерованы. Выберите 2—3 рисунка для каж</w:t>
        <w:softHyphen/>
        <w:t>дого вида общения и занесите их номера в соответству</w:t>
        <w:softHyphen/>
        <w:t>ющие разделы опросного листа: коллеги, учитель — ученик, родственники.</w:t>
      </w:r>
    </w:p>
    <w:p>
      <w:pPr>
        <w:pStyle w:val="Normal"/>
        <w:widowControl w:val="false"/>
        <w:autoSpaceDE w:val="false"/>
        <w:rPr/>
      </w:pPr>
      <w:r>
        <w:rPr/>
        <w:t>0.</w:t>
      </w:r>
    </w:p>
    <w:p>
      <w:pPr>
        <w:pStyle w:val="Normal"/>
        <w:widowControl w:val="false"/>
        <w:autoSpaceDE w:val="false"/>
        <w:rPr/>
      </w:pPr>
      <w:r>
        <w:rPr/>
        <w:t>2.</w:t>
      </w:r>
    </w:p>
    <w:p>
      <w:pPr>
        <w:pStyle w:val="Normal"/>
        <w:widowControl w:val="false"/>
        <w:autoSpaceDE w:val="false"/>
        <w:rPr/>
      </w:pPr>
      <w:r>
        <w:rPr/>
        <w:t>(два человека вытянулись так, что не могут достичь друг друга)</w:t>
      </w:r>
    </w:p>
    <w:p>
      <w:pPr>
        <w:pStyle w:val="Normal"/>
        <w:widowControl w:val="false"/>
        <w:autoSpaceDE w:val="false"/>
        <w:rPr/>
      </w:pPr>
      <w:r>
        <w:rPr/>
        <w:t>(два человека вытянулись так, что могут слегка касаться друг друга)</w:t>
      </w:r>
    </w:p>
    <w:p>
      <w:pPr>
        <w:pStyle w:val="Normal"/>
        <w:widowControl w:val="false"/>
        <w:autoSpaceDE w:val="false"/>
        <w:rPr/>
      </w:pPr>
      <w:r>
        <w:rPr/>
        <w:t>(две руки вытянуты)</w:t>
      </w:r>
    </w:p>
    <w:p>
      <w:pPr>
        <w:pStyle w:val="Normal"/>
        <w:widowControl w:val="false"/>
        <w:autoSpaceDE w:val="false"/>
        <w:rPr/>
      </w:pPr>
      <w:r>
        <w:rPr/>
        <w:t>3.</w:t>
      </w:r>
    </w:p>
    <w:p>
      <w:pPr>
        <w:pStyle w:val="Normal"/>
        <w:widowControl w:val="false"/>
        <w:autoSpaceDE w:val="false"/>
        <w:rPr/>
      </w:pPr>
      <w:r>
        <w:rPr/>
        <w:t>4.</w:t>
      </w:r>
    </w:p>
    <w:p>
      <w:pPr>
        <w:pStyle w:val="Normal"/>
        <w:widowControl w:val="false"/>
        <w:autoSpaceDE w:val="false"/>
        <w:rPr/>
      </w:pPr>
      <w:r>
        <w:rPr/>
        <w:t>(рука вытянута + расстояние)</w:t>
      </w:r>
    </w:p>
    <w:p>
      <w:pPr>
        <w:pStyle w:val="Normal"/>
        <w:widowControl w:val="false"/>
        <w:autoSpaceDE w:val="false"/>
        <w:rPr/>
      </w:pPr>
      <w:r>
        <w:rPr/>
        <w:t>(два предплечья или локтя вытянуты или рука вытянута)</w:t>
      </w:r>
    </w:p>
    <w:p>
      <w:pPr>
        <w:pStyle w:val="Normal"/>
        <w:widowControl w:val="false"/>
        <w:autoSpaceDE w:val="false"/>
        <w:rPr/>
      </w:pPr>
      <w:r>
        <w:rPr/>
        <w:t>5.</w:t>
      </w:r>
    </w:p>
    <w:p>
      <w:pPr>
        <w:pStyle w:val="Normal"/>
        <w:widowControl w:val="false"/>
        <w:autoSpaceDE w:val="false"/>
        <w:rPr/>
      </w:pPr>
      <w:r>
        <w:rPr/>
        <w:t>6.</w:t>
      </w:r>
    </w:p>
    <w:p>
      <w:pPr>
        <w:pStyle w:val="Normal"/>
        <w:widowControl w:val="false"/>
        <w:autoSpaceDE w:val="false"/>
        <w:rPr/>
      </w:pPr>
      <w:r>
        <w:rPr/>
        <w:t>7.</w:t>
      </w:r>
    </w:p>
    <w:p>
      <w:pPr>
        <w:pStyle w:val="Normal"/>
        <w:widowControl w:val="false"/>
        <w:autoSpaceDE w:val="false"/>
        <w:rPr/>
      </w:pPr>
      <w:r>
        <w:rPr/>
        <w:t>9.</w:t>
      </w:r>
    </w:p>
    <w:p>
      <w:pPr>
        <w:pStyle w:val="Normal"/>
        <w:widowControl w:val="false"/>
        <w:autoSpaceDE w:val="false"/>
        <w:rPr/>
      </w:pPr>
      <w:r>
        <w:rPr/>
        <w:t>(предплечье или локоть вытянуты + расстояние)</w:t>
      </w:r>
    </w:p>
    <w:p>
      <w:pPr>
        <w:pStyle w:val="Normal"/>
        <w:widowControl w:val="false"/>
        <w:autoSpaceDE w:val="false"/>
        <w:rPr/>
      </w:pPr>
      <w:r>
        <w:rPr/>
        <w:t>(предплечье или локоть выстаЕ\ен)</w:t>
      </w:r>
    </w:p>
    <w:p>
      <w:pPr>
        <w:pStyle w:val="Normal"/>
        <w:widowControl w:val="false"/>
        <w:autoSpaceDE w:val="false"/>
        <w:rPr/>
      </w:pPr>
      <w:r>
        <w:rPr/>
        <w:t>(близко)</w:t>
      </w:r>
    </w:p>
    <w:p>
      <w:pPr>
        <w:pStyle w:val="Normal"/>
        <w:widowControl w:val="false"/>
        <w:autoSpaceDE w:val="false"/>
        <w:rPr/>
      </w:pPr>
      <w:r>
        <w:rPr/>
        <w:t>(очень близко)</w:t>
      </w:r>
    </w:p>
    <w:p>
      <w:pPr>
        <w:pStyle w:val="Normal"/>
        <w:widowControl w:val="false"/>
        <w:autoSpaceDE w:val="false"/>
        <w:rPr/>
      </w:pPr>
      <w:r>
        <w:rPr/>
        <w:t>(максимальный контакт тела)</w:t>
      </w:r>
    </w:p>
    <w:p>
      <w:pPr>
        <w:pStyle w:val="Normal"/>
        <w:widowControl w:val="false"/>
        <w:autoSpaceDE w:val="false"/>
        <w:rPr/>
      </w:pPr>
      <w:r>
        <w:rPr/>
        <w:t>588</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6. После выполнения задания: Укажите пол, возраст,</w:t>
      </w:r>
    </w:p>
    <w:p>
      <w:pPr>
        <w:pStyle w:val="Normal"/>
        <w:widowControl w:val="false"/>
        <w:autoSpaceDE w:val="false"/>
        <w:rPr/>
      </w:pPr>
      <w:r>
        <w:rPr/>
        <w:t>стаж работы.</w:t>
      </w:r>
    </w:p>
    <w:p>
      <w:pPr>
        <w:pStyle w:val="Normal"/>
        <w:widowControl w:val="false"/>
        <w:autoSpaceDE w:val="false"/>
        <w:rPr/>
      </w:pPr>
      <w:r>
        <w:rPr/>
        <w:t xml:space="preserve">Изображения расположений партнеров относительно друг друга приведены в статье М. </w:t>
      </w:r>
      <w:r>
        <w:rPr>
          <w:lang w:val="en-US"/>
        </w:rPr>
        <w:t>Argyle</w:t>
      </w:r>
      <w:r>
        <w:rPr/>
        <w:t xml:space="preserve"> </w:t>
      </w:r>
      <w:r>
        <w:rPr>
          <w:lang w:val="en-US"/>
        </w:rPr>
        <w:t>Social</w:t>
      </w:r>
      <w:r>
        <w:rPr/>
        <w:t xml:space="preserve"> </w:t>
      </w:r>
      <w:r>
        <w:rPr>
          <w:lang w:val="en-US"/>
        </w:rPr>
        <w:t>Encounters</w:t>
      </w:r>
      <w:r>
        <w:rPr/>
        <w:t>//</w:t>
      </w:r>
      <w:r>
        <w:rPr>
          <w:lang w:val="en-US"/>
        </w:rPr>
        <w:t>The</w:t>
      </w:r>
      <w:r>
        <w:rPr/>
        <w:t xml:space="preserve"> </w:t>
      </w:r>
      <w:r>
        <w:rPr>
          <w:lang w:val="en-US"/>
        </w:rPr>
        <w:t>Biological</w:t>
      </w:r>
      <w:r>
        <w:rPr/>
        <w:t xml:space="preserve"> </w:t>
      </w:r>
      <w:r>
        <w:rPr>
          <w:lang w:val="en-US"/>
        </w:rPr>
        <w:t>and</w:t>
      </w:r>
      <w:r>
        <w:rPr/>
        <w:t xml:space="preserve"> </w:t>
      </w:r>
      <w:r>
        <w:rPr>
          <w:lang w:val="en-US"/>
        </w:rPr>
        <w:t>Cultural</w:t>
      </w:r>
      <w:r>
        <w:rPr/>
        <w:t xml:space="preserve"> </w:t>
      </w:r>
      <w:r>
        <w:rPr>
          <w:lang w:val="en-US"/>
        </w:rPr>
        <w:t>Roots</w:t>
      </w:r>
      <w:r>
        <w:rPr/>
        <w:t xml:space="preserve"> </w:t>
      </w:r>
      <w:r>
        <w:rPr>
          <w:lang w:val="en-US"/>
        </w:rPr>
        <w:t>of</w:t>
      </w:r>
      <w:r>
        <w:rPr/>
        <w:t xml:space="preserve"> </w:t>
      </w:r>
      <w:r>
        <w:rPr>
          <w:lang w:val="en-US"/>
        </w:rPr>
        <w:t>Social</w:t>
      </w:r>
      <w:r>
        <w:rPr/>
        <w:t xml:space="preserve"> </w:t>
      </w:r>
      <w:r>
        <w:rPr>
          <w:lang w:val="en-US"/>
        </w:rPr>
        <w:t>Interaction</w:t>
      </w:r>
      <w:r>
        <w:rPr/>
        <w:t xml:space="preserve">, </w:t>
      </w:r>
      <w:r>
        <w:rPr>
          <w:lang w:val="en-US"/>
        </w:rPr>
        <w:t>p</w:t>
      </w:r>
      <w:r>
        <w:rPr/>
        <w:t>. 37; изоб</w:t>
        <w:softHyphen/>
        <w:t>ражения расстояний между участниками общения приведе</w:t>
        <w:softHyphen/>
        <w:t xml:space="preserve">ны в </w:t>
      </w:r>
      <w:r>
        <w:rPr>
          <w:lang w:val="en-US"/>
        </w:rPr>
        <w:t>Handbook</w:t>
      </w:r>
      <w:r>
        <w:rPr/>
        <w:t xml:space="preserve"> </w:t>
      </w:r>
      <w:r>
        <w:rPr>
          <w:lang w:val="en-US"/>
        </w:rPr>
        <w:t>of</w:t>
      </w:r>
      <w:r>
        <w:rPr/>
        <w:t xml:space="preserve"> </w:t>
      </w:r>
      <w:r>
        <w:rPr>
          <w:lang w:val="en-US"/>
        </w:rPr>
        <w:t>methods</w:t>
      </w:r>
      <w:r>
        <w:rPr/>
        <w:t xml:space="preserve"> </w:t>
      </w:r>
      <w:r>
        <w:rPr>
          <w:lang w:val="en-US"/>
        </w:rPr>
        <w:t>in</w:t>
      </w:r>
      <w:r>
        <w:rPr/>
        <w:t xml:space="preserve"> </w:t>
      </w:r>
      <w:r>
        <w:rPr>
          <w:lang w:val="en-US"/>
        </w:rPr>
        <w:t>nonverbal</w:t>
      </w:r>
      <w:r>
        <w:rPr/>
        <w:t xml:space="preserve"> </w:t>
      </w:r>
      <w:r>
        <w:rPr>
          <w:lang w:val="en-US"/>
        </w:rPr>
        <w:t>behavior</w:t>
      </w:r>
      <w:r>
        <w:rPr/>
        <w:t xml:space="preserve"> </w:t>
      </w:r>
      <w:r>
        <w:rPr>
          <w:lang w:val="en-US"/>
        </w:rPr>
        <w:t>research</w:t>
      </w:r>
      <w:r>
        <w:rPr/>
        <w:t xml:space="preserve">, </w:t>
      </w:r>
      <w:r>
        <w:rPr>
          <w:lang w:val="en-US"/>
        </w:rPr>
        <w:t>p</w:t>
      </w:r>
      <w:r>
        <w:rPr/>
        <w:t>. 58.</w:t>
      </w:r>
    </w:p>
    <w:p>
      <w:pPr>
        <w:pStyle w:val="Normal"/>
        <w:widowControl w:val="false"/>
        <w:autoSpaceDE w:val="false"/>
        <w:rPr/>
      </w:pPr>
      <w:r>
        <w:rPr/>
        <w:t>Оглавление</w:t>
      </w:r>
    </w:p>
    <w:p>
      <w:pPr>
        <w:pStyle w:val="Normal"/>
        <w:widowControl w:val="false"/>
        <w:autoSpaceDE w:val="false"/>
        <w:rPr/>
      </w:pPr>
      <w:r>
        <w:rPr/>
        <w:t>Введение...............................................................................3</w:t>
      </w:r>
    </w:p>
    <w:p>
      <w:pPr>
        <w:pStyle w:val="Normal"/>
        <w:widowControl w:val="false"/>
        <w:autoSpaceDE w:val="false"/>
        <w:rPr/>
      </w:pPr>
      <w:r>
        <w:rPr/>
        <w:t>1лава 1. Психология экспрессивного невербального общения: основные понятия и предмет............................9</w:t>
      </w:r>
    </w:p>
    <w:p>
      <w:pPr>
        <w:pStyle w:val="Normal"/>
        <w:widowControl w:val="false"/>
        <w:autoSpaceDE w:val="false"/>
        <w:rPr/>
      </w:pPr>
      <w:r>
        <w:rPr/>
        <w:t>1.1.   Направления исследований в психологии невербального общения.........................................9</w:t>
      </w:r>
    </w:p>
    <w:p>
      <w:pPr>
        <w:pStyle w:val="Normal"/>
        <w:widowControl w:val="false"/>
        <w:autoSpaceDE w:val="false"/>
        <w:rPr/>
      </w:pPr>
      <w:r>
        <w:rPr/>
        <w:t>1.2.  Понятие о невербальном поведении..................21</w:t>
      </w:r>
    </w:p>
    <w:p>
      <w:pPr>
        <w:pStyle w:val="Normal"/>
        <w:widowControl w:val="false"/>
        <w:autoSpaceDE w:val="false"/>
        <w:rPr/>
      </w:pPr>
      <w:r>
        <w:rPr/>
        <w:t>1.3.  Понятие о невербальной интеракции.................36</w:t>
      </w:r>
    </w:p>
    <w:p>
      <w:pPr>
        <w:pStyle w:val="Normal"/>
        <w:widowControl w:val="false"/>
        <w:autoSpaceDE w:val="false"/>
        <w:rPr/>
      </w:pPr>
      <w:r>
        <w:rPr/>
        <w:t>1.4.  Проблема соотношения вербального и не</w:t>
        <w:softHyphen/>
        <w:t>вербального поведения в общении......................58</w:t>
      </w:r>
    </w:p>
    <w:p>
      <w:pPr>
        <w:pStyle w:val="Normal"/>
        <w:widowControl w:val="false"/>
        <w:autoSpaceDE w:val="false"/>
        <w:rPr/>
      </w:pPr>
      <w:r>
        <w:rPr/>
        <w:t>1.5.  Проблема кодирования невербального пове</w:t>
        <w:softHyphen/>
        <w:t>дения личности и невербальной интеракции......72</w:t>
      </w:r>
    </w:p>
    <w:p>
      <w:pPr>
        <w:pStyle w:val="Normal"/>
        <w:widowControl w:val="false"/>
        <w:autoSpaceDE w:val="false"/>
        <w:rPr/>
      </w:pPr>
      <w:r>
        <w:rPr/>
        <w:t>Глава 2. Экспрессивное Я личности.................................107</w:t>
      </w:r>
    </w:p>
    <w:p>
      <w:pPr>
        <w:pStyle w:val="Normal"/>
        <w:widowControl w:val="false"/>
        <w:autoSpaceDE w:val="false"/>
        <w:rPr/>
      </w:pPr>
      <w:r>
        <w:rPr/>
        <w:t>2.1. Экспрессия как внешнее Я личности.................107</w:t>
      </w:r>
    </w:p>
    <w:p>
      <w:pPr>
        <w:pStyle w:val="Normal"/>
        <w:widowControl w:val="false"/>
        <w:autoSpaceDE w:val="false"/>
        <w:rPr/>
      </w:pPr>
      <w:r>
        <w:rPr/>
        <w:t>2.2.  Динамические компоненты экспрессии че</w:t>
        <w:softHyphen/>
        <w:t>ловека..................................................................130</w:t>
      </w:r>
    </w:p>
    <w:p>
      <w:pPr>
        <w:pStyle w:val="Normal"/>
        <w:widowControl w:val="false"/>
        <w:autoSpaceDE w:val="false"/>
        <w:rPr/>
      </w:pPr>
      <w:r>
        <w:rPr/>
        <w:t>2.2.1.  Экспрессия лица и взгляд.........................131</w:t>
      </w:r>
    </w:p>
    <w:p>
      <w:pPr>
        <w:pStyle w:val="Normal"/>
        <w:widowControl w:val="false"/>
        <w:autoSpaceDE w:val="false"/>
        <w:rPr/>
      </w:pPr>
      <w:r>
        <w:rPr/>
        <w:t>2.2.2.  Позы человека и его походка...................149</w:t>
      </w:r>
    </w:p>
    <w:p>
      <w:pPr>
        <w:pStyle w:val="Normal"/>
        <w:widowControl w:val="false"/>
        <w:autoSpaceDE w:val="false"/>
        <w:rPr/>
      </w:pPr>
      <w:r>
        <w:rPr/>
        <w:t>2.2.3.  Виды жестов в структуре экспрессив</w:t>
        <w:softHyphen/>
        <w:t>ного Я личности........................................158</w:t>
      </w:r>
    </w:p>
    <w:p>
      <w:pPr>
        <w:pStyle w:val="Normal"/>
        <w:widowControl w:val="false"/>
        <w:autoSpaceDE w:val="false"/>
        <w:rPr/>
      </w:pPr>
      <w:r>
        <w:rPr/>
        <w:t>2.2.4.  Элементы просодики в структуре эк</w:t>
        <w:softHyphen/>
        <w:t>спрессивного Я личности........................170</w:t>
      </w:r>
    </w:p>
    <w:p>
      <w:pPr>
        <w:pStyle w:val="Normal"/>
        <w:widowControl w:val="false"/>
        <w:autoSpaceDE w:val="false"/>
        <w:rPr/>
      </w:pPr>
      <w:r>
        <w:rPr/>
        <w:t>2.3.   Особенности формирования, развития экс</w:t>
        <w:softHyphen/>
        <w:t>прессивного Я личности....................................175</w:t>
      </w:r>
    </w:p>
    <w:p>
      <w:pPr>
        <w:pStyle w:val="Normal"/>
        <w:widowControl w:val="false"/>
        <w:autoSpaceDE w:val="false"/>
        <w:rPr/>
      </w:pPr>
      <w:r>
        <w:rPr/>
        <w:t>590</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Глава 3. Проксемико-кинесические паттерны отноше</w:t>
        <w:softHyphen/>
        <w:t>ний в общении..............................................................192</w:t>
      </w:r>
    </w:p>
    <w:p>
      <w:pPr>
        <w:pStyle w:val="Normal"/>
        <w:widowControl w:val="false"/>
        <w:autoSpaceDE w:val="false"/>
        <w:rPr/>
      </w:pPr>
      <w:r>
        <w:rPr/>
        <w:t>3.1   Параметры описания отношений и крите</w:t>
        <w:softHyphen/>
        <w:t>рии их классификации.......................................192</w:t>
      </w:r>
    </w:p>
    <w:p>
      <w:pPr>
        <w:pStyle w:val="Normal"/>
        <w:widowControl w:val="false"/>
        <w:autoSpaceDE w:val="false"/>
        <w:rPr/>
      </w:pPr>
      <w:r>
        <w:rPr/>
        <w:t>3.2.   Контакт глаз и отношения.................................203</w:t>
      </w:r>
    </w:p>
    <w:p>
      <w:pPr>
        <w:pStyle w:val="Normal"/>
        <w:widowControl w:val="false"/>
        <w:autoSpaceDE w:val="false"/>
        <w:rPr/>
      </w:pPr>
      <w:r>
        <w:rPr/>
        <w:t>3.3.   Позы, экспрессия лица, проксемика и отно</w:t>
        <w:softHyphen/>
        <w:t>шения..................................................................215</w:t>
      </w:r>
    </w:p>
    <w:p>
      <w:pPr>
        <w:pStyle w:val="Normal"/>
        <w:widowControl w:val="false"/>
        <w:autoSpaceDE w:val="false"/>
        <w:rPr/>
      </w:pPr>
      <w:r>
        <w:rPr/>
        <w:t>3.4.   Прикосновения, жесты, проксемика и оль-факторные компоненты в структуре невер</w:t>
        <w:softHyphen/>
        <w:t>бальной интеракции...........................................226</w:t>
      </w:r>
    </w:p>
    <w:p>
      <w:pPr>
        <w:pStyle w:val="Normal"/>
        <w:widowControl w:val="false"/>
        <w:autoSpaceDE w:val="false"/>
        <w:rPr/>
      </w:pPr>
      <w:r>
        <w:rPr/>
        <w:t>3.5.   Кинесико-проксемическое поведение субъек</w:t>
        <w:softHyphen/>
        <w:t>та затрудненного и незатрудненного общения....237</w:t>
      </w:r>
    </w:p>
    <w:p>
      <w:pPr>
        <w:pStyle w:val="Normal"/>
        <w:widowControl w:val="false"/>
        <w:autoSpaceDE w:val="false"/>
        <w:rPr/>
      </w:pPr>
      <w:r>
        <w:rPr/>
        <w:t>Глава 4. Процессы, механизмы, феномены познания экспрессии личности в общении..................................246</w:t>
      </w:r>
    </w:p>
    <w:p>
      <w:pPr>
        <w:pStyle w:val="Normal"/>
        <w:widowControl w:val="false"/>
        <w:autoSpaceDE w:val="false"/>
        <w:rPr/>
      </w:pPr>
      <w:r>
        <w:rPr/>
        <w:t>4.1.   Особенности понимания и интерпретации экспрессии личности.........................................246</w:t>
      </w:r>
    </w:p>
    <w:p>
      <w:pPr>
        <w:pStyle w:val="Normal"/>
        <w:widowControl w:val="false"/>
        <w:autoSpaceDE w:val="false"/>
        <w:rPr/>
      </w:pPr>
      <w:r>
        <w:rPr/>
        <w:t>4.2.   Эталоны экспрессивного поведения лично</w:t>
        <w:softHyphen/>
        <w:t>сти как механизмы его распознания.................274</w:t>
      </w:r>
    </w:p>
    <w:p>
      <w:pPr>
        <w:pStyle w:val="Normal"/>
        <w:widowControl w:val="false"/>
        <w:autoSpaceDE w:val="false"/>
        <w:rPr/>
      </w:pPr>
      <w:r>
        <w:rPr/>
        <w:t>4.3.   Объектные факторы адекватной интерпре</w:t>
        <w:softHyphen/>
        <w:t>тации и понимания невербального поведе</w:t>
        <w:softHyphen/>
        <w:t>ния.......................................................................301</w:t>
      </w:r>
    </w:p>
    <w:p>
      <w:pPr>
        <w:pStyle w:val="Normal"/>
        <w:widowControl w:val="false"/>
        <w:autoSpaceDE w:val="false"/>
        <w:rPr/>
      </w:pPr>
      <w:r>
        <w:rPr/>
        <w:t>4.4.   Индивидно-личностные, субъектные и культурно-ситуативные факторы адекватной интерпретации и понимания невербально</w:t>
        <w:softHyphen/>
        <w:t>го поведения........................................................315</w:t>
      </w:r>
    </w:p>
    <w:p>
      <w:pPr>
        <w:pStyle w:val="Normal"/>
        <w:widowControl w:val="false"/>
        <w:autoSpaceDE w:val="false"/>
        <w:rPr/>
      </w:pPr>
      <w:r>
        <w:rPr/>
        <w:t>4.5.   Направленность деятельности субъекта об</w:t>
        <w:softHyphen/>
        <w:t>щения и типы интерпретационных схем не</w:t>
        <w:softHyphen/>
        <w:t>вербального поведения......................................341</w:t>
      </w:r>
    </w:p>
    <w:p>
      <w:pPr>
        <w:pStyle w:val="Normal"/>
        <w:widowControl w:val="false"/>
        <w:autoSpaceDE w:val="false"/>
        <w:rPr/>
      </w:pPr>
      <w:r>
        <w:rPr/>
        <w:t>4.5.1. Типы интерпретационных схем руко</w:t>
        <w:softHyphen/>
        <w:t>водителей, управляющих производ</w:t>
        <w:softHyphen/>
        <w:t>ственными коллективами.........................341</w:t>
      </w:r>
    </w:p>
    <w:p>
      <w:pPr>
        <w:pStyle w:val="Normal"/>
        <w:widowControl w:val="false"/>
        <w:autoSpaceDE w:val="false"/>
        <w:rPr/>
      </w:pPr>
      <w:r>
        <w:rPr/>
        <w:t>4.5.2. Типы интерпретационных схем руко</w:t>
        <w:softHyphen/>
        <w:t>водителей, занимающихся обществен</w:t>
        <w:softHyphen/>
        <w:t>но-политической деятельностью.............357</w:t>
      </w:r>
    </w:p>
    <w:p>
      <w:pPr>
        <w:pStyle w:val="Normal"/>
        <w:widowControl w:val="false"/>
        <w:autoSpaceDE w:val="false"/>
        <w:rPr/>
      </w:pPr>
      <w:r>
        <w:rPr/>
        <w:t>Оглавление</w:t>
      </w:r>
    </w:p>
    <w:p>
      <w:pPr>
        <w:pStyle w:val="Normal"/>
        <w:widowControl w:val="false"/>
        <w:autoSpaceDE w:val="false"/>
        <w:rPr/>
      </w:pPr>
      <w:r>
        <w:rPr/>
        <w:t>591</w:t>
      </w:r>
    </w:p>
    <w:p>
      <w:pPr>
        <w:pStyle w:val="Normal"/>
        <w:widowControl w:val="false"/>
        <w:autoSpaceDE w:val="false"/>
        <w:rPr/>
      </w:pPr>
      <w:r>
        <w:rPr/>
        <w:t>4.5.3. Типы интерпретационных схем невер</w:t>
        <w:softHyphen/>
        <w:t>бального поведения студентов.................369</w:t>
      </w:r>
    </w:p>
    <w:p>
      <w:pPr>
        <w:pStyle w:val="Normal"/>
        <w:widowControl w:val="false"/>
        <w:autoSpaceDE w:val="false"/>
        <w:rPr/>
      </w:pPr>
      <w:r>
        <w:rPr/>
        <w:t>1лав 5. Развитие и формирование способности к пси</w:t>
        <w:softHyphen/>
        <w:t>хологической интерпретации и пониманию невер</w:t>
        <w:softHyphen/>
        <w:t>бального поведения.....................................................381</w:t>
      </w:r>
    </w:p>
    <w:p>
      <w:pPr>
        <w:pStyle w:val="Normal"/>
        <w:widowControl w:val="false"/>
        <w:autoSpaceDE w:val="false"/>
        <w:rPr/>
      </w:pPr>
      <w:r>
        <w:rPr/>
        <w:t>5.1.  Понятие о способности к психологической интерпретации и адекватному пониманию невербального поведения...................................381</w:t>
      </w:r>
    </w:p>
    <w:p>
      <w:pPr>
        <w:pStyle w:val="Normal"/>
        <w:widowControl w:val="false"/>
        <w:autoSpaceDE w:val="false"/>
        <w:rPr/>
      </w:pPr>
      <w:r>
        <w:rPr/>
        <w:t>5.2.   Возраст и развитие способности к психоло</w:t>
        <w:softHyphen/>
        <w:t>гической интерпретации невербального по</w:t>
        <w:softHyphen/>
        <w:t>ведения................................................................389</w:t>
      </w:r>
    </w:p>
    <w:p>
      <w:pPr>
        <w:pStyle w:val="Normal"/>
        <w:widowControl w:val="false"/>
        <w:autoSpaceDE w:val="false"/>
        <w:rPr/>
      </w:pPr>
      <w:r>
        <w:rPr/>
        <w:t>5.3.   Типы структур способностей к психологи</w:t>
        <w:softHyphen/>
        <w:t>ческой интерпретации невербального пове</w:t>
        <w:softHyphen/>
        <w:t>дения...................................................................398</w:t>
      </w:r>
    </w:p>
    <w:p>
      <w:pPr>
        <w:pStyle w:val="Normal"/>
        <w:widowControl w:val="false"/>
        <w:autoSpaceDE w:val="false"/>
        <w:rPr/>
      </w:pPr>
      <w:r>
        <w:rPr/>
        <w:t>5.3.1.  Типы структур способностей к психо</w:t>
        <w:softHyphen/>
        <w:t>логической интерпретации невербаль</w:t>
        <w:softHyphen/>
        <w:t>ного поведения у руководителей..............398</w:t>
      </w:r>
    </w:p>
    <w:p>
      <w:pPr>
        <w:pStyle w:val="Normal"/>
        <w:widowControl w:val="false"/>
        <w:autoSpaceDE w:val="false"/>
        <w:rPr/>
      </w:pPr>
      <w:r>
        <w:rPr/>
        <w:t>5.3.2.  Типы структур способностей к психо</w:t>
        <w:softHyphen/>
        <w:t>логической интерпретации невербаль</w:t>
        <w:softHyphen/>
        <w:t>ного поведения у студентов.....................410</w:t>
      </w:r>
    </w:p>
    <w:p>
      <w:pPr>
        <w:pStyle w:val="Normal"/>
        <w:widowControl w:val="false"/>
        <w:autoSpaceDE w:val="false"/>
        <w:rPr/>
      </w:pPr>
      <w:r>
        <w:rPr/>
        <w:t>5.4.   Влияние типа интерпретационных схем субъекта на адекватность понимания невер</w:t>
        <w:softHyphen/>
        <w:t>бального поведения............................................423</w:t>
      </w:r>
    </w:p>
    <w:p>
      <w:pPr>
        <w:pStyle w:val="Normal"/>
        <w:widowControl w:val="false"/>
        <w:autoSpaceDE w:val="false"/>
        <w:rPr/>
      </w:pPr>
      <w:r>
        <w:rPr/>
        <w:t>1лава 6. Прикладные исследования экспрессии чело</w:t>
        <w:softHyphen/>
        <w:t>века..............................................................................432</w:t>
      </w:r>
    </w:p>
    <w:p>
      <w:pPr>
        <w:pStyle w:val="Normal"/>
        <w:widowControl w:val="false"/>
        <w:autoSpaceDE w:val="false"/>
        <w:rPr/>
      </w:pPr>
      <w:r>
        <w:rPr/>
        <w:t>6.1.   Кинесико-проксемические паттерны роле</w:t>
        <w:softHyphen/>
        <w:t>вого поведения....................................................432</w:t>
      </w:r>
    </w:p>
    <w:p>
      <w:pPr>
        <w:pStyle w:val="Normal"/>
        <w:widowControl w:val="false"/>
        <w:autoSpaceDE w:val="false"/>
        <w:rPr/>
      </w:pPr>
      <w:r>
        <w:rPr/>
        <w:t>6.2.   Психосемантическое пространство приче</w:t>
        <w:softHyphen/>
        <w:t>сок и женских социальных ролей......................454</w:t>
      </w:r>
    </w:p>
    <w:p>
      <w:pPr>
        <w:pStyle w:val="Normal"/>
        <w:widowControl w:val="false"/>
        <w:autoSpaceDE w:val="false"/>
        <w:rPr/>
      </w:pPr>
      <w:r>
        <w:rPr/>
        <w:t>6.3.   Фемининность — маскулинность внешнего облика женщины................................................471</w:t>
      </w:r>
    </w:p>
    <w:p>
      <w:pPr>
        <w:pStyle w:val="Normal"/>
        <w:widowControl w:val="false"/>
        <w:autoSpaceDE w:val="false"/>
        <w:rPr/>
      </w:pPr>
      <w:r>
        <w:rPr/>
        <w:t>592</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 Литература.......................................................................504</w:t>
      </w:r>
    </w:p>
    <w:p>
      <w:pPr>
        <w:pStyle w:val="Normal"/>
        <w:widowControl w:val="false"/>
        <w:autoSpaceDE w:val="false"/>
        <w:rPr/>
      </w:pPr>
      <w:r>
        <w:rPr/>
        <w:t>Приложение 1..................................................................522</w:t>
      </w:r>
    </w:p>
    <w:p>
      <w:pPr>
        <w:pStyle w:val="Normal"/>
        <w:widowControl w:val="false"/>
        <w:autoSpaceDE w:val="false"/>
        <w:rPr/>
      </w:pPr>
      <w:r>
        <w:rPr/>
        <w:t>Приложение 2..................................................................547</w:t>
      </w:r>
    </w:p>
    <w:p>
      <w:pPr>
        <w:pStyle w:val="Normal"/>
        <w:widowControl w:val="false"/>
        <w:autoSpaceDE w:val="false"/>
        <w:rPr/>
      </w:pPr>
      <w:r>
        <w:rPr/>
        <w:t>Приложение 3..................................................................575</w:t>
      </w:r>
    </w:p>
    <w:p>
      <w:pPr>
        <w:pStyle w:val="Normal"/>
        <w:widowControl w:val="false"/>
        <w:autoSpaceDE w:val="false"/>
        <w:rPr/>
      </w:pPr>
      <w:r>
        <w:rPr/>
        <w:t>Приложение 4..................................................................584</w:t>
      </w:r>
    </w:p>
    <w:p>
      <w:pPr>
        <w:pStyle w:val="Normal"/>
        <w:widowControl w:val="false"/>
        <w:autoSpaceDE w:val="false"/>
        <w:rPr/>
      </w:pPr>
      <w:r>
        <w:rPr>
          <w:lang w:val="en-US"/>
        </w:rPr>
        <w:t>ISBN</w:t>
      </w:r>
      <w:r>
        <w:rPr/>
        <w:t xml:space="preserve"> 5-222-00824-Х</w:t>
      </w:r>
    </w:p>
    <w:p>
      <w:pPr>
        <w:pStyle w:val="Normal"/>
        <w:widowControl w:val="false"/>
        <w:autoSpaceDE w:val="false"/>
        <w:rPr/>
      </w:pPr>
      <w:r>
        <w:rPr/>
        <w:t>9 785222</w:t>
      </w:r>
    </w:p>
    <w:p>
      <w:pPr>
        <w:pStyle w:val="Normal"/>
        <w:widowControl w:val="false"/>
        <w:autoSpaceDE w:val="false"/>
        <w:rPr/>
      </w:pPr>
      <w:r>
        <w:rPr/>
        <w:t>008249</w:t>
      </w:r>
    </w:p>
    <w:p>
      <w:pPr>
        <w:pStyle w:val="Normal"/>
        <w:widowControl w:val="false"/>
        <w:autoSpaceDE w:val="false"/>
        <w:rPr/>
      </w:pPr>
      <w:r>
        <w:rPr/>
        <w:t>Лабунская Вера Александровна</w:t>
      </w:r>
    </w:p>
    <w:p>
      <w:pPr>
        <w:pStyle w:val="Normal"/>
        <w:widowControl w:val="false"/>
        <w:autoSpaceDE w:val="false"/>
        <w:rPr/>
      </w:pPr>
      <w:r>
        <w:rPr/>
        <w:t>ЭКСПРЕССИЯ ЧЕЛОВЕКА:</w:t>
      </w:r>
    </w:p>
    <w:p>
      <w:pPr>
        <w:pStyle w:val="Normal"/>
        <w:widowControl w:val="false"/>
        <w:autoSpaceDE w:val="false"/>
        <w:rPr/>
      </w:pPr>
      <w:r>
        <w:rPr/>
        <w:t>ОБЩЕНИЕ И МЕЖЛИЧНОСТНОЕ ПОЗНАНИЕ</w:t>
      </w:r>
    </w:p>
    <w:p>
      <w:pPr>
        <w:pStyle w:val="Normal"/>
        <w:widowControl w:val="false"/>
        <w:autoSpaceDE w:val="false"/>
        <w:rPr/>
      </w:pPr>
      <w:r>
        <w:rPr/>
        <w:t>Ответственный редактор Э Юсупянц</w:t>
      </w:r>
    </w:p>
    <w:p>
      <w:pPr>
        <w:pStyle w:val="Normal"/>
        <w:widowControl w:val="false"/>
        <w:autoSpaceDE w:val="false"/>
        <w:rPr/>
      </w:pPr>
      <w:r>
        <w:rPr/>
        <w:t>Обложка'.Т. Неклюдова Корректоры: Н Пустовойтова, О Милованова</w:t>
      </w:r>
    </w:p>
    <w:p>
      <w:pPr>
        <w:pStyle w:val="Normal"/>
        <w:widowControl w:val="false"/>
        <w:autoSpaceDE w:val="false"/>
        <w:rPr/>
      </w:pPr>
      <w:r>
        <w:rPr/>
        <w:t>Лицензия ЛР № 065194 от 2 июня 1997 г.</w:t>
      </w:r>
    </w:p>
    <w:p>
      <w:pPr>
        <w:pStyle w:val="Normal"/>
        <w:widowControl w:val="false"/>
        <w:autoSpaceDE w:val="false"/>
        <w:rPr/>
      </w:pPr>
      <w:r>
        <w:rPr/>
        <w:t>Сдано в набор 10 11 98 Подписано в печать 15 01.99.</w:t>
      </w:r>
    </w:p>
    <w:p>
      <w:pPr>
        <w:pStyle w:val="Normal"/>
        <w:widowControl w:val="false"/>
        <w:autoSpaceDE w:val="false"/>
        <w:rPr/>
      </w:pPr>
      <w:r>
        <w:rPr/>
        <w:t>Формат 84x1081/32 Бумага тип №2</w:t>
      </w:r>
    </w:p>
    <w:p>
      <w:pPr>
        <w:pStyle w:val="Normal"/>
        <w:widowControl w:val="false"/>
        <w:autoSpaceDE w:val="false"/>
        <w:rPr/>
      </w:pPr>
      <w:r>
        <w:rPr/>
        <w:t xml:space="preserve">Гарнитура </w:t>
      </w:r>
      <w:r>
        <w:rPr>
          <w:lang w:val="en-US"/>
        </w:rPr>
        <w:t>NewtonC</w:t>
      </w:r>
      <w:r>
        <w:rPr/>
        <w:t xml:space="preserve"> Печать офсетная.</w:t>
      </w:r>
    </w:p>
    <w:p>
      <w:pPr>
        <w:pStyle w:val="Normal"/>
        <w:widowControl w:val="false"/>
        <w:autoSpaceDE w:val="false"/>
        <w:rPr/>
      </w:pPr>
      <w:r>
        <w:rPr/>
        <w:t>Уел печ. л. 31,08 Тираж 5000 экз</w:t>
      </w:r>
    </w:p>
    <w:p>
      <w:pPr>
        <w:pStyle w:val="Normal"/>
        <w:widowControl w:val="false"/>
        <w:autoSpaceDE w:val="false"/>
        <w:rPr/>
      </w:pPr>
      <w:r>
        <w:rPr/>
        <w:t>Заказ № 235</w:t>
      </w:r>
    </w:p>
    <w:p>
      <w:pPr>
        <w:pStyle w:val="Normal"/>
        <w:widowControl w:val="false"/>
        <w:autoSpaceDE w:val="false"/>
        <w:rPr/>
      </w:pPr>
      <w:r>
        <w:rPr/>
        <w:t>Издательство «Феникс» 344007, г Ростов-на-Дону, пер Соборный, 17.</w:t>
      </w:r>
    </w:p>
    <w:p>
      <w:pPr>
        <w:pStyle w:val="Normal"/>
        <w:widowControl w:val="false"/>
        <w:autoSpaceDE w:val="false"/>
        <w:rPr/>
      </w:pPr>
      <w:r>
        <w:rPr/>
        <w:t>Отпечатано с готовых диапозитивов в ЗАО «Книга» 344019, г Ростов н/Д, ул Советская, 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9:00Z</dcterms:created>
  <dc:creator>Александр</dc:creator>
  <dc:description/>
  <cp:keywords/>
  <dc:language>en-US</dc:language>
  <cp:lastModifiedBy>Users</cp:lastModifiedBy>
  <dcterms:modified xsi:type="dcterms:W3CDTF">2010-02-22T10:09:00Z</dcterms:modified>
  <cp:revision>2</cp:revision>
  <dc:subject/>
  <dc:title>Лабунская В</dc:title>
</cp:coreProperties>
</file>