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8" w:after="0"/>
        <w:rPr/>
      </w:pPr>
      <w:r>
        <w:rPr/>
        <w:t xml:space="preserve">АКАДЕМИЯ ПЕДАГОГИЧЕСКИХ И СОЦИАЛЬНЫХ НАУК </w:t>
      </w:r>
    </w:p>
    <w:p>
      <w:pPr>
        <w:pStyle w:val="Heading1"/>
        <w:rPr/>
      </w:pPr>
      <w:r>
        <w:rPr/>
        <w:t xml:space="preserve">МОСКОВСКИЙ ПСИХОЛОГО-СОЦИАЛЬНЫЙ ИНСТИТУТ </w:t>
      </w:r>
    </w:p>
    <w:p>
      <w:pPr>
        <w:pStyle w:val="Heading1"/>
        <w:rPr/>
      </w:pPr>
      <w:r>
        <w:rPr/>
        <w:t>ИНСТИТУТ ПСИХОАНАЛИЗА</w:t>
      </w:r>
    </w:p>
    <w:p>
      <w:pPr>
        <w:pStyle w:val="Heading1"/>
        <w:rPr/>
      </w:pPr>
      <w:r>
        <w:rPr/>
        <w:t>В. Лейбин</w:t>
      </w:r>
    </w:p>
    <w:p>
      <w:pPr>
        <w:pStyle w:val="Heading1"/>
        <w:rPr/>
      </w:pPr>
      <w:r>
        <w:rPr/>
        <w:t>ИСТОРИЯ И ТЕОРИЯ ПСИХОАНАЛИЗА</w:t>
      </w:r>
    </w:p>
    <w:p>
      <w:pPr>
        <w:pStyle w:val="Heading1"/>
        <w:rPr>
          <w:i/>
          <w:i/>
        </w:rPr>
      </w:pPr>
      <w:r>
        <w:rPr>
          <w:i/>
        </w:rPr>
        <w:t>Программа курса лекций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Style6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6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6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6"/>
        <w:rPr>
          <w:i/>
          <w:i/>
        </w:rPr>
      </w:pPr>
      <w:r>
        <w:rPr>
          <w:i/>
        </w:rPr>
        <w:t>Рекомендовано Министерством общего и профессионального образования РФ к использованию в вузах и школах РФ в качестве необходимой учебно-методической литературы</w:t>
      </w:r>
    </w:p>
    <w:p>
      <w:pPr>
        <w:pStyle w:val="Style6"/>
        <w:rPr/>
      </w:pPr>
      <w:r>
        <w:rPr/>
        <w:t>Москва</w:t>
      </w:r>
    </w:p>
    <w:p>
      <w:pPr>
        <w:pStyle w:val="Style6"/>
        <w:rPr/>
      </w:pPr>
      <w:r>
        <w:rPr/>
        <w:t xml:space="preserve">Московский психолого-социальный институт </w:t>
      </w:r>
    </w:p>
    <w:p>
      <w:pPr>
        <w:pStyle w:val="Style6"/>
        <w:rPr/>
      </w:pPr>
      <w:r>
        <w:rPr/>
        <w:t xml:space="preserve">Издательство «Флинта» </w:t>
      </w:r>
    </w:p>
    <w:p>
      <w:pPr>
        <w:pStyle w:val="Style6"/>
        <w:rPr/>
      </w:pPr>
      <w:r>
        <w:rPr/>
        <w:t>2000</w:t>
      </w:r>
    </w:p>
    <w:p>
      <w:pPr>
        <w:pStyle w:val="Style6"/>
        <w:rPr/>
      </w:pPr>
      <w:r>
        <w:rPr/>
        <w:t>ББК 88.1</w:t>
      </w:r>
    </w:p>
    <w:p>
      <w:pPr>
        <w:pStyle w:val="Style6"/>
        <w:rPr/>
      </w:pPr>
      <w:r>
        <w:rPr/>
        <w:t>Л 42</w:t>
      </w:r>
    </w:p>
    <w:p>
      <w:pPr>
        <w:pStyle w:val="Style6"/>
        <w:rPr>
          <w:b/>
          <w:b/>
        </w:rPr>
      </w:pPr>
      <w:r>
        <w:rPr>
          <w:b/>
        </w:rPr>
        <w:t>Библиотека школьного психолога</w:t>
      </w:r>
    </w:p>
    <w:p>
      <w:pPr>
        <w:pStyle w:val="Style6"/>
        <w:rPr/>
      </w:pPr>
      <w:r>
        <w:rPr/>
        <w:t xml:space="preserve">Главный редактор </w:t>
      </w:r>
      <w:r>
        <w:rPr>
          <w:i/>
        </w:rPr>
        <w:t xml:space="preserve">Д. И. Фельдштейн </w:t>
      </w:r>
    </w:p>
    <w:p>
      <w:pPr>
        <w:pStyle w:val="Style6"/>
        <w:rPr/>
      </w:pPr>
      <w:r>
        <w:rPr/>
        <w:t xml:space="preserve">Заместитель главного редактора С. </w:t>
      </w:r>
      <w:r>
        <w:rPr>
          <w:i/>
        </w:rPr>
        <w:t>К. Бондырева</w:t>
      </w:r>
    </w:p>
    <w:p>
      <w:pPr>
        <w:pStyle w:val="Style6"/>
        <w:rPr/>
      </w:pPr>
      <w:r>
        <w:rPr/>
        <w:t xml:space="preserve">Члены редакционной коллегии: </w:t>
      </w:r>
      <w:r>
        <w:rPr>
          <w:i/>
        </w:rPr>
        <w:t>Ш. А. Амонашвили, А. Г. Асмолов, А. А. Бодалев, В. П. Борчсенков, Г. Н. Волков, И. В. Дубровина, Л. П. Кезина, М. И. Кондаков, М. Ю. Кондратьев, Г. Б. Корнетов, Л. Е. Курнешова, М. Н. Лазутова, В. И. Лубовский, В. Я. Ляудис, Н. Н. Малафеев, З. А. Малькова, В. А. Михайлов, А. И. Подольский, В. В. Рубцов, В. А. Сластенин, В. С. Собкин, Л. С. Цветкова, Б. Ю. Шапиро</w:t>
      </w:r>
    </w:p>
    <w:p>
      <w:pPr>
        <w:pStyle w:val="Style6"/>
        <w:rPr>
          <w:b/>
          <w:b/>
        </w:rPr>
      </w:pPr>
      <w:r>
        <w:rPr>
          <w:b/>
        </w:rPr>
        <w:t>Лейбин В.</w:t>
      </w:r>
    </w:p>
    <w:p>
      <w:pPr>
        <w:pStyle w:val="Style6"/>
        <w:rPr/>
      </w:pPr>
      <w:r>
        <w:rPr/>
        <w:t>История и теория психоанализа: Программа курса лек</w:t>
        <w:softHyphen/>
        <w:t>ций. — М.: Московский психолого-социальный институт: Флинта, 2000. — 128 с.</w:t>
      </w:r>
    </w:p>
    <w:p>
      <w:pPr>
        <w:pStyle w:val="Style6"/>
        <w:rPr/>
      </w:pPr>
      <w:r>
        <w:rPr>
          <w:lang w:val="en-US"/>
        </w:rPr>
        <w:t>ISBN</w:t>
      </w:r>
      <w:r>
        <w:rPr/>
        <w:t xml:space="preserve"> 5-89502-116-6 (МПСИ)</w:t>
      </w:r>
    </w:p>
    <w:p>
      <w:pPr>
        <w:pStyle w:val="Style6"/>
        <w:rPr/>
      </w:pPr>
      <w:r>
        <w:rPr>
          <w:lang w:val="en-US"/>
        </w:rPr>
        <w:t>ISBN</w:t>
      </w:r>
      <w:r>
        <w:rPr/>
        <w:t xml:space="preserve"> 5-89349-239-0 (Флинта)</w:t>
      </w:r>
    </w:p>
    <w:p>
      <w:pPr>
        <w:pStyle w:val="Style6"/>
        <w:rPr/>
      </w:pPr>
      <w:r>
        <w:rPr/>
        <w:t>В работу включены программы курса лекций по истории и тео</w:t>
        <w:softHyphen/>
        <w:t>рии психоанализа, ориентированные на институциональное или самостоятельного изучение классического психоанализа (З. Фрейд), его модификаций, представленных различными направлениями в психологии и психотерапии (А. Адлер, К. Юнг, В. Райх, К. Хорни, Г. Салливен, Э. Фромм, Л. Бинсвангер, М. Босс, Ж. Лакан, Р. Лэйнг и др.), и истории развития психоанализа в России.</w:t>
      </w:r>
    </w:p>
    <w:p>
      <w:pPr>
        <w:pStyle w:val="Style6"/>
        <w:rPr/>
      </w:pPr>
      <w:r>
        <w:rPr/>
        <w:t>Для студентов различных уровней обучения, а также для всех тех, кто интересуется проблемами человека, психологических механизмов его функционирования в семье и обществе, взаимо</w:t>
        <w:softHyphen/>
        <w:t>связей между психологическими и социальными процессами, про</w:t>
        <w:softHyphen/>
        <w:t>текающими на бессознательном уровне и связанными с внутриличностными конфликтами и возможностями их разрешения.</w:t>
      </w:r>
    </w:p>
    <w:p>
      <w:pPr>
        <w:pStyle w:val="Style6"/>
        <w:rPr/>
      </w:pPr>
      <w:r>
        <w:rPr>
          <w:lang w:val="en-US"/>
        </w:rPr>
        <w:t>ISBN</w:t>
      </w:r>
      <w:r>
        <w:rPr/>
        <w:t xml:space="preserve"> 5-89502-116-6 (МПСЮ)</w:t>
      </w:r>
    </w:p>
    <w:p>
      <w:pPr>
        <w:pStyle w:val="Style6"/>
        <w:rPr/>
      </w:pPr>
      <w:r>
        <w:rPr>
          <w:lang w:val="en-US"/>
        </w:rPr>
        <w:t>ISBN</w:t>
      </w:r>
      <w:r>
        <w:rPr/>
        <w:t xml:space="preserve"> 5-89349-239-0 (Флинтa)</w:t>
      </w:r>
    </w:p>
    <w:p>
      <w:pPr>
        <w:pStyle w:val="Style6"/>
        <w:rPr/>
      </w:pPr>
      <w:r>
        <w:rPr/>
        <w:t>© МПСИ, 2000</w:t>
      </w:r>
    </w:p>
    <w:p>
      <w:pPr>
        <w:pStyle w:val="1"/>
        <w:rPr/>
      </w:pPr>
      <w:bookmarkStart w:id="0" w:name="__RefHeading___Toc516073922"/>
      <w:bookmarkEnd w:id="0"/>
      <w:r>
        <w:rPr/>
        <w:t>Введение</w:t>
      </w:r>
    </w:p>
    <w:p>
      <w:pPr>
        <w:pStyle w:val="Style6"/>
        <w:rPr/>
      </w:pPr>
      <w:r>
        <w:rPr/>
        <w:t>Психоанализ возник на рубеже XIX—XX столетий. За веко</w:t>
        <w:softHyphen/>
        <w:t>вую историю своего развития он пережил взлеты и падения, за</w:t>
        <w:softHyphen/>
        <w:t>прещение и возрождение в ряде стран мира. В настоящее время, несмотря на продолжающиеся дискуссии и споры о психоана</w:t>
        <w:softHyphen/>
        <w:t>лизе, его влияние на индивидуальное и общественное сознание, различные направления естественнонаучных и гуманитарных наук, философию и религию, медицину и искусство оказалось столь значительным, что он стал неотъемлемым элементом со</w:t>
        <w:softHyphen/>
        <w:t>временной культуры. Поэтому для любого образованного чело</w:t>
        <w:softHyphen/>
        <w:t>века важно и необходимо знать основные идеи и концепции, составляющие психоаналитическое учение о психической реа</w:t>
        <w:softHyphen/>
        <w:t>льности, бессознательных влечениях индивида, его внутриличностных конфликтах, ошибочных действиях и сновидениях, не</w:t>
        <w:softHyphen/>
        <w:t>врозах и возможностях их исцеления, взаимосвязях между лич</w:t>
        <w:softHyphen/>
        <w:t>ностью и культурой, сексуальностью и нравственностью, фило</w:t>
        <w:softHyphen/>
        <w:t>генетическим и онтогенетическим развитием.</w:t>
      </w:r>
    </w:p>
    <w:p>
      <w:pPr>
        <w:pStyle w:val="Style6"/>
        <w:rPr/>
      </w:pPr>
      <w:r>
        <w:rPr/>
        <w:t>Предлагаемая программа курса лекций как раз и предполага</w:t>
        <w:softHyphen/>
        <w:t>ет освещение наиболее важных понятий, гипотез, идей и кон</w:t>
        <w:softHyphen/>
        <w:t>цепций, выдвинутых в рамках классического и современного психоанализа. Их обсуждение ведется не столько в клиническом и терапевтическом плане, сколько в контексте концептуального осмысления психоанализа как специфического явления культу</w:t>
        <w:softHyphen/>
        <w:t>ры, предопределившего нетрадиционное видение мотивов мыш</w:t>
        <w:softHyphen/>
        <w:t>ления и действия, поведения и образа жизни человека в совре</w:t>
        <w:softHyphen/>
        <w:t>менном мире.</w:t>
      </w:r>
    </w:p>
    <w:p>
      <w:pPr>
        <w:pStyle w:val="Style6"/>
        <w:rPr/>
      </w:pPr>
      <w:r>
        <w:rPr/>
        <w:t>Программа курса лекций состоит из трех подпрограмм, каж</w:t>
        <w:softHyphen/>
        <w:t>дая из которых может быть рассмотрена в качестве самостояте</w:t>
        <w:softHyphen/>
        <w:t>льного лекционного курса.</w:t>
      </w:r>
    </w:p>
    <w:p>
      <w:pPr>
        <w:pStyle w:val="Style6"/>
        <w:rPr/>
      </w:pPr>
      <w:r>
        <w:rPr/>
        <w:t>Первая программа «Классический психоанализ» посвящена определению места психоанализа в культуре XX столетия, рас</w:t>
        <w:softHyphen/>
        <w:t>смотрению исследовательской и терапевтической деятельности З. Фрейда как человека и основателя нового подхода к изуче</w:t>
        <w:softHyphen/>
        <w:t>нию бессознательных процессов, этиологии неврозов, социокультурных явлений. Важное внимание уделено раскрытию есте</w:t>
        <w:softHyphen/>
        <w:t>ственнонаучных, философских, литературных истоков возник</w:t>
        <w:softHyphen/>
        <w:t>новения психоанализа и содержательному осмыслению пред</w:t>
        <w:softHyphen/>
        <w:t>ставлений З. Фрейда о человеке и культуре. В контексте станов</w:t>
        <w:softHyphen/>
        <w:t>ления и эволюции психоаналитических концепций освещены взгляды З. Фрейда на природу и смысл ошибочных действий, сновидений и неврозов. Раскрыта специфика психоаналитиче</w:t>
        <w:softHyphen/>
        <w:t>ского понимания инфантильной сексуальности и Эдипова комплекса, страха и агрессивности, Эроса и Танатоса, нравст</w:t>
        <w:softHyphen/>
        <w:t>венных норм и религиозных верований. Выявлены особенности психоаналитического подхода к исследованию внутриличностных конфликтов и художественного творчества.</w:t>
      </w:r>
    </w:p>
    <w:p>
      <w:pPr>
        <w:pStyle w:val="Style6"/>
        <w:rPr/>
      </w:pPr>
      <w:r>
        <w:rPr/>
        <w:t>Вторая программа «Современный психоанализ» ориентирова</w:t>
        <w:softHyphen/>
        <w:t>на на рассмотрение истории развития психоаналитического дви</w:t>
        <w:softHyphen/>
        <w:t>жения. Основное внимание сосредоточено на раскрытии различ</w:t>
        <w:softHyphen/>
        <w:t>ных направлений в зарубежной психологической, психиатриче</w:t>
        <w:softHyphen/>
        <w:t>ской и философской мысли, включая индивидуальную психоло</w:t>
        <w:softHyphen/>
        <w:t>гию А. Адлера, аналитическую психологию К. Г. Юнга, харак</w:t>
        <w:softHyphen/>
        <w:t>тер-анализ В. Райха, культурно-философскую психопатологию К. Хорни, межличностную психиатрию Г.С. Салливэна, гумани</w:t>
        <w:softHyphen/>
        <w:t>стический психоанализ Э. Фромма, философский психоанализ Г. Маркузе, структурный психоанализ Ж. Лакана, эгопсихологию А. Фрейд, экзистенциальный психоанализ Ж.-П. Сартра, экзи</w:t>
        <w:softHyphen/>
        <w:t>стенциальный анализ Л. Бинсвангера, дазайн-анализ М. Босса, антипсихиатрию Р. Лэйнга, шизоанализ Ж. Делеза и Ф. Гваттари, психотерапию Р. Мэя, логотерапию В. Франкла, психоанали</w:t>
        <w:softHyphen/>
        <w:t>тическую герменевтику А. Лоренцера и П. Рикера.</w:t>
      </w:r>
    </w:p>
    <w:p>
      <w:pPr>
        <w:pStyle w:val="Style6"/>
        <w:rPr/>
      </w:pPr>
      <w:r>
        <w:rPr/>
        <w:t>Третья программа «Фрейд и Россия» посвящена рассмотре</w:t>
        <w:softHyphen/>
        <w:t>нию русскости З. Фрейда и судьбы психоанализа в России. На основе исторического материала, связанного с русскими паци</w:t>
        <w:softHyphen/>
        <w:t>ентами З. Фрейда, включая С. Панкеева и философа И. Ильи</w:t>
        <w:softHyphen/>
        <w:t>на, а также литературных произведений Мережковского и До</w:t>
        <w:softHyphen/>
        <w:t>стоевского выявлены русские истоки возникновения ряда пси</w:t>
        <w:softHyphen/>
        <w:t>хоаналитических идей. Исследованы процессы идеологизации и политизации науки в постреволюционной России, подавления инакомыслия и запрета на развитие теории и практики психоа</w:t>
        <w:softHyphen/>
        <w:t>нализа на протяжении нескольких десятилетий российской ис</w:t>
        <w:softHyphen/>
        <w:t>тории. Рассмотрены вопросы, связанные с возрождением пси</w:t>
        <w:softHyphen/>
        <w:t>хоанализа в России и возможностями осуществления приклад</w:t>
        <w:softHyphen/>
        <w:t>ных психоаналитических исследований.</w:t>
      </w:r>
    </w:p>
    <w:p>
      <w:pPr>
        <w:pStyle w:val="Style6"/>
        <w:rPr/>
      </w:pPr>
      <w:r>
        <w:rPr/>
        <w:t>Наряду с перечнем лекционных тем, контрольных вопросов, литературы и рефератов, программа курса включает в себя вы</w:t>
        <w:softHyphen/>
        <w:t>держки из работ зарубежных и отечественных ученых. Это дает возможность лучше ориентироваться в изучаемом материале.</w:t>
      </w:r>
    </w:p>
    <w:p>
      <w:pPr>
        <w:pStyle w:val="Style6"/>
        <w:rPr/>
      </w:pPr>
      <w:r>
        <w:rPr/>
        <w:t>Программа курса лекций «История и теория психоанализа» рассчитана на студентов и аспирантов различных уровней обу</w:t>
        <w:softHyphen/>
        <w:t>чения, а также всех тех, кто интересуется проблемами человека, психологических механизмов его функционирования в обще</w:t>
        <w:softHyphen/>
        <w:t>стве, взаимосвязей между индивидуально-личностными и куль</w:t>
        <w:softHyphen/>
        <w:t>турно-цивилизованными процессами, протекающими на бес</w:t>
        <w:softHyphen/>
        <w:t>сознательном уровне и включающими в себя элементы сексуа</w:t>
        <w:softHyphen/>
        <w:t>льных переживаний, сновидений, символики, мифологии.</w:t>
      </w:r>
    </w:p>
    <w:p>
      <w:pPr>
        <w:pStyle w:val="1"/>
        <w:rPr/>
      </w:pPr>
      <w:bookmarkStart w:id="1" w:name="__RefHeading___Toc516073923"/>
      <w:bookmarkEnd w:id="1"/>
      <w:r>
        <w:rPr/>
        <w:t>Классический психоанализ</w:t>
      </w:r>
    </w:p>
    <w:p>
      <w:pPr>
        <w:pStyle w:val="2"/>
        <w:rPr/>
      </w:pPr>
      <w:bookmarkStart w:id="2" w:name="__RefHeading___Toc516073924"/>
      <w:bookmarkEnd w:id="2"/>
      <w:r>
        <w:rPr>
          <w:i/>
        </w:rPr>
        <w:t>Тема 1</w:t>
      </w:r>
      <w:r>
        <w:rPr/>
        <w:t xml:space="preserve">      Место психоанализа в культуре XX столетия</w:t>
      </w:r>
    </w:p>
    <w:p>
      <w:pPr>
        <w:pStyle w:val="Style6"/>
        <w:rPr/>
      </w:pPr>
      <w:r>
        <w:rPr/>
        <w:t>Многозначность понятий «психоанализ» и «культура». Раз</w:t>
        <w:softHyphen/>
        <w:t>личные трактовки психоанализа. Определение психоанализа З. Фрейдом.</w:t>
      </w:r>
    </w:p>
    <w:p>
      <w:pPr>
        <w:pStyle w:val="Style6"/>
        <w:rPr/>
      </w:pPr>
      <w:r>
        <w:rPr/>
        <w:t>Дискуссии по поводу того, является ли психоанализ наукой или герменевтикой.</w:t>
      </w:r>
    </w:p>
    <w:p>
      <w:pPr>
        <w:pStyle w:val="Style6"/>
        <w:rPr/>
      </w:pPr>
      <w:r>
        <w:rPr/>
        <w:t>Психоаналитическая теория и терапия. Расхождения меж</w:t>
        <w:softHyphen/>
        <w:t>ду теорией и практикой. Кризис теории. Нововведения в тео</w:t>
        <w:softHyphen/>
        <w:t>рии и практике психоанализа. Классический и современный психоанализ.</w:t>
      </w:r>
    </w:p>
    <w:p>
      <w:pPr>
        <w:pStyle w:val="Style6"/>
        <w:rPr/>
      </w:pPr>
      <w:r>
        <w:rPr/>
        <w:t>Психоаналитическая сексология. Переоценка ценностей. Сексуальная революция.</w:t>
      </w:r>
    </w:p>
    <w:p>
      <w:pPr>
        <w:pStyle w:val="Style6"/>
        <w:rPr/>
      </w:pPr>
      <w:r>
        <w:rPr/>
        <w:t>Психоаналитический стиль мышления. Психоаналитический подход к исследованию проблем человека и культуры.</w:t>
      </w:r>
    </w:p>
    <w:p>
      <w:pPr>
        <w:pStyle w:val="Style6"/>
        <w:rPr/>
      </w:pPr>
      <w:r>
        <w:rPr/>
        <w:t>Влияние психоаналитических идей на различные области ес</w:t>
        <w:softHyphen/>
        <w:t>тественнонаучного и гуманитарного знания.</w:t>
      </w:r>
    </w:p>
    <w:p>
      <w:pPr>
        <w:pStyle w:val="Style6"/>
        <w:rPr/>
      </w:pPr>
      <w:r>
        <w:rPr/>
        <w:t>Двойственное отношение к психоанализу. Позитивные и не</w:t>
        <w:softHyphen/>
        <w:t>гативные оценки психоаналитического учения З. Фрейда.</w:t>
      </w:r>
    </w:p>
    <w:p>
      <w:pPr>
        <w:pStyle w:val="Style6"/>
        <w:rPr/>
      </w:pPr>
      <w:r>
        <w:rPr/>
        <w:t>Психоанализ в контексте общечеловеческих ценностей жиз</w:t>
        <w:softHyphen/>
        <w:t>ни и современной культуры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О психоанализе можно было бы сказать: кто дает ему палец, того он держит уже за всю руку».</w:t>
      </w:r>
    </w:p>
    <w:p>
      <w:pPr>
        <w:pStyle w:val="Style6"/>
        <w:rPr/>
      </w:pPr>
      <w:r>
        <w:rPr/>
        <w:t>«...психоанализ начал как терапия, но я хотел бы вам его ре</w:t>
        <w:softHyphen/>
        <w:t>комендовать не в качестве терапии, а из-за содержания в нем истины, из-за разъяснений, которые он нам дает о том, что ка</w:t>
        <w:softHyphen/>
        <w:t>сается человека ближе всего, его собственной сущности, и из-за связей, которые он вскрывает в самых различных областях его деятельности».</w:t>
      </w:r>
    </w:p>
    <w:p>
      <w:pPr>
        <w:pStyle w:val="Style6"/>
        <w:rPr/>
      </w:pPr>
      <w:r>
        <w:rPr/>
        <w:t>«...психоанализ — особая отрасль знания, очень трудная для понимания и обсуждения».</w:t>
      </w:r>
    </w:p>
    <w:p>
      <w:pPr>
        <w:pStyle w:val="Style6"/>
        <w:rPr/>
      </w:pPr>
      <w:r>
        <w:rPr/>
        <w:t>«...позволю себе высказать надежду, что я открыл дорогу важному прогрессу нашего познания».</w:t>
      </w:r>
    </w:p>
    <w:p>
      <w:pPr>
        <w:pStyle w:val="Style6"/>
        <w:rPr/>
      </w:pPr>
      <w:r>
        <w:rPr/>
        <w:t>«Еще несколько слов о судьбах психоанализа в нашем столе</w:t>
        <w:softHyphen/>
        <w:t>тии. Уже не подлежит сомнению, что он будет существовать, он доказал свою жизнеспособность к развитию как отрасль науки и как терапевтический прием».</w:t>
      </w:r>
    </w:p>
    <w:p>
      <w:pPr>
        <w:pStyle w:val="Style6"/>
        <w:rPr/>
      </w:pPr>
      <w:r>
        <w:rPr>
          <w:b/>
        </w:rPr>
        <w:t>Бердяев Н.:</w:t>
      </w:r>
      <w:r>
        <w:rPr/>
        <w:t xml:space="preserve"> «У Фрейда нет обычной психиатрической затх</w:t>
        <w:softHyphen/>
        <w:t>лости, у него есть свобода и дерзновение мысли. Фрейд науч</w:t>
        <w:softHyphen/>
        <w:t>но обосновывает ту истину, что сексуальность разлита по все</w:t>
        <w:softHyphen/>
        <w:t>му человеческому существу и присуща даже младенцам. Он колеблет обычные границы нормально-естественной сексуаль</w:t>
        <w:softHyphen/>
        <w:t>ности. &lt;...&gt; Но склонность школы Фрейда объяснять все, вплоть до религиозной жизни, неосознанной сексуальностью принимает формы маниакальной идеи, характерной для пси</w:t>
        <w:softHyphen/>
        <w:t>хиатров».</w:t>
      </w:r>
    </w:p>
    <w:p>
      <w:pPr>
        <w:pStyle w:val="Style6"/>
        <w:rPr/>
      </w:pPr>
      <w:r>
        <w:rPr>
          <w:b/>
        </w:rPr>
        <w:t>Медавар П.:</w:t>
      </w:r>
      <w:r>
        <w:rPr/>
        <w:t xml:space="preserve"> «Начинает распространяться мнение, что пси</w:t>
        <w:softHyphen/>
        <w:t>хоаналитическая догма является самым замечательным за</w:t>
        <w:softHyphen/>
        <w:t>блуждением интеллектуального сознания XX века, а также яв</w:t>
        <w:softHyphen/>
        <w:t>лением без будущего, представляющим собой в истории идей нечто подобное динозавру или цеппелину: огромную структу</w:t>
        <w:softHyphen/>
        <w:t>ру, основанную на абсолютно ложной концепции, которая не будет иметь продолжений».</w:t>
      </w:r>
    </w:p>
    <w:p>
      <w:pPr>
        <w:pStyle w:val="Style6"/>
        <w:rPr/>
      </w:pPr>
      <w:r>
        <w:rPr>
          <w:b/>
        </w:rPr>
        <w:t>Цвейг С.:</w:t>
      </w:r>
      <w:r>
        <w:rPr/>
        <w:t xml:space="preserve"> «Этот новый, навстречу жизни идущий метод Фрейда не только изменил взгляд на психику индивидуума, но дал другое направление всем основным вопросам культу</w:t>
        <w:softHyphen/>
        <w:t>ры и ее генеалогии».</w:t>
      </w:r>
    </w:p>
    <w:p>
      <w:pPr>
        <w:pStyle w:val="Style6"/>
        <w:rPr/>
      </w:pPr>
      <w:r>
        <w:rPr>
          <w:b/>
        </w:rPr>
        <w:t>Эйнштейн</w:t>
      </w:r>
      <w:r>
        <w:rPr/>
        <w:t xml:space="preserve"> </w:t>
      </w:r>
      <w:r>
        <w:rPr>
          <w:b/>
        </w:rPr>
        <w:t>А</w:t>
      </w:r>
      <w:r>
        <w:rPr/>
        <w:t>.: «Я рад, что это поколение имеет счастливую возможность выразить Вам, одному из величайших учителей, свое уважение и свою благодарность. &lt;...&gt; До самого послед</w:t>
        <w:softHyphen/>
        <w:t>него времени я мог только чувствовать умозрительную мощь Вашего хода мыслей, с его огромным воздействием на миро</w:t>
        <w:softHyphen/>
        <w:t>воззрение нашей эры, но не был в состоянии составить опре</w:t>
        <w:softHyphen/>
        <w:t>деленное мнение о том, сколько оно содержит истины. &lt;...&gt; ...всегда радостно, когда большая и прекрасная концепция ока</w:t>
        <w:softHyphen/>
        <w:t>зывается совпадающей с реальностью».</w:t>
      </w:r>
    </w:p>
    <w:p>
      <w:pPr>
        <w:pStyle w:val="Style6"/>
        <w:rPr/>
      </w:pPr>
      <w:r>
        <w:rPr>
          <w:b/>
        </w:rPr>
        <w:t>Рикёр П.:</w:t>
      </w:r>
      <w:r>
        <w:rPr/>
        <w:t xml:space="preserve"> «...психоанализ принимает участие в современном культурном движении, функционируя как герменевтика куль</w:t>
        <w:softHyphen/>
        <w:t>туры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Что такое психоанализ?</w:t>
      </w:r>
    </w:p>
    <w:p>
      <w:pPr>
        <w:pStyle w:val="Style6"/>
        <w:rPr/>
      </w:pPr>
      <w:r>
        <w:rPr/>
        <w:t>2. Что представляет собой психоанализ с точки зрения З. Фрейда?</w:t>
      </w:r>
    </w:p>
    <w:p>
      <w:pPr>
        <w:pStyle w:val="Style6"/>
        <w:rPr/>
      </w:pPr>
      <w:r>
        <w:rPr/>
        <w:t>3. Каково отношение ученых и философов к психоаналити</w:t>
        <w:softHyphen/>
        <w:t>ческому учению З. Фрейда?</w:t>
      </w:r>
    </w:p>
    <w:p>
      <w:pPr>
        <w:pStyle w:val="Style6"/>
        <w:rPr/>
      </w:pPr>
      <w:r>
        <w:rPr/>
        <w:t>4. Каково влияние психоанализа на развитие науки, филосо</w:t>
        <w:softHyphen/>
        <w:t>фии, медицины, искусства?</w:t>
      </w:r>
    </w:p>
    <w:p>
      <w:pPr>
        <w:pStyle w:val="Style6"/>
        <w:rPr/>
      </w:pPr>
      <w:r>
        <w:rPr/>
        <w:t>5. Каково место психоанализа в культуре XX века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Автономова Н.С. К спорам о научности психоанализа // Вопросы философии. — 1991. — № 4. — С. 58-75.</w:t>
      </w:r>
    </w:p>
    <w:p>
      <w:pPr>
        <w:pStyle w:val="Style6"/>
        <w:rPr/>
      </w:pPr>
      <w:r>
        <w:rPr/>
        <w:t>2. Аграчев С.Г. К вопросу о месте и роли психоанализа в современной культуре // Московский психотерапевтический журнал. — 1996. — № 2.</w:t>
      </w:r>
    </w:p>
    <w:p>
      <w:pPr>
        <w:pStyle w:val="Style6"/>
        <w:rPr/>
      </w:pPr>
      <w:r>
        <w:rPr/>
        <w:t>3. Грюнбаум А. Теория Фрейда и философия науки // Вопросы фи</w:t>
        <w:softHyphen/>
        <w:t>лософии. - 1991. - № 4. - С. 90-106.</w:t>
      </w:r>
    </w:p>
    <w:p>
      <w:pPr>
        <w:pStyle w:val="Style6"/>
        <w:rPr/>
      </w:pPr>
      <w:r>
        <w:rPr/>
        <w:t>4. Лейбин В.М. Фрейд, психоанализ и современная западная фило</w:t>
        <w:softHyphen/>
        <w:t>софия. - М., 1990.</w:t>
      </w:r>
    </w:p>
    <w:p>
      <w:pPr>
        <w:pStyle w:val="Style6"/>
        <w:rPr/>
      </w:pPr>
      <w:r>
        <w:rPr/>
        <w:t>5. Лейбин В.М. Психоанализ и бессознательное уточнение понятий // Психологический журнал. — 1989. — Т. 10. — №3. — С. 17—22.</w:t>
      </w:r>
    </w:p>
    <w:p>
      <w:pPr>
        <w:pStyle w:val="Style6"/>
        <w:rPr/>
      </w:pPr>
      <w:r>
        <w:rPr/>
        <w:t>6. Соколов Э.В. Введение в психоанализ. Социокультурный ас</w:t>
        <w:softHyphen/>
        <w:t>пект. - СПб., 1998.</w:t>
      </w:r>
    </w:p>
    <w:p>
      <w:pPr>
        <w:pStyle w:val="Style6"/>
        <w:rPr/>
      </w:pPr>
      <w:r>
        <w:rPr/>
        <w:t>7. Романов И.Ю. Психоанализ: культурная практика и терапевтиче</w:t>
        <w:softHyphen/>
        <w:t>ский смысл. — М., 1994.</w:t>
      </w:r>
    </w:p>
    <w:p>
      <w:pPr>
        <w:pStyle w:val="Style6"/>
        <w:rPr/>
      </w:pPr>
      <w:r>
        <w:rPr/>
        <w:t>8. Руткевич А.М. Современное состояние психоанализа // Дж. Браун. Психология Фрейда и постфрейдисты. — М.;Киев, 1997. — С. 283-238.</w:t>
      </w:r>
    </w:p>
    <w:p>
      <w:pPr>
        <w:pStyle w:val="Style6"/>
        <w:rPr/>
      </w:pPr>
      <w:r>
        <w:rPr/>
        <w:t>9. Томэ X., Кэхеле X. Современный психоанализ. — Т. 1. Тео</w:t>
        <w:softHyphen/>
        <w:t>рия. - М., 1996.</w:t>
      </w:r>
    </w:p>
    <w:p>
      <w:pPr>
        <w:pStyle w:val="Style6"/>
        <w:rPr/>
      </w:pPr>
      <w:r>
        <w:rPr/>
        <w:t>10. Фрейд З. Интерес к психоанализу. — Ростов-на-Дону, 1998.</w:t>
      </w:r>
    </w:p>
    <w:p>
      <w:pPr>
        <w:pStyle w:val="Style6"/>
        <w:rPr/>
      </w:pPr>
      <w:r>
        <w:rPr/>
        <w:t>11. Ярошевский М.Г. Психоанализ как культурно-исторический фе</w:t>
        <w:softHyphen/>
        <w:t xml:space="preserve">номен // В.М. Лейбин, В.И. Овчаренко. Психоналитическая </w:t>
      </w:r>
      <w:r>
        <w:rPr>
          <w:b/>
        </w:rPr>
        <w:t>Литература</w:t>
      </w:r>
      <w:r>
        <w:rPr/>
        <w:t xml:space="preserve"> в России. - М., 1998. - С. 3-29.</w:t>
      </w:r>
    </w:p>
    <w:p>
      <w:pPr>
        <w:pStyle w:val="2"/>
        <w:rPr/>
      </w:pPr>
      <w:bookmarkStart w:id="3" w:name="__RefHeading___Toc516073925"/>
      <w:bookmarkEnd w:id="3"/>
      <w:r>
        <w:rPr>
          <w:i/>
        </w:rPr>
        <w:t>Тема 2</w:t>
      </w:r>
      <w:r>
        <w:rPr/>
        <w:t xml:space="preserve">         Фрейд: человек и основатель психоанализа</w:t>
      </w:r>
    </w:p>
    <w:p>
      <w:pPr>
        <w:pStyle w:val="Style6"/>
        <w:rPr/>
      </w:pPr>
      <w:r>
        <w:rPr/>
        <w:t>Канонические и альтернативные исследования жизненного пути З. Фрейда. «Толкование сновидений» как биографический источник.</w:t>
      </w:r>
    </w:p>
    <w:p>
      <w:pPr>
        <w:pStyle w:val="Style6"/>
        <w:rPr/>
      </w:pPr>
      <w:r>
        <w:rPr/>
        <w:t>Биография З. Фрейда. Детские годы. Отношения в семье. Интеллектуальные способности. Личные качества. Выбор про</w:t>
        <w:softHyphen/>
        <w:t>фессии.</w:t>
      </w:r>
    </w:p>
    <w:p>
      <w:pPr>
        <w:pStyle w:val="Style6"/>
        <w:rPr/>
      </w:pPr>
      <w:r>
        <w:rPr/>
        <w:t>Обучение в Венском университете. Работа в физиологиче</w:t>
        <w:softHyphen/>
        <w:t>ском институте. Стажировка во Франции. Эксперименты с ко</w:t>
        <w:softHyphen/>
        <w:t>каином.</w:t>
      </w:r>
    </w:p>
    <w:p>
      <w:pPr>
        <w:pStyle w:val="Style6"/>
        <w:rPr/>
      </w:pPr>
      <w:r>
        <w:rPr/>
        <w:t>Первые шаги в клинической практике. Семейная жизнь. Зна</w:t>
        <w:softHyphen/>
        <w:t>комство и переписка с В. Флиссом.</w:t>
      </w:r>
    </w:p>
    <w:p>
      <w:pPr>
        <w:pStyle w:val="Style6"/>
        <w:rPr/>
      </w:pPr>
      <w:r>
        <w:rPr/>
        <w:t>Развитие психоаналитических идей до Первой мировой вой</w:t>
        <w:softHyphen/>
        <w:t>ны. Выход психоанализа на международную арену.</w:t>
      </w:r>
    </w:p>
    <w:p>
      <w:pPr>
        <w:pStyle w:val="Style6"/>
        <w:rPr/>
      </w:pPr>
      <w:r>
        <w:rPr/>
        <w:t>Профессиональная и интеллектуальная деятельность З. Фрей</w:t>
        <w:softHyphen/>
        <w:t>да в 20-е годы. Удары судьбы и стойкость характера.</w:t>
      </w:r>
    </w:p>
    <w:p>
      <w:pPr>
        <w:pStyle w:val="Style6"/>
        <w:rPr/>
      </w:pPr>
      <w:r>
        <w:rPr/>
        <w:t>Последние годы жизни З. Фрейда. Международный автори</w:t>
        <w:softHyphen/>
        <w:t>тет и признание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Что касается моих биографов, то пусть они пому</w:t>
        <w:softHyphen/>
        <w:t>чаются, мы не будем облегчать им задачу. Каждый сможет по-своему представить «эволюцию героя», и все будут правы; меня уже веселят их ошибки».</w:t>
      </w:r>
    </w:p>
    <w:p>
      <w:pPr>
        <w:pStyle w:val="Style6"/>
        <w:rPr/>
      </w:pPr>
      <w:r>
        <w:rPr>
          <w:b/>
        </w:rPr>
        <w:t>Джонс Э.:</w:t>
      </w:r>
      <w:r>
        <w:rPr/>
        <w:t xml:space="preserve"> «Всю свою жизнь Зигмунд Фрейд решительно воз</w:t>
        <w:softHyphen/>
        <w:t>ражал против каких бы то ни было попыток описания его лич</w:t>
        <w:softHyphen/>
        <w:t>ной жизни, ссылаясь на то, что не он сам, а лишь его идеи име</w:t>
        <w:softHyphen/>
        <w:t>ют важное значение. Он говорил, что его личная жизнь не может представлять ни малейшего интереса для мира. Однако мировое сообщество не согласилось с его точкой зрения. Фрейд как лич</w:t>
        <w:softHyphen/>
        <w:t>ность предстает перед нами обладающим исключительно яркой индивидуальностью и громадной значимостью, можно сказать, что в наше время нет более величественной фигуры, которая вы</w:t>
        <w:softHyphen/>
        <w:t>зывала бы такой большой интерес».</w:t>
      </w:r>
    </w:p>
    <w:p>
      <w:pPr>
        <w:pStyle w:val="Style6"/>
        <w:rPr/>
      </w:pPr>
      <w:r>
        <w:rPr>
          <w:b/>
        </w:rPr>
        <w:t>Виттельс Ф.:</w:t>
      </w:r>
      <w:r>
        <w:rPr/>
        <w:t xml:space="preserve"> «Маленький Зигмунд родился дядей. Его пле</w:t>
        <w:softHyphen/>
        <w:t>мянник, по имени Джон, был на год старше своего дяди. Так как борьба между обоими детьми обусловила характерные черты позднейшего развития Фрейда, совершенно нелишне уже с са</w:t>
        <w:softHyphen/>
        <w:t>мого начала упомянуть об этих обстоятельствах».</w:t>
      </w:r>
    </w:p>
    <w:p>
      <w:pPr>
        <w:pStyle w:val="Style6"/>
        <w:rPr/>
      </w:pPr>
      <w:r>
        <w:rPr>
          <w:b/>
        </w:rPr>
        <w:t>Кларк Р.:</w:t>
      </w:r>
      <w:r>
        <w:rPr/>
        <w:t xml:space="preserve"> «Нет оснований полагать, что Зигмунд Фрейд был менее сложной личностью, чем большинство людей. Но извест</w:t>
        <w:softHyphen/>
        <w:t>ные обстоятельства его жизни &lt;...&gt; подтверждают, что те, кто видит в его теориях скрытую личностную сексуальность или кто соотносит его с сенсационной тайной любовной жизнью, наде</w:t>
        <w:softHyphen/>
        <w:t>вают на овцу волчью шкуру».</w:t>
      </w:r>
    </w:p>
    <w:p>
      <w:pPr>
        <w:pStyle w:val="Style6"/>
        <w:rPr/>
      </w:pPr>
      <w:r>
        <w:rPr>
          <w:b/>
        </w:rPr>
        <w:t>Цвейг С.:</w:t>
      </w:r>
      <w:r>
        <w:rPr/>
        <w:t xml:space="preserve"> «Как и у Генделя, у Рубенса, и у Бальзака, столь же непрестанно творящих, духовный переизбыток имеет у Фрейда источником в корне здоровую натуру. Этот великий врач никогда не болел сколько-нибудь серьезно до семидеся</w:t>
        <w:softHyphen/>
        <w:t>ти лет, этот тончайший наблюдатель игры человеческих нер</w:t>
        <w:softHyphen/>
        <w:t>вов никогда не страдал нервами, этот проникновенный знаток ненормальной психики, этот прошумевший сексуалист был на протяжении всей своей жизни до жути прямолинеен и здоров во всем, что казалось его личных переживаний».</w:t>
      </w:r>
    </w:p>
    <w:p>
      <w:pPr>
        <w:pStyle w:val="Style6"/>
        <w:rPr/>
      </w:pPr>
      <w:r>
        <w:rPr>
          <w:b/>
        </w:rPr>
        <w:t>Фромм Э.:</w:t>
      </w:r>
      <w:r>
        <w:rPr/>
        <w:t xml:space="preserve"> «Вначале Фрейд думал, что занимается некоторы</w:t>
        <w:softHyphen/>
        <w:t>ми формами болезни и их лечением, однако постепенно осоз</w:t>
        <w:softHyphen/>
        <w:t>нал, что вышел далеко за пределы медицины, возобновил тради</w:t>
        <w:softHyphen/>
        <w:t>цию, согласно которой психология, как изучение человеческой души, является теоретической основой для искусства жизни и достижения счастья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ие автобиографические данные содержатся в «Толко</w:t>
        <w:softHyphen/>
        <w:t>вании сновидений» З. Фрейда?</w:t>
      </w:r>
    </w:p>
    <w:p>
      <w:pPr>
        <w:pStyle w:val="Style6"/>
        <w:rPr/>
      </w:pPr>
      <w:r>
        <w:rPr/>
        <w:t>2. Какие семейные обстоятельства жизни могли оказать воздей</w:t>
        <w:softHyphen/>
        <w:t>ствие на становление психоаналитического мышления З. Фрейда?</w:t>
      </w:r>
    </w:p>
    <w:p>
      <w:pPr>
        <w:pStyle w:val="Style6"/>
        <w:rPr/>
      </w:pPr>
      <w:r>
        <w:rPr/>
        <w:t>3. Каковы этапы жизненного пути основателя психоанализа?</w:t>
      </w:r>
    </w:p>
    <w:p>
      <w:pPr>
        <w:pStyle w:val="Style6"/>
        <w:rPr/>
      </w:pPr>
      <w:r>
        <w:rPr/>
        <w:t>4. Какие основные работы были написаны З. Фрейдом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Виттельс Ф. Фрейд. Его личность, учение, школа. — Л., 1991.</w:t>
      </w:r>
    </w:p>
    <w:p>
      <w:pPr>
        <w:pStyle w:val="Style6"/>
        <w:rPr/>
      </w:pPr>
      <w:r>
        <w:rPr/>
        <w:t>2. Дадун</w:t>
      </w:r>
      <w:r>
        <w:rPr>
          <w:b/>
        </w:rPr>
        <w:t xml:space="preserve"> </w:t>
      </w:r>
      <w:r>
        <w:rPr/>
        <w:t>Р. Фрейд. — М., 1994.</w:t>
      </w:r>
    </w:p>
    <w:p>
      <w:pPr>
        <w:pStyle w:val="Style6"/>
        <w:rPr/>
      </w:pPr>
      <w:r>
        <w:rPr/>
        <w:t>3. Джонс Э. Жизнь и творения Зигмунда Фрейда. — М., 1997.</w:t>
      </w:r>
    </w:p>
    <w:p>
      <w:pPr>
        <w:pStyle w:val="Style6"/>
        <w:rPr/>
      </w:pPr>
      <w:r>
        <w:rPr/>
        <w:t>4. Зигмунд Фрейд. Хроника-хрестоматия. — М., 1999.</w:t>
      </w:r>
    </w:p>
    <w:p>
      <w:pPr>
        <w:pStyle w:val="Style6"/>
        <w:rPr/>
      </w:pPr>
      <w:r>
        <w:rPr/>
        <w:t>5. Стоун И. Страсти ума, или жизнь Фрейда. — М., 1994.</w:t>
      </w:r>
    </w:p>
    <w:p>
      <w:pPr>
        <w:pStyle w:val="Style6"/>
        <w:rPr/>
      </w:pPr>
      <w:r>
        <w:rPr/>
        <w:t>6. Цвейг С. Врачевание и психика. — М., 1992.</w:t>
      </w:r>
    </w:p>
    <w:p>
      <w:pPr>
        <w:pStyle w:val="Style6"/>
        <w:rPr/>
      </w:pPr>
      <w:r>
        <w:rPr/>
        <w:t>7. Фрейд З. Толкование сновидений. — Киев, 1991.</w:t>
      </w:r>
    </w:p>
    <w:p>
      <w:pPr>
        <w:pStyle w:val="Style6"/>
        <w:rPr/>
      </w:pPr>
      <w:r>
        <w:rPr/>
        <w:t>8. Фрейд З. Письма к невесте. — М., 1994.</w:t>
      </w:r>
    </w:p>
    <w:p>
      <w:pPr>
        <w:pStyle w:val="Style6"/>
        <w:rPr/>
      </w:pPr>
      <w:r>
        <w:rPr/>
        <w:t>9. Фрейд З. Автобиография // З. Фрейд. По ту сторону принципа удовольствия. — М., 1992. — С. 91-148.</w:t>
      </w:r>
    </w:p>
    <w:p>
      <w:pPr>
        <w:pStyle w:val="Style6"/>
        <w:rPr/>
      </w:pPr>
      <w:r>
        <w:rPr/>
        <w:t>10. Фрейд З. К истории психоаналитического движения // З. Фрейд. По ту сторону принципа удовольствия. — М., 1992. — С. 149-200.</w:t>
      </w:r>
    </w:p>
    <w:p>
      <w:pPr>
        <w:pStyle w:val="Style6"/>
        <w:rPr/>
      </w:pPr>
      <w:r>
        <w:rPr/>
        <w:t>11. Фромм Э. Миссия Зигмунда Фрейда. Анализ его личности и вли</w:t>
        <w:softHyphen/>
        <w:t>яния. — М., 1997.</w:t>
      </w:r>
    </w:p>
    <w:p>
      <w:pPr>
        <w:pStyle w:val="Style6"/>
        <w:rPr/>
      </w:pPr>
      <w:r>
        <w:rPr/>
        <w:t>12. Энциклопедия глубинной психологии. Т. 1. Фрейд. Жизнь. Ра</w:t>
        <w:softHyphen/>
        <w:t>бота. Наследие. — М., 1998.</w:t>
      </w:r>
    </w:p>
    <w:p>
      <w:pPr>
        <w:pStyle w:val="2"/>
        <w:rPr/>
      </w:pPr>
      <w:bookmarkStart w:id="4" w:name="__RefHeading___Toc516073926"/>
      <w:bookmarkEnd w:id="4"/>
      <w:r>
        <w:rPr>
          <w:i/>
        </w:rPr>
        <w:t>Тема 3</w:t>
      </w:r>
      <w:r>
        <w:rPr/>
        <w:t xml:space="preserve">     Истоки возникновения психоанализа</w:t>
      </w:r>
    </w:p>
    <w:p>
      <w:pPr>
        <w:pStyle w:val="Style6"/>
        <w:rPr/>
      </w:pPr>
      <w:r>
        <w:rPr/>
        <w:t>Естественнонаучные истоки возникновения психоанализа. Гипноз и внушение. Ж. Шарко и И. Бернгейм. В. Флисс и его влияние на З. Фрейда. Катарсический метод Й. Брейера. От гип</w:t>
        <w:softHyphen/>
        <w:t>ноза к психоанализу. Метод свободных ассоциаций.</w:t>
      </w:r>
    </w:p>
    <w:p>
      <w:pPr>
        <w:pStyle w:val="Style6"/>
        <w:rPr/>
      </w:pPr>
      <w:r>
        <w:rPr/>
        <w:t>Философские истоки возникновения психоанализа. Влияние Ф. Брентано на З. Фрейда. Роль философии Аристотеля, Платона и Л. Фейербаха в университетском образовании З. Фрейда. Влия</w:t>
        <w:softHyphen/>
        <w:t>ние идей А. Шопенгауэра, Ф. Ницше, Э. фон Гартмана, И. Кан</w:t>
        <w:softHyphen/>
        <w:t>та, Т. Липпса и других философов на мышление З. Фрейда.</w:t>
      </w:r>
    </w:p>
    <w:p>
      <w:pPr>
        <w:pStyle w:val="Style6"/>
        <w:rPr/>
      </w:pPr>
      <w:r>
        <w:rPr/>
        <w:t>Литературные истоки возникновения психоаналитических концепций. «Царь Эдип» Софокла. Творчество У. Шекспира и Ф. Достоевского в контексте психоаналитических идей. В. Иенсен, С. Мережковский и З. Фрейд.</w:t>
      </w:r>
    </w:p>
    <w:p>
      <w:pPr>
        <w:pStyle w:val="Style6"/>
        <w:rPr/>
      </w:pPr>
      <w:r>
        <w:rPr/>
        <w:t>Самоанализ. Самый важный и интересный пациент. Анализ собственных переживаний. Толкование сновидений. Интерес к детской сексуальности. Подступы к психоанализу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Если создание психоанализа является заслугой, то это не моя заслуга. Я не принимал участия в первых начинаниях. Когда другой венский врач Йозеф Брейер в первый раз приме</w:t>
        <w:softHyphen/>
        <w:t>нил этот метод над одной истерической девушкой (1880—1882), я был студентом и держал свои последние экзамены».</w:t>
      </w:r>
    </w:p>
    <w:p>
      <w:pPr>
        <w:pStyle w:val="Style6"/>
        <w:rPr/>
      </w:pPr>
      <w:r>
        <w:rPr/>
        <w:t>«...история настоящего психоанализа начинается только с мо</w:t>
        <w:softHyphen/>
        <w:t>мента определенного технического нововведения — отказа от гипноза».</w:t>
      </w:r>
    </w:p>
    <w:p>
      <w:pPr>
        <w:pStyle w:val="Style6"/>
        <w:rPr/>
      </w:pPr>
      <w:r>
        <w:rPr/>
        <w:t>«Можно указать на знаменитых философов как предшествен</w:t>
        <w:softHyphen/>
        <w:t>ников, прежде всего, на великого мыслителя Шопенгауэра, бес</w:t>
        <w:softHyphen/>
        <w:t>сознательную «волю» которого в психоанализе можно отождест</w:t>
        <w:softHyphen/>
        <w:t>вить с душевными влечениями».</w:t>
      </w:r>
    </w:p>
    <w:p>
      <w:pPr>
        <w:pStyle w:val="Style6"/>
        <w:rPr/>
      </w:pPr>
      <w:r>
        <w:rPr/>
        <w:t>«Едва ли простой случайностью можно объяснить, что три ше</w:t>
        <w:softHyphen/>
        <w:t>девра мировой литературы всех времен трактуют одну и ту же тему — тему отцеубийства: «Царь Эдип» Софокла, «Гамлет» Шек</w:t>
        <w:softHyphen/>
        <w:t>спира, «Братья Карамазовы» Достоевского».</w:t>
      </w:r>
    </w:p>
    <w:p>
      <w:pPr>
        <w:pStyle w:val="Style6"/>
        <w:rPr/>
      </w:pPr>
      <w:r>
        <w:rPr>
          <w:b/>
        </w:rPr>
        <w:t>Цвейг С.:</w:t>
      </w:r>
      <w:r>
        <w:rPr/>
        <w:t xml:space="preserve"> «Фрейд исходит из медицины не в большей сте</w:t>
        <w:softHyphen/>
        <w:t>пени, чем Паскаль из математики и Ницше из древнеклассической филологии. Несомненно, этот источник сообщает его ра</w:t>
        <w:softHyphen/>
        <w:t>ботам известную окраску, но не определяет и не ограничивает их ценности».</w:t>
      </w:r>
    </w:p>
    <w:p>
      <w:pPr>
        <w:pStyle w:val="Style6"/>
        <w:rPr/>
      </w:pPr>
      <w:r>
        <w:rPr>
          <w:b/>
        </w:rPr>
        <w:t>Шерток Л., Соссюр Р.:</w:t>
      </w:r>
      <w:r>
        <w:rPr/>
        <w:t xml:space="preserve"> «Фрейд находился под впечатлением некоторых методов и понятий XIX века. Однако его творче</w:t>
        <w:softHyphen/>
        <w:t>ский дух наделял их новым смыслом, и в итоге все, что было заимствовано им из прошлого, приобретало совершенно новый облик. Он связал все эти заимствования в единое целостное учение — настолько оригинально, что его психоанализ стал ре</w:t>
        <w:softHyphen/>
        <w:t>волюционным переворотом как в области психотерапии, так и в исследовании человеческого духа вообще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ие естественнонаучные представления о человеке спо</w:t>
        <w:softHyphen/>
        <w:t>собствовали возникновению психоанализа?</w:t>
      </w:r>
    </w:p>
    <w:p>
      <w:pPr>
        <w:pStyle w:val="Style6"/>
        <w:rPr/>
      </w:pPr>
      <w:r>
        <w:rPr/>
        <w:t>2. Оказали ли философские идеи влияние на становление психоанализа?</w:t>
      </w:r>
    </w:p>
    <w:p>
      <w:pPr>
        <w:pStyle w:val="Style6"/>
        <w:rPr/>
      </w:pPr>
      <w:r>
        <w:rPr/>
        <w:t>3. Является ли Фрейд ученым, открывшим сферу бессознате</w:t>
        <w:softHyphen/>
        <w:t>льного?</w:t>
      </w:r>
    </w:p>
    <w:p>
      <w:pPr>
        <w:pStyle w:val="Style6"/>
        <w:rPr/>
      </w:pPr>
      <w:r>
        <w:rPr/>
        <w:t>4. Каково место художественной литературы в психоаналити</w:t>
        <w:softHyphen/>
        <w:t>ческом мышлении З. Фрейда?</w:t>
      </w:r>
    </w:p>
    <w:p>
      <w:pPr>
        <w:pStyle w:val="Style6"/>
        <w:rPr/>
      </w:pPr>
      <w:r>
        <w:rPr/>
        <w:t>5. Как и каким образом психоанализ обрел статус самостоя</w:t>
        <w:softHyphen/>
        <w:t>тельного учения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Клеман К. Истоки фрейдизма и эволюция психоанализа // К.Б. Клеман, П. Брюно, Л. Сэв. Марксистская критика психоанали</w:t>
        <w:softHyphen/>
        <w:t>за. - М., 1976.</w:t>
      </w:r>
    </w:p>
    <w:p>
      <w:pPr>
        <w:pStyle w:val="Style6"/>
        <w:rPr/>
      </w:pPr>
      <w:r>
        <w:rPr/>
        <w:t>2. Крук В.М., Харитонов А.Н. Основные источники фрейдовского классического психоанализа // Российский психоаналитический вест</w:t>
        <w:softHyphen/>
        <w:t>ник. — 1994. — № 3-4.</w:t>
      </w:r>
    </w:p>
    <w:p>
      <w:pPr>
        <w:pStyle w:val="Style6"/>
        <w:rPr/>
      </w:pPr>
      <w:r>
        <w:rPr/>
        <w:t>3. Лейбин В.М. Фрейд, психоанализ и современная западная фило</w:t>
        <w:softHyphen/>
        <w:t>софия. — М., 1990.</w:t>
      </w:r>
    </w:p>
    <w:p>
      <w:pPr>
        <w:pStyle w:val="Style6"/>
        <w:rPr/>
      </w:pPr>
      <w:r>
        <w:rPr/>
        <w:t>4. Лейбин В.М. Из истории возникновения психоанализа // Вопро</w:t>
        <w:softHyphen/>
        <w:t>сы философии. — 1988. — № 4.</w:t>
      </w:r>
    </w:p>
    <w:p>
      <w:pPr>
        <w:pStyle w:val="Style6"/>
        <w:rPr/>
      </w:pPr>
      <w:r>
        <w:rPr/>
        <w:t>5. Руткевич А.М. Психоанализ: курс лекций. — М., 1997.</w:t>
      </w:r>
    </w:p>
    <w:p>
      <w:pPr>
        <w:pStyle w:val="Style6"/>
        <w:rPr/>
      </w:pPr>
      <w:r>
        <w:rPr/>
        <w:t>6. Сартр Ж.П. Фрейд. - М., 1992.</w:t>
      </w:r>
    </w:p>
    <w:p>
      <w:pPr>
        <w:pStyle w:val="Style6"/>
        <w:rPr/>
      </w:pPr>
      <w:r>
        <w:rPr/>
        <w:t>7. Соколов Э.В. Введение в психоанализ. Социокультурный аспект. — СПб., 1998.</w:t>
      </w:r>
    </w:p>
    <w:p>
      <w:pPr>
        <w:pStyle w:val="Style6"/>
        <w:rPr/>
      </w:pPr>
      <w:r>
        <w:rPr/>
        <w:t>8. Фрейд З. К истории психоаналитического движения // Фрейд З. По ту сторону принципа удовольствия. — М., 1992. — С. 149—200.</w:t>
      </w:r>
    </w:p>
    <w:p>
      <w:pPr>
        <w:pStyle w:val="Style6"/>
        <w:rPr/>
      </w:pPr>
      <w:r>
        <w:rPr/>
        <w:t>9. Фрейд З. О психоанализе // З. Фрейд. Психоаналитические этю</w:t>
        <w:softHyphen/>
        <w:t>ды. - Минск, 1997. — С. 5-47.</w:t>
      </w:r>
    </w:p>
    <w:p>
      <w:pPr>
        <w:pStyle w:val="Style6"/>
        <w:rPr/>
      </w:pPr>
      <w:r>
        <w:rPr/>
        <w:t>10. Шерток Л., Соссюр Р. Рождение психоаналитика. От Месмера до Фрейда. — М., 1991.</w:t>
      </w:r>
    </w:p>
    <w:p>
      <w:pPr>
        <w:pStyle w:val="2"/>
        <w:rPr/>
      </w:pPr>
      <w:bookmarkStart w:id="5" w:name="__RefHeading___Toc516073927"/>
      <w:bookmarkEnd w:id="5"/>
      <w:r>
        <w:rPr>
          <w:i/>
        </w:rPr>
        <w:t>Тема 4</w:t>
      </w:r>
      <w:r>
        <w:rPr/>
        <w:t xml:space="preserve">   Психоаналитическое учение о бессознательном</w:t>
      </w:r>
    </w:p>
    <w:p>
      <w:pPr>
        <w:pStyle w:val="Style6"/>
        <w:rPr/>
      </w:pPr>
      <w:r>
        <w:rPr/>
        <w:t>Проблема бессознательного в истории философии и науки. Сознание и психика. Метафизические представления о бессоз</w:t>
        <w:softHyphen/>
        <w:t>нательном.</w:t>
      </w:r>
    </w:p>
    <w:p>
      <w:pPr>
        <w:pStyle w:val="Style6"/>
        <w:rPr/>
      </w:pPr>
      <w:r>
        <w:rPr/>
        <w:t>Обращение З. Фрейда к проблеме бессознательного. О тождест</w:t>
        <w:softHyphen/>
        <w:t>ве сознания и психического. Бессознательные влечения человека.</w:t>
      </w:r>
    </w:p>
    <w:p>
      <w:pPr>
        <w:pStyle w:val="Style6"/>
        <w:rPr/>
      </w:pPr>
      <w:r>
        <w:rPr/>
        <w:t>Психическая реальность и ее роль в жизни человека. Бессоз</w:t>
        <w:softHyphen/>
        <w:t>нательное психическое.</w:t>
      </w:r>
    </w:p>
    <w:p>
      <w:pPr>
        <w:pStyle w:val="Style6"/>
        <w:rPr/>
      </w:pPr>
      <w:r>
        <w:rPr/>
        <w:t>Характеристика и особенности бессознательного психиче</w:t>
        <w:softHyphen/>
        <w:t>ского. Вытесненное бессознательное, предсознательное и со</w:t>
        <w:softHyphen/>
        <w:t>отношение между ними.</w:t>
      </w:r>
    </w:p>
    <w:p>
      <w:pPr>
        <w:pStyle w:val="Style6"/>
        <w:rPr/>
      </w:pPr>
      <w:r>
        <w:rPr/>
        <w:t xml:space="preserve">Бессознательное и сознание. Отношения между ними. </w:t>
      </w:r>
    </w:p>
    <w:p>
      <w:pPr>
        <w:pStyle w:val="Style6"/>
        <w:rPr/>
      </w:pPr>
      <w:r>
        <w:rPr/>
        <w:t>«Третье» бессознательное. Многосмысленность понятия бес</w:t>
        <w:softHyphen/>
        <w:t>сознательного.</w:t>
      </w:r>
    </w:p>
    <w:p>
      <w:pPr>
        <w:pStyle w:val="Style6"/>
        <w:rPr/>
      </w:pPr>
      <w:r>
        <w:rPr/>
        <w:t xml:space="preserve">Трудности на пути осознания бессознательного. </w:t>
      </w:r>
    </w:p>
    <w:p>
      <w:pPr>
        <w:pStyle w:val="Style6"/>
        <w:rPr/>
      </w:pPr>
      <w:r>
        <w:rPr/>
        <w:t>Психоанализ как метод исследования бессознательного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Вопрос о том, тождественно ли психическое созна</w:t>
        <w:softHyphen/>
        <w:t>тельному или же оно гораздо шире, может показаться пустой иг</w:t>
        <w:softHyphen/>
        <w:t>рой слов, но смею вас заверить, что признание существования бессознательных психических процессов ведет к совершенно но</w:t>
        <w:softHyphen/>
        <w:t>вой ориентации в мире и науке».</w:t>
      </w:r>
    </w:p>
    <w:p>
      <w:pPr>
        <w:pStyle w:val="Style6"/>
        <w:rPr/>
      </w:pPr>
      <w:r>
        <w:rPr/>
        <w:t>«Деление психики на сознательное и бессознательное явля</w:t>
        <w:softHyphen/>
        <w:t>ется основной предпосылкой психоанализа, и только оно дает возможность понять и приобщить к науке часто наблюдаю</w:t>
        <w:softHyphen/>
        <w:t>щиеся и очень важные патологические процессы в душевной жизни».</w:t>
      </w:r>
    </w:p>
    <w:p>
      <w:pPr>
        <w:pStyle w:val="Style6"/>
        <w:rPr/>
      </w:pPr>
      <w:r>
        <w:rPr/>
        <w:t>«...согласно первому коробящему утверждению психоанали</w:t>
        <w:softHyphen/>
        <w:t>за, психические процессы сами по себе бессознательны, созна</w:t>
        <w:softHyphen/>
        <w:t>тельны лишь отдельные акты и стороны душевной жизни».</w:t>
      </w:r>
    </w:p>
    <w:p>
      <w:pPr>
        <w:pStyle w:val="Style6"/>
        <w:rPr/>
      </w:pPr>
      <w:r>
        <w:rPr/>
        <w:t>«Мы видим, однако, что есть два вида бессознательного: ла</w:t>
        <w:softHyphen/>
        <w:t>тентное, но способное стать сознательным, и вытесненное, ко</w:t>
        <w:softHyphen/>
        <w:t>торое само по себе не может стать сознательным».</w:t>
      </w:r>
    </w:p>
    <w:p>
      <w:pPr>
        <w:pStyle w:val="Style6"/>
        <w:rPr/>
      </w:pPr>
      <w:r>
        <w:rPr/>
        <w:t>«Латентное бессознательное, являющееся таковым только в описательном, но не в динамическом смысле, называется нами предсознательным; термин бессознательное мы применяем то</w:t>
        <w:softHyphen/>
        <w:t>лько к вытесненному динамическому бессознательному».</w:t>
      </w:r>
    </w:p>
    <w:p>
      <w:pPr>
        <w:pStyle w:val="Style6"/>
        <w:rPr/>
      </w:pPr>
      <w:r>
        <w:rPr/>
        <w:t>«Психоанализ стремится к тому, чтобы привести вытеснен</w:t>
        <w:softHyphen/>
        <w:t>ный из сознания материал в сознание».</w:t>
      </w:r>
    </w:p>
    <w:p>
      <w:pPr>
        <w:pStyle w:val="Style6"/>
        <w:rPr/>
      </w:pPr>
      <w:r>
        <w:rPr/>
        <w:t>«Аналитик тоже не может сказать, что такое бессознатель</w:t>
        <w:softHyphen/>
        <w:t>ное, но он может указать на область тех проявлений, наблюде</w:t>
        <w:softHyphen/>
        <w:t>ние которых заставило его предположить существование бес</w:t>
        <w:softHyphen/>
        <w:t>сознательного».</w:t>
      </w:r>
    </w:p>
    <w:p>
      <w:pPr>
        <w:pStyle w:val="Style6"/>
        <w:rPr/>
      </w:pPr>
      <w:r>
        <w:rPr>
          <w:b/>
        </w:rPr>
        <w:t>Ранк О., Закс Г.:</w:t>
      </w:r>
      <w:r>
        <w:rPr/>
        <w:t xml:space="preserve"> «Учение о бессознательном является тем фун</w:t>
        <w:softHyphen/>
        <w:t>даментом, на котором основывается вся теория психоанализа».</w:t>
      </w:r>
    </w:p>
    <w:p>
      <w:pPr>
        <w:pStyle w:val="Style6"/>
        <w:rPr/>
      </w:pPr>
      <w:r>
        <w:rPr>
          <w:b/>
        </w:rPr>
        <w:t>Шерток Л., Соссюр Р.:</w:t>
      </w:r>
      <w:r>
        <w:rPr/>
        <w:t xml:space="preserve"> «Бессознательное — это не царство слепых сил, а определенная структура, основу которой состав</w:t>
        <w:softHyphen/>
        <w:t>ляет несколько основных влечений. Посте этого фрейдовского открытия бессознательное перестало быть темным колодцем, из глубин которого мы можем время от времени извлекать что-нибудь интересное. Оно стало объектом, доступным науч</w:t>
        <w:softHyphen/>
        <w:t>ному познанию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ие представления о бессознательном содержались в философских трудах прошлого?</w:t>
      </w:r>
    </w:p>
    <w:p>
      <w:pPr>
        <w:pStyle w:val="Style6"/>
        <w:rPr/>
      </w:pPr>
      <w:r>
        <w:rPr/>
        <w:t>2. Как и каким образом Фрейд пришел к идее бессознатель</w:t>
        <w:softHyphen/>
        <w:t>ного психического?</w:t>
      </w:r>
    </w:p>
    <w:p>
      <w:pPr>
        <w:pStyle w:val="Style6"/>
        <w:rPr/>
      </w:pPr>
      <w:r>
        <w:rPr/>
        <w:t>3. Что такое предсознательное и вытесненное бессознательное?</w:t>
      </w:r>
    </w:p>
    <w:p>
      <w:pPr>
        <w:pStyle w:val="Style6"/>
        <w:rPr/>
      </w:pPr>
      <w:r>
        <w:rPr/>
        <w:t>4. Как возможно познание бессознательного?</w:t>
      </w:r>
    </w:p>
    <w:p>
      <w:pPr>
        <w:pStyle w:val="Style6"/>
        <w:rPr/>
      </w:pPr>
      <w:r>
        <w:rPr/>
        <w:t>5. В чем состоит специфика психоаналитического учения о бессознательном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ассин Ф.Б. Проблема бессознательного (о неосознаваемых фор</w:t>
        <w:softHyphen/>
        <w:t>мах высшей нервной деятельности). — М., 1968.</w:t>
      </w:r>
    </w:p>
    <w:p>
      <w:pPr>
        <w:pStyle w:val="Style6"/>
        <w:rPr/>
      </w:pPr>
      <w:r>
        <w:rPr/>
        <w:t>2. Бессознательное: природа, функции, методы исследования / Под ред. А.С. Прангишвили, А.Е. Шерозия, Ф.Б. Бассина. — Тбилиси, 1978. - Т. 1.</w:t>
      </w:r>
    </w:p>
    <w:p>
      <w:pPr>
        <w:pStyle w:val="Style6"/>
        <w:rPr/>
      </w:pPr>
      <w:r>
        <w:rPr/>
        <w:t>3. Бойко А.Н. Проблема бессознательного в философии и конкрет</w:t>
        <w:softHyphen/>
        <w:t>ных науках. — Киев, 1978.</w:t>
      </w:r>
    </w:p>
    <w:p>
      <w:pPr>
        <w:pStyle w:val="Style6"/>
        <w:rPr/>
      </w:pPr>
      <w:r>
        <w:rPr/>
        <w:t>4. Бочоришвили А.Т. Проблема бессознательного в психологии. — Тбилиси, 1961.</w:t>
      </w:r>
    </w:p>
    <w:p>
      <w:pPr>
        <w:pStyle w:val="Style6"/>
        <w:rPr/>
      </w:pPr>
      <w:r>
        <w:rPr/>
        <w:t>5. Лейбин В.М. Психоанализ и бессознательное: уточнение понятий // Психологический журнал. - 1989. - Т. 10. — № 3. - С. 17-22.</w:t>
      </w:r>
    </w:p>
    <w:p>
      <w:pPr>
        <w:pStyle w:val="Style6"/>
        <w:rPr/>
      </w:pPr>
      <w:r>
        <w:rPr/>
        <w:t>6. Ранк О., Закс Г. Бессознательное и формы его проявления // Фрейд, психоанализ и русская мысль. — М., 1994. — С 35-51.</w:t>
      </w:r>
    </w:p>
    <w:p>
      <w:pPr>
        <w:pStyle w:val="Style6"/>
        <w:rPr/>
      </w:pPr>
      <w:r>
        <w:rPr/>
        <w:t>7. Фрейд З. Некоторые замечания относительно понятия бессозна</w:t>
        <w:softHyphen/>
        <w:t>тельного в психоанализе // Фрейд, психоанализ и русская мысль. — М., 1994. - С. 29-34.</w:t>
      </w:r>
    </w:p>
    <w:p>
      <w:pPr>
        <w:pStyle w:val="Style6"/>
        <w:rPr/>
      </w:pPr>
      <w:r>
        <w:rPr/>
        <w:t>8. Фрейд З. «Я и Оно» // З. Фрейд. Либидо — М , 1996 — С. 235-264.</w:t>
      </w:r>
    </w:p>
    <w:p>
      <w:pPr>
        <w:pStyle w:val="2"/>
        <w:rPr/>
      </w:pPr>
      <w:bookmarkStart w:id="6" w:name="__RefHeading___Toc516073928"/>
      <w:bookmarkEnd w:id="6"/>
      <w:r>
        <w:rPr>
          <w:i/>
        </w:rPr>
        <w:t>Тема</w:t>
      </w:r>
      <w:r>
        <w:rPr/>
        <w:t xml:space="preserve"> </w:t>
      </w:r>
      <w:r>
        <w:rPr>
          <w:i/>
        </w:rPr>
        <w:t>5</w:t>
      </w:r>
      <w:r>
        <w:rPr/>
        <w:t xml:space="preserve">      Ошибочные действия</w:t>
      </w:r>
    </w:p>
    <w:p>
      <w:pPr>
        <w:pStyle w:val="Style6"/>
        <w:rPr/>
      </w:pPr>
      <w:r>
        <w:rPr/>
        <w:t>Случайности и закономерности в сфере психической реаль</w:t>
        <w:softHyphen/>
        <w:t>ности. Детерминизм в протекании бессознательных процессов. Логика бессознательного.</w:t>
      </w:r>
    </w:p>
    <w:p>
      <w:pPr>
        <w:pStyle w:val="Style6"/>
        <w:rPr/>
      </w:pPr>
      <w:r>
        <w:rPr/>
        <w:t>Забывание имен и словосочетаний. Описки, оговорки, очит</w:t>
        <w:softHyphen/>
        <w:t>ки, обмолвки. Запрятывание и затеривание предметов. Забыва</w:t>
        <w:softHyphen/>
        <w:t>ния впечатлений и намерений. Забывания детских переживаний и покрывающие воспоминания. Симптоматические и случай</w:t>
        <w:softHyphen/>
        <w:t>ные действия.</w:t>
      </w:r>
    </w:p>
    <w:p>
      <w:pPr>
        <w:pStyle w:val="Style6"/>
        <w:rPr/>
      </w:pPr>
      <w:r>
        <w:rPr/>
        <w:t>Ошибочные действия как полноценные психические акты. Смысл и значение ошибочных действий.</w:t>
      </w:r>
    </w:p>
    <w:p>
      <w:pPr>
        <w:pStyle w:val="Style6"/>
        <w:rPr/>
      </w:pPr>
      <w:r>
        <w:rPr/>
        <w:t>Механизм ошибочных действий. Вытесненные намерения и желания. Ошибочные действия как компромиссы.</w:t>
      </w:r>
    </w:p>
    <w:p>
      <w:pPr>
        <w:pStyle w:val="Style6"/>
        <w:rPr/>
      </w:pPr>
      <w:r>
        <w:rPr/>
        <w:t>Работа З. Фрейда «Психопатология обыденной жизни». При</w:t>
        <w:softHyphen/>
        <w:t>меры анализа ошибочных действий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...в области психического нет ничего произволь</w:t>
        <w:softHyphen/>
        <w:t>ного, недетерминированного».</w:t>
      </w:r>
    </w:p>
    <w:p>
      <w:pPr>
        <w:pStyle w:val="Style6"/>
        <w:rPr/>
      </w:pPr>
      <w:r>
        <w:rPr/>
        <w:t>«...я подверг на примере, взятом из моей собственной жиз</w:t>
        <w:softHyphen/>
        <w:t>ни, психологическому анализу чрезвычайно распространенное явление временного забывания собственных имен и пришел к выводу, что этот весьма обыкновенный и практически не осо</w:t>
        <w:softHyphen/>
        <w:t>бенно важный вид расстройства одной из психических функ</w:t>
        <w:softHyphen/>
        <w:t>ций .— способности припоминания — допускает объяснение, выходящее далеко за пределы обычных взглядов».</w:t>
      </w:r>
    </w:p>
    <w:p>
      <w:pPr>
        <w:pStyle w:val="Style6"/>
        <w:rPr/>
      </w:pPr>
      <w:r>
        <w:rPr/>
        <w:t>«Как в грубых, так и в более тонких погрешностях речи, которые еще можно отнести к ряду обмолвок, фактором, обу</w:t>
        <w:softHyphen/>
        <w:t>словливающим возникновение ошибки и достаточно объясня</w:t>
        <w:softHyphen/>
        <w:t>ющим ее, я считаю не взаимодействие приходящих в контакт звуков, а влияние мыслей, лежащих за пределами речевого намерения».</w:t>
      </w:r>
    </w:p>
    <w:p>
      <w:pPr>
        <w:pStyle w:val="Style6"/>
        <w:rPr/>
      </w:pPr>
      <w:r>
        <w:rPr/>
        <w:t>«...так называемые ранние детские воспоминания представ</w:t>
        <w:softHyphen/>
        <w:t>ляют собой не настоящий след давнишних впечатлений, а его позднейшую обработку, подвергшуюся воздействию различных психических сил более позднего времени».</w:t>
      </w:r>
    </w:p>
    <w:p>
      <w:pPr>
        <w:pStyle w:val="Style6"/>
        <w:rPr/>
      </w:pPr>
      <w:r>
        <w:rPr/>
        <w:t>«Мы исходим из положения, что ошибочные действия явля</w:t>
        <w:softHyphen/>
        <w:t>ются психическими актами и возникают вследствие интерфе</w:t>
        <w:softHyphen/>
        <w:t>ренции двух различных намерений».</w:t>
      </w:r>
    </w:p>
    <w:p>
      <w:pPr>
        <w:pStyle w:val="Style6"/>
        <w:rPr/>
      </w:pPr>
      <w:r>
        <w:rPr/>
        <w:t>«...феномены эти могут быть сведены к действию вполне по</w:t>
        <w:softHyphen/>
        <w:t>давленного психического материала который, будучи вытеснен из сознания, все же не лишен окончательной способности про</w:t>
        <w:softHyphen/>
        <w:t>являть себя».</w:t>
      </w:r>
    </w:p>
    <w:p>
      <w:pPr>
        <w:pStyle w:val="Style6"/>
        <w:rPr/>
      </w:pPr>
      <w:r>
        <w:rPr/>
        <w:t>«Эгоистические, завистливые, враждебные чувства и импу</w:t>
        <w:softHyphen/>
        <w:t>льсы, испытывающие на себе давление морального воспита</w:t>
        <w:softHyphen/>
        <w:t>ния, нередко используют у здоровых людей путь ошибочных действий, чтобы так или иначе проявить свою несомненно су</w:t>
        <w:softHyphen/>
        <w:t>ществующую, но непризнанную высшими душевными инстан</w:t>
        <w:softHyphen/>
        <w:t>циями силу».</w:t>
      </w:r>
    </w:p>
    <w:p>
      <w:pPr>
        <w:pStyle w:val="Style6"/>
        <w:rPr/>
      </w:pPr>
      <w:r>
        <w:rPr/>
        <w:t>«Симптоматические действия, которые можно наблюдать в неисчерпаемом изобилии у здоровых, как и у больных людей, заслуживают нашего внимания по многим причинам. Врачу они служат часто ценным указанием для ориентировки в но</w:t>
        <w:softHyphen/>
        <w:t>вых или недостаточно знакомых ему условиях; исследователю людей они говорят нередко все, иной раз даже больше, чем он сам хотел бы знать».</w:t>
      </w:r>
    </w:p>
    <w:p>
      <w:pPr>
        <w:pStyle w:val="Style6"/>
        <w:rPr/>
      </w:pPr>
      <w:r>
        <w:rPr/>
        <w:t>«Каждый из нас, оглядываясь на долгий жизненный путь, может, вероятно, сказать, что он избежал бы многих разочаро</w:t>
        <w:softHyphen/>
        <w:t>ваний и болезненных потрясений, если бы нашел в себе сме</w:t>
        <w:softHyphen/>
        <w:t>лость толковать мелкие ошибочные действия в общении с людь</w:t>
        <w:softHyphen/>
        <w:t>ми как предзнаменование и оценивать их как знак еще скрытых намерений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вы взгляды З. Фрейда на мотивировку психической деятельности человека?</w:t>
      </w:r>
    </w:p>
    <w:p>
      <w:pPr>
        <w:pStyle w:val="Style6"/>
        <w:rPr/>
      </w:pPr>
      <w:r>
        <w:rPr/>
        <w:t>2. Какие ошибочные действия допускает человек и почему?</w:t>
      </w:r>
    </w:p>
    <w:p>
      <w:pPr>
        <w:pStyle w:val="Style6"/>
        <w:rPr/>
      </w:pPr>
      <w:r>
        <w:rPr/>
        <w:t>3. Что представляют собой ошибочные действия с точки зре</w:t>
        <w:softHyphen/>
        <w:t>ния психоанализа?</w:t>
      </w:r>
    </w:p>
    <w:p>
      <w:pPr>
        <w:pStyle w:val="Style6"/>
        <w:rPr/>
      </w:pPr>
      <w:r>
        <w:rPr/>
        <w:t>4. В чем состоит смысл ошибочных действий?</w:t>
      </w:r>
    </w:p>
    <w:p>
      <w:pPr>
        <w:pStyle w:val="Style6"/>
        <w:rPr/>
      </w:pPr>
      <w:r>
        <w:rPr/>
        <w:t>5. Что дает человеку психоаналитическое понимание оши</w:t>
        <w:softHyphen/>
        <w:t>бочных действий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Лейбин В.М. Политические страсти: опыт психоаналитического толкования. Парламентская культура // Российский психоаналитиче</w:t>
        <w:softHyphen/>
        <w:t>ский вестник. - 1994. - №3-4. - С. 114-122.</w:t>
      </w:r>
    </w:p>
    <w:p>
      <w:pPr>
        <w:pStyle w:val="Style6"/>
        <w:rPr/>
      </w:pPr>
      <w:r>
        <w:rPr/>
        <w:t>2. Фрейд З. Психопатология обыденной жизни // З. Фрейд. Очерки по психологии сексуальности. — Минск, 1997. — С. 185-392;</w:t>
      </w:r>
    </w:p>
    <w:p>
      <w:pPr>
        <w:pStyle w:val="Style6"/>
        <w:rPr/>
      </w:pPr>
      <w:r>
        <w:rPr/>
        <w:t>З. Фрейд З. Психология бессознательного. — М., 1989. — С. 202-309.</w:t>
      </w:r>
    </w:p>
    <w:p>
      <w:pPr>
        <w:pStyle w:val="Style6"/>
        <w:rPr/>
      </w:pPr>
      <w:r>
        <w:rPr/>
        <w:t>4. Фрейд З. Введение в психоанализ: Лекции. — М., 1995. — С. 13-48.</w:t>
      </w:r>
    </w:p>
    <w:p>
      <w:pPr>
        <w:pStyle w:val="2"/>
        <w:rPr/>
      </w:pPr>
      <w:bookmarkStart w:id="7" w:name="__RefHeading___Toc516073929"/>
      <w:bookmarkEnd w:id="7"/>
      <w:r>
        <w:rPr>
          <w:i/>
        </w:rPr>
        <w:t>Тема 6</w:t>
      </w:r>
      <w:r>
        <w:rPr/>
        <w:t xml:space="preserve">          Сновидения</w:t>
      </w:r>
    </w:p>
    <w:p>
      <w:pPr>
        <w:pStyle w:val="Style6"/>
        <w:rPr/>
      </w:pPr>
      <w:r>
        <w:rPr/>
        <w:t>Сновидения и их значение в древнем мире. Отношение к сно</w:t>
        <w:softHyphen/>
        <w:t>видениям в конце XIX — начале XX столетий.</w:t>
      </w:r>
    </w:p>
    <w:p>
      <w:pPr>
        <w:pStyle w:val="Style6"/>
        <w:rPr/>
      </w:pPr>
      <w:r>
        <w:rPr/>
        <w:t>Сновидение как объект психоаналитического исследования. Особенности фрейдовского подхода к изучению сновидений.</w:t>
      </w:r>
    </w:p>
    <w:p>
      <w:pPr>
        <w:pStyle w:val="Style6"/>
        <w:rPr/>
      </w:pPr>
      <w:r>
        <w:rPr/>
        <w:t>Сновидения как полноправный психический акт. Смыслозначимость сновидений.</w:t>
      </w:r>
    </w:p>
    <w:p>
      <w:pPr>
        <w:pStyle w:val="Style6"/>
        <w:rPr/>
      </w:pPr>
      <w:r>
        <w:rPr/>
        <w:t>Детские сновидения и сновидения взрослых. Природа и фун</w:t>
        <w:softHyphen/>
        <w:t>кции сновидений.</w:t>
      </w:r>
    </w:p>
    <w:p>
      <w:pPr>
        <w:pStyle w:val="Style6"/>
        <w:rPr/>
      </w:pPr>
      <w:r>
        <w:rPr/>
        <w:t>Явное содержание и скрытые мысли сновидения. Работа сновидения или процесс превращения скрытых мыслей в явное сновидение. Цензура сновидения.</w:t>
      </w:r>
    </w:p>
    <w:p>
      <w:pPr>
        <w:pStyle w:val="Style6"/>
        <w:rPr/>
      </w:pPr>
      <w:r>
        <w:rPr/>
        <w:t>Механизмы работы сновидения. Сгущение, смещение, пре</w:t>
        <w:softHyphen/>
        <w:t>вращение мыслей в зрительные образы, вторичная обработка.</w:t>
      </w:r>
    </w:p>
    <w:p>
      <w:pPr>
        <w:pStyle w:val="Style6"/>
        <w:rPr/>
      </w:pPr>
      <w:r>
        <w:rPr/>
        <w:t>Бессознательные влечения и сновидения. Архаические черты и инфантилизм сновидения.</w:t>
      </w:r>
    </w:p>
    <w:p>
      <w:pPr>
        <w:pStyle w:val="Style6"/>
        <w:rPr/>
      </w:pPr>
      <w:r>
        <w:rPr/>
        <w:t>Галлюцинаторное переживание. Сновидение как попытка исполнения желания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Насколько мы знаем, древние народы придавали своим сновидениям большое значение и считали их практиче</w:t>
        <w:softHyphen/>
        <w:t>ски значимыми».</w:t>
      </w:r>
    </w:p>
    <w:p>
      <w:pPr>
        <w:pStyle w:val="Style6"/>
        <w:rPr/>
      </w:pPr>
      <w:r>
        <w:rPr/>
        <w:t>«Сновидения, как индивиды, могут явиться один-единственный раз и никогда больше не появляться или они повто</w:t>
        <w:softHyphen/>
        <w:t>ряются у одного и того же лица без изменений или с неболь</w:t>
        <w:softHyphen/>
        <w:t>шими отступлениями. Короче говоря, эта ночная деятельность души имеет огромный репертуар, может, собственно, проде</w:t>
        <w:softHyphen/>
        <w:t>лать все, что душа творит днем, но это все-таки не то же са</w:t>
        <w:softHyphen/>
        <w:t>мое».</w:t>
      </w:r>
    </w:p>
    <w:p>
      <w:pPr>
        <w:pStyle w:val="Style6"/>
        <w:rPr/>
      </w:pPr>
      <w:r>
        <w:rPr/>
        <w:t>«Вопрос ставится так: если сновидение является соматиче</w:t>
        <w:softHyphen/>
        <w:t>ским феноменом, то нам нет до него дела; оно интересует нас только при условии, что является психическим феноменом».</w:t>
      </w:r>
    </w:p>
    <w:p>
      <w:pPr>
        <w:pStyle w:val="Style6"/>
        <w:rPr/>
      </w:pPr>
      <w:r>
        <w:rPr/>
        <w:t>«Итак, первое предположение заключается в том, что снови</w:t>
        <w:softHyphen/>
        <w:t>дение есть психический феномен, второе — в том, что в душе человека существует что-то, о чем он знает, не зная, что он о нем знает».</w:t>
      </w:r>
    </w:p>
    <w:p>
      <w:pPr>
        <w:pStyle w:val="Style6"/>
        <w:rPr/>
      </w:pPr>
      <w:r>
        <w:rPr/>
        <w:t>«То, что называют сновидением, мы называем текстом сно</w:t>
        <w:softHyphen/>
        <w:t>видения, или явным сновидением, а то, что мы ищем, предпола</w:t>
        <w:softHyphen/>
        <w:t>гаем, так сказать, за сновидением, — скрытыми мыслями снови</w:t>
        <w:softHyphen/>
        <w:t>дения».</w:t>
      </w:r>
    </w:p>
    <w:p>
      <w:pPr>
        <w:pStyle w:val="Style6"/>
        <w:rPr/>
      </w:pPr>
      <w:r>
        <w:rPr/>
        <w:t>«...искажение сновидения является следствием цензуры, ко</w:t>
        <w:softHyphen/>
        <w:t>торая осуществляется признанными тенденциями Я против не</w:t>
        <w:softHyphen/>
        <w:t>приличных побуждений, шевелящихся в нас ночью во время сна».</w:t>
      </w:r>
    </w:p>
    <w:p>
      <w:pPr>
        <w:pStyle w:val="Style6"/>
        <w:rPr/>
      </w:pPr>
      <w:r>
        <w:rPr/>
        <w:t>«Эти отвергнутые цензурой и нашедшие в сновидении иска</w:t>
        <w:softHyphen/>
        <w:t>женное отражение выраженью желания являются, прежде всего, проявлением безграничного и беспощадного эгоизма. И дейст</w:t>
        <w:softHyphen/>
        <w:t>вительно, собственное Я появляется в любом сновидении и иг</w:t>
        <w:softHyphen/>
        <w:t>рает в нем главную роль, даже если это умело скрыто в явном содержании».</w:t>
      </w:r>
    </w:p>
    <w:p>
      <w:pPr>
        <w:pStyle w:val="Style6"/>
        <w:rPr/>
      </w:pPr>
      <w:r>
        <w:rPr/>
        <w:t>«Доисторическое время, к которому нас возвращает работа сновидения, двоякого рода: во-первых, это доиндивидуальное историческое время детства, с другой стороны, поскольку каж</w:t>
        <w:softHyphen/>
        <w:t>дый индивид в своем детстве каким-то образом вкратце повто</w:t>
        <w:softHyphen/>
        <w:t>ряет все развитие человеческого рода, то это доисторическое время также филогенетическое».</w:t>
      </w:r>
    </w:p>
    <w:p>
      <w:pPr>
        <w:pStyle w:val="Style6"/>
        <w:rPr/>
      </w:pPr>
      <w:r>
        <w:rPr/>
        <w:t>«Главной характерной чертой сновидения является то, что оно побуждается желанием, исполнение этого желания стано</w:t>
        <w:softHyphen/>
        <w:t>вится содержанием сновидения. Другой такой же постоянной чертой является то, что сновидение не просто выражает мысль, а представляет собой галлюцинаторное переживание исполне</w:t>
        <w:softHyphen/>
        <w:t>ния желания».</w:t>
      </w:r>
    </w:p>
    <w:p>
      <w:pPr>
        <w:pStyle w:val="Style6"/>
        <w:rPr/>
      </w:pPr>
      <w:r>
        <w:rPr>
          <w:b/>
        </w:rPr>
        <w:t>Цвейг С.:</w:t>
      </w:r>
      <w:r>
        <w:rPr/>
        <w:t xml:space="preserve"> «Всякая жизнь двойственна. В глубине, в бессозна</w:t>
        <w:softHyphen/>
        <w:t>тельном, мы являем собою совокупность нашей личности, бы</w:t>
        <w:softHyphen/>
        <w:t>лое и настоящее, первобытного человека и человека культурного в их нагромождении чувств, архаические остатки некоего про</w:t>
        <w:softHyphen/>
        <w:t>странственного, с природой связанного «Я», а вверху, в ясном, режущем свете дня — только сознательное, преходящее «Я». И эта универсальная, но смутная жизнь сообщается с нашим пре</w:t>
        <w:softHyphen/>
        <w:t>ходящим существованием почти исключительно ночью, при по</w:t>
        <w:softHyphen/>
        <w:t>средстве таинственного гонца во тьме — сновидения; самое су</w:t>
        <w:softHyphen/>
        <w:t>щественное, что мы в себе постигаем, узнаем мы от него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Почему Фрейд обратился к исследованию сновидений?</w:t>
      </w:r>
    </w:p>
    <w:p>
      <w:pPr>
        <w:pStyle w:val="Style6"/>
        <w:rPr/>
      </w:pPr>
      <w:r>
        <w:rPr/>
        <w:t>2. В чем состоит специфика фрейдовского понимания при</w:t>
        <w:softHyphen/>
        <w:t>роды и содержания сновидений?</w:t>
      </w:r>
    </w:p>
    <w:p>
      <w:pPr>
        <w:pStyle w:val="Style6"/>
        <w:rPr/>
      </w:pPr>
      <w:r>
        <w:rPr/>
        <w:t>3. Чем отличается явное содержание сновидения от скрытых его мыслей?</w:t>
      </w:r>
    </w:p>
    <w:p>
      <w:pPr>
        <w:pStyle w:val="Style6"/>
        <w:rPr/>
      </w:pPr>
      <w:r>
        <w:rPr/>
        <w:t>4. Как и каким образом происходит искажение сновидений?</w:t>
      </w:r>
    </w:p>
    <w:p>
      <w:pPr>
        <w:pStyle w:val="Style6"/>
        <w:rPr/>
      </w:pPr>
      <w:r>
        <w:rPr/>
        <w:t>5. Что представляет собой цензура и каковы механизмы ра</w:t>
        <w:softHyphen/>
        <w:t>боты сновидения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Фрейд З. Сон и сновидения. — М., 1997.</w:t>
      </w:r>
    </w:p>
    <w:p>
      <w:pPr>
        <w:pStyle w:val="Style6"/>
        <w:rPr/>
      </w:pPr>
      <w:r>
        <w:rPr/>
        <w:t>2. Фрейд З. Толкование сновидений. — Минск, 1997.</w:t>
      </w:r>
    </w:p>
    <w:p>
      <w:pPr>
        <w:pStyle w:val="Style6"/>
        <w:rPr/>
      </w:pPr>
      <w:r>
        <w:rPr/>
        <w:t>З. Фрейд З. Сновидения. — Алма-Ата, 1990.</w:t>
      </w:r>
    </w:p>
    <w:p>
      <w:pPr>
        <w:pStyle w:val="Style6"/>
        <w:rPr/>
      </w:pPr>
      <w:r>
        <w:rPr/>
        <w:t>4. Фрейд З. Психология бессознательного. — М., 1989. — С. 202-343.</w:t>
      </w:r>
    </w:p>
    <w:p>
      <w:pPr>
        <w:pStyle w:val="Style6"/>
        <w:rPr/>
      </w:pPr>
      <w:r>
        <w:rPr/>
        <w:t xml:space="preserve">5. Фрейд З. Введение в психоанализ: Лекции. — М., 1995. — С. 50-61, 69-92, 125-152.        </w:t>
      </w:r>
    </w:p>
    <w:p>
      <w:pPr>
        <w:pStyle w:val="Style6"/>
        <w:rPr/>
      </w:pPr>
      <w:r>
        <w:rPr/>
        <w:t>6. Цвейг С. Врачевание и психика. – М., 1992. – С.258-271.</w:t>
      </w:r>
    </w:p>
    <w:p>
      <w:pPr>
        <w:pStyle w:val="2"/>
        <w:rPr/>
      </w:pPr>
      <w:bookmarkStart w:id="8" w:name="__RefHeading___Toc516073930"/>
      <w:bookmarkEnd w:id="8"/>
      <w:r>
        <w:rPr>
          <w:i/>
        </w:rPr>
        <w:t>Тема</w:t>
      </w:r>
      <w:r>
        <w:rPr/>
        <w:t xml:space="preserve"> </w:t>
      </w:r>
      <w:r>
        <w:rPr>
          <w:i/>
        </w:rPr>
        <w:t xml:space="preserve">7  </w:t>
      </w:r>
      <w:r>
        <w:rPr/>
        <w:t xml:space="preserve">   Толкование сновидений</w:t>
      </w:r>
    </w:p>
    <w:p>
      <w:pPr>
        <w:pStyle w:val="Style6"/>
        <w:rPr/>
      </w:pPr>
      <w:r>
        <w:rPr/>
        <w:t>Расспрос как прообраз психоаналитического исследования. Предположение, что видевший сон знает о своем сновидении.</w:t>
      </w:r>
    </w:p>
    <w:p>
      <w:pPr>
        <w:pStyle w:val="Style6"/>
        <w:rPr/>
      </w:pPr>
      <w:r>
        <w:rPr/>
        <w:t>Техника толкования сновидений. Первое высказывание че</w:t>
        <w:softHyphen/>
        <w:t>ловека о своем сновидении как объяснение его.</w:t>
      </w:r>
    </w:p>
    <w:p>
      <w:pPr>
        <w:pStyle w:val="Style6"/>
        <w:rPr/>
      </w:pPr>
      <w:r>
        <w:rPr/>
        <w:t>Свободные ассоциации. Детерминация высказываний чело</w:t>
        <w:softHyphen/>
        <w:t>века о сновидении его внутренними установками. Мотивировка и значение свободно возникающих мыслей.</w:t>
      </w:r>
    </w:p>
    <w:p>
      <w:pPr>
        <w:pStyle w:val="Style6"/>
        <w:rPr/>
      </w:pPr>
      <w:r>
        <w:rPr/>
        <w:t>Толкование сновидений как переход от явного сновидения к скрытым его мыслям.</w:t>
      </w:r>
    </w:p>
    <w:p>
      <w:pPr>
        <w:pStyle w:val="Style6"/>
        <w:rPr/>
      </w:pPr>
      <w:r>
        <w:rPr/>
        <w:t>Сопротивление толкованию. Правила, которых следует при</w:t>
        <w:softHyphen/>
        <w:t>держиваться при толковании сновидений.</w:t>
      </w:r>
    </w:p>
    <w:p>
      <w:pPr>
        <w:pStyle w:val="Style6"/>
        <w:rPr/>
      </w:pPr>
      <w:r>
        <w:rPr/>
        <w:t>Полное сновидение и его элементы. Элементы сновидения как заместители бессознательного. Элемент сновидения как символ бессознательной мысли сновидения.</w:t>
      </w:r>
    </w:p>
    <w:p>
      <w:pPr>
        <w:pStyle w:val="Style6"/>
        <w:rPr/>
      </w:pPr>
      <w:r>
        <w:rPr/>
        <w:t>Символический язык бессознательного. Сексуальный характер символов и их значение в психической деятельности человека.</w:t>
      </w:r>
    </w:p>
    <w:p>
      <w:pPr>
        <w:pStyle w:val="Style6"/>
        <w:rPr/>
      </w:pPr>
      <w:r>
        <w:rPr/>
        <w:t>Онтогенетические и филогенетические истоки сексуальной символики. Психоаналитический сонник. Символическое и ас</w:t>
        <w:softHyphen/>
        <w:t>социативное толкование сновидений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...техника психоанализа заключается в том, чтобы получить решение загадок, насколько это возможно, от самого обследуемого».</w:t>
      </w:r>
    </w:p>
    <w:p>
      <w:pPr>
        <w:pStyle w:val="Style6"/>
        <w:rPr/>
      </w:pPr>
      <w:r>
        <w:rPr/>
        <w:t>«Итак, очень вероятно, что видевший сон знает о своем сно</w:t>
        <w:softHyphen/>
        <w:t>видении, и задача состоит в том, чтобы дать ему возможность обнаружить это знание и сообщить его нам».</w:t>
      </w:r>
    </w:p>
    <w:p>
      <w:pPr>
        <w:pStyle w:val="Style6"/>
        <w:rPr/>
      </w:pPr>
      <w:r>
        <w:rPr/>
        <w:t>«Наша техника исследования сновидений очень проста... Мы вновь спросим видевшего сон, откуда у него это сновидение, и первое его высказывание будем считать объяснением».</w:t>
      </w:r>
    </w:p>
    <w:p>
      <w:pPr>
        <w:pStyle w:val="Style6"/>
        <w:rPr/>
      </w:pPr>
      <w:r>
        <w:rPr/>
        <w:t>«...сновидение как целое является искаженным заместителем чего-то другого, бессознательного, и задача толкования снови</w:t>
        <w:softHyphen/>
        <w:t>дения — найти это бессознательное».</w:t>
      </w:r>
    </w:p>
    <w:p>
      <w:pPr>
        <w:pStyle w:val="Style6"/>
        <w:rPr/>
      </w:pPr>
      <w:r>
        <w:rPr/>
        <w:t>«Сопротивление толкованию — это только объективация цензуры сновидения».</w:t>
      </w:r>
    </w:p>
    <w:p>
      <w:pPr>
        <w:pStyle w:val="Style6"/>
        <w:rPr/>
      </w:pPr>
      <w:r>
        <w:rPr/>
        <w:t>«Наша работа по толкованию сновидений открывает, так ска</w:t>
        <w:softHyphen/>
        <w:t>зать, исходное сырье, которое довольно часто можно назвать сек</w:t>
        <w:softHyphen/>
        <w:t>суальным в самом широком смысле слова, но которое при даль</w:t>
        <w:softHyphen/>
        <w:t>нейшей обработке находит самое разнообразное использование».</w:t>
      </w:r>
    </w:p>
    <w:p>
      <w:pPr>
        <w:pStyle w:val="Style6"/>
        <w:rPr/>
      </w:pPr>
      <w:r>
        <w:rPr/>
        <w:t>«Символика, может быть, самая примечательная часть в тео</w:t>
        <w:softHyphen/>
        <w:t>рии сновидения».</w:t>
      </w:r>
    </w:p>
    <w:p>
      <w:pPr>
        <w:pStyle w:val="Style6"/>
        <w:rPr/>
      </w:pPr>
      <w:r>
        <w:rPr/>
        <w:t>«Чрезвычайно большое количество символов в сновидении являются сексуальными символами».</w:t>
      </w:r>
    </w:p>
    <w:p>
      <w:pPr>
        <w:pStyle w:val="Style6"/>
        <w:rPr/>
      </w:pPr>
      <w:r>
        <w:rPr/>
        <w:t>«Толкование, основанное на знании символов, не является техникой, которая может заменить ассоциативную или равнять</w:t>
        <w:softHyphen/>
        <w:t>ся с ней. Символическое толкование является только дополне</w:t>
        <w:softHyphen/>
        <w:t>нием к ней и дает ценные результаты лишь в сочетании с ассо</w:t>
        <w:softHyphen/>
        <w:t>циативной техникой».</w:t>
      </w:r>
    </w:p>
    <w:p>
      <w:pPr>
        <w:pStyle w:val="Style6"/>
        <w:rPr/>
      </w:pPr>
      <w:r>
        <w:rPr>
          <w:b/>
        </w:rPr>
        <w:t>Абрагам К.:</w:t>
      </w:r>
      <w:r>
        <w:rPr/>
        <w:t xml:space="preserve"> «...исследованная Фрейдом символика заложена в каждом человеке и испокон веков коренится во всем человечестве».</w:t>
      </w:r>
    </w:p>
    <w:p>
      <w:pPr>
        <w:pStyle w:val="Style6"/>
        <w:rPr/>
      </w:pPr>
      <w:r>
        <w:rPr>
          <w:b/>
        </w:rPr>
        <w:t>Ранк О., Закс Г.:</w:t>
      </w:r>
      <w:r>
        <w:rPr/>
        <w:t xml:space="preserve"> «...символика является бессознательным осадком излишних и ставших ненужными примитивных средств приспособления к реальности, архивной кладовой культуры, в которую взрослый человек охотно спасается бегством в состоя</w:t>
        <w:softHyphen/>
        <w:t>нии пониженной способности приспособления, чтобы снова вы</w:t>
        <w:softHyphen/>
        <w:t>тащить на свет божий свои старые, давно забытые детские иг</w:t>
        <w:softHyphen/>
        <w:t>рушки».</w:t>
      </w:r>
    </w:p>
    <w:p>
      <w:pPr>
        <w:pStyle w:val="Style6"/>
        <w:rPr/>
      </w:pPr>
      <w:r>
        <w:rPr>
          <w:b/>
        </w:rPr>
        <w:t>Виттельс Ф.:</w:t>
      </w:r>
      <w:r>
        <w:rPr/>
        <w:t xml:space="preserve"> «Фрейд, подобно Прометею, вместе со светом, озаряющим тайники сновидений, навязал человеку ответствен</w:t>
        <w:softHyphen/>
        <w:t>ность и за них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Что представляет собой толкование сновидений в психо</w:t>
        <w:softHyphen/>
        <w:t>анализе?</w:t>
      </w:r>
    </w:p>
    <w:p>
      <w:pPr>
        <w:pStyle w:val="Style6"/>
        <w:rPr/>
      </w:pPr>
      <w:r>
        <w:rPr/>
        <w:t>2. В чем состоит техника толкования сновидений?</w:t>
      </w:r>
    </w:p>
    <w:p>
      <w:pPr>
        <w:pStyle w:val="Style6"/>
        <w:rPr/>
      </w:pPr>
      <w:r>
        <w:rPr/>
        <w:t>3. Каково психоаналитическое понимание символики снови</w:t>
        <w:softHyphen/>
        <w:t>дений?</w:t>
      </w:r>
    </w:p>
    <w:p>
      <w:pPr>
        <w:pStyle w:val="Style6"/>
        <w:rPr/>
      </w:pPr>
      <w:r>
        <w:rPr/>
        <w:t>4. Являются ли символы сновидений исключительно сексуа</w:t>
        <w:softHyphen/>
        <w:t>льными по своему характеру?</w:t>
      </w:r>
    </w:p>
    <w:p>
      <w:pPr>
        <w:pStyle w:val="Style6"/>
        <w:rPr/>
      </w:pPr>
      <w:r>
        <w:rPr/>
        <w:t>5. Какое значение имеет психоаналитическое исследование сновидений для современной культуры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Розин В. Толкование сновидений в теории Фрейда // Наука и ре</w:t>
        <w:softHyphen/>
        <w:t>лигия. — 1989. — № 11.</w:t>
      </w:r>
    </w:p>
    <w:p>
      <w:pPr>
        <w:pStyle w:val="Style6"/>
        <w:rPr/>
      </w:pPr>
      <w:r>
        <w:rPr/>
        <w:t>2. Фрейд З. Сон и сновидения. — М., 1997.</w:t>
      </w:r>
    </w:p>
    <w:p>
      <w:pPr>
        <w:pStyle w:val="Style6"/>
        <w:rPr/>
      </w:pPr>
      <w:r>
        <w:rPr/>
        <w:t>З. Фрейд З. Толкование сновидений. — Минск, 1997.</w:t>
      </w:r>
    </w:p>
    <w:p>
      <w:pPr>
        <w:pStyle w:val="Style6"/>
        <w:rPr/>
      </w:pPr>
      <w:r>
        <w:rPr/>
        <w:t>4. Фрейд З. Сновидения. — Алма-Ата, 1990.</w:t>
      </w:r>
    </w:p>
    <w:p>
      <w:pPr>
        <w:pStyle w:val="Style6"/>
        <w:rPr/>
      </w:pPr>
      <w:r>
        <w:rPr/>
        <w:t>5. Фрейд З. Введение в психоанализ: Лекции. — М., 1989. — С. 50-152, 301-316.</w:t>
      </w:r>
    </w:p>
    <w:p>
      <w:pPr>
        <w:pStyle w:val="Style6"/>
        <w:rPr/>
      </w:pPr>
      <w:r>
        <w:rPr/>
        <w:t>6. Цвейг С. Врачевание и психика — М., 1992. — С. 258-271.</w:t>
      </w:r>
    </w:p>
    <w:p>
      <w:pPr>
        <w:pStyle w:val="2"/>
        <w:rPr/>
      </w:pPr>
      <w:bookmarkStart w:id="9" w:name="__RefHeading___Toc516073931"/>
      <w:bookmarkEnd w:id="9"/>
      <w:r>
        <w:rPr>
          <w:i/>
        </w:rPr>
        <w:t>Тема 8</w:t>
      </w:r>
      <w:r>
        <w:rPr/>
        <w:t xml:space="preserve">     Сексуальность в жизни человека</w:t>
      </w:r>
    </w:p>
    <w:p>
      <w:pPr>
        <w:pStyle w:val="Style6"/>
        <w:rPr/>
      </w:pPr>
      <w:r>
        <w:rPr/>
        <w:t>Сексуальные влечения человека в структуре бессознательно</w:t>
        <w:softHyphen/>
        <w:t>го. Нормальное удовлетворение сексуальных влечений и пер</w:t>
        <w:softHyphen/>
        <w:t>версии. Гомоэротика. Сексуальное и генитальное. Понятие ли</w:t>
        <w:softHyphen/>
        <w:t>бидо.</w:t>
      </w:r>
    </w:p>
    <w:p>
      <w:pPr>
        <w:pStyle w:val="Style6"/>
        <w:rPr/>
      </w:pPr>
      <w:r>
        <w:rPr/>
        <w:t>Сексуальная жизнь ребенка. Первые сексуальные побужде</w:t>
        <w:softHyphen/>
        <w:t>ния. Эрогенные зоны. Сексуальные объекты.</w:t>
      </w:r>
    </w:p>
    <w:p>
      <w:pPr>
        <w:pStyle w:val="Style6"/>
        <w:rPr/>
      </w:pPr>
      <w:r>
        <w:rPr/>
        <w:t>Психоаналитическое понимание фаз сексуального развития. Ребенок</w:t>
      </w:r>
      <w:r>
        <w:rPr>
          <w:b/>
        </w:rPr>
        <w:t xml:space="preserve"> </w:t>
      </w:r>
      <w:r>
        <w:rPr/>
        <w:t>как «полиморфно-извращенное» существо.</w:t>
      </w:r>
    </w:p>
    <w:p>
      <w:pPr>
        <w:pStyle w:val="Style6"/>
        <w:rPr/>
      </w:pPr>
      <w:r>
        <w:rPr/>
        <w:t>Мужское и женское начало. Бисексуальность. Пассивность и активность. Садизм и мазохизм.</w:t>
      </w:r>
    </w:p>
    <w:p>
      <w:pPr>
        <w:pStyle w:val="Style6"/>
        <w:rPr/>
      </w:pPr>
      <w:r>
        <w:rPr/>
        <w:t>Подавление сексуальных влечений и его значение для разви</w:t>
        <w:softHyphen/>
        <w:t>тия общества. Культурная сексуальная мораль.</w:t>
      </w:r>
    </w:p>
    <w:p>
      <w:pPr>
        <w:pStyle w:val="Style6"/>
        <w:rPr/>
      </w:pPr>
      <w:r>
        <w:rPr/>
        <w:t>Низменное и возвышенное в сексуальности. Сексуальность, любовь, эротика.</w:t>
      </w:r>
    </w:p>
    <w:p>
      <w:pPr>
        <w:pStyle w:val="Style6"/>
        <w:rPr/>
      </w:pPr>
      <w:r>
        <w:rPr/>
        <w:t>Психоанализ и «пансексуализм»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Люди вообще неискренни в половых вопросах. Они не обнаруживают свободно своих сексуальных пережива</w:t>
        <w:softHyphen/>
        <w:t>ний, но закрывают их толстым одеянием, сотканным из лжи, как будто в мире сексуального всегда дурная погода. Это дей</w:t>
        <w:softHyphen/>
        <w:t>ствительно так: солнце и ветер не благоприятствуют сексуаль</w:t>
        <w:softHyphen/>
        <w:t>ным переживаниям в нашем культурном мире. Собственно, никто из нас не может свободно открыть свою эротику дру</w:t>
        <w:softHyphen/>
        <w:t>гим».</w:t>
      </w:r>
    </w:p>
    <w:p>
      <w:pPr>
        <w:pStyle w:val="Style6"/>
        <w:rPr/>
      </w:pPr>
      <w:r>
        <w:rPr/>
        <w:t>«Уже больше нет надобности не замечать душевные и соци</w:t>
        <w:softHyphen/>
        <w:t>альные проявления сексуальной жизни; выбор объекта, нежное предпочтение отдельных лиц, даже решение в пользу одного из полов, ревность установлены беспристрастными наблюдениями независимо от психоанализа и до его появления и могут быть подтверждены любым наблюдателем, желающим это видеть».</w:t>
      </w:r>
    </w:p>
    <w:p>
      <w:pPr>
        <w:pStyle w:val="Style6"/>
        <w:rPr/>
      </w:pPr>
      <w:r>
        <w:rPr/>
        <w:t>«Мы расширили понятие сексуальности лишь настолько, что</w:t>
        <w:softHyphen/>
        <w:t>бы оно могло включить сексуальную жизнь извращенных и де</w:t>
        <w:softHyphen/>
        <w:t>тей. Это значит, что мы возвратили ему его правильный объем».</w:t>
      </w:r>
    </w:p>
    <w:p>
      <w:pPr>
        <w:pStyle w:val="Style6"/>
        <w:rPr/>
      </w:pPr>
      <w:r>
        <w:rPr/>
        <w:t>«Конечно, господа, дело не обстоит так, будто половое чув</w:t>
        <w:softHyphen/>
        <w:t>ство вселяется в детей во время полового развития, как в Еван</w:t>
        <w:softHyphen/>
        <w:t>гелии сатана в свиней. Ребенок с самого начала обладает сексу</w:t>
        <w:softHyphen/>
        <w:t>альными влечениями и деятельностью; он приносит их в свет вместе с собой, и из этих влечений образуется благодаря весьма важному поэтапному процессу развития так называемая норма</w:t>
        <w:softHyphen/>
        <w:t>льная сексуальность взрослых».</w:t>
      </w:r>
    </w:p>
    <w:p>
      <w:pPr>
        <w:pStyle w:val="Style6"/>
        <w:rPr/>
      </w:pPr>
      <w:r>
        <w:rPr/>
        <w:t>«Исходя из потребности в полнозвучном лозунге, дошли до того, что стали говорить о «пансексуализме» психоанализа и делать ему бессмысленный упрек, что он объясняет «все» сек</w:t>
        <w:softHyphen/>
        <w:t>суальностью».</w:t>
      </w:r>
    </w:p>
    <w:p>
      <w:pPr>
        <w:pStyle w:val="Style6"/>
        <w:rPr/>
      </w:pPr>
      <w:r>
        <w:rPr/>
        <w:t>«В своем происхождении, действии и отношении к половой любви «Эрос» Платона совершенно конгруэнтен нашему пони</w:t>
        <w:softHyphen/>
        <w:t>манию любовной силы психоаналитического либидо. &lt;...&gt; Кто видит в сексуальном нечто постыдное и унизительное для че</w:t>
        <w:softHyphen/>
        <w:t>ловеческой природы, волен, конечно, пользоваться более ари</w:t>
        <w:softHyphen/>
        <w:t>стократическим выражением — эрос и эротика. Я бы и сам с самого начала мог так поступить, избегнув таким образом мно</w:t>
        <w:softHyphen/>
        <w:t>жества упреков. Но я не хотел этого, так как я, по мере воз</w:t>
        <w:softHyphen/>
        <w:t>можности, избегаю робости. Никогда не известно, куда таким образом попадешь. Сначала уступишь на словах, а постепенно и по существу. Я не могу согласиться с тем, что стыд перед сексуальностью — заслуга; ведь греческое слово Эрос, которо</w:t>
        <w:softHyphen/>
        <w:t>му подобает смягчить предосудительность, есть не что иное, как перевод нашего слова любовь; и, наконец, на кого работа</w:t>
        <w:softHyphen/>
        <w:t>ет время, может уступок не делать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ва роль сексуальных влечений в жизни человека?</w:t>
      </w:r>
    </w:p>
    <w:p>
      <w:pPr>
        <w:pStyle w:val="Style6"/>
        <w:rPr/>
      </w:pPr>
      <w:r>
        <w:rPr/>
        <w:t>2. Что понимается под либидо в психоанализе?</w:t>
      </w:r>
    </w:p>
    <w:p>
      <w:pPr>
        <w:pStyle w:val="Style6"/>
        <w:rPr/>
      </w:pPr>
      <w:r>
        <w:rPr/>
        <w:t>3. Какова психоаналитическая трактовка сексуальной жизни ребенка?</w:t>
      </w:r>
    </w:p>
    <w:p>
      <w:pPr>
        <w:pStyle w:val="Style6"/>
        <w:rPr/>
      </w:pPr>
      <w:r>
        <w:rPr/>
        <w:t>4. Как в психоанализе понимается отношение между сексуа</w:t>
        <w:softHyphen/>
        <w:t>льностью и культурой?</w:t>
      </w:r>
    </w:p>
    <w:p>
      <w:pPr>
        <w:pStyle w:val="Style6"/>
        <w:rPr/>
      </w:pPr>
      <w:r>
        <w:rPr/>
        <w:t>5. Насколько оправданы обвинения психоанализа в «пансек</w:t>
        <w:softHyphen/>
        <w:t>суализме»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Збигнев Л.С. Секс в культурах мира. — М., 1991.</w:t>
      </w:r>
    </w:p>
    <w:p>
      <w:pPr>
        <w:pStyle w:val="Style6"/>
        <w:rPr/>
      </w:pPr>
      <w:r>
        <w:rPr/>
        <w:t>2. Кон И.С. Введение в сексологию. — М., 1988.</w:t>
      </w:r>
    </w:p>
    <w:p>
      <w:pPr>
        <w:pStyle w:val="Style6"/>
        <w:rPr/>
      </w:pPr>
      <w:r>
        <w:rPr/>
        <w:t>3. Кон И.С. Вкус запретного плода. — М., 1991.</w:t>
      </w:r>
    </w:p>
    <w:p>
      <w:pPr>
        <w:pStyle w:val="Style6"/>
        <w:rPr/>
      </w:pPr>
      <w:r>
        <w:rPr/>
        <w:t>4. Фрейд З. Три статьи по теории сексуальности // З. Фрейд. Либи</w:t>
        <w:softHyphen/>
        <w:t>до. - М., 1996. - С. 1-98; З. Фрейд. Основной инстинкт. - М., 1997.</w:t>
      </w:r>
    </w:p>
    <w:p>
      <w:pPr>
        <w:pStyle w:val="Style6"/>
        <w:rPr/>
      </w:pPr>
      <w:r>
        <w:rPr/>
        <w:t>5. Фрейд З. Очерки по психологии сексуальности. — Киев, 1990.</w:t>
      </w:r>
    </w:p>
    <w:p>
      <w:pPr>
        <w:pStyle w:val="Style6"/>
        <w:rPr/>
      </w:pPr>
      <w:r>
        <w:rPr/>
        <w:t>6. Фрейд З. Введение в психоанализ: Лекции. — М., 1995. — С. 192-215, 369-385.</w:t>
      </w:r>
    </w:p>
    <w:p>
      <w:pPr>
        <w:pStyle w:val="Style6"/>
        <w:rPr/>
      </w:pPr>
      <w:r>
        <w:rPr/>
        <w:t>7 Фрейд З. Психология бессознательного. — М., 1989. — С. 369-381.</w:t>
      </w:r>
    </w:p>
    <w:p>
      <w:pPr>
        <w:pStyle w:val="2"/>
        <w:rPr/>
      </w:pPr>
      <w:bookmarkStart w:id="10" w:name="__RefHeading___Toc516073932"/>
      <w:bookmarkEnd w:id="10"/>
      <w:r>
        <w:rPr>
          <w:i/>
        </w:rPr>
        <w:t>Тема 9</w:t>
      </w:r>
      <w:r>
        <w:rPr/>
        <w:t xml:space="preserve">       Эдипов комплекс</w:t>
      </w:r>
    </w:p>
    <w:p>
      <w:pPr>
        <w:pStyle w:val="Style6"/>
        <w:rPr/>
      </w:pPr>
      <w:r>
        <w:rPr/>
        <w:t>Место Эдипова комплекса в психоаналитической теории. Эдипов комплекс как ядро неврозов.</w:t>
      </w:r>
    </w:p>
    <w:p>
      <w:pPr>
        <w:pStyle w:val="Style6"/>
        <w:rPr/>
      </w:pPr>
      <w:r>
        <w:rPr/>
        <w:t>Амбивалентные чувства детей к родителям. Отождествление с отцом и соперничество.</w:t>
      </w:r>
    </w:p>
    <w:p>
      <w:pPr>
        <w:pStyle w:val="Style6"/>
        <w:rPr/>
      </w:pPr>
      <w:r>
        <w:rPr/>
        <w:t>Позитивный и негативный Эдипов комплекс. Комплекс Электры. Изживание Эдипова комплекса. Запрет и искушение.</w:t>
      </w:r>
    </w:p>
    <w:p>
      <w:pPr>
        <w:pStyle w:val="Style6"/>
        <w:rPr/>
      </w:pPr>
      <w:r>
        <w:rPr/>
        <w:t>Инцестуозное желание как одна из форм инфантильной при</w:t>
        <w:softHyphen/>
        <w:t>вязанности к объекту любви. Табу на инцест, запрет на крово</w:t>
        <w:softHyphen/>
        <w:t>смесительные связи как культурный феномен. Психологический инцест.</w:t>
      </w:r>
    </w:p>
    <w:p>
      <w:pPr>
        <w:pStyle w:val="Style6"/>
        <w:rPr/>
      </w:pPr>
      <w:r>
        <w:rPr/>
        <w:t>Реакция на сексуальное запугивание или подавление сексу</w:t>
        <w:softHyphen/>
        <w:t>альной деятельности ребенка. Инфантильный страх. Комплекс кастрации.</w:t>
      </w:r>
    </w:p>
    <w:p>
      <w:pPr>
        <w:pStyle w:val="Style6"/>
        <w:rPr/>
      </w:pPr>
      <w:r>
        <w:rPr/>
        <w:t>Эдипов комплекс как столкновение желания и запрещения, страха и наказания.</w:t>
      </w:r>
    </w:p>
    <w:p>
      <w:pPr>
        <w:pStyle w:val="Style6"/>
        <w:rPr/>
      </w:pPr>
      <w:r>
        <w:rPr/>
        <w:t>Реальное и воображаемое убийство. Факт и фантазия. Сим</w:t>
        <w:softHyphen/>
        <w:t>волическое убийство.</w:t>
      </w:r>
    </w:p>
    <w:p>
      <w:pPr>
        <w:pStyle w:val="Style6"/>
        <w:rPr/>
      </w:pPr>
      <w:r>
        <w:rPr/>
        <w:t>Эдипов комплекс как источник возникновения религии, нравственности, искусства.</w:t>
      </w:r>
    </w:p>
    <w:p>
      <w:pPr>
        <w:pStyle w:val="Style6"/>
        <w:rPr/>
      </w:pPr>
      <w:r>
        <w:rPr/>
        <w:t>Значение Эдипова комплекса в истории становления и раз</w:t>
        <w:softHyphen/>
        <w:t>вития культуры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А теперь вы с нетерпением хотите узнать, что же такое этот страшный Эдипов комплекс. Само имя вам говорит об этом. Вы все знаете греческое сказание о царе Эдипе, кото</w:t>
        <w:softHyphen/>
        <w:t>рому судьбой было предопределено убить своего отца и взять в жены мать, который делает все, чтобы избежать исполнения предсказаний оракула, и после того, как узнает, что по незна</w:t>
        <w:softHyphen/>
        <w:t>нию все-таки совершил оба этих преступления, в наказание вы</w:t>
        <w:softHyphen/>
        <w:t>калывает себе глаза. Надеюсь, многие из вас сами пережили по</w:t>
        <w:softHyphen/>
        <w:t>трясающее действие трагедии, в которой Софокл представил этот материал. Произведение аттического поэта изображает, как благодаря искусно задерживаемому и опять возбуждаемому все новыми уликами расследованию постепенно раскрывается дав</w:t>
        <w:softHyphen/>
        <w:t>но совершенное преступление Эдипа; в этом отношении оно имеет определенное сходство с ходом психоанализа».</w:t>
      </w:r>
    </w:p>
    <w:p>
      <w:pPr>
        <w:pStyle w:val="Style6"/>
        <w:rPr/>
      </w:pPr>
      <w:r>
        <w:rPr/>
        <w:t>«Правильно утверждают, что Эдипов комплекс составляет ядро неврозов, представляя собой существенную часть содер</w:t>
        <w:softHyphen/>
        <w:t>жания их. В нем завершается инфантильная сексуальность, оказывающая решающее влияние своим действием на сексуальность взрослых. Каждому новорожденному предстоит задача одолеть Эдиповский комплекс».</w:t>
      </w:r>
    </w:p>
    <w:p>
      <w:pPr>
        <w:pStyle w:val="Style6"/>
        <w:rPr/>
      </w:pPr>
      <w:r>
        <w:rPr/>
        <w:t>«Все больше и больше открывается значение Эдипова комп</w:t>
        <w:softHyphen/>
        <w:t>лекса как центрального феномена сексуального периода, отно</w:t>
        <w:softHyphen/>
        <w:t>сящегося к раннему детству».</w:t>
      </w:r>
    </w:p>
    <w:p>
      <w:pPr>
        <w:pStyle w:val="Style6"/>
        <w:rPr/>
      </w:pPr>
      <w:r>
        <w:rPr/>
        <w:t>«Эдипов комплекс дает ребенку две возможности удовлетво</w:t>
        <w:softHyphen/>
        <w:t>рения, активную и пассивную. Он может, как мужчина, поста</w:t>
        <w:softHyphen/>
        <w:t>вить себя на место отца и относиться, как последний, к матери, причем отец учитывается тогда как стоящее на его пути препят</w:t>
        <w:softHyphen/>
        <w:t>ствие, или же он стремится заменить мать и быть любимым от</w:t>
        <w:softHyphen/>
        <w:t>цом, причем мать становится излишней».</w:t>
      </w:r>
    </w:p>
    <w:p>
      <w:pPr>
        <w:pStyle w:val="Style6"/>
        <w:rPr/>
      </w:pPr>
      <w:r>
        <w:rPr/>
        <w:t>«В соотношении между Эдиповым и кастрационным комп</w:t>
        <w:softHyphen/>
        <w:t>лексом существует фундаментальная разница у обоих полов. В то время как Эдипов комплекс мальчика погибает вследствие кастрационного комплекса, Эдипов комплекс девочки стано</w:t>
        <w:softHyphen/>
        <w:t>вится возможным благодаря кастрационному комплексу».</w:t>
      </w:r>
    </w:p>
    <w:p>
      <w:pPr>
        <w:pStyle w:val="Style6"/>
        <w:rPr/>
      </w:pPr>
      <w:r>
        <w:rPr/>
        <w:t>«Я не хочу утверждать, что Эдипов комплекс исчерпывает отношение детей к родителям, оно может быть намного сложнее. Эдипов комплекс может быть также более или ме</w:t>
        <w:softHyphen/>
        <w:t>нее сильно выражен, может сам претерпеть противоположное выражение, но он постоянный и очень значительный фактор душевной жизни ребенка, и возникает опасность скорее недо</w:t>
        <w:softHyphen/>
        <w:t>оценивать его влияние и обусловленное им развитие, чем пе</w:t>
        <w:softHyphen/>
        <w:t>реоценить его».</w:t>
      </w:r>
    </w:p>
    <w:p>
      <w:pPr>
        <w:pStyle w:val="Style6"/>
        <w:rPr/>
      </w:pPr>
      <w:r>
        <w:rPr/>
        <w:t>«...в Эдиповом комплексе совпадает начало религии, нрав</w:t>
        <w:softHyphen/>
        <w:t>ственности, общественности и искусства в полном согласии с данными психоанализа».</w:t>
      </w:r>
    </w:p>
    <w:p>
      <w:pPr>
        <w:pStyle w:val="Style6"/>
        <w:rPr/>
      </w:pPr>
      <w:r>
        <w:rPr>
          <w:b/>
        </w:rPr>
        <w:t>Виттельс Ф.:</w:t>
      </w:r>
      <w:r>
        <w:rPr/>
        <w:t xml:space="preserve"> «Эдипов комплекс — это тот локомотив, ко</w:t>
        <w:softHyphen/>
        <w:t>торый промчал триумфальный поезд Фрейда вокруг земного шара».</w:t>
      </w:r>
    </w:p>
    <w:p>
      <w:pPr>
        <w:pStyle w:val="Style6"/>
        <w:rPr/>
      </w:pPr>
      <w:r>
        <w:rPr>
          <w:b/>
        </w:rPr>
        <w:t>Леви-Строс К.:</w:t>
      </w:r>
      <w:r>
        <w:rPr/>
        <w:t xml:space="preserve"> «Итак, мы можем отнести гипотезу Фрейда заодно с текстом Софокла к числу версий мифа об Эдипе. Их версии заслуживают не меньшего доверия, чем более древние и на первый взгляд более «подлинные».</w:t>
      </w:r>
    </w:p>
    <w:p>
      <w:pPr>
        <w:pStyle w:val="Style6"/>
        <w:rPr/>
      </w:pPr>
      <w:r>
        <w:rPr>
          <w:b/>
        </w:rPr>
        <w:t>Фромм Э.:</w:t>
      </w:r>
      <w:r>
        <w:rPr/>
        <w:t xml:space="preserve"> «Утверждение Фрейда, что Эдипов комплекс, инцестуозность, есть «сердцевина невроза», имеет огромное значе</w:t>
        <w:softHyphen/>
        <w:t>ние для проблемы психического здоровья, если мы освободим его от узкой формулировки в сексуальных терминах и будем по</w:t>
        <w:softHyphen/>
        <w:t>нимать шире, в плане межличностных отношений. Фрейд и сам указывал, что имеет в виду нечто выходящее за сферу сексуаль</w:t>
        <w:softHyphen/>
        <w:t>ного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е место отводится Эдипову комплексу в психоанализе?</w:t>
      </w:r>
    </w:p>
    <w:p>
      <w:pPr>
        <w:pStyle w:val="Style6"/>
        <w:rPr/>
      </w:pPr>
      <w:r>
        <w:rPr/>
        <w:t>2. Что представляет собой Эдипов комплекс?</w:t>
      </w:r>
    </w:p>
    <w:p>
      <w:pPr>
        <w:pStyle w:val="Style6"/>
        <w:rPr/>
      </w:pPr>
      <w:r>
        <w:rPr/>
        <w:t>3. Что такое комплекс Электры?</w:t>
      </w:r>
    </w:p>
    <w:p>
      <w:pPr>
        <w:pStyle w:val="Style6"/>
        <w:rPr/>
      </w:pPr>
      <w:r>
        <w:rPr/>
        <w:t>4. Влияет ли Эдипов комплекс на жизнь человека?</w:t>
      </w:r>
    </w:p>
    <w:p>
      <w:pPr>
        <w:pStyle w:val="Style6"/>
        <w:rPr/>
      </w:pPr>
      <w:r>
        <w:rPr/>
        <w:t>5. Какая связь существует между Эдиповым комплексом и развитием культуры?</w:t>
      </w:r>
    </w:p>
    <w:p>
      <w:pPr>
        <w:pStyle w:val="Style6"/>
        <w:rPr/>
      </w:pPr>
      <w:r>
        <w:rPr/>
        <w:t>6. Какие трактовки Эдипова комплекса имеют место в совре</w:t>
        <w:softHyphen/>
        <w:t>менной литературе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Аверинцев С.С. К истолкованию символики мифа об Эдипе // Античность и современность. — М., 1972.</w:t>
      </w:r>
    </w:p>
    <w:p>
      <w:pPr>
        <w:pStyle w:val="Style6"/>
        <w:rPr/>
      </w:pPr>
      <w:r>
        <w:rPr/>
        <w:t>2. Брюно П. Психоанализ и антропология // К.Б. Клеманн, П. Брюно, Л. Сэв Марксистская критика психоанализа. — М., 1976.</w:t>
      </w:r>
    </w:p>
    <w:p>
      <w:pPr>
        <w:pStyle w:val="Style6"/>
        <w:rPr/>
      </w:pPr>
      <w:r>
        <w:rPr/>
        <w:t>3. Леви-Строс К. Структурная антропология. — М., 1985. — С. 189-195.</w:t>
      </w:r>
    </w:p>
    <w:p>
      <w:pPr>
        <w:pStyle w:val="Style6"/>
        <w:rPr/>
      </w:pPr>
      <w:r>
        <w:rPr/>
        <w:t>4. Лейбин В. Я и Эдипов комплекс // Архетип. — 1995. — № 2. — С. 135-138; 1996. - №1. - С. 136-142.</w:t>
      </w:r>
    </w:p>
    <w:p>
      <w:pPr>
        <w:pStyle w:val="Style6"/>
        <w:rPr/>
      </w:pPr>
      <w:r>
        <w:rPr/>
        <w:t>5. Лейбин В. Эдипов комплекс и российская ментальность. — М., 1997.</w:t>
      </w:r>
    </w:p>
    <w:p>
      <w:pPr>
        <w:pStyle w:val="Style6"/>
        <w:rPr/>
      </w:pPr>
      <w:r>
        <w:rPr/>
        <w:t>6. Между Эдипом и Озаирисом. Становление психоаналитической концепции мифа — Львов; М., 1998.</w:t>
      </w:r>
    </w:p>
    <w:p>
      <w:pPr>
        <w:pStyle w:val="Style6"/>
        <w:rPr/>
      </w:pPr>
      <w:r>
        <w:rPr/>
        <w:t>7. Ранк О. Миф о рождении героя. — М.; Киев, 1997. — С. 174-176.</w:t>
      </w:r>
    </w:p>
    <w:p>
      <w:pPr>
        <w:pStyle w:val="Style6"/>
        <w:rPr/>
      </w:pPr>
      <w:r>
        <w:rPr/>
        <w:t>8. Фрейд З. «Я» и «Оно». Труды разных лет. Книга 2. — Тбилиси, 1991. – С. 197-213, 329-349.</w:t>
      </w:r>
    </w:p>
    <w:p>
      <w:pPr>
        <w:pStyle w:val="Style6"/>
        <w:rPr/>
      </w:pPr>
      <w:r>
        <w:rPr/>
        <w:t>9. Фрейд З. Введение в психоанализ: Лекции — М., 1995. — С. 125-134, 210-215.</w:t>
      </w:r>
    </w:p>
    <w:p>
      <w:pPr>
        <w:pStyle w:val="Style6"/>
        <w:rPr/>
      </w:pPr>
      <w:r>
        <w:rPr/>
        <w:t>10. Фрейд З. Психоаналитические этюды. — Минск, 1997. — С. 543-558.</w:t>
      </w:r>
    </w:p>
    <w:p>
      <w:pPr>
        <w:pStyle w:val="Style6"/>
        <w:rPr/>
      </w:pPr>
      <w:r>
        <w:rPr/>
        <w:t>11. Флоренская Т.А. Катарсис как осознание (Эдип Софокла и Эдип Фрейда) // Бессознательное: природа, функции, методы исследования. - Тбилиси, 1978. – Т. 2.</w:t>
      </w:r>
    </w:p>
    <w:p>
      <w:pPr>
        <w:pStyle w:val="Style6"/>
        <w:rPr/>
      </w:pPr>
      <w:r>
        <w:rPr/>
        <w:t xml:space="preserve">12. Фромм Э. Душа человека. - М., 1992. - С 267-283. </w:t>
      </w:r>
    </w:p>
    <w:p>
      <w:pPr>
        <w:pStyle w:val="Style6"/>
        <w:rPr/>
      </w:pPr>
      <w:r>
        <w:rPr/>
        <w:t>13. Ярхо В. «Эдипов комплекс» и «Царь Эдип» Софокла (О некото</w:t>
        <w:softHyphen/>
        <w:t>рых психоаналитических интерпретациях древнегреческой трагедии) // Вопросы литературы. — 1978. — № 10.</w:t>
      </w:r>
    </w:p>
    <w:p>
      <w:pPr>
        <w:pStyle w:val="2"/>
        <w:rPr/>
      </w:pPr>
      <w:bookmarkStart w:id="11" w:name="__RefHeading___Toc516073933"/>
      <w:bookmarkEnd w:id="11"/>
      <w:r>
        <w:rPr>
          <w:i/>
        </w:rPr>
        <w:t xml:space="preserve">Тема 10 </w:t>
      </w:r>
      <w:r>
        <w:rPr/>
        <w:t xml:space="preserve"> Неврозы: смысл, этиология, терапия</w:t>
      </w:r>
    </w:p>
    <w:p>
      <w:pPr>
        <w:pStyle w:val="Style6"/>
        <w:rPr/>
      </w:pPr>
      <w:r>
        <w:rPr/>
        <w:t>Невротические симптомы и их смысл. Связь невротических симптомов с переживаниями человека. Симптомы как произ</w:t>
        <w:softHyphen/>
        <w:t>водные бессознательных процессов.</w:t>
      </w:r>
    </w:p>
    <w:p>
      <w:pPr>
        <w:pStyle w:val="Style6"/>
        <w:rPr/>
      </w:pPr>
      <w:r>
        <w:rPr/>
        <w:t>Невроз как незнание, неведение о душевных процессах. Про</w:t>
        <w:softHyphen/>
        <w:t>белы в воспоминаниях Истерическая амнезия как продолжение детской амнезии.</w:t>
      </w:r>
    </w:p>
    <w:p>
      <w:pPr>
        <w:pStyle w:val="Style6"/>
        <w:rPr/>
      </w:pPr>
      <w:r>
        <w:rPr/>
        <w:t>Этиология сексуальности. Фиксация влечения на ранней ста</w:t>
        <w:softHyphen/>
        <w:t>дии развития. Регрессия. Воскрешение инфантильных желаний.</w:t>
      </w:r>
    </w:p>
    <w:p>
      <w:pPr>
        <w:pStyle w:val="Style6"/>
        <w:rPr/>
      </w:pPr>
      <w:r>
        <w:rPr/>
        <w:t>Реальность и фантазия. Психическая реальность и невроз. Профантазии как филогенетическое достояние исторического прошлого.</w:t>
      </w:r>
    </w:p>
    <w:p>
      <w:pPr>
        <w:pStyle w:val="Style6"/>
        <w:rPr/>
      </w:pPr>
      <w:r>
        <w:rPr/>
        <w:t>Столкновение желаний. Сексуальные влечения и влечения Я. Психический конфликт. Патогенные конфликты.</w:t>
      </w:r>
    </w:p>
    <w:p>
      <w:pPr>
        <w:pStyle w:val="Style6"/>
        <w:rPr/>
      </w:pPr>
      <w:r>
        <w:rPr/>
        <w:t>Вытеснение и его связь с образованием симптомов. Симп</w:t>
        <w:softHyphen/>
        <w:t>томы как заместители сексуального удовлетворения или защи</w:t>
        <w:softHyphen/>
        <w:t>ты от него.</w:t>
      </w:r>
    </w:p>
    <w:p>
      <w:pPr>
        <w:pStyle w:val="Style6"/>
        <w:rPr/>
      </w:pPr>
      <w:r>
        <w:rPr/>
        <w:t>Сопротивление в интересах болезни. Различные формы со</w:t>
        <w:softHyphen/>
        <w:t>противления. Преодоление сопротивления.</w:t>
      </w:r>
    </w:p>
    <w:p>
      <w:pPr>
        <w:pStyle w:val="Style6"/>
        <w:rPr/>
      </w:pPr>
      <w:r>
        <w:rPr/>
        <w:t>Перенесение (трансфер). Новые варианты старых конфлик</w:t>
        <w:softHyphen/>
        <w:t>тов. Перенесение как столкновение борющихся между собой сил. Терапевтическое значение перенесения.</w:t>
      </w:r>
    </w:p>
    <w:p>
      <w:pPr>
        <w:pStyle w:val="Style6"/>
        <w:rPr/>
      </w:pPr>
      <w:r>
        <w:rPr/>
        <w:t>Психоаналитическая терапия. Уничтожение вытеснения. Устранение условий для образования симптомов. Перевод па</w:t>
        <w:softHyphen/>
        <w:t>тогенного конфликта в нормальный. Культурные цели терапи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Итак, невротические симптомы, как ошибочные действия, как сновидения, имеют свой смысл и так же, как они, по-своему связаны с жизнью лиц, у которых они обнару</w:t>
        <w:softHyphen/>
        <w:t>живаются».</w:t>
      </w:r>
    </w:p>
    <w:p>
      <w:pPr>
        <w:pStyle w:val="Style6"/>
        <w:rPr/>
      </w:pPr>
      <w:r>
        <w:rPr/>
        <w:t>«...возможность придать смысл невротическим симптомам благодаря аналитическому толкованию является неопровержи</w:t>
        <w:softHyphen/>
        <w:t>мым доказательством существования — или, если вам угодно, не</w:t>
        <w:softHyphen/>
        <w:t>обходимости предположения — бессознательных душевных про</w:t>
        <w:softHyphen/>
        <w:t>цессов».</w:t>
      </w:r>
    </w:p>
    <w:p>
      <w:pPr>
        <w:pStyle w:val="Style6"/>
        <w:rPr/>
      </w:pPr>
      <w:r>
        <w:rPr/>
        <w:t>«...наши истерические больные страдают воспоминаниями. Их симптомы являются остатками и символами воспоминаний об известных (травматических) переживаниях».</w:t>
      </w:r>
    </w:p>
    <w:p>
      <w:pPr>
        <w:pStyle w:val="Style6"/>
        <w:rPr/>
      </w:pPr>
      <w:r>
        <w:rPr/>
        <w:t>«Прежде всего одно: психоаналитические исследования сво</w:t>
        <w:softHyphen/>
        <w:t>дят с действительно удивительной правильностью симптомы страдания больных к впечатлениям из области их любовной жиз</w:t>
        <w:softHyphen/>
        <w:t>ни; эти исследования относятся к эротическим влечениям и за</w:t>
        <w:softHyphen/>
        <w:t>ставляют нас признать, что расстройствам эротики должно быть приписано наибольшее значение среди факторов, ведущих к за</w:t>
        <w:softHyphen/>
        <w:t>болеваниям, и это так для обоих полов».</w:t>
      </w:r>
    </w:p>
    <w:p>
      <w:pPr>
        <w:pStyle w:val="Style6"/>
        <w:rPr/>
      </w:pPr>
      <w:r>
        <w:rPr/>
        <w:t>«Психоанализ никогда не забывал, что есть и несексуальные влечения, он опирается на четкое разделение сексуальных влече</w:t>
        <w:softHyphen/>
        <w:t>ний и влечений Я и еще до всяких возражений утверждал не то, что неврозы появляются из сексуальности, а что они обязаны своим происхождением конфликту между Я и сексуальностью»</w:t>
      </w:r>
    </w:p>
    <w:p>
      <w:pPr>
        <w:pStyle w:val="Style6"/>
        <w:rPr/>
      </w:pPr>
      <w:r>
        <w:rPr/>
        <w:t>«...фантазии обладают психической реальностью в противо</w:t>
        <w:softHyphen/>
        <w:t>положность материальной, и мы постепенно научаемся пони</w:t>
        <w:softHyphen/>
        <w:t>мать, что в мире неврозов решающей является психическая ре</w:t>
        <w:softHyphen/>
        <w:t>альность».</w:t>
      </w:r>
    </w:p>
    <w:p>
      <w:pPr>
        <w:pStyle w:val="Style6"/>
        <w:rPr/>
      </w:pPr>
      <w:r>
        <w:rPr/>
        <w:t>«...наши данные о сопротивлении невротиков устранению их симптомов легли в основу нашего динамического взгляда на невроз».</w:t>
      </w:r>
    </w:p>
    <w:p>
      <w:pPr>
        <w:pStyle w:val="Style6"/>
        <w:rPr/>
      </w:pPr>
      <w:r>
        <w:rPr/>
        <w:t>«Уясним себе прежде всего, что перенесение имеется у боль</w:t>
        <w:softHyphen/>
        <w:t>ного с самого начала лечения и некоторое время представляет собой самую мощную способствующую работе силу... Но, когда оно превращается в сопротивление, на него следует обратить внимание...»</w:t>
      </w:r>
    </w:p>
    <w:p>
      <w:pPr>
        <w:pStyle w:val="Style6"/>
        <w:rPr/>
      </w:pPr>
      <w:r>
        <w:rPr/>
        <w:t>«Аналитик помогает больному осознать перенос и снимает его, убеждая больного в том, что он своим отношением к пере</w:t>
        <w:softHyphen/>
        <w:t>носу оживляет отношения чувств, ведущих свое происхождение от самых ранних объектных привязанностей, из вытесненного периода детства. Благодаря такому повороту перенос из силь</w:t>
        <w:softHyphen/>
        <w:t>нейшего оружия сопротивления становится лучшим инструмен</w:t>
        <w:softHyphen/>
        <w:t>том аналитического лечения».</w:t>
      </w:r>
    </w:p>
    <w:p>
      <w:pPr>
        <w:pStyle w:val="Style6"/>
        <w:rPr/>
      </w:pPr>
      <w:r>
        <w:rPr/>
        <w:t>«Наша терапия действует благодаря тому, что превращает бес</w:t>
        <w:softHyphen/>
        <w:t>сознательное в сознательное, и лишь постольку, поскольку она в состоянии осуществить это превращение».</w:t>
      </w:r>
    </w:p>
    <w:p>
      <w:pPr>
        <w:pStyle w:val="Style6"/>
        <w:rPr/>
      </w:pPr>
      <w:r>
        <w:rPr/>
        <w:t>«Приближая бессознательное к сознательному, мы уничтожа</w:t>
        <w:softHyphen/>
        <w:t>ем вытесненное, устраняем условие для образования симптомов, превращаем патогенный конфликт в нормальный, который ка</w:t>
        <w:softHyphen/>
        <w:t>ким-то образом должен найти разрешение».</w:t>
      </w:r>
    </w:p>
    <w:p>
      <w:pPr>
        <w:pStyle w:val="Style6"/>
        <w:rPr/>
      </w:pPr>
      <w:r>
        <w:rPr/>
        <w:t>«Психоаналитическая работа служит самым высоким и цен</w:t>
        <w:softHyphen/>
        <w:t>ным культурным целям, представляя собой хорошего заместите</w:t>
        <w:softHyphen/>
        <w:t>ля безуспешного вытеснения».</w:t>
      </w:r>
    </w:p>
    <w:p>
      <w:pPr>
        <w:pStyle w:val="Style6"/>
        <w:rPr/>
      </w:pPr>
      <w:r>
        <w:rPr/>
        <w:t>«Аналитическое лечение требует от врача и от больного тяже</w:t>
        <w:softHyphen/>
        <w:t>лого труда, направленного на устранение внутренних сопротив</w:t>
        <w:softHyphen/>
        <w:t>лений. Благодаря преодолению этих сопротивлений душевная жизнь больного надолго изменяется, поднимается на более вы</w:t>
        <w:softHyphen/>
        <w:t>сокую ступень развития и остается защищенной от новых пово</w:t>
        <w:softHyphen/>
        <w:t>дов для заболевания. Эта работа по преодолению является суще</w:t>
        <w:softHyphen/>
        <w:t>ственной частью аналитического лечения, больной должен ее выполнить, а врач помогает ему в этом внушением, действую</w:t>
        <w:softHyphen/>
        <w:t>щим в воспитательном смысле. Поэтому правильно говорилось, что психоаналитическое лечение является чем-то вроде довоспитания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В чем заключается смысл симптомов?</w:t>
      </w:r>
    </w:p>
    <w:p>
      <w:pPr>
        <w:pStyle w:val="Style6"/>
        <w:rPr/>
      </w:pPr>
      <w:r>
        <w:rPr/>
        <w:t>2. Что представляют собой неврозы с точки зрения психоа</w:t>
        <w:softHyphen/>
        <w:t>нализа?</w:t>
      </w:r>
    </w:p>
    <w:p>
      <w:pPr>
        <w:pStyle w:val="Style6"/>
        <w:rPr/>
      </w:pPr>
      <w:r>
        <w:rPr/>
        <w:t>3. Каковы взгляды З. Фрейда на этиологию неврозов?</w:t>
      </w:r>
    </w:p>
    <w:p>
      <w:pPr>
        <w:pStyle w:val="Style6"/>
        <w:rPr/>
      </w:pPr>
      <w:r>
        <w:rPr/>
        <w:t>4. Какой вид реальности играет важную роль в возникнове</w:t>
        <w:softHyphen/>
        <w:t>нии неврозов?</w:t>
      </w:r>
    </w:p>
    <w:p>
      <w:pPr>
        <w:pStyle w:val="Style6"/>
        <w:rPr/>
      </w:pPr>
      <w:r>
        <w:rPr/>
        <w:t>5. В чем состоит различие между нормальным и патогенным психическим конфликтом?</w:t>
      </w:r>
    </w:p>
    <w:p>
      <w:pPr>
        <w:pStyle w:val="Style6"/>
        <w:rPr/>
      </w:pPr>
      <w:r>
        <w:rPr/>
        <w:t>6. Что такое сопротивление и как оно проявляется в процес</w:t>
        <w:softHyphen/>
        <w:t>се психоаналитического лечения?</w:t>
      </w:r>
    </w:p>
    <w:p>
      <w:pPr>
        <w:pStyle w:val="Style6"/>
        <w:rPr/>
      </w:pPr>
      <w:r>
        <w:rPr/>
        <w:t>7. Что представляет собой перенесение (трансфер) и какую роль оно играет в психоаналитическом лечении?</w:t>
      </w:r>
    </w:p>
    <w:p>
      <w:pPr>
        <w:pStyle w:val="Style6"/>
        <w:rPr/>
      </w:pPr>
      <w:r>
        <w:rPr/>
        <w:t>8. Какова основная цель психоаналитической терапи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Гринсон Р. Техника и практика психоанализа. — Воронеж, 1994. - С. 21-25, 31-39, 41-45, 71-90, 178-200.</w:t>
      </w:r>
    </w:p>
    <w:p>
      <w:pPr>
        <w:pStyle w:val="Style6"/>
        <w:rPr/>
      </w:pPr>
      <w:r>
        <w:rPr/>
        <w:t>2. Кан М. Между психотерапевтом и клиентом: новые взаимоотно</w:t>
        <w:softHyphen/>
        <w:t>шения. — СПб., 1997.</w:t>
      </w:r>
    </w:p>
    <w:p>
      <w:pPr>
        <w:pStyle w:val="Style6"/>
        <w:rPr/>
      </w:pPr>
      <w:r>
        <w:rPr/>
        <w:t>3. Лапланш Ж., Понталис Ж.-Б. Словарь по психоанализу. — М., 1996.</w:t>
      </w:r>
    </w:p>
    <w:p>
      <w:pPr>
        <w:pStyle w:val="Style6"/>
        <w:rPr/>
      </w:pPr>
      <w:r>
        <w:rPr/>
        <w:t>4. Психоанализ. Популярная энциклопедия. — М., 1998.</w:t>
      </w:r>
    </w:p>
    <w:p>
      <w:pPr>
        <w:pStyle w:val="Style6"/>
        <w:rPr/>
      </w:pPr>
      <w:r>
        <w:rPr/>
        <w:t>5. Райкрофт Ч. Критический словарь психоанализа. — СПб., 1996.</w:t>
      </w:r>
    </w:p>
    <w:p>
      <w:pPr>
        <w:pStyle w:val="Style6"/>
        <w:rPr/>
      </w:pPr>
      <w:r>
        <w:rPr/>
        <w:t>6. Сандлер Дж., Дэр К., Холдер А. Пациент и психоаналитик. Осно</w:t>
        <w:softHyphen/>
        <w:t>вы психоаналитического процесса. — Воронеж, 1993.</w:t>
      </w:r>
    </w:p>
    <w:p>
      <w:pPr>
        <w:pStyle w:val="Style6"/>
        <w:rPr/>
      </w:pPr>
      <w:r>
        <w:rPr/>
        <w:t>7. Фрейд З. Введение в психоанализ: Лекции. — М., 1995. — С. 154-297.</w:t>
      </w:r>
    </w:p>
    <w:p>
      <w:pPr>
        <w:pStyle w:val="Style6"/>
        <w:rPr/>
      </w:pPr>
      <w:r>
        <w:rPr/>
        <w:t>8. Фрейд З. Психология бессознательного. — М., 1989. — С. 346-381.</w:t>
      </w:r>
    </w:p>
    <w:p>
      <w:pPr>
        <w:pStyle w:val="Style6"/>
        <w:rPr/>
      </w:pPr>
      <w:r>
        <w:rPr/>
        <w:t>9. Фрейд З. О психоанализе // З. Фрейд. Психоаналитические этю</w:t>
        <w:softHyphen/>
        <w:t>ды. - М., 1997. - С. 5-47.</w:t>
      </w:r>
    </w:p>
    <w:p>
      <w:pPr>
        <w:pStyle w:val="Style6"/>
        <w:rPr/>
      </w:pPr>
      <w:r>
        <w:rPr/>
        <w:t>10. Фрейд З. Методика и техника психоанализа // З. Фрейд. Психо</w:t>
        <w:softHyphen/>
        <w:t>аналитические этюды. — М., 1997. — С. 47-150.</w:t>
      </w:r>
    </w:p>
    <w:p>
      <w:pPr>
        <w:pStyle w:val="Style6"/>
        <w:rPr/>
      </w:pPr>
      <w:r>
        <w:rPr/>
        <w:t>11. Фрейд З. «Конечный и бесконечный анализ». — М., 1998.</w:t>
      </w:r>
    </w:p>
    <w:p>
      <w:pPr>
        <w:pStyle w:val="2"/>
        <w:rPr/>
      </w:pPr>
      <w:bookmarkStart w:id="12" w:name="__RefHeading___Toc516073934"/>
      <w:bookmarkEnd w:id="12"/>
      <w:r>
        <w:rPr>
          <w:i/>
        </w:rPr>
        <w:t>Тема 11</w:t>
      </w:r>
      <w:r>
        <w:rPr/>
        <w:t xml:space="preserve">     Психоаналитическое понимание личности</w:t>
      </w:r>
    </w:p>
    <w:p>
      <w:pPr>
        <w:pStyle w:val="Style6"/>
        <w:rPr/>
      </w:pPr>
      <w:r>
        <w:rPr/>
        <w:t xml:space="preserve">Взгляды Фрейда на структуру личности. «Я». «Оно». «Сверх-Я». </w:t>
      </w:r>
    </w:p>
    <w:p>
      <w:pPr>
        <w:pStyle w:val="Style6"/>
        <w:rPr/>
      </w:pPr>
      <w:r>
        <w:rPr/>
        <w:t>Природа и основные характеристики «Оно». Сосуществование противоположных импульсивных желаний. Время, пространство, законы логического мышления в «Оно».</w:t>
      </w:r>
    </w:p>
    <w:p>
      <w:pPr>
        <w:pStyle w:val="Style6"/>
        <w:rPr/>
      </w:pPr>
      <w:r>
        <w:rPr/>
        <w:t>Сознательное и бессознательное в «Я». Отношение «Я» к со</w:t>
        <w:softHyphen/>
        <w:t>знанию. «Я» как часть «Оно» и представитель внешнего мира в психике.</w:t>
      </w:r>
    </w:p>
    <w:p>
      <w:pPr>
        <w:pStyle w:val="Style6"/>
        <w:rPr/>
      </w:pPr>
      <w:r>
        <w:rPr/>
        <w:t>«Я» как посредник между «Оно» и внешним миром.</w:t>
      </w:r>
    </w:p>
    <w:p>
      <w:pPr>
        <w:pStyle w:val="Style6"/>
        <w:rPr/>
      </w:pPr>
      <w:r>
        <w:rPr/>
        <w:t>Происхождение «Сверх-Я». Филогенетические истоки. «Сверх-Я» как воплощение родительского авторитета. Функция «Сверх-Я» как «Я-идеала». Предписание, норм поведения. Со</w:t>
        <w:softHyphen/>
        <w:t>весть, бессознательное чувство вины, страх.</w:t>
      </w:r>
    </w:p>
    <w:p>
      <w:pPr>
        <w:pStyle w:val="Style6"/>
        <w:rPr/>
      </w:pPr>
      <w:r>
        <w:rPr/>
        <w:t>Взаимоотношение между «Я», «Оно» и «Сверх-Я». Зависимо</w:t>
        <w:softHyphen/>
        <w:t>сти «Я». Компромиссы с внешним миром. Стремление обуздать влечения «Оно». Подчинение «Я» категорическому императиву «Сверх-Я». Несчастное сознание.</w:t>
      </w:r>
    </w:p>
    <w:p>
      <w:pPr>
        <w:pStyle w:val="Style6"/>
        <w:rPr/>
      </w:pPr>
      <w:r>
        <w:rPr/>
        <w:t>Терапевтическая цель психоанализа с точки зрения структур</w:t>
        <w:softHyphen/>
        <w:t>ной дифференциации личност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Пользуясь популярными выражениями, можно сказать, что Я в душевной жизни представляет здравый смысл и благоразумие, а Оно — неукротимые страсти».</w:t>
      </w:r>
    </w:p>
    <w:p>
      <w:pPr>
        <w:pStyle w:val="Style6"/>
        <w:rPr/>
      </w:pPr>
      <w:r>
        <w:rPr/>
        <w:t>«Мы приближаемся к пониманию Оно при помощи сравнения, называя его хаосом, котлом, полным бурлящих возбуждений».</w:t>
      </w:r>
    </w:p>
    <w:p>
      <w:pPr>
        <w:pStyle w:val="Style6"/>
        <w:rPr/>
      </w:pPr>
      <w:r>
        <w:rPr/>
        <w:t>«Чем особенно отличается Я от Оно, так это стремлением к синтезу своих содержаний, к обобщению и унификации своих психических процессов, которое совершенно отсутствует у Оно».</w:t>
      </w:r>
    </w:p>
    <w:p>
      <w:pPr>
        <w:pStyle w:val="Style6"/>
        <w:rPr/>
      </w:pPr>
      <w:r>
        <w:rPr/>
        <w:t>«В то время, как Я, в основном, является представителем внешнего мира, реальности, — Сверх-Я противостоит ему как поверенный внутреннего мира. Оно».</w:t>
      </w:r>
    </w:p>
    <w:p>
      <w:pPr>
        <w:pStyle w:val="Style6"/>
        <w:rPr/>
      </w:pPr>
      <w:r>
        <w:rPr/>
        <w:t>«Сверх-Я погружается в Оно, как наследник Эдипова комп</w:t>
        <w:softHyphen/>
        <w:t>лекса, оно имеет с ним интимные связи».</w:t>
      </w:r>
    </w:p>
    <w:p>
      <w:pPr>
        <w:pStyle w:val="Style6"/>
        <w:rPr/>
      </w:pPr>
      <w:r>
        <w:rPr/>
        <w:t>«Оно совершенно аморально, Я старается быть моральным, Сверх-Я может стать гиперморальным и тогда стать жестоким, каким может только быть Оно».</w:t>
      </w:r>
    </w:p>
    <w:p>
      <w:pPr>
        <w:pStyle w:val="Style6"/>
        <w:rPr/>
      </w:pPr>
      <w:r>
        <w:rPr/>
        <w:t>«Отношение Я к Оно можно сравнить с отношением наезд</w:t>
        <w:softHyphen/>
        <w:t>ника к своей лошади. Лошадь дает энергию для движения, наез</w:t>
        <w:softHyphen/>
        <w:t>дник обладает преимуществом определять цель и направление движения сильного животного. Но между Я и Оно слишком ча</w:t>
        <w:softHyphen/>
        <w:t>сто имеет место не идеальное взаимоотношение, когда наездник вынужден направлять скакуна туда, куда тому вздумается».</w:t>
      </w:r>
    </w:p>
    <w:p>
      <w:pPr>
        <w:pStyle w:val="Style6"/>
        <w:rPr/>
      </w:pPr>
      <w:r>
        <w:rPr/>
        <w:t>«Сверх-Я предъявляет самые строгие моральные требования к отданному в его распоряжение беспомощному Я, оно вообще представляет собой требования морали, и мы сразу понимаем, что наше моральное чувство вины есть выражение напряжения между Я и Сверх-Я».</w:t>
      </w:r>
    </w:p>
    <w:p>
      <w:pPr>
        <w:pStyle w:val="Style6"/>
        <w:rPr/>
      </w:pPr>
      <w:r>
        <w:rPr/>
        <w:t>«Мы должны упомянуть еще одну важную функцию, которой мы наделяем это Сверх-Я. Оно является также носителем Я-идеала, с которым Я соизмеряет себя, к которому оно стремится, чье требование совершенствования оно старается выполнить».</w:t>
      </w:r>
    </w:p>
    <w:p>
      <w:pPr>
        <w:pStyle w:val="Style6"/>
        <w:rPr/>
      </w:pPr>
      <w:r>
        <w:rPr/>
        <w:t>«Если Я вынуждено признать свою слабость, возникает страх, реальный страх перед внешним миром, страх совести пе</w:t>
        <w:softHyphen/>
        <w:t>ред Сверх-Я, невротический страх перед силой страстей в Оно».</w:t>
      </w:r>
    </w:p>
    <w:p>
      <w:pPr>
        <w:pStyle w:val="Style6"/>
        <w:rPr/>
      </w:pPr>
      <w:r>
        <w:rPr/>
        <w:t>«Импульсивные желания, которые никогда не переступают через Оно, а также впечатления, которые благодаря вытеснению опустились в Оно, виртуально бессмертны, спустя десятилетия они ведут себя так, словно возникли заново. Признать в них прошлое, суметь обесценить их и лишить заряда энергии можно только в том случае, если путем аналитической работы они ста</w:t>
        <w:softHyphen/>
        <w:t>нут осознанными, и на этом в немалой степени основывается терапевтическое действие психоаналитического лечения».</w:t>
      </w:r>
    </w:p>
    <w:p>
      <w:pPr>
        <w:pStyle w:val="Style6"/>
        <w:rPr/>
      </w:pPr>
      <w:r>
        <w:rPr/>
        <w:t>«Психоанализ является тем орудием, которое должно дать Я возможность постепенно овладеть Оно».</w:t>
      </w:r>
    </w:p>
    <w:p>
      <w:pPr>
        <w:pStyle w:val="Style6"/>
        <w:rPr/>
      </w:pPr>
      <w:r>
        <w:rPr/>
        <w:t>«Там, где было Оно, должно стать Я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ва психоаналитическая структура личности?</w:t>
      </w:r>
    </w:p>
    <w:p>
      <w:pPr>
        <w:pStyle w:val="Style6"/>
        <w:rPr/>
      </w:pPr>
      <w:r>
        <w:rPr/>
        <w:t>2. В чем заключаются основные характеристики «Оно», «Я» и «Сверх-Я»?</w:t>
      </w:r>
    </w:p>
    <w:p>
      <w:pPr>
        <w:pStyle w:val="Style6"/>
        <w:rPr/>
      </w:pPr>
      <w:r>
        <w:rPr/>
        <w:t>3. Каковы взаимоотношения между «Оно», «Я» и «Сверх-Я»?</w:t>
      </w:r>
    </w:p>
    <w:p>
      <w:pPr>
        <w:pStyle w:val="Style6"/>
        <w:rPr/>
      </w:pPr>
      <w:r>
        <w:rPr/>
        <w:t>4. Почему «Я» является несчастным?</w:t>
      </w:r>
    </w:p>
    <w:p>
      <w:pPr>
        <w:pStyle w:val="Style6"/>
        <w:rPr/>
      </w:pPr>
      <w:r>
        <w:rPr/>
        <w:t>5. Что представляет собой психоанализ с точки зрения струк</w:t>
        <w:softHyphen/>
        <w:t>турных составляющих личност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Лейбин В.М. Психоанализ и философия неофрейдизма. — М , 1977. - С. 43-46.</w:t>
      </w:r>
    </w:p>
    <w:p>
      <w:pPr>
        <w:pStyle w:val="Style6"/>
        <w:rPr/>
      </w:pPr>
      <w:r>
        <w:rPr/>
        <w:t>2. Фрейд З. Я и Оно // З. Фрейд. Либидо. - М., 1996. - С. 235-264.</w:t>
      </w:r>
    </w:p>
    <w:p>
      <w:pPr>
        <w:pStyle w:val="Style6"/>
        <w:rPr/>
      </w:pPr>
      <w:r>
        <w:rPr/>
        <w:t>3. З. Фрейд. Очерки по психологии сексуальности. — Минск, 1997. - С. 455-478.</w:t>
      </w:r>
    </w:p>
    <w:p>
      <w:pPr>
        <w:pStyle w:val="Style6"/>
        <w:rPr/>
      </w:pPr>
      <w:r>
        <w:rPr/>
        <w:t>4. З.Фрейд. «Я» и «Оно». Труды разных лет. Книга 1. — Тбилиси, 1991. - С. 351-392.</w:t>
      </w:r>
    </w:p>
    <w:p>
      <w:pPr>
        <w:pStyle w:val="Style6"/>
        <w:rPr/>
      </w:pPr>
      <w:r>
        <w:rPr/>
        <w:t>4. Фрейд. Я и Оно. - М.; Харьков, 1998. - С. 839-860.</w:t>
      </w:r>
    </w:p>
    <w:p>
      <w:pPr>
        <w:pStyle w:val="Style6"/>
        <w:rPr/>
      </w:pPr>
      <w:r>
        <w:rPr/>
        <w:t>5. Фрейд З. Введение в психоанализ: Лекции. — М., 1995. — С. 334-349.</w:t>
      </w:r>
    </w:p>
    <w:p>
      <w:pPr>
        <w:pStyle w:val="2"/>
        <w:rPr/>
      </w:pPr>
      <w:bookmarkStart w:id="13" w:name="__RefHeading___Toc516073935"/>
      <w:bookmarkEnd w:id="13"/>
      <w:r>
        <w:rPr>
          <w:i/>
        </w:rPr>
        <w:t>Тема 12</w:t>
      </w:r>
      <w:r>
        <w:rPr>
          <w:b w:val="false"/>
        </w:rPr>
        <w:t xml:space="preserve">  </w:t>
      </w:r>
      <w:r>
        <w:rPr/>
        <w:t>Страх</w:t>
      </w:r>
    </w:p>
    <w:p>
      <w:pPr>
        <w:pStyle w:val="Style6"/>
        <w:rPr/>
      </w:pPr>
      <w:r>
        <w:rPr/>
        <w:t xml:space="preserve">Проблема страха в истории философии, науки и медицины. </w:t>
      </w:r>
    </w:p>
    <w:p>
      <w:pPr>
        <w:pStyle w:val="Style6"/>
        <w:rPr/>
      </w:pPr>
      <w:r>
        <w:rPr/>
        <w:t>Многозначность понятия страха. Субъективное состояние и переживание. Различие между страхом, боязнью и испугом.</w:t>
      </w:r>
    </w:p>
    <w:p>
      <w:pPr>
        <w:pStyle w:val="Style6"/>
        <w:rPr/>
      </w:pPr>
      <w:r>
        <w:rPr/>
        <w:t>Страх и невроз. Целесообразный характер готовности к стра</w:t>
        <w:softHyphen/>
        <w:t>ху и нецелесообразное развитие страха. Реальный и невротиче</w:t>
        <w:softHyphen/>
        <w:t>ский страх.</w:t>
      </w:r>
    </w:p>
    <w:p>
      <w:pPr>
        <w:pStyle w:val="Style6"/>
        <w:rPr/>
      </w:pPr>
      <w:r>
        <w:rPr/>
        <w:t>Формы проявления страха у нервнобольных. Свободный страх ожидания и фобии.</w:t>
      </w:r>
    </w:p>
    <w:p>
      <w:pPr>
        <w:pStyle w:val="Style6"/>
        <w:rPr/>
      </w:pPr>
      <w:r>
        <w:rPr/>
        <w:t>Фобии детей. Инфантильный страх и невротический страх взрослых.</w:t>
      </w:r>
    </w:p>
    <w:p>
      <w:pPr>
        <w:pStyle w:val="Style6"/>
        <w:rPr/>
      </w:pPr>
      <w:r>
        <w:rPr/>
        <w:t>Психоаналитическое понимание причин возникновения не</w:t>
        <w:softHyphen/>
        <w:t>вротического страха.</w:t>
      </w:r>
    </w:p>
    <w:p>
      <w:pPr>
        <w:pStyle w:val="Style6"/>
        <w:rPr/>
      </w:pPr>
      <w:r>
        <w:rPr/>
        <w:t>Генетическая связь между либидо и страхом. Сексуальные ограничения и страх.</w:t>
      </w:r>
    </w:p>
    <w:p>
      <w:pPr>
        <w:pStyle w:val="Style6"/>
        <w:rPr/>
      </w:pPr>
      <w:r>
        <w:rPr/>
        <w:t>Топическая динамика развития страха. Связь развития страха с судьбой либидо и с системой бессознательного. Взаимосвязь между вытеснением и страхом.</w:t>
      </w:r>
    </w:p>
    <w:p>
      <w:pPr>
        <w:pStyle w:val="Style6"/>
        <w:rPr/>
      </w:pPr>
      <w:r>
        <w:rPr/>
        <w:t>Страх кастрации, вытеснение, образование неврозов. Страх рождения и отделение от матери.</w:t>
      </w:r>
    </w:p>
    <w:p>
      <w:pPr>
        <w:pStyle w:val="Style6"/>
        <w:rPr/>
      </w:pPr>
      <w:r>
        <w:rPr/>
        <w:t>Три вида страха: реальный, невротический и страх совести. Двоякое происхождение страха: как прямое следствие травма</w:t>
        <w:softHyphen/>
        <w:t>тического фактора и как сигнал о том, что возникает угроза повторения этого фактора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...есть боязливые люди, но вовсе не нервные, и есть нервные, страдающие многими симптомами, у которых нет склонности к страху».</w:t>
      </w:r>
    </w:p>
    <w:p>
      <w:pPr>
        <w:pStyle w:val="Style6"/>
        <w:rPr/>
      </w:pPr>
      <w:r>
        <w:rPr/>
        <w:t>«Как бы там ни было, несомненно, что проблема страха — узловой пункт, в котором сходятся самые различные и самые важные вопросы, тайна, решение которой должно пролить свет на всю нашу душевную жизнь».</w:t>
      </w:r>
    </w:p>
    <w:p>
      <w:pPr>
        <w:pStyle w:val="Style6"/>
        <w:rPr/>
      </w:pPr>
      <w:r>
        <w:rPr/>
        <w:t>«...страх является ходкой монетой, на которую меняются или могут обмениваться все аффекты, если соответствующее содер</w:t>
        <w:softHyphen/>
        <w:t>жание представления подлежит вытеснению».</w:t>
      </w:r>
    </w:p>
    <w:p>
      <w:pPr>
        <w:pStyle w:val="Style6"/>
        <w:rPr/>
      </w:pPr>
      <w:r>
        <w:rPr/>
        <w:t>«Подобно тому как попытка бегства от внешней опасности сменяется стойкостью и целесообразными мерами защиты, так и развитие невротического страха уступает образованию симп</w:t>
        <w:softHyphen/>
        <w:t>томов, которые сковывают страх».</w:t>
      </w:r>
    </w:p>
    <w:p>
      <w:pPr>
        <w:pStyle w:val="Style6"/>
        <w:rPr/>
      </w:pPr>
      <w:r>
        <w:rPr/>
        <w:t>«Позвольте нам обобщить сведения из наблюдений о боязли</w:t>
        <w:softHyphen/>
        <w:t>вости детей: инфантильный страх имеет мало общего с реаль</w:t>
        <w:softHyphen/>
        <w:t>ным страхом и, наоборот, очень близок к невротическому стра</w:t>
        <w:softHyphen/>
        <w:t>ху взрослых. Как и последний, он возникает из неиспользован</w:t>
        <w:softHyphen/>
        <w:t>ного либидо и замещает недостающий объект любви внешним предметом или ситуацией».</w:t>
      </w:r>
    </w:p>
    <w:p>
      <w:pPr>
        <w:pStyle w:val="Style6"/>
        <w:rPr/>
      </w:pPr>
      <w:r>
        <w:rPr/>
        <w:t>«Страх, будучи аффективным состоянием, является вос</w:t>
        <w:softHyphen/>
        <w:t>произведением старого, грозящего опасностью события, страх служит самосохранению и является сигналом новой опасно</w:t>
        <w:softHyphen/>
        <w:t>сти, он возникает из либидо, каким-то образом оставшегося неиспользованным, и в процессе вытеснения сменяется обра</w:t>
        <w:softHyphen/>
        <w:t>зованием симптома, словно он связан психически, — чувст</w:t>
        <w:softHyphen/>
        <w:t>вуется, что здесь чего-то не хватает, что соединяет фрагмен</w:t>
        <w:softHyphen/>
        <w:t>ты в целое».</w:t>
      </w:r>
    </w:p>
    <w:p>
      <w:pPr>
        <w:pStyle w:val="Style6"/>
        <w:rPr/>
      </w:pPr>
      <w:r>
        <w:rPr/>
        <w:t>«...мы приветствовали как желательное то соответствие, что три основных вида страха: реальный страх, невротический и страх совести — без всякой натяжки согласуются с тремя зави</w:t>
        <w:softHyphen/>
        <w:t>симостями Я—от внешнего мира, от Оно и от Сверх-Я».</w:t>
      </w:r>
    </w:p>
    <w:p>
      <w:pPr>
        <w:pStyle w:val="Style6"/>
        <w:rPr/>
      </w:pPr>
      <w:r>
        <w:rPr/>
        <w:t>«Не вытеснение создает страх, а страх появляется раньше, страх производит вытеснение».</w:t>
      </w:r>
    </w:p>
    <w:p>
      <w:pPr>
        <w:pStyle w:val="Style6"/>
        <w:rPr/>
      </w:pPr>
      <w:r>
        <w:rPr/>
        <w:t>«...страх кастрации является одним из наиболее часто встре</w:t>
        <w:softHyphen/>
        <w:t>чающихся и наиболее сильных двигателей вытеснения, и тем самым, и образования неврозов».</w:t>
      </w:r>
    </w:p>
    <w:p>
      <w:pPr>
        <w:pStyle w:val="Style6"/>
        <w:rPr/>
      </w:pPr>
      <w:r>
        <w:rPr/>
        <w:t>«Страх перед Сверх-Я обычно не доложен исчезать, так как он в качестве страха совести необходим в социальных отноше</w:t>
        <w:softHyphen/>
        <w:t>ниях, и отдельный человек только в самых редких случаях мо</w:t>
        <w:softHyphen/>
        <w:t>жет стать независимым от человеческого общества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В чем состоит различие между страхом, испугом и боязнью?</w:t>
      </w:r>
    </w:p>
    <w:p>
      <w:pPr>
        <w:pStyle w:val="Style6"/>
        <w:rPr/>
      </w:pPr>
      <w:r>
        <w:rPr/>
        <w:t>2. Какие виды страха рассматривались З. Фрейдом?</w:t>
      </w:r>
    </w:p>
    <w:p>
      <w:pPr>
        <w:pStyle w:val="Style6"/>
        <w:rPr/>
      </w:pPr>
      <w:r>
        <w:rPr/>
        <w:t>3. Каково различие между реальным и невротическим страхом?</w:t>
      </w:r>
    </w:p>
    <w:p>
      <w:pPr>
        <w:pStyle w:val="Style6"/>
        <w:rPr/>
      </w:pPr>
      <w:r>
        <w:rPr/>
        <w:t>4. Каково психоаналитическое понимание причин возникно</w:t>
        <w:softHyphen/>
        <w:t>вения и развития страха?</w:t>
      </w:r>
    </w:p>
    <w:p>
      <w:pPr>
        <w:pStyle w:val="Style6"/>
        <w:rPr/>
      </w:pPr>
      <w:r>
        <w:rPr/>
        <w:t>5. Как З. Фрейд объясняет отношения между вытеснением и страхом?</w:t>
      </w:r>
    </w:p>
    <w:p>
      <w:pPr>
        <w:pStyle w:val="Style6"/>
        <w:rPr/>
      </w:pPr>
      <w:r>
        <w:rPr/>
        <w:t>6. Что является первичным страхом в понимании З. Фрейда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Кьеркегор С. Страх и трепет. — М., 1993.</w:t>
      </w:r>
    </w:p>
    <w:p>
      <w:pPr>
        <w:pStyle w:val="Style6"/>
        <w:rPr/>
      </w:pPr>
      <w:r>
        <w:rPr/>
        <w:t>2. Лейбин В.М. Фрейд, психоанализ и современная западная фило</w:t>
        <w:softHyphen/>
        <w:t>софия. - М., 1990. - С. 173-80.</w:t>
      </w:r>
    </w:p>
    <w:p>
      <w:pPr>
        <w:pStyle w:val="Style6"/>
        <w:rPr/>
      </w:pPr>
      <w:r>
        <w:rPr/>
        <w:t>З. Фрейд З. Остроумие и его отношение к бессознательному. Страх. Тотем и табу. — Минск, 1998. — С. 241-321.</w:t>
      </w:r>
    </w:p>
    <w:p>
      <w:pPr>
        <w:pStyle w:val="Style6"/>
        <w:rPr/>
      </w:pPr>
      <w:r>
        <w:rPr/>
        <w:t>4. Фрейд З. Введение в психоанализ: Лекции — М , 1995. — С 250-263, 349-358.</w:t>
      </w:r>
    </w:p>
    <w:p>
      <w:pPr>
        <w:pStyle w:val="Style6"/>
        <w:rPr/>
      </w:pPr>
      <w:r>
        <w:rPr/>
        <w:t>5. Фрейд З. Анализ фобии пятилетнего мальчика // З Фрейд. Пси</w:t>
        <w:softHyphen/>
        <w:t>хоаналитические этюды — Минск, 1997. — С. 273-369.</w:t>
      </w:r>
    </w:p>
    <w:p>
      <w:pPr>
        <w:pStyle w:val="2"/>
        <w:rPr/>
      </w:pPr>
      <w:bookmarkStart w:id="14" w:name="__RefHeading___Toc516073936"/>
      <w:bookmarkEnd w:id="14"/>
      <w:r>
        <w:rPr>
          <w:i/>
        </w:rPr>
        <w:t>Тема 13</w:t>
      </w:r>
      <w:r>
        <w:rPr/>
        <w:t xml:space="preserve">    Психоанализ и религия</w:t>
      </w:r>
    </w:p>
    <w:p>
      <w:pPr>
        <w:pStyle w:val="Style6"/>
        <w:rPr/>
      </w:pPr>
      <w:r>
        <w:rPr/>
        <w:t>Психоаналитическое объяснение возникновения религии. За</w:t>
        <w:softHyphen/>
        <w:t>мена естествознания психологией. Религия как реакция на беспо</w:t>
        <w:softHyphen/>
        <w:t>мощность человека перед силами природы. Придание силам при</w:t>
        <w:softHyphen/>
        <w:t>роды характера отца и превращение их в богов.</w:t>
      </w:r>
    </w:p>
    <w:p>
      <w:pPr>
        <w:pStyle w:val="Style6"/>
        <w:rPr/>
      </w:pPr>
      <w:r>
        <w:rPr/>
        <w:t>Тотемизм как первая форма проявления религии. Связь ре</w:t>
        <w:softHyphen/>
        <w:t>лигии с социальными образованиями, нравственными запрета</w:t>
        <w:softHyphen/>
        <w:t>ми, моральными предписаниями.</w:t>
      </w:r>
    </w:p>
    <w:p>
      <w:pPr>
        <w:pStyle w:val="Style6"/>
        <w:rPr/>
      </w:pPr>
      <w:r>
        <w:rPr/>
        <w:t>Патриархат и матриархат. Очеловечивание почитаемых су</w:t>
        <w:softHyphen/>
        <w:t>ществ. Обожествление праотца. Соединение божественных свойств в одном лице. Религиозные представления как дости</w:t>
        <w:softHyphen/>
        <w:t>жения культуры.</w:t>
      </w:r>
    </w:p>
    <w:p>
      <w:pPr>
        <w:pStyle w:val="Style6"/>
        <w:rPr/>
      </w:pPr>
      <w:r>
        <w:rPr/>
        <w:t>Психологическое значение религиозных представлений. Про</w:t>
        <w:softHyphen/>
        <w:t>исхождение иллюзий из человеческих желаний.</w:t>
      </w:r>
    </w:p>
    <w:p>
      <w:pPr>
        <w:pStyle w:val="Style6"/>
        <w:rPr/>
      </w:pPr>
      <w:r>
        <w:rPr/>
        <w:t>Религиозные представления как исторические реминисцен</w:t>
        <w:softHyphen/>
        <w:t>ции. Параллели между детскими неврозами и состояниями че</w:t>
        <w:softHyphen/>
        <w:t>ловечества, аналогичными неврозами. Религия как общечелове</w:t>
        <w:softHyphen/>
        <w:t>ческий навязчивый невроз.</w:t>
      </w:r>
    </w:p>
    <w:p>
      <w:pPr>
        <w:pStyle w:val="Style6"/>
        <w:rPr/>
      </w:pPr>
      <w:r>
        <w:rPr/>
        <w:t>Вера и разум. Жизнь без религиозных иллюзий. Логос как Бог. Вера в разум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 «С</w:t>
      </w:r>
      <w:r>
        <w:rPr/>
        <w:t xml:space="preserve"> давних времен человек создавал себе идеальное представление о всемогуществе и всезнании, воплощением ко</w:t>
        <w:softHyphen/>
        <w:t>торых были его боги. Им он приписывал все то, что было ему запрещено. Можно даже сказать, что боги были его культурны</w:t>
        <w:softHyphen/>
        <w:t>ми идеалами».</w:t>
      </w:r>
    </w:p>
    <w:p>
      <w:pPr>
        <w:pStyle w:val="Style6"/>
        <w:rPr/>
      </w:pPr>
      <w:r>
        <w:rPr/>
        <w:t>«Боги сохраняют свою троякую задачу: нейтрализуют ужас пе</w:t>
        <w:softHyphen/>
        <w:t>ред природой, примиряют с грозным роком, выступающим преж</w:t>
        <w:softHyphen/>
        <w:t>де всего в образе смерти, и вознаграждают за страдания и лише</w:t>
        <w:softHyphen/>
        <w:t>ния, выпадающие на долю человека в культурном сообществе».</w:t>
      </w:r>
    </w:p>
    <w:p>
      <w:pPr>
        <w:pStyle w:val="Style6"/>
        <w:rPr/>
      </w:pPr>
      <w:r>
        <w:rPr/>
        <w:t>«Религиозные представления суть тезисы, высказывания о фактах и обстоятельствах внешней (или внутренней) реальности, сообщающие нечто такое, чего мы сами не обнаруживаем и что требует веры. Поскольку они информируют нас о самом важном и интересном в нашей жизни, они ценятся особенно высоко».</w:t>
      </w:r>
    </w:p>
    <w:p>
      <w:pPr>
        <w:pStyle w:val="Style6"/>
        <w:rPr/>
      </w:pPr>
      <w:r>
        <w:rPr/>
        <w:t>«...религиозные феномены не понять иначе как по образцу хорошо нам известных невротических симптомов индивидуума, как возвращение давно забытых, многозначительных событий в праистории человеческой семьи».</w:t>
      </w:r>
    </w:p>
    <w:p>
      <w:pPr>
        <w:pStyle w:val="Style6"/>
        <w:rPr/>
      </w:pPr>
      <w:r>
        <w:rPr/>
        <w:t>«Религию в таком случае можно было бы считать общечелове</w:t>
        <w:softHyphen/>
        <w:t>ческим навязчивым неврозом, который, подобно соответствую</w:t>
        <w:softHyphen/>
        <w:t>щему детскому неврозу, коренится в Эдиповом комплексе, в ам</w:t>
        <w:softHyphen/>
        <w:t>бивалентном отношении к отцу».</w:t>
      </w:r>
    </w:p>
    <w:p>
      <w:pPr>
        <w:pStyle w:val="Style6"/>
        <w:rPr/>
      </w:pPr>
      <w:r>
        <w:rPr/>
        <w:t>«Сомнительно, чтобы люди в эпоху неограниченного господ</w:t>
        <w:softHyphen/>
        <w:t>ства религиозных учений были в общем и целом счастливее, чем сегодня; нравственнее они явно не были. &lt;...&gt; Безнравст</w:t>
        <w:softHyphen/>
        <w:t>венность во все времена находила в религии не меньшую опору, чем нравственность».</w:t>
      </w:r>
    </w:p>
    <w:p>
      <w:pPr>
        <w:pStyle w:val="Style6"/>
        <w:rPr/>
      </w:pPr>
      <w:r>
        <w:rPr/>
        <w:t>«Ценой насильственной фиксации психического инфанти</w:t>
        <w:softHyphen/>
        <w:t>лизма и включения в систему массового безумия религии удает</w:t>
        <w:softHyphen/>
        <w:t>ся спасти многих людей от индивидуального невроза».</w:t>
      </w:r>
    </w:p>
    <w:p>
      <w:pPr>
        <w:pStyle w:val="Style6"/>
        <w:rPr/>
      </w:pPr>
      <w:r>
        <w:rPr/>
        <w:t>«Намерение насильственно и одним ударом опрокинуть ре</w:t>
        <w:softHyphen/>
        <w:t>лигию, несомненно, абсурдное предприятие. Прежде всего по</w:t>
        <w:softHyphen/>
        <w:t>тому, что оно бесперспективно. Верующий не позволит отнять у него свою веру ни доводами разума, ни запретами».</w:t>
      </w:r>
    </w:p>
    <w:p>
      <w:pPr>
        <w:pStyle w:val="Style6"/>
        <w:rPr/>
      </w:pPr>
      <w:r>
        <w:rPr/>
        <w:t>«...в конечном счете ничто не может противостоять разуму и опыту, а религия слишком явно противостоит им обоим».</w:t>
      </w:r>
    </w:p>
    <w:p>
      <w:pPr>
        <w:pStyle w:val="Style6"/>
        <w:rPr/>
      </w:pPr>
      <w:r>
        <w:rPr/>
        <w:t>«Если применение психоаналитических методов позволяет получить новые доводы не в пользу истинности содержания религиозных верований, то тем хуже для религии, но защит</w:t>
        <w:softHyphen/>
        <w:t>ники религии будут с тем же правом пользоваться психоана</w:t>
        <w:softHyphen/>
        <w:t>лизом, чтобы вполне отдать должное эффективной значимо</w:t>
        <w:softHyphen/>
        <w:t>сти религиозных учений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 объясняется происхождение религии в психоанализе?</w:t>
      </w:r>
    </w:p>
    <w:p>
      <w:pPr>
        <w:pStyle w:val="Style6"/>
        <w:rPr/>
      </w:pPr>
      <w:r>
        <w:rPr/>
        <w:t>2. Каково психологическое значение религиозных представ</w:t>
        <w:softHyphen/>
        <w:t>лений?</w:t>
      </w:r>
    </w:p>
    <w:p>
      <w:pPr>
        <w:pStyle w:val="Style6"/>
        <w:rPr/>
      </w:pPr>
      <w:r>
        <w:rPr/>
        <w:t>3. Какова ценность религии?</w:t>
      </w:r>
    </w:p>
    <w:p>
      <w:pPr>
        <w:pStyle w:val="Style6"/>
        <w:rPr/>
      </w:pPr>
      <w:r>
        <w:rPr/>
        <w:t>4. Возможно ли насильственное устранение религиозной веры?</w:t>
      </w:r>
    </w:p>
    <w:p>
      <w:pPr>
        <w:pStyle w:val="Style6"/>
        <w:rPr/>
      </w:pPr>
      <w:r>
        <w:rPr/>
        <w:t>5. На чем основана вера Фрейда в разум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Лейбин В.М. Вера или разум? // Вопросы философии. — 1988. - № 8.</w:t>
      </w:r>
    </w:p>
    <w:p>
      <w:pPr>
        <w:pStyle w:val="Style6"/>
        <w:rPr/>
      </w:pPr>
      <w:r>
        <w:rPr/>
        <w:t>2. Попова М.А. Фрейдизм и религия. — М., 1985.</w:t>
      </w:r>
    </w:p>
    <w:p>
      <w:pPr>
        <w:pStyle w:val="Style6"/>
        <w:rPr/>
      </w:pPr>
      <w:r>
        <w:rPr/>
        <w:t>3. Руткевич А.М. Психоанализ и религия. — М., 1987.</w:t>
      </w:r>
    </w:p>
    <w:p>
      <w:pPr>
        <w:pStyle w:val="Style6"/>
        <w:rPr/>
      </w:pPr>
      <w:r>
        <w:rPr/>
        <w:t>4. Фрейд З. Психоанализ. Религия. Культура. — М., 1992.</w:t>
      </w:r>
    </w:p>
    <w:p>
      <w:pPr>
        <w:pStyle w:val="Style6"/>
        <w:rPr/>
      </w:pPr>
      <w:r>
        <w:rPr/>
        <w:t>5. Фрейд З. Будущее одной иллюзии // З. Фрейд. Психоаналитиче</w:t>
        <w:softHyphen/>
        <w:t>ские этюды. — Минск, 1997. С. 481-525.</w:t>
      </w:r>
    </w:p>
    <w:p>
      <w:pPr>
        <w:pStyle w:val="Style6"/>
        <w:rPr/>
      </w:pPr>
      <w:r>
        <w:rPr/>
        <w:t>6. З. Фрейд. Либидо. - М., 1996. - С. 265-300.</w:t>
      </w:r>
    </w:p>
    <w:p>
      <w:pPr>
        <w:pStyle w:val="Style6"/>
        <w:rPr/>
      </w:pPr>
      <w:r>
        <w:rPr/>
        <w:t>7. Фрейд З. Человек по имени Моисей и монотеистическая рели</w:t>
        <w:softHyphen/>
        <w:t>гия. — М., 1993.</w:t>
      </w:r>
    </w:p>
    <w:p>
      <w:pPr>
        <w:pStyle w:val="Style6"/>
        <w:rPr/>
      </w:pPr>
      <w:r>
        <w:rPr/>
        <w:t>8. Фромм Э. Психоанализ и религия // Ф. Ницше, З. Фрейд, Э. Фромм, А Камю, Ж.-П Сартр Сумерки богов. — М., 1990.</w:t>
      </w:r>
    </w:p>
    <w:p>
      <w:pPr>
        <w:pStyle w:val="2"/>
        <w:rPr/>
      </w:pPr>
      <w:bookmarkStart w:id="15" w:name="__RefHeading___Toc516073937"/>
      <w:bookmarkEnd w:id="15"/>
      <w:r>
        <w:rPr>
          <w:i/>
        </w:rPr>
        <w:t>Тема 14</w:t>
      </w:r>
      <w:r>
        <w:rPr/>
        <w:t xml:space="preserve">     Психоаналитическая культурология</w:t>
      </w:r>
    </w:p>
    <w:p>
      <w:pPr>
        <w:pStyle w:val="Style6"/>
        <w:rPr/>
      </w:pPr>
      <w:r>
        <w:rPr/>
        <w:t>Психоаналитическое понимание культуры. Накопленные лю</w:t>
        <w:softHyphen/>
        <w:t>дьми знания и умения. Институты, необходимые для упорядоче</w:t>
        <w:softHyphen/>
        <w:t>ния человеческих взаимоотношений.</w:t>
      </w:r>
    </w:p>
    <w:p>
      <w:pPr>
        <w:pStyle w:val="Style6"/>
        <w:rPr/>
      </w:pPr>
      <w:r>
        <w:rPr/>
        <w:t>Основные функции культуры. Принуждение и запрет влече</w:t>
        <w:softHyphen/>
        <w:t>ний. Психологический арсенал культуры.</w:t>
      </w:r>
    </w:p>
    <w:p>
      <w:pPr>
        <w:pStyle w:val="Style6"/>
        <w:rPr/>
      </w:pPr>
      <w:r>
        <w:rPr/>
        <w:t>Стремление людей к счастью. Принцип удовольствия и прин</w:t>
        <w:softHyphen/>
        <w:t>цип реальности. Источники страданий. Пути избежания страда</w:t>
        <w:softHyphen/>
        <w:t>ний и обретения счастья.</w:t>
      </w:r>
    </w:p>
    <w:p>
      <w:pPr>
        <w:pStyle w:val="Style6"/>
        <w:rPr/>
      </w:pPr>
      <w:r>
        <w:rPr/>
        <w:t>Требования культуры. От власти индивида к власти обще</w:t>
        <w:softHyphen/>
        <w:t>ства. Ограничения и правопорядок. Индивидуальные притяза</w:t>
        <w:softHyphen/>
        <w:t>ния и нормы жизни в коллективе.</w:t>
      </w:r>
    </w:p>
    <w:p>
      <w:pPr>
        <w:pStyle w:val="Style6"/>
        <w:rPr/>
      </w:pPr>
      <w:r>
        <w:rPr/>
        <w:t>Эрос (любовь) и Ананке (нужда) как основания культуры. Конфликт между семьей и сообществом. Культурные запреты. Противоречия между культурой и сексуальностью. Сублимация влечений.</w:t>
      </w:r>
    </w:p>
    <w:p>
      <w:pPr>
        <w:pStyle w:val="Style6"/>
        <w:rPr/>
      </w:pPr>
      <w:r>
        <w:rPr/>
        <w:t>Усиление «Сверх-Я» как ценное психологическое приобрете</w:t>
        <w:softHyphen/>
        <w:t>ние культуры. Культурные идеалы.</w:t>
      </w:r>
    </w:p>
    <w:p>
      <w:pPr>
        <w:pStyle w:val="Style6"/>
        <w:rPr/>
      </w:pPr>
      <w:r>
        <w:rPr/>
        <w:t>Враждебность людей культуре. Агрессивные влечения человека.</w:t>
      </w:r>
    </w:p>
    <w:p>
      <w:pPr>
        <w:pStyle w:val="Style6"/>
        <w:rPr/>
      </w:pPr>
      <w:r>
        <w:rPr/>
        <w:t>Патология культурных сообществ. Психоанализ культуры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...слово «культура» обозначает всю сумму дости</w:t>
        <w:softHyphen/>
        <w:t>жений и учреждений, отличающих нашу жизнь от жизни наших животных предков и служащих двумя целям: защите людей от природы и урегулированию отношений между людьми».</w:t>
      </w:r>
    </w:p>
    <w:p>
      <w:pPr>
        <w:pStyle w:val="Style6"/>
        <w:rPr/>
      </w:pPr>
      <w:r>
        <w:rPr/>
        <w:t>«...как бы мы ни определяли понятие культуры, все же не вы</w:t>
        <w:softHyphen/>
        <w:t>зывает сомнений, что все наши средства защиты от угрожающих страданий принадлежат именно культуре».</w:t>
      </w:r>
    </w:p>
    <w:p>
      <w:pPr>
        <w:pStyle w:val="Style6"/>
        <w:rPr/>
      </w:pPr>
      <w:r>
        <w:rPr/>
        <w:t>«Мы считаем, что культура была создана под влиянием жиз</w:t>
        <w:softHyphen/>
        <w:t>ненной необходимости за счет удовлетворения влечений, и она по большей части постоянно воссоздается благодаря тому, что отдельная личность, вступая в человеческое общество, снова жертвует удовлетворением своих влечений в пользу общества».</w:t>
      </w:r>
    </w:p>
    <w:p>
      <w:pPr>
        <w:pStyle w:val="Style6"/>
        <w:rPr/>
      </w:pPr>
      <w:r>
        <w:rPr/>
        <w:t>«Подобно тому как сам принцип удовольствия под влиянием внешнего мира преобразуется в более скромный принцип реа</w:t>
        <w:softHyphen/>
        <w:t>льности, мы уже считаем себя счастливыми, если нам удалось избегнуть несчастья, превозмочь страдания».</w:t>
      </w:r>
    </w:p>
    <w:p>
      <w:pPr>
        <w:pStyle w:val="Style6"/>
        <w:rPr/>
      </w:pPr>
      <w:r>
        <w:rPr/>
        <w:t>«Немалая часть борьбы человечества сосредоточивается во</w:t>
        <w:softHyphen/>
        <w:t>круг одной задачи — найти целесообразное, т.е. счастливое рав</w:t>
        <w:softHyphen/>
        <w:t>новесие между индивидуальными притязаниями и культурными требованиями масс. Достижимо ли это равновесие посредством определенных форм культуры либо конфликт останется непри</w:t>
        <w:softHyphen/>
        <w:t>миримым — такова одна из роковых проблем человечества».</w:t>
      </w:r>
    </w:p>
    <w:p>
      <w:pPr>
        <w:pStyle w:val="Style6"/>
        <w:rPr/>
      </w:pPr>
      <w:r>
        <w:rPr/>
        <w:t>«Сублимация влечений представляет собой выдающуюся чер</w:t>
        <w:softHyphen/>
        <w:t>ту культурного развития, это она делает возможными высшие формы психической деятельности — научной, художественной, идеологической, — играя тем самым важную роль в культурной жизни».</w:t>
      </w:r>
    </w:p>
    <w:p>
      <w:pPr>
        <w:pStyle w:val="Style6"/>
        <w:rPr/>
      </w:pPr>
      <w:r>
        <w:rPr/>
        <w:t>«...человек не является мягким и любящим существом, кото</w:t>
        <w:softHyphen/>
        <w:t>рое в лучшем случае способно на защиту от нападения. Нужно считаться с тем, что к его влечениям принадлежит и большая доля агрессивности».</w:t>
      </w:r>
    </w:p>
    <w:p>
      <w:pPr>
        <w:pStyle w:val="Style6"/>
        <w:rPr/>
      </w:pPr>
      <w:r>
        <w:rPr/>
        <w:t>«Вследствие этой изначальной враждебности людей культур</w:t>
        <w:softHyphen/>
        <w:t>ному сообществу постоянно угрожает распад».</w:t>
      </w:r>
    </w:p>
    <w:p>
      <w:pPr>
        <w:pStyle w:val="Style6"/>
        <w:rPr/>
      </w:pPr>
      <w:r>
        <w:rPr/>
        <w:t>«Культура должна напрягать все свои силы, чтобы положить предел агрессивным влечениям человека, сдержать их с помо</w:t>
        <w:softHyphen/>
        <w:t>щью соответствующих психических реакций».</w:t>
      </w:r>
    </w:p>
    <w:p>
      <w:pPr>
        <w:pStyle w:val="Style6"/>
        <w:rPr/>
      </w:pPr>
      <w:r>
        <w:rPr/>
        <w:t>«...не в праве ли мы поставить диагноз, согласно которому многие культуры или целые культурные эпохи (а возможно, и все человечество) сделались «невротическими» под влиянием культуры? &lt;...&gt; ...следует ожидать, что однажды кто-нибудь от</w:t>
        <w:softHyphen/>
        <w:t>важится на изучение патологии культурных сообществ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Что понимает Фрейд под культурой?</w:t>
      </w:r>
    </w:p>
    <w:p>
      <w:pPr>
        <w:pStyle w:val="Style6"/>
        <w:rPr/>
      </w:pPr>
      <w:r>
        <w:rPr/>
        <w:t>2. Что такое принцип удовольствия и принцип реальности?</w:t>
      </w:r>
    </w:p>
    <w:p>
      <w:pPr>
        <w:pStyle w:val="Style6"/>
        <w:rPr/>
      </w:pPr>
      <w:r>
        <w:rPr/>
        <w:t>3. Каковы пути и средства достижения счастья и избежания страданий?</w:t>
      </w:r>
    </w:p>
    <w:p>
      <w:pPr>
        <w:pStyle w:val="Style6"/>
        <w:rPr/>
      </w:pPr>
      <w:r>
        <w:rPr/>
        <w:t>4. Каково психоаналитическое объяснение противоречий между требованиями культуры и удовлетворением потребностей человека?</w:t>
      </w:r>
    </w:p>
    <w:p>
      <w:pPr>
        <w:pStyle w:val="Style6"/>
        <w:rPr/>
      </w:pPr>
      <w:r>
        <w:rPr/>
        <w:t>5. В чем состоят основные психологические характеристики культуры?</w:t>
      </w:r>
    </w:p>
    <w:p>
      <w:pPr>
        <w:pStyle w:val="Style6"/>
        <w:rPr/>
      </w:pPr>
      <w:r>
        <w:rPr/>
        <w:t>6. Возможен ли психоанализ культуры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Додельцев Р.Д. Концепция культуры З. Фрейда. — М., 1989.</w:t>
      </w:r>
    </w:p>
    <w:p>
      <w:pPr>
        <w:pStyle w:val="Style6"/>
        <w:rPr/>
      </w:pPr>
      <w:r>
        <w:rPr/>
        <w:t>2. Додельцев Р.Д. Фрейдизм: культурология, психология, филосо</w:t>
        <w:softHyphen/>
        <w:t>фия. - М., 1997.</w:t>
      </w:r>
    </w:p>
    <w:p>
      <w:pPr>
        <w:pStyle w:val="Style6"/>
        <w:rPr/>
      </w:pPr>
      <w:r>
        <w:rPr/>
        <w:t>3. Лейбин В.М. Фрейд, психоанализ и современная западная фило</w:t>
        <w:softHyphen/>
        <w:t>софия. - М., 1990. - С. 183-193.</w:t>
      </w:r>
    </w:p>
    <w:p>
      <w:pPr>
        <w:pStyle w:val="Style6"/>
        <w:rPr/>
      </w:pPr>
      <w:r>
        <w:rPr/>
        <w:t>4. Руткевич А.М. Философия культуры З. Фрейда // Фрейд З. Пси</w:t>
        <w:softHyphen/>
        <w:t>хоанализ. Религия. Культура. — М., 1992. — С. 7-16.</w:t>
      </w:r>
    </w:p>
    <w:p>
      <w:pPr>
        <w:pStyle w:val="Style6"/>
        <w:rPr/>
      </w:pPr>
      <w:r>
        <w:rPr/>
        <w:t>5. Фрейд З. Психоанализ. Религия. Культура. — М., 1992.</w:t>
      </w:r>
    </w:p>
    <w:p>
      <w:pPr>
        <w:pStyle w:val="Style6"/>
        <w:rPr/>
      </w:pPr>
      <w:r>
        <w:rPr/>
        <w:t xml:space="preserve">6. Фрейд З. Неудовлетворенность культурой // З. Фрейд. Либидо. — </w:t>
      </w:r>
      <w:r>
        <w:rPr>
          <w:lang w:val="en-US"/>
        </w:rPr>
        <w:t>M</w:t>
      </w:r>
      <w:r>
        <w:rPr/>
        <w:t>., 1996. - С. 314-371.</w:t>
      </w:r>
    </w:p>
    <w:p>
      <w:pPr>
        <w:pStyle w:val="2"/>
        <w:rPr/>
      </w:pPr>
      <w:bookmarkStart w:id="16" w:name="__RefHeading___Toc516073938"/>
      <w:bookmarkEnd w:id="16"/>
      <w:r>
        <w:rPr>
          <w:i/>
        </w:rPr>
        <w:t>Тема 15</w:t>
      </w:r>
      <w:r>
        <w:rPr/>
        <w:t xml:space="preserve">       Эрос и Танатос</w:t>
      </w:r>
    </w:p>
    <w:p>
      <w:pPr>
        <w:pStyle w:val="Style6"/>
        <w:rPr/>
      </w:pPr>
      <w:r>
        <w:rPr/>
        <w:t>Интересы самосохранения и требования либидо. Любовь и ненависть. Инстинкт жизни (Эрос) и инстинкт смерти (Танатос).</w:t>
      </w:r>
    </w:p>
    <w:p>
      <w:pPr>
        <w:pStyle w:val="Style6"/>
        <w:rPr/>
      </w:pPr>
      <w:r>
        <w:rPr/>
        <w:t>Агрессия вовне и деструкция. Внутренне направленная аг</w:t>
        <w:softHyphen/>
        <w:t>рессивность и саморазрушение.</w:t>
      </w:r>
    </w:p>
    <w:p>
      <w:pPr>
        <w:pStyle w:val="Style6"/>
        <w:rPr/>
      </w:pPr>
      <w:r>
        <w:rPr/>
        <w:t>Насилие и право. Убийство и порабощение. Насильственное принуждение и эмоциональные связи.</w:t>
      </w:r>
    </w:p>
    <w:p>
      <w:pPr>
        <w:pStyle w:val="Style6"/>
        <w:rPr/>
      </w:pPr>
      <w:r>
        <w:rPr/>
        <w:t>Инстинкт деструктивности и совесть. Сознание вины и по</w:t>
        <w:softHyphen/>
        <w:t>требность в наказании. Агрессия совести. Страх перед авторите</w:t>
        <w:softHyphen/>
        <w:t>том и страх перед «Сверх-Я».</w:t>
      </w:r>
    </w:p>
    <w:p>
      <w:pPr>
        <w:pStyle w:val="Style6"/>
        <w:rPr/>
      </w:pPr>
      <w:r>
        <w:rPr/>
        <w:t>Жизнь как взаимо- и противодействие Эроса и Танатоса. Бо</w:t>
        <w:softHyphen/>
        <w:t>рьба между Эросом и Танатосом как извечный конфликт.</w:t>
      </w:r>
    </w:p>
    <w:p>
      <w:pPr>
        <w:pStyle w:val="Style6"/>
        <w:rPr/>
      </w:pPr>
      <w:r>
        <w:rPr/>
        <w:t>Смысл культурного развития. Роковой для человечества во</w:t>
        <w:softHyphen/>
        <w:t>прос о предвидении исхода борьбы между Эросом и Танатосом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Наше понимание с самого начала было дуалисти</w:t>
        <w:softHyphen/>
        <w:t>ческим, и оно теперь острее, чем прежде, с тех пор как мы эти противоположности обозначаем не как первичные позывы «Я» и сексуальные первичные позывы, а как первичные позывы жизни и первичные позывы смерти».</w:t>
      </w:r>
    </w:p>
    <w:p>
      <w:pPr>
        <w:pStyle w:val="Style6"/>
        <w:rPr/>
      </w:pPr>
      <w:r>
        <w:rPr/>
        <w:t>«...агрессивное стремление является у человека изначальной, самостоятельной и инстинктивной предрасположенностью».</w:t>
      </w:r>
    </w:p>
    <w:p>
      <w:pPr>
        <w:pStyle w:val="Style6"/>
        <w:rPr/>
      </w:pPr>
      <w:r>
        <w:rPr/>
        <w:t>«Инстинкт смерти становится инстинктом деструктивности, когда он направлен вовне, на объекты — с помощью специаль</w:t>
        <w:softHyphen/>
        <w:t>ных органов. Живое существо, так сказать, сохраняет свою соб</w:t>
        <w:softHyphen/>
        <w:t>ственную жизнь, разрушая чужую».</w:t>
      </w:r>
    </w:p>
    <w:p>
      <w:pPr>
        <w:pStyle w:val="Style6"/>
        <w:rPr/>
      </w:pPr>
      <w:r>
        <w:rPr/>
        <w:t>«Агрессия интроецируется, переносится внутрь, иначе гово</w:t>
        <w:softHyphen/>
        <w:t>ря, возвращается туда, где она, собственно, возникла, и направ</w:t>
        <w:softHyphen/>
        <w:t>ляется против собственного Я. Там она перехватывается той ча</w:t>
        <w:softHyphen/>
        <w:t>стью Я, которая противостоит остальным частям как Сверх-Я, и теперь в виде совести использует против Я ту же готовность к агрессии, которую Я охотно удовлетворило бы на других, чуж</w:t>
        <w:softHyphen/>
        <w:t>дых ему индивидах».</w:t>
      </w:r>
    </w:p>
    <w:p>
      <w:pPr>
        <w:pStyle w:val="Style6"/>
        <w:rPr/>
      </w:pPr>
      <w:r>
        <w:rPr/>
        <w:t>«...речь идет не о том, чтобы полностью устранить человече</w:t>
        <w:softHyphen/>
        <w:t>скую склонность к агрессии; можно попытаться так изменить ее направление, чтобы она не обязательно находила свое выраже</w:t>
        <w:softHyphen/>
        <w:t>ние в виде войны».</w:t>
      </w:r>
    </w:p>
    <w:p>
      <w:pPr>
        <w:pStyle w:val="Style6"/>
        <w:rPr/>
      </w:pPr>
      <w:r>
        <w:rPr/>
        <w:t>«К счастью, агрессивные влечения никогда не существуют сами по себе, но всегда сопряжены с эротическими. Эти по</w:t>
        <w:softHyphen/>
        <w:t>следние в условиях созданной человеком культуры могут мно</w:t>
        <w:softHyphen/>
        <w:t>гое смягчить и предотвратить».</w:t>
      </w:r>
    </w:p>
    <w:p>
      <w:pPr>
        <w:pStyle w:val="Style6"/>
        <w:rPr/>
      </w:pPr>
      <w:r>
        <w:rPr/>
        <w:t>«Теперь смысл культурного развития проясняется. Оно дол</w:t>
        <w:softHyphen/>
        <w:t>жно продемонстрировать на примере человечества борьбу между Эросом и Смертью, инстинктом жизни и инстинктом деструк</w:t>
        <w:softHyphen/>
        <w:t>тивности. Эта борьба — сущность и содержание жизни вообще, а потому культурное развитие можно было бы просто обозна</w:t>
        <w:softHyphen/>
        <w:t>чить как борьбу рода за выживание».</w:t>
      </w:r>
    </w:p>
    <w:p>
      <w:pPr>
        <w:pStyle w:val="Style6"/>
        <w:rPr/>
      </w:pPr>
      <w:r>
        <w:rPr/>
        <w:t>«Роковым для рода человеческого мне кажется вопрос: удаст</w:t>
        <w:softHyphen/>
        <w:t>ся ли — и в какой мере — обуздать на пути культуры влечение к агрессии и самоуничтожению, ведущее к разрушению человече</w:t>
        <w:softHyphen/>
        <w:t>ского существования. Наше время представляет в связи с этим особый интерес. Ныне люди настолько далеко зашли в своем господстве над силами природы, что с их помощью легко могут истребить друг друга вплоть до последнего человека. Они знают это, отсюда немалая доля их теперешнего беспокойства, их не</w:t>
        <w:softHyphen/>
        <w:t>счастья, их тревоги. Остается надеяться, что другая из «небес</w:t>
        <w:softHyphen/>
        <w:t>ных властей» — вечный Эрос — приложит свои силы, дабы от</w:t>
        <w:softHyphen/>
        <w:t>стоять свои права в борьбе с равно бессмертным противником. Но кто знает, на чьей стороне будет победа, кому доступно предвидение исхода борьбы?»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Что такое инстинкт жизни и инстинкт смерти с точки зре</w:t>
        <w:softHyphen/>
        <w:t>ния Фрейда?</w:t>
      </w:r>
    </w:p>
    <w:p>
      <w:pPr>
        <w:pStyle w:val="Style6"/>
        <w:rPr/>
      </w:pPr>
      <w:r>
        <w:rPr/>
        <w:t>2. Каково соотношение между инстинктом смерти и инстин</w:t>
        <w:softHyphen/>
        <w:t>ктом агрессивности?</w:t>
      </w:r>
    </w:p>
    <w:p>
      <w:pPr>
        <w:pStyle w:val="Style6"/>
        <w:rPr/>
      </w:pPr>
      <w:r>
        <w:rPr/>
        <w:t>3. В чем состоит агрессия совести?</w:t>
      </w:r>
    </w:p>
    <w:p>
      <w:pPr>
        <w:pStyle w:val="Style6"/>
        <w:rPr/>
      </w:pPr>
      <w:r>
        <w:rPr/>
        <w:t>4. Возможно ли устранение склонности человека к агрессии?</w:t>
      </w:r>
    </w:p>
    <w:p>
      <w:pPr>
        <w:pStyle w:val="Style6"/>
        <w:rPr/>
      </w:pPr>
      <w:r>
        <w:rPr/>
        <w:t>5. Является ли извечной борьба между Эросом и Танатосом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Додельцев Р.Д. Концепция культуры З. Фрейда. — М., 1989.</w:t>
      </w:r>
    </w:p>
    <w:p>
      <w:pPr>
        <w:pStyle w:val="Style6"/>
        <w:rPr/>
      </w:pPr>
      <w:r>
        <w:rPr/>
        <w:t>2. Додельцев Р.Д. Фрейдизм: культурология, психология, филосо</w:t>
        <w:softHyphen/>
        <w:t>фия. - М., 1997.</w:t>
      </w:r>
    </w:p>
    <w:p>
      <w:pPr>
        <w:pStyle w:val="Style6"/>
        <w:rPr/>
      </w:pPr>
      <w:r>
        <w:rPr/>
        <w:t>З. Фрейд З. Психоанализ. Религия. Культура. — М., 1992. — С. 103-134, 258-269.</w:t>
      </w:r>
    </w:p>
    <w:p>
      <w:pPr>
        <w:pStyle w:val="Style6"/>
        <w:rPr/>
      </w:pPr>
      <w:r>
        <w:rPr/>
        <w:t>4. Фрейд З. «Я» и «Оно». Труды разных лет. Книга 1. — Тбилиси, 1991. - С. 173-192.</w:t>
      </w:r>
    </w:p>
    <w:p>
      <w:pPr>
        <w:pStyle w:val="Style6"/>
        <w:rPr/>
      </w:pPr>
      <w:r>
        <w:rPr/>
        <w:t>5. Фрейд З. Неизбежна ли война? Письмо Альберту Эйнштейну // З. Фрейд. По ту сторону принципа удовольствия. — М., 1992. — С. 325-337.</w:t>
      </w:r>
    </w:p>
    <w:p>
      <w:pPr>
        <w:pStyle w:val="Style6"/>
        <w:rPr/>
      </w:pPr>
      <w:r>
        <w:rPr/>
        <w:t>6. Фрейд З. Размышления о войне и смерти // Архетип. — 1995. — № 2. - С. 17-24.</w:t>
      </w:r>
    </w:p>
    <w:p>
      <w:pPr>
        <w:pStyle w:val="Style6"/>
        <w:rPr/>
      </w:pPr>
      <w:r>
        <w:rPr/>
        <w:t>7. Фромм Э. Душа человека. — М., 1992. — С. 16-29.</w:t>
      </w:r>
    </w:p>
    <w:p>
      <w:pPr>
        <w:pStyle w:val="2"/>
        <w:rPr/>
      </w:pPr>
      <w:bookmarkStart w:id="17" w:name="__RefHeading___Toc516073939"/>
      <w:bookmarkEnd w:id="17"/>
      <w:r>
        <w:rPr>
          <w:i/>
        </w:rPr>
        <w:t>Тема 16</w:t>
      </w:r>
      <w:r>
        <w:rPr/>
        <w:t xml:space="preserve">     Психоанализ и этика</w:t>
      </w:r>
    </w:p>
    <w:p>
      <w:pPr>
        <w:pStyle w:val="Style6"/>
        <w:rPr/>
      </w:pPr>
      <w:r>
        <w:rPr/>
        <w:t>Представления Фрейда о нравственных основаниях человека. «Добрая» и «злая» природа человека. «Темные» стороны челове</w:t>
        <w:softHyphen/>
        <w:t>ческой души.</w:t>
      </w:r>
    </w:p>
    <w:p>
      <w:pPr>
        <w:pStyle w:val="Style6"/>
        <w:rPr/>
      </w:pPr>
      <w:r>
        <w:rPr/>
        <w:t>Вытеснение «дурных» побуждений в бессознательное. Прояв</w:t>
        <w:softHyphen/>
        <w:t>ление «злого» начала в сновидениях. Ответственность как чувст</w:t>
        <w:softHyphen/>
        <w:t>во вины.</w:t>
      </w:r>
    </w:p>
    <w:p>
      <w:pPr>
        <w:pStyle w:val="Style6"/>
        <w:rPr/>
      </w:pPr>
      <w:r>
        <w:rPr/>
        <w:t>Сексуальные влечения и нравственные ограничения. Любовь и ненависть. Антисоциальное поведение и совесть.</w:t>
      </w:r>
    </w:p>
    <w:p>
      <w:pPr>
        <w:pStyle w:val="Style6"/>
        <w:rPr/>
      </w:pPr>
      <w:r>
        <w:rPr/>
        <w:t>Психоаналитическое понимание происхождения совести. Категорический императив Канта. Онтогенетические и филоге</w:t>
        <w:softHyphen/>
        <w:t>нетические основания совести.</w:t>
      </w:r>
    </w:p>
    <w:p>
      <w:pPr>
        <w:pStyle w:val="Style6"/>
        <w:rPr/>
      </w:pPr>
      <w:r>
        <w:rPr/>
        <w:t>Роковая неизбежность чувства вины. Постоянный рост чув</w:t>
        <w:softHyphen/>
        <w:t>ства вины. Роль чувства вины в культуре.</w:t>
      </w:r>
    </w:p>
    <w:p>
      <w:pPr>
        <w:pStyle w:val="Style6"/>
        <w:rPr/>
      </w:pPr>
      <w:r>
        <w:rPr/>
        <w:t>Вина и раскаяние. Нравственное сознание. Эдипов комплекс как источник возникновения нравственности.</w:t>
      </w:r>
    </w:p>
    <w:p>
      <w:pPr>
        <w:pStyle w:val="Style6"/>
        <w:rPr/>
      </w:pPr>
      <w:r>
        <w:rPr/>
        <w:t>«Сверх-Я» культуры. Этические требования культурного «Сверх-Я».</w:t>
      </w:r>
    </w:p>
    <w:p>
      <w:pPr>
        <w:pStyle w:val="Style6"/>
        <w:rPr/>
      </w:pPr>
      <w:r>
        <w:rPr/>
        <w:t>Ограничения религиозной этики. Невыполнимость религи</w:t>
        <w:softHyphen/>
        <w:t>озной максимы «возлюби ближнего».</w:t>
      </w:r>
    </w:p>
    <w:p>
      <w:pPr>
        <w:pStyle w:val="Style6"/>
        <w:rPr/>
      </w:pPr>
      <w:r>
        <w:rPr/>
        <w:t>Этика как попытка терапевтического воздействия на чело</w:t>
        <w:softHyphen/>
        <w:t>века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Во все времена этике придавали огромное значе</w:t>
        <w:softHyphen/>
        <w:t>ние, ожидали от нее чрезвычайно важных деяний. Действитель</w:t>
        <w:softHyphen/>
        <w:t>но, этика обращается к тому пункту, в котором легко распо</w:t>
        <w:softHyphen/>
        <w:t>знать самое больное место культуры».</w:t>
      </w:r>
    </w:p>
    <w:p>
      <w:pPr>
        <w:pStyle w:val="Style6"/>
        <w:rPr/>
      </w:pPr>
      <w:r>
        <w:rPr/>
        <w:t>«...этика представляет собой ограничение влечений».</w:t>
      </w:r>
    </w:p>
    <w:p>
      <w:pPr>
        <w:pStyle w:val="Style6"/>
        <w:rPr/>
      </w:pPr>
      <w:r>
        <w:rPr/>
        <w:t>«Нам не следует торопиться с введением таких оценочных категорий, как добро и зло».</w:t>
      </w:r>
    </w:p>
    <w:p>
      <w:pPr>
        <w:pStyle w:val="Style6"/>
        <w:rPr/>
      </w:pPr>
      <w:r>
        <w:rPr/>
        <w:t>«...вера в «доброту» человеческой натуры является одной из самых худших иллюзий, от которых человек ожидает улучшения и облегчения своей жизни, в то время как в действительности они наносят только вред».</w:t>
      </w:r>
    </w:p>
    <w:p>
      <w:pPr>
        <w:pStyle w:val="Style6"/>
        <w:rPr/>
      </w:pPr>
      <w:r>
        <w:rPr/>
        <w:t>«...психоанализ только подтверждает старое изречение Пла</w:t>
        <w:softHyphen/>
        <w:t>тона, что добрыми являются те, которые довольствуются снови</w:t>
        <w:softHyphen/>
        <w:t>дениями о том, что злые делают в действительности».</w:t>
      </w:r>
    </w:p>
    <w:p>
      <w:pPr>
        <w:pStyle w:val="Style6"/>
        <w:rPr/>
      </w:pPr>
      <w:r>
        <w:rPr/>
        <w:t>«Это страшное злое — просто первоначальное, примитивное инфантильное в душевной жизни, открытое проявление которо</w:t>
        <w:softHyphen/>
        <w:t>го мы можем найти у ребенка, но чего мы отчасти не замечаем из-за его незначительности, потому что не требуем от ребенка этического совершенства. Сновидение, спустившись на эту сту</w:t>
        <w:softHyphen/>
        <w:t>пень, создает впечатление, будто оно раскрывает в нас это злое. Но это всего лишь заблуждение, которое нас так пугало. Мы не так уж злы, как можно было предположить после толкования сновидений».</w:t>
      </w:r>
    </w:p>
    <w:p>
      <w:pPr>
        <w:pStyle w:val="Style6"/>
        <w:rPr/>
      </w:pPr>
      <w:r>
        <w:rPr/>
        <w:t>«Мы подчеркиваем злое в человеке только потому, что дру</w:t>
        <w:softHyphen/>
        <w:t>гие отрицают его, отчего душевная жизнь человека становится хотя не лучше, но непонятнее. Если мы откажемся от односто</w:t>
        <w:softHyphen/>
        <w:t>ронней этической оценки, то, конечно, можем найти более пра</w:t>
        <w:softHyphen/>
        <w:t>вильную форму соотношения злого и доброго в человеческой природе».</w:t>
      </w:r>
    </w:p>
    <w:p>
      <w:pPr>
        <w:pStyle w:val="Style6"/>
        <w:rPr/>
      </w:pPr>
      <w:r>
        <w:rPr/>
        <w:t>«Совесть представляет собой внутреннее восприятие недо</w:t>
        <w:softHyphen/>
        <w:t>пустимости известных имеющихся у нас желаний; но ударение ставится на том, что эта недопустимость не нуждается ни в ка</w:t>
        <w:softHyphen/>
        <w:t>ких доказательствах, что она сама по себе несомненна».</w:t>
      </w:r>
    </w:p>
    <w:p>
      <w:pPr>
        <w:pStyle w:val="Style6"/>
        <w:rPr/>
      </w:pPr>
      <w:r>
        <w:rPr/>
        <w:t>«Раскаяние — это общее обозначение реакций Я на чувство вины».</w:t>
      </w:r>
    </w:p>
    <w:p>
      <w:pPr>
        <w:pStyle w:val="Style6"/>
        <w:rPr/>
      </w:pPr>
      <w:r>
        <w:rPr/>
        <w:t>«Даже если человек вытеснил свои дурные побуждения в бес</w:t>
        <w:softHyphen/>
        <w:t>сознательное и хотел бы убедить себя, что он за них не ответст</w:t>
        <w:softHyphen/>
        <w:t>вен, он все-таки вынужден чувствовать эту ответственность как чувство вины по неизвестной ему причине».</w:t>
      </w:r>
    </w:p>
    <w:p>
      <w:pPr>
        <w:pStyle w:val="Style6"/>
        <w:rPr/>
      </w:pPr>
      <w:r>
        <w:rPr/>
        <w:t>«Заповедь «возлюби ближнего» способствует человеческой агрессивности и является изумительным примером непсихологичности действий культурного Сверх-Я».</w:t>
      </w:r>
    </w:p>
    <w:p>
      <w:pPr>
        <w:pStyle w:val="Style6"/>
        <w:rPr/>
      </w:pPr>
      <w:r>
        <w:rPr/>
        <w:t>«Сверх-Я культуры формирует свои идеалы и требования, к которым относятся и объединяемые под именем этики требова</w:t>
        <w:softHyphen/>
        <w:t>ния к взаимоотношениям между людьми».</w:t>
      </w:r>
    </w:p>
    <w:p>
      <w:pPr>
        <w:pStyle w:val="Style6"/>
        <w:rPr/>
      </w:pPr>
      <w:r>
        <w:rPr/>
        <w:t>«Этику можно понять как попытку терапевтического воздей</w:t>
        <w:softHyphen/>
        <w:t>ствия, как усилие достичь с помощью заповедей Сверх-Я того, что не сумела сделать вся остальная работа культуры. Речь здесь идет о том, как устранить с пути культуры самое серьезное пре</w:t>
        <w:softHyphen/>
        <w:t>пятствие — конститутивную агрессивность человека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вы представления Фрейда о нравственной природе че</w:t>
        <w:softHyphen/>
        <w:t>ловека?</w:t>
      </w:r>
    </w:p>
    <w:p>
      <w:pPr>
        <w:pStyle w:val="Style6"/>
        <w:rPr/>
      </w:pPr>
      <w:r>
        <w:rPr/>
        <w:t>2. Почему Фрейд подчеркивал «злое» начало в человеке?</w:t>
      </w:r>
    </w:p>
    <w:p>
      <w:pPr>
        <w:pStyle w:val="Style6"/>
        <w:rPr/>
      </w:pPr>
      <w:r>
        <w:rPr/>
        <w:t>3. В чем состоит специфика психоаналитического понимания нравственности?</w:t>
      </w:r>
    </w:p>
    <w:p>
      <w:pPr>
        <w:pStyle w:val="Style6"/>
        <w:rPr/>
      </w:pPr>
      <w:r>
        <w:rPr/>
        <w:t>4. Какова психоаналитическая трактовка происхождения со</w:t>
        <w:softHyphen/>
        <w:t>вести и вины?</w:t>
      </w:r>
    </w:p>
    <w:p>
      <w:pPr>
        <w:pStyle w:val="Style6"/>
        <w:rPr/>
      </w:pPr>
      <w:r>
        <w:rPr/>
        <w:t>5. Что такое этика с психоаналитической точки зрения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ородай Ю.М. Проблема совести в психоанализе // Философская и социологическая мысль. — 1989. — № 12.</w:t>
      </w:r>
    </w:p>
    <w:p>
      <w:pPr>
        <w:pStyle w:val="Style6"/>
        <w:rPr/>
      </w:pPr>
      <w:r>
        <w:rPr/>
        <w:t>2. Леибин В.М. Фрейд, психоанализ и современная западная фило</w:t>
        <w:softHyphen/>
        <w:t>софия. - М„ 1990. - С. 155-182.</w:t>
      </w:r>
    </w:p>
    <w:p>
      <w:pPr>
        <w:pStyle w:val="Style6"/>
        <w:rPr/>
      </w:pPr>
      <w:r>
        <w:rPr/>
        <w:t>З. Фрейд З. Психоанализ. Религия. Культура. — М., 1992. — С. 115-134.</w:t>
      </w:r>
    </w:p>
    <w:p>
      <w:pPr>
        <w:pStyle w:val="Style6"/>
        <w:rPr/>
      </w:pPr>
      <w:r>
        <w:rPr/>
        <w:t>4. Фрейд З. «Я» и «Оно». Труды разных лет. Книга 1. — Тбилиси, 1991. - С. 329-336.</w:t>
      </w:r>
    </w:p>
    <w:p>
      <w:pPr>
        <w:pStyle w:val="Style6"/>
        <w:rPr/>
      </w:pPr>
      <w:r>
        <w:rPr/>
        <w:t>5. Фромм Э. Душа человека. — М., 1992. — С. 16-20.</w:t>
      </w:r>
    </w:p>
    <w:p>
      <w:pPr>
        <w:pStyle w:val="2"/>
        <w:rPr/>
      </w:pPr>
      <w:bookmarkStart w:id="18" w:name="__RefHeading___Toc516073940"/>
      <w:bookmarkEnd w:id="18"/>
      <w:r>
        <w:rPr>
          <w:i/>
        </w:rPr>
        <w:t>Тема 17</w:t>
      </w:r>
      <w:r>
        <w:rPr/>
        <w:t xml:space="preserve">      Индивидуальная и социальная психология</w:t>
      </w:r>
    </w:p>
    <w:p>
      <w:pPr>
        <w:pStyle w:val="Style6"/>
        <w:rPr/>
      </w:pPr>
      <w:r>
        <w:rPr/>
        <w:t>Психология личности как предмет психоаналитического ис</w:t>
        <w:softHyphen/>
        <w:t>следования. Нарциссизм и нормальное сексуальное развитие человека. Первичный нарциссизм ребенка.</w:t>
      </w:r>
    </w:p>
    <w:p>
      <w:pPr>
        <w:pStyle w:val="Style6"/>
        <w:rPr/>
      </w:pPr>
      <w:r>
        <w:rPr/>
        <w:t>Сексуальные влечения и влечения Я, «Я—либидо» и «объ</w:t>
        <w:softHyphen/>
        <w:t>ект-либидо». Нарциссический и опорный типы выбора объекта любви. Сублимация и идеализация. Нарциссизм и идеальное Я. От идеала Я к пониманию психологии масс. Нарциссические и социальные душевные процессы.</w:t>
      </w:r>
    </w:p>
    <w:p>
      <w:pPr>
        <w:pStyle w:val="Style6"/>
        <w:rPr/>
      </w:pPr>
      <w:r>
        <w:rPr/>
        <w:t>Изменения в душевной деятельности человека, находящего</w:t>
        <w:softHyphen/>
        <w:t>ся в коллективе. Регресс к примитивной душевной деятельно</w:t>
        <w:softHyphen/>
        <w:t>сти. Внушение, подражание, либидо.</w:t>
      </w:r>
    </w:p>
    <w:p>
      <w:pPr>
        <w:pStyle w:val="Style6"/>
        <w:rPr/>
      </w:pPr>
      <w:r>
        <w:rPr/>
        <w:t>Либидозная структура церкви и армии. Либидозные связи с вождем и другими индивидами. Ограничение нарциссизма и выгода от сотрудничества. Идентификация как один из меха</w:t>
        <w:softHyphen/>
        <w:t>низмов эмоциональной связи. Первоначальная форма эмоци</w:t>
        <w:softHyphen/>
        <w:t>ональной связи с объектом. Интроекция объекта в Я. Аффек</w:t>
        <w:softHyphen/>
        <w:t>тивная общность через связь с вождем.</w:t>
      </w:r>
    </w:p>
    <w:p>
      <w:pPr>
        <w:pStyle w:val="Style6"/>
        <w:rPr/>
      </w:pPr>
      <w:r>
        <w:rPr/>
        <w:t>Влюбленность и идеализация. Гипноз и гипнотическая связь. Идентификация индивидов между собой.</w:t>
      </w:r>
    </w:p>
    <w:p>
      <w:pPr>
        <w:pStyle w:val="Style6"/>
        <w:rPr/>
      </w:pPr>
      <w:r>
        <w:rPr/>
        <w:t>Человек — не стадное животное, а животное орды. Масса как ожившая первобытная орда. Психология массовых индивидов и психология вождя. Идеализированная переработка условий пер</w:t>
        <w:softHyphen/>
        <w:t>вобытной орды. Праотец, идеал Я, вождь массы. Идентификация и замещение идеала Я объектом.</w:t>
      </w:r>
    </w:p>
    <w:p>
      <w:pPr>
        <w:pStyle w:val="Style6"/>
        <w:rPr/>
      </w:pPr>
      <w:r>
        <w:rPr/>
        <w:t>Индивид, массообразование, невроз. Противоборство между неврозом и массообразованием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...проявления либидо, заслуживающие названия нарциссизма, можно наблюдать в гораздо более широком объе</w:t>
        <w:softHyphen/>
        <w:t>ме и им должно быть уделено определенное место в нормаль</w:t>
        <w:softHyphen/>
        <w:t>ном сексуальном развитии человека».</w:t>
      </w:r>
    </w:p>
    <w:p>
      <w:pPr>
        <w:pStyle w:val="Style6"/>
        <w:rPr/>
      </w:pPr>
      <w:r>
        <w:rPr/>
        <w:t>«...первично либидо концентрируется на собственном Я, а впоследствии часть либидо переносится на объекты».</w:t>
      </w:r>
    </w:p>
    <w:p>
      <w:pPr>
        <w:pStyle w:val="Style6"/>
        <w:rPr/>
      </w:pPr>
      <w:r>
        <w:rPr/>
        <w:t>«...лица, которые кормят, ухаживают и оберегают ребенка, становятся первыми сексуальными объектами его, как-то: мать или лицо, заменяющее ее».</w:t>
      </w:r>
    </w:p>
    <w:p>
      <w:pPr>
        <w:pStyle w:val="Style6"/>
        <w:rPr/>
      </w:pPr>
      <w:r>
        <w:rPr/>
        <w:t>«От идеала Я широкий путь ведет к пониманию психологии масс».</w:t>
      </w:r>
    </w:p>
    <w:p>
      <w:pPr>
        <w:pStyle w:val="Style6"/>
        <w:rPr/>
      </w:pPr>
      <w:r>
        <w:rPr/>
        <w:t>«В психической жизни человека всегда присутствует "дру</w:t>
        <w:softHyphen/>
        <w:t>гой". Он, как правило, является образцом, объектом, помощни</w:t>
        <w:softHyphen/>
        <w:t>ком или противником, и поэтому психология личности с самого начала является одновременно также и психологией социальной в этом расширенном, но вполне обоснованном смысле».</w:t>
      </w:r>
    </w:p>
    <w:p>
      <w:pPr>
        <w:pStyle w:val="Style6"/>
        <w:rPr/>
      </w:pPr>
      <w:r>
        <w:rPr/>
        <w:t>«...в отдельном индивиде, находящемся в массе, под ее вли</w:t>
        <w:softHyphen/>
        <w:t>янием часто происходят глубокие изменения в его душевной деятельности».</w:t>
      </w:r>
    </w:p>
    <w:p>
      <w:pPr>
        <w:pStyle w:val="Style6"/>
        <w:rPr/>
      </w:pPr>
      <w:r>
        <w:rPr/>
        <w:t>«...любовные отношения (выражаясь безлично, эмоциональные связи) представляют собой также и сущность "массовой души"».</w:t>
      </w:r>
    </w:p>
    <w:p>
      <w:pPr>
        <w:pStyle w:val="Style6"/>
        <w:rPr/>
      </w:pPr>
      <w:r>
        <w:rPr/>
        <w:t>«Нам кажется, что мы стоим на правильном пути, который может разъяснить главное явление массовой психологии — не</w:t>
        <w:softHyphen/>
        <w:t>свободу в массе отдельного человека».</w:t>
      </w:r>
    </w:p>
    <w:p>
      <w:pPr>
        <w:pStyle w:val="Style6"/>
        <w:rPr/>
      </w:pPr>
      <w:r>
        <w:rPr/>
        <w:t>«Идентификация известна психоанализу как самое раннее проявление эмоциональной связи с другим лицом. Она играет определенную роль в предыстории Эдипова комплекса».</w:t>
      </w:r>
    </w:p>
    <w:p>
      <w:pPr>
        <w:pStyle w:val="Style6"/>
        <w:rPr/>
      </w:pPr>
      <w:r>
        <w:rPr/>
        <w:t>«...первичная масса есть какое-то число индивидов, сделав</w:t>
        <w:softHyphen/>
        <w:t>ших своим «идеалом-Я» один и тот же объект и вследствие это</w:t>
        <w:softHyphen/>
        <w:t>го в своем Я между собой идентифицировавшихся».</w:t>
      </w:r>
    </w:p>
    <w:p>
      <w:pPr>
        <w:pStyle w:val="Style6"/>
        <w:rPr/>
      </w:pPr>
      <w:r>
        <w:rPr/>
        <w:t>«Множество равных, которые могут друг с другом идентифи</w:t>
        <w:softHyphen/>
        <w:t>цироваться, и один единственный, их всех превосходящий, — вот ситуация, осуществленная в жизнеспособной массе».</w:t>
      </w:r>
    </w:p>
    <w:p>
      <w:pPr>
        <w:pStyle w:val="Style6"/>
        <w:rPr/>
      </w:pPr>
      <w:r>
        <w:rPr/>
        <w:t>«Масса кажется нам вновь ожившей первобытной ордой. Так же как в каждом отдельном индивиде первобытный человек фак</w:t>
        <w:softHyphen/>
        <w:t>тически сохранился, так и из любой человеческой толпы может снова возникнуть первобытная орда».</w:t>
      </w:r>
    </w:p>
    <w:p>
      <w:pPr>
        <w:pStyle w:val="Style6"/>
        <w:rPr/>
      </w:pPr>
      <w:r>
        <w:rPr/>
        <w:t>«Праотец — идеал массы, который вместо «идеала-Я» владе</w:t>
        <w:softHyphen/>
        <w:t>ет человеческим Я».</w:t>
      </w:r>
    </w:p>
    <w:p>
      <w:pPr>
        <w:pStyle w:val="Style6"/>
        <w:rPr/>
      </w:pPr>
      <w:r>
        <w:rPr/>
        <w:t>«...невроз делает больного асоциальным и удаляет его из обыч</w:t>
        <w:softHyphen/>
        <w:t>ных массовых формаций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Что представляют собой нарциссизм, сублимация, идеали</w:t>
        <w:softHyphen/>
        <w:t>зация и идентификация?</w:t>
      </w:r>
    </w:p>
    <w:p>
      <w:pPr>
        <w:pStyle w:val="Style6"/>
        <w:rPr/>
      </w:pPr>
      <w:r>
        <w:rPr/>
        <w:t>2. Какие изменения в душевной деятельности человека осу</w:t>
        <w:softHyphen/>
        <w:t>ществляются под влиянием массы?</w:t>
      </w:r>
    </w:p>
    <w:p>
      <w:pPr>
        <w:pStyle w:val="Style6"/>
        <w:rPr/>
      </w:pPr>
      <w:r>
        <w:rPr/>
        <w:t>3. Каково психоаналитическое понимание роли и механиз</w:t>
        <w:softHyphen/>
        <w:t>мов либидозной связи в массе?</w:t>
      </w:r>
    </w:p>
    <w:p>
      <w:pPr>
        <w:pStyle w:val="Style6"/>
        <w:rPr/>
      </w:pPr>
      <w:r>
        <w:rPr/>
        <w:t>4. Каковы взгляды З. Фрейда на психологию массовых инди</w:t>
        <w:softHyphen/>
        <w:t>видов и психологию вождя?</w:t>
      </w:r>
    </w:p>
    <w:p>
      <w:pPr>
        <w:pStyle w:val="Style6"/>
        <w:rPr/>
      </w:pPr>
      <w:r>
        <w:rPr/>
        <w:t>5. Как З. Фрейд понимал связь между неврозами и массообразованием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Фрейд З. Массовая психология и анализ человеческого «Я» // З. Фрейд. Я и Оно. - М.; Харьков, 1998. — С. 769-838.</w:t>
      </w:r>
    </w:p>
    <w:p>
      <w:pPr>
        <w:pStyle w:val="Style6"/>
        <w:rPr/>
      </w:pPr>
      <w:r>
        <w:rPr/>
        <w:t>2. З. Фрейд. Либидо. - М., 1996. - С. 185-234.</w:t>
      </w:r>
    </w:p>
    <w:p>
      <w:pPr>
        <w:pStyle w:val="Style6"/>
        <w:rPr/>
      </w:pPr>
      <w:r>
        <w:rPr/>
        <w:t>3. З. Фрейд. Психоаналитические этюды. — Минск, 1997. — С. 422-480.</w:t>
      </w:r>
    </w:p>
    <w:p>
      <w:pPr>
        <w:pStyle w:val="Style6"/>
        <w:rPr/>
      </w:pPr>
      <w:r>
        <w:rPr/>
        <w:t>4. З. Фрейд. По ту сторону принципа удовольствия. — М., 1992. — С. 256-324.</w:t>
      </w:r>
    </w:p>
    <w:p>
      <w:pPr>
        <w:pStyle w:val="Style6"/>
        <w:rPr/>
      </w:pPr>
      <w:r>
        <w:rPr/>
        <w:t>5. Фрейд З. О нарциссизме // З. Фрейд. Либидо. — М., 1996. — С. 99-117.</w:t>
      </w:r>
    </w:p>
    <w:p>
      <w:pPr>
        <w:pStyle w:val="2"/>
        <w:rPr/>
      </w:pPr>
      <w:bookmarkStart w:id="19" w:name="__RefHeading___Toc516073941"/>
      <w:bookmarkEnd w:id="19"/>
      <w:r>
        <w:rPr>
          <w:i/>
        </w:rPr>
        <w:t>Тема 18</w:t>
      </w:r>
      <w:r>
        <w:rPr/>
        <w:t xml:space="preserve">   Психоанализ и искусство</w:t>
      </w:r>
    </w:p>
    <w:p>
      <w:pPr>
        <w:pStyle w:val="Style6"/>
        <w:rPr/>
      </w:pPr>
      <w:r>
        <w:rPr/>
        <w:t>Психоаналитическое понимание возникновения искусства. Воображение и мифическая форма выражения бессознательных влечений. Перевод бессознательных желаний в символы.</w:t>
      </w:r>
    </w:p>
    <w:p>
      <w:pPr>
        <w:pStyle w:val="Style6"/>
        <w:rPr/>
      </w:pPr>
      <w:r>
        <w:rPr/>
        <w:t>Искусство как процесс сублимации бессознательных влече</w:t>
        <w:softHyphen/>
        <w:t>ний человека. Компенсирующая функция искусства.</w:t>
      </w:r>
    </w:p>
    <w:p>
      <w:pPr>
        <w:pStyle w:val="Style6"/>
        <w:rPr/>
      </w:pPr>
      <w:r>
        <w:rPr/>
        <w:t>Невроз и искусство. Искусство как уход от реальности в мир иллюзорного удовлетворения влечений. Разрешение внутрипсихических конфликтов.</w:t>
      </w:r>
    </w:p>
    <w:p>
      <w:pPr>
        <w:pStyle w:val="Style6"/>
        <w:rPr/>
      </w:pPr>
      <w:r>
        <w:rPr/>
        <w:t>Поэт и ребенок. Фантазия и игра. Творчество как продолже</w:t>
        <w:softHyphen/>
        <w:t>ние игры.</w:t>
      </w:r>
    </w:p>
    <w:p>
      <w:pPr>
        <w:pStyle w:val="Style6"/>
        <w:rPr/>
      </w:pPr>
      <w:r>
        <w:rPr/>
        <w:t>Психоаналитический метод исследования художественных произведений. Раскрытие смысла художественных произведений. Выявление их скрытого содержания. Художественное произведе</w:t>
        <w:softHyphen/>
        <w:t>ние как выражение внутрипсихических конфликтов.</w:t>
      </w:r>
    </w:p>
    <w:p>
      <w:pPr>
        <w:pStyle w:val="Style6"/>
        <w:rPr/>
      </w:pPr>
      <w:r>
        <w:rPr/>
        <w:t>Психология воздействия искусства на человека. Смягчение ха</w:t>
        <w:softHyphen/>
        <w:t>рактера сексуальных и эгоистических влечений. Эстетическое на</w:t>
        <w:softHyphen/>
        <w:t>слаждение. Терапевтическая функция искусства.</w:t>
      </w:r>
    </w:p>
    <w:p>
      <w:pPr>
        <w:pStyle w:val="Style6"/>
        <w:rPr/>
      </w:pPr>
      <w:r>
        <w:rPr/>
        <w:t>Границы психоанализа в понимании художественного даро</w:t>
        <w:softHyphen/>
        <w:t>вания, писательского творчества, сущности художественной де</w:t>
        <w:softHyphen/>
        <w:t>ятельност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Искусство, как мы давно убедились, дает эрзац удовлетворения, компенсирующий древнейшие, до сих пор глубочайшим образом переживаемые культурные запреты, и тем самым как ничто другое примиряет с принесенными им жертвами».</w:t>
      </w:r>
    </w:p>
    <w:p>
      <w:pPr>
        <w:pStyle w:val="Style6"/>
        <w:rPr/>
      </w:pPr>
      <w:r>
        <w:rPr/>
        <w:t>«В одной только области всемогущество мысли сохранилось в нашей культуре — в области искусства. В одном только искусстве еще бывает, что томимый желаниями человек создает нечто похо</w:t>
        <w:softHyphen/>
        <w:t>жее на удовлетворение и что эта игра — благодаря художествен</w:t>
        <w:softHyphen/>
        <w:t>ной иллюзии — будит эффекты, как будто бы она представляла собой нечто реальное. С правом говорят о чарах искусства и срав</w:t>
        <w:softHyphen/>
        <w:t>нивают художника с чародеем, но это сравнение, быть может, имеет большее значение, чем то, которое в него вкладывают».</w:t>
      </w:r>
    </w:p>
    <w:p>
      <w:pPr>
        <w:pStyle w:val="Style6"/>
        <w:rPr/>
      </w:pPr>
      <w:r>
        <w:rPr/>
        <w:t>«Если враждебная действительности личность обладает пси</w:t>
        <w:softHyphen/>
        <w:t>хологически еще загадочным для нас художественным дарова</w:t>
        <w:softHyphen/>
        <w:t>нием, она может выражать свои фантазии не симптомами бо</w:t>
        <w:softHyphen/>
        <w:t>лезни, а художественными творениями, избегая этим невроза и возвращаясь таким необходимым путем к действительности».</w:t>
      </w:r>
    </w:p>
    <w:p>
      <w:pPr>
        <w:pStyle w:val="Style6"/>
        <w:rPr/>
      </w:pPr>
      <w:r>
        <w:rPr/>
        <w:t>«Поэт делает то же, что и играющее дитя; он создает мир, к которому относится очень серьезно, т.е. вносит много увлече</w:t>
        <w:softHyphen/>
        <w:t>ния, в то же время отделяя его от действительности».</w:t>
      </w:r>
    </w:p>
    <w:p>
      <w:pPr>
        <w:pStyle w:val="Style6"/>
        <w:rPr/>
      </w:pPr>
      <w:r>
        <w:rPr/>
        <w:t>«...сильное настоящее переживание будит в писателе старое воспоминание, большею частью относящееся к детскому пере</w:t>
        <w:softHyphen/>
        <w:t>живанию, исходному пункту желаний, которое находит осуще</w:t>
        <w:softHyphen/>
        <w:t>ствление в произведении».</w:t>
      </w:r>
    </w:p>
    <w:p>
      <w:pPr>
        <w:pStyle w:val="Style6"/>
        <w:rPr/>
      </w:pPr>
      <w:r>
        <w:rPr/>
        <w:t>«Я того мнения, что всякое эстетическое наслаждение, дан</w:t>
        <w:softHyphen/>
        <w:t>ное нам писателем, носит характер этого «преддверия наслажде</w:t>
        <w:softHyphen/>
        <w:t>ния» и что настоящее наслаждение от поэтического произведе</w:t>
        <w:softHyphen/>
        <w:t>ния объясняется освобождением от напряжения душевных сил. Быть может, этому немало способствует и то обстоятельство, что писатель приводит нас в такое состояние, когда мы можем тут же получать удовольствие от собственных фантазий, не испыты</w:t>
        <w:softHyphen/>
        <w:t>вая ни стыда, ни упреков за них».</w:t>
      </w:r>
    </w:p>
    <w:p>
      <w:pPr>
        <w:pStyle w:val="Style6"/>
        <w:rPr/>
      </w:pPr>
      <w:r>
        <w:rPr/>
        <w:t>«К сожалению, перед проблемой писательского творчества психоанализ должен сложить оружие».</w:t>
      </w:r>
    </w:p>
    <w:p>
      <w:pPr>
        <w:pStyle w:val="Style6"/>
        <w:rPr/>
      </w:pPr>
      <w:r>
        <w:rPr/>
        <w:t>«Так как художественное дарование и работоспособность тес</w:t>
        <w:softHyphen/>
        <w:t>но связаны с сублимированием, то мы должны прибавить, что и сущность художественной деятельности также недоступна пси</w:t>
        <w:softHyphen/>
        <w:t>хоанализу».</w:t>
      </w:r>
    </w:p>
    <w:p>
      <w:pPr>
        <w:pStyle w:val="Style6"/>
        <w:rPr/>
      </w:pPr>
      <w:r>
        <w:rPr/>
        <w:t>«Если психоанализ и не объясняет нам причины художест</w:t>
        <w:softHyphen/>
        <w:t>венности Леонардо, то он все же делает для нас понятным про</w:t>
        <w:softHyphen/>
        <w:t>явления и изъяны его таланта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 Фрейд объясняет истоки возникновения искусства?</w:t>
      </w:r>
    </w:p>
    <w:p>
      <w:pPr>
        <w:pStyle w:val="Style6"/>
        <w:rPr/>
      </w:pPr>
      <w:r>
        <w:rPr/>
        <w:t>2. Что такое искусство с точки зрения психоанализа?</w:t>
      </w:r>
    </w:p>
    <w:p>
      <w:pPr>
        <w:pStyle w:val="Style6"/>
        <w:rPr/>
      </w:pPr>
      <w:r>
        <w:rPr/>
        <w:t>3. В чем состоит психоаналитический метод исследования ху</w:t>
        <w:softHyphen/>
        <w:t>дожественных произведений?</w:t>
      </w:r>
    </w:p>
    <w:p>
      <w:pPr>
        <w:pStyle w:val="Style6"/>
        <w:rPr/>
      </w:pPr>
      <w:r>
        <w:rPr/>
        <w:t>4. Как и почему искусство воздействует на человека?</w:t>
      </w:r>
    </w:p>
    <w:p>
      <w:pPr>
        <w:pStyle w:val="Style6"/>
        <w:rPr/>
      </w:pPr>
      <w:r>
        <w:rPr/>
        <w:t>5. Какие ограничения в понимании художественного творче</w:t>
        <w:softHyphen/>
        <w:t>ства свойственны психоанализу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Выготский Л.С. Психология искусства. — М., 1968. — С. 95-113.</w:t>
      </w:r>
    </w:p>
    <w:p>
      <w:pPr>
        <w:pStyle w:val="Style6"/>
        <w:rPr/>
      </w:pPr>
      <w:r>
        <w:rPr/>
        <w:t>2. Додельцев Р.Ф. Психоанализ искусства // Художник и фантази</w:t>
        <w:softHyphen/>
        <w:t>рование. — М., 1995. — С. 5-16.</w:t>
      </w:r>
    </w:p>
    <w:p>
      <w:pPr>
        <w:pStyle w:val="Style6"/>
        <w:rPr/>
      </w:pPr>
      <w:r>
        <w:rPr/>
        <w:t>3. Лейбин В.М. Психоанализ и философия неофрейдизма. — М., 1977. - С. 88-103.</w:t>
      </w:r>
    </w:p>
    <w:p>
      <w:pPr>
        <w:pStyle w:val="Style6"/>
        <w:rPr/>
      </w:pPr>
      <w:r>
        <w:rPr/>
        <w:t>4. Фрейд З. Психология бессознательного. — М., 1989. — С. 377-378.</w:t>
      </w:r>
    </w:p>
    <w:p>
      <w:pPr>
        <w:pStyle w:val="Style6"/>
        <w:rPr/>
      </w:pPr>
      <w:r>
        <w:rPr/>
        <w:t>5. Фрейд З. Леонардо да Винчи. Воспоминания детства. — М., 1991.</w:t>
      </w:r>
    </w:p>
    <w:p>
      <w:pPr>
        <w:pStyle w:val="Style6"/>
        <w:rPr/>
      </w:pPr>
      <w:r>
        <w:rPr/>
        <w:t>6. Фрейд З. Художник и фантазирование. — М., 1995.</w:t>
      </w:r>
    </w:p>
    <w:p>
      <w:pPr>
        <w:pStyle w:val="2"/>
        <w:rPr/>
      </w:pPr>
      <w:bookmarkStart w:id="20" w:name="__RefHeading___Toc516073942"/>
      <w:bookmarkEnd w:id="20"/>
      <w:r>
        <w:rPr>
          <w:i/>
        </w:rPr>
        <w:t>Тема 19</w:t>
      </w:r>
      <w:r>
        <w:rPr/>
        <w:t xml:space="preserve">   Психоанализ, философия, мировоззрение</w:t>
      </w:r>
    </w:p>
    <w:p>
      <w:pPr>
        <w:pStyle w:val="Style6"/>
        <w:rPr/>
      </w:pPr>
      <w:r>
        <w:rPr/>
        <w:t>Отношение Фрейда к философии. Метафизика и метапсихология. Скрытые симпатии и критика философских систем про</w:t>
        <w:softHyphen/>
        <w:t>шлого. Среднее место между медициной и философией.</w:t>
      </w:r>
    </w:p>
    <w:p>
      <w:pPr>
        <w:pStyle w:val="Style6"/>
        <w:rPr/>
      </w:pPr>
      <w:r>
        <w:rPr/>
        <w:t>Психоаналитическая философия.</w:t>
      </w:r>
    </w:p>
    <w:p>
      <w:pPr>
        <w:pStyle w:val="Style6"/>
        <w:rPr/>
      </w:pPr>
      <w:r>
        <w:rPr/>
        <w:t>Человек как основной объект исследования. Психология и философия человека.</w:t>
      </w:r>
    </w:p>
    <w:p>
      <w:pPr>
        <w:pStyle w:val="Style6"/>
        <w:rPr/>
      </w:pPr>
      <w:r>
        <w:rPr/>
        <w:t>Психоаналитическая теория познания. Эвристические мето</w:t>
        <w:softHyphen/>
        <w:t>ды и приемы осознания бессознательного.</w:t>
      </w:r>
    </w:p>
    <w:p>
      <w:pPr>
        <w:pStyle w:val="Style6"/>
        <w:rPr/>
      </w:pPr>
      <w:r>
        <w:rPr/>
        <w:t>Психоанализ и основные философские направления XX столетия.</w:t>
      </w:r>
    </w:p>
    <w:p>
      <w:pPr>
        <w:pStyle w:val="Style6"/>
        <w:rPr/>
      </w:pPr>
      <w:r>
        <w:rPr/>
        <w:t>Психоанализ и мировоззрение. Религиозное мировоззрение. Марксизм. Научное мировоззрение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Неясное осознание психических факторов и бес</w:t>
        <w:softHyphen/>
        <w:t>сознательных процессов отображается в построении сверхчувст</w:t>
        <w:softHyphen/>
        <w:t>венной реальности, которую наука призвана преобразовать в психологию бессознательного... Можно было бы попытаться пе</w:t>
        <w:softHyphen/>
        <w:t>рестроить метафизику в метапсихологию».</w:t>
      </w:r>
    </w:p>
    <w:p>
      <w:pPr>
        <w:pStyle w:val="Style6"/>
        <w:rPr/>
      </w:pPr>
      <w:r>
        <w:rPr/>
        <w:t>«Я тайно лелею надежду достичь теми же самыми путями моей первоначальной цели — философии».</w:t>
      </w:r>
    </w:p>
    <w:p>
      <w:pPr>
        <w:pStyle w:val="Style6"/>
        <w:rPr/>
      </w:pPr>
      <w:r>
        <w:rPr/>
        <w:t>«Мои открытия являются основой для вполне серьезной фи</w:t>
        <w:softHyphen/>
        <w:t>лософии. Не многие поняли это, и не многие способны это по</w:t>
        <w:softHyphen/>
        <w:t>нять».</w:t>
      </w:r>
    </w:p>
    <w:p>
      <w:pPr>
        <w:pStyle w:val="Style6"/>
        <w:rPr/>
      </w:pPr>
      <w:r>
        <w:rPr/>
        <w:t>«Философия не противоположна науке, она сама во многом аналогична науке, работает частично при помощи тех же мето</w:t>
        <w:softHyphen/>
        <w:t>дов, но отдаляется от нее, придерживаясь иллюзии, что она мо</w:t>
        <w:softHyphen/>
        <w:t>жет дать безупречную и связную картину мира, которая, однако, распадается с каждым новым успехом нашего знания».</w:t>
      </w:r>
    </w:p>
    <w:p>
      <w:pPr>
        <w:pStyle w:val="Style6"/>
        <w:rPr/>
      </w:pPr>
      <w:r>
        <w:rPr/>
        <w:t>«Последний вклад в критику религиозного мировоззрения внес психоанализ, указав на происхождение религии из детской беспомощности и выводя ее содержание из оставшихся в зрелой жизни желаний и потребностей детства».</w:t>
      </w:r>
    </w:p>
    <w:p>
      <w:pPr>
        <w:pStyle w:val="Style6"/>
        <w:rPr/>
      </w:pPr>
      <w:r>
        <w:rPr/>
        <w:t>«И хотя практический марксизм безжалостно покончил со всеми идеалистическими системами и иллюзиями, он сам раз</w:t>
        <w:softHyphen/>
        <w:t>вил иллюзии, которые не менее спорны и бездоказательны, чем прежние».</w:t>
      </w:r>
    </w:p>
    <w:p>
      <w:pPr>
        <w:pStyle w:val="Style6"/>
        <w:rPr/>
      </w:pPr>
      <w:r>
        <w:rPr/>
        <w:t>«Я думаю, что психоанализ не способен создать свое особое мировоззрение. Ему и не нужно это, он является частью науки и может примкнуть к научному мировоззрению. Но оно едва ли заслуживает столь громкого названия, потому что не все ви</w:t>
        <w:softHyphen/>
        <w:t>дит, слишком несовершенно, не претендует на законченность и систематичность».</w:t>
      </w:r>
    </w:p>
    <w:p>
      <w:pPr>
        <w:pStyle w:val="Style6"/>
        <w:rPr/>
      </w:pPr>
      <w:r>
        <w:rPr>
          <w:b/>
        </w:rPr>
        <w:t>Файн Р.:</w:t>
      </w:r>
      <w:r>
        <w:rPr/>
        <w:t xml:space="preserve"> «Психоанализ может быть рассмотрен в качестве философской системы, которая заменяет собой все предшест</w:t>
        <w:softHyphen/>
        <w:t>вующие направления в философии».</w:t>
      </w:r>
    </w:p>
    <w:p>
      <w:pPr>
        <w:pStyle w:val="Style6"/>
        <w:rPr/>
      </w:pPr>
      <w:r>
        <w:rPr>
          <w:b/>
        </w:rPr>
        <w:t>Хайдеггер</w:t>
      </w:r>
      <w:r>
        <w:rPr/>
        <w:t xml:space="preserve"> </w:t>
      </w:r>
      <w:r>
        <w:rPr>
          <w:b/>
        </w:rPr>
        <w:t>М.:</w:t>
      </w:r>
      <w:r>
        <w:rPr/>
        <w:t xml:space="preserve"> «Психоанализ — очень важная дисциплина. Я считаю ее, скорее, терапевтической. Но ее философские пози</w:t>
        <w:softHyphen/>
        <w:t>ции несостоятельны».</w:t>
      </w:r>
    </w:p>
    <w:p>
      <w:pPr>
        <w:pStyle w:val="Style6"/>
        <w:rPr/>
      </w:pPr>
      <w:r>
        <w:rPr>
          <w:b/>
        </w:rPr>
        <w:t>Тиллих П.:</w:t>
      </w:r>
      <w:r>
        <w:rPr/>
        <w:t xml:space="preserve"> «Экзистенциализм открывает многие характери</w:t>
        <w:softHyphen/>
        <w:t>стики человека, находящегося в критической ситуации, которые способны обеспечить философскую матрицу психоанализа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во отношение Фрейда к философии?</w:t>
      </w:r>
    </w:p>
    <w:p>
      <w:pPr>
        <w:pStyle w:val="Style6"/>
        <w:rPr/>
      </w:pPr>
      <w:r>
        <w:rPr/>
        <w:t>2. Какие взаимоотношения существуют между философией и психоанализом?</w:t>
      </w:r>
    </w:p>
    <w:p>
      <w:pPr>
        <w:pStyle w:val="Style6"/>
        <w:rPr/>
      </w:pPr>
      <w:r>
        <w:rPr/>
        <w:t>3. Есть ли основания говорить о психоаналитической фило</w:t>
        <w:softHyphen/>
        <w:t>софии?</w:t>
      </w:r>
    </w:p>
    <w:p>
      <w:pPr>
        <w:pStyle w:val="Style6"/>
        <w:rPr/>
      </w:pPr>
      <w:r>
        <w:rPr/>
        <w:t>4. Какое влияние оказал психоанализ на философскую мысль XX столетия?</w:t>
      </w:r>
    </w:p>
    <w:p>
      <w:pPr>
        <w:pStyle w:val="Style6"/>
        <w:rPr/>
      </w:pPr>
      <w:r>
        <w:rPr/>
        <w:t>5. Можно ли рассматривать психоанализ в качестве мировоз</w:t>
        <w:softHyphen/>
        <w:t>зрения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Грюнбаум А. Теория Фрейда и философия науки // Вопросы фи</w:t>
        <w:softHyphen/>
        <w:t>лософии. — 1991. - № 4. — С. 90-106.</w:t>
      </w:r>
    </w:p>
    <w:p>
      <w:pPr>
        <w:pStyle w:val="Style6"/>
        <w:rPr/>
      </w:pPr>
      <w:r>
        <w:rPr/>
        <w:t>2. Додельцев Р. Ф. Фрейдизм: культурология, психология, фило</w:t>
        <w:softHyphen/>
        <w:t>софия. - М., 1997.</w:t>
      </w:r>
    </w:p>
    <w:p>
      <w:pPr>
        <w:pStyle w:val="Style6"/>
        <w:rPr/>
      </w:pPr>
      <w:r>
        <w:rPr/>
        <w:t>3. Лейбин В.М. Фрейд, психоанализ и современная западная фило</w:t>
        <w:softHyphen/>
        <w:t>софия. — М., 1990.</w:t>
      </w:r>
    </w:p>
    <w:p>
      <w:pPr>
        <w:pStyle w:val="Style6"/>
        <w:rPr/>
      </w:pPr>
      <w:r>
        <w:rPr/>
        <w:t>4. Руткевич А.М. От Фрейда к Хайдеггеру. — М., 1985.</w:t>
      </w:r>
    </w:p>
    <w:p>
      <w:pPr>
        <w:pStyle w:val="Style6"/>
        <w:rPr/>
      </w:pPr>
      <w:r>
        <w:rPr/>
        <w:t>5. Фрейд З. Введение в психоанализ: Лекции. — М., 1995. — С. 399-416.</w:t>
      </w:r>
    </w:p>
    <w:p>
      <w:pPr>
        <w:pStyle w:val="2"/>
        <w:rPr/>
      </w:pPr>
      <w:bookmarkStart w:id="21" w:name="__RefHeading___Toc516073943"/>
      <w:bookmarkEnd w:id="21"/>
      <w:r>
        <w:rPr/>
        <w:t>Темы рефератов</w:t>
      </w:r>
    </w:p>
    <w:p>
      <w:pPr>
        <w:pStyle w:val="Style6"/>
        <w:rPr/>
      </w:pPr>
      <w:r>
        <w:rPr/>
        <w:t>1. История возникновения психоанализа.</w:t>
      </w:r>
    </w:p>
    <w:p>
      <w:pPr>
        <w:pStyle w:val="Style6"/>
        <w:rPr/>
      </w:pPr>
      <w:r>
        <w:rPr/>
        <w:t>2. Учение З. Фрейда о бессознательном.</w:t>
      </w:r>
    </w:p>
    <w:p>
      <w:pPr>
        <w:pStyle w:val="Style6"/>
        <w:rPr/>
      </w:pPr>
      <w:r>
        <w:rPr/>
        <w:t>3. Символический язык бессознательного.</w:t>
      </w:r>
    </w:p>
    <w:p>
      <w:pPr>
        <w:pStyle w:val="Style6"/>
        <w:rPr/>
      </w:pPr>
      <w:r>
        <w:rPr/>
        <w:t>4. Психоаналитическая концепция познания бессознательного.</w:t>
      </w:r>
    </w:p>
    <w:p>
      <w:pPr>
        <w:pStyle w:val="Style6"/>
        <w:rPr/>
      </w:pPr>
      <w:r>
        <w:rPr/>
        <w:t>5. Сновидения как объект психоаналитического исследования.</w:t>
      </w:r>
    </w:p>
    <w:p>
      <w:pPr>
        <w:pStyle w:val="Style6"/>
        <w:rPr/>
      </w:pPr>
      <w:r>
        <w:rPr/>
        <w:t>6. Толкование сновидений в психоанализе.</w:t>
      </w:r>
    </w:p>
    <w:p>
      <w:pPr>
        <w:pStyle w:val="Style6"/>
        <w:rPr/>
      </w:pPr>
      <w:r>
        <w:rPr/>
        <w:t>7. Фрейдовское понимание сексуальности.</w:t>
      </w:r>
    </w:p>
    <w:p>
      <w:pPr>
        <w:pStyle w:val="Style6"/>
        <w:rPr/>
      </w:pPr>
      <w:r>
        <w:rPr/>
        <w:t>8. Сексуальные влечения человека и культура.</w:t>
      </w:r>
    </w:p>
    <w:p>
      <w:pPr>
        <w:pStyle w:val="Style6"/>
        <w:rPr/>
      </w:pPr>
      <w:r>
        <w:rPr/>
        <w:t>9. Неврозы в современной культуре.</w:t>
      </w:r>
    </w:p>
    <w:p>
      <w:pPr>
        <w:pStyle w:val="Style6"/>
        <w:rPr/>
      </w:pPr>
      <w:r>
        <w:rPr/>
        <w:t>10. Психоаналитическая трактовка Эдипова комплекса.</w:t>
      </w:r>
    </w:p>
    <w:p>
      <w:pPr>
        <w:pStyle w:val="Style6"/>
        <w:rPr/>
      </w:pPr>
      <w:r>
        <w:rPr/>
        <w:t>11. Современные интерпретации Эдипова комплекса.</w:t>
      </w:r>
    </w:p>
    <w:p>
      <w:pPr>
        <w:pStyle w:val="Style6"/>
        <w:rPr/>
      </w:pPr>
      <w:r>
        <w:rPr/>
        <w:t>12. Взгляды З. Фрейда на структуру личности.</w:t>
      </w:r>
    </w:p>
    <w:p>
      <w:pPr>
        <w:pStyle w:val="Style6"/>
        <w:rPr/>
      </w:pPr>
      <w:r>
        <w:rPr/>
        <w:t>13. Психоаналитическое понимание проблемы страха.</w:t>
      </w:r>
    </w:p>
    <w:p>
      <w:pPr>
        <w:pStyle w:val="Style6"/>
        <w:rPr/>
      </w:pPr>
      <w:r>
        <w:rPr/>
        <w:t>14. Религиоведческая концепция З. Фрейда.</w:t>
      </w:r>
    </w:p>
    <w:p>
      <w:pPr>
        <w:pStyle w:val="Style6"/>
        <w:rPr/>
      </w:pPr>
      <w:r>
        <w:rPr/>
        <w:t>15. Вера и разум в психоанализе.</w:t>
      </w:r>
    </w:p>
    <w:p>
      <w:pPr>
        <w:pStyle w:val="Style6"/>
        <w:rPr/>
      </w:pPr>
      <w:r>
        <w:rPr/>
        <w:t>16. Психоаналитическое понимание культуры.</w:t>
      </w:r>
    </w:p>
    <w:p>
      <w:pPr>
        <w:pStyle w:val="Style6"/>
        <w:rPr/>
      </w:pPr>
      <w:r>
        <w:rPr/>
        <w:t>17. Принцип удовольствия и принцип реальности в трактовке З. Фрейда.</w:t>
      </w:r>
    </w:p>
    <w:p>
      <w:pPr>
        <w:pStyle w:val="Style6"/>
        <w:rPr/>
      </w:pPr>
      <w:r>
        <w:rPr/>
        <w:t>18. Эрос и Танатос в контексте культуры.</w:t>
      </w:r>
    </w:p>
    <w:p>
      <w:pPr>
        <w:pStyle w:val="Style6"/>
        <w:rPr/>
      </w:pPr>
      <w:r>
        <w:rPr/>
        <w:t>19. Человеческая агрессивность и деструктивность с точки зре</w:t>
        <w:softHyphen/>
        <w:t>ния психоанализа.</w:t>
      </w:r>
    </w:p>
    <w:p>
      <w:pPr>
        <w:pStyle w:val="Style6"/>
        <w:rPr/>
      </w:pPr>
      <w:r>
        <w:rPr/>
        <w:t>20. Психоаналитическое понимание нравственности.</w:t>
      </w:r>
    </w:p>
    <w:p>
      <w:pPr>
        <w:pStyle w:val="Style6"/>
        <w:rPr/>
      </w:pPr>
      <w:r>
        <w:rPr/>
        <w:t>21. Представление З. Фрейда о «злой» и «доброй» природе человека.</w:t>
      </w:r>
    </w:p>
    <w:p>
      <w:pPr>
        <w:pStyle w:val="Style6"/>
        <w:rPr/>
      </w:pPr>
      <w:r>
        <w:rPr/>
        <w:t>22. Психоаналитическое понимание нарциссизма.</w:t>
      </w:r>
    </w:p>
    <w:p>
      <w:pPr>
        <w:pStyle w:val="Style6"/>
        <w:rPr/>
      </w:pPr>
      <w:r>
        <w:rPr/>
        <w:t>23. Индивидуальная и социальная психология в оценке З. Фрейда.</w:t>
      </w:r>
    </w:p>
    <w:p>
      <w:pPr>
        <w:pStyle w:val="Style6"/>
        <w:rPr/>
      </w:pPr>
      <w:r>
        <w:rPr/>
        <w:t>24. Психоаналитическая концепция искусства.</w:t>
      </w:r>
    </w:p>
    <w:p>
      <w:pPr>
        <w:pStyle w:val="Style6"/>
        <w:rPr/>
      </w:pPr>
      <w:r>
        <w:rPr/>
        <w:t>25. Психоаналитический подход к исследованию художест</w:t>
        <w:softHyphen/>
        <w:t>венного творчества.</w:t>
      </w:r>
    </w:p>
    <w:p>
      <w:pPr>
        <w:pStyle w:val="Style6"/>
        <w:rPr/>
      </w:pPr>
      <w:r>
        <w:rPr/>
        <w:t>26. Взгляды З. Фрейда на метапсихологию.</w:t>
      </w:r>
    </w:p>
    <w:p>
      <w:pPr>
        <w:pStyle w:val="Style6"/>
        <w:rPr/>
      </w:pPr>
      <w:r>
        <w:rPr/>
        <w:t>27. Место, роль и значение психоанализа в современной ку</w:t>
        <w:softHyphen/>
        <w:t>льтуре.</w:t>
      </w:r>
    </w:p>
    <w:p>
      <w:pPr>
        <w:pStyle w:val="2"/>
        <w:rPr/>
      </w:pPr>
      <w:bookmarkStart w:id="22" w:name="__RefHeading___Toc516073944"/>
      <w:bookmarkEnd w:id="22"/>
      <w:r>
        <w:rPr/>
        <w:t>Экзаменационные вопросы</w:t>
      </w:r>
    </w:p>
    <w:p>
      <w:pPr>
        <w:pStyle w:val="Style6"/>
        <w:rPr/>
      </w:pPr>
      <w:r>
        <w:rPr/>
        <w:t>1. Понятие психоанализа.</w:t>
      </w:r>
    </w:p>
    <w:p>
      <w:pPr>
        <w:pStyle w:val="Style6"/>
        <w:rPr/>
      </w:pPr>
      <w:r>
        <w:rPr/>
        <w:t>2. Определения психоанализа З. Фрейдом.</w:t>
      </w:r>
    </w:p>
    <w:p>
      <w:pPr>
        <w:pStyle w:val="Style6"/>
        <w:rPr/>
      </w:pPr>
      <w:r>
        <w:rPr/>
        <w:t>3. Психоанализ: наука или герменевтика?</w:t>
      </w:r>
    </w:p>
    <w:p>
      <w:pPr>
        <w:pStyle w:val="Style6"/>
        <w:rPr/>
      </w:pPr>
      <w:r>
        <w:rPr/>
        <w:t>4. Двойственное отношение к психоанализу.</w:t>
      </w:r>
    </w:p>
    <w:p>
      <w:pPr>
        <w:pStyle w:val="Style6"/>
        <w:rPr/>
      </w:pPr>
      <w:r>
        <w:rPr/>
        <w:t>5. Влияние психоаналитических идей на различные области естественнонаучного и гуманитарного знания.</w:t>
      </w:r>
    </w:p>
    <w:p>
      <w:pPr>
        <w:pStyle w:val="Style6"/>
        <w:rPr/>
      </w:pPr>
      <w:r>
        <w:rPr/>
        <w:t>6. Канонические и альтернативные исследования жизнен</w:t>
        <w:softHyphen/>
        <w:t>ного пути З. Фрейда.</w:t>
      </w:r>
    </w:p>
    <w:p>
      <w:pPr>
        <w:pStyle w:val="Style6"/>
        <w:rPr/>
      </w:pPr>
      <w:r>
        <w:rPr/>
        <w:t>7. Работа З. Фрейда «Толкование сновидений» как биографи</w:t>
        <w:softHyphen/>
        <w:t>ческий источник.</w:t>
      </w:r>
    </w:p>
    <w:p>
      <w:pPr>
        <w:pStyle w:val="Style6"/>
        <w:rPr/>
      </w:pPr>
      <w:r>
        <w:rPr/>
        <w:t>8. Основные этапы жизни и деятельности З. Фрейда.</w:t>
      </w:r>
    </w:p>
    <w:p>
      <w:pPr>
        <w:pStyle w:val="Style6"/>
        <w:rPr/>
      </w:pPr>
      <w:r>
        <w:rPr/>
        <w:t>9. Основные работы З. Фрейда.</w:t>
      </w:r>
    </w:p>
    <w:p>
      <w:pPr>
        <w:pStyle w:val="Style6"/>
        <w:rPr/>
      </w:pPr>
      <w:r>
        <w:rPr/>
        <w:t>10. Естественнонаучные истоки возникновения психоанализа.</w:t>
      </w:r>
    </w:p>
    <w:p>
      <w:pPr>
        <w:pStyle w:val="Style6"/>
        <w:rPr/>
      </w:pPr>
      <w:r>
        <w:rPr/>
        <w:t>11. Философские истоки возникновения психоанализа.</w:t>
      </w:r>
    </w:p>
    <w:p>
      <w:pPr>
        <w:pStyle w:val="Style6"/>
        <w:rPr/>
      </w:pPr>
      <w:r>
        <w:rPr/>
        <w:t>12. Литературные истоки возникновения психоанализа.</w:t>
      </w:r>
    </w:p>
    <w:p>
      <w:pPr>
        <w:pStyle w:val="Style6"/>
        <w:rPr/>
      </w:pPr>
      <w:r>
        <w:rPr/>
        <w:t>13. Самоанализ как один из источников возникновения пси</w:t>
        <w:softHyphen/>
        <w:t>хоанализа.</w:t>
      </w:r>
    </w:p>
    <w:p>
      <w:pPr>
        <w:pStyle w:val="Style6"/>
        <w:rPr/>
      </w:pPr>
      <w:r>
        <w:rPr/>
        <w:t>14. Сознание и психика в трактовке З. Фрейда.</w:t>
      </w:r>
    </w:p>
    <w:p>
      <w:pPr>
        <w:pStyle w:val="Style6"/>
        <w:rPr/>
      </w:pPr>
      <w:r>
        <w:rPr/>
        <w:t>15. Взгляды З. Фрейда на психическую реальность.</w:t>
      </w:r>
    </w:p>
    <w:p>
      <w:pPr>
        <w:pStyle w:val="Style6"/>
        <w:rPr/>
      </w:pPr>
      <w:r>
        <w:rPr/>
        <w:t>16. Бессознательное психическое в психоанализе.</w:t>
      </w:r>
    </w:p>
    <w:p>
      <w:pPr>
        <w:pStyle w:val="Style6"/>
        <w:rPr/>
      </w:pPr>
      <w:r>
        <w:rPr/>
        <w:t>17. Основные характеристики бессознательного с точки зре</w:t>
        <w:softHyphen/>
        <w:t>ния З. Фрейда.</w:t>
      </w:r>
    </w:p>
    <w:p>
      <w:pPr>
        <w:pStyle w:val="Style6"/>
        <w:rPr/>
      </w:pPr>
      <w:r>
        <w:rPr/>
        <w:t>18. Понятия вытесненного бессознательного и предсознательного в психоанализе.</w:t>
      </w:r>
    </w:p>
    <w:p>
      <w:pPr>
        <w:pStyle w:val="Style6"/>
        <w:rPr/>
      </w:pPr>
      <w:r>
        <w:rPr/>
        <w:t>19. Взгляды З. Фрейда на отношения между сознанием и бессознательным.</w:t>
      </w:r>
    </w:p>
    <w:p>
      <w:pPr>
        <w:pStyle w:val="Style6"/>
        <w:rPr/>
      </w:pPr>
      <w:r>
        <w:rPr/>
        <w:t>20 Случайность и закономерность в сфере психической реа</w:t>
        <w:softHyphen/>
        <w:t>льности</w:t>
      </w:r>
    </w:p>
    <w:p>
      <w:pPr>
        <w:pStyle w:val="Style6"/>
        <w:rPr/>
      </w:pPr>
      <w:r>
        <w:rPr/>
        <w:t>21. Ошибочные действия как полноценные психические акты.</w:t>
      </w:r>
    </w:p>
    <w:p>
      <w:pPr>
        <w:pStyle w:val="Style6"/>
        <w:rPr/>
      </w:pPr>
      <w:r>
        <w:rPr/>
        <w:t>22. Смысл и значение ошибочных действий.</w:t>
      </w:r>
    </w:p>
    <w:p>
      <w:pPr>
        <w:pStyle w:val="Style6"/>
        <w:rPr/>
      </w:pPr>
      <w:r>
        <w:rPr/>
        <w:t>23. Сновидения как объект психоаналитического исследования.</w:t>
      </w:r>
    </w:p>
    <w:p>
      <w:pPr>
        <w:pStyle w:val="Style6"/>
        <w:rPr/>
      </w:pPr>
      <w:r>
        <w:rPr/>
        <w:t>24. Смысл сновидений.</w:t>
      </w:r>
    </w:p>
    <w:p>
      <w:pPr>
        <w:pStyle w:val="Style6"/>
        <w:rPr/>
      </w:pPr>
      <w:r>
        <w:rPr/>
        <w:t>25. Явное содержание и скрытые мысли сновидения.</w:t>
      </w:r>
    </w:p>
    <w:p>
      <w:pPr>
        <w:pStyle w:val="Style6"/>
        <w:rPr/>
      </w:pPr>
      <w:r>
        <w:rPr/>
        <w:t>26. Цензура и работа сновидения.</w:t>
      </w:r>
    </w:p>
    <w:p>
      <w:pPr>
        <w:pStyle w:val="Style6"/>
        <w:rPr/>
      </w:pPr>
      <w:r>
        <w:rPr/>
        <w:t>27. Толкование сновидений.</w:t>
      </w:r>
    </w:p>
    <w:p>
      <w:pPr>
        <w:pStyle w:val="Style6"/>
        <w:rPr/>
      </w:pPr>
      <w:r>
        <w:rPr/>
        <w:t>28. Метод свободных ассоциаций</w:t>
      </w:r>
    </w:p>
    <w:p>
      <w:pPr>
        <w:pStyle w:val="Style6"/>
        <w:rPr/>
      </w:pPr>
      <w:r>
        <w:rPr/>
        <w:t>29. Техника толкования сновидений.</w:t>
      </w:r>
    </w:p>
    <w:p>
      <w:pPr>
        <w:pStyle w:val="Style6"/>
        <w:rPr/>
      </w:pPr>
      <w:r>
        <w:rPr/>
        <w:t>30. Сновидение как замаскированное исполнение вытеснен</w:t>
        <w:softHyphen/>
        <w:t>ных желаний.</w:t>
      </w:r>
    </w:p>
    <w:p>
      <w:pPr>
        <w:pStyle w:val="Style6"/>
        <w:rPr/>
      </w:pPr>
      <w:r>
        <w:rPr/>
        <w:t>31. Символика сновидений.</w:t>
      </w:r>
    </w:p>
    <w:p>
      <w:pPr>
        <w:pStyle w:val="Style6"/>
        <w:rPr/>
      </w:pPr>
      <w:r>
        <w:rPr/>
        <w:t>32. Сексуальный характер символов в психоанализе.</w:t>
      </w:r>
    </w:p>
    <w:p>
      <w:pPr>
        <w:pStyle w:val="Style6"/>
        <w:rPr/>
      </w:pPr>
      <w:r>
        <w:rPr/>
        <w:t>33. Онтогенетические и филогенетические истоки сексуаль</w:t>
        <w:softHyphen/>
        <w:t>ности с точки зрения З. Фрейда.</w:t>
      </w:r>
    </w:p>
    <w:p>
      <w:pPr>
        <w:pStyle w:val="Style6"/>
        <w:rPr/>
      </w:pPr>
      <w:r>
        <w:rPr/>
        <w:t>34. Понятие сексуального и генитального в психоанализе.</w:t>
      </w:r>
    </w:p>
    <w:p>
      <w:pPr>
        <w:pStyle w:val="Style6"/>
        <w:rPr/>
      </w:pPr>
      <w:r>
        <w:rPr/>
        <w:t>35. Сексуальная жизнь ребенка в понимании З. Фрейда.</w:t>
      </w:r>
    </w:p>
    <w:p>
      <w:pPr>
        <w:pStyle w:val="Style6"/>
        <w:rPr/>
      </w:pPr>
      <w:r>
        <w:rPr/>
        <w:t>36. Психоаналитическое понимание фаз сексуального развития.</w:t>
      </w:r>
    </w:p>
    <w:p>
      <w:pPr>
        <w:pStyle w:val="Style6"/>
        <w:rPr/>
      </w:pPr>
      <w:r>
        <w:rPr/>
        <w:t>37. Понятие инфантильной и истерической амнезии в психо</w:t>
        <w:softHyphen/>
        <w:t>анализе.</w:t>
      </w:r>
    </w:p>
    <w:p>
      <w:pPr>
        <w:pStyle w:val="Style6"/>
        <w:rPr/>
      </w:pPr>
      <w:r>
        <w:rPr/>
        <w:t>38. Низменное и возвышенное в сексуальности.</w:t>
      </w:r>
    </w:p>
    <w:p>
      <w:pPr>
        <w:pStyle w:val="Style6"/>
        <w:rPr/>
      </w:pPr>
      <w:r>
        <w:rPr/>
        <w:t>39. Культурная сексуальная мораль с точки зрения З. Фрейда.</w:t>
      </w:r>
    </w:p>
    <w:p>
      <w:pPr>
        <w:pStyle w:val="Style6"/>
        <w:rPr/>
      </w:pPr>
      <w:r>
        <w:rPr/>
        <w:t>40. Двойная редукция в психоанализе.</w:t>
      </w:r>
    </w:p>
    <w:p>
      <w:pPr>
        <w:pStyle w:val="Style6"/>
        <w:rPr/>
      </w:pPr>
      <w:r>
        <w:rPr/>
        <w:t>41. Невротические симптомы и их смысл.</w:t>
      </w:r>
    </w:p>
    <w:p>
      <w:pPr>
        <w:pStyle w:val="Style6"/>
        <w:rPr/>
      </w:pPr>
      <w:r>
        <w:rPr/>
        <w:t>42. Невроз как незнание человека о душевных процессах.</w:t>
      </w:r>
    </w:p>
    <w:p>
      <w:pPr>
        <w:pStyle w:val="Style6"/>
        <w:rPr/>
      </w:pPr>
      <w:r>
        <w:rPr/>
        <w:t>43. Психическая реальность и невроз с точки зрения З. Фрейда.</w:t>
      </w:r>
    </w:p>
    <w:p>
      <w:pPr>
        <w:pStyle w:val="Style6"/>
        <w:rPr/>
      </w:pPr>
      <w:r>
        <w:rPr/>
        <w:t>44. Патогенные конфликты в понимании З. Фрейда.</w:t>
      </w:r>
    </w:p>
    <w:p>
      <w:pPr>
        <w:pStyle w:val="Style6"/>
        <w:rPr/>
      </w:pPr>
      <w:r>
        <w:rPr/>
        <w:t>45. Сексуальная этиология неврозов.</w:t>
      </w:r>
    </w:p>
    <w:p>
      <w:pPr>
        <w:pStyle w:val="Style6"/>
        <w:rPr/>
      </w:pPr>
      <w:r>
        <w:rPr/>
        <w:t>46. Проблема вытеснения в психоанализе.</w:t>
      </w:r>
    </w:p>
    <w:p>
      <w:pPr>
        <w:pStyle w:val="Style6"/>
        <w:rPr/>
      </w:pPr>
      <w:r>
        <w:rPr/>
        <w:t>47. Проблема сопротивления в психоанализе.</w:t>
      </w:r>
    </w:p>
    <w:p>
      <w:pPr>
        <w:pStyle w:val="Style6"/>
        <w:rPr/>
      </w:pPr>
      <w:r>
        <w:rPr/>
        <w:t>48. Формы сопротивления с точки зрения З. Фрейда.</w:t>
      </w:r>
    </w:p>
    <w:p>
      <w:pPr>
        <w:pStyle w:val="Style6"/>
        <w:rPr/>
      </w:pPr>
      <w:r>
        <w:rPr/>
        <w:t>49. Проблема трансфера (переноса) в психоанализе.</w:t>
      </w:r>
    </w:p>
    <w:p>
      <w:pPr>
        <w:pStyle w:val="Style6"/>
        <w:rPr/>
      </w:pPr>
      <w:r>
        <w:rPr/>
        <w:t>50. Трансфер и контртрасфер в психоанализе.</w:t>
      </w:r>
    </w:p>
    <w:p>
      <w:pPr>
        <w:pStyle w:val="Style6"/>
        <w:rPr/>
      </w:pPr>
      <w:r>
        <w:rPr/>
        <w:t>51. Цели и задачи психоаналитической терапии.</w:t>
      </w:r>
    </w:p>
    <w:p>
      <w:pPr>
        <w:pStyle w:val="Style6"/>
        <w:rPr/>
      </w:pPr>
      <w:r>
        <w:rPr/>
        <w:t>52. Понятие амбивалентности в психоанализе.</w:t>
      </w:r>
    </w:p>
    <w:p>
      <w:pPr>
        <w:pStyle w:val="Style6"/>
        <w:rPr/>
      </w:pPr>
      <w:r>
        <w:rPr/>
        <w:t>53. Место Эдипова комплекса в психоаналитической теории.</w:t>
      </w:r>
    </w:p>
    <w:p>
      <w:pPr>
        <w:pStyle w:val="Style6"/>
        <w:rPr/>
      </w:pPr>
      <w:r>
        <w:rPr/>
        <w:t>54. Эдипов комплекс как ядро неврозов.</w:t>
      </w:r>
    </w:p>
    <w:p>
      <w:pPr>
        <w:pStyle w:val="Style6"/>
        <w:rPr/>
      </w:pPr>
      <w:r>
        <w:rPr/>
        <w:t xml:space="preserve">55. Понятие инцеста в психоанализе. </w:t>
      </w:r>
    </w:p>
    <w:p>
      <w:pPr>
        <w:pStyle w:val="Style6"/>
        <w:rPr/>
      </w:pPr>
      <w:r>
        <w:rPr/>
        <w:t>56. Инфантильный страх и комплекс кастрации в психоана</w:t>
        <w:softHyphen/>
        <w:t>лизе.</w:t>
      </w:r>
    </w:p>
    <w:p>
      <w:pPr>
        <w:pStyle w:val="Style6"/>
        <w:rPr/>
      </w:pPr>
      <w:r>
        <w:rPr/>
        <w:t>57. Взгляды З. Фрейда на структуру личности.</w:t>
      </w:r>
    </w:p>
    <w:p>
      <w:pPr>
        <w:pStyle w:val="Style6"/>
        <w:rPr/>
      </w:pPr>
      <w:r>
        <w:rPr/>
        <w:t>58. Филогенетические истоки «Сверх-Я».</w:t>
      </w:r>
    </w:p>
    <w:p>
      <w:pPr>
        <w:pStyle w:val="Style6"/>
        <w:rPr/>
      </w:pPr>
      <w:r>
        <w:rPr/>
        <w:t>59. Взаимоотношения между «Оно», «Я» и «Сверх-Я» с точки зрения З. Фрейда.</w:t>
      </w:r>
    </w:p>
    <w:p>
      <w:pPr>
        <w:pStyle w:val="Style6"/>
        <w:rPr/>
      </w:pPr>
      <w:r>
        <w:rPr/>
        <w:t>60. Терапевтическая роль психоанализа с точки зрения струк</w:t>
        <w:softHyphen/>
        <w:t>турной дифференциации личности.</w:t>
      </w:r>
    </w:p>
    <w:p>
      <w:pPr>
        <w:pStyle w:val="Style6"/>
        <w:rPr/>
      </w:pPr>
      <w:r>
        <w:rPr/>
        <w:t>61. Психоаналитическое понимание страха.</w:t>
      </w:r>
    </w:p>
    <w:p>
      <w:pPr>
        <w:pStyle w:val="Style6"/>
        <w:rPr/>
      </w:pPr>
      <w:r>
        <w:rPr/>
        <w:t>62. Взгляды З. Фрейда на соотношение между вытеснением и страхом.</w:t>
      </w:r>
    </w:p>
    <w:p>
      <w:pPr>
        <w:pStyle w:val="Style6"/>
        <w:rPr/>
      </w:pPr>
      <w:r>
        <w:rPr/>
        <w:t>63. Психоаналитическое объяснение возникновения религии.</w:t>
      </w:r>
    </w:p>
    <w:p>
      <w:pPr>
        <w:pStyle w:val="Style6"/>
        <w:rPr/>
      </w:pPr>
      <w:r>
        <w:rPr/>
        <w:t>64. З. Фрейд о психологическом значении религиозных пред</w:t>
        <w:softHyphen/>
        <w:t>ставлений.</w:t>
      </w:r>
    </w:p>
    <w:p>
      <w:pPr>
        <w:pStyle w:val="Style6"/>
        <w:rPr/>
      </w:pPr>
      <w:r>
        <w:rPr/>
        <w:t>65. Психоаналитическое понимание существа религии.</w:t>
      </w:r>
    </w:p>
    <w:p>
      <w:pPr>
        <w:pStyle w:val="Style6"/>
        <w:rPr/>
      </w:pPr>
      <w:r>
        <w:rPr/>
        <w:t>66. Иллюзия и общечеловеческий навязчивый невроз.</w:t>
      </w:r>
    </w:p>
    <w:p>
      <w:pPr>
        <w:pStyle w:val="Style6"/>
        <w:rPr/>
      </w:pPr>
      <w:r>
        <w:rPr/>
        <w:t>67. З. Фрейд о происхождении Моисея и иудаизма.</w:t>
      </w:r>
    </w:p>
    <w:p>
      <w:pPr>
        <w:pStyle w:val="Style6"/>
        <w:rPr/>
      </w:pPr>
      <w:r>
        <w:rPr/>
        <w:t>68. Психоаналитическое понимание культуры.</w:t>
      </w:r>
    </w:p>
    <w:p>
      <w:pPr>
        <w:pStyle w:val="Style6"/>
        <w:rPr/>
      </w:pPr>
      <w:r>
        <w:rPr/>
        <w:t>69. Основные функции культуры с точки зрения З. Фрейда.</w:t>
      </w:r>
    </w:p>
    <w:p>
      <w:pPr>
        <w:pStyle w:val="Style6"/>
        <w:rPr/>
      </w:pPr>
      <w:r>
        <w:rPr/>
        <w:t>70. Психоаналитическое понимание противоречий между куль</w:t>
        <w:softHyphen/>
        <w:t>турой и сексуальностью.</w:t>
      </w:r>
    </w:p>
    <w:p>
      <w:pPr>
        <w:pStyle w:val="Style6"/>
        <w:rPr/>
      </w:pPr>
      <w:r>
        <w:rPr/>
        <w:t>71. «Сверх-Я» как психологическое приобретение культуры.</w:t>
      </w:r>
    </w:p>
    <w:p>
      <w:pPr>
        <w:pStyle w:val="Style6"/>
        <w:rPr/>
      </w:pPr>
      <w:r>
        <w:rPr/>
        <w:t>72. Психоаналитическое понимание сублимации.</w:t>
      </w:r>
    </w:p>
    <w:p>
      <w:pPr>
        <w:pStyle w:val="Style6"/>
        <w:rPr/>
      </w:pPr>
      <w:r>
        <w:rPr/>
        <w:t>73. Принцип удовольствия и принцип реальности в контек</w:t>
        <w:softHyphen/>
        <w:t>сте культуры.</w:t>
      </w:r>
    </w:p>
    <w:p>
      <w:pPr>
        <w:pStyle w:val="Style6"/>
        <w:rPr/>
      </w:pPr>
      <w:r>
        <w:rPr/>
        <w:t>74. З. Фрейд об агрессивных влечениях человека.</w:t>
      </w:r>
    </w:p>
    <w:p>
      <w:pPr>
        <w:pStyle w:val="Style6"/>
        <w:rPr/>
      </w:pPr>
      <w:r>
        <w:rPr/>
        <w:t>75. Психоаналитическое понимание садизма и мазохизма.</w:t>
      </w:r>
    </w:p>
    <w:p>
      <w:pPr>
        <w:pStyle w:val="Style6"/>
        <w:rPr/>
      </w:pPr>
      <w:r>
        <w:rPr/>
        <w:t>76. Агрессия, деструктивность, саморазрушение в понимании З. Фрейда.</w:t>
      </w:r>
    </w:p>
    <w:p>
      <w:pPr>
        <w:pStyle w:val="Style6"/>
        <w:rPr/>
      </w:pPr>
      <w:r>
        <w:rPr/>
        <w:t>77. Агрессия и совесть.</w:t>
      </w:r>
    </w:p>
    <w:p>
      <w:pPr>
        <w:pStyle w:val="Style6"/>
        <w:rPr/>
      </w:pPr>
      <w:r>
        <w:rPr/>
        <w:t>78. Инстинкт жизни и инстинкт смерти в психоанализе.</w:t>
      </w:r>
    </w:p>
    <w:p>
      <w:pPr>
        <w:pStyle w:val="Style6"/>
        <w:rPr/>
      </w:pPr>
      <w:r>
        <w:rPr/>
        <w:t>79. Психоаналитическое понимание смысла культурного раз</w:t>
        <w:softHyphen/>
        <w:t>вития.</w:t>
      </w:r>
    </w:p>
    <w:p>
      <w:pPr>
        <w:pStyle w:val="Style6"/>
        <w:rPr/>
      </w:pPr>
      <w:r>
        <w:rPr/>
        <w:t>80. Представления З. Фрейда о нравственных основаниях че</w:t>
        <w:softHyphen/>
        <w:t>ловека.</w:t>
      </w:r>
    </w:p>
    <w:p>
      <w:pPr>
        <w:pStyle w:val="Style6"/>
        <w:rPr/>
      </w:pPr>
      <w:r>
        <w:rPr/>
        <w:t>81. Сексуальные влечения и нравственные ограничения.</w:t>
      </w:r>
    </w:p>
    <w:p>
      <w:pPr>
        <w:pStyle w:val="Style6"/>
        <w:rPr/>
      </w:pPr>
      <w:r>
        <w:rPr/>
        <w:t>82. Психоаналитическое понимание происхождения совести.</w:t>
      </w:r>
    </w:p>
    <w:p>
      <w:pPr>
        <w:pStyle w:val="Style6"/>
        <w:rPr/>
      </w:pPr>
      <w:r>
        <w:rPr/>
        <w:t>83. Невротический страх и страх совести.</w:t>
      </w:r>
    </w:p>
    <w:p>
      <w:pPr>
        <w:pStyle w:val="Style6"/>
        <w:rPr/>
      </w:pPr>
      <w:r>
        <w:rPr/>
        <w:t>84. Психоаналитическое толкование вины и раскаяния.</w:t>
      </w:r>
    </w:p>
    <w:p>
      <w:pPr>
        <w:pStyle w:val="Style6"/>
        <w:rPr/>
      </w:pPr>
      <w:r>
        <w:rPr/>
        <w:t>85. Эдипов комплекс как источник возникновения нравст</w:t>
        <w:softHyphen/>
        <w:t>венности.</w:t>
      </w:r>
    </w:p>
    <w:p>
      <w:pPr>
        <w:pStyle w:val="Style6"/>
        <w:rPr/>
      </w:pPr>
      <w:r>
        <w:rPr/>
        <w:t>86. З. Фрейд об ограничениях религиозной этики.</w:t>
      </w:r>
    </w:p>
    <w:p>
      <w:pPr>
        <w:pStyle w:val="Style6"/>
        <w:rPr/>
      </w:pPr>
      <w:r>
        <w:rPr/>
        <w:t>87. Взгляды З. Фрейда на индивидуальную и социальную пси</w:t>
        <w:softHyphen/>
        <w:t>хологию.</w:t>
      </w:r>
    </w:p>
    <w:p>
      <w:pPr>
        <w:pStyle w:val="Style6"/>
        <w:rPr/>
      </w:pPr>
      <w:r>
        <w:rPr/>
        <w:t>88. Первобытная орда и масса в оценке З. Фрейда.</w:t>
      </w:r>
    </w:p>
    <w:p>
      <w:pPr>
        <w:pStyle w:val="Style6"/>
        <w:rPr/>
      </w:pPr>
      <w:r>
        <w:rPr/>
        <w:t>89. Психоаналитическое понятие нарциссизма и «идеала-Я».</w:t>
      </w:r>
    </w:p>
    <w:p>
      <w:pPr>
        <w:pStyle w:val="Style6"/>
        <w:rPr/>
      </w:pPr>
      <w:r>
        <w:rPr/>
        <w:t>90. Механизмы идентификации в массе.</w:t>
      </w:r>
    </w:p>
    <w:p>
      <w:pPr>
        <w:pStyle w:val="Style6"/>
        <w:rPr/>
      </w:pPr>
      <w:r>
        <w:rPr/>
        <w:t>91. Понятие нарциссизма в психоанализе.</w:t>
      </w:r>
    </w:p>
    <w:p>
      <w:pPr>
        <w:pStyle w:val="Style6"/>
        <w:rPr/>
      </w:pPr>
      <w:r>
        <w:rPr/>
        <w:t>92. Психоаналитическое понимание возникновения искусства.</w:t>
      </w:r>
    </w:p>
    <w:p>
      <w:pPr>
        <w:pStyle w:val="Style6"/>
        <w:rPr/>
      </w:pPr>
      <w:r>
        <w:rPr/>
        <w:t>93. Искусство как процесс сублимации бессознательных вле</w:t>
        <w:softHyphen/>
        <w:t>чений.</w:t>
      </w:r>
    </w:p>
    <w:p>
      <w:pPr>
        <w:pStyle w:val="Style6"/>
        <w:rPr/>
      </w:pPr>
      <w:r>
        <w:rPr/>
        <w:t>94. Невроз и искусство в трактовке З. Фрейда.</w:t>
      </w:r>
    </w:p>
    <w:p>
      <w:pPr>
        <w:pStyle w:val="Style6"/>
        <w:rPr/>
      </w:pPr>
      <w:r>
        <w:rPr/>
        <w:t>95. Психоаналитический метод исследования художественных произведений.</w:t>
      </w:r>
    </w:p>
    <w:p>
      <w:pPr>
        <w:pStyle w:val="Style6"/>
        <w:rPr/>
      </w:pPr>
      <w:r>
        <w:rPr/>
        <w:t>96. З. Фрейд о психологическом воздействии искусства на человека</w:t>
      </w:r>
    </w:p>
    <w:p>
      <w:pPr>
        <w:pStyle w:val="Style6"/>
        <w:rPr/>
      </w:pPr>
      <w:r>
        <w:rPr/>
        <w:t>97. Психоаналитическое толкование остроумия.</w:t>
      </w:r>
    </w:p>
    <w:p>
      <w:pPr>
        <w:pStyle w:val="Style6"/>
        <w:rPr/>
      </w:pPr>
      <w:r>
        <w:rPr/>
        <w:t>98. Возможности и ограничения психоанализа в понимании художественного творчества.</w:t>
      </w:r>
    </w:p>
    <w:p>
      <w:pPr>
        <w:pStyle w:val="Style6"/>
        <w:rPr/>
      </w:pPr>
      <w:r>
        <w:rPr/>
        <w:t>99. Понимание З. Фрейдом метапсихологии.</w:t>
      </w:r>
    </w:p>
    <w:p>
      <w:pPr>
        <w:pStyle w:val="Style6"/>
        <w:rPr/>
      </w:pPr>
      <w:r>
        <w:rPr/>
        <w:t>100. Отношение З. Фрейда к философии.</w:t>
      </w:r>
    </w:p>
    <w:p>
      <w:pPr>
        <w:pStyle w:val="Style6"/>
        <w:rPr/>
      </w:pPr>
      <w:r>
        <w:rPr/>
        <w:t>101. З. Фрейд о различных типах мировоззрения.</w:t>
      </w:r>
    </w:p>
    <w:p>
      <w:pPr>
        <w:pStyle w:val="Style6"/>
        <w:rPr/>
      </w:pPr>
      <w:r>
        <w:rPr/>
        <w:t>102. Работа З. Фрейда «Толкование сновидений».</w:t>
      </w:r>
    </w:p>
    <w:p>
      <w:pPr>
        <w:pStyle w:val="Style6"/>
        <w:rPr/>
      </w:pPr>
      <w:r>
        <w:rPr/>
        <w:t>103. Работа З. Фрейда «Психопатология обыденной жизни».</w:t>
      </w:r>
    </w:p>
    <w:p>
      <w:pPr>
        <w:pStyle w:val="Style6"/>
        <w:rPr/>
      </w:pPr>
      <w:r>
        <w:rPr/>
        <w:t>104. Работа З. Фрейда «Остроумие и его отношение к бессоз</w:t>
        <w:softHyphen/>
        <w:t>нательному».</w:t>
      </w:r>
    </w:p>
    <w:p>
      <w:pPr>
        <w:pStyle w:val="Style6"/>
        <w:rPr/>
      </w:pPr>
      <w:r>
        <w:rPr/>
        <w:t>105. Работа З. Фрейда «Три статьи по теории сексуальности».</w:t>
      </w:r>
    </w:p>
    <w:p>
      <w:pPr>
        <w:pStyle w:val="Style6"/>
        <w:rPr/>
      </w:pPr>
      <w:r>
        <w:rPr/>
        <w:t>106.</w:t>
      </w:r>
      <w:r>
        <w:rPr>
          <w:b/>
        </w:rPr>
        <w:t xml:space="preserve"> </w:t>
      </w:r>
      <w:r>
        <w:rPr/>
        <w:t>Работа З. Фрейда «Анализ фобии пятилетнего мальчика».</w:t>
      </w:r>
    </w:p>
    <w:p>
      <w:pPr>
        <w:pStyle w:val="Style6"/>
        <w:rPr/>
      </w:pPr>
      <w:r>
        <w:rPr/>
        <w:t>107. Работа З. Фрейда «Воспоминание Леонардо да Винчи о раннем детстве».</w:t>
      </w:r>
    </w:p>
    <w:p>
      <w:pPr>
        <w:pStyle w:val="Style6"/>
        <w:rPr/>
      </w:pPr>
      <w:r>
        <w:rPr/>
        <w:t>108. Работа З. Фрейда «Тотем и табу».</w:t>
      </w:r>
    </w:p>
    <w:p>
      <w:pPr>
        <w:pStyle w:val="Style6"/>
        <w:rPr/>
      </w:pPr>
      <w:r>
        <w:rPr/>
        <w:t>109. Работа З. Фрейда «О нарциссизме»</w:t>
      </w:r>
    </w:p>
    <w:p>
      <w:pPr>
        <w:pStyle w:val="Style6"/>
        <w:rPr/>
      </w:pPr>
      <w:r>
        <w:rPr/>
        <w:t>110. Работа З. Фрейда «По ту сторону принципа удовольствия».</w:t>
      </w:r>
    </w:p>
    <w:p>
      <w:pPr>
        <w:pStyle w:val="Style6"/>
        <w:rPr/>
      </w:pPr>
      <w:r>
        <w:rPr/>
        <w:t>111. Работа З. Фрейда «Массовая психология и анализ чело</w:t>
        <w:softHyphen/>
        <w:t>веческого Я».</w:t>
      </w:r>
    </w:p>
    <w:p>
      <w:pPr>
        <w:pStyle w:val="Style6"/>
        <w:rPr/>
      </w:pPr>
      <w:r>
        <w:rPr/>
        <w:t>112. Работа З. Фрейда «Я и Оно».</w:t>
      </w:r>
    </w:p>
    <w:p>
      <w:pPr>
        <w:pStyle w:val="Style6"/>
        <w:rPr/>
      </w:pPr>
      <w:r>
        <w:rPr/>
        <w:t>113. Работа З. Фрейда «Достоевский и отцеубийство».</w:t>
      </w:r>
    </w:p>
    <w:p>
      <w:pPr>
        <w:pStyle w:val="Style6"/>
        <w:rPr/>
      </w:pPr>
      <w:r>
        <w:rPr/>
        <w:t>114. Работа З. Фрейда «Будущность одной иллюзии».</w:t>
      </w:r>
    </w:p>
    <w:p>
      <w:pPr>
        <w:pStyle w:val="Style6"/>
        <w:rPr/>
      </w:pPr>
      <w:r>
        <w:rPr/>
        <w:t>115. Работа З. Фрейда «Недовольство культурой».</w:t>
      </w:r>
    </w:p>
    <w:p>
      <w:pPr>
        <w:pStyle w:val="Style6"/>
        <w:rPr/>
      </w:pPr>
      <w:r>
        <w:rPr/>
        <w:t>116. Работа З. Фрейда «Неизбежна ли война?».</w:t>
      </w:r>
    </w:p>
    <w:p>
      <w:pPr>
        <w:pStyle w:val="Style6"/>
        <w:rPr/>
      </w:pPr>
      <w:r>
        <w:rPr/>
        <w:t>117. Работа З. Фрейда «Человек Моисей и монотеистическая религия».</w:t>
      </w:r>
    </w:p>
    <w:p>
      <w:pPr>
        <w:pStyle w:val="1"/>
        <w:rPr/>
      </w:pPr>
      <w:bookmarkStart w:id="23" w:name="__RefHeading___Toc516073945"/>
      <w:bookmarkEnd w:id="23"/>
      <w:r>
        <w:rPr/>
        <w:t>Современный психоанализ</w:t>
      </w:r>
    </w:p>
    <w:p>
      <w:pPr>
        <w:pStyle w:val="2"/>
        <w:rPr/>
      </w:pPr>
      <w:bookmarkStart w:id="24" w:name="__RefHeading___Toc516073946"/>
      <w:bookmarkEnd w:id="24"/>
      <w:r>
        <w:rPr>
          <w:i/>
        </w:rPr>
        <w:t>Тема 1</w:t>
      </w:r>
      <w:r>
        <w:rPr/>
        <w:t xml:space="preserve">            История психоаналитического движения</w:t>
      </w:r>
    </w:p>
    <w:p>
      <w:pPr>
        <w:pStyle w:val="Style6"/>
        <w:rPr/>
      </w:pPr>
      <w:r>
        <w:rPr/>
        <w:t>Психоаналитический кружок в Вене. Венское психоаналити</w:t>
        <w:softHyphen/>
        <w:t>ческое общество. Берлинская и цюрихская группы психоанализа.</w:t>
      </w:r>
    </w:p>
    <w:p>
      <w:pPr>
        <w:pStyle w:val="Style6"/>
        <w:rPr/>
      </w:pPr>
      <w:r>
        <w:rPr/>
        <w:t>Первые психоаналитические кружки и журналы.</w:t>
      </w:r>
    </w:p>
    <w:p>
      <w:pPr>
        <w:pStyle w:val="Style6"/>
        <w:rPr/>
      </w:pPr>
      <w:r>
        <w:rPr/>
        <w:t>Использование психоанализа в науках о духе. Психоаналити</w:t>
        <w:softHyphen/>
        <w:t>ческий подход к исследованию мифов, художественной литера</w:t>
        <w:softHyphen/>
        <w:t>туры, произведения искусства.</w:t>
      </w:r>
    </w:p>
    <w:p>
      <w:pPr>
        <w:pStyle w:val="Style6"/>
        <w:rPr/>
      </w:pPr>
      <w:r>
        <w:rPr/>
        <w:t>История распространения психоанализа в различных странах мира.</w:t>
      </w:r>
    </w:p>
    <w:p>
      <w:pPr>
        <w:pStyle w:val="Style6"/>
        <w:rPr/>
      </w:pPr>
      <w:r>
        <w:rPr/>
        <w:t>Ближайшие ученики и последователи З. Фрейда. Их основ</w:t>
        <w:softHyphen/>
        <w:t>ные работы и вклад в развитие классического психоанализа.</w:t>
      </w:r>
    </w:p>
    <w:p>
      <w:pPr>
        <w:pStyle w:val="Style6"/>
        <w:rPr/>
      </w:pPr>
      <w:r>
        <w:rPr/>
        <w:t>Первые отступники от классического психоанализа. Раскол в психоаналитическом сообществе.</w:t>
      </w:r>
    </w:p>
    <w:p>
      <w:pPr>
        <w:pStyle w:val="Style6"/>
        <w:rPr/>
      </w:pPr>
      <w:r>
        <w:rPr/>
        <w:t>Ревизия психоаналитических идей и концепций. Новые на</w:t>
        <w:softHyphen/>
        <w:t>правления в теории и практике психоанализа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З. Фрейд:</w:t>
      </w:r>
      <w:r>
        <w:rPr/>
        <w:t xml:space="preserve"> «Психоанализ создан мною, я был единственным, кто занимался им в течение десяти лет, и все недовольство, вы</w:t>
        <w:softHyphen/>
        <w:t>званное этим новым явлением у современников, оборачивалось критикой в мой адрес».</w:t>
      </w:r>
    </w:p>
    <w:p>
      <w:pPr>
        <w:pStyle w:val="Style6"/>
        <w:rPr/>
      </w:pPr>
      <w:r>
        <w:rPr/>
        <w:t>«С 1902 года вокруг меня собралась группа врачей, вознаме</w:t>
        <w:softHyphen/>
        <w:t>рившихся изучать, практиковать и распространять психоанализ».</w:t>
      </w:r>
    </w:p>
    <w:p>
      <w:pPr>
        <w:pStyle w:val="Style6"/>
        <w:rPr/>
      </w:pPr>
      <w:r>
        <w:rPr/>
        <w:t>«Начиная с 1907 года, в пору, последовавшую за объединени</w:t>
        <w:softHyphen/>
        <w:t>ем венской и цюрихской школ, психоанализ испытал тот необы</w:t>
        <w:softHyphen/>
        <w:t>чайный подъем, под знаком которого он пребывает по сей день, и о котором столь же неопровержимо свидетельствуют как рас</w:t>
        <w:softHyphen/>
        <w:t>пространение посвященных ему трудов наряду с интересом на</w:t>
        <w:softHyphen/>
        <w:t>меренных практиковать или изучать его врачей, так и участив</w:t>
        <w:softHyphen/>
        <w:t>шиеся нападки в его адрес на конгрессах и в ученых кругах.»</w:t>
      </w:r>
    </w:p>
    <w:p>
      <w:pPr>
        <w:pStyle w:val="Style6"/>
        <w:rPr/>
      </w:pPr>
      <w:r>
        <w:rPr/>
        <w:t>«В Европе в 1911—1913 годах было две волны отхода от пси</w:t>
        <w:softHyphen/>
        <w:t>хоанализа, возглавлявшихся людьми, которые до тех пор играли важную роль в молодой науке, это Адлер и К. Г. Юнг. Оба выгля</w:t>
        <w:softHyphen/>
        <w:t>дели довольно опасными и быстро снискали себе многих при</w:t>
        <w:softHyphen/>
        <w:t>верженцев».</w:t>
      </w:r>
    </w:p>
    <w:p>
      <w:pPr>
        <w:pStyle w:val="Style6"/>
        <w:rPr/>
      </w:pPr>
      <w:r>
        <w:rPr/>
        <w:t>«Критика встретила обоих еретиков весьма мягко; я добился лишь того, что и Адлер, и Юнг отказались от права называть свои учения "психоанализом". Сейчас, спустя десятилетие, можно констатировать, что обе эти попытки не причинили пси</w:t>
        <w:softHyphen/>
        <w:t>хоанализу вреда».</w:t>
      </w:r>
    </w:p>
    <w:p>
      <w:pPr>
        <w:pStyle w:val="Style6"/>
        <w:rPr/>
      </w:pPr>
      <w:r>
        <w:rPr/>
        <w:t>«Во Франции интерес к психоанализу был проявлен в лите</w:t>
        <w:softHyphen/>
        <w:t>ратурных кругах. Чтобы понять это, необходимо вспомнить, что в «Толковании сновидений» психоанализ вышел за рамки чисто медицинской проблематики. Между его появлением в Германии и во Франции лежит период разнообразного применения психо</w:t>
        <w:softHyphen/>
        <w:t>анализа в области литературы и искусствоведения, истории ре</w:t>
        <w:softHyphen/>
        <w:t>лигии и древнейшей истории, в области мифологии, этногра</w:t>
        <w:softHyphen/>
        <w:t>фии, педагогики и т.д.».</w:t>
      </w:r>
    </w:p>
    <w:p>
      <w:pPr>
        <w:pStyle w:val="Style6"/>
        <w:rPr/>
      </w:pPr>
      <w:r>
        <w:rPr/>
        <w:t>«Еще несколько слов о судьбах психоанализа в нашем столе</w:t>
        <w:softHyphen/>
        <w:t>тии.</w:t>
      </w:r>
      <w:r>
        <w:rPr>
          <w:b/>
        </w:rPr>
        <w:t xml:space="preserve"> </w:t>
      </w:r>
      <w:r>
        <w:rPr/>
        <w:t>Уже не подлежит сомнению, что он будет существовать, он доказал свою жизнеспособность и способность к развитию как отрасль науки и как терапевтический метод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Где и когда возникли первые психоаналитические об</w:t>
        <w:softHyphen/>
        <w:t>щества?</w:t>
      </w:r>
    </w:p>
    <w:p>
      <w:pPr>
        <w:pStyle w:val="Style6"/>
        <w:rPr/>
      </w:pPr>
      <w:r>
        <w:rPr/>
        <w:t>2. Какова история распространения психоанализа в различ</w:t>
        <w:softHyphen/>
        <w:t>ных странах мира?</w:t>
      </w:r>
    </w:p>
    <w:p>
      <w:pPr>
        <w:pStyle w:val="Style6"/>
        <w:rPr/>
      </w:pPr>
      <w:r>
        <w:rPr/>
        <w:t>3. В каких областях знания были использованы психоанали</w:t>
        <w:softHyphen/>
        <w:t>тические методы исследования?</w:t>
      </w:r>
    </w:p>
    <w:p>
      <w:pPr>
        <w:pStyle w:val="Style6"/>
        <w:rPr/>
      </w:pPr>
      <w:r>
        <w:rPr/>
        <w:t>4. Как и когда появились первые отступники от классическо</w:t>
        <w:softHyphen/>
        <w:t>го психоанализа?</w:t>
      </w:r>
    </w:p>
    <w:p>
      <w:pPr>
        <w:pStyle w:val="Style6"/>
        <w:rPr/>
      </w:pPr>
      <w:r>
        <w:rPr/>
        <w:t>5. Какие новые направления возникли в рамках психоанали</w:t>
        <w:softHyphen/>
        <w:t>тического движения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Абрахам К. Сновидение и миф // Между Эдипом и Озирисом. — М., 1998 - С. 65-122.</w:t>
      </w:r>
    </w:p>
    <w:p>
      <w:pPr>
        <w:pStyle w:val="Style6"/>
        <w:rPr/>
      </w:pPr>
      <w:r>
        <w:rPr/>
        <w:t>2. Овчаренко В.И. Психоаналитический глоссарий. — Минск, 1994.</w:t>
      </w:r>
    </w:p>
    <w:p>
      <w:pPr>
        <w:pStyle w:val="Style6"/>
        <w:rPr/>
      </w:pPr>
      <w:r>
        <w:rPr/>
        <w:t>3. Ранк О. Миф о рождении героя. — М.; Киев, 1997.</w:t>
      </w:r>
    </w:p>
    <w:p>
      <w:pPr>
        <w:pStyle w:val="Style6"/>
        <w:rPr/>
      </w:pPr>
      <w:r>
        <w:rPr/>
        <w:t>4. Фрейд З. Автобиография // По ту сторону принципа удовольст</w:t>
        <w:softHyphen/>
        <w:t>вия. - М., 1992. - С. 91-148.</w:t>
      </w:r>
    </w:p>
    <w:p>
      <w:pPr>
        <w:pStyle w:val="Style6"/>
        <w:rPr/>
      </w:pPr>
      <w:r>
        <w:rPr/>
        <w:t>5. Фрейд З. К истории психоаналитического движения // По ту сто</w:t>
        <w:softHyphen/>
        <w:t>рону принципа удовольствия. — М., 1992. — С. 149-200.</w:t>
      </w:r>
    </w:p>
    <w:p>
      <w:pPr>
        <w:pStyle w:val="Style6"/>
        <w:rPr/>
      </w:pPr>
      <w:r>
        <w:rPr/>
        <w:t>6. Штекель В. Причины нервности // З. Фрейд. Остроумие и его от</w:t>
        <w:softHyphen/>
        <w:t>ношение к бессознательному. — СПб., 1997. — С. 284-318.</w:t>
      </w:r>
    </w:p>
    <w:p>
      <w:pPr>
        <w:pStyle w:val="Style6"/>
        <w:rPr/>
      </w:pPr>
      <w:r>
        <w:rPr/>
        <w:t>7. Энциклопедия глубинной психологии. Т. 1. — М., 1998. — С. 151-195.</w:t>
      </w:r>
    </w:p>
    <w:p>
      <w:pPr>
        <w:pStyle w:val="2"/>
        <w:rPr/>
      </w:pPr>
      <w:bookmarkStart w:id="25" w:name="__RefHeading___Toc516073947"/>
      <w:bookmarkEnd w:id="25"/>
      <w:r>
        <w:rPr>
          <w:i/>
        </w:rPr>
        <w:t>Тема 2</w:t>
      </w:r>
      <w:r>
        <w:rPr/>
        <w:t xml:space="preserve">   Индивидуальная психология А. Адлера</w:t>
      </w:r>
    </w:p>
    <w:p>
      <w:pPr>
        <w:pStyle w:val="Style6"/>
        <w:rPr/>
      </w:pPr>
      <w:r>
        <w:rPr/>
        <w:t>Краткая биография. Поддержка классического психоанализа. Идейные расхождения с З. Фрейдом. Становление индивидуа</w:t>
        <w:softHyphen/>
        <w:t>льной психологии. Основные работы А. Адлера.</w:t>
      </w:r>
    </w:p>
    <w:p>
      <w:pPr>
        <w:pStyle w:val="Style6"/>
        <w:rPr/>
      </w:pPr>
      <w:r>
        <w:rPr/>
        <w:t>Бессознательные влечения. Сознание. Взаимосвязи между со</w:t>
        <w:softHyphen/>
        <w:t>знанием и бессознательным.</w:t>
      </w:r>
    </w:p>
    <w:p>
      <w:pPr>
        <w:pStyle w:val="Style6"/>
        <w:rPr/>
      </w:pPr>
      <w:r>
        <w:rPr/>
        <w:t>Комплекс неполноценности. Механизмы компенсации и сверхкомпенсации.</w:t>
      </w:r>
    </w:p>
    <w:p>
      <w:pPr>
        <w:pStyle w:val="Style6"/>
        <w:rPr/>
      </w:pPr>
      <w:r>
        <w:rPr/>
        <w:t>Стремление к власти. Стремление к успеху. Стремление к превосходству.</w:t>
      </w:r>
    </w:p>
    <w:p>
      <w:pPr>
        <w:pStyle w:val="Style6"/>
        <w:rPr/>
      </w:pPr>
      <w:r>
        <w:rPr/>
        <w:t>Невротическая психика. Целевая установка невротика. Терапия.</w:t>
      </w:r>
    </w:p>
    <w:p>
      <w:pPr>
        <w:pStyle w:val="Style6"/>
        <w:rPr/>
      </w:pPr>
      <w:r>
        <w:rPr/>
        <w:t>Социальные отношения. Социальная ценность проблем жиз</w:t>
        <w:softHyphen/>
        <w:t>ни. Социальный интерес как необходимая компенсация непол</w:t>
        <w:softHyphen/>
        <w:t>ноценного человека.</w:t>
      </w:r>
    </w:p>
    <w:p>
      <w:pPr>
        <w:pStyle w:val="Style6"/>
        <w:rPr/>
      </w:pPr>
      <w:r>
        <w:rPr/>
        <w:t>Причинность и телеология. Стремление к цели. Целенаправ</w:t>
        <w:softHyphen/>
        <w:t>ленность психической жизни.</w:t>
      </w:r>
    </w:p>
    <w:p>
      <w:pPr>
        <w:pStyle w:val="Style6"/>
        <w:rPr/>
      </w:pPr>
      <w:r>
        <w:rPr/>
        <w:t>Телеологический план души. Стремление к превосходству.</w:t>
      </w:r>
    </w:p>
    <w:p>
      <w:pPr>
        <w:pStyle w:val="Style6"/>
        <w:rPr/>
      </w:pPr>
      <w:r>
        <w:rPr/>
        <w:t>Фикционализм. Философия «как если бы».</w:t>
      </w:r>
    </w:p>
    <w:p>
      <w:pPr>
        <w:pStyle w:val="Style6"/>
        <w:rPr/>
      </w:pPr>
      <w:r>
        <w:rPr/>
        <w:t>Личность как продукт своего собственного творчества. Един</w:t>
        <w:softHyphen/>
        <w:t>ство и целостность личност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Доктор Адлер, вы биолог, отсюда ваш упор на влияние недостаточности чувства органов. Вы социолог, поэто</w:t>
        <w:softHyphen/>
        <w:t>му другая половина вашей теории основана на размышлениях о влиянии общества, в котором вырастает человек, на формиро</w:t>
        <w:softHyphen/>
        <w:t>вание его характера. Там и здесь есть элементы истины, но это еще отнюдь не рабочая гипотеза, на которую следует опираться психоанализу».</w:t>
      </w:r>
    </w:p>
    <w:p>
      <w:pPr>
        <w:pStyle w:val="Style6"/>
        <w:rPr/>
      </w:pPr>
      <w:r>
        <w:rPr>
          <w:b/>
        </w:rPr>
        <w:t>Адлер</w:t>
      </w:r>
      <w:r>
        <w:rPr/>
        <w:t xml:space="preserve"> </w:t>
      </w:r>
      <w:r>
        <w:rPr>
          <w:b/>
        </w:rPr>
        <w:t>А.:</w:t>
      </w:r>
      <w:r>
        <w:rPr/>
        <w:t xml:space="preserve"> «Так же как неполноценный орган создает невы</w:t>
        <w:softHyphen/>
        <w:t>носимую ситуацию, следствием которой являются многочис</w:t>
        <w:softHyphen/>
        <w:t>ленные компенсаторные попытки, пока организм вновь не по</w:t>
        <w:softHyphen/>
        <w:t>чувствует себя способным справляться с требованиями своего окружения, так и душа ребенка вследствие его неуверенности в себе пытается найти тот запас дополнительной энергии, кото</w:t>
        <w:softHyphen/>
        <w:t>рая должна создать надстройку над его чувством неполноцен</w:t>
        <w:softHyphen/>
        <w:t>ности».</w:t>
      </w:r>
    </w:p>
    <w:p>
      <w:pPr>
        <w:pStyle w:val="Style6"/>
        <w:rPr/>
      </w:pPr>
      <w:r>
        <w:rPr/>
        <w:t>«Внешнее облачение стремления к власти чаще всего со</w:t>
        <w:softHyphen/>
        <w:t>здается по схеме "мужчина—женщина", "низ—верх", "все или ничего", иногда оно принимает внешне противоречивый вид и указывает на то количество власти, которым хочет обладать ребенок».</w:t>
      </w:r>
    </w:p>
    <w:p>
      <w:pPr>
        <w:pStyle w:val="Style6"/>
        <w:rPr/>
      </w:pPr>
      <w:r>
        <w:rPr/>
        <w:t>«...Любое душевное явление, если оно должно помочь нам понять человека, может быть осмыслено и понято лишь как движение к цели».</w:t>
      </w:r>
    </w:p>
    <w:p>
      <w:pPr>
        <w:pStyle w:val="Style6"/>
        <w:rPr/>
      </w:pPr>
      <w:r>
        <w:rPr/>
        <w:t>«Из этой самодавлеющей целенаправленности проистекает целостность личности; так, в психическом органе проявляется телеология, которая может быть понята как искусная уловка и собственная конструкция индивида, как окончательная компен</w:t>
        <w:softHyphen/>
        <w:t>сация вездесущего человеческого чувства неполноценности».</w:t>
      </w:r>
    </w:p>
    <w:p>
      <w:pPr>
        <w:pStyle w:val="Style6"/>
        <w:rPr/>
      </w:pPr>
      <w:r>
        <w:rPr/>
        <w:t>«Индивидуальная психология стремится к углублению зна</w:t>
        <w:softHyphen/>
        <w:t>ния о человеке, которое можно получить, лишь выяснив отно</w:t>
        <w:softHyphen/>
        <w:t>шение индивида к своим социально установленным задачам».</w:t>
      </w:r>
    </w:p>
    <w:p>
      <w:pPr>
        <w:pStyle w:val="Style6"/>
        <w:rPr/>
      </w:pPr>
      <w:r>
        <w:rPr/>
        <w:t>«Социальный интерес — это подлинная и необходимая ком</w:t>
        <w:softHyphen/>
        <w:t>пенсация естественных слабостей индивидов».</w:t>
      </w:r>
    </w:p>
    <w:p>
      <w:pPr>
        <w:pStyle w:val="Style6"/>
        <w:rPr/>
      </w:pPr>
      <w:r>
        <w:rPr/>
        <w:t>«То, что отличает невротика от здорового, заключается в бо</w:t>
        <w:softHyphen/>
        <w:t>лее сильной "защитной тенденции" больного, которой он осна</w:t>
        <w:softHyphen/>
        <w:t>щает свой жизненный план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В чем сущность идей А. Адлера о чувстве неполноценно</w:t>
        <w:softHyphen/>
        <w:t>сти, компенсации и сверхкомпенсации?</w:t>
      </w:r>
    </w:p>
    <w:p>
      <w:pPr>
        <w:pStyle w:val="Style6"/>
        <w:rPr/>
      </w:pPr>
      <w:r>
        <w:rPr/>
        <w:t>2. Что понимается Адлером под стремлением к власти и пре</w:t>
        <w:softHyphen/>
        <w:t>восходству?</w:t>
      </w:r>
    </w:p>
    <w:p>
      <w:pPr>
        <w:pStyle w:val="Style6"/>
        <w:rPr/>
      </w:pPr>
      <w:r>
        <w:rPr/>
        <w:t>3. Как трактуется социальный интерес в индивидуальной психологии?</w:t>
      </w:r>
    </w:p>
    <w:p>
      <w:pPr>
        <w:pStyle w:val="Style6"/>
        <w:rPr/>
      </w:pPr>
      <w:r>
        <w:rPr/>
        <w:t>4. Что такое телеология и какова конечная цель человека с точки зрения А. Адлера?</w:t>
      </w:r>
    </w:p>
    <w:p>
      <w:pPr>
        <w:pStyle w:val="Style6"/>
        <w:rPr/>
      </w:pPr>
      <w:r>
        <w:rPr/>
        <w:t>5. Каковы основные задачи терапии, сформулированные в рамках индивидуальной психологии?</w:t>
      </w:r>
    </w:p>
    <w:p>
      <w:pPr>
        <w:pStyle w:val="Style6"/>
        <w:rPr/>
      </w:pPr>
      <w:r>
        <w:rPr/>
        <w:t>6. В чем состоят основные сходства и различия между клас</w:t>
        <w:softHyphen/>
        <w:t>сическим психоанализом З. Фрейда и индивидуальной психоло</w:t>
        <w:softHyphen/>
        <w:t>гией А. Адлера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Адлер А. Практика и теория индивидуальной психологии. — М., 1995.</w:t>
      </w:r>
    </w:p>
    <w:p>
      <w:pPr>
        <w:pStyle w:val="Style6"/>
        <w:rPr/>
      </w:pPr>
      <w:r>
        <w:rPr/>
        <w:t>2. Адлер А. Наука жить. — Киев, 1997.</w:t>
      </w:r>
    </w:p>
    <w:p>
      <w:pPr>
        <w:pStyle w:val="Style6"/>
        <w:rPr/>
      </w:pPr>
      <w:r>
        <w:rPr/>
        <w:t>3. Адлер А. О нервическом характере. — СПб.; М., 1997.</w:t>
      </w:r>
    </w:p>
    <w:p>
      <w:pPr>
        <w:pStyle w:val="Style6"/>
        <w:rPr/>
      </w:pPr>
      <w:r>
        <w:rPr/>
        <w:t>4. Адлер А. Понять природу человека. — СПб., 1997.</w:t>
      </w:r>
    </w:p>
    <w:p>
      <w:pPr>
        <w:pStyle w:val="Style6"/>
        <w:rPr/>
      </w:pPr>
      <w:r>
        <w:rPr/>
        <w:t>5. Адлер А. Воспитание детей. Взаимодействие полов. — Ростов-на-Дону, 1998.</w:t>
      </w:r>
    </w:p>
    <w:p>
      <w:pPr>
        <w:pStyle w:val="Style6"/>
        <w:rPr/>
      </w:pPr>
      <w:r>
        <w:rPr/>
        <w:t>6. Лейбин В.М Психоанализ и философия неофрейдизма. — М., 1997.</w:t>
      </w:r>
    </w:p>
    <w:p>
      <w:pPr>
        <w:pStyle w:val="2"/>
        <w:rPr/>
      </w:pPr>
      <w:bookmarkStart w:id="26" w:name="__RefHeading___Toc516073948"/>
      <w:bookmarkEnd w:id="26"/>
      <w:r>
        <w:rPr>
          <w:i/>
        </w:rPr>
        <w:t>Тема 3</w:t>
      </w:r>
      <w:r>
        <w:rPr/>
        <w:t xml:space="preserve">   Аналитическая психология К.Г. Юнга</w:t>
      </w:r>
    </w:p>
    <w:p>
      <w:pPr>
        <w:pStyle w:val="Style6"/>
        <w:rPr/>
      </w:pPr>
      <w:r>
        <w:rPr/>
        <w:t>Краткая биография. Этапы становления и развития клиниче</w:t>
        <w:softHyphen/>
        <w:t>ской и научной деятельности. Поддержка классического психо</w:t>
        <w:softHyphen/>
        <w:t>анализа и идейные расхождения с З. Фрейдом. Основные рабо</w:t>
        <w:softHyphen/>
        <w:t>ты</w:t>
      </w:r>
      <w:r>
        <w:rPr>
          <w:b/>
        </w:rPr>
        <w:t xml:space="preserve"> </w:t>
      </w:r>
      <w:r>
        <w:rPr/>
        <w:t>Юнга.</w:t>
      </w:r>
    </w:p>
    <w:p>
      <w:pPr>
        <w:pStyle w:val="Style6"/>
        <w:rPr/>
      </w:pPr>
      <w:r>
        <w:rPr/>
        <w:t>Психологические типы. Экстравертная и интровертная уста</w:t>
        <w:softHyphen/>
        <w:t>новки личности. Компенсирующее отношение бессознательного к сознанию. Комплексы.</w:t>
      </w:r>
    </w:p>
    <w:p>
      <w:pPr>
        <w:pStyle w:val="Style6"/>
        <w:rPr/>
      </w:pPr>
      <w:r>
        <w:rPr/>
        <w:t>Индивидуальное и коллективное бессознательное. Понятие архетипа. "Персона", "Тень", "Анима", "Анимус", "Самость".</w:t>
      </w:r>
    </w:p>
    <w:p>
      <w:pPr>
        <w:pStyle w:val="Style6"/>
        <w:rPr/>
      </w:pPr>
      <w:r>
        <w:rPr/>
        <w:t>Конструктивный метод исследования бессознательного. Амплификативный метод интерпретации. Понятие синхронистичности. Активное воображение.</w:t>
      </w:r>
    </w:p>
    <w:p>
      <w:pPr>
        <w:pStyle w:val="Style6"/>
        <w:rPr/>
      </w:pPr>
      <w:r>
        <w:rPr/>
        <w:t>Психотерапия как лечение души. Психотерапевтические сту</w:t>
        <w:softHyphen/>
        <w:t>пени аналитической психологии. От воспитания к самовоспита</w:t>
        <w:softHyphen/>
        <w:t>нию.</w:t>
      </w:r>
    </w:p>
    <w:p>
      <w:pPr>
        <w:pStyle w:val="Style6"/>
        <w:rPr/>
      </w:pPr>
      <w:r>
        <w:rPr/>
        <w:t>Индивидуализм и индивидуация. Цель индивидуации. Самость как цель жизни.</w:t>
      </w:r>
    </w:p>
    <w:p>
      <w:pPr>
        <w:pStyle w:val="Style6"/>
        <w:rPr/>
      </w:pPr>
      <w:r>
        <w:rPr/>
        <w:t>Проблема души современного человека. Запад и Восток. Сим</w:t>
        <w:softHyphen/>
        <w:t>волы бессознательного, мандала, мифы, алхимия. Аналитическая психология XX века или западная йога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Юнг К.Г.:</w:t>
      </w:r>
      <w:r>
        <w:rPr/>
        <w:t xml:space="preserve"> «Опираясь на опыт, я назвал основными психоло</w:t>
        <w:softHyphen/>
        <w:t>гическими функциями, а именно такими, которые существенно отличаются от всех прочих, — мышление чувство ощущение и интуицию. Если одна из этих функций привычно господствует над другими, то формируется соответствующий тип. Поэтому я различаю мыслительный, чувствующий, ощущающий и интуи</w:t>
        <w:softHyphen/>
        <w:t>тивный типы. Каждый из этих типов, кроме того, может быть интровертным или экстравертным, смотря по своему отноше</w:t>
        <w:softHyphen/>
        <w:t>нию к объекту».</w:t>
      </w:r>
    </w:p>
    <w:p>
      <w:pPr>
        <w:pStyle w:val="Style6"/>
        <w:rPr/>
      </w:pPr>
      <w:r>
        <w:rPr/>
        <w:t>«Распространенная ошибка полагать, будто я не вижу значе</w:t>
        <w:softHyphen/>
        <w:t>ния сексуальности. Напротив, она играет в моей психологии су</w:t>
        <w:softHyphen/>
        <w:t>щественную роль, а именно, как важное — хотя и не единствен</w:t>
        <w:softHyphen/>
        <w:t>ное — выражение психической целостности. Но моя главная установка состояла в том, чтобы исследовать и объяснить ее ду</w:t>
        <w:softHyphen/>
        <w:t>ховную сторону и ее нуминозный смысл, которые выходят за пре</w:t>
        <w:softHyphen/>
        <w:t>делы ее значения для индивида и ее биологической функции».</w:t>
      </w:r>
    </w:p>
    <w:p>
      <w:pPr>
        <w:pStyle w:val="Style6"/>
        <w:rPr/>
      </w:pPr>
      <w:r>
        <w:rPr/>
        <w:t>«Комплексы суть психические фрагменты, выделившиеся в отдельные констелляции образов и идей в результате психических травм или каких-либо конфликтов, одновременно несовме</w:t>
        <w:softHyphen/>
        <w:t>стимых друг с другом тенденций».</w:t>
      </w:r>
    </w:p>
    <w:p>
      <w:pPr>
        <w:pStyle w:val="Style6"/>
        <w:rPr/>
      </w:pPr>
      <w:r>
        <w:rPr/>
        <w:t>«Я выбрал термин "коллективное", поскольку речь идет о бес</w:t>
        <w:softHyphen/>
        <w:t>сознательном, имеющем не индивидуальную, а всеобщую приро</w:t>
        <w:softHyphen/>
        <w:t>ду. Другими словами, коллективное бессознательное идентично у всех людей и образует тем</w:t>
      </w:r>
      <w:r>
        <w:rPr>
          <w:b/>
        </w:rPr>
        <w:t xml:space="preserve"> </w:t>
      </w:r>
      <w:r>
        <w:rPr/>
        <w:t>самым всеобщее основание душевной жизни каждого, будучи по природе сверхличным».</w:t>
      </w:r>
    </w:p>
    <w:p>
      <w:pPr>
        <w:pStyle w:val="Style6"/>
        <w:rPr/>
      </w:pPr>
      <w:r>
        <w:rPr/>
        <w:t>«Бессознательное содержит источник сил, приводящий душу в движение, а формы или категории, которые все это регулиру</w:t>
        <w:softHyphen/>
        <w:t>ют, — архетипы».</w:t>
      </w:r>
    </w:p>
    <w:p>
      <w:pPr>
        <w:pStyle w:val="Style6"/>
        <w:rPr/>
      </w:pPr>
      <w:r>
        <w:rPr/>
        <w:t>«Архетип есть символическая формула, которая повсюду вступает в функцию там, где или не имеются сознательные по</w:t>
        <w:softHyphen/>
        <w:t>нятия, или таковые по внутренним или внешним основаниям вообще невозможны».</w:t>
      </w:r>
    </w:p>
    <w:p>
      <w:pPr>
        <w:pStyle w:val="Style6"/>
        <w:rPr/>
      </w:pPr>
      <w:r>
        <w:rPr/>
        <w:t>«...Индивидуация есть процесс дифференциации, имеющий целью развитие индивидуальной личности».</w:t>
      </w:r>
    </w:p>
    <w:p>
      <w:pPr>
        <w:pStyle w:val="Style6"/>
        <w:rPr/>
      </w:pPr>
      <w:r>
        <w:rPr/>
        <w:t>«В то самое время, как мы переворачиваем вверх дном мате</w:t>
        <w:softHyphen/>
        <w:t>риальный мир на Востоке нашими техническими средствами, Восток со своими высшими психическими навыками приводит в смятение наш духовный мир. Мы никак не постигнем, что, завоевывая Восток извне, мы позволяем ему все крепче схваты</w:t>
        <w:softHyphen/>
        <w:t>вать нас изнутри».</w:t>
      </w:r>
    </w:p>
    <w:p>
      <w:pPr>
        <w:pStyle w:val="Style6"/>
        <w:rPr/>
      </w:pPr>
      <w:r>
        <w:rPr/>
        <w:t>«Со временем Запад изобретет собственную йогу, она будет опираться на фундамент, заложенный христианством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ую классификацию психологических типов предложил К.Г. Юнг?</w:t>
      </w:r>
    </w:p>
    <w:p>
      <w:pPr>
        <w:pStyle w:val="Style6"/>
        <w:rPr/>
      </w:pPr>
      <w:r>
        <w:rPr/>
        <w:t>2. В чем состоит специфика индивидуального и коллектив</w:t>
        <w:softHyphen/>
        <w:t>ного бессознательного?</w:t>
      </w:r>
    </w:p>
    <w:p>
      <w:pPr>
        <w:pStyle w:val="Style6"/>
        <w:rPr/>
      </w:pPr>
      <w:r>
        <w:rPr/>
        <w:t>3. Какие архетипы бессознательного рассматривались Юнгом?</w:t>
      </w:r>
    </w:p>
    <w:p>
      <w:pPr>
        <w:pStyle w:val="Style6"/>
        <w:rPr/>
      </w:pPr>
      <w:r>
        <w:rPr/>
        <w:t>4. Что такое индивидуация?</w:t>
      </w:r>
    </w:p>
    <w:p>
      <w:pPr>
        <w:pStyle w:val="Style6"/>
        <w:rPr/>
      </w:pPr>
      <w:r>
        <w:rPr/>
        <w:t>5. Каковы взгляды Юнга на проблему души современного человека?</w:t>
      </w:r>
    </w:p>
    <w:p>
      <w:pPr>
        <w:pStyle w:val="Style6"/>
        <w:rPr/>
      </w:pPr>
      <w:r>
        <w:rPr/>
        <w:t>6. Каковы сходства и различия между классическим психоа</w:t>
        <w:softHyphen/>
        <w:t>нализом З. Фрейда и аналитической психологией К.Г. Юнга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Аверинцев С.С. «Аналитическая психология» К.Г. Юнга и законо</w:t>
        <w:softHyphen/>
        <w:t>мерность творческой фантазии // О современной буржуазной эстетике. Вып. 3. - М., 1972. - С. 110-155.</w:t>
      </w:r>
    </w:p>
    <w:p>
      <w:pPr>
        <w:pStyle w:val="Style6"/>
        <w:rPr/>
      </w:pPr>
      <w:r>
        <w:rPr/>
        <w:t>2. Зеленский В.В. Аналитический психология: Словарь. — СПб., 1996.</w:t>
      </w:r>
    </w:p>
    <w:p>
      <w:pPr>
        <w:pStyle w:val="Style6"/>
        <w:rPr/>
      </w:pPr>
      <w:r>
        <w:rPr/>
        <w:t>3. Лейбин В.М. Психоанализ и философия — М., 1977. — С. 106-134.</w:t>
      </w:r>
    </w:p>
    <w:p>
      <w:pPr>
        <w:pStyle w:val="Style6"/>
        <w:rPr/>
      </w:pPr>
      <w:r>
        <w:rPr/>
        <w:t>4. Юнг К.Г. Архетип и символ. — М., 1991.</w:t>
      </w:r>
    </w:p>
    <w:p>
      <w:pPr>
        <w:pStyle w:val="Style6"/>
        <w:rPr/>
      </w:pPr>
      <w:r>
        <w:rPr/>
        <w:t>5. Юнг К.Г. Проблемы души нашего времени. — М., 1993.</w:t>
      </w:r>
    </w:p>
    <w:p>
      <w:pPr>
        <w:pStyle w:val="Style6"/>
        <w:rPr/>
      </w:pPr>
      <w:r>
        <w:rPr/>
        <w:t>6. Юнг К.Г. Один современный миф. О вещах, наблюдаемых в небе. - М., 1993.</w:t>
      </w:r>
    </w:p>
    <w:p>
      <w:pPr>
        <w:pStyle w:val="Style6"/>
        <w:rPr/>
      </w:pPr>
      <w:r>
        <w:rPr/>
        <w:t>7. Юнг К.Г. Психология бессознательного. — М., 1994.</w:t>
      </w:r>
    </w:p>
    <w:p>
      <w:pPr>
        <w:pStyle w:val="Style6"/>
        <w:rPr/>
      </w:pPr>
      <w:r>
        <w:rPr/>
        <w:t>8. Юнг К.Г. Воспоминания, сновидения, размышления. — Киев, 1994.</w:t>
      </w:r>
    </w:p>
    <w:p>
      <w:pPr>
        <w:pStyle w:val="Style6"/>
        <w:rPr/>
      </w:pPr>
      <w:r>
        <w:rPr/>
        <w:t>9. Юнг К.Г. Либидо, его метаморфозы и символы. — СПб., 1994.</w:t>
      </w:r>
    </w:p>
    <w:p>
      <w:pPr>
        <w:pStyle w:val="Style6"/>
        <w:rPr/>
      </w:pPr>
      <w:r>
        <w:rPr/>
        <w:t>10. Юнг К.Г. Тэвистокские лекции. Аналитическая психология: ее теория и практика. — Киев, 1995.</w:t>
      </w:r>
    </w:p>
    <w:p>
      <w:pPr>
        <w:pStyle w:val="Style6"/>
        <w:rPr/>
      </w:pPr>
      <w:r>
        <w:rPr/>
        <w:t>11. Юнг К.Г. Конфликты детской души. — М., 1995.</w:t>
      </w:r>
    </w:p>
    <w:p>
      <w:pPr>
        <w:pStyle w:val="Style6"/>
        <w:rPr/>
      </w:pPr>
      <w:r>
        <w:rPr/>
        <w:t>12. Юнг К.Г. Индивидуальная символика сновидений, имеющая отношение к алхимии // Архетип. — 1995, — № 1. — С. 98-104.</w:t>
      </w:r>
    </w:p>
    <w:p>
      <w:pPr>
        <w:pStyle w:val="Style6"/>
        <w:rPr/>
      </w:pPr>
      <w:r>
        <w:rPr/>
        <w:t>13. Юнг К.Г. Аналитическая психология. Прошлое и настоящее. — М., 1995.</w:t>
      </w:r>
    </w:p>
    <w:p>
      <w:pPr>
        <w:pStyle w:val="Style6"/>
        <w:rPr/>
      </w:pPr>
      <w:r>
        <w:rPr/>
        <w:t>14. Юнг К.Г. Человек и его символы. — СПб., 1996.</w:t>
      </w:r>
    </w:p>
    <w:p>
      <w:pPr>
        <w:pStyle w:val="Style6"/>
        <w:rPr/>
      </w:pPr>
      <w:r>
        <w:rPr/>
        <w:t>15. Юнг К.Г. Психология переноса. — М.; Киев, 1997.</w:t>
      </w:r>
    </w:p>
    <w:p>
      <w:pPr>
        <w:pStyle w:val="Style6"/>
        <w:rPr/>
      </w:pPr>
      <w:r>
        <w:rPr/>
        <w:t>16. Юнг К.Г. Структура психики и процесс индивидуации. — М., 1996.</w:t>
      </w:r>
    </w:p>
    <w:p>
      <w:pPr>
        <w:pStyle w:val="Style6"/>
        <w:rPr/>
      </w:pPr>
      <w:r>
        <w:rPr/>
        <w:t xml:space="preserve">17. Юнг К.Г. </w:t>
      </w:r>
      <w:r>
        <w:rPr>
          <w:lang w:val="en-US"/>
        </w:rPr>
        <w:t>AION</w:t>
      </w:r>
      <w:r>
        <w:rPr/>
        <w:t>, Исследование феноменологии самости. — М., 1997.</w:t>
      </w:r>
    </w:p>
    <w:p>
      <w:pPr>
        <w:pStyle w:val="Style6"/>
        <w:rPr/>
      </w:pPr>
      <w:r>
        <w:rPr/>
        <w:t>18. Юнг К.Г. Божественный ребенок. — М., 1997.</w:t>
      </w:r>
    </w:p>
    <w:p>
      <w:pPr>
        <w:pStyle w:val="Style6"/>
        <w:rPr/>
      </w:pPr>
      <w:r>
        <w:rPr/>
        <w:t>19. Юнг К.Г. Бог и бессознательное. — М., 1998.</w:t>
      </w:r>
    </w:p>
    <w:p>
      <w:pPr>
        <w:pStyle w:val="Style6"/>
        <w:rPr/>
      </w:pPr>
      <w:r>
        <w:rPr/>
        <w:t>20. Юнг К.Г. Синхронистичность. — М.; Киев, 1997.</w:t>
      </w:r>
    </w:p>
    <w:p>
      <w:pPr>
        <w:pStyle w:val="2"/>
        <w:rPr/>
      </w:pPr>
      <w:bookmarkStart w:id="27" w:name="__RefHeading___Toc516073949"/>
      <w:bookmarkEnd w:id="27"/>
      <w:r>
        <w:rPr>
          <w:i/>
        </w:rPr>
        <w:t>Тема 4</w:t>
      </w:r>
      <w:r>
        <w:rPr/>
        <w:t xml:space="preserve">   Характер-анализ В. Райха</w:t>
      </w:r>
    </w:p>
    <w:p>
      <w:pPr>
        <w:pStyle w:val="Style6"/>
        <w:rPr/>
      </w:pPr>
      <w:r>
        <w:rPr/>
        <w:t>Краткая биография. Этапы становления идей и концепций. Социально-политические ориентации. Метаморфозы судьбы. Основные работы В. Райха.</w:t>
      </w:r>
    </w:p>
    <w:p>
      <w:pPr>
        <w:pStyle w:val="Style6"/>
        <w:rPr/>
      </w:pPr>
      <w:r>
        <w:rPr/>
        <w:t>Функция оргазма. Формула оргазма. Оргастическая потен</w:t>
        <w:softHyphen/>
        <w:t>ция и Оргастическая импотенция. Психический конфликт и те</w:t>
        <w:softHyphen/>
        <w:t>лесный застой. Окостенение характера и жесткость мышц. За</w:t>
        <w:softHyphen/>
        <w:t>ключение характера в панцирь.</w:t>
      </w:r>
    </w:p>
    <w:p>
      <w:pPr>
        <w:pStyle w:val="Style6"/>
        <w:rPr/>
      </w:pPr>
      <w:r>
        <w:rPr/>
        <w:t>Душевное заболевание как следствие нарушения генитальной функции. Невроз как сумма хронически автоматизирован</w:t>
        <w:softHyphen/>
        <w:t>ных торможений естественного полового возбуждения.</w:t>
      </w:r>
    </w:p>
    <w:p>
      <w:pPr>
        <w:pStyle w:val="Style6"/>
        <w:rPr/>
      </w:pPr>
      <w:r>
        <w:rPr/>
        <w:t>Вегетотерапия как сексуально-экономическая техника лече</w:t>
        <w:softHyphen/>
        <w:t>ния. Техника анализа характера.</w:t>
      </w:r>
    </w:p>
    <w:p>
      <w:pPr>
        <w:pStyle w:val="Style6"/>
        <w:rPr/>
      </w:pPr>
      <w:r>
        <w:rPr/>
        <w:t>Бион и оргон. Биопсихическая и оргонная энергия. Оргонная терапия.</w:t>
      </w:r>
    </w:p>
    <w:p>
      <w:pPr>
        <w:pStyle w:val="Style6"/>
        <w:rPr/>
      </w:pPr>
      <w:r>
        <w:rPr/>
        <w:t>Структура личности. Невротический и генитальный характер.</w:t>
      </w:r>
    </w:p>
    <w:p>
      <w:pPr>
        <w:pStyle w:val="Style6"/>
        <w:rPr/>
      </w:pPr>
      <w:r>
        <w:rPr/>
        <w:t>Моральное регулирование и сексуально-экономическое саморегулирование.</w:t>
      </w:r>
    </w:p>
    <w:p>
      <w:pPr>
        <w:pStyle w:val="Style6"/>
        <w:rPr/>
      </w:pPr>
      <w:r>
        <w:rPr/>
        <w:t>Сексуально-экономическая социология. Структура личности и политические движения. Массовая психология фашизма.</w:t>
      </w:r>
    </w:p>
    <w:p>
      <w:pPr>
        <w:pStyle w:val="Style6"/>
        <w:rPr/>
      </w:pPr>
      <w:r>
        <w:rPr/>
        <w:t>Матриархат и патриархат. Последствия перехода от матриар</w:t>
        <w:softHyphen/>
        <w:t>хата к патриархату.</w:t>
      </w:r>
    </w:p>
    <w:p>
      <w:pPr>
        <w:pStyle w:val="Style6"/>
        <w:rPr/>
      </w:pPr>
      <w:r>
        <w:rPr/>
        <w:t>Принцип реальности и Эдипов комплекс.</w:t>
      </w:r>
    </w:p>
    <w:p>
      <w:pPr>
        <w:pStyle w:val="Style6"/>
        <w:rPr/>
      </w:pPr>
      <w:r>
        <w:rPr/>
        <w:t>Сексуальная революция. Сексуально-политическая програм</w:t>
        <w:softHyphen/>
        <w:t>ма. Природные задатки к труду, любви и познанию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Райх В.:</w:t>
      </w:r>
      <w:r>
        <w:rPr/>
        <w:t xml:space="preserve"> «Главное проявление жизни выражено в генитальной сексуальной функции, которой жизнь должна быть обязана своим существованием и продолжением».</w:t>
      </w:r>
    </w:p>
    <w:p>
      <w:pPr>
        <w:pStyle w:val="Style6"/>
        <w:rPr/>
      </w:pPr>
      <w:r>
        <w:rPr/>
        <w:t>«...Оргазм является центральной точкой проблем, возникаю</w:t>
        <w:softHyphen/>
        <w:t>щих как в области психологии, так и в сфере физиологии, био</w:t>
        <w:softHyphen/>
        <w:t>логии и социологии».</w:t>
      </w:r>
    </w:p>
    <w:p>
      <w:pPr>
        <w:pStyle w:val="Style6"/>
        <w:rPr/>
      </w:pPr>
      <w:r>
        <w:rPr/>
        <w:t>«...Невротик отличается от здорового человека постоянным наличием неразряженной энергии».</w:t>
      </w:r>
    </w:p>
    <w:p>
      <w:pPr>
        <w:pStyle w:val="Style6"/>
        <w:rPr/>
      </w:pPr>
      <w:r>
        <w:rPr/>
        <w:t>«Невроз ведь является не только выражением нарушения психического равновесия, но в гораздо более обоснованном и глубоком смысле еще и выражением хронического нарушения вегетативного равновесия и естественной подвижности».</w:t>
      </w:r>
    </w:p>
    <w:p>
      <w:pPr>
        <w:pStyle w:val="Style6"/>
        <w:rPr/>
      </w:pPr>
      <w:r>
        <w:rPr/>
        <w:t>«Душевное здоровье зависит от оргастической потенции, то есть от степени способности к самоотречению и переживанию на пике сексуального возбуждения во время естественного по</w:t>
        <w:softHyphen/>
        <w:t>лового акта. Его основу составляет лишенное невротического компонента свойство характера — способность к любви».</w:t>
      </w:r>
    </w:p>
    <w:p>
      <w:pPr>
        <w:pStyle w:val="Style6"/>
        <w:rPr/>
      </w:pPr>
      <w:r>
        <w:rPr/>
        <w:t>«Фрейдовская формула об излечении неврозов верна, но не полна. Первой предпосылкой излечения является осознание вытесненной сексуальности. Но одно лишь такое осознание не должно, а может излечить. И излечивает оно в случае устране</w:t>
        <w:softHyphen/>
        <w:t>ния застойной сексуальности — источника энергии невроза. Иными словами, исцеление происходит при том условии, что осознание желаний, порождаемых влечением, создает и способ</w:t>
        <w:softHyphen/>
        <w:t>ность к полному оргастическому удовлетворению».</w:t>
      </w:r>
    </w:p>
    <w:p>
      <w:pPr>
        <w:pStyle w:val="Style6"/>
        <w:rPr/>
      </w:pPr>
      <w:r>
        <w:rPr/>
        <w:t>«Психоанализ является матерью, социология — отцом сексу</w:t>
        <w:softHyphen/>
        <w:t>альной экономии. Но дитя есть нечто большее, чем общая сум</w:t>
        <w:softHyphen/>
        <w:t>ма его родителей. Оно — новое, независимо живущее существо, оно — зерно будущего».</w:t>
      </w:r>
    </w:p>
    <w:p>
      <w:pPr>
        <w:pStyle w:val="Style6"/>
        <w:rPr/>
      </w:pPr>
      <w:r>
        <w:rPr/>
        <w:t>«... Наука о сексуальной экономии, построенная на социоло</w:t>
        <w:softHyphen/>
        <w:t>гическом фундаменте Маркса и на психологическом фундамен</w:t>
        <w:softHyphen/>
        <w:t>те Фрейда, является по существу одновременно и массово-пси</w:t>
        <w:softHyphen/>
        <w:t>хологической и сексуально-социологической».</w:t>
      </w:r>
    </w:p>
    <w:p>
      <w:pPr>
        <w:pStyle w:val="Style6"/>
        <w:rPr/>
      </w:pPr>
      <w:r>
        <w:rPr/>
        <w:t>«Предсказание тоталитарно-диктаторского вырождения со</w:t>
        <w:softHyphen/>
        <w:t>ветской демократии, сделанное в 1929 г., базировалось на том, что сексуальная революция в Советском союзе не только при</w:t>
        <w:softHyphen/>
        <w:t>остановлена, но как бы преднамеренно подавлена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вы взгляды В. Райха на сексуальную энергию?</w:t>
      </w:r>
    </w:p>
    <w:p>
      <w:pPr>
        <w:pStyle w:val="Style6"/>
        <w:rPr/>
      </w:pPr>
      <w:r>
        <w:rPr/>
        <w:t>2. Как В. Райх рассматривает структуру и характер личности?</w:t>
      </w:r>
    </w:p>
    <w:p>
      <w:pPr>
        <w:pStyle w:val="Style6"/>
        <w:rPr/>
      </w:pPr>
      <w:r>
        <w:rPr/>
        <w:t>3. Каково, с точки зрения В. Райха, соотношение структуры личности и социально-политических движений?</w:t>
      </w:r>
    </w:p>
    <w:p>
      <w:pPr>
        <w:pStyle w:val="Style6"/>
        <w:rPr/>
      </w:pPr>
      <w:r>
        <w:rPr/>
        <w:t>4. В чем состоит специфика райховского понимания Эдипова комплекса?</w:t>
      </w:r>
    </w:p>
    <w:p>
      <w:pPr>
        <w:pStyle w:val="Style6"/>
        <w:rPr/>
      </w:pPr>
      <w:r>
        <w:rPr/>
        <w:t>5. Какая сексуально-политическая программа была выдвину</w:t>
        <w:softHyphen/>
        <w:t>та В. Райхом?</w:t>
      </w:r>
    </w:p>
    <w:p>
      <w:pPr>
        <w:pStyle w:val="Style6"/>
        <w:rPr/>
      </w:pPr>
      <w:r>
        <w:rPr/>
        <w:t>6. Каковы сходства и различия между классическим психоа</w:t>
        <w:softHyphen/>
        <w:t>нализом З. Фрейда и характер-анализом В. Райха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Лейбин В.М. Психоанализ и философия неофрейдизма. — М., 1977. - С. 158-181.</w:t>
      </w:r>
    </w:p>
    <w:p>
      <w:pPr>
        <w:pStyle w:val="Style6"/>
        <w:rPr/>
      </w:pPr>
      <w:r>
        <w:rPr/>
        <w:t>2. Райх В. Психология масс и фашизм. — СПб., 1997.</w:t>
      </w:r>
    </w:p>
    <w:p>
      <w:pPr>
        <w:pStyle w:val="Style6"/>
        <w:rPr/>
      </w:pPr>
      <w:r>
        <w:rPr/>
        <w:t>3. Райх В. Сексуальная революция — СПб.; М., 1997.</w:t>
      </w:r>
    </w:p>
    <w:p>
      <w:pPr>
        <w:pStyle w:val="Style6"/>
        <w:rPr/>
      </w:pPr>
      <w:r>
        <w:rPr/>
        <w:t>4. Райх В. Функции оргазма — СПб.; М., 1997.</w:t>
      </w:r>
    </w:p>
    <w:p>
      <w:pPr>
        <w:pStyle w:val="Style6"/>
        <w:rPr/>
      </w:pPr>
      <w:r>
        <w:rPr/>
        <w:t>5. Райх В. Анализ личности — М ; СПб., 1999.</w:t>
      </w:r>
    </w:p>
    <w:p>
      <w:pPr>
        <w:pStyle w:val="2"/>
        <w:rPr/>
      </w:pPr>
      <w:bookmarkStart w:id="28" w:name="__RefHeading___Toc516073950"/>
      <w:bookmarkEnd w:id="28"/>
      <w:r>
        <w:rPr>
          <w:i/>
        </w:rPr>
        <w:t>Тема 5</w:t>
      </w:r>
      <w:r>
        <w:rPr/>
        <w:t xml:space="preserve">    Культурно-философская психопатология К. Хорни</w:t>
      </w:r>
    </w:p>
    <w:p>
      <w:pPr>
        <w:pStyle w:val="Style6"/>
        <w:rPr/>
      </w:pPr>
      <w:r>
        <w:rPr/>
        <w:t>Краткая биография. Отношение к классическому психоана</w:t>
        <w:softHyphen/>
        <w:t>лизу. Новые ориентации в развитии психоанализа. Основные ра</w:t>
        <w:softHyphen/>
        <w:t>боты К. Хорни.</w:t>
      </w:r>
    </w:p>
    <w:p>
      <w:pPr>
        <w:pStyle w:val="Style6"/>
        <w:rPr/>
      </w:pPr>
      <w:r>
        <w:rPr/>
        <w:t>Мужская и женская психология. Проблема взаимоотношения полов. Страх перед женщиной. Психосексуальные расстройства.</w:t>
      </w:r>
    </w:p>
    <w:p>
      <w:pPr>
        <w:pStyle w:val="Style6"/>
        <w:rPr/>
      </w:pPr>
      <w:r>
        <w:rPr/>
        <w:t>Внутриличностные конфликты. Страх и тревога. Базальная тревожность. Средства защиты от базальной тревожности.</w:t>
      </w:r>
    </w:p>
    <w:p>
      <w:pPr>
        <w:pStyle w:val="Style6"/>
        <w:rPr/>
      </w:pPr>
      <w:r>
        <w:rPr/>
        <w:t>Культура и личность. Культурные противоречия и невротиче</w:t>
        <w:softHyphen/>
        <w:t>ские конфликты. Невротическая потребность в любви. Стремле</w:t>
        <w:softHyphen/>
        <w:t>ние к власти. Невротическое соперничество.</w:t>
      </w:r>
    </w:p>
    <w:p>
      <w:pPr>
        <w:pStyle w:val="Style6"/>
        <w:rPr/>
      </w:pPr>
      <w:r>
        <w:rPr/>
        <w:t>Потребности человека, направленные к людям, от людей и против людей типы личности.</w:t>
      </w:r>
    </w:p>
    <w:p>
      <w:pPr>
        <w:pStyle w:val="Style6"/>
        <w:rPr/>
      </w:pPr>
      <w:r>
        <w:rPr/>
        <w:t>Самопознание и самоанализ. Возможности и ограничения самоанализа. Эпизодический и систематический самоанализ. Пси</w:t>
        <w:softHyphen/>
        <w:t>хоанализ и психосинтез.</w:t>
      </w:r>
    </w:p>
    <w:p>
      <w:pPr>
        <w:pStyle w:val="Style6"/>
        <w:rPr/>
      </w:pPr>
      <w:r>
        <w:rPr/>
        <w:t>Проблема самореализации. Идеальное и реальное «Я». Жизнь как борьба и стремление, развитие и рост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Хорни К.:</w:t>
      </w:r>
      <w:r>
        <w:rPr/>
        <w:t xml:space="preserve"> «Психоанализ — творение мужского гения, и почти все, кто развивал его идеи, тоже были мужчинами. Естественно и закономерно, что они были ориентированы на изучение сущ</w:t>
        <w:softHyphen/>
        <w:t>ности мужской психологии и понимали больше в развитии мужчины, чем женщины».</w:t>
      </w:r>
    </w:p>
    <w:p>
      <w:pPr>
        <w:pStyle w:val="Style6"/>
        <w:rPr/>
      </w:pPr>
      <w:r>
        <w:rPr/>
        <w:t>«Тот факт, что большинству людей в данной культуре прихо</w:t>
        <w:softHyphen/>
        <w:t>дится сталкиваться с теми же самыми проблемами, наводит на мысль, что эти проблемы порождены специфическими жизнен</w:t>
        <w:softHyphen/>
        <w:t>ными условиями, существующими в этой культуре».</w:t>
      </w:r>
    </w:p>
    <w:p>
      <w:pPr>
        <w:pStyle w:val="Style6"/>
        <w:rPr/>
      </w:pPr>
      <w:r>
        <w:rPr/>
        <w:t>«Базальная тревожность определенным образом влияет на отношение человека к себе и другим. Она означает эмоциональ</w:t>
        <w:softHyphen/>
        <w:t>ную изоляцию, тем более невыносимую, что она сочетается с чувством внутренней слабости «Я». А это означает ослабление самой основы уверенности в себе».</w:t>
      </w:r>
    </w:p>
    <w:p>
      <w:pPr>
        <w:pStyle w:val="Style6"/>
        <w:rPr/>
      </w:pPr>
      <w:r>
        <w:rPr/>
        <w:t>«Представляется, что невротиком может стать такой человек, который пережил обусловленные культурой трудности в обо</w:t>
        <w:softHyphen/>
        <w:t>стренной форме, преломив их главным образом через сферу дет</w:t>
        <w:softHyphen/>
        <w:t>ских переживаний, и вследствие этого оказался неспособен их разрешить или разрешил их ценой большого ущерба для своей личности. Мы могли бы назвать его пасынком нашей культуры».</w:t>
      </w:r>
    </w:p>
    <w:p>
      <w:pPr>
        <w:pStyle w:val="Style6"/>
        <w:rPr/>
      </w:pPr>
      <w:r>
        <w:rPr/>
        <w:t>«Невротические конфликты не могут быть устранены посред</w:t>
        <w:softHyphen/>
        <w:t>ством рационального решения. Попытки невротика решить кон</w:t>
        <w:softHyphen/>
        <w:t>фликты не только тщетны, но даже вредны, опасны. Однако эти конфликты могут быть разрешены посредством изменения тех условий внутри личности, которые вызвали их к жизни. Каждый отрезок успешно проведенной психоаналитической работы из</w:t>
        <w:softHyphen/>
        <w:t>меняет эти условия, освобождая человека от страхов, делая его менее беспомощным, менее враждебным, менее отчужденным от себя и других».</w:t>
      </w:r>
    </w:p>
    <w:p>
      <w:pPr>
        <w:pStyle w:val="Style6"/>
        <w:rPr/>
      </w:pPr>
      <w:r>
        <w:rPr/>
        <w:t>«Психоанализ все еще есть и будет оставаться методом те</w:t>
        <w:softHyphen/>
        <w:t>рапии специфических невротических расстройств. Но тот факт, что он может быть использован как средство общего развития личности, придает ему самостоятельное значение».</w:t>
      </w:r>
    </w:p>
    <w:p>
      <w:pPr>
        <w:pStyle w:val="Style6"/>
        <w:rPr/>
      </w:pPr>
      <w:r>
        <w:rPr/>
        <w:t>«Попытки конструктивного самоанализа могут иметь важное значение прежде всего для самого человека. Они дают ему воз</w:t>
        <w:softHyphen/>
        <w:t>можность более полной самореализации, под которой я пони</w:t>
        <w:softHyphen/>
        <w:t>маю не только развитие каких-либо специальных способностей или талантов, которые у него, возможно, подавлены и никак не используются, но также и, что еще важнее, развитие его потен</w:t>
        <w:softHyphen/>
        <w:t>циальных возможностей как сильного и целостного человече</w:t>
        <w:softHyphen/>
        <w:t>ского существа, свободного от калечащих его внутренних при</w:t>
        <w:softHyphen/>
        <w:t>нуждений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В чем К. Хорни усматривает причину возникновения внутриличностных конфликтов?</w:t>
      </w:r>
    </w:p>
    <w:p>
      <w:pPr>
        <w:pStyle w:val="Style6"/>
        <w:rPr/>
      </w:pPr>
      <w:r>
        <w:rPr/>
        <w:t>2. Каковы, с точки зрения К. Хорни, противоречия совре</w:t>
        <w:softHyphen/>
        <w:t>менной культуры и какое воздействие они оказывают на лич</w:t>
        <w:softHyphen/>
        <w:t>ность?</w:t>
      </w:r>
    </w:p>
    <w:p>
      <w:pPr>
        <w:pStyle w:val="Style6"/>
        <w:rPr/>
      </w:pPr>
      <w:r>
        <w:rPr/>
        <w:t>3. Что понимается под базальной тревожностью?</w:t>
      </w:r>
    </w:p>
    <w:p>
      <w:pPr>
        <w:pStyle w:val="Style6"/>
        <w:rPr/>
      </w:pPr>
      <w:r>
        <w:rPr/>
        <w:t>4. Как К. Хорни рассматривает проблему самореализации личности?</w:t>
      </w:r>
    </w:p>
    <w:p>
      <w:pPr>
        <w:pStyle w:val="Style6"/>
        <w:rPr/>
      </w:pPr>
      <w:r>
        <w:rPr/>
        <w:t>5. Каковы возможности и ограничения конструктивного са</w:t>
        <w:softHyphen/>
        <w:t>моанализа?</w:t>
      </w:r>
    </w:p>
    <w:p>
      <w:pPr>
        <w:pStyle w:val="Style6"/>
        <w:rPr/>
      </w:pPr>
      <w:r>
        <w:rPr/>
        <w:t>6. Какие идеи З. Фрейда были пересмотрены в культурно-фи</w:t>
        <w:softHyphen/>
        <w:t>лософской психопатологии К. Хорн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Лейбин В.М. Психоанализ и философия неофрейдизма. — М., 1977 - С 183-203.</w:t>
      </w:r>
    </w:p>
    <w:p>
      <w:pPr>
        <w:pStyle w:val="Style6"/>
        <w:rPr/>
      </w:pPr>
      <w:r>
        <w:rPr/>
        <w:t>2. Хорни К. Женская психология. — СПб, 1993.</w:t>
      </w:r>
    </w:p>
    <w:p>
      <w:pPr>
        <w:pStyle w:val="Style6"/>
        <w:rPr/>
      </w:pPr>
      <w:r>
        <w:rPr/>
        <w:t>3. Хорни К. Невротическая личность нашего времени. Самоана</w:t>
        <w:softHyphen/>
        <w:t>лиз. - М., 1993.</w:t>
      </w:r>
    </w:p>
    <w:p>
      <w:pPr>
        <w:pStyle w:val="Style6"/>
        <w:rPr/>
      </w:pPr>
      <w:r>
        <w:rPr/>
        <w:t>4. Хорни К. Наши внутренние конфликты. Конструктивная теория невроза. // Психоанализ и культура. Избранные труды Карен Хорни и Эриха Фромма. — М., 1995.</w:t>
      </w:r>
    </w:p>
    <w:p>
      <w:pPr>
        <w:pStyle w:val="Style6"/>
        <w:rPr/>
      </w:pPr>
      <w:r>
        <w:rPr/>
        <w:t>5. Хорни К. Собрание сочинений в трех томах. — М., 1997.</w:t>
      </w:r>
    </w:p>
    <w:p>
      <w:pPr>
        <w:pStyle w:val="2"/>
        <w:rPr/>
      </w:pPr>
      <w:bookmarkStart w:id="29" w:name="__RefHeading___Toc516073951"/>
      <w:bookmarkEnd w:id="29"/>
      <w:r>
        <w:rPr>
          <w:i/>
        </w:rPr>
        <w:t>Тема 6</w:t>
      </w:r>
      <w:r>
        <w:rPr/>
        <w:t xml:space="preserve">   Межличностная психиатрия Г. С. Салливэна</w:t>
      </w:r>
    </w:p>
    <w:p>
      <w:pPr>
        <w:pStyle w:val="Style6"/>
        <w:rPr/>
      </w:pPr>
      <w:r>
        <w:rPr/>
        <w:t>Краткая биография. Идейные влияния на формирование мыш</w:t>
        <w:softHyphen/>
        <w:t>ления Г.С. Салливэна. Его основные работы.</w:t>
      </w:r>
    </w:p>
    <w:p>
      <w:pPr>
        <w:pStyle w:val="Style6"/>
        <w:rPr/>
      </w:pPr>
      <w:r>
        <w:rPr/>
        <w:t>Принципы, лежащие в основе межличностной психиатрии или «логической философии» Г.С. Салливэна.</w:t>
      </w:r>
    </w:p>
    <w:p>
      <w:pPr>
        <w:pStyle w:val="Style6"/>
        <w:rPr/>
      </w:pPr>
      <w:r>
        <w:rPr/>
        <w:t>Межличностное существование человека.</w:t>
      </w:r>
    </w:p>
    <w:p>
      <w:pPr>
        <w:pStyle w:val="Style6"/>
        <w:rPr/>
      </w:pPr>
      <w:r>
        <w:rPr/>
        <w:t>Понятие динамизма. Динамизм диссоциации. Источники воз</w:t>
        <w:softHyphen/>
        <w:t>никновения внутрипсихического напряжения личности.</w:t>
      </w:r>
    </w:p>
    <w:p>
      <w:pPr>
        <w:pStyle w:val="Style6"/>
        <w:rPr/>
      </w:pPr>
      <w:r>
        <w:rPr/>
        <w:t>Беспокойство личности. Сексуальность и любовь. Иллюзии Система самости.</w:t>
      </w:r>
    </w:p>
    <w:p>
      <w:pPr>
        <w:pStyle w:val="Style6"/>
        <w:rPr/>
      </w:pPr>
      <w:r>
        <w:rPr/>
        <w:t>Система персонификаций и система когнитивности.</w:t>
      </w:r>
    </w:p>
    <w:p>
      <w:pPr>
        <w:pStyle w:val="Style6"/>
        <w:rPr/>
      </w:pPr>
      <w:r>
        <w:rPr/>
        <w:t>Метод психиатрического интервью. Коммуникационный процесс. Взаимная эмоция. Механизм избирательной невнима</w:t>
        <w:softHyphen/>
        <w:t>тельности.</w:t>
      </w:r>
    </w:p>
    <w:p>
      <w:pPr>
        <w:pStyle w:val="Style6"/>
        <w:rPr/>
      </w:pPr>
      <w:r>
        <w:rPr/>
        <w:t>Психиатр как эксперт по межличностным отношениям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Салливэн Г.С.:</w:t>
      </w:r>
      <w:r>
        <w:rPr/>
        <w:t xml:space="preserve"> «...личность никогда не может быть изолиро</w:t>
        <w:softHyphen/>
        <w:t>вана от комплекса межличностных отношений, в которых она живет».</w:t>
      </w:r>
    </w:p>
    <w:p>
      <w:pPr>
        <w:pStyle w:val="Style6"/>
        <w:rPr/>
      </w:pPr>
      <w:r>
        <w:rPr/>
        <w:t>«Близость — это такая ситуация в жизни, в которой могут проявиться все составляющие личностной ценности. Появление личностной ценности требует взаимоотношений, которые я на</w:t>
        <w:softHyphen/>
        <w:t>зываю сотрудничеством; под этим я понимаю ясно осознавае</w:t>
        <w:softHyphen/>
        <w:t>мое приспособление своего поведения к выраженным потреб</w:t>
        <w:softHyphen/>
        <w:t>ностям другого человека для достижения тождественного, то есть все более и более близкого к взаимному, удовлетворения и для обеспечения все большего сходства действий, направленных на достижение безопасности».</w:t>
      </w:r>
    </w:p>
    <w:p>
      <w:pPr>
        <w:pStyle w:val="Style6"/>
        <w:rPr/>
      </w:pPr>
      <w:r>
        <w:rPr>
          <w:i/>
        </w:rPr>
        <w:t>«...</w:t>
      </w:r>
      <w:r>
        <w:rPr/>
        <w:t xml:space="preserve"> Психиатрическое интервью — это, главным образом, во</w:t>
        <w:softHyphen/>
        <w:t>прос голосовой коммуникации».</w:t>
      </w:r>
    </w:p>
    <w:p>
      <w:pPr>
        <w:pStyle w:val="Style6"/>
        <w:rPr/>
      </w:pPr>
      <w:r>
        <w:rPr>
          <w:b/>
        </w:rPr>
        <w:t>Фромм Э.:</w:t>
      </w:r>
      <w:r>
        <w:rPr/>
        <w:t xml:space="preserve"> «В психоаналитической системе Салливэна, в от</w:t>
        <w:softHyphen/>
        <w:t>личие от системы Фрейда, мы находим четкое разграничение сексуальности и любви».</w:t>
      </w:r>
    </w:p>
    <w:p>
      <w:pPr>
        <w:pStyle w:val="Style6"/>
        <w:rPr/>
      </w:pPr>
      <w:r>
        <w:rPr/>
        <w:t>«Прогресс психоаналитической теории вместе с прогрессом естественных и социальных наук привел к новой концепции, которая основывалась не на идее изолированного индивида, а на идее взаимоотношения человека с природой, самим собой и другими людьми. Предполагалось, что именно это взаимо</w:t>
        <w:softHyphen/>
        <w:t>отношение направляет и регулирует энергию, проявляющуюся в эмоциональных побуждениях человека. Г.С. Салливэн, один из пионеров этого нового взгляда, обозначил психоанализ как изучение межличностных отношений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ие принципы положены в основу межличностной пси</w:t>
        <w:softHyphen/>
        <w:t>хиатрии Г.С. Салливэна?</w:t>
      </w:r>
    </w:p>
    <w:p>
      <w:pPr>
        <w:pStyle w:val="Style6"/>
        <w:rPr/>
      </w:pPr>
      <w:r>
        <w:rPr/>
        <w:t>2. Что понимается под динамизмом в межличностной психи</w:t>
        <w:softHyphen/>
        <w:t>атрии?</w:t>
      </w:r>
    </w:p>
    <w:p>
      <w:pPr>
        <w:pStyle w:val="Style6"/>
        <w:rPr/>
      </w:pPr>
      <w:r>
        <w:rPr/>
        <w:t xml:space="preserve">3. Каковы источники внутренних напряжений личности? </w:t>
      </w:r>
    </w:p>
    <w:p>
      <w:pPr>
        <w:pStyle w:val="Style6"/>
        <w:rPr/>
      </w:pPr>
      <w:r>
        <w:rPr/>
        <w:t>4. В чем состоит специфика психиатрического интервью?</w:t>
      </w:r>
    </w:p>
    <w:p>
      <w:pPr>
        <w:pStyle w:val="Style6"/>
        <w:rPr/>
      </w:pPr>
      <w:r>
        <w:rPr/>
        <w:t>5. Что представляют собой системы персонификаций, когни</w:t>
        <w:softHyphen/>
        <w:t>тивности, самости?</w:t>
      </w:r>
    </w:p>
    <w:p>
      <w:pPr>
        <w:pStyle w:val="Style6"/>
        <w:rPr/>
      </w:pPr>
      <w:r>
        <w:rPr/>
        <w:t>6. Какие идеи и методы классического психоанализа были отвергнуты Салливэном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раун Дж. Психология Фрейда и постфрейдисты. — М.; Киев, 1997. – С. 211-220.</w:t>
      </w:r>
    </w:p>
    <w:p>
      <w:pPr>
        <w:pStyle w:val="Style6"/>
        <w:rPr/>
      </w:pPr>
      <w:r>
        <w:rPr/>
        <w:t>2. Лейбин В.М. Психоанализ и философия неофрейдизма. — М., 1977. - С. 203-217.</w:t>
      </w:r>
    </w:p>
    <w:p>
      <w:pPr>
        <w:pStyle w:val="Style6"/>
        <w:rPr/>
      </w:pPr>
      <w:r>
        <w:rPr/>
        <w:t>3. Саливэн Г.С. Интерперсональная теория в психиатрии. — М.; СПб., 1999.</w:t>
      </w:r>
    </w:p>
    <w:p>
      <w:pPr>
        <w:pStyle w:val="2"/>
        <w:rPr/>
      </w:pPr>
      <w:bookmarkStart w:id="30" w:name="__RefHeading___Toc516073952"/>
      <w:bookmarkEnd w:id="30"/>
      <w:r>
        <w:rPr>
          <w:i/>
        </w:rPr>
        <w:t>Тема 7</w:t>
      </w:r>
      <w:r>
        <w:rPr/>
        <w:t xml:space="preserve">        Гуманистический психоанализ Э. Фромма</w:t>
      </w:r>
    </w:p>
    <w:p>
      <w:pPr>
        <w:pStyle w:val="Style6"/>
        <w:rPr/>
      </w:pPr>
      <w:r>
        <w:rPr/>
        <w:t>Краткая биография. Влияние психоаналитических идей и фи</w:t>
        <w:softHyphen/>
        <w:t>лософских концепций на формирование мышления Э. Фромма. Основные работы.</w:t>
      </w:r>
    </w:p>
    <w:p>
      <w:pPr>
        <w:pStyle w:val="Style6"/>
        <w:rPr/>
      </w:pPr>
      <w:r>
        <w:rPr/>
        <w:t>Антропологическо-философская концепция человека. Экзи</w:t>
        <w:softHyphen/>
        <w:t>стенциальные дихотомии и исторические противоречия челове</w:t>
        <w:softHyphen/>
        <w:t>ческого существования. Иметь или быть как две формы сущест</w:t>
        <w:softHyphen/>
        <w:t>вования человека.</w:t>
      </w:r>
    </w:p>
    <w:p>
      <w:pPr>
        <w:pStyle w:val="Style6"/>
        <w:rPr/>
      </w:pPr>
      <w:r>
        <w:rPr/>
        <w:t>Свобода человека и его отчуждение. «Свобода от» и «свобода для». Механизмы бегства от свободы. Авторитаризм и конфор</w:t>
        <w:softHyphen/>
        <w:t>мизм.</w:t>
      </w:r>
    </w:p>
    <w:p>
      <w:pPr>
        <w:pStyle w:val="Style6"/>
        <w:rPr/>
      </w:pPr>
      <w:r>
        <w:rPr/>
        <w:t>Динамическая концепция характера человека. Типы характе</w:t>
        <w:softHyphen/>
        <w:t>ра. Неплодотворные и плодотворные ориентации человека.</w:t>
      </w:r>
    </w:p>
    <w:p>
      <w:pPr>
        <w:pStyle w:val="Style6"/>
        <w:rPr/>
      </w:pPr>
      <w:r>
        <w:rPr/>
        <w:t>Социальный характер. Социальное бессознательное. Основ</w:t>
        <w:softHyphen/>
        <w:t>ная функция социального характера.</w:t>
      </w:r>
    </w:p>
    <w:p>
      <w:pPr>
        <w:pStyle w:val="Style6"/>
        <w:rPr/>
      </w:pPr>
      <w:r>
        <w:rPr/>
        <w:t>Агрессивность и деструктивность. Доброкачественная и злокачественная агрессия. Формы насилия. Синдром распада и синдром роста. Некрофилия и биофилия.</w:t>
      </w:r>
    </w:p>
    <w:p>
      <w:pPr>
        <w:pStyle w:val="Style6"/>
        <w:rPr/>
      </w:pPr>
      <w:r>
        <w:rPr/>
        <w:t>Психоанализ и этика. Авторитарная и гуманистическая со</w:t>
        <w:softHyphen/>
        <w:t>весть. Вера и надежда. Нравственные силы человека.</w:t>
      </w:r>
    </w:p>
    <w:p>
      <w:pPr>
        <w:pStyle w:val="Style6"/>
        <w:rPr/>
      </w:pPr>
      <w:r>
        <w:rPr/>
        <w:t>Гуманизация современного общества. Психодуховное обнов</w:t>
        <w:softHyphen/>
        <w:t>ление. Любовь как разрешение проблемы человеческого сущест</w:t>
        <w:softHyphen/>
        <w:t>вования. Искусство любить.</w:t>
      </w:r>
    </w:p>
    <w:p>
      <w:pPr>
        <w:pStyle w:val="Style6"/>
        <w:rPr/>
      </w:pPr>
      <w:r>
        <w:rPr/>
        <w:t>Цели психоаналитической терапии. Социальная адаптация и «лечение души». Терапия невротических симптомов и терапия трудностей жизни. Психоаналитик как целитель душ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Э. Фромм:</w:t>
      </w:r>
      <w:r>
        <w:rPr/>
        <w:t xml:space="preserve"> «Человек может реагировать на исторические про</w:t>
        <w:softHyphen/>
        <w:t>тиворечия, аннулируя их посредством своей деятельности, но он не может аннулировать экзистенциальные дихотомии несмотря на то, что может реагировать на них различными способами».</w:t>
      </w:r>
    </w:p>
    <w:p>
      <w:pPr>
        <w:pStyle w:val="Style6"/>
        <w:rPr/>
      </w:pPr>
      <w:r>
        <w:rPr/>
        <w:t>«Свобода принесла человеку независимость и рациональ</w:t>
        <w:softHyphen/>
        <w:t>ность его существования, но в то же время изолировала его, пробудила в нем чувство бессилия и тревоги. Эта изоляция не</w:t>
        <w:softHyphen/>
        <w:t>переносима, и человек оказывается перед выбором: либо изба</w:t>
        <w:softHyphen/>
        <w:t>виться от свободы с помощью новой зависимости, нового под</w:t>
        <w:softHyphen/>
        <w:t>чинения, либо дорасти до полной реализации позитивной сво</w:t>
        <w:softHyphen/>
        <w:t>боды, основанной на неповторимости и индивидуальности каждого».</w:t>
      </w:r>
    </w:p>
    <w:p>
      <w:pPr>
        <w:pStyle w:val="Style6"/>
        <w:rPr/>
      </w:pPr>
      <w:r>
        <w:rPr/>
        <w:t>«Ориентации, посредством которых человек соотносит себя с миром, составляет самую суть его характера; отсюда характер можно определить как (относительно постоянную) форму, в ко</w:t>
        <w:softHyphen/>
        <w:t>торой канализируется энергия человека в процессах ассимиля</w:t>
        <w:softHyphen/>
        <w:t>ции и социализации».</w:t>
      </w:r>
    </w:p>
    <w:p>
      <w:pPr>
        <w:pStyle w:val="Style6"/>
        <w:rPr/>
      </w:pPr>
      <w:r>
        <w:rPr/>
        <w:t>«Что же такое социальный характер? С помощью этого поня</w:t>
        <w:softHyphen/>
        <w:t>тия я обозначаю ядро структуры характера, свойственное боль</w:t>
        <w:softHyphen/>
        <w:t>шинству представителей данной культуры, в противовес инди</w:t>
        <w:softHyphen/>
        <w:t>видуальному характеру, благодаря которому люди, принадлежа</w:t>
        <w:softHyphen/>
        <w:t>щие одной и той же культуре, отличаются друг от друга».</w:t>
      </w:r>
    </w:p>
    <w:p>
      <w:pPr>
        <w:pStyle w:val="Style6"/>
        <w:rPr/>
      </w:pPr>
      <w:r>
        <w:rPr/>
        <w:t>«Биологически неадаптивная, злокачественная агрессивность (т.е. деструктивность и жестокость) вовсе не является защитой от нападения или угрозы; она не заложена в филогенезе; она является спецификой только человека; она приносит биологи</w:t>
        <w:softHyphen/>
        <w:t>ческий вред и социальное разрушение».</w:t>
      </w:r>
    </w:p>
    <w:p>
      <w:pPr>
        <w:pStyle w:val="Style6"/>
        <w:rPr/>
      </w:pPr>
      <w:r>
        <w:rPr/>
        <w:t>«Если гуманистическая этика основывается на познании при</w:t>
        <w:softHyphen/>
        <w:t>роды человека, то современная психология, особенно психоана</w:t>
        <w:softHyphen/>
        <w:t>лиз, должны быть одним из мощнейших стимулов развития гума</w:t>
        <w:softHyphen/>
        <w:t>нистической этики. Но, хотя психоанализ во многом расширил наши знания о человеке, он тем не менее ничего не прибавил к нашим знаниям о том, как должен жить человек и что он должен делать».</w:t>
      </w:r>
    </w:p>
    <w:p>
      <w:pPr>
        <w:pStyle w:val="Style6"/>
        <w:rPr/>
      </w:pPr>
      <w:r>
        <w:rPr/>
        <w:t>«Мы находимся в эпицентре кризиса современного человека. У нас в запасе не так много времени. Если мы не начнем сей</w:t>
        <w:softHyphen/>
        <w:t>час, может оказаться слишком поздно. Но надежда есть, потому что существует реальная возможность того, что человеку под силу заново утвердить себя и сделать технологическое общество гуманным».</w:t>
      </w:r>
    </w:p>
    <w:p>
      <w:pPr>
        <w:pStyle w:val="Style6"/>
        <w:rPr/>
      </w:pPr>
      <w:r>
        <w:rPr/>
        <w:t>«Любовь — действенная сила в человеке, сила, разрушающая преграду между человеком и его собратьями, сила, которая объ</w:t>
        <w:softHyphen/>
        <w:t>единяет его с другими; любовь помогает человеку преодолеть чувство одиночества и отчуждения и вместе с тем позволяет ему оставаться самим собой, сохранять свою целостность».</w:t>
      </w:r>
    </w:p>
    <w:p>
      <w:pPr>
        <w:pStyle w:val="Style6"/>
        <w:rPr/>
      </w:pPr>
      <w:r>
        <w:rPr/>
        <w:t>«Согласно одной концепции, целью аналитического лечения является приспособление. Согласно другой точке зрения, целью лечения является не столько приспособление, сколько оптима</w:t>
        <w:softHyphen/>
        <w:t>льное развитие способностей человека и реализация его инди</w:t>
        <w:softHyphen/>
        <w:t>видуальности. В этом случае психоаналитик является его на</w:t>
        <w:softHyphen/>
        <w:t>ставником по приспособлению, а пользуясь выражением Плато</w:t>
        <w:softHyphen/>
        <w:t>на, "целителем души"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 и каким образом Э. Фромм рассматривает проблему человеческого существования?</w:t>
      </w:r>
    </w:p>
    <w:p>
      <w:pPr>
        <w:pStyle w:val="Style6"/>
        <w:rPr/>
      </w:pPr>
      <w:r>
        <w:rPr/>
        <w:t>2. В чем состоит специфика "свободы от" и "свободы для"?</w:t>
      </w:r>
    </w:p>
    <w:p>
      <w:pPr>
        <w:pStyle w:val="Style6"/>
        <w:rPr/>
      </w:pPr>
      <w:r>
        <w:rPr/>
        <w:t>3. Почему человек испытывает страх перед свободой и каким образом он пытается убежать от нее?</w:t>
      </w:r>
    </w:p>
    <w:p>
      <w:pPr>
        <w:pStyle w:val="Style6"/>
        <w:rPr/>
      </w:pPr>
      <w:r>
        <w:rPr/>
        <w:t>4. Что Э. Фромм понимает под индивидуальным и социаль</w:t>
        <w:softHyphen/>
        <w:t>ным характером?</w:t>
      </w:r>
    </w:p>
    <w:p>
      <w:pPr>
        <w:pStyle w:val="Style6"/>
        <w:rPr/>
      </w:pPr>
      <w:r>
        <w:rPr/>
        <w:t>5. Какие виды агрессивности и насилия выделяются Э. Фроммом?</w:t>
      </w:r>
    </w:p>
    <w:p>
      <w:pPr>
        <w:pStyle w:val="Style6"/>
        <w:rPr/>
      </w:pPr>
      <w:r>
        <w:rPr/>
        <w:t>6. Как возможно возрождение гуманистической этики и что значит быть человеком?</w:t>
      </w:r>
    </w:p>
    <w:p>
      <w:pPr>
        <w:pStyle w:val="Style6"/>
        <w:rPr/>
      </w:pPr>
      <w:r>
        <w:rPr/>
        <w:t>7. Чем отличается гуманистический психоанализ Э. Фромма от классического психоанализа З. Фрейда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Добреньков В.И. Неофрейдизм в поисках «истины». Иллюзии и заблуждения Эриха Фромма. — М., 1974.</w:t>
      </w:r>
    </w:p>
    <w:p>
      <w:pPr>
        <w:pStyle w:val="Style6"/>
        <w:rPr/>
      </w:pPr>
      <w:r>
        <w:rPr/>
        <w:t>2. Ленбин В.М. Психоанализ и философия неофрейдизма. — М., 1977. - С. 217-236.</w:t>
      </w:r>
    </w:p>
    <w:p>
      <w:pPr>
        <w:pStyle w:val="Style6"/>
        <w:rPr/>
      </w:pPr>
      <w:r>
        <w:rPr/>
        <w:t>3. Фромм Э. Иметь или быть? — М., 1990.</w:t>
      </w:r>
    </w:p>
    <w:p>
      <w:pPr>
        <w:pStyle w:val="Style6"/>
        <w:rPr/>
      </w:pPr>
      <w:r>
        <w:rPr/>
        <w:t>4. Фромм Э. Душа человека — М., 1992.</w:t>
      </w:r>
    </w:p>
    <w:p>
      <w:pPr>
        <w:pStyle w:val="Style6"/>
        <w:rPr/>
      </w:pPr>
      <w:r>
        <w:rPr/>
        <w:t>5. Фромм Э. Человек для себя. — Минск, 1992.</w:t>
      </w:r>
    </w:p>
    <w:p>
      <w:pPr>
        <w:pStyle w:val="Style6"/>
        <w:rPr/>
      </w:pPr>
      <w:r>
        <w:rPr/>
        <w:t>6. Фромм Э. Психоанализ и этика. — М., 1993, М., 1998.</w:t>
      </w:r>
    </w:p>
    <w:p>
      <w:pPr>
        <w:pStyle w:val="Style6"/>
        <w:rPr/>
      </w:pPr>
      <w:r>
        <w:rPr/>
        <w:t>7. Фромм Э. Анатомия человеческой деструктивности. — М., 1994, М., 1998.</w:t>
      </w:r>
    </w:p>
    <w:p>
      <w:pPr>
        <w:pStyle w:val="Style6"/>
        <w:rPr/>
      </w:pPr>
      <w:r>
        <w:rPr/>
        <w:t>8. Фромм Э. Бегство от свободы. — М., 1995.</w:t>
      </w:r>
    </w:p>
    <w:p>
      <w:pPr>
        <w:pStyle w:val="Style6"/>
        <w:rPr/>
      </w:pPr>
      <w:r>
        <w:rPr/>
        <w:t>9. Фромм Э. Здоровое общество // Психоанализ и культура. Избран</w:t>
        <w:softHyphen/>
        <w:t>ные труды Карен Хорни и Эриха Фромма. — М., 1995.</w:t>
      </w:r>
    </w:p>
    <w:p>
      <w:pPr>
        <w:pStyle w:val="Style6"/>
        <w:rPr/>
      </w:pPr>
      <w:r>
        <w:rPr/>
        <w:t>10. Фромм Э. Человеческая ситуация. — М., 1995.</w:t>
      </w:r>
    </w:p>
    <w:p>
      <w:pPr>
        <w:pStyle w:val="Style6"/>
        <w:rPr/>
      </w:pPr>
      <w:r>
        <w:rPr/>
        <w:t>11. Фромм Э. Миссия Зигмунда Фрейда. — М., 1996.</w:t>
      </w:r>
    </w:p>
    <w:p>
      <w:pPr>
        <w:pStyle w:val="Style6"/>
        <w:rPr/>
      </w:pPr>
      <w:r>
        <w:rPr/>
        <w:t>12.</w:t>
      </w:r>
      <w:r>
        <w:rPr>
          <w:b/>
        </w:rPr>
        <w:t xml:space="preserve"> </w:t>
      </w:r>
      <w:r>
        <w:rPr/>
        <w:t>Фромм Э. Мужчина и женщина. — М., 1998.</w:t>
      </w:r>
    </w:p>
    <w:p>
      <w:pPr>
        <w:pStyle w:val="Style6"/>
        <w:rPr/>
      </w:pPr>
      <w:r>
        <w:rPr/>
        <w:t>13. Фромм Э. Догмат о Христе. — М., 1998.</w:t>
      </w:r>
    </w:p>
    <w:p>
      <w:pPr>
        <w:pStyle w:val="2"/>
        <w:rPr/>
      </w:pPr>
      <w:bookmarkStart w:id="31" w:name="__RefHeading___Toc516073953"/>
      <w:bookmarkEnd w:id="31"/>
      <w:r>
        <w:rPr>
          <w:i/>
        </w:rPr>
        <w:t>Тема 8</w:t>
      </w:r>
      <w:r>
        <w:rPr/>
        <w:t xml:space="preserve">   Философский психоанализ Г. Маркузе</w:t>
      </w:r>
    </w:p>
    <w:p>
      <w:pPr>
        <w:pStyle w:val="Style6"/>
        <w:rPr/>
      </w:pPr>
      <w:r>
        <w:rPr/>
        <w:t>Краткая биография. Идейные влияния на формирование мышления Г. Маркузе. Основные работы.</w:t>
      </w:r>
    </w:p>
    <w:p>
      <w:pPr>
        <w:pStyle w:val="Style6"/>
        <w:rPr/>
      </w:pPr>
      <w:r>
        <w:rPr/>
        <w:t>Философские и социальные импликации психоанализа. Критика неофрейдистов культурной и социальной ориентации.</w:t>
      </w:r>
    </w:p>
    <w:p>
      <w:pPr>
        <w:pStyle w:val="Style6"/>
        <w:rPr/>
      </w:pPr>
      <w:r>
        <w:rPr/>
        <w:t>Принцип удовольствия и принцип реальности. Диалектика цивилизации.</w:t>
      </w:r>
    </w:p>
    <w:p>
      <w:pPr>
        <w:pStyle w:val="Style6"/>
        <w:rPr/>
      </w:pPr>
      <w:r>
        <w:rPr/>
        <w:t>Подавление (репрессия) и прибавочное подавление (допол</w:t>
        <w:softHyphen/>
        <w:t>нительная репрессия).</w:t>
      </w:r>
    </w:p>
    <w:p>
      <w:pPr>
        <w:pStyle w:val="Style6"/>
        <w:rPr/>
      </w:pPr>
      <w:r>
        <w:rPr/>
        <w:t>Принцип производительности как господствующая истори</w:t>
        <w:softHyphen/>
        <w:t>ческая форма принципа реальности. Ограниченность принципа производительности.</w:t>
      </w:r>
    </w:p>
    <w:p>
      <w:pPr>
        <w:pStyle w:val="Style6"/>
        <w:rPr/>
      </w:pPr>
      <w:r>
        <w:rPr/>
        <w:t>Фантазия и утопия. Великий Отказ. Освобождение инстинктов.</w:t>
      </w:r>
    </w:p>
    <w:p>
      <w:pPr>
        <w:pStyle w:val="Style6"/>
        <w:rPr/>
      </w:pPr>
      <w:r>
        <w:rPr/>
        <w:t>Нерепрессивная цивилизация. За пределами царства отчуж</w:t>
        <w:softHyphen/>
        <w:t>денного труда.</w:t>
      </w:r>
    </w:p>
    <w:p>
      <w:pPr>
        <w:pStyle w:val="Style6"/>
        <w:rPr/>
      </w:pPr>
      <w:r>
        <w:rPr/>
        <w:t>Прометей как культурный герой репрессивной цивилизации. Орфей и Нарцисс как символы нерепрессивного эротического отношения к действительности.</w:t>
      </w:r>
    </w:p>
    <w:p>
      <w:pPr>
        <w:pStyle w:val="Style6"/>
        <w:rPr/>
      </w:pPr>
      <w:r>
        <w:rPr/>
        <w:t>Самосублимация сексуальности. Новый вид чувственности. Свободная игра творческого воображения. Эротизация челове</w:t>
        <w:softHyphen/>
        <w:t>ка. Эрос и Танатос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Маркузе Г.:</w:t>
      </w:r>
      <w:r>
        <w:rPr/>
        <w:t xml:space="preserve"> «В противоположность ревизионистам я полагаю, что нет необходимости в культурной или социологической ориен</w:t>
        <w:softHyphen/>
        <w:t>тации теории Фрейда, ибо в ее подлинном существе она уже явля</w:t>
        <w:softHyphen/>
        <w:t>ется "социологической", а "биологизм" Фрейда в своем глубин</w:t>
        <w:softHyphen/>
        <w:t>ном измерении — социальной теорией, которая постоянно выхо</w:t>
        <w:softHyphen/>
        <w:t>лащивалась неофрейдистскими школами».</w:t>
      </w:r>
    </w:p>
    <w:p>
      <w:pPr>
        <w:pStyle w:val="Style6"/>
        <w:rPr/>
      </w:pPr>
      <w:r>
        <w:rPr/>
        <w:t>«Вводя термин "прибавочное подавление", мы сосредоточи</w:t>
        <w:softHyphen/>
        <w:t>ли обсуждение на институтах и отношениях, которые создают социальное "тело" принципа реальности. Они не просто репре</w:t>
        <w:softHyphen/>
        <w:t>зентируют изменчивые внешние проявления одного и того же принципа реальности, но фактически изменяют сам принцип».</w:t>
      </w:r>
    </w:p>
    <w:p>
      <w:pPr>
        <w:pStyle w:val="Style6"/>
        <w:rPr/>
      </w:pPr>
      <w:r>
        <w:rPr/>
        <w:t>«Непримиримый конфликт существует не между работой (принцип реальности) и Эросом (принцип удовольствия), а меж</w:t>
        <w:softHyphen/>
        <w:t>ду Эросом и отчужденным трудом».</w:t>
      </w:r>
    </w:p>
    <w:p>
      <w:pPr>
        <w:pStyle w:val="Style6"/>
        <w:rPr/>
      </w:pPr>
      <w:r>
        <w:rPr/>
        <w:t>«Фрейдовская интерпретация бытия в терминах Эроса воз</w:t>
        <w:softHyphen/>
        <w:t>вращает нас к ранней философии Платона, которая понимала культуру не как репрессивную цивилизацию, но как свободное саморазвитие Эроса».</w:t>
      </w:r>
    </w:p>
    <w:p>
      <w:pPr>
        <w:pStyle w:val="Style6"/>
        <w:rPr/>
      </w:pPr>
      <w:r>
        <w:rPr/>
        <w:t>«В образах Орфея и Нарцисса примиряются Эрос и Танатос Они возвращают опыт мира, который не завоевывается, а осво</w:t>
        <w:softHyphen/>
        <w:t>бождается, опыт свободы, которая должна пробудить силу Эро</w:t>
        <w:softHyphen/>
        <w:t>са, связанного репрессивными и окаменевшими формами отно</w:t>
        <w:softHyphen/>
        <w:t>шений между человеком и природой. Эта сила несет не разру</w:t>
        <w:softHyphen/>
        <w:t>шение, а мир, не страх, а красоту».</w:t>
      </w:r>
    </w:p>
    <w:p>
      <w:pPr>
        <w:pStyle w:val="Style6"/>
        <w:rPr/>
      </w:pPr>
      <w:r>
        <w:rPr/>
        <w:t>«Орфический Эрос преобразует бытие: он укрощает жесто</w:t>
        <w:softHyphen/>
        <w:t>кость и смерть освобождением. Его язык — песня, его труд — игра. Жизнь Нарцисса — это красота и созерцание. Эти образы указывают на эстетическое измерение как источник и основу их принципа реальности».</w:t>
      </w:r>
    </w:p>
    <w:p>
      <w:pPr>
        <w:pStyle w:val="Style6"/>
        <w:rPr/>
      </w:pPr>
      <w:r>
        <w:rPr/>
        <w:t>«Картина нерепрессивной цивилизации, которую нам дает побочная линия мифологии и философии, указывает новое от</w:t>
        <w:softHyphen/>
        <w:t>ношение между инстинктами и разумом. Достижение гармонии между свободой инстинктов и порядком ведет к перевороту в цивилизованной морали: освобожденные от тирании репрессив</w:t>
        <w:softHyphen/>
        <w:t>ного разума инстинкты стремятся к свободным и прочным эк</w:t>
        <w:softHyphen/>
        <w:t>зистенциальным отношениям — они рождают новый принцип реальности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Возможно ли развитие нерепрессивной цивилизации?</w:t>
      </w:r>
    </w:p>
    <w:p>
      <w:pPr>
        <w:pStyle w:val="Style6"/>
        <w:rPr/>
      </w:pPr>
      <w:r>
        <w:rPr/>
        <w:t>2. Какие понятия для характеристики репрессивной цивили</w:t>
        <w:softHyphen/>
        <w:t>зации вводятся Г. Маркузе?</w:t>
      </w:r>
    </w:p>
    <w:p>
      <w:pPr>
        <w:pStyle w:val="Style6"/>
        <w:rPr/>
      </w:pPr>
      <w:r>
        <w:rPr/>
        <w:t>3. Что представляет собой новый принцип реальности?</w:t>
      </w:r>
    </w:p>
    <w:p>
      <w:pPr>
        <w:pStyle w:val="Style6"/>
        <w:rPr/>
      </w:pPr>
      <w:r>
        <w:rPr/>
        <w:t>4. Почему Г. Маркузе обращается к образам Орфея и Нар</w:t>
        <w:softHyphen/>
        <w:t>цисса?</w:t>
      </w:r>
    </w:p>
    <w:p>
      <w:pPr>
        <w:pStyle w:val="Style6"/>
        <w:rPr/>
      </w:pPr>
      <w:r>
        <w:rPr/>
        <w:t>5. Что такое самосублимация сексуальности?</w:t>
      </w:r>
    </w:p>
    <w:p>
      <w:pPr>
        <w:pStyle w:val="Style6"/>
        <w:rPr/>
      </w:pPr>
      <w:r>
        <w:rPr/>
        <w:t>6. За что Г.Маркузе критикует ревизионистов классического психоанализа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уржуазная философия XX века. – М., 1974. - С. 209-214.</w:t>
      </w:r>
    </w:p>
    <w:p>
      <w:pPr>
        <w:pStyle w:val="Style6"/>
        <w:rPr/>
      </w:pPr>
      <w:r>
        <w:rPr/>
        <w:t>2. Кельнер М. С., Тарасов К. Е. «Фрейдо-марксизм» о человеке. — М., 1989. – С. 75-87.</w:t>
      </w:r>
    </w:p>
    <w:p>
      <w:pPr>
        <w:pStyle w:val="Style6"/>
        <w:rPr/>
      </w:pPr>
      <w:r>
        <w:rPr/>
        <w:t>3. Маркузе Г. Эрос и цивилизация. Философские исследования уче</w:t>
        <w:softHyphen/>
        <w:t>ния Фрейда. — Киев, 1995.</w:t>
      </w:r>
    </w:p>
    <w:p>
      <w:pPr>
        <w:pStyle w:val="2"/>
        <w:rPr/>
      </w:pPr>
      <w:bookmarkStart w:id="32" w:name="__RefHeading___Toc516073954"/>
      <w:bookmarkEnd w:id="32"/>
      <w:r>
        <w:rPr>
          <w:i/>
        </w:rPr>
        <w:t>Тема 9</w:t>
      </w:r>
      <w:r>
        <w:rPr/>
        <w:t xml:space="preserve">    Структурный психоанализ</w:t>
      </w:r>
    </w:p>
    <w:p>
      <w:pPr>
        <w:pStyle w:val="Style6"/>
        <w:rPr/>
      </w:pPr>
      <w:r>
        <w:rPr/>
        <w:t>К. Леви-Строс. Краткая биография. Основные работы.</w:t>
      </w:r>
    </w:p>
    <w:p>
      <w:pPr>
        <w:pStyle w:val="Style6"/>
        <w:rPr/>
      </w:pPr>
      <w:r>
        <w:rPr/>
        <w:t>Бессознательная структура разума. Предсознание и бессозна</w:t>
        <w:softHyphen/>
        <w:t>тельное.</w:t>
      </w:r>
    </w:p>
    <w:p>
      <w:pPr>
        <w:pStyle w:val="Style6"/>
        <w:rPr/>
      </w:pPr>
      <w:r>
        <w:rPr/>
        <w:t>Миф как бессознательное структурное образование. Диахронное и синхронное измерение мифа.</w:t>
      </w:r>
    </w:p>
    <w:p>
      <w:pPr>
        <w:pStyle w:val="Style6"/>
        <w:rPr/>
      </w:pPr>
      <w:r>
        <w:rPr/>
        <w:t>Шаманское врачевание и психоанализ. Индивидуальный миф в психоанализе и социальный миф в шаманском врачевании.</w:t>
      </w:r>
    </w:p>
    <w:p>
      <w:pPr>
        <w:pStyle w:val="Style6"/>
        <w:rPr/>
      </w:pPr>
      <w:r>
        <w:rPr/>
        <w:t>М. Фуко. Краткая биография. Основные работы.</w:t>
      </w:r>
    </w:p>
    <w:p>
      <w:pPr>
        <w:pStyle w:val="Style6"/>
        <w:rPr/>
      </w:pPr>
      <w:r>
        <w:rPr/>
        <w:t>Понятие эпистемы. Логика бессознательного. Дебиологизация бессознательного.</w:t>
      </w:r>
    </w:p>
    <w:p>
      <w:pPr>
        <w:pStyle w:val="Style6"/>
        <w:rPr/>
      </w:pPr>
      <w:r>
        <w:rPr/>
        <w:t>Биологическая, экономическая и языковедческая модели че</w:t>
        <w:softHyphen/>
        <w:t>ловека. Переход от исследования человека в понятиях функций, конфликтов и значений к анализу его в терминах норм, правил и систем, Смерти, Желания и Закона, генеалогии отношений власти и знания, насилия и истины.</w:t>
      </w:r>
    </w:p>
    <w:p>
      <w:pPr>
        <w:pStyle w:val="Style6"/>
        <w:rPr/>
      </w:pPr>
      <w:r>
        <w:rPr/>
        <w:t>Гуманитарные науки и психоанализ. Структурализм как но</w:t>
        <w:softHyphen/>
        <w:t>вый психоаналитический подход к изучению человека.</w:t>
      </w:r>
    </w:p>
    <w:p>
      <w:pPr>
        <w:pStyle w:val="Style6"/>
        <w:rPr/>
      </w:pPr>
      <w:r>
        <w:rPr/>
        <w:t>Ж. Лакан. Краткая биография. Основные работы.</w:t>
      </w:r>
    </w:p>
    <w:p>
      <w:pPr>
        <w:pStyle w:val="Style6"/>
        <w:rPr/>
      </w:pPr>
      <w:r>
        <w:rPr/>
        <w:t>Психоанализ как способ, процедура вербализации бессозна</w:t>
        <w:softHyphen/>
        <w:t>тельного.</w:t>
      </w:r>
    </w:p>
    <w:p>
      <w:pPr>
        <w:pStyle w:val="Style6"/>
        <w:rPr/>
      </w:pPr>
      <w:r>
        <w:rPr/>
        <w:t>Пересмотр классического определения субъекта. Основные положения, лежащие в основе структурного психоанализа.</w:t>
      </w:r>
    </w:p>
    <w:p>
      <w:pPr>
        <w:pStyle w:val="Style6"/>
        <w:rPr/>
      </w:pPr>
      <w:r>
        <w:rPr/>
        <w:t>Лакановское понимание структуры личности и типов субъекта.</w:t>
      </w:r>
    </w:p>
    <w:p>
      <w:pPr>
        <w:pStyle w:val="Style6"/>
        <w:rPr/>
      </w:pPr>
      <w:r>
        <w:rPr/>
        <w:t>Нововведения в клинической практике. Структурализация вре</w:t>
        <w:softHyphen/>
        <w:t>мени и реч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Леви-Строс К.:</w:t>
      </w:r>
      <w:r>
        <w:rPr/>
        <w:t xml:space="preserve"> «Бессознательное перестает быть прибежи</w:t>
        <w:softHyphen/>
        <w:t>щем индивидуальных особенностей, хранилищем личной ис</w:t>
        <w:softHyphen/>
        <w:t>тории, которая делает каждого из нас существом уникальным. Термин "бессознательное" обозначает символическую функ</w:t>
        <w:softHyphen/>
        <w:t>цию, отличную у человека, но у всех людей проявляющуюся согласно одним и тем же законам и, в сущности, сводящуюся к совокупности этих законов».</w:t>
      </w:r>
    </w:p>
    <w:p>
      <w:pPr>
        <w:pStyle w:val="Style6"/>
        <w:rPr/>
      </w:pPr>
      <w:r>
        <w:rPr/>
        <w:t>«Можно сказать, что подсознание — индивидуальный словарь, в котором каждый из нас записывает лексику истории своей ин</w:t>
        <w:softHyphen/>
        <w:t>дивидуальности, и что бессознательное, организуя этот словарь по своим законам, придает ему значение и делает его языком, по</w:t>
        <w:softHyphen/>
        <w:t>нятным нам самим и другим людям (причем лишь в той мере, в какой он организован по закону бессознательного)».</w:t>
      </w:r>
    </w:p>
    <w:p>
      <w:pPr>
        <w:pStyle w:val="Style6"/>
        <w:rPr/>
      </w:pPr>
      <w:r>
        <w:rPr>
          <w:b/>
        </w:rPr>
        <w:t>Фуко М.:</w:t>
      </w:r>
      <w:r>
        <w:rPr/>
        <w:t xml:space="preserve"> «Задаваясь целью заставить бессознательное гово</w:t>
        <w:softHyphen/>
        <w:t>рить сквозь сознание, психоанализ устремляется в сторону той основополагающей области, в которой разыгрываются отноше</w:t>
        <w:softHyphen/>
        <w:t>ния представления и конечного человеческого бытия».</w:t>
      </w:r>
    </w:p>
    <w:p>
      <w:pPr>
        <w:pStyle w:val="Style6"/>
        <w:rPr/>
      </w:pPr>
      <w:r>
        <w:rPr/>
        <w:t>«Дело в том, что психоанализ не может развертываться как чис</w:t>
        <w:softHyphen/>
        <w:t>тое умозрительное познание или общая теория человека. Он не способен схватить все поле представления, устремиться за его пре</w:t>
        <w:softHyphen/>
        <w:t>делы, указать в нем самое главное, оставаясь при этом эмпириче</w:t>
        <w:softHyphen/>
        <w:t>ской наукой, построенной на основе тщательных наблюдений».</w:t>
      </w:r>
    </w:p>
    <w:p>
      <w:pPr>
        <w:pStyle w:val="Style6"/>
        <w:rPr/>
      </w:pPr>
      <w:r>
        <w:rPr/>
        <w:t>«Можно лишь догадываться о столь же большой значимости, которую имел бы психоанализ, если бы он столкнулся с измере</w:t>
        <w:softHyphen/>
        <w:t>нием этнологии, но не путем учреждений некой "психологии культуры", не посредством социологического объяснения фено</w:t>
        <w:softHyphen/>
        <w:t>менов, проявляющихся в индивидах в открытии того, что и само бессознательное также обладает некой формальной струк</w:t>
        <w:softHyphen/>
        <w:t>турой, что оно есть эта структура».</w:t>
      </w:r>
    </w:p>
    <w:p>
      <w:pPr>
        <w:pStyle w:val="Style6"/>
        <w:rPr/>
      </w:pPr>
      <w:r>
        <w:rPr>
          <w:b/>
        </w:rPr>
        <w:t>Лакан Ж.:</w:t>
      </w:r>
      <w:r>
        <w:rPr/>
        <w:t xml:space="preserve"> «Задача психоанализа состоит в том, чтобы воцари</w:t>
        <w:softHyphen/>
        <w:t>лась в субъекте толика реальности, которую это желание поддер</w:t>
        <w:softHyphen/>
        <w:t>живает в нем по отношению к символическим конфликтам и во</w:t>
        <w:softHyphen/>
        <w:t>ображаемым фиксациям как средство их согласования; наш путь — это тот интерсубъективный опыт, в котором желание до</w:t>
        <w:softHyphen/>
        <w:t>стигает признания.</w:t>
      </w:r>
    </w:p>
    <w:p>
      <w:pPr>
        <w:pStyle w:val="Style6"/>
        <w:rPr/>
      </w:pPr>
      <w:r>
        <w:rPr/>
        <w:t>Теперь становится ясно, что вся проблема состоит в отноше</w:t>
        <w:softHyphen/>
        <w:t>ниях речи и языка внутри субъекта».</w:t>
      </w:r>
    </w:p>
    <w:p>
      <w:pPr>
        <w:pStyle w:val="Style6"/>
        <w:rPr/>
      </w:pPr>
      <w:r>
        <w:rPr/>
        <w:t>«Итак, мы у подножия стены — стены языка. Мы находимся на своем месте, т.е. по ту же сторону стены, что и пациент; и именно у этой стен, которая что для нас, что для него одна и та же, мы и попробуем отозваться на эхо его речи».</w:t>
      </w:r>
    </w:p>
    <w:p>
      <w:pPr>
        <w:pStyle w:val="Style6"/>
        <w:rPr/>
      </w:pPr>
      <w:r>
        <w:rPr/>
        <w:t>«Психоаналитический опыт вновь открыл в человеке импе</w:t>
        <w:softHyphen/>
        <w:t>ратив Слова — закон, формирующий человека по своему образу и подобию. Манипулируя поэтической функцией языка, он же, опыт этот, дает человеческому желанию его символическое опосредование. И да позволит он вам наконец понять, что вся реа</w:t>
        <w:softHyphen/>
        <w:t>льность его результатов заключена лишь в даре речи, ибо лишь посредством этого дара пришла к человеку реальность и лишь совершая акт речи вновь может он реальность сберечь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Что понимается К. Леви-Стросом под предсознательным и бессознательным?</w:t>
      </w:r>
    </w:p>
    <w:p>
      <w:pPr>
        <w:pStyle w:val="Style6"/>
        <w:rPr/>
      </w:pPr>
      <w:r>
        <w:rPr/>
        <w:t>2. Каковы, с точки зрения К. Леви-Строса, сходства и разли</w:t>
        <w:softHyphen/>
        <w:t>чия между шаманским врачеванием и психоанализом?</w:t>
      </w:r>
    </w:p>
    <w:p>
      <w:pPr>
        <w:pStyle w:val="Style6"/>
        <w:rPr/>
      </w:pPr>
      <w:r>
        <w:rPr/>
        <w:t>3. Какие эпистемы и модели человека рассматриваются М. Фуко?</w:t>
      </w:r>
    </w:p>
    <w:p>
      <w:pPr>
        <w:pStyle w:val="Style6"/>
        <w:rPr/>
      </w:pPr>
      <w:r>
        <w:rPr/>
        <w:t>4. Как трактует М. Фуко связи между гуманитарными наука</w:t>
        <w:softHyphen/>
        <w:t>ми и психоанализом?</w:t>
      </w:r>
    </w:p>
    <w:p>
      <w:pPr>
        <w:pStyle w:val="Style6"/>
        <w:rPr/>
      </w:pPr>
      <w:r>
        <w:rPr/>
        <w:t>5. Какие максимы лежат в основе структурного психоанализа Ж. Лакан?</w:t>
      </w:r>
    </w:p>
    <w:p>
      <w:pPr>
        <w:pStyle w:val="Style6"/>
        <w:rPr/>
      </w:pPr>
      <w:r>
        <w:rPr/>
        <w:t>6. Что нового внес Ж. Лакан в теорию и практику психоа</w:t>
        <w:softHyphen/>
        <w:t>нализа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Автономова Н.С. Философские проблемы структурного анализа в гуманитарных науках. - М., 1977. - С. 48-81, 108-158.</w:t>
      </w:r>
    </w:p>
    <w:p>
      <w:pPr>
        <w:pStyle w:val="Style6"/>
        <w:rPr/>
      </w:pPr>
      <w:r>
        <w:rPr/>
        <w:t xml:space="preserve">2. Автономова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Лакан: возрождение или конец психоанализа? // Бессознательное: природа, функции, методы исследования. Т. 4. — Тбилиси, 1985.</w:t>
      </w:r>
    </w:p>
    <w:p>
      <w:pPr>
        <w:pStyle w:val="Style6"/>
        <w:rPr/>
      </w:pPr>
      <w:r>
        <w:rPr/>
        <w:t>3. Лакан Ж. Функция и поле речи и языка в психоанализе. — М., 1995.</w:t>
      </w:r>
    </w:p>
    <w:p>
      <w:pPr>
        <w:pStyle w:val="Style6"/>
        <w:rPr/>
      </w:pPr>
      <w:r>
        <w:rPr/>
        <w:t xml:space="preserve">4. Лакан Ж. Стадия зеркала и другие тексты. — М.; </w:t>
      </w:r>
      <w:r>
        <w:rPr>
          <w:lang w:val="en-US"/>
        </w:rPr>
        <w:t>Paris</w:t>
      </w:r>
      <w:r>
        <w:rPr/>
        <w:t>, 1994.</w:t>
      </w:r>
    </w:p>
    <w:p>
      <w:pPr>
        <w:pStyle w:val="Style6"/>
        <w:rPr/>
      </w:pPr>
      <w:r>
        <w:rPr/>
        <w:t>5. Лакан Ж. Семинары. Книга 1: Работы Фрейда по технике психо</w:t>
        <w:softHyphen/>
        <w:t>анализа (1953/1954). - М., 1998.</w:t>
      </w:r>
    </w:p>
    <w:p>
      <w:pPr>
        <w:pStyle w:val="Style6"/>
        <w:rPr/>
      </w:pPr>
      <w:r>
        <w:rPr/>
        <w:t>6. Леви-Стросс К. Структурная антропология. — М., 1983.</w:t>
      </w:r>
    </w:p>
    <w:p>
      <w:pPr>
        <w:pStyle w:val="Style6"/>
        <w:rPr/>
      </w:pPr>
      <w:r>
        <w:rPr/>
        <w:t>7. Лейбин В.М. Фрейд, психоанализ и современная западная фило</w:t>
        <w:softHyphen/>
        <w:t>софия. - М., 1990. - С. 308-339.</w:t>
      </w:r>
    </w:p>
    <w:p>
      <w:pPr>
        <w:pStyle w:val="Style6"/>
        <w:rPr/>
      </w:pPr>
      <w:r>
        <w:rPr/>
        <w:t>8. Фуко М. Слова и вещи. археология гуманитарных наук. — СПб., 1994.</w:t>
      </w:r>
    </w:p>
    <w:p>
      <w:pPr>
        <w:pStyle w:val="Style6"/>
        <w:rPr/>
      </w:pPr>
      <w:r>
        <w:rPr/>
        <w:t>9. Фуко М. Пользование наслаждением // Архетип. — 1996. — № 1. — С. 41-44.</w:t>
      </w:r>
    </w:p>
    <w:p>
      <w:pPr>
        <w:pStyle w:val="2"/>
        <w:rPr/>
      </w:pPr>
      <w:bookmarkStart w:id="33" w:name="__RefHeading___Toc516073955"/>
      <w:bookmarkEnd w:id="33"/>
      <w:r>
        <w:rPr>
          <w:i/>
        </w:rPr>
        <w:t>Тема 10</w:t>
      </w:r>
      <w:r>
        <w:rPr/>
        <w:t xml:space="preserve"> Эгопсихология</w:t>
      </w:r>
    </w:p>
    <w:p>
      <w:pPr>
        <w:pStyle w:val="Style6"/>
        <w:rPr/>
      </w:pPr>
      <w:r>
        <w:rPr/>
        <w:t>А. Фрейд. Краткая биография. Основные работы.</w:t>
      </w:r>
    </w:p>
    <w:p>
      <w:pPr>
        <w:pStyle w:val="Style6"/>
        <w:rPr/>
      </w:pPr>
      <w:r>
        <w:rPr/>
        <w:t>Детский психоанализ. Отличие детского психоанализа от пси</w:t>
        <w:softHyphen/>
        <w:t>хоанализа взрослых.</w:t>
      </w:r>
    </w:p>
    <w:p>
      <w:pPr>
        <w:pStyle w:val="Style6"/>
        <w:rPr/>
      </w:pPr>
      <w:r>
        <w:rPr/>
        <w:t>Двойная мораль ребенка. Невроз. Место и роль психоанали</w:t>
        <w:softHyphen/>
        <w:t>тика при работе с детьми.</w:t>
      </w:r>
    </w:p>
    <w:p>
      <w:pPr>
        <w:pStyle w:val="Style6"/>
        <w:rPr/>
      </w:pPr>
      <w:r>
        <w:rPr/>
        <w:t>Линии развития ребенка. Воспитание опрятности. Проявле</w:t>
        <w:softHyphen/>
        <w:t>ние агрессивности. Компромисс между сдерживанием и свобо</w:t>
        <w:softHyphen/>
        <w:t>дой проявления агрессивности.</w:t>
      </w:r>
    </w:p>
    <w:p>
      <w:pPr>
        <w:pStyle w:val="Style6"/>
        <w:rPr/>
      </w:pPr>
      <w:r>
        <w:rPr/>
        <w:t>Я, Оно, Сверх-Я. Связь между анализом Оно и анализом Я.</w:t>
      </w:r>
    </w:p>
    <w:p>
      <w:pPr>
        <w:pStyle w:val="Style6"/>
        <w:rPr/>
      </w:pPr>
      <w:r>
        <w:rPr/>
        <w:t>Защитные механизмы Я как объект анализа.</w:t>
      </w:r>
    </w:p>
    <w:p>
      <w:pPr>
        <w:pStyle w:val="Style6"/>
        <w:rPr/>
      </w:pPr>
      <w:r>
        <w:rPr/>
        <w:t>Мотивы защиты от инстинктов и аффектов. Типы тревоги. Способы защиты.</w:t>
      </w:r>
    </w:p>
    <w:p>
      <w:pPr>
        <w:pStyle w:val="Style6"/>
        <w:rPr/>
      </w:pPr>
      <w:r>
        <w:rPr/>
        <w:t>Идентификация с агрессором как стадия развития Сверх-Я.</w:t>
      </w:r>
    </w:p>
    <w:p>
      <w:pPr>
        <w:pStyle w:val="Style6"/>
        <w:rPr/>
      </w:pPr>
      <w:r>
        <w:rPr/>
        <w:t>Цель и задачи психоаналитической терапии.</w:t>
      </w:r>
    </w:p>
    <w:p>
      <w:pPr>
        <w:pStyle w:val="Style6"/>
        <w:rPr/>
      </w:pPr>
      <w:r>
        <w:rPr/>
        <w:t xml:space="preserve">Г. Гартман. Краткая биография. Основные работы. </w:t>
      </w:r>
    </w:p>
    <w:p>
      <w:pPr>
        <w:pStyle w:val="Style6"/>
        <w:rPr/>
      </w:pPr>
      <w:r>
        <w:rPr/>
        <w:t>Структура личности. Принципы психической жизни. Анализ вторичных функций Я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</w:t>
      </w:r>
      <w:r>
        <w:rPr/>
        <w:t xml:space="preserve"> </w:t>
      </w:r>
      <w:r>
        <w:rPr>
          <w:b/>
        </w:rPr>
        <w:t xml:space="preserve">А.: </w:t>
      </w:r>
      <w:r>
        <w:rPr/>
        <w:t>«Невроз ребенка разыгрывается между тремя факто</w:t>
        <w:softHyphen/>
        <w:t>рами: между его бессознательными влечениями, его Я и Сверх-Я, которое является представителем этических и эстетических тре</w:t>
        <w:softHyphen/>
        <w:t>бований общества. Задача анализа заключается в том, чтобы пу</w:t>
        <w:softHyphen/>
        <w:t>тем осознания бессознательных влечений упразднить конфликт, существующий между этими тремя инстанциями».</w:t>
      </w:r>
    </w:p>
    <w:p>
      <w:pPr>
        <w:pStyle w:val="Style6"/>
        <w:rPr/>
      </w:pPr>
      <w:r>
        <w:rPr/>
        <w:t>«... Аналитик должен суметь занять во время анализа с ре</w:t>
        <w:softHyphen/>
        <w:t>бенком место его Я-идеала, он не должен начинать свою осво</w:t>
        <w:softHyphen/>
        <w:t>бодительную аналитическую работу до тех пор, покуда он не будет уверен в том, что окончательно овладел этой психиче</w:t>
        <w:softHyphen/>
        <w:t>ской инстанцией ребенка».</w:t>
      </w:r>
    </w:p>
    <w:p>
      <w:pPr>
        <w:pStyle w:val="Style6"/>
        <w:rPr/>
      </w:pPr>
      <w:r>
        <w:rPr/>
        <w:t>«Самым правильным методом будет изменение центра вни</w:t>
        <w:softHyphen/>
        <w:t>мания в анализе, его переключение с инстинкта на конкретный защитный механизм, т.е. с Оно на Я».</w:t>
      </w:r>
    </w:p>
    <w:p>
      <w:pPr>
        <w:pStyle w:val="Style6"/>
        <w:rPr/>
      </w:pPr>
      <w:r>
        <w:rPr/>
        <w:t>«... Я само является объектом анализа в том отношении, что постоянно осуществляемые им защитные действия реализуются бессознательно и могут быть введены в сознание лишь ценой значительных усилий, подобно бессознательной активности лю</w:t>
        <w:softHyphen/>
        <w:t>бого из вытесняемых инстинктивных импульсов».</w:t>
      </w:r>
    </w:p>
    <w:p>
      <w:pPr>
        <w:pStyle w:val="Style6"/>
        <w:rPr/>
      </w:pPr>
      <w:r>
        <w:rPr/>
        <w:t>«С теоретической точки зрения анализ процесса "идентифи</w:t>
        <w:softHyphen/>
        <w:t>кации с агрессором" помогает нам различать способы употреб</w:t>
        <w:softHyphen/>
        <w:t>ления конкретных защитных механизмов; на практике это по</w:t>
        <w:softHyphen/>
        <w:t>зволяет нам отличать приступы тревоги в переносе от вспышек агрессии».</w:t>
      </w:r>
    </w:p>
    <w:p>
      <w:pPr>
        <w:pStyle w:val="Style6"/>
        <w:rPr/>
      </w:pPr>
      <w:r>
        <w:rPr/>
        <w:t>«Анализ как терапевтический метод с самого начала имеет дело с Я и его отклонениями; исследование Оно и его способа действия всегда было лишь средством для достижения цели. А цель всегда одна и та же: коррекция этих отклонений и восста</w:t>
        <w:softHyphen/>
        <w:t>новление Я в его целостности».</w:t>
      </w:r>
    </w:p>
    <w:p>
      <w:pPr>
        <w:pStyle w:val="Style6"/>
        <w:rPr/>
      </w:pPr>
      <w:r>
        <w:rPr/>
        <w:t>«В настоящее время мы, по-видимому, определили бы задачу анализа следующим образом: получить максимально полное зна</w:t>
        <w:softHyphen/>
        <w:t>ние обо всех трех образованиях, из которых, как мы считаем, со</w:t>
        <w:softHyphen/>
        <w:t>стоит психическая личность, и изучить их отношения между со</w:t>
        <w:softHyphen/>
        <w:t>бой и внешним миром. Иными словами, по отношению к Я — исследовать его содержание, границы и функции, проследить историю его зависимости от внешнего мира, Оно и Сверх-Я; по отношению к Оно — дать описание инстинктов, т.е. содержания Оно и проследить их трансформацию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В чем состоит специфика эгопсихологии?</w:t>
      </w:r>
    </w:p>
    <w:p>
      <w:pPr>
        <w:pStyle w:val="Style6"/>
        <w:rPr/>
      </w:pPr>
      <w:r>
        <w:rPr/>
        <w:t>2. Что представляют собой защитные механизмы Я?</w:t>
      </w:r>
    </w:p>
    <w:p>
      <w:pPr>
        <w:pStyle w:val="Style6"/>
        <w:rPr/>
      </w:pPr>
      <w:r>
        <w:rPr/>
        <w:t>3. Какие способы защиты Я от инстинктов и аффектов рас</w:t>
        <w:softHyphen/>
        <w:t>сматриваются А. Фрейд?</w:t>
      </w:r>
    </w:p>
    <w:p>
      <w:pPr>
        <w:pStyle w:val="Style6"/>
        <w:rPr/>
      </w:pPr>
      <w:r>
        <w:rPr/>
        <w:t>4. К чему ведет защитный процесс идентификации с агрес</w:t>
        <w:softHyphen/>
        <w:t>сором?</w:t>
      </w:r>
    </w:p>
    <w:p>
      <w:pPr>
        <w:pStyle w:val="Style6"/>
        <w:rPr/>
      </w:pPr>
      <w:r>
        <w:rPr/>
        <w:t>5. Какова, с точки зрения А. Фрейд, роль психоаналитика при работе с детьми?</w:t>
      </w:r>
    </w:p>
    <w:p>
      <w:pPr>
        <w:pStyle w:val="Style6"/>
        <w:rPr/>
      </w:pPr>
      <w:r>
        <w:rPr/>
        <w:t>6. Как в эгопсихологии определяются задачи и цели психоа</w:t>
        <w:softHyphen/>
        <w:t>налитической терапи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Обухов Я.Л. Детская агрессивность и проблемы анального харак</w:t>
        <w:softHyphen/>
        <w:t>тера в концепции Анны Фрейд // Российский психоаналитический ве</w:t>
        <w:softHyphen/>
        <w:t>стник. - 1994. - № 3-4. - С. 131-135.</w:t>
      </w:r>
    </w:p>
    <w:p>
      <w:pPr>
        <w:pStyle w:val="Style6"/>
        <w:rPr/>
      </w:pPr>
      <w:r>
        <w:rPr/>
        <w:t>2. Овчаренко В.И. Психоаналитический глоссарий. — Минск, 1994. — С. 63, 124-125.</w:t>
      </w:r>
    </w:p>
    <w:p>
      <w:pPr>
        <w:pStyle w:val="Style6"/>
        <w:rPr/>
      </w:pPr>
      <w:r>
        <w:rPr/>
        <w:t>3. Фрейд А. Психология "Я" и защитные механизмы. — М., 1993.</w:t>
      </w:r>
    </w:p>
    <w:p>
      <w:pPr>
        <w:pStyle w:val="Style6"/>
        <w:rPr/>
      </w:pPr>
      <w:r>
        <w:rPr/>
        <w:t>4. Фрейд А., Фрейд З. Детская сексуальность и психоанализ детских неврозов. — СПб., 1997.</w:t>
      </w:r>
    </w:p>
    <w:p>
      <w:pPr>
        <w:pStyle w:val="2"/>
        <w:rPr/>
      </w:pPr>
      <w:bookmarkStart w:id="34" w:name="__RefHeading___Toc516073956"/>
      <w:bookmarkEnd w:id="34"/>
      <w:r>
        <w:rPr>
          <w:i/>
        </w:rPr>
        <w:t>Тема 11</w:t>
      </w:r>
      <w:r>
        <w:rPr>
          <w:b w:val="false"/>
          <w:i/>
        </w:rPr>
        <w:t xml:space="preserve"> </w:t>
      </w:r>
      <w:r>
        <w:rPr/>
        <w:t>Экзистенциальный психоанализ</w:t>
      </w:r>
    </w:p>
    <w:p>
      <w:pPr>
        <w:pStyle w:val="Style6"/>
        <w:rPr/>
      </w:pPr>
      <w:r>
        <w:rPr/>
        <w:t>Ж.-П. Сартр. Биографические сведения. Основные работы.</w:t>
      </w:r>
    </w:p>
    <w:p>
      <w:pPr>
        <w:pStyle w:val="Style6"/>
        <w:rPr/>
      </w:pPr>
      <w:r>
        <w:rPr/>
        <w:t>Понятия, идеи и концепции экзистенциального психоанали</w:t>
        <w:softHyphen/>
        <w:t>за Ж.-П. Сартра.</w:t>
      </w:r>
    </w:p>
    <w:p>
      <w:pPr>
        <w:pStyle w:val="Style6"/>
        <w:rPr/>
      </w:pPr>
      <w:r>
        <w:rPr/>
        <w:t>Представление о горизонтальном и вертикальном психиче</w:t>
        <w:softHyphen/>
        <w:t>ском детерминизме. Критика эмпирического психоанализа.</w:t>
      </w:r>
    </w:p>
    <w:p>
      <w:pPr>
        <w:pStyle w:val="Style6"/>
        <w:rPr/>
      </w:pPr>
      <w:r>
        <w:rPr/>
        <w:t>Сознание и бессознательное. Спонтанное сознание. Изнача</w:t>
        <w:softHyphen/>
        <w:t>льный проект. Свободный выбор. Человек как тотальность.</w:t>
      </w:r>
    </w:p>
    <w:p>
      <w:pPr>
        <w:pStyle w:val="Style6"/>
        <w:rPr/>
      </w:pPr>
      <w:r>
        <w:rPr/>
        <w:t>Л. Бинсвангер. Биографические сведения. Основные работы.</w:t>
      </w:r>
    </w:p>
    <w:p>
      <w:pPr>
        <w:pStyle w:val="Style6"/>
        <w:rPr/>
      </w:pPr>
      <w:r>
        <w:rPr/>
        <w:t>Экзистенциальный анализ. Модернизация классического психоанализа с позиций экзистенциализма и психоаналитиче</w:t>
        <w:softHyphen/>
        <w:t>ской антропологии. Причинность и субъективный смысл.</w:t>
      </w:r>
    </w:p>
    <w:p>
      <w:pPr>
        <w:pStyle w:val="Style6"/>
        <w:rPr/>
      </w:pPr>
      <w:r>
        <w:rPr/>
        <w:t>Психическая болезнь как высшая неподлинность существо</w:t>
        <w:softHyphen/>
        <w:t>вания. Психическое здоровье как трансцендирование, выход за собственные пределы.</w:t>
      </w:r>
    </w:p>
    <w:p>
      <w:pPr>
        <w:pStyle w:val="Style6"/>
        <w:rPr/>
      </w:pPr>
      <w:r>
        <w:rPr/>
        <w:t>М.Босс. Биографические сведения. Основные работы.</w:t>
      </w:r>
    </w:p>
    <w:p>
      <w:pPr>
        <w:pStyle w:val="Style6"/>
        <w:rPr/>
      </w:pPr>
      <w:r>
        <w:rPr/>
        <w:t>Дазайн-анализ. Критика понятия «бессознательное психиче</w:t>
        <w:softHyphen/>
        <w:t>ское». Причинность и свободный выбор.</w:t>
      </w:r>
    </w:p>
    <w:p>
      <w:pPr>
        <w:pStyle w:val="Style6"/>
        <w:rPr/>
      </w:pPr>
      <w:r>
        <w:rPr/>
        <w:t>Психическое заболевание как суженность восприятия бытия, ограниченность видения мира. Осознание собственной винов</w:t>
        <w:softHyphen/>
        <w:t>ности и выбор своего существования.</w:t>
      </w:r>
    </w:p>
    <w:p>
      <w:pPr>
        <w:pStyle w:val="Style6"/>
        <w:rPr/>
      </w:pPr>
      <w:r>
        <w:rPr/>
        <w:t>Цель дазайн-анализа. Условия успешного лечения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Сартр Ж.-П.:</w:t>
      </w:r>
      <w:r>
        <w:rPr/>
        <w:t xml:space="preserve"> «Глубокое противоречие всякого психоанали</w:t>
        <w:softHyphen/>
        <w:t>за заключается в том, что он одновременно представляет как причинную связь, так и связь понимания между феноменами, которые он изучает. Эти два типа связей несовместимы. Поэ</w:t>
        <w:softHyphen/>
        <w:t>тому теоретик психоанализа устанавливает жесткие трансцен</w:t>
        <w:softHyphen/>
        <w:t>дентные причинные связи между изучаемыми фактами ... тог</w:t>
        <w:softHyphen/>
        <w:t>да как практик достигает успеха, изучая прежде всего факты сознания в понимании, т.е. ловко отыскивая внутрисознательное отношение между символизацией и символом».</w:t>
      </w:r>
    </w:p>
    <w:p>
      <w:pPr>
        <w:pStyle w:val="Style6"/>
        <w:rPr/>
      </w:pPr>
      <w:r>
        <w:rPr/>
        <w:t>«Экзистенциальный психоанализ отвергает гипотезу о бессоз</w:t>
        <w:softHyphen/>
        <w:t>нательном; он рассматривает психический акт как сопричастный с сознанием».</w:t>
      </w:r>
    </w:p>
    <w:p>
      <w:pPr>
        <w:pStyle w:val="Style6"/>
        <w:rPr/>
      </w:pPr>
      <w:r>
        <w:rPr/>
        <w:t>«...Мы утверждаем, что в той мере, в какой психоаналитик пользуется пониманием для интерпретации сознания, было бы лучше признать открыто, что все то, что происходит в созна</w:t>
        <w:softHyphen/>
        <w:t>нии, может получить свое объяснение только из самого же со</w:t>
        <w:softHyphen/>
        <w:t>знания».</w:t>
      </w:r>
    </w:p>
    <w:p>
      <w:pPr>
        <w:pStyle w:val="Style6"/>
        <w:rPr/>
      </w:pPr>
      <w:r>
        <w:rPr/>
        <w:t>«Психоанализ вещей должен в первую очередь заняться уста</w:t>
        <w:softHyphen/>
        <w:t>новлением того, каким образом каждая вещь есть объективный смысл бытия и отношения человеческой реальности к этому бытию».</w:t>
      </w:r>
    </w:p>
    <w:p>
      <w:pPr>
        <w:pStyle w:val="Style6"/>
        <w:rPr/>
      </w:pPr>
      <w:r>
        <w:rPr/>
        <w:t>«То, что интересует психоаналитика в первую очередь, так это определение свободного проекта отдельной личности на основе того индивидуального отношения, которое объединяет его с раз</w:t>
        <w:softHyphen/>
        <w:t>личными символами бытия».</w:t>
      </w:r>
    </w:p>
    <w:p>
      <w:pPr>
        <w:pStyle w:val="Style6"/>
        <w:rPr/>
      </w:pPr>
      <w:r>
        <w:rPr>
          <w:b/>
        </w:rPr>
        <w:t>Бинсвангер Л.:</w:t>
      </w:r>
      <w:r>
        <w:rPr/>
        <w:t xml:space="preserve"> «...человек может быть понят не в терминах какой-либо теории, независимо от того, является ли она меха</w:t>
        <w:softHyphen/>
        <w:t>нистической, биологической или психологической, но только в терминах чисто феноменологического разъяснения тотального сочленения человеческого существования как бытия-в-мире».</w:t>
      </w:r>
    </w:p>
    <w:p>
      <w:pPr>
        <w:pStyle w:val="Style6"/>
        <w:rPr/>
      </w:pPr>
      <w:r>
        <w:rPr/>
        <w:t>«...Указанием на базисную структуру экзистенции как бытия-в-мире Хайдеггер дает в руки психиатра ключ, с помощью которого он, будучи свободным от предрассудков любой науч</w:t>
        <w:softHyphen/>
        <w:t>ной теории, способен принимать и описывать исследуемые им феномены в их полном внутреннем содержании».</w:t>
      </w:r>
    </w:p>
    <w:p>
      <w:pPr>
        <w:pStyle w:val="Style6"/>
        <w:rPr/>
      </w:pPr>
      <w:r>
        <w:rPr>
          <w:b/>
        </w:rPr>
        <w:t>Босс</w:t>
      </w:r>
      <w:r>
        <w:rPr/>
        <w:t xml:space="preserve"> </w:t>
      </w:r>
      <w:r>
        <w:rPr>
          <w:b/>
        </w:rPr>
        <w:t>М.:</w:t>
      </w:r>
      <w:r>
        <w:rPr/>
        <w:t xml:space="preserve"> «...с точки зрения феноменов человеческой экзи</w:t>
        <w:softHyphen/>
        <w:t>стенции, абсолютно нет никакой необходимости в постулировании бессознательного психического».</w:t>
      </w:r>
    </w:p>
    <w:p>
      <w:pPr>
        <w:pStyle w:val="Style6"/>
        <w:rPr/>
      </w:pPr>
      <w:r>
        <w:rPr/>
        <w:t>«...Сущность человека высвечивается им самим как бытие-в-мире, а не благодаря другому бытию».</w:t>
      </w:r>
    </w:p>
    <w:p>
      <w:pPr>
        <w:pStyle w:val="Style6"/>
        <w:rPr/>
      </w:pPr>
      <w:r>
        <w:rPr/>
        <w:t>«Дазайн-аналитик возвращает человеку его достоинство: он является посланником того, что лежит в основании всего су</w:t>
        <w:softHyphen/>
        <w:t>щего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ие идеи и концепции З. Фрейда были подвергнуты критике Ж.-П. Сартром?</w:t>
      </w:r>
    </w:p>
    <w:p>
      <w:pPr>
        <w:pStyle w:val="Style6"/>
        <w:rPr/>
      </w:pPr>
      <w:r>
        <w:rPr/>
        <w:t>2. В чем состоит специфика экзистенциального психоанали</w:t>
        <w:softHyphen/>
        <w:t>за Сартра?</w:t>
      </w:r>
    </w:p>
    <w:p>
      <w:pPr>
        <w:pStyle w:val="Style6"/>
        <w:rPr/>
      </w:pPr>
      <w:r>
        <w:rPr/>
        <w:t>3. На чем основывается экзистенциальный анализ Л. Бинсвангера?</w:t>
      </w:r>
    </w:p>
    <w:p>
      <w:pPr>
        <w:pStyle w:val="Style6"/>
        <w:rPr/>
      </w:pPr>
      <w:r>
        <w:rPr/>
        <w:t>4. Каковы взгляды Бинсвангера на психическое заболевание и здоровье человека?</w:t>
      </w:r>
    </w:p>
    <w:p>
      <w:pPr>
        <w:pStyle w:val="Style6"/>
        <w:rPr/>
      </w:pPr>
      <w:r>
        <w:rPr/>
        <w:t>5. Что представляет собой дазайн-анализ М. Босса?</w:t>
      </w:r>
    </w:p>
    <w:p>
      <w:pPr>
        <w:pStyle w:val="Style6"/>
        <w:rPr/>
      </w:pPr>
      <w:r>
        <w:rPr/>
        <w:t>6. Какой точки зрения на психическое заболевание придер</w:t>
        <w:softHyphen/>
        <w:t>живается Босс и какова цель дазайн-анализа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инсвангер Л. Бытие в мире. Введение в экзистенциональную психиатрию. — М.; СПб., 1999.</w:t>
      </w:r>
    </w:p>
    <w:p>
      <w:pPr>
        <w:pStyle w:val="Style6"/>
        <w:rPr/>
      </w:pPr>
      <w:r>
        <w:rPr/>
        <w:t>2. Лейбин В.М. Фрейд, психоанализ и современная западная фило</w:t>
        <w:softHyphen/>
        <w:t>софия. - М., 1990. - С. 233-263.</w:t>
      </w:r>
    </w:p>
    <w:p>
      <w:pPr>
        <w:pStyle w:val="Style6"/>
        <w:rPr/>
      </w:pPr>
      <w:r>
        <w:rPr/>
        <w:t>3. Руткевич А.М. От Фрейда к Хайдеггеру. Критический очерк экзи</w:t>
        <w:softHyphen/>
        <w:t>стенциального анализа. — М., 1985. — С. 73—105, 145-161.</w:t>
      </w:r>
    </w:p>
    <w:p>
      <w:pPr>
        <w:pStyle w:val="Style6"/>
        <w:rPr/>
      </w:pPr>
      <w:r>
        <w:rPr/>
        <w:t xml:space="preserve">4. Сартр Ж.-П. Очерк теории эмоций // Психология эмоций. Тексты. Под ред.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K</w:t>
      </w:r>
      <w:r>
        <w:rPr/>
        <w:t>. Вилюнаса, Ю.Б. Гиппенрейтер. - М., 1984. - С. 127-129.</w:t>
      </w:r>
    </w:p>
    <w:p>
      <w:pPr>
        <w:pStyle w:val="Style6"/>
        <w:rPr/>
      </w:pPr>
      <w:r>
        <w:rPr/>
        <w:t>5. Тихонравов Ю.В. Экзистенциальная психология. — М., 1998.</w:t>
      </w:r>
    </w:p>
    <w:p>
      <w:pPr>
        <w:pStyle w:val="2"/>
        <w:rPr/>
      </w:pPr>
      <w:bookmarkStart w:id="35" w:name="__RefHeading___Toc516073957"/>
      <w:bookmarkEnd w:id="35"/>
      <w:r>
        <w:rPr>
          <w:i/>
        </w:rPr>
        <w:t>Тема 12</w:t>
      </w:r>
      <w:r>
        <w:rPr/>
        <w:t xml:space="preserve"> Антипсихиатрия</w:t>
      </w:r>
    </w:p>
    <w:p>
      <w:pPr>
        <w:pStyle w:val="Style6"/>
        <w:rPr/>
      </w:pPr>
      <w:r>
        <w:rPr/>
        <w:t xml:space="preserve">История возникновения антипсихиатрического движения. </w:t>
      </w:r>
    </w:p>
    <w:p>
      <w:pPr>
        <w:pStyle w:val="Style6"/>
        <w:rPr/>
      </w:pPr>
      <w:r>
        <w:rPr/>
        <w:t>Психическое заболевание в контексте межличностного вос</w:t>
        <w:softHyphen/>
        <w:t>приятия и экзистенциальных отношений.</w:t>
      </w:r>
    </w:p>
    <w:p>
      <w:pPr>
        <w:pStyle w:val="Style6"/>
        <w:rPr/>
      </w:pPr>
      <w:r>
        <w:rPr/>
        <w:t>Р. Лэйнг. Биографические сведения. Основные работы.</w:t>
      </w:r>
    </w:p>
    <w:p>
      <w:pPr>
        <w:pStyle w:val="Style6"/>
        <w:rPr/>
      </w:pPr>
      <w:r>
        <w:rPr/>
        <w:t>Формы тревоги человека и система ложных Я. Внутренний мир шизоида.</w:t>
      </w:r>
    </w:p>
    <w:p>
      <w:pPr>
        <w:pStyle w:val="Style6"/>
        <w:rPr/>
      </w:pPr>
      <w:r>
        <w:rPr/>
        <w:t>Типы семей. Конфликтные ситуации в семье. Шизофреногенные семьи.</w:t>
      </w:r>
    </w:p>
    <w:p>
      <w:pPr>
        <w:pStyle w:val="Style6"/>
        <w:rPr/>
      </w:pPr>
      <w:r>
        <w:rPr/>
        <w:t>Шизофрения как процесс естественного исцеления. Норма</w:t>
        <w:softHyphen/>
        <w:t>льность — предательство подлинных возможностей человека.</w:t>
      </w:r>
    </w:p>
    <w:p>
      <w:pPr>
        <w:pStyle w:val="Style6"/>
        <w:rPr/>
      </w:pPr>
      <w:r>
        <w:rPr/>
        <w:t>Церемониал инициации. Путешествие по внутреннему про</w:t>
        <w:softHyphen/>
        <w:t>странству и экзистенциальное возрождение. Терапевтические коммуны.</w:t>
      </w:r>
    </w:p>
    <w:p>
      <w:pPr>
        <w:pStyle w:val="Style6"/>
        <w:rPr/>
      </w:pPr>
      <w:r>
        <w:rPr/>
        <w:t>Д. Купер. Основные работы и идеи.</w:t>
      </w:r>
    </w:p>
    <w:p>
      <w:pPr>
        <w:pStyle w:val="Style6"/>
        <w:rPr/>
      </w:pPr>
      <w:r>
        <w:rPr/>
        <w:t>Революция безумия как предпосылка социальной революции. Раскрепощение сексуальност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Лэйнг Р.:</w:t>
      </w:r>
      <w:r>
        <w:rPr/>
        <w:t xml:space="preserve"> «Наша цивилизация подавляет не только "инстинк</w:t>
        <w:softHyphen/>
        <w:t>ты", но и вообще любую форму трансценденции».</w:t>
      </w:r>
    </w:p>
    <w:p>
      <w:pPr>
        <w:pStyle w:val="Style6"/>
        <w:rPr/>
      </w:pPr>
      <w:r>
        <w:rPr/>
        <w:t>«Последующее явное разрушение и растворение Я в шизоф</w:t>
        <w:softHyphen/>
        <w:t>реническом состоянии совершается не из-за атак извне (дейст</w:t>
        <w:softHyphen/>
        <w:t>вительных или предполагаемых), а из-за опустошения, вызван</w:t>
        <w:softHyphen/>
        <w:t>ного самими защитными маневрами».</w:t>
      </w:r>
    </w:p>
    <w:p>
      <w:pPr>
        <w:pStyle w:val="Style6"/>
        <w:rPr/>
      </w:pPr>
      <w:r>
        <w:rPr/>
        <w:t>«Сумасшествие — необязательно разрыв. Оно может стать также прорывом. Потенциально это освобождение и обновле</w:t>
        <w:softHyphen/>
        <w:t>ние, но также порабощение и экзистенциальная смерть».</w:t>
      </w:r>
    </w:p>
    <w:p>
      <w:pPr>
        <w:pStyle w:val="Style6"/>
        <w:rPr/>
      </w:pPr>
      <w:r>
        <w:rPr/>
        <w:t>«Семья типа нексус сравнима с преступным сообществом, в котором взаимная поддержка является не чем иным, как взаим</w:t>
        <w:softHyphen/>
        <w:t>ным устрашением».</w:t>
      </w:r>
    </w:p>
    <w:p>
      <w:pPr>
        <w:pStyle w:val="Style6"/>
        <w:rPr/>
      </w:pPr>
      <w:r>
        <w:rPr/>
        <w:t>«Шизофреник действительно может быть сумасшедшим. Он сумасшедший. Но он не больной. Больше того, я сказал бы лю</w:t>
        <w:softHyphen/>
        <w:t>дям, которые прошли через опыт безумия, что он открыл им цен</w:t>
        <w:softHyphen/>
        <w:t>ности, сравнимые с Манной Небесной».</w:t>
      </w:r>
    </w:p>
    <w:p>
      <w:pPr>
        <w:pStyle w:val="Style6"/>
        <w:rPr/>
      </w:pPr>
      <w:r>
        <w:rPr/>
        <w:t>«Я думаю, что шизофреники могут научит психиатров боль</w:t>
        <w:softHyphen/>
        <w:t>шему о внутреннем мире, чем психиатры своих пациентов».</w:t>
      </w:r>
    </w:p>
    <w:p>
      <w:pPr>
        <w:pStyle w:val="Style6"/>
        <w:rPr/>
      </w:pPr>
      <w:r>
        <w:rPr>
          <w:b/>
        </w:rPr>
        <w:t>Купер</w:t>
      </w:r>
      <w:r>
        <w:rPr/>
        <w:t xml:space="preserve"> </w:t>
      </w:r>
      <w:r>
        <w:rPr>
          <w:b/>
        </w:rPr>
        <w:t>Д.:</w:t>
      </w:r>
      <w:r>
        <w:rPr/>
        <w:t xml:space="preserve"> «Сумасшествие коренится не в самой личности, а в системе тех отношений, в которых данный пациент принимает участие».</w:t>
      </w:r>
    </w:p>
    <w:p>
      <w:pPr>
        <w:pStyle w:val="Style6"/>
        <w:rPr/>
      </w:pPr>
      <w:r>
        <w:rPr/>
        <w:t>«Я думаю, что нам необходима одновременно революция люб</w:t>
        <w:softHyphen/>
        <w:t>ви, преобразующая нашу сексуальность, революция безумия, преобразующая наше Я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Почему возникло антипсихиатрическое движение?</w:t>
      </w:r>
    </w:p>
    <w:p>
      <w:pPr>
        <w:pStyle w:val="Style6"/>
        <w:rPr/>
      </w:pPr>
      <w:r>
        <w:rPr/>
        <w:t>2. Каковы основные идем антипсихиатрии Лэйнга?</w:t>
      </w:r>
    </w:p>
    <w:p>
      <w:pPr>
        <w:pStyle w:val="Style6"/>
        <w:rPr/>
      </w:pPr>
      <w:r>
        <w:rPr/>
        <w:t>3. Какие формы тревоги рассматриваются Лэйнгом?</w:t>
      </w:r>
    </w:p>
    <w:p>
      <w:pPr>
        <w:pStyle w:val="Style6"/>
        <w:rPr/>
      </w:pPr>
      <w:r>
        <w:rPr/>
        <w:t>4. Какую типологию семей дает Лэйнг?</w:t>
      </w:r>
    </w:p>
    <w:p>
      <w:pPr>
        <w:pStyle w:val="Style6"/>
        <w:rPr/>
      </w:pPr>
      <w:r>
        <w:rPr/>
        <w:t>5. Какую роль, с точки зрения Лэйнга, шизофреник играет в терапевтических коммунах?</w:t>
      </w:r>
    </w:p>
    <w:p>
      <w:pPr>
        <w:pStyle w:val="Style6"/>
        <w:rPr/>
      </w:pPr>
      <w:r>
        <w:rPr/>
        <w:t>6. Что понимается Купером под революцией безумия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Кельнер М.С., Тарасов К. Е. Фрейдо-марксизм о человеке. — М., 1989. – С. 171-181.</w:t>
      </w:r>
    </w:p>
    <w:p>
      <w:pPr>
        <w:pStyle w:val="Style6"/>
        <w:rPr/>
      </w:pPr>
      <w:r>
        <w:rPr/>
        <w:t>2. Лейнг Р. Разделенное Я. — Киев, 1995.</w:t>
      </w:r>
    </w:p>
    <w:p>
      <w:pPr>
        <w:pStyle w:val="Style6"/>
        <w:rPr/>
      </w:pPr>
      <w:r>
        <w:rPr/>
        <w:t>3. Лэнг Р. Расколотое Я. — М.; СПб., 1995.</w:t>
      </w:r>
    </w:p>
    <w:p>
      <w:pPr>
        <w:pStyle w:val="Style6"/>
        <w:rPr/>
      </w:pPr>
      <w:r>
        <w:rPr/>
        <w:t>4. Лэйнг Р. Трансцендентальный опыт и его отношение к религии и психозам. // С. Гроф Духовный кризис. — М., 1995. — С. 62-74.</w:t>
      </w:r>
    </w:p>
    <w:p>
      <w:pPr>
        <w:pStyle w:val="Style6"/>
        <w:rPr/>
      </w:pPr>
      <w:r>
        <w:rPr/>
        <w:t>5. Руткевич А.М. От Фрейда к Хайдеггеру. Критический очерк эк</w:t>
        <w:softHyphen/>
        <w:t>зистенциального анализа. — М., 1985. — С 121-144.</w:t>
      </w:r>
    </w:p>
    <w:p>
      <w:pPr>
        <w:pStyle w:val="2"/>
        <w:rPr/>
      </w:pPr>
      <w:bookmarkStart w:id="36" w:name="__RefHeading___Toc516073958"/>
      <w:bookmarkEnd w:id="36"/>
      <w:r>
        <w:rPr>
          <w:i/>
        </w:rPr>
        <w:t>Тема 13</w:t>
      </w:r>
      <w:r>
        <w:rPr/>
        <w:t xml:space="preserve">   Шизоанализ Ж. Делёза и Ф. Гваттари</w:t>
      </w:r>
    </w:p>
    <w:p>
      <w:pPr>
        <w:pStyle w:val="Style6"/>
        <w:rPr/>
      </w:pPr>
      <w:r>
        <w:rPr/>
        <w:t>Социальная система и психическая патология. Шизофрения как продукт деспотии и угнетения в обществе.</w:t>
      </w:r>
    </w:p>
    <w:p>
      <w:pPr>
        <w:pStyle w:val="Style6"/>
        <w:rPr/>
      </w:pPr>
      <w:r>
        <w:rPr/>
        <w:t>Критика классического психоанализа З. Фрейда и структур</w:t>
        <w:softHyphen/>
        <w:t>ного психоанализа Ж. Лакана.</w:t>
      </w:r>
    </w:p>
    <w:p>
      <w:pPr>
        <w:pStyle w:val="Style6"/>
        <w:rPr/>
      </w:pPr>
      <w:r>
        <w:rPr/>
        <w:t>Комплекс Эдипа с точки зрения шизоанализа. Шизофрения как способ расширения социального поля в обществе.</w:t>
      </w:r>
    </w:p>
    <w:p>
      <w:pPr>
        <w:pStyle w:val="Style6"/>
        <w:rPr/>
      </w:pPr>
      <w:r>
        <w:rPr/>
        <w:t>Машинное бессознательное. Образы, слова и машинизмы.</w:t>
      </w:r>
    </w:p>
    <w:p>
      <w:pPr>
        <w:pStyle w:val="Style6"/>
        <w:rPr/>
      </w:pPr>
      <w:r>
        <w:rPr/>
        <w:t>Производящие желания машины. Кодирование и декодиро</w:t>
        <w:softHyphen/>
        <w:t>вание. Всеобщее движение детерриториализации.</w:t>
      </w:r>
    </w:p>
    <w:p>
      <w:pPr>
        <w:pStyle w:val="Style6"/>
        <w:rPr/>
      </w:pPr>
      <w:r>
        <w:rPr/>
        <w:t>Шизоанализ как микрополитическая практика. Шизоанали-тическая прагматика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Делёз Ж., Гваттари Ф.:</w:t>
      </w:r>
      <w:r>
        <w:rPr/>
        <w:t xml:space="preserve"> «Декодирование потоков и их детерриториализация представляют собой в совокупности основную тен</w:t>
        <w:softHyphen/>
        <w:t>денцию капитализма. Он не прекращает приближаться к своему пределу, который является вполне шизофреническим».</w:t>
      </w:r>
    </w:p>
    <w:p>
      <w:pPr>
        <w:pStyle w:val="Style6"/>
        <w:rPr/>
      </w:pPr>
      <w:r>
        <w:rPr>
          <w:b/>
        </w:rPr>
        <w:t>Гваттари Ф.:</w:t>
      </w:r>
      <w:r>
        <w:rPr/>
        <w:t xml:space="preserve"> «Мы имеем то бессознательное, которое заслу</w:t>
        <w:softHyphen/>
        <w:t>живаем! И я должен признать, что бессознательное психоанали</w:t>
        <w:softHyphen/>
        <w:t>тиков-структуралистов мне подходит еще меньше, чем бессоз</w:t>
        <w:softHyphen/>
        <w:t>нательное фрейдистов, юнгианцев или райхианцев».</w:t>
      </w:r>
    </w:p>
    <w:p>
      <w:pPr>
        <w:pStyle w:val="Style6"/>
        <w:rPr/>
      </w:pPr>
      <w:r>
        <w:rPr/>
        <w:t>«Я вижу бессознательное скорее как нечто разбросанное почти везде вокруг нас не только в жестах, повседневных пред</w:t>
        <w:softHyphen/>
        <w:t>метах, но и на телевидении, в атмосфере самого времени... Ина</w:t>
        <w:softHyphen/>
        <w:t>че говоря, не бессознательное специалистов по бессознательно</w:t>
        <w:softHyphen/>
        <w:t>му, не бессознательное, кристаллизованное в прошлом, желатинированное в институционализированном дискурсе, но, напро</w:t>
        <w:softHyphen/>
        <w:t>тив, бессознательное, развернутое к будущему, бессознательное, основой которого было бы иное, лишь возможность его самого, возможное на уровне языка, а также возможное на уровне кожи, на уровне социума, на уровне космоса».</w:t>
      </w:r>
    </w:p>
    <w:p>
      <w:pPr>
        <w:pStyle w:val="Style6"/>
        <w:rPr/>
      </w:pPr>
      <w:r>
        <w:rPr/>
        <w:t>«...Машинное бессознательное, в отличие от психоаналити</w:t>
        <w:softHyphen/>
        <w:t>ческого бессознательного, не является репрезентативным бес</w:t>
        <w:softHyphen/>
        <w:t>сознательным, кристаллизованным в комплексы, кодифициро</w:t>
        <w:softHyphen/>
        <w:t>ванным и размещенным на генетической оси; оно создано как карта».</w:t>
      </w:r>
    </w:p>
    <w:p>
      <w:pPr>
        <w:pStyle w:val="Style6"/>
        <w:rPr/>
      </w:pPr>
      <w:r>
        <w:rPr/>
        <w:t>«Будет ли шизоанализ новым культом машины? Возможно! Но, разумеется, не в рамках общественных капиталистических отношений. Чрезмерный рост машинизмов любой природы, во всех областях, которые, кажется, должны теперь привести чело</w:t>
        <w:softHyphen/>
        <w:t>веческий род к неизбежной катастрофе, могут также стать на царственный путь его освобождения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е истолкование шизофрении дается Делёзом и Гваттари?</w:t>
      </w:r>
    </w:p>
    <w:p>
      <w:pPr>
        <w:pStyle w:val="Style6"/>
        <w:rPr/>
      </w:pPr>
      <w:r>
        <w:rPr/>
        <w:t>2. В чем состоит критика представителями шизоанализа клас</w:t>
        <w:softHyphen/>
        <w:t>сического психоанализа З. Фрейда и структурного психоанализа Ж. Лакана?</w:t>
      </w:r>
    </w:p>
    <w:p>
      <w:pPr>
        <w:pStyle w:val="Style6"/>
        <w:rPr/>
      </w:pPr>
      <w:r>
        <w:rPr/>
        <w:t>3. Что такое машинное бессознательное?</w:t>
      </w:r>
    </w:p>
    <w:p>
      <w:pPr>
        <w:pStyle w:val="Style6"/>
        <w:rPr/>
      </w:pPr>
      <w:r>
        <w:rPr/>
        <w:t>4. Что представляют собой процессы декодирования и детер</w:t>
        <w:softHyphen/>
        <w:t>риториализации?</w:t>
      </w:r>
    </w:p>
    <w:p>
      <w:pPr>
        <w:pStyle w:val="Style6"/>
        <w:rPr/>
      </w:pPr>
      <w:r>
        <w:rPr/>
        <w:t>5. Какие принципы лежат в основе шизоаналитической праг</w:t>
        <w:softHyphen/>
        <w:t>матик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Гваттари Ф. Машинное бессознательное // Архетип. — 1995. — № 1. - С. 58, 65.</w:t>
      </w:r>
    </w:p>
    <w:p>
      <w:pPr>
        <w:pStyle w:val="Style6"/>
        <w:rPr/>
      </w:pPr>
      <w:r>
        <w:rPr/>
        <w:t>2. Гваттари Ф. Машинное бессознательное. Очерки по шизоанализу // Архетип - 1996. - №3-4. – С. 95-103.</w:t>
      </w:r>
    </w:p>
    <w:p>
      <w:pPr>
        <w:pStyle w:val="Style6"/>
        <w:rPr/>
      </w:pPr>
      <w:r>
        <w:rPr/>
        <w:t xml:space="preserve">3. Делёз Ж., Гваттари Ф. Капитализм и шизофрения Анти-Эдип. — М., 1990. Капитализм и шизофрения. Беседа Катрин Клеман с Жилем Делёзом и Феликсом Гваттари.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Maiginem</w:t>
      </w:r>
      <w:r>
        <w:rPr/>
        <w:t>'93. — М., 1994. — С. 394—406.</w:t>
      </w:r>
    </w:p>
    <w:p>
      <w:pPr>
        <w:pStyle w:val="Style6"/>
        <w:rPr/>
      </w:pPr>
      <w:r>
        <w:rPr/>
        <w:t>4. Маньковская</w:t>
      </w:r>
      <w:r>
        <w:rPr>
          <w:b/>
        </w:rPr>
        <w:t xml:space="preserve"> </w:t>
      </w:r>
      <w:r>
        <w:rPr/>
        <w:t>Н.Б. Шизоанализ вместо психоанализа? — М., 1991.</w:t>
      </w:r>
    </w:p>
    <w:p>
      <w:pPr>
        <w:pStyle w:val="Style6"/>
        <w:rPr/>
      </w:pPr>
      <w:r>
        <w:rPr/>
        <w:t>5. Риклин М. Феликс Гваттари: танец освобождения // Архетип. — 1995. - № 1. - С. 57.</w:t>
      </w:r>
    </w:p>
    <w:p>
      <w:pPr>
        <w:pStyle w:val="2"/>
        <w:rPr/>
      </w:pPr>
      <w:bookmarkStart w:id="37" w:name="__RefHeading___Toc516073959"/>
      <w:bookmarkEnd w:id="37"/>
      <w:r>
        <w:rPr>
          <w:i/>
        </w:rPr>
        <w:t>Тема 14</w:t>
      </w:r>
      <w:r>
        <w:rPr/>
        <w:t xml:space="preserve">    Психотерапия Р. Мэя</w:t>
      </w:r>
    </w:p>
    <w:p>
      <w:pPr>
        <w:pStyle w:val="Style6"/>
        <w:rPr/>
      </w:pPr>
      <w:r>
        <w:rPr/>
        <w:t>Краткая биография. Идейные истоки. Основные работы Р. Мэя.</w:t>
      </w:r>
    </w:p>
    <w:p>
      <w:pPr>
        <w:pStyle w:val="Style6"/>
        <w:rPr/>
      </w:pPr>
      <w:r>
        <w:rPr/>
        <w:t>Психические расстройства в современном мире. Причины их возникновения. Прошлое и настоящее.</w:t>
      </w:r>
    </w:p>
    <w:p>
      <w:pPr>
        <w:pStyle w:val="Style6"/>
        <w:rPr/>
      </w:pPr>
      <w:r>
        <w:rPr/>
        <w:t>Страх и тревога. Нормальная и невротическая форма тревоги. Базисная тревога.</w:t>
      </w:r>
    </w:p>
    <w:p>
      <w:pPr>
        <w:pStyle w:val="Style6"/>
        <w:rPr/>
      </w:pPr>
      <w:r>
        <w:rPr/>
        <w:t>Психотерапия как своего рода воспитание в духе экзистен</w:t>
        <w:softHyphen/>
        <w:t>циальной философии.</w:t>
      </w:r>
    </w:p>
    <w:p>
      <w:pPr>
        <w:pStyle w:val="Style6"/>
        <w:rPr/>
      </w:pPr>
      <w:r>
        <w:rPr/>
        <w:t>Открытие личностью своего бытия. Подлинное существование.</w:t>
      </w:r>
    </w:p>
    <w:p>
      <w:pPr>
        <w:pStyle w:val="Style6"/>
        <w:rPr/>
      </w:pPr>
      <w:r>
        <w:rPr/>
        <w:t>Модусы мира. Внутренний мир человека.</w:t>
      </w:r>
    </w:p>
    <w:p>
      <w:pPr>
        <w:pStyle w:val="Style6"/>
        <w:rPr/>
      </w:pPr>
      <w:r>
        <w:rPr/>
        <w:t>Любовь как глубочайший импульс человеческого существо</w:t>
        <w:softHyphen/>
        <w:t>вания. Любовь и воля. Свобода, выбор и решение.</w:t>
      </w:r>
    </w:p>
    <w:p>
      <w:pPr>
        <w:pStyle w:val="Style6"/>
        <w:rPr/>
      </w:pPr>
      <w:r>
        <w:rPr/>
        <w:t>Мужество творить. Цели и задачи психотерапи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Мэй Р.:</w:t>
      </w:r>
      <w:r>
        <w:rPr/>
        <w:t xml:space="preserve"> «Без сомнения, в истории науки Фрейд останется одним из самых влиятельных мыслителей нашего века. Его уче</w:t>
        <w:softHyphen/>
        <w:t>ние — это водораздел в истории наших попыток познать самих себя. Правда, с его появлением люди лишились такой милой привилегии, как быть лицемерными и неискренними с самими собой, чем отчасти объясняются злобные нападки на Фрейда».</w:t>
      </w:r>
    </w:p>
    <w:p>
      <w:pPr>
        <w:pStyle w:val="Style6"/>
        <w:rPr/>
      </w:pPr>
      <w:r>
        <w:rPr/>
        <w:t>«Как ни горько в этом признаться, но в нас таится и нами владеет гораздо большее количество мощных иррациональных импульсов, чем хотелось бы нашему чувству самоуважения».</w:t>
      </w:r>
    </w:p>
    <w:p>
      <w:pPr>
        <w:pStyle w:val="Style6"/>
        <w:rPr/>
      </w:pPr>
      <w:r>
        <w:rPr/>
        <w:t>«Невроз — это отказ от свободы, подчинение своей личности жестким устойчивым формулам и, как следствие, превращение личности в автомат».</w:t>
      </w:r>
    </w:p>
    <w:p>
      <w:pPr>
        <w:pStyle w:val="Style6"/>
        <w:rPr/>
      </w:pPr>
      <w:r>
        <w:rPr/>
        <w:t>«Неврозы — общее понятие для обострившихся личностных проблем — не наследуются, а возникают от нашего неумения по</w:t>
        <w:softHyphen/>
        <w:t>льзоваться тем, что мы получили в наследство».</w:t>
      </w:r>
    </w:p>
    <w:p>
      <w:pPr>
        <w:pStyle w:val="Style6"/>
        <w:rPr/>
      </w:pPr>
      <w:r>
        <w:rPr/>
        <w:t>«Невротик не желает признавать тот факт, что никто не мо</w:t>
        <w:softHyphen/>
        <w:t>жет чувствовать себя уверенно; беспокойство входит в ту цену, которую мы платим за право жить и быть самостоятельными личностями».</w:t>
      </w:r>
    </w:p>
    <w:p>
      <w:pPr>
        <w:pStyle w:val="Style6"/>
        <w:rPr/>
      </w:pPr>
      <w:r>
        <w:rPr/>
        <w:t>«Каждая личностная проблема — в определенном смысле проблема нравственная, поскольку касается главного вопроса этики:</w:t>
      </w:r>
      <w:r>
        <w:rPr>
          <w:b/>
        </w:rPr>
        <w:t xml:space="preserve"> </w:t>
      </w:r>
      <w:r>
        <w:rPr/>
        <w:t>"Как следует жить?".</w:t>
      </w:r>
    </w:p>
    <w:p>
      <w:pPr>
        <w:pStyle w:val="Style6"/>
        <w:rPr/>
      </w:pPr>
      <w:r>
        <w:rPr/>
        <w:t>«Каждый индивидуум не похож на остальных, он уникален, и от того, приемлет ли он эту уникальность, зависит его душев</w:t>
        <w:softHyphen/>
        <w:t>ное здоровье».</w:t>
      </w:r>
    </w:p>
    <w:p>
      <w:pPr>
        <w:pStyle w:val="Style6"/>
        <w:rPr/>
      </w:pPr>
      <w:r>
        <w:rPr/>
        <w:t>«Полное устранение конфликтов приведет к застою; нашей задачей является превращение деструктивных конфликтов в конструктивные».</w:t>
      </w:r>
    </w:p>
    <w:p>
      <w:pPr>
        <w:pStyle w:val="Style6"/>
        <w:rPr/>
      </w:pPr>
      <w:r>
        <w:rPr/>
        <w:t>«Самым важным является открытие личностью своего бы</w:t>
        <w:softHyphen/>
        <w:t>тия, своего дазайн».</w:t>
      </w:r>
    </w:p>
    <w:p>
      <w:pPr>
        <w:pStyle w:val="Style6"/>
        <w:rPr/>
      </w:pPr>
      <w:r>
        <w:rPr/>
        <w:t>«Для наиболее полного самовыражения требуется мужество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В чем Р. Мэй видит причину возникновения и обострения психических расстройств?</w:t>
      </w:r>
    </w:p>
    <w:p>
      <w:pPr>
        <w:pStyle w:val="Style6"/>
        <w:rPr/>
      </w:pPr>
      <w:r>
        <w:rPr/>
        <w:t>2. Почему человек испытывает базисную тревогу?</w:t>
      </w:r>
    </w:p>
    <w:p>
      <w:pPr>
        <w:pStyle w:val="Style6"/>
        <w:rPr/>
      </w:pPr>
      <w:r>
        <w:rPr/>
        <w:t>3. Какие модусы мира рассматривает Мэй?</w:t>
      </w:r>
    </w:p>
    <w:p>
      <w:pPr>
        <w:pStyle w:val="Style6"/>
        <w:rPr/>
      </w:pPr>
      <w:r>
        <w:rPr/>
        <w:t>4. Как Мэй трактует проблему любви?</w:t>
      </w:r>
    </w:p>
    <w:p>
      <w:pPr>
        <w:pStyle w:val="Style6"/>
        <w:rPr/>
      </w:pPr>
      <w:r>
        <w:rPr/>
        <w:t>5. Каковы, с точки зрения Мэя, основные цели и задачи пси</w:t>
        <w:softHyphen/>
        <w:t>хотерапии?</w:t>
      </w:r>
    </w:p>
    <w:p>
      <w:pPr>
        <w:pStyle w:val="Style6"/>
        <w:rPr/>
      </w:pPr>
      <w:r>
        <w:rPr/>
        <w:t>6. Почему человеку необходимо мужество творить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Мэй Р. Искусство психологического консультирования. - М., 1994.</w:t>
      </w:r>
    </w:p>
    <w:p>
      <w:pPr>
        <w:pStyle w:val="Style6"/>
        <w:rPr/>
      </w:pPr>
      <w:r>
        <w:rPr/>
        <w:t xml:space="preserve">2. Мэй Р. Любовь и воля. - М.; Киев, 1997. </w:t>
      </w:r>
    </w:p>
    <w:p>
      <w:pPr>
        <w:pStyle w:val="Style6"/>
        <w:rPr/>
      </w:pPr>
      <w:r>
        <w:rPr/>
        <w:t>3. Ругкевич А.М. От Фрейда к Хайдеггеру. Критический очерк эк</w:t>
        <w:softHyphen/>
        <w:t>зистенциального анализа. — М., 1985. — С. 108—121.</w:t>
      </w:r>
    </w:p>
    <w:p>
      <w:pPr>
        <w:pStyle w:val="2"/>
        <w:rPr/>
      </w:pPr>
      <w:bookmarkStart w:id="38" w:name="__RefHeading___Toc516073960"/>
      <w:bookmarkEnd w:id="38"/>
      <w:r>
        <w:rPr>
          <w:i/>
        </w:rPr>
        <w:t>Тема 15</w:t>
      </w:r>
      <w:r>
        <w:rPr/>
        <w:t xml:space="preserve">   Логотерапия В. Франкла</w:t>
      </w:r>
    </w:p>
    <w:p>
      <w:pPr>
        <w:pStyle w:val="Style6"/>
        <w:rPr/>
      </w:pPr>
      <w:r>
        <w:rPr/>
        <w:t>Краткая биография. Идейные истоки. Основные работы В. Франкла.</w:t>
      </w:r>
    </w:p>
    <w:p>
      <w:pPr>
        <w:pStyle w:val="Style6"/>
        <w:rPr/>
      </w:pPr>
      <w:r>
        <w:rPr/>
        <w:t>Критика психоаналитических представлений о причинах воз</w:t>
        <w:softHyphen/>
        <w:t>никновения неврозов. Негативное отношение к теориям, осно</w:t>
        <w:softHyphen/>
        <w:t>ванным на принципе удовольствия и воле к власти.</w:t>
      </w:r>
    </w:p>
    <w:p>
      <w:pPr>
        <w:pStyle w:val="Style6"/>
        <w:rPr/>
      </w:pPr>
      <w:r>
        <w:rPr/>
        <w:t>Психогенные и ноогенные неврозы.</w:t>
      </w:r>
    </w:p>
    <w:p>
      <w:pPr>
        <w:pStyle w:val="Style6"/>
        <w:rPr/>
      </w:pPr>
      <w:r>
        <w:rPr/>
        <w:t>Экзистенциальная фрустрация. Факторы, обусловливающие возникновение экзистенциального вакуума.</w:t>
      </w:r>
    </w:p>
    <w:p>
      <w:pPr>
        <w:pStyle w:val="Style6"/>
        <w:rPr/>
      </w:pPr>
      <w:r>
        <w:rPr/>
        <w:t>Смысловой пласт существования человека. Стремление к смыслу. Смысл жизни.</w:t>
      </w:r>
    </w:p>
    <w:p>
      <w:pPr>
        <w:pStyle w:val="Style6"/>
        <w:rPr/>
      </w:pPr>
      <w:r>
        <w:rPr/>
        <w:t>Ценности как смысловые универсалии. Ценности пережива</w:t>
        <w:softHyphen/>
        <w:t>ния, творчества и отношения.</w:t>
      </w:r>
    </w:p>
    <w:p>
      <w:pPr>
        <w:pStyle w:val="Style6"/>
        <w:rPr/>
      </w:pPr>
      <w:r>
        <w:rPr/>
        <w:t>Экзистенциалы человеческого существования. Страдания, вина и смерть. Духовность, свобода и ответственность.</w:t>
      </w:r>
    </w:p>
    <w:p>
      <w:pPr>
        <w:pStyle w:val="Style6"/>
        <w:rPr/>
      </w:pPr>
      <w:r>
        <w:rPr/>
        <w:t>Логотерапия как теоретическое исследование смыслозначимых характеристик человека.</w:t>
      </w:r>
    </w:p>
    <w:p>
      <w:pPr>
        <w:pStyle w:val="Style6"/>
        <w:rPr/>
      </w:pPr>
      <w:r>
        <w:rPr/>
        <w:t>Логотерапия как оказание практической помощи человеку в поисках смысла жизн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анкл В.:</w:t>
      </w:r>
      <w:r>
        <w:rPr/>
        <w:t xml:space="preserve"> «У каждого времени свои неврозы — и каждому времени требуется своя психотерапия».</w:t>
      </w:r>
    </w:p>
    <w:p>
      <w:pPr>
        <w:pStyle w:val="Style6"/>
        <w:rPr/>
      </w:pPr>
      <w:r>
        <w:rPr/>
        <w:t>«Нормальный человек (а также невротик на начальных эта</w:t>
        <w:softHyphen/>
        <w:t>пах заболевания) стремится не к удовлетворению своих влече</w:t>
        <w:softHyphen/>
        <w:t>ний и потребностей ради сохранения или восстановления ду</w:t>
        <w:softHyphen/>
        <w:t>шевного равновесия. Изначально по крайней мере он направ</w:t>
        <w:softHyphen/>
        <w:t>лен на осуществление смысла и реализацию ценностей, и лишь в ходе осуществления смысла и реализации ценностей он осу</w:t>
        <w:softHyphen/>
        <w:t>ществляет и реализует самого себя».</w:t>
      </w:r>
    </w:p>
    <w:p>
      <w:pPr>
        <w:pStyle w:val="Style6"/>
        <w:rPr/>
      </w:pPr>
      <w:r>
        <w:rPr/>
        <w:t>«Логотерапия и экзистенциальный анализ пытаются бороть</w:t>
        <w:softHyphen/>
        <w:t>ся главным образом с теми душевными расстройствами, кото</w:t>
        <w:softHyphen/>
        <w:t>рые не относятся к разряду болезней в клиническом смысле, поскольку основное предназначение нашей "психотерапии в ду</w:t>
        <w:softHyphen/>
        <w:t>ховном смысле" — справляться с теми страданиями, которые вызваны философскими проблемами, поставленными перед че</w:t>
        <w:softHyphen/>
        <w:t>ловеком жизнью».</w:t>
      </w:r>
    </w:p>
    <w:p>
      <w:pPr>
        <w:pStyle w:val="Style6"/>
        <w:rPr/>
      </w:pPr>
      <w:r>
        <w:rPr/>
        <w:t>«Мы определяем ноогенный невроз как такой, который вы</w:t>
        <w:softHyphen/>
        <w:t>зывается духовной проблемой, моральным или эстетическим конфликтом, каким может быть, например, конфликт между Супер-Эго и истинной совестью, когда последняя противосто</w:t>
        <w:softHyphen/>
        <w:t>ит первому. Не в последнюю очередь ноогенная этиология мо</w:t>
        <w:softHyphen/>
        <w:t>жет быть представлена экзистенциальным вакуумом, экзистен</w:t>
        <w:softHyphen/>
        <w:t>циальной фрустрацией или фрустрацией воли к смыслу».</w:t>
      </w:r>
    </w:p>
    <w:p>
      <w:pPr>
        <w:pStyle w:val="Style6"/>
        <w:rPr/>
      </w:pPr>
      <w:r>
        <w:rPr/>
        <w:t>«Смысл не только должен, но и может быть найден, и в по</w:t>
        <w:softHyphen/>
        <w:t>исках смысла человека направляет его совесть. Одним словом, совесть — это орган смысла. Ее можно определить как способ</w:t>
        <w:softHyphen/>
        <w:t>ность обнаружить тот единственный и уникальный смысл, ко</w:t>
        <w:softHyphen/>
        <w:t>торый кроется в любой ситуации».</w:t>
      </w:r>
    </w:p>
    <w:p>
      <w:pPr>
        <w:pStyle w:val="Style6"/>
        <w:rPr/>
      </w:pPr>
      <w:r>
        <w:rPr/>
        <w:t>«Задача традиционной психотерапии — проявить в сознании глубинные явления душевной жизни. В противоположность это</w:t>
        <w:softHyphen/>
        <w:t>му логотерапия стремится обратить сознание к подлинно духов</w:t>
        <w:softHyphen/>
        <w:t>ным сущностям. Логотерапия как практика экзистенциального анализа призвана в первую очередь привести человека к осозна</w:t>
        <w:softHyphen/>
        <w:t>нию собственной ответственности, так как осознание ответствен</w:t>
        <w:softHyphen/>
        <w:t>ности является основой основ человеческого существования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Против каких идей классического психоанализа выступает Франкл?</w:t>
      </w:r>
    </w:p>
    <w:p>
      <w:pPr>
        <w:pStyle w:val="Style6"/>
        <w:rPr/>
      </w:pPr>
      <w:r>
        <w:rPr/>
        <w:t>2. Что понимается под ноогенными неврозами?</w:t>
      </w:r>
    </w:p>
    <w:p>
      <w:pPr>
        <w:pStyle w:val="Style6"/>
        <w:rPr/>
      </w:pPr>
      <w:r>
        <w:rPr/>
        <w:t>3. Чем обусловлен экзистенциальный вакуум и к чему он ведет?</w:t>
      </w:r>
    </w:p>
    <w:p>
      <w:pPr>
        <w:pStyle w:val="Style6"/>
        <w:rPr/>
      </w:pPr>
      <w:r>
        <w:rPr/>
        <w:t>4. Какие триады человеческого существования рассматрива</w:t>
        <w:softHyphen/>
        <w:t>ются Франклом?</w:t>
      </w:r>
    </w:p>
    <w:p>
      <w:pPr>
        <w:pStyle w:val="Style6"/>
        <w:rPr/>
      </w:pPr>
      <w:r>
        <w:rPr/>
        <w:t>5. Как и каким образом, с точки зрения Франкла, человек может решить вопрос о смысле жизни?</w:t>
      </w:r>
    </w:p>
    <w:p>
      <w:pPr>
        <w:pStyle w:val="Style6"/>
        <w:rPr/>
      </w:pPr>
      <w:r>
        <w:rPr/>
        <w:t>6. Что представляет собой логотерапия и каковы ее задач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Руткевич А.М. От Фрейда к Хайдеггеру. Критический очерк эк</w:t>
        <w:softHyphen/>
        <w:t>зистенциального анализа. — М., 1985. — С. 161-171.</w:t>
      </w:r>
    </w:p>
    <w:p>
      <w:pPr>
        <w:pStyle w:val="Style6"/>
        <w:rPr/>
      </w:pPr>
      <w:r>
        <w:rPr/>
        <w:t>2. Франкл В. Человек в поисках смысла. — М., 1990.</w:t>
      </w:r>
    </w:p>
    <w:p>
      <w:pPr>
        <w:pStyle w:val="Style6"/>
        <w:rPr/>
      </w:pPr>
      <w:r>
        <w:rPr/>
        <w:t>3. Франкл В. Доктор и душа. — СПб., 1997.</w:t>
      </w:r>
    </w:p>
    <w:p>
      <w:pPr>
        <w:pStyle w:val="2"/>
        <w:rPr/>
      </w:pPr>
      <w:bookmarkStart w:id="39" w:name="__RefHeading___Toc516073961"/>
      <w:bookmarkEnd w:id="39"/>
      <w:r>
        <w:rPr>
          <w:i/>
        </w:rPr>
        <w:t>Тема 16</w:t>
      </w:r>
      <w:r>
        <w:rPr/>
        <w:t xml:space="preserve">     Психоаналитическая герменевтика</w:t>
      </w:r>
    </w:p>
    <w:p>
      <w:pPr>
        <w:pStyle w:val="Style6"/>
        <w:rPr/>
      </w:pPr>
      <w:r>
        <w:rPr/>
        <w:t>Понятия герменевтики. Искусство толкования классических текстов. Экзегетика. Возрождение герменевтики.</w:t>
      </w:r>
    </w:p>
    <w:p>
      <w:pPr>
        <w:pStyle w:val="Style6"/>
        <w:rPr/>
      </w:pPr>
      <w:r>
        <w:rPr/>
        <w:t>Герменевтическая онтология М. Хайдеггера. Философская герменевтика X. Гадамера. Понятие герменевтики в аналитиче</w:t>
        <w:softHyphen/>
        <w:t>ской психологии К.Г. Юнга.</w:t>
      </w:r>
    </w:p>
    <w:p>
      <w:pPr>
        <w:pStyle w:val="Style6"/>
        <w:rPr/>
      </w:pPr>
      <w:r>
        <w:rPr/>
        <w:t>Психоаналитическая герменевтика А. Лоренцера. Бессозна</w:t>
        <w:softHyphen/>
        <w:t>тельное как резервуар материальных побуждений. Сознание как сфера человеческой психики, где возникает символика.</w:t>
      </w:r>
    </w:p>
    <w:p>
      <w:pPr>
        <w:pStyle w:val="Style6"/>
        <w:rPr/>
      </w:pPr>
      <w:r>
        <w:rPr/>
        <w:t>Символы и стереотипы. Стереотипы как десимволизированные представления. Вытеснение как десимволизация.</w:t>
      </w:r>
    </w:p>
    <w:p>
      <w:pPr>
        <w:pStyle w:val="Style6"/>
        <w:rPr/>
      </w:pPr>
      <w:r>
        <w:rPr/>
        <w:t>Ю. Хабермас и его оценка психоанализа как глубинной гер</w:t>
        <w:softHyphen/>
        <w:t>меневтики. Проблема искажения коммуникаций. Задачи психо</w:t>
        <w:softHyphen/>
        <w:t>анализа, связанные с раскрытием коммуникационной деятель</w:t>
        <w:softHyphen/>
        <w:t>ности человека.</w:t>
      </w:r>
    </w:p>
    <w:p>
      <w:pPr>
        <w:pStyle w:val="Style6"/>
        <w:rPr/>
      </w:pPr>
      <w:r>
        <w:rPr/>
        <w:t>П. Рикер и его герменевтическое прочтение работ З. Фрейда. Психоанализ как интерпретация от начала до конца. Фрейдов</w:t>
        <w:softHyphen/>
        <w:t>ская редуктивная герменевтика.</w:t>
      </w:r>
    </w:p>
    <w:p>
      <w:pPr>
        <w:pStyle w:val="Style6"/>
        <w:rPr/>
      </w:pPr>
      <w:r>
        <w:rPr/>
        <w:t>Психоанализ как герменевтика культуры. Парадигма текста. Глубинная семантика текста. Герменевтический круг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Толковать — значит найти скрытый смысл». </w:t>
      </w:r>
    </w:p>
    <w:p>
      <w:pPr>
        <w:pStyle w:val="Style6"/>
        <w:rPr/>
      </w:pPr>
      <w:r>
        <w:rPr>
          <w:b/>
        </w:rPr>
        <w:t>Бокок Р.:</w:t>
      </w:r>
      <w:r>
        <w:rPr/>
        <w:t xml:space="preserve"> «Психоанализ — это герменевтическая дисципли</w:t>
        <w:softHyphen/>
        <w:t>на, имеющая дело с интерпретацией смысла».</w:t>
      </w:r>
    </w:p>
    <w:p>
      <w:pPr>
        <w:pStyle w:val="Style6"/>
        <w:rPr/>
      </w:pPr>
      <w:r>
        <w:rPr>
          <w:b/>
        </w:rPr>
        <w:t>Фаррел Б.:</w:t>
      </w:r>
      <w:r>
        <w:rPr/>
        <w:t xml:space="preserve"> «...психоанализ является интерпретационной дисциплиной»</w:t>
      </w:r>
    </w:p>
    <w:p>
      <w:pPr>
        <w:pStyle w:val="Style6"/>
        <w:rPr/>
      </w:pPr>
      <w:r>
        <w:rPr>
          <w:b/>
        </w:rPr>
        <w:t>Рикер П.:</w:t>
      </w:r>
      <w:r>
        <w:rPr/>
        <w:t xml:space="preserve"> «...психоанализ принимает участие в современ</w:t>
        <w:softHyphen/>
        <w:t>ном культурном движении, функционируя как герменевтика культуры».</w:t>
      </w:r>
    </w:p>
    <w:p>
      <w:pPr>
        <w:pStyle w:val="Style6"/>
        <w:rPr/>
      </w:pPr>
      <w:r>
        <w:rPr/>
        <w:t>«...психоанализ трактует культуру не как вспомогательное или не имеющее прямого назначения образование; далекий от того, чтобы быть только объяснением недостатков человече</w:t>
        <w:softHyphen/>
        <w:t>ского существования, его изнанки, он обнаруживает свое под</w:t>
        <w:softHyphen/>
        <w:t>линное намерение, когда раздвигает рамки терапевтического отношения аналитика и пациента и выходит на уровень гер</w:t>
        <w:softHyphen/>
        <w:t>меневтики культуры».</w:t>
      </w:r>
    </w:p>
    <w:p>
      <w:pPr>
        <w:pStyle w:val="Style6"/>
        <w:rPr/>
      </w:pPr>
      <w:r>
        <w:rPr/>
        <w:t>«...психоанализ вписывается в современную культуру как ее герменевтика; иными словами, психоанализ сам есть развитие культуры, поскольку интерпретация, которую он дает человеку, является существенным и непосредственным вкладом в культу</w:t>
        <w:softHyphen/>
        <w:t>ру как целое; благодаря психоанализу интерпретация становит</w:t>
        <w:softHyphen/>
        <w:t>ся моментом интерпретации культуры; интерпретируя мир, пси</w:t>
        <w:softHyphen/>
        <w:t>хоанализ его изменяет».</w:t>
      </w:r>
    </w:p>
    <w:p>
      <w:pPr>
        <w:pStyle w:val="Style6"/>
        <w:rPr/>
      </w:pPr>
      <w:r>
        <w:rPr/>
        <w:t>«Интерпретация полностью принадлежит сфере смысла и со</w:t>
        <w:softHyphen/>
        <w:t>держит в себе отношения силы (вытеснение, возврат вытеснен</w:t>
        <w:softHyphen/>
        <w:t>ного) только как отношения смысла (цензура, маскировка, сгу</w:t>
        <w:softHyphen/>
        <w:t>щение, перемещение); отныне ничто так не требуется от Фрей</w:t>
        <w:softHyphen/>
        <w:t>да,</w:t>
      </w:r>
      <w:r>
        <w:rPr>
          <w:b/>
        </w:rPr>
        <w:t xml:space="preserve"> как</w:t>
      </w:r>
      <w:r>
        <w:rPr/>
        <w:t xml:space="preserve"> преодолеть ослепленность фактом и признать универсум смысла. Но Фрейд продолжает вписывать все сделанные им от</w:t>
        <w:softHyphen/>
        <w:t>крытия в рамки позитивизма, что сводит их на нет».</w:t>
      </w:r>
    </w:p>
    <w:p>
      <w:pPr>
        <w:pStyle w:val="Style6"/>
        <w:rPr/>
      </w:pPr>
      <w:r>
        <w:rPr/>
        <w:t>«Если, таким образом, проинтерпретировать психоанализ в свете семиологии, то обнаружится, что он занят исследованием проблемы отношения между либидо и символом. В таком слу</w:t>
        <w:softHyphen/>
        <w:t>чае психоанализ может вписываться в более общую дисципли</w:t>
        <w:softHyphen/>
        <w:t>ну, которую мы называем герменевтикой. Я называю герменев</w:t>
        <w:softHyphen/>
        <w:t>тикой всякую дисциплину, которая берет начало в интерпрета</w:t>
        <w:softHyphen/>
        <w:t>ции, а слову интерпретация я придаю его подлинный смысл: выявление скрытого смысла в смысле очевидном».</w:t>
      </w:r>
    </w:p>
    <w:p>
      <w:pPr>
        <w:pStyle w:val="Style6"/>
        <w:rPr/>
      </w:pPr>
      <w:r>
        <w:rPr>
          <w:b/>
        </w:rPr>
        <w:t>Дильтей В.:</w:t>
      </w:r>
      <w:r>
        <w:rPr/>
        <w:t xml:space="preserve"> «...истинно эффективная герменевтика может быть развита только тогда, когда виртуозность филологической интерпретации будет сочетаться с ее подлинной философской способностью».</w:t>
      </w:r>
    </w:p>
    <w:p>
      <w:pPr>
        <w:pStyle w:val="Style6"/>
        <w:rPr/>
      </w:pPr>
      <w:r>
        <w:rPr>
          <w:b/>
        </w:rPr>
        <w:t>Гадамер X.:</w:t>
      </w:r>
      <w:r>
        <w:rPr/>
        <w:t xml:space="preserve"> «Таким образом, развитие герменевтики на обоих путях — филологическом и теологическом — сопровождается одним и тем же процессом, и он в конце концов привел к кон</w:t>
        <w:softHyphen/>
        <w:t>цепции универсальной герменевтики».</w:t>
      </w:r>
    </w:p>
    <w:p>
      <w:pPr>
        <w:pStyle w:val="Style6"/>
        <w:rPr/>
      </w:pPr>
      <w:r>
        <w:rPr/>
        <w:t>«Всякое толкование должно привести себя в соответствие с той герменевтической ситуацией, которой он принадлежит».</w:t>
      </w:r>
    </w:p>
    <w:p>
      <w:pPr>
        <w:pStyle w:val="Style6"/>
        <w:rPr/>
      </w:pPr>
      <w:r>
        <w:rPr/>
        <w:t>«... Работа герменевтики заключается не в развитии процеду</w:t>
        <w:softHyphen/>
        <w:t>ры понимания, а в выяснении условий понимания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Что такое герменевтика?</w:t>
      </w:r>
    </w:p>
    <w:p>
      <w:pPr>
        <w:pStyle w:val="Style6"/>
        <w:rPr/>
      </w:pPr>
      <w:r>
        <w:rPr/>
        <w:t>2. Какова история развития герменевтики?</w:t>
      </w:r>
    </w:p>
    <w:p>
      <w:pPr>
        <w:pStyle w:val="Style6"/>
        <w:rPr/>
      </w:pPr>
      <w:r>
        <w:rPr/>
        <w:t>3. Почему некоторые исследователи называют психоанализ герменевтической дисциплиной?</w:t>
      </w:r>
    </w:p>
    <w:p>
      <w:pPr>
        <w:pStyle w:val="Style6"/>
        <w:rPr/>
      </w:pPr>
      <w:r>
        <w:rPr/>
        <w:t>4. В чем состоят основные положения психоаналитической герменевтики Лоренцера?</w:t>
      </w:r>
    </w:p>
    <w:p>
      <w:pPr>
        <w:pStyle w:val="Style6"/>
        <w:rPr/>
      </w:pPr>
      <w:r>
        <w:rPr/>
        <w:t>5. Какую оценку психоанализа дает Хабермас?</w:t>
      </w:r>
    </w:p>
    <w:p>
      <w:pPr>
        <w:pStyle w:val="Style6"/>
        <w:rPr/>
      </w:pPr>
      <w:r>
        <w:rPr/>
        <w:t>6. Под каким углом зрения Рикер рассматривает психоанализ и какие герменевтические идеи он выдвигает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Гадамер Х. Г. Истина и метод. - М., 1988. - С. 221-228, 317-324.</w:t>
      </w:r>
    </w:p>
    <w:p>
      <w:pPr>
        <w:pStyle w:val="Style6"/>
        <w:rPr/>
      </w:pPr>
      <w:r>
        <w:rPr/>
        <w:t>2. Лейбин В. М. Фрейд, психоанализ и современная западная фило</w:t>
        <w:softHyphen/>
        <w:t>софия. - М., 1990. – С. 286-308.</w:t>
      </w:r>
    </w:p>
    <w:p>
      <w:pPr>
        <w:pStyle w:val="Style6"/>
        <w:rPr/>
      </w:pPr>
      <w:r>
        <w:rPr/>
        <w:t>3. Лоренцер А. Археология психоанализа.</w:t>
      </w:r>
      <w:r>
        <w:rPr>
          <w:b/>
        </w:rPr>
        <w:t xml:space="preserve"> — </w:t>
      </w:r>
      <w:r>
        <w:rPr/>
        <w:t>М., 1996.</w:t>
      </w:r>
    </w:p>
    <w:p>
      <w:pPr>
        <w:pStyle w:val="Style6"/>
        <w:rPr/>
      </w:pPr>
      <w:r>
        <w:rPr/>
        <w:t>4. Рикер П. Конфликт интерпретаций. Очерки о герменевтике. — М., 1995.</w:t>
      </w:r>
    </w:p>
    <w:p>
      <w:pPr>
        <w:pStyle w:val="Style6"/>
        <w:rPr/>
      </w:pPr>
      <w:r>
        <w:rPr/>
        <w:t>5. Рикер П. Герменевтика и психоанализ. Религия и вера. — М., 1996.</w:t>
      </w:r>
    </w:p>
    <w:p>
      <w:pPr>
        <w:pStyle w:val="2"/>
        <w:rPr/>
      </w:pPr>
      <w:bookmarkStart w:id="40" w:name="__RefHeading___Toc516073962"/>
      <w:bookmarkEnd w:id="40"/>
      <w:r>
        <w:rPr/>
        <w:t>Темы рефератов</w:t>
      </w:r>
    </w:p>
    <w:p>
      <w:pPr>
        <w:pStyle w:val="Style6"/>
        <w:rPr/>
      </w:pPr>
      <w:r>
        <w:rPr/>
        <w:t>1. Психоналитическое движение: от З. Фрейда к современ</w:t>
        <w:softHyphen/>
        <w:t>ным психоаналитическим теориям.</w:t>
      </w:r>
    </w:p>
    <w:p>
      <w:pPr>
        <w:pStyle w:val="Style6"/>
        <w:rPr/>
      </w:pPr>
      <w:r>
        <w:rPr/>
        <w:t>2. Основные принципы и идеи индивидуальной психологии А. Адлера.</w:t>
      </w:r>
    </w:p>
    <w:p>
      <w:pPr>
        <w:pStyle w:val="Style6"/>
        <w:rPr/>
      </w:pPr>
      <w:r>
        <w:rPr/>
        <w:t>3. Социальный интерес и целевые установки личности в ин</w:t>
        <w:softHyphen/>
        <w:t>дивидуальной психологии А. Адлера.</w:t>
      </w:r>
    </w:p>
    <w:p>
      <w:pPr>
        <w:pStyle w:val="Style6"/>
        <w:rPr/>
      </w:pPr>
      <w:r>
        <w:rPr/>
        <w:t>4. Индивидуальное и коллективное бессознательное в анали</w:t>
        <w:softHyphen/>
        <w:t>тической психологии К.Г. Юнга.</w:t>
      </w:r>
    </w:p>
    <w:p>
      <w:pPr>
        <w:pStyle w:val="Style6"/>
        <w:rPr/>
      </w:pPr>
      <w:r>
        <w:rPr/>
        <w:t>5. Сходства и различия между классическим психоанализом и индивидуальной психологией.</w:t>
      </w:r>
    </w:p>
    <w:p>
      <w:pPr>
        <w:pStyle w:val="Style6"/>
        <w:rPr/>
      </w:pPr>
      <w:r>
        <w:rPr/>
        <w:t>6. Сексуально-экономическое учение В. Райха.</w:t>
      </w:r>
    </w:p>
    <w:p>
      <w:pPr>
        <w:pStyle w:val="Style6"/>
        <w:rPr/>
      </w:pPr>
      <w:r>
        <w:rPr/>
        <w:t>7. Проблема структуры личности у З. Фрейда и В. Райха.</w:t>
      </w:r>
    </w:p>
    <w:p>
      <w:pPr>
        <w:pStyle w:val="Style6"/>
        <w:rPr/>
      </w:pPr>
      <w:r>
        <w:rPr/>
        <w:t>8. Культура и личность в понимании К. Хорни.</w:t>
      </w:r>
    </w:p>
    <w:p>
      <w:pPr>
        <w:pStyle w:val="Style6"/>
        <w:rPr/>
      </w:pPr>
      <w:r>
        <w:rPr/>
        <w:t>9. Проблема тревожности у К. Хорни.</w:t>
      </w:r>
    </w:p>
    <w:p>
      <w:pPr>
        <w:pStyle w:val="Style6"/>
        <w:rPr/>
      </w:pPr>
      <w:r>
        <w:rPr/>
        <w:t>10. Принципы и идеи межличностной психиатрии Г.С. Сал-ливэна.</w:t>
      </w:r>
    </w:p>
    <w:p>
      <w:pPr>
        <w:pStyle w:val="Style6"/>
        <w:rPr/>
      </w:pPr>
      <w:r>
        <w:rPr/>
        <w:t>11. Понятие социального характера в работах Э. Фромма.</w:t>
      </w:r>
    </w:p>
    <w:p>
      <w:pPr>
        <w:pStyle w:val="Style6"/>
        <w:rPr/>
      </w:pPr>
      <w:r>
        <w:rPr/>
        <w:t>12. Психоанализ и этика в понимании Э. Фромма.</w:t>
      </w:r>
    </w:p>
    <w:p>
      <w:pPr>
        <w:pStyle w:val="Style6"/>
        <w:rPr/>
      </w:pPr>
      <w:r>
        <w:rPr/>
        <w:t>13. Дихотомии человеческого существования и проблематика любви в гуманистическом психоанализе Э. Фромма.</w:t>
      </w:r>
    </w:p>
    <w:p>
      <w:pPr>
        <w:pStyle w:val="Style6"/>
        <w:rPr/>
      </w:pPr>
      <w:r>
        <w:rPr/>
        <w:t>14. Проблема свободы и отчуждения в работах Э. Фромма.</w:t>
      </w:r>
    </w:p>
    <w:p>
      <w:pPr>
        <w:pStyle w:val="Style6"/>
        <w:rPr/>
      </w:pPr>
      <w:r>
        <w:rPr/>
        <w:t>15. Основные идеи и концепции философского психоанализа Г. Маркузе.</w:t>
      </w:r>
    </w:p>
    <w:p>
      <w:pPr>
        <w:pStyle w:val="Style6"/>
        <w:rPr/>
      </w:pPr>
      <w:r>
        <w:rPr/>
        <w:t>16. Концепция нерепрессивной цивилизации Г. Маркузе.</w:t>
      </w:r>
    </w:p>
    <w:p>
      <w:pPr>
        <w:pStyle w:val="Style6"/>
        <w:rPr/>
      </w:pPr>
      <w:r>
        <w:rPr/>
        <w:t>17. Проблема бессознательного и предсознательного у К. Леви-Строса.</w:t>
      </w:r>
    </w:p>
    <w:p>
      <w:pPr>
        <w:pStyle w:val="Style6"/>
        <w:rPr/>
      </w:pPr>
      <w:r>
        <w:rPr/>
        <w:t>18. М.</w:t>
      </w:r>
      <w:r>
        <w:rPr>
          <w:b/>
        </w:rPr>
        <w:t xml:space="preserve"> </w:t>
      </w:r>
      <w:r>
        <w:rPr/>
        <w:t>Фуко о соотношении гуманитарных наук и психоа</w:t>
        <w:softHyphen/>
        <w:t>нализа.</w:t>
      </w:r>
    </w:p>
    <w:p>
      <w:pPr>
        <w:pStyle w:val="Style6"/>
        <w:rPr/>
      </w:pPr>
      <w:r>
        <w:rPr/>
        <w:t>19. Основные идеи и понятия структурного психоанализа Ж. Лакана.</w:t>
      </w:r>
    </w:p>
    <w:p>
      <w:pPr>
        <w:pStyle w:val="Style6"/>
        <w:rPr/>
      </w:pPr>
      <w:r>
        <w:rPr/>
        <w:t>20. Защитные механизмы Я в эгопсихологии А. Фрейд.</w:t>
      </w:r>
    </w:p>
    <w:p>
      <w:pPr>
        <w:pStyle w:val="Style6"/>
        <w:rPr/>
      </w:pPr>
      <w:r>
        <w:rPr/>
        <w:t>21. Экзистенциальный психоанализ Ж.-П. Сартра.</w:t>
      </w:r>
    </w:p>
    <w:p>
      <w:pPr>
        <w:pStyle w:val="Style6"/>
        <w:rPr/>
      </w:pPr>
      <w:r>
        <w:rPr/>
        <w:t>22. Модернизация идей классического психоанализа в уче</w:t>
        <w:softHyphen/>
        <w:t>ниях Л. Бинсвангера и М. Босса.</w:t>
      </w:r>
    </w:p>
    <w:p>
      <w:pPr>
        <w:pStyle w:val="Style6"/>
        <w:rPr/>
      </w:pPr>
      <w:r>
        <w:rPr/>
        <w:t>23. Антипсихиатрия Р. Лэйнга.</w:t>
      </w:r>
    </w:p>
    <w:p>
      <w:pPr>
        <w:pStyle w:val="Style6"/>
        <w:rPr/>
      </w:pPr>
      <w:r>
        <w:rPr/>
        <w:t>24. Основные идеи шизоанализа Ж. Делёза и Ф. Гваттари.</w:t>
      </w:r>
    </w:p>
    <w:p>
      <w:pPr>
        <w:pStyle w:val="Style6"/>
        <w:rPr/>
      </w:pPr>
      <w:r>
        <w:rPr/>
        <w:t>25. Экзистенциальная фрустрация и ноогенные неврозы в учении В. Франкла.</w:t>
      </w:r>
    </w:p>
    <w:p>
      <w:pPr>
        <w:pStyle w:val="Style6"/>
        <w:rPr/>
      </w:pPr>
      <w:r>
        <w:rPr/>
        <w:t>26. Стремление к смыслу в логотерапии В. Франкла.</w:t>
      </w:r>
    </w:p>
    <w:p>
      <w:pPr>
        <w:pStyle w:val="Style6"/>
        <w:rPr/>
      </w:pPr>
      <w:r>
        <w:rPr/>
        <w:t>27. Идеи психоаналитической герменевтики в работах А. Лоренцера и Ю. Хабермаса.</w:t>
      </w:r>
    </w:p>
    <w:p>
      <w:pPr>
        <w:pStyle w:val="Style6"/>
        <w:rPr/>
      </w:pPr>
      <w:r>
        <w:rPr/>
        <w:t>28. П. Рикер о психоанализе как герменевтике культуры.</w:t>
      </w:r>
    </w:p>
    <w:p>
      <w:pPr>
        <w:pStyle w:val="2"/>
        <w:rPr/>
      </w:pPr>
      <w:bookmarkStart w:id="41" w:name="__RefHeading___Toc516073963"/>
      <w:bookmarkEnd w:id="41"/>
      <w:r>
        <w:rPr/>
        <w:t>Экзаменационные вопросы</w:t>
      </w:r>
    </w:p>
    <w:p>
      <w:pPr>
        <w:pStyle w:val="Style6"/>
        <w:rPr/>
      </w:pPr>
      <w:r>
        <w:rPr/>
        <w:t>1. История психоаналитического движения.</w:t>
      </w:r>
    </w:p>
    <w:p>
      <w:pPr>
        <w:pStyle w:val="Style6"/>
        <w:rPr/>
      </w:pPr>
      <w:r>
        <w:rPr/>
        <w:t>2. К. Абрахам: жизненный путь и идеи.</w:t>
      </w:r>
    </w:p>
    <w:p>
      <w:pPr>
        <w:pStyle w:val="Style6"/>
        <w:rPr/>
      </w:pPr>
      <w:r>
        <w:rPr/>
        <w:t>3. В. Штекель: основные работы и идеи.</w:t>
      </w:r>
    </w:p>
    <w:p>
      <w:pPr>
        <w:pStyle w:val="Style6"/>
        <w:rPr/>
      </w:pPr>
      <w:r>
        <w:rPr/>
        <w:t>4. О. Ранк: основные работы и идеи.</w:t>
      </w:r>
    </w:p>
    <w:p>
      <w:pPr>
        <w:pStyle w:val="Style6"/>
        <w:rPr/>
      </w:pPr>
      <w:r>
        <w:rPr/>
        <w:t>5. Ш. Ференци: основные работы и идеи.</w:t>
      </w:r>
    </w:p>
    <w:p>
      <w:pPr>
        <w:pStyle w:val="Style6"/>
        <w:rPr/>
      </w:pPr>
      <w:r>
        <w:rPr/>
        <w:t>6. Э. Джонс и Ф. Виттельс: первые биографы З. Фрейда.</w:t>
      </w:r>
    </w:p>
    <w:p>
      <w:pPr>
        <w:pStyle w:val="Style6"/>
        <w:rPr/>
      </w:pPr>
      <w:r>
        <w:rPr/>
        <w:t>7. Г. Сакс, Т.</w:t>
      </w:r>
      <w:r>
        <w:rPr>
          <w:b/>
        </w:rPr>
        <w:t xml:space="preserve"> </w:t>
      </w:r>
      <w:r>
        <w:rPr/>
        <w:t>Рейк, П. Федерн: ученики и последователи З. Фрейда.</w:t>
      </w:r>
    </w:p>
    <w:p>
      <w:pPr>
        <w:pStyle w:val="Style6"/>
        <w:rPr/>
      </w:pPr>
      <w:r>
        <w:rPr/>
        <w:t>8. Жизненный путь и основные работы А. Адлера.</w:t>
      </w:r>
    </w:p>
    <w:p>
      <w:pPr>
        <w:pStyle w:val="Style6"/>
        <w:rPr/>
      </w:pPr>
      <w:r>
        <w:rPr/>
        <w:t>9. Основные понятия индивидуальной психологии А. Адлера.</w:t>
      </w:r>
    </w:p>
    <w:p>
      <w:pPr>
        <w:pStyle w:val="Style6"/>
        <w:rPr/>
      </w:pPr>
      <w:r>
        <w:rPr/>
        <w:t>10. Комплекс неполноценности и механизмы компенсации в понимании А. Адлера.</w:t>
      </w:r>
    </w:p>
    <w:p>
      <w:pPr>
        <w:pStyle w:val="Style6"/>
        <w:rPr/>
      </w:pPr>
      <w:r>
        <w:rPr/>
        <w:t>11. Идеи А. Адлера о стремлении к власти и социальном ин</w:t>
        <w:softHyphen/>
        <w:t>тересе.</w:t>
      </w:r>
    </w:p>
    <w:p>
      <w:pPr>
        <w:pStyle w:val="Style6"/>
        <w:rPr/>
      </w:pPr>
      <w:r>
        <w:rPr/>
        <w:t>12. Телеология и фикционализм в индивидуальной психоло</w:t>
        <w:softHyphen/>
        <w:t>гии А. Адлера.</w:t>
      </w:r>
    </w:p>
    <w:p>
      <w:pPr>
        <w:pStyle w:val="Style6"/>
        <w:rPr/>
      </w:pPr>
      <w:r>
        <w:rPr/>
        <w:t>13. Сходства и расхождения между классическим психоана</w:t>
        <w:softHyphen/>
        <w:t>лизом и индивидуальной психологией,</w:t>
      </w:r>
    </w:p>
    <w:p>
      <w:pPr>
        <w:pStyle w:val="Style6"/>
        <w:rPr/>
      </w:pPr>
      <w:r>
        <w:rPr/>
        <w:t>14. Жизненный путь и основные работы К.Г. Юнга.</w:t>
      </w:r>
    </w:p>
    <w:p>
      <w:pPr>
        <w:pStyle w:val="Style6"/>
        <w:rPr/>
      </w:pPr>
      <w:r>
        <w:rPr/>
        <w:t>15. Основные понятия аналитической психологии К.Г. Юнга.</w:t>
      </w:r>
    </w:p>
    <w:p>
      <w:pPr>
        <w:pStyle w:val="Style6"/>
        <w:rPr/>
      </w:pPr>
      <w:r>
        <w:rPr/>
        <w:t>16. Представления К.Г. Юнга о коллективном и индивидуа</w:t>
        <w:softHyphen/>
        <w:t>льном бессознательном.</w:t>
      </w:r>
    </w:p>
    <w:p>
      <w:pPr>
        <w:pStyle w:val="Style6"/>
        <w:rPr/>
      </w:pPr>
      <w:r>
        <w:rPr/>
        <w:t>17. Архетипы коллективного бессознательного в аналитиче</w:t>
        <w:softHyphen/>
        <w:t>ской психологии К.Г. Юнга.</w:t>
      </w:r>
    </w:p>
    <w:p>
      <w:pPr>
        <w:pStyle w:val="Style6"/>
        <w:rPr/>
      </w:pPr>
      <w:r>
        <w:rPr/>
        <w:t>18. Понятие комплекса в аналитической психологии К.Г. Юнга.</w:t>
      </w:r>
    </w:p>
    <w:p>
      <w:pPr>
        <w:pStyle w:val="Style6"/>
        <w:rPr/>
      </w:pPr>
      <w:r>
        <w:rPr/>
        <w:t>19. Амплификация и синхронистичность в аналитической пси</w:t>
        <w:softHyphen/>
        <w:t>хологии К.Г. Юнга.</w:t>
      </w:r>
    </w:p>
    <w:p>
      <w:pPr>
        <w:pStyle w:val="Style6"/>
        <w:rPr/>
      </w:pPr>
      <w:r>
        <w:rPr/>
        <w:t>20. Психотерапевтические ступени аналитической психологии.</w:t>
      </w:r>
    </w:p>
    <w:p>
      <w:pPr>
        <w:pStyle w:val="Style6"/>
        <w:rPr/>
      </w:pPr>
      <w:r>
        <w:rPr/>
        <w:t>21. Идеи индивидуации в аналитической психологии К.Г. Юнга.</w:t>
      </w:r>
    </w:p>
    <w:p>
      <w:pPr>
        <w:pStyle w:val="Style6"/>
        <w:rPr/>
      </w:pPr>
      <w:r>
        <w:rPr/>
        <w:t>22. Представления К.Г. Юнга о самости и мандале.</w:t>
      </w:r>
    </w:p>
    <w:p>
      <w:pPr>
        <w:pStyle w:val="Style6"/>
        <w:rPr/>
      </w:pPr>
      <w:r>
        <w:rPr/>
        <w:t>23. Свободные ассоциации и активное воображение в анали</w:t>
        <w:softHyphen/>
        <w:t>тической психологии.</w:t>
      </w:r>
    </w:p>
    <w:p>
      <w:pPr>
        <w:pStyle w:val="Style6"/>
        <w:rPr/>
      </w:pPr>
      <w:r>
        <w:rPr/>
        <w:t>24. Типология личности у К.Г. Юнга.</w:t>
      </w:r>
    </w:p>
    <w:p>
      <w:pPr>
        <w:pStyle w:val="Style6"/>
        <w:rPr/>
      </w:pPr>
      <w:r>
        <w:rPr/>
        <w:t>25. Юнговское понимание проблемы души современного че</w:t>
        <w:softHyphen/>
        <w:t>ловека.</w:t>
      </w:r>
    </w:p>
    <w:p>
      <w:pPr>
        <w:pStyle w:val="Style6"/>
        <w:rPr/>
      </w:pPr>
      <w:r>
        <w:rPr/>
        <w:t>26. К.Г. Юнг об алхимии и йоге.</w:t>
      </w:r>
    </w:p>
    <w:p>
      <w:pPr>
        <w:pStyle w:val="Style6"/>
        <w:rPr/>
      </w:pPr>
      <w:r>
        <w:rPr/>
        <w:t>27. Сходства и различия между классическим психоанализом и аналитической психологией.</w:t>
      </w:r>
    </w:p>
    <w:p>
      <w:pPr>
        <w:pStyle w:val="Style6"/>
        <w:rPr/>
      </w:pPr>
      <w:r>
        <w:rPr/>
        <w:t>28. Жизненный путь и основные работы В. Райха.</w:t>
      </w:r>
    </w:p>
    <w:p>
      <w:pPr>
        <w:pStyle w:val="Style6"/>
        <w:rPr/>
      </w:pPr>
      <w:r>
        <w:rPr/>
        <w:t>29. Основные понятия характер-анализа В. Райха.</w:t>
      </w:r>
    </w:p>
    <w:p>
      <w:pPr>
        <w:pStyle w:val="Style6"/>
        <w:rPr/>
      </w:pPr>
      <w:r>
        <w:rPr/>
        <w:t>30. Функция оргазма и оргазмная импотенция с точки зре</w:t>
        <w:softHyphen/>
        <w:t>ния В. Райха.</w:t>
      </w:r>
    </w:p>
    <w:p>
      <w:pPr>
        <w:pStyle w:val="Style6"/>
        <w:rPr/>
      </w:pPr>
      <w:r>
        <w:rPr/>
        <w:t>31. Оргонная энергия и оргонная терапия в представлении В. Райха.</w:t>
      </w:r>
    </w:p>
    <w:p>
      <w:pPr>
        <w:pStyle w:val="Style6"/>
        <w:rPr/>
      </w:pPr>
      <w:r>
        <w:rPr/>
        <w:t>32. Структура личности в понимании В. Райха.</w:t>
      </w:r>
    </w:p>
    <w:p>
      <w:pPr>
        <w:pStyle w:val="Style6"/>
        <w:rPr/>
      </w:pPr>
      <w:r>
        <w:rPr/>
        <w:t>33. Матриархат и патриархат в оценке В. Райха.</w:t>
      </w:r>
    </w:p>
    <w:p>
      <w:pPr>
        <w:pStyle w:val="Style6"/>
        <w:rPr/>
      </w:pPr>
      <w:r>
        <w:rPr/>
        <w:t>34. Сексуально-экономическая теория В. Райха.</w:t>
      </w:r>
    </w:p>
    <w:p>
      <w:pPr>
        <w:pStyle w:val="Style6"/>
        <w:rPr/>
      </w:pPr>
      <w:r>
        <w:rPr/>
        <w:t>35. Сексуально-политическая программа В. Райха.</w:t>
      </w:r>
    </w:p>
    <w:p>
      <w:pPr>
        <w:pStyle w:val="Style6"/>
        <w:rPr/>
      </w:pPr>
      <w:r>
        <w:rPr/>
        <w:t>36. Представления В. Райха о сексуальной революции.</w:t>
      </w:r>
    </w:p>
    <w:p>
      <w:pPr>
        <w:pStyle w:val="Style6"/>
        <w:rPr/>
      </w:pPr>
      <w:r>
        <w:rPr/>
        <w:t>37. В. Райх о массовой психологии фашизма.</w:t>
      </w:r>
    </w:p>
    <w:p>
      <w:pPr>
        <w:pStyle w:val="Style6"/>
        <w:rPr/>
      </w:pPr>
      <w:r>
        <w:rPr/>
        <w:t>38. Концепция трудовой демократии В. Райха.</w:t>
      </w:r>
    </w:p>
    <w:p>
      <w:pPr>
        <w:pStyle w:val="Style6"/>
        <w:rPr/>
      </w:pPr>
      <w:r>
        <w:rPr/>
        <w:t>39. Сходства и различия между классическим психоанализом и характер-анализом В. Райха.</w:t>
      </w:r>
    </w:p>
    <w:p>
      <w:pPr>
        <w:pStyle w:val="Style6"/>
        <w:rPr/>
      </w:pPr>
      <w:r>
        <w:rPr/>
        <w:t>40. Жизненный путь и основные работы К. Хорни.</w:t>
      </w:r>
    </w:p>
    <w:p>
      <w:pPr>
        <w:pStyle w:val="Style6"/>
        <w:rPr/>
      </w:pPr>
      <w:r>
        <w:rPr/>
        <w:t>41. Основные понятия культурно-философской психоаптологии К. Хорни.</w:t>
      </w:r>
    </w:p>
    <w:p>
      <w:pPr>
        <w:pStyle w:val="Style6"/>
        <w:rPr/>
      </w:pPr>
      <w:r>
        <w:rPr/>
        <w:t>42. Проблемы женской психологии в работах К. Хорни.</w:t>
      </w:r>
    </w:p>
    <w:p>
      <w:pPr>
        <w:pStyle w:val="Style6"/>
        <w:rPr/>
      </w:pPr>
      <w:r>
        <w:rPr/>
        <w:t>43. Комплекс маскулинности и страх перед женщиной в тол</w:t>
        <w:softHyphen/>
        <w:t>ковании К. Хорни.</w:t>
      </w:r>
    </w:p>
    <w:p>
      <w:pPr>
        <w:pStyle w:val="Style6"/>
        <w:rPr/>
      </w:pPr>
      <w:r>
        <w:rPr/>
        <w:t>44. К. Хорни об истоках возникновения неврозов.</w:t>
      </w:r>
    </w:p>
    <w:p>
      <w:pPr>
        <w:pStyle w:val="Style6"/>
        <w:rPr/>
      </w:pPr>
      <w:r>
        <w:rPr/>
        <w:t>45. Природа и существо невротических конфликтов с точки зрения К. Хорни.</w:t>
      </w:r>
    </w:p>
    <w:p>
      <w:pPr>
        <w:pStyle w:val="Style6"/>
        <w:rPr/>
      </w:pPr>
      <w:r>
        <w:rPr/>
        <w:t>46. Понятие базальной тревожности у К. Хорни.</w:t>
      </w:r>
    </w:p>
    <w:p>
      <w:pPr>
        <w:pStyle w:val="Style6"/>
        <w:rPr/>
      </w:pPr>
      <w:r>
        <w:rPr/>
        <w:t>47. Понятие базального конфликта у К. Хорни.</w:t>
      </w:r>
    </w:p>
    <w:p>
      <w:pPr>
        <w:pStyle w:val="Style6"/>
        <w:rPr/>
      </w:pPr>
      <w:r>
        <w:rPr/>
        <w:t>48. К.Хорни о типах отношений между людьми.</w:t>
      </w:r>
    </w:p>
    <w:p>
      <w:pPr>
        <w:pStyle w:val="Style6"/>
        <w:rPr/>
      </w:pPr>
      <w:r>
        <w:rPr/>
        <w:t>49. Представления К. Хорни о нормальном и невротическом конфликте.</w:t>
      </w:r>
    </w:p>
    <w:p>
      <w:pPr>
        <w:pStyle w:val="Style6"/>
        <w:rPr/>
      </w:pPr>
      <w:r>
        <w:rPr/>
        <w:t>50. Невротическая структура характера с точки зрения К. Хорни.</w:t>
      </w:r>
    </w:p>
    <w:p>
      <w:pPr>
        <w:pStyle w:val="Style6"/>
        <w:rPr/>
      </w:pPr>
      <w:r>
        <w:rPr/>
        <w:t>51. К. Хорни о невротической потребности в любви и привя</w:t>
        <w:softHyphen/>
        <w:t>занности.</w:t>
      </w:r>
    </w:p>
    <w:p>
      <w:pPr>
        <w:pStyle w:val="Style6"/>
        <w:rPr/>
      </w:pPr>
      <w:r>
        <w:rPr/>
        <w:t>52. Культура и невроз в понимании К. Хорни.</w:t>
      </w:r>
    </w:p>
    <w:p>
      <w:pPr>
        <w:pStyle w:val="Style6"/>
        <w:rPr/>
      </w:pPr>
      <w:r>
        <w:rPr/>
        <w:t>53. Представления К. Хорни о невротических наклонностях индивида.</w:t>
      </w:r>
    </w:p>
    <w:p>
      <w:pPr>
        <w:pStyle w:val="Style6"/>
        <w:rPr/>
      </w:pPr>
      <w:r>
        <w:rPr/>
        <w:t>54. К. Хорни о перспективах и ограничениях самоанализа.</w:t>
      </w:r>
    </w:p>
    <w:p>
      <w:pPr>
        <w:pStyle w:val="Style6"/>
        <w:rPr/>
      </w:pPr>
      <w:r>
        <w:rPr/>
        <w:t>55. Стадии психоаналитического понимания с точки зрения К. Хорни.</w:t>
      </w:r>
    </w:p>
    <w:p>
      <w:pPr>
        <w:pStyle w:val="Style6"/>
        <w:rPr/>
      </w:pPr>
      <w:r>
        <w:rPr/>
        <w:t>56. Идеализированный образ и его функции с точки зрения К. Хорни.</w:t>
      </w:r>
    </w:p>
    <w:p>
      <w:pPr>
        <w:pStyle w:val="Style6"/>
        <w:rPr/>
      </w:pPr>
      <w:r>
        <w:rPr/>
        <w:t>57. Понятие экстернализации в культурно-философской пси</w:t>
        <w:softHyphen/>
        <w:t>хопатологии К. Хорни.</w:t>
      </w:r>
    </w:p>
    <w:p>
      <w:pPr>
        <w:pStyle w:val="Style6"/>
        <w:rPr/>
      </w:pPr>
      <w:r>
        <w:rPr/>
        <w:t>58. Последствия неразрешенных конфликтов с точки зрения К. Хорни.</w:t>
      </w:r>
    </w:p>
    <w:p>
      <w:pPr>
        <w:pStyle w:val="Style6"/>
        <w:rPr/>
      </w:pPr>
      <w:r>
        <w:rPr/>
        <w:t>59. К. Хорни о целях психотерапии.</w:t>
      </w:r>
    </w:p>
    <w:p>
      <w:pPr>
        <w:pStyle w:val="Style6"/>
        <w:rPr/>
      </w:pPr>
      <w:r>
        <w:rPr/>
        <w:t>60. Основные принципы межличностной психиатрии Г.С. Салливэна.</w:t>
      </w:r>
    </w:p>
    <w:p>
      <w:pPr>
        <w:pStyle w:val="Style6"/>
        <w:rPr/>
      </w:pPr>
      <w:r>
        <w:rPr/>
        <w:t>61. Представления Г.С. Салливэна о динамизме диссоциации и беспокойстве личности</w:t>
      </w:r>
    </w:p>
    <w:p>
      <w:pPr>
        <w:pStyle w:val="Style6"/>
        <w:rPr/>
      </w:pPr>
      <w:r>
        <w:rPr/>
        <w:t>62. Сходства и различия между классическим психоанализом и межличностной психиатрией Г.С. Салливэна.</w:t>
      </w:r>
    </w:p>
    <w:p>
      <w:pPr>
        <w:pStyle w:val="Style6"/>
        <w:rPr/>
      </w:pPr>
      <w:r>
        <w:rPr/>
        <w:t>63. Проблема свободы в гуманистическом психоанализе Э. Фромма</w:t>
      </w:r>
    </w:p>
    <w:p>
      <w:pPr>
        <w:pStyle w:val="Style6"/>
        <w:rPr/>
      </w:pPr>
      <w:r>
        <w:rPr/>
        <w:t>64. Социальный характер и социальное бессознательное в понимании Э. Фромма.</w:t>
      </w:r>
    </w:p>
    <w:p>
      <w:pPr>
        <w:pStyle w:val="Style6"/>
        <w:rPr/>
      </w:pPr>
      <w:r>
        <w:rPr/>
        <w:t>65. Неплодотворные и плодотворная ориентации человека в оценке Э. Фромма.</w:t>
      </w:r>
    </w:p>
    <w:p>
      <w:pPr>
        <w:pStyle w:val="Style6"/>
        <w:rPr/>
      </w:pPr>
      <w:r>
        <w:rPr/>
        <w:t>66. Проблема агрессивности в работах Э. Фромма.</w:t>
      </w:r>
    </w:p>
    <w:p>
      <w:pPr>
        <w:pStyle w:val="Style6"/>
        <w:rPr/>
      </w:pPr>
      <w:r>
        <w:rPr/>
        <w:t>67. Взгляды Э. Фромма на авторитарную и гуманистическую этику.</w:t>
      </w:r>
    </w:p>
    <w:p>
      <w:pPr>
        <w:pStyle w:val="Style6"/>
        <w:rPr/>
      </w:pPr>
      <w:r>
        <w:rPr/>
        <w:t>68. Гуманистический психоанализ Э. Фромма: роль психоа</w:t>
        <w:softHyphen/>
        <w:t>налитика и цели терапии.</w:t>
      </w:r>
    </w:p>
    <w:p>
      <w:pPr>
        <w:pStyle w:val="Style6"/>
        <w:rPr/>
      </w:pPr>
      <w:r>
        <w:rPr/>
        <w:t>69. Дихотомии человеческого существования и проблематика любви в работах Э. Фромма.</w:t>
      </w:r>
    </w:p>
    <w:p>
      <w:pPr>
        <w:pStyle w:val="Style6"/>
        <w:rPr/>
      </w:pPr>
      <w:r>
        <w:rPr/>
        <w:t>70. Сновидения и Эдипов комплекс в понимании Э. Фромма.</w:t>
      </w:r>
    </w:p>
    <w:p>
      <w:pPr>
        <w:pStyle w:val="Style6"/>
        <w:rPr/>
      </w:pPr>
      <w:r>
        <w:rPr/>
        <w:t>71. Сходства и различия между классическим и гуманистиче</w:t>
        <w:softHyphen/>
        <w:t>ским психоанализом.</w:t>
      </w:r>
    </w:p>
    <w:p>
      <w:pPr>
        <w:pStyle w:val="Style6"/>
        <w:rPr/>
      </w:pPr>
      <w:r>
        <w:rPr/>
        <w:t>72. Критика Г. Маркузе неофрейдистов культурной и социо</w:t>
        <w:softHyphen/>
        <w:t>логической ориентации.</w:t>
      </w:r>
    </w:p>
    <w:p>
      <w:pPr>
        <w:pStyle w:val="Style6"/>
        <w:rPr/>
      </w:pPr>
      <w:r>
        <w:rPr/>
        <w:t>73. Принцип производительности и прибавочное подавление в понимании Г. Маркузе.</w:t>
      </w:r>
    </w:p>
    <w:p>
      <w:pPr>
        <w:pStyle w:val="Style6"/>
        <w:rPr/>
      </w:pPr>
      <w:r>
        <w:rPr/>
        <w:t>74. Г. Маркузе: самосублимация сексуальности и новый вид чувственности.</w:t>
      </w:r>
    </w:p>
    <w:p>
      <w:pPr>
        <w:pStyle w:val="Style6"/>
        <w:rPr/>
      </w:pPr>
      <w:r>
        <w:rPr/>
        <w:t>75. Идея нерепрессивной цивилизации Г. Маркузе.</w:t>
      </w:r>
    </w:p>
    <w:p>
      <w:pPr>
        <w:pStyle w:val="Style6"/>
        <w:rPr/>
      </w:pPr>
      <w:r>
        <w:rPr/>
        <w:t>76. Роль фантазии и утопии в философском психоанализе Г. Маркузе.</w:t>
      </w:r>
    </w:p>
    <w:p>
      <w:pPr>
        <w:pStyle w:val="Style6"/>
        <w:rPr/>
      </w:pPr>
      <w:r>
        <w:rPr/>
        <w:t>77. Проблема Эроса и Танатоса в понимании Г. Маркузе.</w:t>
      </w:r>
    </w:p>
    <w:p>
      <w:pPr>
        <w:pStyle w:val="Style6"/>
        <w:rPr/>
      </w:pPr>
      <w:r>
        <w:rPr/>
        <w:t>78. Представления К. Леви-Строса о бессознательной струк</w:t>
        <w:softHyphen/>
        <w:t>туре разума.</w:t>
      </w:r>
    </w:p>
    <w:p>
      <w:pPr>
        <w:pStyle w:val="Style6"/>
        <w:rPr/>
      </w:pPr>
      <w:r>
        <w:rPr/>
        <w:t>79. Понимание К. Леви-Стросом подсознательного и бессоз</w:t>
        <w:softHyphen/>
        <w:t>нательного.</w:t>
      </w:r>
    </w:p>
    <w:p>
      <w:pPr>
        <w:pStyle w:val="Style6"/>
        <w:rPr/>
      </w:pPr>
      <w:r>
        <w:rPr/>
        <w:t>80. К. Леви-Строс о психоанализе и шаманском врачевании.</w:t>
      </w:r>
    </w:p>
    <w:p>
      <w:pPr>
        <w:pStyle w:val="Style6"/>
        <w:rPr/>
      </w:pPr>
      <w:r>
        <w:rPr/>
        <w:t>81. Гуманитарные науки и психоанализ с точки зрения М. Фуко.</w:t>
      </w:r>
    </w:p>
    <w:p>
      <w:pPr>
        <w:pStyle w:val="Style6"/>
        <w:rPr/>
      </w:pPr>
      <w:r>
        <w:rPr/>
        <w:t>82. Психоанализ и модели человека в оценке М. Фуко.</w:t>
      </w:r>
    </w:p>
    <w:p>
      <w:pPr>
        <w:pStyle w:val="Style6"/>
        <w:rPr/>
      </w:pPr>
      <w:r>
        <w:rPr/>
        <w:t>83. Основные положения структурного психоанализа Ж. Ла</w:t>
        <w:softHyphen/>
        <w:t>кана.</w:t>
      </w:r>
    </w:p>
    <w:p>
      <w:pPr>
        <w:pStyle w:val="Style6"/>
        <w:rPr/>
      </w:pPr>
      <w:r>
        <w:rPr/>
        <w:t>84. Критика Ж. Лаканом эгопсихологии и американского психоанализа.</w:t>
      </w:r>
    </w:p>
    <w:p>
      <w:pPr>
        <w:pStyle w:val="Style6"/>
        <w:rPr/>
      </w:pPr>
      <w:r>
        <w:rPr/>
        <w:t>85. Нововведения Ж. Лакана в теорию психоанализа.</w:t>
      </w:r>
    </w:p>
    <w:p>
      <w:pPr>
        <w:pStyle w:val="Style6"/>
        <w:rPr/>
      </w:pPr>
      <w:r>
        <w:rPr/>
        <w:t>86. Нововведения Ж. Лакана в практику психоанализа.</w:t>
      </w:r>
    </w:p>
    <w:p>
      <w:pPr>
        <w:pStyle w:val="Style6"/>
        <w:rPr/>
      </w:pPr>
      <w:r>
        <w:rPr/>
        <w:t>87. Защитные механизмы как объект анализа А. Фрейд.</w:t>
      </w:r>
    </w:p>
    <w:p>
      <w:pPr>
        <w:pStyle w:val="Style6"/>
        <w:rPr/>
      </w:pPr>
      <w:r>
        <w:rPr/>
        <w:t>88. Особенности детского психоанализа в оценке А. Фрейд.</w:t>
      </w:r>
    </w:p>
    <w:p>
      <w:pPr>
        <w:pStyle w:val="Style6"/>
        <w:rPr/>
      </w:pPr>
      <w:r>
        <w:rPr/>
        <w:t>89. Основные понятия и принципы психоаналитической эгопсихологии.</w:t>
      </w:r>
    </w:p>
    <w:p>
      <w:pPr>
        <w:pStyle w:val="Style6"/>
        <w:rPr/>
      </w:pPr>
      <w:r>
        <w:rPr/>
        <w:t>90. Цели и задачи психоаналитической эгопсихологии.</w:t>
      </w:r>
    </w:p>
    <w:p>
      <w:pPr>
        <w:pStyle w:val="Style6"/>
        <w:rPr/>
      </w:pPr>
      <w:r>
        <w:rPr/>
        <w:t>91. Основные идеи экзистенциального психоанализа.</w:t>
      </w:r>
    </w:p>
    <w:p>
      <w:pPr>
        <w:pStyle w:val="Style6"/>
        <w:rPr/>
      </w:pPr>
      <w:r>
        <w:rPr/>
        <w:t>92. Экзистенциальный психоанализ Ж.-П. Сартра.</w:t>
      </w:r>
    </w:p>
    <w:p>
      <w:pPr>
        <w:pStyle w:val="Style6"/>
        <w:rPr/>
      </w:pPr>
      <w:r>
        <w:rPr/>
        <w:t>93. Экзистенциальный анализ Л. Бинсвангера.</w:t>
      </w:r>
    </w:p>
    <w:p>
      <w:pPr>
        <w:pStyle w:val="Style6"/>
        <w:rPr/>
      </w:pPr>
      <w:r>
        <w:rPr/>
        <w:t>94. Дазайн-анализ М. Босса.</w:t>
      </w:r>
    </w:p>
    <w:p>
      <w:pPr>
        <w:pStyle w:val="Style6"/>
        <w:rPr/>
      </w:pPr>
      <w:r>
        <w:rPr/>
        <w:t>95. Сходства и различия между классическим и экзистенциа</w:t>
        <w:softHyphen/>
        <w:t>льным психоанализом.</w:t>
      </w:r>
    </w:p>
    <w:p>
      <w:pPr>
        <w:pStyle w:val="Style6"/>
        <w:rPr/>
      </w:pPr>
      <w:r>
        <w:rPr/>
        <w:t>96. Цели и задачи антипсихиатрии.</w:t>
      </w:r>
    </w:p>
    <w:p>
      <w:pPr>
        <w:pStyle w:val="Style6"/>
        <w:rPr/>
      </w:pPr>
      <w:r>
        <w:rPr/>
        <w:t>97. Взгляды Р. Лэйнга на здоровье и болезнь человека.</w:t>
      </w:r>
    </w:p>
    <w:p>
      <w:pPr>
        <w:pStyle w:val="Style6"/>
        <w:rPr/>
      </w:pPr>
      <w:r>
        <w:rPr/>
        <w:t>98. Р. Лэйнг об онтологической неуверенности (тревоге) че</w:t>
        <w:softHyphen/>
        <w:t>ловека.</w:t>
      </w:r>
    </w:p>
    <w:p>
      <w:pPr>
        <w:pStyle w:val="Style6"/>
        <w:rPr/>
      </w:pPr>
      <w:r>
        <w:rPr/>
        <w:t>99. Поведение и переживание в понимании Р. Лэйнга.</w:t>
      </w:r>
    </w:p>
    <w:p>
      <w:pPr>
        <w:pStyle w:val="Style6"/>
        <w:rPr/>
      </w:pPr>
      <w:r>
        <w:rPr/>
        <w:t>100. Основные понятия и идеи шизоанализа Ж. Делеза и Ф. Гваттари.</w:t>
      </w:r>
    </w:p>
    <w:p>
      <w:pPr>
        <w:pStyle w:val="Style6"/>
        <w:rPr/>
      </w:pPr>
      <w:r>
        <w:rPr/>
        <w:t>101. Взгляды Ж. Делеза и Ф. Гватттари на шизофрению.</w:t>
      </w:r>
    </w:p>
    <w:p>
      <w:pPr>
        <w:pStyle w:val="Style6"/>
        <w:rPr/>
      </w:pPr>
      <w:r>
        <w:rPr/>
        <w:t>102. Основные понятия и идеи психотерапии Р. Мэя.</w:t>
      </w:r>
    </w:p>
    <w:p>
      <w:pPr>
        <w:pStyle w:val="Style6"/>
        <w:rPr/>
      </w:pPr>
      <w:r>
        <w:rPr/>
        <w:t>103. Цели и задачи психотерапии Р. Мэя.</w:t>
      </w:r>
    </w:p>
    <w:p>
      <w:pPr>
        <w:pStyle w:val="Style6"/>
        <w:rPr/>
      </w:pPr>
      <w:r>
        <w:rPr/>
        <w:t>104. Критика взглядов З. Фрейда на причину возникновения неврозов в работах В. Франкла.</w:t>
      </w:r>
    </w:p>
    <w:p>
      <w:pPr>
        <w:pStyle w:val="Style6"/>
        <w:rPr/>
      </w:pPr>
      <w:r>
        <w:rPr/>
        <w:t>105. Психогенные и ноогенные неврозы в понимании В. Франкла. Взгляды В. Франкла на экзистенциальную фрустра-цию и стремление к смыслу.</w:t>
      </w:r>
    </w:p>
    <w:p>
      <w:pPr>
        <w:pStyle w:val="Style6"/>
        <w:rPr/>
      </w:pPr>
      <w:r>
        <w:rPr/>
        <w:t>106. Сходства и различия между классическим психоанали</w:t>
        <w:softHyphen/>
        <w:t>зом и логотерапией. Основные понятия и идеи психоаналитиче</w:t>
        <w:softHyphen/>
        <w:t>ской герменевтики А. Лоренцера.</w:t>
      </w:r>
    </w:p>
    <w:p>
      <w:pPr>
        <w:pStyle w:val="Style6"/>
        <w:rPr/>
      </w:pPr>
      <w:r>
        <w:rPr/>
        <w:t>107. Основные понятия и идеи психоаналитической герме</w:t>
        <w:softHyphen/>
        <w:t>невтики П. Рикера.</w:t>
      </w:r>
    </w:p>
    <w:p>
      <w:pPr>
        <w:pStyle w:val="1"/>
        <w:rPr/>
      </w:pPr>
      <w:bookmarkStart w:id="42" w:name="__RefHeading___Toc516073964"/>
      <w:bookmarkEnd w:id="42"/>
      <w:r>
        <w:rPr/>
        <w:t>Фрейд и Россия</w:t>
      </w:r>
    </w:p>
    <w:p>
      <w:pPr>
        <w:pStyle w:val="2"/>
        <w:rPr/>
      </w:pPr>
      <w:bookmarkStart w:id="43" w:name="__RefHeading___Toc516073965"/>
      <w:bookmarkEnd w:id="43"/>
      <w:r>
        <w:rPr>
          <w:i/>
        </w:rPr>
        <w:t>Тема 1</w:t>
      </w:r>
      <w:r>
        <w:rPr/>
        <w:t xml:space="preserve"> Отчуждение от истории</w:t>
      </w:r>
    </w:p>
    <w:p>
      <w:pPr>
        <w:pStyle w:val="Style6"/>
        <w:rPr/>
      </w:pPr>
      <w:r>
        <w:rPr/>
        <w:t>Забвение истории. Искажение исторической реальности. За</w:t>
        <w:softHyphen/>
        <w:t>прет на инакомыслие. Историческая травма.</w:t>
      </w:r>
    </w:p>
    <w:p>
      <w:pPr>
        <w:pStyle w:val="Style6"/>
        <w:rPr/>
      </w:pPr>
      <w:r>
        <w:rPr/>
        <w:t>Отчужденное сознание. Разрыв между прошлым и будущим. Непредсказуемое прошлое.</w:t>
      </w:r>
    </w:p>
    <w:p>
      <w:pPr>
        <w:pStyle w:val="Style6"/>
        <w:rPr/>
      </w:pPr>
      <w:r>
        <w:rPr/>
        <w:t>Относительность исторического мышления. Исторические факты и интерпретации. Интеллектуальное заблуждение. Исто</w:t>
        <w:softHyphen/>
        <w:t>рическое сознание как способ самопознания.</w:t>
      </w:r>
    </w:p>
    <w:p>
      <w:pPr>
        <w:pStyle w:val="Style6"/>
        <w:rPr/>
      </w:pPr>
      <w:r>
        <w:rPr/>
        <w:t>Мифы в истории науки. Мифотворчество в психоаналити</w:t>
        <w:softHyphen/>
        <w:t>ческом движении. Канонизированная история развития психо</w:t>
        <w:softHyphen/>
        <w:t>анализа.</w:t>
      </w:r>
    </w:p>
    <w:p>
      <w:pPr>
        <w:pStyle w:val="Style6"/>
        <w:rPr/>
      </w:pPr>
      <w:r>
        <w:rPr/>
        <w:t>Судьба психоанализа в России. История становления и за</w:t>
        <w:softHyphen/>
        <w:t>прещения психоанализа</w:t>
      </w:r>
      <w:r>
        <w:rPr>
          <w:b/>
        </w:rPr>
        <w:t xml:space="preserve"> </w:t>
      </w:r>
      <w:r>
        <w:rPr/>
        <w:t>как модель исторического процесса развития научных направлений в постреволюционной России.</w:t>
      </w:r>
    </w:p>
    <w:p>
      <w:pPr>
        <w:pStyle w:val="Style6"/>
        <w:rPr/>
      </w:pPr>
      <w:r>
        <w:rPr/>
        <w:t>Восстановление исторических связей между прошлым и на</w:t>
        <w:softHyphen/>
        <w:t>стоящим. Преодоление отчуждения человека от его собствен</w:t>
        <w:softHyphen/>
        <w:t>ной истории. Переосмысление исторического процесса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Тойнби А.Дж.:</w:t>
      </w:r>
      <w:r>
        <w:rPr/>
        <w:t xml:space="preserve"> «В каждую эпоху и в любом обществе изуче</w:t>
        <w:softHyphen/>
        <w:t>ние и познание истории, как и всякая иная социальная деятель</w:t>
        <w:softHyphen/>
        <w:t>ность, подчиняются господствующим тенденциям данного вре</w:t>
        <w:softHyphen/>
        <w:t>мени и места».</w:t>
      </w:r>
    </w:p>
    <w:p>
      <w:pPr>
        <w:pStyle w:val="Style6"/>
        <w:rPr/>
      </w:pPr>
      <w:r>
        <w:rPr>
          <w:b/>
        </w:rPr>
        <w:t>Ясперс К.:</w:t>
      </w:r>
      <w:r>
        <w:rPr/>
        <w:t xml:space="preserve"> «В настоящее время происходит как будто изме</w:t>
        <w:softHyphen/>
        <w:t>нение нашего исторического сознания &lt;...&gt; и вновь история превращается из сферы знания в вопрос жизни и осознания бытия, из предмета эстетического образования в серьезную проблему, которая решается в выслушивании вопросов и в ответах на них».</w:t>
      </w:r>
    </w:p>
    <w:p>
      <w:pPr>
        <w:pStyle w:val="Style6"/>
        <w:rPr/>
      </w:pPr>
      <w:r>
        <w:rPr>
          <w:b/>
        </w:rPr>
        <w:t>Гадамер Х.-Г.:</w:t>
      </w:r>
      <w:r>
        <w:rPr/>
        <w:t xml:space="preserve"> «Можно сказать примерно следующим обра</w:t>
        <w:softHyphen/>
        <w:t>зом: историческое сознание — это не столько самозабвение, сколько повышенное самообладание, которое отличает его от всех других формообразований духа... Историческое сознание есть способ самопознания».</w:t>
      </w:r>
    </w:p>
    <w:p>
      <w:pPr>
        <w:pStyle w:val="Style6"/>
        <w:rPr/>
      </w:pPr>
      <w:r>
        <w:rPr>
          <w:b/>
        </w:rPr>
        <w:t>Бердяев Н.А.:</w:t>
      </w:r>
      <w:r>
        <w:rPr/>
        <w:t xml:space="preserve"> «История есть трагедия духа. Это значит, что дух в исторической объективации перерождается во что-то уже не похожее на дух. Творческий субъективный дух не может себя узнать в своих исторических объективациях».</w:t>
      </w:r>
    </w:p>
    <w:p>
      <w:pPr>
        <w:pStyle w:val="Style6"/>
        <w:rPr/>
      </w:pPr>
      <w:r>
        <w:rPr/>
        <w:t>«Человек был раздавлен историей, всгда был раздавлеен. История была судьбой человека, но судьба человека никогда не интересовала историю. Несоизмеримость между историей и личной человеческой судьбой и есть трагедия истории, тра</w:t>
        <w:softHyphen/>
        <w:t>гедия безысходная в пределах самой истории, требующая ее конца».</w:t>
      </w:r>
    </w:p>
    <w:p>
      <w:pPr>
        <w:pStyle w:val="Style6"/>
        <w:rPr/>
      </w:pPr>
      <w:r>
        <w:rPr>
          <w:b/>
        </w:rPr>
        <w:t xml:space="preserve">Соловьев </w:t>
      </w:r>
      <w:r>
        <w:rPr>
          <w:b/>
          <w:lang w:val="en-US"/>
        </w:rPr>
        <w:t>B</w:t>
      </w:r>
      <w:r>
        <w:rPr>
          <w:b/>
        </w:rPr>
        <w:t>.</w:t>
      </w:r>
      <w:r>
        <w:rPr>
          <w:b/>
          <w:lang w:val="en-US"/>
        </w:rPr>
        <w:t>C</w:t>
      </w:r>
      <w:r>
        <w:rPr>
          <w:b/>
        </w:rPr>
        <w:t>.:</w:t>
      </w:r>
      <w:r>
        <w:rPr/>
        <w:t xml:space="preserve"> «Они хотят охранить истину — и хоронят ее. Они решили, что истина не только дана человечеству — что справедливо, — но что она дана в совершенно готовой и оконча</w:t>
        <w:softHyphen/>
        <w:t>тельной форме, и не только дана, но и сдана на хранение в под</w:t>
        <w:softHyphen/>
        <w:t>лежащее ведомство. И утвердили гроб, и запечатали камень, и поставили стражу».</w:t>
      </w:r>
    </w:p>
    <w:p>
      <w:pPr>
        <w:pStyle w:val="Style6"/>
        <w:rPr/>
      </w:pPr>
      <w:r>
        <w:rPr>
          <w:b/>
        </w:rPr>
        <w:t>Лосев А.Ф.:</w:t>
      </w:r>
      <w:r>
        <w:rPr/>
        <w:t xml:space="preserve"> «Итак, всякая реальная наука мифологична, но на</w:t>
        <w:softHyphen/>
        <w:t>ука сама по себе не имеет никакого отношения к мифологии».</w:t>
      </w:r>
    </w:p>
    <w:p>
      <w:pPr>
        <w:pStyle w:val="Style6"/>
        <w:rPr/>
      </w:pPr>
      <w:r>
        <w:rPr>
          <w:b/>
        </w:rPr>
        <w:t>Фромм</w:t>
      </w:r>
      <w:r>
        <w:rPr/>
        <w:t xml:space="preserve"> </w:t>
      </w:r>
      <w:r>
        <w:rPr>
          <w:b/>
        </w:rPr>
        <w:t>Э.:</w:t>
      </w:r>
      <w:r>
        <w:rPr/>
        <w:t xml:space="preserve"> «Все мы святые и грешники, взрослые и дети, но ни один не превосходит другого, и не судья ему. Все мы преозре-ли вместе с Буддой, всех нас распяли на кресте вместе с Христом и все мы убивали и грабили вместе с Чингисханом, Сталиным и Гитлером».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...борьба за психоанализ должна в будущем реши</w:t>
        <w:softHyphen/>
        <w:t>ться там, где было оказано нам наибольшее сопротивление, — в области старых центров культуры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 чему ведет забвение истории?</w:t>
      </w:r>
    </w:p>
    <w:p>
      <w:pPr>
        <w:pStyle w:val="Style6"/>
        <w:rPr/>
      </w:pPr>
      <w:r>
        <w:rPr/>
        <w:t>2. С чем связан запрет на инакомыслие?</w:t>
      </w:r>
    </w:p>
    <w:p>
      <w:pPr>
        <w:pStyle w:val="Style6"/>
        <w:rPr/>
      </w:pPr>
      <w:r>
        <w:rPr/>
        <w:t>3. Как и почему возникают мифы в истории науки?</w:t>
      </w:r>
    </w:p>
    <w:p>
      <w:pPr>
        <w:pStyle w:val="Style6"/>
        <w:rPr/>
      </w:pPr>
      <w:r>
        <w:rPr/>
        <w:t>4. Какова судьба психоанализа в России?</w:t>
      </w:r>
    </w:p>
    <w:p>
      <w:pPr>
        <w:pStyle w:val="Style6"/>
        <w:rPr/>
      </w:pPr>
      <w:r>
        <w:rPr/>
        <w:t>5. Почему необходимо восстановление исторических связей между прошлым и настоящим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ердяев Н.А. Философия свободного духа. — М., 1994.</w:t>
      </w:r>
    </w:p>
    <w:p>
      <w:pPr>
        <w:pStyle w:val="Style6"/>
        <w:rPr/>
      </w:pPr>
      <w:r>
        <w:rPr/>
        <w:t>2. Гадамер Х.-Г. Истина и метод. — М., 1988.</w:t>
      </w:r>
    </w:p>
    <w:p>
      <w:pPr>
        <w:pStyle w:val="Style6"/>
        <w:rPr/>
      </w:pPr>
      <w:r>
        <w:rPr/>
        <w:t>3. Лосев А.Ф. Из ранних произведений. — М., 1990.</w:t>
      </w:r>
    </w:p>
    <w:p>
      <w:pPr>
        <w:pStyle w:val="Style6"/>
        <w:rPr/>
      </w:pPr>
      <w:r>
        <w:rPr/>
        <w:t>4. Овчаренко В.И., Лейбин В.М. Антология российского психоана</w:t>
        <w:softHyphen/>
        <w:t>лиза. – М., 1999. - Т. 1-2.</w:t>
      </w:r>
    </w:p>
    <w:p>
      <w:pPr>
        <w:pStyle w:val="Style6"/>
        <w:rPr/>
      </w:pPr>
      <w:r>
        <w:rPr/>
        <w:t xml:space="preserve">5. Соловьев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Философская публицистика. Соч.: В 2. — М. , 1989. Т. 1.</w:t>
      </w:r>
    </w:p>
    <w:p>
      <w:pPr>
        <w:pStyle w:val="Style6"/>
        <w:rPr/>
      </w:pPr>
      <w:r>
        <w:rPr/>
        <w:t>6. Фромм Э. Душа человека. — М., 1992.</w:t>
      </w:r>
    </w:p>
    <w:p>
      <w:pPr>
        <w:pStyle w:val="Style6"/>
        <w:rPr/>
      </w:pPr>
      <w:r>
        <w:rPr/>
        <w:t>7. Ясперс К. Смысл и назначение истории. — М., 1994.</w:t>
      </w:r>
    </w:p>
    <w:p>
      <w:pPr>
        <w:pStyle w:val="2"/>
        <w:rPr/>
      </w:pPr>
      <w:bookmarkStart w:id="44" w:name="__RefHeading___Toc516073966"/>
      <w:bookmarkEnd w:id="44"/>
      <w:r>
        <w:rPr>
          <w:i/>
        </w:rPr>
        <w:t>Тема 2</w:t>
      </w:r>
      <w:r>
        <w:rPr/>
        <w:t xml:space="preserve"> Русскость Фрейда</w:t>
      </w:r>
    </w:p>
    <w:p>
      <w:pPr>
        <w:pStyle w:val="Style6"/>
        <w:rPr/>
      </w:pPr>
      <w:r>
        <w:rPr/>
        <w:t>История возникновения психоанализа. Западноевропейская культура и психоаналитические идеи. Традиционное видение ис</w:t>
        <w:softHyphen/>
        <w:t>токов психоанализа.</w:t>
      </w:r>
    </w:p>
    <w:p>
      <w:pPr>
        <w:pStyle w:val="Style6"/>
        <w:rPr/>
      </w:pPr>
      <w:r>
        <w:rPr/>
        <w:t>Русскость Фрейда как нетрадиционный взгляд на историю становления и развития психоанализа.</w:t>
      </w:r>
    </w:p>
    <w:p>
      <w:pPr>
        <w:pStyle w:val="Style6"/>
        <w:rPr/>
      </w:pPr>
      <w:r>
        <w:rPr/>
        <w:t>Интерес Фрейда к России. Царский манифест 1898 г. Диа</w:t>
        <w:softHyphen/>
        <w:t>гноз, поставленный Николаю II Фрейдом. Русская цензура.</w:t>
      </w:r>
    </w:p>
    <w:p>
      <w:pPr>
        <w:pStyle w:val="Style6"/>
        <w:rPr/>
      </w:pPr>
      <w:r>
        <w:rPr/>
        <w:t>Фрейд, Юнг и русские психиатры. Пациенты из России.</w:t>
      </w:r>
    </w:p>
    <w:p>
      <w:pPr>
        <w:pStyle w:val="Style6"/>
        <w:rPr/>
      </w:pPr>
      <w:r>
        <w:rPr/>
        <w:t>Сабина Шпильрейн как пациент и психоаналитик. Идеи деструктивности и инстинкта смерти. Отношение Фрейда к идеям С. Шпильрейн.</w:t>
      </w:r>
    </w:p>
    <w:p>
      <w:pPr>
        <w:pStyle w:val="Style6"/>
        <w:rPr/>
      </w:pPr>
      <w:r>
        <w:rPr/>
        <w:t>Первая мировая война. Революция в России. Отношение Фрейда к произошедшим в России изменениям.</w:t>
      </w:r>
    </w:p>
    <w:p>
      <w:pPr>
        <w:pStyle w:val="Style6"/>
        <w:rPr/>
      </w:pPr>
      <w:r>
        <w:rPr/>
        <w:t>Лу Андреас-Саломе и Фрейд. Русские мотивы в эмоциональ</w:t>
        <w:softHyphen/>
        <w:t>ной и интеллектуальной жизни Фрейда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Наиболее впечатляющим в манифесте является его революционный язык. Если бы подобные высказывания о милитаризме появились в редакционных демократических ста</w:t>
        <w:softHyphen/>
        <w:t>тьях, они были бы конфискованы в Австрии немедленно, в а России сам (писатель) был бы сослан в Сибирь».</w:t>
      </w:r>
    </w:p>
    <w:p>
      <w:pPr>
        <w:pStyle w:val="Style6"/>
        <w:rPr/>
      </w:pPr>
      <w:r>
        <w:rPr>
          <w:b/>
        </w:rPr>
        <w:t>Шпильрейн С.:</w:t>
      </w:r>
      <w:r>
        <w:rPr/>
        <w:t xml:space="preserve"> «Проф. Фрейд, для которого я стала любими</w:t>
        <w:softHyphen/>
        <w:t>цей, высоко меня оценивает, всем говорит о моей «привлекате</w:t>
        <w:softHyphen/>
        <w:t>льной статье», а также очень мил по отношению ко мне лично».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В одной богатой содержанием и мыслями работе, к сожалению, не совсем понятной для меня, Сабина Шпиль</w:t>
        <w:softHyphen/>
        <w:t xml:space="preserve">рейн предвосхитила значительную часть этих рассуждений (о мазохизме — </w:t>
      </w:r>
      <w:r>
        <w:rPr>
          <w:i/>
        </w:rPr>
        <w:t>В. Л.).</w:t>
      </w:r>
      <w:r>
        <w:rPr/>
        <w:t xml:space="preserve"> Она обозначает садистский компонент сек</w:t>
        <w:softHyphen/>
        <w:t>суального влечения как деструктивное влечение».</w:t>
      </w:r>
    </w:p>
    <w:p>
      <w:pPr>
        <w:pStyle w:val="Style6"/>
        <w:rPr/>
      </w:pPr>
      <w:r>
        <w:rPr/>
        <w:t xml:space="preserve">«Ваш (Шпильрейн — </w:t>
      </w:r>
      <w:r>
        <w:rPr>
          <w:i/>
        </w:rPr>
        <w:t>В.Л.)</w:t>
      </w:r>
      <w:r>
        <w:rPr/>
        <w:t xml:space="preserve"> план поехать в Россию представ</w:t>
        <w:softHyphen/>
        <w:t>ляется мне значительно лучшим, чем мой совет попробовать ра</w:t>
        <w:softHyphen/>
        <w:t>ботать в Берлине. В Москве вы будете способны выполнять важную работу на стороне Вульфа и Ермакова. Наконец, вы бу</w:t>
        <w:softHyphen/>
        <w:t>дете на родной земле».</w:t>
      </w:r>
    </w:p>
    <w:p>
      <w:pPr>
        <w:pStyle w:val="Style6"/>
        <w:rPr/>
      </w:pPr>
      <w:r>
        <w:rPr>
          <w:b/>
        </w:rPr>
        <w:t>Андреас-Саломе</w:t>
      </w:r>
      <w:r>
        <w:rPr/>
        <w:t xml:space="preserve"> </w:t>
      </w:r>
      <w:r>
        <w:rPr>
          <w:b/>
        </w:rPr>
        <w:t>Л.:</w:t>
      </w:r>
      <w:r>
        <w:rPr/>
        <w:t xml:space="preserve"> «Я живу в состоянии глубокого беспо</w:t>
        <w:softHyphen/>
        <w:t>койства в связи с тем, что произошло в России».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Я огорчен по поводу того, что узнал о состоянии вашей родины и в связи с тем, что радикальные политики были так дискредитированы. Я полагаю, что революции приемлемы только тогда, когда они завершены, и, следовательно, они дол</w:t>
        <w:softHyphen/>
        <w:t>жны быть весьма кратковременными. В чем нуждается челове</w:t>
        <w:softHyphen/>
        <w:t>ческое существо прежде всего, так это в самообладании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На чем основываются представления о русское™ Фрейда?</w:t>
      </w:r>
    </w:p>
    <w:p>
      <w:pPr>
        <w:pStyle w:val="Style6"/>
        <w:rPr/>
      </w:pPr>
      <w:r>
        <w:rPr/>
        <w:t>2. Почему Фрейд интересовался личностью Николая II?</w:t>
      </w:r>
    </w:p>
    <w:p>
      <w:pPr>
        <w:pStyle w:val="Style6"/>
        <w:rPr/>
      </w:pPr>
      <w:r>
        <w:rPr/>
        <w:t>3. Каковы истоки психоаналитических идей о деструктивности и инстинкте смерти?</w:t>
      </w:r>
    </w:p>
    <w:p>
      <w:pPr>
        <w:pStyle w:val="Style6"/>
        <w:rPr/>
      </w:pPr>
      <w:r>
        <w:rPr/>
        <w:t>4. Какое влияние на Фрейда оказало его знакомство и друж</w:t>
        <w:softHyphen/>
        <w:t>ба с Лу Андреас Саломе?</w:t>
      </w:r>
    </w:p>
    <w:p>
      <w:pPr>
        <w:pStyle w:val="Style6"/>
        <w:rPr/>
      </w:pPr>
      <w:r>
        <w:rPr/>
        <w:t>5. Какие события России привлекли внимание Фрейда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Лейбин В.М. Русскость Фрейда. — М., 1994.</w:t>
      </w:r>
    </w:p>
    <w:p>
      <w:pPr>
        <w:pStyle w:val="Style6"/>
        <w:rPr/>
      </w:pPr>
      <w:r>
        <w:rPr/>
        <w:t>2. Литвинов А.В. Обзор основных психоаналитических работ С. Шпильрейн // Российский психоаналитический вестник. — 1993-1994. — № 3-4. - С. 25-31.</w:t>
      </w:r>
    </w:p>
    <w:p>
      <w:pPr>
        <w:pStyle w:val="Style6"/>
        <w:rPr/>
      </w:pPr>
      <w:r>
        <w:rPr/>
        <w:t>3. Овчаренко В.Н. Судьба Сабины Шпильрейн // Российский пси</w:t>
        <w:softHyphen/>
        <w:t>хоаналитический вестник. — 1992. — №2. — С. 64-69.</w:t>
      </w:r>
    </w:p>
    <w:p>
      <w:pPr>
        <w:pStyle w:val="Style6"/>
        <w:rPr/>
      </w:pPr>
      <w:r>
        <w:rPr/>
        <w:t>4. Шпильрейн С.Н. Деструкция как причина становления // Логос. Философско-литературный журнал. — 1994. — №5. — С. 174-186.</w:t>
      </w:r>
    </w:p>
    <w:p>
      <w:pPr>
        <w:pStyle w:val="2"/>
        <w:rPr/>
      </w:pPr>
      <w:bookmarkStart w:id="45" w:name="__RefHeading___Toc516073967"/>
      <w:bookmarkEnd w:id="45"/>
      <w:r>
        <w:rPr>
          <w:i/>
        </w:rPr>
        <w:t>Тема 3</w:t>
      </w:r>
      <w:r>
        <w:rPr/>
        <w:t xml:space="preserve">   Русские пациенты Фрейда</w:t>
      </w:r>
    </w:p>
    <w:p>
      <w:pPr>
        <w:pStyle w:val="Style6"/>
        <w:rPr/>
      </w:pPr>
      <w:r>
        <w:rPr/>
        <w:t>Клиническая практика Фрейда. Идеи и концепции. Связь между теорией и практикой психоанализа.</w:t>
      </w:r>
    </w:p>
    <w:p>
      <w:pPr>
        <w:pStyle w:val="Style6"/>
        <w:rPr/>
      </w:pPr>
      <w:r>
        <w:rPr/>
        <w:t>Сергей Панкеев — русский пациент Фрейда. Л. Дрознес, С. Панкеев и З. Фрейд. Влияние психоаналитической ситуации на врача и пациента.</w:t>
      </w:r>
    </w:p>
    <w:p>
      <w:pPr>
        <w:pStyle w:val="Style6"/>
        <w:rPr/>
      </w:pPr>
      <w:r>
        <w:rPr/>
        <w:t>Клинический случай «человека с волками». История жизни и судьба С. Панкеева.</w:t>
      </w:r>
    </w:p>
    <w:p>
      <w:pPr>
        <w:pStyle w:val="Style6"/>
        <w:rPr/>
      </w:pPr>
      <w:r>
        <w:rPr/>
        <w:t>Русский философ Иван Ильин как пациент Фрейда. Фило</w:t>
        <w:softHyphen/>
        <w:t>софские работы И.А. Ильина. Философия, человеческие стра</w:t>
        <w:softHyphen/>
        <w:t>сти, бессознательное. Духовный катарсис.</w:t>
      </w:r>
    </w:p>
    <w:p>
      <w:pPr>
        <w:pStyle w:val="Style6"/>
        <w:rPr/>
      </w:pPr>
      <w:r>
        <w:rPr/>
        <w:t>Обращение Фрейда к «русской душе». Сравнение клиниче</w:t>
        <w:softHyphen/>
        <w:t>ских случаев заболевания С. Панкеева и И. Ильина как попыт</w:t>
        <w:softHyphen/>
        <w:t>ка психоаналитического понимания «русской души»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Панкеев С.:</w:t>
      </w:r>
      <w:r>
        <w:rPr/>
        <w:t xml:space="preserve"> «Само поведение Фрейда, то, как он меня слу</w:t>
        <w:softHyphen/>
        <w:t>шал, разительно отличало его от тех его знаменитых коллег, с которыми мне приходилось сталкиваться до сих пор и у кото</w:t>
        <w:softHyphen/>
        <w:t>рых я обнаружил почти полное отсутствие глубокого психоло</w:t>
        <w:softHyphen/>
        <w:t>гического понимания. При первой же встрече с Фрейдом у меня возникло ощущение того, что я познакомился с выдаю</w:t>
        <w:softHyphen/>
        <w:t>щейся личностью».</w:t>
      </w:r>
    </w:p>
    <w:p>
      <w:pPr>
        <w:pStyle w:val="Style6"/>
        <w:rPr/>
      </w:pPr>
      <w:r>
        <w:rPr/>
        <w:t>«Сам Фрейд объяснял свою любовь к археологии тем, что психоаналитик, подобно археологу в его раскопках, должен вскрывать слой за слоем психику пациента, прежде чем он до</w:t>
        <w:softHyphen/>
        <w:t>берется до глубочайших, наиболее ценных сокровищ».</w:t>
      </w:r>
    </w:p>
    <w:p>
      <w:pPr>
        <w:pStyle w:val="Style6"/>
        <w:rPr/>
      </w:pPr>
      <w:r>
        <w:rPr/>
        <w:t>«Хорошо известно, что он никогда не боялся пересматри</w:t>
        <w:softHyphen/>
        <w:t>вать свои теории, если это, по его мнению, диктовалось самой практикой, а именно наблюдениями и опытом. В качестве обоснования он мог сослаться на факт, по своей конкретности напоминающий факты, из которых исходит такая точная нау</w:t>
        <w:softHyphen/>
        <w:t>ка, как физика (подобно тому, как она приспосабливает свои теории к специфическому состоянию эмпирических исследова</w:t>
        <w:softHyphen/>
        <w:t>ний). Все это было справедливым и в отношении чрезвычайно детализированной терапевтической работы Фрейда».</w:t>
      </w:r>
    </w:p>
    <w:p>
      <w:pPr>
        <w:pStyle w:val="Style6"/>
        <w:rPr/>
      </w:pPr>
      <w:r>
        <w:rPr/>
        <w:t>«По возвращении в Одессу мать, как это было принято, реши</w:t>
        <w:softHyphen/>
        <w:t>ла отслужить в церкви мессу. Во время этой мессы не был забыт и профессор Фрейд, так мама хотела выразить ему свою признате</w:t>
        <w:softHyphen/>
        <w:t>льность за мое успешное лечение. Итак, православный священ</w:t>
        <w:softHyphen/>
        <w:t>ник торжественно молился за благополучие «Сигизмунда», кото</w:t>
        <w:softHyphen/>
        <w:t>рого он, вероятно, считал одним из членов нашей семьи».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Врач, занимающийся психоанализом взрослого не</w:t>
        <w:softHyphen/>
        <w:t>вротика, раскрывающий слой за слоем психические образова</w:t>
        <w:softHyphen/>
        <w:t>ния, приходит, наконец, к известным предположениям о детской сексуальности, в компонентах которой он видит движущую силу всех невротических симптомов последующей жизни».</w:t>
      </w:r>
    </w:p>
    <w:p>
      <w:pPr>
        <w:pStyle w:val="Style6"/>
        <w:rPr/>
      </w:pPr>
      <w:r>
        <w:rPr>
          <w:b/>
        </w:rPr>
        <w:t>Ильин И.А.:</w:t>
      </w:r>
      <w:r>
        <w:rPr/>
        <w:t xml:space="preserve"> «Все тайные влечения и желания, не допуска</w:t>
        <w:softHyphen/>
        <w:t>емые на порог дневного сознания и хранящиеся подобно Нибелунгам в тайниках ночного сознания; все особенности личного вкуса, эмпирически приобретенные и духовно нео</w:t>
        <w:softHyphen/>
        <w:t>чищенные; все те ранения душевной ткани, которые у каж</w:t>
        <w:softHyphen/>
        <w:t>дого из нас приобретаются с детства и живут, неисцеленные, всю жизнь, разъедая душу и повергая многих в неврастению и всевозможные болезненные уклонения — все это при от</w:t>
        <w:softHyphen/>
        <w:t>сутствии надлежащей катарсической работы &lt;...&gt; вторгаются в философскую работу и делают душу не способной к объек</w:t>
        <w:softHyphen/>
        <w:t>тивному научному знанию. Философия становится тогда игралищем скрытых страстей; она получает значение более или менее удачно найденного компромисса между негодующим бес</w:t>
        <w:softHyphen/>
        <w:t>сознательным и сознательной идеологией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ва связь между теорией и практикой психоанализа</w:t>
      </w:r>
      <w:r>
        <w:rPr>
          <w:vertAlign w:val="superscript"/>
        </w:rPr>
        <w:t>9</w:t>
      </w:r>
    </w:p>
    <w:p>
      <w:pPr>
        <w:pStyle w:val="Style6"/>
        <w:rPr/>
      </w:pPr>
      <w:r>
        <w:rPr/>
        <w:t>2. Какие русские пациенты проходили курс лечения у Фрейда?</w:t>
      </w:r>
    </w:p>
    <w:p>
      <w:pPr>
        <w:pStyle w:val="Style6"/>
        <w:rPr/>
      </w:pPr>
      <w:r>
        <w:rPr/>
        <w:t>3. Как психоаналитическая ситуация воздействует на паци</w:t>
        <w:softHyphen/>
        <w:t>ента и врача?</w:t>
      </w:r>
    </w:p>
    <w:p>
      <w:pPr>
        <w:pStyle w:val="Style6"/>
        <w:rPr/>
      </w:pPr>
      <w:r>
        <w:rPr/>
        <w:t>4. Что мог почерпнуть Фрейд из общения с русскими паци</w:t>
        <w:softHyphen/>
        <w:t>ентам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Ильин И. О любезности. Социально-психологический опыт // Русская мысль. — 1912. — Кн. V.</w:t>
      </w:r>
    </w:p>
    <w:p>
      <w:pPr>
        <w:pStyle w:val="Style6"/>
        <w:rPr/>
      </w:pPr>
      <w:r>
        <w:rPr/>
        <w:t>2. Ильин И. Философия как духовное делание // Русская мысль. — 1915. - Кн. III.</w:t>
      </w:r>
    </w:p>
    <w:p>
      <w:pPr>
        <w:pStyle w:val="Style6"/>
        <w:rPr/>
      </w:pPr>
      <w:r>
        <w:rPr/>
        <w:t>3. Лейбин В.М. Русскость Фрейда. - М., 1994.</w:t>
      </w:r>
    </w:p>
    <w:p>
      <w:pPr>
        <w:pStyle w:val="Style6"/>
        <w:rPr/>
      </w:pPr>
      <w:r>
        <w:rPr/>
        <w:t>4. Человек-волк и Зигмунд Фрейд. — Киев, 1996.</w:t>
      </w:r>
    </w:p>
    <w:p>
      <w:pPr>
        <w:pStyle w:val="2"/>
        <w:rPr/>
      </w:pPr>
      <w:bookmarkStart w:id="46" w:name="__RefHeading___Toc516073968"/>
      <w:bookmarkEnd w:id="46"/>
      <w:r>
        <w:rPr>
          <w:i/>
        </w:rPr>
        <w:t>Тема 4</w:t>
      </w:r>
      <w:r>
        <w:rPr/>
        <w:t xml:space="preserve">  Фрейд и русская литература</w:t>
      </w:r>
    </w:p>
    <w:p>
      <w:pPr>
        <w:pStyle w:val="Style6"/>
        <w:rPr/>
      </w:pPr>
      <w:r>
        <w:rPr/>
        <w:t>Обращение Фрейда к мировой классической литературе. Зна</w:t>
        <w:softHyphen/>
        <w:t>чение творчества Софокла и Шекспира для становления психоа</w:t>
        <w:softHyphen/>
        <w:t>нализа.</w:t>
      </w:r>
    </w:p>
    <w:p>
      <w:pPr>
        <w:pStyle w:val="Style6"/>
        <w:rPr/>
      </w:pPr>
      <w:r>
        <w:rPr/>
        <w:t xml:space="preserve">Русская </w:t>
      </w:r>
      <w:r>
        <w:rPr>
          <w:b/>
        </w:rPr>
        <w:t>Литература</w:t>
      </w:r>
      <w:r>
        <w:rPr/>
        <w:t xml:space="preserve"> как источник развития психоаналитиче</w:t>
        <w:softHyphen/>
        <w:t>ских идей. Интерес Фрейда к работам Мережковского и До</w:t>
        <w:softHyphen/>
        <w:t>стоевского.</w:t>
      </w:r>
    </w:p>
    <w:p>
      <w:pPr>
        <w:pStyle w:val="Style6"/>
        <w:rPr/>
      </w:pPr>
      <w:r>
        <w:rPr/>
        <w:t>Дмитрий Сергеевич Мережковский как один из любимых пи</w:t>
        <w:softHyphen/>
        <w:t>сателей Фрейда. «Христос и Антихрист» Мережковского и «Лео</w:t>
        <w:softHyphen/>
        <w:t>нардо да Винчи» Фрейда. «Петр и Алексей» Мережковского и «Некоторые типы характеров из психоаналитической практики» Фрейда. Сходные линии и сюжеты в работах Мережковского и Фрейда.</w:t>
      </w:r>
    </w:p>
    <w:p>
      <w:pPr>
        <w:pStyle w:val="Style6"/>
        <w:rPr/>
      </w:pPr>
      <w:r>
        <w:rPr/>
        <w:t xml:space="preserve">Литературная деятельность Л. Андреас-Саломе.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 Рильке и Л. Андреас-Саломе в России.</w:t>
      </w:r>
    </w:p>
    <w:p>
      <w:pPr>
        <w:pStyle w:val="Style6"/>
        <w:rPr/>
      </w:pPr>
      <w:r>
        <w:rPr/>
        <w:t>«Русский дух» Рильке. Знакомство Фрейда с Рильке. Увлече</w:t>
        <w:softHyphen/>
        <w:t>ние старших детей Фрейда поэзией Рильке.</w:t>
      </w:r>
    </w:p>
    <w:p>
      <w:pPr>
        <w:pStyle w:val="Style6"/>
        <w:rPr/>
      </w:pPr>
      <w:r>
        <w:rPr/>
        <w:t>Л. Андреас-Саломе и Р М. Рильке как источник приобщения Фрейда к русской культуре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Художественные произведения оказывают на меня сильное воздействие, особенно поэтические и пластические про</w:t>
        <w:softHyphen/>
        <w:t>изведения, реже — живопись»</w:t>
      </w:r>
    </w:p>
    <w:p>
      <w:pPr>
        <w:pStyle w:val="Style6"/>
        <w:rPr/>
      </w:pPr>
      <w:r>
        <w:rPr>
          <w:b/>
        </w:rPr>
        <w:t>Панкеев С.:</w:t>
      </w:r>
      <w:r>
        <w:rPr/>
        <w:t xml:space="preserve"> «Фрейд давал очень высокую оценку роману рус</w:t>
        <w:softHyphen/>
        <w:t>ского писателя Мережковского "Петр и Алексей", в котором эмоциональная амбивалентность отношений отца и сына рас</w:t>
        <w:softHyphen/>
        <w:t>сматривается в экстраординарной психоаналитической манере».</w:t>
      </w:r>
    </w:p>
    <w:p>
      <w:pPr>
        <w:pStyle w:val="Style6"/>
        <w:rPr/>
      </w:pPr>
      <w:r>
        <w:rPr>
          <w:b/>
        </w:rPr>
        <w:t>Мережковский Д.С.:</w:t>
      </w:r>
      <w:r>
        <w:rPr/>
        <w:t xml:space="preserve"> «Царь Эдип, ослепленный страстью или роком, мог не видеть своего преступления — отцеубийства, кро</w:t>
        <w:softHyphen/>
        <w:t>восмешения; но когда увидел — то уж не смог сомневаться, что он преступник, не мог сомневаться в правосудии не только внешнего, общественного, но и внутреннего, нравственного ка</w:t>
        <w:softHyphen/>
        <w:t>рающего закона — и он принимает без ропота все тяжести этой кары. Точно так же Макбет, ослепленный властолюбием, мог за</w:t>
        <w:softHyphen/>
        <w:t>крывать глаза и не думать о невинной крови Макдуффа; но толь</w:t>
        <w:softHyphen/>
        <w:t>ко что он отрезвился, для него опять-таки не могло быть сомне</w:t>
        <w:softHyphen/>
        <w:t>ния в том, что он погубил душу свою, перешагнув через кровь. Здесь, как повсюду в старых, вечных — вечных ли? — трагедиях нарушенного закона, трагедиях совести, и только совести — определенная душевная боль — "угрызение", "раскаяние" — сле</w:t>
        <w:softHyphen/>
        <w:t>дует за признанием вины так же мгновенно и непосредственно, как боль телесная за ударом или поранением тела».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При аналитической работе нетрудно вскрыть, что дело здесь идет о силах совести, &lt;...&gt; О том, что нам по этому поводу может быть известно или предположено, я, по извест</w:t>
        <w:softHyphen/>
        <w:t>ным уже причинам, буду говорить, опираясь не на историю бо</w:t>
        <w:softHyphen/>
        <w:t>лезни, а на художественные образы, созданные великими писателями-сердцеведами».</w:t>
      </w:r>
    </w:p>
    <w:p>
      <w:pPr>
        <w:pStyle w:val="Style6"/>
        <w:rPr/>
      </w:pPr>
      <w:r>
        <w:rPr>
          <w:b/>
        </w:rPr>
        <w:t xml:space="preserve">Рильке </w:t>
      </w: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M</w:t>
      </w:r>
      <w:r>
        <w:rPr>
          <w:b/>
        </w:rPr>
        <w:t>.:</w:t>
      </w:r>
      <w:r>
        <w:rPr/>
        <w:t xml:space="preserve"> «Если бы я пришел в этот мир как пророк, я бы всю жизнь проповедовал Россию как избранную страну, на ко</w:t>
        <w:softHyphen/>
        <w:t>торой тяжелая рука Господа-ваятеля лежит как великая мудрая отсрочка. Пусть эта страна испытает все, что ей причитается, тогда медленнее и яснее свершится ее судьба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Опирался ли Фрейд в своей теоретической деятельности на мировую классическую литературу?</w:t>
      </w:r>
    </w:p>
    <w:p>
      <w:pPr>
        <w:pStyle w:val="Style6"/>
        <w:rPr/>
      </w:pPr>
      <w:r>
        <w:rPr/>
        <w:t>2. Обращался ли Фрейд к русской литературе?</w:t>
      </w:r>
    </w:p>
    <w:p>
      <w:pPr>
        <w:pStyle w:val="Style6"/>
        <w:rPr/>
      </w:pPr>
      <w:r>
        <w:rPr/>
        <w:t>3. Какие русские писатели привлекли внимание основателя психоанализа?</w:t>
      </w:r>
    </w:p>
    <w:p>
      <w:pPr>
        <w:pStyle w:val="Style6"/>
        <w:rPr/>
      </w:pPr>
      <w:r>
        <w:rPr/>
        <w:t xml:space="preserve">4. Насколько Л. Андреас-Саломе и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 Рильке были знако</w:t>
        <w:softHyphen/>
        <w:t>мы с русской литературой?</w:t>
      </w:r>
    </w:p>
    <w:p>
      <w:pPr>
        <w:pStyle w:val="Style6"/>
        <w:rPr/>
      </w:pPr>
      <w:r>
        <w:rPr/>
        <w:t xml:space="preserve">5. Какова роль Л. Андреас-Саломе и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 Рильке в приобще</w:t>
        <w:softHyphen/>
        <w:t>нии Фрейда к русской культуре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 xml:space="preserve">1. Азадовский К., Чертков Л. Русские встречи Рильке // Рильке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 Ворстсвеяе.</w:t>
      </w:r>
    </w:p>
    <w:p>
      <w:pPr>
        <w:pStyle w:val="Style6"/>
        <w:rPr/>
      </w:pPr>
      <w:r>
        <w:rPr/>
        <w:t>2. Огюст Роден. Письма. Стихи. — М., 1971.</w:t>
      </w:r>
    </w:p>
    <w:p>
      <w:pPr>
        <w:pStyle w:val="Style6"/>
        <w:rPr/>
      </w:pPr>
      <w:r>
        <w:rPr/>
        <w:t>3. Березина А.Г. Поэзия и проза молодого Рильке. — Л., 1985.</w:t>
      </w:r>
    </w:p>
    <w:p>
      <w:pPr>
        <w:pStyle w:val="Style6"/>
        <w:rPr/>
      </w:pPr>
      <w:r>
        <w:rPr/>
        <w:t>4. Лейбин В.М. Русскость Фрейда. — М., 1994.</w:t>
      </w:r>
    </w:p>
    <w:p>
      <w:pPr>
        <w:pStyle w:val="Style6"/>
        <w:rPr/>
      </w:pPr>
      <w:r>
        <w:rPr/>
        <w:t xml:space="preserve">5. Мережковский Д.С. Христос и Антихрист. Часть </w:t>
      </w:r>
      <w:r>
        <w:rPr>
          <w:lang w:val="en-US"/>
        </w:rPr>
        <w:t>III</w:t>
      </w:r>
      <w:r>
        <w:rPr/>
        <w:t>. — СПб., 1905.</w:t>
      </w:r>
    </w:p>
    <w:p>
      <w:pPr>
        <w:pStyle w:val="Style6"/>
        <w:rPr/>
      </w:pPr>
      <w:r>
        <w:rPr/>
        <w:t>6. Мережковский Д.С. Толстой и Достоевский. Т. 2. — СПб., 1902.</w:t>
      </w:r>
    </w:p>
    <w:p>
      <w:pPr>
        <w:pStyle w:val="Style6"/>
        <w:rPr/>
      </w:pPr>
      <w:r>
        <w:rPr/>
        <w:t xml:space="preserve">7. Рильке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, Пастернак Б., Цветаева М. Письма 1926 года. — М., 1990.</w:t>
      </w:r>
    </w:p>
    <w:p>
      <w:pPr>
        <w:pStyle w:val="Style6"/>
        <w:rPr/>
      </w:pPr>
      <w:r>
        <w:rPr/>
        <w:t>8. Человек-волк и Зигмунд Фрейд. — Киев, 1996.</w:t>
      </w:r>
    </w:p>
    <w:p>
      <w:pPr>
        <w:pStyle w:val="Style6"/>
        <w:rPr/>
      </w:pPr>
      <w:r>
        <w:rPr/>
        <w:t>9. Фрейд З. Некоторые типы характеров из психоаналитической практики//Фрсйд 3. Художник и фантазирование. - М., 1995.</w:t>
      </w:r>
    </w:p>
    <w:p>
      <w:pPr>
        <w:pStyle w:val="2"/>
        <w:rPr/>
      </w:pPr>
      <w:bookmarkStart w:id="47" w:name="__RefHeading___Toc516073969"/>
      <w:bookmarkEnd w:id="47"/>
      <w:r>
        <w:rPr>
          <w:i/>
        </w:rPr>
        <w:t>Тема 5</w:t>
      </w:r>
      <w:r>
        <w:rPr/>
        <w:t xml:space="preserve"> Фрейд и Достоевский</w:t>
      </w:r>
    </w:p>
    <w:p>
      <w:pPr>
        <w:pStyle w:val="Style6"/>
        <w:rPr/>
      </w:pPr>
      <w:r>
        <w:rPr/>
        <w:t>Обращение Фрейда к литературному творчеству Достоевско</w:t>
        <w:softHyphen/>
        <w:t>го. Обсуждение работ Достоевского на заседаниях Венского психоаналитического общества. Идеи Достоевского в контексте психоаналитического лечения С. Панкеева.</w:t>
      </w:r>
    </w:p>
    <w:p>
      <w:pPr>
        <w:pStyle w:val="Style6"/>
        <w:rPr/>
      </w:pPr>
      <w:r>
        <w:rPr/>
        <w:t>«Преступление и наказание» Достоевского. Психоаналитиче</w:t>
        <w:softHyphen/>
        <w:t>ская интерпретация сна Раскольникова.</w:t>
      </w:r>
    </w:p>
    <w:p>
      <w:pPr>
        <w:pStyle w:val="Style6"/>
        <w:rPr/>
      </w:pPr>
      <w:r>
        <w:rPr/>
        <w:t>Проблема человеческих страстей в творчестве Достоевского. Бессознательные мотивы поведения героев литературных произ</w:t>
        <w:softHyphen/>
        <w:t>ведений Достоевского. Роль и место сновидений в жизни До</w:t>
        <w:softHyphen/>
        <w:t>стоевского и персонажей его романов.</w:t>
      </w:r>
    </w:p>
    <w:p>
      <w:pPr>
        <w:pStyle w:val="Style6"/>
        <w:rPr/>
      </w:pPr>
      <w:r>
        <w:rPr/>
        <w:t>Сходства и различия в мировоззренческой позиции Достоевско</w:t>
        <w:softHyphen/>
        <w:t>го и Фрейда. Природа человека в оценке Достоевского и Фрейда.</w:t>
      </w:r>
    </w:p>
    <w:p>
      <w:pPr>
        <w:pStyle w:val="Style6"/>
        <w:rPr/>
      </w:pPr>
      <w:r>
        <w:rPr/>
        <w:t>Достоевский о психологии как «палке о двух концах». Испо</w:t>
        <w:softHyphen/>
        <w:t>льзование Фрейдом сравнения Достоевского о психологии.</w:t>
      </w:r>
    </w:p>
    <w:p>
      <w:pPr>
        <w:pStyle w:val="Style6"/>
        <w:rPr/>
      </w:pPr>
      <w:r>
        <w:rPr/>
        <w:t>Работа Фрейда «Достоевский и отцеубийство». Психоанали</w:t>
        <w:softHyphen/>
        <w:t>тический подход к исследованию жизни и творчества Достоев</w:t>
        <w:softHyphen/>
        <w:t>ского. Мотивы отцеубийства в романе Достоевского «Братья Карамазовы». Оценка Фрейдом Достоевского как русского пи</w:t>
        <w:softHyphen/>
        <w:t>сателя, моралиста и грешника.</w:t>
      </w:r>
    </w:p>
    <w:p>
      <w:pPr>
        <w:pStyle w:val="Style6"/>
        <w:rPr/>
      </w:pPr>
      <w:r>
        <w:rPr/>
        <w:t>Достоевский как знаток человеческой психики. Фрейд как психопатолог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Цвейг С.:</w:t>
      </w:r>
      <w:r>
        <w:rPr/>
        <w:t xml:space="preserve"> «Достоевский — психолог из психологов. Его маги</w:t>
        <w:softHyphen/>
        <w:t>чески привлекает глубина человеческого сердца; бессознатель</w:t>
        <w:softHyphen/>
        <w:t>ное, предсознательное, непроницаемое — вот его истинный мир. &lt;...&gt; Достоевский глубже проник в преисподнюю подсознатель</w:t>
        <w:softHyphen/>
        <w:t>ного, чем врачи, юристы, криминалисты и психопатологи».</w:t>
      </w:r>
    </w:p>
    <w:p>
      <w:pPr>
        <w:pStyle w:val="Style6"/>
        <w:rPr/>
      </w:pPr>
      <w:r>
        <w:rPr>
          <w:b/>
        </w:rPr>
        <w:t>Ермаков И.Д.:</w:t>
      </w:r>
      <w:r>
        <w:rPr/>
        <w:t xml:space="preserve"> «О многих писателя уже было сказано, что они являются предтечами психоаналитических открытий, од</w:t>
        <w:softHyphen/>
        <w:t>нако к Достоевскому это относится в особой степени».</w:t>
      </w:r>
    </w:p>
    <w:p>
      <w:pPr>
        <w:pStyle w:val="Style6"/>
        <w:rPr/>
      </w:pPr>
      <w:r>
        <w:rPr>
          <w:b/>
        </w:rPr>
        <w:t>Достоевский Ф.М.:</w:t>
      </w:r>
      <w:r>
        <w:rPr/>
        <w:t xml:space="preserve"> «Сны, кажется, стремит не рассудок, а желание, не голова, а сердце, а, между тем, какие хитрейшие вещи проделывает иногда мой рассудок во сне».</w:t>
      </w:r>
    </w:p>
    <w:p>
      <w:pPr>
        <w:pStyle w:val="Style6"/>
        <w:rPr/>
      </w:pPr>
      <w:r>
        <w:rPr/>
        <w:t>«Проклятый сон! Клянусь, что до этого мерзостного сна не было в моем уме даже хоть чего-нибудь похожего на эту позор</w:t>
        <w:softHyphen/>
        <w:t>ную мысль! Даже невольной какой-нибудь в этом роде мечты не было. Откудова же все это явилось совсем готовое? Это оттого, что во мне была душа паука! Это значит, что все уже давно за</w:t>
        <w:softHyphen/>
        <w:t>родилось и лежало в развратном сердце моем, в желании моем лежало, но сердце еще стыдилось наяву, а ум не смел еще пред</w:t>
        <w:softHyphen/>
        <w:t>ставить что-нибудь подобное сознательно».</w:t>
      </w:r>
    </w:p>
    <w:p>
      <w:pPr>
        <w:pStyle w:val="Style6"/>
        <w:rPr/>
      </w:pPr>
      <w:r>
        <w:rPr>
          <w:b/>
        </w:rPr>
        <w:t>Панкеев С.:</w:t>
      </w:r>
      <w:r>
        <w:rPr/>
        <w:t xml:space="preserve"> «В "Братьях Карамазовых" Достоевский обра</w:t>
        <w:softHyphen/>
        <w:t>щается к патрициду, то есть, к Эдипову комплексу. В его про</w:t>
        <w:softHyphen/>
        <w:t>изведениях присутствуют также и сновидения. Я помню, как на одном из наших психоаналитических сеансов Фрейд сделал психоаналитическую интерпретацию сна Раскольникова».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Очевидная связь между отцеубийством в "Брать</w:t>
        <w:softHyphen/>
        <w:t>ях Карамазовых" и судьбой отца Достоевского бросалась в гла</w:t>
        <w:softHyphen/>
        <w:t>за не одному биографу Достоевского и послужила им указани</w:t>
        <w:softHyphen/>
        <w:t>ем на «известное современное психологическое направление». Психоанализ, так как подразумевается именно он, склонен ви</w:t>
        <w:softHyphen/>
        <w:t>деть в этом событии тягчайшую травму — и в реакции Досто</w:t>
        <w:softHyphen/>
        <w:t>евского на это — ключевой пункт его невроза».</w:t>
      </w:r>
    </w:p>
    <w:p>
      <w:pPr>
        <w:pStyle w:val="Style6"/>
        <w:rPr/>
      </w:pPr>
      <w:r>
        <w:rPr>
          <w:b/>
        </w:rPr>
        <w:t>Попов П.С.:</w:t>
      </w:r>
      <w:r>
        <w:rPr/>
        <w:t xml:space="preserve"> «Заслуга Фрейда состоит в обнаружении того, что при вскрытии жизни личности нельзя обойтись без бессоз</w:t>
        <w:softHyphen/>
        <w:t>нательного. Это самоважнейший ингредиент психики: без него ничего не поймешь в душевной стихии. Умением ориентирова</w:t>
        <w:softHyphen/>
        <w:t>ться в этих подспудных, подпольных силах психического бы</w:t>
        <w:softHyphen/>
        <w:t>тия и отличался Достоевский».</w:t>
      </w:r>
    </w:p>
    <w:p>
      <w:pPr>
        <w:pStyle w:val="Style6"/>
        <w:rPr/>
      </w:pPr>
      <w:r>
        <w:rPr>
          <w:b/>
        </w:rPr>
        <w:t>Ширвиндт</w:t>
      </w:r>
      <w:r>
        <w:rPr/>
        <w:t xml:space="preserve"> </w:t>
      </w:r>
      <w:r>
        <w:rPr>
          <w:b/>
        </w:rPr>
        <w:t>М.Л.:</w:t>
      </w:r>
      <w:r>
        <w:rPr/>
        <w:t xml:space="preserve"> «Фрейда можно с полным правом назвать Достоевским современной психологии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огда Фрейд обратился к литературному наследию Досто</w:t>
        <w:softHyphen/>
        <w:t>евского?</w:t>
      </w:r>
    </w:p>
    <w:p>
      <w:pPr>
        <w:pStyle w:val="Style6"/>
        <w:rPr/>
      </w:pPr>
      <w:r>
        <w:rPr/>
        <w:t>2. Что привлекло основателя психоанализа в творчестве До</w:t>
        <w:softHyphen/>
        <w:t>стоевского?</w:t>
      </w:r>
    </w:p>
    <w:p>
      <w:pPr>
        <w:pStyle w:val="Style6"/>
        <w:rPr/>
      </w:pPr>
      <w:r>
        <w:rPr/>
        <w:t>3. Каковы сходства и различия в мировоззренческой пози</w:t>
        <w:softHyphen/>
        <w:t>ции Достоевского и Фрейда?</w:t>
      </w:r>
    </w:p>
    <w:p>
      <w:pPr>
        <w:pStyle w:val="Style6"/>
        <w:rPr/>
      </w:pPr>
      <w:r>
        <w:rPr/>
        <w:t>4. В чем состоит психоаналитический подход к жизни и твор</w:t>
        <w:softHyphen/>
        <w:t>честву Достоевского?</w:t>
      </w:r>
    </w:p>
    <w:p>
      <w:pPr>
        <w:pStyle w:val="Style6"/>
        <w:rPr/>
      </w:pPr>
      <w:r>
        <w:rPr/>
        <w:t>5. Как и в какой степени литературное наследие Достоевско</w:t>
        <w:softHyphen/>
        <w:t>го оказало влияние на развитие психоаналитических идей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Достоевский Ф.М. Братья Карамазовы. — Собр. соч.: В 15 т. — Л., 1991. - Т. 9, 10.</w:t>
      </w:r>
    </w:p>
    <w:p>
      <w:pPr>
        <w:pStyle w:val="Style6"/>
        <w:rPr/>
      </w:pPr>
      <w:r>
        <w:rPr/>
        <w:t>2. Достоевский Ф.М. Преступление и наказание. — Архангельск, 1985.</w:t>
      </w:r>
    </w:p>
    <w:p>
      <w:pPr>
        <w:pStyle w:val="Style6"/>
        <w:rPr/>
      </w:pPr>
      <w:r>
        <w:rPr/>
        <w:t>3. Ермаков И.Д. Психоанализ у Достоевского // Российский психо</w:t>
        <w:softHyphen/>
        <w:t>аналитический вестник. — 1994. — № 3-4.</w:t>
      </w:r>
    </w:p>
    <w:p>
      <w:pPr>
        <w:pStyle w:val="Style6"/>
        <w:rPr/>
      </w:pPr>
      <w:r>
        <w:rPr/>
        <w:t>4. Карякин Ю. Достоевский в канун XX века. — М., 1989.</w:t>
      </w:r>
    </w:p>
    <w:p>
      <w:pPr>
        <w:pStyle w:val="Style6"/>
        <w:rPr/>
      </w:pPr>
      <w:r>
        <w:rPr/>
        <w:t>5. Лейбин В.М. Фрейд и Достоевский // Психоаналитический вест</w:t>
        <w:softHyphen/>
        <w:t>ник. - 1996. -№5.</w:t>
      </w:r>
    </w:p>
    <w:p>
      <w:pPr>
        <w:pStyle w:val="Style6"/>
        <w:rPr/>
      </w:pPr>
      <w:r>
        <w:rPr/>
        <w:t>6. Фрейд З. Достоевский и отцеубийство // Фрейд З. Художник и фантазирование. — М., 1995.</w:t>
      </w:r>
    </w:p>
    <w:p>
      <w:pPr>
        <w:pStyle w:val="Style6"/>
        <w:rPr/>
      </w:pPr>
      <w:r>
        <w:rPr/>
        <w:t>7. Человек-волк и Зигмунд Фрейд. — Киев, 1996.</w:t>
      </w:r>
    </w:p>
    <w:p>
      <w:pPr>
        <w:pStyle w:val="2"/>
        <w:rPr/>
      </w:pPr>
      <w:bookmarkStart w:id="48" w:name="__RefHeading___Toc516073970"/>
      <w:bookmarkEnd w:id="48"/>
      <w:r>
        <w:rPr>
          <w:i/>
        </w:rPr>
        <w:t>Тема 6</w:t>
      </w:r>
      <w:r>
        <w:rPr/>
        <w:t xml:space="preserve">  Взгляды Фрейда на русский характер</w:t>
      </w:r>
    </w:p>
    <w:p>
      <w:pPr>
        <w:pStyle w:val="Style6"/>
        <w:rPr/>
      </w:pPr>
      <w:r>
        <w:rPr/>
        <w:t>Первоначальные представления Фрейда о русском характере. Опосредованное знакомство со спецификой русских врачей и пациентов. Неспособность к кропотливой работе. Склонность к утопическому мышлению.</w:t>
      </w:r>
    </w:p>
    <w:p>
      <w:pPr>
        <w:pStyle w:val="Style6"/>
        <w:rPr/>
      </w:pPr>
      <w:r>
        <w:rPr/>
        <w:t>Психоаналитическое постижение русского характера. Сделка с совестью как характерная черта русского человека. Архаиче</w:t>
        <w:softHyphen/>
        <w:t>ская природа русской души.</w:t>
      </w:r>
    </w:p>
    <w:p>
      <w:pPr>
        <w:pStyle w:val="Style6"/>
        <w:rPr/>
      </w:pPr>
      <w:r>
        <w:rPr/>
        <w:t>Преступление и раскаяние. Покаяние как освобождение души от угрызений совести и путь к новым убийствам.</w:t>
      </w:r>
    </w:p>
    <w:p>
      <w:pPr>
        <w:pStyle w:val="Style6"/>
        <w:rPr/>
      </w:pPr>
      <w:r>
        <w:rPr/>
        <w:t>Противоречивость самосознания. Саморазоблачение и само</w:t>
        <w:softHyphen/>
        <w:t>оправдание. Иллюзии и самообман.</w:t>
      </w:r>
    </w:p>
    <w:p>
      <w:pPr>
        <w:pStyle w:val="Style6"/>
        <w:rPr/>
      </w:pPr>
      <w:r>
        <w:rPr/>
        <w:t>Грех как необходимая ступень к наслаждению жизнью. Гре</w:t>
        <w:softHyphen/>
        <w:t>ховность и сделка с совестью.</w:t>
      </w:r>
    </w:p>
    <w:p>
      <w:pPr>
        <w:pStyle w:val="Style6"/>
        <w:rPr/>
      </w:pPr>
      <w:r>
        <w:rPr/>
        <w:t>Раздвоенность внутреннего мира персонажей романов Досто</w:t>
        <w:softHyphen/>
        <w:t>евского. Сомнения Раскольникова. Право на убийство и осозна</w:t>
        <w:softHyphen/>
        <w:t>ние греховности вседозволенности.</w:t>
      </w:r>
    </w:p>
    <w:p>
      <w:pPr>
        <w:pStyle w:val="Style6"/>
        <w:rPr/>
      </w:pPr>
      <w:r>
        <w:rPr/>
        <w:t>«Братья Карамазовы» Достоевского и «Доктор Фауст» Т. Ман</w:t>
        <w:softHyphen/>
        <w:t>на. Искушение чертом. Иван Карамазов и Адриан Леверкюн.</w:t>
      </w:r>
    </w:p>
    <w:p>
      <w:pPr>
        <w:pStyle w:val="Style6"/>
        <w:rPr/>
      </w:pPr>
      <w:r>
        <w:rPr/>
        <w:t>Сделка с совестью и свобода грешить. Гордость и смирение. Общие характеристики человеческого существа и специфиче</w:t>
        <w:softHyphen/>
        <w:t>ские черты русского характера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Достоевский Ф.М.:</w:t>
      </w:r>
      <w:r>
        <w:rPr/>
        <w:t xml:space="preserve"> «Но чужая душа потемки, и русская душа потемки; для многих потемки».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Русская душа отважилась сделать вывод, что грех — необходимая ступенька к наслаждению всем блаженством божест</w:t>
        <w:softHyphen/>
        <w:t>венной милости, то есть в принципе богоугодное дело».</w:t>
      </w:r>
    </w:p>
    <w:p>
      <w:pPr>
        <w:pStyle w:val="Style6"/>
        <w:rPr/>
      </w:pPr>
      <w:r>
        <w:rPr/>
        <w:t>«Кто же попеременно то грешит, то, раскаиваясь, ставит себе высокие нравственные цели, — того легко упрекнуть в том, что он слишком удобно для себя строит свою жизнь. &lt;...&gt; Этим он напоминает варваров эпохи переселения народов, варваров, уби</w:t>
        <w:softHyphen/>
        <w:t>вавших и затем каявшихся в этом, — так что покаяние станови</w:t>
        <w:softHyphen/>
        <w:t>лось техническим примером, расчищавшим путь к новым убий</w:t>
        <w:softHyphen/>
        <w:t>ствам. Так же поступил Иван Грозный; сделка с совестью - ха</w:t>
        <w:softHyphen/>
        <w:t>рактерная русская черта».</w:t>
      </w:r>
    </w:p>
    <w:p>
      <w:pPr>
        <w:pStyle w:val="Style6"/>
        <w:rPr/>
      </w:pPr>
      <w:r>
        <w:rPr>
          <w:b/>
        </w:rPr>
        <w:t>Манн Т.:</w:t>
      </w:r>
      <w:r>
        <w:rPr/>
        <w:t xml:space="preserve"> «Свобода — это свобода грешить».</w:t>
      </w:r>
    </w:p>
    <w:p>
      <w:pPr>
        <w:pStyle w:val="Style6"/>
        <w:rPr/>
      </w:pPr>
      <w:r>
        <w:rPr>
          <w:b/>
        </w:rPr>
        <w:t>Достоевский Ф.М.:</w:t>
      </w:r>
      <w:r>
        <w:rPr/>
        <w:t xml:space="preserve"> «Нет ничего обольстительнее для челове</w:t>
        <w:softHyphen/>
        <w:t>ка как свобода его совести, но нет ничего и мучительнее».</w:t>
      </w:r>
    </w:p>
    <w:p>
      <w:pPr>
        <w:pStyle w:val="Style6"/>
        <w:rPr/>
      </w:pPr>
      <w:r>
        <w:rPr>
          <w:b/>
        </w:rPr>
        <w:t>Бердяев Н.А.:</w:t>
      </w:r>
      <w:r>
        <w:rPr/>
        <w:t xml:space="preserve"> «Свобода есть главный источник трагизма жиз</w:t>
        <w:softHyphen/>
        <w:t>ни... Этот трагизм свободы должен быть принят человеком. Он не имеет права облегчать себя. Легкого решения проблемы сво</w:t>
        <w:softHyphen/>
        <w:t>боды не существует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В чем состояли первоначальные представления Фрейда о русском характере?</w:t>
      </w:r>
    </w:p>
    <w:p>
      <w:pPr>
        <w:pStyle w:val="Style6"/>
        <w:rPr/>
      </w:pPr>
      <w:r>
        <w:rPr/>
        <w:t>2. Каково психоаналитическое видение русской души?</w:t>
      </w:r>
    </w:p>
    <w:p>
      <w:pPr>
        <w:pStyle w:val="Style6"/>
        <w:rPr/>
      </w:pPr>
      <w:r>
        <w:rPr/>
        <w:t>3. Что представляют собой грех и покаяние?</w:t>
      </w:r>
    </w:p>
    <w:p>
      <w:pPr>
        <w:pStyle w:val="Style6"/>
        <w:rPr/>
      </w:pPr>
      <w:r>
        <w:rPr/>
        <w:t>4. Является ли сделка с совестью характерной чертой русско</w:t>
        <w:softHyphen/>
        <w:t>го человека?</w:t>
      </w:r>
    </w:p>
    <w:p>
      <w:pPr>
        <w:pStyle w:val="Style6"/>
        <w:rPr/>
      </w:pPr>
      <w:r>
        <w:rPr/>
        <w:t>5. Что можно сказать о русском характере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ердяев Н.А. О человеке, его свободе и духовности. Избранные труды. – М., 1999.</w:t>
      </w:r>
    </w:p>
    <w:p>
      <w:pPr>
        <w:pStyle w:val="Style6"/>
        <w:rPr/>
      </w:pPr>
      <w:r>
        <w:rPr/>
        <w:t>2. Достоевский Ф.М. Братья Карамазовы // Собр. соч.: В 15 т. — Л., 1991. - Т. 9, 10.</w:t>
      </w:r>
    </w:p>
    <w:p>
      <w:pPr>
        <w:pStyle w:val="Style6"/>
        <w:rPr/>
      </w:pPr>
      <w:r>
        <w:rPr/>
        <w:t>3. Достоевский Ф.М. Преступление и наказание. — Архангельск, 1985.</w:t>
      </w:r>
    </w:p>
    <w:p>
      <w:pPr>
        <w:pStyle w:val="Style6"/>
        <w:rPr/>
      </w:pPr>
      <w:r>
        <w:rPr/>
        <w:t>4. Лейбин В.М. Эдипов комплекс и российская ментальность — М., 1997.</w:t>
      </w:r>
    </w:p>
    <w:p>
      <w:pPr>
        <w:pStyle w:val="Style6"/>
        <w:rPr/>
      </w:pPr>
      <w:r>
        <w:rPr/>
        <w:t>5. Манн Т. Доктор Фауст. Жизнь немецкого композитора Адриана Леверкюна, рассказанная его другом. — М., 1959.</w:t>
      </w:r>
    </w:p>
    <w:p>
      <w:pPr>
        <w:pStyle w:val="Style6"/>
        <w:rPr/>
      </w:pPr>
      <w:r>
        <w:rPr/>
        <w:t>6. Фрейд З. Будущность одной иллюзии // Ницше Ф., Фрейд З., Фромм Э., Камю А., Сартр Ж.-П. Сумерки богов. — М., 1989.</w:t>
      </w:r>
    </w:p>
    <w:p>
      <w:pPr>
        <w:pStyle w:val="Style6"/>
        <w:rPr/>
      </w:pPr>
      <w:r>
        <w:rPr/>
        <w:t>7. Фрейд З. Достоевский и отцеубийство // Фрейд З. Художник и фантазирование. — М., 1995.</w:t>
      </w:r>
    </w:p>
    <w:p>
      <w:pPr>
        <w:pStyle w:val="2"/>
        <w:rPr/>
      </w:pPr>
      <w:bookmarkStart w:id="49" w:name="__RefHeading___Toc516073971"/>
      <w:bookmarkEnd w:id="49"/>
      <w:r>
        <w:rPr>
          <w:i/>
        </w:rPr>
        <w:t>Тема 7</w:t>
      </w:r>
      <w:r>
        <w:rPr/>
        <w:t xml:space="preserve">   Проблема бессознательного в Русской мысли</w:t>
      </w:r>
    </w:p>
    <w:p>
      <w:pPr>
        <w:pStyle w:val="Style6"/>
        <w:rPr/>
      </w:pPr>
      <w:r>
        <w:rPr/>
        <w:t>Стереотипы в истории науки. Западноевропейская ориента</w:t>
        <w:softHyphen/>
        <w:t>ция на проблему бессознательного. Психоаналитические догмы. Переосмысление истории развития идей о бессознательном.</w:t>
      </w:r>
    </w:p>
    <w:p>
      <w:pPr>
        <w:pStyle w:val="Style6"/>
        <w:rPr/>
      </w:pPr>
      <w:r>
        <w:rPr/>
        <w:t>А.И. Радищев о «чувственном» и «разумном» опыте. Идея бес</w:t>
        <w:softHyphen/>
        <w:t>сознательной деятельности человека в русской философской и ес</w:t>
        <w:softHyphen/>
        <w:t>тественнонаучной мысли XVIII в.</w:t>
      </w:r>
    </w:p>
    <w:p>
      <w:pPr>
        <w:pStyle w:val="Style6"/>
        <w:rPr/>
      </w:pPr>
      <w:r>
        <w:rPr/>
        <w:t>Проблема бессознательного в работах П.Л. Лаврова. По</w:t>
        <w:softHyphen/>
        <w:t>нятие идеализации. Роль бессознательного в художественном творчестве.</w:t>
      </w:r>
    </w:p>
    <w:p>
      <w:pPr>
        <w:pStyle w:val="Style6"/>
        <w:rPr/>
      </w:pPr>
      <w:r>
        <w:rPr/>
        <w:t>К.Д. Ушинский о внесознательных душевных явлениях. Проблема забывания. Педагогическая антропология.</w:t>
      </w:r>
    </w:p>
    <w:p>
      <w:pPr>
        <w:pStyle w:val="Style6"/>
        <w:rPr/>
      </w:pPr>
      <w:r>
        <w:rPr/>
        <w:t>Проблематика бессознательного в трудах К.Д. Кавелина и И.И. Сеченова. Картезианский тезис о тождестве психического и сознательного.</w:t>
      </w:r>
    </w:p>
    <w:p>
      <w:pPr>
        <w:pStyle w:val="Style6"/>
        <w:rPr/>
      </w:pPr>
      <w:r>
        <w:rPr/>
        <w:t>Представления о бессознательном в трудах</w:t>
      </w:r>
      <w:r>
        <w:rPr>
          <w:b/>
        </w:rPr>
        <w:t xml:space="preserve"> </w:t>
      </w:r>
      <w:r>
        <w:rPr/>
        <w:t>Н.Я. Грота и В.Х. Кандинского, М.И. Владиславлева и М.М. Троицкого.</w:t>
      </w:r>
    </w:p>
    <w:p>
      <w:pPr>
        <w:pStyle w:val="Style6"/>
        <w:rPr/>
      </w:pPr>
      <w:r>
        <w:rPr/>
        <w:t>С.Н. Трубецкой о значении бессознательного в душевной жизни человека. Обсуждение проблематики бессознательно</w:t>
        <w:softHyphen/>
        <w:t xml:space="preserve">го в журнале «Вопросы философии и психологии» на рубеже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Style6"/>
        <w:rPr/>
      </w:pPr>
      <w:r>
        <w:rPr/>
        <w:t>И.Ф. Федоров о человеке как «бессознательном произведе</w:t>
        <w:softHyphen/>
        <w:t>нии» разнообразных пороков. Зло как проявление бессознатель</w:t>
        <w:softHyphen/>
        <w:t>ного. Благо как переход к разумност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Радищев А.И.:</w:t>
      </w:r>
      <w:r>
        <w:rPr/>
        <w:t xml:space="preserve"> «Едва изгладил ты стезю своему рассудку, как возникают предубеждения, восстают страсти И, налетев стреми</w:t>
        <w:softHyphen/>
        <w:t>тельно на зыблющееся кормило разума человеческого, несут его паче сильнейших бурь по безднам заблуждения».</w:t>
      </w:r>
    </w:p>
    <w:p>
      <w:pPr>
        <w:pStyle w:val="Style6"/>
        <w:rPr/>
      </w:pPr>
      <w:r>
        <w:rPr>
          <w:b/>
        </w:rPr>
        <w:t>Лавров П.Л.:</w:t>
      </w:r>
      <w:r>
        <w:rPr/>
        <w:t xml:space="preserve"> «... истинно человеческая личность бессознате</w:t>
        <w:softHyphen/>
        <w:t>льно нравственна при художественной деятельности, бессозна</w:t>
        <w:softHyphen/>
        <w:t>тельно художественная при нравственной».</w:t>
      </w:r>
    </w:p>
    <w:p>
      <w:pPr>
        <w:pStyle w:val="Style6"/>
        <w:rPr/>
      </w:pPr>
      <w:r>
        <w:rPr>
          <w:b/>
        </w:rPr>
        <w:t>Кавелин К.Д.:</w:t>
      </w:r>
      <w:r>
        <w:rPr/>
        <w:t xml:space="preserve"> «Эти бессознательно образовавшиеся комбина</w:t>
        <w:softHyphen/>
        <w:t>ции выступают со дня души в виде чаяний, инстинктов, предчув</w:t>
        <w:softHyphen/>
        <w:t>ствий, смутных предвидений, нередко противоречат сознатель</w:t>
        <w:softHyphen/>
        <w:t>ным представлениям и мыслям, иногда оказываются вернее их».</w:t>
      </w:r>
    </w:p>
    <w:p>
      <w:pPr>
        <w:pStyle w:val="Style6"/>
        <w:rPr/>
      </w:pPr>
      <w:r>
        <w:rPr>
          <w:b/>
        </w:rPr>
        <w:t>Владиславлев М.И.:</w:t>
      </w:r>
      <w:r>
        <w:rPr/>
        <w:t xml:space="preserve"> «В бессознательной глубине души совер</w:t>
        <w:softHyphen/>
        <w:t>шаются изменения убеждений, взглядов, происходят глубокие течения мыслей и только иногда, к изумлению субъекта, откры</w:t>
        <w:softHyphen/>
        <w:t>вается, что перемены совершались без его ведома».</w:t>
      </w:r>
    </w:p>
    <w:p>
      <w:pPr>
        <w:pStyle w:val="Style6"/>
        <w:rPr/>
      </w:pPr>
      <w:r>
        <w:rPr>
          <w:b/>
        </w:rPr>
        <w:t>Трубецкой С.Н.:</w:t>
      </w:r>
      <w:r>
        <w:rPr/>
        <w:t xml:space="preserve"> «В наши дни едва ли представляется нуж</w:t>
        <w:softHyphen/>
        <w:t>ным настаивать на значении «бессознательного» в душевной жизни человека; скорее приходится предостерегать против зло</w:t>
        <w:softHyphen/>
        <w:t>употребления этим смутным термином».</w:t>
      </w:r>
    </w:p>
    <w:p>
      <w:pPr>
        <w:pStyle w:val="Style6"/>
        <w:rPr/>
      </w:pPr>
      <w:r>
        <w:rPr>
          <w:b/>
        </w:rPr>
        <w:t>Федоров И.Ф.:</w:t>
      </w:r>
      <w:r>
        <w:rPr/>
        <w:t xml:space="preserve"> «... зло заключается в слепоте и бессознатель</w:t>
        <w:softHyphen/>
        <w:t>ности, а благо — в обращении бессознательного в разумное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В чем состоит традиционный взгляд на историю обраще</w:t>
        <w:softHyphen/>
        <w:t>ния к проблеме бессознательного?</w:t>
      </w:r>
    </w:p>
    <w:p>
      <w:pPr>
        <w:pStyle w:val="Style6"/>
        <w:rPr/>
      </w:pPr>
      <w:r>
        <w:rPr/>
        <w:t>2. Какие представления о бессознательном содержались в русской мысли XVIII в.?</w:t>
      </w:r>
    </w:p>
    <w:p>
      <w:pPr>
        <w:pStyle w:val="Style6"/>
        <w:rPr/>
      </w:pPr>
      <w:r>
        <w:rPr/>
        <w:t>3. Какие русские философы и ученые XIX в. обращались к осмыслению проблематики бессознательного?</w:t>
      </w:r>
    </w:p>
    <w:p>
      <w:pPr>
        <w:pStyle w:val="Style6"/>
        <w:rPr/>
      </w:pPr>
      <w:r>
        <w:rPr/>
        <w:t>4. Как и насколько активно обсуждалась проблема бессозна</w:t>
        <w:softHyphen/>
        <w:t>тельного в журнале «Вопросы философии и психологии»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Радищев А.И. О познании // Антология мировой философии. — М., 1970. - Т. 2.</w:t>
      </w:r>
    </w:p>
    <w:p>
      <w:pPr>
        <w:pStyle w:val="Style6"/>
        <w:rPr/>
      </w:pPr>
      <w:r>
        <w:rPr/>
        <w:t>2. Лавров П.Л Философия и социология. Избранные произведения: В 2 т. М.,</w:t>
      </w:r>
      <w:r>
        <w:rPr>
          <w:b/>
        </w:rPr>
        <w:t xml:space="preserve"> </w:t>
      </w:r>
      <w:r>
        <w:rPr/>
        <w:t>1965 - Т. 1.</w:t>
      </w:r>
    </w:p>
    <w:p>
      <w:pPr>
        <w:pStyle w:val="Style6"/>
        <w:rPr/>
      </w:pPr>
      <w:r>
        <w:rPr/>
        <w:t>3. Лопатин Л.М. К вопросу о бессознательной душевной жизни // Вопросы философии и психологии. — 1890. — Кн. 54.</w:t>
      </w:r>
    </w:p>
    <w:p>
      <w:pPr>
        <w:pStyle w:val="Style6"/>
        <w:rPr/>
      </w:pPr>
      <w:r>
        <w:rPr/>
        <w:t>4. Федоров И. Ф. Сочинения. — М., 1982.</w:t>
      </w:r>
    </w:p>
    <w:p>
      <w:pPr>
        <w:pStyle w:val="Style6"/>
        <w:rPr/>
      </w:pPr>
      <w:r>
        <w:rPr/>
        <w:t>5. Трубецкой С. О. природе человеческого сознания // Вопросы фи</w:t>
        <w:softHyphen/>
        <w:t>лософии и психологии. — 1889. — Кн. 1.</w:t>
      </w:r>
    </w:p>
    <w:p>
      <w:pPr>
        <w:pStyle w:val="Style6"/>
        <w:rPr/>
      </w:pPr>
      <w:r>
        <w:rPr/>
        <w:t>6. Шаталов Н.Ф. Бессознательная психическая деятельность и ее роль в жизни человека // Вопросы философии и психологии. — 1898. – Кн. 43.</w:t>
      </w:r>
    </w:p>
    <w:p>
      <w:pPr>
        <w:pStyle w:val="2"/>
        <w:rPr/>
      </w:pPr>
      <w:bookmarkStart w:id="50" w:name="__RefHeading___Toc516073972"/>
      <w:bookmarkEnd w:id="50"/>
      <w:r>
        <w:rPr>
          <w:i/>
        </w:rPr>
        <w:t>Тема 8</w:t>
      </w:r>
      <w:r>
        <w:rPr/>
        <w:t xml:space="preserve">        Психоанализ в дореволюционной России</w:t>
      </w:r>
    </w:p>
    <w:p>
      <w:pPr>
        <w:pStyle w:val="Style6"/>
        <w:rPr/>
      </w:pPr>
      <w:r>
        <w:rPr/>
        <w:t>Предпосылки распространения психоаналитических идей в России. Интеллектуальная атмосфера России в начале XX в.</w:t>
      </w:r>
    </w:p>
    <w:p>
      <w:pPr>
        <w:pStyle w:val="Style6"/>
        <w:rPr/>
      </w:pPr>
      <w:r>
        <w:rPr/>
        <w:t>Первоначальное ознакомление русских врачей и ученых с психоаналитическими идеями (1904—1909 гг.). Стажировки рус</w:t>
        <w:softHyphen/>
        <w:t>ских врачей в Берлине, Вене и Цюрихе. Отчеты и статьи о пси</w:t>
        <w:softHyphen/>
        <w:t>хоанализа М.М. Асатиани, М. Вульфа, Н.Е. Осипова, А.А. Певницкого. Исполоьзование психоаналитического метода в кли</w:t>
        <w:softHyphen/>
        <w:t>нической практике.</w:t>
      </w:r>
    </w:p>
    <w:p>
      <w:pPr>
        <w:pStyle w:val="Style6"/>
        <w:rPr/>
      </w:pPr>
      <w:r>
        <w:rPr/>
        <w:t>Развитие психоанализа в дореволюционной России (1910-1914 гг.). Публикация статей Фрейда и других психоана</w:t>
        <w:softHyphen/>
        <w:t>литиков в журнале «Психотерапия». Перевод на русский язык психоаналитической литературы.</w:t>
      </w:r>
    </w:p>
    <w:p>
      <w:pPr>
        <w:pStyle w:val="Style6"/>
        <w:rPr/>
      </w:pPr>
      <w:r>
        <w:rPr/>
        <w:t>Вклад Н.А. Вырубова, М. Вульфа и Н.Е. Осипова в становле</w:t>
        <w:softHyphen/>
        <w:t>ние русского психоанализа.</w:t>
      </w:r>
    </w:p>
    <w:p>
      <w:pPr>
        <w:pStyle w:val="Style6"/>
        <w:rPr/>
      </w:pPr>
      <w:r>
        <w:rPr/>
        <w:t>Влияние психоанализа на русскую философскую, естествен</w:t>
        <w:softHyphen/>
        <w:t>нонаучную и литературную мысль. Психоаналитическое толко</w:t>
        <w:softHyphen/>
        <w:t>вание художественных произведений. Проникновение психоа</w:t>
        <w:softHyphen/>
        <w:t>налитический идей в педагогику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Осипов Н.Е.:</w:t>
      </w:r>
      <w:r>
        <w:rPr/>
        <w:t xml:space="preserve"> «Такое логическое совершенство, как последо</w:t>
        <w:softHyphen/>
        <w:t>вательное проведение естественнонаучного мышления в сочета</w:t>
        <w:softHyphen/>
        <w:t>нии с глубокой индивидуализацией и объясняет нам то несо</w:t>
        <w:softHyphen/>
        <w:t>мненное воздействие, которое способно оказывать учение Фрейда».</w:t>
      </w:r>
    </w:p>
    <w:p>
      <w:pPr>
        <w:pStyle w:val="Style6"/>
        <w:rPr/>
      </w:pPr>
      <w:r>
        <w:rPr>
          <w:b/>
        </w:rPr>
        <w:t>Вырубов Н.А.:</w:t>
      </w:r>
      <w:r>
        <w:rPr/>
        <w:t xml:space="preserve"> «Живой интерес, который в настоящее время возбуждает к себе в литературе, так и в практике метод Фрейда, а также благоприятные результаты, полученные при его приме</w:t>
        <w:softHyphen/>
        <w:t>нении, — вот причины, побуждающие меня обнародовать за</w:t>
        <w:softHyphen/>
        <w:t>конченные случаи, леченные по методу Фрейда».</w:t>
      </w:r>
    </w:p>
    <w:p>
      <w:pPr>
        <w:pStyle w:val="Style6"/>
        <w:rPr/>
      </w:pPr>
      <w:r>
        <w:rPr>
          <w:b/>
        </w:rPr>
        <w:t>Лихницкий В.Н.:</w:t>
      </w:r>
      <w:r>
        <w:rPr/>
        <w:t xml:space="preserve"> «Быстрое распространение психоанализа, в настоящее время имеющего сторонников и у нас в России, во многом обязано личности самого Фрейда. Тонкий наблюдатель, остроумный диалектик, прекрасный популяризатор, он сумел приобрести многочисленных сторонников».</w:t>
      </w:r>
    </w:p>
    <w:p>
      <w:pPr>
        <w:pStyle w:val="Style6"/>
        <w:rPr/>
      </w:pPr>
      <w:r>
        <w:rPr>
          <w:b/>
        </w:rPr>
        <w:t>Геймаиович А.И.:</w:t>
      </w:r>
      <w:r>
        <w:rPr/>
        <w:t xml:space="preserve"> «Трудность психоанализа заключается в от</w:t>
        <w:softHyphen/>
        <w:t>сутствии общеприемлемой и раз навсегда выработанной мето</w:t>
        <w:softHyphen/>
        <w:t>дики и в высоких запросах, предъявляемых к индивидуальному психологическому опыту анализирующего врача».</w:t>
      </w:r>
    </w:p>
    <w:p>
      <w:pPr>
        <w:pStyle w:val="Style6"/>
        <w:rPr/>
      </w:pPr>
      <w:r>
        <w:rPr>
          <w:b/>
        </w:rPr>
        <w:t>Рахманов В.:</w:t>
      </w:r>
      <w:r>
        <w:rPr/>
        <w:t xml:space="preserve"> «Еще недавно известный только специалистам по нервным болезням, психоанализ начинает заинтересовывать все более и более широкие круги публики. Особенно привлека</w:t>
        <w:softHyphen/>
        <w:t>ет он внимание лиц, занятых разработкой теоретической и практической педагогики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вы предпосылки проникновения психоаналитических идей в Россию?</w:t>
      </w:r>
    </w:p>
    <w:p>
      <w:pPr>
        <w:pStyle w:val="Style6"/>
        <w:rPr/>
      </w:pPr>
      <w:r>
        <w:rPr/>
        <w:t>2. Какие врачи и ученые способствовали распространению психоанализа в России в 1904—1909 гг.?</w:t>
      </w:r>
    </w:p>
    <w:p>
      <w:pPr>
        <w:pStyle w:val="Style6"/>
        <w:rPr/>
      </w:pPr>
      <w:r>
        <w:rPr/>
        <w:t>3. Каково было влияние психоанализа на русскую философ</w:t>
        <w:softHyphen/>
        <w:t>скую, естественнонаучную и литературную мысль в дореволю</w:t>
        <w:softHyphen/>
        <w:t>ционной России?</w:t>
      </w:r>
    </w:p>
    <w:p>
      <w:pPr>
        <w:pStyle w:val="Style6"/>
        <w:rPr/>
      </w:pPr>
      <w:r>
        <w:rPr/>
        <w:t>4. Как происходило становление русского психоанализа в пе</w:t>
        <w:softHyphen/>
        <w:t>риод 1910-1914гг.?</w:t>
      </w:r>
    </w:p>
    <w:p>
      <w:pPr>
        <w:pStyle w:val="Style6"/>
        <w:rPr/>
      </w:pPr>
      <w:r>
        <w:rPr/>
        <w:t>5. Наблюдалось ли проникновение психоаналитических идей в русскую педагогику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елкин А.И. Зигмунд Фрейд: возрождение в СССР // Фрейд З. Избранное. — М., 1989.</w:t>
      </w:r>
    </w:p>
    <w:p>
      <w:pPr>
        <w:pStyle w:val="Style6"/>
        <w:rPr/>
      </w:pPr>
      <w:r>
        <w:rPr/>
        <w:t>2. Зигмунд Фрейд, психоанализ и русская мысль. — М., 1994.</w:t>
      </w:r>
    </w:p>
    <w:p>
      <w:pPr>
        <w:pStyle w:val="Style6"/>
        <w:rPr/>
      </w:pPr>
      <w:r>
        <w:rPr/>
        <w:t>3. Лейбин В.М., Кельнер М.С. Психоанализ // Большая медицин</w:t>
        <w:softHyphen/>
        <w:t>ская энциклопедия. 3-е. изд. — М., 1983. — Т. 21.</w:t>
      </w:r>
    </w:p>
    <w:p>
      <w:pPr>
        <w:pStyle w:val="Style6"/>
        <w:rPr/>
      </w:pPr>
      <w:r>
        <w:rPr/>
        <w:t>4. Марти Ж. Психоанализ в России и в Советском Союзе с 1909 по 1930 гг. // Российский психоаналитический вестник. — 1992. — № 2.</w:t>
      </w:r>
    </w:p>
    <w:p>
      <w:pPr>
        <w:pStyle w:val="Style6"/>
        <w:rPr/>
      </w:pPr>
      <w:r>
        <w:rPr/>
        <w:t>5. Овчаренко В.И. Психоаналитический глоссарий. — Минск, 1994.</w:t>
      </w:r>
    </w:p>
    <w:p>
      <w:pPr>
        <w:pStyle w:val="Style6"/>
        <w:rPr/>
      </w:pPr>
      <w:r>
        <w:rPr/>
        <w:t>7. Овчаренко В.И. Первая волна российских психоаналитиков // Российский психоаналитический вестник. — 1994. — № 3—4.</w:t>
      </w:r>
    </w:p>
    <w:p>
      <w:pPr>
        <w:pStyle w:val="Style6"/>
        <w:rPr/>
      </w:pPr>
      <w:r>
        <w:rPr/>
        <w:t>8. Эткинд А. Эрос невозможного История психоанализа в Рос</w:t>
        <w:softHyphen/>
        <w:t>сии. - СПб., 1993.</w:t>
      </w:r>
    </w:p>
    <w:p>
      <w:pPr>
        <w:pStyle w:val="2"/>
        <w:rPr/>
      </w:pPr>
      <w:bookmarkStart w:id="51" w:name="__RefHeading___Toc516073973"/>
      <w:bookmarkEnd w:id="51"/>
      <w:r>
        <w:rPr>
          <w:i/>
        </w:rPr>
        <w:t xml:space="preserve">Тема 9 </w:t>
      </w:r>
      <w:r>
        <w:rPr/>
        <w:t xml:space="preserve"> Постреволюционный синдром: за и против психоанализа</w:t>
      </w:r>
    </w:p>
    <w:p>
      <w:pPr>
        <w:pStyle w:val="Style6"/>
        <w:rPr/>
      </w:pPr>
      <w:r>
        <w:rPr/>
        <w:t>Постреволюционная Россия. Поиск новых методов исследо</w:t>
        <w:softHyphen/>
        <w:t>вания личности. Возникновение реактологии, педологии и психотехники.</w:t>
      </w:r>
    </w:p>
    <w:p>
      <w:pPr>
        <w:pStyle w:val="Style6"/>
        <w:rPr/>
      </w:pPr>
      <w:r>
        <w:rPr/>
        <w:t>Распространение психоаналитических идей в России 20-х гг. Группы, занимающиеся психоанализом в Москве, Одессе, Санкт-Петербурге, Казани, Ростове-на-Дону.</w:t>
      </w:r>
    </w:p>
    <w:p>
      <w:pPr>
        <w:pStyle w:val="Style6"/>
        <w:rPr/>
      </w:pPr>
      <w:r>
        <w:rPr/>
        <w:t>Русское психоаналитическое общество как один из центров психоанализа. И.Д. Ермаков и его издательская деятельность по подготовке и публикации серии психоаналитических работ.</w:t>
      </w:r>
    </w:p>
    <w:p>
      <w:pPr>
        <w:pStyle w:val="Style6"/>
        <w:rPr/>
      </w:pPr>
      <w:r>
        <w:rPr/>
        <w:t>Сторонники и противники психоанализа. Теоретические споры и дискуссии. Попытки совмещения фрейдизма с марк</w:t>
        <w:softHyphen/>
        <w:t>сизмом.</w:t>
      </w:r>
    </w:p>
    <w:p>
      <w:pPr>
        <w:pStyle w:val="Style6"/>
        <w:rPr/>
      </w:pPr>
      <w:r>
        <w:rPr/>
        <w:t>Отношение к психоанализу А. Лурия и Л. Выготского. Интер</w:t>
        <w:softHyphen/>
        <w:t>претация психоаналитического учения Фрейда в работах Б. Быховского, А. Залкинда, Г. Малиса и других русских ученых.</w:t>
      </w:r>
    </w:p>
    <w:p>
      <w:pPr>
        <w:pStyle w:val="Style6"/>
        <w:rPr/>
      </w:pPr>
      <w:r>
        <w:rPr/>
        <w:t>Противоречивые оценки теоретической и практической зна</w:t>
        <w:softHyphen/>
        <w:t>чимости психоанализа. Полемика о психоанализе между В.М. Гаккебушем и М. Вульфом.</w:t>
      </w:r>
    </w:p>
    <w:p>
      <w:pPr>
        <w:pStyle w:val="Style6"/>
        <w:rPr/>
      </w:pPr>
      <w:r>
        <w:rPr/>
        <w:t>Использование психоаналитических идей в процессе изуче</w:t>
        <w:softHyphen/>
        <w:t>ния патологии детей в системе воспитания, при изучении пси</w:t>
        <w:softHyphen/>
        <w:t>хологии читателя. Психоанализ художественного творчества Пушкина и Гоголя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В России психоанализ весьма известен и распро</w:t>
        <w:softHyphen/>
        <w:t>странен, почти все мои книги, как и других приверженцев ана</w:t>
        <w:softHyphen/>
        <w:t>лиза, переведены на русский язык».</w:t>
      </w:r>
    </w:p>
    <w:p>
      <w:pPr>
        <w:pStyle w:val="Style6"/>
        <w:rPr/>
      </w:pPr>
      <w:r>
        <w:rPr>
          <w:b/>
        </w:rPr>
        <w:t>Лазурский</w:t>
      </w:r>
      <w:r>
        <w:rPr/>
        <w:t xml:space="preserve"> </w:t>
      </w:r>
      <w:r>
        <w:rPr>
          <w:b/>
        </w:rPr>
        <w:t>А.:</w:t>
      </w:r>
      <w:r>
        <w:rPr/>
        <w:t xml:space="preserve"> «Теория Фрейда, тесно связанная с его общи</w:t>
        <w:softHyphen/>
        <w:t>ми воззрениями на природу бессознательного, нашла себе как горячих приверженцев, так и ожесточенных противников».</w:t>
      </w:r>
    </w:p>
    <w:p>
      <w:pPr>
        <w:pStyle w:val="Style6"/>
        <w:rPr/>
      </w:pPr>
      <w:r>
        <w:rPr>
          <w:b/>
        </w:rPr>
        <w:t>Лурия</w:t>
      </w:r>
      <w:r>
        <w:rPr/>
        <w:t xml:space="preserve"> </w:t>
      </w:r>
      <w:r>
        <w:rPr>
          <w:b/>
        </w:rPr>
        <w:t>А.:</w:t>
      </w:r>
      <w:r>
        <w:rPr/>
        <w:t xml:space="preserve"> «Психоанализ, перенося учение о психических яв</w:t>
        <w:softHyphen/>
        <w:t>лениях в совершенно иную плоскость учения об органических процессах, происходящих в цельном человеческом организ</w:t>
        <w:softHyphen/>
        <w:t>ме, — резко порывает с метафизикой и идеализмом старой пси</w:t>
        <w:softHyphen/>
        <w:t>хологии и закладывает (вместе с учением о реакциях и рефлек</w:t>
        <w:softHyphen/>
        <w:t>сах человека) твердый фундамент психологии материалистиче</w:t>
        <w:softHyphen/>
        <w:t>ского монизма, позитивно подходящей к психике цельной личности».</w:t>
      </w:r>
    </w:p>
    <w:p>
      <w:pPr>
        <w:pStyle w:val="Style6"/>
        <w:rPr/>
      </w:pPr>
      <w:r>
        <w:rPr>
          <w:b/>
        </w:rPr>
        <w:t>Выготский Л.С.:</w:t>
      </w:r>
      <w:r>
        <w:rPr/>
        <w:t xml:space="preserve"> «В самом деле, для Фрейда человек, как ка</w:t>
        <w:softHyphen/>
        <w:t>торжник, прикован к своему прошлому. Вся жизнь определяет</w:t>
        <w:softHyphen/>
        <w:t>ся в раннем детстве из элементарных сексуальных комбинаций и вся без остатка сводится к изживанию детских конфликтов. Остается непонятным, почему все последующие конфликты, травмы, переживания только наслаиваются на инфантильные, составляющие ствол и стержень жизни».</w:t>
      </w:r>
    </w:p>
    <w:p>
      <w:pPr>
        <w:pStyle w:val="Style6"/>
        <w:rPr/>
      </w:pPr>
      <w:r>
        <w:rPr>
          <w:b/>
        </w:rPr>
        <w:t>Залкивд А.Б.:</w:t>
      </w:r>
      <w:r>
        <w:rPr/>
        <w:t xml:space="preserve"> «При тщательной экспериментальной, клини</w:t>
        <w:softHyphen/>
        <w:t>ческой и социологической расшифровке того богатейшего мате</w:t>
        <w:softHyphen/>
        <w:t>риала, который нам дал Фрейд (а дать его в таком изобилии, при современном состоянии психофизиологии, мог только он и только его метод), оказывается, что все описанные им гигант</w:t>
        <w:softHyphen/>
        <w:t>ские напластования интимной, глубинной биологии, которые он называет психосексуальным содержанием человеческого ор</w:t>
        <w:softHyphen/>
        <w:t>ганизма, в конце концов, если мы детально изучим их, обнажив до конца, в большинстве своем представляют богатейшую соци</w:t>
        <w:softHyphen/>
        <w:t>альную нагрузку человеческого организма».</w:t>
      </w:r>
    </w:p>
    <w:p>
      <w:pPr>
        <w:pStyle w:val="Style6"/>
        <w:rPr/>
      </w:pPr>
      <w:r>
        <w:rPr>
          <w:b/>
        </w:rPr>
        <w:t>Быховский Б.:</w:t>
      </w:r>
      <w:r>
        <w:rPr/>
        <w:t xml:space="preserve"> «Выводы психоанализа чреваты множеством разносторонних перспектив и открывают новые точки зрения на сопредельные, неисследованные еще области».</w:t>
      </w:r>
    </w:p>
    <w:p>
      <w:pPr>
        <w:pStyle w:val="Style6"/>
        <w:rPr/>
      </w:pPr>
      <w:r>
        <w:rPr>
          <w:b/>
        </w:rPr>
        <w:t>Аствацатуров М.И.:</w:t>
      </w:r>
      <w:r>
        <w:rPr/>
        <w:t xml:space="preserve"> «Психоанализ в той форме, в какой он применяется на практике, представляет собой прием, совершен</w:t>
        <w:softHyphen/>
        <w:t>но лишенный признаков научности; он является какой-то фан</w:t>
        <w:softHyphen/>
        <w:t>тастической односторонностью, в которой и основные положе</w:t>
        <w:softHyphen/>
        <w:t>ния, и выводы характеризуются одним общим признаком - предвзятостью».</w:t>
      </w:r>
    </w:p>
    <w:p>
      <w:pPr>
        <w:pStyle w:val="Style6"/>
        <w:rPr/>
      </w:pPr>
      <w:r>
        <w:rPr>
          <w:b/>
        </w:rPr>
        <w:t>Вульф М.В.:</w:t>
      </w:r>
      <w:r>
        <w:rPr/>
        <w:t xml:space="preserve"> «Именно непредвзятое и свободное от упрямого нежелания признавать очевидные факты исследование приво</w:t>
        <w:softHyphen/>
        <w:t>дит всегда к убеждению, что дело обстоит так, как утверждает психоаналитическая школа».</w:t>
      </w:r>
    </w:p>
    <w:p>
      <w:pPr>
        <w:pStyle w:val="Style6"/>
        <w:rPr/>
      </w:pPr>
      <w:r>
        <w:rPr>
          <w:b/>
        </w:rPr>
        <w:t>Гаккебуш В.:</w:t>
      </w:r>
      <w:r>
        <w:rPr/>
        <w:t xml:space="preserve"> «Не принимайте нас за противников Фрейда. Не</w:t>
        <w:softHyphen/>
        <w:t>льзя отождествлять этого великого ученого с его последователями, да еще нашими доморощенными. Я преклоняюсь перед великими заслугами Фрейда, пред теми откровениями, какими мы обязаны ему. Но мы не можем не замечать его преувеличений, не должны молчать о них. И должны всячески бороться против преувеличе</w:t>
        <w:softHyphen/>
        <w:t>ний и увлечений его особенно ярых последователей».</w:t>
      </w:r>
    </w:p>
    <w:p>
      <w:pPr>
        <w:pStyle w:val="Style6"/>
        <w:rPr/>
      </w:pPr>
      <w:r>
        <w:rPr>
          <w:b/>
        </w:rPr>
        <w:t>Франк С.:</w:t>
      </w:r>
      <w:r>
        <w:rPr/>
        <w:t xml:space="preserve"> «Психоанализ философски не справился с тем кла</w:t>
        <w:softHyphen/>
        <w:t>дом глубинной душевной жизни, который он сам нашел. Плос</w:t>
        <w:softHyphen/>
        <w:t>кость его рационалистических и натуралистических понятий неа</w:t>
        <w:softHyphen/>
        <w:t>декватна глубине и иррациональности открытого им духовного материала».</w:t>
      </w:r>
    </w:p>
    <w:p>
      <w:pPr>
        <w:pStyle w:val="Style6"/>
        <w:rPr/>
      </w:pPr>
      <w:r>
        <w:rPr>
          <w:b/>
        </w:rPr>
        <w:t>Бердяев Н.А.:</w:t>
      </w:r>
      <w:r>
        <w:rPr/>
        <w:t xml:space="preserve"> «Психоанализ Фрейда свидетельствует, конеч</w:t>
        <w:softHyphen/>
        <w:t xml:space="preserve">но, о возможности познания душевной жизни другого, именно душевной, а не физической жизни, так как </w:t>
      </w:r>
      <w:r>
        <w:rPr>
          <w:lang w:val="en-US"/>
        </w:rPr>
        <w:t>libido</w:t>
      </w:r>
      <w:r>
        <w:rPr/>
        <w:t>, сексуальность в этом направлении относится именно к душевной, а не физи</w:t>
        <w:softHyphen/>
        <w:t>ческой жизни. Но ошибочно думать, что одним аналитическим методом можно глубоко познать внутреннюю жизнь другого, т.е. познать его истинное "Я"».</w:t>
      </w:r>
    </w:p>
    <w:p>
      <w:pPr>
        <w:pStyle w:val="Style6"/>
        <w:rPr/>
      </w:pPr>
      <w:r>
        <w:rPr>
          <w:b/>
        </w:rPr>
        <w:t>Вышеславцев Б.П.:</w:t>
      </w:r>
      <w:r>
        <w:rPr/>
        <w:t xml:space="preserve"> «Фрейд совершенно прав, когда применя</w:t>
        <w:softHyphen/>
        <w:t>ет понятие "сублимации" к теории и практике психоанализа — в особенности же в своих ссылках на платоновский Эрос. Но в таком случае обязательно нужно применять эту категорию в ее глубочайшем и самом положительном смысле, как это было установлено огромной диалектической работой философии. Но этого мы не наблюдаем у Фрейда».</w:t>
      </w:r>
    </w:p>
    <w:p>
      <w:pPr>
        <w:pStyle w:val="Style6"/>
        <w:rPr/>
      </w:pPr>
      <w:r>
        <w:rPr>
          <w:b/>
        </w:rPr>
        <w:t>Коган Я.:</w:t>
      </w:r>
      <w:r>
        <w:rPr/>
        <w:t xml:space="preserve"> «Многие критики не дали себе даже труда прове</w:t>
        <w:softHyphen/>
        <w:t>рить факты, на основании которых были созданы те или иные положения психоанализа. Те же из них, которые подходили без предвзятости к фактам и наблюдениям, опубликованным пси</w:t>
        <w:softHyphen/>
        <w:t>хоанализом, неизбежно склонялись в сторону положительной оценки его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й была интеллектуальная атмосфера в постреволюци</w:t>
        <w:softHyphen/>
        <w:t>онной России?</w:t>
      </w:r>
    </w:p>
    <w:p>
      <w:pPr>
        <w:pStyle w:val="Style6"/>
        <w:rPr/>
      </w:pPr>
      <w:r>
        <w:rPr/>
        <w:t>2. Как и в какой степени происходило распространение пси</w:t>
        <w:softHyphen/>
        <w:t>хоаналитических идей в России 20-х гг.?</w:t>
      </w:r>
    </w:p>
    <w:p>
      <w:pPr>
        <w:pStyle w:val="Style6"/>
        <w:rPr/>
      </w:pPr>
      <w:r>
        <w:rPr/>
        <w:t>3. Какие работы Фрейда были переведены на русский язык?</w:t>
      </w:r>
    </w:p>
    <w:p>
      <w:pPr>
        <w:pStyle w:val="Style6"/>
        <w:rPr/>
      </w:pPr>
      <w:r>
        <w:rPr/>
        <w:t>4. Какие аргументы выдвигались за и против психоаналити</w:t>
        <w:softHyphen/>
        <w:t>ческого учения Фрейда?</w:t>
      </w:r>
    </w:p>
    <w:p>
      <w:pPr>
        <w:pStyle w:val="Style6"/>
        <w:rPr/>
      </w:pPr>
      <w:r>
        <w:rPr/>
        <w:t>5. В каких областях естественнонаучного и гуманитарного зна</w:t>
        <w:softHyphen/>
        <w:t>ния использовались психоаналитические иде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елкин А.И., Литвинов А.В. К истории психоанализа в Совет</w:t>
        <w:softHyphen/>
        <w:t>ской России // Российский психоаналитический вестник. — 1992. — № 2.</w:t>
      </w:r>
    </w:p>
    <w:p>
      <w:pPr>
        <w:pStyle w:val="Style6"/>
        <w:rPr/>
      </w:pPr>
      <w:r>
        <w:rPr/>
        <w:t>2. Давыдова М.И. Незавершенный замысел. К истории создания тру</w:t>
        <w:softHyphen/>
        <w:t>дов Фрейда в СССР // Советская библиография. — 1989. — № 3.</w:t>
      </w:r>
    </w:p>
    <w:p>
      <w:pPr>
        <w:pStyle w:val="Style6"/>
        <w:rPr/>
      </w:pPr>
      <w:r>
        <w:rPr/>
        <w:t>3. Давыдова М.И. Иван Дмитриевич Ермаков (1875-1942) // Пси</w:t>
        <w:softHyphen/>
        <w:t>хологический журнал. — 1989. — № 2. — Т. 10.</w:t>
      </w:r>
    </w:p>
    <w:p>
      <w:pPr>
        <w:pStyle w:val="Style6"/>
        <w:rPr/>
      </w:pPr>
      <w:r>
        <w:rPr/>
        <w:t>4. Зеленский В. Психоанализ в литературоведении // Советская библиография. — 1990. — №3.</w:t>
      </w:r>
    </w:p>
    <w:p>
      <w:pPr>
        <w:pStyle w:val="Style6"/>
        <w:rPr/>
      </w:pPr>
      <w:r>
        <w:rPr/>
        <w:t>5. Зигмунд Фрейд, психоанализ и русская мысль. — М., 1994.</w:t>
      </w:r>
    </w:p>
    <w:p>
      <w:pPr>
        <w:pStyle w:val="Style6"/>
        <w:rPr/>
      </w:pPr>
      <w:r>
        <w:rPr/>
        <w:t>6. Лейбин В.М. Репрессированный психоанализ: Фрейд, Троцкий, Сталин // Российский психоаналитический вестник. — 1991. — № 1.</w:t>
      </w:r>
    </w:p>
    <w:p>
      <w:pPr>
        <w:pStyle w:val="Style6"/>
        <w:rPr/>
      </w:pPr>
      <w:r>
        <w:rPr/>
        <w:t>7. Овчаренко В.И. Психоаналитический глоссарий. — Минск, 1994.</w:t>
      </w:r>
    </w:p>
    <w:p>
      <w:pPr>
        <w:pStyle w:val="Style6"/>
        <w:rPr/>
      </w:pPr>
      <w:r>
        <w:rPr/>
        <w:t>8. Овчаренко В.И., Лейбин В.М. Антология российского психоана</w:t>
        <w:softHyphen/>
        <w:t>лиза. - М., 1999. - Т. 1.</w:t>
      </w:r>
    </w:p>
    <w:p>
      <w:pPr>
        <w:pStyle w:val="Style6"/>
        <w:rPr/>
      </w:pPr>
      <w:r>
        <w:rPr/>
        <w:t>9. Петровский А.В. История советской психологии. — М., 1964.</w:t>
      </w:r>
    </w:p>
    <w:p>
      <w:pPr>
        <w:pStyle w:val="Style6"/>
        <w:rPr/>
      </w:pPr>
      <w:r>
        <w:rPr/>
        <w:t>10. Пружинина А.А., Пружинин Б.И. Из истории отечественного психоанализа (историко-методологический очерк) // Вопрос филосо</w:t>
        <w:softHyphen/>
        <w:t>фии. - 1991. - № 7.</w:t>
      </w:r>
    </w:p>
    <w:p>
      <w:pPr>
        <w:pStyle w:val="Style6"/>
        <w:rPr/>
      </w:pPr>
      <w:r>
        <w:rPr/>
        <w:t>11. Смирнова З.В. Из истории критики фрейдизма в советской фи</w:t>
        <w:softHyphen/>
        <w:t>лософии (двадцатые годы) // Философия и история культуры. — М., 1985.</w:t>
      </w:r>
    </w:p>
    <w:p>
      <w:pPr>
        <w:pStyle w:val="Style6"/>
        <w:rPr/>
      </w:pPr>
      <w:r>
        <w:rPr/>
        <w:t>12. Эткинд А. Эрос невозможного. История психоанализа в Рос</w:t>
        <w:softHyphen/>
        <w:t>сии. - СПб., 1993.</w:t>
      </w:r>
    </w:p>
    <w:p>
      <w:pPr>
        <w:pStyle w:val="2"/>
        <w:rPr/>
      </w:pPr>
      <w:bookmarkStart w:id="52" w:name="__RefHeading___Toc516073974"/>
      <w:bookmarkEnd w:id="52"/>
      <w:r>
        <w:rPr>
          <w:i/>
        </w:rPr>
        <w:t>Тема 10</w:t>
      </w:r>
      <w:r>
        <w:rPr/>
        <w:t xml:space="preserve">   Фрейд. Троцкий. Сталин</w:t>
      </w:r>
    </w:p>
    <w:p>
      <w:pPr>
        <w:pStyle w:val="Style6"/>
        <w:rPr/>
      </w:pPr>
      <w:r>
        <w:rPr/>
        <w:t>Статус психоанализа в постреволюционной России. Апелля</w:t>
        <w:softHyphen/>
        <w:t>ция к политическим лидерам. Плеханов и Бухарин о психоло</w:t>
        <w:softHyphen/>
        <w:t>гии. Троцкий и Каутский о психоанализе.</w:t>
      </w:r>
    </w:p>
    <w:p>
      <w:pPr>
        <w:pStyle w:val="Style6"/>
        <w:rPr/>
      </w:pPr>
      <w:r>
        <w:rPr/>
        <w:t>Знакомство Троцкого с психоаналитическими идеями. Вен</w:t>
        <w:softHyphen/>
        <w:t>ская эмиграция. А. Адлер, А. Иоффе и Л. Троцкий.</w:t>
      </w:r>
    </w:p>
    <w:p>
      <w:pPr>
        <w:pStyle w:val="Style6"/>
        <w:rPr/>
      </w:pPr>
      <w:r>
        <w:rPr/>
        <w:t>Отношение Троцкого к психоаналитическому учению Фрей</w:t>
        <w:softHyphen/>
        <w:t>да. Письмо Троцкого к академику И. Павлову (1923 г.). О со</w:t>
        <w:softHyphen/>
        <w:t>вместимости психоанализа с марксизмом.</w:t>
      </w:r>
    </w:p>
    <w:p>
      <w:pPr>
        <w:pStyle w:val="Style6"/>
        <w:rPr/>
      </w:pPr>
      <w:r>
        <w:rPr/>
        <w:t>Сталин и развитие отечественной науки. Письмо Сталина «О некоторых вопросах истории большевизма» в редакцию журнала «Пролетарская революция» (1931 г.).</w:t>
      </w:r>
    </w:p>
    <w:p>
      <w:pPr>
        <w:pStyle w:val="Style6"/>
        <w:rPr/>
      </w:pPr>
      <w:r>
        <w:rPr/>
        <w:t>Противопоставление взглядов Троцкого и Ленина на психоа</w:t>
        <w:softHyphen/>
        <w:t>нализ. Воспоминания К. Цеткин о Ленине. Высказывания Ле</w:t>
        <w:softHyphen/>
        <w:t>нина о психоанализе. Отношение Н. Крупской к психоаналити</w:t>
        <w:softHyphen/>
        <w:t>ческому учению Фрейда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Троцкий</w:t>
      </w:r>
      <w:r>
        <w:rPr/>
        <w:t xml:space="preserve"> </w:t>
      </w:r>
      <w:r>
        <w:rPr>
          <w:b/>
        </w:rPr>
        <w:t>Л.Д.:</w:t>
      </w:r>
      <w:r>
        <w:rPr/>
        <w:t xml:space="preserve"> «С Альфредом Адлером мы встречались время от времени в семье старого русского революционера Клячко. Первое посвящение, очень, впрочем, суммарное, в тайны пси</w:t>
        <w:softHyphen/>
        <w:t>хоанализа я получил от этого еретика, ставшего первоучителем новой секты. Но подлинным моим гидом в области тогда еще малоизвестного широким кругам еретизма был Иоффе. Он был сторонником психоаналитической школы в качестве молодого медика, но в качестве пациента он оказал ей необходимое со</w:t>
        <w:softHyphen/>
        <w:t>противление и в свою психоаналитическую пропаганду вносил поэтому нотку скептицизма».</w:t>
      </w:r>
    </w:p>
    <w:p>
      <w:pPr>
        <w:pStyle w:val="Style6"/>
        <w:rPr/>
      </w:pPr>
      <w:r>
        <w:rPr/>
        <w:t>«В течение нескольких лет моего пребывания в Вене я доволь</w:t>
        <w:softHyphen/>
        <w:t>но близко соприкасался с фрейдистами, читал их работы и даже посещал тогда их заседания. Меня всегда поражало в их подходе к проблемам психологии сочетание физиологического реализма с почти беллетристическим анализом душевных явлений».</w:t>
      </w:r>
    </w:p>
    <w:p>
      <w:pPr>
        <w:pStyle w:val="Style6"/>
        <w:rPr/>
      </w:pPr>
      <w:r>
        <w:rPr/>
        <w:t>«Что работы нашего физиолога Павлова идут по линии мате</w:t>
        <w:softHyphen/>
        <w:t>риализма, это ясно и профану. Но что сказать по поводу психо</w:t>
        <w:softHyphen/>
        <w:t>аналитической теории Фрейда? Примирима ли она с материа</w:t>
        <w:softHyphen/>
        <w:t>лизмом, как думает, например, Т. Радек (и я вместе с ним), или же враждебна ему?»</w:t>
      </w:r>
    </w:p>
    <w:p>
      <w:pPr>
        <w:pStyle w:val="Style6"/>
        <w:rPr/>
      </w:pPr>
      <w:r>
        <w:rPr/>
        <w:t>«Попытка объявить психоанализ «несовместимым» с марк</w:t>
        <w:softHyphen/>
        <w:t>сизмом и попросту повернуться к фрейдизму спиной слишком проста или, вернее, простовата. Но мы ни в коем случае не обя</w:t>
        <w:softHyphen/>
        <w:t>заны и усыновлять фрейдизм. Это рабочая гипотеза, которая может дать и, несомненно, дает выводы и догадки, идущие по линии материалистической психологии».</w:t>
      </w:r>
    </w:p>
    <w:p>
      <w:pPr>
        <w:pStyle w:val="Style6"/>
        <w:rPr/>
      </w:pPr>
      <w:r>
        <w:rPr>
          <w:b/>
        </w:rPr>
        <w:t>Ленин В.И.:</w:t>
      </w:r>
      <w:r>
        <w:rPr/>
        <w:t xml:space="preserve"> «Теорию Фрейда сейчас тоже своего рода мод</w:t>
        <w:softHyphen/>
        <w:t>ная причуда».</w:t>
      </w:r>
    </w:p>
    <w:p>
      <w:pPr>
        <w:pStyle w:val="Style6"/>
        <w:rPr/>
      </w:pPr>
      <w:r>
        <w:rPr>
          <w:b/>
        </w:rPr>
        <w:t>Крупская Н.К.:</w:t>
      </w:r>
      <w:r>
        <w:rPr/>
        <w:t xml:space="preserve"> «... неправильно будет в пылу критики фрей</w:t>
        <w:softHyphen/>
        <w:t>дистов вместе с водой выплеснуть и ребенка, отказаться от ис</w:t>
        <w:softHyphen/>
        <w:t>пользования ценного материала по вопросу о переводе подсоз</w:t>
        <w:softHyphen/>
        <w:t>нательных импульсов в сознательные, что является чрезвычайно важной для нас педагогической задачей».</w:t>
      </w:r>
    </w:p>
    <w:p>
      <w:pPr>
        <w:pStyle w:val="Style6"/>
        <w:rPr/>
      </w:pPr>
      <w:r>
        <w:rPr>
          <w:b/>
        </w:rPr>
        <w:t>Сталин И.В.:</w:t>
      </w:r>
      <w:r>
        <w:rPr/>
        <w:t xml:space="preserve"> «Троцкизм есть передовой отряд контрреволю</w:t>
        <w:softHyphen/>
        <w:t>ционной буржуазии... попытки некоторых "литераторов" и "ис</w:t>
        <w:softHyphen/>
        <w:t>ториков" протащить контрабандой в нашу литературу замаски</w:t>
        <w:softHyphen/>
        <w:t>рованный троцкистский хлам должны встречать со стороны бо</w:t>
        <w:softHyphen/>
        <w:t>льшевиков решительный отпор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 и при каких обстоятельствах Троцкий познакомился с психоаналитическими идеями Фрейда?</w:t>
      </w:r>
    </w:p>
    <w:p>
      <w:pPr>
        <w:pStyle w:val="Style6"/>
        <w:rPr/>
      </w:pPr>
      <w:r>
        <w:rPr/>
        <w:t>2. Каково было отношение Троцкого к психоанализу?</w:t>
      </w:r>
    </w:p>
    <w:p>
      <w:pPr>
        <w:pStyle w:val="Style6"/>
        <w:rPr/>
      </w:pPr>
      <w:r>
        <w:rPr/>
        <w:t>3. Как Ленин и Крупская относились к психоаналитическо</w:t>
        <w:softHyphen/>
        <w:t>му учению Фрейда?</w:t>
      </w:r>
    </w:p>
    <w:p>
      <w:pPr>
        <w:pStyle w:val="Style6"/>
        <w:rPr/>
      </w:pPr>
      <w:r>
        <w:rPr/>
        <w:t>4. Какую роль сыграл Сталин в развитии отечественной науки?</w:t>
      </w:r>
    </w:p>
    <w:p>
      <w:pPr>
        <w:pStyle w:val="Style6"/>
        <w:rPr/>
      </w:pPr>
      <w:r>
        <w:rPr/>
        <w:t>5. Почему фрейдизм был отождествлен с троцкизмом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Лейбин В.М. Репрессированный психоанализ: Фрейд, Троцкий, Ста</w:t>
        <w:softHyphen/>
        <w:t>лин // Российский психоаналитический вестник. — 1991. — № 1.</w:t>
      </w:r>
    </w:p>
    <w:p>
      <w:pPr>
        <w:pStyle w:val="Style6"/>
        <w:rPr/>
      </w:pPr>
      <w:r>
        <w:rPr/>
        <w:t>2. Сталин И. О некоторых вопросах истории большевизма // Про</w:t>
        <w:softHyphen/>
        <w:t>летарская революция. — 1931. — № 6.</w:t>
      </w:r>
    </w:p>
    <w:p>
      <w:pPr>
        <w:pStyle w:val="Style6"/>
        <w:rPr/>
      </w:pPr>
      <w:r>
        <w:rPr/>
        <w:t>3. Троцкий Л. Портреты революционеров. — М., 1991.</w:t>
      </w:r>
    </w:p>
    <w:p>
      <w:pPr>
        <w:pStyle w:val="Style6"/>
        <w:rPr/>
      </w:pPr>
      <w:r>
        <w:rPr/>
        <w:t>4. Троцкий Л. Литература и революция. — М., 1923.</w:t>
      </w:r>
    </w:p>
    <w:p>
      <w:pPr>
        <w:pStyle w:val="Style6"/>
        <w:rPr/>
      </w:pPr>
      <w:r>
        <w:rPr/>
        <w:t>5. Троцкий Л. Письмо академику Павлову // Соч. — М.; Л., 1927. — Т. XXI.</w:t>
      </w:r>
    </w:p>
    <w:p>
      <w:pPr>
        <w:pStyle w:val="Style6"/>
        <w:rPr/>
      </w:pPr>
      <w:r>
        <w:rPr/>
        <w:t>6. Цеткин К. Воспоминания о Ленине. — М., 1955.</w:t>
      </w:r>
    </w:p>
    <w:p>
      <w:pPr>
        <w:pStyle w:val="2"/>
        <w:rPr/>
      </w:pPr>
      <w:bookmarkStart w:id="53" w:name="__RefHeading___Toc516073975"/>
      <w:bookmarkEnd w:id="53"/>
      <w:r>
        <w:rPr>
          <w:i/>
        </w:rPr>
        <w:t>Тема 11</w:t>
      </w:r>
      <w:r>
        <w:rPr/>
        <w:t xml:space="preserve">    Политическая культура и психоанализ</w:t>
      </w:r>
    </w:p>
    <w:p>
      <w:pPr>
        <w:pStyle w:val="Style6"/>
        <w:rPr/>
      </w:pPr>
      <w:r>
        <w:rPr/>
        <w:t>Политизация и идеологизация науки. Переоценка теоретиче</w:t>
        <w:softHyphen/>
        <w:t>ской и практической деятельности ученых. Обвинения в идео</w:t>
        <w:softHyphen/>
        <w:t>логических ошибках.</w:t>
      </w:r>
    </w:p>
    <w:p>
      <w:pPr>
        <w:pStyle w:val="Style6"/>
        <w:rPr/>
      </w:pPr>
      <w:r>
        <w:rPr/>
        <w:t>История разоблачения скрытых врагов в науке. Критика и самокритика. Мазохистские самобичевания. Раскаяние в несо</w:t>
        <w:softHyphen/>
        <w:t>вершенных грехах.</w:t>
      </w:r>
    </w:p>
    <w:p>
      <w:pPr>
        <w:pStyle w:val="Style6"/>
        <w:rPr/>
      </w:pPr>
      <w:r>
        <w:rPr/>
        <w:t>Троцкизм и фрейдизм. Идеологическая критика психоанали</w:t>
        <w:softHyphen/>
        <w:t>тического учения Фрейда.</w:t>
      </w:r>
    </w:p>
    <w:p>
      <w:pPr>
        <w:pStyle w:val="Style6"/>
        <w:rPr/>
      </w:pPr>
      <w:r>
        <w:rPr/>
        <w:t>Позиция А. Залкинда и других ученых в условиях нарастания идеологической борьбы. Публичное покаяние. Отказ от психоа</w:t>
        <w:softHyphen/>
        <w:t>налитических идей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Достоевский Ф.М.:</w:t>
      </w:r>
      <w:r>
        <w:rPr/>
        <w:t xml:space="preserve"> «...дряннейшие людишки получили вдруг перевес, стали громко критиковать все священное, тогда как прежде и рта не смели раскрыть, а первейшие люди, до сих пор так благополучно державшие верх, стали вдруг их слушаться, а сами молчат; а иные так позорнейшим образом подхихикивать».</w:t>
      </w:r>
    </w:p>
    <w:p>
      <w:pPr>
        <w:pStyle w:val="Style6"/>
        <w:rPr/>
      </w:pPr>
      <w:r>
        <w:rPr>
          <w:b/>
        </w:rPr>
        <w:t>Гроссман В.:</w:t>
      </w:r>
      <w:r>
        <w:rPr/>
        <w:t xml:space="preserve"> «Тех, которые продолжали упорствовать в своем праве быть людьми, начинали расшатывать и разрушать, раска</w:t>
        <w:softHyphen/>
        <w:t>лывать, обламывать и расклеивать, чтобы довести до той степени рассыпчатости, рыхлости, пластичности и слабости, когда люди не хотят уже ни справедливости, ни свободы, ни даже покоя, а хотят лишь, чтобы их избавили от ставшей ненавистной жизни».</w:t>
      </w:r>
    </w:p>
    <w:p>
      <w:pPr>
        <w:pStyle w:val="Style6"/>
        <w:rPr/>
      </w:pPr>
      <w:r>
        <w:rPr>
          <w:b/>
        </w:rPr>
        <w:t>Лурия</w:t>
      </w:r>
      <w:r>
        <w:rPr/>
        <w:t xml:space="preserve"> </w:t>
      </w:r>
      <w:r>
        <w:rPr>
          <w:b/>
        </w:rPr>
        <w:t>А.:</w:t>
      </w:r>
      <w:r>
        <w:rPr/>
        <w:t xml:space="preserve"> «Эта мысль (о психоанализе как монистической психологии — </w:t>
      </w:r>
      <w:r>
        <w:rPr>
          <w:i/>
        </w:rPr>
        <w:t>В.Л.)</w:t>
      </w:r>
      <w:r>
        <w:rPr/>
        <w:t xml:space="preserve"> по существу не совместимая с построени</w:t>
        <w:softHyphen/>
        <w:t>ем марксистской психологии, руководила целым рядом работ автора, и нужен был ряд лет, чтобы враждебная марксизму сущность этих биологизаторских тенденций психоанализа была им полностью осознана».</w:t>
      </w:r>
    </w:p>
    <w:p>
      <w:pPr>
        <w:pStyle w:val="Style6"/>
        <w:rPr/>
      </w:pPr>
      <w:r>
        <w:rPr>
          <w:b/>
        </w:rPr>
        <w:t>Залкинд</w:t>
      </w:r>
      <w:r>
        <w:rPr/>
        <w:t xml:space="preserve"> </w:t>
      </w:r>
      <w:r>
        <w:rPr>
          <w:b/>
        </w:rPr>
        <w:t xml:space="preserve">А.: </w:t>
      </w:r>
      <w:r>
        <w:rPr/>
        <w:t>«Лишь укрепление диктатуры пролетариата вби</w:t>
        <w:softHyphen/>
        <w:t>вает — и навсегда — осиновый кол в могилу "советского фрейдизма". Я счастлив, что действительный фрейдизм был объек</w:t>
        <w:softHyphen/>
        <w:t>тивно, фактически всегда для меня трупом, но вина моя в том, что по философской своей беспечности того времени я искусст</w:t>
        <w:softHyphen/>
        <w:t>венными мерами пытался заставить этот труп плясать под мою дудку; это создавало гниющему трупу видимость рекламы, дела</w:t>
        <w:softHyphen/>
        <w:t>ло его популярным, заражающим воздух».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В один прекрасный день те же самые люди о тех же самых вещах начинают думать совсем иначе, чем прежде»,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Почему произошла политизация и идеологизация науки в России?</w:t>
      </w:r>
    </w:p>
    <w:p>
      <w:pPr>
        <w:pStyle w:val="Style6"/>
        <w:rPr/>
      </w:pPr>
      <w:r>
        <w:rPr/>
        <w:t>2. Каким образом происходила переоценка деятельности рус</w:t>
        <w:softHyphen/>
        <w:t>ских ученых?</w:t>
      </w:r>
    </w:p>
    <w:p>
      <w:pPr>
        <w:pStyle w:val="Style6"/>
        <w:rPr/>
      </w:pPr>
      <w:r>
        <w:rPr/>
        <w:t>3. Что лежало в основе критики и самокритики ученых?</w:t>
      </w:r>
    </w:p>
    <w:p>
      <w:pPr>
        <w:pStyle w:val="Style6"/>
        <w:rPr/>
      </w:pPr>
      <w:r>
        <w:rPr/>
        <w:t>4. Как возможно раскаяние в несовершенных грехах?</w:t>
      </w:r>
    </w:p>
    <w:p>
      <w:pPr>
        <w:pStyle w:val="Style6"/>
        <w:rPr/>
      </w:pPr>
      <w:r>
        <w:rPr/>
        <w:t>5. На чем основывалась идеологическая критика психоана</w:t>
        <w:softHyphen/>
        <w:t>лиза в Росси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Залкинд А.Б. Дифференцировка на педагогическом фронте // Педология. — 1931. — № 3.</w:t>
      </w:r>
    </w:p>
    <w:p>
      <w:pPr>
        <w:pStyle w:val="Style6"/>
        <w:rPr/>
      </w:pPr>
      <w:r>
        <w:rPr/>
        <w:t>2. Зигмунд Фрейд, психоанализ и русская мысль. — М., 1994.</w:t>
      </w:r>
    </w:p>
    <w:p>
      <w:pPr>
        <w:pStyle w:val="Style6"/>
        <w:rPr/>
      </w:pPr>
      <w:r>
        <w:rPr/>
        <w:t>3. Лурия А. Кризис буржуазной психологии // Психология. — 1932. - № 1-2.</w:t>
      </w:r>
    </w:p>
    <w:p>
      <w:pPr>
        <w:pStyle w:val="Style6"/>
        <w:rPr/>
      </w:pPr>
      <w:r>
        <w:rPr/>
        <w:t>4. Лейбин В.М. Репрессированный психоанализ: Фрейд, Троцкий, Сталин // Российский психоаналитический вестник. — 1991. — № 1.</w:t>
      </w:r>
    </w:p>
    <w:p>
      <w:pPr>
        <w:pStyle w:val="Style6"/>
        <w:rPr/>
      </w:pPr>
      <w:r>
        <w:rPr/>
        <w:t>5. Пружинина А.А., Пружинин Б.И. Из истории отечественного психоанализа (историко-методологический очерк) // Вопросы фило</w:t>
        <w:softHyphen/>
        <w:t>софии. — 1991. — № 7.</w:t>
      </w:r>
    </w:p>
    <w:p>
      <w:pPr>
        <w:pStyle w:val="Style6"/>
        <w:rPr/>
      </w:pPr>
      <w:r>
        <w:rPr/>
        <w:t>6. Репрессированная наука/Под общей редакцией М.Г. Ярошевского. — Л., 1991.</w:t>
      </w:r>
    </w:p>
    <w:p>
      <w:pPr>
        <w:pStyle w:val="Style6"/>
        <w:rPr/>
      </w:pPr>
      <w:r>
        <w:rPr/>
        <w:t>7. Яхонт И. Подавление философии в СССР (20-30-е годы) // Во</w:t>
        <w:softHyphen/>
        <w:t>просы философии. — 1991. — № 9-11.</w:t>
      </w:r>
    </w:p>
    <w:p>
      <w:pPr>
        <w:pStyle w:val="2"/>
        <w:rPr/>
      </w:pPr>
      <w:bookmarkStart w:id="54" w:name="__RefHeading___Toc516073976"/>
      <w:bookmarkEnd w:id="54"/>
      <w:r>
        <w:rPr>
          <w:i/>
        </w:rPr>
        <w:t>Тема 12</w:t>
      </w:r>
      <w:r>
        <w:rPr/>
        <w:t xml:space="preserve"> Репрессированный психоанализ</w:t>
      </w:r>
    </w:p>
    <w:p>
      <w:pPr>
        <w:pStyle w:val="Style6"/>
        <w:rPr/>
      </w:pPr>
      <w:r>
        <w:rPr/>
        <w:t>Репрессированный психоанализ.</w:t>
      </w:r>
    </w:p>
    <w:p>
      <w:pPr>
        <w:pStyle w:val="Style6"/>
        <w:rPr/>
      </w:pPr>
      <w:r>
        <w:rPr/>
        <w:t>Развертывание непримиримой борьбы на «теоретическом фрон</w:t>
        <w:softHyphen/>
        <w:t>те». Подавление инакомыслия. Стратегия выживания ученых.</w:t>
      </w:r>
    </w:p>
    <w:p>
      <w:pPr>
        <w:pStyle w:val="Style6"/>
        <w:rPr/>
      </w:pPr>
      <w:r>
        <w:rPr/>
        <w:t>Массовое сознание и образ «отца народов». Эдипов комплекс в контексте возникновения культа вождя. Манипуляция инди</w:t>
        <w:softHyphen/>
        <w:t>видуально-личностным и коллективным бессознательным.</w:t>
      </w:r>
    </w:p>
    <w:p>
      <w:pPr>
        <w:pStyle w:val="Style6"/>
        <w:rPr/>
      </w:pPr>
      <w:r>
        <w:rPr/>
        <w:t>Несовместимость психоанализа с репрессивной политической ку</w:t>
        <w:softHyphen/>
        <w:t>льтурой. Психоанализ коммунизма. Исследование психопатологии ре</w:t>
        <w:softHyphen/>
        <w:t>волюционеров и партийцев.</w:t>
      </w:r>
    </w:p>
    <w:p>
      <w:pPr>
        <w:pStyle w:val="Style6"/>
        <w:rPr/>
      </w:pPr>
      <w:r>
        <w:rPr/>
        <w:t>Запрещение психоанализа в России. Эмиграция русских пси</w:t>
        <w:softHyphen/>
        <w:t>хоаналитиков. Идеологическая борьба с «антинаучными» психо</w:t>
        <w:softHyphen/>
        <w:t>аналитическими концепциям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</w:t>
      </w:r>
      <w:r>
        <w:rPr/>
        <w:t xml:space="preserve"> </w:t>
      </w:r>
      <w:r>
        <w:rPr>
          <w:b/>
        </w:rPr>
        <w:t>З.:</w:t>
      </w:r>
      <w:r>
        <w:rPr/>
        <w:t xml:space="preserve"> «Вы действительно думаете, что кучке бессовест</w:t>
        <w:softHyphen/>
        <w:t>ных карьеристов и соблазнителей удалось бы сделать столько зла, если бы миллионы идущих за вожаками не были соучастни</w:t>
        <w:softHyphen/>
        <w:t>ками преступления?»</w:t>
      </w:r>
    </w:p>
    <w:p>
      <w:pPr>
        <w:pStyle w:val="Style6"/>
        <w:rPr/>
      </w:pPr>
      <w:r>
        <w:rPr>
          <w:b/>
        </w:rPr>
        <w:t>Деборин</w:t>
      </w:r>
      <w:r>
        <w:rPr/>
        <w:t xml:space="preserve"> </w:t>
      </w:r>
      <w:r>
        <w:rPr>
          <w:b/>
        </w:rPr>
        <w:t>А.:</w:t>
      </w:r>
      <w:r>
        <w:rPr/>
        <w:t xml:space="preserve"> «Вождь партии или определенного идейного на</w:t>
        <w:softHyphen/>
        <w:t>правления ничего общего не имеет ни с первобытным отцом, ни с господином, ибо его "власть" покоится не на насилии, а на убеждении и на общности взглядов, выразителем и представите</w:t>
        <w:softHyphen/>
        <w:t>лем которых он является».</w:t>
      </w:r>
    </w:p>
    <w:p>
      <w:pPr>
        <w:pStyle w:val="Style6"/>
        <w:rPr/>
      </w:pPr>
      <w:r>
        <w:rPr>
          <w:b/>
        </w:rPr>
        <w:t>Рейснер</w:t>
      </w:r>
      <w:r>
        <w:rPr/>
        <w:t xml:space="preserve"> </w:t>
      </w:r>
      <w:r>
        <w:rPr>
          <w:b/>
        </w:rPr>
        <w:t>М.:</w:t>
      </w:r>
      <w:r>
        <w:rPr/>
        <w:t xml:space="preserve"> «С одной стороны, в известных общественных кругах революционное внушение дает своего рода освобождение первобытных дикарских инстинктов и варварства, лежащих в глубине подсознания, но, с другой стороны, поскольку оно от</w:t>
        <w:softHyphen/>
        <w:t>вечает новому опыту, накопленному в том же подсознании, оно дает возможность инстинктивному и творческому нахождению новых идей, которые затем и ложатся в основу новых жизнен</w:t>
        <w:softHyphen/>
        <w:t>ных форм».</w:t>
      </w:r>
    </w:p>
    <w:p>
      <w:pPr>
        <w:pStyle w:val="Style6"/>
        <w:rPr/>
      </w:pPr>
      <w:r>
        <w:rPr>
          <w:b/>
        </w:rPr>
        <w:t>Залкинд</w:t>
      </w:r>
      <w:r>
        <w:rPr/>
        <w:t xml:space="preserve"> А.: «...самая страшная болезнь партии — одиночест</w:t>
        <w:softHyphen/>
        <w:t>во, одичание партийцев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Почему многие русские ученые отреклись от психоанализа?</w:t>
      </w:r>
    </w:p>
    <w:p>
      <w:pPr>
        <w:pStyle w:val="Style6"/>
        <w:rPr/>
      </w:pPr>
      <w:r>
        <w:rPr/>
        <w:t>2. Какие стратегии выживания ученых использовались в Рос</w:t>
        <w:softHyphen/>
        <w:t>сии 30-х годов?</w:t>
      </w:r>
    </w:p>
    <w:p>
      <w:pPr>
        <w:pStyle w:val="Style6"/>
        <w:rPr/>
      </w:pPr>
      <w:r>
        <w:rPr/>
        <w:t>3. Какова связь между Эдиповым комплексом и образом «отца народов»?</w:t>
      </w:r>
    </w:p>
    <w:p>
      <w:pPr>
        <w:pStyle w:val="Style6"/>
        <w:rPr/>
      </w:pPr>
      <w:r>
        <w:rPr/>
        <w:t>4. Почему психоанализ оказался несовместимым с репрес</w:t>
        <w:softHyphen/>
        <w:t>сивной политической культурой?</w:t>
      </w:r>
    </w:p>
    <w:p>
      <w:pPr>
        <w:pStyle w:val="Style6"/>
        <w:rPr/>
      </w:pPr>
      <w:r>
        <w:rPr/>
        <w:t>5. К чему привело запрещение психоанализа в Росси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Залкинд А. Б. О язвах РКП (схематическая, частичная попытка социально-биологического анализа отрицательных сторон партии) // Вопросы философии. — 1991. — № 7.</w:t>
      </w:r>
    </w:p>
    <w:p>
      <w:pPr>
        <w:pStyle w:val="Style6"/>
        <w:rPr/>
      </w:pPr>
      <w:r>
        <w:rPr/>
        <w:t>2. Зигмунд Фрейд, психоанализ и русская мысль. — М., 1994.</w:t>
      </w:r>
    </w:p>
    <w:p>
      <w:pPr>
        <w:pStyle w:val="Style6"/>
        <w:rPr/>
      </w:pPr>
      <w:r>
        <w:rPr/>
        <w:t>3. Лейбин В.М. Репрессированный психоанализ: Фрейд, Троцкий, Сталин // Российский психоаналитический вестник. — 1991. — № 1.</w:t>
      </w:r>
    </w:p>
    <w:p>
      <w:pPr>
        <w:pStyle w:val="Style6"/>
        <w:rPr/>
      </w:pPr>
      <w:r>
        <w:rPr/>
        <w:t>4. Пружинина А.А., Пружинии Б.И. Из истории отечественного психоанализа (историко-методологический очерк) // Вопросы филосо</w:t>
        <w:softHyphen/>
        <w:t>фии. - 1991. - № 7.</w:t>
      </w:r>
    </w:p>
    <w:p>
      <w:pPr>
        <w:pStyle w:val="Style6"/>
        <w:rPr/>
      </w:pPr>
      <w:r>
        <w:rPr/>
        <w:t>5. Репрессированная наука/Под общей редакцией М.Г. Ярошевского. — Л., 1991.</w:t>
      </w:r>
    </w:p>
    <w:p>
      <w:pPr>
        <w:pStyle w:val="2"/>
        <w:rPr/>
      </w:pPr>
      <w:bookmarkStart w:id="55" w:name="__RefHeading___Toc516073977"/>
      <w:bookmarkEnd w:id="55"/>
      <w:r>
        <w:rPr>
          <w:i/>
        </w:rPr>
        <w:t>Тема 13</w:t>
      </w:r>
      <w:r>
        <w:rPr>
          <w:b w:val="false"/>
          <w:i/>
        </w:rPr>
        <w:t xml:space="preserve"> </w:t>
      </w:r>
      <w:r>
        <w:rPr/>
        <w:t>Россия глазами психоаналитика</w:t>
      </w:r>
    </w:p>
    <w:p>
      <w:pPr>
        <w:pStyle w:val="Style6"/>
        <w:rPr/>
      </w:pPr>
      <w:r>
        <w:rPr/>
        <w:t>Психоаналитическое видение человеческой цивилизации. Социально-экономическое развитие общества, культура и пси</w:t>
        <w:softHyphen/>
        <w:t>хика человека.</w:t>
      </w:r>
    </w:p>
    <w:p>
      <w:pPr>
        <w:pStyle w:val="Style6"/>
        <w:rPr/>
      </w:pPr>
      <w:r>
        <w:rPr/>
        <w:t>Отношение Фрейда к трагическим событиям в России. Его оценка революционных преобразований.</w:t>
      </w:r>
    </w:p>
    <w:p>
      <w:pPr>
        <w:pStyle w:val="Style6"/>
        <w:rPr/>
      </w:pPr>
      <w:r>
        <w:rPr/>
        <w:t>Социальные реформы и перспективы устранения противоре</w:t>
        <w:softHyphen/>
        <w:t>чий между человеком и культурой. Небывалый эксперимент в стране между Европой и Азией.</w:t>
      </w:r>
    </w:p>
    <w:p>
      <w:pPr>
        <w:pStyle w:val="Style6"/>
        <w:rPr/>
      </w:pPr>
      <w:r>
        <w:rPr/>
        <w:t>Двойственное отношение Фрейда к социально-экономиче</w:t>
        <w:softHyphen/>
        <w:t>скому и культурному эксперименту в России. Надежда на луч</w:t>
        <w:softHyphen/>
        <w:t>шее будущее России и сомнения в позитивных результатах эк</w:t>
        <w:softHyphen/>
        <w:t>сперимента.</w:t>
      </w:r>
    </w:p>
    <w:p>
      <w:pPr>
        <w:pStyle w:val="Style6"/>
        <w:rPr/>
      </w:pPr>
      <w:r>
        <w:rPr/>
        <w:t>Несостоятельность насильственного устранения религии из сознания людей. Негативные последствия запрета на инакомыс</w:t>
        <w:softHyphen/>
        <w:t>лие. Идеализация человеческой природы.</w:t>
      </w:r>
    </w:p>
    <w:p>
      <w:pPr>
        <w:pStyle w:val="Style6"/>
        <w:rPr/>
      </w:pPr>
      <w:r>
        <w:rPr/>
        <w:t>Иллюзии обеспечения возможного равенства между людьми. Частная собственность и эгоистические интересы. Психологиче</w:t>
        <w:softHyphen/>
        <w:t>ские последствия ограничения влечений к получению удоволь</w:t>
        <w:softHyphen/>
        <w:t>ствия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В своем осуществлении в русском большевизме тео</w:t>
        <w:softHyphen/>
        <w:t>ретический марксизм нашел энергию, законченность и исключи</w:t>
        <w:softHyphen/>
        <w:t>тельность мировоззрения, но одновременно и зловещее подобие тому, против чего он борется. Будучи первоначально сам частью науки, опираясь в своем осуществлении на науку и технику, он создал, однако, запрет на мышление, который так же неумолим, как в свое время в религии. Критические исследования маркси</w:t>
        <w:softHyphen/>
        <w:t>стской теории запрещены, сомнения в ее правильности караются так же, как когда-то еретичество каралось католической церко</w:t>
        <w:softHyphen/>
        <w:t>вью. Произведения Маркса как источник откровения заняли место Библии и Корана, хотя они не менее свободны от противо</w:t>
        <w:softHyphen/>
        <w:t>речий и темных мест, чем эти более древние священные книги».</w:t>
      </w:r>
    </w:p>
    <w:p>
      <w:pPr>
        <w:pStyle w:val="Style6"/>
        <w:rPr/>
      </w:pPr>
      <w:r>
        <w:rPr/>
        <w:t>«Намерение насильственно и одним ударом опрокинуть ре</w:t>
        <w:softHyphen/>
        <w:t>лигию, несомненно, абсурдное предприятие. Прежде всего по</w:t>
        <w:softHyphen/>
        <w:t>тому, что оно бесперспективно».</w:t>
      </w:r>
    </w:p>
    <w:p>
      <w:pPr>
        <w:pStyle w:val="Style6"/>
        <w:rPr/>
      </w:pPr>
      <w:r>
        <w:rPr/>
        <w:t>«Коммунисты веруют в то, что ими найден путь к освобож</w:t>
        <w:softHyphen/>
        <w:t>дению от зла. Человек однозначно добр и желает блага ближне</w:t>
        <w:softHyphen/>
        <w:t>му, но его природу испортила частная собственность. &lt;...&gt; С от</w:t>
        <w:softHyphen/>
        <w:t>меной частной собственности все блага земные сделаются об</w:t>
        <w:softHyphen/>
        <w:t>щими, все люди станут наслаждаться ими, а потому исчезнут зло и вражда меж людьми. &lt;...&gt; В мои задачи не входит эконо</w:t>
        <w:softHyphen/>
        <w:t>мическая критика коммунистической системы, я не в состоянии исследовать здесь вопрос: послужит ли отмена частной собст</w:t>
        <w:softHyphen/>
        <w:t>венности достижению этой цели и какая от этого польза. Но ее психологические предпосылки я не могу не признать безудерж</w:t>
        <w:softHyphen/>
        <w:t>ной иллюзией».</w:t>
      </w:r>
    </w:p>
    <w:p>
      <w:pPr>
        <w:pStyle w:val="Style6"/>
        <w:rPr/>
      </w:pPr>
      <w:r>
        <w:rPr/>
        <w:t>«Нет ничего непостижимого в том, что германская мечта о мировом господстве дополняется антисемитизмом, и вполне по</w:t>
        <w:softHyphen/>
        <w:t>нятно, почему попытка соорудить новую коммунистическую ку</w:t>
        <w:softHyphen/>
        <w:t>льтуру в России находит свое психологическое подтверждение в преследовании буржуазии. С тревогой задаешь себе вопрос: что предпримут Советы, когда истребят всех буржуев?»</w:t>
      </w:r>
    </w:p>
    <w:p>
      <w:pPr>
        <w:pStyle w:val="Style6"/>
        <w:rPr/>
      </w:pPr>
      <w:r>
        <w:rPr/>
        <w:t>«Того, кто в юности испытал нужду и нищету, безразличие и высокомерие имущих, не заподозришь в том, что он лишен по</w:t>
        <w:softHyphen/>
        <w:t>нимания и благожелательности вести борьбу за имущественное равенство и за все то, что из него следует. Но если эту борьбу оправдывают абстрактным требованием справедливости в силу равенства всех людей, то здесь напрашиваются возражения. Природа в высшей степени неравномерно одарила людей телес</w:t>
        <w:softHyphen/>
        <w:t>ными и духовными способностями и установила этим такое не</w:t>
        <w:softHyphen/>
        <w:t>равенство, против которого нет никаких средств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С каких позиций Фрейд критиковал марксизм?</w:t>
      </w:r>
    </w:p>
    <w:p>
      <w:pPr>
        <w:pStyle w:val="Style6"/>
        <w:rPr/>
      </w:pPr>
      <w:r>
        <w:rPr/>
        <w:t>2. Как относился Фрейд к социально-экономическому и куль</w:t>
        <w:softHyphen/>
        <w:t>турному эксперименту в России?</w:t>
      </w:r>
    </w:p>
    <w:p>
      <w:pPr>
        <w:pStyle w:val="Style6"/>
        <w:rPr/>
      </w:pPr>
      <w:r>
        <w:rPr/>
        <w:t>3. Почему Фрейд считал абсурдным насильственное устране</w:t>
        <w:softHyphen/>
        <w:t>ние религии?</w:t>
      </w:r>
    </w:p>
    <w:p>
      <w:pPr>
        <w:pStyle w:val="Style6"/>
        <w:rPr/>
      </w:pPr>
      <w:r>
        <w:rPr/>
        <w:t>4. В чем Фрейд усматривал идеализацию человеческой при</w:t>
        <w:softHyphen/>
        <w:t>роды со стороны коммунистов?</w:t>
      </w:r>
    </w:p>
    <w:p>
      <w:pPr>
        <w:pStyle w:val="Style6"/>
        <w:rPr/>
      </w:pPr>
      <w:r>
        <w:rPr/>
        <w:t>5. Каково было отношение Фрейда к устранению частной соб</w:t>
        <w:softHyphen/>
        <w:t>ственности и установлению равенства между людьми в Росси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Фрейд З. Психоанализ. Религия. Культура. — М., 1992.</w:t>
      </w:r>
    </w:p>
    <w:p>
      <w:pPr>
        <w:pStyle w:val="Style6"/>
        <w:rPr/>
      </w:pPr>
      <w:r>
        <w:rPr/>
        <w:t>2. Фрейд З. О мировоззрении // Фрейд З. Введение в психоана</w:t>
        <w:softHyphen/>
        <w:t>лиз: Лекции. — М., 1989.</w:t>
      </w:r>
    </w:p>
    <w:p>
      <w:pPr>
        <w:pStyle w:val="2"/>
        <w:rPr/>
      </w:pPr>
      <w:bookmarkStart w:id="56" w:name="__RefHeading___Toc516073978"/>
      <w:bookmarkEnd w:id="56"/>
      <w:r>
        <w:rPr>
          <w:i/>
        </w:rPr>
        <w:t>Тема 14</w:t>
      </w:r>
      <w:r>
        <w:rPr/>
        <w:t xml:space="preserve"> Возрождение психоанализа в России</w:t>
      </w:r>
    </w:p>
    <w:p>
      <w:pPr>
        <w:pStyle w:val="Style6"/>
        <w:rPr/>
      </w:pPr>
      <w:r>
        <w:rPr/>
        <w:t>Социально-экономические, политические и культурные из</w:t>
        <w:softHyphen/>
        <w:t>менения в России во второй половине 80-х гг. Гласность и де</w:t>
        <w:softHyphen/>
        <w:t>мократизация. Переосмысление ценностей жизни.</w:t>
      </w:r>
    </w:p>
    <w:p>
      <w:pPr>
        <w:pStyle w:val="Style6"/>
        <w:rPr/>
      </w:pPr>
      <w:r>
        <w:rPr/>
        <w:t>Возвращение Фрейда в Россию. Переиздание работ Фрейда. Публикация психоаналитической литературы.</w:t>
      </w:r>
    </w:p>
    <w:p>
      <w:pPr>
        <w:pStyle w:val="Style6"/>
        <w:rPr/>
      </w:pPr>
      <w:r>
        <w:rPr/>
        <w:t>Возникновение российских психоаналитических ассоциаций и обществ. Психоаналитические журналы: «Российский психоа</w:t>
        <w:softHyphen/>
        <w:t>налитический вестник», «Архетип», «Психоаналитический вест</w:t>
        <w:softHyphen/>
        <w:t>ник». Центры психоаналитического обучения.</w:t>
      </w:r>
    </w:p>
    <w:p>
      <w:pPr>
        <w:pStyle w:val="Style6"/>
        <w:rPr/>
      </w:pPr>
      <w:r>
        <w:rPr/>
        <w:t>Зарубежные психоаналитики в России. Лекции и разбор кли</w:t>
        <w:softHyphen/>
        <w:t>нических случаев. Оценки перспектив развития психоанализа в России со стороны зарубежных ученых.</w:t>
      </w:r>
    </w:p>
    <w:p>
      <w:pPr>
        <w:pStyle w:val="Style6"/>
        <w:rPr/>
      </w:pPr>
      <w:r>
        <w:rPr/>
        <w:t>Международные конференции по психоанализу в России. Интерес к психоаналитическому учению Фрейда.</w:t>
      </w:r>
    </w:p>
    <w:p>
      <w:pPr>
        <w:pStyle w:val="Style6"/>
        <w:rPr/>
      </w:pPr>
      <w:r>
        <w:rPr/>
        <w:t>Указ Президента России «О возрождении и развитии психоа</w:t>
        <w:softHyphen/>
        <w:t>нализа» (№ 1044 от 19.07.96 г.). Федеральная государственная программа возрождения философского, прикладного и клини</w:t>
        <w:softHyphen/>
        <w:t>ческого психоанализа</w:t>
      </w:r>
    </w:p>
    <w:p>
      <w:pPr>
        <w:pStyle w:val="Style6"/>
        <w:rPr/>
      </w:pPr>
      <w:r>
        <w:rPr/>
        <w:t>Современное состояние психоанализа в России. Интегра</w:t>
        <w:softHyphen/>
        <w:t>ционные и дезинтеграционные тенденции. Дилетантство и профессионализм</w:t>
      </w:r>
    </w:p>
    <w:p>
      <w:pPr>
        <w:pStyle w:val="Style6"/>
        <w:rPr/>
      </w:pPr>
      <w:r>
        <w:rPr/>
        <w:t>Психоаналитическая идентичность. Национальная самодоста</w:t>
        <w:softHyphen/>
        <w:t>точность или зарубежный опыт. Челночный анализ: за и против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Перепель И.:</w:t>
      </w:r>
      <w:r>
        <w:rPr/>
        <w:t xml:space="preserve"> «Везде и всегда гениальная личность опережает свое поколение и жалкие современники плетутся в хвосте, па</w:t>
        <w:softHyphen/>
        <w:t>дая под бременем непосильной для них мысли. Сколько же че</w:t>
        <w:softHyphen/>
        <w:t>ловечеству понадобится на то, чтобы понять и оценить гениаль</w:t>
        <w:softHyphen/>
        <w:t>ное творчество Фрейда и подняться на гребень вспененной им волны, не рискуя захлебнуться».</w:t>
      </w:r>
    </w:p>
    <w:p>
      <w:pPr>
        <w:pStyle w:val="Style6"/>
        <w:rPr/>
      </w:pPr>
      <w:r>
        <w:rPr>
          <w:b/>
        </w:rPr>
        <w:t xml:space="preserve">Редколлегия «Российского психоаналитического вестника»: </w:t>
      </w:r>
      <w:r>
        <w:rPr/>
        <w:t>«Фрейда сейчас читают все: от школьников до членов высшего политического руководства страны. Фрейдизм оказался удиви</w:t>
        <w:softHyphen/>
        <w:t>тельно современным и созвучным драматической проблематике сегодняшнего дня нашей жизни. И это неудивительно — гума</w:t>
        <w:softHyphen/>
        <w:t>низм учения Фрейда, антидогматическая его направленность, беспощадный, порой разрушительный анализ устоявшихся сте</w:t>
        <w:softHyphen/>
        <w:t>реотипов импонирует людям, которые находят на страницах этих почти запретных еще вчера книг ответы на многие, годами мучившие их вопросы. Зигмунд Фрейд вернулся в наше обще</w:t>
        <w:softHyphen/>
        <w:t>ство и в нашу культуру, будем надеяться, навсегда».</w:t>
      </w:r>
    </w:p>
    <w:p>
      <w:pPr>
        <w:pStyle w:val="Style6"/>
        <w:rPr/>
      </w:pPr>
      <w:r>
        <w:rPr>
          <w:b/>
        </w:rPr>
        <w:t>Ранкур-Лаферрьер</w:t>
      </w:r>
      <w:r>
        <w:rPr/>
        <w:t xml:space="preserve"> </w:t>
      </w:r>
      <w:r>
        <w:rPr>
          <w:b/>
        </w:rPr>
        <w:t>Д.:</w:t>
      </w:r>
      <w:r>
        <w:rPr/>
        <w:t xml:space="preserve"> «Я вижу, что сейчас у вас начинает воз</w:t>
        <w:softHyphen/>
        <w:t>рождаться психоанализ, начинает развиваться та психоаналити</w:t>
        <w:softHyphen/>
        <w:t>ческая линия, которая была прервана в 30-е годы. Шесть лет тому назад, когда я был в вашей стране, таких содержательных разговоров о психоанализе с вашими психологами и философами у меня не было».</w:t>
      </w:r>
    </w:p>
    <w:p>
      <w:pPr>
        <w:pStyle w:val="Style6"/>
        <w:rPr/>
      </w:pPr>
      <w:r>
        <w:rPr>
          <w:b/>
        </w:rPr>
        <w:t>Миллер</w:t>
      </w:r>
      <w:r>
        <w:rPr/>
        <w:t xml:space="preserve"> </w:t>
      </w:r>
      <w:r>
        <w:rPr>
          <w:b/>
        </w:rPr>
        <w:t>М</w:t>
      </w:r>
      <w:r>
        <w:rPr/>
        <w:t>.: «С расширением частного сектора советской эко</w:t>
        <w:softHyphen/>
        <w:t>номики, с ослаблением контроля государства над общественны</w:t>
        <w:softHyphen/>
        <w:t>ми институтами, с преумноженном проблем инстроспекции ин</w:t>
        <w:softHyphen/>
        <w:t>дивидуумов потребность в психоанализе как в клинической от</w:t>
        <w:softHyphen/>
        <w:t>расли медицины, а также как в теоретическом объяснении взаи</w:t>
        <w:softHyphen/>
        <w:t>мовлияния между социальными силами и человеческими моти</w:t>
        <w:softHyphen/>
        <w:t>вациями для гуманитарных наук, будет расти со всей определен</w:t>
        <w:softHyphen/>
        <w:t>ностью. Я также считаю, что, фокусируясь на советские пробле</w:t>
        <w:softHyphen/>
        <w:t>мы, как индивидуальные, так и коллективные, психоанализ в ва</w:t>
        <w:softHyphen/>
        <w:t>шей стране сможет развить свой собственный уникальный образ и внести свой оригинальный вклад в психоаналитические исследования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ие изменения в России 80-х годов способствовали пе</w:t>
        <w:softHyphen/>
        <w:t>реосмыслению ценностей жизни?</w:t>
      </w:r>
    </w:p>
    <w:p>
      <w:pPr>
        <w:pStyle w:val="Style6"/>
        <w:rPr/>
      </w:pPr>
      <w:r>
        <w:rPr/>
        <w:t>2. Чем обусловлено возрождение психоанализа в России?</w:t>
      </w:r>
    </w:p>
    <w:p>
      <w:pPr>
        <w:pStyle w:val="Style6"/>
        <w:rPr/>
      </w:pPr>
      <w:r>
        <w:rPr/>
        <w:t>3. Какие работы Фрейда были опубликованы в конце 80-х — начале 90-х годов?</w:t>
      </w:r>
    </w:p>
    <w:p>
      <w:pPr>
        <w:pStyle w:val="Style6"/>
        <w:rPr/>
      </w:pPr>
      <w:r>
        <w:rPr/>
        <w:t>4. Как и каким образом зарубежные ученые оценивают перс</w:t>
        <w:softHyphen/>
        <w:t>пективы развития психоанализа в России?</w:t>
      </w:r>
    </w:p>
    <w:p>
      <w:pPr>
        <w:pStyle w:val="Style6"/>
        <w:rPr/>
      </w:pPr>
      <w:r>
        <w:rPr/>
        <w:t>5. Каково состояние психоанализа в России на современном этапе ее развития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елкин А.И. Зигмунд Фрейд: возрождение в СССР // Фрейд З. Избранное. — М., 1989.</w:t>
      </w:r>
    </w:p>
    <w:p>
      <w:pPr>
        <w:pStyle w:val="Style6"/>
        <w:rPr/>
      </w:pPr>
      <w:r>
        <w:rPr/>
        <w:t>2. Лейбин В.М., Ранкур-Лаферрьер Д. Психоанализ в жизни об</w:t>
        <w:softHyphen/>
        <w:t>щества. Актуальное интервью // Общественная мысль за рубежом. — 1991. - № 12.</w:t>
      </w:r>
    </w:p>
    <w:p>
      <w:pPr>
        <w:pStyle w:val="Style6"/>
        <w:rPr/>
      </w:pPr>
      <w:r>
        <w:rPr/>
        <w:t>3. Лейбин В.М., Овчаренко В.И. Психоаналитическая Литература в России. — М., 1998.</w:t>
      </w:r>
    </w:p>
    <w:p>
      <w:pPr>
        <w:pStyle w:val="Style6"/>
        <w:rPr/>
      </w:pPr>
      <w:r>
        <w:rPr/>
        <w:t>4. Лейбин В.М. Психоанализ в России // Овчаренко В.И., Лейбин В.М. Антология российского психоанализа. — М., 1999. — Т. 2.</w:t>
      </w:r>
    </w:p>
    <w:p>
      <w:pPr>
        <w:pStyle w:val="Style6"/>
        <w:rPr/>
      </w:pPr>
      <w:r>
        <w:rPr/>
        <w:t>5. Наши гости // Российский психоаналитический вестник. — 1991. - № 1.</w:t>
      </w:r>
    </w:p>
    <w:p>
      <w:pPr>
        <w:pStyle w:val="Style6"/>
        <w:rPr/>
      </w:pPr>
      <w:r>
        <w:rPr/>
        <w:t>6. Овчаренко В.И., Лейбин В.М. Антология российского психоана</w:t>
        <w:softHyphen/>
        <w:t>лиза. -</w:t>
      </w:r>
      <w:r>
        <w:rPr>
          <w:b/>
        </w:rPr>
        <w:t xml:space="preserve"> М.,</w:t>
      </w:r>
      <w:r>
        <w:rPr/>
        <w:t xml:space="preserve"> 1999. - Т. 2.</w:t>
      </w:r>
    </w:p>
    <w:p>
      <w:pPr>
        <w:pStyle w:val="Style6"/>
        <w:rPr/>
      </w:pPr>
      <w:r>
        <w:rPr/>
        <w:t>7. Слово к читателям // Российский психоаналитический вестник. — 1991. - Т. 1.</w:t>
      </w:r>
    </w:p>
    <w:p>
      <w:pPr>
        <w:pStyle w:val="Style6"/>
        <w:rPr/>
      </w:pPr>
      <w:r>
        <w:rPr/>
        <w:t>8. Решетников М. Концептуальные подходы Национальной федера</w:t>
        <w:softHyphen/>
        <w:t>ции психоанализа к проблеме психоаналитического образования и тре</w:t>
        <w:softHyphen/>
        <w:t>нинга в России // Психоаналитический вестник. — 1998. — № 6.</w:t>
      </w:r>
    </w:p>
    <w:p>
      <w:pPr>
        <w:pStyle w:val="2"/>
        <w:rPr/>
      </w:pPr>
      <w:bookmarkStart w:id="57" w:name="__RefHeading___Toc516073979"/>
      <w:bookmarkEnd w:id="57"/>
      <w:r>
        <w:rPr>
          <w:i/>
        </w:rPr>
        <w:t>Тема 15</w:t>
      </w:r>
      <w:r>
        <w:rPr/>
        <w:t xml:space="preserve">  Психоанализ политических страстей и психопатологии обыденной жизни</w:t>
      </w:r>
    </w:p>
    <w:p>
      <w:pPr>
        <w:pStyle w:val="Style6"/>
        <w:rPr/>
      </w:pPr>
      <w:r>
        <w:rPr/>
        <w:t>Политические страсти и политическая культура. Цивилизо</w:t>
        <w:softHyphen/>
        <w:t>ванные и нецивилизованные формы проявления политических страстей.</w:t>
      </w:r>
    </w:p>
    <w:p>
      <w:pPr>
        <w:pStyle w:val="Style6"/>
        <w:rPr/>
      </w:pPr>
      <w:r>
        <w:rPr/>
        <w:t>Парламентская культура в России. Политические игры и массовое сознание.</w:t>
      </w:r>
    </w:p>
    <w:p>
      <w:pPr>
        <w:pStyle w:val="Style6"/>
        <w:rPr/>
      </w:pPr>
      <w:r>
        <w:rPr/>
        <w:t>Выступления политических лидеров как объект психоанали</w:t>
        <w:softHyphen/>
        <w:t>тического исследования. Явное содержание политических речей и скрытые мысли ораторов.</w:t>
      </w:r>
    </w:p>
    <w:p>
      <w:pPr>
        <w:pStyle w:val="Style6"/>
        <w:rPr/>
      </w:pPr>
      <w:r>
        <w:rPr/>
        <w:t>Запинки, обмолвки, оговорки политических лидеров как один из важных источников исследования бессознательных процессов. Смысл запинок, обмолвок и оговорок.</w:t>
      </w:r>
    </w:p>
    <w:p>
      <w:pPr>
        <w:pStyle w:val="Style6"/>
        <w:rPr/>
      </w:pPr>
      <w:r>
        <w:rPr/>
        <w:t>Психопатология обыденной жизни. Психоаналитическое тол</w:t>
        <w:softHyphen/>
        <w:t>кование «мелочей жизни».</w:t>
      </w:r>
    </w:p>
    <w:p>
      <w:pPr>
        <w:pStyle w:val="Style6"/>
        <w:rPr/>
      </w:pPr>
      <w:r>
        <w:rPr/>
        <w:t>Сновидения. Символика и скрытый смысл. Толкование сно</w:t>
        <w:softHyphen/>
        <w:t>видений в контексте политической культуры.</w:t>
      </w:r>
    </w:p>
    <w:p>
      <w:pPr>
        <w:pStyle w:val="Style6"/>
        <w:rPr/>
      </w:pPr>
      <w:r>
        <w:rPr/>
        <w:t>Гейкультура и «изнасилование» в коридорах политической власти. Символический язык политических страстей.</w:t>
      </w:r>
    </w:p>
    <w:p>
      <w:pPr>
        <w:pStyle w:val="Style6"/>
        <w:rPr/>
      </w:pPr>
      <w:r>
        <w:rPr/>
        <w:t>Эдипов комплекс и российская ментальность. Социальный Эдип. Отцеубийство и инцест. Теоретические предположения и эмпирические исследования.</w:t>
      </w:r>
    </w:p>
    <w:p>
      <w:pPr>
        <w:pStyle w:val="Style6"/>
        <w:rPr/>
      </w:pPr>
      <w:r>
        <w:rPr/>
        <w:t>Политические события прошлого с точки зрения психоана</w:t>
        <w:softHyphen/>
        <w:t>лиза. Возможности использования психоаналитического метода для осмысления перспектив развития России.</w:t>
      </w:r>
    </w:p>
    <w:p>
      <w:pPr>
        <w:pStyle w:val="Style6"/>
        <w:rPr>
          <w:b/>
          <w:b/>
        </w:rPr>
      </w:pPr>
      <w:r>
        <w:rPr>
          <w:b/>
        </w:rPr>
        <w:t>Изречения</w:t>
      </w:r>
    </w:p>
    <w:p>
      <w:pPr>
        <w:pStyle w:val="Style6"/>
        <w:rPr/>
      </w:pPr>
      <w:r>
        <w:rPr>
          <w:b/>
        </w:rPr>
        <w:t>Фрейд З.:</w:t>
      </w:r>
      <w:r>
        <w:rPr/>
        <w:t xml:space="preserve"> «Душевная жизнь отдельного человеческого сущест</w:t>
        <w:softHyphen/>
        <w:t>ва дает при психоаналитическом исследовании сведения, с помо</w:t>
        <w:softHyphen/>
        <w:t>щью которых мы можем разрешить или, по крайней мере, пра</w:t>
        <w:softHyphen/>
        <w:t>вильно осветить некоторые тайны из жизни человеческих масс».</w:t>
      </w:r>
    </w:p>
    <w:p>
      <w:pPr>
        <w:pStyle w:val="Style6"/>
        <w:rPr/>
      </w:pPr>
      <w:r>
        <w:rPr/>
        <w:t>«Подавление имеющегося намерения что-либо сказать явля</w:t>
        <w:softHyphen/>
        <w:t>ется непременным условием возникновения оговорки».</w:t>
      </w:r>
    </w:p>
    <w:p>
      <w:pPr>
        <w:pStyle w:val="Style6"/>
        <w:rPr/>
      </w:pPr>
      <w:r>
        <w:rPr/>
        <w:t>«Но самой обычной и в то же время самой поразительной оговоркой является та, когда произносится как раз противопо</w:t>
        <w:softHyphen/>
        <w:t>ложное тому, что собирался сказать».</w:t>
      </w:r>
    </w:p>
    <w:p>
      <w:pPr>
        <w:pStyle w:val="Style6"/>
        <w:rPr/>
      </w:pPr>
      <w:r>
        <w:rPr/>
        <w:t>«Наша работа по толкованию сновидений открывает, так ска</w:t>
        <w:softHyphen/>
        <w:t>зать, исходное сырье, которое довольно часто можно назвать сек</w:t>
        <w:softHyphen/>
        <w:t>суальным в самом широком смысле слова, но которое при даль</w:t>
        <w:softHyphen/>
        <w:t>нейшей обработке находит самое разнообразное использование».</w:t>
      </w:r>
    </w:p>
    <w:p>
      <w:pPr>
        <w:pStyle w:val="Style6"/>
        <w:rPr/>
      </w:pPr>
      <w:r>
        <w:rPr>
          <w:b/>
        </w:rPr>
        <w:t>Медведев Р.:</w:t>
      </w:r>
      <w:r>
        <w:rPr/>
        <w:t xml:space="preserve"> «Давление верхов мы не испытывали, особенно последнее время».</w:t>
      </w:r>
    </w:p>
    <w:p>
      <w:pPr>
        <w:pStyle w:val="Style6"/>
        <w:rPr/>
      </w:pPr>
      <w:r>
        <w:rPr>
          <w:b/>
        </w:rPr>
        <w:t>Грачев П.:</w:t>
      </w:r>
      <w:r>
        <w:rPr/>
        <w:t xml:space="preserve"> «Связь между армией и церковью уходит глубоки</w:t>
        <w:softHyphen/>
        <w:t>ми когтями в историю».</w:t>
      </w:r>
    </w:p>
    <w:p>
      <w:pPr>
        <w:pStyle w:val="Style6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6"/>
        <w:rPr/>
      </w:pPr>
      <w:r>
        <w:rPr/>
        <w:t>1. Какова связь между политическими страстями и полити</w:t>
        <w:softHyphen/>
        <w:t>ческой культурой?</w:t>
      </w:r>
    </w:p>
    <w:p>
      <w:pPr>
        <w:pStyle w:val="Style6"/>
        <w:rPr/>
      </w:pPr>
      <w:r>
        <w:rPr/>
        <w:t>2. О чем могут свидетельствовать запинки, обмолвки, ого</w:t>
        <w:softHyphen/>
        <w:t>ворки политических деятелей?</w:t>
      </w:r>
    </w:p>
    <w:p>
      <w:pPr>
        <w:pStyle w:val="Style6"/>
        <w:rPr/>
      </w:pPr>
      <w:r>
        <w:rPr/>
        <w:t>3. Может ли сновидение способствовать пониманию полити</w:t>
        <w:softHyphen/>
        <w:t>ческих страстей?</w:t>
      </w:r>
    </w:p>
    <w:p>
      <w:pPr>
        <w:pStyle w:val="Style6"/>
        <w:rPr/>
      </w:pPr>
      <w:r>
        <w:rPr/>
        <w:t>4. Что представляет собой социальный Эдип?</w:t>
      </w:r>
    </w:p>
    <w:p>
      <w:pPr>
        <w:pStyle w:val="Style6"/>
        <w:rPr/>
      </w:pPr>
      <w:r>
        <w:rPr/>
        <w:t>5. Каковы перспективы использования психоаналитического метода в исследовании будущего России?</w:t>
      </w:r>
    </w:p>
    <w:p>
      <w:pPr>
        <w:pStyle w:val="Style6"/>
        <w:rPr>
          <w:b/>
          <w:b/>
        </w:rPr>
      </w:pPr>
      <w:r>
        <w:rPr>
          <w:b/>
        </w:rPr>
        <w:t>Литература</w:t>
      </w:r>
    </w:p>
    <w:p>
      <w:pPr>
        <w:pStyle w:val="Style6"/>
        <w:rPr/>
      </w:pPr>
      <w:r>
        <w:rPr/>
        <w:t>1. Белкин А.И. Современные социальные проблемы в свете психоа</w:t>
        <w:softHyphen/>
        <w:t>нализа (приглашение к дискуссии) // Российский психоаналитический вестник. — 1991. — № 1.</w:t>
      </w:r>
    </w:p>
    <w:p>
      <w:pPr>
        <w:pStyle w:val="Style6"/>
        <w:rPr/>
      </w:pPr>
      <w:r>
        <w:rPr/>
        <w:t>2. Белкин А.И. Почему мы такие? Психологические этюды. — М., 1993.</w:t>
      </w:r>
    </w:p>
    <w:p>
      <w:pPr>
        <w:pStyle w:val="Style6"/>
        <w:rPr/>
      </w:pPr>
      <w:r>
        <w:rPr/>
        <w:t>3. Гозман Л.Я., Эткинд А.М. Метафоры или реальность? Психоло</w:t>
        <w:softHyphen/>
        <w:t>гический анализ советской истории // Вопросы философии. — 1991. — № 3.</w:t>
      </w:r>
    </w:p>
    <w:p>
      <w:pPr>
        <w:pStyle w:val="Style6"/>
        <w:rPr/>
      </w:pPr>
      <w:r>
        <w:rPr/>
        <w:t>4. Лейбин В.М. Политические страсти: опыт психоаналитического толкования // Российский психоаналитический вестник. — 1994. — № 3-4.</w:t>
      </w:r>
    </w:p>
    <w:p>
      <w:pPr>
        <w:pStyle w:val="Style6"/>
        <w:rPr/>
      </w:pPr>
      <w:r>
        <w:rPr/>
        <w:t>5. Лейбин В.М. Эдипов комплекс и российская ментальность. — М., 1997.</w:t>
      </w:r>
    </w:p>
    <w:p>
      <w:pPr>
        <w:pStyle w:val="Style6"/>
        <w:rPr/>
      </w:pPr>
      <w:r>
        <w:rPr/>
        <w:t>6. Решентиков М.М. Современная российская ментальность. — М.; СПб., 1996.</w:t>
      </w:r>
    </w:p>
    <w:p>
      <w:pPr>
        <w:pStyle w:val="2"/>
        <w:rPr/>
      </w:pPr>
      <w:bookmarkStart w:id="58" w:name="__RefHeading___Toc516073980"/>
      <w:bookmarkEnd w:id="58"/>
      <w:r>
        <w:rPr/>
        <w:t>Темы рефератов</w:t>
      </w:r>
    </w:p>
    <w:p>
      <w:pPr>
        <w:pStyle w:val="Style6"/>
        <w:rPr/>
      </w:pPr>
      <w:r>
        <w:rPr/>
        <w:t>1. Историческое сознание и отчуждение от истории.</w:t>
      </w:r>
    </w:p>
    <w:p>
      <w:pPr>
        <w:pStyle w:val="Style6"/>
        <w:rPr/>
      </w:pPr>
      <w:r>
        <w:rPr/>
        <w:t>2. Мифы в истории науки.</w:t>
      </w:r>
    </w:p>
    <w:p>
      <w:pPr>
        <w:pStyle w:val="Style6"/>
        <w:rPr/>
      </w:pPr>
      <w:r>
        <w:rPr/>
        <w:t>3. Русскость Фрейда как нетрадиционное видение истории развития психоанализа.</w:t>
      </w:r>
    </w:p>
    <w:p>
      <w:pPr>
        <w:pStyle w:val="Style6"/>
        <w:rPr/>
      </w:pPr>
      <w:r>
        <w:rPr/>
        <w:t>4. Русские мотивы в интеллектуальной деятельности Фрейда.</w:t>
      </w:r>
    </w:p>
    <w:p>
      <w:pPr>
        <w:pStyle w:val="Style6"/>
        <w:rPr/>
      </w:pPr>
      <w:r>
        <w:rPr/>
        <w:t>5. Русские пациенты в клинической практике Фрейда.</w:t>
      </w:r>
    </w:p>
    <w:p>
      <w:pPr>
        <w:pStyle w:val="Style6"/>
        <w:rPr/>
      </w:pPr>
      <w:r>
        <w:rPr/>
        <w:t xml:space="preserve">6. Русская </w:t>
      </w:r>
      <w:r>
        <w:rPr>
          <w:b/>
        </w:rPr>
        <w:t>Литература</w:t>
      </w:r>
      <w:r>
        <w:rPr/>
        <w:t xml:space="preserve"> как источник развития психоаналити</w:t>
        <w:softHyphen/>
        <w:t>ческих идей.</w:t>
      </w:r>
    </w:p>
    <w:p>
      <w:pPr>
        <w:pStyle w:val="Style6"/>
        <w:rPr/>
      </w:pPr>
      <w:r>
        <w:rPr/>
        <w:t xml:space="preserve">7. Роль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 Рильке и Л. Андреас-Саломе в приобщении Фрейда к русской культуре.</w:t>
      </w:r>
    </w:p>
    <w:p>
      <w:pPr>
        <w:pStyle w:val="Style6"/>
        <w:rPr/>
      </w:pPr>
      <w:r>
        <w:rPr/>
        <w:t>8. Влияние творчества Достоевского на интеллектуальное развитие Фрейда.</w:t>
      </w:r>
    </w:p>
    <w:p>
      <w:pPr>
        <w:pStyle w:val="Style6"/>
        <w:rPr/>
      </w:pPr>
      <w:r>
        <w:rPr/>
        <w:t>9. Бессознательная деятельность человека в оценке Достоев</w:t>
        <w:softHyphen/>
        <w:t>ского и Фрейда.</w:t>
      </w:r>
    </w:p>
    <w:p>
      <w:pPr>
        <w:pStyle w:val="Style6"/>
        <w:rPr/>
      </w:pPr>
      <w:r>
        <w:rPr/>
        <w:t>10. Проблематика бессознательного в русской философии и психологии.</w:t>
      </w:r>
    </w:p>
    <w:p>
      <w:pPr>
        <w:pStyle w:val="Style6"/>
        <w:rPr/>
      </w:pPr>
      <w:r>
        <w:rPr/>
        <w:t>11. Представления Фрейда о русском характере.</w:t>
      </w:r>
    </w:p>
    <w:p>
      <w:pPr>
        <w:pStyle w:val="Style6"/>
        <w:rPr/>
      </w:pPr>
      <w:r>
        <w:rPr/>
        <w:t>12. Развитие психоанализа в дореволюционной России.</w:t>
      </w:r>
    </w:p>
    <w:p>
      <w:pPr>
        <w:pStyle w:val="Style6"/>
        <w:rPr/>
      </w:pPr>
      <w:r>
        <w:rPr/>
        <w:t>13. Влияние психоаналитических идей на русскую философ</w:t>
        <w:softHyphen/>
        <w:t>скую, естественнонаучную и литературную мысль.</w:t>
      </w:r>
    </w:p>
    <w:p>
      <w:pPr>
        <w:pStyle w:val="Style6"/>
        <w:rPr/>
      </w:pPr>
      <w:r>
        <w:rPr/>
        <w:t>14. Оценка Фрейдом революционных изменений в России.</w:t>
      </w:r>
    </w:p>
    <w:p>
      <w:pPr>
        <w:pStyle w:val="Style6"/>
        <w:rPr/>
      </w:pPr>
      <w:r>
        <w:rPr/>
        <w:t>15. Отношение Фрейда к социально-экономическому и куль</w:t>
        <w:softHyphen/>
        <w:t>турному эксперименту в России.</w:t>
      </w:r>
    </w:p>
    <w:p>
      <w:pPr>
        <w:pStyle w:val="Style6"/>
        <w:rPr/>
      </w:pPr>
      <w:r>
        <w:rPr/>
        <w:t>16. Распространение психоаналитических концепций в Рос</w:t>
        <w:softHyphen/>
        <w:t>сии 20-х годов.</w:t>
      </w:r>
    </w:p>
    <w:p>
      <w:pPr>
        <w:pStyle w:val="Style6"/>
        <w:rPr/>
      </w:pPr>
      <w:r>
        <w:rPr/>
        <w:t>17. Сабина Шпильрейн как человек и психоаналитик.</w:t>
      </w:r>
    </w:p>
    <w:p>
      <w:pPr>
        <w:pStyle w:val="Style6"/>
        <w:rPr/>
      </w:pPr>
      <w:r>
        <w:rPr/>
        <w:t>18. Вклад Николая Осипова в развитие психоанализа.</w:t>
      </w:r>
    </w:p>
    <w:p>
      <w:pPr>
        <w:pStyle w:val="Style6"/>
        <w:rPr/>
      </w:pPr>
      <w:r>
        <w:rPr/>
        <w:t>19. Николай Вырубов как один из первых русских психоана</w:t>
        <w:softHyphen/>
        <w:t>литиков.</w:t>
      </w:r>
    </w:p>
    <w:p>
      <w:pPr>
        <w:pStyle w:val="Style6"/>
        <w:rPr/>
      </w:pPr>
      <w:r>
        <w:rPr/>
        <w:t>20. Вклад Моше Вульфа в развитие отечественного и между</w:t>
        <w:softHyphen/>
        <w:t>народного психоанализа.</w:t>
      </w:r>
    </w:p>
    <w:p>
      <w:pPr>
        <w:pStyle w:val="Style6"/>
        <w:rPr/>
      </w:pPr>
      <w:r>
        <w:rPr/>
        <w:t>21. Иван Ермаков как психоаналитик.</w:t>
      </w:r>
    </w:p>
    <w:p>
      <w:pPr>
        <w:pStyle w:val="Style6"/>
        <w:rPr/>
      </w:pPr>
      <w:r>
        <w:rPr/>
        <w:t>22. Научные дискуссии вокруг перспектив развития русского психоанализа.</w:t>
      </w:r>
    </w:p>
    <w:p>
      <w:pPr>
        <w:pStyle w:val="Style6"/>
        <w:rPr/>
      </w:pPr>
      <w:r>
        <w:rPr/>
        <w:t>23. Троцкий о психоаналитическом учении Фрейда.</w:t>
      </w:r>
    </w:p>
    <w:p>
      <w:pPr>
        <w:pStyle w:val="Style6"/>
        <w:rPr/>
      </w:pPr>
      <w:r>
        <w:rPr/>
        <w:t>24. Роль Сталина в развертывании идейной борьбы в науке.</w:t>
      </w:r>
    </w:p>
    <w:p>
      <w:pPr>
        <w:pStyle w:val="Style6"/>
        <w:rPr/>
      </w:pPr>
      <w:r>
        <w:rPr/>
        <w:t>25. История массового покаяния русских ученых.</w:t>
      </w:r>
    </w:p>
    <w:p>
      <w:pPr>
        <w:pStyle w:val="Style6"/>
        <w:rPr/>
      </w:pPr>
      <w:r>
        <w:rPr/>
        <w:t>26. Политическая культура России 30-х годов и гонения на психоанализ.</w:t>
      </w:r>
    </w:p>
    <w:p>
      <w:pPr>
        <w:pStyle w:val="Style6"/>
        <w:rPr/>
      </w:pPr>
      <w:r>
        <w:rPr/>
        <w:t>27. Эдипов комплекс и культ вождя.</w:t>
      </w:r>
    </w:p>
    <w:p>
      <w:pPr>
        <w:pStyle w:val="Style6"/>
        <w:rPr/>
      </w:pPr>
      <w:r>
        <w:rPr/>
        <w:t>28. История возрождения психоанализа в России.</w:t>
      </w:r>
    </w:p>
    <w:p>
      <w:pPr>
        <w:pStyle w:val="Style6"/>
        <w:rPr/>
      </w:pPr>
      <w:r>
        <w:rPr/>
        <w:t>29. Психоаналитическое понимание политических страстей в России.</w:t>
      </w:r>
    </w:p>
    <w:p>
      <w:pPr>
        <w:pStyle w:val="Style6"/>
        <w:rPr/>
      </w:pPr>
      <w:r>
        <w:rPr/>
        <w:t>30. Психоанализ и будущее России.</w:t>
      </w:r>
    </w:p>
    <w:p>
      <w:pPr>
        <w:pStyle w:val="2"/>
        <w:rPr/>
      </w:pPr>
      <w:bookmarkStart w:id="59" w:name="__RefHeading___Toc516073981"/>
      <w:bookmarkEnd w:id="59"/>
      <w:r>
        <w:rPr/>
        <w:t>Экзаменационные вопросы</w:t>
      </w:r>
    </w:p>
    <w:p>
      <w:pPr>
        <w:pStyle w:val="Style6"/>
        <w:rPr/>
      </w:pPr>
      <w:r>
        <w:rPr/>
        <w:t>1. Историческая травма и отчужденное сознание.</w:t>
      </w:r>
    </w:p>
    <w:p>
      <w:pPr>
        <w:pStyle w:val="Style6"/>
        <w:rPr/>
      </w:pPr>
      <w:r>
        <w:rPr/>
        <w:t>2. Мифы науки и мифотворчество в психоаналитическом движении.</w:t>
      </w:r>
    </w:p>
    <w:p>
      <w:pPr>
        <w:pStyle w:val="Style6"/>
        <w:rPr/>
      </w:pPr>
      <w:r>
        <w:rPr/>
        <w:t>3. Традиционное видение истоков возникновения психоана</w:t>
        <w:softHyphen/>
        <w:t>лиза.</w:t>
      </w:r>
    </w:p>
    <w:p>
      <w:pPr>
        <w:pStyle w:val="Style6"/>
        <w:rPr/>
      </w:pPr>
      <w:r>
        <w:rPr/>
        <w:t>4. Русскость З. Фрейда как нетрадиционный взгляд на исто</w:t>
        <w:softHyphen/>
        <w:t>рию становления и развития психоанализа.</w:t>
      </w:r>
    </w:p>
    <w:p>
      <w:pPr>
        <w:pStyle w:val="Style6"/>
        <w:rPr/>
      </w:pPr>
      <w:r>
        <w:rPr/>
        <w:t>5. Русские мотивы в эмоциональной и интеллектуальной жизни Фрейда.</w:t>
      </w:r>
    </w:p>
    <w:p>
      <w:pPr>
        <w:pStyle w:val="Style6"/>
        <w:rPr/>
      </w:pPr>
      <w:r>
        <w:rPr/>
        <w:t>6. Русские пациенты З. Фрейда.</w:t>
      </w:r>
    </w:p>
    <w:p>
      <w:pPr>
        <w:pStyle w:val="Style6"/>
        <w:rPr/>
      </w:pPr>
      <w:r>
        <w:rPr/>
        <w:t xml:space="preserve">7. З. Фрейд, Л. Андреас-Саломе и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 Рильке.</w:t>
      </w:r>
    </w:p>
    <w:p>
      <w:pPr>
        <w:pStyle w:val="Style6"/>
        <w:rPr/>
      </w:pPr>
      <w:r>
        <w:rPr/>
        <w:t>8. З. Фрейд и Д.С. Мережковский.</w:t>
      </w:r>
    </w:p>
    <w:p>
      <w:pPr>
        <w:pStyle w:val="Style6"/>
        <w:rPr/>
      </w:pPr>
      <w:r>
        <w:rPr/>
        <w:t>9. З. Фрейд и Ф.М. Достоевский.</w:t>
      </w:r>
    </w:p>
    <w:p>
      <w:pPr>
        <w:pStyle w:val="Style6"/>
        <w:rPr/>
      </w:pPr>
      <w:r>
        <w:rPr/>
        <w:t>10. Психоаналитический подход к жизни и творчеству Ф.М. Достоевского.</w:t>
      </w:r>
    </w:p>
    <w:p>
      <w:pPr>
        <w:pStyle w:val="Style6"/>
        <w:rPr/>
      </w:pPr>
      <w:r>
        <w:rPr/>
        <w:t>11. Взгляды З. Фрейда на русский характер.</w:t>
      </w:r>
    </w:p>
    <w:p>
      <w:pPr>
        <w:pStyle w:val="Style6"/>
        <w:rPr/>
      </w:pPr>
      <w:r>
        <w:rPr/>
        <w:t>12. Особенности «русской души» в оценке З. Фрейда.</w:t>
      </w:r>
    </w:p>
    <w:p>
      <w:pPr>
        <w:pStyle w:val="Style6"/>
        <w:rPr/>
      </w:pPr>
      <w:r>
        <w:rPr/>
        <w:t>13. Проблема бессознательного в русской философии.</w:t>
      </w:r>
    </w:p>
    <w:p>
      <w:pPr>
        <w:pStyle w:val="Style6"/>
        <w:rPr/>
      </w:pPr>
      <w:r>
        <w:rPr/>
        <w:t>14. Проблема бессознательного в русской естественнонауч</w:t>
        <w:softHyphen/>
        <w:t>ной мысли</w:t>
      </w:r>
      <w:r>
        <w:rPr>
          <w:b/>
        </w:rPr>
        <w:t xml:space="preserve"> XIX в.</w:t>
      </w:r>
    </w:p>
    <w:p>
      <w:pPr>
        <w:pStyle w:val="Style6"/>
        <w:rPr/>
      </w:pPr>
      <w:r>
        <w:rPr/>
        <w:t>15. Предпосылки распространения психоаналитических идей в России.</w:t>
      </w:r>
    </w:p>
    <w:p>
      <w:pPr>
        <w:pStyle w:val="Style6"/>
        <w:rPr/>
      </w:pPr>
      <w:r>
        <w:rPr/>
        <w:t>16. Развитие психоанализа в дореволюционной России.</w:t>
      </w:r>
    </w:p>
    <w:p>
      <w:pPr>
        <w:pStyle w:val="Style6"/>
        <w:rPr/>
      </w:pPr>
      <w:r>
        <w:rPr/>
        <w:t>17. Влияние психоаналитических идей на развитие русской философской и естественнонаучной мысли.</w:t>
      </w:r>
    </w:p>
    <w:p>
      <w:pPr>
        <w:pStyle w:val="Style6"/>
        <w:rPr/>
      </w:pPr>
      <w:r>
        <w:rPr/>
        <w:t>18. Проникновение психоаналитических идей в педагогику.</w:t>
      </w:r>
    </w:p>
    <w:p>
      <w:pPr>
        <w:pStyle w:val="Style6"/>
        <w:rPr/>
      </w:pPr>
      <w:r>
        <w:rPr/>
        <w:t>19. Психоаналитическое толкование художественных произ</w:t>
        <w:softHyphen/>
        <w:t>ведений.</w:t>
      </w:r>
    </w:p>
    <w:p>
      <w:pPr>
        <w:pStyle w:val="Style6"/>
        <w:rPr/>
      </w:pPr>
      <w:r>
        <w:rPr/>
        <w:t>20. Первые русские психоаналитики.</w:t>
      </w:r>
    </w:p>
    <w:p>
      <w:pPr>
        <w:pStyle w:val="Style6"/>
        <w:rPr/>
      </w:pPr>
      <w:r>
        <w:rPr/>
        <w:t>21. Первые психоаналитические центры в России.</w:t>
      </w:r>
    </w:p>
    <w:p>
      <w:pPr>
        <w:pStyle w:val="Style6"/>
        <w:rPr/>
      </w:pPr>
      <w:r>
        <w:rPr/>
        <w:t>22. Развитие психоанализа в России 20-х годов.</w:t>
      </w:r>
    </w:p>
    <w:p>
      <w:pPr>
        <w:pStyle w:val="Style6"/>
        <w:rPr/>
      </w:pPr>
      <w:r>
        <w:rPr/>
        <w:t>23. Деятельность русского психоаналитического общества.</w:t>
      </w:r>
    </w:p>
    <w:p>
      <w:pPr>
        <w:pStyle w:val="Style6"/>
        <w:rPr/>
      </w:pPr>
      <w:r>
        <w:rPr/>
        <w:t>24. Вклад А. Лурия в развитие психоанализа в России.</w:t>
      </w:r>
    </w:p>
    <w:p>
      <w:pPr>
        <w:pStyle w:val="Style6"/>
        <w:rPr/>
      </w:pPr>
      <w:r>
        <w:rPr/>
        <w:t>25. Психоаналитическая библиотека И.Д. Ермакова.</w:t>
      </w:r>
    </w:p>
    <w:p>
      <w:pPr>
        <w:pStyle w:val="Style6"/>
        <w:rPr/>
      </w:pPr>
      <w:r>
        <w:rPr/>
        <w:t>26. Государственный психоаналитический институт.</w:t>
      </w:r>
    </w:p>
    <w:p>
      <w:pPr>
        <w:pStyle w:val="Style6"/>
        <w:rPr/>
      </w:pPr>
      <w:r>
        <w:rPr/>
        <w:t>27. Сторонники и противники развития психоанализа в России.</w:t>
      </w:r>
    </w:p>
    <w:p>
      <w:pPr>
        <w:pStyle w:val="Style6"/>
        <w:rPr/>
      </w:pPr>
      <w:r>
        <w:rPr/>
        <w:t>28. Отношение к психоанализу Л. Выготского.</w:t>
      </w:r>
    </w:p>
    <w:p>
      <w:pPr>
        <w:pStyle w:val="Style6"/>
        <w:rPr/>
      </w:pPr>
      <w:r>
        <w:rPr/>
        <w:t>29. Психоаналитическая интерпретация И.Д. Ермаковым ху</w:t>
        <w:softHyphen/>
        <w:t>дожественного творчества Н.В. Гоголя, А.С. Пушкина, Ф.М. До</w:t>
        <w:softHyphen/>
        <w:t>стоевского.</w:t>
      </w:r>
    </w:p>
    <w:p>
      <w:pPr>
        <w:pStyle w:val="Style6"/>
        <w:rPr/>
      </w:pPr>
      <w:r>
        <w:rPr/>
        <w:t>30. Противоречивые оценки теоретической и практической значимости психоанализа.</w:t>
      </w:r>
    </w:p>
    <w:p>
      <w:pPr>
        <w:pStyle w:val="Style6"/>
        <w:rPr/>
      </w:pPr>
      <w:r>
        <w:rPr/>
        <w:t>31. Отношение политических лидеров России 20-х годов к психоанализу.</w:t>
      </w:r>
    </w:p>
    <w:p>
      <w:pPr>
        <w:pStyle w:val="Style6"/>
        <w:rPr/>
      </w:pPr>
      <w:r>
        <w:rPr/>
        <w:t>32. Отношение Троцкого к психоаналитическому учению Фрейда.</w:t>
      </w:r>
    </w:p>
    <w:p>
      <w:pPr>
        <w:pStyle w:val="Style6"/>
        <w:rPr/>
      </w:pPr>
      <w:r>
        <w:rPr/>
        <w:t>33. Сталин и начало политической борьбы в науке.</w:t>
      </w:r>
    </w:p>
    <w:p>
      <w:pPr>
        <w:pStyle w:val="Style6"/>
        <w:rPr/>
      </w:pPr>
      <w:r>
        <w:rPr/>
        <w:t>34. Роль политической</w:t>
      </w:r>
      <w:r>
        <w:rPr>
          <w:b/>
        </w:rPr>
        <w:t xml:space="preserve"> </w:t>
      </w:r>
      <w:r>
        <w:rPr/>
        <w:t>борьбы</w:t>
      </w:r>
      <w:r>
        <w:rPr>
          <w:b/>
        </w:rPr>
        <w:t xml:space="preserve"> </w:t>
      </w:r>
      <w:r>
        <w:rPr/>
        <w:t>в судьбе психоанализа.</w:t>
      </w:r>
    </w:p>
    <w:p>
      <w:pPr>
        <w:pStyle w:val="Style6"/>
        <w:rPr/>
      </w:pPr>
      <w:r>
        <w:rPr/>
        <w:t>35. Троцкизм и фрейдизм.</w:t>
      </w:r>
    </w:p>
    <w:p>
      <w:pPr>
        <w:pStyle w:val="Style6"/>
        <w:rPr/>
      </w:pPr>
      <w:r>
        <w:rPr/>
        <w:t>36. Идеологическая критика психоаналитического учения Фрейда.</w:t>
      </w:r>
    </w:p>
    <w:p>
      <w:pPr>
        <w:pStyle w:val="Style6"/>
        <w:rPr/>
      </w:pPr>
      <w:r>
        <w:rPr/>
        <w:t>37. Критика и самокритика среди психоаналитиков.</w:t>
      </w:r>
    </w:p>
    <w:p>
      <w:pPr>
        <w:pStyle w:val="Style6"/>
        <w:rPr/>
      </w:pPr>
      <w:r>
        <w:rPr/>
        <w:t>38. Публичное покаяние приверженцев психоанализа.</w:t>
      </w:r>
    </w:p>
    <w:p>
      <w:pPr>
        <w:pStyle w:val="Style6"/>
        <w:rPr/>
      </w:pPr>
      <w:r>
        <w:rPr/>
        <w:t>39. Позиция А.3алкинда и других психоаналитиков в услови</w:t>
        <w:softHyphen/>
        <w:t>ях нарастания идеологической борьбы.</w:t>
      </w:r>
    </w:p>
    <w:p>
      <w:pPr>
        <w:pStyle w:val="Style6"/>
        <w:rPr/>
      </w:pPr>
      <w:r>
        <w:rPr/>
        <w:t>40. Подавление инакомыслия и стратегия выживания ученых в 30-х годах в России.</w:t>
      </w:r>
    </w:p>
    <w:p>
      <w:pPr>
        <w:pStyle w:val="Style6"/>
        <w:rPr/>
      </w:pPr>
      <w:r>
        <w:rPr/>
        <w:t>41. Эдипов комплекс в контексте возникновения культа вождя.</w:t>
      </w:r>
    </w:p>
    <w:p>
      <w:pPr>
        <w:pStyle w:val="Style6"/>
        <w:rPr/>
      </w:pPr>
      <w:r>
        <w:rPr/>
        <w:t>42. Исследование психопатологии революционеров и пар</w:t>
        <w:softHyphen/>
        <w:t>тийных функционеров.</w:t>
      </w:r>
    </w:p>
    <w:p>
      <w:pPr>
        <w:pStyle w:val="Style6"/>
        <w:rPr/>
      </w:pPr>
      <w:r>
        <w:rPr/>
        <w:t xml:space="preserve">43. Запрещение психоанализа в России. </w:t>
      </w:r>
    </w:p>
    <w:p>
      <w:pPr>
        <w:pStyle w:val="Style6"/>
        <w:rPr/>
      </w:pPr>
      <w:r>
        <w:rPr/>
        <w:t>44. Эмиграция русских психоаналитиков.</w:t>
      </w:r>
    </w:p>
    <w:p>
      <w:pPr>
        <w:pStyle w:val="Style6"/>
        <w:rPr/>
      </w:pPr>
      <w:r>
        <w:rPr/>
        <w:t>45. Отношение З. Фрейда к социально-экономическому и культурному эксперименту в России.</w:t>
      </w:r>
    </w:p>
    <w:p>
      <w:pPr>
        <w:pStyle w:val="Style6"/>
        <w:rPr/>
      </w:pPr>
      <w:r>
        <w:rPr/>
        <w:t>46. Негативные последствия к инакомыслию в оценке З. Фрейда.</w:t>
      </w:r>
    </w:p>
    <w:p>
      <w:pPr>
        <w:pStyle w:val="Style6"/>
        <w:rPr/>
      </w:pPr>
      <w:r>
        <w:rPr/>
        <w:t>47. Предыстория возрождения психоанализа в России.</w:t>
      </w:r>
    </w:p>
    <w:p>
      <w:pPr>
        <w:pStyle w:val="Style6"/>
        <w:rPr/>
      </w:pPr>
      <w:r>
        <w:rPr/>
        <w:t>48. Социально-экономические, политические и культурные преобразования 80-х годов, способствовавшие пробуждению интереса к психоанализу.</w:t>
      </w:r>
    </w:p>
    <w:p>
      <w:pPr>
        <w:pStyle w:val="Style6"/>
        <w:rPr/>
      </w:pPr>
      <w:r>
        <w:rPr/>
        <w:t>49. Возрождение психоанализа в России.</w:t>
      </w:r>
    </w:p>
    <w:p>
      <w:pPr>
        <w:pStyle w:val="Style6"/>
        <w:rPr/>
      </w:pPr>
      <w:r>
        <w:rPr/>
        <w:t>50. Психоаналитические организации и периодические изда</w:t>
        <w:softHyphen/>
        <w:t>ния конца 80-х начала 90-х годов.</w:t>
      </w:r>
    </w:p>
    <w:p>
      <w:pPr>
        <w:pStyle w:val="Style6"/>
        <w:rPr/>
      </w:pPr>
      <w:r>
        <w:rPr/>
        <w:t>51. Состояние и развитие психоанализа в России в оценке зарубежных ученых.</w:t>
      </w:r>
    </w:p>
    <w:p>
      <w:pPr>
        <w:pStyle w:val="Style6"/>
        <w:rPr/>
      </w:pPr>
      <w:r>
        <w:rPr/>
        <w:t>52. Международное психоаналитическое сообщество и пути развития психоанализа</w:t>
      </w:r>
      <w:r>
        <w:rPr>
          <w:b/>
        </w:rPr>
        <w:t xml:space="preserve"> </w:t>
      </w:r>
      <w:r>
        <w:rPr/>
        <w:t>в России.</w:t>
      </w:r>
    </w:p>
    <w:p>
      <w:pPr>
        <w:pStyle w:val="Style6"/>
        <w:rPr/>
      </w:pPr>
      <w:r>
        <w:rPr/>
        <w:t>53. Научные дискуссии и программы по возрождению и раз</w:t>
        <w:softHyphen/>
        <w:t>витию психоанализа в России.</w:t>
      </w:r>
    </w:p>
    <w:p>
      <w:pPr>
        <w:pStyle w:val="Style6"/>
        <w:rPr/>
      </w:pPr>
      <w:r>
        <w:rPr/>
        <w:t>54. Федеральные и региональные центры психоанализа в России.</w:t>
      </w:r>
    </w:p>
    <w:p>
      <w:pPr>
        <w:pStyle w:val="Style6"/>
        <w:rPr/>
      </w:pPr>
      <w:r>
        <w:rPr/>
        <w:t>55. Опыт психоаналитического исследования политических страстей.</w:t>
      </w:r>
    </w:p>
    <w:p>
      <w:pPr>
        <w:pStyle w:val="Style6"/>
        <w:rPr/>
      </w:pPr>
      <w:r>
        <w:rPr/>
        <w:t>56. Психопатология обыденной жизни в контексте современ</w:t>
        <w:softHyphen/>
        <w:t>ной России.</w:t>
      </w:r>
    </w:p>
    <w:p>
      <w:pPr>
        <w:pStyle w:val="Style6"/>
        <w:rPr/>
      </w:pPr>
      <w:r>
        <w:rPr/>
        <w:t>57. Сновидения и политическая реальность.</w:t>
      </w:r>
    </w:p>
    <w:p>
      <w:pPr>
        <w:pStyle w:val="Style6"/>
        <w:rPr/>
      </w:pPr>
      <w:r>
        <w:rPr/>
        <w:t>58. Проблемы психоналитического образования в России.</w:t>
      </w:r>
    </w:p>
    <w:p>
      <w:pPr>
        <w:pStyle w:val="Style6"/>
        <w:rPr/>
      </w:pPr>
      <w:r>
        <w:rPr/>
        <w:t>59. Психоаналитическая идентичность: национальная само</w:t>
        <w:softHyphen/>
        <w:t>достаточность или зарубежный опыт.</w:t>
      </w:r>
    </w:p>
    <w:p>
      <w:pPr>
        <w:pStyle w:val="Style6"/>
        <w:rPr/>
      </w:pPr>
      <w:r>
        <w:rPr/>
        <w:t>60. Перспективы развития психоанализа в России в третьем тысячелетии.</w:t>
      </w:r>
    </w:p>
    <w:p>
      <w:pPr>
        <w:pStyle w:val="Style6"/>
        <w:rPr>
          <w:b/>
          <w:b/>
        </w:rPr>
      </w:pPr>
      <w:r>
        <w:rPr>
          <w:b/>
        </w:rPr>
        <w:t>Содержание</w:t>
      </w:r>
    </w:p>
    <w:p>
      <w:pPr>
        <w:pStyle w:val="Style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Заголовок 1-го уровня;1;Заголовок 2-го уровня;2;Заголовок 3-го уровня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60739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лассический психоанализ</w:t>
            <w:tab/>
          </w:r>
          <w:hyperlink w:anchor="__RefHeading___Toc5160739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</w:t>
          </w:r>
          <w:r>
            <w:rPr>
              <w:lang w:val="en-US" w:eastAsia="en-US"/>
            </w:rPr>
            <w:t xml:space="preserve">      Место психоанализа в культуре XX столетия</w:t>
            <w:tab/>
          </w:r>
          <w:hyperlink w:anchor="__RefHeading___Toc5160739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2</w:t>
          </w:r>
          <w:r>
            <w:rPr>
              <w:lang w:val="en-US" w:eastAsia="en-US"/>
            </w:rPr>
            <w:t xml:space="preserve">         Фрейд: человек и основатель психоанализа</w:t>
            <w:tab/>
          </w:r>
          <w:hyperlink w:anchor="__RefHeading___Toc5160739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3</w:t>
          </w:r>
          <w:r>
            <w:rPr>
              <w:lang w:val="en-US" w:eastAsia="en-US"/>
            </w:rPr>
            <w:t xml:space="preserve">     Истоки возникновения психоанализа</w:t>
            <w:tab/>
          </w:r>
          <w:hyperlink w:anchor="__RefHeading___Toc5160739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4</w:t>
          </w:r>
          <w:r>
            <w:rPr>
              <w:lang w:val="en-US" w:eastAsia="en-US"/>
            </w:rPr>
            <w:t xml:space="preserve">   Психоаналитическое учение о бессознательном</w:t>
            <w:tab/>
          </w:r>
          <w:hyperlink w:anchor="__RefHeading___Toc5160739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</w:t>
          </w:r>
          <w:r>
            <w:rPr>
              <w:lang w:val="en-US" w:eastAsia="en-US"/>
            </w:rPr>
            <w:t xml:space="preserve"> </w:t>
          </w:r>
          <w:r>
            <w:rPr>
              <w:i/>
              <w:lang w:val="en-US" w:eastAsia="en-US"/>
            </w:rPr>
            <w:t>5</w:t>
          </w:r>
          <w:r>
            <w:rPr>
              <w:lang w:val="en-US" w:eastAsia="en-US"/>
            </w:rPr>
            <w:t xml:space="preserve">      Ошибочные действия</w:t>
            <w:tab/>
          </w:r>
          <w:hyperlink w:anchor="__RefHeading___Toc51607392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6</w:t>
          </w:r>
          <w:r>
            <w:rPr>
              <w:lang w:val="en-US" w:eastAsia="en-US"/>
            </w:rPr>
            <w:t xml:space="preserve">          Сновидения</w:t>
            <w:tab/>
          </w:r>
          <w:hyperlink w:anchor="__RefHeading___Toc5160739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</w:t>
          </w:r>
          <w:r>
            <w:rPr>
              <w:lang w:val="en-US" w:eastAsia="en-US"/>
            </w:rPr>
            <w:t xml:space="preserve"> </w:t>
          </w:r>
          <w:r>
            <w:rPr>
              <w:i/>
              <w:lang w:val="en-US" w:eastAsia="en-US"/>
            </w:rPr>
            <w:t xml:space="preserve">7  </w:t>
          </w:r>
          <w:r>
            <w:rPr>
              <w:lang w:val="en-US" w:eastAsia="en-US"/>
            </w:rPr>
            <w:t xml:space="preserve">   Толкование сновидений</w:t>
            <w:tab/>
          </w:r>
          <w:hyperlink w:anchor="__RefHeading___Toc5160739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8</w:t>
          </w:r>
          <w:r>
            <w:rPr>
              <w:lang w:val="en-US" w:eastAsia="en-US"/>
            </w:rPr>
            <w:t xml:space="preserve">     Сексуальность в жизни человека</w:t>
            <w:tab/>
          </w:r>
          <w:hyperlink w:anchor="__RefHeading___Toc5160739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9</w:t>
          </w:r>
          <w:r>
            <w:rPr>
              <w:lang w:val="en-US" w:eastAsia="en-US"/>
            </w:rPr>
            <w:t xml:space="preserve">       Эдипов комплекс</w:t>
            <w:tab/>
          </w:r>
          <w:hyperlink w:anchor="__RefHeading___Toc5160739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Тема 10 </w:t>
          </w:r>
          <w:r>
            <w:rPr>
              <w:lang w:val="en-US" w:eastAsia="en-US"/>
            </w:rPr>
            <w:t xml:space="preserve"> Неврозы: смысл, этиология, терапия</w:t>
            <w:tab/>
          </w:r>
          <w:hyperlink w:anchor="__RefHeading___Toc51607393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1</w:t>
          </w:r>
          <w:r>
            <w:rPr>
              <w:lang w:val="en-US" w:eastAsia="en-US"/>
            </w:rPr>
            <w:t xml:space="preserve">     Психоаналитическое понимание личности</w:t>
            <w:tab/>
          </w:r>
          <w:hyperlink w:anchor="__RefHeading___Toc51607393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2</w:t>
          </w:r>
          <w:r>
            <w:rPr>
              <w:lang w:val="en-US" w:eastAsia="en-US"/>
            </w:rPr>
            <w:t xml:space="preserve">  Страх</w:t>
            <w:tab/>
          </w:r>
          <w:hyperlink w:anchor="__RefHeading___Toc51607393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3</w:t>
          </w:r>
          <w:r>
            <w:rPr>
              <w:lang w:val="en-US" w:eastAsia="en-US"/>
            </w:rPr>
            <w:t xml:space="preserve">    Психоанализ и религия</w:t>
            <w:tab/>
          </w:r>
          <w:hyperlink w:anchor="__RefHeading___Toc51607393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4</w:t>
          </w:r>
          <w:r>
            <w:rPr>
              <w:lang w:val="en-US" w:eastAsia="en-US"/>
            </w:rPr>
            <w:t xml:space="preserve">     Психоаналитическая культурология</w:t>
            <w:tab/>
          </w:r>
          <w:hyperlink w:anchor="__RefHeading___Toc51607393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5</w:t>
          </w:r>
          <w:r>
            <w:rPr>
              <w:lang w:val="en-US" w:eastAsia="en-US"/>
            </w:rPr>
            <w:t xml:space="preserve">       Эрос и Танатос</w:t>
            <w:tab/>
          </w:r>
          <w:hyperlink w:anchor="__RefHeading___Toc51607393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6</w:t>
          </w:r>
          <w:r>
            <w:rPr>
              <w:lang w:val="en-US" w:eastAsia="en-US"/>
            </w:rPr>
            <w:t xml:space="preserve">     Психоанализ и этика</w:t>
            <w:tab/>
          </w:r>
          <w:hyperlink w:anchor="__RefHeading___Toc51607393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7</w:t>
          </w:r>
          <w:r>
            <w:rPr>
              <w:lang w:val="en-US" w:eastAsia="en-US"/>
            </w:rPr>
            <w:t xml:space="preserve">      Индивидуальная и социальная психология</w:t>
            <w:tab/>
          </w:r>
          <w:hyperlink w:anchor="__RefHeading___Toc51607394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8</w:t>
          </w:r>
          <w:r>
            <w:rPr>
              <w:lang w:val="en-US" w:eastAsia="en-US"/>
            </w:rPr>
            <w:t xml:space="preserve">   Психоанализ и искусство</w:t>
            <w:tab/>
          </w:r>
          <w:hyperlink w:anchor="__RefHeading___Toc51607394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9</w:t>
          </w:r>
          <w:r>
            <w:rPr>
              <w:lang w:val="en-US" w:eastAsia="en-US"/>
            </w:rPr>
            <w:t xml:space="preserve">   Психоанализ, философия, мировоззрение</w:t>
            <w:tab/>
          </w:r>
          <w:hyperlink w:anchor="__RefHeading___Toc51607394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ы рефератов</w:t>
            <w:tab/>
          </w:r>
          <w:hyperlink w:anchor="__RefHeading___Toc51607394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кзаменационные вопросы</w:t>
            <w:tab/>
          </w:r>
          <w:hyperlink w:anchor="__RefHeading___Toc51607394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временный психоанализ</w:t>
            <w:tab/>
          </w:r>
          <w:hyperlink w:anchor="__RefHeading___Toc51607394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</w:t>
          </w:r>
          <w:r>
            <w:rPr>
              <w:lang w:val="en-US" w:eastAsia="en-US"/>
            </w:rPr>
            <w:t xml:space="preserve">            История психоаналитического движения</w:t>
            <w:tab/>
          </w:r>
          <w:hyperlink w:anchor="__RefHeading___Toc51607394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2</w:t>
          </w:r>
          <w:r>
            <w:rPr>
              <w:lang w:val="en-US" w:eastAsia="en-US"/>
            </w:rPr>
            <w:t xml:space="preserve">   Индивидуальная психология А. Адлера</w:t>
            <w:tab/>
          </w:r>
          <w:hyperlink w:anchor="__RefHeading___Toc51607394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3</w:t>
          </w:r>
          <w:r>
            <w:rPr>
              <w:lang w:val="en-US" w:eastAsia="en-US"/>
            </w:rPr>
            <w:t xml:space="preserve">   Аналитическая психология К.Г. Юнга</w:t>
            <w:tab/>
          </w:r>
          <w:hyperlink w:anchor="__RefHeading___Toc51607394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4</w:t>
          </w:r>
          <w:r>
            <w:rPr>
              <w:lang w:val="en-US" w:eastAsia="en-US"/>
            </w:rPr>
            <w:t xml:space="preserve">   Характер-анализ В. Райха</w:t>
            <w:tab/>
          </w:r>
          <w:hyperlink w:anchor="__RefHeading___Toc51607394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5</w:t>
          </w:r>
          <w:r>
            <w:rPr>
              <w:lang w:val="en-US" w:eastAsia="en-US"/>
            </w:rPr>
            <w:t xml:space="preserve">    Культурно-философская психопатология К. Хорни</w:t>
            <w:tab/>
          </w:r>
          <w:hyperlink w:anchor="__RefHeading___Toc516073950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6</w:t>
          </w:r>
          <w:r>
            <w:rPr>
              <w:lang w:val="en-US" w:eastAsia="en-US"/>
            </w:rPr>
            <w:t xml:space="preserve">   Межличностная психиатрия Г. С. Салливэна</w:t>
            <w:tab/>
          </w:r>
          <w:hyperlink w:anchor="__RefHeading___Toc51607395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7</w:t>
          </w:r>
          <w:r>
            <w:rPr>
              <w:lang w:val="en-US" w:eastAsia="en-US"/>
            </w:rPr>
            <w:t xml:space="preserve">        Гуманистический психоанализ Э. Фромма</w:t>
            <w:tab/>
          </w:r>
          <w:hyperlink w:anchor="__RefHeading___Toc51607395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8</w:t>
          </w:r>
          <w:r>
            <w:rPr>
              <w:lang w:val="en-US" w:eastAsia="en-US"/>
            </w:rPr>
            <w:t xml:space="preserve">   Философский психоанализ Г. Маркузе</w:t>
            <w:tab/>
          </w:r>
          <w:hyperlink w:anchor="__RefHeading___Toc516073953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9</w:t>
          </w:r>
          <w:r>
            <w:rPr>
              <w:lang w:val="en-US" w:eastAsia="en-US"/>
            </w:rPr>
            <w:t xml:space="preserve">    Структурный психоанализ</w:t>
            <w:tab/>
          </w:r>
          <w:hyperlink w:anchor="__RefHeading___Toc51607395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0</w:t>
          </w:r>
          <w:r>
            <w:rPr>
              <w:lang w:val="en-US" w:eastAsia="en-US"/>
            </w:rPr>
            <w:t xml:space="preserve"> Эгопсихология</w:t>
            <w:tab/>
          </w:r>
          <w:hyperlink w:anchor="__RefHeading___Toc51607395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Тема 11 </w:t>
          </w:r>
          <w:r>
            <w:rPr>
              <w:lang w:val="en-US" w:eastAsia="en-US"/>
            </w:rPr>
            <w:t>Экзистенциальный психоанализ</w:t>
            <w:tab/>
          </w:r>
          <w:hyperlink w:anchor="__RefHeading___Toc51607395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2</w:t>
          </w:r>
          <w:r>
            <w:rPr>
              <w:lang w:val="en-US" w:eastAsia="en-US"/>
            </w:rPr>
            <w:t xml:space="preserve"> Антипсихиатрия</w:t>
            <w:tab/>
          </w:r>
          <w:hyperlink w:anchor="__RefHeading___Toc51607395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3</w:t>
          </w:r>
          <w:r>
            <w:rPr>
              <w:lang w:val="en-US" w:eastAsia="en-US"/>
            </w:rPr>
            <w:t xml:space="preserve">   Шизоанализ Ж. Делёза и Ф. Гваттари</w:t>
            <w:tab/>
          </w:r>
          <w:hyperlink w:anchor="__RefHeading___Toc51607395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4</w:t>
          </w:r>
          <w:r>
            <w:rPr>
              <w:lang w:val="en-US" w:eastAsia="en-US"/>
            </w:rPr>
            <w:t xml:space="preserve">    Психотерапия Р. Мэя</w:t>
            <w:tab/>
          </w:r>
          <w:hyperlink w:anchor="__RefHeading___Toc516073959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5</w:t>
          </w:r>
          <w:r>
            <w:rPr>
              <w:lang w:val="en-US" w:eastAsia="en-US"/>
            </w:rPr>
            <w:t xml:space="preserve">   Логотерапия В. Франкла</w:t>
            <w:tab/>
          </w:r>
          <w:hyperlink w:anchor="__RefHeading___Toc516073960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6</w:t>
          </w:r>
          <w:r>
            <w:rPr>
              <w:lang w:val="en-US" w:eastAsia="en-US"/>
            </w:rPr>
            <w:t xml:space="preserve">     Психоаналитическая герменевтика</w:t>
            <w:tab/>
          </w:r>
          <w:hyperlink w:anchor="__RefHeading___Toc51607396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ы рефератов</w:t>
            <w:tab/>
          </w:r>
          <w:hyperlink w:anchor="__RefHeading___Toc516073962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кзаменационные вопросы</w:t>
            <w:tab/>
          </w:r>
          <w:hyperlink w:anchor="__RefHeading___Toc51607396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рейд и Россия</w:t>
            <w:tab/>
          </w:r>
          <w:hyperlink w:anchor="__RefHeading___Toc51607396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</w:t>
          </w:r>
          <w:r>
            <w:rPr>
              <w:lang w:val="en-US" w:eastAsia="en-US"/>
            </w:rPr>
            <w:t xml:space="preserve"> Отчуждение от истории</w:t>
            <w:tab/>
          </w:r>
          <w:hyperlink w:anchor="__RefHeading___Toc51607396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2</w:t>
          </w:r>
          <w:r>
            <w:rPr>
              <w:lang w:val="en-US" w:eastAsia="en-US"/>
            </w:rPr>
            <w:t xml:space="preserve"> Русскость Фрейда</w:t>
            <w:tab/>
          </w:r>
          <w:hyperlink w:anchor="__RefHeading___Toc51607396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3</w:t>
          </w:r>
          <w:r>
            <w:rPr>
              <w:lang w:val="en-US" w:eastAsia="en-US"/>
            </w:rPr>
            <w:t xml:space="preserve">   Русские пациенты Фрейда</w:t>
            <w:tab/>
          </w:r>
          <w:hyperlink w:anchor="__RefHeading___Toc516073967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4</w:t>
          </w:r>
          <w:r>
            <w:rPr>
              <w:lang w:val="en-US" w:eastAsia="en-US"/>
            </w:rPr>
            <w:t xml:space="preserve">  Фрейд и русская литература</w:t>
            <w:tab/>
          </w:r>
          <w:hyperlink w:anchor="__RefHeading___Toc516073968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5</w:t>
          </w:r>
          <w:r>
            <w:rPr>
              <w:lang w:val="en-US" w:eastAsia="en-US"/>
            </w:rPr>
            <w:t xml:space="preserve"> Фрейд и Достоевский</w:t>
            <w:tab/>
          </w:r>
          <w:hyperlink w:anchor="__RefHeading___Toc516073969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6</w:t>
          </w:r>
          <w:r>
            <w:rPr>
              <w:lang w:val="en-US" w:eastAsia="en-US"/>
            </w:rPr>
            <w:t xml:space="preserve">  Взгляды Фрейда на русский характер</w:t>
            <w:tab/>
          </w:r>
          <w:hyperlink w:anchor="__RefHeading___Toc516073970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7</w:t>
          </w:r>
          <w:r>
            <w:rPr>
              <w:lang w:val="en-US" w:eastAsia="en-US"/>
            </w:rPr>
            <w:t xml:space="preserve">   Проблема бессознательного в Русской мысли</w:t>
            <w:tab/>
          </w:r>
          <w:hyperlink w:anchor="__RefHeading___Toc516073971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8</w:t>
          </w:r>
          <w:r>
            <w:rPr>
              <w:lang w:val="en-US" w:eastAsia="en-US"/>
            </w:rPr>
            <w:t xml:space="preserve">        Психоанализ в дореволюционной России</w:t>
            <w:tab/>
          </w:r>
          <w:hyperlink w:anchor="__RefHeading___Toc516073972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Тема 9 </w:t>
          </w:r>
          <w:r>
            <w:rPr>
              <w:lang w:val="en-US" w:eastAsia="en-US"/>
            </w:rPr>
            <w:t xml:space="preserve"> Постреволюционный синдром: за и против психоанализа</w:t>
            <w:tab/>
          </w:r>
          <w:hyperlink w:anchor="__RefHeading___Toc516073973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0</w:t>
          </w:r>
          <w:r>
            <w:rPr>
              <w:lang w:val="en-US" w:eastAsia="en-US"/>
            </w:rPr>
            <w:t xml:space="preserve">   Фрейд. Троцкий. Сталин</w:t>
            <w:tab/>
          </w:r>
          <w:hyperlink w:anchor="__RefHeading___Toc516073974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1</w:t>
          </w:r>
          <w:r>
            <w:rPr>
              <w:lang w:val="en-US" w:eastAsia="en-US"/>
            </w:rPr>
            <w:t xml:space="preserve">    Политическая культура и психоанализ</w:t>
            <w:tab/>
          </w:r>
          <w:hyperlink w:anchor="__RefHeading___Toc516073975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2</w:t>
          </w:r>
          <w:r>
            <w:rPr>
              <w:lang w:val="en-US" w:eastAsia="en-US"/>
            </w:rPr>
            <w:t xml:space="preserve"> Репрессированный психоанализ</w:t>
            <w:tab/>
          </w:r>
          <w:hyperlink w:anchor="__RefHeading___Toc516073976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 xml:space="preserve">Тема 13 </w:t>
          </w:r>
          <w:r>
            <w:rPr>
              <w:lang w:val="en-US" w:eastAsia="en-US"/>
            </w:rPr>
            <w:t>Россия глазами психоаналитика</w:t>
            <w:tab/>
          </w:r>
          <w:hyperlink w:anchor="__RefHeading___Toc516073977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4</w:t>
          </w:r>
          <w:r>
            <w:rPr>
              <w:lang w:val="en-US" w:eastAsia="en-US"/>
            </w:rPr>
            <w:t xml:space="preserve"> Возрождение психоанализа в России</w:t>
            <w:tab/>
          </w:r>
          <w:hyperlink w:anchor="__RefHeading___Toc516073978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Тема 15</w:t>
          </w:r>
          <w:r>
            <w:rPr>
              <w:lang w:val="en-US" w:eastAsia="en-US"/>
            </w:rPr>
            <w:t xml:space="preserve">  Психоанализ политических страстей и психопатологии обыденной жизни</w:t>
            <w:tab/>
          </w:r>
          <w:hyperlink w:anchor="__RefHeading___Toc516073979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ы рефератов</w:t>
            <w:tab/>
          </w:r>
          <w:hyperlink w:anchor="__RefHeading___Toc516073980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08"/>
              <w:tab w:val="right" w:pos="962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кзаменационные вопросы</w:t>
            <w:tab/>
          </w:r>
          <w:hyperlink w:anchor="__RefHeading___Toc516073981">
            <w:r>
              <w:rPr>
                <w:rStyle w:val="IndexLink"/>
                <w:lang w:val="en-US" w:eastAsia="en-US"/>
              </w:rPr>
              <w:t>6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</w:rPr>
      </w:pPr>
      <w:r>
        <w:rPr>
          <w:b/>
        </w:rPr>
        <w:t>Лейбин Валерий</w:t>
      </w:r>
    </w:p>
    <w:p>
      <w:pPr>
        <w:pStyle w:val="Style6"/>
        <w:rPr>
          <w:b/>
          <w:b/>
        </w:rPr>
      </w:pPr>
      <w:r>
        <w:rPr>
          <w:b/>
        </w:rPr>
        <w:t xml:space="preserve">ИСТОРИЯ И ТЕОРИЯ ПСИХОАНАЛИЗА </w:t>
      </w:r>
    </w:p>
    <w:p>
      <w:pPr>
        <w:pStyle w:val="Style6"/>
        <w:rPr/>
      </w:pPr>
      <w:r>
        <w:rPr/>
        <w:t>Программа курса лекций</w:t>
      </w:r>
    </w:p>
    <w:p>
      <w:pPr>
        <w:pStyle w:val="Style6"/>
        <w:rPr/>
      </w:pPr>
      <w:r>
        <w:rPr/>
        <w:t xml:space="preserve">Изготовление оригинал-макета </w:t>
      </w:r>
    </w:p>
    <w:p>
      <w:pPr>
        <w:pStyle w:val="Style6"/>
        <w:rPr>
          <w:i/>
          <w:i/>
        </w:rPr>
      </w:pPr>
      <w:r>
        <w:rPr>
          <w:i/>
        </w:rPr>
        <w:t>ООО«Сотек Л»</w:t>
      </w:r>
    </w:p>
    <w:p>
      <w:pPr>
        <w:pStyle w:val="Style6"/>
        <w:rPr/>
      </w:pPr>
      <w:r>
        <w:rPr/>
        <w:t>ЛР № 064625 от 06.06.1996.</w:t>
      </w:r>
    </w:p>
    <w:p>
      <w:pPr>
        <w:pStyle w:val="Style6"/>
        <w:rPr/>
      </w:pPr>
      <w:r>
        <w:rPr/>
        <w:t xml:space="preserve">Подписано в печать 02.02.2000. Формат 60х88/16. Печать офсетная. </w:t>
      </w:r>
    </w:p>
    <w:p>
      <w:pPr>
        <w:pStyle w:val="Style6"/>
        <w:rPr/>
      </w:pPr>
      <w:r>
        <w:rPr/>
        <w:t xml:space="preserve">Усл. печ. л. 7,8. Уч.-изд. л. 7,4. Тираж 10 000 экз. </w:t>
      </w:r>
    </w:p>
    <w:p>
      <w:pPr>
        <w:pStyle w:val="Style6"/>
        <w:rPr/>
      </w:pPr>
      <w:r>
        <w:rPr/>
        <w:t>Первый завод 5 000 экз. Изд. № 256. Зак. 425.</w:t>
      </w:r>
    </w:p>
    <w:p>
      <w:pPr>
        <w:pStyle w:val="Style6"/>
        <w:rPr/>
      </w:pPr>
      <w:r>
        <w:rPr/>
        <w:t xml:space="preserve">ООО «Флинта», 117864 ГСП-7, Москва В-485, </w:t>
      </w:r>
    </w:p>
    <w:p>
      <w:pPr>
        <w:pStyle w:val="Style6"/>
        <w:rPr/>
      </w:pPr>
      <w:r>
        <w:rPr/>
        <w:t xml:space="preserve">ул. Профсоюзная, д. 90, комн. 326. </w:t>
      </w:r>
    </w:p>
    <w:p>
      <w:pPr>
        <w:pStyle w:val="Style6"/>
        <w:rPr/>
      </w:pPr>
      <w:r>
        <w:rPr/>
        <w:t xml:space="preserve">Тел.: 336-03-11; факс: 334-72-50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flinta@mail.ru</w:t>
      </w:r>
    </w:p>
    <w:p>
      <w:pPr>
        <w:pStyle w:val="Style6"/>
        <w:rPr/>
      </w:pPr>
      <w:r>
        <w:rPr/>
        <w:t>МПСИ, 113191, Москва, 4-й Рощинский пр., 9а.</w:t>
      </w:r>
    </w:p>
    <w:p>
      <w:pPr>
        <w:pStyle w:val="Style6"/>
        <w:rPr/>
      </w:pPr>
      <w:r>
        <w:rPr/>
        <w:t xml:space="preserve">Великолукская городская типография Комитета по средствам массовой информации и связям с общественностью администрации Псковской области, </w:t>
      </w:r>
    </w:p>
    <w:p>
      <w:pPr>
        <w:pStyle w:val="Style6"/>
        <w:rPr/>
      </w:pPr>
      <w:r>
        <w:rPr/>
        <w:t xml:space="preserve">182100, г. Великие Луки, ул. Полиграфистов, 78/12 </w:t>
      </w:r>
    </w:p>
    <w:p>
      <w:pPr>
        <w:pStyle w:val="Style6"/>
        <w:rPr/>
      </w:pPr>
      <w:r>
        <w:rPr/>
        <w:t xml:space="preserve">Тел./факс: (811-53) 3-62-95 </w:t>
      </w:r>
      <w:r>
        <w:rPr>
          <w:lang w:val="en-US"/>
        </w:rPr>
        <w:t>E-mail:</w:t>
      </w:r>
      <w:r>
        <w:rPr/>
        <w:t xml:space="preserve"> VTL@MART.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http://koob.ru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текст"/>
    <w:basedOn w:val="Normal"/>
    <w:qFormat/>
    <w:pPr>
      <w:widowControl/>
      <w:overflowPunct w:val="true"/>
      <w:autoSpaceDE w:val="true"/>
      <w:ind w:firstLine="454"/>
      <w:jc w:val="both"/>
      <w:textAlignment w:val="auto"/>
    </w:pPr>
    <w:rPr>
      <w:rFonts w:ascii="Times New Roman" w:hAnsi="Times New Roman" w:cs="Times New Roman"/>
      <w:sz w:val="24"/>
    </w:rPr>
  </w:style>
  <w:style w:type="paragraph" w:styleId="1">
    <w:name w:val="Заголовок 1-го уровня"/>
    <w:basedOn w:val="Heading1"/>
    <w:qFormat/>
    <w:pPr>
      <w:numPr>
        <w:ilvl w:val="0"/>
        <w:numId w:val="0"/>
      </w:numPr>
      <w:overflowPunct w:val="true"/>
      <w:autoSpaceDE w:val="true"/>
      <w:spacing w:lineRule="auto" w:line="240" w:before="120" w:after="120"/>
      <w:textAlignment w:val="auto"/>
      <w:outlineLvl w:val="9"/>
    </w:pPr>
    <w:rPr>
      <w:caps/>
      <w:sz w:val="26"/>
      <w:lang w:val="ru-RU"/>
    </w:rPr>
  </w:style>
  <w:style w:type="paragraph" w:styleId="2">
    <w:name w:val="Заголовок 2-го уровня"/>
    <w:basedOn w:val="Heading2"/>
    <w:qFormat/>
    <w:pPr>
      <w:numPr>
        <w:ilvl w:val="0"/>
        <w:numId w:val="0"/>
      </w:numPr>
      <w:overflowPunct w:val="true"/>
      <w:autoSpaceDE w:val="true"/>
      <w:spacing w:lineRule="auto" w:line="240" w:before="120" w:after="120"/>
      <w:textAlignment w:val="auto"/>
      <w:outlineLvl w:val="9"/>
    </w:pPr>
    <w:rPr>
      <w:sz w:val="26"/>
      <w:lang w:val="ru-RU"/>
    </w:rPr>
  </w:style>
  <w:style w:type="paragraph" w:styleId="Contents1">
    <w:name w:val="TOC 1"/>
    <w:basedOn w:val="Normal"/>
    <w:next w:val="Normal"/>
    <w:pPr>
      <w:widowControl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widowControl/>
      <w:overflowPunct w:val="true"/>
      <w:autoSpaceDE w:val="true"/>
      <w:ind w:left="200" w:hanging="0"/>
      <w:textAlignment w:val="auto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8:25:00Z</dcterms:created>
  <dc:creator>Roman</dc:creator>
  <dc:description/>
  <dc:language>en-US</dc:language>
  <cp:lastModifiedBy>ммм</cp:lastModifiedBy>
  <dcterms:modified xsi:type="dcterms:W3CDTF">2006-09-21T19:06:00Z</dcterms:modified>
  <cp:revision>3</cp:revision>
  <dc:subject/>
  <dc:title>ХЕЛЕН СИНГЕР КАПЛАН</dc:title>
</cp:coreProperties>
</file>