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1.png" ContentType="image/png"/>
  <Override PartName="/word/media/image48.jpeg" ContentType="image/jpeg"/>
  <Override PartName="/word/media/image32.jpeg" ContentType="image/jpeg"/>
  <Override PartName="/word/media/image5.jpeg" ContentType="image/jpeg"/>
  <Override PartName="/word/media/image49.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Times New Roman" w:hAnsi="Times New Roman" w:cs="Times New Roman"/>
          <w:sz w:val="22"/>
          <w:szCs w:val="22"/>
        </w:rPr>
      </w:pPr>
      <w:r>
        <w:rPr>
          <w:rFonts w:cs="Times New Roman" w:ascii="Times New Roman" w:hAnsi="Times New Roman"/>
          <w:sz w:val="22"/>
          <w:szCs w:val="22"/>
        </w:rPr>
        <w:t>Московский государственный университет им. М. В. Ломоносова</w:t>
      </w:r>
    </w:p>
    <w:p>
      <w:pPr>
        <w:pStyle w:val="Normal"/>
        <w:ind w:firstLine="540"/>
        <w:jc w:val="center"/>
        <w:rPr>
          <w:rFonts w:ascii="Times New Roman" w:hAnsi="Times New Roman" w:cs="Times New Roman"/>
          <w:sz w:val="22"/>
          <w:szCs w:val="22"/>
        </w:rPr>
      </w:pPr>
      <w:r>
        <w:rPr>
          <w:rFonts w:cs="Times New Roman" w:ascii="Times New Roman" w:hAnsi="Times New Roman"/>
          <w:sz w:val="22"/>
          <w:szCs w:val="22"/>
        </w:rPr>
        <w:t>Межведомственный научный совет по проблеме «Сознание»</w:t>
      </w:r>
    </w:p>
    <w:p>
      <w:pPr>
        <w:pStyle w:val="Heading1"/>
        <w:ind w:firstLine="540"/>
        <w:rPr/>
      </w:pPr>
      <w:r>
        <w:rPr>
          <w:lang w:val="ru-RU"/>
        </w:rPr>
        <w:t>А.Б. Леонова</w:t>
      </w:r>
    </w:p>
    <w:p>
      <w:pPr>
        <w:pStyle w:val="Heading1"/>
        <w:ind w:firstLine="540"/>
        <w:rPr/>
      </w:pPr>
      <w:r>
        <w:rPr>
          <w:lang w:val="ru-RU"/>
        </w:rPr>
        <w:t>Психодиагностика функциональных состояний человека</w:t>
      </w:r>
    </w:p>
    <w:p>
      <w:pPr>
        <w:pStyle w:val="Normal"/>
        <w:ind w:firstLine="540"/>
        <w:jc w:val="center"/>
        <w:rPr>
          <w:rFonts w:ascii="Times New Roman" w:hAnsi="Times New Roman" w:cs="Times New Roman"/>
          <w:sz w:val="22"/>
          <w:szCs w:val="22"/>
        </w:rPr>
      </w:pPr>
      <w:r>
        <w:rPr>
          <w:rFonts w:cs="Times New Roman" w:ascii="Times New Roman" w:hAnsi="Times New Roman"/>
          <w:sz w:val="22"/>
          <w:szCs w:val="22"/>
        </w:rPr>
        <w:t>Издательство Московского университета 198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еонова А. Б. Психодиагностика функциональных состояний человека. — М.: Изд-во Моск. ун-та. 1984. — 200 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монографии впервые систематически рассмотрены предмет и методы психологии функциональных состояний человека. Особое внимание уделено состояниям, возникающим в трудовой деятельности. Разработанные методы позволяют оценивать динамику утомления по изменениям в микроструктуре познавательных процессов, а также многомерным сдвигам субъективной симп</w:t>
        <w:softHyphen/>
        <w:t>томатики. На конкретных примерах продемонстрированы принципы организа</w:t>
        <w:softHyphen/>
        <w:t>ции прикладных исследований, приемы профилактики и коррекции неблаго</w:t>
        <w:softHyphen/>
        <w:t>приятных состоя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нига предназначается для исследователей и практиков в таких облас</w:t>
        <w:softHyphen/>
        <w:t>тях знаний, как инженерная психология, психология, физиология и гигиена труда, эргономика, авиационная и космическая медици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ечатается по постановлению Редакционно-издательского совета Московского университе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ецензен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ктор психологических наук Г. М. Зараковск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ндидат психологических наук В. М. Мунип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304000000—231 077(02)—8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1—8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Издательство Московского университета, 1984 г-</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нализ состояний утомления, монотонии, различных видов стресса традиционен для целого ряда научных дисцип</w:t>
        <w:softHyphen/>
        <w:t>лин — прежде всего комплекса наук о трудовой деятельности человека. В условиях современной жизни с ее интенсивными нагрузками, напряженным ритмом, расширением сфер челове</w:t>
        <w:softHyphen/>
        <w:t>ческой деятельности актуальность этих исследований возрас</w:t>
        <w:softHyphen/>
        <w:t>тает. Это обусловлено их непосредственной связью с решением важнейших практических задач —- повышением эффективности труда и сохранением здоровья человека. Сказанным объяс</w:t>
        <w:softHyphen/>
        <w:t>няется то пристальное внимание, которое уделяется проблеме функциональных состояний представителями различных спе</w:t>
        <w:softHyphen/>
        <w:t>циальност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 недавнего времени термин «функциональное состояние» использовался преимущественно для характеристики деятель</w:t>
        <w:softHyphen/>
        <w:t>ности отдельных органов, физиологических систем или организ</w:t>
        <w:softHyphen/>
        <w:t>ма в целом. Однако необходимость изучения состояний рабо</w:t>
        <w:softHyphen/>
        <w:t>тающего человека расширила рамки традиционного содержа</w:t>
        <w:softHyphen/>
        <w:t>ния этого понятия и сделала предметом психологического анализа. Подобный выход на, казалось бы, «чужую террито</w:t>
        <w:softHyphen/>
        <w:t>рию» представляется вполне закономерным, так как именно психологический уровень регуляции играет ведущую роль при решении стоящих перед субъектом поведенческих задач, опре</w:t>
        <w:softHyphen/>
        <w:t>деляя специфику формируемого состоя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кладная направленность исследований функциональных состояний ориентирует прежде всего на поиск адекватных ме</w:t>
        <w:softHyphen/>
        <w:t>тодов оценки и прогнозирования их развития. Сейчас в диагно</w:t>
        <w:softHyphen/>
        <w:t>стической практике предпочтение отдается физиологическим и психофизиологическим методикам. При переходе на новый уро</w:t>
        <w:softHyphen/>
        <w:t>вень анализа возникает необходимость разработки концепции психологической диагностики в соответствии с особенностями рассматриваемого круга явлений. Отдавая себе отчет в труд</w:t>
        <w:softHyphen/>
        <w:t>ности решения поставленной задачи и не претендуя на ее ис</w:t>
        <w:softHyphen/>
        <w:t>черпывающий анализ, мы попытались рассмотреть ряд вопро</w:t>
        <w:softHyphen/>
        <w:t>сов, касающихся выработки единого подхода к изучению функ</w:t>
        <w:softHyphen/>
        <w:t>циональных состояний и создания адекватных психодиагности</w:t>
        <w:softHyphen/>
        <w:t>ческих процедур. При обсуждении этих вопросов нельзя забы</w:t>
        <w:softHyphen/>
        <w:t>вать о конечной цели проводимой работы — оптимизации функционального состояния человека, строящейся на базе про-фессиографического анализа деятельности и разработки соот</w:t>
        <w:softHyphen/>
        <w:t>ветствующих профилактических мероприятий. В связи с этим представлялось целесообразным подробнее отразить накоплен</w:t>
        <w:softHyphen/>
        <w:t>ный в этом отношении опы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подготовке книги были частично использованы опуб</w:t>
        <w:softHyphen/>
        <w:t>ликованные ранее обзорные материалы (см. учебное пособие «Функциональные состояния человека в трудовой деятельности» (М., 1982), написанное совместно с В. И. Медведевым, и обзор «Методы оценки функциональных состояний» (М., 1978), под</w:t>
        <w:softHyphen/>
        <w:t>готовленный вместе с В. П. Зинченко). Однако основное внима</w:t>
        <w:softHyphen/>
        <w:t>ние уделялось обсуждению результатов экспериментальных и прикладных исследований, проводившихся нами в течение последних десяти лет на кафедре психологии труда и инже</w:t>
        <w:softHyphen/>
        <w:t>нерной психологии МГУ. Нам хочется выразить глубокую при</w:t>
        <w:softHyphen/>
        <w:t>знательность Б. М. Величковскому, В. П. Зинченко, В. И. Мед</w:t>
        <w:softHyphen/>
        <w:t>ведеву за многолетнюю научную и дружескую поддержку, а также поблагодарить наших сотрудников, аспирантов и студен</w:t>
        <w:softHyphen/>
        <w:t>тов — Е. В. Алехину, Т. С. Колодезникову, О. Н. Родину, Б. И. Тенюшева, Л. Э. Френкину, М. Ю. Широкую и Е. В. Яро-шецкую — за оказанную помощь при проведении исследований и обработке данн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ФУНКЦИОНАЛЬНОЕ СОСТОЯНИЕ ЧЕЛОВЕ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К ПРЕДМЕТ ПСИХОЛОГИЧЕСКОЙ ДИАГНОСТИ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 О ПОНЯТИИ «ФУНКЦИОНАЛЬНОЕ СОСТОЯ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обширной психофизиологической и психологиче</w:t>
        <w:softHyphen/>
        <w:t>ской литературе рассматриваются самые разнообразные виды состояний человека, оказывающих благоприятное или отрица</w:t>
        <w:softHyphen/>
        <w:t>тельное влияние на протекание трудовой деятельности. В ка</w:t>
        <w:softHyphen/>
        <w:t>честве примеров обычно исследуемых видов функциональных состояний следует назвать утомление*, монотонию, напряжен</w:t>
        <w:softHyphen/>
        <w:t>ность, различные формы психологического стресса и состояния, вызываемые воздействием экстремальных факторов физической природы. Однако упорядочение огромного числа эксперимен</w:t>
        <w:softHyphen/>
        <w:t>тальных фактов и преодоление теоретических трудностей, воз</w:t>
        <w:softHyphen/>
        <w:t>никающих при их интерпретации, требуют развития общей концепции функциональных состояний. Исходными моментами для проведения работы в этом направлении являются разра</w:t>
        <w:softHyphen/>
        <w:t>ботка содержательного определения понятия «функциональное состояние» и выделение оснований для их классифик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ам термин «функциональное состояние» подчеркивает специфичность подхода к анализу состояний человека, отли</w:t>
        <w:softHyphen/>
        <w:t>чающегося от традиционной проблематики изучения этого круга явлений в общей психологии и физиологии (исследования эмо</w:t>
        <w:softHyphen/>
        <w:t>циональных состояний, состояний сознания, психофизиологиче</w:t>
        <w:softHyphen/>
        <w:t>ских состояний и др.). Понятие функционального состояния вводится для характеристики эффективностной стороны дея</w:t>
        <w:softHyphen/>
        <w:t>тельности или поведения человека. Иными словами, этот аспект рассмотрения проблемы предполагает прежде всего решение вопроса о возможностях человека, находящегося в том или ином состоянии, выполнять конкретный вид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се многообразие форм поведения человека обусловлено прежде всего их качественной специфичностью, что определяет</w:t>
        <w:softHyphen/>
        <w:t>ся предметной направленностью деятельности и ее мотивацией. В то же время разные формы активности человека можно оха</w:t>
        <w:softHyphen/>
        <w:t>рактеризовать и интенсивностью их проявления [21]. Под этим обычно подразумевается степень актуализации психофизиологи</w:t>
        <w:softHyphen/>
        <w:t>ческих ресурсов индивида, потребовавшаяся для выполнения определенного поведенческого акта в конкретных условиях. С этой течки зрения различные формы поведения человека должны рассматриваться на фоне некоторого упорядоченного множества, или континуума состояний, определяющего разные степени готовности к выполнению деятельности и ее последу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В инженерно-психологических исследованиях нередко термин «утом</w:t>
        <w:softHyphen/>
        <w:t>ление» используется в качестве синонима термина «функциональное состоя</w:t>
        <w:softHyphen/>
        <w:t>ние», хотя круг явлений, подлежащих анализу в рамках последнего поня</w:t>
        <w:softHyphen/>
        <w:t>тия, существенно шир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щее течение. С наибольшей последовательностью изложенная позиция разработана в рамках теории активации [21; 119], что привело к использованию ее в качестве основы для психо</w:t>
        <w:softHyphen/>
        <w:t>физиологической интерпретации механизмов динамики функ</w:t>
        <w:softHyphen/>
        <w:t>циональных состояний в большинстве современных исследова</w:t>
        <w:softHyphen/>
        <w:t>ний (см., например, [200; 202]). Хотя термин «функциональное состояние» не является классическим атрибутом этой концеп</w:t>
        <w:softHyphen/>
        <w:t>ции, возможность оперирования им и вкладываемое в него со</w:t>
        <w:softHyphen/>
        <w:t>держание в данном контексте вполне очевидн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веденные рассуждения относительно содержания поня</w:t>
        <w:softHyphen/>
        <w:t>тия функционального состояния носят скорее описательный характер и требуют конкретизации. Последнее возможно только при указании на тот уровень жизнедеятельности организма, на котором ведется аналитическое исследование. О функциональ</w:t>
        <w:softHyphen/>
        <w:t>ных состояниях говорят, начиная с анализа деятельности от</w:t>
        <w:softHyphen/>
        <w:t>дельной живой клетки и внутриклеточных структур [179] и кончая сложными формами эмоциональных переживаний [51; 109] и даже характеристикой поведения на уровне коллектива, популяции [12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нятие функционального состояния первоначально возник</w:t>
        <w:softHyphen/>
        <w:t>ло и получило развитие в физиологии. Естественно, что основ</w:t>
        <w:softHyphen/>
        <w:t>ным содержанием соответствующих исследований был анализ мобилизационных возможностей и энергетических затрат рабо</w:t>
        <w:softHyphen/>
        <w:t>тающего организма [21; 168]. Целесообразность и необходи</w:t>
        <w:softHyphen/>
        <w:t>мость проведения исследований в этом направлении несомнен</w:t>
        <w:softHyphen/>
        <w:t>ны. Особенно важно подчеркнуть, что именно в отечественной физиологической школе, начиная с работ И. М. Сеченова и Н. Е. Введенского, получило детальную экспериментальную разработку представление о центральных механизмах развития того или иного состоя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то же время анализ функционального состояния работаю</w:t>
        <w:softHyphen/>
        <w:t>щего человека в условиях реальной деятельности с неизбеж</w:t>
        <w:softHyphen/>
        <w:t>ностью выходит за рамки только физиологических представле</w:t>
        <w:softHyphen/>
        <w:t>ний и предполагает разработку психологических и социально-психологических аспектов этой проблематики. Эта мысль от</w:t>
        <w:softHyphen/>
        <w:t>четливо прослеживается и в работах крупнейших физиологи</w:t>
        <w:softHyphen/>
        <w:t>чески ориентированных исследователей [194; 33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смотря на то что использование термина «функциональное состояние» в прикладных психологических исследованиях нача</w:t>
        <w:softHyphen/>
        <w:t>лось сравнительно недавно •— в течение последних 10—15 лет, сама эта область исследований для экспериментальной психо</w:t>
        <w:softHyphen/>
        <w:t>логии является традиционной. Не случаен и весьма показателен тот факт, что интенсивная работа над проблемами утомления и динамики работоспособности началась вместе со становле</w:t>
        <w:softHyphen/>
        <w:t>нием экспериментальной психологии в конце прошлого века. В числе первых исследователей, внесших существенный вклад в их разработку, следует назвать имена крупнейших психоло</w:t>
        <w:softHyphen/>
        <w:t>гов того времени — Ф. Гальтона, Э. Крепелина, Г. Эббингауза, А. Бине и др. [156; 31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кое же конкретное содержание вкладывается в понятие функционального состояния современными исследователями? На первый взгляд, состояние человека представляется в виде некоторого фона, на котором разыгрывается определенная дея</w:t>
        <w:softHyphen/>
        <w:t>тельность. Однако очевидна условность такого чисто внешнего противопоставления. По существу, любое состояние есть про</w:t>
        <w:softHyphen/>
        <w:t>дукт включения субъекта в некоторую деятельность, в ходе которой оно формируется и активно преобразуется, оказывая при этом обратное влияние на успешность реализации послед</w:t>
        <w:softHyphen/>
        <w:t>н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достаточное внимание к этому обстоятельству приводит к созданию различных сугубо описательных определений поня</w:t>
        <w:softHyphen/>
        <w:t>тия состояния. Примером такого определения может быть сле</w:t>
        <w:softHyphen/>
        <w:t>дующее: «Психическое состояние — сложное и многообразное, достаточно стойкое, но сменяющееся психическое явление, по</w:t>
        <w:softHyphen/>
        <w:t>вышающее или понижающее жизнедеятельность в сложившейся ситуации» [151, с. 99]. Такая формулировка, не содержащая, по сути дела, каких-либо ошибочных положений, не отражает специфики анализируемого явления. Это находит выражение в" нераскрытой многозначности и расплывчатости содержания, что затрудняет ее использование в качестве приемлемого мето</w:t>
        <w:softHyphen/>
        <w:t>дологического инструмен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олее адекватное определение рассматриваемого понятия может быть выработано на основе представления о системном характере сдвигов, развивающихся у человека в процессе целе</w:t>
        <w:softHyphen/>
        <w:t>сообразной деятельности [43]. Состояние человека с этой точки зрения понимается как качественно своеобразный ответ функ</w:t>
        <w:softHyphen/>
        <w:t>циональных систем разных уровней на внешние и внутренние воздействия, возникающие при выполнении значимой для чело</w:t>
        <w:softHyphen/>
        <w:t>века деятельности [8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ждое конкретное состояние человека можно описать с по</w:t>
        <w:softHyphen/>
        <w:t>мощью многообразных проявлений. Объективной регистрации и контролю доступны изменения в функционировании различ</w:t>
        <w:softHyphen/>
        <w:t>ных физиологических систем. Наиболее существенными для выявления специфики того или иного состояния являются пока</w:t>
        <w:softHyphen/>
        <w:t>затели деятельности различных отделов центральной нервной системы, сердечно-сосудистой, дыхательной, двигательной, эндокринной и т. д. Для разных состояний характерны опреде</w:t>
        <w:softHyphen/>
        <w:t>ленные сдвиги в протекании основных психических процессов: восприятия, внимания, памяти, мышления и изменения в эмо</w:t>
        <w:softHyphen/>
        <w:t>ционально-волевой сфере, оцениваемые с помощью различных психометрических процедур. Многочисленны состояния, кото</w:t>
        <w:softHyphen/>
        <w:t>рым сопутствуют комплексы отчетливо выраженных субъектив</w:t>
        <w:softHyphen/>
        <w:t>ных переживаний. Так, например, при сильных степенях утом</w:t>
        <w:softHyphen/>
        <w:t>ления человек испытывает чувства усталости, вялости, бессилия. Состоянию монотонии свойственны переживания скуки, апатии, сонливости. В состояниях повышенной эмоциональной напря</w:t>
        <w:softHyphen/>
        <w:t>женности ведущими являются чувства тревоги, нервозности, переживания опасности и страха. Содержательная характери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ика любого состояния невозможна без анализа изменений на поведенческом уровне. При этом имеется в виду оценка коли</w:t>
        <w:softHyphen/>
        <w:t>чественных показателей выполнения определенного вида дея</w:t>
        <w:softHyphen/>
        <w:t>тельности: производительности труда, интенсивности и темпа выполнения работы, числа сбоев и ошибок. Не меньшего вни</w:t>
        <w:softHyphen/>
        <w:t>мания заслуживает анализ качественных особенностей процесса реализации деятельности, прежде всего по показателям двига</w:t>
        <w:softHyphen/>
        <w:t>тельного и речевого повед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стояние человека невозможно охарактеризовать как прос</w:t>
        <w:softHyphen/>
        <w:t>тое изменение в протекании отдельных функций или процессов. Оно является сложной системной реакцией индивида. Под «системой» при этом понимается совокупность взаимодействую</w:t>
        <w:softHyphen/>
        <w:t>щих между собой элементарных структур или процессов, объединенных в целое решением общей задачи, которое не может быть осуществлено ни одним из ее компонентов [229]. В связи с этим выделяются следующие этапы работы по выяв</w:t>
        <w:softHyphen/>
        <w:t>лению содержания и качественной специфики различных форм состояний челове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конкретизация цели формирования определенной систем</w:t>
        <w:softHyphen/>
        <w:t>ной реакции  (состояния)  в терминах стоящих перед субъектом задач   (выполнение деятельности)   и привлечения необходимых средств для ее реализации в заданных условия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   выделение элементарных    структур,    достаточно    полно представляющих  целостную  совокупность,  на  нейрофизиологи</w:t>
        <w:softHyphen/>
        <w:t>ческом,  психологическом   и  поведенческом     уровнях  с учетом факторов внешней и внутренней среды, обусловливающих про</w:t>
        <w:softHyphen/>
        <w:t>текание выполняемой субъектом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выявление совокупности отношений   (или закона  связи) между этими основными элементами, что позволяет подойти к представлению изучаемого состояния в виде некоторого целост</w:t>
        <w:softHyphen/>
        <w:t>ного  образования,  обладающего  новыми  свойствами  по  срав</w:t>
        <w:softHyphen/>
        <w:t>нению с отдельными элементарными структура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того чтобы четче представить особенности понимания состояния как системной реакции, сделаем следующие заме</w:t>
        <w:softHyphen/>
        <w:t>ч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к отмечалось выше, любое состояние человека возникает в процессе деятельности. По своему содержанию оно является результатом взаимодействия различных элементарных структур. Это проявляется прежде всего в том, что каждое состояние характеризуется не столько стабильными изменениями опреде</w:t>
        <w:softHyphen/>
        <w:t>ленных количественных показателей, сколько типом соотноше</w:t>
        <w:softHyphen/>
        <w:t>ний между ними и закономерными тенденциями в их динамике. Так, например, для некоторых видов утомления характерны со</w:t>
        <w:softHyphen/>
        <w:t>вершенно определенные сдвиги в деятельности сердечно-сосу</w:t>
        <w:softHyphen/>
        <w:t>дистой системы. При воздействии интенсивной физической на</w:t>
        <w:softHyphen/>
        <w:t>грузки увеличиваются энергетические потребности организма, что с необходимостью приводит к увеличению скорости и объе</w:t>
        <w:softHyphen/>
        <w:t>ма кровотока. По мере развития утомления в первую очередь наблюдается снижение силы сердечных сокращений и соотве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венно уменьшается систолический объем крови. Необходимые для выполнения работы параметры скорости и объема крово</w:t>
        <w:softHyphen/>
        <w:t>тока в течение некоторого времени могут поддерживаться за счет возрастания частоты сердечных сокращений и изменения тонуса сосудов. Поэтому диагностически значимыми для оценки развития утомления оказываются не сами по себе симптомы учащения пульса, повышения артериального давления и измене</w:t>
        <w:softHyphen/>
        <w:t>ния систолического или минутного объема крови в их непосред</w:t>
        <w:softHyphen/>
        <w:t>ственно количественном выражении, а направление и величина сдвигов этих показателей и соотношения между ни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ругой важной особенностью такого подхода к изучению различных состояний является понимание их как формируемых реакций. Одним из наиболее важных моментов при этом яв</w:t>
        <w:softHyphen/>
        <w:t>ляется наличие комплекса причин [26; 240; 331], определяю</w:t>
        <w:softHyphen/>
        <w:t>щих специфичность состояния в конкретной ситуации. В связи с этим понятна актуальность задачи разработки иерархии фак</w:t>
        <w:softHyphen/>
        <w:t>торов, каждый из которых вносит определенный вклад в свое</w:t>
        <w:softHyphen/>
        <w:t>образие формируемой ответной реакции [111; 325]. Качествен</w:t>
        <w:softHyphen/>
        <w:t>ная неоднородность разных состояний обусловливается прежде всего различиями в вызывающих их основных причинах. Так, для состояний утомления первостепенное значение имеют фак</w:t>
        <w:softHyphen/>
        <w:t>торы продолжительности воздействия нагрузки, вида нагрузки, ее организации во времени [165; 235]. Развитие состояний эмо</w:t>
        <w:softHyphen/>
        <w:t>циональной напряженности определяется главным образом по</w:t>
        <w:softHyphen/>
        <w:t>вышенной значимостью выполняемой деятельности, ее ответст</w:t>
        <w:softHyphen/>
        <w:t>венностью, сложностью, степенью подготовленности человека и другими социально-психологическими факторами  [136; 24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ущественным является и анализ тех условий, в которых преломляется воздействие основных факторов в каждом кон</w:t>
        <w:softHyphen/>
        <w:t>кретном случае. Во-первых, специфичность влияния совокуп</w:t>
        <w:softHyphen/>
        <w:t>ности основных причин опосредуется индивидуальными особен</w:t>
        <w:softHyphen/>
        <w:t>ностями человека. Во-вторых, формирование нового состояния в значительной степени определяется особенностями предшест</w:t>
        <w:softHyphen/>
        <w:t>вующего во времени состояния и задает возможные направле</w:t>
        <w:softHyphen/>
        <w:t>ния его развития. Так, например, непосредственно на фоне ис</w:t>
        <w:softHyphen/>
        <w:t>ходного состояния монотонии при изменении характера дея</w:t>
        <w:softHyphen/>
        <w:t>тельности может формироваться состояние оптимальной работо</w:t>
        <w:softHyphen/>
        <w:t>способности [8; 88]. При наличии выраженного утомления без необходимого периода отдыха такая возможность в принципе исключена. Это, однако, не относится к возникновению состоя</w:t>
        <w:softHyphen/>
        <w:t>ния «конечного порыва», которое характеризуется срочной мо</w:t>
        <w:softHyphen/>
        <w:t>билизацией дополнительных резервов организма и не тождест</w:t>
        <w:softHyphen/>
        <w:t>венно состоянию оптимальной работоспособ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се сказанное выше позволяет детализировать наиболее разработанное и часто употребляемое в инженерно-психологи</w:t>
        <w:softHyphen/>
        <w:t>ческих и эргономических исследованиях операциональное опре</w:t>
        <w:softHyphen/>
        <w:t>деление понятия функционального состояния, предложенного В. И. Медведевым. Функциональное состояние человека пони</w:t>
        <w:softHyphen/>
        <w:t>мается  как  интегральный  комплекс  наличных    характеристи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х функций и качеств человека, которые прямо или косвенно обусловливают выполнение деятельности [26, с. 94]. В качестве основных моментов в этом определении выделяются интеграль</w:t>
        <w:softHyphen/>
        <w:t>ный характер наблюдаемых изменений и непосредственная связь с динамикой эффективности трудовой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временная техника и существование достаточно обширного круга диагностических методик дают возможность проводить одновременную регистрацию динамики нескольких (иногда до нескольких десятков) различных параметров. Однако даже самое полное представление доступных измерению количествен</w:t>
        <w:softHyphen/>
        <w:t>ных характеристик разнообразных процессов не облегчает ре</w:t>
        <w:softHyphen/>
        <w:t>шения задачи квалификации исследуемого функционального состояния. Более того, при простом перечислении сдвигов от</w:t>
        <w:softHyphen/>
        <w:t>дельных параметров удивляет разнонаправленность наблюдае</w:t>
        <w:softHyphen/>
        <w:t>мых изменений, с трудом поддающаяся интерпрет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 в приведенном выше примере относительно динамики показателей деятельности сердечно-сосудистой системы при физическом утомлении отмечалось, что типичными симптомами этого состояния (до определенных стадий его развития) яв</w:t>
        <w:softHyphen/>
        <w:t>ляются возрастание частоты сердечных сокращений, уменьше</w:t>
        <w:softHyphen/>
        <w:t>ние силы сердечных сокращений, повышение артериального давления крови. Обратим внимание на разные направления сдвигов этих параметров. Если взять более тонкие параметры функционирования сердечно-сосудистой системы, то картина наблюдаемых изменений получится еще более пестрой. Отдель</w:t>
        <w:softHyphen/>
        <w:t>но взятые значения выделенных параметров, например силы и частоты сердечных сокращений, вряд ли вообще позволяют диагносцировать наличие или отсутствие утомления, не говоря о более тонкой дифференциации его стадий. В то же время данные о соотношении этих показателей и их динамики во вре</w:t>
        <w:softHyphen/>
        <w:t>мени выявляют типичную для утомления картину роста рас</w:t>
        <w:softHyphen/>
        <w:t>согласования [8] в деятельности даже одной системы и несут существенную информацию о компенсаторных возможностях организма. В силу этого они могут служить достаточно надеж</w:t>
        <w:softHyphen/>
        <w:t>ными индикаторами различных степеней физического утомле</w:t>
        <w:softHyphen/>
        <w:t>ния, если анализируются в комплексе с динамикой поведенче</w:t>
        <w:softHyphen/>
        <w:t>ских и психологических показател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лучение необходимой информации о функциональном состоянии предполагает не столько максимальное расширение номенклатуры регистрируемых параметров, сколько поиск путей для выявления типа взаимоотношений между элементами систе</w:t>
        <w:softHyphen/>
        <w:t>мы (характеризующимися отдельными параметрами) и пред</w:t>
        <w:softHyphen/>
        <w:t>ставления их в виде обобщенных показателей. Степень обобще</w:t>
        <w:softHyphen/>
        <w:t>ния зависит от уровня анализа состояния. Сказанное подчерки</w:t>
        <w:softHyphen/>
        <w:t>вает, что в рассматриваемом определении функционального со</w:t>
        <w:softHyphen/>
        <w:t>стояния не случайно говорится об  «интегральном2 комплекс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Напомним, что значения слов «интегральный» и «интеграл» не тож</w:t>
        <w:softHyphen/>
        <w:t>дественны, о чем нередко забывается в дискуссиях (см., например, [89]). Первое из них означает неразрывную связь, целостнос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функций. При этом речь идет не о простой суммации данных относительно динамики отдельных, хотя бы и очень важных, параметров —■ по другой терминологии, симптомов. В этом случае мы уподобились бы «наивному школьнику», у которого «в голове... километры складываются с килограммами в одну общую сумму» [36, с. 273]. Акцент ставится на необходимос</w:t>
        <w:softHyphen/>
        <w:t>ти получения целостной характеристики исследуемого состояния в виде специфического синдрома [135; 226] с учетом вызвав</w:t>
        <w:softHyphen/>
        <w:t>ших его развитие причин. Важно при этом увидеть за внешне наблюдаемой функциональной мозаикой частных сдвигов зако</w:t>
        <w:softHyphen/>
        <w:t>номерные тенденции в характере соотношения между ними. Следующий шаг состоит в выявлении механизма формирования системной реакции. Проведение такого анализа невозможно без обращения к содержанию и условиям выполнения реальной деятельности, в ходе которой возникает исследуемое функцио</w:t>
        <w:softHyphen/>
        <w:t>нальное состоя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практических исследований первостепенное значение имеет проблема оценки изменения состояния. Для того чтобы определить, соответствуют ли наблюдаемые колебания регист</w:t>
        <w:softHyphen/>
        <w:t>рируемых параметров изменению состояния, необходим опреде</w:t>
        <w:softHyphen/>
        <w:t>ленный критерий оценки. На первый взгляд, таким критерием мог бы служить набор фиксированных «критических» значений для каждого параметра, выход за пределы которых свидетель</w:t>
        <w:softHyphen/>
        <w:t>ствовал бы об изменении состояния. Однако многолетний опыт работ в области психофизиологии и экспериментальной психо</w:t>
        <w:softHyphen/>
        <w:t>логии показывает, что такая постановка проблемы является практически неразрешимой [21; 148; 197]. Нам представляется, что судить об изменении состояния можно лишь тогда, когда определенному типу динамики анализируемых показателей соот</w:t>
        <w:softHyphen/>
        <w:t>ветствуют количественные или качественные изменения эффек</w:t>
        <w:softHyphen/>
        <w:t>тивности выполнения деятельности. В противном случае могут быть зарегистрированы только сдвиги со стороны отдельных процессов или функций. В связи с такой постановкой проблемы меняется направление поиска адекватных методических средств оценки функциональных состоя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ные виды трудовой деятельности предъявляют достаточ</w:t>
        <w:softHyphen/>
        <w:t>но жесткие требования к человеку с точки зрения их содержа</w:t>
        <w:softHyphen/>
        <w:t>ния и конкретных условий реализации. При этом степень на</w:t>
        <w:softHyphen/>
        <w:t>грузки, падающей на разные звенья системы, обеспечивающей выполнение деятельности, далеко не одинакова. «Поскольку же работоспособность системы в целом определяется состоянием тех звеньев, которые испытывают наибольшую нагрузку или несут наибольшую ответственность за успешность работы, по</w:t>
        <w:softHyphen/>
        <w:t>стольку соответствующие методики исследования работоспособ</w:t>
        <w:softHyphen/>
        <w:t>ности должны быть адресованы в первую очередь к этим звень</w:t>
        <w:softHyphen/>
        <w:t>ям» [68, с. 12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казанное не означает, что формирование любого неблаго</w:t>
        <w:softHyphen/>
        <w:t>приятного функционального состояния обязательно приводит к снижению   показателей   профессионально   важных   психофизи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огических функций. Каждая из этих функций сама по себе является сложной системой, обладающей широкими резервны</w:t>
        <w:softHyphen/>
        <w:t>ми и компенсаторными возможностями. При высокой мотиви</w:t>
        <w:softHyphen/>
        <w:t>рованности деятельности, обусловленной различными социаль</w:t>
        <w:softHyphen/>
        <w:t>но-психологическими причинами, нередко наблюдается стойкое повышение показателей функционирования наиболее ответст</w:t>
        <w:softHyphen/>
        <w:t>венных систем независимо от характера состояния. Так, напри</w:t>
        <w:softHyphen/>
        <w:t>мер, у диспетчеров железнодорожного транспорта в конце смены наблюдается снижение порогов обнаружения звуковых сигналов, внешне противоречащее обычной тенденции к паде</w:t>
        <w:softHyphen/>
        <w:t>нию сенсорной чувствительности при утомлении [128]. В основе подобной динамики лежат принципиально иные механизмы, нежели в условиях оптимального рабочего состояния. Ими могут быть как предельное напряжение работы данной систе</w:t>
        <w:softHyphen/>
        <w:t>мы, приводящее к истощению функциональных возможностей, так и концентрация усилий за счет резкого снижения эффек</w:t>
        <w:softHyphen/>
        <w:t>тивности работы различных вспомогательных систем. Для того чтобы дать правильную интерпретацию наблюдаемым фактам, надо проанализировать структурные перестройки, происходя</w:t>
        <w:softHyphen/>
        <w:t>щие на уровне включенных в деятельность систем, и склады</w:t>
        <w:softHyphen/>
        <w:t>вающиеся между ними отнош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ногочисленные в истории исследований утомления неудач</w:t>
        <w:softHyphen/>
        <w:t>ные попытки поиска «универсального» средства оценки этого состояния [235] являются непосредственным подтверждением важности положения о необходимости соответствия подбирае</w:t>
        <w:softHyphen/>
        <w:t>мых диагностических методик характеру трудовой деятель</w:t>
        <w:softHyphen/>
        <w:t>ности. На примере цикла исследований, выполненных под ру</w:t>
        <w:softHyphen/>
        <w:t>ководством Е. А. Деревянко [65], можно продемонстрировать процесс постепенного обеднения методических приемов, вклю</w:t>
        <w:softHyphen/>
        <w:t>чаемых в искомый универсальный комплекс методик. Своей задачей авторы ставили выявление среди множества частных приемов тестирования таких средств, которые были бы чувст</w:t>
        <w:softHyphen/>
        <w:t>вительны к развитию утомления независимо от профессиональ</w:t>
        <w:softHyphen/>
        <w:t>ной принадлежности обследуемых контингентов лиц. По мере проведения исследований на различных профессиональных группах из первоначально отобранного достаточно обширного круга информативных методик была исключена большая часть тестов. Дальнейшее расширение круга обследуемых профессий, по всей вероятности, привело бы к практически полному сокра</w:t>
        <w:softHyphen/>
        <w:t>щению объема «универсального» комплекс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роме того, существует целый ряд экспериментальных до</w:t>
        <w:softHyphen/>
        <w:t>казательств того, что тесты, выбранные на основании анализа трудовой деятельности, обладают большей информативностью по сравнению с неспецифичными («универсальными») методи</w:t>
        <w:softHyphen/>
        <w:t>ками [68]. Это связано в первую очередь с тем, что особенности конкретных видов труда накладывают неизгладимый отпечаток на характер формируемой ответной реакции — состояния чело</w:t>
        <w:softHyphen/>
        <w:t>века. Следствием этого является качественная неоднородность проявлений даже  внутри одного класса    функциональных с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ояний, характерных для разных форм профессиональной деятельности. Так, можно говорить о существовании целого множества состояний утомления, являющихся конкретными формами воплощения определенного типа адаптивной реакции [128; 181]. Общим для них является падение эффективности деятельности вследствие истощения психофизиологических ре</w:t>
        <w:softHyphen/>
        <w:t>сурсов под влиянием интенсивной и/или продолжительной ра</w:t>
        <w:softHyphen/>
        <w:t>бо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оворя об эффективности деятельности как основном крите</w:t>
        <w:softHyphen/>
        <w:t>рии оценки изменения состояния, необходимо точнее определить содержание понятия «эффективность». Последнее не ограничи</w:t>
        <w:softHyphen/>
        <w:t>вается внешними проявлениями — результативностью работы, выражающейся в показателях производительности труда, ка</w:t>
        <w:softHyphen/>
        <w:t>чества и скорости работы, числа ошибок, сбоев и др. Более того, очень часто при внешне стабильном уровне результативности эффективность деятельности может существенно меняться. В широком смысле эффективность характеризует «приспособ</w:t>
        <w:softHyphen/>
        <w:t>ленность системы к достижению поставленной перед ней зада</w:t>
        <w:softHyphen/>
        <w:t>чи» [18, с. 23]. Степень приспособленности определяется нали</w:t>
        <w:softHyphen/>
        <w:t>чием и использованием оптимальных средств для реализации деятельности. В отношении человека можно говорить об опти</w:t>
        <w:softHyphen/>
        <w:t>мальности используемых внутренних средств деятельности [81], обеспечивающих полноценное решение задачи при минималь</w:t>
        <w:softHyphen/>
        <w:t>ных затратах. Важное значение при этом имеет «гибкость» функциональных систем, включенных в деятельность, позволяю</w:t>
        <w:softHyphen/>
        <w:t>щая быстро адаптироваться и действовать в соответствии с ме</w:t>
        <w:softHyphen/>
        <w:t>няющимися условиями окружения. Степень адекватности ответа требованиям, определяемым содержанием деятельности и усло</w:t>
        <w:softHyphen/>
        <w:t>вием ее осуществления, является одним из показателей эффек</w:t>
        <w:softHyphen/>
        <w:t>тивности. Она характеризуется на основан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оличественного и качественного соответствия реализуемог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твета содержанию решаемой задач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тимальности    способа      функционирования    каждой    из</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ключенной в деятельность    систем и их    согласован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руг с друг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инимального  расхода  психофизиологических    ресурсов 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сновании использования оптимальных способов регуля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 снижении эффективности деятельности свидетельствуют различные отклонения от оптимального режима функциониро</w:t>
        <w:softHyphen/>
        <w:t>вания. Так, при повышении «цены деятельности» —• возраста</w:t>
        <w:softHyphen/>
        <w:t>нии психофизиологических затрат — результативная сторона работы в течение долгого времени может не ухудшаться. Од</w:t>
        <w:softHyphen/>
        <w:t>нако это происходит за счет истощения внутренних ресурсов, увеличения периодов восстановления работоспособности до нормального уровня, потенциальной опасности нанесения ущер</w:t>
        <w:softHyphen/>
        <w:t>ба здоровью человека. Возможность возникновения таких не</w:t>
        <w:softHyphen/>
        <w:t>приемлемых последствий также определяет содержание крите</w:t>
        <w:softHyphen/>
        <w:t>рия эффективности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2. ВИДЫ ФУНКЦИОНАЛЬНЫХ СОСТОЯНИЙ ЧЕЛОВЕ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пецифика состояния зависит от множества различ</w:t>
        <w:softHyphen/>
        <w:t>ных причин. В силу этого актуальное состояние человека, воз</w:t>
        <w:softHyphen/>
        <w:t>никающее в каждой конкретной ситуации, всегда уникально. Однако среди многообразия частных случаев достаточно отчет</w:t>
        <w:softHyphen/>
        <w:t>ливо выделяются некоторые общие классы состояний. Это про</w:t>
        <w:softHyphen/>
        <w:t>является, например, в том, что каждый из нас на субъективном уровне легко отличает состояние утомления от эмоционального возбуждения, «хорошее» рабочее состояние от апатии, вялости, сонливости. При решении прикладных задач проблема класси</w:t>
        <w:softHyphen/>
        <w:t>фикации и содержательного описания различных видов функ</w:t>
        <w:softHyphen/>
        <w:t>циональных состояний имеет принципиальную важность.</w:t>
      </w:r>
    </w:p>
    <w:p>
      <w:pPr>
        <w:pStyle w:val="Normal"/>
        <w:ind w:firstLine="540"/>
        <w:jc w:val="both"/>
        <w:rPr/>
      </w:pPr>
      <w:r>
        <w:rPr>
          <w:rFonts w:cs="Times New Roman" w:ascii="Times New Roman" w:hAnsi="Times New Roman"/>
          <w:sz w:val="22"/>
          <w:szCs w:val="22"/>
        </w:rPr>
        <w:t xml:space="preserve">Использование понятий надежности [26; 81; 120] и цены деятельности </w:t>
      </w:r>
      <w:r>
        <w:rPr>
          <w:rFonts w:cs="Times New Roman" w:ascii="Times New Roman" w:hAnsi="Times New Roman"/>
          <w:sz w:val="22"/>
          <w:szCs w:val="22"/>
          <w:lang w:val="en-US"/>
        </w:rPr>
        <w:t>i</w:t>
      </w:r>
      <w:r>
        <w:rPr>
          <w:rFonts w:cs="Times New Roman" w:ascii="Times New Roman" w:hAnsi="Times New Roman"/>
          <w:sz w:val="22"/>
          <w:szCs w:val="22"/>
        </w:rPr>
        <w:t>[26; 91] служит основанием для создания наибо</w:t>
        <w:softHyphen/>
        <w:t>лее общей прагматической классификации функциональных состояний. С помощью критериев надежности функциональное состояние характеризуется с точки зрения способности человека выполнять деятельность на заданном уровне точности, своевре</w:t>
        <w:softHyphen/>
        <w:t>менности, безотказности. По показателям цены деятельности дается оценка функционального состояния со стороны степени истощения сил организма и в конечном итоге влияния его на здоровье человека. На основании указанных критериев все множество функциональных состояний делится на два основных класса — допустимых и недопустимых или, как их еще назы</w:t>
        <w:softHyphen/>
        <w:t>вают, разрешенных и запрещенных. Естественно, что вопрос об отнесении того или иного функционального состояния к опре</w:t>
        <w:softHyphen/>
        <w:t>деленному классу специально рассматривается в каждом от</w:t>
        <w:softHyphen/>
        <w:t>дельном случае. Так, ошибочно было бы заведомо считать со</w:t>
        <w:softHyphen/>
        <w:t>стояние утомления недопустимым, хотя оно приводит к сниже</w:t>
        <w:softHyphen/>
        <w:t>нию эффективности деятельности и является очевидным следст</w:t>
        <w:softHyphen/>
        <w:t>вием истощения психофизиологических ресурсов. Недопустимы</w:t>
        <w:softHyphen/>
        <w:t>ми являются такие степени утомления, при которых эффектив</w:t>
        <w:softHyphen/>
        <w:t>ность деятельности переходит нижние границы заданной нормы (оценка по критерию надежности) или появляются симптомы накопления утомления, приводящие к переутомлению (оценка по критерию цены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резмерное напряжение физиологических и психологических ресурсов человека является потенциальным источником возник</w:t>
        <w:softHyphen/>
        <w:t>новения разных заболеваний. На этом основании выделяются нормальные и патологические состояния. Очевидно, что послед</w:t>
        <w:softHyphen/>
        <w:t>ний класс является предметом медицинских исследований. Од</w:t>
        <w:softHyphen/>
        <w:t>нако существует обширная группа пограничных состояний, воз</w:t>
        <w:softHyphen/>
        <w:t>никновение которых может привести к болезни. Так, типичными следствиями длительного переживания стресса являются болез</w:t>
        <w:softHyphen/>
        <w:t>ни сердечно-сосудистой системы, пищеварительного тракта, неврозы [331; 341]. Хроническое утомление является погранич</w:t>
        <w:softHyphen/>
        <w:t>ным состоянием по отношению к переутомлению — патологи</w:t>
        <w:softHyphen/>
        <w:t>ческому состоянию    невротического    типа  [128;  149]. С точ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рения приведенной выше классификации все пограничные со</w:t>
        <w:softHyphen/>
        <w:t>стояния относятся к категории недопустимых. Они требуют введения соответствующих профилактических мер, в разработке которых непосредственное участие должны принимать и пси</w:t>
        <w:softHyphen/>
        <w:t>холог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ругая максимально общая классификация функциональных состояний строится на основании критерия адекватности ответ</w:t>
        <w:softHyphen/>
        <w:t>ной реакции человека требованиям выполняемой деятельности. Согласно этой концепции, все состояния человека можно разде</w:t>
        <w:softHyphen/>
        <w:t>лить на две группы — состояния адекватной мобилизации и состояния динамического рассогласования [128; 129]. Состоя</w:t>
        <w:softHyphen/>
        <w:t>ния адекватной мобилизации характеризуются полным соответ</w:t>
        <w:softHyphen/>
        <w:t>ствием степени напряжения функциональных возможностей че</w:t>
        <w:softHyphen/>
        <w:t>ловека требованиям, предъявляемым конкретными условиями. Оно может нарушаться под влиянием самых разных причин: продолжительности деятельности, повышенной интенсивности нагрузки, накопления утомления и т. д. Тогда возникают со</w:t>
        <w:softHyphen/>
        <w:t>стояния динамического рассогласования — реакция в этом случае неадекватна нагрузке или требуемые психофизиологиче</w:t>
        <w:softHyphen/>
        <w:t>ские затраты превышают актуальные возможности человека. Внутри этой классификации могут быть охарактеризованы прак</w:t>
        <w:softHyphen/>
        <w:t>тически все состояния работающего человека. Она оказывается весьма продуктивной, так как на основании критерия адекват</w:t>
        <w:softHyphen/>
        <w:t>ности характеристика состояния, его оценка (например, по шкале «допустимое — недопустимое») и прогноз даются с точ</w:t>
        <w:softHyphen/>
        <w:t>ки зрения общих закономерностей формирования системной реак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полнение описанных общих классификационных схем кон</w:t>
        <w:softHyphen/>
        <w:t>кретным содержанием предполагает обращение к анализу спе</w:t>
        <w:softHyphen/>
        <w:t>цифических видов функциональных состояний. Исходным пред</w:t>
        <w:softHyphen/>
        <w:t>ставлением для большинства современных исследователей яв</w:t>
        <w:softHyphen/>
        <w:t>ляется идея о существовании некоторого упорядоченного мно</w:t>
        <w:softHyphen/>
        <w:t>жества, или континуума, состояний [43; 179; 226]. С этих по</w:t>
        <w:softHyphen/>
        <w:t>зиций изменение состояния человека может быть представлено в виде подвижной точки внутри гипотетического континуума. Однако возникает необходимость обозначить содержание последнего. Для этого используются различные понятия, отра</w:t>
        <w:softHyphen/>
        <w:t>жающие специфичность воздействия тех или иных групп факто</w:t>
        <w:softHyphen/>
        <w:t>ров на эффективность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нализ состояний человека в процессе длительно выполняе</w:t>
        <w:softHyphen/>
        <w:t>мой работы обычно ведется с помощью изучения фаз динамики работоспособности, внутри которых специально рассматривают</w:t>
        <w:softHyphen/>
        <w:t>ся формирование и характерные особенности утомления [64; 165]. Характеристика деятельности с точки зрения величины затрачиваемых на работу усилий предполагает выделение различных уровней напряженности деятельности [26; 202]. Классификация состояний может осуществляться с помощью характеристики условий протекания и содержания трудового процесса  (например, исследуются различные виды и динами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стояний монотонии [8; 164]). На этом же основании выде</w:t>
        <w:softHyphen/>
        <w:t>ляется спектр состояний, вызываемых различной интенсив</w:t>
        <w:softHyphen/>
        <w:t>ностью информационного потока: состояния «сенсорного голо</w:t>
        <w:softHyphen/>
        <w:t>да» в ситуациях сенсорной депривации [305] или состояния, связанные с различными степенями информационной нагрузки [9]. Анализ влияния мотивационно-личностных факторов не</w:t>
        <w:softHyphen/>
        <w:t>редко ведется в русле исследований психологического стресса [106; 242]. Однако крайняя неоднозначность этого термина не удовлетворяет многих исследователей, предпочитающих рабо</w:t>
        <w:softHyphen/>
        <w:t>тать с помощью понятий психической напряженности [136], эмоциональной напряженности [126], различных видов реакции тревоги [129]. Оценка эффективности поведения человека с точки зрения энергетических затрат организма основывается на использовании традиционных понятий активации и уровней бодрствования [21; 20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рудно дать четкие определения всем перечисленным поня</w:t>
        <w:softHyphen/>
        <w:t>тиям, так как их содержание чаще всего раскрывается в кон</w:t>
        <w:softHyphen/>
        <w:t>тексте конкретных исследований и далеко не всегда совпадает у различных авторов. Ниже мы попытаемся кратко обозначить основное содержание некоторых из них, чаще всего используе</w:t>
        <w:softHyphen/>
        <w:t>мых в прикладных исследования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стояния активации и уровни бодрствов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сихофизиологические представления об упорядочен</w:t>
        <w:softHyphen/>
        <w:t>ном множестве состояний организма интенсивно разрабаты</w:t>
        <w:softHyphen/>
        <w:t>ваются в рамках теории активации. Гипотетическая шкала уровней бодрствования «сон — сверхвозбуждение» [119; 201] охватывает широкий диапазон поведенческих реакций, которым ставятся в соответствие разные уровни активированности фи</w:t>
        <w:softHyphen/>
        <w:t>зиологических систем. В этом смысле под активацией обычно понимается «уровень нервного и соматического функционирова</w:t>
        <w:softHyphen/>
        <w:t>ния» [21] или «степень энергетической мобилизации» [253], необходимой для реализации того или иного поведенческого акта. Степень мобилизации определяется актуальными воз</w:t>
        <w:softHyphen/>
        <w:t>можностями организма и стоящей перед субъектом зада</w:t>
        <w:softHyphen/>
        <w:t>чей [280].</w:t>
      </w:r>
    </w:p>
    <w:p>
      <w:pPr>
        <w:pStyle w:val="Normal"/>
        <w:ind w:firstLine="540"/>
        <w:jc w:val="both"/>
        <w:rPr/>
      </w:pPr>
      <w:r>
        <w:rPr>
          <w:rFonts w:cs="Times New Roman" w:ascii="Times New Roman" w:hAnsi="Times New Roman"/>
          <w:sz w:val="22"/>
          <w:szCs w:val="22"/>
        </w:rPr>
        <w:t>Предполагается, что зависимость между уровнями актива</w:t>
        <w:softHyphen/>
        <w:t>ции и бодрствования прямая: возрастание активации влечет за собой переход на более высокую ступень по шкале бодрствова</w:t>
        <w:softHyphen/>
        <w:t>ния. Однако последовательное увеличение активации не приво</w:t>
        <w:softHyphen/>
        <w:t xml:space="preserve">дит к линейному возрастанию эффективности поведения. Эта зависимость, известная в психологии под названием закона Иеркса — Додсона, имеет вид перевернутой </w:t>
      </w:r>
      <w:r>
        <w:rPr>
          <w:rFonts w:cs="Times New Roman" w:ascii="Times New Roman" w:hAnsi="Times New Roman"/>
          <w:sz w:val="22"/>
          <w:szCs w:val="22"/>
          <w:lang w:val="en-US"/>
        </w:rPr>
        <w:t>U</w:t>
      </w:r>
      <w:r>
        <w:rPr>
          <w:rFonts w:cs="Times New Roman" w:ascii="Times New Roman" w:hAnsi="Times New Roman"/>
          <w:sz w:val="22"/>
          <w:szCs w:val="22"/>
        </w:rPr>
        <w:t>-образной кривой и свидетельствует о существовании оптимума активации для выполнения задач определенной степени сложности [197]. Хотя существование этой зависимости в последнее время неред</w:t>
        <w:softHyphen/>
        <w:t>ко подвергается экспериментальной критике [308], основное положение о необходимости соответствия уровня мобилиз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нутренних ресурсов сложности решаемой задачи остается в сил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радиционно содержание шкалы уровней бодрствования представлялось в виде одномерной зависимости с весьма гру</w:t>
        <w:softHyphen/>
        <w:t>бым нанесением делений — весь диапазон поведенческих реак</w:t>
        <w:softHyphen/>
        <w:t>ций разбивался на девять градаций (кома, глубокий сон, по</w:t>
        <w:softHyphen/>
        <w:t>верхностный сон, дремота, пробуждение, пассивное бодрствова</w:t>
        <w:softHyphen/>
        <w:t>ние, активное бодрствование, эмоциональное возбуждение, сверхвозбуждение [119]). При попытке подойти к анализу со</w:t>
        <w:softHyphen/>
        <w:t>стояний, возникающих в процессе человеческой деятельности, этого явно недостаточно. Непосредственный интерес для пси</w:t>
        <w:softHyphen/>
        <w:t>хологов представляет установление более тонких градаций на таких значительных отрезках шкалы, как активное бодрствова</w:t>
        <w:softHyphen/>
        <w:t>ние, пассивное бодрствование, эмоциональное возбуждение. Как показывают многочисленные исследования [201; 280; 296], подобная детализация должна учитывать качественную неодно</w:t>
        <w:softHyphen/>
        <w:t>родность поведенческих задач. Упорядочение этих состояний в рамках одномерной шкалы практически невозможно. Оно пред</w:t>
        <w:softHyphen/>
        <w:t>полагает построение развернутой иерархии функциональных состояний, которой соответствует многомерное пространство различных состояний активации [179; 26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воим успехом понятие активации обязано прежде всего активационной теории Д. Линдсли [119] и исследованиям не</w:t>
        <w:softHyphen/>
        <w:t>специфических отделов нервной системы — ретикулярной фор</w:t>
        <w:softHyphen/>
        <w:t>мации мозга [21; 127; 200]. Однако говорить об исключительно неспецифическом характере активации можно только условно. Как отмечал П. К. Анохин, «единого активирующего действия ретикулярной формации на кору головного мозга не сущест</w:t>
        <w:softHyphen/>
        <w:t>вует. Скорее всего, каждая активация имеет специфический ха</w:t>
        <w:softHyphen/>
        <w:t>рактер, привносимый в нее основной биологической реакцией, развивающейся в данный момент (оборонительная, половая, пищевая и т. д.). Во всяком случае, активация не является диф</w:t>
        <w:softHyphen/>
        <w:t>фузной, а каждый раз точно «пригнана» к биологическому ка</w:t>
        <w:softHyphen/>
        <w:t>честву целостной реакции и к структурным взаимосвязям в коре головного мозга, обеспечивающим развитие данной реакции» [5, с 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зможность реализации такой «специфической неспеци</w:t>
        <w:softHyphen/>
        <w:t>фичности» заложена в поуровневом строении неспецифичных нервных образований и увеличении селективности их работы от нижних отделов мозга к медиобазальным участкам коры [201]. Различные звенья активирующей системы являются структур</w:t>
        <w:softHyphen/>
        <w:t>ными элементами формирующейся функциональной системы, обеспечивающей реализацию конкретного поведенческого акта. При этом они участвуют в выполнении сложного комплекса функций: приведения системы в готовность, установления суб</w:t>
        <w:softHyphen/>
        <w:t>ординационных связей, согласования работы всех элементов системы, мобилизации исполнительных механизмов. В общем виде, безотносительно к конкретным морфологическим образо</w:t>
        <w:softHyphen/>
        <w:t>ваниям  и типам  поведенческих  задач,  взаимосвязь  процесс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ктивации с внутренними ресурсами индивида и требованиями выполняемой деятельности можно представить в виде модели, разработанной Д. Канеманом (рис. 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  Влияние активации на решение поведенческих задач  (по Д.  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ману, 197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уществует целый ряд «признанных» показателей актива</w:t>
        <w:softHyphen/>
        <w:t>ции: изменения биоэлектрической активности мозга (частотно-амплитудные характеристики ЭЭГ, показатели пространствен</w:t>
        <w:softHyphen/>
        <w:t>ной синхронизации, периодичности колебаний, асимметрии волн ЭЭГ  и др.), вегетативные сдвиги   (изменения    величин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88665" cy="387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288665" cy="387286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ожного сопротивления, частота пульса, дыхания, величина диаметра зрачка, гормональные сдвиги), позотонические реак</w:t>
        <w:softHyphen/>
        <w:t>ции и изменения электрической активности мышц [21; 132; 200]. Однако установить прямую связь между динамикой частного показателя и изменением уровня бодрствования удается далеко не всегда, а если и удается, то только в самом общем виде. Так, переходу от одного состояния к другому в пределах максималь</w:t>
        <w:softHyphen/>
        <w:t>но крупных градаций шкалы уровней бодрствования «сон — пассивное бодрствование — активное бодрствование» ставится в соответствии известное всем изменение спектра частотных составляющих электроэнцефалограммы. При детализации этой картины на более ограниченных участках континуума подобная идеализированная схема теряет свою четкость [21].</w:t>
      </w:r>
    </w:p>
    <w:p>
      <w:pPr>
        <w:pStyle w:val="Normal"/>
        <w:ind w:firstLine="540"/>
        <w:jc w:val="both"/>
        <w:rPr/>
      </w:pPr>
      <w:r>
        <w:rPr>
          <w:rFonts w:cs="Times New Roman" w:ascii="Times New Roman" w:hAnsi="Times New Roman"/>
          <w:sz w:val="22"/>
          <w:szCs w:val="22"/>
        </w:rPr>
        <w:t>Выход из создавшегося положения исследователи видят в поисках устойчивых конфигураций различных физиологических ответов для разных поведенческих ситуаций — нахождения специфических «паттернов активации» [192; 288; 296]. Перво</w:t>
        <w:softHyphen/>
        <w:t>начально в несколько наивной форме делались попытки одно</w:t>
        <w:softHyphen/>
        <w:t>значно идентифицировать сдвиги по нескольким регистрируе</w:t>
        <w:softHyphen/>
        <w:t>мым параметрам с особенностями воздействующей стимуляции [148]. Дальнейшие исследования были направлены на выявле</w:t>
        <w:softHyphen/>
        <w:t>ние закономерных отношений между отдельными составляющи</w:t>
        <w:softHyphen/>
        <w:t xml:space="preserve">ми физиологического ответа в зависимости от биологической направленности ситуации [288] и психологического содержания решаемых задач [200]. На этой базе основывается выделение интегральных психофизиологических показателей для оценки функционального состояния [132]. Однако, как заметил Грей Уолтер: «Было бы грубой ошибкой полагать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priori</w:t>
      </w:r>
      <w:r>
        <w:rPr>
          <w:rFonts w:cs="Times New Roman" w:ascii="Times New Roman" w:hAnsi="Times New Roman"/>
          <w:sz w:val="22"/>
          <w:szCs w:val="22"/>
        </w:rPr>
        <w:t>, что регистрируемые нами кривые электрической активности мозга (паттерны этой активности) непосредственно отражают состоя</w:t>
        <w:softHyphen/>
        <w:t>ние психики... Паттерны есть сырой материал порядка» [192, с. 75]. Чтобы пойти дальше простой констатации наличия кор</w:t>
        <w:softHyphen/>
        <w:t>реляционных связей, необходима интерпретация физиологиче</w:t>
        <w:softHyphen/>
        <w:t>ских данных в контексте содержательного психологического анализа состояния, позволяющего осмыслить его функциональ</w:t>
        <w:softHyphen/>
        <w:t>ное значение и характерные особенности проявл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инамика работоспособности и состояния утом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радиционной областью изучения функциональных состояний в психологии является исследование динамики работоспособности и утомления. Однако, несмотря на богатый экспериментальный материал и разнообразие теоретических концепций, разработанных в ходе столетней истории изучения этой проблемы, до сих пор не удалось создать общепринятую теорию утомления [165; 23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рмину «утомление» трудно дать однозначное определение. Так, в одной из классических монографий &gt;[226] перечисляется около ста определений этого понятия. Естественно, что внутр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того множества выделяется несколько основных подходов. В прикладном аспекте наиболее важным из них является ана</w:t>
        <w:softHyphen/>
        <w:t>лиз специфических изменений работоспособности человека, к которым приводит развитие этого состояния. Поэтому наиболее часто и в целом оправдано встречается понимание утомления как временного снижения работоспособности под влиянием дли</w:t>
        <w:softHyphen/>
        <w:t>тельного воздействия нагрузки. При этом специфика утомления существенно зависит от вида нагрузки, времени, необходимого для восстановления исходного уровня работоспособности и уровня локализации утомления. Такие факторы кладутся в ос</w:t>
        <w:softHyphen/>
        <w:t>нову детализации классификационных схем: выделяют физи</w:t>
        <w:softHyphen/>
        <w:t>ческое и умственное утомление, острое и хроническое, рассмат</w:t>
        <w:softHyphen/>
        <w:t>ривают специфические виды утомления — мышечное, сенсорное, умственное и т. д. [149; 16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приведенном определении главным является снижение работоспособности. Однако кроме существенных трудностей, которые возникают при определении и этого понятия [65; 149], перед исследователями встает задача дифференциации разных состояний, аналогичным образом связанных с изменением работоспособ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 выделяются три близких, но не тождественных состоя</w:t>
        <w:softHyphen/>
        <w:t>ния, приводящих к падению работоспособности в процессе вы</w:t>
        <w:softHyphen/>
        <w:t>полнения деятельности, — утомление, монотония и психическое пресыщение [8; 89; 135]. Если утомление можно охарактеризо</w:t>
        <w:softHyphen/>
        <w:t>вать как естественную реакцию, связанную с нарастанием на</w:t>
        <w:softHyphen/>
        <w:t>пряжения при продолжительной работе, то два других состоя</w:t>
        <w:softHyphen/>
        <w:t>ния являются следствием однообразия деятельности, выпол</w:t>
        <w:softHyphen/>
        <w:t>няемой в специфических условиях (бедность внешней среды, ограниченное поле работы, несложные стереотипные действия и т. д.) [8]. Одинаковая направленность изменения работо</w:t>
        <w:softHyphen/>
        <w:t>способности при этих состояниях еще не служит доказательст</w:t>
        <w:softHyphen/>
        <w:t>вом их идентичности. Различия проявляются и в поведенческом плане, и в их субъективной представленности. Для монотонии характерны погружение человека в дремотное состояние, «вы</w:t>
        <w:softHyphen/>
        <w:t>ключение» человека из процесса деятельности. Состояния пси</w:t>
        <w:softHyphen/>
        <w:t>хического пресыщения связаны с развитием аффективного эмо</w:t>
        <w:softHyphen/>
        <w:t>ционального комплекса и попытками внести разнообразие в привычный стереотип выполняемых действий [135]. Нарастание утомления сопровождается увеличением специфических ошибок «невнимательности», снижением точности и скорости действий, симптоматикой истощения резервов организма. Таким образом, различия между этими состояниями становятся вполне отчет</w:t>
        <w:softHyphen/>
        <w:t>ливыми при анализе их проявлений на поведенческом, физио</w:t>
        <w:softHyphen/>
        <w:t>логическом и психологическом уровнях. Для состояния моното</w:t>
        <w:softHyphen/>
        <w:t>нии основной тип изменений характеризуется общим снижением активности обеспечивающих деятельность процессов. Состоя</w:t>
        <w:softHyphen/>
        <w:t>ниям утомления, напротив, свойственна диссоциация этих про</w:t>
        <w:softHyphen/>
        <w:t>цессов по мере нарастания напряжения, что проявляется в рос</w:t>
        <w:softHyphen/>
        <w:t>те рассогласования между отдельными показателями [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 физиологической стороны развитие утомления свидетель</w:t>
        <w:softHyphen/>
        <w:t>ствует об истощении внутренних резервов организма и перехо</w:t>
        <w:softHyphen/>
        <w:t>де на менее выгодные способы функционирования систем: под</w:t>
        <w:softHyphen/>
        <w:t>держание минутного объема кровотока осуществляется за счет увеличения частоты сердечных сокращений вместо увеличения ударного объема, двигательные реакции реализуются большим числом функциональных мышечных единиц при ослаблении силы сокращений отдельных мышечных волокон и др. Это на</w:t>
        <w:softHyphen/>
        <w:t>ходит выражение в нарушениях устойчивости вегетативных функций, снижении силы и скорости мышечного сокращения, дискоординации в работе регуляторных образований, затрудне</w:t>
        <w:softHyphen/>
        <w:t>ниях выработки и торможения условных рефлексов. Вследствие этого замедляется темп работы, нарушаются точность, ритмич</w:t>
        <w:softHyphen/>
        <w:t>ность и координация движе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 мере роста утомления наблюдаются значительные изме</w:t>
        <w:softHyphen/>
        <w:t>нения в протекании различных психических процессов. Для этого состояния характерны заметное снижение показателей сенсорной чувствительности в различных модальностях вместе с ростом инерционности этих процессов. Это проявляется в уве</w:t>
        <w:softHyphen/>
        <w:t>личении абсолютных и дифференциальных порогов чувстви</w:t>
        <w:softHyphen/>
        <w:t>тельности, снижении критической частоты слияния мельканий, возрастании яркости и длительности последовательных образов. Нередко при утомлении уменьшается скорость реагирования — увеличивается время простой сенсомоторной реакции и реакции выбора. Однако может наблюдаться и парадоксальное (на пер</w:t>
        <w:softHyphen/>
        <w:t>вый взгляд) увеличение скорости ответов, сопровождаемое рос</w:t>
        <w:softHyphen/>
        <w:t>том числа ошибок. Утомление приводит к распаду выполнения сложных двигательных навыков по типу некоординированной реализации отдельных моторных стереотипов. Наиболее выра</w:t>
        <w:softHyphen/>
        <w:t>женными и существенными признаками утомления являются нарушения внимания — сужается объем внимания, страдают функции переключения и распределения внимания. Эти симпто</w:t>
        <w:softHyphen/>
        <w:t>мы можно интерпретировать в терминах нарушения процессов сознательного контроля за выполнением деятельности. Со сто</w:t>
        <w:softHyphen/>
        <w:t>роны процессов, обеспечивающих запоминание и сохранение ин</w:t>
        <w:softHyphen/>
        <w:t>формации, утомление прежде всего приводит к затруднениям извлечения информации, хранящейся в долговременной памяти. Снижение показателей кратковременной памяти связано с ухуд</w:t>
        <w:softHyphen/>
        <w:t>шением удержания информации в системе кратковременного хранения и операций семантического кодирования. Эффектив</w:t>
        <w:softHyphen/>
        <w:t>ность процесса мышления существенно снижается за счет пре</w:t>
        <w:softHyphen/>
        <w:t>обладания стереотипных способов решения задач в ситуациях, требующих принятия новых решений, или своеобразных фено</w:t>
        <w:softHyphen/>
        <w:t>менов нарушения целенаправленности интеллектуальных актов. По мере развития утомления происходит трансформация моти</w:t>
        <w:softHyphen/>
        <w:t>вов деятельности. Если на ранних стадиях сохраняется адек</w:t>
        <w:softHyphen/>
        <w:t>ватная «деловая» мотивация, то потом преобладающими стано</w:t>
        <w:softHyphen/>
        <w:t>вятся мотивы прекращения деятельности или ухода от нее. При продолжении работы это приводит к формированию отр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ательных эмоциональных реакций. Описанный симптомокомп-лекс утомления представлен разнообразными субъективными ощущениями, знакомыми каждому как комплекс переживаний устал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на психологическом уровне утомление мож</w:t>
        <w:softHyphen/>
        <w:t>но охарактеризовать как личностно-когнитивный синдром [226]. В его развитии выделяют несколько различных стадий, содер</w:t>
        <w:softHyphen/>
        <w:t>жание и приспособительное значение которых раскрыва</w:t>
        <w:softHyphen/>
        <w:t>ются при анализе общих зако</w:t>
        <w:softHyphen/>
        <w:t>номерностей динамики работо</w:t>
        <w:softHyphen/>
        <w:t>способности в процессе дли</w:t>
        <w:softHyphen/>
        <w:t>тельно выполняемой деятель</w:t>
        <w:softHyphen/>
        <w:t>ности. Традиционным способом выделения стадий (или раз</w:t>
        <w:softHyphen/>
        <w:t>ных состояний) работоспособ</w:t>
        <w:softHyphen/>
        <w:t>ности является анализ так на</w:t>
        <w:softHyphen/>
        <w:t>зываемой кривой работоспо</w:t>
        <w:softHyphen/>
        <w:t>собности3— зависимости меж</w:t>
        <w:softHyphen/>
        <w:t>ду эффективностью деятельно</w:t>
        <w:softHyphen/>
        <w:t>сти и временем ее выполяения. В противовес первоначальным попыткам охарактеризовать динамику работоспособности только «а основании внешних показателей результативности труда [3; 235] в современных исследованиях она описывает</w:t>
        <w:softHyphen/>
        <w:t>ся с точки зрения адаптаци</w:t>
        <w:softHyphen/>
        <w:t>онных возможностей организ</w:t>
        <w:softHyphen/>
        <w:t>ма и личностно-мотивацион-ных факторов [97; 16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всем разнообразии предлагаемых описаний этой зависимости [64; 97; 168] лег</w:t>
        <w:softHyphen/>
        <w:t>ко выделяются общие, наиболее типичные стадии: в начале ра</w:t>
        <w:softHyphen/>
        <w:t>боты «аблюдается период врабатывания, затем следуют стадии оптимальной работоспособности, утомления и «конечного по</w:t>
        <w:softHyphen/>
        <w:t>рыва» (рис. 2). Однако их продолжительность, чередование и степень выраженности определяются воздействием множества факторов и могут варьировать вплоть до полного выпадения некоторых из них [128; 16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Если же за основу выделения стадий работоспособности принять характер изменений в функционировании основных включенных в деятельность психофизиологических систем, то можно проследить ее более тонкую динамику. Так, в период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Кривая работоспособности была впервые проанализирована Э. Крепе-лином, использовавшим термин «кривая работы». Он выделил комплекс влияющих на ее особенности факторов [10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ремя рабо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2.  Стадии динамики работоспо</w:t>
        <w:softHyphen/>
        <w:t>собности  (по Е. А. Деревянко,  1959)</w:t>
      </w:r>
    </w:p>
    <w:p>
      <w:pPr>
        <w:pStyle w:val="Normal"/>
        <w:ind w:firstLine="54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 уровень максимальных возможностей;</w:t>
      </w:r>
    </w:p>
    <w:p>
      <w:pPr>
        <w:pStyle w:val="Normal"/>
        <w:ind w:firstLine="540"/>
        <w:jc w:val="both"/>
        <w:rPr/>
      </w:pPr>
      <w:r>
        <w:rPr>
          <w:rFonts w:cs="Times New Roman" w:ascii="Times New Roman" w:hAnsi="Times New Roman"/>
          <w:sz w:val="22"/>
          <w:szCs w:val="22"/>
          <w:lang w:val="en-US"/>
        </w:rPr>
        <w:t>II</w:t>
      </w:r>
      <w:r>
        <w:rPr>
          <w:rFonts w:cs="Times New Roman" w:ascii="Times New Roman" w:hAnsi="Times New Roman"/>
          <w:sz w:val="22"/>
          <w:szCs w:val="22"/>
        </w:rPr>
        <w:t xml:space="preserve"> — уровень продуктивности деятельности;</w:t>
      </w:r>
    </w:p>
    <w:p>
      <w:pPr>
        <w:pStyle w:val="Normal"/>
        <w:ind w:firstLine="540"/>
        <w:jc w:val="both"/>
        <w:rPr/>
      </w:pPr>
      <w:r>
        <w:rPr>
          <w:rFonts w:cs="Times New Roman" w:ascii="Times New Roman" w:hAnsi="Times New Roman"/>
          <w:sz w:val="22"/>
          <w:szCs w:val="22"/>
          <w:lang w:val="en-US"/>
        </w:rPr>
        <w:t>III</w:t>
      </w:r>
      <w:r>
        <w:rPr>
          <w:rFonts w:cs="Times New Roman" w:ascii="Times New Roman" w:hAnsi="Times New Roman"/>
          <w:sz w:val="22"/>
          <w:szCs w:val="22"/>
        </w:rPr>
        <w:t xml:space="preserve"> — уровень эмоционального напряжения;</w:t>
      </w:r>
    </w:p>
    <w:p>
      <w:pPr>
        <w:pStyle w:val="Normal"/>
        <w:ind w:firstLine="540"/>
        <w:jc w:val="both"/>
        <w:rPr/>
      </w:pPr>
      <w:r>
        <w:rPr>
          <w:rFonts w:cs="Times New Roman" w:ascii="Times New Roman" w:hAnsi="Times New Roman"/>
          <w:sz w:val="22"/>
          <w:szCs w:val="22"/>
          <w:lang w:val="en-US"/>
        </w:rPr>
        <w:t>IV</w:t>
      </w:r>
      <w:r>
        <w:rPr>
          <w:rFonts w:cs="Times New Roman" w:ascii="Times New Roman" w:hAnsi="Times New Roman"/>
          <w:sz w:val="22"/>
          <w:szCs w:val="22"/>
        </w:rPr>
        <w:t xml:space="preserve"> — уровень утомления. 1 — период врабатываемости; 2 — период оптимальной работоспособности; 3 — пери</w:t>
        <w:softHyphen/>
        <w:t>од полной компенсации; 4 — период неус</w:t>
        <w:softHyphen/>
        <w:t>тойчивой компенсации, 5 — конечный по</w:t>
        <w:softHyphen/>
        <w:t>рыв; 6 —■ прогрессирующее снижение про</w:t>
        <w:softHyphen/>
        <w:t>дуктив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37715" cy="2261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2037715" cy="226187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рабатывания выделяются фазы мобилизации, первичной реакции и гиперкомпенсации; периоду оптимального выполне</w:t>
        <w:softHyphen/>
        <w:t>ния соответствует фаза компенсации; фазы субкомпенсации, декомпенсации и срыва составляют содержание периода утом</w:t>
        <w:softHyphen/>
        <w:t>ления [111; 12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явление симптомов утомления свидетельствует о недоста</w:t>
        <w:softHyphen/>
        <w:t>точности привлекаемых компенсаторных средств для поддер</w:t>
        <w:softHyphen/>
        <w:t>жания эффективности деятельности на заданном уровне (по количественным и качественным показателям). Восстановление оптимального уровня работоспособности предполагает прекра</w:t>
        <w:softHyphen/>
        <w:t>щение выполнения вызвавшей утомление деятельности на опре</w:t>
        <w:softHyphen/>
        <w:t>деленный период времени, который с необходимостью должен включать элементы как пассивного, так и активного отдыха [165; 168]. В тех случаях, когда продолжительность или полно</w:t>
        <w:softHyphen/>
        <w:t>ценность периодов отдыха недостаточны, происходит накопле</w:t>
        <w:softHyphen/>
        <w:t>ние, или кумуляция, утомления [23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решения целого ряда прикладных задач весьма ак</w:t>
        <w:softHyphen/>
        <w:t>туальны исследования различных форм и степеней хрониче</w:t>
        <w:softHyphen/>
        <w:t>ского утомления [128; 149]. Их важность понятна в связи с необходимостью анализа исходного уровня, на фоне которого происходит формирование актуального состояния, и предотвра</w:t>
        <w:softHyphen/>
        <w:t>щения развития патологического состояния  переутомления [12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ервыми симптомами хронического утомления служат раз</w:t>
        <w:softHyphen/>
        <w:t>нообразные субъективные ощущения — чувства постоянной усталости, повышенной утомляемости, сонливости, вялости и т. д. [149]. Объективные признаки на начальных стадиях его развития выражены мало. Поскольку же задача диагности</w:t>
        <w:softHyphen/>
        <w:t>ки хронического утомления особенно важна на ранних этапах, то следует искать надежные индикаторы его возникновения. Наряду с анализом субъективной симптоматики информатив</w:t>
        <w:softHyphen/>
        <w:t>ным оказывается анализ соотношений в продолжительности отдельных стадий работоспособности, главным образом стадий врабатывания  и оптимальной работоспособности   [12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Если развитие утомления следует считать естественной реакцией организма, имеющей приспособительный характер и выполняющей целый ряд полезных функций [33; 165], то его чрезмерное развитие в любой форме — явление нежелательное. В соответствии с этим при решении прикладных задач должны учитываться разные цели. С одной стороны, необходимо мак</w:t>
        <w:softHyphen/>
        <w:t>симально продлить время оптимальной работоспособности и отодвинуть появление первых признаков утомления, хотя само состояние утомления вполне допустимо в последние часы ра</w:t>
        <w:softHyphen/>
        <w:t>боты. С другой стороны, для предотвращения эффектов на</w:t>
        <w:softHyphen/>
        <w:t>копления утомления желательно обеспечивать полное восста</w:t>
        <w:softHyphen/>
        <w:t>новление сил к началу следующего рабочего дн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пряженнос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ряду      с представлениями    о стадиях    динамики работоспособности для исследования широкого спектра состо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ий работающего человека широко используется термин «на</w:t>
        <w:softHyphen/>
        <w:t>пряженность». Однако его значение в контексте разных работ далеко не однозначно. Он используется как для характеристики самого процесса трудовой деятельности, так и для обозначения специфических состояний, возникающих в ходе ее выполн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епень напряженности деятельности может непосредствен</w:t>
        <w:softHyphen/>
        <w:t>но определяться структурой процесса труда, в частности содер</w:t>
        <w:softHyphen/>
        <w:t>жанием рабочей нагрузки, ее интенсивностью, насыщенностью деятельности и т. д. [111; 281; 312]. В этом смысле напряжен</w:t>
        <w:softHyphen/>
        <w:t>ность интерпретируется с точки зрения требований, предъявляе</w:t>
        <w:softHyphen/>
        <w:t>мых конкретным видом труда к человек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 другой стороны, напряженность деятельности может ха</w:t>
        <w:softHyphen/>
        <w:t>рактеризоваться психофизиологическими затратами (ценой дея</w:t>
        <w:softHyphen/>
        <w:t>тельности), необходимыми для достижения трудовой цели. В этом случае под напряженностью понимается величина уси</w:t>
        <w:softHyphen/>
        <w:t>лий, прилагаемых человеком для решения поставленной задачи. Внутри этого общего понятия выделяются два основных класса состояний напряженности: специфической, определяющей дина</w:t>
        <w:softHyphen/>
        <w:t>мику и интенсивность психофизиологических процессов, лежа</w:t>
        <w:softHyphen/>
        <w:t>щих в основе выполнения конкретных трудовых навыков, и не</w:t>
        <w:softHyphen/>
        <w:t>специфическую, характеризующую общие психофизиологические ресурсы человека и в целом обеспечивающую уровень выполне</w:t>
        <w:softHyphen/>
        <w:t>ния деятельности [26; 7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 содержанием понятия неспецифической напряженности согласуется традиционное для психофизиологии (и очень близ</w:t>
        <w:softHyphen/>
        <w:t>кое описанной выше теории активации) понимание напряжен</w:t>
        <w:softHyphen/>
        <w:t>ности как спектра деятельностных состояний организма, харак</w:t>
        <w:softHyphen/>
        <w:t>теризующегося повышенным уровнем функционирования систем по сравнению с состоянием покоя. В данном контексте разра</w:t>
        <w:softHyphen/>
        <w:t>батывается понятие напряженности как ведущего функциональ</w:t>
        <w:softHyphen/>
        <w:t>ного состояния, сопровождающего любую целенаправленную деятельность. Важно подчеркнуть, что такой подход позволяет подойти к решению малоразработанной прикладной пробле</w:t>
        <w:softHyphen/>
        <w:t>мы — описанию оптимального рабочего состояния человека [90]. При анализе функциональных состояний внимание ак</w:t>
        <w:softHyphen/>
        <w:t>центируется, как правило, на изучении состояний сниженной работоспособности. При использовании критерия оптимальнос</w:t>
        <w:softHyphen/>
        <w:t>ти соответствия затрачиваемых человеком усилий требованиям деятельности выделяются продуктивная и непродуктивная на</w:t>
        <w:softHyphen/>
        <w:t>пряженность [202]. Существуют успешные попытки с помощью ряда психофизиологических показателей описать симптомо-комплекс состояний функционального комфорта   [20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более узком смысле термином напряженность обозначает</w:t>
        <w:softHyphen/>
        <w:t>ся ряд состояний человека-оператора, определяемых факторами интенсивности и информационной структуры нагрузки [128; 244]. В других случаях с его помощью характеризуется одна из фаз развития утомления, связанная с поддержанием высоко</w:t>
        <w:softHyphen/>
        <w:t>го уровня работоспособности в результате волевого усилия [65]. Нередко им обозначается круг состояний человека, возника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щих в усложненных условиях деятельности [76; 126; 136]. Среди разнообразных вариантов последнего понимания напря</w:t>
        <w:softHyphen/>
        <w:t>женности наиболее разработано понятие «психической напря</w:t>
        <w:softHyphen/>
        <w:t>женности», характеризующей особенности поведения в стрессо-генных ситуациях [136]. По типу влияния на эффективность деятельности внутри этой группы состояний выделяются опера</w:t>
        <w:softHyphen/>
        <w:t>ционная и эмоциональная напряженность. Для первой из них свойственно преобладание процессуальных мотивов деятельнос</w:t>
        <w:softHyphen/>
        <w:t>ти, что оказывает мобилизующее влияние на индивида и способ</w:t>
        <w:softHyphen/>
        <w:t>ствует сохранению высокого уровня эффективности. Развитие эмоциональной напряженности, наблюдаемое при ломке адек</w:t>
        <w:softHyphen/>
        <w:t>ватной мотивационной структуры "в усложненных условиях, приводит к дезорганизации деятельности [13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Если внимательнее рассмотреть приведенный перечень ис</w:t>
        <w:softHyphen/>
        <w:t>пользуемых понятий напряженности, то можно обнаружить многочисленные точки пересечения между содержанием отдель</w:t>
        <w:softHyphen/>
        <w:t>ных из них. Это позволяет надеяться на преодоление термино</w:t>
        <w:softHyphen/>
        <w:t>логической неоднозначности и упорядочение разных представ</w:t>
        <w:softHyphen/>
        <w:t>лений в рамках единой концеп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рес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суждение вопроса о классификации и содержатель</w:t>
        <w:softHyphen/>
        <w:t>ной характеристике разных видов функциональных состояний невозможно без обращения к проблематике изучения стресса [144; 207; 331]. Однако чрезвычайная расплывчатость этого термина [136; 242], взятого из контекста физиологических ис</w:t>
        <w:softHyphen/>
        <w:t>следований и распространенного на объяснение поведения чело</w:t>
        <w:softHyphen/>
        <w:t>века в самых разнообразных жизненных ситуациях [264; 341], не позволяет сколь-нибудь последовательно соотнести содержа</w:t>
        <w:softHyphen/>
        <w:t>ния понятий «стресс» и «функциональное состояние». В то же время в экспериментальных и прикладных исследованиях на</w:t>
        <w:softHyphen/>
        <w:t>коплен огромный и интереснейший материал относительно специфики состояний человека, возникающих в условиях воз</w:t>
        <w:softHyphen/>
        <w:t>действия экстремальных факторов. Основанием для объедине</w:t>
        <w:softHyphen/>
        <w:t>ния этих состояний в единую группу служит существование не</w:t>
        <w:softHyphen/>
        <w:t>которых общих закономерностей формирования и проявлений ответных реакций подобного тип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нятие стресса первоначально возникло в физиологии для обозначения неспецифической генерализованной реакции орга</w:t>
        <w:softHyphen/>
        <w:t>низма — «общего адаптационного синдрома» (Г. Селье, 1936 г.) — в ответ на любое неблагоприятное воздействие. Со</w:t>
        <w:softHyphen/>
        <w:t>держание этой реакции описывалось прежде всего со стороны типичных нейрогуморальных сдвигов, обеспечивающих защит</w:t>
        <w:softHyphen/>
        <w:t>ную энергетическую мобилизацию организма [174; 331]. Позд</w:t>
        <w:softHyphen/>
        <w:t>нее понятие стресса было расширено и стало использоваться для характеристики особенностей состояний индивида в экстре</w:t>
        <w:softHyphen/>
        <w:t>мальных условиях на физиологическом, психологическом и по</w:t>
        <w:softHyphen/>
        <w:t>веденческом уровнях [106; 32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понимания природы этих состояний особое значение имеет характеристика стресса со стороны вызывающих его экстремальных факторов, или стрессоров. При этом экстре</w:t>
        <w:softHyphen/>
        <w:t>мальными считаются не только явно вредные воздействия, но и «предельные, крайние значения тех элементов ситуации, кото</w:t>
        <w:softHyphen/>
        <w:t>рые в средних своих значениях служат оптимальным рабочим фоном или, по крайней мере, не ощущаются как источники дискомфорта» [138, с. 349]. Перечень стрессоров весьма разно</w:t>
        <w:softHyphen/>
        <w:t>образен: от простых физико-химических стимулов (температура, шум, газовый состав атмосферы, токсические вещества и др.) [318] до сложных психологических и социально-психологиче</w:t>
        <w:softHyphen/>
        <w:t>ских факторов (риск, опасность, дефицит времени, новизна и неожиданность ситуации, повышенная значимость деятельности и др.) [136; 331]. В настоящее время существуют развернутые классификации производственных факторов, обусловливающих развитие профессионального стресса [240; 281]. В зависимости от вида стрессора и механизма его воздействия выделяются различные типы стресса. Наиболее общая классификация предложена Р. Лазарусом [106], выделившим физиологический и психологический стресс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Физиологический стресс представляет собой непосредствен</w:t>
        <w:softHyphen/>
        <w:t>ную реакцию организма на воздействие однозначно определен</w:t>
        <w:softHyphen/>
        <w:t>ного стимула, как правило, физико-химической природы. Соот</w:t>
        <w:softHyphen/>
        <w:t>ветствующие этому типу состояния характеризуются главным образом выраженными физиологическими сдвигами (признака</w:t>
        <w:softHyphen/>
        <w:t>ми Еегетативной и нейрогуморальной активации) и сопутствую</w:t>
        <w:softHyphen/>
        <w:t>щими им субъективными ощущениями физического дискомфор</w:t>
        <w:softHyphen/>
        <w:t>та. Для практических исследований трудовой деятельности, особенно осуществляемой в затрудненных или необычных усло</w:t>
        <w:softHyphen/>
        <w:t>виях среды обитания, большое значение имеют знания о кон</w:t>
        <w:softHyphen/>
        <w:t>кретных формах проявления частных видов физиологического стресса — шумового [260], температурного [289], вибрацион</w:t>
        <w:softHyphen/>
        <w:t>ного [228] и д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сихологический стресс характеризуется включением сложной иерархии психических процессов, опосредующих влия</w:t>
        <w:softHyphen/>
        <w:t>ния стрессора или стрессогенной ситуации на организм челове</w:t>
        <w:softHyphen/>
        <w:t>ка 4. Физиологические проявления при этом сходны с описан</w:t>
        <w:softHyphen/>
        <w:t>ными выше, тогда как спектр психологических И поведенческих проявлений значительно разнообразнее. Наиболее типичными из них являются изменения в протекании различных психиче</w:t>
        <w:softHyphen/>
        <w:t>ских процессов (восприятия, внимания, памяти, мышления), в эмоциональных реакциях, изменении мотивационной структу</w:t>
        <w:softHyphen/>
        <w:t>ры деятельности, нарушениях двигательного и речевого пове</w:t>
        <w:softHyphen/>
        <w:t>дения вплоть до его полной дезорганизации [107; 126; 143; 274]. Исследователи чаще обращают внимание на случаи отрицатель</w:t>
        <w:softHyphen/>
        <w:t>ного  влияния  психологического  стресса  на  деятельность.  Пр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Как отмечалось выше, при анализе этого класса состояний многие ав</w:t>
        <w:softHyphen/>
        <w:t>торы предпочитают пользоваться другой терминологи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том выделяются разные по качеству (например, импульсивная, тормозная, генерализованная [126]) и/или степени выраженно</w:t>
        <w:softHyphen/>
        <w:t>сти (например, реакции тревоги разной степени [111; 129]) ви</w:t>
        <w:softHyphen/>
        <w:t>ды ответной реак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дним из наиболее интересных аспектов изучения стресса является анализ процесса реагирования на экстремальное воз</w:t>
        <w:softHyphen/>
        <w:t>действие. Его принципиальный механизм отражен в описанной Г. Селье последовательности основных этапов развития общего адаптационного синдрома [31]. Им выделены начальная ста</w:t>
        <w:softHyphen/>
        <w:t>дия «тревоги», следующая непосредственно за экстремальным воздействием и выражающаяся в резком падении сопротивляе</w:t>
        <w:softHyphen/>
        <w:t>мости организма; стадия «сопротивления», характеризующаяся актуализацией адаптационных возможностей; стадия «истоще</w:t>
        <w:softHyphen/>
        <w:t>ния», которой соответствует стойкое снижение резервов орга</w:t>
        <w:softHyphen/>
        <w:t>низма. При анализе достаточно сложных жизненных ситуаций физиологическая интерпретация этих стадий с необходимостью обогащается психологическим содержанием [242; 274]. Раз</w:t>
        <w:softHyphen/>
        <w:t>вернутый процесс преодоления возникших трудностей может быть представлен спектром качественно неоднородных по когнитивным и эмоциональным проявлениям состояний «ответа на стресс» [274], в случае неадекватности каждого из которых возникают специфические отрицательные последствия   (рис. 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стойчивость человека к возникновению различных форм стрессовых реакций определяется прежде всего индивидуально-психологическими особенностями и мотивационной ориента</w:t>
        <w:softHyphen/>
        <w:t>цией личности [59; 76; 144]. Следует отметить, что экстремаль</w:t>
        <w:softHyphen/>
        <w:t>ное воздействие далеко не всегда оказывает отрицательное влияние на эффективность выполняемой деятельности [100; 111; 174]. В противном случае вообще было бы невозможно успешное преодоление трудностей, возникающих при усложне</w:t>
        <w:softHyphen/>
        <w:t>нии условий. Однако работа в стрессогенной ситуации обяза</w:t>
        <w:softHyphen/>
        <w:t>тельно приводит к дополнительной мобилизации внутренних ресурсов, что может иметь неблагоприятные отсроченные по</w:t>
        <w:softHyphen/>
        <w:t>следствия. Типичные болезни «стрессовой этиологии» — сер</w:t>
        <w:softHyphen/>
        <w:t>дечно-сосудистые патологии, язва желудка, психосоматические расстройства, неврозы, депрессивные состояния [301; 320] — весьма характерны для различных современных видов произ</w:t>
        <w:softHyphen/>
        <w:t>водства и управленческой деятельности. В этой связи важны прикладные исследования индивидуальной устойчивости чело</w:t>
        <w:softHyphen/>
        <w:t>века к стрессу и, как следствие этого, развития патологических состояний. В серии исследований М. Фридмана и Р. Розенмана [258] проведен анализ поведения обширного контингента лиц умственного труда (научные работники, инженеры, администра</w:t>
        <w:softHyphen/>
        <w:t>торы), занятых управленческой деятельностью. Ими выделены два основных типа: А — подверженных стрессу, В — устойчи</w:t>
        <w:softHyphen/>
        <w:t>вых к стрессу лиц. Представители типа А характеризуются ярко очерченным поведенческим синдромом, определяющим стиль их жизни. У них чаще наблюдается «выраженная склон</w:t>
        <w:softHyphen/>
        <w:t>ность к конкуренции, стремление к достижению цели, агресси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3. Стадии развития стресса и сопутствующие им патологические состояния в    ответ   на   экстремальную   жиз</w:t>
        <w:softHyphen/>
        <w:t>ненную ситуацию (по М. Дж. Хоровитцу, 197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741035" cy="2691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741035" cy="269113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сть, нетерпеливость, беспокойство, гиперактивность, экспрес</w:t>
        <w:softHyphen/>
        <w:t>сивная речь, постоянное напряжение лицевой мускулатуры, чувство постоянной нехватки времени и повышенной актив</w:t>
        <w:softHyphen/>
        <w:t>ности» [279, с. 307]. Платой за это является потеря здоровья, часто уже в молодом возраст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 только обозначенные медицинские, но и различные отрицательные социально-экономические последствия стресса — неудовлетворенность работой, снижение производительности труда, аварии, прогулы, текучесть кадров — акцентируют вни</w:t>
        <w:softHyphen/>
        <w:t>мание на необходимости изучения состояний психологического стресса, ставших одной из характерных особенностей современ</w:t>
        <w:softHyphen/>
        <w:t>ной жизни. Оптимизация любого вида труда предполагает ис</w:t>
        <w:softHyphen/>
        <w:t>пользование комплекса профилактических мер, направленных на исключение или максимальное ограничение причин возник</w:t>
        <w:softHyphen/>
        <w:t>новения стресс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3. СПЕЦИФИКА ПСИХОЛОГИЧЕСКОЙ ДИАГНОСТИКИ В ИССЛЕДОВАНИЯХ ФУНКЦИОНАЛЬНЫХ СОСТОЯ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кцент на задачах оценки и прогнозирования функ</w:t>
        <w:softHyphen/>
        <w:t>циональных состояний непосредственно смыкает эту область исследований с проблемами психологической диагностики. Не затрагивая в полном объеме интенсивно проводящуюся в тече</w:t>
        <w:softHyphen/>
        <w:t>ние последних десятилетий и плодотворную дискуссию о теоре</w:t>
        <w:softHyphen/>
        <w:t>тических основах, содержании и методах психодиагностиче</w:t>
        <w:softHyphen/>
        <w:t>ской работы [18; 46; 62; 157], мы остановимся только на не</w:t>
        <w:softHyphen/>
        <w:t>которых вопросах, связанных с ее особенностями применитель</w:t>
        <w:softHyphen/>
        <w:t>но к интересующей нас сфере исследований.</w:t>
      </w:r>
    </w:p>
    <w:p>
      <w:pPr>
        <w:pStyle w:val="Normal"/>
        <w:ind w:firstLine="540"/>
        <w:jc w:val="both"/>
        <w:rPr/>
      </w:pPr>
      <w:r>
        <w:rPr>
          <w:rFonts w:cs="Times New Roman" w:ascii="Times New Roman" w:hAnsi="Times New Roman"/>
          <w:sz w:val="22"/>
          <w:szCs w:val="22"/>
        </w:rPr>
        <w:t>Самый общий перечень психодиагностических задач отра</w:t>
        <w:softHyphen/>
        <w:t>жает их направленность «на определение уровней развития психофизиологических функций, процессов, состояний и свойств личности, на установление структурных особенностей каждого из них и их констелляций, образующих сложные синдромы по</w:t>
        <w:softHyphen/>
        <w:t xml:space="preserve">ведения, на распознавание состояний человека при действии различных стимуляторов, стрессоров, фрустраторов и сложных ситуаций, наконец, на определение потенциалов человеческого развития (работоспособности, трудоспособности, одаренности, специальных способностей и т. д.)» </w:t>
      </w:r>
      <w:r>
        <w:rPr>
          <w:rFonts w:cs="Times New Roman" w:ascii="Times New Roman" w:hAnsi="Times New Roman"/>
          <w:sz w:val="22"/>
          <w:szCs w:val="22"/>
          <w:lang w:val="en-US"/>
        </w:rPr>
        <w:t>i</w:t>
      </w:r>
      <w:r>
        <w:rPr>
          <w:rFonts w:cs="Times New Roman" w:ascii="Times New Roman" w:hAnsi="Times New Roman"/>
          <w:sz w:val="22"/>
          <w:szCs w:val="22"/>
        </w:rPr>
        <w:t>[3, с. 27]. Однако в тради</w:t>
        <w:softHyphen/>
        <w:t>ционном понимании предмет психологической диагностики по большей части ограничен дифференциально-психологической проблематикой. Типичные области применения тестирования — определение профпригодности, профотбор, оценка эффектив</w:t>
        <w:softHyphen/>
        <w:t>ности обучения, клиническая практика [4] — основываются на анализе индивидуальных различий между людьми или возраст</w:t>
        <w:softHyphen/>
        <w:t>ных изменений одного и того же человека на значительных от</w:t>
        <w:softHyphen/>
        <w:t>резках временной шкалы. В связи с этим предлагаются такие определения психологической диагностики, как «учение о мето</w:t>
        <w:softHyphen/>
        <w:t>дах классификации и ранжировании людей по психологическим и психофизиологическим    признакам»     [60, с.   15],    «попыт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ценить личностные характеристики путем наблюдения за внешними особенностями...» [252, с. 230] и др. В немногочис</w:t>
        <w:softHyphen/>
        <w:t>ленных диагностических исследованиях, рассматривающих в качестве основной переменной изменение функционального со</w:t>
        <w:softHyphen/>
        <w:t>стояния, последнее выступает как фактор, маскирующий или, напротив, способствующий проявлению комплекса индивидуаль</w:t>
        <w:softHyphen/>
        <w:t>ных черт [164; 171] 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ифференциально-психологическая направленность ставит задачу нахождения стабильных свойств, позволяющих четко дифференцировать диагностируемый синдром. Как отмечает К. М. Гуревич, «в некоторых видах диагностических исследова</w:t>
        <w:softHyphen/>
        <w:t>ний вопрос о стабильности измеряемых признаков имеет ре</w:t>
        <w:softHyphen/>
        <w:t>шающее значение — это исследования, на основании которых строится длительный прогноз. Естественно, что психолог, вы</w:t>
        <w:softHyphen/>
        <w:t>сказывающий суждения о каком-то признаке, который может на долгие годы предопределить судьбу испытуемых, должен быть вполне уверен в том, что признак этот характеризуется высо</w:t>
        <w:softHyphen/>
        <w:t>кой стабильностью» [61, с. 210]. В соответствии с этим требо</w:t>
        <w:softHyphen/>
        <w:t>ванием строится подбор и конструирование методических про</w:t>
        <w:softHyphen/>
        <w:t>цедур. С их помощью стремятся четко фиксировать уровень проявлений анализируемого свойства, получаемых при срав</w:t>
        <w:softHyphen/>
        <w:t>нении данных разных испытуемых и/или ряда последователь</w:t>
        <w:softHyphen/>
        <w:t>ных испытаний, проведенных на одном человеке.</w:t>
      </w:r>
    </w:p>
    <w:p>
      <w:pPr>
        <w:pStyle w:val="Normal"/>
        <w:ind w:firstLine="540"/>
        <w:jc w:val="both"/>
        <w:rPr/>
      </w:pPr>
      <w:r>
        <w:rPr>
          <w:rFonts w:cs="Times New Roman" w:ascii="Times New Roman" w:hAnsi="Times New Roman"/>
          <w:sz w:val="22"/>
          <w:szCs w:val="22"/>
        </w:rPr>
        <w:t>Несколько иначе обстоит дело при распространении диагнос</w:t>
        <w:softHyphen/>
        <w:t xml:space="preserve">тического подхода на класс ситуаций, основной особенностью которых является динамичность 6. Термин «диагностика» в этом случае должен пониматься в своем первоначальном смысле — как «способный распознавать» (от греч. </w:t>
      </w:r>
      <w:r>
        <w:rPr>
          <w:rFonts w:cs="Times New Roman" w:ascii="Times New Roman" w:hAnsi="Times New Roman"/>
          <w:sz w:val="22"/>
          <w:szCs w:val="22"/>
          <w:lang w:val="en-US"/>
        </w:rPr>
        <w:t>diagnostikos</w:t>
      </w:r>
      <w:r>
        <w:rPr>
          <w:rFonts w:cs="Times New Roman" w:ascii="Times New Roman" w:hAnsi="Times New Roman"/>
          <w:sz w:val="22"/>
          <w:szCs w:val="22"/>
        </w:rPr>
        <w:t>). Именно так обычно и формулируются задачи оценки и прогнозирования состояний человека. Подчеркнем, что процесс распознавания включает не только идентификацию одного или нескольких объектов на основе сравнения с системой прототипов, но и раз</w:t>
        <w:softHyphen/>
        <w:t>вернутую квалификацию различий между ними. В этой связи важны два обстоятельства. Во-первых, само состояние человека является динамичным образованием, не поддающимся описа</w:t>
        <w:softHyphen/>
        <w:t>нию с помощью набора фиксированных параметров. «Очевидно, нельзя представить дело таким образом, будто та или иная причина непосредственно порождает из себя решительно все проявления, с которыми мы сталкиваемся и которые мы кон</w:t>
        <w:softHyphen/>
        <w:t>статируем в качестве симптомов. Отношение симптома к произ-</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Это  в   меньшей  мере  относится  к  исследованиям  таких  свойств,  как тревожность, эмоциональная возбудимость, неуравновешенность и др. В них состояние выступает как форма индивидуальной предрасположенности к оп</w:t>
        <w:softHyphen/>
        <w:t>ределенному типу реагиров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О  своеобразии  проблем,  приводящих  к  необходимости  формирования самостоятельной   научной   дисциплины   —   «диагностики   развития»,     писал Л.   С.  Выготский  применительно  к  клинико-психологическим   исследованиям аномальных  и трудновоспитуемых детей   [36].  Не меньшей  специфичностью обладают и задачи,  возникающие при  изучении  динамики  состояний инди</w:t>
        <w:softHyphen/>
        <w:t>вида [7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одящей причине неизмеримо сложнее... Симптомы не могут быть выведены непосредственно из дефекта, подобно монетам, вынутым из содержащего их кошелька. Все симптомы не вы</w:t>
        <w:softHyphen/>
        <w:t>страиваются в один ряд, каждый член которого находится в совершенно тождественном отношении к причине, породившей весь ряд. Утверждать это — значило бы игнорировать процесс развития...» [36, с. 275]. Принадлежность состояния к опреде</w:t>
        <w:softHyphen/>
        <w:t>ленному классу определяется типом адаптивной реакции в широком смысле этого слова 7. Во-вторых, диагностические за</w:t>
        <w:softHyphen/>
        <w:t>дачи обычно не ограничиваются требованием простой констата</w:t>
        <w:softHyphen/>
        <w:t>ции наличия того или иного состояния. Чаще бывает необходи</w:t>
        <w:softHyphen/>
        <w:t>мо установить переход от одного состояния к другому, т. е. оценить уже осуществившуюся, актуальную или отнесенную в будущее динамику. Если продолжить логику предшествующих рассуждений, это предполагает описание смены типов адаптив</w:t>
        <w:softHyphen/>
        <w:t>ных реакций или, другими словами, трансформацию принци</w:t>
        <w:softHyphen/>
        <w:t>пиального механизма реагирования.</w:t>
      </w:r>
    </w:p>
    <w:p>
      <w:pPr>
        <w:pStyle w:val="Normal"/>
        <w:ind w:firstLine="540"/>
        <w:jc w:val="both"/>
        <w:rPr/>
      </w:pPr>
      <w:r>
        <w:rPr>
          <w:rFonts w:cs="Times New Roman" w:ascii="Times New Roman" w:hAnsi="Times New Roman"/>
          <w:sz w:val="22"/>
          <w:szCs w:val="22"/>
        </w:rPr>
        <w:t>В соответствии с этим строятся требования к методическим средствам диагностики состояний. С их помощью нужно за постулируемой внешней нестабильностью увидеть закономерный характер работы обеспечивающих деятельность систем, уловить момент перестройки (ломки) сложившегося взаимодействия или перехода к другому способу функционирования, т. е. слу</w:t>
        <w:softHyphen/>
        <w:t>жить адекватным средством для работы внутри «динамической типологии» [36]. Для таких целей малопригодны традиционные методики психологической диагностики: тесты общих и спе</w:t>
        <w:softHyphen/>
        <w:t>циальных способностей, личностные опросники, психофизиологи</w:t>
        <w:softHyphen/>
        <w:t>ческие методики оценки индивидуальных различий и др. Это объясняется не столько содержательным и методическим не</w:t>
        <w:softHyphen/>
        <w:t>совершенством некоторых из них [157], что в принципе устра</w:t>
        <w:softHyphen/>
        <w:t>нимо в плане разработки оптимальных стратегий конструиро</w:t>
        <w:softHyphen/>
        <w:t>вания тестов и модификации уже существующих методик, сколько отсутствием изначальной ориентации на анализ по</w:t>
        <w:softHyphen/>
        <w:t>стоянных изменений предмета испытаний, возникающих в тече</w:t>
        <w:softHyphen/>
        <w:t>ние определенного периода времени. Сказанное, однако, не от</w:t>
        <w:softHyphen/>
        <w:t>вергает безусловную полезность применения традиционных психодиагностических методик для получения информации об опосредующих факторах, влияющих на формирование состоя</w:t>
        <w:softHyphen/>
        <w:t>ния [111], или об отсроченных проявлениях их длительного переживания [3</w:t>
      </w:r>
      <w:r>
        <w:rPr>
          <w:rFonts w:cs="Times New Roman" w:ascii="Times New Roman" w:hAnsi="Times New Roman"/>
          <w:sz w:val="22"/>
          <w:szCs w:val="22"/>
          <w:lang w:val="en-US"/>
        </w:rPr>
        <w:t>Q</w:t>
      </w:r>
      <w:r>
        <w:rPr>
          <w:rFonts w:cs="Times New Roman" w:ascii="Times New Roman" w:hAnsi="Times New Roman"/>
          <w:sz w:val="22"/>
          <w:szCs w:val="22"/>
        </w:rPr>
        <w:t>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тановка и решение диагностических задач конкретизи</w:t>
        <w:softHyphen/>
        <w:t>руются в практике тестирования. Считается, что «эксперимент в этих случаях носит испытательный... и измерительный харак</w:t>
        <w:softHyphen/>
        <w:t>тер, т. е. направлен на выяснение не только наличия, но и уров</w:t>
        <w:softHyphen/>
        <w:t>ня той или другой психологической способности» [18, с. 53]. При  разработке тестов,  выступающих  в  роли  «измерительн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Предварительную   классификацию   типов   адаптивных     реакций   можно найти в одной из работ В. И. Медведева [13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нструментов» [4; 62; 157], должны учитываться указанные особенности. Они находят отражение на всех этапах подготовки диагностического приема —■ при концептуально-теоретическом обосновании содержания методики и выборе оценочных показа</w:t>
        <w:softHyphen/>
        <w:t>телей, стандартизации теста и организации процедуры испыта</w:t>
        <w:softHyphen/>
        <w:t>ний. К сожалению, разработка тестологических проблем приме</w:t>
        <w:softHyphen/>
        <w:t>нительно к процессу создания методик оценки функциональных состояний практически еще не начата. Обычно разработчики диагностических приемов догадываются об их существовании на интуитивном уровне. Простое заимствование некоторых по</w:t>
        <w:softHyphen/>
        <w:t>ложений традиционной тестологии не восполняет отсутствия единой системы научно обоснованных принципов конструиро</w:t>
        <w:softHyphen/>
        <w:t>вания тестов для анализируемой области диагностичной прак</w:t>
        <w:softHyphen/>
        <w:t>ти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 содержательной стороны основой для разработки тестов для оценки функциональных состояний являются положения системно-структурного подхода. Как уже было показано, цент</w:t>
        <w:softHyphen/>
        <w:t>ральное место в психологической диагностике, строящейся на таком фундаменте, занимает не оценка отдельных симптомов или укрупненных симптомокомплексов, соответствующих внеш</w:t>
        <w:softHyphen/>
        <w:t>ним проявлениям состояния, а характеристика источников, осо</w:t>
        <w:softHyphen/>
        <w:t>бенностей формирования и способов осуществления определен</w:t>
        <w:softHyphen/>
        <w:t>ной системной реакции. Диагностические методики должны позволять с помощью непосредственно регистрируемых и производных показателей понять механизм ее возникновения и реализации. Об этом много говорится в психодиагностической литературе и по отношению к оценке индивидуальных и воз</w:t>
        <w:softHyphen/>
        <w:t>растных различий [31; 46; 157]. Нет оснований считать разви</w:t>
        <w:softHyphen/>
        <w:t>тие такого подхода делом отдаленного будущего. В современ</w:t>
        <w:softHyphen/>
        <w:t>ной общей и экспериментальной психологии существуют реаль</w:t>
        <w:softHyphen/>
        <w:t>ные возможности для аргументированного построения теорети</w:t>
        <w:softHyphen/>
        <w:t>ческой платформы исследований и постановки рабочих гипотез. Нам кажется, что вполне уместно говорить об ассимиляции на</w:t>
        <w:softHyphen/>
        <w:t>копленного материала, что совсем не тождественно некритиче</w:t>
        <w:softHyphen/>
        <w:t>скому «утилитарному заимствованию методических средств и фактических данных» [176, с. 19]. Следует согласиться с мне</w:t>
        <w:softHyphen/>
        <w:t>нием ряда авторов, что наиболее плодотворным путем достиже</w:t>
        <w:softHyphen/>
        <w:t>ния этой цели является «парадигма взаимодействия» [46], по</w:t>
        <w:softHyphen/>
        <w:t>стулирующая необходимость «содержательно-нерасторжимой, двусторонней связи исследования и диагностики» [175, с. 16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ногоуровневость функционального состояния как систем</w:t>
        <w:softHyphen/>
        <w:t>ной реакции задает разные направления для разработки диаг</w:t>
        <w:softHyphen/>
        <w:t>ностических средств. Традиционная психометрика ориентирова</w:t>
        <w:softHyphen/>
        <w:t>на прежде всего на объективизацию психических процессов и психологических свойств с помощью определенной системы тес</w:t>
        <w:softHyphen/>
        <w:t>товых испытаний [18; 208]. Такие приемы легче стандарти</w:t>
        <w:softHyphen/>
        <w:t>зуются и поддаются более четкой интерпретации. Немаловаж</w:t>
        <w:softHyphen/>
        <w:t>ный для полноценной квалификации состояния субъективный аспект (субъективная представленность переживаемого состо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ряется с большим трудом. Однако вряд ли это доста</w:t>
        <w:softHyphen/>
        <w:t>точный аргумент для отказа от попыток разработки соответ</w:t>
        <w:softHyphen/>
        <w:t>ствующих диагностических тестов. В этом плане представляется ©есьма перспективным обращение к моделям и методам только начинающего развиваться научного направления — эксперимен</w:t>
        <w:softHyphen/>
        <w:t>тальной психосемантики [7; 205]. По мнению одного из его ав</w:t>
        <w:softHyphen/>
        <w:t>торов, «психосемантические методы дают в руки психолога-диагноста алгоритмизированные процедуры, позволяющие про</w:t>
        <w:softHyphen/>
        <w:t>никнуть в индивидуальный внутренний мир испытуемого и по</w:t>
        <w:softHyphen/>
        <w:t>лучить в высокой степени индивидуализированную информацию о нем, которая, однако, соотносима с заданными количествен</w:t>
        <w:softHyphen/>
        <w:t>ными критериями надежности и может быть во многих случаях подвержена независимой перепроверке» [205, с. 115]. Это «помогает в определенной мере преодолеть главную альтерна</w:t>
        <w:softHyphen/>
        <w:t>тиву традиционной диагностики: индивидуализация+неповто-римость или стандартизация +повторяемость» [там же]. Оба типа психодиагностической работы — объективная и субъектив</w:t>
        <w:softHyphen/>
        <w:t>ная диагностика — необходимы для правильной оценки состоя</w:t>
        <w:softHyphen/>
        <w:t>ния. Каждый из них обладает определенными преимуществами и недостатками, которые отчасти преодолимы при их комп</w:t>
        <w:softHyphen/>
        <w:t>лексном использован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ипы  прикладных задач,  требующих  специальной    работы ■по оценке состояний [43], по уровню обобщения данных можно разделить на два класса — групповую и индивидуальную диаг</w:t>
        <w:softHyphen/>
        <w:t>ностику.  В  первом  случае существует необходимость  выявить типичные для определенных ситуаций данные о динамике со</w:t>
        <w:softHyphen/>
        <w:t>стояний.  Они  собираются  на  основании    обследования  репре</w:t>
        <w:softHyphen/>
        <w:t>зентативной  группы  испытуемых.  Так  может    быть    получен удовлетворяющий «в массе»  прогноз и/или разработаны обоб</w:t>
        <w:softHyphen/>
        <w:t>щенные рекомендации, например,    по нормированию    рабочих нагрузок, организации режима труда и отдыха для целого кол</w:t>
        <w:softHyphen/>
        <w:t>лектива,  оптимизации  рабочего  процесса,  нормализации  усло</w:t>
        <w:softHyphen/>
        <w:t>вий производственной среды и др. Пристальное внимание к со</w:t>
        <w:softHyphen/>
        <w:t>стоянию  отдельного  человека,  диктуемое  не  менее    важными практическими    задачами  — предотвращение    «запрещенных» состояний, определение  пригодности  конкретного    специалиста для деятельности  в экстремальных условиях,  устранение  ава</w:t>
        <w:softHyphen/>
        <w:t>рийных ситуаций  и пр., — требует получения  индивидуализи</w:t>
        <w:softHyphen/>
        <w:t>рованной, но  надежной информации.  Нет оснований полагать, что для групповой диагностики в большей    степени    подходят объективирующие психометрические методики,  а для    индиви</w:t>
        <w:softHyphen/>
        <w:t>дуальной — субъективные. И те и другие необходимы для адек</w:t>
        <w:softHyphen/>
        <w:t>ватной оценки состояния.    Критериями    выбора    методических •средств скорее служат содержание решаемой диагностической задачи,  особенности  анализируемой  трудовой  ситуации  и  тре</w:t>
        <w:softHyphen/>
        <w:t>буемая  полнота  собираемой  информации.  Аналогичным  обра</w:t>
        <w:softHyphen/>
        <w:t>зом эффективность и групповой и индивидуальной диагностики в равной степени    определяется    достоверностью    получаемых данных,   предполагающей     использование     стандартизованных</w:t>
      </w:r>
    </w:p>
    <w:p>
      <w:pPr>
        <w:pStyle w:val="Normal"/>
        <w:ind w:firstLine="540"/>
        <w:jc w:val="both"/>
        <w:rPr/>
      </w:pPr>
      <w:r>
        <w:rPr>
          <w:rFonts w:cs="Times New Roman" w:ascii="Times New Roman" w:hAnsi="Times New Roman"/>
          <w:sz w:val="22"/>
          <w:szCs w:val="22"/>
        </w:rPr>
        <w:t>~2     А   Б   Леонова                                                                                                                             3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иагностических методик. Редкая из существующих методик оценки функционального состояния может похвастаться кор</w:t>
        <w:softHyphen/>
        <w:t>ректным выполнением последнего требов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ажнейшие понятия теории психологического тестирова</w:t>
        <w:softHyphen/>
        <w:t>ния -— надежность и валидность — сохраняют свое первосте</w:t>
        <w:softHyphen/>
        <w:t>пенное значение и в области диагностики функциональных состояний. В своем наиболее общем смысле — как устойчи</w:t>
        <w:softHyphen/>
        <w:t>вость и внутренняя согласованность измерений (надежность) и соответствие получаемых оценок квалифицируемому явлению (валидность) — они служат четкими ориентирами для создания прогностически ценных диагностических приемов. Психологов разных профилей весьма привлекает существование достаточно разветвленной операциональной дифференциации этих понятий, а также скрупулезно отработанного статистического аппарата для количественной оценки соответствующих показателей [4; 45]. Однако вряд ли целесообразно ограничиться простым перене</w:t>
        <w:softHyphen/>
        <w:t>сением комплекса этих процедур (кстати, имеющих «обслужи</w:t>
        <w:softHyphen/>
        <w:t>вающее» значение [61]) на область исследований функциональ</w:t>
        <w:softHyphen/>
        <w:t>ных состояний, предварительно не приняв во внимание принципиального отличия последней от той сферы, в рамках которой они возникли и разрабатывались — диагностики инди</w:t>
        <w:softHyphen/>
        <w:t>видуальных различ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начальном этапе перехода от методик исследования к тестам в собственном смысле этого слова, которому соответст</w:t>
        <w:softHyphen/>
        <w:t>вует современное положение дел в практике диагностики функциональных состояний, внимание должно уделяться содер</w:t>
        <w:softHyphen/>
        <w:t>жательному анализу применяемых видов надежности и валид-ности и, при необходимости, реконструкции смысла соответст</w:t>
        <w:softHyphen/>
        <w:t>вующих понятий. Среди критериев надежности непосредственно могут использоваться показатели внутренней консистентное™ теста [4; 61]. Проблема же воспроизводимости результатов тестирования должна быть коренным образом пересмотрена^ поскольку ее невозможно решить в плане традиционной направ</w:t>
        <w:softHyphen/>
        <w:t>ленности на получение стабильных результатов при повторных измерениях. При определении соответствия теста оцениваемому состоянию на первый план выдвигаются различные характе</w:t>
        <w:softHyphen/>
        <w:t>ристики содержательной валидности [45]. При этом недоста</w:t>
        <w:softHyphen/>
        <w:t>точно ограничиться обычно устанавливаемым по результатам корреляционных исследований показателям оценочной валид</w:t>
        <w:softHyphen/>
        <w:t>ности. Проверка адекватности разрабатываемого теста исполь</w:t>
        <w:softHyphen/>
        <w:t>зуемой теоретической модели и формам ее реального воплоще</w:t>
        <w:softHyphen/>
        <w:t>ния предполагает работу с понятиями конструктной, имманент</w:t>
        <w:softHyphen/>
        <w:t>ной [45] и экологической [137] валидности, не описываемыми с помощью фиксированных статистических алгоритм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 другому должна ставиться и проблема «нормы» [46; 61], служащей основой для вынесения оценочных суждений и со</w:t>
        <w:softHyphen/>
        <w:t>ставления прогноза развития. При анализе динамики состояний человека она трансформируется в проблему «фона» или «фо</w:t>
        <w:softHyphen/>
        <w:t>нового уровня состояния». Осуществленные до сих пор попыт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исания некоторого универсального «стандартного человека» в «нормальном» состоянии с указанием количественных харак</w:t>
        <w:softHyphen/>
        <w:t>теристик различных психофизиологических функций оказались ■бесплодными. Мы не уверены и в теоретической продуктивности такого подхода. Ориентация на выделение определенных количественных норм и стандартов для отдельных психофизио</w:t>
        <w:softHyphen/>
        <w:t>логических функций является воплощением не удовлетворяюще</w:t>
        <w:softHyphen/>
        <w:t>го нас диагностического подхода, направленного на описание отдельных симптомов или симптомокомплексов. Скорее следует искать типичные для разных состояний внутренние способы ра</w:t>
        <w:softHyphen/>
        <w:t>боты разных функциональных систем. В определенном смысле они могут выполнять функцию норматив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ычно в исследованиях для фоновых замеров выбираются периоды времени, непосредственно предшествующие началу воздействия изменяющего состояния фактора или комплекса &gt;факторов. Некоторыми авторами в качестве более точной ха</w:t>
        <w:softHyphen/>
        <w:t>рактеристики фона предлагается обращаться к описанному А. А. Ухтомским состоянию «оперативного покоя» [128; 168]. При анализе динамики работоспособности в течение продол</w:t>
        <w:softHyphen/>
        <w:t>жительных периодов деятельности за точку отсчета может при</w:t>
        <w:softHyphen/>
        <w:t>ниматься относительно благоприятный период работы. При проведении диагностических замеров факт изменения состояния устанавливается по индивидуальным данным — и оценка фоно</w:t>
        <w:softHyphen/>
        <w:t>вого уровня, и определение направления и величины сдвигов предполагают сопоставление результатов, полученных на одном человеке. Обобщение результатов, необходимое, например, при решении задач групповой диагностики, может быть получено на основании выявления типичных или превалирующих тенден</w:t>
        <w:softHyphen/>
        <w:t>ций, характеризующих особенности изменения состояния у пред</w:t>
        <w:softHyphen/>
        <w:t>ставителей репрезентативной выборки испытуем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ножество факторов, от которых зависит функциональное состояние, и разнообразие функций, в котором проявляется -его специфичность, следует считать основной трудностью реше</w:t>
        <w:softHyphen/>
        <w:t>ния диагностических задач. При построении конкретного диаг</w:t>
        <w:softHyphen/>
        <w:t>ностического исследования прежде всего надо ответить на вопрос, «что» п «зачем» мы хотим оценивать. Это самостоя</w:t>
        <w:softHyphen/>
        <w:t>тельный и чрезвычайно ответственный этап работы, задающий тон всему исследованию. Полезным концептуальным аппара</w:t>
        <w:softHyphen/>
        <w:t>том, помогающим дать развернутое описание цели диагностики при анализе состояний человека, являются предложенные А. А. Генкиным и В. И. Медведевым понятия референтного со-•бытия, системы целевых и информативных признаков [43]. Применительно к задачам оценки функциональных состояний •они наполняются реальным содержанием в контексте детализи</w:t>
        <w:softHyphen/>
        <w:t>рованного психофизиологического анализа трудовой деятель</w:t>
        <w:softHyphen/>
        <w:t>ности. Подбор адекватного методического инструментария, о специфических требованиях к которому говорилось в настоящем разделе, является реализацией выработанного исследователем понимания стоящих перед ним диагностических задач.</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3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ЧЕСКИЕ ПОДХОДЫ К ПРОБЛЕМЕ ОЦЕНКИ ФУНКЦИОНАЛЬНЫХ СОСТОЯ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рсенал методических средств, применяемых для оценки функциональных состояний, весьма разнообразен. В об</w:t>
        <w:softHyphen/>
        <w:t>зорных работах описываются десятки конкретных методических приемов [156; 239; 319], рекомендуемых для использования в диагностических целях, и их номенклатура постоянно расши</w:t>
        <w:softHyphen/>
        <w:t>ряется. Не ставя перед собой задачу сколь-нибудь подробного анализа содержания отдельных методик, что могло бы стать предметом специальной монографии, в настоящей главе мьг остановимся на общей характеристике существующих подходов-к проблеме оценки функциональных состояний, акцентируя внимание на перспективах их развит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ычно выделяются три типа методов, с помощью которых можно оценить состояние субъекта: физиологические, поведен</w:t>
        <w:softHyphen/>
        <w:t>ческие и субъективные [80; 238]. Более четкой нам представ</w:t>
        <w:softHyphen/>
        <w:t>ляется дихотомическая классификация, в которой анализируют</w:t>
        <w:softHyphen/>
        <w:t>ся физиологические и психологические показатели. В послед</w:t>
        <w:softHyphen/>
        <w:t>нюю группу входят приемы оценки эффективности выполнения различных поведенческих задач (в том числе и психометриче</w:t>
        <w:softHyphen/>
        <w:t>ское тестирование) и субъективная симптоматика конкретных видов функциональных состояний. Традиционно применяемый" анализ внешней результативности работы — производительнос</w:t>
        <w:softHyphen/>
        <w:t>ти труда, скорости и точности рабочих движений и т. п. — от</w:t>
        <w:softHyphen/>
        <w:t>носится скорее к способам описания реальной ситуации, нежели к собственно диагностическим процедурам, хотя и содержит весьма ценную информаци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1. ФИЗИОЛОГИЧЕСКИЕ МЕТОДЫ ТЕСТИРОВ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силия большой группы исследователей направлены-на поиск хотя и косвенных, но зато непосредственно регистри</w:t>
        <w:softHyphen/>
        <w:t>руемых показателей сдвигов в функционировании организма. Традиционное обращение к этому классу явлений определено-целым рядом важных соображений [148]. Главное из них — это возможность объективного описания наблюдаемых явлений. Немаловажным аргументом является и принципиальная воз</w:t>
        <w:softHyphen/>
        <w:t>можность получения количественной оценки сдвигов в функцио</w:t>
        <w:softHyphen/>
        <w:t>нировании любой систем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качестве возможных индикаторов динамики функцио</w:t>
        <w:softHyphen/>
        <w:t>нальных состояний рассматриваются самые разнообразные по</w:t>
        <w:softHyphen/>
        <w:t>казатели работы центральной нервной системы и вегетативные-сдвиги  [132; 342]. К их числу относятся прежде всего электр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физиологические показатели: электроэнцефалограмма (ЭЭГ), электромиограмма (ЭМГ), кожно-гальваническая реакция (КГР), а также частота сердечных сокращений, тонус сосудов, величина диаметра зрачка и многие другие (рис. 4). Кроме того, интенсивно развиваются исследования биохимических сдвигов в организме при различных функциональных состояниях [196; 331]. На базе частных методик разрабатываются поли-эффекторные методы регистрации [132; 20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зменения параметров электрической активности мозга тра</w:t>
        <w:softHyphen/>
        <w:t>диционно рассматриваются в качестве непосредственного инд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4. Многоканальная регистрация наиболее часто изучаемых физиоло</w:t>
        <w:softHyphen/>
        <w:t>гических параметров человека (по Ж- Пайяру, 197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тора уровня активации [21; 253]. Различным видам функцио</w:t>
        <w:softHyphen/>
        <w:t>нальных состояний ставят в соответствие характерные измене</w:t>
        <w:softHyphen/>
        <w:t>ния в ЭЭГ. Так, проявлением развивающегося утомления счи</w:t>
        <w:softHyphen/>
        <w:t>тается реакция десинхронизации альфа-ритма в сочетании с появлением периодов медленной активности: дельта- и тета-рит-мов [132]. По мере утомления продолжительность этих периодов увеличивается и имеет место картина «гиперсинхронизации» ЭЭГ [9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 числу наиболее информативных показателей динамики функциональных состояний обычно относят различные пара</w:t>
        <w:softHyphen/>
        <w:t>метры деятельности сердечно-сосудистой и дыхательной систем: частоту сердечных сокращений, величину артериального давле</w:t>
        <w:softHyphen/>
        <w:t>ния, состояние различных отделов сосудистого русла, частоту и глубину дыхания и др. [12; 132; 342]. Развитие состояний на</w:t>
        <w:softHyphen/>
        <w:t>пряженности и утомления, связанных с увеличением энергети</w:t>
        <w:softHyphen/>
        <w:t>ческих затрат, приводит к возрастанию частоты сердечных со</w:t>
        <w:softHyphen/>
        <w:t>кращений, усилению газообмена  и других параметров,  свид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37635" cy="2349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937635" cy="234950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льствующих об изменениях в энергетическом балансе орга</w:t>
        <w:softHyphen/>
        <w:t>низм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ругим типичным методом изучения динамики функциональ</w:t>
        <w:softHyphen/>
        <w:t>ных состояний является регистрация КГР [132; 136], используе</w:t>
        <w:softHyphen/>
        <w:t>мая как один из возможных критериев оценки уровня актива</w:t>
        <w:softHyphen/>
        <w:t>ции [21]. Применение этого показателя связано прежде всего с задачей диагностики состояний с выраженной эмоциональной окраск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нализ динамики других вегетативных показателей: темпе</w:t>
        <w:softHyphen/>
        <w:t>ратуры тела, функционирования пищеварительных и выдели</w:t>
        <w:softHyphen/>
        <w:t>тельных систем и т. д., обычно используется для характеристики непроизвольных тонических сдвигов уровня активации в ходе, например, суточного цикла [230; 28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ширная область исследований посвящена изучению осо</w:t>
        <w:softHyphen/>
        <w:t>бенностей гормональных сдвигов, происходящих под влиянием различных нагрузок и условий деятельности. Несмотря на зна</w:t>
        <w:softHyphen/>
        <w:t>чительные технические трудности их оценки, число разрабаты</w:t>
        <w:softHyphen/>
        <w:t>ваемых и уже применяемых на практике соответствующих ме</w:t>
        <w:softHyphen/>
        <w:t>тодик непрерывно растет. Помимо изучения количественной динамики секреции различных гормонов как показателей суточной ритмики большое число исследований посвящено вы</w:t>
        <w:softHyphen/>
        <w:t>явлению особенностей гормональных сдвигов в различных поведенческих ситуациях [257; 293]. В качестве типичных кор</w:t>
        <w:softHyphen/>
        <w:t>релятов повышенной напряженности и стресса обычно указы</w:t>
        <w:softHyphen/>
        <w:t>вают на увеличение содержания в крови и моче работающего человека 17-оксикортикостероидов, «гормонов стресса» •— адре</w:t>
        <w:softHyphen/>
        <w:t>налина и норадренали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инамика физиологических показателей отражает не только общие сдвиги активности организма, но и изменения нагрузки отдельных функциональных систем. В исследованиях В. М. Гор</w:t>
        <w:softHyphen/>
        <w:t>дон и соавторов [54] отмечается наличие характерной топогра</w:t>
        <w:softHyphen/>
        <w:t>фии пунктов максимальной десинхронизации альфа-ритма при решении разных задач в зависимости от их содержания. Влия</w:t>
        <w:softHyphen/>
        <w:t>ние утомления приводит к перестройке структурно-функцио</w:t>
        <w:softHyphen/>
        <w:t>нальной системы электрической активности мозга, также специ</w:t>
        <w:softHyphen/>
        <w:t>фичной для различных видов деятельности [93]. Для опреде</w:t>
        <w:softHyphen/>
        <w:t>ления качественной специфики влияния разных нагрузок распространено использование таких ее физиологических коррелятов, как изменение величины диаметра зрачка * и кожно-гальванической реакции, позволяющих осуществлять посекундный контроль затрачиваемых на выполнение задания усилий (рис. 5). В аналогичных целях успешно применяются методики выделения этапов в протекании информационных процессов на базе структурных изменений цикла сердечных сокращений [24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Отметим, кстати, что на базе методики пупиллометрии предпринята одна из немногих экспериментальных попыток различения утомления как состояния и утомляемости как индивидуальной черты (О. Лоуэнстейн и И. Лоуэнфелд, 1951, цит. по [27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r>
        <w:rPr>
          <w:rFonts w:cs="Times New Roman" w:ascii="Times New Roman" w:hAnsi="Times New Roman"/>
          <w:sz w:val="22"/>
          <w:szCs w:val="22"/>
          <w:lang w:val="en-US"/>
        </w:rPr>
        <w:t>S</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т сомнения в том, что нагрузка и изменения функциональ</w:t>
        <w:softHyphen/>
        <w:t>ных возможностей организма сопровождаются динамикой фи</w:t>
        <w:softHyphen/>
        <w:t>зиологических показателей. К сожалению, существует много различных факторов, которые сходным образом влияют на одни и те же регистрируемые параметры. Отмечаются следую</w:t>
        <w:softHyphen/>
        <w:t>щие нежелательные свойства такого широко используемого по</w:t>
        <w:softHyphen/>
        <w:t>казателя, как ЭЭГ: вариабельность ее изменений у одного и того же лица, вариабельность этих изменений у разных лиц, сходство изменений ЭЭГ при существенно различных состо</w:t>
        <w:softHyphen/>
        <w:t>яниях [43]. Подчеркнем, что эти особенности характерны и для других физиологических показател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связи с этим при реше</w:t>
        <w:softHyphen/>
        <w:t>нии диагностических задач од</w:t>
        <w:softHyphen/>
        <w:t>ной из центральных становит</w:t>
        <w:softHyphen/>
        <w:t>ся проблема индивидуальных различий. Типы физиологичес</w:t>
        <w:softHyphen/>
        <w:t>ких ответов (паттерны реак</w:t>
        <w:softHyphen/>
        <w:t>ций) в определенной ситуации широко варьируют у разных людей. В то же время сущест</w:t>
        <w:softHyphen/>
        <w:t>вуют    доказательства   относ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    8    12      16    20    2&lt;+ Время Выполнения (в секундах) Задачи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ожение                        сложение</w:t>
      </w:r>
    </w:p>
    <w:p>
      <w:pPr>
        <w:pStyle w:val="Normal"/>
        <w:ind w:firstLine="540"/>
        <w:jc w:val="both"/>
        <w:rPr/>
      </w:pPr>
      <w:r>
        <w:rPr>
          <w:rFonts w:cs="Times New Roman" w:ascii="Times New Roman" w:hAnsi="Times New Roman"/>
          <w:sz w:val="22"/>
          <w:szCs w:val="22"/>
        </w:rPr>
        <w:t xml:space="preserve">Вслух               о^^&gt;   </w:t>
      </w:r>
      <w:r>
        <w:rPr>
          <w:rFonts w:cs="Times New Roman" w:ascii="Times New Roman" w:hAnsi="Times New Roman"/>
          <w:sz w:val="22"/>
          <w:szCs w:val="22"/>
          <w:lang w:val="en-US"/>
        </w:rPr>
        <w:t>g</w:t>
      </w:r>
      <w:r>
        <w:rPr>
          <w:rFonts w:cs="Times New Roman" w:ascii="Times New Roman" w:hAnsi="Times New Roman"/>
          <w:sz w:val="22"/>
          <w:szCs w:val="22"/>
        </w:rPr>
        <w:t xml:space="preserve"> ум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___ш прогоВаривание о___о прогоВариб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слух                               ние 8 уме&lt;</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5.   Зависимость   величины  диа</w:t>
        <w:softHyphen/>
        <w:t>метра зрачка от сложности задачи и времени ее выполнения  (по Д. Кане-ману, 197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льного постоянства типа ре</w:t>
        <w:softHyphen/>
        <w:t>акций у одного человека в фиксированных условиях. Ес</w:t>
        <w:softHyphen/>
        <w:t>ли иметь возможность «иден</w:t>
        <w:softHyphen/>
        <w:t>тифицировать переменные, ко</w:t>
        <w:softHyphen/>
        <w:t>торые задают «исходный уро</w:t>
        <w:softHyphen/>
        <w:t>вень» для конкретного инди</w:t>
        <w:softHyphen/>
        <w:t>вида,  мы  продвинемся далек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перед в решении интересующей нас задачи» [238, с. 257]. В определенном смысле эта задача аналогична проблеме со</w:t>
        <w:softHyphen/>
        <w:t>здания «физиологического профиля личности»  [14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пользование физиологических показателей в диагностиче</w:t>
        <w:softHyphen/>
        <w:t>ских целях сдерживается существенными трудностями метро</w:t>
        <w:softHyphen/>
        <w:t>логического порядка. Несмотря на относительную простоту2 непосредственного количественного измерения наблюдаемых в эксперименте сдвигов физиологических функций, перед исследо</w:t>
        <w:softHyphen/>
        <w:t>вателем встает целый ряд проблем. К их числу относятся задачи создания и выбора адекватных исследуемому материалу теоретических средств анализа (математические модели и кон</w:t>
        <w:softHyphen/>
        <w:t>цептуальные схемы). Кроме того, существует целый ряд общих для всех видов физиологических измерений метрологических проблем, главные из которых — проблемы эталонного уровня функционирования и нелинейности шкал измерений  [14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Это не относится к сложной технике проведения исследований и даль</w:t>
        <w:softHyphen/>
        <w:t>нейшему трудоемкому процессу статистической обработки результа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81530" cy="2462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5" r="-17" b="-15"/>
                    <a:stretch>
                      <a:fillRect/>
                    </a:stretch>
                  </pic:blipFill>
                  <pic:spPr bwMode="auto">
                    <a:xfrm>
                      <a:off x="0" y="0"/>
                      <a:ext cx="2081530" cy="246253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еречисленные факты, а также сохраняющееся методическое несовершенство процедур регистрации и обработки физиологи</w:t>
        <w:softHyphen/>
        <w:t>ческих данных представляют собой реальные трудности в деле использования этих показателей для диагностики функциональ</w:t>
        <w:softHyphen/>
        <w:t>ных состояний в реальных условия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2. ПСИХОЛОГИЧЕСКИЕ МЕТОДЫ ТЕСТИРОВ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сихометрические методи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психологической практике диагностика функцио</w:t>
        <w:softHyphen/>
        <w:t>нальных состояний чаще всего проводится на основании оценки успешности выполнения определенного вида деятельности. При этом анализируются динамика показателей количества, качества и скорости выполнения задачи, а также лежащие в ее основе изменения соответствующих психологических функций. В ка</w:t>
        <w:softHyphen/>
        <w:t>честве предмета анализа может выступать реальная трудовая деятельность человека. Основными показателями изменения состояния в этом случае служат сдвиги количественных я ка</w:t>
        <w:softHyphen/>
        <w:t>чественных характеристик эффективности работы, главным об</w:t>
        <w:softHyphen/>
        <w:t>разом по их внешним проявлениям [32; 235]. Однако внешние признаки динамики эффективности труда зависят от множества разнообразных причин, не имеющих прямого отношения к из</w:t>
        <w:softHyphen/>
        <w:t>менению функционального состояния. Кроме того, для большого числа профессий эта величина вообще не поддается количест</w:t>
        <w:softHyphen/>
        <w:t>венному учету, хотя задача диагностики состояния остается актуальной. Поэтому основным психологическим средством диагностики является использование коротких тестовых испыта</w:t>
        <w:softHyphen/>
        <w:t>ний, характеризующих эффективность различных психических процессов при решении соответствующих поведенческих задач. В этом случае проблема оценки функционального состояния вы</w:t>
        <w:softHyphen/>
        <w:t>ступает как типичная психометрическая задача — описать и количественно оценить происшедшие под влиянием определен</w:t>
        <w:softHyphen/>
        <w:t>ных причин (в данном случае факторов, влияющих на состояние субъекта трудовой деятельности) сдвиги исследуемых психо</w:t>
        <w:softHyphen/>
        <w:t>логических процессов [4; 1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диагностики состояний может быть использована прак</w:t>
        <w:softHyphen/>
        <w:t>тически любая из разработанных в экспериментальной психо</w:t>
        <w:softHyphen/>
        <w:t>логии методик, оценивающая эффективность процессов вос</w:t>
        <w:softHyphen/>
        <w:t>приятия, внимания, памяти, мышления и др. Создание подобных методик началось еще на заре экспериментальной психологии [6; 103; 133; 254]. К их числу относятся корректурная проба Бурдона, таблицы Шульте, используемые для характеристики внимания, комбинационный метод Эббингауза, метод парных ассоциаций, методики непрерывного счета Крепелина и элемен</w:t>
        <w:softHyphen/>
        <w:t>тарной шифровки Пьерона — Рузера, предназначенные для анализа интеллектуальных процессов. Имеются достаточно пол</w:t>
        <w:softHyphen/>
        <w:t>ные обзоры этих методик [156; 167; 191]. Перечисленные тесты в их многочисленных модификациях широко используются и в современной диагностической  практике.  Они  считаются  дос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очно  эффективными  и  составляют  основной   арсенал  исполь</w:t>
        <w:softHyphen/>
        <w:t>зуемых психологами средст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 типичным психометрическим процедурам следует также отнести тесты определения абсолютных и дифференциальных порогов чувствительности в различных модальностях, определе</w:t>
        <w:softHyphen/>
        <w:t>ние критической частоты слияния мельканий (КЧСМ), анализ динамики последовательных образов [13; 128; 227; 261]. Однако наблюдаемым сдвигам этих психологических показате</w:t>
        <w:softHyphen/>
        <w:t>лей чаще всего дается физиологическая интерпретация, и они ошибочно относятся к другой категории методов. Так, физиоло-</w:t>
      </w:r>
    </w:p>
    <w:p>
      <w:pPr>
        <w:pStyle w:val="Normal"/>
        <w:ind w:firstLine="540"/>
        <w:jc w:val="both"/>
        <w:rPr/>
      </w:pPr>
      <w:r>
        <w:rPr>
          <w:rFonts w:cs="Times New Roman" w:ascii="Times New Roman" w:hAnsi="Times New Roman"/>
          <w:sz w:val="22"/>
          <w:szCs w:val="22"/>
          <w:lang w:val="en-US"/>
        </w:rPr>
        <w:t>Logio</w:t>
      </w:r>
      <w:r>
        <w:rPr>
          <w:rFonts w:cs="Times New Roman" w:ascii="Times New Roman" w:hAnsi="Times New Roman"/>
          <w:sz w:val="22"/>
          <w:szCs w:val="22"/>
        </w:rPr>
        <w:t xml:space="preserve"> порог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6.  Влияние  высоты,  курения  и содержания кислорода в воздухе на зрительную чувствитель</w:t>
        <w:softHyphen/>
        <w:t>ность человека (по Р. Макфарланду, 194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ической нередко считается одна из самых распространенных методик оценки утомления — КЧСМ [65; 16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зменение функционального состояния сенсорных систем проявляется прежде всего в изменениях чувствительности. Еще в ранних исследованиях утомления отмечались факты снижения тактильной и слуховой чувствительности [128; 156]. Динамика порогов чувствительности наблюдается под влиянием различ</w:t>
        <w:softHyphen/>
        <w:t>ных факторов. Существенное воздействие на эти величины ока</w:t>
        <w:softHyphen/>
        <w:t>зывают самые разнообразные физико-химические факторы окружающей среды (от незначительной никотиновой интоксика</w:t>
        <w:softHyphen/>
        <w:t>ции до выраженных изменений содержания кислорода в воздухе и величины атмосферного давления (рис. 6), продолжитель</w:t>
        <w:softHyphen/>
        <w:t>ность выполнения деятельности, различная интенсивность на</w:t>
        <w:softHyphen/>
        <w:t>грузок и т. д.</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ругой группой психометрических методик, не всегда четко дифференцируемой от физиологических, является анализ дина</w:t>
        <w:softHyphen/>
        <w:t>мики различных проявлений двигательной активности человека. Наряду с мощной физиологической базой изучения этих харак</w:t>
        <w:softHyphen/>
        <w:t>теристик, прежде всего миографическими исследованиями [63; 132], существуют разнообразные психологические методи</w:t>
        <w:softHyphen/>
        <w:t>ки анализ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радиционными поведенческими приемами диагностики яв</w:t>
        <w:softHyphen/>
        <w:t>ляются  различные варианты степ-теста и теппинг-теста.  На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36850" cy="1471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4" r="-13" b="-24"/>
                    <a:stretch>
                      <a:fillRect/>
                    </a:stretch>
                  </pic:blipFill>
                  <pic:spPr bwMode="auto">
                    <a:xfrm>
                      <a:off x="0" y="0"/>
                      <a:ext cx="2736850" cy="147193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олее обширной является группа методик определения времени реакции при выполнении различных сенсомоторных задач [22; 267]. Выделяемые при этом в моторном компоненте ответа латентная и собственно исполнительная части позволяют обратиться к содержанию механизмов процессов принятия ре</w:t>
        <w:softHyphen/>
        <w:t>шений, регуляции двигательного акта и др. [140; 326]. Пер</w:t>
        <w:softHyphen/>
        <w:t>спективным в этом отношении является использование метода микроструктурного анализа исполнительной деятельности [52]. В настоящее время уже имеются разработки диагностических методик, выполненных в рамках этого подхода [96].</w:t>
      </w:r>
    </w:p>
    <w:p>
      <w:pPr>
        <w:pStyle w:val="Normal"/>
        <w:ind w:firstLine="540"/>
        <w:jc w:val="both"/>
        <w:rPr/>
      </w:pPr>
      <w:r>
        <w:rPr>
          <w:rFonts w:cs="Times New Roman" w:ascii="Times New Roman" w:hAnsi="Times New Roman"/>
          <w:sz w:val="22"/>
          <w:szCs w:val="22"/>
        </w:rPr>
        <w:t>Основными показателями выполнения психометрических тестов является успешность и скорость выполнения заданий. Однако независимое использование этих критериев не всегда позволяет дать однозначную интерпретацию наблюдаемым из</w:t>
        <w:softHyphen/>
        <w:t>менениям. Это связано с различной природой сравниваемых показателей. Если уменьшение количества правильных ответов непосредственно свидетельствует об ухудшении качества вы</w:t>
        <w:softHyphen/>
        <w:t>полнения, то высокая скорость работы еще не служит доказа</w:t>
        <w:softHyphen/>
        <w:t>тельством успешности работы. Поэтому развитие данного на</w:t>
        <w:softHyphen/>
        <w:t>правления исследований идет по линии поиска интегральных критериев оценки эффективности. Одна из первых попыток такого рода была связана с использованием теории информа</w:t>
        <w:softHyphen/>
        <w:t>ции [211]. Однако результаты измерения «пропускной способ</w:t>
        <w:softHyphen/>
        <w:t>ности человека» в битах информации при выполнении различ</w:t>
        <w:softHyphen/>
        <w:t>ных задач оказались у разных авторов столь различными, что вопрос об их практическом использовании отпал сам собой. Моделью изучения динамики работоспособности во многих со</w:t>
        <w:softHyphen/>
        <w:t>временных исследованиях служат различные варианты задач на «бдительность», для анализа которых применяется аппарат теории обнаружения сигнала [178; 295]. Два параметра этой теории — чувствительность (</w:t>
      </w:r>
      <w:r>
        <w:rPr>
          <w:rFonts w:cs="Times New Roman" w:ascii="Times New Roman" w:hAnsi="Times New Roman"/>
          <w:sz w:val="22"/>
          <w:szCs w:val="22"/>
          <w:lang w:val="en-US"/>
        </w:rPr>
        <w:t>d</w:t>
      </w:r>
      <w:r>
        <w:rPr>
          <w:rFonts w:cs="Times New Roman" w:ascii="Times New Roman" w:hAnsi="Times New Roman"/>
          <w:sz w:val="22"/>
          <w:szCs w:val="22"/>
        </w:rPr>
        <w:t>') и критерий принятия решения (Р) —■ представляют собой интегральные показатели, позво</w:t>
        <w:softHyphen/>
        <w:t>ляющие анализировать мн®гие ситуации операторской деятель</w:t>
        <w:softHyphen/>
        <w:t>ности [24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практике использования психометрических методик, дале</w:t>
        <w:softHyphen/>
        <w:t>ко не полный перечень которых приведен выше, имеются два серьезных недостатка. Прежде всего задачи, по выполнению которых судят о функциональном состоянии, как правило, имеют мало общего с реально выполняемой человеком деятель</w:t>
        <w:softHyphen/>
        <w:t>ностью. Отсутствие соответствия между используемыми тестами и содержанием трудовой деятельности во многих случаях при</w:t>
        <w:softHyphen/>
        <w:t>водит к неудачам при тестировании функционального состоя</w:t>
        <w:softHyphen/>
        <w:t>ния. В качестве яркого примера такой неадекватности тестов можно привести результаты одного исследования (цит. по {235]), в котором после непрерывной 56-часовой работы на конвейере у испытуемых не было обнаружено снижения эффек</w:t>
        <w:softHyphen/>
        <w:t>тивности выполнения теста. Как замечает К. Камерон, вряд ли этот результат может быть объяснен мотивационными эффек</w:t>
        <w:softHyphen/>
        <w:t>тами — в этом случае пришлось бы говорить о героических ус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иях испытуемых. Это свидетельствует скорее о несоответствии выбранного приема задачам тестирования и нечувствительности анализируемых показател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ругой принципиальный недостаток существующих психо</w:t>
        <w:softHyphen/>
        <w:t>метрических методик тестирования состоит в том, что с их по</w:t>
        <w:softHyphen/>
        <w:t>мощью можно оценивать лишь внешнюю результативность ана</w:t>
        <w:softHyphen/>
        <w:t>лизируемой функции и, как правило, ничего нельзя сказать о причинах наблюдаемых изменений. На примере такой широко используемой группы психометрических тестов, как оценка ди</w:t>
        <w:softHyphen/>
        <w:t>намики показателей кратковременного запоминания, легко продемонстрировать реальное значение этих трудност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многочисленных исследованиях кратковременной памяти, проведенных с помощью традиционных методик, содержатся данные об относительной устойчивости ее характеристик при различных неблагоприятных условиях. Даже при экстремаль</w:t>
        <w:softHyphen/>
        <w:t>ных нагрузках — резких перепадах температуры, гравитацион</w:t>
        <w:softHyphen/>
        <w:t>ных перегрузках, гиподинамическом режиме и т. п. — снижение эффективности кратковременного запоминания наступает толь</w:t>
        <w:softHyphen/>
        <w:t>ко тогда, когда оно непосредственно не связано с характером выполняемой деятельности [199]. В то же время ряд авторов отмечают, что утомление и другие неблагоприятные условия отчетливо сказываются на процессах перевода информации из кратковременной памяти в долговременную и извлечении мате</w:t>
        <w:softHyphen/>
        <w:t>риала из последней [104; 287]. Эти факты можно интерпрети</w:t>
        <w:softHyphen/>
        <w:t>ровать как проявления высокой степени автоматизации процес</w:t>
        <w:softHyphen/>
        <w:t>са кратковременного хранения и сложности его операционной структуры, достаточно гибкой для обеспечения эффективного запоминания при изменении условий деятельности. Однако они не позволяют конкретизировать представление о причинах, ле</w:t>
        <w:softHyphen/>
        <w:t>жащих в основе достаточно пестрой картины сдвигов, получае</w:t>
        <w:softHyphen/>
        <w:t>мых с помощью традиционных методи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коль-нибудь последовательная экспериментальная реали</w:t>
        <w:softHyphen/>
        <w:t>зация представлений о функциональном состоянии как систем</w:t>
        <w:softHyphen/>
        <w:t>ной реакции, обладающей широкими адаптационными возмож</w:t>
        <w:softHyphen/>
        <w:t>ностями, предполагает обращение к анализу механизмов, опре</w:t>
        <w:softHyphen/>
        <w:t>деляющих специфику ее проявлений. Соответственно, используе</w:t>
        <w:softHyphen/>
        <w:t>мые методические средства должны обеспечивать возможность получения подобной информации. Один из наиболее перспек</w:t>
        <w:softHyphen/>
        <w:t>тивных путей создания адекватных психометрических методик связан с использованием современных теоретических представ</w:t>
        <w:softHyphen/>
        <w:t>лений о функциональной структуре различных психических процессов. Подробнее эта линия методических разработок будет рассмотрена в следующей глав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попытках описать конкретные механизмы изменения эффективности исследуемых процессов принципиальную важ</w:t>
        <w:softHyphen/>
        <w:t>ность имеет знание о типе воздействия нагрузки. В качестве основных можно выделить два альтернативных предположения. Первое из них состоит в том, что в условиях воздействия не</w:t>
        <w:softHyphen/>
        <w:t>благоприятных факторов происходит общее снижение ресурс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ндивида, что приводит к равномерному ухудшению выполне</w:t>
        <w:softHyphen/>
        <w:t>ния самых разнообразных задач [280]. Второе основывается на мнении о специфичности влияния нагрузки на работу от</w:t>
        <w:softHyphen/>
        <w:t>дельных структу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 существовании специфичного или локализованного воздей</w:t>
        <w:softHyphen/>
        <w:t>ствия нагрузки свидетельствуют результаты многих исследова</w:t>
        <w:softHyphen/>
        <w:t>ний. Одно из наиболее ярких доказательств этого предположе</w:t>
        <w:softHyphen/>
        <w:t>ния получено при анализе работы левого и правого полушарий головного мозга [251]. Так, было установлено, что если в тече</w:t>
        <w:softHyphen/>
        <w:t>ние длительного времени информация адресуется только одному полушарию, то утомление не сказывается на выполнении задач, связанных с деятельностью другого. Кроме того, левое полуша</w:t>
        <w:softHyphen/>
        <w:t>рие, осуществляющее обработку вербальной информации, менее устойчиво к отрицательному воздействию нагрузок, чем правое, обеспечивающее пространственно-предметное описание ситуа</w:t>
        <w:softHyphen/>
        <w:t>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добные данные можно объяснить с помощью по крайней мере трех различных гипотез: а) под влиянием нагрузки проис</w:t>
        <w:softHyphen/>
        <w:t>ходят сдвиги во всех структурах, непосредственно включенных в процесс решения стоящей перед субъектом задачи; б) нагруз</w:t>
        <w:softHyphen/>
        <w:t>ка вызывает генерализованное, но различающееся по степени ухудшение деятельности самых разнообразных структур, в том числе и включенных в работу; в) нагрузка вызывает избира</w:t>
        <w:softHyphen/>
        <w:t>тельное, но не специфическое по отношению ко всем особеннос</w:t>
        <w:softHyphen/>
        <w:t>тям решаемой задачи нарушение определенных структу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ероятно, в зависимости от уровня проведения анализа (от</w:t>
        <w:softHyphen/>
        <w:t>дельные нейроны, физиологические системы, психические про</w:t>
        <w:softHyphen/>
        <w:t>цессы) тип воздействия нагрузки может оказаться различным. В исследованиях, посвященных изучению протекания когнитив</w:t>
        <w:softHyphen/>
        <w:t>ных процессов (селективного внимания, кратковременного за</w:t>
        <w:softHyphen/>
        <w:t>поминания, семантического кодирования) в условиях воздейст</w:t>
        <w:softHyphen/>
        <w:t>вия шума [248; 273], утомления [322], опасности [222] и дру</w:t>
        <w:softHyphen/>
        <w:t>гих неблагоприятных факторов, получены данные, подтверж</w:t>
        <w:softHyphen/>
        <w:t>дающие правомерность третьей гипотезы. Отрицательное влия</w:t>
        <w:softHyphen/>
        <w:t>ние нагрузок сказывается в нарушениях определенного типа психологических операций — своеобразных «слабых мест» в обеспечивающей решение задачи функциональной системе. В связи с этим представляется целесообразным использование комплекса дифференцированных диагностических методик, по</w:t>
        <w:softHyphen/>
        <w:t>зволяющих получить одновременную оценку характеристик под</w:t>
        <w:softHyphen/>
        <w:t>верженных влиянию нагрузки элементов системы и их взаимо</w:t>
        <w:softHyphen/>
        <w:t>связ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дним из существенных условий успешности использования психометрических методик является техническое обеспечение эксперимента. Возможности традиционных бланковых методик, организованных по типу «карандаш — бумага», явно недоста</w:t>
        <w:softHyphen/>
        <w:t>точны для сколь-нибудь детального анализа структуры иссле</w:t>
        <w:softHyphen/>
        <w:t>дуемых психических процессов. Использование аппаратурных методик в диагностических целях   предъявляет   определенны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ребования к унификации технических средств с целью стан</w:t>
        <w:softHyphen/>
        <w:t>дартизации условий тестирования. Одним из наиболее мощных направлений технической рационализации диагностического процесса является применение ЭВМ [81; 114]. С одной сторо</w:t>
        <w:softHyphen/>
        <w:t>ны, на базе управляющих ЭВМ возможно моделирование раз</w:t>
        <w:softHyphen/>
        <w:t>личных ситуаций для анализа сложноорганизованных психиче</w:t>
        <w:softHyphen/>
        <w:t>ских процессов в реальном масштабе времени. Этому способ</w:t>
        <w:softHyphen/>
        <w:t>ствует использование различного рода дисплеев, с помощью которых осуществляется предъявление качественно разнообраз</w:t>
        <w:softHyphen/>
        <w:t>ного и практически не ограниченного по объему стимульного материала в широком диапазоне варьируемых временных усло</w:t>
        <w:softHyphen/>
        <w:t>вий. С другой стороны, при наличии соответствующего про</w:t>
        <w:softHyphen/>
        <w:t>граммного обеспечения оказывается возможной полная автома</w:t>
        <w:softHyphen/>
        <w:t>тизация диагностического эксперимента. Помимо предъявления ^необходимой информации ЭВМ может осуществлять регистра</w:t>
        <w:softHyphen/>
        <w:t>цию ответов испытуемых и обработку данных непосредственно в процессе тестирования. На основе этого может быть получена экспресс-оценка функционального состояния человека. Форма</w:t>
        <w:softHyphen/>
        <w:t>лизация процедуры тестирования дает возможность выбора оптимальных стратегий исследования на основе адекватных приемов планирования эксперимента и разработки программ адаптивного типа. В литературе имеются описания программно</w:t>
        <w:softHyphen/>
        <w:t>го обеспечения автоматизированных экспериментов для комп</w:t>
        <w:softHyphen/>
        <w:t>лексных психометрических и психофизиологических исследова</w:t>
        <w:softHyphen/>
        <w:t>ний [113; 18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днако внедрение ЭВМ в область практических исследова</w:t>
        <w:softHyphen/>
        <w:t>ний не всегда оказывается возможным. Тогда на помощь ис</w:t>
        <w:softHyphen/>
        <w:t>следователю приходят средства «малой автоматизации» — портативные установки, специализированные для проведения тестирования в рамках ограниченного класса психометрических задач в заранее фиксированной зоне экспериментальных усло</w:t>
        <w:softHyphen/>
        <w:t>вий, удобные в обращении и пригодные для транспортировки [166]. В настоящее время уже существуют подобного рода экспериментальные стенды, предназначенные для реализации различных комплексов психометрических методик, апробиро</w:t>
        <w:softHyphen/>
        <w:t>ванные как в лабораторных, так и в производственных усло</w:t>
        <w:softHyphen/>
        <w:t>виях [71; 11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и субъективной оцен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ерспективность применения в диагностических це</w:t>
        <w:softHyphen/>
        <w:t>лях субъективных методик объясняется многообразием прояв</w:t>
        <w:softHyphen/>
        <w:t>лений симптоматики различных состояний во внутренней жизни индивида — от хорошо знакомого каждому комплекса ощуще</w:t>
        <w:softHyphen/>
        <w:t>ний усталости [109; 283] до специфических изменений само-афферентации, возникающих в необычных условиях деятель</w:t>
        <w:softHyphen/>
        <w:t>ности [51; 107]. Несмотря на широко распространенное мнение об информативности субъективных данных [ПО; 283; 294], эта • область исследований долгое время находилась    вне научн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работки. Более того, до сих пор, как и 50 лет назад [41; 117], дискутируется вопрос о принципиальной возможности привлечения данных самоотчетов для получения достоверной информации. Действительно, на формирование комплекса субъективных переживаний прямое влияние оказывают такие факторы, как установка субъекта и его навыки саморефлексии, степень осознаваемое™ симптомов и время их проявления, вы</w:t>
        <w:softHyphen/>
        <w:t>раженная зависимость от уровня мотивации, значимость дея</w:t>
        <w:softHyphen/>
        <w:t>тельности, личностные особенности человека [80; 210; 294]. Однако, по справедливому утверждению С. Г. Геллерштейна, [41], субъективные проявления есть не что иное, как отраже</w:t>
        <w:softHyphen/>
        <w:t>ние состояния объективных процессов в сознании или ощуще</w:t>
        <w:softHyphen/>
        <w:t>ниях самого человека. Исследователь же должен найти адек</w:t>
        <w:softHyphen/>
        <w:t>ватный способ анализа этой сферы проявлений жизнедеятель- * ности. Резюмировать содержание продолжающейся десятиле</w:t>
        <w:softHyphen/>
        <w:t>тиями дискуссии можно словами Б. Мускио, создателя первой субъективной методики шкалирования утомления: «Имеются самые противоречивые мнения о возможности использования ощущений усталости в качестве индикаторов утомления, однако они отражают скорее неудачные попытки современной психологии нежели истинное положение дел»  [307, с. 3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араллельно с теоретическими спорами идет интенсивная разработка конкретных методик субъективной оценки функцио</w:t>
        <w:softHyphen/>
        <w:t>нальных состояний. Чаще всего в качестве объекта диагностики» выступает утомление [66; 282; 283]. Однако имеются субъек</w:t>
        <w:softHyphen/>
        <w:t>тивные методики для оценки состояния монотонии [298], раз</w:t>
        <w:softHyphen/>
        <w:t>ных форм тревожности  [198; 217], переживаний стресса  [262].</w:t>
      </w:r>
    </w:p>
    <w:p>
      <w:pPr>
        <w:pStyle w:val="Normal"/>
        <w:ind w:firstLine="540"/>
        <w:jc w:val="both"/>
        <w:rPr/>
      </w:pPr>
      <w:r>
        <w:rPr>
          <w:rFonts w:cs="Times New Roman" w:ascii="Times New Roman" w:hAnsi="Times New Roman"/>
          <w:sz w:val="22"/>
          <w:szCs w:val="22"/>
        </w:rPr>
        <w:t>Разработка данной группы методик шла по пути тщательно</w:t>
        <w:softHyphen/>
        <w:t xml:space="preserve">го изучения симптоматики исследуемых состояний и выделения двух основных методических направлений: метода опроса к метода шкалирования субъективных переживаний, которые </w:t>
      </w:r>
      <w:r>
        <w:rPr>
          <w:rFonts w:cs="Times New Roman" w:ascii="Times New Roman" w:hAnsi="Times New Roman"/>
          <w:sz w:val="22"/>
          <w:szCs w:val="22"/>
          <w:lang w:val="en-US"/>
        </w:rPr>
        <w:t>b</w:t>
      </w:r>
      <w:r>
        <w:rPr>
          <w:rFonts w:cs="Times New Roman" w:ascii="Times New Roman" w:hAnsi="Times New Roman"/>
          <w:sz w:val="22"/>
          <w:szCs w:val="22"/>
        </w:rPr>
        <w:t>= определенном смысле можно рассматривать как последова</w:t>
        <w:softHyphen/>
        <w:t xml:space="preserve">тельные этапы подготовки диагностического теста (подробнее об этом будет сказано в гл. </w:t>
      </w:r>
      <w:r>
        <w:rPr>
          <w:rFonts w:cs="Times New Roman" w:ascii="Times New Roman" w:hAnsi="Times New Roman"/>
          <w:sz w:val="22"/>
          <w:szCs w:val="22"/>
          <w:lang w:val="en-US"/>
        </w:rPr>
        <w:t>IV</w:t>
      </w:r>
      <w:r>
        <w:rPr>
          <w:rFonts w:cs="Times New Roman" w:ascii="Times New Roman" w:hAnsi="Times New Roman"/>
          <w:sz w:val="22"/>
          <w:szCs w:val="22"/>
        </w:rPr>
        <w:t>).</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росники. Эта группа методов направлена на выявление качественно разноообразных переживаний состояния, которые с большей или меньшей легкостью могут быть осознаны челове</w:t>
        <w:softHyphen/>
        <w:t>ком. Выделенные симптомы входят в состав опросника в видег развернутых словесных формулировок, имеющих вопросную или ■ утвердительную формы. Количественная оценка или определе</w:t>
        <w:softHyphen/>
        <w:t>ние степени выраженности каждого признака не ставится глав</w:t>
        <w:softHyphen/>
        <w:t>ной целью подобных исследований. Характеристика состояния человека строится на основе общего числа отмеченных симпто</w:t>
        <w:softHyphen/>
        <w:t>мов и анализе их качественного своеобразия. Отдельные опрос</w:t>
        <w:softHyphen/>
        <w:t>ники существенно различаются между собой объемом включен</w:t>
        <w:softHyphen/>
        <w:t>ных в их состав признаков и способами их группировки. Объем опросника может варьировать от нескольких признаков [307] до нескольких десятков или даже сотен [283]. Общей тенден</w:t>
        <w:softHyphen/>
        <w:t>цией при разработке современных опросников является стре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ение к ограничению списка симптомов, что соответствует тре</w:t>
        <w:softHyphen/>
        <w:t>бованиям краткости тестового испытания и простоты количест</w:t>
        <w:softHyphen/>
        <w:t>венной обработки. В то же время это предполагает включение в состав списка наиболее важных, «ключевых» признак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бор информативных симптомов и их группировка яв</w:t>
        <w:softHyphen/>
        <w:t>ляются основными путями создания более компактных и на</w:t>
        <w:softHyphen/>
        <w:t>дежных опросников. При проведении такой работы нередко применяются средства многофакторного статистического ана</w:t>
        <w:softHyphen/>
        <w:t>лиза [282; 283; 294]. В работе С. Кашиваги [282] при кон</w:t>
        <w:softHyphen/>
        <w:t>струировании опросника для оценки утомления использовался факторно-аналитический метод. Автор исходил из представле</w:t>
        <w:softHyphen/>
        <w:t>ния о том, что все многообразие проявлений утомления можно классифицировать следующим образом: симптомы слабой активации, слабой мотивации и физической дезинтеграции. Предполагалось, что две первые группы симптомов являются общими практически для всех видов труд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ходным материалом для построения опросника послужи</w:t>
        <w:softHyphen/>
        <w:t>ли 48 утверждений, описывающих различные проявления утом</w:t>
        <w:softHyphen/>
        <w:t>ления. Было проведено исследование, в котором 65 испытуемых с помощью семибалльной шкалы оценивали пригодность каж</w:t>
        <w:softHyphen/>
        <w:t>дой вербальной формулировки для тестирования утомления. На основании факторизации полученных данных были выделе</w:t>
        <w:softHyphen/>
        <w:t>ны две группы наиболее информативных симптомов, объединен</w:t>
        <w:softHyphen/>
        <w:t>ных условными названиями «слабая активация» и «слабая мо</w:t>
        <w:softHyphen/>
        <w:t>тивация». В табл. 1 представлено содержание разработанного •опросни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тметим, что среди симптомов, включенных в состав опрос</w:t>
        <w:softHyphen/>
        <w:t>ника, встречаются такие, присутствие которых трудно оценить самому испытуемому, особенно в условиях производственного процесса (например, характер выражения глаз и лица). Естест</w:t>
        <w:softHyphen/>
        <w:t>венно, что это вызывает определенные трудности при использо</w:t>
        <w:softHyphen/>
        <w:t>вании теста. С другой стороны, наличие подобных внешне вы</w:t>
        <w:softHyphen/>
        <w:t>раженных признаков весьма желательно, поскольку они откры</w:t>
        <w:softHyphen/>
        <w:t>вают возможность объективного контроля за ответами испыту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бл ица  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росник для диагностики утомления С. Кашиваги [282]</w:t>
      </w:r>
    </w:p>
    <w:tbl>
      <w:tblPr>
        <w:tblW w:w="6490" w:type="dxa"/>
        <w:jc w:val="left"/>
        <w:tblInd w:w="0" w:type="dxa"/>
        <w:tblLayout w:type="fixed"/>
        <w:tblCellMar>
          <w:top w:w="0" w:type="dxa"/>
          <w:left w:w="40" w:type="dxa"/>
          <w:bottom w:w="0" w:type="dxa"/>
          <w:right w:w="40" w:type="dxa"/>
        </w:tblCellMar>
      </w:tblPr>
      <w:tblGrid>
        <w:gridCol w:w="2256"/>
        <w:gridCol w:w="4234"/>
      </w:tblGrid>
      <w:tr>
        <w:trPr>
          <w:trHeight w:val="566" w:hRule="atLeast"/>
        </w:trPr>
        <w:tc>
          <w:tcPr>
            <w:tcW w:w="2256" w:type="dxa"/>
            <w:tcBorders>
              <w:top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абая активация»</w:t>
            </w:r>
          </w:p>
        </w:tc>
        <w:tc>
          <w:tcPr>
            <w:tcW w:w="4234" w:type="dxa"/>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абая мотивация»</w:t>
            </w:r>
          </w:p>
        </w:tc>
      </w:tr>
      <w:tr>
        <w:trPr>
          <w:trHeight w:val="346" w:hRule="atLeast"/>
        </w:trPr>
        <w:tc>
          <w:tcPr>
            <w:tcW w:w="2256" w:type="dxa"/>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 хочется ходить</w:t>
            </w:r>
          </w:p>
        </w:tc>
        <w:tc>
          <w:tcPr>
            <w:tcW w:w="4234" w:type="dxa"/>
            <w:tcBorders>
              <w:top w:val="single" w:sz="6" w:space="0" w:color="000000"/>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шибки в работе</w:t>
            </w:r>
          </w:p>
        </w:tc>
      </w:tr>
      <w:tr>
        <w:trPr>
          <w:trHeight w:val="182" w:hRule="atLeast"/>
        </w:trPr>
        <w:tc>
          <w:tcPr>
            <w:tcW w:w="225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рывающийся голос</w:t>
            </w:r>
          </w:p>
        </w:tc>
        <w:tc>
          <w:tcPr>
            <w:tcW w:w="423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збегание взгляда</w:t>
            </w:r>
          </w:p>
        </w:tc>
      </w:tr>
      <w:tr>
        <w:trPr>
          <w:trHeight w:val="173" w:hRule="atLeast"/>
        </w:trPr>
        <w:tc>
          <w:tcPr>
            <w:tcW w:w="225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 готов к работе</w:t>
            </w:r>
          </w:p>
        </w:tc>
        <w:tc>
          <w:tcPr>
            <w:tcW w:w="423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атруднение в общении</w:t>
            </w:r>
          </w:p>
        </w:tc>
      </w:tr>
      <w:tr>
        <w:trPr>
          <w:trHeight w:val="154" w:hRule="atLeast"/>
        </w:trPr>
        <w:tc>
          <w:tcPr>
            <w:tcW w:w="225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палые щеки</w:t>
            </w:r>
          </w:p>
        </w:tc>
        <w:tc>
          <w:tcPr>
            <w:tcW w:w="423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длительность</w:t>
            </w:r>
          </w:p>
        </w:tc>
      </w:tr>
      <w:tr>
        <w:trPr>
          <w:trHeight w:val="182" w:hRule="atLeast"/>
        </w:trPr>
        <w:tc>
          <w:tcPr>
            <w:tcW w:w="225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збегание разговоров</w:t>
            </w:r>
          </w:p>
        </w:tc>
        <w:tc>
          <w:tcPr>
            <w:tcW w:w="423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нливость</w:t>
            </w:r>
          </w:p>
        </w:tc>
      </w:tr>
      <w:tr>
        <w:trPr>
          <w:trHeight w:val="173" w:hRule="atLeast"/>
        </w:trPr>
        <w:tc>
          <w:tcPr>
            <w:tcW w:w="225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рачное лицо</w:t>
            </w:r>
          </w:p>
        </w:tc>
        <w:tc>
          <w:tcPr>
            <w:tcW w:w="423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еспокоенность другими делами</w:t>
            </w:r>
          </w:p>
        </w:tc>
      </w:tr>
      <w:tr>
        <w:trPr>
          <w:trHeight w:val="163" w:hRule="atLeast"/>
        </w:trPr>
        <w:tc>
          <w:tcPr>
            <w:tcW w:w="225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езжизненные глаза</w:t>
            </w:r>
          </w:p>
        </w:tc>
        <w:tc>
          <w:tcPr>
            <w:tcW w:w="423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ледное лицо</w:t>
            </w:r>
          </w:p>
        </w:tc>
      </w:tr>
      <w:tr>
        <w:trPr>
          <w:trHeight w:val="192" w:hRule="atLeast"/>
        </w:trPr>
        <w:tc>
          <w:tcPr>
            <w:tcW w:w="225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дражительность</w:t>
            </w:r>
          </w:p>
        </w:tc>
        <w:tc>
          <w:tcPr>
            <w:tcW w:w="423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деревеневшее лицо</w:t>
            </w:r>
          </w:p>
        </w:tc>
      </w:tr>
      <w:tr>
        <w:trPr>
          <w:trHeight w:val="163" w:hRule="atLeast"/>
        </w:trPr>
        <w:tc>
          <w:tcPr>
            <w:tcW w:w="225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патичное лицо</w:t>
            </w:r>
          </w:p>
        </w:tc>
        <w:tc>
          <w:tcPr>
            <w:tcW w:w="423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рожание пальцев</w:t>
            </w:r>
          </w:p>
        </w:tc>
      </w:tr>
      <w:tr>
        <w:trPr>
          <w:trHeight w:val="346" w:hRule="atLeast"/>
        </w:trPr>
        <w:tc>
          <w:tcPr>
            <w:tcW w:w="225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ялость</w:t>
            </w:r>
          </w:p>
        </w:tc>
        <w:tc>
          <w:tcPr>
            <w:tcW w:w="423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способность сконцентрировать внимание и слушать</w:t>
            </w:r>
          </w:p>
        </w:tc>
      </w:tr>
    </w:tbl>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ых.  Разработка  более совершенных опросников предполагает нахождение компромиссного реш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дно из главных методических затруднений, возникающих при использовании опросников в диагностических целях, — от</w:t>
        <w:softHyphen/>
        <w:t>сутствие адекватных приемов количественной оценки получае</w:t>
        <w:softHyphen/>
        <w:t>мых результатов. Суммарная оценка общего числа отмеченных симптомов — слишком грубый показатель, особенно если при этом не учитывается сравнительная значимость присутствия того или иного признака. Кроме того, в опросниках обычно не определяется степень выраженности каждого симптома. Эти недостатки частично преодолеваются с помощью методик субъ</w:t>
        <w:softHyphen/>
        <w:t>ективного шкалирования состояния.</w:t>
      </w:r>
    </w:p>
    <w:p>
      <w:pPr>
        <w:pStyle w:val="Normal"/>
        <w:ind w:firstLine="540"/>
        <w:jc w:val="both"/>
        <w:rPr/>
      </w:pPr>
      <w:r>
        <w:rPr>
          <w:rFonts w:cs="Times New Roman" w:ascii="Times New Roman" w:hAnsi="Times New Roman"/>
          <w:sz w:val="22"/>
          <w:szCs w:val="22"/>
        </w:rPr>
        <w:t>Методики субъективного шкалирования состояния. Эта груп</w:t>
        <w:softHyphen/>
        <w:t>па методик предназначена для более тонкой оценки состояния.</w:t>
      </w:r>
      <w:r>
        <w:rPr>
          <w:rFonts w:cs="Times New Roman" w:ascii="Times New Roman" w:hAnsi="Times New Roman"/>
          <w:sz w:val="22"/>
          <w:szCs w:val="22"/>
          <w:lang w:val="en-US"/>
        </w:rPr>
        <w:t>t</w:t>
      </w:r>
      <w:r>
        <w:rPr>
          <w:rFonts w:cs="Times New Roman" w:ascii="Times New Roman" w:hAnsi="Times New Roman"/>
          <w:sz w:val="22"/>
          <w:szCs w:val="22"/>
        </w:rPr>
        <w:t xml:space="preserve"> Испытуемого просят соотнести свои ощущения с рядом призна</w:t>
        <w:softHyphen/>
        <w:t>ков, формулировка каждого из которых максимально сжата. Они представлены, как правило, либо парой полярных призна</w:t>
        <w:softHyphen/>
        <w:t>ков («устал — не устал», «бодрый — вялый»), либо отдельным коротким утверждением («устал», «слабость», «отдохнувший»,). Предполагается, что человек способен оценить степень выра</w:t>
        <w:softHyphen/>
        <w:t>женности каждого симптома, соотнося интенсивность внутрен</w:t>
        <w:softHyphen/>
        <w:t>него переживания с заданной оценочной шкалой. В зависимос</w:t>
        <w:softHyphen/>
        <w:t>ти от формы представления симптома выделяют биполярные и моно- или униполярные шкалы [294]. По сути дела, в боль</w:t>
        <w:softHyphen/>
        <w:t>шинстве случаев эти методики являются модификациями широ</w:t>
        <w:softHyphen/>
        <w:t>ко используемого в психологии метода семантического диффе</w:t>
        <w:softHyphen/>
        <w:t>ренциала Ч. Осгуд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ерьезной проблемой является поиск оптимальных способов конструирования самих оценочных шкал. При этом в первую-очередь возникает вопрос о размерности шкал, их форме и способах работы с ними. Обычно применяются шкалы, содер</w:t>
        <w:softHyphen/>
        <w:t>жащие пять, семь или девять градаций. Однако в некоторых случаях их число существенно увеличивается: так, в одной из работ У. Лундберга и М. Франкенхойзер используется 100-балльная шкала [293]. Достаточно широко распространены неградуированные шкалы — так называемые «зрительные аналоги оценочных шкал» — и графические шкалы [213; 294]. В этом случае испытуемым предлагаются отрезки прямых за</w:t>
        <w:softHyphen/>
        <w:t>данного размера, на которых они отмечают расстояние, субъ</w:t>
        <w:softHyphen/>
        <w:t>ективно соответствующее интенсивности шкалируемого пережи- ' в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фоне такого разнообразия весьма актуальны исследова</w:t>
        <w:softHyphen/>
        <w:t>ния, посвященные выбору оптимального типа и размерности шкал. Существует оправданная тенденция к избеганию избы</w:t>
        <w:softHyphen/>
        <w:t>точной дробности градуальных оценок. В исследовании Маккел-ви показано, что точность субъективного шкалирования не из</w:t>
        <w:softHyphen/>
        <w:t>меняется при увеличении числа градаций на шкале выше пяти, так же как и при переходе к графическим шкалам (цит. па [205]). Л. Халлстен и Г. Борг [265] отдают предпочтение се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алльным шкалам. Специально рассматривается вопрос о срав</w:t>
        <w:softHyphen/>
        <w:t>нительной ценности использования биполярных и монополярных шкал. При этом нередко высказывается мнение о преимуществе последних [294; 31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работка субъективных методик выдвигает задачу под</w:t>
        <w:softHyphen/>
        <w:t>бора и унификации значений слов и выражений, включаемых в состав списка симптомов. Для этого обычно используется метод Л. Терстоуна [344]. Его реализация предполагает наличие до</w:t>
        <w:softHyphen/>
        <w:t>статочно обширной группы испытуемых — экспертов, работаю</w:t>
        <w:softHyphen/>
        <w:t>щих над созданием собственной шкалы. Первый этап работы состоит в отборе ограниченного количества слов и выражений, характеризующих критические степени анализируемого состоя</w:t>
        <w:softHyphen/>
        <w:t>ния, из обширного списка существующих в каждом языке сло</w:t>
        <w:softHyphen/>
        <w:t>весных формулировок. Затем по ряду классификаций той же группы экспертов устанавливается порядок расположения ото</w:t>
        <w:softHyphen/>
        <w:t>бранных признаков внутри шкалы. С помощью этого метода разрабатывались и простые одномерные шкалы оценки утом</w:t>
        <w:softHyphen/>
        <w:t>ления (Дж. Макнелли, 1954, цит. по [344]), и современные многофакторные методики [31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тория применения метода шкалирования в области диаг</w:t>
        <w:softHyphen/>
        <w:t>ностики утомления началась с работ Б. Мускио и А. Поффен-бергера [307; 316]. Последним была предложена одномерная семибалльная шкала 3, построенная на основании элементарно</w:t>
        <w:softHyphen/>
        <w:t>го здравого смысла. Ее можно встретить и во многих современ</w:t>
        <w:softHyphen/>
        <w:t>ных исследованиях. Однако чаще при конструировании шкал исходят из представления о существовании комплекса разно</w:t>
        <w:softHyphen/>
        <w:t>родных переживаний, соответствующих определенному состоя</w:t>
        <w:softHyphen/>
        <w:t>нию. Предполагается, что такой симптомокомплекс представлен четко различающимися группами признаков, выраженность ко</w:t>
        <w:softHyphen/>
        <w:t>торых меняется в зависимости от степени развития состояния.</w:t>
      </w:r>
    </w:p>
    <w:p>
      <w:pPr>
        <w:pStyle w:val="Normal"/>
        <w:ind w:firstLine="540"/>
        <w:jc w:val="both"/>
        <w:rPr/>
      </w:pPr>
      <w:r>
        <w:rPr>
          <w:rFonts w:cs="Times New Roman" w:ascii="Times New Roman" w:hAnsi="Times New Roman"/>
          <w:sz w:val="22"/>
          <w:szCs w:val="22"/>
        </w:rPr>
        <w:t>В работе Р. Кинсмана и соавторов [283] предложена мето</w:t>
        <w:softHyphen/>
        <w:t>дика многофакторного шкалирования физического утомления. С помощью кластерного анализа из первоначально отобранно</w:t>
        <w:softHyphen/>
        <w:t>го списка симптомов выделялись группы признаков, характе</w:t>
        <w:softHyphen/>
        <w:t>ризующиеся сходством структур корреляционных связей внутри каждой из них и полной независимостью различных групп. Были выделены три группы признаков: «усталость» (</w:t>
      </w:r>
      <w:r>
        <w:rPr>
          <w:rFonts w:cs="Times New Roman" w:ascii="Times New Roman" w:hAnsi="Times New Roman"/>
          <w:sz w:val="22"/>
          <w:szCs w:val="22"/>
          <w:lang w:val="en-US"/>
        </w:rPr>
        <w:t>Ci</w:t>
      </w:r>
      <w:r>
        <w:rPr>
          <w:rFonts w:cs="Times New Roman" w:ascii="Times New Roman" w:hAnsi="Times New Roman"/>
          <w:sz w:val="22"/>
          <w:szCs w:val="22"/>
        </w:rPr>
        <w:t>), «не</w:t>
        <w:softHyphen/>
        <w:t>желание работать» (Сг), «мотивация» (Сз). Ниже приведен список симптомов утомления, включенных в окончательный ва</w:t>
        <w:softHyphen/>
        <w:t>риант этого теста (табл. 2). На основании сопоставления с данными других диагностических методик было показано, что в целом предложенный тест пригоден для измерения физическо</w:t>
        <w:softHyphen/>
        <w:t>го утом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чественный анализ состава групп показывает, что в пер</w:t>
        <w:softHyphen/>
        <w:t>вую из них входят симптомы «органических» проявлений утомления. Эта группа признаков является самой многочисле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Чувствую себя: прекрасно, очень хорошо, хорошо, удовлетворительно,, устал, очень устал, предельно устал» [31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блица   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еречень признаков, включенных в состав тес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росник физической активности» [283]</w:t>
      </w:r>
    </w:p>
    <w:tbl>
      <w:tblPr>
        <w:tblW w:w="6423" w:type="dxa"/>
        <w:jc w:val="left"/>
        <w:tblInd w:w="0" w:type="dxa"/>
        <w:tblLayout w:type="fixed"/>
        <w:tblCellMar>
          <w:top w:w="0" w:type="dxa"/>
          <w:left w:w="40" w:type="dxa"/>
          <w:bottom w:w="0" w:type="dxa"/>
          <w:right w:w="40" w:type="dxa"/>
        </w:tblCellMar>
      </w:tblPr>
      <w:tblGrid>
        <w:gridCol w:w="2602"/>
        <w:gridCol w:w="576"/>
        <w:gridCol w:w="2717"/>
        <w:gridCol w:w="528"/>
      </w:tblGrid>
      <w:tr>
        <w:trPr>
          <w:trHeight w:val="576" w:hRule="atLeast"/>
        </w:trPr>
        <w:tc>
          <w:tcPr>
            <w:tcW w:w="2602" w:type="dxa"/>
            <w:tcBorders>
              <w:top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знак</w:t>
            </w:r>
          </w:p>
        </w:tc>
        <w:tc>
          <w:tcPr>
            <w:tcW w:w="57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руппа</w:t>
            </w:r>
          </w:p>
        </w:tc>
        <w:tc>
          <w:tcPr>
            <w:tcW w:w="2717"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знак</w:t>
            </w:r>
          </w:p>
        </w:tc>
        <w:tc>
          <w:tcPr>
            <w:tcW w:w="528" w:type="dxa"/>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руппа</w:t>
            </w:r>
          </w:p>
        </w:tc>
      </w:tr>
      <w:tr>
        <w:trPr>
          <w:trHeight w:val="336" w:hRule="atLeast"/>
        </w:trPr>
        <w:tc>
          <w:tcPr>
            <w:tcW w:w="2602" w:type="dxa"/>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Учащение дыхания</w:t>
            </w:r>
          </w:p>
        </w:tc>
        <w:tc>
          <w:tcPr>
            <w:tcW w:w="576"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Ci</w:t>
            </w:r>
          </w:p>
        </w:tc>
        <w:tc>
          <w:tcPr>
            <w:tcW w:w="2717"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 .  Потливость</w:t>
            </w:r>
          </w:p>
        </w:tc>
        <w:tc>
          <w:tcPr>
            <w:tcW w:w="528" w:type="dxa"/>
            <w:tcBorders>
              <w:top w:val="single" w:sz="6" w:space="0" w:color="000000"/>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r>
      <w:tr>
        <w:trPr>
          <w:trHeight w:val="182" w:hRule="atLeast"/>
        </w:trPr>
        <w:tc>
          <w:tcPr>
            <w:tcW w:w="2602"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Боль в мышцах</w:t>
            </w:r>
          </w:p>
        </w:tc>
        <w:tc>
          <w:tcPr>
            <w:tcW w:w="576"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Ci</w:t>
            </w:r>
          </w:p>
        </w:tc>
        <w:tc>
          <w:tcPr>
            <w:tcW w:w="2717"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2. Напряженность</w:t>
            </w:r>
          </w:p>
        </w:tc>
        <w:tc>
          <w:tcPr>
            <w:tcW w:w="52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2</w:t>
            </w:r>
          </w:p>
        </w:tc>
      </w:tr>
      <w:tr>
        <w:trPr>
          <w:trHeight w:val="163" w:hRule="atLeast"/>
        </w:trPr>
        <w:tc>
          <w:tcPr>
            <w:tcW w:w="2602"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Ощущение усталости</w:t>
            </w:r>
          </w:p>
        </w:tc>
        <w:tc>
          <w:tcPr>
            <w:tcW w:w="576"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Ci</w:t>
            </w:r>
          </w:p>
        </w:tc>
        <w:tc>
          <w:tcPr>
            <w:tcW w:w="2717"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3. Желание изменить характер</w:t>
            </w:r>
          </w:p>
        </w:tc>
        <w:tc>
          <w:tcPr>
            <w:tcW w:w="52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2</w:t>
            </w:r>
          </w:p>
        </w:tc>
      </w:tr>
      <w:tr>
        <w:trPr>
          <w:trHeight w:val="173" w:hRule="atLeast"/>
        </w:trPr>
        <w:tc>
          <w:tcPr>
            <w:tcW w:w="2602"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Затруднение дыхания</w:t>
            </w:r>
          </w:p>
        </w:tc>
        <w:tc>
          <w:tcPr>
            <w:tcW w:w="576"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г</w:t>
            </w:r>
          </w:p>
        </w:tc>
        <w:tc>
          <w:tcPr>
            <w:tcW w:w="2717"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еятельности</w:t>
            </w:r>
          </w:p>
        </w:tc>
        <w:tc>
          <w:tcPr>
            <w:tcW w:w="528" w:type="dxa"/>
            <w:tcBorders>
              <w:lef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r>
      <w:tr>
        <w:trPr>
          <w:trHeight w:val="173" w:hRule="atLeast"/>
        </w:trPr>
        <w:tc>
          <w:tcPr>
            <w:tcW w:w="2602"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Учащение сердцебиения</w:t>
            </w:r>
          </w:p>
        </w:tc>
        <w:tc>
          <w:tcPr>
            <w:tcW w:w="576"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c>
          <w:tcPr>
            <w:tcW w:w="2717"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4. Ощущение дискомфорта</w:t>
            </w:r>
          </w:p>
        </w:tc>
        <w:tc>
          <w:tcPr>
            <w:tcW w:w="52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г</w:t>
            </w:r>
          </w:p>
        </w:tc>
      </w:tr>
      <w:tr>
        <w:trPr>
          <w:trHeight w:val="163" w:hRule="atLeast"/>
        </w:trPr>
        <w:tc>
          <w:tcPr>
            <w:tcW w:w="2602"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Слабость в ногах</w:t>
            </w:r>
          </w:p>
        </w:tc>
        <w:tc>
          <w:tcPr>
            <w:tcW w:w="576" w:type="dxa"/>
            <w:tcBorders>
              <w:left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717"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5. Ощущение свежести</w:t>
            </w:r>
          </w:p>
        </w:tc>
        <w:tc>
          <w:tcPr>
            <w:tcW w:w="52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3</w:t>
            </w:r>
          </w:p>
        </w:tc>
      </w:tr>
      <w:tr>
        <w:trPr>
          <w:trHeight w:val="173" w:hRule="atLeast"/>
        </w:trPr>
        <w:tc>
          <w:tcPr>
            <w:tcW w:w="2602"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Истощение сил</w:t>
            </w:r>
          </w:p>
        </w:tc>
        <w:tc>
          <w:tcPr>
            <w:tcW w:w="576"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Ci</w:t>
            </w:r>
          </w:p>
        </w:tc>
        <w:tc>
          <w:tcPr>
            <w:tcW w:w="2717"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6. Определенность в действиях</w:t>
            </w:r>
          </w:p>
        </w:tc>
        <w:tc>
          <w:tcPr>
            <w:tcW w:w="52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3</w:t>
            </w:r>
          </w:p>
        </w:tc>
      </w:tr>
      <w:tr>
        <w:trPr>
          <w:trHeight w:val="173" w:hRule="atLeast"/>
        </w:trPr>
        <w:tc>
          <w:tcPr>
            <w:tcW w:w="2602"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 Дрожь в ногах</w:t>
            </w:r>
          </w:p>
        </w:tc>
        <w:tc>
          <w:tcPr>
            <w:tcW w:w="576"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c>
          <w:tcPr>
            <w:tcW w:w="2717"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7. Заинтересованность</w:t>
            </w:r>
          </w:p>
        </w:tc>
        <w:tc>
          <w:tcPr>
            <w:tcW w:w="52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r>
      <w:tr>
        <w:trPr>
          <w:trHeight w:val="173" w:hRule="atLeast"/>
        </w:trPr>
        <w:tc>
          <w:tcPr>
            <w:tcW w:w="2602"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 Сухость во рту</w:t>
            </w:r>
          </w:p>
        </w:tc>
        <w:tc>
          <w:tcPr>
            <w:tcW w:w="576"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c>
          <w:tcPr>
            <w:tcW w:w="2717"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8. Энергичность</w:t>
            </w:r>
          </w:p>
        </w:tc>
        <w:tc>
          <w:tcPr>
            <w:tcW w:w="52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3</w:t>
            </w:r>
          </w:p>
        </w:tc>
      </w:tr>
      <w:tr>
        <w:trPr>
          <w:trHeight w:val="326" w:hRule="atLeast"/>
        </w:trPr>
        <w:tc>
          <w:tcPr>
            <w:tcW w:w="2602"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 Одышка</w:t>
            </w:r>
          </w:p>
        </w:tc>
        <w:tc>
          <w:tcPr>
            <w:tcW w:w="576"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c>
          <w:tcPr>
            <w:tcW w:w="2717" w:type="dxa"/>
            <w:tcBorders>
              <w:left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528" w:type="dxa"/>
            <w:tcBorders>
              <w:lef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й и четче всего выделяемой. Симптомы группы «нежелание работать» отражают переживания внутреннего дискомфорта и комплекса негативных эмоций по отношению к выполняемой деятельности. Хотя общий принцип объединения отобранных симптомов в одну группу сформулировать довольно трудно, тем не менее статистические проявления их взаимосвязи обладают высоким постоянством при повторных измерениях. Для группы признаков «мотивация», описывающей изменения уровня акти</w:t>
        <w:softHyphen/>
        <w:t>вации и направленности на деятельность, характерна сравни</w:t>
        <w:softHyphen/>
        <w:t>тельно низкая стабильность результатов. В принципе диагно</w:t>
        <w:softHyphen/>
        <w:t>стическая ценность этой группы симптомов не вызывает сомне</w:t>
        <w:softHyphen/>
        <w:t>ний. Ее недостатки являются скорее следствием не вполне удачного отбора исходного перечня формулирово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рассмотренном исследовании конструирование многофак</w:t>
        <w:softHyphen/>
        <w:t>торной методики оценки утомления проводилось на основе эм</w:t>
        <w:softHyphen/>
        <w:t>пирических данных: в ходе экспериментов отбирались наибо</w:t>
        <w:softHyphen/>
        <w:t>лее чувствительные признаки, а их классификация и формиро</w:t>
        <w:softHyphen/>
        <w:t>вание основных групп осуществлялись с помощью сложных статистических процедур. Существует и другой пу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ст дифференцированной самооценки утомления, предло</w:t>
        <w:softHyphen/>
        <w:t>женный В. А. Доскиным и соавт. [66], основывается на предва</w:t>
        <w:softHyphen/>
        <w:t>рительном выделении основных компонентов функционального состояния. Авторы полагают, что оно всесторонне характери</w:t>
        <w:softHyphen/>
        <w:t>зуется с помощью трех категорий признаков: самочувствия, активности и настроения (сокращенно — САН). В оригиналь</w:t>
        <w:softHyphen/>
        <w:t>ном варианте теста каждая из них представлена десятью по</w:t>
        <w:softHyphen/>
        <w:t>лярными признаками, степень выраженности которых устанав</w:t>
        <w:softHyphen/>
        <w:t>ливается по семибалльной шкале (подробнее содержание этой методики описывается в разделе 4.1). При этом подчерки</w:t>
        <w:softHyphen/>
        <w:t>вается, что диагностика состояния основывается не только на абсолютных оценках каждой из категорий, которые снижаются при утомлении, но и на показателях их соотношения. У отдо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увшего человека все три категории признаков оцениваются близкими цифрами. По мере нарастания утомления растет их дивергенция за счет большего снижения показателей самочув</w:t>
        <w:softHyphen/>
        <w:t>ствия и активности по сравнению с субъективной оценкой на</w:t>
        <w:softHyphen/>
        <w:t>строения (рис. 7). Такая ин</w:t>
        <w:softHyphen/>
        <w:t>формация оказывается полез</w:t>
        <w:softHyphen/>
        <w:t>ной для более тонкой диффе</w:t>
        <w:softHyphen/>
        <w:t>ренциации состоя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основная линия развития методик субъ</w:t>
        <w:softHyphen/>
        <w:t>ективной оценки связана с созданием сложных многофак</w:t>
        <w:softHyphen/>
        <w:t>торных тестов, основанных на использовании      современног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атематического аппарата и обращения к данным, накоп</w:t>
        <w:softHyphen/>
        <w:t>ленным в традиционных об</w:t>
        <w:softHyphen/>
        <w:t>ластях использования шкали</w:t>
        <w:softHyphen/>
        <w:t>рования — субъективной пси</w:t>
        <w:softHyphen/>
        <w:t>хофизике и психометрике. Од</w:t>
        <w:softHyphen/>
        <w:t>нако методическое совершен</w:t>
        <w:softHyphen/>
        <w:t>ствование процедур разработ</w:t>
        <w:softHyphen/>
        <w:t>ки субъективных тестов не снимает принципиальной односторон</w:t>
        <w:softHyphen/>
        <w:t>ности получаемой с их помощью информации — оценки состоя</w:t>
        <w:softHyphen/>
        <w:t>ния с точки зрения самого субъекта. Ее достоверность должна подкрепляться собираемыми параллельно объективными дан</w:t>
        <w:softHyphen/>
        <w:t>ны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3. КОМПЛЕКСНЫЕ МЕТОДЫ ТЕСТИРОВ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веденный выше анализ показывает, что всем из</w:t>
        <w:softHyphen/>
        <w:t>вестным в настоящее время методическим подходам к оценке функциональных состояний свойственны существенные недо</w:t>
        <w:softHyphen/>
        <w:t>статки. Преодолеть их можно только на пути использования комплексных методов диагности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дея комплексного подхода к изучению состояний не нова. Еще в 1929 г. А. П. Нечаев, проанализировав более 30 различ</w:t>
        <w:softHyphen/>
        <w:t>ных методик оценки утомления, пришел к выводу, что ни одна из них при однократном применении не позволяет не только^ судить о величине утомления, но и вообще делать вывод о его наличии. «Неужели психологи,— писал он,— никогда не будут владеть методом, при помощи которого можно было бы реги</w:t>
        <w:softHyphen/>
        <w:t>стрировать психическую утомленность в каждый отдельно взя</w:t>
        <w:softHyphen/>
        <w:t>тый момент времени?! ...Когда к врачу приходит больной, то-для констатирования его болезни не требуется предваритель</w:t>
        <w:softHyphen/>
        <w:t>ная справка о его здоровом состоянии» [156, с. 38]. Пытаясь найти такой метод, он приходит к выводу о необходимости в любой момент времени одновременно регистрировать ряд ха</w:t>
        <w:softHyphen/>
        <w:t>рактеристик сенсорной и моторной готовности человека и оц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15185" cy="1654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2" r="-17" b="-22"/>
                    <a:stretch>
                      <a:fillRect/>
                    </a:stretch>
                  </pic:blipFill>
                  <pic:spPr bwMode="auto">
                    <a:xfrm>
                      <a:off x="0" y="0"/>
                      <a:ext cx="2115185" cy="165481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7.  Средние  величины  дивеоге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ции   между   категориями   теста   СА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различных    степенях    устал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 В. А. Доскину и др., 197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живать соотношение между ними. Несмотря на некоторую на</w:t>
        <w:softHyphen/>
        <w:t>ивность в определении содержания этой комплексной характе</w:t>
        <w:softHyphen/>
        <w:t>ристики— «коэффициента гармоничности», разработанные в исследованиях А. П. Нечаева положения с особым интересом читаются в наши дни. При этом важно отметить, что объеди</w:t>
        <w:softHyphen/>
        <w:t>няемые им характеристики направлены на количественную ■оценку соотношения между разными элементами единой пси</w:t>
        <w:softHyphen/>
        <w:t>хофизиологической системы, обеспечивающей выполнение дея</w:t>
        <w:softHyphen/>
        <w:t>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современной литературе вряд ли найдется эксперимен</w:t>
        <w:softHyphen/>
        <w:t>тальная работа, в которой изучение функционального состоя</w:t>
        <w:softHyphen/>
        <w:t>ния человека проводилось бы с использованием только одного методического приема. Даже в тех случаях, когда цель иссле-^ дования состоит в анализе динамики какого-либо частного признака, авторы обязательно обращаются к соотнесению по</w:t>
        <w:softHyphen/>
        <w:t>лучаемых результатов с эффективностью выполнения стоящей перед человеком поведенческой задачи, с данными о его субъ</w:t>
        <w:softHyphen/>
        <w:t>ективных переживаниях и т. д.</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ути реализации принципа комплексности частично затра</w:t>
        <w:softHyphen/>
        <w:t>гивались нами при обсуждении основных методических под</w:t>
        <w:softHyphen/>
        <w:t>ходов. Решение этой проблемы для физиологических исследо</w:t>
        <w:softHyphen/>
        <w:t>ваний связано с разработкой полиэффекторных методов реги</w:t>
        <w:softHyphen/>
        <w:t>страции. Развитие психологических методов тестирования идет по пути создания многофакторных субъективных тестов и ба</w:t>
        <w:softHyphen/>
        <w:t>тарей психометрических методик. Это необходимый, но дале</w:t>
        <w:softHyphen/>
        <w:t>кий от завершения начальный этап работы. Следующим шагом является проведение корреляционных исследований и создание на их основе комплексных систем тестов более высокого по</w:t>
        <w:softHyphen/>
        <w:t>ряд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Центральной проблемой при этом является выбор из боль</w:t>
        <w:softHyphen/>
        <w:t>шого числа имеющихся наиболее надежных и удобных для .практического использования методик. Последнее требование теоретически может быть удовлетворено в отношении любой методики за счет усовершенствования процедуры тестирова</w:t>
        <w:softHyphen/>
        <w:t>ния, способов регистрации и обработки данных на основе при</w:t>
        <w:softHyphen/>
        <w:t>менения современных технических средств (использование ЭВМ на линии эксперимента, разработка портативных устано</w:t>
        <w:softHyphen/>
        <w:t>вок, применение адекватных математических моделей и средств •статистического анализа). Надежность же отбираемых методи-' ческих средств определяется чувствительностью используемых показателей и их адекватнестью конкретным задачам исследо</w:t>
        <w:softHyphen/>
        <w:t>в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оворя о пригодности того или иного показателя для оцен</w:t>
        <w:softHyphen/>
        <w:t>ки функционального состояния, прежде всего должна учиты</w:t>
        <w:softHyphen/>
        <w:t>ваться его информативность. Во-первых, необходимо, чтобы ис</w:t>
        <w:softHyphen/>
        <w:t>пользуемый показатель наиболее полно отражал состояние ис</w:t>
        <w:softHyphen/>
        <w:t>следуемой системы. Это достижимо в том случае, если он аде</w:t>
        <w:softHyphen/>
        <w:t>кватен работе, которую выполняет последняя. Кроме того, важ</w:t>
        <w:softHyphen/>
        <w:t>но, чтобы выбираемый показатель обладал определенной  сте-</w:t>
      </w:r>
    </w:p>
    <w:p>
      <w:pPr>
        <w:pStyle w:val="Normal"/>
        <w:ind w:firstLine="540"/>
        <w:jc w:val="both"/>
        <w:rPr/>
      </w:pPr>
      <w:r>
        <w:rPr>
          <w:rFonts w:cs="Times New Roman" w:ascii="Times New Roman" w:hAnsi="Times New Roman"/>
          <w:sz w:val="22"/>
          <w:szCs w:val="22"/>
        </w:rPr>
        <w:t xml:space="preserve">пенью устойчивости, отражая не любые спонтанные колебания регистрируемых параметров, а фиксируя изменение состояния, </w:t>
      </w:r>
      <w:r>
        <w:rPr>
          <w:rFonts w:cs="Times New Roman" w:ascii="Times New Roman" w:hAnsi="Times New Roman"/>
          <w:sz w:val="22"/>
          <w:szCs w:val="22"/>
          <w:lang w:val="en-US"/>
        </w:rPr>
        <w:t>g</w:t>
      </w:r>
      <w:r>
        <w:rPr>
          <w:rFonts w:cs="Times New Roman" w:ascii="Times New Roman" w:hAnsi="Times New Roman"/>
          <w:sz w:val="22"/>
          <w:szCs w:val="22"/>
        </w:rPr>
        <w:t xml:space="preserve"> то же время неуместно использование слишком грубых по</w:t>
        <w:softHyphen/>
        <w:t>казателей, способных уловить только ярко выраженные изме-нения. Перечисленные требования, на наш взгляд, составляют основное содержание проблемы информативности выбираемых критериев оценки состоя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тметим, что различным типам показателей свойственна неодинаковая динамика во времени. Например, в работе У. Лундберга и М. Франкенхойзер [293] изучалось изменение успешности решения арифметических задач, развитие субъек</w:t>
        <w:softHyphen/>
        <w:t>тивной симптоматики стресса, динамики частоты сердцебиений и секреции катехоламинов в условиях длительного воздействия шума. Результаты эксперимента продемонстрировали не толь</w:t>
        <w:softHyphen/>
        <w:t>ко существование типичной картины сдвигов отдельных пока</w:t>
        <w:softHyphen/>
        <w:t>зателей в условиях шумового стресса (по типу реакции адап</w:t>
        <w:softHyphen/>
        <w:t>тации к сверхнагрузкам), но и качественное своеобразие про</w:t>
        <w:softHyphen/>
        <w:t>явлений отсроченных эффектов стресса. Так, если субъектив</w:t>
        <w:softHyphen/>
        <w:t>ные ощущения дискомфорта были непродолжительными и име</w:t>
        <w:softHyphen/>
        <w:t>ли тенденцию к быстрому исчезновению, то эндокринная акти</w:t>
        <w:softHyphen/>
        <w:t>вация длилась от нескольких часов до двух суток, возрастая после окончания стимуляции. Поведенческие и физиологиче</w:t>
        <w:softHyphen/>
        <w:t>ские сдвиги наблюдались как во время действия стрессора, так л в течение двух-трех часов после прекращения шумового воз</w:t>
        <w:softHyphen/>
        <w:t>действия. В свете таких данных проблема чувствительности приобретает новую окраску: отбор диагностических средств должен производиться с учетом временного интервала между периодом воздействия исследуемого фактора и моментом по</w:t>
        <w:softHyphen/>
        <w:t>явления выраженных сдвигов со стороны анализируемых пока</w:t>
        <w:softHyphen/>
        <w:t>зател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Формулировка конкретных требований к выбору адекват-лых методических процедур определяется характером диагно</w:t>
        <w:softHyphen/>
        <w:t>стической задачи и содержанием реальной деятельности чело</w:t>
        <w:softHyphen/>
        <w:t>века. Именно в этом контексте выделяются те психические про-.дессы и обеспечивающие их реализацию физиологические 'функции, которые испытывают максимальную нагрузку при .выполнении конкретного вида труда и в наибольшей степени лодвержены изменениям. Анализируя состояние человека по локазателям профессионально важных функций, можно с боль</w:t>
        <w:softHyphen/>
        <w:t>шей достоверностью прогнозировать динамику эффективности труда и оценивать психофизиологическую «цену» деятельности. В соответствии с этим содержательный психофизиологический анализ конкретных видов трудовой деятельности представ</w:t>
        <w:softHyphen/>
        <w:t>ляется необходимым условием для создания комплексных си</w:t>
        <w:softHyphen/>
        <w:t>стем тестов, пригодных для оценки функциональных состояний ■в условиях реального производств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ИКРОСТРУКТУРНЫИ АНАЛИЗ КАК СРЕДСТВО СОЗДАНИЯ ДИАГНОСТИЧЕСКИХ МЕТОДИ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цесс решения различных поведенческих задач, в том числе и связанных с реализацией преимущественно когни</w:t>
        <w:softHyphen/>
        <w:t>тивных действий (например, восприятия, обнаружения сигна</w:t>
        <w:softHyphen/>
        <w:t>ла, опознания, запоминания, принятия решений), может быть описан в терминах функциональной структуры соответствую</w:t>
        <w:softHyphen/>
        <w:t>щего вида деятельности [52; 77; 82]. Представления о наличии структурных перестроек в системе, обеспечивающей выполне-' ние деятельности, при изменении состояния человека основы</w:t>
        <w:softHyphen/>
        <w:t>ваются на достижениях отечественной физиологической школы Н. Е. Введенского — А. А. Ухтомского [168; 194], а также це</w:t>
        <w:softHyphen/>
        <w:t>лом ряде психологических исследований Э. Крепелина [103], Ф. Бартлетта [223; 224], В. Н. Мясищева [135], А. П. Нечаева [141; 156] и д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кспериментальному развитию этого подхода может спо</w:t>
        <w:softHyphen/>
        <w:t>собствовать ассимиляция данных, накопленных в современной психологической науке относительно строения и механизмов различных психических процессов. Разработка этих проблем интенсивно ведется в русле микроструктурного анализа психи</w:t>
        <w:softHyphen/>
        <w:t>ческой деятельности в нашей стране и когнитивной психологии на Западе [27; 29; 95; 334]. Несмотря на обилие теоретических и экспериментальных исследований в этой области, связанных главным образом с созданием моделей процессов приема и пе</w:t>
        <w:softHyphen/>
        <w:t>реработки информации человеком, их прикладная направлен</w:t>
        <w:softHyphen/>
        <w:t>ность явно недостаточна. Можно назвать несколько работ, в которых концептуальный аппарат указанных исследований ис</w:t>
        <w:softHyphen/>
        <w:t>пользуется непосредственно в диагностических целях — при оценке индивидуальных и возрастных различий, в клинической практике, при выявлении специфики воздействия наркотиче</w:t>
        <w:softHyphen/>
        <w:t>ских средств!, Специальных исследований, направленных на использование когнитивных методик для диагностики функцио</w:t>
        <w:softHyphen/>
        <w:t>нальных состояний человека, мы пока не знаем. В некоторой степени этот недостаток компенсируется работами, посвящен-, ными изучению влияния разных уровней активации и стресса на эффективность процессов переработки информации [256; 274]. Весьма информативные в содержательном плане резуль</w:t>
        <w:softHyphen/>
        <w:t>таты этих исследований носят все же предварительный харак</w:t>
        <w:softHyphen/>
        <w:t>тер в связи с нерасчлененностью исходных представлений о специфике моделируемых состояний и преимущественно иссле</w:t>
        <w:softHyphen/>
        <w:t>довательской установкой авторов. В то же время мнение о не</w:t>
        <w:softHyphen/>
        <w:t>посредственной диагностической ценности этого класса методи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зорные материалы по этим работам можно найти в [263; 276; 29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я возможности  их использования  в  самых  разнообразных  си</w:t>
        <w:softHyphen/>
        <w:t>туациях в последние годы звучит все отчетливее [291; 33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наших исследованиях, проводящихся с начала семидеся</w:t>
        <w:softHyphen/>
        <w:t>тых годов, предпринята попытка создания на базе микрострук</w:t>
        <w:softHyphen/>
        <w:t>турного анализа психической деятельности батарей психомет</w:t>
        <w:softHyphen/>
        <w:t>рических методик, пригодных для оценки функциональных со</w:t>
        <w:softHyphen/>
        <w:t>стояний человека, прежде всего утомления. Знание о содержа</w:t>
        <w:softHyphen/>
        <w:t>нии психических процессов, анализируемых с помощью тех или иных экспериментальных методик, делает применение по--следних более осмысленным и помогает дать содержательную интерпретацию получаемых данных. Без этого невозможна и разработка адекватных количественных показателей, отражаю</w:t>
        <w:softHyphen/>
        <w:t>щих качественное своеобразие внутренних способов выполне</w:t>
        <w:softHyphen/>
        <w:t>ния стоящей перед субъектом задачи. Эту работу мы рассмат</w:t>
        <w:softHyphen/>
        <w:t>ривали в качестве необходимого этапа подготовки прогности</w:t>
        <w:softHyphen/>
        <w:t>чески ценных диагностических процедур, позволяющих отра</w:t>
        <w:softHyphen/>
        <w:t>зить подчас скрытые на внешнем (макро-) уровне сдвиги эф</w:t>
        <w:softHyphen/>
        <w:t>фективности  анализируемых психических процесс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1. ПРЕОБРАЗОВАНИЯ СИМВОЛИЧЕСКОЙ ИНФОРМАЦИИ В КРАТКОВРЕМЕННОЙ ПАМЯ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ервоначально экспериментальная реализация пред</w:t>
        <w:softHyphen/>
        <w:t>лагаемого подхода была осуществлена в цикле работ, посвя</w:t>
        <w:softHyphen/>
        <w:t>щенных анализу изменений выполнения задач на кратковре</w:t>
        <w:softHyphen/>
        <w:t>менное запоминание зрительно предъявляемого цифрового ма</w:t>
        <w:softHyphen/>
        <w:t>териала под влиянием утомления2. Микроструктура решения этих задач может быть представлена в виде гипотетической модели, включающей последовательность функциональных бло</w:t>
        <w:softHyphen/>
        <w:t>ков, соответствующих основным этапам процесса переработки информации. Строение каждого функционального блока опи</w:t>
        <w:softHyphen/>
        <w:t>сывается с помощью системы психологических операций, реа</w:t>
        <w:softHyphen/>
        <w:t>лизующихся на данном этапе. Для описания процесса реше-яия задач, связанных с обработкой буквенно-цифровой инфор</w:t>
        <w:softHyphen/>
        <w:t>мации, адекватной является модель Р. Аткинсона и Р. Шиф-фрина [218; 219], одна из модификаций которой была исполь</w:t>
        <w:softHyphen/>
        <w:t>зована в нашей работе [80]. Несмотря на далеко не универ</w:t>
        <w:softHyphen/>
        <w:t>сальный характер блочных моделей подобного типа [27; 137], для анализируемого нами класса экспериментальных ситуаций их применение вполне обосновано и продуктив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сновным в рассматриваемой модели процесса переработки информации (рис. 8) является выделение трех блоков хране</w:t>
        <w:softHyphen/>
        <w:t>ния информации: сенсорной (или иконической) памяти, крат</w:t>
        <w:softHyphen/>
        <w:t>ковременной (вербально-акустической) памяти и долговремен</w:t>
        <w:softHyphen/>
        <w:t>ной (семантической) памяти [349]. Перевод информации из од</w:t>
        <w:softHyphen/>
        <w:t>ного блока хранения в другой осуществляется с помощью так называемых   «контролирующих»    операций  [219]—-фильтр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Подробно результаты данного цикла исследований в настоящем разде</w:t>
        <w:softHyphen/>
        <w:t>ле не рассматриваются, поскольку им посвящена специальная моногра</w:t>
        <w:softHyphen/>
        <w:t>фия [8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окализация нарушен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хараыер  (окализованного наруш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8.  Локализация  эффектов  утомления  в  структуре  процесса   переработки буквенно-цифровой информ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309360" cy="31546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6309360" cy="315468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ли селекции поступившего сенсорного материала, его переко</w:t>
        <w:softHyphen/>
        <w:t>дирования (в данном случае в вербально-акустическую форму) „ повторения, используемого как средство удержания инфор</w:t>
        <w:softHyphen/>
        <w:t>мации в кратковременной памяти и перевода ее на более про</w:t>
        <w:softHyphen/>
        <w:t>должительное хранение. Операциональная структура блока организации ответа зависит от типа решаемой задачи и пред</w:t>
        <w:softHyphen/>
        <w:t>полагает наличие этапов принятия решения и подготовки соб</w:t>
        <w:softHyphen/>
        <w:t>ственно моторной реакции. В описанной системе существуют достаточно сложные и не только прямые связи между отдель</w:t>
        <w:softHyphen/>
        <w:t>ными блоками. Так, например, нередко указывается на воз</w:t>
        <w:softHyphen/>
        <w:t>можность непосредственного доступа сенсорной информации в долговременную память [77; 95], которая в свою очередь опре</w:t>
        <w:softHyphen/>
        <w:t>деляет эффективность осуществления операции кодирования [346]. Последняя выполняет регуляторную функцию по отноше</w:t>
        <w:softHyphen/>
        <w:t>нию к блоку сенсорной памяти — по мере перекодирования устраняется необходимость непосредственного обращения к сенсорным следам, которые, интерферируя между собой, могут служить помехой для успешного запоминания материала [327; 345]. Следовательно, непосредственно сенсорная обработка ин</w:t>
        <w:softHyphen/>
        <w:t>формации должна быть своевременно прекращена. Связь меж</w:t>
        <w:softHyphen/>
        <w:t>ду блоками кратковременной и долговременной памяти осуще</w:t>
        <w:softHyphen/>
        <w:t>ствляется с помощью так называемого «вербального кольца» ,[346] — при работе со знакомым символическим материалом операция повторения выполняется в форме внутреннего прого-варивания [95; 349]. При этом к функциям повторения отно</w:t>
        <w:softHyphen/>
        <w:t>сится не только циркуляция информации между блоками па</w:t>
        <w:softHyphen/>
        <w:t>мяти, но и осуществление активных преобразований удержан</w:t>
        <w:softHyphen/>
        <w:t>ной информации, имеющих семантическую окраску [246]. В по</w:t>
        <w:softHyphen/>
        <w:t>следнем случае повторение непосредственно связано с осущест</w:t>
        <w:softHyphen/>
        <w:t>влением таких операций, как поиск в памяти, упорядочение и сравнение материала, организация стратегий восстановления информации и др. [346]. Операциональный состав на уровне отдельных блоков и характер актуализируемых связей между ними во многом определяются содержанием решаемой когни</w:t>
        <w:softHyphen/>
        <w:t>тивной задач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личные задачи, основывающиеся на кратковременном .запоминании поступающей информации — обнаружение, опо</w:t>
        <w:softHyphen/>
        <w:t>знание, частичное и полное воспроизведение, преимущественно .нагружают отдельные блоки описанной выше системы. На этом основан главный методический принцип построения раз</w:t>
        <w:softHyphen/>
        <w:t>работанного комплекса методик: каждая из них предназначе</w:t>
        <w:softHyphen/>
        <w:t>на для оценки эффективности работы определенных групп операций, позволяя тем самым как бы «прозвонить» разные звенья процесса переработки информации. Анализируя ха</w:t>
        <w:softHyphen/>
        <w:t>рактер влияния нагрузки, приводящей к развитию утом- . ления, можно локализовать его эффекты и описать вызывае</w:t>
        <w:softHyphen/>
        <w:t>мые им нарушения в терминах изменений на уровне органи</w:t>
        <w:softHyphen/>
        <w:t>зации функциональной структуры определенного когнитивного .ак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ле предварительного отбора [80; 115] в базовый ком</w:t>
        <w:softHyphen/>
        <w:t>плекс были включены четыре методи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 «поиск сигнала в шуме» (или обнаружение сиг-нала) предполагает преимущественную нагрузку на операции, обеспечивающие сенсорное хранение, перекодирование и иден</w:t>
        <w:softHyphen/>
        <w:t>тификацию стимула. Экспериментальная процедура состоит в предъявлении испытуемому сначала тестовой цифры, а затем стимульной последовательности цифр. Просмотрев последова</w:t>
        <w:softHyphen/>
        <w:t>тельность, испытуемый должен сделать вывод, присутствовала ли тестовая цифра в стимульном ряду, и ответить «да» или «нет». Выполнение этой задачи не требует запоминания всего предъявленного материала и удерживания его с помощью по</w:t>
        <w:softHyphen/>
        <w:t>вторения. Можно сопоставлять образ тестовой цифры с непо</w:t>
        <w:softHyphen/>
        <w:t>средственно поступающей информацией, что служит основа-&gt; нием для выполнения операции идентифик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 «опознание» позволяет главным образом анали</w:t>
        <w:softHyphen/>
        <w:t>зировать операции, осуществляющие хранение информации в кратковременной памяти. Испытуемому предъявляется после</w:t>
        <w:softHyphen/>
        <w:t>довательность цифр, после которой следует тестовая цифра. Удерживая в кратковременной памяти всю предъявленную информацию и осуществляя операцию сравнения, испытуемый должен дать двоичный ответ («да» или «нет») относительно того, присутствовала ли тестовая цифра в предъявленном ра</w:t>
        <w:softHyphen/>
        <w:t>нее стимульном ряду. Операция сравнения осуществляется на уровне кратковременной памяти, что отличает эту методику от предыдущей. Выполнение операций, связанных с воспроизве</w:t>
        <w:softHyphen/>
        <w:t>дением, сведено к минимуму, поскольку развернутый ответ о всей сохраненной информации не предполагае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 «полное воспроизведение» направлена на более полное тестирование операций по активному удержанию ин</w:t>
        <w:softHyphen/>
        <w:t>формации и организации ответа. Испытуемому предъявляете» последовательность цифр, которая должна быть полностью» воспроизведена в порядке поступления стимулов. Для того что</w:t>
        <w:softHyphen/>
        <w:t>бы выполнить эту задачу, информация должна быть не только переведена в кратковременную память, но и постоянно удер</w:t>
        <w:softHyphen/>
        <w:t>живаться там до реализации ответа с помощью операции по</w:t>
        <w:softHyphen/>
        <w:t>вторения. С помощью повторения информация переводится и на более продолжительное хранение, что повышает эффектив</w:t>
        <w:softHyphen/>
        <w:t>ность воспроизведения. Специальная работа должна осущест</w:t>
        <w:softHyphen/>
        <w:t>вляться на этапах принятия решений, поскольку должен быть' сделан вывод относительно присутствия каждого элемента в стимульном ряду, и подготовки развернутого ответа. Таким образом, в процесс реализации данной задачи включены прак</w:t>
        <w:softHyphen/>
        <w:t>тически все блоки системы переработки информ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 «определение отсутствующей цифры» направлена на анализ операций, осуществляющих элементарные семанти</w:t>
        <w:softHyphen/>
        <w:t>ческие преобразования на уровне взаимодействия кратковре</w:t>
        <w:softHyphen/>
        <w:t>менной и долговременной памяти. Испытуемый работает с по</w:t>
        <w:softHyphen/>
        <w:t>следовательностью цифр, представляющей собой отрезок нат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льного ряда чисел (например, 1, 2, 3, 4, 5). В предъявляе</w:t>
        <w:softHyphen/>
        <w:t>мой испытуемому последовательности одна из цифр этого на-бора пропускается, а остальные цифры расположены в случай-ном порядке. Задача испытуемого состоит в том, чтобы опре</w:t>
        <w:softHyphen/>
        <w:t>делить, какая из цифр указанного отрезка натурального ряда отсутствовала. Помимо запоминания всего предъявленного материала испытуемый должен осуществить простейшие се</w:t>
        <w:softHyphen/>
        <w:t>мантические операции по упорядочению предъявленной инфор</w:t>
        <w:softHyphen/>
        <w:t>мации и сравнению ее с хранящимися в долговременной памя</w:t>
        <w:softHyphen/>
        <w:t>ти эталона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описанный комплекс методик представляет .собой иерархию задач разной степени сложности по отноше</w:t>
        <w:softHyphen/>
        <w:t>нию к процессу переработки информации одного и того же типа. Внешне экспериментальная ситуация для всех методик очень похожа — она состоит в очень быстром (сопоставимом со скоростью актуального восприятия3) предъявлении после</w:t>
        <w:softHyphen/>
        <w:t>довательностей цифр. Однако различия в содержании когни</w:t>
        <w:softHyphen/>
        <w:t>тивных задач трансформируют функциональную структуру операций, реализующих их выполне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ведение экспериментов по данным методикам автомати</w:t>
        <w:softHyphen/>
        <w:t>зировано на базе ЭВМ, которая обеспечивает тахистоскопиче-ское предъявление информации на электролюминесцентных индикаторах, регистрирует ответы испытуемых и проводит пер</w:t>
        <w:softHyphen/>
        <w:t>вичную обработку данных на линии эксперимента [79; 113]. Для проведения исследований на производстве был разработан лортативный стенд, позволяющий воспроизводить необходимые условия предъявления информации [11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рганизация эксперимента по каждой методике состоит в предъявлении испытуемому серии отдельных проб. Каждая из проб представляет собой предъявление одной цифровой после</w:t>
        <w:softHyphen/>
        <w:t>довательности и ответа испытуемого. Условия предъявления информации определяются двумя основными количественными величина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длиной последовательности  (для всех методик она варь</w:t>
        <w:softHyphen/>
        <w:t>ировала на двух уровнях — 3 и 5 циф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   величиной межстимульного    интервала.   На    начальных этапах подготовки методик этот параметр варьировал в широ</w:t>
        <w:softHyphen/>
        <w:t>ких предела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методики поиска сигнала в шуме — от 40 до  180 мс  (с шагом 20 м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методик опознание  и  полное   воспроизведение — от  60 до 270 мс (с шагом 30 м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методики определение   отсутствующей   цифры — от  60 до 360 мс (с шагом 60 м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качестве стимульного материала используются последо</w:t>
        <w:softHyphen/>
        <w:t>вательности однозначных    цифр, выбираемые  из  набора 2—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Время,   отведенное  на   обработку  одного  стимула,  в   разных  задачах колеблется в пределах от 60 до 300 м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ли двузначные числа. Время экспозиции одного стимула для; всех методик одинаково и составляет 20 мс.</w:t>
      </w:r>
    </w:p>
    <w:p>
      <w:pPr>
        <w:pStyle w:val="Normal"/>
        <w:ind w:firstLine="540"/>
        <w:jc w:val="both"/>
        <w:rPr/>
      </w:pPr>
      <w:r>
        <w:rPr>
          <w:rFonts w:cs="Times New Roman" w:ascii="Times New Roman" w:hAnsi="Times New Roman"/>
          <w:sz w:val="22"/>
          <w:szCs w:val="22"/>
        </w:rPr>
        <w:t>Успешность выполнения методик оценивается по двум ос</w:t>
        <w:softHyphen/>
        <w:t>новным параметрам — правильности и скорости ответов. При этом особое значение придается не усредненным данным по каждому экспериментальному условию, а анализу позицион</w:t>
        <w:softHyphen/>
        <w:t>ных зависимостей — так называемым позиционным кривым правильных ответов и позиционным кривым латентных времен. В форме позиционных кривых отражаются особенности исполь</w:t>
        <w:softHyphen/>
        <w:t>зуемых испытуемыми внутренних способов (или стратегий) вы</w:t>
        <w:softHyphen/>
        <w:t>полнения задания [77; 317; 33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апробации методик в лабораторных условиях утомле</w:t>
        <w:softHyphen/>
        <w:t>ние моделировалось в процессе продолжительного решения* различного рода интеллектуальных задач. Проверка диагности</w:t>
        <w:softHyphen/>
        <w:t>ческой пригодности этого комплекса методик в реальных усло</w:t>
        <w:softHyphen/>
        <w:t>виях проводилась в ситуациях учебной деятельности, а также на примере деятельности операторов-микроскопистов (см. раз</w:t>
        <w:softHyphen/>
        <w:t>дел 5.3, а также [11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лученные данные свидетельствуют о существовании устойчивого влияния утомления на микроструктуру процесса переработки зрительной информации. Это выражается в изме</w:t>
        <w:softHyphen/>
        <w:t>нении разнообразных показателей выполнения перечисленных выше методик, наступающем в конце рабочего дня или после воздействия моделируемой в эксперименте нагрузки. Более вы</w:t>
        <w:softHyphen/>
        <w:t>раженной чувствительностью к утомлению обладают методики полного воспроизведения, опознания и определения отсутствую</w:t>
        <w:softHyphen/>
        <w:t>щей цифры. В явном виде чувствительность методики поиска сигнала в шуме высока только для испытуемых определенной возрастной группы (дети и подростки). Однако в косвенной форме эффекты, выявляемые с помощью этой методики, про</w:t>
        <w:softHyphen/>
        <w:t>являются и в результатах выполнения других задач. Это де</w:t>
        <w:softHyphen/>
        <w:t>лает целесообразным ее включение в диагностический ком</w:t>
        <w:softHyphen/>
        <w:t>плек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раженные эффекты утомления наблюдаются в случае до</w:t>
        <w:softHyphen/>
        <w:t>статочно интенсивной нагрузки на память, как правило, при предъявлении последовательностей, состоящих из пяти одиноч</w:t>
        <w:softHyphen/>
        <w:t>ных цифр или трех двузначных чисел. Однако если субъектив</w:t>
        <w:softHyphen/>
        <w:t>ная сложность задания велика, то влияние утомления ярко проявляется и при меньшей длине последовательности, напри-' мер в методике определения отсутствующей цифры при длине последовательности, равной трем цифрам. Критическим пара</w:t>
        <w:softHyphen/>
        <w:t>метром является скорость предъявления информации. Наибо</w:t>
        <w:softHyphen/>
        <w:t>лее информативными являются значения межстимульных ин</w:t>
        <w:softHyphen/>
        <w:t>тервалов, обеспечивающих нормальные условия выполнения необходимых психологических операций. Для методики поиска сигнала в шуме они располагаются в диапазоне 60—80 мс, для методик опознания и полного воспроизведения—150—180, для методики определения отсутствующей цифры—180—300 м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чественная характеристика   протекания   соответствующи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сихологических операций может быть получена на основе-анализа формы позиционных кривых обоих типов. Для описан-ного класса экспериментальных задач в нормальных условиях обычно имеют место £/-образные позиционные кривые правиль</w:t>
        <w:softHyphen/>
        <w:t>ных ответов с выраженными эффектами первичности и недав</w:t>
        <w:softHyphen/>
        <w:t>ности [95; 259; 306]. Влияние утомления имеет ряд типичных проявлений. Для методики поиска сигнала в шуме характерно возникновение нетипичных «зубчатых» позиционных кривых правильных ответов, обусловленное усилением интерференции следов в сенсорной памяти. Кроме того, при утомлении увели</w:t>
        <w:softHyphen/>
        <w:t>чивается правильность идентификации цифр, в первую очередь сканирующихся в сенсорной памяти (первая цифра при пря</w:t>
        <w:softHyphen/>
        <w:t>мом самооканчивающемся поиске и последняя — при обратном самооканчивающемся поиске). Это свидетельствует об исполь</w:t>
        <w:softHyphen/>
        <w:t>зовании испытуемыми неадекватной стратегии, базирующейся на сличении непосредственно сенсорных следов стимулов при затруднении протекания процессов кодирования. Для методик опознания и полного воспроизведения типично ухудшение пра</w:t>
        <w:softHyphen/>
        <w:t>вильности ответов на первых позициях последовательности. Наблюдается уменьшение эффекта первичности и углубление позиционных кривых, что связано со снижением успешности вербально-акустического хранения. Главную роль при этом играют нарушения операции повторения. Для методики опре</w:t>
        <w:softHyphen/>
        <w:t>деления отсутствующей цифры помимо общего массивного сдвига уровня выполнения на всех позициях характерна тен</w:t>
        <w:softHyphen/>
        <w:t>денция к снижению правильности ответов на первой позиции. Это можно объяснить затруднением взаимодействия кратко</w:t>
        <w:softHyphen/>
        <w:t>временной и долговременной памяти, в данных условиях реа</w:t>
        <w:softHyphen/>
        <w:t>лизуемого на основе неэффективного повторения. Страдает и выполнение собственно семантических преобразова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лученные факты говорят о локализации эффектов утом</w:t>
        <w:softHyphen/>
        <w:t>ления, выражающихся в избирательном снижении эффектив</w:t>
        <w:softHyphen/>
        <w:t>ности определенных психологических операций в структуре процесса преобразования информации — своеобразных «сла</w:t>
        <w:softHyphen/>
        <w:t>бых мест» в звеньях этой системы. Содержательная характери</w:t>
        <w:softHyphen/>
        <w:t>стика обнаруженных эффектов представлена на рис. 8. Под</w:t>
        <w:softHyphen/>
        <w:t>верженные влиянию утомления операции относятся к классу" контролирующих операций, обеспечивающих внутренний кон</w:t>
        <w:softHyphen/>
        <w:t>троль за прохождением информации в анализируемой системе. Другими словами, при утомлении не просто снижаются некото</w:t>
        <w:softHyphen/>
        <w:t>рые количественные характеристики кратковременного запо</w:t>
        <w:softHyphen/>
        <w:t>минания, а происходит дезорганизация в работе системы на уровне взаимодействия основных функциональных блоков и реализующих их психологических операций, что определяет снижение эффективности решения когнитивной задачи в цел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исанная закономерность проявляется и при анализе других состояний человека. В качестве иллюстрации можно привести результаты нашего исследования о влиянии умерен</w:t>
        <w:softHyphen/>
        <w:t>ных доз алкоголя на выполнение    описанного    класса    задач.</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опытах, проведенных на небольшом числе испытуемых (5 че</w:t>
        <w:softHyphen/>
        <w:t>ловек), изучалась динамика эффективности кратковременного запоминания по методикам полного воспроизведения (при МСИ=120 и 150 мс), опознания (при МСИ=100 и 120 мс), поиска сигнала в шуме (при МСИ = 80 и 100 мс). Длина зри</w:t>
        <w:softHyphen/>
        <w:t>тельно предъявляемых последовательностей во всех случаях равнялась пяти цифрам, время экспозиции одного стимула со</w:t>
        <w:softHyphen/>
        <w:t>ставляло 20 мс. Техническое обеспечение и процедура прове</w:t>
        <w:softHyphen/>
        <w:t>дения опытов полностью соответствовали описанным выше. Анализ результатов проводился отдельно для каждого испы</w:t>
        <w:softHyphen/>
        <w:t>туемого. Эксперимент состоял из двух серий — тренировочной и основной. Целью тренировки являлось достижение каждым испытуемым стабильного и достаточно высокого уровня выпол-нения по каждой из методик. Затем с каждым испытуемым проводилось по два экспериментальных сеанса, включавших фоновый замер, принятие определенной дозы разведенного спирта (из расчета 0,52 г алкоголя на 1 кг веса тела) [14; 214] и последующее (через 20 мин) тестирование измененного состо</w:t>
        <w:softHyphen/>
        <w:t>яния субъек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 мере обучения наблюдалось    улучшение    точностных и временных характеристик ответов.  Это обусловлено  формиро</w:t>
        <w:softHyphen/>
        <w:t>ванием некоторых устойчивых внутренних способов обработки, обеспечивающих полноценное сохранение и извлечение инфор</w:t>
        <w:softHyphen/>
        <w:t>мации. При этом, несмотря    на разнообразие    индивидуально вырабатываемых стратегий выполнения, типичным  является: увеличение объема  кратковременной  памяти  за  счет более эффективного повтор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своение относительно постоянной стратегии поиска в па</w:t>
        <w:softHyphen/>
        <w:t>мяти по типу последовательного исчерпывающего поиска [33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полнение операций по подготовке ответа до начала мо</w:t>
        <w:softHyphen/>
        <w:t>торной реакции, что проявляется в отсутствии спорадиче</w:t>
        <w:softHyphen/>
        <w:t>ских колебаний на позиционных кривых латентных времен (рис. 9 и 1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лияние алкоголя на характер ответов также индивидуаль</w:t>
        <w:softHyphen/>
        <w:t>но. Однако для каждого испытуемого существуют временные режимы предъявления информации, при которых эффектив</w:t>
        <w:softHyphen/>
        <w:t>ность решения каждой из задач значимо ухудшается. Это в большей степени выражено для методик полного воспроизве- • дения и опознания, выполнение которых определяется сохран</w:t>
        <w:softHyphen/>
        <w:t>ностью материала в кратковременной памяти. Отмеченное об</w:t>
        <w:softHyphen/>
        <w:t>стоятельство, а также характер изменения позиционных кри</w:t>
        <w:softHyphen/>
        <w:t>вых правильных ответов (см. рис. 9, а и 10, а) свидетельствуют о нарушениях выполнения операции повторения — механизма удержания информации в кратковременной памяти и перевода ее в долговременную. Полученный факт хорошо согласуется с данными относительно клинических проявлений корсаковского синдрома и его психофизиологических механизмов [75; 123; 21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9.  Динамика  опознания в процессе    тренировки  и  под влиянием   незначительных  доз   алкоголя:   начало  трениров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конец тренировки   (--------)   и после принятия доз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лкоголя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Позиционные  кривые  процента   правильных  ответов   (ППО),   б)   По</w:t>
        <w:softHyphen/>
        <w:t>зиционные  кривые  латентного  времени   ответов   (ЛВО).  Данные   испы</w:t>
        <w:softHyphen/>
        <w:t>туемого  Д   О.,  длина    последовательности  — 5 цифр,    величина   меж-стимульного интервала —  150 мс, п — номер пози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0.  Динамика  полного  воспроизведения  в процессе трени</w:t>
        <w:softHyphen/>
        <w:t>ровки   и  под  влиянием   незначительных    доз   алкоголя:   начало тренировки (-------- ), конец тренировки (--------) и после при</w:t>
        <w:softHyphen/>
        <w:t>нятия дозы алкоголя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0 — то же, что на рис. 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анные испытуемого Ф. Е., длина последовательности — 5 цифр, величина межстимульного интервала — 150 мс, п — номер пози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71545" cy="196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471545" cy="196850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6155" cy="2160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526155" cy="216090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 менее важным является существенное ухудшение опера-щий, обеспечивающих подготовку ответа: восстановления ив-■формации из памяти, принятия решения и формирования отве</w:t>
        <w:softHyphen/>
        <w:t>та. При этом характерно не столько увеличение времени, за</w:t>
        <w:softHyphen/>
        <w:t>трачиваемое на их реализацию, что проявлялось бы в стойком возрастании латентного времени ответа, сколько нестабиль</w:t>
        <w:softHyphen/>
        <w:t>ность их выполнения. У тренированных испытуемых в нор</w:t>
        <w:softHyphen/>
        <w:t>мальных условиях форма позиционных кривых латентных вре</w:t>
        <w:softHyphen/>
        <w:t>мен постоянна и соответствует определенным стратегиям вос</w:t>
        <w:softHyphen/>
        <w:t>произведения. Появление резких «выбросов» в значениях ла</w:t>
        <w:softHyphen/>
        <w:t>тентных времен на средних позициях воспроизводимого ряда свидетельствует о ломке этих стратегий под влиянием алкоголя (см. рис. 9,6 и 10,6). Создается впечатление, что при этом когнитивные компоненты блока организации ответа включа^ ются   непосредственно  в   процесс  реализации  моторного   ак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нтересне, что алкоголь приводит как бы к деградации ■способа выполнения заданий — характер позиционных кривых обоих типов идентичен на начальных этапах тренировки и по</w:t>
        <w:softHyphen/>
        <w:t>сле принятия алкоголя (см. рис. 9 и 10). Их особенности сви</w:t>
        <w:softHyphen/>
        <w:t>детельствуют об использовании неупорядоченных стратегий за</w:t>
        <w:softHyphen/>
        <w:t>поминания и воспроизведения материала. Локализация нару</w:t>
        <w:softHyphen/>
        <w:t>шений, приводящая к такому типу дезорганизации процесса решения задач, указывает на подверженность неблагоприятным воздействиям в первую очередь контролирующих операций, направленных на активное удержание и упорядочение храня</w:t>
        <w:softHyphen/>
        <w:t>щейся в памяти информ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езультаты описанных исследований задали ориентацию дальнейшему развитию предложенного подхода. Представля</w:t>
        <w:softHyphen/>
        <w:t>лось целесообразным с помощью специализированных методик детализировать представления о структурных изменениях на уровне тех звеньев системы переработки информации, которые оказались в наибольшей степени подверженными неблагопри</w:t>
        <w:softHyphen/>
        <w:t>ятным воздействиям. Описанный комплекс методик не дает возможности расчленить операции, обеспечивающие удержание и извлечение информации из памяти, которые выше анализи</w:t>
        <w:softHyphen/>
        <w:t>ровались преимущественно в контексте операции повторения, определить роль активных преобразований образной информа</w:t>
        <w:softHyphen/>
        <w:t>ции, выделить разные уровни семантической обработки инфор</w:t>
        <w:softHyphen/>
        <w:t>мации. Экспериментальная разработка указанных проблем по</w:t>
        <w:softHyphen/>
        <w:t>требовала привлечения других методических средств. Парал--лельно с этим ставилась задача расширения номенклатуры диагностических методик, пригодных для использования в различных ситуациях трудовой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2. АНАЛИЗ СТРАТЕГИЙ ПОИСКА ИНФОРМАЦИИ В КРАТКОВРЕМЕННОЙ ПАМЯ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описанном выше цикле экспериментальных иссле</w:t>
        <w:softHyphen/>
        <w:t>дований получены факты, свидетельствующие о воздействии утомления  непосредственно  на  процессы  извлечения  информ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4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з кратковременной памя-В результатах методик «опознание» и «поиск сигнала в шуме» обнаружены тенден</w:t>
        <w:softHyphen/>
        <w:t>ции к уменьшению скорости сканирования и изменению стратегии поиска информации в кратковременной памяти [80]. Однако эти данные тре</w:t>
        <w:softHyphen/>
        <w:t>буют более пристального рас</w:t>
        <w:softHyphen/>
        <w:t>смотрения. Для этого мы об</w:t>
        <w:softHyphen/>
        <w:t>ратились к методу аддитивных факторов С. Стернберга и разработанной на его основе модели опознания [77; 338]. Экспериментальная проце</w:t>
        <w:softHyphen/>
        <w:t>дура Стернберга состоит в предъявлении испытуемому не</w:t>
        <w:softHyphen/>
        <w:t>большого по объему списка элементов (положительного множества) и тестового стиму</w:t>
        <w:softHyphen/>
        <w:t>ла. Испытуемый должен опре</w:t>
        <w:softHyphen/>
        <w:t>делить, принадлежит ли пос</w:t>
        <w:softHyphen/>
        <w:t>ледний к положительному мно</w:t>
        <w:softHyphen/>
        <w:t>жеству, и дать ответ по типу «да» или «нет». Одно из ос</w:t>
        <w:softHyphen/>
        <w:t>новных методических требова</w:t>
        <w:softHyphen/>
        <w:t>ний состоит в том, чтобы вре</w:t>
        <w:softHyphen/>
        <w:t>менной режим предъявления информации обеспечивал прак</w:t>
        <w:softHyphen/>
        <w:t>тически безошибочное решение задачи [30]. Главной регистри</w:t>
        <w:softHyphen/>
        <w:t>руемой переменной при этом яв</w:t>
        <w:softHyphen/>
        <w:t>ляется время реакции испы</w:t>
        <w:softHyphen/>
        <w:t>туемого. Анализ ее изменения под влиянием ряда факторов послужил для С. Стернберга основанием для расчленения процесса опознания на четыре основные стадии: кодирование поступившей           информ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равнение хранящихся в крат</w:t>
        <w:softHyphen/>
        <w:t>ковременной памяти элемен</w:t>
        <w:softHyphen/>
        <w:t>тов положительного множест</w:t>
        <w:softHyphen/>
        <w:t>ва с тестовым стимулом, при</w:t>
        <w:softHyphen/>
        <w:t>нятие двоичного решения о принадлежности его к положи</w:t>
        <w:softHyphen/>
        <w:t>тельному множеству и органи</w:t>
        <w:softHyphen/>
        <w:t>зация ответа (рис. 11,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91715" cy="5229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 r="-16" b="-7"/>
                    <a:stretch>
                      <a:fillRect/>
                    </a:stretch>
                  </pic:blipFill>
                  <pic:spPr bwMode="auto">
                    <a:xfrm>
                      <a:off x="0" y="0"/>
                      <a:ext cx="2291715" cy="522986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 Б. Леонов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исследованиях С. Стернберга, проведенных главным об</w:t>
        <w:softHyphen/>
        <w:t>разом на цифровом материале, получена линейная зависимость между величиной времени реакции и объемом положительного множества, что интерпретируется как следствие использования стратегии последовательного сравнения при извлечении ин</w:t>
        <w:softHyphen/>
        <w:t>формации из кратковременной памяти. Она аппроксимируется уравнением ВР= (397,2+37,9 п) мс, где п — объем положитель</w:t>
        <w:softHyphen/>
        <w:t>ного множества. Свободный член функции соответствует сум</w:t>
        <w:softHyphen/>
        <w:t>марной длительности однократно реализуемых операций: коди</w:t>
        <w:softHyphen/>
        <w:t>рования, организации ответа и моторной реакции. Угол накло</w:t>
        <w:softHyphen/>
        <w:t>на прямой определяет продолжительность многократно (в со</w:t>
        <w:softHyphen/>
        <w:t>ответствии с величиной положительного множества) повторяе</w:t>
        <w:softHyphen/>
        <w:t>мых операций — сравнение элементов списка с тестовым сти</w:t>
        <w:softHyphen/>
        <w:t>мулом и переключение с одной единицы списка на следующу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иск в памяти, основанный на операции последовательно</w:t>
        <w:softHyphen/>
        <w:t>го сравнения, может осуществляться двумя разными способа</w:t>
        <w:softHyphen/>
        <w:t>ми— исчерпывающим перебором всех хранящихся в памяти элементов стимульного ряда или самооканчивающимся, при ко</w:t>
        <w:softHyphen/>
        <w:t>тором сравнения осуществляются до обнаружения соответствия одного из элементов ряда тестовому стимулу. Типы поиска можно различить по характеру соотношения функций времен реакции для положительных («да») и отрицательных («нет») ответов. При исчерпывающем поиске углы наклона линейных зависимостей для положительных и отрицательных ответов равны, поскольку в обоих случаях осуществляется одинаковое число сравнений. Графически этому соответствует параллель</w:t>
        <w:softHyphen/>
        <w:t>ное расположение аппроксимирующих прямых (рис. 12, а). При самооканчивающемся поиске увеличение времени реакции по мере возрастания объема стимульного ряда должно проис</w:t>
        <w:softHyphen/>
        <w:t>ходить примерно вдвое быстрее для отрицательных ответов, чем для положительных: в последнем случае поиск в среднем оканчивается на середине ряда, тогда как для полноценного отрицательного ответа необходимо осуществить сравнение всех предъявленных элементов. Углы наклона функции времени ре</w:t>
        <w:softHyphen/>
        <w:t>акции для разных типов ответа будут различаться в два раза (рис. 12, в). Об используемой испытуемым стратегии поиска можно судить и по характеру позиционных кривых. При исчер</w:t>
        <w:softHyphen/>
        <w:t>пывающем поиске время реакции одинаково для всех позиций стимульного ряда, так как на любой позиции осуществляется равное число сравнений — форма позиционной кривой прибли-■ жается к прямой, параллельной оси абсцисс (рис. 12,6). Ис</w:t>
        <w:softHyphen/>
        <w:t>пользование второй стратегии, напротив, постулирует линейное изменение времени реакции по мере увеличения номера пози</w:t>
        <w:softHyphen/>
        <w:t>ции: чем ближе к началу ряда помещается тестовый стимул, тем меньшее число сравнений осуществляет испытуемый. При этом важно, с какого конца сканируется репрезентированный в памяти ряд: минимальное время реакции приходится на эле</w:t>
        <w:softHyphen/>
        <w:t>мент, сравниваемый первым (рис. 12, д). Результаты С. Стерн</w:t>
        <w:softHyphen/>
        <w:t>берга показали, что    в нормальных    условиях    типичным    я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яется использование стратегии последовательного исчерпы</w:t>
        <w:softHyphen/>
        <w:t>вающего поиска [238]. Она, несмотря на кажущуюся избыточ</w:t>
        <w:softHyphen/>
        <w:t>ность, более эффективна с точки зрения затрачиваемого вре</w:t>
        <w:softHyphen/>
        <w:t>мени и когнитивных усилий [334; 33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нализ множества работ,    содержащих как   подтверждаю</w:t>
        <w:softHyphen/>
        <w:t>щие, так и противоречащие приведенным выше рассуждения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16610" cy="621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58" r="-44" b="-58"/>
                    <a:stretch>
                      <a:fillRect/>
                    </a:stretch>
                  </pic:blipFill>
                  <pic:spPr bwMode="auto">
                    <a:xfrm>
                      <a:off x="0" y="0"/>
                      <a:ext cx="816610" cy="62166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черпывающий поиск В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трицательные отве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ложительные отве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2    3    ...   п Длина списка</w:t>
      </w:r>
    </w:p>
    <w:p>
      <w:pPr>
        <w:pStyle w:val="Normal"/>
        <w:ind w:firstLine="540"/>
        <w:jc w:val="both"/>
        <w:rPr/>
      </w:pPr>
      <w:r>
        <w:rPr>
          <w:rFonts w:cs="Times New Roman" w:ascii="Times New Roman" w:hAnsi="Times New Roman"/>
          <w:sz w:val="22"/>
          <w:szCs w:val="22"/>
        </w:rPr>
        <w:t xml:space="preserve">1     2     </w:t>
      </w:r>
      <w:r>
        <w:rPr>
          <w:rFonts w:cs="Times New Roman" w:ascii="Times New Roman" w:hAnsi="Times New Roman"/>
          <w:sz w:val="22"/>
          <w:szCs w:val="22"/>
          <w:lang w:val="en-US" w:eastAsia="en-US"/>
        </w:rPr>
        <w:t xml:space="preserve">J   </w:t>
      </w:r>
      <w:r>
        <w:rPr>
          <w:rFonts w:cs="Times New Roman" w:ascii="Times New Roman" w:hAnsi="Times New Roman"/>
          <w:sz w:val="22"/>
          <w:szCs w:val="22"/>
        </w:rPr>
        <w:t>...   п Номер пози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40740" cy="9569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37" r="-42" b="-37"/>
                    <a:stretch>
                      <a:fillRect/>
                    </a:stretch>
                  </pic:blipFill>
                  <pic:spPr bwMode="auto">
                    <a:xfrm>
                      <a:off x="0" y="0"/>
                      <a:ext cx="840740" cy="95694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амооканчиванщийся поис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трицательные отве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ложительные отве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eastAsia="en-US"/>
        </w:rPr>
        <w:t>I     I</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ямой поис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обратный поиск</w:t>
      </w:r>
    </w:p>
    <w:p>
      <w:pPr>
        <w:pStyle w:val="Normal"/>
        <w:ind w:firstLine="540"/>
        <w:jc w:val="both"/>
        <w:rPr/>
      </w:pPr>
      <w:r>
        <w:rPr>
          <w:rFonts w:cs="Times New Roman" w:ascii="Times New Roman" w:hAnsi="Times New Roman"/>
          <w:sz w:val="22"/>
          <w:szCs w:val="22"/>
          <w:lang w:val="en-US"/>
        </w:rPr>
        <w:t>I     I     I     I</w:t>
      </w:r>
      <w:r>
        <w:rPr>
          <w:rFonts w:cs="Times New Roman" w:ascii="Times New Roman" w:hAnsi="Times New Roman"/>
          <w:sz w:val="22"/>
          <w:szCs w:val="22"/>
        </w:rPr>
        <w:t>_____________________</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83920" cy="822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 t="-44" r="-41" b="-44"/>
                    <a:stretch>
                      <a:fillRect/>
                    </a:stretch>
                  </pic:blipFill>
                  <pic:spPr bwMode="auto">
                    <a:xfrm>
                      <a:off x="0" y="0"/>
                      <a:ext cx="883920" cy="822960"/>
                    </a:xfrm>
                    <a:prstGeom prst="rect">
                      <a:avLst/>
                    </a:prstGeom>
                  </pic:spPr>
                </pic:pic>
              </a:graphicData>
            </a:graphic>
          </wp:inline>
        </w:drawing>
      </w:r>
    </w:p>
    <w:p>
      <w:pPr>
        <w:pStyle w:val="Normal"/>
        <w:ind w:firstLine="540"/>
        <w:jc w:val="both"/>
        <w:rPr/>
      </w:pPr>
      <w:r>
        <w:rPr>
          <w:rFonts w:cs="Times New Roman" w:ascii="Times New Roman" w:hAnsi="Times New Roman"/>
          <w:sz w:val="22"/>
          <w:szCs w:val="22"/>
        </w:rPr>
        <w:t xml:space="preserve">7     2    </w:t>
      </w:r>
      <w:r>
        <w:rPr>
          <w:rFonts w:cs="Times New Roman" w:ascii="Times New Roman" w:hAnsi="Times New Roman"/>
          <w:sz w:val="22"/>
          <w:szCs w:val="22"/>
          <w:lang w:val="en-US" w:eastAsia="en-US"/>
        </w:rPr>
        <w:t xml:space="preserve">J   </w:t>
      </w:r>
      <w:r>
        <w:rPr>
          <w:rFonts w:cs="Times New Roman" w:ascii="Times New Roman" w:hAnsi="Times New Roman"/>
          <w:sz w:val="22"/>
          <w:szCs w:val="22"/>
        </w:rPr>
        <w:t>.-   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ина   спис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2    3   ...  п Номер пози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2. Гипотетические зависимости времени реакции от объем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ложительного множества   (а, б)   и позиционные кривые   (б, г)</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исчерпывающего и самооканчивающегося типов поис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факты [77], заставляет современных исследователей относиться к модели С. Стернберга как весьма информативному и надеж</w:t>
        <w:softHyphen/>
        <w:t>ному средству объяснения процесса решения достаточно узко</w:t>
        <w:softHyphen/>
        <w:t>го класса задач — опознания небольших массивов хорошо зна</w:t>
        <w:softHyphen/>
        <w:t>комой (главным образом буквенно-цифровой) информации. Простота и возможность детализированной интерпретации по</w:t>
        <w:softHyphen/>
        <w:t>лучаемых данных привлекают к ней внимание специалистов для решения прикладных задач. Она использовалась в пато</w:t>
        <w:softHyphen/>
        <w:t>психологических работах [236], при оценке индивидуальных и возрастных различий [215; 245; 276]  и изучении  влияния на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отических препаратов [247]. В нашем исследовании с ее по</w:t>
        <w:softHyphen/>
        <w:t>мощью анализировалось воздействие утомления на процессы поиска информации в кратковременной памя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экспериментах использовался один из вариантов методи</w:t>
        <w:softHyphen/>
        <w:t>ки С. Стернберга [238]. Испытуемому тахистоскопически предъ</w:t>
        <w:softHyphen/>
        <w:t>являлись последовательности, состоящие из п цифр, выбирае</w:t>
        <w:softHyphen/>
        <w:t>мые случайным образом из набора 2—9. Величина положи</w:t>
        <w:softHyphen/>
        <w:t>тельного множества {п) варьировала на 6 уровнях —от 2 до 7 цифр. В каждой пробе через определенное время после окон</w:t>
        <w:softHyphen/>
        <w:t>чания показа последовательности испытуемому предъявлялся тестовый стимул — одиночная цифра из того же набора. Всего проводилось по 200 предъявлений последовательностей одной длины. В трети проб тестовый стимул не входил в состав по</w:t>
        <w:softHyphen/>
        <w:t>ложительного множества, в остальных случаях его присутствие&gt; равномерно распределялось по всем позициям. Испытуемым решалась задача опознания — с помощью ответов «да» и «нет» он указывал на принадлежность тестового стимула к положи</w:t>
        <w:softHyphen/>
        <w:t>тельному множеств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следование проводилось в условиях автоматизированного эксперимента на базе ЭВМ ЕС 10—10. Цифровая информация предъявлялась на светодиодном индикаторе. Ответы регистри</w:t>
        <w:softHyphen/>
        <w:t>ровались с помощью переносного кнопочного пульта. Про</w:t>
        <w:softHyphen/>
        <w:t>граммное обеспечение эксперимента включало блоки управле</w:t>
        <w:softHyphen/>
        <w:t>ния и обработки, работавших в мультипрограммном режиме. Блок управления осуществлял предъявление информации в со</w:t>
        <w:softHyphen/>
        <w:t>ответствии с заданными параметрами, а также регистрацию типа ответа и времени реакции в каждой пробе. С помощью блока обработки производился отсев ошибочных отве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ремя экспозиции одного стимула составляло 200 мс, вели</w:t>
        <w:softHyphen/>
        <w:t>чина межстимульного интервала равнялась 500 мс, период между окончанием предъявления цифровой последовательности и показом тестового стимула занимал 1000 мс. Использован</w:t>
        <w:softHyphen/>
        <w:t>ные временные параметры были меньше, чем в оригинальной методике С. Стернберга4. Они соответствовали минимальному уровню, обеспечивающему практически безошибочное выполне</w:t>
        <w:softHyphen/>
        <w:t>ние задачи при всех значениях п. Мы предполагали, что при более жестком режиме предъявления информации эффекты утомления проявятся ярч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исследовании приняло участие 6 человек, мужчины и женщины в возрасте от 18 до 35 лет. Предварительно с каж-&gt; дым из них проводилась тренировочная серия опытов, в ходе которой достигался стабильно высокий уровень правильности ответов. Основная серия опытов состояла из двух замеров — утром (в начале) и вечером (после окончания 8-часового ра</w:t>
        <w:softHyphen/>
        <w:t>бочего дня). В промежутке между тестовыми замерами испы</w:t>
        <w:softHyphen/>
        <w:t>туемые занимались своими обычными профессиональными об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В  этих  исследованиях  скорость предъявления  информации составляла 1—2 с на цифру [33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анностями. Предполагалось, что в течение этого периода у ис-пытуемых развивалось утомление. Опыты проводились индиви</w:t>
        <w:softHyphen/>
        <w:t>дуально. С каждым испытуемым тестирование осуществлялось дважды.</w:t>
      </w:r>
    </w:p>
    <w:p>
      <w:pPr>
        <w:pStyle w:val="Normal"/>
        <w:ind w:firstLine="540"/>
        <w:jc w:val="both"/>
        <w:rPr/>
      </w:pPr>
      <w:r>
        <w:rPr>
          <w:rFonts w:cs="Times New Roman" w:ascii="Times New Roman" w:hAnsi="Times New Roman"/>
          <w:sz w:val="22"/>
          <w:szCs w:val="22"/>
        </w:rPr>
        <w:t>Полученные данные относительно зависимости среднего времени реакции от величины положительного множества хо</w:t>
        <w:softHyphen/>
        <w:t xml:space="preserve">рошо описываются5 линейными уравнениями: </w:t>
      </w:r>
      <w:r>
        <w:rPr>
          <w:rFonts w:cs="Times New Roman" w:ascii="Times New Roman" w:hAnsi="Times New Roman"/>
          <w:sz w:val="22"/>
          <w:szCs w:val="22"/>
          <w:lang w:val="en-US"/>
        </w:rPr>
        <w:t>BP</w:t>
      </w:r>
      <w:r>
        <w:rPr>
          <w:rFonts w:cs="Times New Roman" w:ascii="Times New Roman" w:hAnsi="Times New Roman"/>
          <w:sz w:val="22"/>
          <w:szCs w:val="22"/>
        </w:rPr>
        <w:t>=(423+ +101,2п) мс —для утренних замеров и ВР= (502+77,5п) мс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3. Изменение стратегии поиска в памяти под влиянием утом</w:t>
        <w:softHyphen/>
        <w:t>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средненные данные  выполнения   методики  С.  Стернберга:   в  а)   утренних    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  вечерних опытах; 1  — положительные  ответы, 2 — отрицательные отве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вечерних замеров, что соответствует последовательному типу поиска. Значения коэффициентов, указывающих на ско</w:t>
        <w:softHyphen/>
        <w:t>рость последовательных сравнений, существенно отличаются от данных С. Стернберга. По-видимому, это связано с различия</w:t>
        <w:softHyphen/>
        <w:t>ми во временных режимах предъявления информации. Исполь</w:t>
        <w:softHyphen/>
        <w:t>зовавшиеся в наших опытах более жесткие условия повышали трудность задания, что могло привести к снижению скорости сканирования. С другой стороны, для повышения надежности ответов испытуемые прибегали к повторному просматриванию внутренней репрезентации стимульного ряда, особенно в утрен</w:t>
        <w:softHyphen/>
        <w:t>них опытах. Вследствие этого удваивалось время, затрачивае</w:t>
        <w:softHyphen/>
        <w:t>мое на сравнение одного элемента. В вечерних опытах подоб-5 Аппроксимация  проводилась  по  методу  наименьших  квадра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72840" cy="3011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2" r="-10" b="-12"/>
                    <a:stretch>
                      <a:fillRect/>
                    </a:stretch>
                  </pic:blipFill>
                  <pic:spPr bwMode="auto">
                    <a:xfrm>
                      <a:off x="0" y="0"/>
                      <a:ext cx="3672840" cy="301117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ый компенсаторный прием  использовался  реже.  Высказанное предположение  подтверждается  данными  самоотче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д влиянием утомления значимо возрастала величина сво</w:t>
        <w:softHyphen/>
        <w:t>бодного члена уравнения, характеризующая продолжитель</w:t>
        <w:softHyphen/>
        <w:t>ность стадий кодирования и организации ответа (критерий Стьюдента, р&lt;0,05). Но более ярко эффект утомления прояв</w:t>
        <w:softHyphen/>
        <w:t>лялся в качественных изменениях способа выполнения задания. Как видно из приведенных данных (рис. 13), в утренних заме</w:t>
        <w:softHyphen/>
        <w:t>рах прямые, аппроксимирующие зависимости времени реакции для положительных и отрица</w:t>
        <w:softHyphen/>
        <w:t>тельных ответов, расположены параллельно. Это характерно для стратегии исчерпывающего поиска. В вечерних замерах уг</w:t>
        <w:softHyphen/>
        <w:t>лы наклона этих прямых разли</w:t>
        <w:softHyphen/>
        <w:t>чаются в два раза, что полно</w:t>
        <w:softHyphen/>
        <w:t>стью соответствует стратегии са</w:t>
        <w:softHyphen/>
        <w:t>мооканчивающегося поиска. О смене способа выполнения за</w:t>
        <w:softHyphen/>
        <w:t>дачи под влиянием утомления свидетельствуют и различия по</w:t>
        <w:softHyphen/>
        <w:t>зиционных зависимостей време</w:t>
        <w:softHyphen/>
        <w:t>ни реакции (рис. 14). Для ве</w:t>
        <w:softHyphen/>
        <w:t>черних замеров характерно выраженное падение времени ре</w:t>
        <w:softHyphen/>
        <w:t>акции на последних позициях ряда (критерий Стьюдента, р&lt;0,01), что соответствует стратегии обратного самооканчи</w:t>
        <w:softHyphen/>
        <w:t>вающегося поиска. В утренних опытах позиционные кривые расположены практически горизонтально. Достоверных разли</w:t>
        <w:softHyphen/>
        <w:t>чий между значениями времени реакции на отдельных пози</w:t>
        <w:softHyphen/>
        <w:t>циях не обнаружено. Можно считать, что выделенные страте</w:t>
        <w:softHyphen/>
        <w:t>гии поиска в памяти осуществляются в чистом виде, посколь</w:t>
        <w:softHyphen/>
        <w:t>ку разброс частных значений времени реакции вокруг средне</w:t>
        <w:softHyphen/>
        <w:t>го незначителен. Не было обнаружено и тенденции к измене</w:t>
        <w:softHyphen/>
        <w:t>нию дисперсий между утренними и вечерними замера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ереход к использованию стратегии самооканчивающегося поиска демонстрирует нарушение оптимального способа реше</w:t>
        <w:softHyphen/>
        <w:t>ния задачи под влиянием утомления. Исчерпывающий поиск представляет собой высокоавтоматизированный процесс, в ко-_ тором компоненты сознательного контроля присутствуют толь-' ко на завершающих стадиях переработки информации — при</w:t>
        <w:softHyphen/>
        <w:t>нятия двоичного решения и организации ответа (см. рис. 11, а). При смене стратегии происходит включение осознаваемых опе</w:t>
        <w:softHyphen/>
        <w:t>раций в протекавшие ранее автоматически процессы. Исполь</w:t>
        <w:softHyphen/>
        <w:t>зование самооканчивающегося поиска связано с «укрупне</w:t>
        <w:softHyphen/>
        <w:t>нием» блока последовательных сравнений за счет осуществле</w:t>
        <w:softHyphen/>
        <w:t>ния операции двоичного решения после выполнения каждого отдельного сравнения (см. рис. 11,6). Такая перестройка структуры  когнитивной  деятельности,  сопряженная   с   привл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13890" cy="1423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5" r="-19" b="-25"/>
                    <a:stretch>
                      <a:fillRect/>
                    </a:stretch>
                  </pic:blipFill>
                  <pic:spPr bwMode="auto">
                    <a:xfrm>
                      <a:off x="0" y="0"/>
                      <a:ext cx="1913890" cy="142303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4. Позиционные зависимости времени  реакции при  выполнении методики   С.   Стенберга   в   утрен</w:t>
        <w:softHyphen/>
        <w:t>них (1) и вечерних (2) опыта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ением дополнительных внутренних ресурсов [334], отражает включение в работу компенсаторных механизмов, направлен</w:t>
        <w:softHyphen/>
        <w:t>ных на поддержание высокого уровня выполнения в условиях деавтоматизации навык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езультаты проведенного исследования позволили уточнить представления о механизмах влияния утомления на структуру процессов, обеспечивающих извлечение информации из крат</w:t>
        <w:softHyphen/>
        <w:t>ковременной памяти. Кроме того, на данном примере нам хо</w:t>
        <w:softHyphen/>
        <w:t>телось показать, что такие характеристики, как тип внутрен</w:t>
        <w:softHyphen/>
        <w:t>него способа решения задачи и его трансформации, являются весьма информативными качественными показателями, позво</w:t>
        <w:softHyphen/>
        <w:t>ляющими проанализировать динамику функционального со</w:t>
        <w:softHyphen/>
        <w:t>стояния при внешне стабильной успешности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3. ПРОЦЕССЫ МАНИПУЛИРОВАНИЯ ЗРИТЕЛЬНЫМ ОБРАЗО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нее был отмечен факт увеличения продолжитель</w:t>
        <w:softHyphen/>
        <w:t>ности сенсорного хранения информации под влиянием утомле</w:t>
        <w:softHyphen/>
        <w:t>ния. Это наблюдение подтверждается в феноменологическом плане данными об усилении продолжительности и яркости по</w:t>
        <w:softHyphen/>
        <w:t>следовательных образов в этом состоянии [13], снижением кри</w:t>
        <w:softHyphen/>
        <w:t>тической частоты слияния мельканий [227; 261], на физиологи</w:t>
        <w:softHyphen/>
        <w:t>ческом уровне — повышением инерционности процессов в зри</w:t>
        <w:softHyphen/>
        <w:t>тельной системе [121; 168]. В наших исследованиях подобные эффекты проявлялись в результатах выполнения методики «поиск сигнала в шуме», а также в задаче опознания при вы</w:t>
        <w:softHyphen/>
        <w:t>соких скоростях предъявления информации (80—100 мс на знак). При этом они выражались не столько в изменении ус</w:t>
        <w:softHyphen/>
        <w:t>пешности выполнения соответствующих заданий, сколько в ка</w:t>
        <w:softHyphen/>
        <w:t>чественных проявлениях увеличения продолжительности хра</w:t>
        <w:softHyphen/>
        <w:t>нения сенсорных следов [80; 115]. Внешне парадоксальный «облегчающий» эффект утомления на самом деле не является благоприятным. Искаженные взаимной интерференцией сенсор</w:t>
        <w:softHyphen/>
        <w:t>ные следы стимулов затрудняют своевременное и адекватное кодирование воспринятой информации, селекцию релевант</w:t>
        <w:softHyphen/>
        <w:t>ных признаков, т. е. нарушают нормальное протекание процес</w:t>
        <w:softHyphen/>
        <w:t>сов переработки информации. Чем же можно объяснить воз</w:t>
        <w:softHyphen/>
        <w:t>никновение таких эффек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чевидно, что сенсорный след стимула не является полно</w:t>
        <w:softHyphen/>
        <w:t>ценным зрительным образом [28; 78]. Процесс построения зри</w:t>
        <w:softHyphen/>
        <w:t>тельного образа можно рассматривать как своеобразное «ико</w:t>
        <w:softHyphen/>
        <w:t>ноборчество», что в свою очередь предполагает наличие влия</w:t>
        <w:softHyphen/>
        <w:t>ний, своевременно прекращающих или подавляющих процессы чисто сенсорного хранения следа [27; 92; 233]. Наблюдаемое при утомлении «высвобождение» следа может быть следствием нарушения психологических операций, обеспечивающих актив</w:t>
        <w:softHyphen/>
        <w:t>ные преобразования поступившей информации. Проверка этой гипотезы требует специального исследования. Помимо соб</w:t>
        <w:softHyphen/>
        <w:t>ственно научных целей такая работа имеет и непосредствен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актическое значение. Существуют различные виды трудовой деятельности, в которых процессы обработки образной инфор</w:t>
        <w:softHyphen/>
        <w:t>мации играют решающую роль. Разработка методик, адекват</w:t>
        <w:softHyphen/>
        <w:t>ных содержанию подобных видов труда, может оказаться весь</w:t>
        <w:softHyphen/>
        <w:t>ма полезной в диагностическом план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иболее детализированные представления о содержании процессов активного преобразования зрительной информации в образной форме относятся к механизмам распознавания раз</w:t>
        <w:softHyphen/>
        <w:t>ноориентированных объектов [19; 20; 272; 303]. В исследова</w:t>
        <w:softHyphen/>
        <w:t>ниях, начатых с работ И. Рока [324], было показано, что ус</w:t>
        <w:softHyphen/>
        <w:t>пешность идентификации по-разному ориентированного в про</w:t>
        <w:softHyphen/>
        <w:t>странстве объекта определяется не деятельностью специфиче</w:t>
        <w:softHyphen/>
        <w:t>ских детекторов ориентации, а возможностью выполнения ряда умственных трансформаций образа. Характер этих манипуля</w:t>
        <w:softHyphen/>
        <w:t>ций в соответствии с данными Р. Шепарда и Дж. Метцлера [303] можно квалифицировать как осуществление «мысленного вращения» внутренней репрезентации объекта. Предполагается, что подобное вращение (или умственный поворот) реализуется путем элементарных пошаговых преобразований образа [303], по своему содержанию тождественных моторным операциям, которые могли бы осуществляться во внешнем пространстве [20; 285]. Существуют данные о влиянии сложности и особен</w:t>
        <w:softHyphen/>
        <w:t>ностей формы объекта [19; 272], а также типа стимульного ма</w:t>
        <w:softHyphen/>
        <w:t>териала [241] на операции мысленного вращения. Так, напри</w:t>
        <w:softHyphen/>
        <w:t>мер, особенности конфигурации объекта могут ускорять вы</w:t>
        <w:softHyphen/>
        <w:t>полнение умственного поворота, задавая ориентиры для опре</w:t>
        <w:softHyphen/>
        <w:t>деления направления его осуществления [272]. С другой сто</w:t>
        <w:softHyphen/>
        <w:t>роны, идентификация разноориентированных объектов, отно</w:t>
        <w:softHyphen/>
        <w:t>сящихся к классу хорошо знакомых стимулов (буквы и циф</w:t>
        <w:softHyphen/>
        <w:t>ры), не требует мысленного вращения. В данном случае зна</w:t>
        <w:softHyphen/>
        <w:t>ние об ориентации объекта является скорее предпосылкой, чем следствием умственного поворота [241]. Однако для самого разнообразного материала: сложных геометрических форм, различных объемных фигур, плоскостных изображений пред</w:t>
        <w:softHyphen/>
        <w:t>метов, поворот образа является необходимой операцией в за</w:t>
        <w:softHyphen/>
        <w:t>дачах узнавания, различения, идентификации и д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ожность структуры данного вида активных преобразова</w:t>
        <w:softHyphen/>
        <w:t>ний образной информации позволяет выдвинуть предположе</w:t>
        <w:softHyphen/>
        <w:t>ние о их чувствительности к воздействию неблагоприятных, факторов, в частности к влиянию утомления. С этой целью нами была разработана методика для оценки эффективности манипулирования образами разноориентированных объектов. Отдельно апробировались два варианта этой методики приме</w:t>
        <w:softHyphen/>
        <w:t>нительно к задачам определения ориентации тестовой фигуры и идентификации разноориентированных фигур. В обоих слу</w:t>
        <w:softHyphen/>
        <w:t>чаях экспериментальная ситуация была одинаков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двух расположенных рядом индикаторах испытуемым для сравнения последовательно предъявлялись пары абстракт</w:t>
        <w:softHyphen/>
        <w:t>ных зрительных форм. Первая фигура каждой пары  служил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2</w:t>
      </w:r>
    </w:p>
    <w:p>
      <w:pPr>
        <w:pStyle w:val="Normal"/>
        <w:ind w:firstLine="540"/>
        <w:jc w:val="both"/>
        <w:rPr/>
      </w:pPr>
      <w:r>
        <w:rPr>
          <w:rFonts w:cs="Times New Roman" w:ascii="Times New Roman" w:hAnsi="Times New Roman"/>
          <w:sz w:val="22"/>
          <w:szCs w:val="22"/>
        </w:rPr>
        <w:t>эталоном, а вторая (тестовая) соответствовала одной из ее возможных ориентации. В экспериментах использовались четы</w:t>
        <w:softHyphen/>
        <w:t>ре типа ориентации тестовой фигуры — идентичной эталону, зеркальной, перевернутой и зеркально-перевернутой. В качест</w:t>
        <w:softHyphen/>
        <w:t xml:space="preserve">ве экспериментального материала использовались два набора зрительных форм разной сложности. В набор </w:t>
      </w:r>
      <w:r>
        <w:rPr>
          <w:rFonts w:cs="Times New Roman" w:ascii="Times New Roman" w:hAnsi="Times New Roman"/>
          <w:sz w:val="22"/>
          <w:szCs w:val="22"/>
          <w:lang w:val="en-US"/>
        </w:rPr>
        <w:t>I</w:t>
      </w:r>
      <w:r>
        <w:rPr>
          <w:rFonts w:cs="Times New Roman" w:ascii="Times New Roman" w:hAnsi="Times New Roman"/>
          <w:sz w:val="22"/>
          <w:szCs w:val="22"/>
        </w:rPr>
        <w:t xml:space="preserve"> входили фигу</w:t>
        <w:softHyphen/>
        <w:t xml:space="preserve">ры с незамкнутыми контурами, состоящие из 6—7 элементов, в набор </w:t>
      </w:r>
      <w:r>
        <w:rPr>
          <w:rFonts w:cs="Times New Roman" w:ascii="Times New Roman" w:hAnsi="Times New Roman"/>
          <w:sz w:val="22"/>
          <w:szCs w:val="22"/>
          <w:lang w:val="en-US"/>
        </w:rPr>
        <w:t>II</w:t>
      </w:r>
      <w:r>
        <w:rPr>
          <w:rFonts w:cs="Times New Roman" w:ascii="Times New Roman" w:hAnsi="Times New Roman"/>
          <w:sz w:val="22"/>
          <w:szCs w:val="22"/>
        </w:rPr>
        <w:t>./— замкнутые формы, состоящие из 9—10 элемен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5.  Примеры  абстрактных  зрительных  форм,  используемых  в качестве стимульного материала в  наборах а)   меньшей  и  б)   боль</w:t>
        <w:softHyphen/>
        <w:t>шей слож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 идентичные      нормально-ориентирова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ые фигур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   зеркальные     фигуры      (поворот      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80° вокруг оси  О 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   идентичные     перевернутые       фигур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ворот на   180° вокруг оси О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   зеркальные     перевернутые     фигуры (поворот   на   180°   вокруг   оси   ОУ   и   пово</w:t>
        <w:softHyphen/>
        <w:t>рот на   180° вокруг оси О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се использованные фигуры были асимметричными. В состав каждого набора было включено по десять эталонных фигур в четырех возможных модификациях. Таким образом, опыт со</w:t>
        <w:softHyphen/>
        <w:t>стоял из предъявления 40 пар фигур. Примеры использован</w:t>
        <w:softHyphen/>
        <w:t>ного стимульного материала и типы ориентации форм пред</w:t>
        <w:softHyphen/>
        <w:t>ставлены на рис. 1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личия между разрабатываемыми вариантами методики определялись задачей, стоящей перед испытуемым. В первом случае он должен был дать развернутую словесную характе</w:t>
        <w:softHyphen/>
        <w:t>ристику тестового стимула («идентичный», «зеркальный», «пе</w:t>
        <w:softHyphen/>
        <w:t>ревернутый», «зеркально-перевернутый»). Во втором случае — просто установить идентичность пары стимулов, т. е. дать от</w:t>
        <w:softHyphen/>
        <w:t>вет по типу «да» — «нет». Несмотря на возможные различия 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76345" cy="1465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4" r="-10" b="-24"/>
                    <a:stretch>
                      <a:fillRect/>
                    </a:stretch>
                  </pic:blipFill>
                  <pic:spPr bwMode="auto">
                    <a:xfrm>
                      <a:off x="0" y="0"/>
                      <a:ext cx="3776345" cy="146558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12520" cy="1094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33" r="-32" b="-33"/>
                    <a:stretch>
                      <a:fillRect/>
                    </a:stretch>
                  </pic:blipFill>
                  <pic:spPr bwMode="auto">
                    <a:xfrm>
                      <a:off x="0" y="0"/>
                      <a:ext cx="1112520" cy="109410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6. Модель операциональных преобразований в задачах определения ориентации  и идентификации разноорие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ированных объектов Характер мысленных манипуляций определяется содержанием задач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037580" cy="2910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2" r="-6" b="-12"/>
                    <a:stretch>
                      <a:fillRect/>
                    </a:stretch>
                  </pic:blipFill>
                  <pic:spPr bwMode="auto">
                    <a:xfrm>
                      <a:off x="0" y="0"/>
                      <a:ext cx="6037580" cy="291084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995" cy="8166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44" r="-105" b="-44"/>
                    <a:stretch>
                      <a:fillRect/>
                    </a:stretch>
                  </pic:blipFill>
                  <pic:spPr bwMode="auto">
                    <a:xfrm>
                      <a:off x="0" y="0"/>
                      <a:ext cx="340995" cy="81661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исле осуществляемых мысленных трансформаций образа, ко</w:t>
        <w:softHyphen/>
        <w:t>личестве используемых критериев при принятии решения и подготовке ответа, принципиальной разницы в характере ак</w:t>
        <w:softHyphen/>
        <w:t>туализируемых при выполнении обоих вариантов методики психологических операций нет. Процесс решения этих задач в общем виде можно описать в виде блок-схемы, представленной на рис. 16. Апробация разных вариантов рассматривалась на-ми в качестве последовательных этапов подготовки диагности</w:t>
        <w:softHyphen/>
        <w:t>ческой методи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ксперименты проводились с помощью портативной уста</w:t>
        <w:softHyphen/>
        <w:t>новки (аналогичной описанной в [112]), позволяющей предъяв</w:t>
        <w:softHyphen/>
        <w:t>лять испытуемому зрительную информацию указанного типа в определенных временных режимах. Предъявление зрительных форм осуществлялось путем высвечивания элементов на 18-сегментных электролюминесцентных индикаторах. Парамет</w:t>
        <w:softHyphen/>
        <w:t>ры предъявления "задавались экспериментатором с помощью специального управляющего блока. Речевые ответы испытуе</w:t>
        <w:softHyphen/>
        <w:t>мых фиксировались в протоколе. Для оценки эффективности выполнения заданий использовался показатель правильности отве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ределение ориентации тестовой фигур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пользование данного варианта методики позво-яет получить детализированную оценку каждого типа ум</w:t>
        <w:softHyphen/>
        <w:t>ственного поворота. Это наряду с установлением общей тен</w:t>
        <w:softHyphen/>
        <w:t>денции влияния утомления на соответствующие процессы ак</w:t>
        <w:softHyphen/>
        <w:t>тивных преобразований информации являлось начальным эта</w:t>
        <w:softHyphen/>
        <w:t>пом подготовки методи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эксперименте приняли участие 12 испытуемых, мужчин и женщин в возрасте 20—27 лет, работающих лаборантами в одном из московских НИИ. Тестирование проводилось дважды в день: в начале и конце работы. Каждый испытуемый выпол</w:t>
        <w:softHyphen/>
        <w:t>нял задание с обоими наборами стимульного материала. В те</w:t>
        <w:softHyphen/>
        <w:t>чение одного экспериментального дня испытуемый работал с одним из набор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едварительно с каждым испытуемым проводилась трени</w:t>
        <w:softHyphen/>
        <w:t>ровочная серия опытов, в ходе которых были подобраны вре</w:t>
        <w:softHyphen/>
        <w:t>менные параметры предъявления информации: время экспози</w:t>
        <w:softHyphen/>
        <w:t>ции каждой из фигур — 50 мс; межстимульный интервал — 100 м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анализе данных подсчитывался процент ошибок в сред</w:t>
        <w:softHyphen/>
        <w:t>нем по каждому набору и отдельно для каждого типа ориента</w:t>
        <w:softHyphen/>
        <w:t>ции. Для оценки достоверности различий использовался ^-кри</w:t>
        <w:softHyphen/>
        <w:t>терий Стьюдента.</w:t>
      </w:r>
    </w:p>
    <w:p>
      <w:pPr>
        <w:pStyle w:val="Normal"/>
        <w:ind w:firstLine="540"/>
        <w:jc w:val="both"/>
        <w:rPr/>
      </w:pPr>
      <w:r>
        <w:rPr>
          <w:rFonts w:cs="Times New Roman" w:ascii="Times New Roman" w:hAnsi="Times New Roman"/>
          <w:sz w:val="22"/>
          <w:szCs w:val="22"/>
        </w:rPr>
        <w:t>Процент ошибок, допускаемых испытуемыми при манипу</w:t>
        <w:softHyphen/>
        <w:t>лировании образами фигур замкнутого вида, значимо больше, чем в случае незамкнутых форм (</w:t>
      </w:r>
      <w:r>
        <w:rPr>
          <w:rFonts w:cs="Times New Roman" w:ascii="Times New Roman" w:hAnsi="Times New Roman"/>
          <w:sz w:val="22"/>
          <w:szCs w:val="22"/>
          <w:lang w:val="en-US"/>
        </w:rPr>
        <w:t>p</w:t>
      </w:r>
      <w:r>
        <w:rPr>
          <w:rFonts w:cs="Times New Roman" w:ascii="Times New Roman" w:hAnsi="Times New Roman"/>
          <w:sz w:val="22"/>
          <w:szCs w:val="22"/>
        </w:rPr>
        <w:t>&lt;0.01). Кроме того, успеш</w:t>
        <w:softHyphen/>
        <w:t>ность выполнения находится в прямой зависимости от слож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и осуществляемого вращения. Задача выполняется практц. чески безошибочно при нормальной ориентации объектов ц максимально затруднена при осуществлении «двойного пово. рота» (табл. 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блица   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ффективность определения ориентации фигуры в утренних и вечерних опытах и результаты статистического анализа данных</w:t>
      </w:r>
    </w:p>
    <w:tbl>
      <w:tblPr>
        <w:tblW w:w="6471" w:type="dxa"/>
        <w:jc w:val="left"/>
        <w:tblInd w:w="0" w:type="dxa"/>
        <w:tblLayout w:type="fixed"/>
        <w:tblCellMar>
          <w:top w:w="0" w:type="dxa"/>
          <w:left w:w="40" w:type="dxa"/>
          <w:bottom w:w="0" w:type="dxa"/>
          <w:right w:w="40" w:type="dxa"/>
        </w:tblCellMar>
      </w:tblPr>
      <w:tblGrid>
        <w:gridCol w:w="557"/>
        <w:gridCol w:w="1853"/>
        <w:gridCol w:w="816"/>
        <w:gridCol w:w="816"/>
        <w:gridCol w:w="816"/>
        <w:gridCol w:w="816"/>
        <w:gridCol w:w="797"/>
      </w:tblGrid>
      <w:tr>
        <w:trPr>
          <w:trHeight w:val="278" w:hRule="atLeast"/>
        </w:trPr>
        <w:tc>
          <w:tcPr>
            <w:tcW w:w="557" w:type="dxa"/>
            <w:vMerge w:val="restart"/>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мер набора</w:t>
            </w:r>
          </w:p>
        </w:tc>
        <w:tc>
          <w:tcPr>
            <w:tcW w:w="1853" w:type="dxa"/>
            <w:vMerge w:val="restart"/>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казатели выполнения</w:t>
            </w:r>
          </w:p>
        </w:tc>
        <w:tc>
          <w:tcPr>
            <w:tcW w:w="4061" w:type="dxa"/>
            <w:gridSpan w:val="5"/>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цент ошибок</w:t>
            </w:r>
          </w:p>
        </w:tc>
      </w:tr>
      <w:tr>
        <w:trPr>
          <w:trHeight w:val="547" w:hRule="atLeast"/>
        </w:trPr>
        <w:tc>
          <w:tcPr>
            <w:tcW w:w="557" w:type="dxa"/>
            <w:vMerge w:val="continue"/>
            <w:tcBorders>
              <w:top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1853" w:type="dxa"/>
            <w:vMerge w:val="continue"/>
            <w:tcBorders>
              <w:top w:val="single" w:sz="6" w:space="0" w:color="000000"/>
              <w:left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редний</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п</w:t>
            </w:r>
          </w:p>
        </w:tc>
        <w:tc>
          <w:tcPr>
            <w:tcW w:w="797" w:type="dxa"/>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П</w:t>
            </w:r>
          </w:p>
        </w:tc>
      </w:tr>
      <w:tr>
        <w:trPr>
          <w:trHeight w:val="806" w:hRule="atLeast"/>
        </w:trPr>
        <w:tc>
          <w:tcPr>
            <w:tcW w:w="557" w:type="dxa"/>
            <w:vMerge w:val="restart"/>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853"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тро Вечер Разница</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2,3 2,3</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 0</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5 5,8 3,3</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6,7 20 3,3</w:t>
            </w:r>
          </w:p>
        </w:tc>
        <w:tc>
          <w:tcPr>
            <w:tcW w:w="797" w:type="dxa"/>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3,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3,3 0</w:t>
            </w:r>
          </w:p>
        </w:tc>
      </w:tr>
      <w:tr>
        <w:trPr>
          <w:trHeight w:val="557" w:hRule="atLeast"/>
        </w:trPr>
        <w:tc>
          <w:tcPr>
            <w:tcW w:w="557" w:type="dxa"/>
            <w:vMerge w:val="continue"/>
            <w:tcBorders>
              <w:top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стоверность сдвига</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p&lt;0.05</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 &lt;0,05</w:t>
            </w:r>
          </w:p>
        </w:tc>
        <w:tc>
          <w:tcPr>
            <w:tcW w:w="797" w:type="dxa"/>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r>
      <w:tr>
        <w:trPr>
          <w:trHeight w:val="797" w:hRule="atLeast"/>
        </w:trPr>
        <w:tc>
          <w:tcPr>
            <w:tcW w:w="557" w:type="dxa"/>
            <w:vMerge w:val="restart"/>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w:t>
            </w:r>
          </w:p>
        </w:tc>
        <w:tc>
          <w:tcPr>
            <w:tcW w:w="1853"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тро Вечер Разница</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2,5 23,1 10,6</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1,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7</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rFonts w:cs="Times New Roman" w:ascii="Times New Roman" w:hAnsi="Times New Roman"/>
                <w:sz w:val="22"/>
                <w:szCs w:val="22"/>
              </w:rPr>
              <w:t>1,7 18,0 16,3</w:t>
            </w:r>
          </w:p>
        </w:tc>
        <w:tc>
          <w:tcPr>
            <w:tcW w:w="81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8,3 38,3 20</w:t>
            </w:r>
          </w:p>
        </w:tc>
        <w:tc>
          <w:tcPr>
            <w:tcW w:w="797" w:type="dxa"/>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0,0 37,5 7,5</w:t>
            </w:r>
          </w:p>
        </w:tc>
      </w:tr>
      <w:tr>
        <w:trPr>
          <w:trHeight w:val="538" w:hRule="atLeast"/>
        </w:trPr>
        <w:tc>
          <w:tcPr>
            <w:tcW w:w="557" w:type="dxa"/>
            <w:vMerge w:val="continue"/>
            <w:tcBorders>
              <w:top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1853"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стоверность сдвига</w:t>
            </w:r>
          </w:p>
        </w:tc>
        <w:tc>
          <w:tcPr>
            <w:tcW w:w="816"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 &lt; 0,01</w:t>
            </w:r>
          </w:p>
        </w:tc>
        <w:tc>
          <w:tcPr>
            <w:tcW w:w="816"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816" w:type="dxa"/>
            <w:tcBorders>
              <w:top w:val="single" w:sz="6" w:space="0" w:color="000000"/>
              <w:left w:val="single" w:sz="6" w:space="0" w:color="000000"/>
              <w:right w:val="single" w:sz="6" w:space="0" w:color="000000"/>
            </w:tcBorders>
          </w:tcPr>
          <w:p>
            <w:pPr>
              <w:pStyle w:val="Normal"/>
              <w:ind w:firstLine="540"/>
              <w:jc w:val="both"/>
              <w:rPr/>
            </w:pPr>
            <w:r>
              <w:rPr>
                <w:rFonts w:cs="Times New Roman" w:ascii="Times New Roman" w:hAnsi="Times New Roman"/>
                <w:sz w:val="22"/>
                <w:szCs w:val="22"/>
                <w:lang w:val="en-US"/>
              </w:rPr>
              <w:t xml:space="preserve">p&lt; </w:t>
            </w:r>
            <w:r>
              <w:rPr>
                <w:rFonts w:cs="Times New Roman" w:ascii="Times New Roman" w:hAnsi="Times New Roman"/>
                <w:sz w:val="22"/>
                <w:szCs w:val="22"/>
              </w:rPr>
              <w:t>0,01</w:t>
            </w:r>
          </w:p>
        </w:tc>
        <w:tc>
          <w:tcPr>
            <w:tcW w:w="816" w:type="dxa"/>
            <w:tcBorders>
              <w:top w:val="single" w:sz="6" w:space="0" w:color="000000"/>
              <w:left w:val="single" w:sz="6" w:space="0" w:color="000000"/>
              <w:right w:val="single" w:sz="6" w:space="0" w:color="000000"/>
            </w:tcBorders>
          </w:tcPr>
          <w:p>
            <w:pPr>
              <w:pStyle w:val="Normal"/>
              <w:ind w:firstLine="540"/>
              <w:jc w:val="both"/>
              <w:rPr/>
            </w:pPr>
            <w:r>
              <w:rPr>
                <w:rFonts w:cs="Times New Roman" w:ascii="Times New Roman" w:hAnsi="Times New Roman"/>
                <w:sz w:val="22"/>
                <w:szCs w:val="22"/>
                <w:lang w:val="en-US"/>
              </w:rPr>
              <w:t xml:space="preserve">p&lt; </w:t>
            </w:r>
            <w:r>
              <w:rPr>
                <w:rFonts w:cs="Times New Roman" w:ascii="Times New Roman" w:hAnsi="Times New Roman"/>
                <w:sz w:val="22"/>
                <w:szCs w:val="22"/>
              </w:rPr>
              <w:t>0,001</w:t>
            </w:r>
          </w:p>
        </w:tc>
        <w:tc>
          <w:tcPr>
            <w:tcW w:w="797" w:type="dxa"/>
            <w:tcBorders>
              <w:top w:val="single" w:sz="6" w:space="0" w:color="000000"/>
              <w:left w:val="single" w:sz="6" w:space="0" w:color="000000"/>
            </w:tcBorders>
          </w:tcPr>
          <w:p>
            <w:pPr>
              <w:pStyle w:val="Normal"/>
              <w:ind w:firstLine="540"/>
              <w:jc w:val="both"/>
              <w:rPr/>
            </w:pPr>
            <w:r>
              <w:rPr>
                <w:rFonts w:cs="Times New Roman" w:ascii="Times New Roman" w:hAnsi="Times New Roman"/>
                <w:sz w:val="22"/>
                <w:szCs w:val="22"/>
                <w:lang w:val="en-US"/>
              </w:rPr>
              <w:t xml:space="preserve">p&lt; </w:t>
            </w:r>
            <w:r>
              <w:rPr>
                <w:rFonts w:cs="Times New Roman" w:ascii="Times New Roman" w:hAnsi="Times New Roman"/>
                <w:sz w:val="22"/>
                <w:szCs w:val="22"/>
              </w:rPr>
              <w:t>0,05</w:t>
            </w:r>
          </w:p>
        </w:tc>
      </w:tr>
    </w:tbl>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ипы фигур:   И — идентичные,   3 — зеркальные,    ИП — идентичные перевернутые, ЗП — зеркальные перевернуты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томление оказывает выраженное отрицательное воздейст</w:t>
        <w:softHyphen/>
        <w:t>вие на эффективность выполнения задания. Для обоих набо</w:t>
        <w:softHyphen/>
        <w:t>ров стимульного материала наблюдается значимое нарастание числа ошибочных    ответов в вечерних    опытах   (см. табл.  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7. Нарастание ошибок в за</w:t>
        <w:softHyphen/>
        <w:t>даче определения ориентации фи</w:t>
        <w:softHyphen/>
        <w:t>гур под влиянием утомления по усредненным данным и отдельно для каждого типа фигур</w:t>
      </w:r>
    </w:p>
    <w:p>
      <w:pPr>
        <w:pStyle w:val="Normal"/>
        <w:ind w:firstLine="540"/>
        <w:jc w:val="both"/>
        <w:rPr/>
      </w:pPr>
      <w:r>
        <w:rPr>
          <w:rFonts w:cs="Times New Roman" w:ascii="Times New Roman" w:hAnsi="Times New Roman"/>
          <w:sz w:val="22"/>
          <w:szCs w:val="22"/>
        </w:rPr>
        <w:t>И — идентичные фигуры, 3 — зер</w:t>
        <w:softHyphen/>
        <w:t>кальные фигуры, ИП — идентичные' перевернутые фигуры, ЗП — зеркаль</w:t>
        <w:softHyphen/>
        <w:t>ные перевернутые фигуры, 1 — усред</w:t>
        <w:softHyphen/>
        <w:t xml:space="preserve">ненные данные по набору </w:t>
      </w:r>
      <w:r>
        <w:rPr>
          <w:rFonts w:cs="Times New Roman" w:ascii="Times New Roman" w:hAnsi="Times New Roman"/>
          <w:sz w:val="22"/>
          <w:szCs w:val="22"/>
          <w:lang w:val="en-US"/>
        </w:rPr>
        <w:t>I</w:t>
      </w:r>
      <w:r>
        <w:rPr>
          <w:rFonts w:cs="Times New Roman" w:ascii="Times New Roman" w:hAnsi="Times New Roman"/>
          <w:sz w:val="22"/>
          <w:szCs w:val="22"/>
        </w:rPr>
        <w:t xml:space="preserve"> стимуль</w:t>
        <w:softHyphen/>
        <w:t>ного материала, 2 —■ усредненные дан</w:t>
        <w:softHyphen/>
        <w:t xml:space="preserve">ные по набору </w:t>
      </w:r>
      <w:r>
        <w:rPr>
          <w:rFonts w:cs="Times New Roman" w:ascii="Times New Roman" w:hAnsi="Times New Roman"/>
          <w:sz w:val="22"/>
          <w:szCs w:val="22"/>
          <w:lang w:val="en-US"/>
        </w:rPr>
        <w:t>II</w:t>
      </w:r>
      <w:r>
        <w:rPr>
          <w:rFonts w:cs="Times New Roman" w:ascii="Times New Roman" w:hAnsi="Times New Roman"/>
          <w:sz w:val="22"/>
          <w:szCs w:val="22"/>
        </w:rPr>
        <w:t xml:space="preserve"> стимульного мате</w:t>
        <w:softHyphen/>
        <w:t>риала.</w:t>
      </w:r>
    </w:p>
    <w:p>
      <w:pPr>
        <w:pStyle w:val="Normal"/>
        <w:ind w:firstLine="540"/>
        <w:jc w:val="both"/>
        <w:rPr/>
      </w:pPr>
      <w:r>
        <w:rPr>
          <w:rFonts w:cs="Times New Roman" w:ascii="Times New Roman" w:hAnsi="Times New Roman"/>
          <w:sz w:val="22"/>
          <w:szCs w:val="22"/>
        </w:rPr>
        <w:t xml:space="preserve">Однако в большей степени это проявляется при работе со сложным стимульным материалом (набор </w:t>
      </w:r>
      <w:r>
        <w:rPr>
          <w:rFonts w:cs="Times New Roman" w:ascii="Times New Roman" w:hAnsi="Times New Roman"/>
          <w:sz w:val="22"/>
          <w:szCs w:val="22"/>
          <w:lang w:val="en-US"/>
        </w:rPr>
        <w:t>II</w:t>
      </w:r>
      <w:r>
        <w:rPr>
          <w:rFonts w:cs="Times New Roman" w:ascii="Times New Roman" w:hAnsi="Times New Roman"/>
          <w:sz w:val="22"/>
          <w:szCs w:val="22"/>
        </w:rPr>
        <w:t>). Отмеченная тенденция отчетливо проявляется в данных, отражающих раз</w:t>
        <w:softHyphen/>
        <w:t>ницу в процентах ошибок между вечерними и утренними з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52930" cy="1084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33" r="-19" b="-33"/>
                    <a:stretch>
                      <a:fillRect/>
                    </a:stretch>
                  </pic:blipFill>
                  <pic:spPr bwMode="auto">
                    <a:xfrm>
                      <a:off x="0" y="0"/>
                      <a:ext cx="1852930" cy="108458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ерами (рис. 17). Полученный факт косвенно свидетельствует о преимущественном влиянии утомления на операции умствен</w:t>
        <w:softHyphen/>
        <w:t>ного поворота: чем сложнее условия для осуществления транс</w:t>
        <w:softHyphen/>
        <w:t>формации образа, тем ярче выражен негативный эффект.</w:t>
      </w:r>
    </w:p>
    <w:p>
      <w:pPr>
        <w:pStyle w:val="Normal"/>
        <w:ind w:firstLine="540"/>
        <w:jc w:val="both"/>
        <w:rPr/>
      </w:pPr>
      <w:r>
        <w:rPr>
          <w:rFonts w:cs="Times New Roman" w:ascii="Times New Roman" w:hAnsi="Times New Roman"/>
          <w:sz w:val="22"/>
          <w:szCs w:val="22"/>
        </w:rPr>
        <w:t>Высказанное предположение подтверждается данными, по</w:t>
        <w:softHyphen/>
        <w:t>лученными при анализе эффективности выполнения каждого типа поворота. Минимальное число ошибок, допускаемых при сравнении идентичных фигур, свидетельствует об относительной устойчивости к воздействию утомления других элементов функ</w:t>
        <w:softHyphen/>
        <w:t>циональной структуры, обеспечивающей решение задачи6. Для остальных типов ориентации наблюдается выраженное увели</w:t>
        <w:softHyphen/>
        <w:t xml:space="preserve">чение ошибочности ответов, особенно при работе с набором </w:t>
      </w:r>
      <w:r>
        <w:rPr>
          <w:rFonts w:cs="Times New Roman" w:ascii="Times New Roman" w:hAnsi="Times New Roman"/>
          <w:sz w:val="22"/>
          <w:szCs w:val="22"/>
          <w:lang w:val="en-US"/>
        </w:rPr>
        <w:t>II</w:t>
      </w:r>
      <w:r>
        <w:rPr>
          <w:rFonts w:cs="Times New Roman" w:ascii="Times New Roman" w:hAnsi="Times New Roman"/>
          <w:sz w:val="22"/>
          <w:szCs w:val="22"/>
        </w:rPr>
        <w:t>. Наибольшие отрицательные сдвиги происходят при определе</w:t>
        <w:softHyphen/>
        <w:t>нии ориентации перевернутых и зеркальных фигур (см. рис. 17). Отметим, что поворот в плоскости вокруг оси ОХ субъективно намного труднее для испытуемых, чем зеркаль</w:t>
        <w:softHyphen/>
        <w:t>ный. Это проявляется в значительной разнице абсолютных значений процента ошибок между указанными типами ориен</w:t>
        <w:softHyphen/>
        <w:t>тации (см. табл. 3). Вероятно, объяснением этому служит на</w:t>
        <w:softHyphen/>
        <w:t>личие сформированных в раннем онтогенезе перцептивных схем работы с «право-левым» направлением субъективного пространства [77], облегчающим зеркальный поворот. Инте</w:t>
        <w:softHyphen/>
        <w:t>ресно, что утомление приводит к выраженному затруднению выполнения и этих манипуляц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рамках предложенного объяснения не вполне понятным остается факт относительно небольшого прироста ошибок в ве</w:t>
        <w:softHyphen/>
        <w:t>черних опытах при осуществлении наиболее сложного «двой</w:t>
        <w:softHyphen/>
        <w:t>ного» поворота. Мы считаем это следствием наибольшей труд</w:t>
        <w:softHyphen/>
        <w:t>ности выполнения данного типа мысленного вращения (про</w:t>
        <w:softHyphen/>
        <w:t>цент ошибок высок уже в утренних опытах), что маскирует проявление эффекта утом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полученные результаты подтверждают ги</w:t>
        <w:softHyphen/>
        <w:t>потезу о чувствительности операций мысленного вращения к влиянию утомления. Отчетливее всего это проявляется при ра</w:t>
        <w:softHyphen/>
        <w:t>боте с перевернутыми фигурами, которые требуют осуществле</w:t>
        <w:softHyphen/>
        <w:t>ния субъективно более трудного поворота в плоскости вокруг оси ОХ. В диагностическом плане большей информативностью обладает стимульный материал, состоящий из замкнутых фи</w:t>
        <w:softHyphen/>
        <w:t>гур усложненной конфигурации. Возможно, что структурная сложность объекта способствует увеличению количества возни</w:t>
        <w:softHyphen/>
        <w:t>кающих при умственном повороте искажений вследствие труд</w:t>
        <w:softHyphen/>
        <w:t>ности выделения отдельных элементов фигур и удержания их в памяти. Однако общая тенденция влияния утомления на про</w:t>
        <w:softHyphen/>
        <w:t>цессы мысленного манипулирования образом одинакова для обоих наборов зрительных фор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Мысленное вращение образа при сравнении идентичных фигур не про</w:t>
        <w:softHyphen/>
        <w:t>изводи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дентификация разноориентированных фигу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подготовке диагностической методики немало</w:t>
        <w:softHyphen/>
        <w:t>важной является задача упрощения экспериментальной ситуа</w:t>
        <w:softHyphen/>
        <w:t>ции при сохранении возможности полноценного анализа инте</w:t>
        <w:softHyphen/>
        <w:t>ресующих исследователя процессов. В задаче идентификации разноориентированных фигур снимается необходимость раз</w:t>
        <w:softHyphen/>
        <w:t>вернутой вербальной характеристики обнаруженных изменений в ориентации фигуры, снижается число используемых при при</w:t>
        <w:softHyphen/>
        <w:t>нятии решения классификационных признаков. Испытуемый должен просто определить, одинаковые или разные (зеркаль</w:t>
        <w:softHyphen/>
        <w:t>ные) фигуры ему предъявлялись. Для успешного решения за</w:t>
        <w:softHyphen/>
        <w:t>дачи в половине проб надо было осуществить мысленное вра</w:t>
        <w:softHyphen/>
        <w:t>щение образа, так как в этих случаях тестовая фигура предъ</w:t>
        <w:softHyphen/>
        <w:t>являлась в перевернутом виде. Причем его характер соответ-* ствовал более сложному типу мысленного вращения — поворо</w:t>
        <w:softHyphen/>
        <w:t>ту в плоскости вокруг оси ОХ на 18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ксперименты реализовались на базе описанного выше пор</w:t>
        <w:softHyphen/>
        <w:t>тативного стенда. Ответы испытуемого: «да» (одинаковые фи</w:t>
        <w:softHyphen/>
        <w:t>гуры) и «нет» (зеркальные фигуры) заносились в протокол. Использовались оба набора стимульного материал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следование проводилось в условиях реального производ</w:t>
        <w:softHyphen/>
        <w:t>ства с рабочими, занятыми изготовлением интегральных схем. Процессы манипулирования зрительным образом объекта иг</w:t>
        <w:softHyphen/>
        <w:t>рают существенную роль в данном виде деятельности (см. раздел 5.2). В этом отношении описанная методика адекватна содержанию труда. Особенности сменной динамики работоспо</w:t>
        <w:softHyphen/>
        <w:t>собности операторов-микроскопистов достаточно хорошо изу</w:t>
        <w:softHyphen/>
        <w:t>чены. При интерпретации результатов это послужило для нас основанием для непосредственного соотнесения изменений в успешности выполнения апробируемого варианта методики с изменением  функционального состояния  работающего.</w:t>
      </w:r>
    </w:p>
    <w:p>
      <w:pPr>
        <w:pStyle w:val="Normal"/>
        <w:ind w:firstLine="540"/>
        <w:jc w:val="both"/>
        <w:rPr/>
      </w:pPr>
      <w:r>
        <w:rPr>
          <w:rFonts w:cs="Times New Roman" w:ascii="Times New Roman" w:hAnsi="Times New Roman"/>
          <w:sz w:val="22"/>
          <w:szCs w:val="22"/>
        </w:rPr>
        <w:t xml:space="preserve">В экспериментах приняло участие 19 человек, женщины и мужчины в возрасте от 18 до 30 лет. Они были разделены на две группы (9 и 10 человек), каждая из которых работала с одним из наборов стимульного материала. В течение одного рабочего дня с испытуемыми проводилось по четыре замера: через час после начала работы (замер </w:t>
      </w:r>
      <w:r>
        <w:rPr>
          <w:rFonts w:cs="Times New Roman" w:ascii="Times New Roman" w:hAnsi="Times New Roman"/>
          <w:sz w:val="22"/>
          <w:szCs w:val="22"/>
          <w:lang w:val="en-US"/>
        </w:rPr>
        <w:t>I</w:t>
      </w:r>
      <w:r>
        <w:rPr>
          <w:rFonts w:cs="Times New Roman" w:ascii="Times New Roman" w:hAnsi="Times New Roman"/>
          <w:sz w:val="22"/>
          <w:szCs w:val="22"/>
        </w:rPr>
        <w:t>), за час до обеденно</w:t>
        <w:softHyphen/>
        <w:t xml:space="preserve">го перерыва (замер </w:t>
      </w:r>
      <w:r>
        <w:rPr>
          <w:rFonts w:cs="Times New Roman" w:ascii="Times New Roman" w:hAnsi="Times New Roman"/>
          <w:sz w:val="22"/>
          <w:szCs w:val="22"/>
          <w:lang w:val="en-US"/>
        </w:rPr>
        <w:t>II</w:t>
      </w:r>
      <w:r>
        <w:rPr>
          <w:rFonts w:cs="Times New Roman" w:ascii="Times New Roman" w:hAnsi="Times New Roman"/>
          <w:sz w:val="22"/>
          <w:szCs w:val="22"/>
        </w:rPr>
        <w:t xml:space="preserve">), через час после обеденного перерыва (замер </w:t>
      </w:r>
      <w:r>
        <w:rPr>
          <w:rFonts w:cs="Times New Roman" w:ascii="Times New Roman" w:hAnsi="Times New Roman"/>
          <w:sz w:val="22"/>
          <w:szCs w:val="22"/>
          <w:lang w:val="en-US"/>
        </w:rPr>
        <w:t>III</w:t>
      </w:r>
      <w:r>
        <w:rPr>
          <w:rFonts w:cs="Times New Roman" w:ascii="Times New Roman" w:hAnsi="Times New Roman"/>
          <w:sz w:val="22"/>
          <w:szCs w:val="22"/>
        </w:rPr>
        <w:t xml:space="preserve">), за час до окончания работы (замер </w:t>
      </w:r>
      <w:r>
        <w:rPr>
          <w:rFonts w:cs="Times New Roman" w:ascii="Times New Roman" w:hAnsi="Times New Roman"/>
          <w:sz w:val="22"/>
          <w:szCs w:val="22"/>
          <w:lang w:val="en-US"/>
        </w:rPr>
        <w:t>IV</w:t>
      </w:r>
      <w:r>
        <w:rPr>
          <w:rFonts w:cs="Times New Roman" w:ascii="Times New Roman" w:hAnsi="Times New Roman"/>
          <w:sz w:val="22"/>
          <w:szCs w:val="22"/>
        </w:rPr>
        <w:t>). Предва</w:t>
        <w:softHyphen/>
        <w:t>рительно каждый испытуемый участвовал в тренировочных опытах, в ходе которых подбирался и временной режим предъ</w:t>
        <w:softHyphen/>
        <w:t>явления информации. В основных опытах время экспозиции каждой фигуры составляло 100 мс, межстимульный интервал равнялся 200 м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обработке результатов отдельно для каждой группы испытуемых подсчитывался процент ошибочных ответов в це</w:t>
        <w:softHyphen/>
        <w:t>лом по всей методике и отдельно для нормально ориентирова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ых и перевернутых фигур. Достоверность различий между за</w:t>
        <w:softHyphen/>
        <w:t>мерами определялась с помощью ^-критерия Стьюден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лученные данные о динамике успешности выполнения методики соответствуют типичной кривой работоспособности операторов-микроскопистов. Для нее характерно наличие про</w:t>
        <w:softHyphen/>
        <w:t>должительной фазы врабатывания, периода оптимальной рабо</w:t>
        <w:softHyphen/>
        <w:t>тоспособности в предобеденное время и прогрессирующего на</w:t>
        <w:softHyphen/>
        <w:t>растания утомления в течение всей   второй    половины    смен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8. Динамика ошибок в задаче идентификации фигур в за</w:t>
        <w:softHyphen/>
        <w:t>висимости от номера замера по а) усредненным показателям и  б)   отдельно для нормально-ориентированных и перевернут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фигур</w:t>
      </w:r>
    </w:p>
    <w:p>
      <w:pPr>
        <w:pStyle w:val="Normal"/>
        <w:ind w:firstLine="540"/>
        <w:jc w:val="both"/>
        <w:rPr/>
      </w:pPr>
      <w:r>
        <w:rPr>
          <w:rFonts w:cs="Times New Roman" w:ascii="Times New Roman" w:hAnsi="Times New Roman"/>
          <w:sz w:val="22"/>
          <w:szCs w:val="22"/>
        </w:rPr>
        <w:t xml:space="preserve">1  — данные  </w:t>
      </w:r>
      <w:r>
        <w:rPr>
          <w:rFonts w:cs="Times New Roman" w:ascii="Times New Roman" w:hAnsi="Times New Roman"/>
          <w:sz w:val="22"/>
          <w:szCs w:val="22"/>
          <w:lang w:val="en-US"/>
        </w:rPr>
        <w:t>I</w:t>
      </w:r>
      <w:r>
        <w:rPr>
          <w:rFonts w:cs="Times New Roman" w:ascii="Times New Roman" w:hAnsi="Times New Roman"/>
          <w:sz w:val="22"/>
          <w:szCs w:val="22"/>
        </w:rPr>
        <w:t xml:space="preserve">   группы  испытуемых,  2  — данные   </w:t>
      </w:r>
      <w:r>
        <w:rPr>
          <w:rFonts w:cs="Times New Roman" w:ascii="Times New Roman" w:hAnsi="Times New Roman"/>
          <w:sz w:val="22"/>
          <w:szCs w:val="22"/>
          <w:lang w:val="en-US"/>
        </w:rPr>
        <w:t>II</w:t>
      </w:r>
      <w:r>
        <w:rPr>
          <w:rFonts w:cs="Times New Roman" w:ascii="Times New Roman" w:hAnsi="Times New Roman"/>
          <w:sz w:val="22"/>
          <w:szCs w:val="22"/>
        </w:rPr>
        <w:t xml:space="preserve">   группы  испытуемых-</w:t>
      </w:r>
    </w:p>
    <w:p>
      <w:pPr>
        <w:pStyle w:val="Normal"/>
        <w:ind w:firstLine="540"/>
        <w:jc w:val="both"/>
        <w:rPr/>
      </w:pPr>
      <w:r>
        <w:rPr>
          <w:rFonts w:cs="Times New Roman" w:ascii="Times New Roman" w:hAnsi="Times New Roman"/>
          <w:sz w:val="22"/>
          <w:szCs w:val="22"/>
        </w:rPr>
        <w:t>[116; 152]. В соответствии с этой закономерностью меняется и количество ошибочных ответов в задаче идентификации (рис. 18, а): минимальное число ошибок приходится на за</w:t>
        <w:softHyphen/>
        <w:t xml:space="preserve">мер </w:t>
      </w:r>
      <w:r>
        <w:rPr>
          <w:rFonts w:cs="Times New Roman" w:ascii="Times New Roman" w:hAnsi="Times New Roman"/>
          <w:sz w:val="22"/>
          <w:szCs w:val="22"/>
          <w:lang w:val="en-US"/>
        </w:rPr>
        <w:t>II</w:t>
      </w:r>
      <w:r>
        <w:rPr>
          <w:rFonts w:cs="Times New Roman" w:ascii="Times New Roman" w:hAnsi="Times New Roman"/>
          <w:sz w:val="22"/>
          <w:szCs w:val="22"/>
        </w:rPr>
        <w:t xml:space="preserve">, а максимальное — на начальный период врабатывания (замер </w:t>
      </w:r>
      <w:r>
        <w:rPr>
          <w:rFonts w:cs="Times New Roman" w:ascii="Times New Roman" w:hAnsi="Times New Roman"/>
          <w:sz w:val="22"/>
          <w:szCs w:val="22"/>
          <w:lang w:val="en-US"/>
        </w:rPr>
        <w:t>I</w:t>
      </w:r>
      <w:r>
        <w:rPr>
          <w:rFonts w:cs="Times New Roman" w:ascii="Times New Roman" w:hAnsi="Times New Roman"/>
          <w:sz w:val="22"/>
          <w:szCs w:val="22"/>
        </w:rPr>
        <w:t>) и период некомпенсируемого утомления в конце сме</w:t>
        <w:softHyphen/>
        <w:t xml:space="preserve">ны (замер </w:t>
      </w:r>
      <w:r>
        <w:rPr>
          <w:rFonts w:cs="Times New Roman" w:ascii="Times New Roman" w:hAnsi="Times New Roman"/>
          <w:sz w:val="22"/>
          <w:szCs w:val="22"/>
          <w:lang w:val="en-US"/>
        </w:rPr>
        <w:t>IV</w:t>
      </w:r>
      <w:r>
        <w:rPr>
          <w:rFonts w:cs="Times New Roman" w:ascii="Times New Roman" w:hAnsi="Times New Roman"/>
          <w:sz w:val="22"/>
          <w:szCs w:val="22"/>
        </w:rPr>
        <w:t xml:space="preserve">). Различия между замерами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w:t>
      </w:r>
      <w:r>
        <w:rPr>
          <w:rFonts w:cs="Times New Roman" w:ascii="Times New Roman" w:hAnsi="Times New Roman"/>
          <w:sz w:val="22"/>
          <w:szCs w:val="22"/>
          <w:lang w:val="en-US"/>
        </w:rPr>
        <w:t>IV</w:t>
      </w:r>
      <w:r>
        <w:rPr>
          <w:rFonts w:cs="Times New Roman" w:ascii="Times New Roman" w:hAnsi="Times New Roman"/>
          <w:sz w:val="22"/>
          <w:szCs w:val="22"/>
        </w:rPr>
        <w:t xml:space="preserve"> зна</w:t>
        <w:softHyphen/>
        <w:t>чимы для обеих групп испытуемых (табл. 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целом ошибки при идентификации перевернутых фигур (как одинаковых, так и зеркальных) встречаются значительно чаще, чем при работе с нормально ориентированными фигура</w:t>
        <w:softHyphen/>
        <w:t>ми. Для первых значительно ярче обозначены и описанные выше сдвиги между отдельными замерами (рис. 18,6). Дина</w:t>
        <w:softHyphen/>
        <w:t>мика успешности идентификации нормально ориентированных фигур в течение рабочего дня представлена либо в стертой форме (2-я группа испытуемых), либо практически не выраже</w:t>
        <w:softHyphen/>
        <w:t>на (1-я группа испытуемых). Это подтверждает предположе</w:t>
        <w:softHyphen/>
        <w:t>ние о влиянии утомления непосредственно на процессы мани</w:t>
        <w:softHyphen/>
        <w:t>пулирования образом и согласуется с данными, полученными в предыдущем эксперимент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перевернутых фигур не обнаружено принципиальных различий в успешности идентификации одинаковых и зеркаль</w:t>
        <w:softHyphen/>
        <w:t>ных фигур. Можно только отметить, что абсолютная величина ошибочности ответов несколько больше при идентификации пе</w:t>
        <w:softHyphen/>
        <w:t>ревернутых зеркальных фигур. Эта   тенденция    четче    проя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51250" cy="1569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3" r="-10" b="-23"/>
                    <a:stretch>
                      <a:fillRect/>
                    </a:stretch>
                  </pic:blipFill>
                  <pic:spPr bwMode="auto">
                    <a:xfrm>
                      <a:off x="0" y="0"/>
                      <a:ext cx="3651250" cy="1569720"/>
                    </a:xfrm>
                    <a:prstGeom prst="rect">
                      <a:avLst/>
                    </a:prstGeom>
                  </pic:spPr>
                </pic:pic>
              </a:graphicData>
            </a:graphic>
          </wp:inline>
        </w:drawing>
      </w:r>
    </w:p>
    <w:p>
      <w:pPr>
        <w:pStyle w:val="Normal"/>
        <w:ind w:firstLine="540"/>
        <w:jc w:val="both"/>
        <w:rPr/>
      </w:pPr>
      <w:r>
        <w:rPr>
          <w:rFonts w:cs="Times New Roman" w:ascii="Times New Roman" w:hAnsi="Times New Roman"/>
          <w:sz w:val="22"/>
          <w:szCs w:val="22"/>
        </w:rPr>
        <w:t xml:space="preserve">ляется в последние часы    работы  (замеры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осущест</w:t>
        <w:softHyphen/>
        <w:t>вляющейся на фоне развивающегося утом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шибки, возникающие при умственном повороте образа, могут возникать как вследствие выбора неправильной оси вращения, так и в результате искажения структуры целостно</w:t>
        <w:softHyphen/>
        <w:t>го образа на промежуточных стадиях вращения. В первом слу</w:t>
        <w:softHyphen/>
        <w:t>чае следует ожидать одинакового ухудшения идентификации обоих типов перевернутых фигур, так как выбор оси вращения не определяется различиями в их форме. Во втором случае утомление в первую очередь должно повлиять на осуществл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блица   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стоверность изменения успешности идентификации разноориентированных зрительных форм в течение рабочего дня</w:t>
      </w:r>
    </w:p>
    <w:tbl>
      <w:tblPr>
        <w:tblW w:w="6384" w:type="dxa"/>
        <w:jc w:val="left"/>
        <w:tblInd w:w="0" w:type="dxa"/>
        <w:tblLayout w:type="fixed"/>
        <w:tblCellMar>
          <w:top w:w="0" w:type="dxa"/>
          <w:left w:w="40" w:type="dxa"/>
          <w:bottom w:w="0" w:type="dxa"/>
          <w:right w:w="40" w:type="dxa"/>
        </w:tblCellMar>
      </w:tblPr>
      <w:tblGrid>
        <w:gridCol w:w="1046"/>
        <w:gridCol w:w="1075"/>
        <w:gridCol w:w="1075"/>
        <w:gridCol w:w="1066"/>
        <w:gridCol w:w="1085"/>
        <w:gridCol w:w="1037"/>
      </w:tblGrid>
      <w:tr>
        <w:trPr>
          <w:trHeight w:val="269" w:hRule="atLeast"/>
        </w:trPr>
        <w:tc>
          <w:tcPr>
            <w:tcW w:w="1046" w:type="dxa"/>
            <w:vMerge w:val="restart"/>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равниваемые замеры</w:t>
            </w:r>
          </w:p>
        </w:tc>
        <w:tc>
          <w:tcPr>
            <w:tcW w:w="1075" w:type="dxa"/>
            <w:vMerge w:val="restart"/>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руппы испытуемых</w:t>
            </w:r>
          </w:p>
        </w:tc>
        <w:tc>
          <w:tcPr>
            <w:tcW w:w="1075" w:type="dxa"/>
            <w:vMerge w:val="restart"/>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реднее количество ошибок</w:t>
            </w:r>
          </w:p>
        </w:tc>
        <w:tc>
          <w:tcPr>
            <w:tcW w:w="3188" w:type="dxa"/>
            <w:gridSpan w:val="3"/>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шибки идентификации</w:t>
            </w:r>
          </w:p>
        </w:tc>
      </w:tr>
      <w:tr>
        <w:trPr>
          <w:trHeight w:val="547" w:hRule="atLeast"/>
        </w:trPr>
        <w:tc>
          <w:tcPr>
            <w:tcW w:w="1046" w:type="dxa"/>
            <w:vMerge w:val="continue"/>
            <w:tcBorders>
              <w:top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1075" w:type="dxa"/>
            <w:vMerge w:val="continue"/>
            <w:tcBorders>
              <w:top w:val="single" w:sz="6" w:space="0" w:color="000000"/>
              <w:left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1075" w:type="dxa"/>
            <w:vMerge w:val="continue"/>
            <w:tcBorders>
              <w:top w:val="single" w:sz="6" w:space="0" w:color="000000"/>
              <w:left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106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п + зп</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п</w:t>
            </w:r>
          </w:p>
        </w:tc>
        <w:tc>
          <w:tcPr>
            <w:tcW w:w="1037" w:type="dxa"/>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п</w:t>
            </w:r>
          </w:p>
        </w:tc>
      </w:tr>
      <w:tr>
        <w:trPr>
          <w:trHeight w:val="730" w:hRule="atLeast"/>
        </w:trPr>
        <w:tc>
          <w:tcPr>
            <w:tcW w:w="1046" w:type="dxa"/>
            <w:tcBorders>
              <w:top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I —II</w:t>
            </w:r>
          </w:p>
        </w:tc>
        <w:tc>
          <w:tcPr>
            <w:tcW w:w="1075"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2</w:t>
            </w:r>
          </w:p>
        </w:tc>
        <w:tc>
          <w:tcPr>
            <w:tcW w:w="107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rFonts w:cs="Times New Roman" w:ascii="Times New Roman" w:hAnsi="Times New Roman"/>
                <w:sz w:val="22"/>
                <w:szCs w:val="22"/>
                <w:lang w:val="en-US"/>
              </w:rPr>
              <w:t xml:space="preserve">p&lt; </w:t>
            </w:r>
            <w:r>
              <w:rPr>
                <w:rFonts w:cs="Times New Roman" w:ascii="Times New Roman" w:hAnsi="Times New Roman"/>
                <w:sz w:val="22"/>
                <w:szCs w:val="22"/>
              </w:rPr>
              <w:t>0,05 р &lt; 0,01</w:t>
            </w:r>
          </w:p>
        </w:tc>
        <w:tc>
          <w:tcPr>
            <w:tcW w:w="1066"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 &lt; 0,0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 &lt; 0,05</w:t>
            </w:r>
          </w:p>
        </w:tc>
        <w:tc>
          <w:tcPr>
            <w:tcW w:w="108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rFonts w:cs="Times New Roman" w:ascii="Times New Roman" w:hAnsi="Times New Roman"/>
                <w:sz w:val="22"/>
                <w:szCs w:val="22"/>
                <w:lang w:val="en-US"/>
              </w:rPr>
              <w:t xml:space="preserve">p&lt; </w:t>
            </w:r>
            <w:r>
              <w:rPr>
                <w:rFonts w:cs="Times New Roman" w:ascii="Times New Roman" w:hAnsi="Times New Roman"/>
                <w:sz w:val="22"/>
                <w:szCs w:val="22"/>
              </w:rPr>
              <w:t>0,1 р &lt; 0,05</w:t>
            </w:r>
          </w:p>
        </w:tc>
        <w:tc>
          <w:tcPr>
            <w:tcW w:w="1037" w:type="dxa"/>
            <w:tcBorders>
              <w:top w:val="single" w:sz="6" w:space="0" w:color="000000"/>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p&lt;0.1</w:t>
            </w:r>
          </w:p>
        </w:tc>
      </w:tr>
      <w:tr>
        <w:trPr>
          <w:trHeight w:val="710" w:hRule="atLeast"/>
        </w:trPr>
        <w:tc>
          <w:tcPr>
            <w:tcW w:w="1046" w:type="dxa"/>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II —IV</w:t>
            </w:r>
          </w:p>
        </w:tc>
        <w:tc>
          <w:tcPr>
            <w:tcW w:w="1075"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2</w:t>
            </w:r>
          </w:p>
        </w:tc>
        <w:tc>
          <w:tcPr>
            <w:tcW w:w="1075"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p&lt;0.0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 &lt; 0,05</w:t>
            </w:r>
          </w:p>
        </w:tc>
        <w:tc>
          <w:tcPr>
            <w:tcW w:w="1066" w:type="dxa"/>
            <w:tcBorders>
              <w:top w:val="single" w:sz="6" w:space="0" w:color="000000"/>
              <w:left w:val="single" w:sz="6" w:space="0" w:color="000000"/>
              <w:right w:val="single" w:sz="6" w:space="0" w:color="000000"/>
            </w:tcBorders>
          </w:tcPr>
          <w:p>
            <w:pPr>
              <w:pStyle w:val="Normal"/>
              <w:ind w:firstLine="540"/>
              <w:jc w:val="both"/>
              <w:rPr/>
            </w:pPr>
            <w:r>
              <w:rPr>
                <w:rFonts w:cs="Times New Roman" w:ascii="Times New Roman" w:hAnsi="Times New Roman"/>
                <w:sz w:val="22"/>
                <w:szCs w:val="22"/>
                <w:lang w:val="en-US"/>
              </w:rPr>
              <w:t xml:space="preserve">p&lt; </w:t>
            </w:r>
            <w:r>
              <w:rPr>
                <w:rFonts w:cs="Times New Roman" w:ascii="Times New Roman" w:hAnsi="Times New Roman"/>
                <w:sz w:val="22"/>
                <w:szCs w:val="22"/>
              </w:rPr>
              <w:t xml:space="preserve">0,05 </w:t>
            </w:r>
            <w:r>
              <w:rPr>
                <w:rFonts w:cs="Times New Roman" w:ascii="Times New Roman" w:hAnsi="Times New Roman"/>
                <w:sz w:val="22"/>
                <w:szCs w:val="22"/>
                <w:lang w:val="en-US"/>
              </w:rPr>
              <w:t xml:space="preserve">p&lt; </w:t>
            </w:r>
            <w:r>
              <w:rPr>
                <w:rFonts w:cs="Times New Roman" w:ascii="Times New Roman" w:hAnsi="Times New Roman"/>
                <w:sz w:val="22"/>
                <w:szCs w:val="22"/>
              </w:rPr>
              <w:t>0,05</w:t>
            </w:r>
          </w:p>
        </w:tc>
        <w:tc>
          <w:tcPr>
            <w:tcW w:w="1085"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 xml:space="preserve">p&lt; </w:t>
            </w:r>
            <w:r>
              <w:rPr>
                <w:rFonts w:cs="Times New Roman" w:ascii="Times New Roman" w:hAnsi="Times New Roman"/>
                <w:sz w:val="22"/>
                <w:szCs w:val="22"/>
              </w:rPr>
              <w:t xml:space="preserve">0,05 </w:t>
            </w:r>
            <w:r>
              <w:rPr>
                <w:rFonts w:cs="Times New Roman" w:ascii="Times New Roman" w:hAnsi="Times New Roman"/>
                <w:sz w:val="22"/>
                <w:szCs w:val="22"/>
                <w:lang w:val="en-US"/>
              </w:rPr>
              <w:t>p&lt;0.05</w:t>
            </w:r>
          </w:p>
        </w:tc>
        <w:tc>
          <w:tcPr>
            <w:tcW w:w="1037" w:type="dxa"/>
            <w:tcBorders>
              <w:top w:val="single" w:sz="6" w:space="0" w:color="000000"/>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р &lt; 0,05 </w:t>
            </w:r>
            <w:r>
              <w:rPr>
                <w:rFonts w:cs="Times New Roman" w:ascii="Times New Roman" w:hAnsi="Times New Roman"/>
                <w:sz w:val="22"/>
                <w:szCs w:val="22"/>
                <w:lang w:val="en-US"/>
              </w:rPr>
              <w:t>p&lt;0.05</w:t>
            </w:r>
          </w:p>
        </w:tc>
      </w:tr>
    </w:tbl>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П — идентичные перевернутые фигуры, ЗП — зеркальные перевернутые фигуры.</w:t>
      </w:r>
    </w:p>
    <w:p>
      <w:pPr>
        <w:pStyle w:val="Normal"/>
        <w:ind w:firstLine="540"/>
        <w:jc w:val="both"/>
        <w:rPr/>
      </w:pPr>
      <w:r>
        <w:rPr>
          <w:rFonts w:cs="Times New Roman" w:ascii="Times New Roman" w:hAnsi="Times New Roman"/>
          <w:sz w:val="22"/>
          <w:szCs w:val="22"/>
        </w:rPr>
        <w:t>ние более сложного преобразования. Потенциально вращение зеркальных перевернутых фигур труднее, поскольку при сли</w:t>
        <w:softHyphen/>
        <w:t>чении зеркальных фигур испытуемый может осуществлять до</w:t>
        <w:softHyphen/>
        <w:t xml:space="preserve">полнительный поворот вокруг оси </w:t>
      </w:r>
      <w:r>
        <w:rPr>
          <w:rFonts w:cs="Times New Roman" w:ascii="Times New Roman" w:hAnsi="Times New Roman"/>
          <w:sz w:val="22"/>
          <w:szCs w:val="22"/>
          <w:lang w:val="en-US"/>
        </w:rPr>
        <w:t>OY</w:t>
      </w:r>
      <w:r>
        <w:rPr>
          <w:rFonts w:cs="Times New Roman" w:ascii="Times New Roman" w:hAnsi="Times New Roman"/>
          <w:sz w:val="22"/>
          <w:szCs w:val="22"/>
        </w:rPr>
        <w:t>. Полученные результаты свидетельствуют о том, что при утомлении имеют место нару</w:t>
        <w:softHyphen/>
        <w:t>шения обоих тип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данном исследовании не было обнаружено закономерной связи между структурной сложностью материала и успеш</w:t>
        <w:softHyphen/>
        <w:t>ностью мысленного вращения. Различия между группами ис</w:t>
        <w:softHyphen/>
        <w:t>пытуемых практически отсутствуют, хотя в отдельных случаях динамика ошибок проявляется ярче в результатах 2-й группы, работавшей с более сложным набором стимулов. Такое несо</w:t>
        <w:softHyphen/>
        <w:t>ответствие данным предыдущего эксперимента может объяс</w:t>
        <w:softHyphen/>
        <w:t>няться, с одной стороны, как следствие облегченного времен</w:t>
        <w:softHyphen/>
        <w:t>ного режима предъявления информации (300 мс на знак), спо</w:t>
        <w:softHyphen/>
        <w:t>собствующего полноценному формированию образа эталонно</w:t>
        <w:softHyphen/>
        <w:t>го стимула. С другой стороны, в связи с производственной не</w:t>
        <w:softHyphen/>
        <w:t>обходимостью подбор членов группы регламентировался общ</w:t>
        <w:softHyphen/>
        <w:t>ностью их профессиональных обязанностей, что усугубляло и без того существующие индивидуальные  различия  между о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ельными лицами. Это обстоятельство требует специального анализа. Вместе с тем однотипность характера наблюдаемой динамики успешности идентификаций у обеих групп испытуе</w:t>
        <w:softHyphen/>
        <w:t>мых свидетельствует о принципиально общем механизме нару</w:t>
        <w:softHyphen/>
        <w:t>шений процессов мысленного манипулирования при неблаго</w:t>
        <w:softHyphen/>
        <w:t>приятных функциональных состояния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общая результаты прикладной апробации методики, можно сделать вывод о ее диагностической пригодности. На</w:t>
        <w:softHyphen/>
        <w:t>блюдаемые с ее помощью эффекты утомления достаточно чет</w:t>
        <w:softHyphen/>
        <w:t>ко локализованы и связаны с нарушениями активных преобра</w:t>
        <w:softHyphen/>
        <w:t>зований информации — операций мысленного вращения образа. При этом чем сложнее осуществляемое умственное преобразо</w:t>
        <w:softHyphen/>
        <w:t>вание, тем ярче проявляется неблагоприятное влияние утомле</w:t>
        <w:softHyphen/>
        <w:t>ния. Основываясь на показателе правильности ответов, можно успешно диагносцировать сдвиги в эффективности выполнения достаточно сложных трансформаций образа — поворота в плоскости на 180° вокруг оси ОХ и зеркального поворота. Де</w:t>
        <w:softHyphen/>
        <w:t>тализация представления о механизмах этих нарушений пред</w:t>
        <w:softHyphen/>
        <w:t>полагает привлечение хронометрических данных [30; 303]. Это является наиболее перспективным путем совершенствования предложенного методического прием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4. СЕМАНТИЧЕСКИЕ ПРЕОБРАЗОВАНИЯ ВЕРБАЛЬНОЙ ИНФОРМАЦИИ</w:t>
      </w:r>
    </w:p>
    <w:p>
      <w:pPr>
        <w:pStyle w:val="Normal"/>
        <w:ind w:firstLine="540"/>
        <w:jc w:val="both"/>
        <w:rPr/>
      </w:pPr>
      <w:r>
        <w:rPr>
          <w:rFonts w:cs="Times New Roman" w:ascii="Times New Roman" w:hAnsi="Times New Roman"/>
          <w:sz w:val="22"/>
          <w:szCs w:val="22"/>
        </w:rPr>
        <w:t>Хорошо известно, что выполнение различных интел</w:t>
        <w:softHyphen/>
        <w:t>лектуальных задач, связанных с процессами обработки осмыс</w:t>
        <w:softHyphen/>
        <w:t>ленной информации, нарушается при развитии неблагоприят</w:t>
        <w:softHyphen/>
        <w:t>ных состояний. На этом основано использование разнообраз</w:t>
        <w:softHyphen/>
        <w:t>ных методик, ориентированных на оценку успешности осущест</w:t>
        <w:softHyphen/>
        <w:t>вления арифметических действий, классификационных задач, установления ассоциативных связей и др. [129; 261; 328]. Со</w:t>
        <w:softHyphen/>
        <w:t>держательный анализ происходящих в этих условиях измене</w:t>
        <w:softHyphen/>
        <w:t>ний был дан уже Э. Крепелином и его учениками [103; 2681, показавшими, что под влиянием утомления страдает прежде всего целенаправленность мыслительной деятельности. При ис</w:t>
        <w:softHyphen/>
        <w:t>следовании становления ассоциативных связей Г. Ашаффенбург (цит. по [328]) отождествил характер влияния утомления с феноменом «полета идей» (</w:t>
      </w:r>
      <w:r>
        <w:rPr>
          <w:rFonts w:cs="Times New Roman" w:ascii="Times New Roman" w:hAnsi="Times New Roman"/>
          <w:sz w:val="22"/>
          <w:szCs w:val="22"/>
          <w:lang w:val="en-US"/>
        </w:rPr>
        <w:t>Ideenflucht</w:t>
      </w:r>
      <w:r>
        <w:rPr>
          <w:rFonts w:cs="Times New Roman" w:ascii="Times New Roman" w:hAnsi="Times New Roman"/>
          <w:sz w:val="22"/>
          <w:szCs w:val="22"/>
        </w:rPr>
        <w:t>): при длительном ум</w:t>
        <w:softHyphen/>
        <w:t>ственном напряжении человеку становится все труднее сосре</w:t>
        <w:softHyphen/>
        <w:t>доточиться на объекте деятельности, релевантная задаче ин</w:t>
        <w:softHyphen/>
        <w:t>формация быстро забывается. У испытуемого непроизвольно возникают не имеющие отношения к ситуации образы, идеи, ассоциации, ему приходится многократно и со значительным внутренним усилием возвращаться к началу работы. В этом феноменологическом описании выделяются нарушения сохран</w:t>
        <w:softHyphen/>
        <w:t>ности осмысленной информации на разных этапах запомина</w:t>
        <w:softHyphen/>
        <w:t>ния и использования адекватных схем (приемов) ее активного преобразования.   Подобные  факты,  в  частности,   нашли   отр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жение в массивном сдвиге эффективности выполнения методи</w:t>
        <w:softHyphen/>
        <w:t>ки определения отсутствующей цифры, анализирующей эле</w:t>
        <w:softHyphen/>
        <w:t>ментарные семантические преобразования по отношению к от</w:t>
        <w:softHyphen/>
        <w:t>резку натурального ряда чисел.</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радиционно считается, что основным хранилищем семан</w:t>
        <w:softHyphen/>
        <w:t>тической информации является долговременная память. При этом структура ее рассматривается в виде некоторой емкости, содержащей различным образом связанные между собой по</w:t>
        <w:softHyphen/>
        <w:t>нятия [216; 237]. Существуют различные модельные представ</w:t>
        <w:softHyphen/>
        <w:t>ления хранения информации в долговременной памяти: сете</w:t>
        <w:softHyphen/>
        <w:t>вые, теоретико-множественные, модели, основанные на семан</w:t>
        <w:softHyphen/>
        <w:t>тических признаках [95; 291]. В каждой из них постулируется определенный принцип упорядочения долговременно хранимой информации. В соответствии с этим нередко предполагается, что и осуществление семантических преобразований возможно только на этом уровне. Однако различные экспериментальные факты доказывают, что установление семантических связей возможно и на более ранних этапах переработки информации, например при опознании видовых слайдов, в задачах нахожде</w:t>
        <w:softHyphen/>
        <w:t>ния синонимов или поиска отсутствующего элемента на уровне кратковременной памяти [77]. Это свидетельствует о том, что более адекватным является представление об одновременном взаимодействии разных уровней хранения информации при ре</w:t>
        <w:softHyphen/>
        <w:t>шении задач, требующих осмысленного переструктурирования воспринятого материала [271]. В нашем исследовании была предпринята попытка разработки системы психометрических методик, оценивающих эффективность семантической обработ</w:t>
        <w:softHyphen/>
        <w:t>ки вербального материала на основе анализа взаимоотноше</w:t>
        <w:softHyphen/>
        <w:t>ний между уровнями кратковременного и долговременного хра</w:t>
        <w:softHyphen/>
        <w:t>нения информ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 этой целью были подготовлены три экспериментальных задания, различающихся степенью сложности выполняемых семантических операций и осмысленностью тестового мате</w:t>
        <w:softHyphen/>
        <w:t>риал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 «воспроизведение буквосочетаний» ориентирована на анализ хранения информации в кратковременной памяти. Испытуемому предъявляются последовательности, состоящие из 4 букв, часть из которых соответствует осмысленным сло</w:t>
        <w:softHyphen/>
        <w:t>вам. Задача испытуемого состоит в полном воспроизведении всех предъявленных буквосочетаний, что обусловливает пре</w:t>
        <w:softHyphen/>
        <w:t>имущественную нагрузку на кратковременную память. Сравни</w:t>
        <w:softHyphen/>
        <w:t>тельный анализ успешности воспроизведения двух категорий стимулов — бессмысленных буквосочетаний и осмысленных слов — позволяет получить сведения о возможности доступа к долговременной памяти на ранних этапах обработ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 «называние слов» предназначена для исследова</w:t>
        <w:softHyphen/>
        <w:t>ния процессов извлечения смысловых характеристик непосред</w:t>
        <w:softHyphen/>
        <w:t>ственно из долговременной памяти. Испытуемому предъявля</w:t>
        <w:softHyphen/>
        <w:t>лись последовательности из 4 букв, образующие слова. С ра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й вероятностью они относились к категориям высо кОчастотных слов. Испытуемый должен назвать предъ°" И Низ" слово. Нагрузка на кратковременную память в данВЛе минимальна.  Характеристика  процессов  извлечения ной информации может вестись в терминах личных уровней долговременного хран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 «составление слов» — наиболее сложная из по лагаемого набора методик. Она предполагает выполнение ак" тивных семантических преобразований воспринятой информа</w:t>
        <w:softHyphen/>
        <w:t>ции. Из предъявляемых внешне бессмысленных буквосочета</w:t>
        <w:softHyphen/>
        <w:t>ний (анаграмм) испытуемый должен составить осмысленное слово путем различных перестановок «слогов» или букв. Ус</w:t>
        <w:softHyphen/>
        <w:t>пешность решения этой задачи обусловлена эффективностью хранения всей предъявленной информации на уровне кратко</w:t>
        <w:softHyphen/>
        <w:t>временной памяти, манипулированием элементами хранимой информации по типу комбинаторных операций, возможностью постоянного обращения к долговременной памяти для сопо</w:t>
        <w:softHyphen/>
        <w:t>ставления промежуточных словообразований с долговременно хранящимися эталона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описанные задачи образуют иерархизиро-ванный по уровню сложности комплекс методик, выполнение которых предполагает разную степень задействованности си</w:t>
        <w:softHyphen/>
        <w:t>стем кратковременного и долговременного хранения при осу</w:t>
        <w:softHyphen/>
        <w:t>ществлении семантических преобразований. Процесс выполне</w:t>
        <w:softHyphen/>
        <w:t>ния каждой из методик может быть описан в терминах рас</w:t>
        <w:softHyphen/>
        <w:t>смотренной ранее модели переработки буквенно-цифровой ин</w:t>
        <w:softHyphen/>
        <w:t>формации (см. раздел 3.1), однако включенность в работу от</w:t>
        <w:softHyphen/>
        <w:t>дельных блоков различна при решении разных задач  (рис. 1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онкретная процедура эксперимента по каждой из методик состояла в предъявлении испытуемому списков, состоящих из 20 слов или буквосочетаний. Примеры использованного вер</w:t>
        <w:softHyphen/>
        <w:t>бального материала представлены в табл. 5. В первой методи</w:t>
        <w:softHyphen/>
        <w:t>ке треть буквосочетаний соответствовала осмысленным сло</w:t>
        <w:softHyphen/>
        <w:t>вам, относительно присутствия которых испытуемый специаль</w:t>
        <w:softHyphen/>
        <w:t>но не предупреждался. В состав списков для второй методики входило по 10 низкочастотных и высокочастотных слов русско</w:t>
        <w:softHyphen/>
        <w:t>го языка. Для подбора слов использовался «Частотный сло</w:t>
        <w:softHyphen/>
        <w:t>варь русского языка» [203]. В третьей методике для анаграмм, в явной форме не образующих осмысленного слова, в 100% случаев существовала возможность правильного реше</w:t>
        <w:softHyphen/>
        <w:t>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дна проба по каждой из методик состояла в последова</w:t>
        <w:softHyphen/>
        <w:t>тельном предъявлении на линейке из четырех электролюминес</w:t>
        <w:softHyphen/>
        <w:t>центных индикаторов одного буквосочетания или слова. Вре</w:t>
        <w:softHyphen/>
        <w:t>менная и пространственная развертка предъявления снижала возникновение эффектов маскировки стимулов. Временные ре</w:t>
        <w:softHyphen/>
        <w:t>жимы предъявления (время экспозиции одного стимула и меж-стимульные интервалы) подбирались в ходе специального ис</w:t>
        <w:softHyphen/>
        <w:t>следования.  Непосредственно после   окончания    предъяв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блица  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меры списков буквосочетаний и слов, использованн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методиках анализа семантических преобразований информации</w:t>
      </w:r>
    </w:p>
    <w:tbl>
      <w:tblPr>
        <w:tblW w:w="6385" w:type="dxa"/>
        <w:jc w:val="left"/>
        <w:tblInd w:w="0" w:type="dxa"/>
        <w:tblLayout w:type="fixed"/>
        <w:tblCellMar>
          <w:top w:w="0" w:type="dxa"/>
          <w:left w:w="40" w:type="dxa"/>
          <w:bottom w:w="0" w:type="dxa"/>
          <w:right w:w="40" w:type="dxa"/>
        </w:tblCellMar>
      </w:tblPr>
      <w:tblGrid>
        <w:gridCol w:w="2074"/>
        <w:gridCol w:w="2189"/>
        <w:gridCol w:w="2122"/>
      </w:tblGrid>
      <w:tr>
        <w:trPr>
          <w:trHeight w:val="278" w:hRule="atLeast"/>
        </w:trPr>
        <w:tc>
          <w:tcPr>
            <w:tcW w:w="2074" w:type="dxa"/>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w:t>
            </w:r>
          </w:p>
        </w:tc>
        <w:tc>
          <w:tcPr>
            <w:tcW w:w="2189"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w:t>
            </w:r>
          </w:p>
        </w:tc>
        <w:tc>
          <w:tcPr>
            <w:tcW w:w="2122" w:type="dxa"/>
            <w:tcBorders>
              <w:top w:val="single" w:sz="6" w:space="0" w:color="000000"/>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ка</w:t>
            </w:r>
          </w:p>
        </w:tc>
      </w:tr>
      <w:tr>
        <w:trPr>
          <w:trHeight w:val="278" w:hRule="atLeast"/>
        </w:trPr>
        <w:tc>
          <w:tcPr>
            <w:tcW w:w="2074" w:type="dxa"/>
            <w:tcBorders>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спроизведение букв»</w:t>
            </w:r>
          </w:p>
        </w:tc>
        <w:tc>
          <w:tcPr>
            <w:tcW w:w="2189" w:type="dxa"/>
            <w:tcBorders>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зывание слов»</w:t>
            </w:r>
          </w:p>
        </w:tc>
        <w:tc>
          <w:tcPr>
            <w:tcW w:w="2122" w:type="dxa"/>
            <w:tcBorders>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ставление слов»</w:t>
            </w:r>
          </w:p>
        </w:tc>
      </w:tr>
      <w:tr>
        <w:trPr>
          <w:trHeight w:val="346" w:hRule="atLeast"/>
        </w:trPr>
        <w:tc>
          <w:tcPr>
            <w:tcW w:w="2074" w:type="dxa"/>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ВОНП</w:t>
            </w:r>
          </w:p>
        </w:tc>
        <w:tc>
          <w:tcPr>
            <w:tcW w:w="2189"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НЕБО (284)</w:t>
            </w:r>
          </w:p>
        </w:tc>
        <w:tc>
          <w:tcPr>
            <w:tcW w:w="2122" w:type="dxa"/>
            <w:tcBorders>
              <w:top w:val="single" w:sz="6" w:space="0" w:color="000000"/>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ТАНО (НОТА)</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НУКО</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АРБА (П</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ЛЕДС (СЛЕД)</w:t>
            </w:r>
          </w:p>
        </w:tc>
      </w:tr>
      <w:tr>
        <w:trPr>
          <w:trHeight w:val="16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ГРОМ</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УТРО (300)</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ТБОР (БОРТ)</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ДТЭЛ</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СТОГ (5)</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ЮРОБ (БЮРО)</w:t>
            </w:r>
          </w:p>
        </w:tc>
      </w:tr>
      <w:tr>
        <w:trPr>
          <w:trHeight w:val="16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ЗЕДУ</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ДЫНЯ (4)</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СЫВЕ (ВЕСЫ)</w:t>
            </w:r>
          </w:p>
        </w:tc>
      </w:tr>
      <w:tr>
        <w:trPr>
          <w:trHeight w:val="182"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ВЯГО</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ТЕЛО (310)</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МТЕП (ТЕМП)</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РИТМ</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БРАТ (304)</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ТОСК (СТОК)</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 ФЕПЗ</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 ВДОХ (1)</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 ЛИЯС (ЯСЛИ)</w:t>
            </w:r>
          </w:p>
        </w:tc>
      </w:tr>
      <w:tr>
        <w:trPr>
          <w:trHeight w:val="16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 ДВОР</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 МЕРА (352)</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 С ДИК (ДИСК)</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 ВИЗГ</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 БЛИН (4)</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 РЯДО (ЯДРО)</w:t>
            </w:r>
          </w:p>
        </w:tc>
      </w:tr>
      <w:tr>
        <w:trPr>
          <w:trHeight w:val="16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 ЛЕРД</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 ЛОСК (2)</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 УКЧА (КУЧА)</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2. МИСФ</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2.  ЧЕРТ (259)</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2. РНЕВ (НЕРВ)</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3. ШПАС</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3. ГИРЯ (1)</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3. ЛЯПУ (ПУЛЯ)</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4. СЛЕД</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4. УКУС (3)</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4. ЛУГП (ПЛУГ)</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5. ПНЮВ</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5. ЦЕЛЬ (321)</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5. ЯЗАЦ (ЗАЯЦ)</w:t>
            </w:r>
          </w:p>
        </w:tc>
      </w:tr>
      <w:tr>
        <w:trPr>
          <w:trHeight w:val="16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6. ДАГУ</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6. ГРАЧ (5)</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6. КОАР (КОРА)</w:t>
            </w:r>
          </w:p>
        </w:tc>
      </w:tr>
      <w:tr>
        <w:trPr>
          <w:trHeight w:val="17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7. ЛОНД</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7. ОПЫТ (304)</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7. НАЗО (ЗОНА)</w:t>
            </w:r>
          </w:p>
        </w:tc>
      </w:tr>
      <w:tr>
        <w:trPr>
          <w:trHeight w:val="163"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8. МОСТ</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8. РЯСА (3)</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8. ВОНЗ (ЗВОН)</w:t>
            </w:r>
          </w:p>
        </w:tc>
      </w:tr>
      <w:tr>
        <w:trPr>
          <w:trHeight w:val="182"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9. РУТН</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9. ЖЕНА (343)</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9. ЖЛУА (ЛУЖА)</w:t>
            </w:r>
          </w:p>
        </w:tc>
      </w:tr>
      <w:tr>
        <w:trPr>
          <w:trHeight w:val="451" w:hRule="atLeast"/>
        </w:trPr>
        <w:tc>
          <w:tcPr>
            <w:tcW w:w="2074" w:type="dxa"/>
            <w:tcBorders>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0. МРЕХ</w:t>
            </w:r>
          </w:p>
        </w:tc>
        <w:tc>
          <w:tcPr>
            <w:tcW w:w="2189" w:type="dxa"/>
            <w:tcBorders>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0. ЛИСТ (286)</w:t>
            </w:r>
          </w:p>
        </w:tc>
        <w:tc>
          <w:tcPr>
            <w:tcW w:w="2122" w:type="dxa"/>
            <w:tcBorders>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0. ВУКЗ (ЗВУК)</w:t>
            </w:r>
          </w:p>
        </w:tc>
      </w:tr>
      <w:tr>
        <w:trPr>
          <w:trHeight w:val="365" w:hRule="atLeast"/>
        </w:trPr>
        <w:tc>
          <w:tcPr>
            <w:tcW w:w="2074" w:type="dxa"/>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делены     осмысленные</w:t>
            </w:r>
          </w:p>
        </w:tc>
        <w:tc>
          <w:tcPr>
            <w:tcW w:w="2189"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скобках указана общая</w:t>
            </w:r>
          </w:p>
        </w:tc>
        <w:tc>
          <w:tcPr>
            <w:tcW w:w="2122" w:type="dxa"/>
            <w:tcBorders>
              <w:top w:val="single" w:sz="6" w:space="0" w:color="000000"/>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скобках   указаны   пра</w:t>
            </w:r>
          </w:p>
        </w:tc>
      </w:tr>
      <w:tr>
        <w:trPr>
          <w:trHeight w:val="154" w:hRule="atLeast"/>
        </w:trPr>
        <w:tc>
          <w:tcPr>
            <w:tcW w:w="2074"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ова</w:t>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астотность   слова (см.</w:t>
            </w:r>
          </w:p>
        </w:tc>
        <w:tc>
          <w:tcPr>
            <w:tcW w:w="2122"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ильные ответы</w:t>
            </w:r>
          </w:p>
        </w:tc>
      </w:tr>
      <w:tr>
        <w:trPr>
          <w:trHeight w:val="278" w:hRule="atLeast"/>
        </w:trPr>
        <w:tc>
          <w:tcPr>
            <w:tcW w:w="2074" w:type="dxa"/>
            <w:tcBorders>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189" w:type="dxa"/>
            <w:tcBorders>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203J)</w:t>
            </w:r>
          </w:p>
        </w:tc>
        <w:tc>
          <w:tcPr>
            <w:tcW w:w="2122" w:type="dxa"/>
            <w:tcBorders>
              <w:lef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пытуемый должен был в соответствии с инструкцией дать вербальный ответ: либо побуквенно воспроизвести буквосоче</w:t>
        <w:softHyphen/>
        <w:t>тание, либо назвать слово. Опыты по каждой методике прово</w:t>
        <w:softHyphen/>
        <w:t>дились отдельно. Для реализации методик использовался опи</w:t>
        <w:softHyphen/>
        <w:t>санный в предыдущем разделе экспериментальный стенд.</w:t>
      </w:r>
    </w:p>
    <w:p>
      <w:pPr>
        <w:pStyle w:val="Normal"/>
        <w:ind w:firstLine="540"/>
        <w:jc w:val="both"/>
        <w:rPr/>
      </w:pPr>
      <w:r>
        <w:rPr>
          <w:rFonts w:cs="Times New Roman" w:ascii="Times New Roman" w:hAnsi="Times New Roman"/>
          <w:sz w:val="22"/>
          <w:szCs w:val="22"/>
        </w:rPr>
        <w:t>При обработке результатов подсчитывался общий процент правильных ответов по каждой методике, а также отдельно для воспроизведения осмысленных слов и бессмысленных бук</w:t>
        <w:softHyphen/>
        <w:t>восочетаний в первой методике и для называния высоко- и низ</w:t>
        <w:softHyphen/>
        <w:t xml:space="preserve">кочастотных слов во второй методике. Статистический анализ данных проводился с помощью непараметрического критерия </w:t>
      </w:r>
      <w:r>
        <w:rPr>
          <w:rFonts w:cs="Times New Roman" w:ascii="Times New Roman" w:hAnsi="Times New Roman"/>
          <w:sz w:val="22"/>
          <w:szCs w:val="22"/>
          <w:lang w:val="en-US"/>
        </w:rPr>
        <w:t>U</w:t>
      </w:r>
      <w:r>
        <w:rPr>
          <w:rFonts w:cs="Times New Roman" w:ascii="Times New Roman" w:hAnsi="Times New Roman"/>
          <w:sz w:val="22"/>
          <w:szCs w:val="22"/>
        </w:rPr>
        <w:t xml:space="preserve"> Вилкоксона—Манна—Уитни [5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кольку описанный комплекс методик оригинален, потре</w:t>
        <w:softHyphen/>
        <w:t>бовалось проведение предварительного исследования, направ</w:t>
        <w:softHyphen/>
        <w:t>ленного на изучение особенностей выполнения каждого зада</w:t>
        <w:softHyphen/>
        <w:t>ния при различных временных режимах предъявления инфор</w:t>
        <w:softHyphen/>
        <w:t>м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исследовании приняли участие 5 испытуемых (3 мужчин и 2 женщины) в возрасте от 18 до 26 лет. По каждой методи</w:t>
        <w:softHyphen/>
        <w:t>ке было   проведено по 5 опытов. Различия    между    опыта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19. Микроструктура процесса решения задач, связанных с обработкой   вербального материала: а) методика «вос</w:t>
        <w:softHyphen/>
        <w:t>произведение букв»,  б)   методика  «называние слов», в)   методика «составление сл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аштрихованы   блоки,   максимально   задействованные   в     процессе    решения    каждой    из    задач.</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П   —  сенсорная   память,   Код  —   кодирование,   КП   —   кратковременная     память,      Повтор   —   повторение,      ДП   —  долговременна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амя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397625" cy="3480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0" r="-6" b="-10"/>
                    <a:stretch>
                      <a:fillRect/>
                    </a:stretch>
                  </pic:blipFill>
                  <pic:spPr bwMode="auto">
                    <a:xfrm>
                      <a:off x="0" y="0"/>
                      <a:ext cx="6397625" cy="348043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ределялись величиной межстимульного интервала — она варьировала на пяти уровнях (50, 100, 200, 300, 400 мс). Вре</w:t>
        <w:softHyphen/>
        <w:t>мя экспозиции одного стимула (буквы) во всех сериях было неизменным и составляло 50 м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рис. 20 представлены графики, отражающие зависи</w:t>
        <w:softHyphen/>
        <w:t>мость успешности выполнения экспериментального задания от величины межстимульного интервала. В целом результаты де</w:t>
        <w:softHyphen/>
        <w:t>монстрируют общую тенденцию к улучшению правильности о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20. Зависимость успешности выполнения методик: а)  «воспро</w:t>
        <w:softHyphen/>
        <w:t>изведение букв»,  б)   «называние слов» и в)  «составление слов» от величины межстимульного материал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ПО   —   процент  правильных    ответов.     МСИ   —   межстимульный    интервал</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м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етов по мере уменьшения скорости предъявления. Однако эта зависимость не линейна: правильность ответов возрастает только до некоторого критического значения величины меж</w:t>
        <w:softHyphen/>
        <w:t>стимульного интервала (для всех методик оно равнялось 200 мс), после которого успешность работы стабилизируется. В методиках «воспроизведение буквосочетаний» и «называние слов» при этом достигался практически безошибочный уровень выполнения. В методике «составление слов» правильность от</w:t>
        <w:softHyphen/>
        <w:t>ветов вообще существенно ниже, что отражает большую слож</w:t>
        <w:softHyphen/>
        <w:t>ность данного задания, и на «стабильном» участке кривой не превышает 80—85%. Полученные данные задают диапазон временных режимов предъявления информации, которым целе</w:t>
        <w:softHyphen/>
        <w:t>сообразно пользоваться при изучении влияния неблагоприят-, ных воздействий на успешность решения задач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ратимся к более детальному анализу выполнения каж</w:t>
        <w:softHyphen/>
        <w:t>дой из методик. Полученные данные в задаче «воспроизведе</w:t>
        <w:softHyphen/>
        <w:t>ние букв» позволяют выдвинуть предположение о работе ме</w:t>
        <w:softHyphen/>
        <w:t>ханизмов семантического анализа уже на этапе кратковремен</w:t>
        <w:softHyphen/>
        <w:t>ной обработки. Испытуемые практически всегда «узнают» осмысленное слово, даже без предварительного знания о воз</w:t>
        <w:softHyphen/>
        <w:t>можности его появления. В связи с этим воспроизведение букв, входящих в состав слова, практически безошибочно   (правил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36340" cy="160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2" r="-10" b="-22"/>
                    <a:stretch>
                      <a:fillRect/>
                    </a:stretch>
                  </pic:blipFill>
                  <pic:spPr bwMode="auto">
                    <a:xfrm>
                      <a:off x="0" y="0"/>
                      <a:ext cx="3736340" cy="1602740"/>
                    </a:xfrm>
                    <a:prstGeom prst="rect">
                      <a:avLst/>
                    </a:prstGeom>
                  </pic:spPr>
                </pic:pic>
              </a:graphicData>
            </a:graphic>
          </wp:inline>
        </w:drawing>
      </w:r>
    </w:p>
    <w:p>
      <w:pPr>
        <w:pStyle w:val="Normal"/>
        <w:ind w:firstLine="540"/>
        <w:jc w:val="both"/>
        <w:rPr/>
      </w:pPr>
      <w:r>
        <w:rPr>
          <w:rFonts w:cs="Times New Roman" w:ascii="Times New Roman" w:hAnsi="Times New Roman"/>
          <w:sz w:val="22"/>
          <w:szCs w:val="22"/>
        </w:rPr>
        <w:t>цость ответов превышает 90%) и во всех случаях выше вос</w:t>
        <w:softHyphen/>
        <w:t xml:space="preserve">произведения бессмысленных буквосочетаний (критерий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lt;0,05). Разница особенно заметна при наименьших значе</w:t>
        <w:softHyphen/>
        <w:t>ниях межстимульных интервалов (50 и 100 мс). Объяснением этому может служить различная нагрузка кратковременной памяти. В случае бессмысленных буквосочетаний из долговре</w:t>
        <w:softHyphen/>
        <w:t>менной памяти извлекаются эталоны букв, необходимые для распознавания предъявленных конфигураций. Для хранения в кратковременную память переводятся четыре опознанных эле</w:t>
        <w:softHyphen/>
        <w:t>мента [95]. При предъявлении слов непроизвольно актуализи</w:t>
        <w:softHyphen/>
        <w:t>руется материал из других отделов долговременной памяти — «внутреннего лексикона» [304], предназначенных для хранения слов. Это происходит либо на уровне сенсорной памяти, либо при вербализации воспринимаемых стимулов в процессе прого-варивания7. В любом случае в кратковременной памяти удер</w:t>
        <w:softHyphen/>
        <w:t>живается только одна единица информации — опознанное сло</w:t>
        <w:softHyphen/>
        <w:t>во. Различная степень нагруженности кратковременной памяти в описанных случаях проявляется в существовании выражен</w:t>
        <w:softHyphen/>
        <w:t>ных позиционных эффектов при воспроизведении бессмыслен</w:t>
        <w:softHyphen/>
        <w:t>ных буквосочетаний и их отсутствии при воспроизведении сл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задаче «называние слов» правильность ответов достаточ</w:t>
        <w:softHyphen/>
        <w:t>но высока и при небольших значениях межстимульного интер</w:t>
        <w:softHyphen/>
        <w:t>вала, однако несколько ниже, чем в предыдущей методике. Это связано, по-видимому, с различием в исходных установках ис</w:t>
        <w:softHyphen/>
        <w:t>пытуемого— на распознавание отдельной буквы или на опо</w:t>
        <w:softHyphen/>
        <w:t>знание целостного слова. При установке на распознавание бук</w:t>
        <w:softHyphen/>
        <w:t>вы осуществляется более тщательный анализ ее конфигурации, необходимый для извлечения соответствующего эталона из дол</w:t>
        <w:softHyphen/>
        <w:t>говременной памяти. Установка на опознавание слова ориенти</w:t>
        <w:softHyphen/>
        <w:t>рует испытуемого на выделение смысловой характеристики пу</w:t>
        <w:softHyphen/>
        <w:t>тем общего фонологического анализа слова [122], недостаточ</w:t>
        <w:softHyphen/>
        <w:t>но успешного при высокой скорости предъявления информации. Проведенный анализ ошибок свидетельствует о том, что при минимальных межстимульных интервалах ухудшение результа</w:t>
        <w:softHyphen/>
        <w:t>тов связано с ошибочным распознаванием (или пропуском) отдельных букв, приводящим к необходимости «достраивать» слово по 2—3 элементам. В результате слова называются, но неправильно.</w:t>
      </w:r>
    </w:p>
    <w:p>
      <w:pPr>
        <w:pStyle w:val="Normal"/>
        <w:ind w:firstLine="540"/>
        <w:jc w:val="both"/>
        <w:rPr/>
      </w:pPr>
      <w:r>
        <w:rPr>
          <w:rFonts w:cs="Times New Roman" w:ascii="Times New Roman" w:hAnsi="Times New Roman"/>
          <w:sz w:val="22"/>
          <w:szCs w:val="22"/>
        </w:rPr>
        <w:t>Полученные результаты демонстрируют разную эффектив</w:t>
        <w:softHyphen/>
        <w:t>ность опознания высоко- и низкочастотных слов: при всех вре</w:t>
        <w:softHyphen/>
        <w:t>менных режимах предъявления информации последние воспро</w:t>
        <w:softHyphen/>
        <w:t xml:space="preserve">изводятся хуже (критерий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lt;0.05). Это можно связать с разной степенью «доступности» материала, хранящегося дол</w:t>
        <w:softHyphen/>
        <w:t>говременно [237]. При реализации установки на общий фоно</w:t>
        <w:softHyphen/>
        <w:t>логический анализ слова из внутреннего лексикона с большей вероятностью извлекаются слова, чаще встречающиеся в речи. При высокой скорости предъявления информации, когда схв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Использованная процедура предъявления дает возможность внутрен</w:t>
        <w:softHyphen/>
        <w:t>него произнесения бук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ывание общей структуры слова не подкреплено детализиро</w:t>
        <w:softHyphen/>
        <w:t>ванным анализом конфигураций всех входящих в него букв [27], различия в успешности называния высоко- и низкочастот</w:t>
        <w:softHyphen/>
        <w:t>ных слов оказываются наибольшими. Нагрузка на операции кратковременного хранения в этой задаче небольшая, посколь</w:t>
        <w:softHyphen/>
        <w:t>ку в обоих случаях удерживается только одна единица (сло</w:t>
        <w:softHyphen/>
        <w:t>во). Это проявляется в полном отсутствии позиционных эф</w:t>
        <w:softHyphen/>
        <w:t>фектов.</w:t>
      </w:r>
    </w:p>
    <w:p>
      <w:pPr>
        <w:pStyle w:val="Normal"/>
        <w:ind w:firstLine="540"/>
        <w:jc w:val="both"/>
        <w:rPr/>
      </w:pPr>
      <w:r>
        <w:rPr>
          <w:rFonts w:cs="Times New Roman" w:ascii="Times New Roman" w:hAnsi="Times New Roman"/>
          <w:sz w:val="22"/>
          <w:szCs w:val="22"/>
        </w:rPr>
        <w:t>Выполнение задачи «составление слов» наиболее затрудни</w:t>
        <w:softHyphen/>
        <w:t>тельно для испытуемых. Анализ ошибок показывает, что они связаны главным образом с неправильным образованием слов на основе измененного состава букв или неспособностью вооб</w:t>
        <w:softHyphen/>
        <w:t>ще подобрать осмысленное слово. Интерпретация этих резуль</w:t>
        <w:softHyphen/>
        <w:t>татов должна учитывать сложность психологических опера</w:t>
        <w:softHyphen/>
        <w:t>ций, осуществляемых испытуемым в процессе решения задачи. Ему необходимо воспринять и адекватно распознать все предъ</w:t>
        <w:softHyphen/>
        <w:t>явленные буквы, регулярно повторяя их для упрочения следа в кратковременной памяти, и параллельно производить пере</w:t>
        <w:softHyphen/>
        <w:t>становки букв и «слогов», сличая промежуточные варианты «слова» с материалом, хранящимся в долговременной памяти. Таким образом, происходит интенсивное взаимодействие двух разных уровней хранения информации — кратковременного и долговременного. При этом возможно искажение воспринятого материала, хранящегося в кратковременной памяти в активной форме (в процессе повторения и переструктурирования), а так</w:t>
        <w:softHyphen/>
        <w:t>же интерференция с информацией, поступающей из долговре</w:t>
        <w:softHyphen/>
        <w:t>менной памяти. Наложение этих эффектов приводит к увели</w:t>
        <w:softHyphen/>
        <w:t xml:space="preserve">чению количества ошибочно образованных или несоставленных слов по сравнению с другими типами ошибок (критерий </w:t>
      </w:r>
      <w:r>
        <w:rPr>
          <w:rFonts w:cs="Times New Roman" w:ascii="Times New Roman" w:hAnsi="Times New Roman"/>
          <w:sz w:val="22"/>
          <w:szCs w:val="22"/>
          <w:lang w:val="en-US"/>
        </w:rPr>
        <w:t>U</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lt;0.0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целом результаты экспериментов по трем методикам до</w:t>
        <w:softHyphen/>
        <w:t>статочно хорошо согласуются между собой. Различная слож</w:t>
        <w:softHyphen/>
        <w:t>ность экспериментальных заданий определяется характером семантических операций, реализуемых в процессе их выполне</w:t>
        <w:softHyphen/>
        <w:t>ния. В простейшем случае (распознавание букв и опознание слов) механизмом их осуществления является однократное об</w:t>
        <w:softHyphen/>
        <w:t>ращение к соответствующим отделам долговременной памяти. При этом актуализируемая информация имеет разную степень готовности к извлечению (например, высоко- и низкочастотные слова). Кроме того, на эффективность решения задачи оказы</w:t>
        <w:softHyphen/>
        <w:t>вает влияние и нагруженность кратковременной памяти, раз</w:t>
        <w:softHyphen/>
        <w:t>ная в задачах воспроизведения последовательности букв и це</w:t>
        <w:softHyphen/>
        <w:t>лостного слова. При более сложных преобразованиях — в зада</w:t>
        <w:softHyphen/>
        <w:t>че составления слов — происходит осмысленное переструктури</w:t>
        <w:softHyphen/>
        <w:t>рование информации на уровне кратковременного хранения и постоянное взаимодействие с различными отделами долговре</w:t>
        <w:softHyphen/>
        <w:t>менной памяти. Анализ эффективности выполнения задач в за</w:t>
        <w:softHyphen/>
        <w:t>висимости от скорости предъявления информации показывает, что наиболее отчетливо специфика работы описанных механиз-</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ов проявляется при небольших значениях    ежстимупкн^, тервалов (50 и 100 мс).                                                      У      Ых ин"</w:t>
      </w:r>
    </w:p>
    <w:p>
      <w:pPr>
        <w:pStyle w:val="Normal"/>
        <w:ind w:firstLine="540"/>
        <w:jc w:val="both"/>
        <w:rPr/>
      </w:pPr>
      <w:r>
        <w:rPr>
          <w:rFonts w:cs="Times New Roman" w:ascii="Times New Roman" w:hAnsi="Times New Roman"/>
          <w:sz w:val="22"/>
          <w:szCs w:val="22"/>
        </w:rPr>
        <w:t xml:space="preserve">На следующем этапе исследования была проведена </w:t>
      </w:r>
      <w:r>
        <w:rPr>
          <w:rFonts w:cs="Times New Roman" w:ascii="Times New Roman" w:hAnsi="Times New Roman"/>
          <w:sz w:val="22"/>
          <w:szCs w:val="22"/>
          <w:lang w:val="en-US"/>
        </w:rPr>
        <w:t>arm</w:t>
      </w:r>
      <w:r>
        <w:rPr>
          <w:rFonts w:cs="Times New Roman" w:ascii="Times New Roman" w:hAnsi="Times New Roman"/>
          <w:sz w:val="22"/>
          <w:szCs w:val="22"/>
        </w:rPr>
        <w:t xml:space="preserve"> бация разработанного комплекса методик для диагностики утомления в условиях реального производства. Эксперименты проводились с телеграфистками, работающими в международ</w:t>
        <w:softHyphen/>
        <w:t>ном цехе Центрального телеграфа г. Москвы. Развитие выра</w:t>
        <w:softHyphen/>
        <w:t>женного утомления к концу рабочего дня у телеграфисток по</w:t>
        <w:softHyphen/>
        <w:t>казано в целом ряде исследований [69; 154; 261]. Это послу</w:t>
        <w:softHyphen/>
        <w:t>жило основанием для предположения, что в случае чувстви</w:t>
        <w:softHyphen/>
        <w:t>тельности каждой из методик к утомлению будет наблюдаться значимое падение эффективности ее выполн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экспериментах приняла участие группа телеграфисток (15 человек), женщины в возрасте от 18 до 30 лет. График ра</w:t>
        <w:softHyphen/>
        <w:t>боты телеграфисток трехсменный. Для проведения исследова</w:t>
        <w:softHyphen/>
        <w:t>ний были выбраны две наиболее загруженные смены — утрен</w:t>
        <w:softHyphen/>
        <w:t>няя и вечерняя. В течение смены с каждым испытуемым про</w:t>
        <w:softHyphen/>
        <w:t>водилось по два замера, в начале и конце рабочего дня. Все испытуемые прошли тестирование по каждой из трех методи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ыты проводились с помощью описанной выше портатив</w:t>
        <w:softHyphen/>
        <w:t>ной установки. Содержание методик и предъявляемый вер</w:t>
        <w:softHyphen/>
        <w:t>бальный материал были полностью аналогичны использован</w:t>
        <w:softHyphen/>
        <w:t>ным в предыдущем эксперименте. Ответы испытуемых фикси</w:t>
        <w:softHyphen/>
        <w:t>ровались экспериментатором в заранее подготовленном прото</w:t>
        <w:softHyphen/>
        <w:t>коле. Временные параметры предъявления информации состав</w:t>
        <w:softHyphen/>
        <w:t>ляли: время экспозиции одной буквы — 50 мс, межстимульный интервал—100 мс. Предварительно с испытуемыми проводи</w:t>
        <w:softHyphen/>
        <w:t>лось по одному тренировочному опыту по каждой методик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езультаты выполнения методик оценивались по показате</w:t>
        <w:softHyphen/>
        <w:t>лю правильности ответов. Достоверность различий между уров</w:t>
        <w:softHyphen/>
        <w:t>нем выполнения в начале и конце смены определялась с по</w:t>
        <w:softHyphen/>
        <w:t>мощью ^-критерия Стьюдента. Данные по разным сменам ана</w:t>
        <w:softHyphen/>
        <w:t>лизировались отдельно.</w:t>
      </w:r>
    </w:p>
    <w:p>
      <w:pPr>
        <w:pStyle w:val="Normal"/>
        <w:ind w:firstLine="540"/>
        <w:jc w:val="both"/>
        <w:rPr/>
      </w:pPr>
      <w:r>
        <w:rPr>
          <w:rFonts w:cs="Times New Roman" w:ascii="Times New Roman" w:hAnsi="Times New Roman"/>
          <w:sz w:val="22"/>
          <w:szCs w:val="22"/>
        </w:rPr>
        <w:t>Полученные результаты в общем виде подтверждают уста</w:t>
        <w:softHyphen/>
        <w:t>новленные в ходе предварительного исследования закономер</w:t>
        <w:softHyphen/>
        <w:t>ности. Успешность опознания осмысленных слов существенно выше воспроизведения бессмысленных буквосочетаний (крите</w:t>
        <w:softHyphen/>
        <w:t xml:space="preserve">рий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p</w:t>
      </w:r>
      <w:r>
        <w:rPr>
          <w:rFonts w:cs="Times New Roman" w:ascii="Times New Roman" w:hAnsi="Times New Roman"/>
          <w:sz w:val="22"/>
          <w:szCs w:val="22"/>
        </w:rPr>
        <w:t>&lt;0.01). Несколько неожиданным является сравнитель</w:t>
        <w:softHyphen/>
        <w:t>но высокий уровень выполнения задачи «составление слов», соответствующий успешности опознания низкочастотных слов. Возможно, это совязано с существованием специфических про</w:t>
        <w:softHyphen/>
        <w:t>фессиональных навыков у телеграфисток — постоянно работая с текстами на малознакомых или неизвестных языках, им при</w:t>
        <w:softHyphen/>
        <w:t>ходится вырабатывать индивидуальные внутренние приемы по организации из бессмысленных наборов букв целостных пат</w:t>
        <w:softHyphen/>
        <w:t>тернов, несущих определенную смысловую окраску. Вследствие этого комбинаторные операции и навыки обращения к различ</w:t>
        <w:softHyphen/>
        <w:t>ным отделам долговременной памяти у них могут быть разви</w:t>
        <w:softHyphen/>
        <w:t>ты  в  большей  степени. Во  всех  случаях  хуже  всего  телегр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фистками выполняется задача на воспроизведение бессмыслен</w:t>
        <w:softHyphen/>
        <w:t>ных буквосочета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лияние утомления, развивающееся в конце    смены, сказы</w:t>
        <w:softHyphen/>
        <w:t>вается на выполнении    всех методик   (рис. 21).  Наблюдаю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21. Динамика успешности выполнения методик:  а)   «воспроиз</w:t>
        <w:softHyphen/>
        <w:t>ведение букв», б)  «называние слов», в)  «составление слов» и д) их усредненных показателей от начала к концу смен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ПО —  процент правильных отве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начимые сдвиги успешности решения задач между замерами, проведенными в начале и конце каждой из смен (табл. 6). Особенно сильно страдает выполнение методик «воспроизведе</w:t>
        <w:softHyphen/>
        <w:t>ние букв» и «составление слов» (рис. 21,г).</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30625" cy="4815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7" r="-10" b="-7"/>
                    <a:stretch>
                      <a:fillRect/>
                    </a:stretch>
                  </pic:blipFill>
                  <pic:spPr bwMode="auto">
                    <a:xfrm>
                      <a:off x="0" y="0"/>
                      <a:ext cx="3730625" cy="481584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блица   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езультаты статистического анализа сдвигов правильности ответов в методиках на семантическую обработку вербальной информации под влиянием утомления</w:t>
      </w:r>
    </w:p>
    <w:tbl>
      <w:tblPr>
        <w:tblW w:w="6374" w:type="dxa"/>
        <w:jc w:val="left"/>
        <w:tblInd w:w="0" w:type="dxa"/>
        <w:tblLayout w:type="fixed"/>
        <w:tblCellMar>
          <w:top w:w="0" w:type="dxa"/>
          <w:left w:w="40" w:type="dxa"/>
          <w:bottom w:w="0" w:type="dxa"/>
          <w:right w:w="40" w:type="dxa"/>
        </w:tblCellMar>
      </w:tblPr>
      <w:tblGrid>
        <w:gridCol w:w="1066"/>
        <w:gridCol w:w="835"/>
        <w:gridCol w:w="1325"/>
        <w:gridCol w:w="1075"/>
        <w:gridCol w:w="1075"/>
        <w:gridCol w:w="998"/>
      </w:tblGrid>
      <w:tr>
        <w:trPr>
          <w:trHeight w:val="528" w:hRule="atLeast"/>
        </w:trPr>
        <w:tc>
          <w:tcPr>
            <w:tcW w:w="1066" w:type="dxa"/>
            <w:vMerge w:val="restart"/>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мен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rFonts w:cs="Times New Roman" w:ascii="Times New Roman" w:hAnsi="Times New Roman"/>
                <w:sz w:val="22"/>
                <w:szCs w:val="22"/>
              </w:rPr>
              <w:t>«Воспроизведение буквосо</w:t>
              <w:softHyphen/>
              <w:t>четаний» (</w:t>
            </w:r>
            <w:r>
              <w:rPr>
                <w:rFonts w:cs="Times New Roman" w:ascii="Times New Roman" w:hAnsi="Times New Roman"/>
                <w:sz w:val="22"/>
                <w:szCs w:val="22"/>
                <w:lang w:val="en-US"/>
              </w:rPr>
              <w:t>m</w:t>
            </w:r>
            <w:r>
              <w:rPr>
                <w:rFonts w:cs="Times New Roman" w:ascii="Times New Roman" w:hAnsi="Times New Roman"/>
                <w:sz w:val="22"/>
                <w:szCs w:val="22"/>
              </w:rPr>
              <w:t xml:space="preserve"> = 15)</w:t>
            </w:r>
          </w:p>
        </w:tc>
        <w:tc>
          <w:tcPr>
            <w:tcW w:w="2150" w:type="dxa"/>
            <w:gridSpan w:val="2"/>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rFonts w:cs="Times New Roman" w:ascii="Times New Roman" w:hAnsi="Times New Roman"/>
                <w:sz w:val="22"/>
                <w:szCs w:val="22"/>
              </w:rPr>
              <w:t xml:space="preserve">«Называние слов» </w:t>
            </w:r>
            <w:r>
              <w:rPr>
                <w:rFonts w:cs="Times New Roman" w:ascii="Times New Roman" w:hAnsi="Times New Roman"/>
                <w:sz w:val="22"/>
                <w:szCs w:val="22"/>
                <w:lang w:val="en-US"/>
              </w:rPr>
              <w:t xml:space="preserve">(m= </w:t>
            </w:r>
            <w:r>
              <w:rPr>
                <w:rFonts w:cs="Times New Roman" w:ascii="Times New Roman" w:hAnsi="Times New Roman"/>
                <w:sz w:val="22"/>
                <w:szCs w:val="22"/>
              </w:rPr>
              <w:t>15)</w:t>
            </w:r>
          </w:p>
        </w:tc>
        <w:tc>
          <w:tcPr>
            <w:tcW w:w="998" w:type="dxa"/>
            <w:tcBorders>
              <w:top w:val="single" w:sz="6" w:space="0" w:color="000000"/>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ставление</w:t>
            </w:r>
          </w:p>
        </w:tc>
      </w:tr>
      <w:tr>
        <w:trPr>
          <w:trHeight w:val="547" w:hRule="atLeast"/>
        </w:trPr>
        <w:tc>
          <w:tcPr>
            <w:tcW w:w="1066" w:type="dxa"/>
            <w:vMerge w:val="continue"/>
            <w:tcBorders>
              <w:top w:val="single" w:sz="6" w:space="0" w:color="000000"/>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ова</w:t>
            </w:r>
          </w:p>
        </w:tc>
        <w:tc>
          <w:tcPr>
            <w:tcW w:w="1325"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уквосочетания</w:t>
            </w:r>
          </w:p>
        </w:tc>
        <w:tc>
          <w:tcPr>
            <w:tcW w:w="1075"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изкочастот</w:t>
              <w:softHyphen/>
              <w:t>ные</w:t>
            </w:r>
          </w:p>
        </w:tc>
        <w:tc>
          <w:tcPr>
            <w:tcW w:w="1075" w:type="dxa"/>
            <w:tcBorders>
              <w:top w:val="single" w:sz="6" w:space="0" w:color="000000"/>
              <w:left w:val="single" w:sz="6" w:space="0" w:color="000000"/>
              <w:bottom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сокочастот</w:t>
              <w:softHyphen/>
              <w:t>ные</w:t>
            </w:r>
          </w:p>
        </w:tc>
        <w:tc>
          <w:tcPr>
            <w:tcW w:w="998" w:type="dxa"/>
            <w:tcBorders>
              <w:left w:val="single" w:sz="6" w:space="0" w:color="000000"/>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 = 15)</w:t>
            </w:r>
          </w:p>
        </w:tc>
      </w:tr>
      <w:tr>
        <w:trPr>
          <w:trHeight w:val="701" w:hRule="atLeast"/>
        </w:trPr>
        <w:tc>
          <w:tcPr>
            <w:tcW w:w="1066" w:type="dxa"/>
            <w:tcBorders>
              <w:top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тренняя Вечерняя</w:t>
            </w:r>
          </w:p>
        </w:tc>
        <w:tc>
          <w:tcPr>
            <w:tcW w:w="835"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1325" w:type="dxa"/>
            <w:tcBorders>
              <w:top w:val="single" w:sz="6" w:space="0" w:color="000000"/>
              <w:left w:val="single" w:sz="6" w:space="0" w:color="000000"/>
              <w:right w:val="single" w:sz="6" w:space="0" w:color="000000"/>
            </w:tcBorders>
          </w:tcPr>
          <w:p>
            <w:pPr>
              <w:pStyle w:val="Normal"/>
              <w:ind w:firstLine="540"/>
              <w:jc w:val="both"/>
              <w:rPr/>
            </w:pPr>
            <w:r>
              <w:rPr>
                <w:rFonts w:cs="Times New Roman" w:ascii="Times New Roman" w:hAnsi="Times New Roman"/>
                <w:sz w:val="22"/>
                <w:szCs w:val="22"/>
                <w:lang w:val="en-US"/>
              </w:rPr>
              <w:t xml:space="preserve">p&lt;0.001 </w:t>
            </w:r>
            <w:r>
              <w:rPr>
                <w:rFonts w:cs="Times New Roman" w:ascii="Times New Roman" w:hAnsi="Times New Roman"/>
                <w:sz w:val="22"/>
                <w:szCs w:val="22"/>
              </w:rPr>
              <w:t>р &lt; 0,001</w:t>
            </w:r>
          </w:p>
        </w:tc>
        <w:tc>
          <w:tcPr>
            <w:tcW w:w="1075" w:type="dxa"/>
            <w:tcBorders>
              <w:top w:val="single" w:sz="6" w:space="0" w:color="000000"/>
              <w:left w:val="single" w:sz="6" w:space="0" w:color="000000"/>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р &lt; 0,01 </w:t>
            </w:r>
            <w:r>
              <w:rPr>
                <w:rFonts w:cs="Times New Roman" w:ascii="Times New Roman" w:hAnsi="Times New Roman"/>
                <w:sz w:val="22"/>
                <w:szCs w:val="22"/>
                <w:lang w:val="en-US"/>
              </w:rPr>
              <w:t>p&lt;0.01</w:t>
            </w:r>
          </w:p>
        </w:tc>
        <w:tc>
          <w:tcPr>
            <w:tcW w:w="1075" w:type="dxa"/>
            <w:tcBorders>
              <w:top w:val="single" w:sz="6" w:space="0" w:color="000000"/>
              <w:left w:val="single" w:sz="6" w:space="0" w:color="000000"/>
              <w:right w:val="single" w:sz="6" w:space="0" w:color="000000"/>
            </w:tcBorders>
          </w:tcPr>
          <w:p>
            <w:pPr>
              <w:pStyle w:val="Normal"/>
              <w:ind w:firstLine="540"/>
              <w:jc w:val="both"/>
              <w:rPr/>
            </w:pPr>
            <w:r>
              <w:rPr>
                <w:rFonts w:cs="Times New Roman" w:ascii="Times New Roman" w:hAnsi="Times New Roman"/>
                <w:sz w:val="22"/>
                <w:szCs w:val="22"/>
                <w:lang w:val="en-US"/>
              </w:rPr>
              <w:t xml:space="preserve">p&lt;0.01 </w:t>
            </w:r>
            <w:r>
              <w:rPr>
                <w:rFonts w:cs="Times New Roman" w:ascii="Times New Roman" w:hAnsi="Times New Roman"/>
                <w:sz w:val="22"/>
                <w:szCs w:val="22"/>
              </w:rPr>
              <w:t>р &lt; 0,01</w:t>
            </w:r>
          </w:p>
        </w:tc>
        <w:tc>
          <w:tcPr>
            <w:tcW w:w="998" w:type="dxa"/>
            <w:tcBorders>
              <w:top w:val="single" w:sz="6" w:space="0" w:color="000000"/>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p&lt;0.001 p&lt;0.01</w:t>
            </w:r>
          </w:p>
        </w:tc>
      </w:tr>
    </w:tbl>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 — число испытуем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задаче «воспроизведение букв» утомление ухудшает со</w:t>
        <w:softHyphen/>
        <w:t>хранность предъявленного набора букв в кратковременной па</w:t>
        <w:softHyphen/>
        <w:t>мяти. Это проявляется в значительном снижении (от 17 до 27%) правильности воспроизведения бессмысленных буквосо</w:t>
        <w:softHyphen/>
        <w:t>четаний (рис. 21, а). Успешность работы с осмысленными сло</w:t>
        <w:softHyphen/>
        <w:t>вами, включенными в состав списков по этой методике, остает</w:t>
        <w:softHyphen/>
        <w:t>ся практически неизменной. Можно предположить, что доступ к долговременной памяти на начальных этапах обработки ин</w:t>
        <w:softHyphen/>
        <w:t>формации не затруднен. Правда, при воспроизведении бес</w:t>
        <w:softHyphen/>
        <w:t>смысленных буквосочетаний в конце смены резко возрастает число ошибок, связанных с заменой одной буквы на другую и пропуском букв, что может быть следствием неадекватного рас</w:t>
        <w:softHyphen/>
        <w:t>познавания. Однако с большей вероятностью это свидетельст</w:t>
        <w:softHyphen/>
        <w:t>вует о нарушении операции повторения, обеспечивающей удер</w:t>
        <w:softHyphen/>
        <w:t>жание буквенной информации в кратковременной памяти. Об этом говорит тот факт, что среди ошибок замены букв значи</w:t>
        <w:softHyphen/>
        <w:t>тельное  число  приходится  на ошибки  акустического  сходств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тметим также, что при утомлении более «ригидной» ста</w:t>
        <w:softHyphen/>
        <w:t>новится общая стратегия решения задачи — испытуемые чаще не замечают появления осмысленных слов, воспроизводя их побуквенно, как и бессмысленные буквосочетания. Подобный эффект сужения числа используемых альтернатив при реше</w:t>
        <w:softHyphen/>
        <w:t>нии задачи, типичный для неблагоприятных состояний [126; 129], отражает тенденцию к деавтоматизации когнитивных на</w:t>
        <w:softHyphen/>
        <w:t>выков— в данном случае высокоавтоматизированного навыка узнавания слов [27]. Следует отметить, что в количественном отношении описанная тенденция выражена слабо, так как чис</w:t>
        <w:softHyphen/>
        <w:t>ло неправильно воспроизводимых слов невелик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езультаты выполнения методики «называние слов» досто</w:t>
        <w:softHyphen/>
        <w:t>верно ухудшаются к концу рабочей смены (см. табл. 6, рис. 21,6), однако в абсолютных значениях величина сдвигов меньше, чем в других задачах, и составляет 10—12%. Отме</w:t>
        <w:softHyphen/>
        <w:t>тим, что происходит равномерное снижение правильности на</w:t>
        <w:softHyphen/>
        <w:t>зывания высоко- и низкочастотных слов, т.  е. эффект утомл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ия неспецифичен по отношению к связям с разными отделами «внутреннего лексикона». По-видимому, в данном случае утом</w:t>
        <w:softHyphen/>
        <w:t>ление воздействует на один и тот же механизм — извлечение информации из долговременной памяти. При этом наибольшее количество неправильных ответов связано с искажением смыс</w:t>
        <w:softHyphen/>
        <w:t>ла слова: испытуемые называют похожие по звучанию, но не</w:t>
        <w:softHyphen/>
        <w:t>тождественные по значению слова. В данном случае в процес</w:t>
        <w:softHyphen/>
        <w:t>се актуализации информации из долговременной памяти сни</w:t>
        <w:softHyphen/>
        <w:t>жается качество контроля за соответствием воспринятого мате</w:t>
        <w:softHyphen/>
        <w:t>риала смысловому содержанию извлекаемого этало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полнение методики «составление слов» существенным образом страдает под влиянием утомления (см. табл. 6, рис. 21, в). В абсолютных значениях правильность ответов сни</w:t>
        <w:softHyphen/>
        <w:t>жается на 14—19%. Увеличивается количество как неправиль</w:t>
        <w:softHyphen/>
        <w:t>но составленных, так и вообще несоставленных слов. Возник</w:t>
        <w:softHyphen/>
        <w:t>новение подобных ошибок может быть обусловлено тремя при</w:t>
        <w:softHyphen/>
        <w:t>чинами: неадекватным распознаванием отдельных букв; нару</w:t>
        <w:softHyphen/>
        <w:t>шениями процессов активного удержания информации в крат</w:t>
        <w:softHyphen/>
        <w:t>ковременной памяти и переструктурирования материала; иска</w:t>
        <w:softHyphen/>
        <w:t>жениями вследствие интерференции информации, хранящейся кратковременно и поступающей из долговременной памя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того чтобы определить, зависит ли ухудшение резуль</w:t>
        <w:softHyphen/>
        <w:t>татов от неадекватного распознавания букв, при отказе соста</w:t>
        <w:softHyphen/>
        <w:t>вить слово мы просили испытуемых воспроизвести все предъ</w:t>
        <w:softHyphen/>
        <w:t>явленные буквы. Как правило, такая задача решалась ими правильно. Это позволяет предположить, что в увеличении чис</w:t>
        <w:softHyphen/>
        <w:t>ла ошибок под влиянием утомления главную роль играют две последние причин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сопоставлении результатов выполнения трех методик выделяются два типа локализации эффектов утомления. Во-первых, страдает эффективность сохранения информации в кратковременной памяти. При обработке вербального материа</w:t>
        <w:softHyphen/>
        <w:t>ла она обеспечивается главным образом за счет использования разных стратегий проговаривания, в ходе которого возможно и осуществление комбинаторных преобразований. Это хорошо согласуется с полученными ранее данными об изменениях в микроструктуре кратковременного запоминания цифрового ма</w:t>
        <w:softHyphen/>
        <w:t>териала (см. раздел 3.1). Во-вторых, нарушаются процессы из</w:t>
        <w:softHyphen/>
        <w:t>влечения материала из долговременной памяти и контроль за адекватностью устанавливаемых смысловых связей. При этом затрудняется не столько доступ и активизация различных от</w:t>
        <w:softHyphen/>
        <w:t>делов внутреннего лексикона, сколько селективность отбора ре</w:t>
        <w:softHyphen/>
        <w:t>левантных ситуации эталонов. Указанные причины затрудняют эффективное взаимодействие между разными системами хра</w:t>
        <w:softHyphen/>
        <w:t>нения информации, лежащее в основе семантических преобра</w:t>
        <w:softHyphen/>
        <w:t>зований. Для развернутого анализа этих нарушений было бы полезно обратиться к исследованию внутренних способов вы</w:t>
        <w:softHyphen/>
        <w:t>полнения подобных операций, например, с точки зрения инди</w:t>
        <w:softHyphen/>
        <w:t>видуальных стратегий восстановления [297; 332]. Для реализ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того подхода  необходимо  привлечение  хронометрических данн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целом результаты апробации разработанного комплекса методик свидетельствуют о его диагностической информатив</w:t>
        <w:softHyphen/>
        <w:t>ности. Выраженный характер отрицательных сдвигов успешно</w:t>
        <w:softHyphen/>
        <w:t>сти решения задач в конце рабочего дня соответствует данным о развитии острого утомления у телеграфисток. Качественная однородность исследуемого вида профессионального утомления проявилась в отсутствии принципиальных различий между ре</w:t>
        <w:softHyphen/>
        <w:t>зультатами экспериментов, проведенных в разные смены. Кро</w:t>
        <w:softHyphen/>
        <w:t>ме того, полученные данные отражают специфику труда теле</w:t>
        <w:softHyphen/>
        <w:t>графисток. При работе с текстом на незнакомом иностранном языке одним из важнейших моментов является сохранение и упорядочение больших массивов семантически не оформлен</w:t>
        <w:softHyphen/>
        <w:t>ной буквенной информации. Наибольшая выраженность эф</w:t>
        <w:softHyphen/>
        <w:t>фектов утомления в задаче воспроизведения бессмысленных буквосочетаний согласуется с отмеченной особенностью дея</w:t>
        <w:softHyphen/>
        <w:t>тельности— максимальной загруженностью системы кратко</w:t>
        <w:softHyphen/>
        <w:t>временного хранения. В то же время достаточная степень чув</w:t>
        <w:softHyphen/>
        <w:t>ствительности каждой из рассмотренных методик позволяет проанализировать динамику состояния и по показателям дру</w:t>
        <w:softHyphen/>
        <w:t>гих профессионально-важных когнитивных функц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исанные в настоящей главе циклы экспериментальных исследований объединены общей задачей анализа изменений, происходящих под влиянием неблагоприятных состояний в ми</w:t>
        <w:softHyphen/>
        <w:t>кроструктуре процессов приема и переработки информации. Полученные результаты демонстрируют принципиальную воз</w:t>
        <w:softHyphen/>
        <w:t>можность разработки диагностических методик такого типа. Отрицательные воздействия утомления трансформируют внут</w:t>
        <w:softHyphen/>
        <w:t>ренние способы выполнения заданий. Это наиболее отчетливо проявилось в данных экспериментов, проведенных по методике С. Стернберга. Косвенные подтверждения этому можно найти в результатах и других методик. Подобные изменения раскры</w:t>
        <w:softHyphen/>
        <w:t>вают содержание процесса деавтоматизации когнитивных на</w:t>
        <w:softHyphen/>
        <w:t>выков при утомлении как нарушения координирующих работу всей системы операций. Анализ наблюдаемых изменений слу</w:t>
        <w:softHyphen/>
        <w:t>жит основанием для разработки качественных критериев оцен</w:t>
        <w:softHyphen/>
        <w:t>ки успешности выполнения тестовых заданий, что существенно повышает информативность методи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окализация неблагоприятных эффектов в значительной мере определяется характером воздействующей нагрузки. Это проявляется в том, что наиболее выраженные сдвиги успешно</w:t>
        <w:softHyphen/>
        <w:t>сти выполнения тестовых заданий наблюдались при их соответ</w:t>
        <w:softHyphen/>
        <w:t>ствии содержанию исследуемого вида труда. Так, например, комплекс методик на семантические преобразования вербаль</w:t>
        <w:softHyphen/>
        <w:t>ной информации оказался весьма информативным для оцен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томления телеграфисток, причем наиболее отчетливо наруща. лось протекание «профессионально утомляемых» функций -^ кратковременного сохранения бессмысленного буквенного ма</w:t>
        <w:softHyphen/>
        <w:t>териала и актуализации хранящейся в долговременной памяти информации. Аналогичным образом методика идентификации разноориентированных зрительных форм адекватно диагносци-ровала смену фаз работоспособности в течение рабочего дня у операторов-микроскопистов. Интересно, что последняя методи</w:t>
        <w:softHyphen/>
        <w:t>ка оказалась неинформативной при попытке использовать ее для оценки утомления в деятельности телеграфисток. В этом случае были обнаружены лишь индивидуальные различия, вы</w:t>
        <w:softHyphen/>
        <w:t>являемые и с помощью других похожих тестов [347]. Приве</w:t>
        <w:softHyphen/>
        <w:t>денные данные еще раз подчеркивают значимость основного для нас тезиса о необходимости подбора используемых диаг</w:t>
        <w:softHyphen/>
        <w:t>ностических средств в соответствии с особенностями трудовой деятель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витие предлагаемого диагностического подхода ставит задачу расширения номенклатуры пригодных для использова</w:t>
        <w:softHyphen/>
        <w:t>ния диагностических методик и выхода за пределы достаточно узкого круга когнитивных задач, связанных с обработкой зри</w:t>
        <w:softHyphen/>
        <w:t>тельной информации. В этом отношении теоретически оправ</w:t>
        <w:softHyphen/>
        <w:t>данным является обращение к методологии микроструктурно</w:t>
        <w:softHyphen/>
        <w:t>го анализа исполнительной деятельности [52; 5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нашем исследовании [96] была предпринята попытка на лабораторной модели утомления проанализировать изменения в макро- и микроструктуре достаточно простого сенсомоторно-го навыка — совмещения двух световых пятен на экране теле</w:t>
        <w:softHyphen/>
        <w:t>визора с помощью ручки-манипулятора. Внешними показателя</w:t>
        <w:softHyphen/>
        <w:t>ми успешности действия служили длительность выполнения и точность совмещений. Пространственно-временная развертка движения позволяет выделить три основные стадии в процессе его осуществления: стадии латенции, реализации и контроля [52]. На базе данных о продолжительности этих стадий был разработан комплекс количественных показателей, характери</w:t>
        <w:softHyphen/>
        <w:t>зующих микроструктуру исполнительного действия при изме</w:t>
        <w:softHyphen/>
        <w:t>нении условий деятельности [96]. В результатах исследования не было обнаружено стойких изменений общей продолжитель</w:t>
        <w:softHyphen/>
        <w:t>ности движения и отдельных стадий по абсолютным значе</w:t>
        <w:softHyphen/>
        <w:t>ниям. Утомление приводило к появлению определенного типа корреляционных зависимостей, отражающих процессы измене</w:t>
        <w:softHyphen/>
        <w:t>ния и перераспределения функций между основными структур-' ными единицами двигательного акта. В фоновых опытах суще</w:t>
        <w:softHyphen/>
        <w:t>ствовала значимая корреляция между относительной продол</w:t>
        <w:softHyphen/>
        <w:t>жительностью стадий латенции и контроля, реализации и кон</w:t>
        <w:softHyphen/>
        <w:t>троля, тормозной части движения и контроля. Развитие утом</w:t>
        <w:softHyphen/>
        <w:t>ления приводило к нарушению устойчивых соотношений меж</w:t>
        <w:softHyphen/>
        <w:t>ду временными характеристиками стадий латенции и контро</w:t>
        <w:softHyphen/>
        <w:t>ля, одновременно с этим возникала отрицательная корреляци</w:t>
        <w:softHyphen/>
        <w:t>онная зависимость между   стадиями    латенции    и реализ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 содержательной точки зрения описанные количественные за</w:t>
        <w:softHyphen/>
        <w:t>кономерности отражают процесс деавтоматизации двигатель</w:t>
        <w:softHyphen/>
        <w:t>ного навыка — когнитивные компоненты действия (подготовка программы, контроль за точностью и коррекция движений) включаются в процесс его непосредственной реализации. За счет этого страдает качество выполнения двигательной задачи л снижается точность совмещ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писанное исследование является одним из примеров воз</w:t>
        <w:softHyphen/>
        <w:t>можного расширения класса психометрических методик, строя</w:t>
        <w:softHyphen/>
        <w:t>щихся на основе теоретических представлений о микрострукту</w:t>
        <w:softHyphen/>
        <w:t>ре различных видов психической деятельности. Оно, так же как и другие, представленные в настоящей главе эксперимен</w:t>
        <w:softHyphen/>
        <w:t>тальные разработки, соответствует уровню качественной оцен</w:t>
        <w:softHyphen/>
        <w:t>ки пригодности подготавливаемого методического приема для решения диагностических задач. Создание полноценных психо</w:t>
        <w:softHyphen/>
        <w:t>диагностических процедур предполагает продолжение работы, направленной на стандартизацию экспериментальных ситуаций тестирования, используемых показателей и получаемых с их помощью оценок применительно к разнообразным ситуациям трудовой деятельности. Не менее важно и интересно проана</w:t>
        <w:softHyphen/>
        <w:t>лизировать возможности применения подобных психометриче</w:t>
        <w:softHyphen/>
        <w:t>ских методик для оценки более широкого спектра функцио</w:t>
        <w:softHyphen/>
        <w:t>нальных состояний челове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ТОДИЧЕСКИЕ ПРОБЛЕМЫ РАЗРАБОТКИ СУБЪЕКТИВНЫХ ТЕСТОВ ДИАГНОСТИКИ ФУНКЦИОНАЛЬНЫХ СОСТОЯНИ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смотря на то что дискуссия о возможности исполь</w:t>
        <w:softHyphen/>
        <w:t>зования субъективных данных в диагностических целях еще не закончена, она живет скорее на страницах научных журналов, нежели в реальной практике. В прикладных исследованиях, выполняемых не только психологами, но и физиологами, эрго</w:t>
        <w:softHyphen/>
        <w:t>номистами, специалистами по научной организации труда, об</w:t>
        <w:softHyphen/>
        <w:t>ращение к этому классу психодиагностических процедур чрез</w:t>
        <w:softHyphen/>
        <w:t>вычайно распространено. Такое внимание определено как чи</w:t>
        <w:softHyphen/>
        <w:t>сто прагматическими, так и более глубокими — теоретически</w:t>
        <w:softHyphen/>
        <w:t>ми— основаниями. Действительно, методики субъективной оценки часто выглядят доступным, легким в применении, не требующим больших временных затрат и громоздкой аппара</w:t>
        <w:softHyphen/>
        <w:t>туры инструментом для проведения диагностических испыта</w:t>
        <w:softHyphen/>
        <w:t>ний. Однако гораздо важнее то, что для большинства совре</w:t>
        <w:softHyphen/>
        <w:t>менных исследователей анализ субъективных факторов яв</w:t>
        <w:softHyphen/>
        <w:t>ляется непременным условием полноценной качественной ха</w:t>
        <w:softHyphen/>
        <w:t>рактеристики функционального состояния. Без обращения к этому материалу затруднительной становится интерпретация получаемых результатов и строящаяся на их основании диаг</w:t>
        <w:softHyphen/>
        <w:t>ностика. В связи с этим задача создания и грамотного исполь</w:t>
        <w:softHyphen/>
        <w:t>зования надежных субъективных методик оценки функцио</w:t>
        <w:softHyphen/>
        <w:t>нальных состояний чрезвычайно актуальн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меется немного конкретных методик, являющихся субъ</w:t>
        <w:softHyphen/>
        <w:t>ективными диагностическими тестами в собственном смысле слова. Так, фактически единственной разработанной и апроби</w:t>
        <w:softHyphen/>
        <w:t>рованной методикой многофакторного субъективного шкалиро</w:t>
        <w:softHyphen/>
        <w:t>вания утомления для русского языка является тест САН [66]. Поэтому неудивительно, что исследователи вынуждены само</w:t>
        <w:softHyphen/>
        <w:t>стоятельно подготавливать необходимый методический мате</w:t>
        <w:softHyphen/>
        <w:t>риал— переводить и адаптировать зарубежные тесты, модифи</w:t>
        <w:softHyphen/>
        <w:t>цировать используемые для других целей методики или разра</w:t>
        <w:softHyphen/>
        <w:t>батывать свои собственные, нередко действуя на свой «страх-и риск». В процессе такой работы возникает множество проб</w:t>
        <w:softHyphen/>
        <w:t>лем методического порядка, на некоторых из которых мы оста</w:t>
        <w:softHyphen/>
        <w:t>новимся в данной глав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1. ПРОБЛЕМА СПЕЦИФИЧНОСТИ ТЕС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настоящее время работа по созданию методик субъективной диагностики ведется главным образом в плане разработки усложненных вариантов универсальных тестов, на</w:t>
        <w:softHyphen/>
        <w:t>правленных на выявление комплексов неспецифических проя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6</w:t>
      </w:r>
    </w:p>
    <w:p>
      <w:pPr>
        <w:pStyle w:val="Normal"/>
        <w:ind w:firstLine="540"/>
        <w:jc w:val="both"/>
        <w:rPr/>
      </w:pPr>
      <w:r>
        <w:rPr>
          <w:rFonts w:cs="Times New Roman" w:ascii="Times New Roman" w:hAnsi="Times New Roman"/>
          <w:sz w:val="22"/>
          <w:szCs w:val="22"/>
        </w:rPr>
        <w:t>пений различных видов функциональных состояний. Использо</w:t>
        <w:softHyphen/>
        <w:t>вание достаточно сложных математических моделей и средств статистического анализа результатов, усовершенствование про</w:t>
        <w:softHyphen/>
        <w:t>цедуры тестирования, способов регистрации и обработки дан-</w:t>
      </w:r>
      <w:r>
        <w:rPr>
          <w:rFonts w:cs="Times New Roman" w:ascii="Times New Roman" w:hAnsi="Times New Roman"/>
          <w:sz w:val="22"/>
          <w:szCs w:val="22"/>
          <w:lang w:val="en-US"/>
        </w:rPr>
        <w:t>Hbix</w:t>
      </w:r>
      <w:r>
        <w:rPr>
          <w:rFonts w:cs="Times New Roman" w:ascii="Times New Roman" w:hAnsi="Times New Roman"/>
          <w:sz w:val="22"/>
          <w:szCs w:val="22"/>
        </w:rPr>
        <w:t xml:space="preserve"> нередко затушевывают отсутствие ответа на главный во</w:t>
        <w:softHyphen/>
        <w:t>прос— для каких целей и в каких ситуациях возможно приме</w:t>
        <w:softHyphen/>
        <w:t>нение разрабатываемой методики. В лучшем случае авторы задают ориентацию теста на анализ определенного вида функ</w:t>
        <w:softHyphen/>
        <w:t>ционального состояния: общего или физического утомления, монотонии, стресса, ситуационной тревожности и др. Проблема адекватности подготавливаемой методики содержанию кон</w:t>
        <w:softHyphen/>
        <w:t>кретной профессиональной деятельности, определяющей спе</w:t>
        <w:softHyphen/>
        <w:t>цифику формируемого состояния, как правило, остается без внимания. Как отмечают авторы одного обзора, посвященного теоретическим проблемам разработки опросников [335], бро</w:t>
        <w:softHyphen/>
        <w:t>сается в глаза несоответствие между широтой применения опросников и методической небрежностью, которая имеет ме</w:t>
        <w:softHyphen/>
        <w:t>сто при их построении. Одним из главных недостатков при этом является отсутствие анализа того объекта, исследование которого ведется с помощью опросни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разработке субъективных    методик на  первом    плане стоит задача адекватного подбора и  группировки информатив</w:t>
        <w:softHyphen/>
        <w:t>ных признаков. Субъективная симптоматика   каждого    состоя</w:t>
        <w:softHyphen/>
        <w:t>ния многообразна. Условно можно  выделить неспецифические, «общие для многих видов    труда   симптомы    и специфические, ■обусловленные особенностями   конкретной    деятельности. Так, после продолжительного рабочего дня каждый из нас испыты</w:t>
        <w:softHyphen/>
        <w:t>вает чувства усталости, вялости,    сонливости    и пр.  С другой стороны, рези в глазах, боли в области висков  и надбровных дуг с большей вероятностью появятся в результате выполнения напряженной зрительной работы, нежели  в других ситуациях. Кроме того, в одних и тех же неспецифических симптомах мо</w:t>
        <w:softHyphen/>
        <w:t>жет находить отражение качественно различное содержание — так, например, далеко не тождественны ощущения    усталости, возникающие вследствие длительного ожидания    или    изнури</w:t>
        <w:softHyphen/>
        <w:t>тельного физического напряжения. Для субъективных методик, строящихся на основе использования словесных формулировок внутренних переживаний, последнее обстоятельство имеет осо</w:t>
        <w:softHyphen/>
        <w:t>бое значение. Выбор одного из множества возможных смысло</w:t>
        <w:softHyphen/>
        <w:t>вых оттенков   вербализованного    симптома    определяется    не только индивидуальным    опытом    испытуемого, но    и   контек-"Стом — содержанием   актуальной трудовой  ситуации.  Адекват-«ая формулировка симптомов и интерпретация получаемых ре</w:t>
        <w:softHyphen/>
        <w:t>зультатов с необходимостью требуют проведения соответствую</w:t>
        <w:softHyphen/>
        <w:t>щего анализа. Состав «универсальных» методик заведомо обед-лен включением только неспецифических симптомов, при этом проблема потенциальной смысловой многозначности    каждого из них не решае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нашем исследовании была предпринята попытка на пр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А.  Б. Леонова                                                                                                                             9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ре широко используемого в прикладных исследованиях ста САН выявить основные недостатки подобных универсаль</w:t>
        <w:softHyphen/>
        <w:t>ных методик и наметить пути их преодоления. Подчеркнем,, что мы стремились не столько к экспериментальной проверке диагностической пригодности данной методики для оценки-определенного вида профессионального утомления, сколько к решению целого ряда методических вопросов, без ответа на которые невозможно продолжение работы по созданию аде</w:t>
        <w:softHyphen/>
        <w:t>кватных субъективных методик. Главными среди них были-следующ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остаточно ли полно отражается динамика функционально</w:t>
        <w:softHyphen/>
        <w:t>го состояния в результатах теста, не направленного на выяв</w:t>
        <w:softHyphen/>
        <w:t>ление характерных для исследуемого вида труда признак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зможно ли априорное выделение категорий (или групп) субъективных симптомов без предварительного обоснования) выбора каждой из ни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уществуют ли достаточно устойчивые качественно своеоб</w:t>
        <w:softHyphen/>
        <w:t>разные группы признаков, характеризующие различные аспек</w:t>
        <w:softHyphen/>
        <w:t>ты функционального состояния, и в чем проявляется их специ</w:t>
        <w:softHyphen/>
        <w:t>фичнос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ст САН представляет собой карту, на которую нанесены 30 пар признаков полярного значения (табл. 7). Авторы теста предполагают, что на основании трех априорно выделенных, категорий (на каждую из них приходится по 10 пар призна</w:t>
        <w:softHyphen/>
        <w:t>ков) можно дать полноценную характеристику состояния, в частности утомления. При заполнении карты испытуемый дол</w:t>
        <w:softHyphen/>
        <w:t>жен соотнести свое состояние с каждым признаком, степень выраженности которого устанавливается по семибалльной шка</w:t>
        <w:softHyphen/>
        <w:t>ле. Оценка состояния дается по усредненным балльным оцен</w:t>
        <w:softHyphen/>
        <w:t>кам по каждой категории признаков и характеру соотношения между ни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исследовании приняли участие телеграфистки, занятые обработкой международных и неиндексированных телеграмм. Особенности их трудовой деятельности состоят в следующем. Телеграммы подаются на специальные аппараты в независи</w:t>
        <w:softHyphen/>
        <w:t>мом темпе, по отношению к каждой из них должен быть вы</w:t>
        <w:softHyphen/>
        <w:t>полнен определенный набор действий. В наиболее загружен</w:t>
        <w:softHyphen/>
        <w:t>ные часы работы телеграммы поступают практически непре</w:t>
        <w:softHyphen/>
        <w:t>рывно, причем телеграфистка должна обработать все теле</w:t>
        <w:softHyphen/>
        <w:t>граммы в течение определенного времени, не допуская ошибок,' в противном случае применяется материальное взыскание. Та</w:t>
        <w:softHyphen/>
        <w:t>ким образом, деятельность телеграфисток осуществляется в режиме навязанного темпа. Она характеризуется высоким уровнем эмоциональной напряженности и требует повышенно</w:t>
        <w:softHyphen/>
        <w:t>го внимания [69; 118; 154]. Наряду с высокой интенсивностью нагрузки это служит причиной развития выраженного острого1 утомления к концу рабочего дня, что находит выражение в не</w:t>
        <w:softHyphen/>
        <w:t>гативных сдвигах со стороны различных психофизиологический функций [26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8</w:t>
      </w:r>
    </w:p>
    <w:tbl>
      <w:tblPr>
        <w:tblW w:w="6749" w:type="dxa"/>
        <w:jc w:val="left"/>
        <w:tblInd w:w="0" w:type="dxa"/>
        <w:tblLayout w:type="fixed"/>
        <w:tblCellMar>
          <w:top w:w="0" w:type="dxa"/>
          <w:left w:w="40" w:type="dxa"/>
          <w:bottom w:w="0" w:type="dxa"/>
          <w:right w:w="40" w:type="dxa"/>
        </w:tblCellMar>
      </w:tblPr>
      <w:tblGrid>
        <w:gridCol w:w="302"/>
        <w:gridCol w:w="202"/>
        <w:gridCol w:w="139"/>
        <w:gridCol w:w="1901"/>
        <w:gridCol w:w="264"/>
        <w:gridCol w:w="288"/>
        <w:gridCol w:w="254"/>
        <w:gridCol w:w="302"/>
        <w:gridCol w:w="298"/>
        <w:gridCol w:w="298"/>
        <w:gridCol w:w="298"/>
        <w:gridCol w:w="2203"/>
      </w:tblGrid>
      <w:tr>
        <w:trPr>
          <w:trHeight w:val="562" w:hRule="atLeast"/>
        </w:trPr>
        <w:tc>
          <w:tcPr>
            <w:tcW w:w="302"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02"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139"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1901" w:type="dxa"/>
            <w:tcBorders>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блица 7 Тестовая карта СА</w:t>
            </w:r>
          </w:p>
        </w:tc>
        <w:tc>
          <w:tcPr>
            <w:tcW w:w="264" w:type="dxa"/>
            <w:tcBorders>
              <w:bottom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w:t>
            </w:r>
          </w:p>
        </w:tc>
        <w:tc>
          <w:tcPr>
            <w:tcW w:w="288"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54"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302"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203" w:type="dxa"/>
            <w:tcBorders>
              <w:bottom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r>
      <w:tr>
        <w:trPr>
          <w:trHeight w:val="566" w:hRule="atLeast"/>
        </w:trPr>
        <w:tc>
          <w:tcPr>
            <w:tcW w:w="302"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02" w:type="dxa"/>
            <w:tcBorders>
              <w:top w:val="single" w:sz="6" w:space="0" w:color="000000"/>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c>
          <w:tcPr>
            <w:tcW w:w="139"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901"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амочувствие хорошее чувствую себя сильным</w:t>
            </w:r>
          </w:p>
        </w:tc>
        <w:tc>
          <w:tcPr>
            <w:tcW w:w="264"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88"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302"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98"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op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амочувствие плохое] чувствую себя слабым</w:t>
            </w:r>
          </w:p>
        </w:tc>
      </w:tr>
      <w:tr>
        <w:trPr>
          <w:trHeight w:val="427"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A.</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ассивный малоподвижн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ктивный подвижный</w:t>
            </w:r>
          </w:p>
        </w:tc>
      </w:tr>
      <w:tr>
        <w:trPr>
          <w:trHeight w:val="422"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Ъ.</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еселый хорошее настроение</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рустный плохое настроение</w:t>
            </w:r>
          </w:p>
        </w:tc>
      </w:tr>
      <w:tr>
        <w:trPr>
          <w:trHeight w:val="427"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8.</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ботоспособный полный сил</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битый обессиленный</w:t>
            </w:r>
          </w:p>
        </w:tc>
      </w:tr>
      <w:tr>
        <w:trPr>
          <w:trHeight w:val="451"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 10.</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длительный бездеятельн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ыстрый деятельный</w:t>
            </w:r>
          </w:p>
        </w:tc>
      </w:tr>
      <w:tr>
        <w:trPr>
          <w:trHeight w:val="413" w:hRule="atLeast"/>
        </w:trPr>
        <w:tc>
          <w:tcPr>
            <w:tcW w:w="302" w:type="dxa"/>
            <w:tcBorders/>
          </w:tcPr>
          <w:p>
            <w:pPr>
              <w:pStyle w:val="Normal"/>
              <w:ind w:firstLine="540"/>
              <w:jc w:val="both"/>
              <w:rPr/>
            </w:pPr>
            <w:r>
              <w:rPr>
                <w:rFonts w:cs="Times New Roman" w:ascii="Times New Roman" w:hAnsi="Times New Roman"/>
                <w:sz w:val="22"/>
                <w:szCs w:val="22"/>
              </w:rPr>
              <w:t>11. 12.</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w:t>
            </w:r>
          </w:p>
        </w:tc>
        <w:tc>
          <w:tcPr>
            <w:tcW w:w="139"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частливый жизнерадостн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счастный мрачный</w:t>
            </w:r>
          </w:p>
        </w:tc>
      </w:tr>
      <w:tr>
        <w:trPr>
          <w:trHeight w:val="418"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xml:space="preserve">13. </w:t>
            </w:r>
            <w:r>
              <w:rPr>
                <w:rFonts w:cs="Times New Roman" w:ascii="Times New Roman" w:hAnsi="Times New Roman"/>
                <w:sz w:val="22"/>
                <w:szCs w:val="22"/>
                <w:lang w:val="en-US"/>
              </w:rPr>
              <w:t>J4.</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c>
          <w:tcPr>
            <w:tcW w:w="139"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пряженный здоров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сслабленный больной</w:t>
            </w:r>
          </w:p>
        </w:tc>
      </w:tr>
      <w:tr>
        <w:trPr>
          <w:trHeight w:val="422"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5. 16.</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w:t>
            </w:r>
          </w:p>
        </w:tc>
        <w:tc>
          <w:tcPr>
            <w:tcW w:w="139"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езучастный равнодушн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влеченный взволнованный</w:t>
            </w:r>
          </w:p>
        </w:tc>
      </w:tr>
      <w:tr>
        <w:trPr>
          <w:trHeight w:val="418"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7. 18.</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сторженный радостн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нылый печальный</w:t>
            </w:r>
          </w:p>
        </w:tc>
      </w:tr>
      <w:tr>
        <w:trPr>
          <w:trHeight w:val="427"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9. 20.</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тдохнувший свежи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сталый изнуренный</w:t>
            </w:r>
          </w:p>
        </w:tc>
      </w:tr>
      <w:tr>
        <w:trPr>
          <w:trHeight w:val="422"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1. ■22.</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нливый желание отдохнуть</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збужденный желание работать</w:t>
            </w:r>
          </w:p>
        </w:tc>
      </w:tr>
      <w:tr>
        <w:trPr>
          <w:trHeight w:val="432" w:hRule="atLeast"/>
        </w:trPr>
        <w:tc>
          <w:tcPr>
            <w:tcW w:w="302" w:type="dxa"/>
            <w:tcBorders/>
          </w:tcPr>
          <w:p>
            <w:pPr>
              <w:pStyle w:val="Normal"/>
              <w:ind w:firstLine="540"/>
              <w:jc w:val="both"/>
              <w:rPr/>
            </w:pPr>
            <w:r>
              <w:rPr>
                <w:rFonts w:cs="Times New Roman" w:ascii="Times New Roman" w:hAnsi="Times New Roman"/>
                <w:sz w:val="22"/>
                <w:szCs w:val="22"/>
              </w:rPr>
              <w:t>23. 24.</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w:t>
            </w:r>
          </w:p>
        </w:tc>
        <w:tc>
          <w:tcPr>
            <w:tcW w:w="139"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покойный оптимистичн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right w:val="single" w:sz="6" w:space="0" w:color="000000"/>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98"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забоченный пессимистичный</w:t>
            </w:r>
          </w:p>
        </w:tc>
      </w:tr>
      <w:tr>
        <w:trPr>
          <w:trHeight w:val="432"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6.</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носливый бодр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томляемый вялый</w:t>
            </w:r>
          </w:p>
        </w:tc>
      </w:tr>
      <w:tr>
        <w:trPr>
          <w:trHeight w:val="427"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7. 28.</w:t>
            </w:r>
          </w:p>
        </w:tc>
        <w:tc>
          <w:tcPr>
            <w:tcW w:w="202" w:type="dxa"/>
            <w:tcBorders/>
            <w:vAlign w:val="center"/>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ображать трудно рассеянн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ображать легко внимательный</w:t>
            </w:r>
          </w:p>
        </w:tc>
      </w:tr>
      <w:tr>
        <w:trPr>
          <w:trHeight w:val="360" w:hRule="atLeast"/>
        </w:trPr>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9. .30.</w:t>
            </w:r>
          </w:p>
        </w:tc>
        <w:tc>
          <w:tcPr>
            <w:tcW w:w="2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w:t>
            </w:r>
          </w:p>
        </w:tc>
        <w:tc>
          <w:tcPr>
            <w:tcW w:w="13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w:t>
            </w:r>
          </w:p>
        </w:tc>
        <w:tc>
          <w:tcPr>
            <w:tcW w:w="190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лный надежд довольный</w:t>
            </w:r>
          </w:p>
        </w:tc>
        <w:tc>
          <w:tcPr>
            <w:tcW w:w="26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8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5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30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 0</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1</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2</w:t>
            </w:r>
          </w:p>
        </w:tc>
        <w:tc>
          <w:tcPr>
            <w:tcW w:w="298"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3</w:t>
            </w:r>
          </w:p>
        </w:tc>
        <w:tc>
          <w:tcPr>
            <w:tcW w:w="220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очарованный недовольный</w:t>
            </w:r>
          </w:p>
        </w:tc>
      </w:tr>
    </w:tbl>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 — самочувствие, А — активность, Н — настрое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спытания теста САН проводились в начале и конце рабо</w:t>
        <w:softHyphen/>
        <w:t>чего дня, в течение каждой из трех смен: утренней, вечерней и ночной. В ходе исследования было заполнено 1200 тестовых •бланков. В большинстве случаев каждая телеграфистка за-лолняла бланк дважды в течение одного рабочего дня, кроме того, замеры повторялись в течение 2—3 дней. Среди испытуе</w:t>
        <w:softHyphen/>
        <w:t>мых были выделены три основные группы по возрастным и .квалификационным признакам: 18—21 год (телеграфистки 2-го и 3-го разрядов), 21—40 лет (телеграфистки 1-го разряда) и 141—57 лет (телеграфистки высшей квалифик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атистическая обработка результатов помимо оценки сдвига функционального состояния в течение смены с помощью критерия х2 включала факторный анализ результатов по мет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9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у главных компонент [145]. Факторизация данных проводи</w:t>
        <w:softHyphen/>
        <w:t>лась отдельно для 1) всего эксперимента в целом; 2) начала смены; 3) конца смены; 4) разных групп испытуемых. Такая схема обработки позволила нам последовательно проанализи</w:t>
        <w:softHyphen/>
        <w:t>ровать правомерность априорного выделения трех основных, категорий теста САН, дать детальную характеристику корре</w:t>
        <w:softHyphen/>
        <w:t>ляционных связей отдельных субъективных признаков внутри каждой категории и между ними, выявить реальную фактор, ную структуру описываемых переживаний.</w:t>
      </w:r>
    </w:p>
    <w:p>
      <w:pPr>
        <w:pStyle w:val="Normal"/>
        <w:ind w:firstLine="540"/>
        <w:jc w:val="both"/>
        <w:rPr/>
      </w:pPr>
      <w:r>
        <w:rPr>
          <w:rFonts w:cs="Times New Roman" w:ascii="Times New Roman" w:hAnsi="Times New Roman"/>
          <w:sz w:val="22"/>
          <w:szCs w:val="22"/>
        </w:rPr>
        <w:t xml:space="preserve">Усредненная оценка состояния по всем шкалам теста САН достоверно снижается к концу смены    (критерий %2, </w:t>
      </w:r>
      <w:r>
        <w:rPr>
          <w:rFonts w:cs="Times New Roman" w:ascii="Times New Roman" w:hAnsi="Times New Roman"/>
          <w:sz w:val="22"/>
          <w:szCs w:val="22"/>
          <w:lang w:val="en-US"/>
        </w:rPr>
        <w:t>p</w:t>
      </w:r>
      <w:r>
        <w:rPr>
          <w:rFonts w:cs="Times New Roman" w:ascii="Times New Roman" w:hAnsi="Times New Roman"/>
          <w:sz w:val="22"/>
          <w:szCs w:val="22"/>
        </w:rPr>
        <w:t>&lt;0,0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днако это происходит главным образом за счет выраженного-ухудшения симптомов категории «самочувствие» (р&lt;0,001). Для двух других категорий величина субъективных оценок практически не изменяется (рис. 22). Отметим, что за внешней стабильностью оценок по этим категориям лежат разные тен</w:t>
        <w:softHyphen/>
        <w:t>денции. Оценки по большинству шкал категории «настроение» действительно мало изменяются в течение рабочего дня. Среди шкал категории «активность» выделяются две полярные груп</w:t>
        <w:softHyphen/>
        <w:t>пы: показатели одной из них стабильны или даже улучшаются к концу работы (шкалы «медлительный — быстрый», «равно</w:t>
        <w:softHyphen/>
        <w:t>душный— взволнованный», «бездеятельный — деятельный»), а показатели другой существенно ухудшаются (шкалы «жела</w:t>
        <w:softHyphen/>
        <w:t>ние отдохнуть — работать», «безучастный — увлеченный», «со</w:t>
        <w:softHyphen/>
        <w:t>ображать трудно — легко»). При усреднении данных внутри одной категории различия нивелирую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образом, усредненная тенденция в изменении субъ-^ ективных оценок состояния свидетельствует о нарастании утомления к концу рабочего дня. Однако использование ориги</w:t>
        <w:softHyphen/>
        <w:t>нального варианта теста САН в качестве многофакторной про</w:t>
        <w:softHyphen/>
        <w:t>цедуры в данном случае не оправдывает себя. Однозначно ин</w:t>
        <w:softHyphen/>
        <w:t>терпретируемые сдвиги субъективных оценок характерны толь</w:t>
        <w:softHyphen/>
        <w:t>ко для признаков категории «самочувствие». Нечувствитель</w:t>
        <w:softHyphen/>
        <w:t>ность шкал категории «настроение» и разнонаправленность ди</w:t>
        <w:softHyphen/>
        <w:t>намики оценок по категории «активность» косвенно подтвер</w:t>
        <w:softHyphen/>
        <w:t>ждают сомнения в правомерности априорного выделения ед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92425" cy="14903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4" r="-12" b="-24"/>
                    <a:stretch>
                      <a:fillRect/>
                    </a:stretch>
                  </pic:blipFill>
                  <pic:spPr bwMode="auto">
                    <a:xfrm>
                      <a:off x="0" y="0"/>
                      <a:ext cx="2892425" cy="1490345"/>
                    </a:xfrm>
                    <a:prstGeom prst="rect">
                      <a:avLst/>
                    </a:prstGeom>
                  </pic:spPr>
                </pic:pic>
              </a:graphicData>
            </a:graphic>
          </wp:inline>
        </w:drawing>
      </w:r>
    </w:p>
    <w:p>
      <w:pPr>
        <w:pStyle w:val="Normal"/>
        <w:ind w:firstLine="540"/>
        <w:jc w:val="both"/>
        <w:rPr/>
      </w:pPr>
      <w:r>
        <w:rPr>
          <w:rFonts w:cs="Times New Roman" w:ascii="Times New Roman" w:hAnsi="Times New Roman"/>
          <w:sz w:val="22"/>
          <w:szCs w:val="22"/>
          <w:lang w:val="en-US"/>
        </w:rPr>
        <w:t>o</w:t>
      </w:r>
      <w:r>
        <w:rPr>
          <w:rFonts w:cs="Times New Roman" w:ascii="Times New Roman" w:hAnsi="Times New Roman"/>
          <w:sz w:val="22"/>
          <w:szCs w:val="22"/>
        </w:rPr>
        <w:t xml:space="preserve"> «универсальной» системы информативных признаков, адекватно отражающих структуру различных специфических состояний.</w:t>
      </w:r>
    </w:p>
    <w:p>
      <w:pPr>
        <w:pStyle w:val="Normal"/>
        <w:ind w:firstLine="540"/>
        <w:jc w:val="both"/>
        <w:rPr/>
      </w:pPr>
      <w:r>
        <w:rPr>
          <w:rFonts w:cs="Times New Roman" w:ascii="Times New Roman" w:hAnsi="Times New Roman"/>
          <w:sz w:val="22"/>
          <w:szCs w:val="22"/>
        </w:rPr>
        <w:t xml:space="preserve">Анализ матриц корреляционных связей между отдельными категориями показывает, что значимые связи существуют между оценками по категориям «самочувствие» и «активность» (коэффициент корреляции </w:t>
      </w:r>
      <w:r>
        <w:rPr>
          <w:rFonts w:cs="Times New Roman" w:ascii="Times New Roman" w:hAnsi="Times New Roman"/>
          <w:sz w:val="22"/>
          <w:szCs w:val="22"/>
          <w:lang w:val="en-US"/>
        </w:rPr>
        <w:t>r</w:t>
      </w:r>
      <w:r>
        <w:rPr>
          <w:rFonts w:cs="Times New Roman" w:ascii="Times New Roman" w:hAnsi="Times New Roman"/>
          <w:sz w:val="22"/>
          <w:szCs w:val="22"/>
        </w:rPr>
        <w:t>=0.54). Оценки по категории «наст</w:t>
        <w:softHyphen/>
        <w:t xml:space="preserve">роение» в меньшей степени коррелируют с ними (соответствен-но г = 0,39 и </w:t>
      </w:r>
      <w:r>
        <w:rPr>
          <w:rFonts w:cs="Times New Roman" w:ascii="Times New Roman" w:hAnsi="Times New Roman"/>
          <w:sz w:val="22"/>
          <w:szCs w:val="22"/>
          <w:lang w:val="en-US"/>
        </w:rPr>
        <w:t>r</w:t>
      </w:r>
      <w:r>
        <w:rPr>
          <w:rFonts w:cs="Times New Roman" w:ascii="Times New Roman" w:hAnsi="Times New Roman"/>
          <w:sz w:val="22"/>
          <w:szCs w:val="22"/>
        </w:rPr>
        <w:t>=0,32). При рассмотрении корреляционных связей внутри отдельных категорий признаков обнаружилось, что в со</w:t>
        <w:softHyphen/>
        <w:t>став каждой из них входят шкалы, в разной степени связанные между собой (табл. 8). На основании этих данных можно в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 а б лица  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меры высоко- и низкокоррелируюшнх шкал теста СА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77970" cy="2505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14" r="-9" b="-14"/>
                    <a:stretch>
                      <a:fillRect/>
                    </a:stretch>
                  </pic:blipFill>
                  <pic:spPr bwMode="auto">
                    <a:xfrm>
                      <a:off x="0" y="0"/>
                      <a:ext cx="4077970" cy="250507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 — значение коэффициента корреля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елить признаки, явно «выпадающие» из соответствующей группы. Некоторые из них в большей степени коррелируют с признаками другой категории, например оценки по шкале «напряженный — расслабленный» из категории «самочувст</w:t>
        <w:softHyphen/>
        <w:t>вие» хорошо согласуются с чувствительными признаками кате</w:t>
        <w:softHyphen/>
        <w:t>гории «активность» и на этом основании скорее могут быть отнесены к последне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иболее интересными являются результаты факторного анализа. Уже на уровне обобщенного анализа по всему экспе</w:t>
        <w:softHyphen/>
        <w:t>рименту в целом выделялась четырехфакторная структура массива обрабатываемых данных. Она хорошо воспроизводит</w:t>
        <w:softHyphen/>
        <w:t>ся и содержательно конкретизируется при рассмотрении да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ых отдельно для начала и конца смены (до и после развит^ утомления), а также для разных групп испытуемых  (табл. 9) Состав  первого  фактора    почти    полностью    соответствует категории «самочувствие». Оценки по этому фактору наиболее чувствительны к влиянию утомления. Кроме того, они меняю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блица  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одифицированная факторная структура теста САН</w:t>
      </w:r>
    </w:p>
    <w:p>
      <w:pPr>
        <w:pStyle w:val="Normal"/>
        <w:ind w:firstLine="540"/>
        <w:jc w:val="both"/>
        <w:rPr/>
      </w:pPr>
      <w:r>
        <w:rPr>
          <w:rFonts w:cs="Times New Roman" w:ascii="Times New Roman" w:hAnsi="Times New Roman"/>
          <w:sz w:val="22"/>
          <w:szCs w:val="22"/>
        </w:rPr>
        <w:t xml:space="preserve">Фактор </w:t>
      </w:r>
      <w:r>
        <w:rPr>
          <w:rFonts w:cs="Times New Roman" w:ascii="Times New Roman" w:hAnsi="Times New Roman"/>
          <w:sz w:val="22"/>
          <w:szCs w:val="22"/>
          <w:lang w:val="en-US"/>
        </w:rPr>
        <w:t>I</w:t>
      </w:r>
      <w:r>
        <w:rPr>
          <w:rFonts w:cs="Times New Roman" w:ascii="Times New Roman" w:hAnsi="Times New Roman"/>
          <w:sz w:val="22"/>
          <w:szCs w:val="22"/>
        </w:rPr>
        <w:t xml:space="preserve"> — ^самочувств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амочувствие хорошее — плохое (1) чувствую себя сильным — слабым (2) работоспособный — разбитый (7) полный сил — обессиленный (8) отдохнувший — усталый (19) свежий — изнуренный (20) выносливый — утомляемый (25) бодрый — вялый (26)</w:t>
      </w:r>
    </w:p>
    <w:p>
      <w:pPr>
        <w:pStyle w:val="Normal"/>
        <w:ind w:firstLine="540"/>
        <w:jc w:val="both"/>
        <w:rPr/>
      </w:pPr>
      <w:r>
        <w:rPr>
          <w:rFonts w:cs="Times New Roman" w:ascii="Times New Roman" w:hAnsi="Times New Roman"/>
          <w:sz w:val="22"/>
          <w:szCs w:val="22"/>
        </w:rPr>
        <w:t xml:space="preserve">Фактор </w:t>
      </w:r>
      <w:r>
        <w:rPr>
          <w:rFonts w:cs="Times New Roman" w:ascii="Times New Roman" w:hAnsi="Times New Roman"/>
          <w:sz w:val="22"/>
          <w:szCs w:val="22"/>
          <w:lang w:val="en-US"/>
        </w:rPr>
        <w:t>III</w:t>
      </w:r>
      <w:r>
        <w:rPr>
          <w:rFonts w:cs="Times New Roman" w:ascii="Times New Roman" w:hAnsi="Times New Roman"/>
          <w:sz w:val="22"/>
          <w:szCs w:val="22"/>
        </w:rPr>
        <w:t xml:space="preserve"> — ^эмоциональный фон* напряженный — расслабленный (1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езучастный — увлеченный (1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внодушный — взволнованный (16) сонливый — возбужденный (21) рассеянный — внимательный (28)</w:t>
      </w:r>
    </w:p>
    <w:p>
      <w:pPr>
        <w:pStyle w:val="Normal"/>
        <w:ind w:firstLine="540"/>
        <w:jc w:val="both"/>
        <w:rPr/>
      </w:pPr>
      <w:r>
        <w:rPr>
          <w:rFonts w:cs="Times New Roman" w:ascii="Times New Roman" w:hAnsi="Times New Roman"/>
          <w:sz w:val="22"/>
          <w:szCs w:val="22"/>
        </w:rPr>
        <w:t xml:space="preserve">Фактор </w:t>
      </w:r>
      <w:r>
        <w:rPr>
          <w:rFonts w:cs="Times New Roman" w:ascii="Times New Roman" w:hAnsi="Times New Roman"/>
          <w:sz w:val="22"/>
          <w:szCs w:val="22"/>
          <w:lang w:val="en-US"/>
        </w:rPr>
        <w:t>II</w:t>
      </w:r>
      <w:r>
        <w:rPr>
          <w:rFonts w:cs="Times New Roman" w:ascii="Times New Roman" w:hAnsi="Times New Roman"/>
          <w:sz w:val="22"/>
          <w:szCs w:val="22"/>
        </w:rPr>
        <w:t xml:space="preserve"> — «уровень напряжен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ассивный — активный (3) малоподвижный — подвижный (4) медлительный — быстрый (9) бездеятельный — деятельный (10)</w:t>
      </w:r>
    </w:p>
    <w:p>
      <w:pPr>
        <w:pStyle w:val="Normal"/>
        <w:ind w:firstLine="540"/>
        <w:jc w:val="both"/>
        <w:rPr/>
      </w:pPr>
      <w:r>
        <w:rPr>
          <w:rFonts w:cs="Times New Roman" w:ascii="Times New Roman" w:hAnsi="Times New Roman"/>
          <w:sz w:val="22"/>
          <w:szCs w:val="22"/>
        </w:rPr>
        <w:t xml:space="preserve">Фактор </w:t>
      </w:r>
      <w:r>
        <w:rPr>
          <w:rFonts w:cs="Times New Roman" w:ascii="Times New Roman" w:hAnsi="Times New Roman"/>
          <w:sz w:val="22"/>
          <w:szCs w:val="22"/>
          <w:lang w:val="en-US"/>
        </w:rPr>
        <w:t>IV</w:t>
      </w:r>
      <w:r>
        <w:rPr>
          <w:rFonts w:cs="Times New Roman" w:ascii="Times New Roman" w:hAnsi="Times New Roman"/>
          <w:sz w:val="22"/>
          <w:szCs w:val="22"/>
        </w:rPr>
        <w:t xml:space="preserve"> — мотивац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строение хорошее — плохое (6) желание отдохнуть — работать (22) полный надежд — разочарованный (29) довольный — недовольный (3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скобках указан порядковый номер  шкалы в оригинальном  вариан</w:t>
        <w:softHyphen/>
        <w:t>те теста СА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я и в зависимости от возраста испытуемых. Так, более стар</w:t>
        <w:softHyphen/>
        <w:t>шие телеграфистки дают заниженные оценки по сравнению с молодыми, что обусловлено их большей подверженностью утомлению и наличием у них пограничных состояний [105; 15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ледует отметить, что выделение группы симптомов «само</w:t>
        <w:softHyphen/>
        <w:t>чувствие» характерно практически для всех существующих мно</w:t>
        <w:softHyphen/>
        <w:t>гомерных методик субъективного шкалирования. Возможно, они и являются теми «неспецифическими» признаками, кото</w:t>
        <w:softHyphen/>
        <w:t>рые возникают при разных видах утомления и свидетельству</w:t>
        <w:softHyphen/>
        <w:t>ют о нарастании психофизиологического дискомфорта. Однако это не означает, что такие симптомы наиболее информативны. Вполне вероятно, что анализ конкретной деятельности помо</w:t>
        <w:softHyphen/>
        <w:t>жет выявить и другие, диагностически не менее ценные симп</w:t>
        <w:softHyphen/>
        <w:t>том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 второй фактор входит ряд признаков из категории «ак</w:t>
        <w:softHyphen/>
        <w:t>тивность». По своей семантической окраске содержание этих шкал воспринимается телеграфистками в непосредственной связи с интенсивностью трудового процесса: оценки по этому фактору мало изменяются под действием утомления, являясь чувствительными к изменению нагрузки, величина которой оп</w:t>
        <w:softHyphen/>
        <w:t>ределяется темпом предъявления информации и задается из</w:t>
        <w:softHyphen/>
        <w:t>вне. Содержание описываемого фактора является отражение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ровня операциональной напряженности: телеграфистки говорят 0 повышении активности, подвижности, готовности к действию прежде всего в связи с внешней необходимостью в определен</w:t>
        <w:softHyphen/>
        <w:t>ий период времени работать интенсивно. Отметим, в данном случае испытуемые как бы вкладывают в предлагаемые им ц]калы совершенно иное содержа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ретий фактор составляют шкалы, представляющие глав</w:t>
        <w:softHyphen/>
        <w:t>ным образом категорию «активность». Сюда же входит шкала из категории «самочувствие». Содержание этого фактора непо</w:t>
        <w:softHyphen/>
        <w:t>средственно характеризует эмоциональный фон деятельности, отражая высокую степень эмоциональной напряженности и по</w:t>
        <w:softHyphen/>
        <w:t>вышенный уровень тревожности. Это обусловлено высокой степенью ответственности телеграфистки за качество работы и навязанным темпом деятельности. Оценки по этому фактору достаточно высоки в начале работы и еще больше увеличива</w:t>
        <w:softHyphen/>
        <w:t>ются к концу дня. Это согласуется с хорошо известными фактами усугубления негативных эмоциональных переживаний при затруднении деятельности в связи с наступлением утомле</w:t>
        <w:softHyphen/>
        <w:t>ния [109; 282]. Для работниц старшей возрастной группы ха</w:t>
        <w:softHyphen/>
        <w:t>рактерен завышенный уровень эмоциональной напряженности уже в начале работы.</w:t>
      </w:r>
    </w:p>
    <w:p>
      <w:pPr>
        <w:pStyle w:val="Normal"/>
        <w:ind w:firstLine="540"/>
        <w:jc w:val="both"/>
        <w:rPr/>
      </w:pPr>
      <w:r>
        <w:rPr>
          <w:rFonts w:cs="Times New Roman" w:ascii="Times New Roman" w:hAnsi="Times New Roman"/>
          <w:sz w:val="22"/>
          <w:szCs w:val="22"/>
        </w:rPr>
        <w:t>В состав четвертого фактора входят симптомы категорий «настроение» и «активность». Их содержание характеризует мотивационные аспекты состояния с точки зрения желания продолжать работу и оценку ее привлекательности с личност</w:t>
        <w:softHyphen/>
        <w:t>ной позиции. Оценки по этому фактору существенно снижают</w:t>
        <w:softHyphen/>
        <w:t>ся к концу смены, что соответствует падению интереса к рабо</w:t>
        <w:softHyphen/>
        <w:t>те при выраженных степенях утомления [69; 109]. Отметим, что для старшей возрастной группы характерен сниженный уро</w:t>
        <w:softHyphen/>
        <w:t>вень оценок по этому фактору уже в начале смены и более выраженная динамика под влиянием утомле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общая результаты проведенного исследования, отметим, что использование непосредственно выделяемых в тесте САН категорий для оценки функционального состояния телеграфи</w:t>
        <w:softHyphen/>
        <w:t>сток оказалось малоэффективным. Это свидетельствует о не</w:t>
        <w:softHyphen/>
        <w:t>обходимости его реконструкции и значительном дополнении. В то же время в ходе анализа результатов был получен об</w:t>
        <w:softHyphen/>
        <w:t>ширный материал, который может быть положен в основу про</w:t>
        <w:softHyphen/>
        <w:t>ведения дальнейшей работы. Этим мы обязаны главным обра</w:t>
        <w:softHyphen/>
        <w:t>зом тому, что в состав теста САН входит большой и разнооб</w:t>
        <w:softHyphen/>
        <w:t>разный перечень субъективных симптомов, охватывающий ши</w:t>
        <w:softHyphen/>
        <w:t>рокий круг возможных проявлений разных состояний. Его ока</w:t>
        <w:softHyphen/>
        <w:t>залось достаточным, например, чтобы выделить основные век</w:t>
        <w:softHyphen/>
        <w:t>торы профессионального утомления телеграфисток, отражен</w:t>
        <w:softHyphen/>
        <w:t>ные в модифицированной факторной структуре теста, и опре</w:t>
        <w:softHyphen/>
        <w:t>делить их характерное содержа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звращаясь к поставленной ранее проблеме, нам хотелось бы отметить, что проведенное исследование демонстрирует принципиальные трудности  на  пути  создания    универсальн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3</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убъективных методик. Весьма показательно, что интерпрета</w:t>
        <w:softHyphen/>
        <w:t>ция выделенной факторной структуры возможна только в кон</w:t>
        <w:softHyphen/>
        <w:t>тексте психологического анализа деятельности. В описанных результатах это особенно ярко проявилось по отношению к симптомам категории «активность», которым именно содер</w:t>
        <w:softHyphen/>
        <w:t>жание труда телеграфисток придает самые разные оттенки: от характеристики операциональной напряженности до мотиваци-онных аспек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то же время полученные результаты свидетельствуют о существовании достаточно устойчивых категорий или факто</w:t>
        <w:softHyphen/>
        <w:t>ров субъективных признаков. При этом мы считаем, что дей</w:t>
        <w:softHyphen/>
        <w:t>ствительно полезную информацию о динамике функциональ</w:t>
        <w:softHyphen/>
        <w:t>ного состояния можно получить, только используя данные по всей совокупности факторов. Исключение даже одного из них может привести к существенному искажению информации о специфике анализируемого состояния. Содержание каждого фактора может быть представлено как неспецифическими, так и специфическими симптомами. Однако подбор их должен осу</w:t>
        <w:softHyphen/>
        <w:t>ществляться в ходе специально организованной методической работ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2. ПРОЦЕДУРА РАЗРАБОТКИ СПЕЦИАЛИЗИРОВАННЫХ МЕТОДИК СУБЪЕКТИВНОЙ ОЦЕН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работка специализированных субъективных тес</w:t>
        <w:softHyphen/>
        <w:t>тов выдвигает методическую задачу подбора достаточного количества адекватных и корректно сформулированных субъ</w:t>
        <w:softHyphen/>
        <w:t>ективных симптомов функционального состояния на основании профессиографического анализа исследуемого вида трудовой деятельности и характерных проявлений данного вида состо</w:t>
        <w:softHyphen/>
        <w:t>я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бота в этом направлении на первом этапе требует созда</w:t>
        <w:softHyphen/>
        <w:t>ния предварительного варианта опросника, включающего са</w:t>
        <w:softHyphen/>
        <w:t>мые разнообразные симптомы исследуемого состояния, и его экспериментальной апробации. В результате обработки полу</w:t>
        <w:softHyphen/>
        <w:t>ченного материала выделяется перечень чувствительных при</w:t>
        <w:softHyphen/>
        <w:t>знаков. В ходе этой работы осуществляется и выбор адекват</w:t>
        <w:softHyphen/>
        <w:t>ных вербальных формулировок симптомов. Существуют раз</w:t>
        <w:softHyphen/>
        <w:t>личные точки зрения на то, каким образом лучше представить отбираемые симптомы — в форме развернутых предложении или в форме шкал. С помощью развернутой формы можно бо</w:t>
        <w:softHyphen/>
        <w:t>лее точно определить содержание анализируемого признака. При использовании шкал вербальные формулировки обычно максимально сжаты: каждый признак описывается одним-дву-мя словами. Такая компактная форма, более удобная для по</w:t>
        <w:softHyphen/>
        <w:t>лучения количественных оценок, не устраняет возможности раз</w:t>
        <w:softHyphen/>
        <w:t>ночтений и смысловой многознач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Это противоречие в известной мере может быть снято при проведении испытания предварительного варианта    опросник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4</w:t>
      </w:r>
    </w:p>
    <w:p>
      <w:pPr>
        <w:pStyle w:val="Normal"/>
        <w:ind w:firstLine="540"/>
        <w:jc w:val="both"/>
        <w:rPr/>
      </w:pPr>
      <w:r>
        <w:rPr>
          <w:rFonts w:cs="Times New Roman" w:ascii="Times New Roman" w:hAnsi="Times New Roman"/>
          <w:sz w:val="22"/>
          <w:szCs w:val="22"/>
        </w:rPr>
        <w:t xml:space="preserve">Б форме устной беседы. Первоначально составляется список симптомов, отражающий различные потенциал можные проявления исследуемого состояния в разве"0 В°3" формулировках. В ходе опроса целесообразно регистриоУТЫХ все комментарии испытуемых по поводу задаваемых вопп°оВаТЬ </w:t>
      </w:r>
      <w:r>
        <w:rPr>
          <w:rFonts w:cs="Times New Roman" w:ascii="Times New Roman" w:hAnsi="Times New Roman"/>
          <w:sz w:val="22"/>
          <w:szCs w:val="22"/>
          <w:lang w:val="en-US"/>
        </w:rPr>
        <w:t>j</w:t>
      </w:r>
      <w:r>
        <w:rPr>
          <w:rFonts w:cs="Times New Roman" w:ascii="Times New Roman" w:hAnsi="Times New Roman"/>
          <w:sz w:val="22"/>
          <w:szCs w:val="22"/>
        </w:rPr>
        <w:t>4</w:t>
      </w:r>
      <w:r>
        <w:rPr>
          <w:rFonts w:cs="Times New Roman" w:ascii="Times New Roman" w:hAnsi="Times New Roman"/>
          <w:sz w:val="22"/>
          <w:szCs w:val="22"/>
          <w:lang w:val="en-US"/>
        </w:rPr>
        <w:t>x</w:t>
      </w:r>
      <w:r>
        <w:rPr>
          <w:rFonts w:cs="Times New Roman" w:ascii="Times New Roman" w:hAnsi="Times New Roman"/>
          <w:sz w:val="22"/>
          <w:szCs w:val="22"/>
        </w:rPr>
        <w:t xml:space="preserve"> последующий качественный анализ позволяет учесть С°В" сколько понимание каждого признака различается у экспепи" ментатора и испытуемого, а также уточнить смысл, обычно вкладываемый определенным контингентом испытуемых в ис</w:t>
        <w:softHyphen/>
        <w:t>пользованную вербальную формулировку.</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 обработке результатов предварительного варианта оп</w:t>
        <w:softHyphen/>
        <w:t>росника проводится отбор чувствительных к изменению сос</w:t>
        <w:softHyphen/>
        <w:t>тояния симптомов. По отношению к ним встает задача пере</w:t>
        <w:softHyphen/>
        <w:t>вода их в форму шкал. Адекватность таких переформулировок можно определить с помощью экспертных оценок. Не менее важным на этом этапе подготовки методики является выбор типа используемой шкалы, в том числе и учет возможности пе</w:t>
        <w:softHyphen/>
        <w:t>рехода от шкал порядка к шкалам интервалов и отношений [180], формы ее представления, размерности и т. п. ! В процес</w:t>
        <w:softHyphen/>
        <w:t>се разработки конкретной методики эти вопросы должны ре</w:t>
        <w:softHyphen/>
        <w:t>шаться специаль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Как уже указывалось, несомненным преимуществом исполь</w:t>
        <w:softHyphen/>
        <w:t>зования методик субъективного шкалирования по сравнению с опросниками является возможность получения более тонких количественных оценок степени развития состояния. Для этого методика должна быть предварительно «откалибрована», т. е. количественные субъективные оценки состояния необходимо соотнести с другими показателями, выполняющими функцию эталона. Это достигается путем сопоставления и установления корреляционных связей между получаемыми субъективными оценками и данными о выполнении других, ранее апробиро</w:t>
        <w:softHyphen/>
        <w:t>ванных, диагностических методи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ыбор типа и размерности шкал, дополнительная проверка чувствительности отобранных симптомов и калибровка оценок производятся при апробации подготовленной методики субъ</w:t>
        <w:softHyphen/>
        <w:t>ективного шкалирования. Завершением ее разработки служит получение данных о валидности и надежности оцениваемых показателей в соответствии с требованиями, предъявляемыми к психодиагностическим тестам [4; 1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образом, работа по подготовке специализированной субъективной методики для оценки состояния человека может быть представлена в виде последовательности следующих этап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Анализ особенностей исследуемого вида профессиональ</w:t>
        <w:softHyphen/>
        <w:t>ной деятельности с целью выявления характерных черт инте</w:t>
        <w:softHyphen/>
        <w:t>ресующего исследования функционального состоя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Подробнее эти вопросы обсуждались в разделе 2.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Разработка предварительного    (избыточного)    варианта опросника и его апробация в реальных условия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Анализ данных относительно чувствительности    каждого из  использованных симптомов  и  адекватности  их  вербальной представленност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Отбор чувствительных симптомов и коррекция вербаль</w:t>
        <w:softHyphen/>
        <w:t>ных формулировок по смысловому содержани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Подготовка материала к переходу    на уровень    методик субъективного    шкалирования     (трансформация    вопросов    в шкальную форму, выбор типа шкал, размерности, экспертная оценка состава симптомов и д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Апробация специализированной  методики  субъективного шкалирования   (определение  чувствительности  методики  в це</w:t>
        <w:softHyphen/>
        <w:t>лом и каждого симптома отдельно, дополнительная коррекция входящих в ее состав шкал, соотнесение с    данными    других диагностических методи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Определение валидности и надежности    разработанного субъективного тес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приведенном ниже экспериментальном исследовании нам хотелось на конкретном примере проиллюстрировать в общих чертах процесс реализации описанной программы. Целью про</w:t>
        <w:softHyphen/>
        <w:t>веденной работы было создание методики субъективного шка</w:t>
        <w:softHyphen/>
        <w:t>лирования для диагностики профессионального утомления те</w:t>
        <w:softHyphen/>
        <w:t>леграфисток. По своему содержанию она являлась непосред</w:t>
        <w:softHyphen/>
        <w:t>ственным продолжением описанного в предыдущем разделе исследования, которое в данном контексте выполняло функции одного из подготовительных этап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помним, что в ходе критического анализа теста САН была выявлена четырехфакторная структура субъективных переживаний утомления у телеграфисток и отобран ряд чувст</w:t>
        <w:softHyphen/>
        <w:t>вительных шкал, описывающих ее содержание. Для пополне</w:t>
        <w:softHyphen/>
        <w:t>ния списка информативных симптомов потребовалась дополни</w:t>
        <w:softHyphen/>
        <w:t>тельная работа. С этой целью на основании литературных дан</w:t>
        <w:softHyphen/>
        <w:t>ных и результатов профессиографического анализа деятельнос</w:t>
        <w:softHyphen/>
        <w:t>ти был составлен предварительный вариант опросника, вклю</w:t>
        <w:softHyphen/>
        <w:t>чавший 36 возможных проявлений утомления. В его состав вошли как неспецифические признаки (такие, как, отношение к работе, степень концентрации внимания, восприятие продол</w:t>
        <w:softHyphen/>
        <w:t>жительности временных интервалов, сонливость, физиологичес</w:t>
        <w:softHyphen/>
        <w:t>кий дискомфорт и др.), так и ориентированные на конкретное содержание деятельности (например, субъективная оценка ка</w:t>
        <w:softHyphen/>
        <w:t>чества выполнения трудовых операций, интерес к содержанию телеграмм, отношение к окружающим и д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ле предварительной экспертной оценки и уточнения со</w:t>
        <w:softHyphen/>
        <w:t>держания некоторых вопросов была проведена эксперимен</w:t>
        <w:softHyphen/>
        <w:t>тальная апробация этого варианта опросника с целью опреде</w:t>
        <w:softHyphen/>
        <w:t>ления чувствительности каждого из симптомов и качественной оценки формулировок вопросов. В исследовании приняли учас</w:t>
        <w:softHyphen/>
        <w:t>тие 73 работницы, каждая из которых отмечала наличие пр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6</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наков утомления в начале и конце смены. Опрос проводился форме устной беседы. Испытания проводились в течение каждой из трех смен. Собранный материал был первоначально поДвеРгнУт качественной систематизации. На основании раз</w:t>
        <w:softHyphen/>
        <w:t>вернутых ответов испытуемых была получена дополнительная информация о понимании каждого вопроса и в соответствии с ней уточнены односложные характеристики ответов «да» (на</w:t>
        <w:softHyphen/>
        <w:t>личие переживания утомления) — «нет» (отсутствие пережи</w:t>
        <w:softHyphen/>
        <w:t>вания) в каждом конкретном случае. После этого на основа</w:t>
        <w:softHyphen/>
        <w:t>нии критерия х2 была определена чувствительность каждого вопроса к развитию утомления по всей выборке испытуемых 2. В результате проведенной обработки был выделен ряд воп</w:t>
        <w:softHyphen/>
        <w:t>росов, обнаруживающих стабильные и выраженные сдвиги оценок между началом и концом работы. К ним относятся сле</w:t>
        <w:softHyphen/>
        <w:t>дующие симптомы: «чувствую себя усталой», «работать не хо</w:t>
        <w:softHyphen/>
        <w:t>чется», «отвлекаюсь на посторонние мысли», «содержание те</w:t>
        <w:softHyphen/>
        <w:t>леграмм меня не интересует», «обращаю внимание на правиль</w:t>
        <w:softHyphen/>
        <w:t>ность написания слов в телеграмме», «напрягаю глаза», «боль в голове», «боль в спине», «болят глаза». Этот список наряду с чувствительными симптомами теста САН, после соответству</w:t>
        <w:softHyphen/>
        <w:t>ющей лексической и грамматической обработки, мы положили в основу разрабатываемого варианта методики субъективного шкалирован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прос о предпочтительности использования моно- или би</w:t>
        <w:softHyphen/>
        <w:t>полярного типа шкал решался непосредственно в ходе иссле</w:t>
        <w:softHyphen/>
        <w:t>дования. Поэтому на этапе подготовки материала для методи</w:t>
        <w:softHyphen/>
        <w:t>ки субъективного шкалирования были сконструированы два варианта анкеты. Трансформация развернутых вопросов в форму шкал осуществлялась с помощью группы экспертов. В соответствии с их рекомендациями симптомы представля</w:t>
        <w:softHyphen/>
        <w:t>лись существительными в единственном числе и именительном падеже. В тех случаях, когда такая формулировка оказыва</w:t>
        <w:softHyphen/>
        <w:t>лась затруднительной, использовались глагольные формы, на</w:t>
        <w:softHyphen/>
        <w:t>пример «уверена в отсутствии ошибок — не уверена в отсутст</w:t>
        <w:softHyphen/>
        <w:t>вии ошибок» или «сосредоточиться трудно — сосредоточиться легко». Отметим, что ряд отобранных шкал из теста САН не был включен в подготовленные варианты. Так, шкала «полный надежд — разочарованный» неизменно вызывала недоумение у телеграфисток и требовала дополнительных разъяснений. Аналогичное замечание было сделано и по поводу шкалы «рав</w:t>
        <w:softHyphen/>
        <w:t>нодушный — взволнованный», которая в нашу анкету вошла в иной формулировке: «равнодушие — заинтересованность». Претерпели изменения и некоторые другие шкалы. В конечном итоге в состав методики было включено 26 симптомов, пред</w:t>
        <w:softHyphen/>
        <w:t>ставляющих четыре различные группы: самочувствия,    уровн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В ходе исследования проводилась оценка чувствительности опросника по отношению к различным возрастным группам испытуемых и разным ра</w:t>
        <w:softHyphen/>
        <w:t>бочим сменам. Однако в настоящем изложении эти данные специально не анализирую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7</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пряженности,  эмоционального  фона  и  мотивационных уста-новок (табл. 1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оследовательность симптомов и расположение полярных признаков в биполярных шкалах определялись случайным об. разом. Исключение составляли шкала «усталый — отдохнув, ший»,  помещавшаяся в  начало  анкеты для  создания  опред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блица   1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иполярный вариант методики субъективног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шкалирования утомления у телеграфисток</w:t>
      </w:r>
    </w:p>
    <w:tbl>
      <w:tblPr>
        <w:tblW w:w="6442" w:type="dxa"/>
        <w:jc w:val="left"/>
        <w:tblInd w:w="0" w:type="dxa"/>
        <w:tblLayout w:type="fixed"/>
        <w:tblCellMar>
          <w:top w:w="0" w:type="dxa"/>
          <w:left w:w="40" w:type="dxa"/>
          <w:bottom w:w="0" w:type="dxa"/>
          <w:right w:w="40" w:type="dxa"/>
        </w:tblCellMar>
      </w:tblPr>
      <w:tblGrid>
        <w:gridCol w:w="2400"/>
        <w:gridCol w:w="250"/>
        <w:gridCol w:w="326"/>
        <w:gridCol w:w="384"/>
        <w:gridCol w:w="221"/>
        <w:gridCol w:w="269"/>
        <w:gridCol w:w="230"/>
        <w:gridCol w:w="2362"/>
      </w:tblGrid>
      <w:tr>
        <w:trPr>
          <w:trHeight w:val="17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Чувствую усталость</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увствую себя отдохнувшей</w:t>
            </w:r>
          </w:p>
        </w:tc>
      </w:tr>
      <w:tr>
        <w:trPr>
          <w:trHeight w:val="154"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Тяжесть в голове</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Голова ясная</w:t>
            </w:r>
          </w:p>
        </w:tc>
      </w:tr>
      <w:tr>
        <w:trPr>
          <w:trHeight w:val="182"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Уверена в отсутствии</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 уверена в отсутствии оши-</w:t>
            </w:r>
          </w:p>
        </w:tc>
      </w:tr>
      <w:tr>
        <w:trPr>
          <w:trHeight w:val="154"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шибок</w:t>
            </w:r>
          </w:p>
        </w:tc>
        <w:tc>
          <w:tcPr>
            <w:tcW w:w="250"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21"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30"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ок</w:t>
            </w:r>
          </w:p>
        </w:tc>
      </w:tr>
      <w:tr>
        <w:trPr>
          <w:trHeight w:val="192"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 Равнодушие</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аинтересованность</w:t>
            </w:r>
          </w:p>
        </w:tc>
      </w:tr>
      <w:tr>
        <w:trPr>
          <w:trHeight w:val="17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Настроение хорошее</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строение плохое</w:t>
            </w:r>
          </w:p>
        </w:tc>
      </w:tr>
      <w:tr>
        <w:trPr>
          <w:trHeight w:val="144"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6. Работаю быстро</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ботаю медленно</w:t>
            </w:r>
          </w:p>
        </w:tc>
      </w:tr>
      <w:tr>
        <w:trPr>
          <w:trHeight w:val="17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Сонливость</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одрость</w:t>
            </w:r>
          </w:p>
        </w:tc>
      </w:tr>
      <w:tr>
        <w:trPr>
          <w:trHeight w:val="182"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8. Увлеченность</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езучастность</w:t>
            </w:r>
          </w:p>
        </w:tc>
      </w:tr>
      <w:tr>
        <w:trPr>
          <w:trHeight w:val="154"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9. Пассивность</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ктивность</w:t>
            </w:r>
          </w:p>
        </w:tc>
      </w:tr>
      <w:tr>
        <w:trPr>
          <w:trHeight w:val="182"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 Спокойствие</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здражение</w:t>
            </w:r>
          </w:p>
        </w:tc>
      </w:tr>
      <w:tr>
        <w:trPr>
          <w:trHeight w:val="182" w:hRule="atLeast"/>
        </w:trPr>
        <w:tc>
          <w:tcPr>
            <w:tcW w:w="2400" w:type="dxa"/>
            <w:tcBorders/>
          </w:tcPr>
          <w:p>
            <w:pPr>
              <w:pStyle w:val="Normal"/>
              <w:ind w:firstLine="540"/>
              <w:jc w:val="both"/>
              <w:rPr/>
            </w:pPr>
            <w:r>
              <w:rPr>
                <w:rFonts w:cs="Times New Roman" w:ascii="Times New Roman" w:hAnsi="Times New Roman"/>
                <w:sz w:val="22"/>
                <w:szCs w:val="22"/>
                <w:lang w:val="en-US"/>
              </w:rPr>
              <w:t>1</w:t>
            </w:r>
            <w:r>
              <w:rPr>
                <w:rFonts w:cs="Times New Roman" w:ascii="Times New Roman" w:hAnsi="Times New Roman"/>
                <w:sz w:val="22"/>
                <w:szCs w:val="22"/>
              </w:rPr>
              <w:t>1. Сосредоточиться трудно</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средоточиться легко</w:t>
            </w:r>
          </w:p>
        </w:tc>
      </w:tr>
      <w:tr>
        <w:trPr>
          <w:trHeight w:val="16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2. Самочувствие хорошее</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амочувствие плохое</w:t>
            </w:r>
          </w:p>
        </w:tc>
      </w:tr>
      <w:tr>
        <w:trPr>
          <w:trHeight w:val="17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3. Желание отдохнуть</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Желание работать</w:t>
            </w:r>
          </w:p>
        </w:tc>
      </w:tr>
      <w:tr>
        <w:trPr>
          <w:trHeight w:val="16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4. Вялость</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живленность</w:t>
            </w:r>
          </w:p>
        </w:tc>
      </w:tr>
      <w:tr>
        <w:trPr>
          <w:trHeight w:val="17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5. Чувствую себя слабой</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Чувствую себя сильной</w:t>
            </w:r>
          </w:p>
        </w:tc>
      </w:tr>
      <w:tr>
        <w:trPr>
          <w:trHeight w:val="16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6. Рассеянность</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нимательность</w:t>
            </w:r>
          </w:p>
        </w:tc>
      </w:tr>
      <w:tr>
        <w:trPr>
          <w:trHeight w:val="182"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7. Думаю только о работе</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умаю о своем</w:t>
            </w:r>
          </w:p>
        </w:tc>
      </w:tr>
      <w:tr>
        <w:trPr>
          <w:trHeight w:val="16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8. Недовольство</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довлетворение</w:t>
            </w:r>
          </w:p>
        </w:tc>
      </w:tr>
      <w:tr>
        <w:trPr>
          <w:trHeight w:val="16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9. Деятельность</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ездеятельность</w:t>
            </w:r>
          </w:p>
        </w:tc>
      </w:tr>
      <w:tr>
        <w:trPr>
          <w:trHeight w:val="182"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0. Напряженность</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асслабленность</w:t>
            </w:r>
          </w:p>
        </w:tc>
      </w:tr>
      <w:tr>
        <w:trPr>
          <w:trHeight w:val="182"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1. Содержание      телеграмм</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righ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left w:val="single" w:sz="6" w:space="0" w:color="000000"/>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одержание   телеграмм    мне</w:t>
            </w:r>
          </w:p>
        </w:tc>
      </w:tr>
      <w:tr>
        <w:trPr>
          <w:trHeight w:val="17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еня интересует</w:t>
            </w:r>
          </w:p>
        </w:tc>
        <w:tc>
          <w:tcPr>
            <w:tcW w:w="250"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326"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384"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21"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69"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30" w:type="dxa"/>
            <w:tcBorders/>
          </w:tcPr>
          <w:p>
            <w:pPr>
              <w:pStyle w:val="Normal"/>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езразлично</w:t>
            </w:r>
          </w:p>
        </w:tc>
      </w:tr>
      <w:tr>
        <w:trPr>
          <w:trHeight w:val="16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2. Время тянется медленно</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ремя проходит незаметно</w:t>
            </w:r>
          </w:p>
        </w:tc>
      </w:tr>
      <w:tr>
        <w:trPr>
          <w:trHeight w:val="17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3. Напрягаю зрение</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Зрение не напрягаю</w:t>
            </w:r>
          </w:p>
        </w:tc>
      </w:tr>
      <w:tr>
        <w:trPr>
          <w:trHeight w:val="154"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4. Глаза не болят</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олят глаза</w:t>
            </w:r>
          </w:p>
        </w:tc>
      </w:tr>
      <w:tr>
        <w:trPr>
          <w:trHeight w:val="173"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5. Голова не болит</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1</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олит голова</w:t>
            </w:r>
          </w:p>
        </w:tc>
      </w:tr>
      <w:tr>
        <w:trPr>
          <w:trHeight w:val="154" w:hRule="atLeast"/>
        </w:trPr>
        <w:tc>
          <w:tcPr>
            <w:tcW w:w="240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6. Болит спина</w:t>
            </w:r>
          </w:p>
        </w:tc>
        <w:tc>
          <w:tcPr>
            <w:tcW w:w="25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326"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   1</w:t>
            </w:r>
          </w:p>
        </w:tc>
        <w:tc>
          <w:tcPr>
            <w:tcW w:w="384"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0</w:t>
            </w:r>
          </w:p>
        </w:tc>
        <w:tc>
          <w:tcPr>
            <w:tcW w:w="221"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w:t>
            </w:r>
          </w:p>
        </w:tc>
        <w:tc>
          <w:tcPr>
            <w:tcW w:w="269"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2</w:t>
            </w:r>
          </w:p>
        </w:tc>
        <w:tc>
          <w:tcPr>
            <w:tcW w:w="2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w:t>
            </w:r>
          </w:p>
        </w:tc>
        <w:tc>
          <w:tcPr>
            <w:tcW w:w="2362"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пина не болит</w:t>
            </w:r>
          </w:p>
        </w:tc>
      </w:tr>
    </w:tbl>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ленной преднастройки на содержание методики, и симптомы специфических болевых ощущений. Они специально были вы</w:t>
        <w:softHyphen/>
        <w:t>несены в конец списка, поскольку многие эксперты высказа</w:t>
        <w:softHyphen/>
        <w:t>лись за невозможность представления этих признаков в форме биполярной шкалы. Однако это предположение является спор</w:t>
        <w:softHyphen/>
        <w:t>ным. Монополярный вариант анкеты представляет собой, по сути дела, правую половину биполярного с тем отличием, что четыре последних симптома располагались там в случайном порядке. В биполярном варианте степени выраженности симп</w:t>
        <w:softHyphen/>
        <w:t>тома оценивалась по семибалльной шкале, в монополярном — по пятибалльн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проведения исследования была выбрана вечерняя смена как наиболее загруженная и характеризующаяся вы</w:t>
        <w:softHyphen/>
        <w:t>раженным проявлением различных симптомов утомления. Ап-</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8</w:t>
      </w:r>
    </w:p>
    <w:p>
      <w:pPr>
        <w:pStyle w:val="Normal"/>
        <w:ind w:firstLine="540"/>
        <w:jc w:val="both"/>
        <w:rPr/>
      </w:pPr>
      <w:r>
        <w:rPr>
          <w:rFonts w:cs="Times New Roman" w:ascii="Times New Roman" w:hAnsi="Times New Roman"/>
          <w:sz w:val="22"/>
          <w:szCs w:val="22"/>
        </w:rPr>
        <w:t>робация монополярного и биполярного вариантов проводилась .одновременно и независимо друг от друга. Каждая телеграфи</w:t>
        <w:softHyphen/>
        <w:t xml:space="preserve">стка заполняла анкету дважды: в конце первого (замер </w:t>
      </w:r>
      <w:r>
        <w:rPr>
          <w:rFonts w:cs="Times New Roman" w:ascii="Times New Roman" w:hAnsi="Times New Roman"/>
          <w:sz w:val="22"/>
          <w:szCs w:val="22"/>
          <w:lang w:val="en-US"/>
        </w:rPr>
        <w:t>I</w:t>
      </w:r>
      <w:r>
        <w:rPr>
          <w:rFonts w:cs="Times New Roman" w:ascii="Times New Roman" w:hAnsi="Times New Roman"/>
          <w:sz w:val="22"/>
          <w:szCs w:val="22"/>
        </w:rPr>
        <w:t xml:space="preserve">) и в начале последнего часа смены (замер </w:t>
      </w:r>
      <w:r>
        <w:rPr>
          <w:rFonts w:cs="Times New Roman" w:ascii="Times New Roman" w:hAnsi="Times New Roman"/>
          <w:sz w:val="22"/>
          <w:szCs w:val="22"/>
          <w:lang w:val="en-US"/>
        </w:rPr>
        <w:t>II</w:t>
      </w:r>
      <w:r>
        <w:rPr>
          <w:rFonts w:cs="Times New Roman" w:ascii="Times New Roman" w:hAnsi="Times New Roman"/>
          <w:sz w:val="22"/>
          <w:szCs w:val="22"/>
        </w:rPr>
        <w:t>). С помощью каждого даз вариантов анкеты было обследовано по 80 телеграфисток. На заполнение анкеты обычно уходило от 2 до 5 ми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решения вопроса о пригодности монополярного и би</w:t>
        <w:softHyphen/>
        <w:t>полярного вариантов методики использовался ^-критерий Стьюдента. С его помощью оценивалась чувствительность каж</w:t>
        <w:softHyphen/>
        <w:t>дого признака, группы симптомов и всей анкеты в целом. Для -оценки внутренней надежности обоих вариантов методики ис</w:t>
        <w:softHyphen/>
        <w:t>пользовался коэффициент надежности по Кронбаху [4].</w:t>
      </w:r>
    </w:p>
    <w:p>
      <w:pPr>
        <w:pStyle w:val="Normal"/>
        <w:ind w:firstLine="540"/>
        <w:jc w:val="both"/>
        <w:rPr/>
      </w:pPr>
      <w:r>
        <w:rPr>
          <w:rFonts w:cs="Times New Roman" w:ascii="Times New Roman" w:hAnsi="Times New Roman"/>
          <w:sz w:val="22"/>
          <w:szCs w:val="22"/>
        </w:rPr>
        <w:t>Полученные результаты свидетельствуют о том, что в целом юба предложенных варианта методики обладают чувствитель</w:t>
        <w:softHyphen/>
        <w:t>ностью к изменению состояния телеграфисток: к концу дня происходит значимое нарастание симптоматики утомления (</w:t>
      </w:r>
      <w:r>
        <w:rPr>
          <w:rFonts w:cs="Times New Roman" w:ascii="Times New Roman" w:hAnsi="Times New Roman"/>
          <w:sz w:val="22"/>
          <w:szCs w:val="22"/>
          <w:lang w:val="en-US"/>
        </w:rPr>
        <w:t>p</w:t>
      </w:r>
      <w:r>
        <w:rPr>
          <w:rFonts w:cs="Times New Roman" w:ascii="Times New Roman" w:hAnsi="Times New Roman"/>
          <w:sz w:val="22"/>
          <w:szCs w:val="22"/>
        </w:rPr>
        <w:t>&lt;0.05). Однако в монополярном варианте оценка состояния по пяти симптомам достоверно не изменилась. К ним относятся •следующие шкалы: «уверена в отсутствии ошибок», «настро-••ение хорошее», «работаю медленно», «сосредоточиться легко», «содержание телеграмм .меня интересует». В биполярном ва</w:t>
        <w:softHyphen/>
        <w:t>рианте методики все входящие в его состав симптомы обна</w:t>
        <w:softHyphen/>
        <w:t>ружили значимые различия, т. е. число информативных симп</w:t>
        <w:softHyphen/>
        <w:t>томов в этом случае оказалось больш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озможно, отдельные случаи «выпадения» симптомов в мо-■нополярном варианте опросника обусловлены не вполне кор</w:t>
        <w:softHyphen/>
        <w:t>ректным выбором той половины шкалы, которая вошла в текст анкеты. Так, например, использование формулировки «работаю медленно» имеет свои ограничения, так как телеграфистка не может произвольно регулировать темп работы. В этом смысле более адекватной является формулировка «работаю быстро», так как ее легче интерпретировать в несколько ином контек</w:t>
        <w:softHyphen/>
        <w:t>сте: «справляюсь — не справляюсь с работой». Это еще раз подчеркивает необходимость тщательного анализа использу</w:t>
        <w:softHyphen/>
        <w:t>емого вербального материала и частичной коррекции содержа</w:t>
        <w:softHyphen/>
        <w:t>ния монополярного варианта методики.</w:t>
      </w:r>
    </w:p>
    <w:p>
      <w:pPr>
        <w:pStyle w:val="Normal"/>
        <w:ind w:firstLine="540"/>
        <w:jc w:val="both"/>
        <w:rPr/>
      </w:pPr>
      <w:r>
        <w:rPr>
          <w:rFonts w:cs="Times New Roman" w:ascii="Times New Roman" w:hAnsi="Times New Roman"/>
          <w:sz w:val="22"/>
          <w:szCs w:val="22"/>
        </w:rPr>
        <w:t>Приведенные данные о чувствительности обоих вариантов анкеты и информативности отдельных симптомов дают только общую количественную характеристику пригодности разраба</w:t>
        <w:softHyphen/>
        <w:t>тываемой методики субъективного шкалирования. Для качест</w:t>
        <w:softHyphen/>
        <w:t>венного анализа поведения отдельных симптомов и их места в формировании общего симптомокомплекса утомления исход</w:t>
        <w:softHyphen/>
        <w:t>ные данные были представлены в следующем виде: изменение результатов ответов испытуемых по каждой шкале было пред</w:t>
        <w:softHyphen/>
        <w:t xml:space="preserve">ставлено в виде процентного отношения среднего количества баллов, набранных испытуемыми в замере </w:t>
      </w:r>
      <w:r>
        <w:rPr>
          <w:rFonts w:cs="Times New Roman" w:ascii="Times New Roman" w:hAnsi="Times New Roman"/>
          <w:sz w:val="22"/>
          <w:szCs w:val="22"/>
          <w:lang w:val="en-US"/>
        </w:rPr>
        <w:t>II</w:t>
      </w:r>
      <w:r>
        <w:rPr>
          <w:rFonts w:cs="Times New Roman" w:ascii="Times New Roman" w:hAnsi="Times New Roman"/>
          <w:sz w:val="22"/>
          <w:szCs w:val="22"/>
        </w:rPr>
        <w:t>, к среднему ко</w:t>
        <w:softHyphen/>
        <w:t xml:space="preserve">личеству баллов в замере </w:t>
      </w:r>
      <w:r>
        <w:rPr>
          <w:rFonts w:cs="Times New Roman" w:ascii="Times New Roman" w:hAnsi="Times New Roman"/>
          <w:sz w:val="22"/>
          <w:szCs w:val="22"/>
          <w:lang w:val="en-US"/>
        </w:rPr>
        <w:t>I</w:t>
      </w:r>
      <w:r>
        <w:rPr>
          <w:rFonts w:cs="Times New Roman" w:ascii="Times New Roman" w:hAnsi="Times New Roman"/>
          <w:sz w:val="22"/>
          <w:szCs w:val="22"/>
        </w:rPr>
        <w:t>. 100%-й уровень соответствует ■отсутствию изменений в балльных оценках от первого ко вто</w:t>
        <w:softHyphen/>
        <w:t>рому замерам. Увеличение процентного отношения свидетел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09</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твует о нарастании симптоматики утомления к концу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нижение — об инверсии ожидаемой тенден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рис. 23 представлены диаграммы, отражающие сдвиги в субъективных оценках утомления в целом по всей методике и по отдельным группам симптомов. По результатам монопо</w:t>
        <w:softHyphen/>
        <w:t>лярного варианта (рис. 23, а) обнаружено значимое нарастание субъективной симптоматики утомления по большому числу признаков. Однако количественное выражение сдвигов по раз</w:t>
        <w:softHyphen/>
        <w:t>ным группам симптомов неодинаково. Особенно сильно изме</w:t>
        <w:softHyphen/>
        <w:t>няются оценки симптомов, входящих в группы «самочувств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81400" cy="1362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26" r="-10" b="-26"/>
                    <a:stretch>
                      <a:fillRect/>
                    </a:stretch>
                  </pic:blipFill>
                  <pic:spPr bwMode="auto">
                    <a:xfrm>
                      <a:off x="0" y="0"/>
                      <a:ext cx="3581400" cy="136207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23.   Динамика  субъективных  оценок  утомления  у  телеграфи</w:t>
        <w:softHyphen/>
        <w:t>сток по данным а)  монополярного и б)  биполярного вариантов ме</w:t>
        <w:softHyphen/>
        <w:t>тодики</w:t>
      </w:r>
    </w:p>
    <w:p>
      <w:pPr>
        <w:pStyle w:val="Normal"/>
        <w:ind w:firstLine="54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по всему комплексу симптомов, </w:t>
      </w:r>
      <w:r>
        <w:rPr>
          <w:rFonts w:cs="Times New Roman" w:ascii="Times New Roman" w:hAnsi="Times New Roman"/>
          <w:sz w:val="22"/>
          <w:szCs w:val="22"/>
          <w:lang w:val="en-US"/>
        </w:rPr>
        <w:t>II</w:t>
      </w:r>
      <w:r>
        <w:rPr>
          <w:rFonts w:cs="Times New Roman" w:ascii="Times New Roman" w:hAnsi="Times New Roman"/>
          <w:sz w:val="22"/>
          <w:szCs w:val="22"/>
        </w:rPr>
        <w:t xml:space="preserve"> — по группе симптомов «самочувст</w:t>
        <w:softHyphen/>
        <w:t xml:space="preserve">вие», </w:t>
      </w:r>
      <w:r>
        <w:rPr>
          <w:rFonts w:cs="Times New Roman" w:ascii="Times New Roman" w:hAnsi="Times New Roman"/>
          <w:sz w:val="22"/>
          <w:szCs w:val="22"/>
          <w:lang w:val="en-US"/>
        </w:rPr>
        <w:t>III</w:t>
      </w:r>
      <w:r>
        <w:rPr>
          <w:rFonts w:cs="Times New Roman" w:ascii="Times New Roman" w:hAnsi="Times New Roman"/>
          <w:sz w:val="22"/>
          <w:szCs w:val="22"/>
        </w:rPr>
        <w:t xml:space="preserve"> — по группе симптомов — «уровень напряженности», </w:t>
      </w:r>
      <w:r>
        <w:rPr>
          <w:rFonts w:cs="Times New Roman" w:ascii="Times New Roman" w:hAnsi="Times New Roman"/>
          <w:sz w:val="22"/>
          <w:szCs w:val="22"/>
          <w:lang w:val="en-US"/>
        </w:rPr>
        <w:t>IV</w:t>
      </w:r>
      <w:r>
        <w:rPr>
          <w:rFonts w:cs="Times New Roman" w:ascii="Times New Roman" w:hAnsi="Times New Roman"/>
          <w:sz w:val="22"/>
          <w:szCs w:val="22"/>
        </w:rPr>
        <w:t xml:space="preserve"> — по группе      симптомов      «эмоциональный     фон»,    </w:t>
      </w:r>
      <w:r>
        <w:rPr>
          <w:rFonts w:cs="Times New Roman" w:ascii="Times New Roman" w:hAnsi="Times New Roman"/>
          <w:sz w:val="22"/>
          <w:szCs w:val="22"/>
          <w:lang w:val="en-US"/>
        </w:rPr>
        <w:t>V</w:t>
      </w:r>
      <w:r>
        <w:rPr>
          <w:rFonts w:cs="Times New Roman" w:ascii="Times New Roman" w:hAnsi="Times New Roman"/>
          <w:sz w:val="22"/>
          <w:szCs w:val="22"/>
        </w:rPr>
        <w:t xml:space="preserve">  —   по    группе    симптом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отиваци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рабскими  цифрами  обозначены  величина  сдвига   (в процентном  отношении) от начала к концу смен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и «уровень напряженности». Чувствительными оказались прак</w:t>
        <w:softHyphen/>
        <w:t>тически все входящие в их состав признаки. В наименьшей степени выражены сдвиги по группе «эмоциональный фон». К числу информативных симптомов относится шкала «равно</w:t>
        <w:softHyphen/>
        <w:t>душие». Изменение субъективных оценок по группе «мотива</w:t>
        <w:softHyphen/>
        <w:t>ция» проявляется также в стертой форме. Информативные симптомы представлены шкалами «безучастность», «желание работать», «увлеченность», «думаю только о работ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есколько иная картина наблюдается в результатах бипо</w:t>
        <w:softHyphen/>
        <w:t>лярного варианта методики (рис. 23, б). По всей совокупное™ признаков происходит значимое нарастание симптоматики утомления, причем оно выражено сильнее, чем в предыдущем случае. Однако более интересным является факт равномерного распределения оценок утомления по всем группам симптомов в биполярном варианте. При сохранении высокого уровня сдвигов по группам «самочувствие» и «уровень напряженнос</w:t>
        <w:softHyphen/>
        <w:t>ти» наблюдается усиление симптоматики утомления по груп</w:t>
        <w:softHyphen/>
        <w:t>пам «эмоциональный фон» и «мотивация» к концу рабочего дня. Отметим также, что большая часть симптомов по кажд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0</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сруппе оказалась информативной, за исключением шкал «уве</w:t>
        <w:softHyphen/>
        <w:t>рена — не уверена в отсутствии ошибок» и    «недовольство —</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довлетворение», содержание  которых  неоднозначно  интерпре</w:t>
        <w:softHyphen/>
        <w:t>тируется работницами разных возрастных групп.</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можно говорить о более сильной динамике субъективных  оценок утомления,  получаемых с  помощью  би</w:t>
        <w:softHyphen/>
        <w:t>полярного варианта  методики. Это проявляется    как в усред</w:t>
        <w:softHyphen/>
        <w:t>ненных данных    по всему списку    симптомов, так и при    рас</w:t>
        <w:softHyphen/>
        <w:t>смотрении отдельных групп симптомов. Характерно при    этом «аличие выраженных сдвигов по таким с трудом поддающимся вербализации группам признаков, как «мотивация» и «эмоцио</w:t>
        <w:softHyphen/>
        <w:t>нальный фон». Это особенно важно в диагностическом  плане, так как без подобной информации получаемая характеристика исследуемого    состояния    не  может быть    полной.     Различия в  сдвигах  оценок  по  группам  «самочувствие»  и  «уровень на</w:t>
        <w:softHyphen/>
        <w:t>пряженности» незначительны при использовании разных спосо</w:t>
        <w:softHyphen/>
        <w:t>бов  шкалирования.  По-видимому, содержание этих симптомов четче определено  (например, в отношении привязанности к оп</w:t>
        <w:softHyphen/>
        <w:t>ределенным органическим ощущениям)     и может    однозначно интерпретироваться как в моно-, так и в биполярных шкалах. Сама по себе величина сдвига еще не служит    критерием большей   или   меньшей   информативности   методики.   Одной   из шричин,    обусловливающих    сравнительную    чувствительность разных  форм   анкеты,   является  четкость  понимания   испытуе</w:t>
        <w:softHyphen/>
        <w:t>мым  симптомов,  представленных списком  шкал.  При    деталь-лом анализе результатов монополярного варианта не было об-шаружено    значимых    сдвигов оценок  по    шкалам:    «уверена в безошибочности своей работы», «настроение хорошее», «сос</w:t>
        <w:softHyphen/>
        <w:t>редоточиться легко». Все они относятся к категории обратных .шкал, т. е. симптомов, характеризующих отсутствие утомления. Создается  впечатление,  что работа  с такими  шкалами  в  мо</w:t>
        <w:softHyphen/>
        <w:t>нополярном варианте затруднена.    Это можмо объяснить тем, *что изменения в состоянии телеграфисток точнее описываются</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теми половинами  биполярных шкал, которые не вошли  в  м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лополярный  вариант методик-и. С другой стороны,    возможно, что  наличие двух полярных симптомов  конкретизирует соде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жание того округа субъективных переживаний, который подле-жит  анализу с помощью определенной  шкалы.  Это    особенн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существенно для такого субъективного многозначного спектра •явлений, как переживания в области эмоционально-мотиваци-онной сферы. Этим мы отчасти и объясняем наличие более яр</w:t>
        <w:softHyphen/>
        <w:t>ких сдвигов оценок по группам симптомов «мотивации» и «эмо</w:t>
        <w:softHyphen/>
        <w:t>циональный фон» в биполярном варианте методи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Увеличение степени выраженности симптоматики утомления яри работе с биполярным вариантом можно попытаться объяс</w:t>
        <w:softHyphen/>
        <w:t>нить простым удвоением числа используемых симптомов, пред</w:t>
        <w:softHyphen/>
        <w:t>положив, что испытуемые работают с двумя половинками би</w:t>
        <w:softHyphen/>
        <w:t>полярных шкал как с отдельными монополярными. Для ана</w:t>
        <w:softHyphen/>
        <w:t>лиза такой потенциальной возможности обратимся к конкре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1</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ому примеру — сравнительной характеристике сдвигов По четырем шкалам группы «самочувствие», отражающих локали. зацию ощущений дискомфорта. Как отмечалось выше, рядо^ экспертов высказывалось мнение о трудности представления этих симптомов в виде биполярных шкал. Так, возможно, ис</w:t>
        <w:softHyphen/>
        <w:t>пытуемому легче отдельно шкалировать степени ощущения боли в голове и ее отсутствия. Однако в этом случае при ис</w:t>
        <w:softHyphen/>
        <w:t>пользовании биполярных шкал наблюдались бы меньшие ко</w:t>
        <w:softHyphen/>
        <w:t>личественные сдвиги оценок по сравнению с теми же шкалами в монополярном варианте, так как в биполярной шкале макс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24. Сравнительная динамика субъективных оценок по четыре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шкалам   группы   «самочувствие»   по  данным   моно-   и   биполярног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ариантов методики</w:t>
      </w:r>
    </w:p>
    <w:p>
      <w:pPr>
        <w:pStyle w:val="Normal"/>
        <w:ind w:firstLine="540"/>
        <w:jc w:val="both"/>
        <w:rPr/>
      </w:pPr>
      <w:r>
        <w:rPr>
          <w:rFonts w:cs="Times New Roman" w:ascii="Times New Roman" w:hAnsi="Times New Roman"/>
          <w:sz w:val="22"/>
          <w:szCs w:val="22"/>
        </w:rPr>
        <w:t>Арабскими  цифрами  указана   величина   сдвига   оценок  к  концу  смены   в  про</w:t>
        <w:softHyphen/>
        <w:t xml:space="preserve">центном  отношении. </w:t>
      </w:r>
      <w:r>
        <w:rPr>
          <w:rFonts w:cs="Times New Roman" w:ascii="Times New Roman" w:hAnsi="Times New Roman"/>
          <w:sz w:val="22"/>
          <w:szCs w:val="22"/>
          <w:lang w:val="en-US"/>
        </w:rPr>
        <w:t>I</w:t>
      </w:r>
      <w:r>
        <w:rPr>
          <w:rFonts w:cs="Times New Roman" w:ascii="Times New Roman" w:hAnsi="Times New Roman"/>
          <w:sz w:val="22"/>
          <w:szCs w:val="22"/>
        </w:rPr>
        <w:t xml:space="preserve"> — монополярный вариант,  </w:t>
      </w:r>
      <w:r>
        <w:rPr>
          <w:rFonts w:cs="Times New Roman" w:ascii="Times New Roman" w:hAnsi="Times New Roman"/>
          <w:sz w:val="22"/>
          <w:szCs w:val="22"/>
          <w:lang w:val="en-US"/>
        </w:rPr>
        <w:t>II</w:t>
      </w:r>
      <w:r>
        <w:rPr>
          <w:rFonts w:cs="Times New Roman" w:ascii="Times New Roman" w:hAnsi="Times New Roman"/>
          <w:sz w:val="22"/>
          <w:szCs w:val="22"/>
        </w:rPr>
        <w:t xml:space="preserve"> — биполярный вариан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альному проявлению признака соответствовали бы 4 балла, а в монополярной — 5. Это предположение не подтверждается полученными результатами (рис. 24), т. е. и в рассмотренных крайних, и в других, менее сомнительных случаях испытуемые работали с биполярными шкалами как с некоторыми целост</w:t>
        <w:softHyphen/>
        <w:t>ными образованиям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веденные данные свидетельствуют о преимуществах ис</w:t>
        <w:softHyphen/>
        <w:t>пользования биполярного варианта методики как в отношении более выраженных сдвигов субъективных оценок утомления, так и с точки зрения разнообразия его проявлений. Подчерк</w:t>
        <w:softHyphen/>
        <w:t>нем, что сделанный вывод о сравнительной эффективности раз</w:t>
        <w:softHyphen/>
        <w:t>ных типов шкал не претендует на сколь-нибудь общее значе</w:t>
        <w:softHyphen/>
        <w:t>ние. Он скорее отражает особенности того контингента лиц, которые принимали участие в настоящем исследовании. Впол</w:t>
        <w:softHyphen/>
        <w:t>не вероятно, что при работе с другой профессиональной груп</w:t>
        <w:softHyphen/>
        <w:t>пой более эффективным окажется использование монополяр</w:t>
        <w:softHyphen/>
        <w:t>ных шкал. Важно только, чтобы выбор применяемого «изме</w:t>
        <w:softHyphen/>
        <w:t>рительного инструмента» был обоснован.</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В нашем исследовании не ставилась задача проведения корреляционных   исследований,    направленных  на    получени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2</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64280" cy="1657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22" r="-10" b="-22"/>
                    <a:stretch>
                      <a:fillRect/>
                    </a:stretch>
                  </pic:blipFill>
                  <pic:spPr bwMode="auto">
                    <a:xfrm>
                      <a:off x="0" y="0"/>
                      <a:ext cx="3764280" cy="1657985"/>
                    </a:xfrm>
                    <a:prstGeom prst="rect">
                      <a:avLst/>
                    </a:prstGeom>
                  </pic:spPr>
                </pic:pic>
              </a:graphicData>
            </a:graphic>
          </wp:inline>
        </w:drawing>
      </w:r>
    </w:p>
    <w:p>
      <w:pPr>
        <w:pStyle w:val="Normal"/>
        <w:ind w:firstLine="540"/>
        <w:jc w:val="both"/>
        <w:rPr/>
      </w:pPr>
      <w:r>
        <w:rPr>
          <w:rFonts w:cs="Times New Roman" w:ascii="Times New Roman" w:hAnsi="Times New Roman"/>
          <w:sz w:val="22"/>
          <w:szCs w:val="22"/>
        </w:rPr>
        <w:t>сравнительных данных о выполнении разрабатываемой мето</w:t>
        <w:softHyphen/>
        <w:t>дики и некоторого набора объективных тестов. Факт наличия-утомления в конце смены у телеграфисток считался нами апри</w:t>
        <w:softHyphen/>
        <w:t>орно доказанным исследованиями других авторов. Поэтому на данном этапе разработки методики основным критерием чувствительности (в качестве аналога валидности) считалось-наличие достоверных сдвигов в балльных оценках утомления. Специально была проверена внутренняя надежность апроби</w:t>
        <w:softHyphen/>
        <w:t>рованных вариантов методики по формуле Кронбаха, являю</w:t>
        <w:softHyphen/>
        <w:t xml:space="preserve">щаяся производной от формулы 20 Кьюдера—Ричардсона [4]. Коэффициенты надежности вычислялись отдельно для каждого замера. Для монополярного варианта их значения составил» 0,85 (замер </w:t>
      </w:r>
      <w:r>
        <w:rPr>
          <w:rFonts w:cs="Times New Roman" w:ascii="Times New Roman" w:hAnsi="Times New Roman"/>
          <w:sz w:val="22"/>
          <w:szCs w:val="22"/>
          <w:lang w:val="en-US"/>
        </w:rPr>
        <w:t>I</w:t>
      </w:r>
      <w:r>
        <w:rPr>
          <w:rFonts w:cs="Times New Roman" w:ascii="Times New Roman" w:hAnsi="Times New Roman"/>
          <w:sz w:val="22"/>
          <w:szCs w:val="22"/>
        </w:rPr>
        <w:t xml:space="preserve">) и 0,87 (замер </w:t>
      </w:r>
      <w:r>
        <w:rPr>
          <w:rFonts w:cs="Times New Roman" w:ascii="Times New Roman" w:hAnsi="Times New Roman"/>
          <w:sz w:val="22"/>
          <w:szCs w:val="22"/>
          <w:lang w:val="en-US"/>
        </w:rPr>
        <w:t>II</w:t>
      </w:r>
      <w:r>
        <w:rPr>
          <w:rFonts w:cs="Times New Roman" w:ascii="Times New Roman" w:hAnsi="Times New Roman"/>
          <w:sz w:val="22"/>
          <w:szCs w:val="22"/>
        </w:rPr>
        <w:t>), для биполярного варианта — соответственно 0,91 и 0,94. Полученные оценки позволяют счи</w:t>
        <w:softHyphen/>
        <w:t>тать внутреннюю надежность обоих вариантов методики вы</w:t>
        <w:softHyphen/>
        <w:t>сокой, однако с некоторым преимуществом биполярного ва</w:t>
        <w:softHyphen/>
        <w:t>рианта. Это свидетельствует о хорошем подборе состава симп</w:t>
        <w:softHyphen/>
        <w:t>томов и практически полной однородности получаемых оценок. Последний вывод оправдывает длительную и трудоемкую ра</w:t>
        <w:softHyphen/>
        <w:t>боту по созданию специализированной диагностической мето</w:t>
        <w:softHyphen/>
        <w:t>ди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4.3. ОТБОР ИНФОРМАТИВНЫХ ПРИЗНАКОВ И ПАРАЛЛЕЛЬНЫЕ ФОРМЫ ТЕКС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Для практических целей необходимо создание не' только чувствительных, но и компактных по объему методик. При этом главное — не нанести ущерба содержательной емкости* получаемых с их помощью оценок. Это особенно важно в ситу</w:t>
        <w:softHyphen/>
        <w:t>ациях диагностики текущей динамики состояния, в которых ■временные затраты на проведение испытаний должны быть ми</w:t>
        <w:softHyphen/>
        <w:t>нимальны. Кроме того, при повторном использовании методики нередко возникает проблема привыкания испытуемых к кон</w:t>
        <w:softHyphen/>
        <w:t>кретным формулировкам симптомов, входящих в ее состав-Один из путей преодоления подобных трудностей состоит в разработке параллельных форм методики [18], различающих</w:t>
        <w:softHyphen/>
        <w:t>ся по материалу (формулировкам вопросов, шкал), но иден</w:t>
        <w:softHyphen/>
        <w:t>тичных по содержанию. Это предполагает проведение специ</w:t>
        <w:softHyphen/>
        <w:t>альной работы по отбору информативной симптоматики и выделению взаимозаменяемых признаков. В исследовании, на</w:t>
        <w:softHyphen/>
        <w:t>правленном на разработку специализированного опросника для диагностики острого утомления медэвакуаторов, решались некоторые из этих вопрос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офессиональными обязанностями медэвакуаторов служ</w:t>
        <w:softHyphen/>
        <w:t>бы скорой помощи является прием по телефону вызовов от населения с целью обеспечения экстренной и квалифицирован</w:t>
        <w:softHyphen/>
        <w:t>ной медицинской помощи. Разговаривая с абонентом по теле</w:t>
        <w:softHyphen/>
        <w:t>фону, медэвакуатор должен быстро и четко, в соответствии с определенной формой, записать    необходимую    информаци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lang w:val="en-US"/>
        </w:rPr>
        <w:t>II</w:t>
      </w:r>
      <w:r>
        <w:rPr>
          <w:rFonts w:cs="Times New Roman" w:ascii="Times New Roman" w:hAnsi="Times New Roman"/>
          <w:sz w:val="22"/>
          <w:szCs w:val="22"/>
        </w:rPr>
        <w:t>»</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lt;о местонахождении больного, причине вызова, квалифициро</w:t>
        <w:softHyphen/>
        <w:t>вать последнюю в терминах возможного диагноза и передать полученные сведения на диспетчерский пункт. Деятельность медэвакуаторов весьма напряженна — за смену принимается до 500 вызовов, причем около 70% из них приходится на наи</w:t>
        <w:softHyphen/>
        <w:t>более напряженные вечерние часы работы. Деятельность про</w:t>
        <w:softHyphen/>
        <w:t>текает на фоне повышенной ответственности: от оперативности и качества приема вызова зависит здоровье человека. Эмо</w:t>
        <w:softHyphen/>
        <w:t>циональная насыщенность данного вида труда обусловлена и необходимостью постоянного «заочного» общения с незнако</w:t>
        <w:softHyphen/>
        <w:t>мыми людьми. Медэвакуаторы работают круглосуточно, начи</w:t>
        <w:softHyphen/>
        <w:t>ная и оканчивая рабочую смену в девять часов утра. Описан</w:t>
        <w:softHyphen/>
        <w:t>ная ситуация трудовой деятельности содержит целый комплекс факторов, способствующий быстрому и интенсивному развитию острого утомления с выраженным вектором эмоциональной на</w:t>
        <w:softHyphen/>
        <w:t>пряженности [19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этапе подготовки предварительного варианта опросника главная задача состояла в наиболее полном представлении всей сферы возможных проявлений утомления для данного вида профессиональной деятельности. В силу этого объем предварительного варианта опросника не ограничивался. В основу составления опросника легло условное выделение шес</w:t>
        <w:softHyphen/>
        <w:t>ти основных групп симптомов: общего самочувствия, специфи</w:t>
        <w:softHyphen/>
        <w:t>ческих изменений самочувствия со стороны отдельных систем организма, уровня общей активности, изменений мотивации, эмоционального фона деятельности, особенностей выполнения трудовых операций. Подбор конкретных симптомов и их фор</w:t>
        <w:softHyphen/>
        <w:t>мулировка основывались на профессиографическом анализе данного вида труда. В состав предварительного варианта оп</w:t>
        <w:softHyphen/>
        <w:t>росника вошло 70 коротких утверждений (по 10—12 симпто</w:t>
        <w:softHyphen/>
        <w:t>мов на каждую группу). По отношению к каждому из них существовала возможность трех типов ответа: «да», «нет», «не знаю».</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Апробация опросника проводилась на базе станции скорой медицинской помощи при НИИ им. Н. В. Склифосовского. На данном участке работают исключительно женщины, имеющие среднее медицинское образование. В опытах приняло участие 19 человек, каждому из них 5 раз в течение смены предлагал</w:t>
        <w:softHyphen/>
        <w:t>ся для заполнения опросник. Первый замер проводился через 0,5—1 ч после начала работы, следующие замеры следовали с интервалом в 4—4,5 ч. Знакомство с опросником и детальное усвоение инструкции осуществлялись в ходе пробного экспе</w:t>
        <w:softHyphen/>
        <w:t>римент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бработка результатов исследования включала несколько этапов. Сначала проводился предварительный отсев нечувстви</w:t>
        <w:softHyphen/>
        <w:t>тельной симптоматики на основании данных о размахе сумм ответов (для каждого пункта списка по всем замерам) и вели</w:t>
        <w:softHyphen/>
        <w:t>чине стандартной ошибки отклонения среднего. Исключались утверждения,  обнаружившие  высокую    стабильность    отве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ечение всей смены. В результате этой процедуры в каждой йз шести групп симптомов было оставлено по 8 пунктов:</w:t>
      </w:r>
    </w:p>
    <w:tbl>
      <w:tblPr>
        <w:tblW w:w="6653" w:type="dxa"/>
        <w:jc w:val="left"/>
        <w:tblInd w:w="0" w:type="dxa"/>
        <w:tblLayout w:type="fixed"/>
        <w:tblCellMar>
          <w:top w:w="0" w:type="dxa"/>
          <w:left w:w="40" w:type="dxa"/>
          <w:bottom w:w="0" w:type="dxa"/>
          <w:right w:w="40" w:type="dxa"/>
        </w:tblCellMar>
      </w:tblPr>
      <w:tblGrid>
        <w:gridCol w:w="3130"/>
        <w:gridCol w:w="3523"/>
      </w:tblGrid>
      <w:tr>
        <w:trPr>
          <w:trHeight w:val="389" w:hRule="atLeast"/>
        </w:trPr>
        <w:tc>
          <w:tcPr>
            <w:tcW w:w="31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Общее самочувствие</w:t>
            </w:r>
          </w:p>
        </w:tc>
        <w:tc>
          <w:tcPr>
            <w:tcW w:w="3523" w:type="dxa"/>
            <w:tcBorders/>
          </w:tcPr>
          <w:p>
            <w:pPr>
              <w:pStyle w:val="Normal"/>
              <w:ind w:firstLine="540"/>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Специфические изменения самочувствия</w:t>
            </w:r>
          </w:p>
        </w:tc>
      </w:tr>
      <w:tr>
        <w:trPr>
          <w:trHeight w:val="2198" w:hRule="atLeast"/>
        </w:trPr>
        <w:tc>
          <w:tcPr>
            <w:tcW w:w="31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  Чувствую себя усталой 2. Чувствую себя вял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Чувствую себя хорошо 4. Хочется спать 5. Кажется, что я больна б. Чувствую себя свежей 7. Мне душно 8. Чувствую общее недомога</w:t>
              <w:softHyphen/>
              <w:t>ние</w:t>
            </w:r>
          </w:p>
        </w:tc>
        <w:tc>
          <w:tcPr>
            <w:tcW w:w="352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У меня тяжелая голова 2. Приходится напрягать слух 3. У меня болят глаза 4. У меня устали глаза 5. У меня болит голова 6. Мне трудно говорить 7. Я стала хуже слышать 8. У меня затекли ноги</w:t>
            </w:r>
          </w:p>
        </w:tc>
      </w:tr>
      <w:tr>
        <w:trPr>
          <w:trHeight w:val="514" w:hRule="atLeast"/>
        </w:trPr>
        <w:tc>
          <w:tcPr>
            <w:tcW w:w="3130" w:type="dxa"/>
            <w:tcBorders/>
          </w:tcPr>
          <w:p>
            <w:pPr>
              <w:pStyle w:val="Normal"/>
              <w:ind w:firstLine="540"/>
              <w:jc w:val="both"/>
              <w:rPr/>
            </w:pPr>
            <w:r>
              <w:rPr>
                <w:rFonts w:cs="Times New Roman" w:ascii="Times New Roman" w:hAnsi="Times New Roman"/>
                <w:sz w:val="22"/>
                <w:szCs w:val="22"/>
                <w:lang w:val="en-US"/>
              </w:rPr>
              <w:t xml:space="preserve">III. </w:t>
            </w:r>
            <w:r>
              <w:rPr>
                <w:rFonts w:cs="Times New Roman" w:ascii="Times New Roman" w:hAnsi="Times New Roman"/>
                <w:sz w:val="22"/>
                <w:szCs w:val="22"/>
              </w:rPr>
              <w:t>Уровень общей активности</w:t>
            </w:r>
          </w:p>
        </w:tc>
        <w:tc>
          <w:tcPr>
            <w:tcW w:w="3523" w:type="dxa"/>
            <w:tcBorders/>
          </w:tcPr>
          <w:p>
            <w:pPr>
              <w:pStyle w:val="Normal"/>
              <w:ind w:firstLine="540"/>
              <w:jc w:val="both"/>
              <w:rPr/>
            </w:pPr>
            <w:r>
              <w:rPr>
                <w:rFonts w:cs="Times New Roman" w:ascii="Times New Roman" w:hAnsi="Times New Roman"/>
                <w:sz w:val="22"/>
                <w:szCs w:val="22"/>
                <w:lang w:val="en-US"/>
              </w:rPr>
              <w:t xml:space="preserve">IV. </w:t>
            </w:r>
            <w:r>
              <w:rPr>
                <w:rFonts w:cs="Times New Roman" w:ascii="Times New Roman" w:hAnsi="Times New Roman"/>
                <w:sz w:val="22"/>
                <w:szCs w:val="22"/>
              </w:rPr>
              <w:t>Изменения мотивации</w:t>
            </w:r>
          </w:p>
        </w:tc>
      </w:tr>
      <w:tr>
        <w:trPr>
          <w:trHeight w:val="2362" w:hRule="atLeast"/>
        </w:trPr>
        <w:tc>
          <w:tcPr>
            <w:tcW w:w="31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Время тянется медленно 2. Я работаю быстро 3. Я работаю медленно 4. Мои движения скованны 5. Мне хочется встать и раз</w:t>
              <w:softHyphen/>
              <w:t>мяться 6. Не хочется разговариват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7. Хочется сменить позу 8. Мне лень двигаться</w:t>
            </w:r>
          </w:p>
        </w:tc>
        <w:tc>
          <w:tcPr>
            <w:tcW w:w="352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Мне хочется работать 2. Мне приятно работать 3. Я работаю энергично 4. Работа мне безразлична 5. Мне  трудно  сосредоточить</w:t>
              <w:softHyphen/>
              <w:t>ся 6. Хочется    отвлечься    от ра</w:t>
              <w:softHyphen/>
              <w:t>боты 7. Хочется отдохнуть 8. Я знаю, как идет работа у моих соседей</w:t>
            </w:r>
          </w:p>
        </w:tc>
      </w:tr>
      <w:tr>
        <w:trPr>
          <w:trHeight w:val="504" w:hRule="atLeast"/>
        </w:trPr>
        <w:tc>
          <w:tcPr>
            <w:tcW w:w="3130" w:type="dxa"/>
            <w:tcBorders/>
          </w:tcPr>
          <w:p>
            <w:pPr>
              <w:pStyle w:val="Normal"/>
              <w:ind w:firstLine="540"/>
              <w:jc w:val="both"/>
              <w:rPr/>
            </w:pPr>
            <w:r>
              <w:rPr>
                <w:rFonts w:cs="Times New Roman" w:ascii="Times New Roman" w:hAnsi="Times New Roman"/>
                <w:sz w:val="22"/>
                <w:szCs w:val="22"/>
                <w:lang w:val="en-US"/>
              </w:rPr>
              <w:t xml:space="preserve">V. </w:t>
            </w:r>
            <w:r>
              <w:rPr>
                <w:rFonts w:cs="Times New Roman" w:ascii="Times New Roman" w:hAnsi="Times New Roman"/>
                <w:sz w:val="22"/>
                <w:szCs w:val="22"/>
              </w:rPr>
              <w:t>Эмоциональный фон</w:t>
            </w:r>
          </w:p>
        </w:tc>
        <w:tc>
          <w:tcPr>
            <w:tcW w:w="3523" w:type="dxa"/>
            <w:tcBorders/>
          </w:tcPr>
          <w:p>
            <w:pPr>
              <w:pStyle w:val="Normal"/>
              <w:ind w:firstLine="540"/>
              <w:jc w:val="both"/>
              <w:rPr/>
            </w:pPr>
            <w:r>
              <w:rPr>
                <w:rFonts w:cs="Times New Roman" w:ascii="Times New Roman" w:hAnsi="Times New Roman"/>
                <w:sz w:val="22"/>
                <w:szCs w:val="22"/>
                <w:lang w:val="en-US"/>
              </w:rPr>
              <w:t xml:space="preserve">VI. </w:t>
            </w:r>
            <w:r>
              <w:rPr>
                <w:rFonts w:cs="Times New Roman" w:ascii="Times New Roman" w:hAnsi="Times New Roman"/>
                <w:sz w:val="22"/>
                <w:szCs w:val="22"/>
              </w:rPr>
              <w:t>Выполнение трудовых операций</w:t>
            </w:r>
          </w:p>
        </w:tc>
      </w:tr>
      <w:tr>
        <w:trPr>
          <w:trHeight w:val="3370" w:hRule="atLeast"/>
        </w:trPr>
        <w:tc>
          <w:tcPr>
            <w:tcW w:w="3130"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Мне мешает присутствие соседей 2. Меня раздражает плохая связь 3. У меня хорошее настрое</w:t>
              <w:softHyphen/>
              <w:t>ние 4. Мне весел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5. Я напряжена 6. Я собрана 7. Я спокойна 8. Я раздражена</w:t>
            </w:r>
          </w:p>
        </w:tc>
        <w:tc>
          <w:tcPr>
            <w:tcW w:w="3523" w:type="dxa"/>
            <w:tcBorders/>
          </w:tcPr>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У меня изменился почерк 2. Я стала забывчивой</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3. Я быстро забываю содер</w:t>
              <w:softHyphen/>
              <w:t>жание разговоров 4. Я стала пропускать появ</w:t>
              <w:softHyphen/>
              <w:t>ление сигнала 5. У меня возникают   сомне</w:t>
              <w:softHyphen/>
              <w:t>ния в правильности записи 6. Я стала делать паузы в ра</w:t>
              <w:softHyphen/>
              <w:t>боте 7. Я стараюсь как можно ско</w:t>
              <w:softHyphen/>
              <w:t>рее ответить на сигнал 8. Я отвлекаюсь на посторон</w:t>
              <w:softHyphen/>
              <w:t>ние мысли.</w:t>
            </w:r>
          </w:p>
        </w:tc>
      </w:tr>
    </w:tbl>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1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На следующем этапе была проведена    факторизация выде</w:t>
        <w:softHyphen/>
        <w:t>ленных симптомов внутри каждой группы. Результаты факт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lang w:val="en-US"/>
        </w:rPr>
        <w:t>f</w:t>
      </w:r>
      <w:r>
        <w:rPr>
          <w:rFonts w:cs="Times New Roman" w:ascii="Times New Roman" w:hAnsi="Times New Roman"/>
          <w:b/>
          <w:bCs/>
          <w:sz w:val="22"/>
          <w:szCs w:val="22"/>
        </w:rPr>
        <w:t xml:space="preserve"> "а блица   П</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Факторная структура субъективных переживаний утомления у медэвакуаторой</w:t>
      </w:r>
    </w:p>
    <w:tbl>
      <w:tblPr>
        <w:tblW w:w="10508" w:type="dxa"/>
        <w:jc w:val="left"/>
        <w:tblInd w:w="-7" w:type="dxa"/>
        <w:tblLayout w:type="fixed"/>
        <w:tblCellMar>
          <w:top w:w="0" w:type="dxa"/>
          <w:left w:w="40" w:type="dxa"/>
          <w:bottom w:w="0" w:type="dxa"/>
          <w:right w:w="40" w:type="dxa"/>
        </w:tblCellMar>
      </w:tblPr>
      <w:tblGrid>
        <w:gridCol w:w="2112"/>
        <w:gridCol w:w="3442"/>
        <w:gridCol w:w="4954"/>
      </w:tblGrid>
      <w:tr>
        <w:trPr>
          <w:trHeight w:val="518"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новные группы симптомов</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Факторы</w:t>
            </w:r>
          </w:p>
        </w:tc>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держание субъективной симптоматики*</w:t>
            </w:r>
          </w:p>
        </w:tc>
      </w:tr>
      <w:tr>
        <w:trPr>
          <w:trHeight w:val="562"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амочувствие</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фактор — «самочувствие»</w:t>
            </w:r>
          </w:p>
        </w:tc>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увствую общее недомогание (1,00) Чувствую себя хорошо (—0,991</w:t>
            </w:r>
          </w:p>
        </w:tc>
      </w:tr>
      <w:tr>
        <w:trPr>
          <w:trHeight w:val="566"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пецифические изменения самочувствия</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фактор — «физический дискомфорт»</w:t>
            </w:r>
          </w:p>
        </w:tc>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 меня тяжелая голова (0,9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не приходится напрягать слух (0,95)</w:t>
            </w:r>
          </w:p>
        </w:tc>
      </w:tr>
      <w:tr>
        <w:trPr>
          <w:trHeight w:val="902"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ровень общей активности</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фактор — «снижение актив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фактор — «уход от рабочей ситуации»</w:t>
            </w:r>
          </w:p>
        </w:tc>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ремя тянется медленно (0,99) Не хочется двигаться (0,93) Не хочется разговаривать (0,79) Хочется встать и размяться (0,64)</w:t>
            </w:r>
          </w:p>
        </w:tc>
      </w:tr>
      <w:tr>
        <w:trPr>
          <w:trHeight w:val="898"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Эмоциональный фон</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фактор — «эмоциональный дискомфорт»</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фактор — «эмоциональная неуравновеше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ость»</w:t>
            </w:r>
          </w:p>
        </w:tc>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Я раздражена (0,9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не мешает присутствие соседей (0,9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Я спокойна (—0,7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Я собранна (—0,52)</w:t>
            </w:r>
          </w:p>
        </w:tc>
      </w:tr>
      <w:tr>
        <w:trPr>
          <w:trHeight w:val="734"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зменения мотивации</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фактор — «мотивация на деятельност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фактор — «коммуникабельность»</w:t>
            </w:r>
          </w:p>
        </w:tc>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не хочется работать (—0,99) Я работаю энергично (—0,99) Я знаю, как идет работа у моих соседей (1,00)</w:t>
            </w:r>
          </w:p>
        </w:tc>
      </w:tr>
      <w:tr>
        <w:trPr>
          <w:trHeight w:val="1344" w:hRule="atLeast"/>
        </w:trPr>
        <w:tc>
          <w:tcPr>
            <w:tcW w:w="2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ыполнение трудовых операций</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фактор — «снижение эффективности де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фактор — «сосредоточенность на работ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  фактор — «операциональные изменения»</w:t>
            </w:r>
          </w:p>
        </w:tc>
        <w:tc>
          <w:tcPr>
            <w:tcW w:w="49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Я стала делать паузы в работе (0,9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Я стала пропускать появление сигналов (0,9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Я стараюсь как можно быстрее ответить на сигнал (—0,9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Я отвлекаюсь на посторонние мысли (0,9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 меня возникают сомнения в правильности записи (0,7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 меня изменился почерк (0,63)</w:t>
            </w:r>
          </w:p>
        </w:tc>
      </w:tr>
    </w:tbl>
    <w:p>
      <w:pPr>
        <w:pStyle w:val="Normal"/>
        <w:shd w:fill="FFFFFF" w:val="clear"/>
        <w:ind w:firstLine="540"/>
        <w:jc w:val="both"/>
        <w:rPr/>
      </w:pPr>
      <w:r>
        <w:rPr>
          <w:rFonts w:cs="Times New Roman" w:ascii="Times New Roman" w:hAnsi="Times New Roman"/>
          <w:sz w:val="22"/>
          <w:szCs w:val="22"/>
        </w:rPr>
        <w:t xml:space="preserve">* В данной графе  приведены  примеры   утверждений   из опросника,   имеющие   </w:t>
      </w:r>
      <w:r>
        <w:rPr>
          <w:rFonts w:cs="Times New Roman" w:ascii="Times New Roman" w:hAnsi="Times New Roman"/>
          <w:i/>
          <w:iCs/>
          <w:sz w:val="22"/>
          <w:szCs w:val="22"/>
        </w:rPr>
        <w:t>наибольшие   веса по  данному фактору. В</w:t>
      </w:r>
      <w:r>
        <w:rPr>
          <w:rFonts w:cs="Times New Roman" w:ascii="Times New Roman" w:hAnsi="Times New Roman"/>
          <w:sz w:val="22"/>
          <w:szCs w:val="22"/>
        </w:rPr>
        <w:t>круглых скобках указаны  величины  факторных  нагрузок.</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12265" cy="1243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2" t="-29" r="-22" b="-29"/>
                    <a:stretch>
                      <a:fillRect/>
                    </a:stretch>
                  </pic:blipFill>
                  <pic:spPr bwMode="auto">
                    <a:xfrm>
                      <a:off x="0" y="0"/>
                      <a:ext cx="1612265" cy="1243330"/>
                    </a:xfrm>
                    <a:prstGeom prst="rect">
                      <a:avLst/>
                    </a:prstGeom>
                  </pic:spPr>
                </pic:pic>
              </a:graphicData>
            </a:graphic>
          </wp:inline>
        </w:drawing>
      </w:r>
    </w:p>
    <w:p>
      <w:pPr>
        <w:pStyle w:val="Normal"/>
        <w:shd w:fill="FFFFFF" w:val="clear"/>
        <w:ind w:firstLine="540"/>
        <w:jc w:val="both"/>
        <w:rPr/>
      </w:pPr>
      <w:r>
        <w:rPr>
          <w:rFonts w:cs="Times New Roman" w:ascii="Times New Roman" w:hAnsi="Times New Roman"/>
          <w:sz w:val="22"/>
          <w:szCs w:val="22"/>
        </w:rPr>
        <w:t xml:space="preserve">ризации представлены в табл. 11. Выделенные группы симптомов характеризуются различной сложностью своего внутреннего строения. Так, в состав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групп входит по одному фактору, соответствующих общей тенденции ухудшения самочувствия при утомлении. Картина, наблюдаемая в других случаях, .сложнее. В ней находят отражение различные оттенки происходящих изменений в состоянии испытуемых и разнообразие их проявлений в субъективной сфере.</w:t>
      </w:r>
    </w:p>
    <w:p>
      <w:pPr>
        <w:pStyle w:val="Normal"/>
        <w:shd w:fill="FFFFFF" w:val="clear"/>
        <w:ind w:firstLine="540"/>
        <w:jc w:val="both"/>
        <w:rPr/>
      </w:pPr>
      <w:r>
        <w:rPr>
          <w:rFonts w:cs="Times New Roman" w:ascii="Times New Roman" w:hAnsi="Times New Roman"/>
          <w:sz w:val="22"/>
          <w:szCs w:val="22"/>
        </w:rPr>
        <w:t>Отбор   чувствительных  симптомов,  пригодных  для  включения   в  сокращенный  вариант  опросника,  проводился  на  осно-«вании    анализа    выделенных    факторных      структур.      Информативными  считались    те    утверждения, которые формировали «ядро»   каждого    фактора.    Часть    симптомов, обнаруживших   невысокий    уровень ■связи  с   выделенными    факторами, ютбрасьгвалась      на      этом    этапе. В конечном    итоге было    отобрано 40  утверждений,   на   основе     которых    составлены    три     параллельные формы.    Каждая из них включала    18 пунктов.    В    состав    разных    параллельных     форм   вошли ■симптомы,      имеющие      приблизительно равные веса внутри   одного фактора.   В   случае недостатка  информативных  симптомов    по  определенному фактору (см., например, фактор</w:t>
      </w:r>
      <w:r>
        <w:rPr>
          <w:rFonts w:cs="Arial" w:ascii="Times New Roman" w:hAnsi="Times New Roman"/>
          <w:sz w:val="22"/>
          <w:szCs w:val="22"/>
        </w:rPr>
        <w:t xml:space="preserve">              </w:t>
      </w:r>
      <w:r>
        <w:rPr>
          <w:rFonts w:cs="Times New Roman" w:ascii="Times New Roman" w:hAnsi="Times New Roman"/>
          <w:sz w:val="22"/>
          <w:szCs w:val="22"/>
        </w:rPr>
        <w:t>коммуникаб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 11), идентичные утверждения попадали во все три списка. В    качестве    примера    в    табл. 1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иведена одна из подготовленных        ^^^^^^^^^^^^^^^ параллельных форм опросни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ля проверки внутренней надежности подготовленных вариантов опросника была использована производная форма от формулы 20 Кьюдера—Ричардсона по Кронбаху [4]. Величины полученных оценок для каждой параллельной формы достаточно высоки (соответственно 0,804; 0,765; 0,871) и позволяют говорить о внутренней однородности получаемых субъективных данных. Для определения других показателей надежности и валидности разработанных вариантов опросника требуется дальнейшее проведение исследований.</w:t>
      </w:r>
    </w:p>
    <w:p>
      <w:pPr>
        <w:pStyle w:val="Normal"/>
        <w:shd w:fill="FFFFFF" w:val="clear"/>
        <w:ind w:firstLine="540"/>
        <w:jc w:val="both"/>
        <w:rPr/>
      </w:pPr>
      <w:r>
        <w:rPr>
          <w:rFonts w:cs="Times New Roman" w:ascii="Times New Roman" w:hAnsi="Times New Roman"/>
          <w:sz w:val="22"/>
          <w:szCs w:val="22"/>
        </w:rPr>
        <w:t>Косвенным доказательством чувствительности подготовленной методики к развитию утомления служит наличие достоверных сдвигов</w:t>
      </w:r>
      <w:r>
        <w:rPr>
          <w:rFonts w:cs="Times New Roman" w:ascii="Times New Roman" w:hAnsi="Times New Roman"/>
          <w:sz w:val="22"/>
          <w:szCs w:val="22"/>
          <w:vertAlign w:val="superscript"/>
        </w:rPr>
        <w:t>3</w:t>
      </w:r>
      <w:r>
        <w:rPr>
          <w:rFonts w:cs="Times New Roman" w:ascii="Times New Roman" w:hAnsi="Times New Roman"/>
          <w:sz w:val="22"/>
          <w:szCs w:val="22"/>
        </w:rPr>
        <w:t xml:space="preserve"> в субъективных оценках утомления между отдел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3.00 Ш0 17.00 21.00 1.00 5.00 9.00 Время суток</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О     </w:t>
      </w:r>
      <w:r>
        <w:rPr>
          <w:rFonts w:cs="Times New Roman" w:ascii="Times New Roman" w:hAnsi="Times New Roman"/>
          <w:i/>
          <w:iCs/>
          <w:sz w:val="22"/>
          <w:szCs w:val="22"/>
        </w:rPr>
        <w:t xml:space="preserve">й     </w:t>
      </w:r>
      <w:r>
        <w:rPr>
          <w:rFonts w:cs="Times New Roman" w:ascii="Times New Roman" w:hAnsi="Times New Roman"/>
          <w:sz w:val="22"/>
          <w:szCs w:val="22"/>
        </w:rPr>
        <w:t xml:space="preserve">0  *    О       О </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замер 1 замер Шзамер </w:t>
      </w:r>
      <w:r>
        <w:rPr>
          <w:rFonts w:cs="Times New Roman" w:ascii="Times New Roman" w:hAnsi="Times New Roman"/>
          <w:i/>
          <w:iCs/>
          <w:sz w:val="22"/>
          <w:szCs w:val="22"/>
          <w:lang w:val="en-US"/>
        </w:rPr>
        <w:t>ff</w:t>
      </w:r>
      <w:r>
        <w:rPr>
          <w:rFonts w:cs="Times New Roman" w:ascii="Times New Roman" w:hAnsi="Times New Roman"/>
          <w:i/>
          <w:iCs/>
          <w:sz w:val="22"/>
          <w:szCs w:val="22"/>
        </w:rPr>
        <w:t>замер ¥ за мер</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25. Динамика интенсивности рабочей нагрузки (----------)</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   субъективных   оценок   утомления (------)в  течение  рабоче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мены у медэвакуатор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еличина нагрузки представлена в процентном отношении к максимальному числу вызовов, принятых за один час работы. Субъективной оценке утомления соответствует процент отмеченных симптомов утомления от общего числа инфор* мативных признаков.</w:t>
      </w:r>
    </w:p>
    <w:p>
      <w:pPr>
        <w:pStyle w:val="Normal"/>
        <w:shd w:fill="FFFFFF" w:val="clear"/>
        <w:ind w:firstLine="54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Значимость  различий  определялась  по  ^-критерию   Стьюдента.</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17</w:t>
      </w:r>
    </w:p>
    <w:p>
      <w:pPr>
        <w:pStyle w:val="Normal"/>
        <w:shd w:fill="FFFFFF" w:val="clear"/>
        <w:ind w:firstLine="540"/>
        <w:jc w:val="both"/>
        <w:rPr/>
      </w:pPr>
      <w:r>
        <w:rPr>
          <w:rFonts w:cs="Times New Roman" w:ascii="Times New Roman" w:hAnsi="Times New Roman"/>
          <w:b/>
          <w:bCs/>
          <w:sz w:val="22"/>
          <w:szCs w:val="22"/>
        </w:rPr>
        <w:t xml:space="preserve">ными </w:t>
      </w:r>
      <w:r>
        <w:rPr>
          <w:rFonts w:cs="Times New Roman" w:ascii="Times New Roman" w:hAnsi="Times New Roman"/>
          <w:sz w:val="22"/>
          <w:szCs w:val="22"/>
        </w:rPr>
        <w:t xml:space="preserve">замерами. Их динамика согласуется с данными хронометража о величине рабочей нагрузки (рис. 25). В течение большей части смены утомление нарастает: значимы различия между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b/>
          <w:bCs/>
          <w:sz w:val="22"/>
          <w:szCs w:val="22"/>
          <w:lang w:val="en-US"/>
        </w:rPr>
        <w:t>II</w:t>
      </w:r>
      <w:r>
        <w:rPr>
          <w:rFonts w:cs="Times New Roman" w:ascii="Times New Roman" w:hAnsi="Times New Roman"/>
          <w:b/>
          <w:bCs/>
          <w:sz w:val="22"/>
          <w:szCs w:val="22"/>
        </w:rPr>
        <w:t xml:space="preserve"> </w:t>
      </w:r>
      <w:r>
        <w:rPr>
          <w:rFonts w:cs="Times New Roman" w:ascii="Times New Roman" w:hAnsi="Times New Roman"/>
          <w:sz w:val="22"/>
          <w:szCs w:val="22"/>
        </w:rPr>
        <w:t xml:space="preserve">(р&lt;0,05), </w:t>
      </w:r>
      <w:r>
        <w:rPr>
          <w:rFonts w:cs="Times New Roman" w:ascii="Times New Roman" w:hAnsi="Times New Roman"/>
          <w:b/>
          <w:bCs/>
          <w:sz w:val="22"/>
          <w:szCs w:val="22"/>
          <w:lang w:val="en-US"/>
        </w:rPr>
        <w:t>II</w:t>
      </w:r>
      <w:r>
        <w:rPr>
          <w:rFonts w:cs="Times New Roman" w:ascii="Times New Roman" w:hAnsi="Times New Roman"/>
          <w:b/>
          <w:bCs/>
          <w:sz w:val="22"/>
          <w:szCs w:val="22"/>
        </w:rPr>
        <w:t xml:space="preserve"> </w:t>
      </w:r>
      <w:r>
        <w:rPr>
          <w:rFonts w:cs="Times New Roman" w:ascii="Times New Roman" w:hAnsi="Times New Roman"/>
          <w:sz w:val="22"/>
          <w:szCs w:val="22"/>
        </w:rPr>
        <w:t xml:space="preserve">и </w:t>
      </w:r>
      <w:r>
        <w:rPr>
          <w:rFonts w:cs="Times New Roman" w:ascii="Times New Roman" w:hAnsi="Times New Roman"/>
          <w:sz w:val="22"/>
          <w:szCs w:val="22"/>
          <w:lang w:val="en-US"/>
        </w:rPr>
        <w:t>IV</w:t>
      </w:r>
      <w:r>
        <w:rPr>
          <w:rFonts w:cs="Times New Roman" w:ascii="Times New Roman" w:hAnsi="Times New Roman"/>
          <w:sz w:val="22"/>
          <w:szCs w:val="22"/>
        </w:rPr>
        <w:t xml:space="preserve"> (р&lt;0,01), </w:t>
      </w:r>
      <w:r>
        <w:rPr>
          <w:rFonts w:cs="Times New Roman" w:ascii="Times New Roman" w:hAnsi="Times New Roman"/>
          <w:b/>
          <w:bCs/>
          <w:sz w:val="22"/>
          <w:szCs w:val="22"/>
          <w:lang w:val="en-US"/>
        </w:rPr>
        <w:t>III</w:t>
      </w:r>
      <w:r>
        <w:rPr>
          <w:rFonts w:cs="Times New Roman" w:ascii="Times New Roman" w:hAnsi="Times New Roman"/>
          <w:b/>
          <w:bCs/>
          <w:sz w:val="22"/>
          <w:szCs w:val="22"/>
        </w:rPr>
        <w:t xml:space="preserve"> </w:t>
      </w:r>
      <w:r>
        <w:rPr>
          <w:rFonts w:cs="Times New Roman" w:ascii="Times New Roman" w:hAnsi="Times New Roman"/>
          <w:sz w:val="22"/>
          <w:szCs w:val="22"/>
        </w:rPr>
        <w:t xml:space="preserve">и </w:t>
      </w:r>
      <w:r>
        <w:rPr>
          <w:rFonts w:cs="Times New Roman" w:ascii="Times New Roman" w:hAnsi="Times New Roman"/>
          <w:sz w:val="22"/>
          <w:szCs w:val="22"/>
          <w:lang w:val="en-US"/>
        </w:rPr>
        <w:t>IV</w:t>
      </w:r>
      <w:r>
        <w:rPr>
          <w:rFonts w:cs="Times New Roman" w:ascii="Times New Roman" w:hAnsi="Times New Roman"/>
          <w:sz w:val="22"/>
          <w:szCs w:val="22"/>
        </w:rPr>
        <w:t xml:space="preserve"> (р&lt;0,05) замерами. Максимальное падение работоспособности наблюдается в 23—24 ч. Вероятно, это обусловлено сочетанием влияния дву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ица   1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Параллельная форма опросника для оцен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острого утомления у медэвакуаторов</w:t>
      </w:r>
    </w:p>
    <w:p>
      <w:pPr>
        <w:pStyle w:val="Normal"/>
        <w:shd w:fill="FFFFFF" w:val="clear"/>
        <w:ind w:firstLine="540"/>
        <w:jc w:val="both"/>
        <w:rPr/>
      </w:pPr>
      <w:r>
        <w:rPr>
          <w:rFonts w:cs="Times New Roman" w:ascii="Times New Roman" w:hAnsi="Times New Roman"/>
          <w:sz w:val="22"/>
          <w:szCs w:val="22"/>
        </w:rPr>
        <w:t>1.   Чувствую общее недомогание................</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2.   Я стараюсь как можно скорее ответить на сигнал......</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3.   Я спокойна........................</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4.   Мне душно.......................</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5.   Хочется отвлечься от работы................</w:t>
      </w:r>
      <w:r>
        <w:rPr>
          <w:rFonts w:cs="Arial" w:ascii="Times New Roman" w:hAnsi="Times New Roman"/>
          <w:sz w:val="22"/>
          <w:szCs w:val="22"/>
        </w:rPr>
        <w:t xml:space="preserve">   </w:t>
      </w:r>
      <w:r>
        <w:rPr>
          <w:rFonts w:cs="Times New Roman" w:ascii="Times New Roman" w:hAnsi="Times New Roman"/>
          <w:sz w:val="22"/>
          <w:szCs w:val="22"/>
        </w:rPr>
        <w:t>Да-—Нет</w:t>
      </w:r>
    </w:p>
    <w:p>
      <w:pPr>
        <w:pStyle w:val="Normal"/>
        <w:shd w:fill="FFFFFF" w:val="clear"/>
        <w:ind w:firstLine="540"/>
        <w:jc w:val="both"/>
        <w:rPr/>
      </w:pPr>
      <w:r>
        <w:rPr>
          <w:rFonts w:cs="Times New Roman" w:ascii="Times New Roman" w:hAnsi="Times New Roman"/>
          <w:sz w:val="22"/>
          <w:szCs w:val="22"/>
        </w:rPr>
        <w:t>6.   У меня тяжелая голова..................</w:t>
      </w:r>
      <w:r>
        <w:rPr>
          <w:rFonts w:cs="Arial" w:ascii="Times New Roman" w:hAnsi="Times New Roman"/>
          <w:sz w:val="22"/>
          <w:szCs w:val="22"/>
        </w:rPr>
        <w:t xml:space="preserve">   </w:t>
      </w:r>
      <w:r>
        <w:rPr>
          <w:rFonts w:cs="Times New Roman" w:ascii="Times New Roman" w:hAnsi="Times New Roman"/>
          <w:sz w:val="22"/>
          <w:szCs w:val="22"/>
        </w:rPr>
        <w:t>Да—Нет</w:t>
      </w:r>
    </w:p>
    <w:p>
      <w:pPr>
        <w:pStyle w:val="Normal"/>
        <w:shd w:fill="FFFFFF" w:val="clear"/>
        <w:ind w:firstLine="540"/>
        <w:jc w:val="both"/>
        <w:rPr/>
      </w:pPr>
      <w:r>
        <w:rPr>
          <w:rFonts w:cs="Times New Roman" w:ascii="Times New Roman" w:hAnsi="Times New Roman"/>
          <w:sz w:val="22"/>
          <w:szCs w:val="22"/>
        </w:rPr>
        <w:t>7.   У меня изменился почерк.................</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8.   Я раздражена.......................</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9.   Мне не хочется разговаривать...............</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10.   Мне приходится напрягать слух..............</w:t>
      </w:r>
      <w:r>
        <w:rPr>
          <w:rFonts w:cs="Arial" w:ascii="Times New Roman" w:hAnsi="Times New Roman"/>
          <w:sz w:val="22"/>
          <w:szCs w:val="22"/>
        </w:rPr>
        <w:t xml:space="preserve">   </w:t>
      </w:r>
      <w:r>
        <w:rPr>
          <w:rFonts w:cs="Times New Roman" w:ascii="Times New Roman" w:hAnsi="Times New Roman"/>
          <w:sz w:val="22"/>
          <w:szCs w:val="22"/>
        </w:rPr>
        <w:t>Да-—Нет</w:t>
      </w:r>
    </w:p>
    <w:p>
      <w:pPr>
        <w:pStyle w:val="Normal"/>
        <w:shd w:fill="FFFFFF" w:val="clear"/>
        <w:ind w:firstLine="540"/>
        <w:jc w:val="both"/>
        <w:rPr/>
      </w:pPr>
      <w:r>
        <w:rPr>
          <w:rFonts w:cs="Times New Roman" w:ascii="Times New Roman" w:hAnsi="Times New Roman"/>
          <w:sz w:val="22"/>
          <w:szCs w:val="22"/>
        </w:rPr>
        <w:t>11.  Я знаю, как идет работа у моих соседей..........</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12.   Я стала делать паузы в работе...............</w:t>
      </w:r>
      <w:r>
        <w:rPr>
          <w:rFonts w:cs="Arial" w:ascii="Times New Roman" w:hAnsi="Times New Roman"/>
          <w:sz w:val="22"/>
          <w:szCs w:val="22"/>
        </w:rPr>
        <w:t xml:space="preserve">   </w:t>
      </w:r>
      <w:r>
        <w:rPr>
          <w:rFonts w:cs="Times New Roman" w:ascii="Times New Roman" w:hAnsi="Times New Roman"/>
          <w:sz w:val="22"/>
          <w:szCs w:val="22"/>
        </w:rPr>
        <w:t>Да—Нет</w:t>
      </w:r>
    </w:p>
    <w:p>
      <w:pPr>
        <w:pStyle w:val="Normal"/>
        <w:shd w:fill="FFFFFF" w:val="clear"/>
        <w:ind w:firstLine="540"/>
        <w:jc w:val="both"/>
        <w:rPr/>
      </w:pPr>
      <w:r>
        <w:rPr>
          <w:rFonts w:cs="Times New Roman" w:ascii="Times New Roman" w:hAnsi="Times New Roman"/>
          <w:sz w:val="22"/>
          <w:szCs w:val="22"/>
        </w:rPr>
        <w:t>13.   Время тянется медленно..................</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14.   Мне хочется встать и размяться..............</w:t>
      </w:r>
      <w:r>
        <w:rPr>
          <w:rFonts w:cs="Arial" w:ascii="Times New Roman" w:hAnsi="Times New Roman"/>
          <w:sz w:val="22"/>
          <w:szCs w:val="22"/>
        </w:rPr>
        <w:t xml:space="preserve">   </w:t>
      </w:r>
      <w:r>
        <w:rPr>
          <w:rFonts w:cs="Times New Roman" w:ascii="Times New Roman" w:hAnsi="Times New Roman"/>
          <w:sz w:val="22"/>
          <w:szCs w:val="22"/>
        </w:rPr>
        <w:t>Да—-Нет</w:t>
      </w:r>
    </w:p>
    <w:p>
      <w:pPr>
        <w:pStyle w:val="Normal"/>
        <w:shd w:fill="FFFFFF" w:val="clear"/>
        <w:ind w:firstLine="540"/>
        <w:jc w:val="both"/>
        <w:rPr/>
      </w:pPr>
      <w:r>
        <w:rPr>
          <w:rFonts w:cs="Times New Roman" w:ascii="Times New Roman" w:hAnsi="Times New Roman"/>
          <w:sz w:val="22"/>
          <w:szCs w:val="22"/>
        </w:rPr>
        <w:t>15.   У меня устали глаза...................</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16.   У меня возникают сомнения в правильности записи......</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17.  Мне весело........................</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18.   Мне хочется работать...................</w:t>
      </w:r>
      <w:r>
        <w:rPr>
          <w:rFonts w:cs="Arial" w:ascii="Times New Roman" w:hAnsi="Times New Roman"/>
          <w:sz w:val="22"/>
          <w:szCs w:val="22"/>
        </w:rPr>
        <w:t xml:space="preserve">   </w:t>
      </w:r>
      <w:r>
        <w:rPr>
          <w:rFonts w:cs="Times New Roman" w:ascii="Times New Roman" w:hAnsi="Times New Roman"/>
          <w:sz w:val="22"/>
          <w:szCs w:val="22"/>
        </w:rPr>
        <w:t>Да — Нет</w:t>
      </w:r>
    </w:p>
    <w:p>
      <w:pPr>
        <w:pStyle w:val="Normal"/>
        <w:shd w:fill="FFFFFF" w:val="clear"/>
        <w:ind w:firstLine="540"/>
        <w:jc w:val="both"/>
        <w:rPr/>
      </w:pPr>
      <w:r>
        <w:rPr>
          <w:rFonts w:cs="Times New Roman" w:ascii="Times New Roman" w:hAnsi="Times New Roman"/>
          <w:sz w:val="22"/>
          <w:szCs w:val="22"/>
        </w:rPr>
        <w:t xml:space="preserve">факторов — резким нарастанием утомления после наиболее интенсивного периода работы и снижением уровня активации ночью. Улучшение состояния в утренние часы (разница между </w:t>
      </w:r>
      <w:r>
        <w:rPr>
          <w:rFonts w:cs="Times New Roman" w:ascii="Times New Roman" w:hAnsi="Times New Roman"/>
          <w:sz w:val="22"/>
          <w:szCs w:val="22"/>
          <w:lang w:val="en-US"/>
        </w:rPr>
        <w:t>IV</w:t>
      </w:r>
      <w:r>
        <w:rPr>
          <w:rFonts w:cs="Times New Roman" w:ascii="Times New Roman" w:hAnsi="Times New Roman"/>
          <w:sz w:val="22"/>
          <w:szCs w:val="22"/>
        </w:rPr>
        <w:t xml:space="preserve"> и </w:t>
      </w:r>
      <w:r>
        <w:rPr>
          <w:rFonts w:cs="Times New Roman" w:ascii="Times New Roman" w:hAnsi="Times New Roman"/>
          <w:sz w:val="22"/>
          <w:szCs w:val="22"/>
          <w:lang w:val="en-US"/>
        </w:rPr>
        <w:t>V</w:t>
      </w:r>
      <w:r>
        <w:rPr>
          <w:rFonts w:cs="Times New Roman" w:ascii="Times New Roman" w:hAnsi="Times New Roman"/>
          <w:sz w:val="22"/>
          <w:szCs w:val="22"/>
        </w:rPr>
        <w:t xml:space="preserve"> замерами достоверна с р«:0,05) можно объяснить относительно низким уровнем рабочей нагрузки и наличием кратковременного периода сна в ночные часы. Полученные данные о динамике субъективных проявлений утомления были использованы для подготовки рекомендаций по оптимизации режима труда и отдыха медэвакуаторов.</w:t>
      </w:r>
    </w:p>
    <w:p>
      <w:pPr>
        <w:pStyle w:val="Normal"/>
        <w:shd w:fill="FFFFFF" w:val="clear"/>
        <w:ind w:firstLine="540"/>
        <w:jc w:val="both"/>
        <w:rPr/>
      </w:pPr>
      <w:r>
        <w:rPr>
          <w:rFonts w:cs="Times New Roman" w:ascii="Times New Roman" w:hAnsi="Times New Roman"/>
          <w:sz w:val="22"/>
          <w:szCs w:val="22"/>
        </w:rPr>
        <w:t xml:space="preserve">Интроспективные данные содержат богатейший материал о разнообразных проявлениях состояний человека. По сути дела, в </w:t>
      </w:r>
      <w:r>
        <w:rPr>
          <w:rFonts w:cs="Times New Roman" w:ascii="Times New Roman" w:hAnsi="Times New Roman"/>
          <w:b/>
          <w:bCs/>
          <w:sz w:val="22"/>
          <w:szCs w:val="22"/>
        </w:rPr>
        <w:t xml:space="preserve">них </w:t>
      </w:r>
      <w:r>
        <w:rPr>
          <w:rFonts w:cs="Times New Roman" w:ascii="Times New Roman" w:hAnsi="Times New Roman"/>
          <w:sz w:val="22"/>
          <w:szCs w:val="22"/>
        </w:rPr>
        <w:t xml:space="preserve">заложена потенциальная возможность получения целостной характеристики изучаемого состояния, которая для многих исследователей имеет первостепенную важность. </w:t>
      </w:r>
      <w:r>
        <w:rPr>
          <w:rFonts w:cs="Times New Roman" w:ascii="Times New Roman" w:hAnsi="Times New Roman"/>
          <w:b/>
          <w:bCs/>
          <w:sz w:val="22"/>
          <w:szCs w:val="22"/>
        </w:rPr>
        <w:t xml:space="preserve">Однако реализация этой возможности </w:t>
      </w:r>
      <w:r>
        <w:rPr>
          <w:rFonts w:cs="Times New Roman" w:ascii="Times New Roman" w:hAnsi="Times New Roman"/>
          <w:sz w:val="22"/>
          <w:szCs w:val="22"/>
        </w:rPr>
        <w:t>крайне затруднительна в связи с «зашумленностью» субъективных переживаний множеством факторов, наличием разнообразных и подчас конкурирующих установок субъекта, просто отсутствием навыков саморефлексии. Существование этих    трудностей не снимает    необходимости ис-</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18</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lang w:val="en-US"/>
        </w:rPr>
        <w:t>r</w:t>
      </w:r>
      <w:r>
        <w:rPr>
          <w:rFonts w:cs="Arial" w:ascii="Times New Roman" w:hAnsi="Times New Roman"/>
          <w:b/>
          <w:bCs/>
          <w:sz w:val="22"/>
          <w:szCs w:val="22"/>
        </w:rPr>
        <w:t>^</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ользования субъективных данных и создания на их основе более совершенных методических средств. Субъективные методики незаменимы на начальных этапах исследования функционального состояния, поскольку с их помощью можно получить ^как бы «объемный портрет» анализируемого явления. В этих случаях вполне уместно использование неспецифических методик, позволяющих обрисовать в общем виде его типичные проявления. Правда, и здесь очевидна целесообразность привлечения специальных данных об особенностях формирования состояния в конкретной ситуации. Если же ставится задача использования субъективных оценок в качестве диагностического инструмента, то, по нашему мнению, специализация методики совершенно необходима. При этом можно идти по пути как адаптации уже имеющихся методических средств, так и создания «овых диагностических приемов. В любом случае такая работа должна являться предметом самостоятельного научного исследова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ГЛАВА</w:t>
      </w:r>
      <w:r>
        <w:rPr>
          <w:rFonts w:cs="Arial" w:ascii="Times New Roman" w:hAnsi="Times New Roman"/>
          <w:b/>
          <w:bCs/>
          <w:sz w:val="22"/>
          <w:szCs w:val="22"/>
        </w:rPr>
        <w:t xml:space="preserve">   </w:t>
      </w:r>
      <w:r>
        <w:rPr>
          <w:rFonts w:cs="Arial" w:ascii="Times New Roman" w:hAnsi="Times New Roman"/>
          <w:b/>
          <w:bCs/>
          <w:sz w:val="22"/>
          <w:szCs w:val="22"/>
          <w:lang w:val="en-US"/>
        </w:rPr>
        <w:t>V</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ОПЫТ</w:t>
      </w:r>
      <w:r>
        <w:rPr>
          <w:rFonts w:cs="Arial" w:ascii="Times New Roman" w:hAnsi="Times New Roman"/>
          <w:b/>
          <w:bCs/>
          <w:sz w:val="22"/>
          <w:szCs w:val="22"/>
        </w:rPr>
        <w:t xml:space="preserve"> </w:t>
      </w:r>
      <w:r>
        <w:rPr>
          <w:rFonts w:cs="Times New Roman" w:ascii="Times New Roman" w:hAnsi="Times New Roman"/>
          <w:b/>
          <w:bCs/>
          <w:sz w:val="22"/>
          <w:szCs w:val="22"/>
        </w:rPr>
        <w:t>ПРОВЕДЕНИЯ</w:t>
      </w:r>
      <w:r>
        <w:rPr>
          <w:rFonts w:cs="Arial" w:ascii="Times New Roman" w:hAnsi="Times New Roman"/>
          <w:b/>
          <w:bCs/>
          <w:sz w:val="22"/>
          <w:szCs w:val="22"/>
        </w:rPr>
        <w:t xml:space="preserve"> </w:t>
      </w:r>
      <w:r>
        <w:rPr>
          <w:rFonts w:cs="Times New Roman" w:ascii="Times New Roman" w:hAnsi="Times New Roman"/>
          <w:b/>
          <w:bCs/>
          <w:sz w:val="22"/>
          <w:szCs w:val="22"/>
        </w:rPr>
        <w:t>ПРИКЛАДНОГО ДИАГНОСТИЧЕСКОГО</w:t>
      </w:r>
      <w:r>
        <w:rPr>
          <w:rFonts w:cs="Arial" w:ascii="Times New Roman" w:hAnsi="Times New Roman"/>
          <w:b/>
          <w:bCs/>
          <w:sz w:val="22"/>
          <w:szCs w:val="22"/>
        </w:rPr>
        <w:t xml:space="preserve"> </w:t>
      </w:r>
      <w:r>
        <w:rPr>
          <w:rFonts w:cs="Times New Roman" w:ascii="Times New Roman" w:hAnsi="Times New Roman"/>
          <w:b/>
          <w:bCs/>
          <w:sz w:val="22"/>
          <w:szCs w:val="22"/>
        </w:rPr>
        <w:t>ИССЛЕДОВА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и организации и проведении прикладного диагностического исследования возникает множество проблем, перечень которых не ограничивается выбором и применением адекватных методических средств тестирования. Это сложная и многоплановая работа, реализуемая в серии последовательных этап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нкретные прикладные задачи, решение которых предполагает получение информации о динамике функционального состояния, в своей исходной формулировке обычно не содержат сведений о характере состояния, подлежащего диагностике. Они могут звучать как требование повысить производительность труда, снизить вероятность возникновения аварийных ситуаций, устранить причины развития профессиональных заболеваний, определить готовность конкретного специалиста к выполнению деятельности и многое другое. Задача психолога-диагноста состоит в переводе этих практических установок на язык явлений, подлежащих анализу и диагностике. Конкретизация цели диагностики в виде референтного события, задающего целостную картину подлежащего анализу состояния [43], составляет первый этап проводимой работы. Ее осуществление невозможно без специального и детализированного описания конкретной трудовой деятельности, внутри которой формируется и изменяется состояние человека. На этой основе строится выбор адекватных методических приемов тестирования, определяемый в первую очередь характером профессионально-важных функц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еход к этапу сбора информации о динамике исследуемых функций сопровождается возникновением целого комплекса методических, технических и организационных задач. Их решение должно удовлетворять по крайней мере трем условиям: обеспечить необходимую точность регистрации параметров, минимально отвлекать человека от выполняемой работы и не вызывать непроизвольного изменения функционального состояния по ходу или в результате тестирования [26]. Эти требования накладывают существенный отпечаток на организацию исследования, проводимого непосредственно в производственных условия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бранный материал относительно динамики информативных показателей и типе их взаимоотношений служит основанием для проведения следующего этапа работы — вынесения суждения о характере состояния и его динамике. Это этап интеграции и качественной интерпретации данных. Установление</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2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иагноза и его верификация помимо качественного анализа предполагают использование приемлемого математического аппарата. В современных исследованиях это требование частично реализуемо на основе использования алгоритмов распознавания образов [43] и аппарата теории «размытых множеств» [340]. С их помощью на базе эмпирического материала можно дифференцировать разные состояния. Однако успешность квалификации состояния (определение его принадлежности к тому или иному виду, установление степени развития) зависит от наличия развернутой классификации функциональных состояний, которая пока еще недостаточно разработана. Поэтому НС-следователю необходимо уточнять содержание термина, исполь-.зуемого им при назывании диагноз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птимальность состояния работающего человека является •одним из основных критериев рациональной организации трудовой деятельности. В силу этого любое прикладное исследование не ограничено чисто диагностическим аспектом. Необходимость целенаправленной оптимизации состояния и реальные возможности ее осуществления учитываются уже на первом этапе проведения работы — при определении цели диагностики, задающей ориентацию всему исследованию. В зависимости от различия в общей направленности работ, выполняемых, например, в рамках проективных или коррективных исследований, .формы оптимизирующих мероприятий могут существенно различаться. Однако разработка конкретных рекомендаций является необходимым завершающим этапом прикладного диагностического исследова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писанная схема организации диагностического исследова-|ния была реализована нами при анализе сменной динамики ^работоспособности операторов-микроскопистов, проводимого с кцелью разработки профилактических мероприятий, препятствующих развитию специфического вида профессионального утом-|ления.</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 xml:space="preserve">5.1. </w:t>
      </w:r>
      <w:r>
        <w:rPr>
          <w:rFonts w:cs="Times New Roman" w:ascii="Times New Roman" w:hAnsi="Times New Roman"/>
          <w:b/>
          <w:bCs/>
          <w:sz w:val="22"/>
          <w:szCs w:val="22"/>
        </w:rPr>
        <w:t>ОСОБЕННОСТИ</w:t>
      </w:r>
      <w:r>
        <w:rPr>
          <w:rFonts w:cs="Arial" w:ascii="Times New Roman" w:hAnsi="Times New Roman"/>
          <w:b/>
          <w:bCs/>
          <w:sz w:val="22"/>
          <w:szCs w:val="22"/>
        </w:rPr>
        <w:t xml:space="preserve"> </w:t>
      </w:r>
      <w:r>
        <w:rPr>
          <w:rFonts w:cs="Times New Roman" w:ascii="Times New Roman" w:hAnsi="Times New Roman"/>
          <w:b/>
          <w:bCs/>
          <w:sz w:val="22"/>
          <w:szCs w:val="22"/>
        </w:rPr>
        <w:t>ТРУДОВОЙ</w:t>
      </w:r>
      <w:r>
        <w:rPr>
          <w:rFonts w:cs="Arial" w:ascii="Times New Roman" w:hAnsi="Times New Roman"/>
          <w:b/>
          <w:bCs/>
          <w:sz w:val="22"/>
          <w:szCs w:val="22"/>
        </w:rPr>
        <w:t xml:space="preserve"> </w:t>
      </w:r>
      <w:r>
        <w:rPr>
          <w:rFonts w:cs="Times New Roman" w:ascii="Times New Roman" w:hAnsi="Times New Roman"/>
          <w:b/>
          <w:bCs/>
          <w:sz w:val="22"/>
          <w:szCs w:val="22"/>
        </w:rPr>
        <w:t>ДЕЯ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ОПЕРАТОРОВ</w:t>
      </w:r>
      <w:r>
        <w:rPr>
          <w:rFonts w:cs="Arial" w:ascii="Times New Roman" w:hAnsi="Times New Roman"/>
          <w:b/>
          <w:bCs/>
          <w:sz w:val="22"/>
          <w:szCs w:val="22"/>
        </w:rPr>
        <w:t>-</w:t>
      </w:r>
      <w:r>
        <w:rPr>
          <w:rFonts w:cs="Times New Roman" w:ascii="Times New Roman" w:hAnsi="Times New Roman"/>
          <w:b/>
          <w:bCs/>
          <w:sz w:val="22"/>
          <w:szCs w:val="22"/>
        </w:rPr>
        <w:t>МИКРОСКОПИСТ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ЗАДАЧИ</w:t>
      </w:r>
      <w:r>
        <w:rPr>
          <w:rFonts w:cs="Arial" w:ascii="Times New Roman" w:hAnsi="Times New Roman"/>
          <w:b/>
          <w:bCs/>
          <w:sz w:val="22"/>
          <w:szCs w:val="22"/>
        </w:rPr>
        <w:t xml:space="preserve"> </w:t>
      </w:r>
      <w:r>
        <w:rPr>
          <w:rFonts w:cs="Times New Roman" w:ascii="Times New Roman" w:hAnsi="Times New Roman"/>
          <w:b/>
          <w:bCs/>
          <w:sz w:val="22"/>
          <w:szCs w:val="22"/>
        </w:rPr>
        <w:t>ДИАГНОСТИЧЕСКОГО</w:t>
      </w:r>
      <w:r>
        <w:rPr>
          <w:rFonts w:cs="Arial" w:ascii="Times New Roman" w:hAnsi="Times New Roman"/>
          <w:b/>
          <w:bCs/>
          <w:sz w:val="22"/>
          <w:szCs w:val="22"/>
        </w:rPr>
        <w:t xml:space="preserve"> </w:t>
      </w:r>
      <w:r>
        <w:rPr>
          <w:rFonts w:cs="Times New Roman" w:ascii="Times New Roman" w:hAnsi="Times New Roman"/>
          <w:b/>
          <w:bCs/>
          <w:sz w:val="22"/>
          <w:szCs w:val="22"/>
        </w:rPr>
        <w:t>ИССЛЕДОВАНИЯ</w:t>
      </w:r>
    </w:p>
    <w:p>
      <w:pPr>
        <w:pStyle w:val="Normal"/>
        <w:shd w:fill="FFFFFF" w:val="clear"/>
        <w:ind w:firstLine="540"/>
        <w:jc w:val="both"/>
        <w:rPr/>
      </w:pPr>
      <w:r>
        <w:rPr>
          <w:rFonts w:cs="Times New Roman" w:ascii="Times New Roman" w:hAnsi="Times New Roman"/>
          <w:sz w:val="22"/>
          <w:szCs w:val="22"/>
        </w:rPr>
        <w:t>Объектом нашего исследования    являлась    трудовая ■ деятельность    по    производству    микроминиатюрных    изделий !  (транзисторов, интегральных схем и т. п.). Специалистов, заня-</w:t>
      </w:r>
      <w:r>
        <w:rPr>
          <w:rFonts w:cs="Times New Roman" w:ascii="Times New Roman" w:hAnsi="Times New Roman"/>
          <w:sz w:val="22"/>
          <w:szCs w:val="22"/>
          <w:lang w:val="en-US"/>
        </w:rPr>
        <w:t>I</w:t>
      </w:r>
      <w:r>
        <w:rPr>
          <w:rFonts w:cs="Times New Roman" w:ascii="Times New Roman" w:hAnsi="Times New Roman"/>
          <w:sz w:val="22"/>
          <w:szCs w:val="22"/>
        </w:rPr>
        <w:t xml:space="preserve"> тых изготовлением подобных приборов, в литературе называют ; «операторами-микроскопистами» [11; 116; 189]. Это обусловле-</w:t>
      </w:r>
      <w:r>
        <w:rPr>
          <w:rFonts w:cs="Times New Roman" w:ascii="Times New Roman" w:hAnsi="Times New Roman"/>
          <w:sz w:val="22"/>
          <w:szCs w:val="22"/>
          <w:lang w:val="en-US"/>
        </w:rPr>
        <w:t>I</w:t>
      </w:r>
      <w:r>
        <w:rPr>
          <w:rFonts w:cs="Times New Roman" w:ascii="Times New Roman" w:hAnsi="Times New Roman"/>
          <w:sz w:val="22"/>
          <w:szCs w:val="22"/>
        </w:rPr>
        <w:t xml:space="preserve"> ло характерной внешней особенностью их деятельности — ис-| лользованием микроскопа в качестве основного средства труда. Производство электронных микроприборов является чрезвычайно трудоемким процессом. При этом выполнение основных технологических операций по сборке и текущему контролю за качеством изготавливаемой продукции с трудом поддается ав-</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2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томатизации и остается преимущественно функцией человека. Практика показывает, что труд операторов-микроскопистов ха! рактеризуется сильным утомлением работников, что приводит к снижению производительности труда, повышению текучест» кадров, возможности возникновения профессиональных заболе</w:t>
        <w:softHyphen/>
        <w:t>ваний [1; 131; 153; 189]. Поэтому на повестке дня со всей ост-</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78610" cy="16427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22" r="-23" b="-22"/>
                    <a:stretch>
                      <a:fillRect/>
                    </a:stretch>
                  </pic:blipFill>
                  <pic:spPr bwMode="auto">
                    <a:xfrm>
                      <a:off x="0" y="0"/>
                      <a:ext cx="1578610" cy="164274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36065" cy="15970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22" r="-23" b="-22"/>
                    <a:stretch>
                      <a:fillRect/>
                    </a:stretch>
                  </pic:blipFill>
                  <pic:spPr bwMode="auto">
                    <a:xfrm>
                      <a:off x="0" y="0"/>
                      <a:ext cx="1536065" cy="1597025"/>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ис. 26. Внешний вид интегральной схемы:</w:t>
      </w:r>
    </w:p>
    <w:p>
      <w:pPr>
        <w:pStyle w:val="Normal"/>
        <w:ind w:firstLine="540"/>
        <w:jc w:val="both"/>
        <w:rPr/>
      </w:pPr>
      <w:r>
        <w:rPr>
          <w:rFonts w:cs="Times New Roman" w:ascii="Times New Roman" w:hAnsi="Times New Roman"/>
          <w:sz w:val="22"/>
          <w:szCs w:val="22"/>
        </w:rPr>
        <w:t xml:space="preserve">а)   интегральная схема в корпусе  (по И. Е. Ефимову,  1972) </w:t>
      </w:r>
      <w:r>
        <w:rPr>
          <w:rFonts w:cs="Times New Roman" w:ascii="Times New Roman" w:hAnsi="Times New Roman"/>
          <w:sz w:val="22"/>
          <w:szCs w:val="22"/>
          <w:lang w:val="en-US"/>
        </w:rPr>
        <w:t>I</w:t>
      </w:r>
      <w:r>
        <w:rPr>
          <w:rFonts w:cs="Times New Roman" w:ascii="Times New Roman" w:hAnsi="Times New Roman"/>
          <w:sz w:val="22"/>
          <w:szCs w:val="22"/>
        </w:rPr>
        <w:t xml:space="preserve"> — корпус,  </w:t>
      </w:r>
      <w:r>
        <w:rPr>
          <w:rFonts w:cs="Times New Roman" w:ascii="Times New Roman" w:hAnsi="Times New Roman"/>
          <w:sz w:val="22"/>
          <w:szCs w:val="22"/>
          <w:lang w:val="en-US"/>
        </w:rPr>
        <w:t>II</w:t>
      </w:r>
      <w:r>
        <w:rPr>
          <w:rFonts w:cs="Times New Roman" w:ascii="Times New Roman" w:hAnsi="Times New Roman"/>
          <w:sz w:val="22"/>
          <w:szCs w:val="22"/>
        </w:rPr>
        <w:t xml:space="preserve"> — кристалл с интегральной схемой, </w:t>
      </w:r>
      <w:r>
        <w:rPr>
          <w:rFonts w:cs="Times New Roman" w:ascii="Times New Roman" w:hAnsi="Times New Roman"/>
          <w:sz w:val="22"/>
          <w:szCs w:val="22"/>
          <w:lang w:val="en-US"/>
        </w:rPr>
        <w:t>III</w:t>
      </w:r>
      <w:r>
        <w:rPr>
          <w:rFonts w:cs="Times New Roman" w:ascii="Times New Roman" w:hAnsi="Times New Roman"/>
          <w:sz w:val="22"/>
          <w:szCs w:val="22"/>
        </w:rPr>
        <w:t xml:space="preserve"> — вывод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б)    увеличенное  изображение  кристалла  с  интегральной  сх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мой (по А. А. Васенкову, И. Е. Ефимову, 1974)</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Оригинальный размер кристалла — 1,2X1,2 мм.</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1  —  соединительная    токоведущая    дорожка,  2  —  диод,  3  —  резис</w:t>
        <w:softHyphen/>
        <w:t>тор,  4 — контактная площадка,  5 — транзистор.</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ротой стоит проблема оптимизации трудовой деятельности опе</w:t>
        <w:softHyphen/>
        <w:t>раторов-микроскопис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t>Причины развития перечисленных выше неблагоприятных явлений могут быть раскрыты через анализ основных структур</w:t>
        <w:softHyphen/>
        <w:t>ных элементов трудовой деятельности операторов-микроскопис</w:t>
        <w:softHyphen/>
        <w:t>тов.</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540"/>
        <w:jc w:val="both"/>
        <w:rPr/>
      </w:pPr>
      <w:r>
        <w:rPr>
          <w:rFonts w:cs="Times New Roman" w:ascii="Times New Roman" w:hAnsi="Times New Roman"/>
          <w:sz w:val="22"/>
          <w:szCs w:val="22"/>
        </w:rPr>
        <w:t xml:space="preserve">Прежде всего </w:t>
      </w:r>
      <w:r>
        <w:rPr>
          <w:rFonts w:cs="Times New Roman" w:ascii="Times New Roman" w:hAnsi="Times New Roman"/>
          <w:i/>
          <w:iCs/>
          <w:sz w:val="22"/>
          <w:szCs w:val="22"/>
        </w:rPr>
        <w:t xml:space="preserve">предмет труда </w:t>
      </w:r>
      <w:r>
        <w:rPr>
          <w:rFonts w:cs="Times New Roman" w:ascii="Times New Roman" w:hAnsi="Times New Roman"/>
          <w:sz w:val="22"/>
          <w:szCs w:val="22"/>
        </w:rPr>
        <w:t>в этом случае настолько мал, что недоступен восприятию невооруженным глазом. Так, о ве</w:t>
        <w:softHyphen/>
        <w:t>личине элементов интегральных схем можно судить по степени ее интеграции, определяемой числом дискретных элементов на 1 м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поверхности кристалла. В настоящее время на одном кри</w:t>
        <w:softHyphen/>
        <w:t>сталле интегрируется от нескольких тысяч до сотен тысяч эле</w:t>
        <w:softHyphen/>
        <w:t>ментов [24; 70]. По своему внешнему виду интегральная схема является пространственной конфигурацией со сложной внутрен</w:t>
        <w:softHyphen/>
        <w:t>ней структурой (рис. 2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540"/>
        <w:jc w:val="both"/>
        <w:rPr/>
      </w:pPr>
      <w:r>
        <w:rPr>
          <w:rFonts w:cs="Times New Roman" w:ascii="Times New Roman" w:hAnsi="Times New Roman"/>
          <w:sz w:val="22"/>
          <w:szCs w:val="22"/>
        </w:rPr>
        <w:t>Указанные параметры предмета труда исключают возмож</w:t>
        <w:softHyphen/>
        <w:t xml:space="preserve">ность непосредственного воздействия на него. Это затруднение преодолевается на основе применения специальных оптических приборов и микроманипуляторов. Увеличивающий оптический прибор является при этом необходимым </w:t>
      </w:r>
      <w:r>
        <w:rPr>
          <w:rFonts w:cs="Times New Roman" w:ascii="Times New Roman" w:hAnsi="Times New Roman"/>
          <w:i/>
          <w:iCs/>
          <w:sz w:val="22"/>
          <w:szCs w:val="22"/>
        </w:rPr>
        <w:t xml:space="preserve">средством труда, </w:t>
      </w:r>
      <w:r>
        <w:rPr>
          <w:rFonts w:cs="Times New Roman" w:ascii="Times New Roman" w:hAnsi="Times New Roman"/>
          <w:sz w:val="22"/>
          <w:szCs w:val="22"/>
        </w:rPr>
        <w:t>обес</w:t>
        <w:softHyphen/>
        <w:t>печивающим возможность восприятия микрообъекта и контро-</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2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ля за действиями, выполняемыми над ним с помощью микро-манипулятор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качестве увеличивающих оптических приборов могут использоваться лупы, микроскопы и микропроекторы. При изготовлении таких сложных объектов, как транзисторы и интегральные схемы, требуется большая кратность увеличения и •высокая четкость получаемого изображения. На современном уровне развития техники реализация этих требований возможна только на базе использования микроскопов. Широкое использование микропроекторов, имеющих ряд преимуществ пе-|ред микроскопом, на большинстве технологических операций люка невозможно в связи с недостаточным качеством получаемого изображения (невысокая яркость, низкая разрешающая способность, отсутствие стереоскопического эффекта и др.).</w:t>
      </w:r>
    </w:p>
    <w:p>
      <w:pPr>
        <w:pStyle w:val="Normal"/>
        <w:shd w:fill="FFFFFF" w:val="clear"/>
        <w:ind w:firstLine="540"/>
        <w:jc w:val="both"/>
        <w:rPr/>
      </w:pPr>
      <w:r>
        <w:rPr>
          <w:rFonts w:cs="Times New Roman" w:ascii="Times New Roman" w:hAnsi="Times New Roman"/>
          <w:i/>
          <w:iCs/>
          <w:sz w:val="22"/>
          <w:szCs w:val="22"/>
        </w:rPr>
        <w:t xml:space="preserve">Содержание </w:t>
      </w:r>
      <w:r>
        <w:rPr>
          <w:rFonts w:cs="Times New Roman" w:ascii="Times New Roman" w:hAnsi="Times New Roman"/>
          <w:sz w:val="22"/>
          <w:szCs w:val="22"/>
        </w:rPr>
        <w:t xml:space="preserve">данного вида </w:t>
      </w:r>
      <w:r>
        <w:rPr>
          <w:rFonts w:cs="Times New Roman" w:ascii="Times New Roman" w:hAnsi="Times New Roman"/>
          <w:i/>
          <w:iCs/>
          <w:sz w:val="22"/>
          <w:szCs w:val="22"/>
        </w:rPr>
        <w:t xml:space="preserve">деятельности </w:t>
      </w:r>
      <w:r>
        <w:rPr>
          <w:rFonts w:cs="Times New Roman" w:ascii="Times New Roman" w:hAnsi="Times New Roman"/>
          <w:sz w:val="22"/>
          <w:szCs w:val="22"/>
        </w:rPr>
        <w:t>предъявляет к человеку высокие требования со стороны сенсомоторных и когнитивных нагрузок. В течение продолжительного времени оператор должен в быстром темпе реализовать сверхточные и хоро-</w:t>
      </w:r>
      <w:r>
        <w:rPr>
          <w:rFonts w:cs="Times New Roman" w:ascii="Times New Roman" w:hAnsi="Times New Roman"/>
          <w:sz w:val="22"/>
          <w:szCs w:val="22"/>
          <w:lang w:val="en-US"/>
        </w:rPr>
        <w:t>iauo</w:t>
      </w:r>
      <w:r>
        <w:rPr>
          <w:rFonts w:cs="Times New Roman" w:ascii="Times New Roman" w:hAnsi="Times New Roman"/>
          <w:sz w:val="22"/>
          <w:szCs w:val="22"/>
        </w:rPr>
        <w:t xml:space="preserve"> координированные двигательные акты, осуществлять переработку больших массивов зрительной информации с целью обнаружения и опознания критических элементов, полностью при этом концентрируя внимание на процессе выполнения деятельности. Ответственность за качество изготавливаемой продукции целиком лежит на исполнителе.</w:t>
      </w:r>
    </w:p>
    <w:p>
      <w:pPr>
        <w:pStyle w:val="Normal"/>
        <w:shd w:fill="FFFFFF" w:val="clear"/>
        <w:ind w:firstLine="540"/>
        <w:jc w:val="both"/>
        <w:rPr/>
      </w:pPr>
      <w:r>
        <w:rPr>
          <w:rFonts w:cs="Times New Roman" w:ascii="Times New Roman" w:hAnsi="Times New Roman"/>
          <w:sz w:val="22"/>
          <w:szCs w:val="22"/>
        </w:rPr>
        <w:t xml:space="preserve">Пользование микроскопом создает </w:t>
      </w:r>
      <w:r>
        <w:rPr>
          <w:rFonts w:cs="Times New Roman" w:ascii="Times New Roman" w:hAnsi="Times New Roman"/>
          <w:i/>
          <w:iCs/>
          <w:sz w:val="22"/>
          <w:szCs w:val="22"/>
        </w:rPr>
        <w:t xml:space="preserve">измененные </w:t>
      </w:r>
      <w:r>
        <w:rPr>
          <w:rFonts w:cs="Times New Roman" w:ascii="Times New Roman" w:hAnsi="Times New Roman"/>
          <w:sz w:val="22"/>
          <w:szCs w:val="22"/>
        </w:rPr>
        <w:t xml:space="preserve">по сравнению с нормой </w:t>
      </w:r>
      <w:r>
        <w:rPr>
          <w:rFonts w:cs="Times New Roman" w:ascii="Times New Roman" w:hAnsi="Times New Roman"/>
          <w:i/>
          <w:iCs/>
          <w:sz w:val="22"/>
          <w:szCs w:val="22"/>
        </w:rPr>
        <w:t xml:space="preserve">условия восприятия объекта. </w:t>
      </w:r>
      <w:r>
        <w:rPr>
          <w:rFonts w:cs="Times New Roman" w:ascii="Times New Roman" w:hAnsi="Times New Roman"/>
          <w:sz w:val="22"/>
          <w:szCs w:val="22"/>
        </w:rPr>
        <w:t>При этом высокая интенсивность зрительных нагрузок определяется работой в условиях постоянного зрительного дискомфорта, вызванного чрезмерным напряжением аппарата аккомодации, необходимостью многократной переадаптации разных отделов зрительной системы, субъективным феноменом перерегулировки микроскопа на резкость и др. [25; 40; 84; 153]. Осуществление двигательных актов с помощью микроманипуляторов в поле зрения микроскола приводит к нарушению привычных пространственно-временных координации между моторными и зрительными полями [152; 189]. Кроме того, работа с микроскопом предполагает жесткую фиксацию позы [10; 183]. Перечисленные факторы отягощают процесс реализации и без того достаточно сложной по содержанию деятельности.</w:t>
      </w:r>
    </w:p>
    <w:p>
      <w:pPr>
        <w:pStyle w:val="Normal"/>
        <w:shd w:fill="FFFFFF" w:val="clear"/>
        <w:ind w:firstLine="540"/>
        <w:jc w:val="both"/>
        <w:rPr/>
      </w:pPr>
      <w:r>
        <w:rPr>
          <w:rFonts w:cs="Times New Roman" w:ascii="Times New Roman" w:hAnsi="Times New Roman"/>
          <w:sz w:val="22"/>
          <w:szCs w:val="22"/>
        </w:rPr>
        <w:t xml:space="preserve">Таким образом, особенности самого предмета труда, используемых средств и орудий труда, содержание трудового процесса характеризуют анализируемую деятельность как </w:t>
      </w:r>
      <w:r>
        <w:rPr>
          <w:rFonts w:cs="Times New Roman" w:ascii="Times New Roman" w:hAnsi="Times New Roman"/>
          <w:i/>
          <w:iCs/>
          <w:sz w:val="22"/>
          <w:szCs w:val="22"/>
        </w:rPr>
        <w:t xml:space="preserve">зрительно-напряженный вид труда высокой интенсивности </w:t>
      </w:r>
      <w:r>
        <w:rPr>
          <w:rFonts w:cs="Times New Roman" w:ascii="Times New Roman" w:hAnsi="Times New Roman"/>
          <w:sz w:val="22"/>
          <w:szCs w:val="22"/>
        </w:rPr>
        <w:t>[35; 83; 146]. Дополнительным неблагоприятным фактором является специфика санитарно-гигиенических условий, которые в силу технологических причин отличаются по ряду параметров от нормальной среды обитания человека (работа в условиях вакуумной гигиены [13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и отсутствии снижающих уровень    напряженности труда</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2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ли компенсирующих ее влияние мероприятий происходит развитие целого спектра неблагоприятных функциональных состоя-ний. К их числу обычно относят состояния зрительного утомления [1; 83; 188; 189], монотонии и гиподинамии [10; 15; 190], нервно-эмоционального напряжения или стресса [155; 188; 190]. Длительное переживание этих состояний обусловливает возникновение пограничных и патологических состояний: миопии, повышения внутриглазного давления, гипертонии, неврологических расстройств, остеохондроза, болезней горла и дыхательных путей [25; 34; 152; 182]. Непосредственная связь между характером этих состояний и снижением эффективности труда очевидна. Легко заключить, что поиск путей нормализации функционального состояния операторов-микроскопистов является одним из основных направлений оптимизации данного вида дея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ажность этой работы определяется и существующим противоречием между недостаточным уровнем развития современной техники, отдаляющим внедрение более прогрессивных технологий на неопределенный срок, и экстенсивным расширением данной сферы труда, требующей привлечения к ней огромной армии трудящихся [170; 190]. Хотя бы частичная коррекция степени развития неблагоприятных состояний и профилактика их отрицательных последствий представляются мощным резервом повышения эффективности всего производства в целом.</w:t>
      </w:r>
    </w:p>
    <w:p>
      <w:pPr>
        <w:pStyle w:val="Normal"/>
        <w:shd w:fill="FFFFFF" w:val="clear"/>
        <w:ind w:firstLine="540"/>
        <w:jc w:val="both"/>
        <w:rPr/>
      </w:pPr>
      <w:r>
        <w:rPr>
          <w:rFonts w:cs="Times New Roman" w:ascii="Times New Roman" w:hAnsi="Times New Roman"/>
          <w:sz w:val="22"/>
          <w:szCs w:val="22"/>
        </w:rPr>
        <w:t>Исследованию состояний сниженной работоспособности у операторов-микроскопистов посвящено значительное число работ, выполненных главным образом физиологами и гигиенистами '. Основным методическим приемом при проведении этих исследований является фиксация сдвигов в работе отдельных физиологических систем под воздействием таких факторов, как величина зрительной нагрузки и продолжительность работы [83; 152; 188], специализация микроскописта [34; 188], условия среды обитания [15; 131] и их комбинации. Выбор типа регистрируемых показателей основывается на предположительном мнении о значимости</w:t>
      </w:r>
      <w:r>
        <w:rPr>
          <w:rFonts w:cs="Times New Roman" w:ascii="Times New Roman" w:hAnsi="Times New Roman"/>
          <w:sz w:val="22"/>
          <w:szCs w:val="22"/>
          <w:vertAlign w:val="superscript"/>
        </w:rPr>
        <w:t>2</w:t>
      </w:r>
      <w:r>
        <w:rPr>
          <w:rFonts w:cs="Times New Roman" w:ascii="Times New Roman" w:hAnsi="Times New Roman"/>
          <w:sz w:val="22"/>
          <w:szCs w:val="22"/>
        </w:rPr>
        <w:t xml:space="preserve"> тех или иных физиологических функций и охватывает разнообразные показатели деятельности зрительной, двигательной и сердечно-сосудистой систем. При этом нередко наблюдается весьма пестрая картина динамики частных параметров даже на уровне одной физиологической системы [11; 15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контексте описанных выше работ накоплен обширный и ценный материал, характеризующий различные проявления неблагоприятных функциональных состояний на физиологическом уровне. Однако целостной и достаточно емкой характеристики</w:t>
      </w:r>
    </w:p>
    <w:p>
      <w:pPr>
        <w:pStyle w:val="Normal"/>
        <w:shd w:fill="FFFFFF" w:val="clear"/>
        <w:ind w:firstLine="54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Психологические исследования в этой области крайне малочисленны [152; 329; 343] и затрагивают только некоторые аспекты обозначенной проблемы.</w:t>
      </w:r>
    </w:p>
    <w:p>
      <w:pPr>
        <w:pStyle w:val="Normal"/>
        <w:shd w:fill="FFFFFF" w:val="clear"/>
        <w:ind w:firstLine="54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Как правило, профессиографический анализ деятельности в этих работах не представлен в сколь-нибудь развернутой форме.</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24</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lang w:val="en-US"/>
        </w:rPr>
        <w:t>p</w:t>
      </w:r>
    </w:p>
    <w:p>
      <w:pPr>
        <w:pStyle w:val="Normal"/>
        <w:shd w:fill="FFFFFF" w:val="clear"/>
        <w:ind w:firstLine="540"/>
        <w:jc w:val="both"/>
        <w:rPr/>
      </w:pPr>
      <w:r>
        <w:rPr>
          <w:rFonts w:cs="Times New Roman" w:ascii="Times New Roman" w:hAnsi="Times New Roman"/>
          <w:sz w:val="22"/>
          <w:szCs w:val="22"/>
        </w:rPr>
        <w:t xml:space="preserve">различных функциональных состояний, формирующихся в процессе деятельности оператора-микроскописта, на основе только* </w:t>
      </w:r>
      <w:r>
        <w:rPr>
          <w:rFonts w:cs="Times New Roman" w:ascii="Times New Roman" w:hAnsi="Times New Roman"/>
          <w:sz w:val="22"/>
          <w:szCs w:val="22"/>
          <w:vertAlign w:val="subscript"/>
        </w:rPr>
        <w:t>9</w:t>
      </w:r>
      <w:r>
        <w:rPr>
          <w:rFonts w:cs="Times New Roman" w:ascii="Times New Roman" w:hAnsi="Times New Roman"/>
          <w:sz w:val="22"/>
          <w:szCs w:val="22"/>
        </w:rPr>
        <w:t>тих данных получить не удается. Понятия «утомление», «мо-</w:t>
      </w:r>
      <w:r>
        <w:rPr>
          <w:rFonts w:cs="Times New Roman" w:ascii="Times New Roman" w:hAnsi="Times New Roman"/>
          <w:sz w:val="22"/>
          <w:szCs w:val="22"/>
          <w:vertAlign w:val="subscript"/>
        </w:rPr>
        <w:t>и</w:t>
      </w:r>
      <w:r>
        <w:rPr>
          <w:rFonts w:cs="Times New Roman" w:ascii="Times New Roman" w:hAnsi="Times New Roman"/>
          <w:sz w:val="22"/>
          <w:szCs w:val="22"/>
        </w:rPr>
        <w:t xml:space="preserve">отония», «напряженность» используются в качестве некоторого внешнего объяснительного принципа или констатации сдвига частного показателя в отдельной физиологической системе. </w:t>
      </w:r>
      <w:r>
        <w:rPr>
          <w:rFonts w:cs="Times New Roman" w:ascii="Times New Roman" w:hAnsi="Times New Roman"/>
          <w:i/>
          <w:iCs/>
          <w:sz w:val="22"/>
          <w:szCs w:val="22"/>
        </w:rPr>
        <w:t xml:space="preserve">\ </w:t>
      </w:r>
      <w:r>
        <w:rPr>
          <w:rFonts w:cs="Times New Roman" w:ascii="Times New Roman" w:hAnsi="Times New Roman"/>
          <w:sz w:val="22"/>
          <w:szCs w:val="22"/>
        </w:rPr>
        <w:t>Исключение составляет один из видов утомления — зрительное утомление, проявления которого достаточно разнообразно представлены физиологическими показателями. Однако задаваемые этими исследованиями рамки крайне сужают содержание-ронятия зрительного утомления. В этом контексте оно трактуется только как функциональное состояние зрительного анализатора. Более общее понимание зрительного утомления как состояния человека, вызываемого продолжительным выполнением зрительно-напряженной работы [225], предполагает анализ внутренних (как физиологических, так и психологических) и внешних (поведенческих) средств деятельности, актуализируемых человеком в процессе труда [1]. Аналогичные задачи возникают и в отношении трактовки других видов функциональных состояний, характерных для деятельности оператора-микроскопист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ам представляется, что решение проблемы оптимизации функциональных состояний операторов-микроскопистов возможно только при анализе целостной структуры трудовой деятельности. Приведенное ниже исследование может рассматриваться как начальная попытка реализации такого подхода. Имеющее в целом коррективную направленность оно было направлено на решение следующих задач:</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ыявление типичных для операторов-микроскопистов функциональных состояний, возникающих в процессе трудовой деятельности, и факторов, определяющих их развитие; анализ продолжительности и чередования фаз динамики работоспособности, отражающих особенности проявления и» степень выраженности выделенных функциональных состоян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оиск путей повышения работоспособности за счет средств, снимающих дополнительные нагрузки и повышающих резервные возможности челове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новные этапы проведенного исследования: профессиогра-фический анализ деятельности, собственно диагностическое исследование, разработка коррекционных и профилактических мероприятий — в целом отвечали логике последовательного решения перечисленных задач.</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 xml:space="preserve">5.2. </w:t>
      </w:r>
      <w:r>
        <w:rPr>
          <w:rFonts w:cs="Times New Roman" w:ascii="Times New Roman" w:hAnsi="Times New Roman"/>
          <w:b/>
          <w:bCs/>
          <w:sz w:val="22"/>
          <w:szCs w:val="22"/>
        </w:rPr>
        <w:t>ПРОФЕССИОГРАФИЧЕСКИЙ</w:t>
      </w:r>
      <w:r>
        <w:rPr>
          <w:rFonts w:cs="Arial" w:ascii="Times New Roman" w:hAnsi="Times New Roman"/>
          <w:b/>
          <w:bCs/>
          <w:sz w:val="22"/>
          <w:szCs w:val="22"/>
        </w:rPr>
        <w:t xml:space="preserve"> </w:t>
      </w:r>
      <w:r>
        <w:rPr>
          <w:rFonts w:cs="Times New Roman" w:ascii="Times New Roman" w:hAnsi="Times New Roman"/>
          <w:b/>
          <w:bCs/>
          <w:sz w:val="22"/>
          <w:szCs w:val="22"/>
        </w:rPr>
        <w:t>АНАЛИЗ</w:t>
      </w:r>
      <w:r>
        <w:rPr>
          <w:rFonts w:cs="Arial" w:ascii="Times New Roman" w:hAnsi="Times New Roman"/>
          <w:b/>
          <w:bCs/>
          <w:sz w:val="22"/>
          <w:szCs w:val="22"/>
        </w:rPr>
        <w:t xml:space="preserve"> </w:t>
      </w:r>
      <w:r>
        <w:rPr>
          <w:rFonts w:cs="Times New Roman" w:ascii="Times New Roman" w:hAnsi="Times New Roman"/>
          <w:b/>
          <w:bCs/>
          <w:sz w:val="22"/>
          <w:szCs w:val="22"/>
        </w:rPr>
        <w:t>ДЕЯ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ставление профессиограммы является тем необходимым этапом предварительного функционально-структурного* анализа деятельности, в ходе которого    детализируется    пред-</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ш-</w:t>
      </w:r>
    </w:p>
    <w:p>
      <w:pPr>
        <w:pStyle w:val="Normal"/>
        <w:shd w:fill="FFFFFF" w:val="clear"/>
        <w:ind w:firstLine="540"/>
        <w:jc w:val="both"/>
        <w:rPr/>
      </w:pPr>
      <w:r>
        <w:rPr>
          <w:rFonts w:cs="Times New Roman" w:ascii="Times New Roman" w:hAnsi="Times New Roman"/>
          <w:sz w:val="22"/>
          <w:szCs w:val="22"/>
        </w:rPr>
        <w:t xml:space="preserve">оставление о содержании проблемы, подлежащей изучению, замечаются способы ее решения [81]. Поскольку проведение такой работы имеет целенаправленный характер [87; 150], </w:t>
      </w:r>
      <w:r>
        <w:rPr>
          <w:rFonts w:cs="Times New Roman" w:ascii="Times New Roman" w:hAnsi="Times New Roman"/>
          <w:sz w:val="22"/>
          <w:szCs w:val="22"/>
          <w:vertAlign w:val="subscript"/>
        </w:rPr>
        <w:t xml:space="preserve">То </w:t>
      </w:r>
      <w:r>
        <w:rPr>
          <w:rFonts w:cs="Times New Roman" w:ascii="Times New Roman" w:hAnsi="Times New Roman"/>
          <w:sz w:val="22"/>
          <w:szCs w:val="22"/>
        </w:rPr>
        <w:t>в нашем исследовании акцент ставился на получении данных •об интенсивности труда и качественной специфики нагрузок применительно к деятельности операторов-микроскопистов на конкретных рабочих местах. Самостоятельное значение при этом имела разработка психологических характеристик отдельных специальностей внутри данного вида труда — своеобразных «портретов профессии» [42], отражающих особенности и загруженность реализующих деятельность психических процес-•сов. Важность этой задачи определяется тем, что, по нашему .глубокому убеждению, именно содержание данной деятельности (а не только условия или средства труда) обусловливает ее зрительно-напряженный характер. В то же время в существующих литературных источниках этот аспект исследований не получил должного обсуждения. Полученный в ходе профессиогра-■фирования материал послужил основанием для уточнения предмета диагностического исследования и выбора методических лриемов анализа динамики работоспособ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фессиографирование проводилось по традиционной схеме [87] с помощью методов беседы, опроса, наблюдения, изучения производственной документации, хронометража и инструментальных измерений некоторых параметров производственной среды.</w:t>
      </w:r>
    </w:p>
    <w:p>
      <w:pPr>
        <w:pStyle w:val="Normal"/>
        <w:shd w:fill="FFFFFF" w:val="clear"/>
        <w:ind w:firstLine="540"/>
        <w:jc w:val="both"/>
        <w:rPr/>
      </w:pPr>
      <w:r>
        <w:rPr>
          <w:rFonts w:cs="Times New Roman" w:ascii="Times New Roman" w:hAnsi="Times New Roman"/>
          <w:sz w:val="22"/>
          <w:szCs w:val="22"/>
        </w:rPr>
        <w:t>Классификация</w:t>
      </w:r>
      <w:r>
        <w:rPr>
          <w:rFonts w:cs="Arial" w:ascii="Times New Roman" w:hAnsi="Times New Roman"/>
          <w:sz w:val="22"/>
          <w:szCs w:val="22"/>
        </w:rPr>
        <w:t xml:space="preserve"> </w:t>
      </w:r>
      <w:r>
        <w:rPr>
          <w:rFonts w:cs="Times New Roman" w:ascii="Times New Roman" w:hAnsi="Times New Roman"/>
          <w:sz w:val="22"/>
          <w:szCs w:val="22"/>
        </w:rPr>
        <w:t>видов</w:t>
      </w:r>
      <w:r>
        <w:rPr>
          <w:rFonts w:cs="Arial" w:ascii="Times New Roman" w:hAnsi="Times New Roman"/>
          <w:sz w:val="22"/>
          <w:szCs w:val="22"/>
        </w:rPr>
        <w:t xml:space="preserve"> </w:t>
      </w:r>
      <w:r>
        <w:rPr>
          <w:rFonts w:cs="Times New Roman" w:ascii="Times New Roman" w:hAnsi="Times New Roman"/>
          <w:sz w:val="22"/>
          <w:szCs w:val="22"/>
        </w:rPr>
        <w:t>деятельности операторов</w:t>
      </w:r>
      <w:r>
        <w:rPr>
          <w:rFonts w:cs="Arial" w:ascii="Times New Roman" w:hAnsi="Times New Roman"/>
          <w:sz w:val="22"/>
          <w:szCs w:val="22"/>
        </w:rPr>
        <w:t>-</w:t>
      </w:r>
      <w:r>
        <w:rPr>
          <w:rFonts w:cs="Times New Roman" w:ascii="Times New Roman" w:hAnsi="Times New Roman"/>
          <w:sz w:val="22"/>
          <w:szCs w:val="22"/>
        </w:rPr>
        <w:t>микроскопистов</w:t>
      </w:r>
    </w:p>
    <w:p>
      <w:pPr>
        <w:pStyle w:val="Normal"/>
        <w:shd w:fill="FFFFFF" w:val="clear"/>
        <w:ind w:firstLine="540"/>
        <w:jc w:val="both"/>
        <w:rPr/>
      </w:pPr>
      <w:r>
        <w:rPr>
          <w:rFonts w:cs="Times New Roman" w:ascii="Times New Roman" w:hAnsi="Times New Roman"/>
          <w:sz w:val="22"/>
          <w:szCs w:val="22"/>
        </w:rPr>
        <w:t xml:space="preserve">Операторы-микроскописты заняты на всех основных -этапах технологического процесса производства полупроводниковых приборов (табл. 13). Среди них можно выделить две группы технологических операций, содержание трудовой деятельности на которых имеет существенные различия. Первую группу составляют работы, связанные с оценкой качества продукции и поиском различного рода дефектов. Это контрольные операции, завершающие каждый промежуточный этап изготовления прибора. Для второй группы характерно непосредственное включение человека в процесс изготовления прибора — выполняемые им микроманипуляции, контролируемые с помощью микроскопа, изменяют структуру предмета труда. Для исследования были выбраны по одному наиболее типичному для каждой группы виду труда операторов-микроскопистов: </w:t>
      </w:r>
      <w:r>
        <w:rPr>
          <w:rFonts w:cs="Times New Roman" w:ascii="Times New Roman" w:hAnsi="Times New Roman"/>
          <w:i/>
          <w:iCs/>
          <w:sz w:val="22"/>
          <w:szCs w:val="22"/>
        </w:rPr>
        <w:t xml:space="preserve">оператора-контролера </w:t>
      </w:r>
      <w:r>
        <w:rPr>
          <w:rFonts w:cs="Times New Roman" w:ascii="Times New Roman" w:hAnsi="Times New Roman"/>
          <w:sz w:val="22"/>
          <w:szCs w:val="22"/>
        </w:rPr>
        <w:t xml:space="preserve">внешнего вида кристаллов и </w:t>
      </w:r>
      <w:r>
        <w:rPr>
          <w:rFonts w:cs="Times New Roman" w:ascii="Times New Roman" w:hAnsi="Times New Roman"/>
          <w:i/>
          <w:iCs/>
          <w:sz w:val="22"/>
          <w:szCs w:val="22"/>
        </w:rPr>
        <w:t xml:space="preserve">оператора-сварщика, </w:t>
      </w:r>
      <w:r>
        <w:rPr>
          <w:rFonts w:cs="Times New Roman" w:ascii="Times New Roman" w:hAnsi="Times New Roman"/>
          <w:sz w:val="22"/>
          <w:szCs w:val="22"/>
        </w:rPr>
        <w:t>выполняющего операцию присоединения выводов ручным способом. В ходе составления профессиограммы осуществлялся последовательный анализ каждой из названных специализаций в контексте сопоставления их общих и различных черт.</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2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ица   1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Основные этапы процесса изготовления интегральных схем</w:t>
      </w:r>
    </w:p>
    <w:p>
      <w:pPr>
        <w:pStyle w:val="Normal"/>
        <w:shd w:fill="FFFFFF" w:val="clear"/>
        <w:ind w:firstLine="540"/>
        <w:jc w:val="both"/>
        <w:rPr/>
      </w:pPr>
      <w:r>
        <w:rPr>
          <w:rFonts w:cs="Times New Roman" w:ascii="Times New Roman" w:hAnsi="Times New Roman"/>
          <w:sz w:val="22"/>
          <w:szCs w:val="22"/>
        </w:rPr>
        <w:t>Содержание</w:t>
      </w:r>
      <w:r>
        <w:rPr>
          <w:rFonts w:cs="Arial" w:ascii="Times New Roman" w:hAnsi="Times New Roman"/>
          <w:sz w:val="22"/>
          <w:szCs w:val="22"/>
        </w:rPr>
        <w:t xml:space="preserve"> </w:t>
      </w:r>
      <w:r>
        <w:rPr>
          <w:rFonts w:cs="Times New Roman" w:ascii="Times New Roman" w:hAnsi="Times New Roman"/>
          <w:sz w:val="22"/>
          <w:szCs w:val="22"/>
        </w:rPr>
        <w:t>трудовой</w:t>
      </w:r>
      <w:r>
        <w:rPr>
          <w:rFonts w:cs="Arial" w:ascii="Times New Roman" w:hAnsi="Times New Roman"/>
          <w:sz w:val="22"/>
          <w:szCs w:val="22"/>
        </w:rPr>
        <w:t xml:space="preserve"> </w:t>
      </w:r>
      <w:r>
        <w:rPr>
          <w:rFonts w:cs="Times New Roman" w:ascii="Times New Roman" w:hAnsi="Times New Roman"/>
          <w:sz w:val="22"/>
          <w:szCs w:val="22"/>
        </w:rPr>
        <w:t>деятельности</w:t>
      </w:r>
    </w:p>
    <w:p>
      <w:pPr>
        <w:pStyle w:val="Normal"/>
        <w:shd w:fill="FFFFFF" w:val="clear"/>
        <w:ind w:firstLine="540"/>
        <w:jc w:val="both"/>
        <w:rPr/>
      </w:pPr>
      <w:r>
        <w:rPr>
          <w:rFonts w:cs="Times New Roman" w:ascii="Times New Roman" w:hAnsi="Times New Roman"/>
          <w:i/>
          <w:iCs/>
          <w:sz w:val="22"/>
          <w:szCs w:val="22"/>
        </w:rPr>
        <w:t xml:space="preserve">Контроль кристаллов по внешнему виду </w:t>
      </w:r>
      <w:r>
        <w:rPr>
          <w:rFonts w:cs="Times New Roman" w:ascii="Times New Roman" w:hAnsi="Times New Roman"/>
          <w:sz w:val="22"/>
          <w:szCs w:val="22"/>
        </w:rPr>
        <w:t>(деятельность оператора-контролера) является основной формой оценки? качества продукции, на любом этапе легко приходящей в негодность. Каждый кристалл может оказаться дефектным вследствие поверхностных повреждений (сколы, царапины, трещины* и др.), загрязнений, технологического брака. Насчитывается несколько десятков основных типов дефектов, за каждым из которых лежит не учитываемое множество конкретных воплощений. Цель деятельности оператора-контролера состоит в отбраковке дефектных кристаллов. При этом решаются две основные задачи: установление факта наличия дефекта и определение возможности использования кристалла в зависимости от характера и степени его выражен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ристаллы для проверки    поступают    к оператору    в виде-партии кассет. В одной кассете расположено несколько десятков кристаллов, каждый из которых должен быть рассмотрен</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2</w:t>
      </w:r>
      <w:r>
        <w:rPr>
          <w:rFonts w:cs="Times New Roman" w:ascii="Times New Roman" w:hAnsi="Times New Roman"/>
          <w:b/>
          <w:bCs/>
          <w:sz w:val="22"/>
          <w:szCs w:val="22"/>
        </w:rPr>
        <w:t>Г</w:t>
      </w:r>
    </w:p>
    <w:tbl>
      <w:tblPr>
        <w:tblW w:w="6475" w:type="dxa"/>
        <w:jc w:val="left"/>
        <w:tblInd w:w="0" w:type="dxa"/>
        <w:tblLayout w:type="fixed"/>
        <w:tblCellMar>
          <w:top w:w="0" w:type="dxa"/>
          <w:left w:w="40" w:type="dxa"/>
          <w:bottom w:w="0" w:type="dxa"/>
          <w:right w:w="40" w:type="dxa"/>
        </w:tblCellMar>
      </w:tblPr>
      <w:tblGrid>
        <w:gridCol w:w="1526"/>
        <w:gridCol w:w="2448"/>
        <w:gridCol w:w="2501"/>
      </w:tblGrid>
      <w:tr>
        <w:trPr>
          <w:trHeight w:val="538" w:hRule="atLeast"/>
        </w:trPr>
        <w:tc>
          <w:tcPr>
            <w:tcW w:w="1526"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азначение этапа</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мплексы технологических операций</w:t>
            </w:r>
          </w:p>
        </w:tc>
        <w:tc>
          <w:tcPr>
            <w:tcW w:w="2501"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спользование прецизионного оборудования</w:t>
            </w:r>
          </w:p>
        </w:tc>
      </w:tr>
      <w:tr>
        <w:trPr>
          <w:trHeight w:val="331" w:hRule="atLeast"/>
        </w:trPr>
        <w:tc>
          <w:tcPr>
            <w:tcW w:w="1526" w:type="dxa"/>
            <w:tcBorders>
              <w:top w:val="single" w:sz="6" w:space="0" w:color="000000"/>
              <w:right w:val="single" w:sz="6" w:space="0" w:color="000000"/>
            </w:tcBorders>
            <w:shd w:fill="FFFFFF" w:val="clear"/>
          </w:tcPr>
          <w:p>
            <w:pPr>
              <w:pStyle w:val="Normal"/>
              <w:shd w:fill="FFFFFF" w:val="clear"/>
              <w:ind w:firstLine="540"/>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ИЗГОТОВЛЕ-</w:t>
            </w:r>
          </w:p>
        </w:tc>
        <w:tc>
          <w:tcPr>
            <w:tcW w:w="2448"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зготовление пластин  и фо-</w:t>
            </w:r>
          </w:p>
        </w:tc>
        <w:tc>
          <w:tcPr>
            <w:tcW w:w="2501" w:type="dxa"/>
            <w:tcBorders>
              <w:top w:val="single" w:sz="6" w:space="0" w:color="000000"/>
              <w:lef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r>
      <w:tr>
        <w:trPr>
          <w:trHeight w:val="168" w:hRule="atLeast"/>
        </w:trPr>
        <w:tc>
          <w:tcPr>
            <w:tcW w:w="1526"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ИЕ КРИС-</w:t>
            </w:r>
          </w:p>
        </w:tc>
        <w:tc>
          <w:tcPr>
            <w:tcW w:w="2448"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ошаблонов</w:t>
            </w:r>
          </w:p>
        </w:tc>
        <w:tc>
          <w:tcPr>
            <w:tcW w:w="2501" w:type="dxa"/>
            <w:tcBorders>
              <w:lef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r>
      <w:tr>
        <w:trPr>
          <w:trHeight w:val="374" w:hRule="atLeast"/>
        </w:trPr>
        <w:tc>
          <w:tcPr>
            <w:tcW w:w="1526"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ЛЛА</w:t>
            </w:r>
          </w:p>
        </w:tc>
        <w:tc>
          <w:tcPr>
            <w:tcW w:w="2448" w:type="dxa"/>
            <w:tcBorders>
              <w:left w:val="single" w:sz="6" w:space="0" w:color="000000"/>
              <w:right w:val="single" w:sz="6" w:space="0" w:color="000000"/>
            </w:tcBorders>
            <w:shd w:fill="FFFFFF" w:val="clear"/>
          </w:tcPr>
          <w:p>
            <w:pPr>
              <w:pStyle w:val="Normal"/>
              <w:shd w:fill="FFFFFF" w:val="clear"/>
              <w:ind w:firstLine="540"/>
              <w:jc w:val="both"/>
              <w:rPr/>
            </w:pPr>
            <w:r>
              <w:rPr>
                <w:rFonts w:cs="Times New Roman" w:ascii="Times New Roman" w:hAnsi="Times New Roman"/>
                <w:i/>
                <w:iCs/>
                <w:sz w:val="22"/>
                <w:szCs w:val="22"/>
              </w:rPr>
              <w:t xml:space="preserve">Контроль фотошаблонов </w:t>
            </w:r>
            <w:r>
              <w:rPr>
                <w:rFonts w:cs="Times New Roman" w:ascii="Times New Roman" w:hAnsi="Times New Roman"/>
                <w:sz w:val="22"/>
                <w:szCs w:val="22"/>
              </w:rPr>
              <w:t>Фотолитография   (цикл   6—</w:t>
            </w:r>
          </w:p>
        </w:tc>
        <w:tc>
          <w:tcPr>
            <w:tcW w:w="2501"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икроскоп, микропроектор Микроскоп,      микропроектор,.</w:t>
            </w:r>
          </w:p>
        </w:tc>
      </w:tr>
      <w:tr>
        <w:trPr>
          <w:trHeight w:val="326" w:hRule="atLeast"/>
        </w:trPr>
        <w:tc>
          <w:tcPr>
            <w:tcW w:w="1526" w:type="dxa"/>
            <w:tcBorders>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7 раз) </w:t>
            </w:r>
            <w:r>
              <w:rPr>
                <w:rFonts w:cs="Times New Roman" w:ascii="Times New Roman" w:hAnsi="Times New Roman"/>
                <w:i/>
                <w:iCs/>
                <w:sz w:val="22"/>
                <w:szCs w:val="22"/>
              </w:rPr>
              <w:t>Контроль пластин по внеш-</w:t>
            </w:r>
          </w:p>
        </w:tc>
        <w:tc>
          <w:tcPr>
            <w:tcW w:w="2501"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икроманипуляторы Микроскоп</w:t>
            </w:r>
          </w:p>
        </w:tc>
      </w:tr>
      <w:tr>
        <w:trPr>
          <w:trHeight w:val="350" w:hRule="atLeast"/>
        </w:trPr>
        <w:tc>
          <w:tcPr>
            <w:tcW w:w="1526" w:type="dxa"/>
            <w:tcBorders>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left w:val="single" w:sz="6" w:space="0" w:color="000000"/>
              <w:right w:val="single" w:sz="6" w:space="0" w:color="000000"/>
            </w:tcBorders>
            <w:shd w:fill="FFFFFF" w:val="clear"/>
          </w:tcPr>
          <w:p>
            <w:pPr>
              <w:pStyle w:val="Normal"/>
              <w:shd w:fill="FFFFFF" w:val="clear"/>
              <w:ind w:firstLine="540"/>
              <w:jc w:val="both"/>
              <w:rPr/>
            </w:pPr>
            <w:r>
              <w:rPr>
                <w:rFonts w:cs="Times New Roman" w:ascii="Times New Roman" w:hAnsi="Times New Roman"/>
                <w:i/>
                <w:iCs/>
                <w:sz w:val="22"/>
                <w:szCs w:val="22"/>
              </w:rPr>
              <w:t xml:space="preserve">нему виду </w:t>
            </w:r>
            <w:r>
              <w:rPr>
                <w:rFonts w:cs="Times New Roman" w:ascii="Times New Roman" w:hAnsi="Times New Roman"/>
                <w:sz w:val="22"/>
                <w:szCs w:val="22"/>
              </w:rPr>
              <w:t>Скрайбирование пластин</w:t>
            </w:r>
          </w:p>
        </w:tc>
        <w:tc>
          <w:tcPr>
            <w:tcW w:w="2501"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икропроектор, микроманипу-</w:t>
            </w:r>
          </w:p>
        </w:tc>
      </w:tr>
      <w:tr>
        <w:trPr>
          <w:trHeight w:val="518" w:hRule="atLeast"/>
        </w:trPr>
        <w:tc>
          <w:tcPr>
            <w:tcW w:w="1526" w:type="dxa"/>
            <w:tcBorders>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Контроль     кристаллов   по внешнему виду</w:t>
            </w:r>
          </w:p>
        </w:tc>
        <w:tc>
          <w:tcPr>
            <w:tcW w:w="2501" w:type="dxa"/>
            <w:tcBorders>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ляторы Микроскоп</w:t>
            </w:r>
          </w:p>
        </w:tc>
      </w:tr>
      <w:tr>
        <w:trPr>
          <w:trHeight w:val="365" w:hRule="atLeast"/>
        </w:trPr>
        <w:tc>
          <w:tcPr>
            <w:tcW w:w="1526" w:type="dxa"/>
            <w:tcBorders>
              <w:top w:val="single" w:sz="6" w:space="0" w:color="000000"/>
              <w:right w:val="single" w:sz="6" w:space="0" w:color="000000"/>
            </w:tcBorders>
            <w:shd w:fill="FFFFFF" w:val="clear"/>
            <w:vAlign w:val="center"/>
          </w:tcPr>
          <w:p>
            <w:pPr>
              <w:pStyle w:val="Normal"/>
              <w:shd w:fill="FFFFFF" w:val="clear"/>
              <w:ind w:firstLine="540"/>
              <w:jc w:val="both"/>
              <w:rPr/>
            </w:pPr>
            <w:r>
              <w:rPr>
                <w:rFonts w:cs="Times New Roman" w:ascii="Times New Roman" w:hAnsi="Times New Roman"/>
                <w:sz w:val="22"/>
                <w:szCs w:val="22"/>
                <w:lang w:val="en-US"/>
              </w:rPr>
              <w:t xml:space="preserve">II. </w:t>
            </w:r>
            <w:r>
              <w:rPr>
                <w:rFonts w:cs="Times New Roman" w:ascii="Times New Roman" w:hAnsi="Times New Roman"/>
                <w:sz w:val="22"/>
                <w:szCs w:val="22"/>
              </w:rPr>
              <w:t>СБОРКА ПРИ-</w:t>
            </w:r>
          </w:p>
        </w:tc>
        <w:tc>
          <w:tcPr>
            <w:tcW w:w="2448" w:type="dxa"/>
            <w:tcBorders>
              <w:top w:val="single" w:sz="6" w:space="0" w:color="000000"/>
              <w:left w:val="single" w:sz="6" w:space="0" w:color="000000"/>
              <w:right w:val="single" w:sz="6" w:space="0" w:color="000000"/>
            </w:tcBorders>
            <w:shd w:fill="FFFFFF" w:val="clear"/>
            <w:vAlign w:val="cente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осадка кристалла   на осно-</w:t>
            </w:r>
          </w:p>
        </w:tc>
        <w:tc>
          <w:tcPr>
            <w:tcW w:w="2501" w:type="dxa"/>
            <w:tcBorders>
              <w:top w:val="single" w:sz="6" w:space="0" w:color="000000"/>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икроскоп,     микропроектор,-</w:t>
            </w:r>
          </w:p>
        </w:tc>
      </w:tr>
      <w:tr>
        <w:trPr>
          <w:trHeight w:val="173" w:hRule="atLeast"/>
        </w:trPr>
        <w:tc>
          <w:tcPr>
            <w:tcW w:w="1526"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ОРА</w:t>
            </w:r>
          </w:p>
        </w:tc>
        <w:tc>
          <w:tcPr>
            <w:tcW w:w="2448"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ание</w:t>
            </w:r>
          </w:p>
        </w:tc>
        <w:tc>
          <w:tcPr>
            <w:tcW w:w="2501"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икроманипуляторы</w:t>
            </w:r>
          </w:p>
        </w:tc>
      </w:tr>
      <w:tr>
        <w:trPr>
          <w:trHeight w:val="245" w:hRule="atLeast"/>
        </w:trPr>
        <w:tc>
          <w:tcPr>
            <w:tcW w:w="1526" w:type="dxa"/>
            <w:tcBorders>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исоединение выводов</w:t>
            </w:r>
          </w:p>
        </w:tc>
        <w:tc>
          <w:tcPr>
            <w:tcW w:w="2501" w:type="dxa"/>
            <w:vMerge w:val="restart"/>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икроскоп, микроманипулято-ры Микроскоп</w:t>
            </w:r>
          </w:p>
        </w:tc>
      </w:tr>
      <w:tr>
        <w:trPr>
          <w:trHeight w:val="259" w:hRule="atLeast"/>
        </w:trPr>
        <w:tc>
          <w:tcPr>
            <w:tcW w:w="1526" w:type="dxa"/>
            <w:tcBorders>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Контроль готового прибора</w:t>
            </w:r>
          </w:p>
        </w:tc>
        <w:tc>
          <w:tcPr>
            <w:tcW w:w="2501" w:type="dxa"/>
            <w:vMerge w:val="continue"/>
            <w:tcBorders>
              <w:lef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r>
          </w:p>
        </w:tc>
      </w:tr>
      <w:tr>
        <w:trPr>
          <w:trHeight w:val="778" w:hRule="atLeast"/>
        </w:trPr>
        <w:tc>
          <w:tcPr>
            <w:tcW w:w="1526" w:type="dxa"/>
            <w:tcBorders>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2448" w:type="dxa"/>
            <w:tcBorders>
              <w:left w:val="single" w:sz="6" w:space="0" w:color="000000"/>
              <w:bottom w:val="single" w:sz="6" w:space="0" w:color="000000"/>
              <w:right w:val="single" w:sz="6" w:space="0" w:color="000000"/>
            </w:tcBorders>
            <w:shd w:fill="FFFFFF" w:val="clear"/>
          </w:tcPr>
          <w:p>
            <w:pPr>
              <w:pStyle w:val="Normal"/>
              <w:shd w:fill="FFFFFF" w:val="clear"/>
              <w:ind w:firstLine="540"/>
              <w:jc w:val="both"/>
              <w:rPr/>
            </w:pPr>
            <w:r>
              <w:rPr>
                <w:rFonts w:cs="Times New Roman" w:ascii="Times New Roman" w:hAnsi="Times New Roman"/>
                <w:i/>
                <w:iCs/>
                <w:sz w:val="22"/>
                <w:szCs w:val="22"/>
              </w:rPr>
              <w:t xml:space="preserve">по внешнему виду </w:t>
            </w:r>
            <w:r>
              <w:rPr>
                <w:rFonts w:cs="Times New Roman" w:ascii="Times New Roman" w:hAnsi="Times New Roman"/>
                <w:sz w:val="22"/>
                <w:szCs w:val="22"/>
              </w:rPr>
              <w:t>Функциональный     контроль прибора  и  классификация по уровню качества</w:t>
            </w:r>
          </w:p>
        </w:tc>
        <w:tc>
          <w:tcPr>
            <w:tcW w:w="2501" w:type="dxa"/>
            <w:tcBorders>
              <w:left w:val="single" w:sz="6" w:space="0" w:color="000000"/>
              <w:bottom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r>
      <w:tr>
        <w:trPr>
          <w:trHeight w:val="1186" w:hRule="atLeast"/>
        </w:trPr>
        <w:tc>
          <w:tcPr>
            <w:tcW w:w="1526" w:type="dxa"/>
            <w:tcBorders>
              <w:top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 ЗАВЕРШАЮЩИЕ ОПЕРАЦИИ</w:t>
            </w:r>
          </w:p>
        </w:tc>
        <w:tc>
          <w:tcPr>
            <w:tcW w:w="2448"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анесение защитного покрытия Герметизация прибора Маркировка изделия Сдача готовой продукции</w:t>
            </w:r>
          </w:p>
        </w:tc>
        <w:tc>
          <w:tcPr>
            <w:tcW w:w="2501" w:type="dxa"/>
            <w:tcBorders>
              <w:top w:val="single" w:sz="6" w:space="0" w:color="000000"/>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икроскоп,      микропроектор,,, микроманипуляторы</w:t>
            </w:r>
          </w:p>
        </w:tc>
      </w:tr>
    </w:tbl>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од микроскопом. Для этого кассета с кристаллами устанавливается на предметный столик микроскопа, и оператор, последо-.вательно помещая каждый кристалл в поле зрения, определяет степень его годности. При обнаружении брака производится .удаление негодного кристалла с помощью вакуумной системы (собственно двигательная часть этого акта состоит в нажатии на кнопку). Помимо указанных основных оператор выполняет и целый ряд вспомогательных действий (подготовка к работе, •оформление сопроводительной документации, сдача готовой продукци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еятельность оператора носит циклический характер: после обработки одной кассеты и заполнения соответствующей документации те же манипуляции производятся со следующей кассетой. Более или менее продолжительные перерывы в выполнении этих стереотипных действий связаны с получением нового задания или сдачей готовой продукции. В среднем за смену оператор просматривает от 8000 до 12 000 кристаллов.</w:t>
      </w:r>
    </w:p>
    <w:p>
      <w:pPr>
        <w:pStyle w:val="Normal"/>
        <w:shd w:fill="FFFFFF" w:val="clear"/>
        <w:ind w:firstLine="540"/>
        <w:jc w:val="both"/>
        <w:rPr/>
      </w:pPr>
      <w:r>
        <w:rPr>
          <w:rFonts w:cs="Times New Roman" w:ascii="Times New Roman" w:hAnsi="Times New Roman"/>
          <w:sz w:val="22"/>
          <w:szCs w:val="22"/>
        </w:rPr>
        <w:t xml:space="preserve">Главная цель </w:t>
      </w:r>
      <w:r>
        <w:rPr>
          <w:rFonts w:cs="Times New Roman" w:ascii="Times New Roman" w:hAnsi="Times New Roman"/>
          <w:i/>
          <w:iCs/>
          <w:sz w:val="22"/>
          <w:szCs w:val="22"/>
        </w:rPr>
        <w:t xml:space="preserve">деятельности оператора-сварщика </w:t>
      </w:r>
      <w:r>
        <w:rPr>
          <w:rFonts w:cs="Times New Roman" w:ascii="Times New Roman" w:hAnsi="Times New Roman"/>
          <w:sz w:val="22"/>
          <w:szCs w:val="22"/>
        </w:rPr>
        <w:t>состоит в выполнении электрических соединений некоторых элементов •кристалла друг с другом, а также контактных площадок кристалла с контактными выводами основания. Попутно он выполняет дополнительную задачу — еще раз определяет годность кристалла по внешнему виду.</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Электрические соединения выполняются с помощью микропроволоки в соответствии со схемой прибора, определяющей необходимое количество точек сварки и последовательность их (Выполнения. Основным действием оператора является совмещение проволоки и иглы (сварочного инструмента) с нужным элементом схемы и осуществление сварки. Операциональный состав этого действия зависит от типа сварочной установки и существенно упрощается, если система подачи м*икропроволоки и сварочный инструмент объединены в единый узел. Однако и в последнем случае использование микроскопа необходимо для выполнения целого ряда микроманипуляций: совмещения сварочного инструмента с контактной площадкой, осуществления процесса сварки, отведения сварочного инструмента. Помимо указанного основного оператор должен выполнять целый ряд .действий без микроскопа, имеющих обслуживающий характер: подготовить установку к работе, предварительно прогревать основания с кристаллами, осуществлять разнообразные перемещения обрабатываемых деталей и др.</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ля выполнения деятельности оператору-сварщику необходимо освоение ряда сенсомоторных навыков работы с манипу-.ляторами. С помощью последних собственно и осуществляются операции совмещения и сварки соединений. Определенный когнитивный диссонанс в процессе выработки этих навыков связан *с нарушением естественных соотношений между фактическими и видимыми перемещениями объекта наблюдения. Среди рабочих движений, составляющих моторную часть навыков, могут</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2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куть выделены макродвижения с амплитудой в несколько сантиметров и микродвижения, по амплитуде соизмеримые с тремором рук.</w:t>
      </w:r>
    </w:p>
    <w:p>
      <w:pPr>
        <w:pStyle w:val="Normal"/>
        <w:shd w:fill="FFFFFF" w:val="clear"/>
        <w:ind w:firstLine="540"/>
        <w:jc w:val="both"/>
        <w:rPr/>
      </w:pPr>
      <w:r>
        <w:rPr>
          <w:rFonts w:cs="Times New Roman" w:ascii="Times New Roman" w:hAnsi="Times New Roman"/>
          <w:sz w:val="22"/>
          <w:szCs w:val="22"/>
        </w:rPr>
        <w:t>Внешне процесс реализации деятельности по присоединению выводов представляет собой жестко регламентированную последовательность макро- и микродвижений, выполняемых в высоком темпе. Количество совершаемых за 1 ч макродвижений колеблется от 1300 до 2700</w:t>
      </w:r>
      <w:r>
        <w:rPr>
          <w:rFonts w:cs="Times New Roman" w:ascii="Times New Roman" w:hAnsi="Times New Roman"/>
          <w:sz w:val="22"/>
          <w:szCs w:val="22"/>
          <w:vertAlign w:val="superscript"/>
        </w:rPr>
        <w:t>3</w:t>
      </w:r>
      <w:r>
        <w:rPr>
          <w:rFonts w:cs="Times New Roman" w:ascii="Times New Roman" w:hAnsi="Times New Roman"/>
          <w:sz w:val="22"/>
          <w:szCs w:val="22"/>
        </w:rPr>
        <w:t>, а микродвижений — от 2000 до 470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За день операторы собирают несколько сотен приборов, что соответствует числу повторений циклов однотипных рабочих приемов.</w:t>
      </w:r>
    </w:p>
    <w:p>
      <w:pPr>
        <w:pStyle w:val="Normal"/>
        <w:shd w:fill="FFFFFF" w:val="clear"/>
        <w:ind w:firstLine="540"/>
        <w:jc w:val="both"/>
        <w:rPr/>
      </w:pPr>
      <w:r>
        <w:rPr>
          <w:rFonts w:cs="Times New Roman" w:ascii="Times New Roman" w:hAnsi="Times New Roman"/>
          <w:sz w:val="22"/>
          <w:szCs w:val="22"/>
        </w:rPr>
        <w:t>Хронометрический</w:t>
      </w:r>
      <w:r>
        <w:rPr>
          <w:rFonts w:cs="Arial" w:ascii="Times New Roman" w:hAnsi="Times New Roman"/>
          <w:sz w:val="22"/>
          <w:szCs w:val="22"/>
        </w:rPr>
        <w:t xml:space="preserve"> </w:t>
      </w:r>
      <w:r>
        <w:rPr>
          <w:rFonts w:cs="Times New Roman" w:ascii="Times New Roman" w:hAnsi="Times New Roman"/>
          <w:sz w:val="22"/>
          <w:szCs w:val="22"/>
        </w:rPr>
        <w:t>анализ</w:t>
      </w:r>
      <w:r>
        <w:rPr>
          <w:rFonts w:cs="Arial" w:ascii="Times New Roman" w:hAnsi="Times New Roman"/>
          <w:sz w:val="22"/>
          <w:szCs w:val="22"/>
        </w:rPr>
        <w:t xml:space="preserve"> </w:t>
      </w:r>
      <w:r>
        <w:rPr>
          <w:rFonts w:cs="Times New Roman" w:ascii="Times New Roman" w:hAnsi="Times New Roman"/>
          <w:sz w:val="22"/>
          <w:szCs w:val="22"/>
        </w:rPr>
        <w:t>дея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ведение хронометрического исследования потребовалось для получения количественной оценки интенсивности и распределения во времени рабочих нагрузок, связанных преж-■е всего с выполнением зрительно-напряженных операц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хема проведения хронометража предполагала выделение периодов выполнения основных и вспомогательных действий, отвлечений, ремонта оборудования и других временных затрат. Обработка данных проводилась с целью получения: а) суммарного распределения рабочего времени за смену и б) распределения временных затрат при изготовлении единицы продукции.</w:t>
      </w:r>
    </w:p>
    <w:p>
      <w:pPr>
        <w:pStyle w:val="Normal"/>
        <w:shd w:fill="FFFFFF" w:val="clear"/>
        <w:ind w:firstLine="540"/>
        <w:jc w:val="both"/>
        <w:rPr/>
      </w:pPr>
      <w:r>
        <w:rPr>
          <w:rFonts w:cs="Times New Roman" w:ascii="Times New Roman" w:hAnsi="Times New Roman"/>
          <w:sz w:val="22"/>
          <w:szCs w:val="22"/>
        </w:rPr>
        <w:t xml:space="preserve">В хронометрическом исследовании деятельности </w:t>
      </w:r>
      <w:r>
        <w:rPr>
          <w:rFonts w:cs="Times New Roman" w:ascii="Times New Roman" w:hAnsi="Times New Roman"/>
          <w:i/>
          <w:iCs/>
          <w:sz w:val="22"/>
          <w:szCs w:val="22"/>
        </w:rPr>
        <w:t xml:space="preserve">операторов-контролеров </w:t>
      </w:r>
      <w:r>
        <w:rPr>
          <w:rFonts w:cs="Times New Roman" w:ascii="Times New Roman" w:hAnsi="Times New Roman"/>
          <w:sz w:val="22"/>
          <w:szCs w:val="22"/>
        </w:rPr>
        <w:t>приняли участие семь работниц. Для двух человек кронометраж проводился в течение всего рабочего дня. С остальными было проведено по четыре выборочных замера за смену в течение периодов, необходимых для полного цикла обработки одной партии кассет (по 25—35 мин каждый).</w:t>
      </w:r>
    </w:p>
    <w:p>
      <w:pPr>
        <w:pStyle w:val="Normal"/>
        <w:shd w:fill="FFFFFF" w:val="clear"/>
        <w:ind w:firstLine="540"/>
        <w:jc w:val="both"/>
        <w:rPr/>
      </w:pPr>
      <w:r>
        <w:rPr>
          <w:rFonts w:cs="Times New Roman" w:ascii="Times New Roman" w:hAnsi="Times New Roman"/>
          <w:sz w:val="22"/>
          <w:szCs w:val="22"/>
        </w:rPr>
        <w:t xml:space="preserve">В суммарном распределении рабочего времени за смену до-рш основных рабочих действий — чистое время работы за мик-(роскопом — составляет от 3,6 до 4,5 ч. При этом наибольший [удельный вес в эти периоды имеют наиболее зрительно-напряженные операции — сканирование кристаллов в кассете (50%) </w:t>
      </w:r>
      <w:r>
        <w:rPr>
          <w:rFonts w:cs="Times New Roman" w:ascii="Times New Roman" w:hAnsi="Times New Roman"/>
          <w:i/>
          <w:iCs/>
          <w:sz w:val="22"/>
          <w:szCs w:val="22"/>
        </w:rPr>
        <w:t xml:space="preserve">ш </w:t>
      </w:r>
      <w:r>
        <w:rPr>
          <w:rFonts w:cs="Times New Roman" w:ascii="Times New Roman" w:hAnsi="Times New Roman"/>
          <w:sz w:val="22"/>
          <w:szCs w:val="22"/>
        </w:rPr>
        <w:t>отбраковка дефектных кристаллов (12%)- Время непрерывного наблюдения в микроскоп колеблется от 100 до 350 с, что соответствует времени обработки одной кассеты. Перерывы между двумя последовательными периодами работы за микроскопом составляют 20—30 с при работе с кассетами одной партии и около 2 мин при переходе от одной партии к другой.</w:t>
      </w:r>
    </w:p>
    <w:p>
      <w:pPr>
        <w:pStyle w:val="Normal"/>
        <w:shd w:fill="FFFFFF" w:val="clear"/>
        <w:ind w:firstLine="540"/>
        <w:jc w:val="both"/>
        <w:rPr/>
      </w:pPr>
      <w:r>
        <w:rPr>
          <w:rFonts w:cs="Times New Roman" w:ascii="Times New Roman" w:hAnsi="Times New Roman"/>
          <w:sz w:val="22"/>
          <w:szCs w:val="22"/>
        </w:rPr>
        <w:t xml:space="preserve">В хронометрическом исследовании деятельности </w:t>
      </w:r>
      <w:r>
        <w:rPr>
          <w:rFonts w:cs="Times New Roman" w:ascii="Times New Roman" w:hAnsi="Times New Roman"/>
          <w:i/>
          <w:iCs/>
          <w:sz w:val="22"/>
          <w:szCs w:val="22"/>
        </w:rPr>
        <w:t xml:space="preserve">операторов-сварщиков </w:t>
      </w:r>
      <w:r>
        <w:rPr>
          <w:rFonts w:cs="Times New Roman" w:ascii="Times New Roman" w:hAnsi="Times New Roman"/>
          <w:sz w:val="22"/>
          <w:szCs w:val="22"/>
        </w:rPr>
        <w:t>приняли участие двенадцать работниц. С каждой из них в течение 10—15 мин проводились замеры через каждый час работы.</w:t>
      </w:r>
    </w:p>
    <w:p>
      <w:pPr>
        <w:pStyle w:val="Normal"/>
        <w:shd w:fill="FFFFFF" w:val="clear"/>
        <w:ind w:firstLine="54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иведенные здесь и далее цифры получены расчетным путем с учетом типа изготавливаемого прибора, типа сварочной установки и средней дневной выработ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    А. Б. Леонова</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29</w:t>
      </w:r>
    </w:p>
    <w:p>
      <w:pPr>
        <w:pStyle w:val="Normal"/>
        <w:shd w:fill="FFFFFF" w:val="clear"/>
        <w:ind w:firstLine="540"/>
        <w:jc w:val="both"/>
        <w:rPr/>
      </w:pPr>
      <w:r>
        <w:rPr>
          <w:rFonts w:cs="Times New Roman" w:ascii="Times New Roman" w:hAnsi="Times New Roman"/>
          <w:sz w:val="22"/>
          <w:szCs w:val="22"/>
        </w:rPr>
        <w:t xml:space="preserve">Полученные данные показывают, что распределение време. ни, затрачиваемого на выполнение трудовых операций в течение смены, неодинаково у разных работниц, что связано как </w:t>
      </w:r>
      <w:r>
        <w:rPr>
          <w:rFonts w:cs="Times New Roman" w:ascii="Times New Roman" w:hAnsi="Times New Roman"/>
          <w:sz w:val="22"/>
          <w:szCs w:val="22"/>
          <w:vertAlign w:val="subscript"/>
        </w:rPr>
        <w:t xml:space="preserve">с </w:t>
      </w:r>
      <w:r>
        <w:rPr>
          <w:rFonts w:cs="Times New Roman" w:ascii="Times New Roman" w:hAnsi="Times New Roman"/>
          <w:sz w:val="22"/>
          <w:szCs w:val="22"/>
        </w:rPr>
        <w:t xml:space="preserve">типом изготавливаемого прибора, так и с видом используемой установки. Чистое время работы с микроскопом за смену колеблется от 3,3 до 6,5 ч за смену. При этом на выполнение основных рабочих действий при изготовлении одного прибора уходит от 65 до </w:t>
      </w:r>
      <w:r>
        <w:rPr>
          <w:rFonts w:cs="Times New Roman" w:ascii="Times New Roman" w:hAnsi="Times New Roman"/>
          <w:i/>
          <w:iCs/>
          <w:sz w:val="22"/>
          <w:szCs w:val="22"/>
        </w:rPr>
        <w:t xml:space="preserve">92% </w:t>
      </w:r>
      <w:r>
        <w:rPr>
          <w:rFonts w:cs="Times New Roman" w:ascii="Times New Roman" w:hAnsi="Times New Roman"/>
          <w:sz w:val="22"/>
          <w:szCs w:val="22"/>
        </w:rPr>
        <w:t>времени. Процесс сварки выводов на одном приборе предполагает выполнение от 6 до 9 циклически повторяющихся приемов, длительность каждого из которых колеблется от 13,5 до 15 с.</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величина зрительной нагрузки, оцениваемая косвенно по продолжительности чистого времени работы за микроскопом, значительна для обоих видов деятельности. Кроме того, для обоих случаев характерен высокий темп деятельности.</w:t>
      </w:r>
    </w:p>
    <w:p>
      <w:pPr>
        <w:pStyle w:val="Normal"/>
        <w:shd w:fill="FFFFFF" w:val="clear"/>
        <w:ind w:firstLine="540"/>
        <w:jc w:val="both"/>
        <w:rPr/>
      </w:pPr>
      <w:r>
        <w:rPr>
          <w:rFonts w:cs="Times New Roman" w:ascii="Times New Roman" w:hAnsi="Times New Roman"/>
          <w:sz w:val="22"/>
          <w:szCs w:val="22"/>
        </w:rPr>
        <w:t>Психологическая</w:t>
      </w:r>
      <w:r>
        <w:rPr>
          <w:rFonts w:cs="Arial" w:ascii="Times New Roman" w:hAnsi="Times New Roman"/>
          <w:sz w:val="22"/>
          <w:szCs w:val="22"/>
        </w:rPr>
        <w:t xml:space="preserve"> </w:t>
      </w:r>
      <w:r>
        <w:rPr>
          <w:rFonts w:cs="Times New Roman" w:ascii="Times New Roman" w:hAnsi="Times New Roman"/>
          <w:sz w:val="22"/>
          <w:szCs w:val="22"/>
        </w:rPr>
        <w:t>характеристика</w:t>
      </w:r>
      <w:r>
        <w:rPr>
          <w:rFonts w:cs="Arial" w:ascii="Times New Roman" w:hAnsi="Times New Roman"/>
          <w:sz w:val="22"/>
          <w:szCs w:val="22"/>
        </w:rPr>
        <w:t xml:space="preserve"> </w:t>
      </w:r>
      <w:r>
        <w:rPr>
          <w:rFonts w:cs="Times New Roman" w:ascii="Times New Roman" w:hAnsi="Times New Roman"/>
          <w:sz w:val="22"/>
          <w:szCs w:val="22"/>
        </w:rPr>
        <w:t>дея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должительные периоды работы за микроскопом связаны с выполнением сложной перцептивной деятельности. В обоих анализируемых случаях нагрузка на перцептивные процессы велика, однако функции они выполняют разные. Если основным содержанием трудового поведения оператора-контролера является собственно перцептивная активность с редуцированной исполнительной частью, то у оператора-сварщик-а перцептивные действия включены в процесс реализации сенсомо-торных навыков и играют роль когнитивного регулятора двигательного акта.</w:t>
      </w:r>
    </w:p>
    <w:p>
      <w:pPr>
        <w:pStyle w:val="Normal"/>
        <w:shd w:fill="FFFFFF" w:val="clear"/>
        <w:ind w:firstLine="540"/>
        <w:jc w:val="both"/>
        <w:rPr/>
      </w:pPr>
      <w:r>
        <w:rPr>
          <w:rFonts w:cs="Times New Roman" w:ascii="Times New Roman" w:hAnsi="Times New Roman"/>
          <w:sz w:val="22"/>
          <w:szCs w:val="22"/>
        </w:rPr>
        <w:t xml:space="preserve">Перцептивные действия, выполняемые </w:t>
      </w:r>
      <w:r>
        <w:rPr>
          <w:rFonts w:cs="Times New Roman" w:ascii="Times New Roman" w:hAnsi="Times New Roman"/>
          <w:i/>
          <w:iCs/>
          <w:sz w:val="22"/>
          <w:szCs w:val="22"/>
        </w:rPr>
        <w:t xml:space="preserve">оператором-контролером, </w:t>
      </w:r>
      <w:r>
        <w:rPr>
          <w:rFonts w:cs="Times New Roman" w:ascii="Times New Roman" w:hAnsi="Times New Roman"/>
          <w:sz w:val="22"/>
          <w:szCs w:val="22"/>
        </w:rPr>
        <w:t>могут быть описаны в терминах процесса приема и переработки информации. При работе с каждым кристаллом оператор, обеспечив необходимые условия для восприятия объекта, выполняет работу по обнаружению и опознанию дефекта. Помимо обработки непосредственно воспринимаемой стимуляции необходима актуализация обширной информации, хранящейся в долговременной памяти: признаков дефектов, допустимых отклонений нормальных конфигураций, различных алгоритмов выявления дефектов и др. Непосредственно воспринимаемая и актуализируемая из долговременной памяти информация постоянно взаимодействует как на уровне непосредственного сличения образа и эталона, так и при их активной трансформации. Так, например, приходится осуществлять мысленное вращение образа воспринимаемого объекта в случае несовпадения реальной ориентации кристалла в кассете с хранящимся в памяти эталоном. При опознании дефекта производится его классификация по целому ряду количественных и качественных критериев, завершаемая принятием решения в терминах «годен—не-</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3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годен». Характер исполнительного действия достаточно прост и однозначно определен результатом принятого решения.</w:t>
      </w:r>
    </w:p>
    <w:p>
      <w:pPr>
        <w:pStyle w:val="Normal"/>
        <w:shd w:fill="FFFFFF" w:val="clear"/>
        <w:ind w:firstLine="54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Время, затрачиваемое на выполнение всех перечисленных когнитивных операций, соответствует продолжительности одной зрительной фиксации (200—300 мс [78]). Субъективно поиск и оценка дефекта нередко воспринимаются оператором как симультанный акт. Отметим также, что оператор-контролер многократно повторяет весь комплекс операций в течение короткого времени — обычно просматриваются все кристаллы в кассете (а их несколько десятков) без отрыва от окуляра микроскопа. При этом возникает необходимость удержания в кратковременной памяти промежуточных результатов работы — подсчета числа отбракованных кристаллов и типов дефектов — для последующего занесения их в сопроводительную документацию. Кроме того, быстрый переход от сканирования одного кристалла к другому при высоких яркостных характеристиках изображения создает благоприятные условия для возникновения эффектов наложения следов в сенсорной памяти и зрительной маскировки [32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при выполнении основных рабочих действий у оператора-контролера максимально нагружены процессы перцептивной обработки больших массивов    зрительной информации, кратковременного запоминания,    механизмов    извлечения Информации из долговременной памяти и мыслительных опера-Кий по классификации. Сложность описанной психологической Вгруктуры деятельности и быстрый темп  ее реализации требу-Нот высокой концентрации внимания.</w:t>
      </w:r>
    </w:p>
    <w:p>
      <w:pPr>
        <w:pStyle w:val="Normal"/>
        <w:shd w:fill="FFFFFF" w:val="clear"/>
        <w:ind w:firstLine="540"/>
        <w:jc w:val="both"/>
        <w:rPr/>
      </w:pPr>
      <w:r>
        <w:rPr>
          <w:rFonts w:cs="Times New Roman" w:ascii="Times New Roman" w:hAnsi="Times New Roman"/>
          <w:sz w:val="22"/>
          <w:szCs w:val="22"/>
        </w:rPr>
        <w:t xml:space="preserve">В деятельности </w:t>
      </w:r>
      <w:r>
        <w:rPr>
          <w:rFonts w:cs="Times New Roman" w:ascii="Times New Roman" w:hAnsi="Times New Roman"/>
          <w:i/>
          <w:iCs/>
          <w:sz w:val="22"/>
          <w:szCs w:val="22"/>
        </w:rPr>
        <w:t xml:space="preserve">оператора-сварщика </w:t>
      </w:r>
      <w:r>
        <w:rPr>
          <w:rFonts w:cs="Times New Roman" w:ascii="Times New Roman" w:hAnsi="Times New Roman"/>
          <w:sz w:val="22"/>
          <w:szCs w:val="22"/>
        </w:rPr>
        <w:t>роль перцептивных, ■шемическнх и мыслительных компонентов также весьма значительна. Несмотря на то что внешне удельный вес исполнительных действий превалирует, сами по себе рабочие движения ■Не отличаются большим разнообразием, просты по форме и не требуют значительных мышечных усилий. Функциональное Истроение двигательного акта имеет сложный характер — помимо собственно-исполнительной части в нем выделяются стадии программирования, контроля и коррекции, по своему содержанию являющиеся когнитивными [52]. Инструментальный характер выполняемых движений, высокая точность, невозможность ■контроля за качеством исполнения за счет проприоцептивной ■стимуляции, необходимость многократного повторения в соответствии со сложной структурой воспринимаемого объекта — [все это существенным образом усиливает значение когнитивного компонента в их реализаци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держание когнитивных процессов, лежащих в основе выполнения описанных прецизионных действий, также может ?быть соотнесено с процессом приема и переработки больших ;' массивов зрительной информации. При выполнении движений [должно обеспечиваться адекватное восприятие и оценка всех [элементов сложного    рисунка    обрабатываемой    интегральной</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хемы с целью выделения участков, подлежащих обработка Это осуществляется на основании сопоставления воспринимав' мого объекта и актуализируемого из долговременной памяти эталона, соответствующего типу изготавливаемого прибора ] задающего алгоритм его обработки. Количество выполняемых соединений на одном приборе значительно, что предполагает удержание в кратковременной памяти большого объема инфор. мации о реализованных движениях. Контроль за качеством вы-полнения каждого электрического соединения осуществляется перцептивно на основании целой системы зрительных признаков, хранящихся в долговременной памяти. Так же как и в слу. чае деятельности операторов-контролеров, сложность и высокий темп работы требуют максимальной мобилизации внимания.</w:t>
      </w:r>
    </w:p>
    <w:p>
      <w:pPr>
        <w:pStyle w:val="Normal"/>
        <w:shd w:fill="FFFFFF" w:val="clear"/>
        <w:ind w:firstLine="540"/>
        <w:jc w:val="both"/>
        <w:rPr/>
      </w:pPr>
      <w:r>
        <w:rPr>
          <w:rFonts w:cs="Times New Roman" w:ascii="Times New Roman" w:hAnsi="Times New Roman"/>
          <w:sz w:val="22"/>
          <w:szCs w:val="22"/>
        </w:rPr>
        <w:t>Организация</w:t>
      </w:r>
      <w:r>
        <w:rPr>
          <w:rFonts w:cs="Arial" w:ascii="Times New Roman" w:hAnsi="Times New Roman"/>
          <w:sz w:val="22"/>
          <w:szCs w:val="22"/>
        </w:rPr>
        <w:t xml:space="preserve"> </w:t>
      </w:r>
      <w:r>
        <w:rPr>
          <w:rFonts w:cs="Times New Roman" w:ascii="Times New Roman" w:hAnsi="Times New Roman"/>
          <w:sz w:val="22"/>
          <w:szCs w:val="22"/>
        </w:rPr>
        <w:t>рабочего</w:t>
      </w:r>
      <w:r>
        <w:rPr>
          <w:rFonts w:cs="Arial" w:ascii="Times New Roman" w:hAnsi="Times New Roman"/>
          <w:sz w:val="22"/>
          <w:szCs w:val="22"/>
        </w:rPr>
        <w:t xml:space="preserve"> </w:t>
      </w:r>
      <w:r>
        <w:rPr>
          <w:rFonts w:cs="Times New Roman" w:ascii="Times New Roman" w:hAnsi="Times New Roman"/>
          <w:sz w:val="22"/>
          <w:szCs w:val="22"/>
        </w:rPr>
        <w:t>места и</w:t>
      </w:r>
      <w:r>
        <w:rPr>
          <w:rFonts w:cs="Arial" w:ascii="Times New Roman" w:hAnsi="Times New Roman"/>
          <w:sz w:val="22"/>
          <w:szCs w:val="22"/>
        </w:rPr>
        <w:t xml:space="preserve"> </w:t>
      </w:r>
      <w:r>
        <w:rPr>
          <w:rFonts w:cs="Times New Roman" w:ascii="Times New Roman" w:hAnsi="Times New Roman"/>
          <w:sz w:val="22"/>
          <w:szCs w:val="22"/>
        </w:rPr>
        <w:t>особенности</w:t>
      </w:r>
      <w:r>
        <w:rPr>
          <w:rFonts w:cs="Arial" w:ascii="Times New Roman" w:hAnsi="Times New Roman"/>
          <w:sz w:val="22"/>
          <w:szCs w:val="22"/>
        </w:rPr>
        <w:t xml:space="preserve"> </w:t>
      </w:r>
      <w:r>
        <w:rPr>
          <w:rFonts w:cs="Times New Roman" w:ascii="Times New Roman" w:hAnsi="Times New Roman"/>
          <w:sz w:val="22"/>
          <w:szCs w:val="22"/>
        </w:rPr>
        <w:t>рабочей</w:t>
      </w:r>
      <w:r>
        <w:rPr>
          <w:rFonts w:cs="Arial" w:ascii="Times New Roman" w:hAnsi="Times New Roman"/>
          <w:sz w:val="22"/>
          <w:szCs w:val="22"/>
        </w:rPr>
        <w:t xml:space="preserve"> </w:t>
      </w:r>
      <w:r>
        <w:rPr>
          <w:rFonts w:cs="Times New Roman" w:ascii="Times New Roman" w:hAnsi="Times New Roman"/>
          <w:sz w:val="22"/>
          <w:szCs w:val="22"/>
        </w:rPr>
        <w:t>поз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птимальность рабочего места является дополнительным фактором, усугубляющим или снижающим интенсивность воздействия основных рабочих нагрузок. Кроме того, конкретная форма организации рабочего места определяет особенности рабочей позы, являющейся одним из главных источников ощущений внутреннего комфорта и причиной перегрузки отдельных звеньев позотонического аппарат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ператоры-микроскописты выполняют работу сидя. Их рабочее место представляет собой зону, оснащенную рабочим столом и рабочим сиденьем (передвижным стулом). Размеры и конструкция стола обеспечивают достаточную площадь для размещения технических средств на поверхности стола и необходимое пространство для ног оператора. Однако взаимное расположение стола и стула не позволяет оператору свободно выходить из-за рабочего места и принимать удобную позу.</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новной частью любой из используемых технических установок является оптический узел, смонтированный на базе микроскопа. Чаще всего используются бинокулярные стереоскопические микроскопы. Конструктивные особенности этих моделей микроскопа не обеспечивают полного удобства при его длительной эксплуатации [190]. Основные органы управления —-ручки регулировки резкости микроскопа, микроманипуляторы, кнопки включения вакуумной системы и др. — размещены, как правило, в зонах досягаемости правой и левой рук. Однако рационализация выполнения некоторых трудовых действий (например, сокращение амплитуды движения) предполагает некоторую перекомпановку их взаимного расположе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лительная работа за микроскопом определяет вынужденное поддержание фиксированной сидячей позы. Это само по себе является неудовлетворительным фактором для функционирования различных систем организма  [98;  168].    Его влияние</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32</w:t>
      </w:r>
    </w:p>
    <w:p>
      <w:pPr>
        <w:pStyle w:val="Normal"/>
        <w:shd w:fill="FFFFFF" w:val="clear"/>
        <w:ind w:firstLine="540"/>
        <w:jc w:val="both"/>
        <w:rPr/>
      </w:pPr>
      <w:r>
        <w:rPr>
          <w:rFonts w:cs="Times New Roman" w:ascii="Times New Roman" w:hAnsi="Times New Roman"/>
          <w:sz w:val="22"/>
          <w:szCs w:val="22"/>
        </w:rPr>
        <w:t>усугубляется неоптимальным характером типичной рабочей по-</w:t>
      </w:r>
      <w:r>
        <w:rPr>
          <w:rFonts w:cs="Times New Roman" w:ascii="Times New Roman" w:hAnsi="Times New Roman"/>
          <w:i/>
          <w:iCs/>
          <w:sz w:val="22"/>
          <w:szCs w:val="22"/>
        </w:rPr>
        <w:t>\</w:t>
      </w:r>
      <w:r>
        <w:rPr>
          <w:rFonts w:cs="Times New Roman" w:ascii="Times New Roman" w:hAnsi="Times New Roman"/>
          <w:i/>
          <w:iCs/>
          <w:sz w:val="22"/>
          <w:szCs w:val="22"/>
          <w:vertAlign w:val="subscript"/>
        </w:rPr>
        <w:t>ъ1</w:t>
      </w:r>
      <w:r>
        <w:rPr>
          <w:rFonts w:cs="Times New Roman" w:ascii="Times New Roman" w:hAnsi="Times New Roman"/>
          <w:i/>
          <w:iCs/>
          <w:sz w:val="22"/>
          <w:szCs w:val="22"/>
        </w:rPr>
        <w:t xml:space="preserve"> </w:t>
      </w:r>
      <w:r>
        <w:rPr>
          <w:rFonts w:cs="Times New Roman" w:ascii="Times New Roman" w:hAnsi="Times New Roman"/>
          <w:sz w:val="22"/>
          <w:szCs w:val="22"/>
        </w:rPr>
        <w:t>[10; 333].</w:t>
      </w:r>
    </w:p>
    <w:p>
      <w:pPr>
        <w:pStyle w:val="Normal"/>
        <w:shd w:fill="FFFFFF" w:val="clear"/>
        <w:ind w:firstLine="540"/>
        <w:jc w:val="both"/>
        <w:rPr/>
      </w:pPr>
      <w:r>
        <w:rPr>
          <w:rFonts w:cs="Times New Roman" w:ascii="Times New Roman" w:hAnsi="Times New Roman"/>
          <w:sz w:val="22"/>
          <w:szCs w:val="22"/>
        </w:rPr>
        <w:t xml:space="preserve">В специальном исследовании [183] было установлено, что для рабочей позы </w:t>
      </w:r>
      <w:r>
        <w:rPr>
          <w:rFonts w:cs="Times New Roman" w:ascii="Times New Roman" w:hAnsi="Times New Roman"/>
          <w:i/>
          <w:iCs/>
          <w:sz w:val="22"/>
          <w:szCs w:val="22"/>
        </w:rPr>
        <w:t xml:space="preserve">операторов-контролеров </w:t>
      </w:r>
      <w:r>
        <w:rPr>
          <w:rFonts w:cs="Times New Roman" w:ascii="Times New Roman" w:hAnsi="Times New Roman"/>
          <w:sz w:val="22"/>
          <w:szCs w:val="22"/>
        </w:rPr>
        <w:t>характерен выраженный наклон корпуса вперед со сдвигом шейного отдела п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79520" cy="1840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20" r="-10" b="-20"/>
                    <a:stretch>
                      <a:fillRect/>
                    </a:stretch>
                  </pic:blipFill>
                  <pic:spPr bwMode="auto">
                    <a:xfrm>
                      <a:off x="0" y="0"/>
                      <a:ext cx="3779520" cy="1840865"/>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27. Рабочая поза оператора-микроскописта, принимаемая в зависимости  от  организации  рабочего  места:   а)   типичная  рабочая  поза,  наблюдаемая в реальных условиях Темными стрелками обозначены места локализации болевых ощущений;</w:t>
      </w:r>
    </w:p>
    <w:p>
      <w:pPr>
        <w:pStyle w:val="Normal"/>
        <w:shd w:fill="FFFFFF" w:val="clear"/>
        <w:ind w:firstLine="540"/>
        <w:jc w:val="both"/>
        <w:rPr/>
      </w:pPr>
      <w:r>
        <w:rPr>
          <w:rFonts w:cs="Times New Roman" w:ascii="Times New Roman" w:hAnsi="Times New Roman"/>
          <w:sz w:val="22"/>
          <w:szCs w:val="22"/>
        </w:rPr>
        <w:t xml:space="preserve">б) рекомендуемая рабочая поза для данного вида труда </w:t>
      </w:r>
      <w:r>
        <w:rPr>
          <w:rFonts w:cs="Times New Roman" w:ascii="Times New Roman" w:hAnsi="Times New Roman"/>
          <w:sz w:val="22"/>
          <w:szCs w:val="22"/>
          <w:lang w:val="en-US"/>
        </w:rPr>
        <w:t>h</w:t>
      </w:r>
      <w:r>
        <w:rPr>
          <w:rFonts w:cs="Times New Roman" w:ascii="Times New Roman" w:hAnsi="Times New Roman"/>
          <w:sz w:val="22"/>
          <w:szCs w:val="22"/>
        </w:rPr>
        <w:t xml:space="preserve">] — высота стола  (с подставкой под микроскоп),    </w:t>
      </w:r>
      <w:r>
        <w:rPr>
          <w:rFonts w:cs="Times New Roman" w:ascii="Times New Roman" w:hAnsi="Times New Roman"/>
          <w:sz w:val="22"/>
          <w:szCs w:val="22"/>
          <w:lang w:val="en-US"/>
        </w:rPr>
        <w:t>h</w:t>
      </w:r>
      <w:r>
        <w:rPr>
          <w:rFonts w:cs="Times New Roman" w:ascii="Times New Roman" w:hAnsi="Times New Roman"/>
          <w:sz w:val="22"/>
          <w:szCs w:val="22"/>
          <w:vertAlign w:val="subscript"/>
        </w:rPr>
        <w:t>2</w:t>
      </w:r>
      <w:r>
        <w:rPr>
          <w:rFonts w:cs="Times New Roman" w:ascii="Times New Roman" w:hAnsi="Times New Roman"/>
          <w:sz w:val="22"/>
          <w:szCs w:val="22"/>
        </w:rPr>
        <w:t xml:space="preserve"> — высота  сиденья. Эти  параметры   подбираются   в   соответствии   с   антропометрическими    данными    конкретног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еловека.</w:t>
      </w:r>
    </w:p>
    <w:p>
      <w:pPr>
        <w:pStyle w:val="Normal"/>
        <w:shd w:fill="FFFFFF" w:val="clear"/>
        <w:ind w:firstLine="540"/>
        <w:jc w:val="both"/>
        <w:rPr/>
      </w:pPr>
      <w:r>
        <w:rPr>
          <w:rFonts w:cs="Times New Roman" w:ascii="Times New Roman" w:hAnsi="Times New Roman"/>
          <w:sz w:val="22"/>
          <w:szCs w:val="22"/>
        </w:rPr>
        <w:t xml:space="preserve">звоночника. При этом отсутствут опора на спинку стула, только частично (не более 2/3) используется поверхность сиденья, основная тяжесть тела переносится на локти, ноги размещены нерационально (рис. 27, а). Типичная рабочая поза </w:t>
      </w:r>
      <w:r>
        <w:rPr>
          <w:rFonts w:cs="Times New Roman" w:ascii="Times New Roman" w:hAnsi="Times New Roman"/>
          <w:i/>
          <w:iCs/>
          <w:sz w:val="22"/>
          <w:szCs w:val="22"/>
        </w:rPr>
        <w:t xml:space="preserve">оператора-сварщика </w:t>
      </w:r>
      <w:r>
        <w:rPr>
          <w:rFonts w:cs="Times New Roman" w:ascii="Times New Roman" w:hAnsi="Times New Roman"/>
          <w:sz w:val="22"/>
          <w:szCs w:val="22"/>
        </w:rPr>
        <w:t>отличается от описанной выше вертикальным положением корпуса, но более выраженным наклоном головы вперед. Оба описанных варианта не соответствуют оптимальной рабочей позе (рис. 27, б), которая при работе в положении си-Таблица  1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убъективная симптоматика неоптимальности типичной рабочей позы (данные опроса)</w:t>
      </w:r>
    </w:p>
    <w:tbl>
      <w:tblPr>
        <w:tblW w:w="6481" w:type="dxa"/>
        <w:jc w:val="left"/>
        <w:tblInd w:w="-7" w:type="dxa"/>
        <w:tblLayout w:type="fixed"/>
        <w:tblCellMar>
          <w:top w:w="0" w:type="dxa"/>
          <w:left w:w="40" w:type="dxa"/>
          <w:bottom w:w="0" w:type="dxa"/>
          <w:right w:w="40" w:type="dxa"/>
        </w:tblCellMar>
      </w:tblPr>
      <w:tblGrid>
        <w:gridCol w:w="3221"/>
        <w:gridCol w:w="821"/>
        <w:gridCol w:w="821"/>
        <w:gridCol w:w="816"/>
        <w:gridCol w:w="802"/>
      </w:tblGrid>
      <w:tr>
        <w:trPr>
          <w:trHeight w:val="845" w:hRule="atLeas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_____^                              Проявления —^^^              дискомфорт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ид деятельности                             —■—^^_</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сталость и боли в спине</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сталост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 боли 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бла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ше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оли 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ЛОКТЯ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 предплечьях</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сталост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 оте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ог</w:t>
            </w:r>
          </w:p>
        </w:tc>
      </w:tr>
      <w:tr>
        <w:trPr>
          <w:trHeight w:val="816" w:hRule="atLeast"/>
        </w:trPr>
        <w:tc>
          <w:tcPr>
            <w:tcW w:w="32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ператоры-контролеры (21 человек) Операторы-сварщики (28 человек)</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8 49</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3 3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2 23</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8 69</w:t>
            </w:r>
          </w:p>
        </w:tc>
      </w:tr>
    </w:tbl>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Представлены в %-ном отношении к общему числу опрошенных.</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3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я характеризуется выпрямленным положением корпуса с со, хранением естественных изгибов позвоночника [55]. Нерациональное распределение нагрузок между различными частями тела, вызываемое типичной нерациональной рабочей позой, приводит к быстрому утомлению позотонического аппарата и появлению разнообразных субъективных ощущений дискомфорта (табл. 14), усиливающихся к концу рабочего дн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инятие оператором неоптимальной рабочей позы провоцируется несоответствием пространственного расположения основных элементов рабочего места (выходного зрачка микроскопа, поверхностей стола и сиденья и др.) антропометрическим данным операторов.</w:t>
      </w:r>
    </w:p>
    <w:p>
      <w:pPr>
        <w:pStyle w:val="Normal"/>
        <w:shd w:fill="FFFFFF" w:val="clear"/>
        <w:ind w:firstLine="540"/>
        <w:jc w:val="both"/>
        <w:rPr/>
      </w:pPr>
      <w:r>
        <w:rPr>
          <w:rFonts w:cs="Times New Roman" w:ascii="Times New Roman" w:hAnsi="Times New Roman"/>
          <w:sz w:val="22"/>
          <w:szCs w:val="22"/>
        </w:rPr>
        <w:t>Условия</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организация</w:t>
      </w:r>
      <w:r>
        <w:rPr>
          <w:rFonts w:cs="Arial" w:ascii="Times New Roman" w:hAnsi="Times New Roman"/>
          <w:sz w:val="22"/>
          <w:szCs w:val="22"/>
        </w:rPr>
        <w:t xml:space="preserve"> </w:t>
      </w:r>
      <w:r>
        <w:rPr>
          <w:rFonts w:cs="Times New Roman" w:ascii="Times New Roman" w:hAnsi="Times New Roman"/>
          <w:sz w:val="22"/>
          <w:szCs w:val="22"/>
        </w:rPr>
        <w:t>труда</w:t>
      </w:r>
    </w:p>
    <w:p>
      <w:pPr>
        <w:pStyle w:val="Normal"/>
        <w:shd w:fill="FFFFFF" w:val="clear"/>
        <w:ind w:firstLine="540"/>
        <w:jc w:val="both"/>
        <w:rPr/>
      </w:pPr>
      <w:r>
        <w:rPr>
          <w:rFonts w:cs="Times New Roman" w:ascii="Times New Roman" w:hAnsi="Times New Roman"/>
          <w:i/>
          <w:iCs/>
          <w:sz w:val="22"/>
          <w:szCs w:val="22"/>
        </w:rPr>
        <w:t xml:space="preserve">Санитарно-гигиенические условия </w:t>
      </w:r>
      <w:r>
        <w:rPr>
          <w:rFonts w:cs="Times New Roman" w:ascii="Times New Roman" w:hAnsi="Times New Roman"/>
          <w:sz w:val="22"/>
          <w:szCs w:val="22"/>
        </w:rPr>
        <w:t>в целом одинаковы для обеих групп операторов. Помимо основной особенности — поддерживания в производственных помещениях условий вакуумной гигиены — важными факторами являются уровень освещенности и шума. Замеры, проведенные на конкретных рабочих местах, указывают на существование значительных перепадов уровня освещенности между основными сенсорными зонами работы — поверхностью рабочего стола и полем зрения микроскопа. При необходимости многократного перевода взора из одной зоны в другую это усугубляет интенсивность зрительной нагрузки. Выполнение контрольных и сборочных работ затрудняется повышенным уровнем шума в рабочих помещениях, на 20—25 дбЛ превышающим оптимальный. Это может оказывать существенное влияние на выполнение точных исполнительных и когнитивных действий, требующих значительной концентрации внимания.</w:t>
      </w:r>
    </w:p>
    <w:p>
      <w:pPr>
        <w:pStyle w:val="Normal"/>
        <w:shd w:fill="FFFFFF" w:val="clear"/>
        <w:ind w:firstLine="540"/>
        <w:jc w:val="both"/>
        <w:rPr/>
      </w:pPr>
      <w:r>
        <w:rPr>
          <w:rFonts w:cs="Times New Roman" w:ascii="Times New Roman" w:hAnsi="Times New Roman"/>
          <w:i/>
          <w:iCs/>
          <w:sz w:val="22"/>
          <w:szCs w:val="22"/>
        </w:rPr>
        <w:t xml:space="preserve">Режим труда и отдыха </w:t>
      </w:r>
      <w:r>
        <w:rPr>
          <w:rFonts w:cs="Times New Roman" w:ascii="Times New Roman" w:hAnsi="Times New Roman"/>
          <w:sz w:val="22"/>
          <w:szCs w:val="22"/>
        </w:rPr>
        <w:t>предполагает наличие фиксированного обеденного перерыва и произвольно устанавливаемых самой работницей кратковременных пауз для отдыха. Как правило, они возникают стихийно. При отсутствии специально организованных профилактических мероприятий их эффективность мала.</w:t>
      </w:r>
    </w:p>
    <w:p>
      <w:pPr>
        <w:pStyle w:val="Normal"/>
        <w:shd w:fill="FFFFFF" w:val="clear"/>
        <w:ind w:firstLine="540"/>
        <w:jc w:val="both"/>
        <w:rPr/>
      </w:pPr>
      <w:r>
        <w:rPr>
          <w:rFonts w:cs="Times New Roman" w:ascii="Times New Roman" w:hAnsi="Times New Roman"/>
          <w:i/>
          <w:iCs/>
          <w:sz w:val="22"/>
          <w:szCs w:val="22"/>
        </w:rPr>
        <w:t xml:space="preserve">Оплата труда </w:t>
      </w:r>
      <w:r>
        <w:rPr>
          <w:rFonts w:cs="Times New Roman" w:ascii="Times New Roman" w:hAnsi="Times New Roman"/>
          <w:sz w:val="22"/>
          <w:szCs w:val="22"/>
        </w:rPr>
        <w:t>— сдельно-премиальная. Материальная заинтересованность ориентирует работниц на поддержание высокого темпа работы, так как заработок непосредственно зависит от объема выполненной работы с поощрением перевыполнения нормы. Личная ответственность за качество изготавливаемых изделий является сильным эмоциогенным фактором.</w:t>
      </w:r>
    </w:p>
    <w:p>
      <w:pPr>
        <w:pStyle w:val="Normal"/>
        <w:shd w:fill="FFFFFF" w:val="clear"/>
        <w:ind w:firstLine="540"/>
        <w:jc w:val="both"/>
        <w:rPr/>
      </w:pPr>
      <w:r>
        <w:rPr>
          <w:rFonts w:cs="Times New Roman" w:ascii="Times New Roman" w:hAnsi="Times New Roman"/>
          <w:i/>
          <w:iCs/>
          <w:sz w:val="22"/>
          <w:szCs w:val="22"/>
        </w:rPr>
        <w:t xml:space="preserve">Основной контингент </w:t>
      </w:r>
      <w:r>
        <w:rPr>
          <w:rFonts w:cs="Times New Roman" w:ascii="Times New Roman" w:hAnsi="Times New Roman"/>
          <w:sz w:val="22"/>
          <w:szCs w:val="22"/>
        </w:rPr>
        <w:t>работающих составляют женщины. Как правило, их возраст не превышает 35—40 лет. Характерна и относительная непродолжительность профессиональной деятельности — стаж работы на данных производственных участках у половины работниц не более десяти лет.</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34</w:t>
      </w:r>
    </w:p>
    <w:p>
      <w:pPr>
        <w:pStyle w:val="Normal"/>
        <w:shd w:fill="FFFFFF" w:val="clear"/>
        <w:ind w:firstLine="540"/>
        <w:jc w:val="both"/>
        <w:rPr/>
      </w:pPr>
      <w:r>
        <w:rPr>
          <w:rFonts w:cs="Times New Roman" w:ascii="Times New Roman" w:hAnsi="Times New Roman"/>
          <w:sz w:val="22"/>
          <w:szCs w:val="22"/>
        </w:rPr>
        <w:t>Характеристика</w:t>
      </w:r>
      <w:r>
        <w:rPr>
          <w:rFonts w:cs="Arial" w:ascii="Times New Roman" w:hAnsi="Times New Roman"/>
          <w:sz w:val="22"/>
          <w:szCs w:val="22"/>
        </w:rPr>
        <w:t xml:space="preserve"> </w:t>
      </w:r>
      <w:r>
        <w:rPr>
          <w:rFonts w:cs="Times New Roman" w:ascii="Times New Roman" w:hAnsi="Times New Roman"/>
          <w:sz w:val="22"/>
          <w:szCs w:val="22"/>
        </w:rPr>
        <w:t>профессионального</w:t>
      </w:r>
      <w:r>
        <w:rPr>
          <w:rFonts w:cs="Arial" w:ascii="Times New Roman" w:hAnsi="Times New Roman"/>
          <w:sz w:val="22"/>
          <w:szCs w:val="22"/>
        </w:rPr>
        <w:t xml:space="preserve"> </w:t>
      </w:r>
      <w:r>
        <w:rPr>
          <w:rFonts w:cs="Times New Roman" w:ascii="Times New Roman" w:hAnsi="Times New Roman"/>
          <w:sz w:val="22"/>
          <w:szCs w:val="22"/>
        </w:rPr>
        <w:t>утомления операторов</w:t>
      </w:r>
      <w:r>
        <w:rPr>
          <w:rFonts w:cs="Arial" w:ascii="Times New Roman" w:hAnsi="Times New Roman"/>
          <w:sz w:val="22"/>
          <w:szCs w:val="22"/>
        </w:rPr>
        <w:t>-</w:t>
      </w:r>
      <w:r>
        <w:rPr>
          <w:rFonts w:cs="Times New Roman" w:ascii="Times New Roman" w:hAnsi="Times New Roman"/>
          <w:sz w:val="22"/>
          <w:szCs w:val="22"/>
        </w:rPr>
        <w:t>микроскопист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веденный профессиографический анализ двух основных видов деятельности операторов-микроскопистов выявляет много общего в характере основных воздействующих нагрузок. К ним в первую очередь относятс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нтенсивная зрительная нагрузка, определяющаяся сложностью психологического содержания деятельности и затрудненными условиями восприятия объекта; высокий темп деятельности, насыщенной разнообразными когнитивными и исполнительными действиями и требующей постоянной концентрации внима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ополнительные нагрузки на разные психофизиологические системы со стороны неблагоприятных санитарно-гигиенических услов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лительная фиксация и неоптимальный характер основной рабочей поз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ысокий- уровень мотивации деятельности, задаваемый материальными стимулами и личной ответственностью за качество продукции.</w:t>
      </w:r>
    </w:p>
    <w:p>
      <w:pPr>
        <w:pStyle w:val="Normal"/>
        <w:shd w:fill="FFFFFF" w:val="clear"/>
        <w:ind w:firstLine="540"/>
        <w:jc w:val="both"/>
        <w:rPr/>
      </w:pPr>
      <w:r>
        <w:rPr>
          <w:rFonts w:cs="Times New Roman" w:ascii="Times New Roman" w:hAnsi="Times New Roman"/>
          <w:sz w:val="22"/>
          <w:szCs w:val="22"/>
        </w:rPr>
        <w:t xml:space="preserve">Перечисленные факторы определяют главную причину снижения работоспособности операторов-микроскопистов — </w:t>
      </w:r>
      <w:r>
        <w:rPr>
          <w:rFonts w:cs="Times New Roman" w:ascii="Times New Roman" w:hAnsi="Times New Roman"/>
          <w:i/>
          <w:iCs/>
          <w:sz w:val="22"/>
          <w:szCs w:val="22"/>
        </w:rPr>
        <w:t xml:space="preserve">перенапряжение </w:t>
      </w:r>
      <w:r>
        <w:rPr>
          <w:rFonts w:cs="Times New Roman" w:ascii="Times New Roman" w:hAnsi="Times New Roman"/>
          <w:sz w:val="22"/>
          <w:szCs w:val="22"/>
        </w:rPr>
        <w:t>адаптационных возможностей реализующих деятельность психологических функций и физиологических систем. Вследствие этого главным вектором развития неблагоприятных функциональных состояний является формирование острого утомления. Качественное разнообразие воздействующих нагрузок определяет многоплановость его проявлений. Наряду с •обычно выделяемым зрительным утомлением в его состав входят компоненты общего, позотонического и двигательного</w:t>
      </w:r>
      <w:r>
        <w:rPr>
          <w:rFonts w:cs="Times New Roman" w:ascii="Times New Roman" w:hAnsi="Times New Roman"/>
          <w:sz w:val="22"/>
          <w:szCs w:val="22"/>
          <w:vertAlign w:val="superscript"/>
        </w:rPr>
        <w:t xml:space="preserve">4 </w:t>
      </w:r>
      <w:r>
        <w:rPr>
          <w:rFonts w:cs="Times New Roman" w:ascii="Times New Roman" w:hAnsi="Times New Roman"/>
          <w:sz w:val="22"/>
          <w:szCs w:val="22"/>
        </w:rPr>
        <w:t>утомле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явления других неблагоприятных функциональных состояний, на возможность существования которых указывают при анализе труда операторов-микроскопистов (см. раздел 5.1), можно трактовать в контексте данного вида профессионального утомления. Элементы нервно-эмоционального напряжения формируются, как правило, на основе конфликта между сниженными при утомлении резервами человека и установкой на поддержание высокой производительности труда. Состояние гиподинамии, понимаемое шире обычной физиологической трактовки, можно рассматривать в качестве компонента позотонического утомления. Пограничные состояния являются следствием накопления утомления или срыва в работе наиболее нагруженных систем.</w:t>
      </w:r>
    </w:p>
    <w:p>
      <w:pPr>
        <w:pStyle w:val="Normal"/>
        <w:shd w:fill="FFFFFF" w:val="clear"/>
        <w:ind w:firstLine="540"/>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Вопрос о двигательном утомлении в этой работе специально не рассматривается, так как является предметом продолжающихся в настоящее время исследований.</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35</w:t>
      </w:r>
    </w:p>
    <w:p>
      <w:pPr>
        <w:pStyle w:val="Normal"/>
        <w:shd w:fill="FFFFFF" w:val="clear"/>
        <w:ind w:firstLine="540"/>
        <w:jc w:val="both"/>
        <w:rPr/>
      </w:pPr>
      <w:r>
        <w:rPr>
          <w:rFonts w:cs="Times New Roman" w:ascii="Times New Roman" w:hAnsi="Times New Roman"/>
          <w:sz w:val="22"/>
          <w:szCs w:val="22"/>
        </w:rPr>
        <w:t>Вопрос о возникновении состояния монотонии в данном ви де труда [100; 188; 190] для нас остается открытым — его р</w:t>
      </w:r>
      <w:r>
        <w:rPr>
          <w:rFonts w:cs="Times New Roman" w:ascii="Times New Roman" w:hAnsi="Times New Roman"/>
          <w:sz w:val="22"/>
          <w:szCs w:val="22"/>
          <w:vertAlign w:val="subscript"/>
        </w:rPr>
        <w:t>аз</w:t>
      </w:r>
      <w:r>
        <w:rPr>
          <w:rFonts w:cs="Times New Roman" w:ascii="Times New Roman" w:hAnsi="Times New Roman"/>
          <w:sz w:val="22"/>
          <w:szCs w:val="22"/>
        </w:rPr>
        <w:t>. витию могут способствовать только внешние характеристики труда (окружающая обстановка, небольшая мышечная нагрузка, стереотипность движений), но не внутренняя насыщенность деятельности, требующей постоянной концентрации внимания и значительных когнитивных усил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чевидно, что существуют различия в характере и форме проявлений симптомокомплекса профессионального утомления у операторов-контролеров и операторов-сварщиков. Деятельность последних внешне более разнообразна и напряженна. Кроме того, содержание когнитивных нагрузок, определяющих формирование зрительного и общего утомления, у них различно. Однако эти различия, по нашему мнению, отражают скорее разнообразие форм внутри одного класса явлений, нежели разные явле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обенности развития, смены форм и специфики проявлений этого состояния анализировались нами в рамках более широкого исследования динамики работоспособности операторов-микроскопистов, наблюдаемой в течение рабочего дня.</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 xml:space="preserve">5.3. </w:t>
      </w:r>
      <w:r>
        <w:rPr>
          <w:rFonts w:cs="Times New Roman" w:ascii="Times New Roman" w:hAnsi="Times New Roman"/>
          <w:b/>
          <w:bCs/>
          <w:sz w:val="22"/>
          <w:szCs w:val="22"/>
        </w:rPr>
        <w:t>СМЕННАЯ</w:t>
      </w:r>
      <w:r>
        <w:rPr>
          <w:rFonts w:cs="Arial" w:ascii="Times New Roman" w:hAnsi="Times New Roman"/>
          <w:b/>
          <w:bCs/>
          <w:sz w:val="22"/>
          <w:szCs w:val="22"/>
        </w:rPr>
        <w:t xml:space="preserve"> </w:t>
      </w:r>
      <w:r>
        <w:rPr>
          <w:rFonts w:cs="Times New Roman" w:ascii="Times New Roman" w:hAnsi="Times New Roman"/>
          <w:b/>
          <w:bCs/>
          <w:sz w:val="22"/>
          <w:szCs w:val="22"/>
        </w:rPr>
        <w:t>ДИНАМИКА</w:t>
      </w:r>
      <w:r>
        <w:rPr>
          <w:rFonts w:cs="Arial" w:ascii="Times New Roman" w:hAnsi="Times New Roman"/>
          <w:b/>
          <w:bCs/>
          <w:sz w:val="22"/>
          <w:szCs w:val="22"/>
        </w:rPr>
        <w:t xml:space="preserve"> </w:t>
      </w:r>
      <w:r>
        <w:rPr>
          <w:rFonts w:cs="Times New Roman" w:ascii="Times New Roman" w:hAnsi="Times New Roman"/>
          <w:b/>
          <w:bCs/>
          <w:sz w:val="22"/>
          <w:szCs w:val="22"/>
        </w:rPr>
        <w:t>РАБОТОСПОСОБНОСТИ</w:t>
      </w:r>
    </w:p>
    <w:p>
      <w:pPr>
        <w:pStyle w:val="Normal"/>
        <w:shd w:fill="FFFFFF" w:val="clear"/>
        <w:ind w:firstLine="540"/>
        <w:jc w:val="both"/>
        <w:rPr/>
      </w:pPr>
      <w:r>
        <w:rPr>
          <w:rFonts w:cs="Times New Roman" w:ascii="Times New Roman" w:hAnsi="Times New Roman"/>
          <w:sz w:val="22"/>
          <w:szCs w:val="22"/>
        </w:rPr>
        <w:t>Методики</w:t>
      </w:r>
      <w:r>
        <w:rPr>
          <w:rFonts w:cs="Arial" w:ascii="Times New Roman" w:hAnsi="Times New Roman"/>
          <w:sz w:val="22"/>
          <w:szCs w:val="22"/>
        </w:rPr>
        <w:t xml:space="preserve"> </w:t>
      </w:r>
      <w:r>
        <w:rPr>
          <w:rFonts w:cs="Times New Roman" w:ascii="Times New Roman" w:hAnsi="Times New Roman"/>
          <w:sz w:val="22"/>
          <w:szCs w:val="22"/>
        </w:rPr>
        <w:t>исследова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Анализ динамики работоспособности проводился на основе ряда показателей, отражающих изменение функционального состояния на разных уровня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оведенческом   (изменения производительности труд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физиологическом (величина физиологической напряженности со стороны энергетической мобилизаци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сихологическом (по показателям эффективности процессов приема и переработки зрительной информации и наличия субъективных переживаний утомле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бобщение этих данных позволяет дать комплексную характеристику каждой из стадий работоспособности, количественно определить их продолжительность и порядок чередования, дать качественную  оценку степени развития утомления.</w:t>
      </w:r>
    </w:p>
    <w:p>
      <w:pPr>
        <w:pStyle w:val="Normal"/>
        <w:shd w:fill="FFFFFF" w:val="clear"/>
        <w:ind w:firstLine="540"/>
        <w:jc w:val="both"/>
        <w:rPr/>
      </w:pPr>
      <w:r>
        <w:rPr>
          <w:rFonts w:cs="Times New Roman" w:ascii="Times New Roman" w:hAnsi="Times New Roman"/>
          <w:sz w:val="22"/>
          <w:szCs w:val="22"/>
        </w:rPr>
        <w:t xml:space="preserve">Оценка </w:t>
      </w:r>
      <w:r>
        <w:rPr>
          <w:rFonts w:cs="Times New Roman" w:ascii="Times New Roman" w:hAnsi="Times New Roman"/>
          <w:i/>
          <w:iCs/>
          <w:sz w:val="22"/>
          <w:szCs w:val="22"/>
        </w:rPr>
        <w:t xml:space="preserve">производительности труда </w:t>
      </w:r>
      <w:r>
        <w:rPr>
          <w:rFonts w:cs="Times New Roman" w:ascii="Times New Roman" w:hAnsi="Times New Roman"/>
          <w:sz w:val="22"/>
          <w:szCs w:val="22"/>
        </w:rPr>
        <w:t>проводилась по данным хронометража, в ходе которого фиксировались объемы выполненной работы за определяемые интервалы времени. Показателем производительности (Р) служило количество изготовленных приборов  или просмотренных кристаллов за час работы.</w:t>
      </w:r>
    </w:p>
    <w:p>
      <w:pPr>
        <w:pStyle w:val="Normal"/>
        <w:shd w:fill="FFFFFF" w:val="clear"/>
        <w:ind w:firstLine="540"/>
        <w:jc w:val="both"/>
        <w:rPr/>
      </w:pPr>
      <w:r>
        <w:rPr>
          <w:rFonts w:cs="Times New Roman" w:ascii="Times New Roman" w:hAnsi="Times New Roman"/>
          <w:sz w:val="22"/>
          <w:szCs w:val="22"/>
        </w:rPr>
        <w:t xml:space="preserve">Характеристика </w:t>
      </w:r>
      <w:r>
        <w:rPr>
          <w:rFonts w:cs="Times New Roman" w:ascii="Times New Roman" w:hAnsi="Times New Roman"/>
          <w:i/>
          <w:iCs/>
          <w:sz w:val="22"/>
          <w:szCs w:val="22"/>
        </w:rPr>
        <w:t xml:space="preserve">физиологической напряженности </w:t>
      </w:r>
      <w:r>
        <w:rPr>
          <w:rFonts w:cs="Times New Roman" w:ascii="Times New Roman" w:hAnsi="Times New Roman"/>
          <w:sz w:val="22"/>
          <w:szCs w:val="22"/>
        </w:rPr>
        <w:t>давалась на основании показателя частоты сердечных сокращений (ЧСС). Эти данные позволяют судить о мобилизации энергетических резервов организма и их адекватности требованиям дея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егистрация ЧСС проводилась с помощью   записи электро-</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36</w:t>
      </w:r>
    </w:p>
    <w:p>
      <w:pPr>
        <w:pStyle w:val="Normal"/>
        <w:shd w:fill="FFFFFF" w:val="clear"/>
        <w:ind w:firstLine="540"/>
        <w:jc w:val="both"/>
        <w:rPr/>
      </w:pPr>
      <w:r>
        <w:rPr>
          <w:rFonts w:cs="Times New Roman" w:ascii="Times New Roman" w:hAnsi="Times New Roman"/>
          <w:sz w:val="22"/>
          <w:szCs w:val="22"/>
        </w:rPr>
        <w:t xml:space="preserve">кардиограммы. Был разработан специальный портативный усилитель, позволяющий вести запись ЧСС непосредственно на рабочем месте оператора. В процессе обработки электрокардиограммы выделялись </w:t>
      </w:r>
      <w:r>
        <w:rPr>
          <w:rFonts w:cs="Times New Roman" w:ascii="Times New Roman" w:hAnsi="Times New Roman"/>
          <w:sz w:val="22"/>
          <w:szCs w:val="22"/>
          <w:lang w:val="en-US"/>
        </w:rPr>
        <w:t>RR</w:t>
      </w:r>
      <w:r>
        <w:rPr>
          <w:rFonts w:cs="Times New Roman" w:ascii="Times New Roman" w:hAnsi="Times New Roman"/>
          <w:sz w:val="22"/>
          <w:szCs w:val="22"/>
        </w:rPr>
        <w:t xml:space="preserve">-интервалы, значения которых усреднялись и переводились в показатели ЧСС: подсчитывалось число </w:t>
      </w:r>
      <w:r>
        <w:rPr>
          <w:rFonts w:cs="Times New Roman" w:ascii="Times New Roman" w:hAnsi="Times New Roman"/>
          <w:sz w:val="22"/>
          <w:szCs w:val="22"/>
          <w:lang w:val="en-US"/>
        </w:rPr>
        <w:t>RR</w:t>
      </w:r>
      <w:r>
        <w:rPr>
          <w:rFonts w:cs="Times New Roman" w:ascii="Times New Roman" w:hAnsi="Times New Roman"/>
          <w:sz w:val="22"/>
          <w:szCs w:val="22"/>
        </w:rPr>
        <w:t>-интервалов за 1 мин и вычислялось среднее по 10-минутным замерам.</w:t>
      </w:r>
    </w:p>
    <w:p>
      <w:pPr>
        <w:pStyle w:val="Normal"/>
        <w:shd w:fill="FFFFFF" w:val="clear"/>
        <w:ind w:firstLine="540"/>
        <w:jc w:val="both"/>
        <w:rPr/>
      </w:pPr>
      <w:r>
        <w:rPr>
          <w:rFonts w:cs="Times New Roman" w:ascii="Times New Roman" w:hAnsi="Times New Roman"/>
          <w:sz w:val="22"/>
          <w:szCs w:val="22"/>
        </w:rPr>
        <w:t xml:space="preserve">Более специфичными содержанию труда операторов-микро-скопистов были </w:t>
      </w:r>
      <w:r>
        <w:rPr>
          <w:rFonts w:cs="Times New Roman" w:ascii="Times New Roman" w:hAnsi="Times New Roman"/>
          <w:i/>
          <w:iCs/>
          <w:sz w:val="22"/>
          <w:szCs w:val="22"/>
        </w:rPr>
        <w:t xml:space="preserve">психологические методики </w:t>
      </w:r>
      <w:r>
        <w:rPr>
          <w:rFonts w:cs="Times New Roman" w:ascii="Times New Roman" w:hAnsi="Times New Roman"/>
          <w:sz w:val="22"/>
          <w:szCs w:val="22"/>
        </w:rPr>
        <w:t>тестирования.</w:t>
      </w:r>
    </w:p>
    <w:p>
      <w:pPr>
        <w:pStyle w:val="Normal"/>
        <w:shd w:fill="FFFFFF" w:val="clear"/>
        <w:ind w:firstLine="540"/>
        <w:jc w:val="both"/>
        <w:rPr/>
      </w:pPr>
      <w:r>
        <w:rPr>
          <w:rFonts w:cs="Times New Roman" w:ascii="Times New Roman" w:hAnsi="Times New Roman"/>
          <w:sz w:val="22"/>
          <w:szCs w:val="22"/>
        </w:rPr>
        <w:t xml:space="preserve">В первую группу вошли </w:t>
      </w:r>
      <w:r>
        <w:rPr>
          <w:rFonts w:cs="Times New Roman" w:ascii="Times New Roman" w:hAnsi="Times New Roman"/>
          <w:i/>
          <w:iCs/>
          <w:sz w:val="22"/>
          <w:szCs w:val="22"/>
        </w:rPr>
        <w:t xml:space="preserve">психометрические методики </w:t>
      </w:r>
      <w:r>
        <w:rPr>
          <w:rFonts w:cs="Times New Roman" w:ascii="Times New Roman" w:hAnsi="Times New Roman"/>
          <w:sz w:val="22"/>
          <w:szCs w:val="22"/>
        </w:rPr>
        <w:t>оценки изменений в системе приема и переработки зрительной информации (см. раздел 3.1), характеризующие развитие зрительного</w:t>
      </w:r>
      <w:r>
        <w:rPr>
          <w:rFonts w:cs="Times New Roman" w:ascii="Times New Roman" w:hAnsi="Times New Roman"/>
          <w:sz w:val="22"/>
          <w:szCs w:val="22"/>
          <w:vertAlign w:val="superscript"/>
        </w:rPr>
        <w:t>5</w:t>
      </w:r>
      <w:r>
        <w:rPr>
          <w:rFonts w:cs="Times New Roman" w:ascii="Times New Roman" w:hAnsi="Times New Roman"/>
          <w:sz w:val="22"/>
          <w:szCs w:val="22"/>
        </w:rPr>
        <w:t xml:space="preserve"> и общего утомления. В состав батареи методик первоначально были включены методики поиска сигнала в шуме (ПСШ), опознания (ОП) и полного воспроизведения (ПВ). Мы специально использовали этот относительно общий набор методик, позволяющий в целом охарактеризовать эффективность процессов идентификации, опознания, удержания в памяти, принятия решений на уровне сенсорного и кратковременного хранения информации, а также взаимодействия их с системой долговременного хранения. В соответствии с психологической характеристикой деятельности они относятся к числу профессионально-важных функций. Помимо этого в ходе исследований апробировалась методика для оценки эффективности процессов мысленного вращения, результаты которой были рассмотрены раньше (см. раздел 3.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апомним, что методика ПВ состоит в воспроизведении испытуемым всех членов предъявленной ему цифровой последовательности. В методиках ПСШ и ОП испытуемый должен узнать только один из элементов предъявляемой последовательности. В первом случае тестовый стимул задается до предъявления цифровой последовательности, во втором — после нее. Во всех методиках испытуемым зрительно предъявлялись последовательности, состоящие из 3 двузначных чисел. Время экспозиции одного стимула составляло 20 мс. Продолжительность межстимульных интервалов подбиралась для каждой методики отдельно в ходе тренировочных опытов. Для разных методик оно колебалось в пределах от 80 до 180 мс. Опыт по каждой методике включал минимальное количество проб, необходимых для получения статистически достоверных результатов (для методики ПВ — 20 проб, для методик ОП и ПСШ — по 45 проб). Реализация методик осуществлялась с помощью портативного стенда [112], обеспечивающего необходимые параметры зрительного предъявления цифровой информаци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ходе специального исследования была проведена предварительная оценка чувствительности методик и валидизация по-</w:t>
      </w:r>
    </w:p>
    <w:p>
      <w:pPr>
        <w:pStyle w:val="Normal"/>
        <w:shd w:fill="FFFFFF" w:val="clear"/>
        <w:ind w:firstLine="540"/>
        <w:jc w:val="both"/>
        <w:rPr/>
      </w:pPr>
      <w:r>
        <w:rPr>
          <w:rFonts w:cs="Times New Roman" w:ascii="Times New Roman" w:hAnsi="Times New Roman"/>
          <w:sz w:val="22"/>
          <w:szCs w:val="22"/>
          <w:vertAlign w:val="superscript"/>
        </w:rPr>
        <w:t>5</w:t>
      </w:r>
      <w:r>
        <w:rPr>
          <w:rFonts w:cs="Times New Roman" w:ascii="Times New Roman" w:hAnsi="Times New Roman"/>
          <w:sz w:val="22"/>
          <w:szCs w:val="22"/>
        </w:rPr>
        <w:t xml:space="preserve"> Специальный анализ зрительной работоспособности с помощью физиологических методик нами не проводился, так как этот вопрос достаточно полно отражен в литературе (см. раздел 5.1).</w:t>
      </w:r>
    </w:p>
    <w:p>
      <w:pPr>
        <w:pStyle w:val="Normal"/>
        <w:shd w:fill="FFFFFF" w:val="clear"/>
        <w:ind w:firstLine="540"/>
        <w:jc w:val="both"/>
        <w:rPr/>
      </w:pPr>
      <w:r>
        <w:rPr>
          <w:rFonts w:cs="Times New Roman" w:ascii="Times New Roman" w:hAnsi="Times New Roman"/>
          <w:sz w:val="22"/>
          <w:szCs w:val="22"/>
          <w:lang w:val="en-US"/>
        </w:rPr>
        <w:t>fi</w:t>
      </w:r>
      <w:r>
        <w:rPr>
          <w:rFonts w:cs="Times New Roman" w:ascii="Times New Roman" w:hAnsi="Times New Roman"/>
          <w:sz w:val="22"/>
          <w:szCs w:val="22"/>
        </w:rPr>
        <w:t xml:space="preserve">  А. Б. Леоноза</w:t>
      </w:r>
      <w:r>
        <w:rPr>
          <w:rFonts w:cs="Arial" w:ascii="Times New Roman" w:hAnsi="Times New Roman"/>
          <w:sz w:val="22"/>
          <w:szCs w:val="22"/>
        </w:rPr>
        <w:t xml:space="preserve">                                                                                                                                </w:t>
      </w:r>
      <w:r>
        <w:rPr>
          <w:rFonts w:cs="Times New Roman" w:ascii="Times New Roman" w:hAnsi="Times New Roman"/>
          <w:sz w:val="22"/>
          <w:szCs w:val="22"/>
        </w:rPr>
        <w:t>&lt;3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азателей. Результаты выполнения методики ПСШ не обнаружили сколь-нибудь выраженных и закономерных изменений.. Поэтому в дальнейшем мы исключили их из рассмотрения. Ва-лидизация показателей выполнения методик (правильность от-ветов по каждой из позиций предъявляемого ряда и их суммарная оценка) проводилась на основании соответствия их изменения гипететической кривой работоспособности операторов-мик-роскопистов, построенной по литературным данным [152; 188]. После этапа качественной классификации правильность отбора валидных показателей проверялась с помощью двухфакторного-дисперсионного анализа (модель с дробной репликой). Независимыми переменными являлись «порядковый номер замера» и «испытуемые». Адекватная динамика наблюдалась для трех показателей в методике П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авильность ответов по 1 и 2 позициям;</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умма правильных ответов по всем позициям; и для двух показателей в методике ОП:</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авильность ответов по 1 и 2 позициям.</w:t>
      </w:r>
    </w:p>
    <w:p>
      <w:pPr>
        <w:pStyle w:val="Normal"/>
        <w:shd w:fill="FFFFFF" w:val="clear"/>
        <w:ind w:firstLine="540"/>
        <w:jc w:val="both"/>
        <w:rPr/>
      </w:pPr>
      <w:r>
        <w:rPr>
          <w:rFonts w:cs="Times New Roman" w:ascii="Times New Roman" w:hAnsi="Times New Roman"/>
          <w:sz w:val="22"/>
          <w:szCs w:val="22"/>
        </w:rPr>
        <w:t xml:space="preserve">Эти величины служили исходным материалом для получения </w:t>
      </w:r>
      <w:r>
        <w:rPr>
          <w:rFonts w:cs="Times New Roman" w:ascii="Times New Roman" w:hAnsi="Times New Roman"/>
          <w:i/>
          <w:iCs/>
          <w:sz w:val="22"/>
          <w:szCs w:val="22"/>
        </w:rPr>
        <w:t xml:space="preserve">интегрального показателя </w:t>
      </w:r>
      <w:r>
        <w:rPr>
          <w:rFonts w:cs="Times New Roman" w:ascii="Times New Roman" w:hAnsi="Times New Roman"/>
          <w:sz w:val="22"/>
          <w:szCs w:val="22"/>
        </w:rPr>
        <w:t>уровня выполнения, рассчитываемого по формул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 xml:space="preserve">п </w:t>
      </w:r>
      <w:r>
        <w:rPr>
          <w:rFonts w:cs="Times New Roman" w:ascii="Times New Roman" w:hAnsi="Times New Roman"/>
          <w:sz w:val="22"/>
          <w:szCs w:val="22"/>
        </w:rPr>
        <w:t xml:space="preserve">1_ </w:t>
      </w:r>
      <w:r>
        <w:rPr>
          <w:rFonts w:cs="Times New Roman" w:ascii="Times New Roman" w:hAnsi="Times New Roman"/>
          <w:sz w:val="22"/>
          <w:szCs w:val="22"/>
          <w:lang w:val="en-US"/>
        </w:rPr>
        <w:t>yi</w:t>
      </w:r>
      <w:r>
        <w:rPr>
          <w:rFonts w:cs="Times New Roman" w:ascii="Times New Roman" w:hAnsi="Times New Roman"/>
          <w:sz w:val="22"/>
          <w:szCs w:val="22"/>
        </w:rPr>
        <w:t xml:space="preserve">        </w:t>
      </w:r>
      <w:r>
        <w:rPr>
          <w:rFonts w:cs="Times New Roman" w:ascii="Times New Roman" w:hAnsi="Times New Roman"/>
          <w:i/>
          <w:iCs/>
          <w:sz w:val="22"/>
          <w:szCs w:val="22"/>
          <w:u w:val="single"/>
          <w:vertAlign w:val="superscript"/>
          <w:lang w:val="en-US"/>
        </w:rPr>
        <w:t>x</w:t>
      </w:r>
      <w:r>
        <w:rPr>
          <w:rFonts w:cs="Times New Roman" w:ascii="Times New Roman" w:hAnsi="Times New Roman"/>
          <w:i/>
          <w:iCs/>
          <w:sz w:val="22"/>
          <w:szCs w:val="22"/>
          <w:u w:val="single"/>
          <w:lang w:val="en-US"/>
        </w:rPr>
        <w:t>i</w:t>
      </w:r>
      <w:r>
        <w:rPr>
          <w:rFonts w:cs="Times New Roman" w:ascii="Times New Roman" w:hAnsi="Times New Roman"/>
          <w:i/>
          <w:iCs/>
          <w:sz w:val="22"/>
          <w:szCs w:val="22"/>
          <w:u w:val="single"/>
        </w:rPr>
        <w:t>—</w:t>
      </w:r>
      <w:r>
        <w:rPr>
          <w:rFonts w:cs="Times New Roman" w:ascii="Times New Roman" w:hAnsi="Times New Roman"/>
          <w:i/>
          <w:iCs/>
          <w:sz w:val="22"/>
          <w:szCs w:val="22"/>
          <w:u w:val="single"/>
          <w:vertAlign w:val="superscript"/>
          <w:lang w:val="en-US"/>
        </w:rPr>
        <w:t>x</w:t>
      </w:r>
      <w:r>
        <w:rPr>
          <w:rFonts w:cs="Times New Roman" w:ascii="Times New Roman" w:hAnsi="Times New Roman"/>
          <w:i/>
          <w:iCs/>
          <w:sz w:val="22"/>
          <w:szCs w:val="22"/>
          <w:u w:val="single"/>
          <w:lang w:val="en-US"/>
        </w:rPr>
        <w:t>i</w:t>
      </w:r>
      <w:r>
        <w:rPr>
          <w:rFonts w:cs="Times New Roman" w:ascii="Times New Roman" w:hAnsi="Times New Roman"/>
          <w:i/>
          <w:iCs/>
          <w:sz w:val="22"/>
          <w:szCs w:val="22"/>
          <w:u w:val="single"/>
        </w:rPr>
        <w:t xml:space="preserve"> </w:t>
      </w:r>
      <w:r>
        <w:rPr>
          <w:rFonts w:cs="Times New Roman" w:ascii="Times New Roman" w:hAnsi="Times New Roman"/>
          <w:sz w:val="22"/>
          <w:szCs w:val="22"/>
          <w:u w:val="single"/>
        </w:rPr>
        <w:t>фон</w:t>
      </w:r>
    </w:p>
    <w:p>
      <w:pPr>
        <w:pStyle w:val="Normal"/>
        <w:shd w:fill="FFFFFF" w:val="clear"/>
        <w:ind w:firstLine="540"/>
        <w:jc w:val="both"/>
        <w:rPr/>
      </w:pPr>
      <w:r>
        <w:rPr>
          <w:rFonts w:cs="Times New Roman" w:ascii="Times New Roman" w:hAnsi="Times New Roman"/>
          <w:i/>
          <w:iCs/>
          <w:sz w:val="22"/>
          <w:szCs w:val="22"/>
          <w:vertAlign w:val="superscript"/>
        </w:rPr>
        <w:t>п</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vertAlign w:val="superscript"/>
          <w:lang w:val="en-US"/>
        </w:rPr>
        <w:t>x</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lang w:val="en-US"/>
        </w:rPr>
        <w:t>max</w:t>
      </w:r>
      <w:r>
        <w:rPr>
          <w:rFonts w:cs="Times New Roman" w:ascii="Times New Roman" w:hAnsi="Times New Roman"/>
          <w:sz w:val="22"/>
          <w:szCs w:val="22"/>
        </w:rPr>
        <w:t xml:space="preserve">    </w:t>
      </w:r>
      <w:r>
        <w:rPr>
          <w:rFonts w:cs="Times New Roman" w:ascii="Times New Roman" w:hAnsi="Times New Roman"/>
          <w:i/>
          <w:iCs/>
          <w:sz w:val="22"/>
          <w:szCs w:val="22"/>
          <w:vertAlign w:val="superscript"/>
          <w:lang w:val="en-US"/>
        </w:rPr>
        <w:t>x</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w:t>
      </w:r>
      <w:r>
        <w:rPr>
          <w:rFonts w:cs="Times New Roman" w:ascii="Times New Roman" w:hAnsi="Times New Roman"/>
          <w:sz w:val="22"/>
          <w:szCs w:val="22"/>
        </w:rPr>
        <w:t>фон</w:t>
      </w:r>
    </w:p>
    <w:p>
      <w:pPr>
        <w:pStyle w:val="Normal"/>
        <w:shd w:fill="FFFFFF" w:val="clear"/>
        <w:ind w:firstLine="540"/>
        <w:jc w:val="both"/>
        <w:rPr/>
      </w:pPr>
      <w:r>
        <w:rPr>
          <w:rFonts w:cs="Times New Roman" w:ascii="Times New Roman" w:hAnsi="Times New Roman"/>
          <w:sz w:val="22"/>
          <w:szCs w:val="22"/>
        </w:rPr>
        <w:t xml:space="preserve">где </w:t>
      </w:r>
      <w:r>
        <w:rPr>
          <w:rFonts w:cs="Times New Roman" w:ascii="Times New Roman" w:hAnsi="Times New Roman"/>
          <w:sz w:val="22"/>
          <w:szCs w:val="22"/>
          <w:lang w:val="en-US"/>
        </w:rPr>
        <w:t>i</w:t>
      </w:r>
      <w:r>
        <w:rPr>
          <w:rFonts w:cs="Times New Roman" w:ascii="Times New Roman" w:hAnsi="Times New Roman"/>
          <w:sz w:val="22"/>
          <w:szCs w:val="22"/>
        </w:rPr>
        <w:t xml:space="preserve"> — информативные показатели, </w:t>
      </w:r>
      <w:r>
        <w:rPr>
          <w:rFonts w:cs="Times New Roman" w:ascii="Times New Roman" w:hAnsi="Times New Roman"/>
          <w:i/>
          <w:iCs/>
          <w:sz w:val="22"/>
          <w:szCs w:val="22"/>
        </w:rPr>
        <w:t xml:space="preserve">п </w:t>
      </w:r>
      <w:r>
        <w:rPr>
          <w:rFonts w:cs="Times New Roman" w:ascii="Times New Roman" w:hAnsi="Times New Roman"/>
          <w:sz w:val="22"/>
          <w:szCs w:val="22"/>
        </w:rPr>
        <w:t xml:space="preserve">— число информативных показателей, </w:t>
      </w:r>
      <w:r>
        <w:rPr>
          <w:rFonts w:cs="Times New Roman" w:ascii="Times New Roman" w:hAnsi="Times New Roman"/>
          <w:i/>
          <w:iCs/>
          <w:sz w:val="22"/>
          <w:szCs w:val="22"/>
          <w:lang w:val="en-US"/>
        </w:rPr>
        <w:t>Xi</w:t>
      </w:r>
      <w:r>
        <w:rPr>
          <w:rFonts w:cs="Times New Roman" w:ascii="Times New Roman" w:hAnsi="Times New Roman"/>
          <w:i/>
          <w:iCs/>
          <w:sz w:val="22"/>
          <w:szCs w:val="22"/>
        </w:rPr>
        <w:t xml:space="preserve"> </w:t>
      </w:r>
      <w:r>
        <w:rPr>
          <w:rFonts w:cs="Times New Roman" w:ascii="Times New Roman" w:hAnsi="Times New Roman"/>
          <w:sz w:val="22"/>
          <w:szCs w:val="22"/>
        </w:rPr>
        <w:t>ф</w:t>
      </w:r>
      <w:r>
        <w:rPr>
          <w:rFonts w:cs="Times New Roman" w:ascii="Times New Roman" w:hAnsi="Times New Roman"/>
          <w:sz w:val="22"/>
          <w:szCs w:val="22"/>
          <w:vertAlign w:val="subscript"/>
        </w:rPr>
        <w:t>0Н</w:t>
      </w:r>
      <w:r>
        <w:rPr>
          <w:rFonts w:cs="Times New Roman" w:ascii="Times New Roman" w:hAnsi="Times New Roman"/>
          <w:sz w:val="22"/>
          <w:szCs w:val="22"/>
        </w:rPr>
        <w:t xml:space="preserve"> — балльная оценка фонового уровня </w:t>
      </w:r>
      <w:r>
        <w:rPr>
          <w:rFonts w:cs="Times New Roman" w:ascii="Times New Roman" w:hAnsi="Times New Roman"/>
          <w:i/>
          <w:iCs/>
          <w:sz w:val="22"/>
          <w:szCs w:val="22"/>
          <w:lang w:val="en-US"/>
        </w:rPr>
        <w:t>i</w:t>
      </w:r>
      <w:r>
        <w:rPr>
          <w:rFonts w:cs="Times New Roman" w:ascii="Times New Roman" w:hAnsi="Times New Roman"/>
          <w:i/>
          <w:iCs/>
          <w:sz w:val="22"/>
          <w:szCs w:val="22"/>
        </w:rPr>
        <w:t>-</w:t>
      </w:r>
      <w:r>
        <w:rPr>
          <w:rFonts w:cs="Times New Roman" w:ascii="Times New Roman" w:hAnsi="Times New Roman"/>
          <w:i/>
          <w:iCs/>
          <w:sz w:val="22"/>
          <w:szCs w:val="22"/>
          <w:lang w:val="en-US"/>
        </w:rPr>
        <w:t>ro</w:t>
      </w:r>
      <w:r>
        <w:rPr>
          <w:rFonts w:cs="Times New Roman" w:ascii="Times New Roman" w:hAnsi="Times New Roman"/>
          <w:i/>
          <w:iCs/>
          <w:sz w:val="22"/>
          <w:szCs w:val="22"/>
        </w:rPr>
        <w:t xml:space="preserve"> </w:t>
      </w:r>
      <w:r>
        <w:rPr>
          <w:rFonts w:cs="Times New Roman" w:ascii="Times New Roman" w:hAnsi="Times New Roman"/>
          <w:sz w:val="22"/>
          <w:szCs w:val="22"/>
        </w:rPr>
        <w:t xml:space="preserve">показателя, </w:t>
      </w:r>
      <w:r>
        <w:rPr>
          <w:rFonts w:cs="Times New Roman" w:ascii="Times New Roman" w:hAnsi="Times New Roman"/>
          <w:i/>
          <w:iCs/>
          <w:sz w:val="22"/>
          <w:szCs w:val="22"/>
          <w:lang w:val="en-US"/>
        </w:rPr>
        <w:t>Xi</w:t>
      </w:r>
      <w:r>
        <w:rPr>
          <w:rFonts w:cs="Times New Roman" w:ascii="Times New Roman" w:hAnsi="Times New Roman"/>
          <w:i/>
          <w:iCs/>
          <w:sz w:val="22"/>
          <w:szCs w:val="22"/>
          <w:vertAlign w:val="subscript"/>
          <w:lang w:val="en-US"/>
        </w:rPr>
        <w:t>max</w:t>
      </w:r>
      <w:r>
        <w:rPr>
          <w:rFonts w:cs="Times New Roman" w:ascii="Times New Roman" w:hAnsi="Times New Roman"/>
          <w:i/>
          <w:iCs/>
          <w:sz w:val="22"/>
          <w:szCs w:val="22"/>
        </w:rPr>
        <w:t xml:space="preserve"> </w:t>
      </w:r>
      <w:r>
        <w:rPr>
          <w:rFonts w:cs="Times New Roman" w:ascii="Times New Roman" w:hAnsi="Times New Roman"/>
          <w:sz w:val="22"/>
          <w:szCs w:val="22"/>
        </w:rPr>
        <w:t xml:space="preserve">— максимально возможная балльная оценка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ro</w:t>
      </w:r>
      <w:r>
        <w:rPr>
          <w:rFonts w:cs="Times New Roman" w:ascii="Times New Roman" w:hAnsi="Times New Roman"/>
          <w:sz w:val="22"/>
          <w:szCs w:val="22"/>
        </w:rPr>
        <w:t xml:space="preserve"> показателя, </w:t>
      </w:r>
      <w:r>
        <w:rPr>
          <w:rFonts w:cs="Times New Roman" w:ascii="Times New Roman" w:hAnsi="Times New Roman"/>
          <w:i/>
          <w:iCs/>
          <w:sz w:val="22"/>
          <w:szCs w:val="22"/>
          <w:lang w:val="en-US"/>
        </w:rPr>
        <w:t>xi</w:t>
      </w:r>
      <w:r>
        <w:rPr>
          <w:rFonts w:cs="Times New Roman" w:ascii="Times New Roman" w:hAnsi="Times New Roman"/>
          <w:i/>
          <w:iCs/>
          <w:sz w:val="22"/>
          <w:szCs w:val="22"/>
        </w:rPr>
        <w:t xml:space="preserve"> </w:t>
      </w:r>
      <w:r>
        <w:rPr>
          <w:rFonts w:cs="Times New Roman" w:ascii="Times New Roman" w:hAnsi="Times New Roman"/>
          <w:sz w:val="22"/>
          <w:szCs w:val="22"/>
        </w:rPr>
        <w:t xml:space="preserve">— балльная оценка </w:t>
      </w:r>
      <w:r>
        <w:rPr>
          <w:rFonts w:cs="Times New Roman" w:ascii="Times New Roman" w:hAnsi="Times New Roman"/>
          <w:sz w:val="22"/>
          <w:szCs w:val="22"/>
          <w:lang w:val="en-US"/>
        </w:rPr>
        <w:t>i</w:t>
      </w:r>
      <w:r>
        <w:rPr>
          <w:rFonts w:cs="Times New Roman" w:ascii="Times New Roman" w:hAnsi="Times New Roman"/>
          <w:sz w:val="22"/>
          <w:szCs w:val="22"/>
        </w:rPr>
        <w:t>-</w:t>
      </w:r>
      <w:r>
        <w:rPr>
          <w:rFonts w:cs="Times New Roman" w:ascii="Times New Roman" w:hAnsi="Times New Roman"/>
          <w:sz w:val="22"/>
          <w:szCs w:val="22"/>
          <w:lang w:val="en-US"/>
        </w:rPr>
        <w:t>ro</w:t>
      </w:r>
      <w:r>
        <w:rPr>
          <w:rFonts w:cs="Times New Roman" w:ascii="Times New Roman" w:hAnsi="Times New Roman"/>
          <w:sz w:val="22"/>
          <w:szCs w:val="22"/>
        </w:rPr>
        <w:t xml:space="preserve"> показателя в конкретном случа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качестве основы для разработки интегрального показателя у нами были приняты используемые в психофизиологических исследованиях приемы [169; 220].</w:t>
      </w:r>
    </w:p>
    <w:p>
      <w:pPr>
        <w:pStyle w:val="Normal"/>
        <w:shd w:fill="FFFFFF" w:val="clear"/>
        <w:ind w:firstLine="540"/>
        <w:jc w:val="both"/>
        <w:rPr/>
      </w:pPr>
      <w:r>
        <w:rPr>
          <w:rFonts w:cs="Times New Roman" w:ascii="Times New Roman" w:hAnsi="Times New Roman"/>
          <w:sz w:val="22"/>
          <w:szCs w:val="22"/>
        </w:rPr>
        <w:t xml:space="preserve">Вторую группу психологических методик представляли два варианта </w:t>
      </w:r>
      <w:r>
        <w:rPr>
          <w:rFonts w:cs="Times New Roman" w:ascii="Times New Roman" w:hAnsi="Times New Roman"/>
          <w:i/>
          <w:iCs/>
          <w:sz w:val="22"/>
          <w:szCs w:val="22"/>
        </w:rPr>
        <w:t xml:space="preserve">специализированного опросника </w:t>
      </w:r>
      <w:r>
        <w:rPr>
          <w:rFonts w:cs="Times New Roman" w:ascii="Times New Roman" w:hAnsi="Times New Roman"/>
          <w:sz w:val="22"/>
          <w:szCs w:val="22"/>
        </w:rPr>
        <w:t>на утомление соответственно двум анализируемым видам операторской деятельности. Разработка опросника проводилась на основании про-фессиографического анализа и данных об общих субъективных симптомах утомления (см. раздел 4.2). Подготовка опросника включала два этапа: составление избыточного предварительного опросника и последующего отбора чувствительных симптом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состав предварительного опросника было включено более 60 возможных проявлений утомления (62 для операторов-контролеров и 64 для операторов-сварщиков), объединяющихся в три основные группы: симптоматика общего, зрительного и по-зотонического утомления. В наиболее обширной группе признаков — общего утомления — были выделены подгруппы, касающиеся проявлений физиологического дискомфорта, общего са-</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38</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3322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80" r="-22" b="-80"/>
                    <a:stretch>
                      <a:fillRect/>
                    </a:stretch>
                  </pic:blipFill>
                  <pic:spPr bwMode="auto">
                    <a:xfrm>
                      <a:off x="0" y="0"/>
                      <a:ext cx="1633220" cy="44450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чувствия, эмоционального фона деятельности, мотивации и особенностей выполнения трудовых операций. Различия между двумя вариантами опросника касались включения дополнительных симптомов на утомление мышечного аппарата плечевого яояса и кистей рук, характерных для деятельности операторов-■сварщиков, а также различной формулировки некоторых пунк-[т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ыбор чувствительных симптомов основывался на результатах специального обследования и проводился путем попунктно-"го анализа по схеме, предусматривающей достижение внутре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ица  1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писок информативных симптомов для диагности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трого утомления операторов-сварщик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У меня хорошее настроени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Чувствую себя усталой</w:t>
      </w:r>
    </w:p>
    <w:p>
      <w:pPr>
        <w:pStyle w:val="Normal"/>
        <w:shd w:fill="FFFFFF" w:val="clear"/>
        <w:ind w:firstLine="540"/>
        <w:jc w:val="both"/>
        <w:rPr/>
      </w:pPr>
      <w:r>
        <w:rPr>
          <w:rFonts w:cs="Times New Roman" w:ascii="Times New Roman" w:hAnsi="Times New Roman"/>
          <w:sz w:val="22"/>
          <w:szCs w:val="22"/>
        </w:rPr>
        <w:t>3.   Я тороплюсь выполнить норму -4.</w:t>
      </w:r>
      <w:r>
        <w:rPr>
          <w:rFonts w:cs="Arial" w:ascii="Times New Roman" w:hAnsi="Times New Roman"/>
          <w:sz w:val="22"/>
          <w:szCs w:val="22"/>
        </w:rPr>
        <w:t xml:space="preserve">   </w:t>
      </w:r>
      <w:r>
        <w:rPr>
          <w:rFonts w:cs="Times New Roman" w:ascii="Times New Roman" w:hAnsi="Times New Roman"/>
          <w:sz w:val="22"/>
          <w:szCs w:val="22"/>
        </w:rPr>
        <w:t xml:space="preserve">Сейчас я работаю медленно </w:t>
      </w:r>
      <w:r>
        <w:rPr>
          <w:rFonts w:cs="Times New Roman" w:ascii="Times New Roman" w:hAnsi="Times New Roman"/>
          <w:i/>
          <w:iCs/>
          <w:sz w:val="22"/>
          <w:szCs w:val="22"/>
        </w:rPr>
        <w:t>Ъ.</w:t>
      </w:r>
      <w:r>
        <w:rPr>
          <w:rFonts w:cs="Arial" w:ascii="Times New Roman" w:hAnsi="Times New Roman"/>
          <w:i/>
          <w:iCs/>
          <w:sz w:val="22"/>
          <w:szCs w:val="22"/>
        </w:rPr>
        <w:t xml:space="preserve">   </w:t>
      </w:r>
      <w:r>
        <w:rPr>
          <w:rFonts w:cs="Times New Roman" w:ascii="Times New Roman" w:hAnsi="Times New Roman"/>
          <w:sz w:val="22"/>
          <w:szCs w:val="22"/>
        </w:rPr>
        <w:t>У меня устали глаза</w:t>
      </w:r>
    </w:p>
    <w:p>
      <w:pPr>
        <w:pStyle w:val="Normal"/>
        <w:shd w:fill="FFFFFF" w:val="clear"/>
        <w:ind w:firstLine="540"/>
        <w:jc w:val="both"/>
        <w:rPr/>
      </w:pPr>
      <w:r>
        <w:rPr>
          <w:rFonts w:cs="Times New Roman" w:ascii="Times New Roman" w:hAnsi="Times New Roman"/>
          <w:sz w:val="22"/>
          <w:szCs w:val="22"/>
        </w:rPr>
        <w:t>■</w:t>
      </w:r>
      <w:r>
        <w:rPr>
          <w:rFonts w:cs="Times New Roman" w:ascii="Times New Roman" w:hAnsi="Times New Roman"/>
          <w:sz w:val="22"/>
          <w:szCs w:val="22"/>
        </w:rPr>
        <w:t>6.</w:t>
      </w:r>
      <w:r>
        <w:rPr>
          <w:rFonts w:cs="Arial" w:ascii="Times New Roman" w:hAnsi="Times New Roman"/>
          <w:sz w:val="22"/>
          <w:szCs w:val="22"/>
        </w:rPr>
        <w:t xml:space="preserve">  </w:t>
      </w:r>
      <w:r>
        <w:rPr>
          <w:rFonts w:cs="Times New Roman" w:ascii="Times New Roman" w:hAnsi="Times New Roman"/>
          <w:sz w:val="22"/>
          <w:szCs w:val="22"/>
        </w:rPr>
        <w:t>Хочется переменить позу</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   У меня устали пальц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   Чувствую себя хорош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   Мне весел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0.   Хочется отвлечься от рабо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Стала замечать ошибки в работ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Ощущаю тяжесть в глаза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   Мне хочется работат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   Чувствую себя вяло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   Стала делать паузы в работ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   Ощущаю боль в висках и во лбу</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   У меня затекли ног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   Хочется спат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9.   Я знаю, как   идет   работа  у моих соседей</w:t>
      </w:r>
    </w:p>
    <w:p>
      <w:pPr>
        <w:pStyle w:val="Normal"/>
        <w:shd w:fill="FFFFFF" w:val="clear"/>
        <w:ind w:firstLine="540"/>
        <w:jc w:val="both"/>
        <w:rPr/>
      </w:pPr>
      <w:r>
        <w:rPr>
          <w:rFonts w:cs="Times New Roman" w:ascii="Times New Roman" w:hAnsi="Times New Roman"/>
          <w:sz w:val="22"/>
          <w:szCs w:val="22"/>
        </w:rPr>
        <w:t>"20.</w:t>
      </w:r>
      <w:r>
        <w:rPr>
          <w:rFonts w:cs="Arial" w:ascii="Times New Roman" w:hAnsi="Times New Roman"/>
          <w:sz w:val="22"/>
          <w:szCs w:val="22"/>
        </w:rPr>
        <w:t xml:space="preserve">   </w:t>
      </w:r>
      <w:r>
        <w:rPr>
          <w:rFonts w:cs="Times New Roman" w:ascii="Times New Roman" w:hAnsi="Times New Roman"/>
          <w:sz w:val="22"/>
          <w:szCs w:val="22"/>
        </w:rPr>
        <w:t>Мои руки работают сами собо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1.   Чувствую общее недомогани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2.   Я работаю энергичн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3.  Мне трудно сосредоточитьс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4.   Работаю с напряжением</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5.   Мои движения скован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6.  Стараюсь работать как можно лучш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7.  Ощущаю тяжесть в голов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8.   Хочется закрыть глаз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9.   Чувствую себя бодро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0.   Время тянется медленн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1.   Я работаю, не   думая   о посторонних веща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2.  Хочется встать и размятьс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3.   Мне интересно работат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4.  Надо работать быстре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5.   Мне лень двигатьс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6.   Я спокойн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7.   Приходится напрягать глаз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8.   У меня шумит в уша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9.  Стало трудно думат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0.   Я раздражен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1.   У меня дрожат пальц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2—45. Ощущаю   усталость   (боли)   в спине, в шее, в пояснице, в плеча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лей непротиворечивости теста [4]. После осуществления статистической процедуры отбора в состав сокращенных вариантов ■опросников вошли 22 симптома для операторов-контролеров и 45 симптомов для операторов-сварщиков (табл. 15). Более обширный состав сокращенного варианта опросника для операторов-сварщиков может быть связан с большей напряженностью их труда, что способствует яркой субъективной представленности негативных переживаний, и лучшей словесной формулировкой ряда симптомов.</w:t>
      </w:r>
    </w:p>
    <w:p>
      <w:pPr>
        <w:pStyle w:val="Normal"/>
        <w:shd w:fill="FFFFFF" w:val="clear"/>
        <w:ind w:firstLine="540"/>
        <w:jc w:val="both"/>
        <w:rPr/>
      </w:pPr>
      <w:r>
        <w:rPr>
          <w:rFonts w:cs="Times New Roman" w:ascii="Times New Roman" w:hAnsi="Times New Roman"/>
          <w:sz w:val="22"/>
          <w:szCs w:val="22"/>
        </w:rPr>
        <w:t>Процедура</w:t>
      </w:r>
      <w:r>
        <w:rPr>
          <w:rFonts w:cs="Arial" w:ascii="Times New Roman" w:hAnsi="Times New Roman"/>
          <w:sz w:val="22"/>
          <w:szCs w:val="22"/>
        </w:rPr>
        <w:t xml:space="preserve"> </w:t>
      </w:r>
      <w:r>
        <w:rPr>
          <w:rFonts w:cs="Times New Roman" w:ascii="Times New Roman" w:hAnsi="Times New Roman"/>
          <w:sz w:val="22"/>
          <w:szCs w:val="22"/>
        </w:rPr>
        <w:t>исследова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инамика работоспособности оценивалась по показателям выполнения каждой из методик в разные моменты раб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ind w:firstLine="540"/>
        <w:jc w:val="both"/>
        <w:rPr/>
      </w:pPr>
      <w:r>
        <w:rPr>
          <w:rFonts w:cs="Times New Roman" w:ascii="Times New Roman" w:hAnsi="Times New Roman"/>
          <w:sz w:val="22"/>
          <w:szCs w:val="22"/>
        </w:rPr>
        <w:t xml:space="preserve">чей смены: у </w:t>
      </w:r>
      <w:r>
        <w:rPr>
          <w:rFonts w:cs="Times New Roman" w:ascii="Times New Roman" w:hAnsi="Times New Roman"/>
          <w:i/>
          <w:iCs/>
          <w:sz w:val="22"/>
          <w:szCs w:val="22"/>
        </w:rPr>
        <w:t xml:space="preserve">операторов-контролеров </w:t>
      </w:r>
      <w:r>
        <w:rPr>
          <w:rFonts w:cs="Times New Roman" w:ascii="Times New Roman" w:hAnsi="Times New Roman"/>
          <w:sz w:val="22"/>
          <w:szCs w:val="22"/>
        </w:rPr>
        <w:t xml:space="preserve">проводилось по 4 замера </w:t>
      </w:r>
      <w:r>
        <w:rPr>
          <w:rFonts w:cs="Times New Roman" w:ascii="Times New Roman" w:hAnsi="Times New Roman"/>
          <w:i/>
          <w:iCs/>
          <w:sz w:val="22"/>
          <w:szCs w:val="22"/>
        </w:rPr>
        <w:t xml:space="preserve">в&gt; </w:t>
      </w:r>
      <w:r>
        <w:rPr>
          <w:rFonts w:cs="Times New Roman" w:ascii="Times New Roman" w:hAnsi="Times New Roman"/>
          <w:sz w:val="22"/>
          <w:szCs w:val="22"/>
        </w:rPr>
        <w:t xml:space="preserve">течение дня (по два в первой и второй половинах смены, через каждые 3 ч работы); у </w:t>
      </w:r>
      <w:r>
        <w:rPr>
          <w:rFonts w:cs="Times New Roman" w:ascii="Times New Roman" w:hAnsi="Times New Roman"/>
          <w:i/>
          <w:iCs/>
          <w:sz w:val="22"/>
          <w:szCs w:val="22"/>
        </w:rPr>
        <w:t xml:space="preserve">операторов-сварщиков </w:t>
      </w:r>
      <w:r>
        <w:rPr>
          <w:rFonts w:cs="Times New Roman" w:ascii="Times New Roman" w:hAnsi="Times New Roman"/>
          <w:sz w:val="22"/>
          <w:szCs w:val="22"/>
        </w:rPr>
        <w:t>— по 6 замеров (по три в первой и второй половинах смены, через каждые 1— 1,5 ч работы). Во всех случаях время первого замера приходилось на конец первого часа работы, а последний проводился не позднее, чем за час до окончания смены. Опыты по отдельным методикам проводились в разные дни, за исключением оценк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25825" cy="1502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24" r="-11" b="-24"/>
                    <a:stretch>
                      <a:fillRect/>
                    </a:stretch>
                  </pic:blipFill>
                  <pic:spPr bwMode="auto">
                    <a:xfrm>
                      <a:off x="0" y="0"/>
                      <a:ext cx="3425825" cy="150241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28.  Сменная  динамика  показателей  производи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руда   (Р,----------)   и физиологической напряженности   (ЧСС,</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у  а)   операторов-контролеров  и  б) операторов-сварщиков</w:t>
      </w:r>
    </w:p>
    <w:p>
      <w:pPr>
        <w:pStyle w:val="Normal"/>
        <w:shd w:fill="FFFFFF" w:val="clear"/>
        <w:ind w:firstLine="540"/>
        <w:jc w:val="both"/>
        <w:rPr/>
      </w:pPr>
      <w:r>
        <w:rPr>
          <w:rFonts w:cs="Times New Roman" w:ascii="Times New Roman" w:hAnsi="Times New Roman"/>
          <w:sz w:val="22"/>
          <w:szCs w:val="22"/>
        </w:rPr>
        <w:t xml:space="preserve">Штрихпунктиром   выделены   периоды:   </w:t>
      </w:r>
      <w:r>
        <w:rPr>
          <w:rFonts w:cs="Times New Roman" w:ascii="Times New Roman" w:hAnsi="Times New Roman"/>
          <w:sz w:val="22"/>
          <w:szCs w:val="22"/>
          <w:lang w:val="en-US"/>
        </w:rPr>
        <w:t>I</w:t>
      </w:r>
      <w:r>
        <w:rPr>
          <w:rFonts w:cs="Times New Roman" w:ascii="Times New Roman" w:hAnsi="Times New Roman"/>
          <w:sz w:val="22"/>
          <w:szCs w:val="22"/>
        </w:rPr>
        <w:t xml:space="preserve">   —   нахождения    оптимального способа   работы   (врабатывание),   </w:t>
      </w:r>
      <w:r>
        <w:rPr>
          <w:rFonts w:cs="Times New Roman" w:ascii="Times New Roman" w:hAnsi="Times New Roman"/>
          <w:sz w:val="22"/>
          <w:szCs w:val="22"/>
          <w:lang w:val="en-US"/>
        </w:rPr>
        <w:t>II</w:t>
      </w:r>
      <w:r>
        <w:rPr>
          <w:rFonts w:cs="Times New Roman" w:ascii="Times New Roman" w:hAnsi="Times New Roman"/>
          <w:sz w:val="22"/>
          <w:szCs w:val="22"/>
        </w:rPr>
        <w:t xml:space="preserve">   —   субкомпенсадни   и   </w:t>
      </w:r>
      <w:r>
        <w:rPr>
          <w:rFonts w:cs="Times New Roman" w:ascii="Times New Roman" w:hAnsi="Times New Roman"/>
          <w:sz w:val="22"/>
          <w:szCs w:val="22"/>
          <w:lang w:val="en-US"/>
        </w:rPr>
        <w:t>III</w:t>
      </w:r>
      <w:r>
        <w:rPr>
          <w:rFonts w:cs="Times New Roman" w:ascii="Times New Roman" w:hAnsi="Times New Roman"/>
          <w:sz w:val="22"/>
          <w:szCs w:val="22"/>
        </w:rPr>
        <w:t xml:space="preserve">   —   декомпенсаци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изводительности труда и ЧСС, которые осуществлялись параллельн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се исследования проводились в производственных помещениях непосредственно на рабочих местах или в максимальной близости от них. Продолжительность тестирований по возможности сводилась к минимальной: регистрация ЧСС осуществлялась в течение 10 мин, на психометрические методики затрачивалось по 5—7 мин, заполнение опросников требовало 2—3 мин&gt; рабочего времен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целом в исследовании приняли участие 80 испытуемых — работниц обеих профессиональных групп. Для проведения опытов по аппаратурным методикам формировались группы, состоящие из 7—10 человек. При необходимости с каждым из них проводились тренировочные опыты. С помощью опросника обследовались более обширные группы работниц (около 20 человек), получавшие предварительно подробную инструкцию по-заполнению бланк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Результаты</w:t>
      </w:r>
      <w:r>
        <w:rPr>
          <w:rFonts w:cs="Arial" w:ascii="Times New Roman" w:hAnsi="Times New Roman"/>
          <w:b/>
          <w:bCs/>
          <w:sz w:val="22"/>
          <w:szCs w:val="22"/>
        </w:rPr>
        <w:t xml:space="preserve"> </w:t>
      </w:r>
      <w:r>
        <w:rPr>
          <w:rFonts w:cs="Times New Roman" w:ascii="Times New Roman" w:hAnsi="Times New Roman"/>
          <w:b/>
          <w:bCs/>
          <w:sz w:val="22"/>
          <w:szCs w:val="22"/>
        </w:rPr>
        <w:t>исследования</w:t>
      </w:r>
    </w:p>
    <w:p>
      <w:pPr>
        <w:pStyle w:val="Normal"/>
        <w:shd w:fill="FFFFFF" w:val="clear"/>
        <w:ind w:firstLine="540"/>
        <w:jc w:val="both"/>
        <w:rPr/>
      </w:pPr>
      <w:r>
        <w:rPr>
          <w:rFonts w:cs="Times New Roman" w:ascii="Times New Roman" w:hAnsi="Times New Roman"/>
          <w:i/>
          <w:iCs/>
          <w:sz w:val="22"/>
          <w:szCs w:val="22"/>
        </w:rPr>
        <w:t xml:space="preserve">Динамика показателей производительности труда </w:t>
      </w:r>
      <w:r>
        <w:rPr>
          <w:rFonts w:cs="Times New Roman" w:ascii="Times New Roman" w:hAnsi="Times New Roman"/>
          <w:sz w:val="22"/>
          <w:szCs w:val="22"/>
        </w:rPr>
        <w:t xml:space="preserve">отчетливо выражена для обеих групп работниц (табл. 16 </w:t>
      </w:r>
      <w:r>
        <w:rPr>
          <w:rFonts w:cs="Times New Roman" w:ascii="Times New Roman" w:hAnsi="Times New Roman"/>
          <w:i/>
          <w:iCs/>
          <w:sz w:val="22"/>
          <w:szCs w:val="22"/>
        </w:rPr>
        <w:t xml:space="preserve">ш </w:t>
      </w:r>
      <w:r>
        <w:rPr>
          <w:rFonts w:cs="Times New Roman" w:ascii="Times New Roman" w:hAnsi="Times New Roman"/>
          <w:sz w:val="22"/>
          <w:szCs w:val="22"/>
        </w:rPr>
        <w:t>рис. 28). Она характеризуется равномерным нарастанием коли-</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4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ица   1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инамика показателей производительности труд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 частоты сердечных сокращений в течение смены</w:t>
      </w:r>
    </w:p>
    <w:tbl>
      <w:tblPr>
        <w:tblW w:w="6480" w:type="dxa"/>
        <w:jc w:val="left"/>
        <w:tblInd w:w="0" w:type="dxa"/>
        <w:tblLayout w:type="fixed"/>
        <w:tblCellMar>
          <w:top w:w="0" w:type="dxa"/>
          <w:left w:w="40" w:type="dxa"/>
          <w:bottom w:w="0" w:type="dxa"/>
          <w:right w:w="40" w:type="dxa"/>
        </w:tblCellMar>
      </w:tblPr>
      <w:tblGrid>
        <w:gridCol w:w="1834"/>
        <w:gridCol w:w="566"/>
        <w:gridCol w:w="816"/>
        <w:gridCol w:w="821"/>
        <w:gridCol w:w="816"/>
        <w:gridCol w:w="816"/>
        <w:gridCol w:w="811"/>
      </w:tblGrid>
      <w:tr>
        <w:trPr>
          <w:trHeight w:val="278" w:hRule="atLeast"/>
        </w:trPr>
        <w:tc>
          <w:tcPr>
            <w:tcW w:w="1834" w:type="dxa"/>
            <w:tcBorders>
              <w:top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4646" w:type="dxa"/>
            <w:gridSpan w:val="6"/>
            <w:tcBorders>
              <w:top w:val="single" w:sz="6" w:space="0" w:color="000000"/>
              <w:left w:val="single" w:sz="6" w:space="0" w:color="000000"/>
              <w:bottom w:val="single" w:sz="6" w:space="0" w:color="000000"/>
            </w:tcBorders>
            <w:shd w:fill="FFFFFF" w:val="clear"/>
          </w:tcPr>
          <w:p>
            <w:pPr>
              <w:pStyle w:val="Normal"/>
              <w:shd w:fill="FFFFFF" w:val="clear"/>
              <w:ind w:firstLine="540"/>
              <w:jc w:val="both"/>
              <w:rPr/>
            </w:pPr>
            <w:r>
              <w:rPr>
                <w:rFonts w:cs="Times New Roman" w:ascii="Times New Roman" w:hAnsi="Times New Roman"/>
                <w:sz w:val="22"/>
                <w:szCs w:val="22"/>
              </w:rPr>
              <w:t>Оператор-контролеры (</w:t>
            </w:r>
            <w:r>
              <w:rPr>
                <w:rFonts w:cs="Times New Roman" w:ascii="Times New Roman" w:hAnsi="Times New Roman"/>
                <w:sz w:val="22"/>
                <w:szCs w:val="22"/>
                <w:vertAlign w:val="subscript"/>
              </w:rPr>
              <w:t>т</w:t>
            </w:r>
            <w:r>
              <w:rPr>
                <w:rFonts w:cs="Times New Roman" w:ascii="Times New Roman" w:hAnsi="Times New Roman"/>
                <w:sz w:val="22"/>
                <w:szCs w:val="22"/>
              </w:rPr>
              <w:t xml:space="preserve"> _ 7)</w:t>
            </w:r>
          </w:p>
        </w:tc>
      </w:tr>
      <w:tr>
        <w:trPr>
          <w:trHeight w:val="547" w:hRule="atLeast"/>
        </w:trPr>
        <w:tc>
          <w:tcPr>
            <w:tcW w:w="1834" w:type="dxa"/>
            <w:tcBorders>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оказател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lang w:val="en-US"/>
              </w:rPr>
              <w:t>I</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Ш</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lang w:val="en-US"/>
              </w:rPr>
              <w:t>IV</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lang w:val="en-US"/>
              </w:rPr>
              <w:t>V</w:t>
            </w:r>
          </w:p>
        </w:tc>
        <w:tc>
          <w:tcPr>
            <w:tcW w:w="811"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lang w:val="en-US"/>
              </w:rPr>
              <w:t>VI</w:t>
            </w:r>
          </w:p>
        </w:tc>
      </w:tr>
      <w:tr>
        <w:trPr>
          <w:trHeight w:val="638" w:hRule="atLeast"/>
        </w:trPr>
        <w:tc>
          <w:tcPr>
            <w:tcW w:w="1834"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 (приб/час) Достоверность сдвиг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6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04 р&lt; 0,02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12 Р&lt;0,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70 р &lt; 0,0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811"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r>
      <w:tr>
        <w:trPr>
          <w:trHeight w:val="648" w:hRule="atLeast"/>
        </w:trPr>
        <w:tc>
          <w:tcPr>
            <w:tcW w:w="1834"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СС (уд/мин) Достоверность сдвига</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5,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9,9 р&lt;0,05</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5,9 р &lt; 0,0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4,5 р &lt; 0,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811"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ind w:firstLine="540"/>
        <w:jc w:val="both"/>
        <w:rPr/>
      </w:pPr>
      <w:r>
        <w:rPr>
          <w:rFonts w:cs="Times New Roman" w:ascii="Times New Roman" w:hAnsi="Times New Roman"/>
          <w:sz w:val="22"/>
          <w:szCs w:val="22"/>
        </w:rPr>
        <w:t xml:space="preserve">Операторы-сварщики </w:t>
      </w:r>
      <w:r>
        <w:rPr>
          <w:rFonts w:cs="Times New Roman" w:ascii="Times New Roman" w:hAnsi="Times New Roman"/>
          <w:i/>
          <w:iCs/>
          <w:sz w:val="22"/>
          <w:szCs w:val="22"/>
        </w:rPr>
        <w:t xml:space="preserve">(т </w:t>
      </w:r>
      <w:r>
        <w:rPr>
          <w:rFonts w:cs="Times New Roman" w:ascii="Times New Roman" w:hAnsi="Times New Roman"/>
          <w:sz w:val="22"/>
          <w:szCs w:val="22"/>
        </w:rPr>
        <w:t>= 9)</w:t>
      </w:r>
    </w:p>
    <w:tbl>
      <w:tblPr>
        <w:tblW w:w="6452" w:type="dxa"/>
        <w:jc w:val="left"/>
        <w:tblInd w:w="-7" w:type="dxa"/>
        <w:tblLayout w:type="fixed"/>
        <w:tblCellMar>
          <w:top w:w="0" w:type="dxa"/>
          <w:left w:w="40" w:type="dxa"/>
          <w:bottom w:w="0" w:type="dxa"/>
          <w:right w:w="40" w:type="dxa"/>
        </w:tblCellMar>
      </w:tblPr>
      <w:tblGrid>
        <w:gridCol w:w="1858"/>
        <w:gridCol w:w="557"/>
        <w:gridCol w:w="816"/>
        <w:gridCol w:w="816"/>
        <w:gridCol w:w="816"/>
        <w:gridCol w:w="816"/>
        <w:gridCol w:w="773"/>
      </w:tblGrid>
      <w:tr>
        <w:trPr>
          <w:trHeight w:val="653"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 (приб/час) Достоверность сдвиг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6 р&lt; 0,0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5 р&lt; 0,02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5 р &lt; 0,0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2 р&lt; 0,0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9 Р&lt;0,1</w:t>
            </w:r>
          </w:p>
        </w:tc>
      </w:tr>
      <w:tr>
        <w:trPr>
          <w:trHeight w:val="653" w:hRule="atLeast"/>
        </w:trPr>
        <w:tc>
          <w:tcPr>
            <w:tcW w:w="1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СС (уд/мин) Достоверность сдвиг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8,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4,5 Р&lt; 0,02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3,3 р&lt;0,0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0,4 р&lt; 0,0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8,1 р&lt;0,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0,1</w:t>
            </w:r>
          </w:p>
        </w:tc>
      </w:tr>
    </w:tbl>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 xml:space="preserve">т </w:t>
      </w:r>
      <w:r>
        <w:rPr>
          <w:rFonts w:cs="Times New Roman" w:ascii="Times New Roman" w:hAnsi="Times New Roman"/>
          <w:sz w:val="22"/>
          <w:szCs w:val="22"/>
        </w:rPr>
        <w:t xml:space="preserve">— </w:t>
      </w:r>
      <w:r>
        <w:rPr>
          <w:rFonts w:cs="Times New Roman" w:ascii="Times New Roman" w:hAnsi="Times New Roman"/>
          <w:i/>
          <w:iCs/>
          <w:sz w:val="22"/>
          <w:szCs w:val="22"/>
        </w:rPr>
        <w:t>число испытуемых, римскими цифрами указаны номера замер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 Оценивалась по отношению к уровню предшествовавшего замера. Определялась с помощью однофакторного дисперсионного анализа.</w:t>
      </w:r>
    </w:p>
    <w:p>
      <w:pPr>
        <w:pStyle w:val="Normal"/>
        <w:shd w:fill="FFFFFF" w:val="clear"/>
        <w:ind w:firstLine="540"/>
        <w:jc w:val="both"/>
        <w:rPr/>
      </w:pPr>
      <w:r>
        <w:rPr>
          <w:rFonts w:cs="Times New Roman" w:ascii="Times New Roman" w:hAnsi="Times New Roman"/>
          <w:sz w:val="22"/>
          <w:szCs w:val="22"/>
        </w:rPr>
        <w:t xml:space="preserve">чества изготавливаемой продукции в течение всей первой половины смены (р&lt;0,05) </w:t>
      </w:r>
      <w:r>
        <w:rPr>
          <w:rFonts w:cs="Times New Roman" w:ascii="Times New Roman" w:hAnsi="Times New Roman"/>
          <w:sz w:val="22"/>
          <w:szCs w:val="22"/>
          <w:vertAlign w:val="superscript"/>
        </w:rPr>
        <w:t>6</w:t>
      </w:r>
      <w:r>
        <w:rPr>
          <w:rFonts w:cs="Times New Roman" w:ascii="Times New Roman" w:hAnsi="Times New Roman"/>
          <w:sz w:val="22"/>
          <w:szCs w:val="22"/>
        </w:rPr>
        <w:t>,- достижением ее максимальных значений в короткий пред- и послеобеденный интервал и выраженным падением производительности уже через 1 —1,5 ч после обеденного перерыва (р&lt;0,01).</w:t>
      </w:r>
    </w:p>
    <w:p>
      <w:pPr>
        <w:pStyle w:val="Normal"/>
        <w:shd w:fill="FFFFFF" w:val="clear"/>
        <w:ind w:firstLine="540"/>
        <w:jc w:val="both"/>
        <w:rPr/>
      </w:pPr>
      <w:r>
        <w:rPr>
          <w:rFonts w:cs="Times New Roman" w:ascii="Times New Roman" w:hAnsi="Times New Roman"/>
          <w:sz w:val="22"/>
          <w:szCs w:val="22"/>
        </w:rPr>
        <w:t xml:space="preserve">Изменение производительности труда в самом конце смены характеризуется двумя противоположными типами сдвигов, прослеживаемыми в индивидуальных данных работниц обеих групп — продолжением спада продуктивности работы или ее парадоксальным увеличением. Усредненные групповые данные отражают более типичные тенденции для анализируемых специальностей. Для большинства операторов-контролеров характерно выраженное снижение (р&lt;0,005), а у операторов-сварщиков чаще наблюдается значимое нарастание </w:t>
      </w:r>
      <w:r>
        <w:rPr>
          <w:rFonts w:cs="Times New Roman" w:ascii="Times New Roman" w:hAnsi="Times New Roman"/>
          <w:i/>
          <w:iCs/>
          <w:sz w:val="22"/>
          <w:szCs w:val="22"/>
        </w:rPr>
        <w:t xml:space="preserve">(р&lt;0,05) </w:t>
      </w:r>
      <w:r>
        <w:rPr>
          <w:rFonts w:cs="Times New Roman" w:ascii="Times New Roman" w:hAnsi="Times New Roman"/>
          <w:sz w:val="22"/>
          <w:szCs w:val="22"/>
        </w:rPr>
        <w:t>производительности. Вероятно, особенности содержания и организации труда у операторов-сварщиков создают более благоприятные условия для формирования типичного для сдельщиков состояния «конечного порыв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есколько различается у операторов обеих групп и расположение периода максимальной производительности. У опера-</w:t>
      </w:r>
    </w:p>
    <w:p>
      <w:pPr>
        <w:pStyle w:val="Normal"/>
        <w:shd w:fill="FFFFFF" w:val="clear"/>
        <w:ind w:firstLine="540"/>
        <w:jc w:val="both"/>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Здесь  и   далее  оценка  достоверности   сдвигов    велась   на  основании ^-критерия Стьюдента.</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4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оров-контролеров он приходится непосредственно на предобе-денное время и продолжается в течение короткого времени после обеда с незначимой тенденцией к снижению. Максимум продуктивности у операторов-сварщиков смещен на послеобеденный период. Однако для обоих случаев характерна четкая локализация его в середине рабочего дня и небольшая продолжительность.</w:t>
      </w:r>
    </w:p>
    <w:p>
      <w:pPr>
        <w:pStyle w:val="Normal"/>
        <w:shd w:fill="FFFFFF" w:val="clear"/>
        <w:ind w:firstLine="540"/>
        <w:jc w:val="both"/>
        <w:rPr/>
      </w:pPr>
      <w:r>
        <w:rPr>
          <w:rFonts w:cs="Times New Roman" w:ascii="Times New Roman" w:hAnsi="Times New Roman"/>
          <w:i/>
          <w:iCs/>
          <w:sz w:val="22"/>
          <w:szCs w:val="22"/>
        </w:rPr>
        <w:t xml:space="preserve">Динамика ЧСС </w:t>
      </w:r>
      <w:r>
        <w:rPr>
          <w:rFonts w:cs="Times New Roman" w:ascii="Times New Roman" w:hAnsi="Times New Roman"/>
          <w:sz w:val="22"/>
          <w:szCs w:val="22"/>
        </w:rPr>
        <w:t xml:space="preserve">хорошо согласуется с данными о производительности труда (см. табл. 16 и рис. 28). В течение первой половины смены происходит нормализация величины ЧСС: от повышенных значений в замере </w:t>
      </w:r>
      <w:r>
        <w:rPr>
          <w:rFonts w:cs="Times New Roman" w:ascii="Times New Roman" w:hAnsi="Times New Roman"/>
          <w:sz w:val="22"/>
          <w:szCs w:val="22"/>
          <w:lang w:val="en-US"/>
        </w:rPr>
        <w:t>I</w:t>
      </w:r>
      <w:r>
        <w:rPr>
          <w:rFonts w:cs="Times New Roman" w:ascii="Times New Roman" w:hAnsi="Times New Roman"/>
          <w:sz w:val="22"/>
          <w:szCs w:val="22"/>
        </w:rPr>
        <w:t xml:space="preserve"> она снижается до нормы (70— 73 уд/мин) в предобеденное время (р&lt;0,05). Вся вторая половина смены проходит на фоне более высокого уровня ЧСС (р&lt;0,05), отражая повышенные степени энергетической мобилизации. При этом резкое повышение ЧСС происходит непосредственно после обеденного перерыва (р&lt;0,01), что необходимо для поддержания высокого уровня производительности труда. По мере продолжения работы (через 1—1,5 ч) происходит истощение компенсаторных возможностей, что проявляется в тенденции к снижению ЧСС. Наблюдаемый у операторов-сварщиков подъем производительности труда перед концом смены сопровождается увеличением ЧСС, характеризующим актуализацию дополнительных резервов на стадии «конечного порыва».</w:t>
      </w:r>
    </w:p>
    <w:p>
      <w:pPr>
        <w:pStyle w:val="Normal"/>
        <w:shd w:fill="FFFFFF" w:val="clear"/>
        <w:ind w:firstLine="540"/>
        <w:jc w:val="both"/>
        <w:rPr/>
      </w:pPr>
      <w:r>
        <w:rPr>
          <w:rFonts w:cs="Times New Roman" w:ascii="Times New Roman" w:hAnsi="Times New Roman"/>
          <w:i/>
          <w:iCs/>
          <w:sz w:val="22"/>
          <w:szCs w:val="22"/>
        </w:rPr>
        <w:t xml:space="preserve">Динамика показателей выполнения психометрических методик </w:t>
      </w:r>
      <w:r>
        <w:rPr>
          <w:rFonts w:cs="Times New Roman" w:ascii="Times New Roman" w:hAnsi="Times New Roman"/>
          <w:sz w:val="22"/>
          <w:szCs w:val="22"/>
        </w:rPr>
        <w:t>оценивалась на основании тщательного анализа индивидуальных данных, однако в настоящем изложении мы остановимся только на характеристике усредненных по всей группе испытуемых результатов и выделении типичных тенденц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ля определения статистической достоверности наблюдаемых сдвигов нами была проведена ориентировочная стандартизация оценок показателя у с помощью ^-критерия Стьюдента (табл. 17). За фоновый уровень были приняты показатели выполнения методик в наиболее благоприятный период смен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ица   1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Предварительная стандартизация оценок показателя </w:t>
      </w:r>
      <w:r>
        <w:rPr>
          <w:rFonts w:cs="Times New Roman" w:ascii="Times New Roman" w:hAnsi="Times New Roman"/>
          <w:i/>
          <w:iCs/>
          <w:sz w:val="22"/>
          <w:szCs w:val="22"/>
        </w:rPr>
        <w:t>у</w:t>
      </w:r>
    </w:p>
    <w:tbl>
      <w:tblPr>
        <w:tblW w:w="6441" w:type="dxa"/>
        <w:jc w:val="left"/>
        <w:tblInd w:w="-7" w:type="dxa"/>
        <w:tblLayout w:type="fixed"/>
        <w:tblCellMar>
          <w:top w:w="0" w:type="dxa"/>
          <w:left w:w="40" w:type="dxa"/>
          <w:bottom w:w="0" w:type="dxa"/>
          <w:right w:w="40" w:type="dxa"/>
        </w:tblCellMar>
      </w:tblPr>
      <w:tblGrid>
        <w:gridCol w:w="2414"/>
        <w:gridCol w:w="816"/>
        <w:gridCol w:w="816"/>
        <w:gridCol w:w="811"/>
        <w:gridCol w:w="816"/>
        <w:gridCol w:w="768"/>
      </w:tblGrid>
      <w:tr>
        <w:trPr>
          <w:trHeight w:val="562" w:hRule="atLeas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остоверность сдвиг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 0,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0,0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0,0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 &lt; 0,0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0,00Е</w:t>
            </w:r>
          </w:p>
        </w:tc>
      </w:tr>
      <w:tr>
        <w:trPr>
          <w:trHeight w:val="576" w:hRule="atLeast"/>
        </w:trPr>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Значения у (по модулю)</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0,1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0,2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0,3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0,3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0,51</w:t>
            </w:r>
          </w:p>
        </w:tc>
      </w:tr>
    </w:tbl>
    <w:p>
      <w:pPr>
        <w:pStyle w:val="Normal"/>
        <w:shd w:fill="FFFFFF" w:val="clear"/>
        <w:ind w:firstLine="540"/>
        <w:jc w:val="both"/>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о отношению к фоновому уровню </w:t>
      </w:r>
      <w:r>
        <w:rPr>
          <w:rFonts w:cs="Times New Roman" w:ascii="Times New Roman" w:hAnsi="Times New Roman"/>
          <w:sz w:val="22"/>
          <w:szCs w:val="22"/>
        </w:rPr>
        <w:t>(у=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езультаты измерения сменной динамики выполнения методик ОП и ПВ для обеих групп операторов-микроскопистов представлены на рис. 29. Выраженные сдвиги успешности выполнения использованных методик в течение смены наблюдают-</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42</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lang w:val="en-US"/>
        </w:rPr>
        <w:t>I</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я почти во всех случаях. Исключение составляют результаты методики ОП у операторов-сварщиков, которые относительно стабильны во всех замерах: наблюдается только статистически недостоверная тенденция к улучшению уровня выполнения к концу смены. Это, вероятно, объясняется меньшей адекватностью данной методики психологическому содержанию деятель-ности операторов-сварщиков. Напротив, у операторов-контролеров, для которых процессы опознания имеют решающее значение при реализации трудового задания, результаты выполнения методики ОП обнаруживают наиболее яркую динамику. Методика ПВ достаточно информативна для обеих специальностей.</w:t>
      </w:r>
    </w:p>
    <w:p>
      <w:pPr>
        <w:pStyle w:val="Normal"/>
        <w:shd w:fill="FFFFFF" w:val="clear"/>
        <w:ind w:firstLine="540"/>
        <w:jc w:val="both"/>
        <w:rPr/>
      </w:pPr>
      <w:r>
        <w:rPr>
          <w:rFonts w:cs="Times New Roman" w:ascii="Times New Roman" w:hAnsi="Times New Roman"/>
          <w:sz w:val="22"/>
          <w:szCs w:val="22"/>
        </w:rPr>
        <w:t xml:space="preserve">Общая тенденция изменений успешности выполнения методик характеризуется сниженными значениями показателя </w:t>
      </w:r>
      <w:r>
        <w:rPr>
          <w:rFonts w:cs="Times New Roman" w:ascii="Times New Roman" w:hAnsi="Times New Roman"/>
          <w:i/>
          <w:iCs/>
          <w:sz w:val="22"/>
          <w:szCs w:val="22"/>
        </w:rPr>
        <w:t xml:space="preserve">у </w:t>
      </w:r>
      <w:r>
        <w:rPr>
          <w:rFonts w:cs="Times New Roman" w:ascii="Times New Roman" w:hAnsi="Times New Roman"/>
          <w:sz w:val="22"/>
          <w:szCs w:val="22"/>
        </w:rPr>
        <w:t xml:space="preserve">в начале </w:t>
      </w:r>
      <w:r>
        <w:rPr>
          <w:rFonts w:cs="Times New Roman" w:ascii="Times New Roman" w:hAnsi="Times New Roman"/>
          <w:sz w:val="22"/>
          <w:szCs w:val="22"/>
          <w:lang w:val="en-US"/>
        </w:rPr>
        <w:t>I</w:t>
      </w:r>
      <w:r>
        <w:rPr>
          <w:rFonts w:cs="Times New Roman" w:ascii="Times New Roman" w:hAnsi="Times New Roman"/>
          <w:sz w:val="22"/>
          <w:szCs w:val="22"/>
        </w:rPr>
        <w:t xml:space="preserve"> смены, постепенным нарастанием их в течение всей первой половины смены, достижением максимальных значений (несколько превышающих фоновый уровень непосредственно в предобеденное время и резким падением в течение всей второй половины рабочего дня). В самом конце смены у операторов-сварщиков уровень выполнения может стабилизироваться (данные замеров </w:t>
      </w:r>
      <w:r>
        <w:rPr>
          <w:rFonts w:cs="Times New Roman" w:ascii="Times New Roman" w:hAnsi="Times New Roman"/>
          <w:sz w:val="22"/>
          <w:szCs w:val="22"/>
          <w:lang w:val="en-US"/>
        </w:rPr>
        <w:t>V</w:t>
      </w:r>
      <w:r>
        <w:rPr>
          <w:rFonts w:cs="Times New Roman" w:ascii="Times New Roman" w:hAnsi="Times New Roman"/>
          <w:sz w:val="22"/>
          <w:szCs w:val="22"/>
        </w:rPr>
        <w:t xml:space="preserve"> и </w:t>
      </w:r>
      <w:r>
        <w:rPr>
          <w:rFonts w:cs="Times New Roman" w:ascii="Times New Roman" w:hAnsi="Times New Roman"/>
          <w:sz w:val="22"/>
          <w:szCs w:val="22"/>
          <w:lang w:val="en-US"/>
        </w:rPr>
        <w:t>VI</w:t>
      </w:r>
      <w:r>
        <w:rPr>
          <w:rFonts w:cs="Times New Roman" w:ascii="Times New Roman" w:hAnsi="Times New Roman"/>
          <w:sz w:val="22"/>
          <w:szCs w:val="22"/>
        </w:rPr>
        <w:t>, методика ПВ), но остается очень низким. Таким образом, успешное выполнение психометрических методик достигается не сразу, наблюдается непродолжительное время и сменяется резким падением.</w:t>
      </w:r>
    </w:p>
    <w:p>
      <w:pPr>
        <w:pStyle w:val="Normal"/>
        <w:shd w:fill="FFFFFF" w:val="clear"/>
        <w:ind w:firstLine="540"/>
        <w:jc w:val="both"/>
        <w:rPr/>
      </w:pPr>
      <w:r>
        <w:rPr>
          <w:rFonts w:cs="Times New Roman" w:ascii="Times New Roman" w:hAnsi="Times New Roman"/>
          <w:sz w:val="22"/>
          <w:szCs w:val="22"/>
        </w:rPr>
        <w:t xml:space="preserve">Эти данные хорошо дополняются анализом способов выполнения тестовых заданий в разное время смены, основанном на сравнении формы позиционных кривых правильных ответов. Проиллюстрируем это на примере данных операторов-контролеров (рис. 30). В нормальных условиях для обеих методик типична </w:t>
      </w:r>
      <w:r>
        <w:rPr>
          <w:rFonts w:cs="Times New Roman" w:ascii="Times New Roman" w:hAnsi="Times New Roman"/>
          <w:sz w:val="22"/>
          <w:szCs w:val="22"/>
          <w:lang w:val="en-US"/>
        </w:rPr>
        <w:t>U</w:t>
      </w:r>
      <w:r>
        <w:rPr>
          <w:rFonts w:cs="Times New Roman" w:ascii="Times New Roman" w:hAnsi="Times New Roman"/>
          <w:sz w:val="22"/>
          <w:szCs w:val="22"/>
        </w:rPr>
        <w:t xml:space="preserve">-образная форма позиционных кривых (подробнее этот вопрос рассматривался в разделе 3.1). Для позиционных кривых в методике ПВ характерно ее сохранение во всех замерах (рис. 30, а), т. е. внутренний способ выполнения задания не меняется в течение рабочего дня. Однако его эффективность в замерах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xml:space="preserve"> и </w:t>
      </w:r>
      <w:r>
        <w:rPr>
          <w:rFonts w:cs="Times New Roman" w:ascii="Times New Roman" w:hAnsi="Times New Roman"/>
          <w:sz w:val="22"/>
          <w:szCs w:val="22"/>
          <w:lang w:val="en-US"/>
        </w:rPr>
        <w:t>IV</w:t>
      </w:r>
      <w:r>
        <w:rPr>
          <w:rFonts w:cs="Times New Roman" w:ascii="Times New Roman" w:hAnsi="Times New Roman"/>
          <w:sz w:val="22"/>
          <w:szCs w:val="22"/>
        </w:rPr>
        <w:t xml:space="preserve"> снижена. Это проявляется в увеличении глубины позиционной кривой и опускании ее левой ветви. По-</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24660" cy="24561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5" r="-21" b="-15"/>
                    <a:stretch>
                      <a:fillRect/>
                    </a:stretch>
                  </pic:blipFill>
                  <pic:spPr bwMode="auto">
                    <a:xfrm>
                      <a:off x="0" y="0"/>
                      <a:ext cx="1724660" cy="245618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29. Сменная динамика успешности выполнения психометрических методик а) операторами-контролерами и б) операторами-сварщиками:   методика   опозна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и   методика     полног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оспроизведения  (----------)</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4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обные эффекты связаны со сниженной эффективностью процессов удержания информации в кратковременной памяти и затруднением доступа к долговременному хранению.</w:t>
      </w:r>
    </w:p>
    <w:p>
      <w:pPr>
        <w:pStyle w:val="Normal"/>
        <w:shd w:fill="FFFFFF" w:val="clear"/>
        <w:ind w:firstLine="540"/>
        <w:jc w:val="both"/>
        <w:rPr/>
      </w:pPr>
      <w:r>
        <w:rPr>
          <w:rFonts w:cs="Times New Roman" w:ascii="Times New Roman" w:hAnsi="Times New Roman"/>
          <w:sz w:val="22"/>
          <w:szCs w:val="22"/>
        </w:rPr>
        <w:t xml:space="preserve">В  результатах методики ОП типичная  </w:t>
      </w:r>
      <w:r>
        <w:rPr>
          <w:rFonts w:cs="Times New Roman" w:ascii="Times New Roman" w:hAnsi="Times New Roman"/>
          <w:sz w:val="22"/>
          <w:szCs w:val="22"/>
          <w:lang w:val="en-US"/>
        </w:rPr>
        <w:t>U</w:t>
      </w:r>
      <w:r>
        <w:rPr>
          <w:rFonts w:cs="Times New Roman" w:ascii="Times New Roman" w:hAnsi="Times New Roman"/>
          <w:sz w:val="22"/>
          <w:szCs w:val="22"/>
        </w:rPr>
        <w:t xml:space="preserve">-образная позиционная кривая имеет место только во </w:t>
      </w:r>
      <w:r>
        <w:rPr>
          <w:rFonts w:cs="Times New Roman" w:ascii="Times New Roman" w:hAnsi="Times New Roman"/>
          <w:sz w:val="22"/>
          <w:szCs w:val="22"/>
          <w:lang w:val="en-US"/>
        </w:rPr>
        <w:t>II</w:t>
      </w:r>
      <w:r>
        <w:rPr>
          <w:rFonts w:cs="Times New Roman" w:ascii="Times New Roman" w:hAnsi="Times New Roman"/>
          <w:sz w:val="22"/>
          <w:szCs w:val="22"/>
        </w:rPr>
        <w:t xml:space="preserve"> замере. Во всех осталь-</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28035" cy="35204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0" r="-11" b="-10"/>
                    <a:stretch>
                      <a:fillRect/>
                    </a:stretch>
                  </pic:blipFill>
                  <pic:spPr bwMode="auto">
                    <a:xfrm>
                      <a:off x="0" y="0"/>
                      <a:ext cx="3328035" cy="352044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30. Изменение формы позиционных кривых процента правильных ответов (ППО) в зависимости от номера замера в а) методике полного воспроизведения (при межстимуль-ном интервале 150 мс) и б) методике опознания (при меж-стимульном интервале 100 мс) по данным тестирования операторов-контролер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мскими   цифрами  обозначены   номера  замеров,   арабскими  —  номера позиц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ых случаях мы имеем дело с нетипичными позиционными кривыми, в которых полностью отсутствует эффект первичности (рис. 30, б). Это может быть связано с отсутствием перевода информации в долговременную память и использованием неадекватной для методики ОП стратегии, ориентированной на непосредственное сличение сенсорных следов воспринимаемых стимулов [80]. При этом наиболее значимыми оказываются процессы интерференции следов в сенсорной памяти, чем объ-</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44</w:t>
      </w:r>
    </w:p>
    <w:p>
      <w:pPr>
        <w:pStyle w:val="Normal"/>
        <w:shd w:fill="FFFFFF" w:val="clear"/>
        <w:ind w:firstLine="540"/>
        <w:jc w:val="both"/>
        <w:rPr/>
      </w:pPr>
      <w:r>
        <w:rPr>
          <w:rFonts w:cs="Times New Roman" w:ascii="Times New Roman" w:hAnsi="Times New Roman"/>
          <w:sz w:val="22"/>
          <w:szCs w:val="22"/>
        </w:rPr>
        <w:t>ясняется выраженное ухудшение ответов на двух первых позициях [327; 346]. Снижение успешности выполнения методики ОП определяется использованием неадекватного внутреннего способа решения задачи</w:t>
      </w:r>
      <w:r>
        <w:rPr>
          <w:rFonts w:cs="Times New Roman" w:ascii="Times New Roman" w:hAnsi="Times New Roman"/>
          <w:sz w:val="22"/>
          <w:szCs w:val="22"/>
          <w:vertAlign w:val="superscript"/>
        </w:rPr>
        <w:t>7</w:t>
      </w:r>
      <w:r>
        <w:rPr>
          <w:rFonts w:cs="Times New Roman" w:ascii="Times New Roman" w:hAnsi="Times New Roman"/>
          <w:sz w:val="22"/>
          <w:szCs w:val="22"/>
        </w:rPr>
        <w:t>, характерного для начального перио-</w:t>
      </w:r>
    </w:p>
    <w:p>
      <w:pPr>
        <w:pStyle w:val="Normal"/>
        <w:shd w:fill="FFFFFF" w:val="clear"/>
        <w:ind w:firstLine="540"/>
        <w:jc w:val="both"/>
        <w:rPr/>
      </w:pPr>
      <w:r>
        <w:rPr>
          <w:rFonts w:cs="Times New Roman" w:ascii="Times New Roman" w:hAnsi="Times New Roman"/>
          <w:sz w:val="22"/>
          <w:szCs w:val="22"/>
          <w:vertAlign w:val="superscript"/>
        </w:rPr>
        <w:t>!</w:t>
      </w:r>
      <w:r>
        <w:rPr>
          <w:rFonts w:cs="Times New Roman" w:ascii="Times New Roman" w:hAnsi="Times New Roman"/>
          <w:sz w:val="22"/>
          <w:szCs w:val="22"/>
        </w:rPr>
        <w:t xml:space="preserve"> да работы и всей второй половины смен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по результатам обеих психометрических м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тодик наиболее высокий уровень выполнения достигается только в предобеденное время,    чему соответствует    оптимальный</w:t>
      </w:r>
    </w:p>
    <w:p>
      <w:pPr>
        <w:pStyle w:val="Normal"/>
        <w:shd w:fill="FFFFFF" w:val="clear"/>
        <w:ind w:firstLine="54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внутренний способ решения задач.    В другие периоды смены</w:t>
      </w:r>
    </w:p>
    <w:p>
      <w:pPr>
        <w:pStyle w:val="Normal"/>
        <w:shd w:fill="FFFFFF" w:val="clear"/>
        <w:ind w:firstLine="54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эффективность выполнения методик снижена за счет использования менее эффективных стратегий переработки информации и непосредственного ухудшения процессов    сохранения инфор-</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ции в системе кратковременной памяти и доступа в долговре-</w:t>
      </w:r>
    </w:p>
    <w:p>
      <w:pPr>
        <w:pStyle w:val="Normal"/>
        <w:shd w:fill="FFFFFF" w:val="clear"/>
        <w:ind w:firstLine="54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менную память.</w:t>
      </w:r>
    </w:p>
    <w:p>
      <w:pPr>
        <w:pStyle w:val="Normal"/>
        <w:shd w:fill="FFFFFF" w:val="clear"/>
        <w:ind w:firstLine="540"/>
        <w:jc w:val="both"/>
        <w:rPr/>
      </w:pPr>
      <w:r>
        <w:rPr>
          <w:rFonts w:cs="Times New Roman" w:ascii="Times New Roman" w:hAnsi="Times New Roman"/>
          <w:i/>
          <w:iCs/>
          <w:sz w:val="22"/>
          <w:szCs w:val="22"/>
        </w:rPr>
        <w:t xml:space="preserve">Динамика субъективных симптомов утомления </w:t>
      </w:r>
      <w:r>
        <w:rPr>
          <w:rFonts w:cs="Times New Roman" w:ascii="Times New Roman" w:hAnsi="Times New Roman"/>
          <w:sz w:val="22"/>
          <w:szCs w:val="22"/>
        </w:rPr>
        <w:t>характеризу-</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ется выраженным    нарастанием    его    в    течение    всей    смены</w:t>
      </w:r>
    </w:p>
    <w:p>
      <w:pPr>
        <w:pStyle w:val="Normal"/>
        <w:shd w:fill="FFFFFF" w:val="clear"/>
        <w:ind w:firstLine="54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рис. 31). Это наиболее распространенный тип изменений для обеих групп операторов (14 из 21 у операторов-контролеров и 15 из 18 у операторов-сварщиков). Индивидуальное разнообра-</w:t>
      </w:r>
    </w:p>
    <w:p>
      <w:pPr>
        <w:pStyle w:val="Normal"/>
        <w:shd w:fill="FFFFFF" w:val="clear"/>
        <w:ind w:firstLine="54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зие характера динамики в остальных случаях нередко объясняется воздействием неординарных факторов в конкретный рабо-</w:t>
      </w:r>
    </w:p>
    <w:p>
      <w:pPr>
        <w:pStyle w:val="Normal"/>
        <w:shd w:fill="FFFFFF" w:val="clear"/>
        <w:ind w:firstLine="540"/>
        <w:jc w:val="both"/>
        <w:rPr/>
      </w:pPr>
      <w:r>
        <w:rPr>
          <w:rFonts w:cs="Times New Roman" w:ascii="Times New Roman" w:hAnsi="Times New Roman"/>
          <w:sz w:val="22"/>
          <w:szCs w:val="22"/>
          <w:lang w:val="en-US"/>
        </w:rPr>
        <w:t>I</w:t>
      </w:r>
      <w:r>
        <w:rPr>
          <w:rFonts w:cs="Times New Roman" w:ascii="Times New Roman" w:hAnsi="Times New Roman"/>
          <w:sz w:val="22"/>
          <w:szCs w:val="22"/>
        </w:rPr>
        <w:t xml:space="preserve"> чий день. Наличие закономерных сдвигов в количестве симптомов утомления между отдельными замерами оценивалось с помощью однофакторного дисперсионного анализа (табл. 18). П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ица   1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Значимость сдвигов нарастания субъективно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имптоматики утомления в течение смены</w:t>
      </w:r>
    </w:p>
    <w:tbl>
      <w:tblPr>
        <w:tblW w:w="6494" w:type="dxa"/>
        <w:jc w:val="left"/>
        <w:tblInd w:w="0" w:type="dxa"/>
        <w:tblLayout w:type="fixed"/>
        <w:tblCellMar>
          <w:top w:w="0" w:type="dxa"/>
          <w:left w:w="40" w:type="dxa"/>
          <w:bottom w:w="0" w:type="dxa"/>
          <w:right w:w="40" w:type="dxa"/>
        </w:tblCellMar>
      </w:tblPr>
      <w:tblGrid>
        <w:gridCol w:w="1891"/>
        <w:gridCol w:w="816"/>
        <w:gridCol w:w="816"/>
        <w:gridCol w:w="821"/>
        <w:gridCol w:w="1075"/>
        <w:gridCol w:w="1075"/>
      </w:tblGrid>
      <w:tr>
        <w:trPr>
          <w:trHeight w:val="264" w:hRule="atLeast"/>
        </w:trPr>
        <w:tc>
          <w:tcPr>
            <w:tcW w:w="1891" w:type="dxa"/>
            <w:tcBorders>
              <w:top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tc>
        <w:tc>
          <w:tcPr>
            <w:tcW w:w="816"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равниваемые замеры</w:t>
            </w:r>
          </w:p>
        </w:tc>
        <w:tc>
          <w:tcPr>
            <w:tcW w:w="3787" w:type="dxa"/>
            <w:gridSpan w:val="4"/>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остоверность сдвига</w:t>
            </w:r>
          </w:p>
        </w:tc>
      </w:tr>
      <w:tr>
        <w:trPr>
          <w:trHeight w:val="557" w:hRule="atLeast"/>
        </w:trPr>
        <w:tc>
          <w:tcPr>
            <w:tcW w:w="1891" w:type="dxa"/>
            <w:tcBorders>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ид деятельности</w:t>
            </w:r>
          </w:p>
        </w:tc>
        <w:tc>
          <w:tcPr>
            <w:tcW w:w="81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уммарный балл</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бщее утомление</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зрительное ;утомление</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озотоничес-*кое утомление</w:t>
            </w:r>
          </w:p>
        </w:tc>
      </w:tr>
      <w:tr>
        <w:trPr>
          <w:trHeight w:val="806" w:hRule="atLeast"/>
        </w:trPr>
        <w:tc>
          <w:tcPr>
            <w:tcW w:w="1891"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ператоры-контролеры</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lang w:val="en-US"/>
              </w:rPr>
              <w:t>I—II III—IV</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 0,05 р &lt; 0,01</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0,1 р&lt; 0,05</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 0,01 р &lt; 0,01</w:t>
            </w:r>
          </w:p>
        </w:tc>
        <w:tc>
          <w:tcPr>
            <w:tcW w:w="1075"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 0,05 р&lt; 0,01</w:t>
            </w:r>
          </w:p>
        </w:tc>
      </w:tr>
      <w:tr>
        <w:trPr>
          <w:trHeight w:val="821" w:hRule="atLeast"/>
        </w:trPr>
        <w:tc>
          <w:tcPr>
            <w:tcW w:w="1891" w:type="dxa"/>
            <w:tcBorders>
              <w:top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ператоры-сварщики</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I—III</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IV—V</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V—VI</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 &lt; 0,0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0,01 р&lt; 0,01</w:t>
            </w:r>
          </w:p>
        </w:tc>
        <w:tc>
          <w:tcPr>
            <w:tcW w:w="821"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 0,1</w:t>
            </w:r>
          </w:p>
          <w:p>
            <w:pPr>
              <w:pStyle w:val="Normal"/>
              <w:shd w:fill="FFFFFF" w:val="clear"/>
              <w:ind w:firstLine="540"/>
              <w:jc w:val="both"/>
              <w:rPr/>
            </w:pPr>
            <w:r>
              <w:rPr>
                <w:rFonts w:cs="Times New Roman" w:ascii="Times New Roman" w:hAnsi="Times New Roman"/>
                <w:i/>
                <w:iCs/>
                <w:sz w:val="22"/>
                <w:szCs w:val="22"/>
              </w:rPr>
              <w:t xml:space="preserve">р </w:t>
            </w:r>
            <w:r>
              <w:rPr>
                <w:rFonts w:cs="Times New Roman" w:ascii="Times New Roman" w:hAnsi="Times New Roman"/>
                <w:sz w:val="22"/>
                <w:szCs w:val="22"/>
              </w:rPr>
              <w:t>&lt; 0,0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 0,025</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 0,025 р&lt; 0,025 р&lt; 0,025</w:t>
            </w:r>
          </w:p>
        </w:tc>
        <w:tc>
          <w:tcPr>
            <w:tcW w:w="1075" w:type="dxa"/>
            <w:tcBorders>
              <w:top w:val="single" w:sz="6" w:space="0" w:color="000000"/>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lt; 0,025 р &lt; 0,025 р &lt; 0,01</w:t>
            </w:r>
          </w:p>
        </w:tc>
      </w:tr>
    </w:tbl>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лученные данные свидетельствуют об отсутствии значимого роста симптоматики утомления в первые часы работы. Операторы начинают рабочий день с некоторыми признаками утомления. Однако симптомы его начинают явно проявляться только в кон-</w:t>
      </w:r>
    </w:p>
    <w:p>
      <w:pPr>
        <w:pStyle w:val="Normal"/>
        <w:shd w:fill="FFFFFF" w:val="clear"/>
        <w:ind w:firstLine="540"/>
        <w:jc w:val="both"/>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Интересно, что при выполнении данной методики операторами-сварщиками позиционные кривые имеют нетипичную форму во всех случаях. Можно предположить, что у работниц этой группы адекватный способ выполнения методики ОП вообще не сформирован. Это определяет низкий уровень и стабильность результатов в течение всего рабочего дня.</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45</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68040" cy="4861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7" r="-11" b="-7"/>
                    <a:stretch>
                      <a:fillRect/>
                    </a:stretch>
                  </pic:blipFill>
                  <pic:spPr bwMode="auto">
                    <a:xfrm>
                      <a:off x="0" y="0"/>
                      <a:ext cx="3368040" cy="486156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lang w:val="en-US"/>
        </w:rPr>
        <w:t>N</w:t>
      </w:r>
      <w:r>
        <w:rPr>
          <w:rFonts w:cs="Times New Roman" w:ascii="Times New Roman" w:hAnsi="Times New Roman"/>
          <w:i/>
          <w:iCs/>
          <w:sz w:val="22"/>
          <w:szCs w:val="22"/>
        </w:rPr>
        <w:t>-эамер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31. Сменная динамика работоспособности операторов-микроскопистов по показателям производительности труда (______), ЧСС (----------), выполнения психометрических методик (-------) и субъективного опроса (—х—): а) операторы-контролеры, б) операторы-сварщи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Значения по каждому показателю даны  в процентном  выражении  п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тношению к максимальному значению за смену. 1   —  стадия   врабатывания,   2   —   стадия   оптимальной    работоспособности, 3 и 4 —стадии утомления  (3 — субкомпенсация, 4 — декомпенсац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е первой половины смены. Обеденный отдых не снимает накопленного утомления, что способствует быстрому темпу его нарастания — за последующие 1—1,5 ч работы число выявляемых симптомов утомления увеличивается вдвое и не снижается до самого окончания рабо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Анализ чувствительных симптомов позволяет дать качественную характеристику каждого из анализируемых компонентов утомления. Общее утомление операторов-микроскопистов проявляется в ощущениях физиологического дискомфорта, ухудшении общего самочувствия, настроения, появления сонливости. Возникают изменения в эмоционально-мотивационной сфере, сказывающиеся в потере интереса к работе, появлении отрицательных эмоций, тягостного переживания замедленности времени. Эти признаки особенно выражены во второй половине смены. Кроме того, осознаются нарушения в протекании самого трудового процесса. Замечаются удлинение пауз в работе, затруднения в выполнении привычных движений, появляется необходимость в дополнительных усилиях для того, чтобы сконцентрировать внимани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Зрительное утомление описывается неприятными ощущениями в области глаз (давление, боль, тяжесть в глазах), вторичными явлениями зрительного дискомфорта — отраженными болями в висках и во лбу, а также желанием прекратить работу, закрыть глаза и дать им отдых. Комплекс описанных ощущений отчетливо проявляется уже в конце первой половины смен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имптомы позотонического утомления характеризуются появлениями усталости и боли в различных частях тела, локализация которых определяется характером неоптимальной рабочей позы. Интенсивность проявления этих симптомов монотонно нарастает в течение всего рабочего дн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симптомокомплекс субъективного переживания утомления весьма разнообразен. Его основные черты формируются к концу первой половины смены, а во второй половине дня они приобретают яркость и разнообразие оттенков. Субъективная представленность неприятных ощущений богаче у группы операторов-сварщиков.</w:t>
      </w:r>
    </w:p>
    <w:p>
      <w:pPr>
        <w:pStyle w:val="Normal"/>
        <w:shd w:fill="FFFFFF" w:val="clear"/>
        <w:ind w:firstLine="540"/>
        <w:jc w:val="both"/>
        <w:rPr/>
      </w:pPr>
      <w:r>
        <w:rPr>
          <w:rFonts w:cs="Times New Roman" w:ascii="Times New Roman" w:hAnsi="Times New Roman"/>
          <w:sz w:val="22"/>
          <w:szCs w:val="22"/>
        </w:rPr>
        <w:t>Интерпретация</w:t>
      </w:r>
      <w:r>
        <w:rPr>
          <w:rFonts w:cs="Arial" w:ascii="Times New Roman" w:hAnsi="Times New Roman"/>
          <w:sz w:val="22"/>
          <w:szCs w:val="22"/>
        </w:rPr>
        <w:t xml:space="preserve"> </w:t>
      </w:r>
      <w:r>
        <w:rPr>
          <w:rFonts w:cs="Times New Roman" w:ascii="Times New Roman" w:hAnsi="Times New Roman"/>
          <w:sz w:val="22"/>
          <w:szCs w:val="22"/>
        </w:rPr>
        <w:t>результатов</w:t>
      </w:r>
      <w:r>
        <w:rPr>
          <w:rFonts w:cs="Arial" w:ascii="Times New Roman" w:hAnsi="Times New Roman"/>
          <w:sz w:val="22"/>
          <w:szCs w:val="22"/>
        </w:rPr>
        <w:t xml:space="preserve"> </w:t>
      </w:r>
      <w:r>
        <w:rPr>
          <w:rFonts w:cs="Times New Roman" w:ascii="Times New Roman" w:hAnsi="Times New Roman"/>
          <w:sz w:val="22"/>
          <w:szCs w:val="22"/>
        </w:rPr>
        <w:t>в</w:t>
      </w:r>
      <w:r>
        <w:rPr>
          <w:rFonts w:cs="Arial" w:ascii="Times New Roman" w:hAnsi="Times New Roman"/>
          <w:sz w:val="22"/>
          <w:szCs w:val="22"/>
        </w:rPr>
        <w:t xml:space="preserve"> </w:t>
      </w:r>
      <w:r>
        <w:rPr>
          <w:rFonts w:cs="Times New Roman" w:ascii="Times New Roman" w:hAnsi="Times New Roman"/>
          <w:sz w:val="22"/>
          <w:szCs w:val="22"/>
        </w:rPr>
        <w:t>терминах сменной</w:t>
      </w:r>
      <w:r>
        <w:rPr>
          <w:rFonts w:cs="Arial" w:ascii="Times New Roman" w:hAnsi="Times New Roman"/>
          <w:sz w:val="22"/>
          <w:szCs w:val="22"/>
        </w:rPr>
        <w:t xml:space="preserve"> </w:t>
      </w:r>
      <w:r>
        <w:rPr>
          <w:rFonts w:cs="Times New Roman" w:ascii="Times New Roman" w:hAnsi="Times New Roman"/>
          <w:sz w:val="22"/>
          <w:szCs w:val="22"/>
        </w:rPr>
        <w:t>динамики</w:t>
      </w:r>
      <w:r>
        <w:rPr>
          <w:rFonts w:cs="Arial" w:ascii="Times New Roman" w:hAnsi="Times New Roman"/>
          <w:sz w:val="22"/>
          <w:szCs w:val="22"/>
        </w:rPr>
        <w:t xml:space="preserve"> </w:t>
      </w:r>
      <w:r>
        <w:rPr>
          <w:rFonts w:cs="Times New Roman" w:ascii="Times New Roman" w:hAnsi="Times New Roman"/>
          <w:sz w:val="22"/>
          <w:szCs w:val="22"/>
        </w:rPr>
        <w:t>работоспособ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ля удобства проведения обобщающего анализа данные о динамике отдельных показателей представлены на рис.31 в рамках единой шкалы — в процентном выражении по отношению к максимальным значениям за смену каждой из величин. Их сопоставление позволяет достаточно четко выделить основные стадии динамики работоспособ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ачало смены характеризуется низким уровнем производительности труда, повышенной физиологической напряженностью</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47</w:t>
      </w:r>
    </w:p>
    <w:p>
      <w:pPr>
        <w:pStyle w:val="Normal"/>
        <w:shd w:fill="FFFFFF" w:val="clear"/>
        <w:ind w:firstLine="540"/>
        <w:jc w:val="both"/>
        <w:rPr/>
      </w:pPr>
      <w:r>
        <w:rPr>
          <w:rFonts w:cs="Times New Roman" w:ascii="Times New Roman" w:hAnsi="Times New Roman"/>
          <w:sz w:val="22"/>
          <w:szCs w:val="22"/>
        </w:rPr>
        <w:t xml:space="preserve">деятельности, использованием неадекватных способов переработки информации. Постепенно включаясь в деятельность, операторы переходят на более эффективные приемы работы. Однако продолжительность </w:t>
      </w:r>
      <w:r>
        <w:rPr>
          <w:rFonts w:cs="Times New Roman" w:ascii="Times New Roman" w:hAnsi="Times New Roman"/>
          <w:i/>
          <w:iCs/>
          <w:sz w:val="22"/>
          <w:szCs w:val="22"/>
        </w:rPr>
        <w:t xml:space="preserve">стадии врабатывания </w:t>
      </w:r>
      <w:r>
        <w:rPr>
          <w:rFonts w:cs="Times New Roman" w:ascii="Times New Roman" w:hAnsi="Times New Roman"/>
          <w:sz w:val="22"/>
          <w:szCs w:val="22"/>
        </w:rPr>
        <w:t>несоразмерно велика и занимает два-три часа рабочего времени.</w:t>
      </w:r>
    </w:p>
    <w:p>
      <w:pPr>
        <w:pStyle w:val="Normal"/>
        <w:shd w:fill="FFFFFF" w:val="clear"/>
        <w:ind w:firstLine="540"/>
        <w:jc w:val="both"/>
        <w:rPr/>
      </w:pPr>
      <w:r>
        <w:rPr>
          <w:rFonts w:cs="Times New Roman" w:ascii="Times New Roman" w:hAnsi="Times New Roman"/>
          <w:sz w:val="22"/>
          <w:szCs w:val="22"/>
        </w:rPr>
        <w:t xml:space="preserve">Только непосредственно перед обеденным перерывом выполнение деятельности достигает оптимального уровня как по количественным (производительность труда), так и по качественным (внутренние средства деятельности) показателям. Однако в это время начинает формироваться симптомокомплекс субъективных признаков утомления, что является предвестником быстрого окончания </w:t>
      </w:r>
      <w:r>
        <w:rPr>
          <w:rFonts w:cs="Times New Roman" w:ascii="Times New Roman" w:hAnsi="Times New Roman"/>
          <w:i/>
          <w:iCs/>
          <w:sz w:val="22"/>
          <w:szCs w:val="22"/>
        </w:rPr>
        <w:t xml:space="preserve">стадии оптимальной работоспособности. </w:t>
      </w:r>
      <w:r>
        <w:rPr>
          <w:rFonts w:cs="Times New Roman" w:ascii="Times New Roman" w:hAnsi="Times New Roman"/>
          <w:sz w:val="22"/>
          <w:szCs w:val="22"/>
        </w:rPr>
        <w:t>Общая продолжительность последней составляет 1,5—2 ч.</w:t>
      </w:r>
    </w:p>
    <w:p>
      <w:pPr>
        <w:pStyle w:val="Normal"/>
        <w:shd w:fill="FFFFFF" w:val="clear"/>
        <w:ind w:firstLine="540"/>
        <w:jc w:val="both"/>
        <w:rPr/>
      </w:pPr>
      <w:r>
        <w:rPr>
          <w:rFonts w:cs="Times New Roman" w:ascii="Times New Roman" w:hAnsi="Times New Roman"/>
          <w:sz w:val="22"/>
          <w:szCs w:val="22"/>
        </w:rPr>
        <w:t xml:space="preserve">В начале второй половины смены повышения или сохранения высокого уровня работоспособности не происходит. Хотя у многих операторов (главным образом операторов-сварщиков) в этот период наблюдается самая высокая за смену производительность труда, она достигается за счет резкого повышения энергетических затрат организма. Эффективность реализующих деятельность психических процессов явно снижена. Работа в таком высоком темпе на фоне использования неоптимальных компенсаторных средств, что соответствует </w:t>
      </w:r>
      <w:r>
        <w:rPr>
          <w:rFonts w:cs="Times New Roman" w:ascii="Times New Roman" w:hAnsi="Times New Roman"/>
          <w:i/>
          <w:iCs/>
          <w:sz w:val="22"/>
          <w:szCs w:val="22"/>
        </w:rPr>
        <w:t xml:space="preserve">стадии субкомпенсации, </w:t>
      </w:r>
      <w:r>
        <w:rPr>
          <w:rFonts w:cs="Times New Roman" w:ascii="Times New Roman" w:hAnsi="Times New Roman"/>
          <w:sz w:val="22"/>
          <w:szCs w:val="22"/>
        </w:rPr>
        <w:t>приводит к быстрому истощению резервов и развитию не-компенсируемого утомления. Последнее проявляется в резком ухудшении всех показателей, наступающем через 1—1,5 ч после обеденного перерыва.</w:t>
      </w:r>
    </w:p>
    <w:p>
      <w:pPr>
        <w:pStyle w:val="Normal"/>
        <w:shd w:fill="FFFFFF" w:val="clear"/>
        <w:ind w:firstLine="540"/>
        <w:jc w:val="both"/>
        <w:rPr/>
      </w:pPr>
      <w:r>
        <w:rPr>
          <w:rFonts w:cs="Times New Roman" w:ascii="Times New Roman" w:hAnsi="Times New Roman"/>
          <w:sz w:val="22"/>
          <w:szCs w:val="22"/>
        </w:rPr>
        <w:t xml:space="preserve">Таким образом, короткий послеобеденный период заканчивается формированием выраженного симптомокомплекса утомления, характерного для </w:t>
      </w:r>
      <w:r>
        <w:rPr>
          <w:rFonts w:cs="Times New Roman" w:ascii="Times New Roman" w:hAnsi="Times New Roman"/>
          <w:i/>
          <w:iCs/>
          <w:sz w:val="22"/>
          <w:szCs w:val="22"/>
        </w:rPr>
        <w:t xml:space="preserve">стадии декомпенсации. </w:t>
      </w:r>
      <w:r>
        <w:rPr>
          <w:rFonts w:cs="Times New Roman" w:ascii="Times New Roman" w:hAnsi="Times New Roman"/>
          <w:sz w:val="22"/>
          <w:szCs w:val="22"/>
        </w:rPr>
        <w:t>Оно проявляется в падении производительности труда, симптомах истощения физиологических резервов, снижении эффективности профессионально-важных когнитивных функций. Этому соответствует нарастание неблагоприятных субъективных симптомов, затрагивающих и эмоционально-мотивационную сферу. Однако в конце смены, несмотря на значительное утомление, часть операторов вынуждена вновь наращивать скорость работы. К этому их побуждает сдельная форма оплаты труда и большие потери времени в предшествующий период. В условиях выраженного не-компенсируемого утомления подобная дополнительная мобилизация является чрезмерной нагрузко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ыявленный характер динамики работоспособности существенно отличается от оптимального [162; 168]. Помимо влияния разнообразных интенсивных нагрузок, свойственных содержанию профессиональной деятельности, такая картина обусловлена и неблагоприятным исходным уровнем функционального состояния, на фоне которого формируется актуальная динамика. Так, большая продолжительность периода врабатывания и укорочение периода оптимальной работоспособности могут быть связаны с развитием хронического утомления  [128]. При про-</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4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шедении специального опроса, направленного на выявление типичных признаков хронического утомления, около 60%   из обследованного  контингента  работниц  обнаружили  выраженную степень  развития  этого  состояния.     Кроме того,  деятельность ■операторов-микроскопистов    протекает  на  фоне    повышенного эмоционального напряжения.  В дополнительном  исследовании, проведенном    с    помощью    опросника     Спилбергера—Ханина [198], прослеживалась сменная динамика ситуативной тревож-.ности как возможного показателя уровня эмоциональной напряженности.   Выявлена  значимая  тенденция  к нарастанию  этого •показателя в течение всей смены, что усугубляет степень выра-„женности острого утомления со стороны отрицательных эмоцио-шальных проявлений. Происходит и своеобразное «накопление» этих эффектов в течение времени — работницы с трудовым стажем более 3 лет в большинстве случаев попадают в категорию «высокотревожных»   по   показателю   личностной     тревожности, что нехарактерно для начинающих оператор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ипичных для состояния монотонии колебаний — частых ^подъемов и спадов уровня работоспособности [85; 243] — в общегрупповых данных не наблюдается. Они имеют место только в нескольких индивидуальных случаях, как правило, у операторов с небольшим стажем работы. Главной тенденцией в проанализированной динамике является снижение эффективности в работе реализующих деятельность систем вследствие развития острого утомления, отчетливо проявляющегося в симптоматике общего, зрительного и позотонического утомления. Чрезмерность нагрузки и неполнота восстановления исходного уровня работоспособности создают условия для формирования пограничных и патологических состояний.</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 xml:space="preserve">5.4. </w:t>
      </w:r>
      <w:r>
        <w:rPr>
          <w:rFonts w:cs="Times New Roman" w:ascii="Times New Roman" w:hAnsi="Times New Roman"/>
          <w:b/>
          <w:bCs/>
          <w:sz w:val="22"/>
          <w:szCs w:val="22"/>
        </w:rPr>
        <w:t>РЕКОМЕНДАЦИИ</w:t>
      </w:r>
      <w:r>
        <w:rPr>
          <w:rFonts w:cs="Arial" w:ascii="Times New Roman" w:hAnsi="Times New Roman"/>
          <w:b/>
          <w:bCs/>
          <w:sz w:val="22"/>
          <w:szCs w:val="22"/>
        </w:rPr>
        <w:t xml:space="preserve"> </w:t>
      </w:r>
      <w:r>
        <w:rPr>
          <w:rFonts w:cs="Times New Roman" w:ascii="Times New Roman" w:hAnsi="Times New Roman"/>
          <w:b/>
          <w:bCs/>
          <w:sz w:val="22"/>
          <w:szCs w:val="22"/>
        </w:rPr>
        <w:t>ПО</w:t>
      </w:r>
      <w:r>
        <w:rPr>
          <w:rFonts w:cs="Arial" w:ascii="Times New Roman" w:hAnsi="Times New Roman"/>
          <w:b/>
          <w:bCs/>
          <w:sz w:val="22"/>
          <w:szCs w:val="22"/>
        </w:rPr>
        <w:t xml:space="preserve"> </w:t>
      </w:r>
      <w:r>
        <w:rPr>
          <w:rFonts w:cs="Times New Roman" w:ascii="Times New Roman" w:hAnsi="Times New Roman"/>
          <w:b/>
          <w:bCs/>
          <w:sz w:val="22"/>
          <w:szCs w:val="22"/>
        </w:rPr>
        <w:t>ОПТИМИЗАЦИИ</w:t>
      </w:r>
      <w:r>
        <w:rPr>
          <w:rFonts w:cs="Arial" w:ascii="Times New Roman" w:hAnsi="Times New Roman"/>
          <w:b/>
          <w:bCs/>
          <w:sz w:val="22"/>
          <w:szCs w:val="22"/>
        </w:rPr>
        <w:t xml:space="preserve"> </w:t>
      </w:r>
      <w:r>
        <w:rPr>
          <w:rFonts w:cs="Times New Roman" w:ascii="Times New Roman" w:hAnsi="Times New Roman"/>
          <w:b/>
          <w:bCs/>
          <w:sz w:val="22"/>
          <w:szCs w:val="22"/>
        </w:rPr>
        <w:t>ФУНКЦИОНАЛЬНОГО СОСТОЯНИЯ</w:t>
      </w:r>
      <w:r>
        <w:rPr>
          <w:rFonts w:cs="Arial" w:ascii="Times New Roman" w:hAnsi="Times New Roman"/>
          <w:b/>
          <w:bCs/>
          <w:sz w:val="22"/>
          <w:szCs w:val="22"/>
        </w:rPr>
        <w:t xml:space="preserve"> </w:t>
      </w:r>
      <w:r>
        <w:rPr>
          <w:rFonts w:cs="Times New Roman" w:ascii="Times New Roman" w:hAnsi="Times New Roman"/>
          <w:b/>
          <w:bCs/>
          <w:sz w:val="22"/>
          <w:szCs w:val="22"/>
        </w:rPr>
        <w:t>ОПЕРАТОРОВ</w:t>
      </w:r>
      <w:r>
        <w:rPr>
          <w:rFonts w:cs="Arial" w:ascii="Times New Roman" w:hAnsi="Times New Roman"/>
          <w:b/>
          <w:bCs/>
          <w:sz w:val="22"/>
          <w:szCs w:val="22"/>
        </w:rPr>
        <w:t>-</w:t>
      </w:r>
      <w:r>
        <w:rPr>
          <w:rFonts w:cs="Times New Roman" w:ascii="Times New Roman" w:hAnsi="Times New Roman"/>
          <w:b/>
          <w:bCs/>
          <w:sz w:val="22"/>
          <w:szCs w:val="22"/>
        </w:rPr>
        <w:t>МИКРОСКОПИСТ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ведение профилактической работы даже в кор-рекционном плане, не затрагивающем коренным образом сложившуюся структуру трудовой деятельности, открывает перед исследователем большие возможности. Ее осуществление ведется в двух направлениях. Во-первых, возможно снижение степени развития неблагоприятных функциональных состояний за счет применения дополнительных средств, восстанавливающих или повышающих резервные возможности человека. Во-вторых, можно искать пути устранения или минимизации воздействия факторов, являющихся причиной развития неблагоприятных состоян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веденный анализ деятельности операторов-микроскопистов позволяет конкретизировать содержание этих задач и наметить пути их реше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первую очередь бросается в глаза необходимость нормализации целого ряда  параметров производственной среды, ор-</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4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ганизации трудового процесса, оптимизации рабочего места. Хотя это трудно назвать психологической работой в собственном смысле слова, решать указанные проблемы психологу все-таки приходится. При этом сначала важно добиться изменения, отдельных характеристик производственного процесса в соответствии с существующими нормативами и стандартами, например снизить уровень шума, повысить освещенность на рабочих местах, соблюдать режим чередования трудовых операций и т. п.</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некоторых случаях проведение такой нормализующей работы невозможно без дополнительных исследований. Так, поиск путей оптимизации рабочей позы операторов-микроскописточ: потребовал специального анализа, направленного на определение критических параметров пространственной организации рабочего места и расчета их оптимальных значений [183]. В результате исследования был предложен макетный вариант рабочего места с регулируемыми параметрами его основных узлов, обеспечивающий выпрямленное положение тела оператора и равномерное распределение мышечных физических нагрузок (см. рис. 27, б). Кроме того, был разработан ряд рекомендаций для коррекции конструктивных особенностей используемых микроскопов. Оптимизация рабочей позы в соответствии с предложенными рекомендациями позволяет существенно снизить удельный вес симптоматики позотонического утомле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е менее очевидна и задача разработки оптимального внут-рисменного режима труда и отдыха, в состав которого может быть включен целый комплекс профилактических и разгрузочных мероприятий. Проведенный анализ сменной динамики работоспособности предъявляет целый ряд требований, которым должен удовлетворять вариант оптимального режима: необходимо сократить период врабатывания, увеличить продолжительность периода оптимальной работоспособности, добиться хотя бы частичного снятия эффектов острого утомления и уменьшения вероятности его накопления. Особенности сменной динамики работоспособности определяют и конкретные формы реализации этих требован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кращение периода врабатывания предполагает включение мероприятий, обеспечивающих активирующее влияние на организм. Для этого целесообразно ввести регламентированный микроперерыв в начале смены, предназначенный для проведения вводной производственной гимнастики. Время назначения этого микроперерыва следует отнести к моменту окончания выполнения всех вспомогательных операций, т. е. приблизительно через 30—45 мин после начала рабочего дня, его продолжительность 5 м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к как беспылевой режим производственных помещений накладывает определенные ограничения на характер допустимых движений, то наиболее целесообразным является включение в,состав комплекса  активирующих упражнений элементов;</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5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ыхательной и изометрической гимнастик [102]. Другой формой, эффективно способствующей ускорению врабатывания, является введение сеансов функциональной музыки [49], прослу-.шиваемых непосредственно на рабочих местах.</w:t>
      </w:r>
    </w:p>
    <w:p>
      <w:pPr>
        <w:pStyle w:val="Normal"/>
        <w:shd w:fill="FFFFFF" w:val="clear"/>
        <w:ind w:firstLine="540"/>
        <w:jc w:val="both"/>
        <w:rPr/>
      </w:pPr>
      <w:r>
        <w:rPr>
          <w:rFonts w:cs="Times New Roman" w:ascii="Times New Roman" w:hAnsi="Times New Roman"/>
          <w:sz w:val="22"/>
          <w:szCs w:val="22"/>
        </w:rPr>
        <w:t xml:space="preserve">Период оптимальной работоспособности наступает примерно </w:t>
      </w:r>
      <w:r>
        <w:rPr>
          <w:rFonts w:cs="Times New Roman" w:ascii="Times New Roman" w:hAnsi="Times New Roman"/>
          <w:i/>
          <w:iCs/>
          <w:sz w:val="22"/>
          <w:szCs w:val="22"/>
        </w:rPr>
        <w:t xml:space="preserve">за </w:t>
      </w:r>
      <w:r>
        <w:rPr>
          <w:rFonts w:cs="Times New Roman" w:ascii="Times New Roman" w:hAnsi="Times New Roman"/>
          <w:sz w:val="22"/>
          <w:szCs w:val="22"/>
        </w:rPr>
        <w:t>час до начала обеденного перерыва. Создается впечатление, что последний искусственно прерывает относительно благоприятный период работоспособности. Вхождение в работу после «обеденного перерыва происходит на фоне повышения напряженности. Кроме того, в предобеденное время начинают появляться первые признаки утомления (со стороны субъективных .ощущений). Необходимость увеличения продолжительности это-то периода предполагает:</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рочить время обеденного перерыва в соответствии с общепринятыми рекомендациями о преимуществах длительного периода отдыха через 4—4,5 ч после начала смен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ести за час до обеденного перерыва регламентированный микроперерыв для предупреждения начала развития утомления. Общая продолжительность микроперерыва 7—8 мин. В первые 3—4 мин перерыва целесообразно заняться глазодвигательной гимнастикой. Выполнение этих упражнений на фоне только начинающего развиваться утомления мышечного аппарата глаз вряд ли послужит источником дополнительной нагрузки. Оно скорее обеспечит эффективность тренировки. Оставшиеся 4—5 мин можно оставить для пассивного отдыха, занятого сеансом функциональной музы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и зрительно-напряженном труде обычно применяется жомплекс упражнений, включающих расслабление глазных мышц, попеременное включение зрения на восприятие то удаленных, то близких объектов, закрывание глаз, движение глаз в стороны, вверх, вниз, по кругу. Кроме того, возможны упражнения с применением линз [142]. Все упражнения могут выполняться операторами непосредственно на рабочих места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мпенсация острого утомления во второй половине смены предполагает наличие более продолжительного периода для смешанного типа отдыха. С этой целью предлагается ввести до-■ статочно продолжительный перерыв (15—20 мин) с обязательным выходом из-за рабочего места, назначаемый на период выраженного спада работоспособности, т. е. через 2—2,5 ч после •обеденного перерыва. Его содержание включает выполнение &lt; разгрузочных физических упражнений, снимающих напряжение различных групп мышц и улучшающих гемодинамику. Большая часть этого перерыва должна проходить в специальном кабинете психологической релаксации [67] и включать специальные разгрузочные мероприятия [25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бщая схема предлагаемого режима труда и отдыха представлена в табл. 19. Отметим, что внутри нее возможна спецификация по отношению к разным видам труда операторов-мик-</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5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оскопйстов. Конкретное содержание некоторых из предлагаемых коррекционных и профилактических мероприятий будет рассмотрено в следующей глав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заключение отметим, что приведенные разработки не исчерпывают всех возможностей коррекционной работы. Одним из  важных  моментов,  основывающемся  на  углубленном  пред-</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ица  1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аспределение перерывов для отдыха в течени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абочей смены операторов-микроскопистов и их содержание</w:t>
      </w:r>
    </w:p>
    <w:tbl>
      <w:tblPr>
        <w:tblW w:w="6480" w:type="dxa"/>
        <w:jc w:val="left"/>
        <w:tblInd w:w="0" w:type="dxa"/>
        <w:tblLayout w:type="fixed"/>
        <w:tblCellMar>
          <w:top w:w="0" w:type="dxa"/>
          <w:left w:w="40" w:type="dxa"/>
          <w:bottom w:w="0" w:type="dxa"/>
          <w:right w:w="40" w:type="dxa"/>
        </w:tblCellMar>
      </w:tblPr>
      <w:tblGrid>
        <w:gridCol w:w="1070"/>
        <w:gridCol w:w="1632"/>
        <w:gridCol w:w="1066"/>
        <w:gridCol w:w="2712"/>
      </w:tblGrid>
      <w:tr>
        <w:trPr>
          <w:trHeight w:val="571" w:hRule="atLeast"/>
        </w:trPr>
        <w:tc>
          <w:tcPr>
            <w:tcW w:w="1070"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ремя начала перерыва</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ип перерыва</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должительность перерыва (в мим)</w:t>
            </w:r>
          </w:p>
        </w:tc>
        <w:tc>
          <w:tcPr>
            <w:tcW w:w="2712"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держание</w:t>
            </w:r>
          </w:p>
        </w:tc>
      </w:tr>
      <w:tr>
        <w:trPr>
          <w:trHeight w:val="2074" w:hRule="atLeast"/>
        </w:trPr>
        <w:tc>
          <w:tcPr>
            <w:tcW w:w="1070" w:type="dxa"/>
            <w:tcBorders>
              <w:top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7.45 </w:t>
            </w:r>
            <w:r>
              <w:rPr>
                <w:rFonts w:cs="Times New Roman" w:ascii="Times New Roman" w:hAnsi="Times New Roman"/>
                <w:b/>
                <w:bCs/>
                <w:sz w:val="22"/>
                <w:szCs w:val="22"/>
              </w:rPr>
              <w:t>11.0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0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14.00—14.30</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роткий перерыв Короткий переры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ерыв на обед Дополнительный перерыв</w:t>
            </w:r>
          </w:p>
        </w:tc>
        <w:tc>
          <w:tcPr>
            <w:tcW w:w="1066"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45 15—20</w:t>
            </w:r>
          </w:p>
        </w:tc>
        <w:tc>
          <w:tcPr>
            <w:tcW w:w="2712" w:type="dxa"/>
            <w:tcBorders>
              <w:top w:val="single" w:sz="6" w:space="0" w:color="000000"/>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водная гимнастика</w:t>
            </w:r>
          </w:p>
          <w:p>
            <w:pPr>
              <w:pStyle w:val="Normal"/>
              <w:shd w:fill="FFFFFF" w:val="clear"/>
              <w:ind w:firstLine="540"/>
              <w:jc w:val="both"/>
              <w:rPr/>
            </w:pPr>
            <w:r>
              <w:rPr>
                <w:rFonts w:cs="Times New Roman" w:ascii="Times New Roman" w:hAnsi="Times New Roman"/>
                <w:sz w:val="22"/>
                <w:szCs w:val="22"/>
              </w:rPr>
              <w:t xml:space="preserve">Специальная глазодвигательная зарядка; пассивный </w:t>
            </w:r>
            <w:r>
              <w:rPr>
                <w:rFonts w:cs="Times New Roman" w:ascii="Times New Roman" w:hAnsi="Times New Roman"/>
                <w:b/>
                <w:bCs/>
                <w:sz w:val="22"/>
                <w:szCs w:val="22"/>
              </w:rPr>
              <w:t xml:space="preserve">отдых </w:t>
            </w:r>
            <w:r>
              <w:rPr>
                <w:rFonts w:cs="Times New Roman" w:ascii="Times New Roman" w:hAnsi="Times New Roman"/>
                <w:sz w:val="22"/>
                <w:szCs w:val="22"/>
              </w:rPr>
              <w:t>на рабочем мест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вободное врем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блегченная разминка мышц, участвующих в поддержании рабочей позы; сеанс активной релаксации в комнате психологической разгрузки</w:t>
            </w:r>
          </w:p>
        </w:tc>
      </w:tr>
    </w:tbl>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тавленой о психологическом содержании деятельности, является оптимизация процесса профессиональной подготовки операторов-микроскопистов. Нередко формирование основных профессионально-важных навыков происходит стихийно. Это проявляется, в частности, в использовании операторами-контролерами неоптимальной стратегии опознания практически в течение всей рабочей смены. Кроме того, в процессе профессионального обучения возможно целенаправленное формирование таких умений, как рациональное распределение трудовых заданий в течение смены, принятие и длительное удержание оптимальной рабочей позы, правильная настройка оптического прибора, выработка индивидуальных приемов профилактики утомления и др., которые оказываются далеко немаловажными в рамках существующей системы труда. Решение этих вопросов еще ждет специальной разработ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 xml:space="preserve">ГЛАВА   </w:t>
      </w:r>
      <w:r>
        <w:rPr>
          <w:rFonts w:cs="Times New Roman" w:ascii="Times New Roman" w:hAnsi="Times New Roman"/>
          <w:b/>
          <w:bCs/>
          <w:sz w:val="22"/>
          <w:szCs w:val="22"/>
          <w:lang w:val="en-US"/>
        </w:rPr>
        <w:t>VI</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ПРОФИЛАКТИКА</w:t>
      </w:r>
      <w:r>
        <w:rPr>
          <w:rFonts w:cs="Arial" w:ascii="Times New Roman" w:hAnsi="Times New Roman"/>
          <w:b/>
          <w:bCs/>
          <w:sz w:val="22"/>
          <w:szCs w:val="22"/>
        </w:rPr>
        <w:t xml:space="preserve"> </w:t>
      </w:r>
      <w:r>
        <w:rPr>
          <w:rFonts w:cs="Times New Roman" w:ascii="Times New Roman" w:hAnsi="Times New Roman"/>
          <w:b/>
          <w:bCs/>
          <w:sz w:val="22"/>
          <w:szCs w:val="22"/>
        </w:rPr>
        <w:t>НЕБЛАГОПРИЯТНЫХ ФУНКЦИОНАЛЬНЫХ</w:t>
      </w:r>
      <w:r>
        <w:rPr>
          <w:rFonts w:cs="Arial" w:ascii="Times New Roman" w:hAnsi="Times New Roman"/>
          <w:b/>
          <w:bCs/>
          <w:sz w:val="22"/>
          <w:szCs w:val="22"/>
        </w:rPr>
        <w:t xml:space="preserve"> </w:t>
      </w:r>
      <w:r>
        <w:rPr>
          <w:rFonts w:cs="Times New Roman" w:ascii="Times New Roman" w:hAnsi="Times New Roman"/>
          <w:b/>
          <w:bCs/>
          <w:sz w:val="22"/>
          <w:szCs w:val="22"/>
        </w:rPr>
        <w:t>СОСТОЯН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Хотя собственно профилактическая работа не является предметом диагностики, непосредственная связь названных аспектов изучения функциональных состояний человека очевидна. Выбор адекватных профилактических мероприятий — это не только необходимый завершающий этап прикладного диагностического исследования. Ориентация на предупреждение или снижение степени выраженности неблагоприятных состояний является «смыслообразующим вектором» всего исследования в целом. Так, на основании осознания реальной возможности полностью устранить или только частично компенсировать воздействие нежелательных факторов, свойственных анализируемой ситуации, формулируются конкретные цели и задачи работы, задавая- тем самым проективный или коррективный уровень ее проведения. В соответствии с этим планируется и организация диагностической части исследования, уточняется целесообразность использования определенных методических средств. По результатам диагностики определяется выбор конкретных приемов оптимизации состояния и подготавливается программа их реализации.</w:t>
      </w:r>
    </w:p>
    <w:p>
      <w:pPr>
        <w:pStyle w:val="Normal"/>
        <w:shd w:fill="FFFFFF" w:val="clear"/>
        <w:ind w:firstLine="540"/>
        <w:jc w:val="both"/>
        <w:rPr/>
      </w:pPr>
      <w:r>
        <w:rPr>
          <w:rFonts w:cs="Times New Roman" w:ascii="Times New Roman" w:hAnsi="Times New Roman"/>
          <w:sz w:val="22"/>
          <w:szCs w:val="22"/>
        </w:rPr>
        <w:t xml:space="preserve">Существует множество разнообразных способов улучшения или коррекции состояния человека. К их числу относятся и такие традиционные для наук о трудовой деятельности приемы, как разработка оптимальных режимов труда и отдыха, тренировка и профессиональная подготовка, нормализация санитарно-гигиенических условий [128; 268], и эзотерические способы, например методики изменения состояний сознания, взятые из восточных философских учений — йоги, дзен-буддизма, суфизма и </w:t>
      </w:r>
      <w:r>
        <w:rPr>
          <w:rFonts w:cs="Times New Roman" w:ascii="Times New Roman" w:hAnsi="Times New Roman"/>
          <w:b/>
          <w:bCs/>
          <w:sz w:val="22"/>
          <w:szCs w:val="22"/>
        </w:rPr>
        <w:t xml:space="preserve">др. [311; </w:t>
      </w:r>
      <w:r>
        <w:rPr>
          <w:rFonts w:cs="Times New Roman" w:ascii="Times New Roman" w:hAnsi="Times New Roman"/>
          <w:sz w:val="22"/>
          <w:szCs w:val="22"/>
        </w:rPr>
        <w:t>331]. Между обозначенными полюсами лежит целый спектр различных направлений профилактической работы, по отношению к одним из которых уже сложилось определенное мнение об эффективности их использования, а для других этот вопрос остается дискуссионным. Безусловно, что психологу-практику необходимо знакомство с существующими средствами (при возможности критической оценки их теоретической и прикладной ценности), без которых он остается безоружным перед лицом серьезных задач, решение которых требует его непосредственного участ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Литература, в которой можно найти характеристику определенных направлений профилактической работы или описания конкретных способов ее реализации, весьма обширна. Так, например, насчитываются сотни работ, посвященных обсуждению приемов аутогенной тренировки в их различных модификациях</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53</w:t>
      </w:r>
    </w:p>
    <w:p>
      <w:pPr>
        <w:pStyle w:val="Normal"/>
        <w:shd w:fill="FFFFFF" w:val="clear"/>
        <w:ind w:firstLine="540"/>
        <w:jc w:val="both"/>
        <w:rPr/>
      </w:pPr>
      <w:r>
        <w:rPr>
          <w:rFonts w:cs="Times New Roman" w:ascii="Times New Roman" w:hAnsi="Times New Roman"/>
          <w:b/>
          <w:bCs/>
          <w:sz w:val="22"/>
          <w:szCs w:val="22"/>
        </w:rPr>
        <w:t xml:space="preserve">;[16; 172]. Однако </w:t>
      </w:r>
      <w:r>
        <w:rPr>
          <w:rFonts w:cs="Times New Roman" w:ascii="Times New Roman" w:hAnsi="Times New Roman"/>
          <w:sz w:val="22"/>
          <w:szCs w:val="22"/>
        </w:rPr>
        <w:t>интенсивная разработка профилактических мер велась в русле разных научных дисциплин, прежде всего медицины, физиологии, гигиены труда, поэтому трудно назвать полный и детализированный обзор применяемых методов, построенный на убедительных психологических основаниях. Тем *более остро стоит проблема теоретического анализа и развития концептуальной схемы проведения профилактической работы. Не ставя перед собой цели сколь-нибудь полного решения обозначенного круга задач, важность которых нам хотелось только подчеркнуть, мы попытаемся охарактеризовать наиболее распространенные в этой области подходы.</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 xml:space="preserve">6.1. </w:t>
      </w:r>
      <w:r>
        <w:rPr>
          <w:rFonts w:cs="Times New Roman" w:ascii="Times New Roman" w:hAnsi="Times New Roman"/>
          <w:b/>
          <w:bCs/>
          <w:sz w:val="22"/>
          <w:szCs w:val="22"/>
        </w:rPr>
        <w:t>ОПТИМИЗАЦИЯ</w:t>
      </w:r>
      <w:r>
        <w:rPr>
          <w:rFonts w:cs="Arial" w:ascii="Times New Roman" w:hAnsi="Times New Roman"/>
          <w:b/>
          <w:bCs/>
          <w:sz w:val="22"/>
          <w:szCs w:val="22"/>
        </w:rPr>
        <w:t xml:space="preserve"> </w:t>
      </w:r>
      <w:r>
        <w:rPr>
          <w:rFonts w:cs="Times New Roman" w:ascii="Times New Roman" w:hAnsi="Times New Roman"/>
          <w:b/>
          <w:bCs/>
          <w:sz w:val="22"/>
          <w:szCs w:val="22"/>
        </w:rPr>
        <w:t>РЕЖИМА</w:t>
      </w:r>
      <w:r>
        <w:rPr>
          <w:rFonts w:cs="Arial" w:ascii="Times New Roman" w:hAnsi="Times New Roman"/>
          <w:b/>
          <w:bCs/>
          <w:sz w:val="22"/>
          <w:szCs w:val="22"/>
        </w:rPr>
        <w:t xml:space="preserve"> </w:t>
      </w:r>
      <w:r>
        <w:rPr>
          <w:rFonts w:cs="Times New Roman" w:ascii="Times New Roman" w:hAnsi="Times New Roman"/>
          <w:b/>
          <w:bCs/>
          <w:sz w:val="22"/>
          <w:szCs w:val="22"/>
        </w:rPr>
        <w:t>ТРУДА</w:t>
      </w:r>
      <w:r>
        <w:rPr>
          <w:rFonts w:cs="Arial" w:ascii="Times New Roman" w:hAnsi="Times New Roman"/>
          <w:b/>
          <w:bCs/>
          <w:sz w:val="22"/>
          <w:szCs w:val="22"/>
        </w:rPr>
        <w:t xml:space="preserve"> </w:t>
      </w:r>
      <w:r>
        <w:rPr>
          <w:rFonts w:cs="Times New Roman" w:ascii="Times New Roman" w:hAnsi="Times New Roman"/>
          <w:b/>
          <w:bCs/>
          <w:sz w:val="22"/>
          <w:szCs w:val="22"/>
        </w:rPr>
        <w:t>И</w:t>
      </w:r>
      <w:r>
        <w:rPr>
          <w:rFonts w:cs="Arial" w:ascii="Times New Roman" w:hAnsi="Times New Roman"/>
          <w:b/>
          <w:bCs/>
          <w:sz w:val="22"/>
          <w:szCs w:val="22"/>
        </w:rPr>
        <w:t xml:space="preserve"> </w:t>
      </w:r>
      <w:r>
        <w:rPr>
          <w:rFonts w:cs="Times New Roman" w:ascii="Times New Roman" w:hAnsi="Times New Roman"/>
          <w:b/>
          <w:bCs/>
          <w:sz w:val="22"/>
          <w:szCs w:val="22"/>
        </w:rPr>
        <w:t>ОТДЫХ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самом общем смысле под профилактикой неблагоприятных состояний понимается комплекс мероприятий, направленных на предупреждение развития или на ликвидацию (полную или частичную) уже возникших неблагоприятных состояний. Применительно к ситуациям трудовой деятельности практически любая оптимизационная работа, будь то нормализация условий производственной среды, рационализация рабочего места и рабочей позы, обогащение содержания трудового процесса, может рассматриваться в качестве профилактического средства, поскольку в ходе ее устраняются потенциальные источники формирования неблагоприятных состояний. Среди этих мероприятий особое место занимают разработка и внедрение рациональных режимов труда и отдыха [165; 168], непосредственно ориентированных на поддержание оптимального уровня работоспособности человека в течение заданного интервала времени — рабочей смены, недели, месяца, года [209]. Говоря о режимах труда и отдыха, обычно имеют в виду временную организацию трудового процесса с введением регламентированных перерывов для отдыха, необходимых для восстановления затраченных на выполнение деятельности внутренних ресурсов. Наиболее общие соотношения периодов труда и отдыха — нормированная продолжительность рабочего дня, предоставление ежегодных отпусков, льготы в затрудненных условиях деятельности и др. — юридически закреплены в трудовом законодательстве нашей страны и ведомственных документах. На долю специалистов, занимающихся оптимизацией конкретных видов профессиональной деятельности, выпадает решение задач о наиболее рациональном использовании имеющихся временных лимитов для полноценного отдыха. Центральное место при этом занимает разработка внутрисменных режимов труда и отдыха. Это определяется тем немаловажным обстоятельством, что если в течение одного рабочего цикла будут обеспечиваться условия для полного восстановления затраченных сил, то устранится одна из главных причин накопления неблагоприятных эффектов и развития пограничных состояний.</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5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нованием для разработки научно обоснованных режимов. труда и отдыха является анализ динамики работоспособности по показателям профессионально-важных функций. В ходе его выявляется типичная картина трансформации функционального-состояния работающего, характеризуются основные векторы его» развития   и  дается   качественная   спецификация   наблюдаемых</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1060" cy="28676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3" r="-11" b="-13"/>
                    <a:stretch>
                      <a:fillRect/>
                    </a:stretch>
                  </pic:blipFill>
                  <pic:spPr bwMode="auto">
                    <a:xfrm>
                      <a:off x="0" y="0"/>
                      <a:ext cx="3401060" cy="286766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32. Теоретические и эмпирические виды кривой работоспособности (по М. Уоллбэнку,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 — продуктивность рабо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явлений. Это позволяет «привязать» к временной оси время' возникновения и тенденции развития нежелательных состояний,, приводящих к снижению работоспособ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а протяжении всего рабочего дня с помощью адекватных средств, как правило, выделяются все основные стадии динамики работоспособности: врабатывание, период оптимальной работоспособности, падение работоспособности вследствие развития компенсируемого (субкомпенсация) и некомпенсируемого (декомпенсация) утомления. Однако время возникновения и продолжительность каждой стадии, порядок их следования и степень выраженности могут существенно различаться в зависимости от типа выполняемой работы и условий ее организации [85; 149; 248]. На рис. 32 представлены примеры видов кривой работоспособности, типичные для разных ситуаций. Своеобразие каждого из них определяется наличием одного или нескольких подъемов уровня работоспособности, локализацией их,</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5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коростью падения продуктивности труда и т. д. В соответствии с этим встает вопрос об оптимальном (или допустимом) соотношении продолжительности отдельных стадий. В качестве наиболее приемлемой обычно рекомендуется следующая временная развертка стадий динамики работоспособности [162-168]. Врабатывание должно занимать от нескольких минут до 0,5 ч в начале рабочего дня. Период устойчивой оптимальной работоспособности наиболее продолжителен и охватывает всю первую и частично вторую половину рабочего дня (4,5—5,5 ч). В оставшиеся 2—3 ч работа может осуществляться на фоне развивающегося утомления. Причем значительная часть этого времени должна соответствовать стадии субкомпенсации, как правило, не сказывающейся на снижении качества и производительности труда. Стадия декомпенсации допустима в течение непродолжительного времени (0,5—1 ч) в самом конце рабочего дня, которая в некоторых случаях может сменяться кратковременным подъемом работоспособности за счет экстренной мобилизации резервных механизмов. Однако целесообразность стимулирования последнего периода далеко не очевидн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аличие различных неблагоприятных функциональных состояний проявляется в отклонениях от описанной выше оптимальной закономерности. Слишком сильное развитие острого утомления приводит к раннему появлению симптомов субкомпенсации и увеличению продолжительности и степени выражен-.ности стадии декомпенсации. Следствием этого является уменьшение продолжительности стадии оптимальной работоспособности и чрезмерное истощение внутренних резервов. Для состояния монотонии типичны периодические колебания уровня работоспособности, что выражается в наличии нескольких «пиков» на кривой работоспособности. Периоды оптимальной работоспособности не привязаны к определенным отрезкам рабочего дня — повышение уровня работоспособности может наблюдаться на короткое время в течение смены несколько раз, "чередуясь с выраженными ее спадами*. Уменьшение амплитуды «пиков» работоспособности по мере продолжения работы свя занб с развитием острого утомления, накладывающимся на состояние монотонии. При накоплении остаточных эффектов ост рого утомления, возникающего вследствие недостаточной эффективности восстановительных периодов, развивается состояние хронического утомления. Это пограничное состояние формирует сниженный исходный уровень работоспособности и нарушает временное соотношение отдельных стадий. При этом характерно увеличение продолжительности стадии врабатывания, укорочение (вплоть до полного исчезновения) и смещение к середине рабочего дня стадии оптимальной    работоспособности,</w:t>
      </w:r>
    </w:p>
    <w:p>
      <w:pPr>
        <w:pStyle w:val="Normal"/>
        <w:shd w:fill="FFFFFF" w:val="clear"/>
        <w:ind w:firstLine="54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Цикличность колебаний работоспособности определяется типом состояния монотонии. Так, для двигательной монотонии типичны достаточно быстрые периоды колебаний — 25—40 мин, для сенсорной монотонии — более продолжительные [85; 243].</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5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ыстрый переход от стадии субкомпенсации к декомпенсаци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ким образом, продолжительность и характер соотноше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тадий  работоспособности  помогают выявить причины,    леж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щие в основе ее динамики,  и  выделить критические  момен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ремени, свидетельствующие об изменении состояния и опред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яющие порядок введения профилактических мероприяти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ля проведения последних в течение рабочего дня выделя-</w:t>
      </w:r>
    </w:p>
    <w:p>
      <w:pPr>
        <w:pStyle w:val="Normal"/>
        <w:shd w:fill="FFFFFF" w:val="clear"/>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адтся специальные периоды для отдыха, продолжительность ко-Вторых может существенно варьировать. Помимо обычного до-Встаточно </w:t>
      </w:r>
      <w:r>
        <w:rPr>
          <w:rFonts w:cs="Times New Roman" w:ascii="Times New Roman" w:hAnsi="Times New Roman"/>
          <w:i/>
          <w:iCs/>
          <w:sz w:val="22"/>
          <w:szCs w:val="22"/>
        </w:rPr>
        <w:t xml:space="preserve">длительного перерыва </w:t>
      </w:r>
      <w:r>
        <w:rPr>
          <w:rFonts w:cs="Times New Roman" w:ascii="Times New Roman" w:hAnsi="Times New Roman"/>
          <w:sz w:val="22"/>
          <w:szCs w:val="22"/>
        </w:rPr>
        <w:t xml:space="preserve">«на обед», оптимальное время </w:t>
      </w:r>
      <w:r>
        <w:rPr>
          <w:rFonts w:cs="Times New Roman" w:ascii="Times New Roman" w:hAnsi="Times New Roman"/>
          <w:sz w:val="22"/>
          <w:szCs w:val="22"/>
          <w:lang w:val="en-US"/>
        </w:rPr>
        <w:t>i</w:t>
      </w:r>
      <w:r>
        <w:rPr>
          <w:rFonts w:cs="Times New Roman" w:ascii="Times New Roman" w:hAnsi="Times New Roman"/>
          <w:sz w:val="22"/>
          <w:szCs w:val="22"/>
        </w:rPr>
        <w:t xml:space="preserve"> назначения которого приходится на начало второй половины | смены, используются более </w:t>
      </w:r>
      <w:r>
        <w:rPr>
          <w:rFonts w:cs="Times New Roman" w:ascii="Times New Roman" w:hAnsi="Times New Roman"/>
          <w:i/>
          <w:iCs/>
          <w:sz w:val="22"/>
          <w:szCs w:val="22"/>
        </w:rPr>
        <w:t xml:space="preserve">короткие перерывы </w:t>
      </w:r>
      <w:r>
        <w:rPr>
          <w:rFonts w:cs="Times New Roman" w:ascii="Times New Roman" w:hAnsi="Times New Roman"/>
          <w:sz w:val="22"/>
          <w:szCs w:val="22"/>
        </w:rPr>
        <w:t xml:space="preserve">(от 5 до 20 мин), </w:t>
      </w:r>
      <w:r>
        <w:rPr>
          <w:rFonts w:cs="Times New Roman" w:ascii="Times New Roman" w:hAnsi="Times New Roman"/>
          <w:i/>
          <w:iCs/>
          <w:sz w:val="22"/>
          <w:szCs w:val="22"/>
        </w:rPr>
        <w:t xml:space="preserve">Шмикроперерывы </w:t>
      </w:r>
      <w:r>
        <w:rPr>
          <w:rFonts w:cs="Times New Roman" w:ascii="Times New Roman" w:hAnsi="Times New Roman"/>
          <w:sz w:val="22"/>
          <w:szCs w:val="22"/>
        </w:rPr>
        <w:t xml:space="preserve">(1—3 мин) и </w:t>
      </w:r>
      <w:r>
        <w:rPr>
          <w:rFonts w:cs="Times New Roman" w:ascii="Times New Roman" w:hAnsi="Times New Roman"/>
          <w:i/>
          <w:iCs/>
          <w:sz w:val="22"/>
          <w:szCs w:val="22"/>
        </w:rPr>
        <w:t xml:space="preserve">микропаузы </w:t>
      </w:r>
      <w:r>
        <w:rPr>
          <w:rFonts w:cs="Times New Roman" w:ascii="Times New Roman" w:hAnsi="Times New Roman"/>
          <w:sz w:val="22"/>
          <w:szCs w:val="22"/>
        </w:rPr>
        <w:t>(10—30 с) различ-■«ого функционального назначения. Безусловная ценность введе-Вния дополнительных перерывов давно доказана, однако для 1 жаждого конкретного случая открытым остается вопрос о вре-</w:t>
      </w:r>
    </w:p>
    <w:p>
      <w:pPr>
        <w:pStyle w:val="Normal"/>
        <w:shd w:fill="FFFFFF" w:val="clear"/>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lt;мени их назначения, выборе оптимальной продолжительности и </w:t>
      </w:r>
      <w:r>
        <w:rPr>
          <w:rFonts w:cs="Times New Roman" w:ascii="Times New Roman" w:hAnsi="Times New Roman"/>
          <w:sz w:val="22"/>
          <w:szCs w:val="22"/>
          <w:lang w:val="en-US"/>
        </w:rPr>
        <w:t>I</w:t>
      </w:r>
      <w:r>
        <w:rPr>
          <w:rFonts w:cs="Times New Roman" w:ascii="Times New Roman" w:hAnsi="Times New Roman"/>
          <w:sz w:val="22"/>
          <w:szCs w:val="22"/>
        </w:rPr>
        <w:t xml:space="preserve"> адекватном наполнении.</w:t>
      </w:r>
    </w:p>
    <w:p>
      <w:pPr>
        <w:pStyle w:val="Normal"/>
        <w:shd w:fill="FFFFFF" w:val="clear"/>
        <w:ind w:firstLine="540"/>
        <w:jc w:val="both"/>
        <w:rPr/>
      </w:pPr>
      <w:r>
        <w:rPr>
          <w:rFonts w:cs="Times New Roman" w:ascii="Times New Roman" w:hAnsi="Times New Roman"/>
          <w:sz w:val="22"/>
          <w:szCs w:val="22"/>
        </w:rPr>
        <w:t xml:space="preserve">В этом отношении принципиальную важность имеют два мо-[   мента.   Во-первых,   перерывы  для  отдыха   должны   предостав-|  .ляться в зависимости от степени    развития    неблагоприятного </w:t>
      </w:r>
      <w:r>
        <w:rPr>
          <w:rFonts w:cs="Times New Roman" w:ascii="Times New Roman" w:hAnsi="Times New Roman"/>
          <w:sz w:val="22"/>
          <w:szCs w:val="22"/>
          <w:lang w:val="en-US"/>
        </w:rPr>
        <w:t>I</w:t>
      </w:r>
      <w:r>
        <w:rPr>
          <w:rFonts w:cs="Times New Roman" w:ascii="Times New Roman" w:hAnsi="Times New Roman"/>
          <w:sz w:val="22"/>
          <w:szCs w:val="22"/>
        </w:rPr>
        <w:t xml:space="preserve"> состояния. Время назначения перерыва    для    отдыха    должно ;   приходиться на начальные периоды изменения состояния, т. е. </w:t>
      </w:r>
      <w:r>
        <w:rPr>
          <w:rFonts w:cs="Times New Roman" w:ascii="Times New Roman" w:hAnsi="Times New Roman"/>
          <w:i/>
          <w:iCs/>
          <w:sz w:val="22"/>
          <w:szCs w:val="22"/>
        </w:rPr>
        <w:t xml:space="preserve">\ </w:t>
      </w:r>
      <w:r>
        <w:rPr>
          <w:rFonts w:cs="Times New Roman" w:ascii="Times New Roman" w:hAnsi="Times New Roman"/>
          <w:sz w:val="22"/>
          <w:szCs w:val="22"/>
        </w:rPr>
        <w:t>.предшествовать появлению выраженного сдвига на кривой ра-</w:t>
      </w:r>
      <w:r>
        <w:rPr>
          <w:rFonts w:cs="Times New Roman" w:ascii="Times New Roman" w:hAnsi="Times New Roman"/>
          <w:i/>
          <w:iCs/>
          <w:sz w:val="22"/>
          <w:szCs w:val="22"/>
        </w:rPr>
        <w:t xml:space="preserve">\   </w:t>
      </w:r>
      <w:r>
        <w:rPr>
          <w:rFonts w:cs="Times New Roman" w:ascii="Times New Roman" w:hAnsi="Times New Roman"/>
          <w:sz w:val="22"/>
          <w:szCs w:val="22"/>
        </w:rPr>
        <w:t>ботоспособности  [234]. Во-вторых, эффективность введения пе-</w:t>
      </w:r>
      <w:r>
        <w:rPr>
          <w:rFonts w:cs="Times New Roman" w:ascii="Times New Roman" w:hAnsi="Times New Roman"/>
          <w:sz w:val="22"/>
          <w:szCs w:val="22"/>
          <w:lang w:val="en-US"/>
        </w:rPr>
        <w:t>I</w:t>
      </w:r>
      <w:r>
        <w:rPr>
          <w:rFonts w:cs="Times New Roman" w:ascii="Times New Roman" w:hAnsi="Times New Roman"/>
          <w:sz w:val="22"/>
          <w:szCs w:val="22"/>
        </w:rPr>
        <w:t xml:space="preserve"> рерыва определяется не столько    его длительностью,    сколько •   полноценностью восстановительного эффекта. Вряд ли действи-|  тельно отдыхом может считаться внешнее бездействие человека при сохранении влияния основных рабочих нагрузок. В соответствии  со сказанным  целесообразно  комплексно  рассматривать вопрос о временной последовательности перерывов, их продол-[   жительности и содержании. Нередко высказывается мнение, что </w:t>
      </w:r>
      <w:r>
        <w:rPr>
          <w:rFonts w:cs="Times New Roman" w:ascii="Times New Roman" w:hAnsi="Times New Roman"/>
          <w:sz w:val="22"/>
          <w:szCs w:val="22"/>
          <w:vertAlign w:val="superscript"/>
        </w:rPr>
        <w:t>:</w:t>
      </w:r>
      <w:r>
        <w:rPr>
          <w:rFonts w:cs="Times New Roman" w:ascii="Times New Roman" w:hAnsi="Times New Roman"/>
          <w:sz w:val="22"/>
          <w:szCs w:val="22"/>
        </w:rPr>
        <w:t xml:space="preserve">   благоприятный эффект коротких  и  частых  пауз  значительнее, чем в случае более продолжительных и редких  [234]. Однако </w:t>
      </w:r>
      <w:r>
        <w:rPr>
          <w:rFonts w:cs="Times New Roman" w:ascii="Times New Roman" w:hAnsi="Times New Roman"/>
          <w:sz w:val="22"/>
          <w:szCs w:val="22"/>
          <w:vertAlign w:val="superscript"/>
        </w:rPr>
        <w:t>1</w:t>
      </w:r>
      <w:r>
        <w:rPr>
          <w:rFonts w:cs="Times New Roman" w:ascii="Times New Roman" w:hAnsi="Times New Roman"/>
          <w:sz w:val="22"/>
          <w:szCs w:val="22"/>
        </w:rPr>
        <w:t xml:space="preserve">   такое прямое противопоставление вряд ли продуктивно. Дейст-</w:t>
      </w:r>
      <w:r>
        <w:rPr>
          <w:rFonts w:cs="Times New Roman" w:ascii="Times New Roman" w:hAnsi="Times New Roman"/>
          <w:i/>
          <w:iCs/>
          <w:sz w:val="22"/>
          <w:szCs w:val="22"/>
        </w:rPr>
        <w:t xml:space="preserve">'   </w:t>
      </w:r>
      <w:r>
        <w:rPr>
          <w:rFonts w:cs="Times New Roman" w:ascii="Times New Roman" w:hAnsi="Times New Roman"/>
          <w:sz w:val="22"/>
          <w:szCs w:val="22"/>
        </w:rPr>
        <w:t>вительно, для многих видов труда, особенно монотонных, нали-</w:t>
      </w:r>
      <w:r>
        <w:rPr>
          <w:rFonts w:cs="Times New Roman" w:ascii="Times New Roman" w:hAnsi="Times New Roman"/>
          <w:sz w:val="22"/>
          <w:szCs w:val="22"/>
          <w:lang w:val="en-US"/>
        </w:rPr>
        <w:t>I</w:t>
      </w:r>
      <w:r>
        <w:rPr>
          <w:rFonts w:cs="Times New Roman" w:ascii="Times New Roman" w:hAnsi="Times New Roman"/>
          <w:sz w:val="22"/>
          <w:szCs w:val="22"/>
        </w:rPr>
        <w:t xml:space="preserve">  чие частых перерывов для отдыха весьма желательно [85; 99]. Но и в этих случаях их продолжительность должна обеспечивать возможность восстановления    уровня    работоспособности ^рис. 33). Для проведения сколь-нибудь сложной профилактической  работы,  например  специализированной  гимнастики,  сеансов релаксации, требуется    увеличение    непроизводительных затрат времени, что оправдывается выраженным оптимизирующим эффектом.</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уществуют разработки типовых режимов труда и отдыха для разных видов профессиональной деятельности и условий труда. Один из примеров развернутого перечня рекомендуемых режимов представлен в табл. 20. Применение типовых разработок предполагает их специальную адаптацию к конкретным осо-</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5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енностям производства и экспериментальную проверку эф.. фективности. Такая дополнительная работа нередко выливается в проведение самостоятельного исследования. Так, например предложенный в предыдущей главе внутрисменный режим тру', да и отдыха для операторов-микроскопистов отличается от типовых рекомендаций (табл. 20, п. 5,9). Нами было отдано пред-почтение более продолжительным перерывам для организаци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65450" cy="3568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0" r="-12" b="-10"/>
                    <a:stretch>
                      <a:fillRect/>
                    </a:stretch>
                  </pic:blipFill>
                  <pic:spPr bwMode="auto">
                    <a:xfrm>
                      <a:off x="0" y="0"/>
                      <a:ext cx="2965450" cy="356870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иодов активного отдыха. Это в свою очередь не исключает возможности введения дополнительных частых микроперерывоЕ для пассивного отдыха непосредственно на рабочих местах. При знакомстве с предлагаемыми режимами труда и отдыха нередко удивляет отсутствие пристального внимания к их содержательному заполнению. Если время назначения и длительность периодов для отдыха обычно обозначаются достаточно четко, то цель их проведения лишь бегло характеризуется. В то же время планомерная профилактическая работа предполагает детализацию содержания каждого из ее этапов в соответствии со спецификой типичного для определенного отрезка времени функционального состояния и желаемого направления его коррекции. В общем виде режим труда и отдыха представляет со-</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5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ица 2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иповые режимы труда и отдыха [99]</w:t>
      </w:r>
    </w:p>
    <w:tbl>
      <w:tblPr>
        <w:tblW w:w="10603" w:type="dxa"/>
        <w:jc w:val="left"/>
        <w:tblInd w:w="0" w:type="dxa"/>
        <w:tblLayout w:type="fixed"/>
        <w:tblCellMar>
          <w:top w:w="0" w:type="dxa"/>
          <w:left w:w="40" w:type="dxa"/>
          <w:bottom w:w="0" w:type="dxa"/>
          <w:right w:w="40" w:type="dxa"/>
        </w:tblCellMar>
      </w:tblPr>
      <w:tblGrid>
        <w:gridCol w:w="3182"/>
        <w:gridCol w:w="1622"/>
        <w:gridCol w:w="2885"/>
        <w:gridCol w:w="2914"/>
      </w:tblGrid>
      <w:tr>
        <w:trPr>
          <w:trHeight w:val="706" w:hRule="atLeast"/>
        </w:trPr>
        <w:tc>
          <w:tcPr>
            <w:tcW w:w="3182" w:type="dxa"/>
            <w:tcBorders>
              <w:top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Характеристика работ, при которых рекомендуется режим</w:t>
            </w:r>
          </w:p>
        </w:tc>
        <w:tc>
          <w:tcPr>
            <w:tcW w:w="1622"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Характеристи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егламентированны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ерывов для отдыха</w:t>
            </w:r>
          </w:p>
        </w:tc>
        <w:tc>
          <w:tcPr>
            <w:tcW w:w="2885"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еличина и распределение перерывов 1</w:t>
            </w:r>
          </w:p>
        </w:tc>
        <w:tc>
          <w:tcPr>
            <w:tcW w:w="2914" w:type="dxa"/>
            <w:tcBorders>
              <w:top w:val="single" w:sz="6" w:space="0" w:color="000000"/>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спользование перерывов</w:t>
            </w:r>
          </w:p>
        </w:tc>
      </w:tr>
      <w:tr>
        <w:trPr>
          <w:trHeight w:val="936" w:hRule="atLeast"/>
        </w:trPr>
        <w:tc>
          <w:tcPr>
            <w:tcW w:w="3182"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Работы, связанные с незначительными физическими  усилиями  или умеренным нервным напряжением</w:t>
            </w:r>
          </w:p>
        </w:tc>
        <w:tc>
          <w:tcPr>
            <w:tcW w:w="1622"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ечастые короткие перерывы</w:t>
            </w:r>
          </w:p>
        </w:tc>
        <w:tc>
          <w:tcPr>
            <w:tcW w:w="28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1                         з</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ва перерыва по 5 мин в течение рабочего дня: перед началом работы и за 1,5 ч до ее окончания</w:t>
            </w:r>
          </w:p>
        </w:tc>
        <w:tc>
          <w:tcPr>
            <w:tcW w:w="2914"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изводственная гимнастика 2 раза в день</w:t>
            </w:r>
          </w:p>
        </w:tc>
      </w:tr>
      <w:tr>
        <w:trPr>
          <w:trHeight w:val="845" w:hRule="atLeast"/>
        </w:trPr>
        <w:tc>
          <w:tcPr>
            <w:tcW w:w="3182"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Работы,   связанные   со   средними физическими   усилиями   или    средним нервным напряжением</w:t>
            </w:r>
          </w:p>
        </w:tc>
        <w:tc>
          <w:tcPr>
            <w:tcW w:w="1622"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ечастые   средней   длительности перерывы</w:t>
            </w:r>
          </w:p>
        </w:tc>
        <w:tc>
          <w:tcPr>
            <w:tcW w:w="28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ва перерыва по 10 мин в течение рабочего дня: через 2 ч после начала работы и за 1,5 ч до ее окончания</w:t>
            </w:r>
          </w:p>
        </w:tc>
        <w:tc>
          <w:tcPr>
            <w:tcW w:w="2914"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изводственная гимнастика 2 раза в день по 5 мин</w:t>
            </w:r>
          </w:p>
        </w:tc>
      </w:tr>
      <w:tr>
        <w:trPr>
          <w:trHeight w:val="960" w:hRule="atLeast"/>
        </w:trPr>
        <w:tc>
          <w:tcPr>
            <w:tcW w:w="3182"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 Работы, не требующие значительных физических усилий, но неблагоприятные по монотонности, рабочему положению, темпу</w:t>
            </w:r>
          </w:p>
        </w:tc>
        <w:tc>
          <w:tcPr>
            <w:tcW w:w="1622"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астые короткие перерывы</w:t>
            </w:r>
          </w:p>
        </w:tc>
        <w:tc>
          <w:tcPr>
            <w:tcW w:w="28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астые перерывы по 5 мин в течение рабочего дня через каждые 1,5 ч</w:t>
            </w:r>
          </w:p>
        </w:tc>
        <w:tc>
          <w:tcPr>
            <w:tcW w:w="2914"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изводственная гимнастика 2 раза в день, остальные 2 перерыва — отдых в удобном положении с легкой разминкой длительностью до 1 мин</w:t>
            </w:r>
          </w:p>
        </w:tc>
      </w:tr>
      <w:tr>
        <w:trPr>
          <w:trHeight w:val="965" w:hRule="atLeast"/>
        </w:trPr>
        <w:tc>
          <w:tcPr>
            <w:tcW w:w="3182"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 Работа, связанная с большими физическими усилиями   (тяжелые) или повышенным нервным напряжением</w:t>
            </w:r>
          </w:p>
        </w:tc>
        <w:tc>
          <w:tcPr>
            <w:tcW w:w="1622"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ечастые   средней    длительности перерывы</w:t>
            </w:r>
          </w:p>
        </w:tc>
        <w:tc>
          <w:tcPr>
            <w:tcW w:w="28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ри перерыва по 10 мин в течение рабочего дня</w:t>
            </w:r>
          </w:p>
        </w:tc>
        <w:tc>
          <w:tcPr>
            <w:tcW w:w="2914"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тдых в спокойном состоянии (при работе с повышенным нервным напряжением легкие разминочные упражнения)</w:t>
            </w:r>
          </w:p>
        </w:tc>
      </w:tr>
      <w:tr>
        <w:trPr>
          <w:trHeight w:val="1046" w:hRule="atLeast"/>
        </w:trPr>
        <w:tc>
          <w:tcPr>
            <w:tcW w:w="3182"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 Работа с большим зрительным напряжением,   при  высоком  темпе   и неблагоприятных    условиях     (загрязненность   воздуха,   вибрация   и   тепловые излучения)</w:t>
            </w:r>
          </w:p>
        </w:tc>
        <w:tc>
          <w:tcPr>
            <w:tcW w:w="1622"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астые короткие перерывы</w:t>
            </w:r>
          </w:p>
        </w:tc>
        <w:tc>
          <w:tcPr>
            <w:tcW w:w="288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ерывы    длительностью    3— 5 мин каждый  час работы  (2 раза в день перерывы по 10 мин)</w:t>
            </w:r>
          </w:p>
        </w:tc>
        <w:tc>
          <w:tcPr>
            <w:tcW w:w="2914"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изводственная гимнастика 2 раза в день</w:t>
            </w:r>
          </w:p>
        </w:tc>
      </w:tr>
    </w:tbl>
    <w:p>
      <w:pPr>
        <w:pStyle w:val="Normal"/>
        <w:shd w:fill="FFFFFF" w:val="clear"/>
        <w:ind w:firstLine="540"/>
        <w:jc w:val="both"/>
        <w:rPr>
          <w:rFonts w:ascii="Times New Roman" w:hAnsi="Times New Roman" w:cs="Times New Roman"/>
          <w:i/>
          <w:i/>
          <w:iCs/>
          <w:sz w:val="22"/>
          <w:szCs w:val="22"/>
        </w:rPr>
      </w:pPr>
      <w:r>
        <w:rPr>
          <w:rFonts w:cs="Times New Roman" w:ascii="Times New Roman" w:hAnsi="Times New Roman"/>
          <w:i/>
          <w:iCs/>
          <w:sz w:val="22"/>
          <w:szCs w:val="22"/>
        </w:rPr>
        <w:t>Продолжение табл. 20</w:t>
      </w:r>
    </w:p>
    <w:tbl>
      <w:tblPr>
        <w:tblW w:w="10522" w:type="dxa"/>
        <w:jc w:val="left"/>
        <w:tblInd w:w="0" w:type="dxa"/>
        <w:tblLayout w:type="fixed"/>
        <w:tblCellMar>
          <w:top w:w="0" w:type="dxa"/>
          <w:left w:w="40" w:type="dxa"/>
          <w:bottom w:w="0" w:type="dxa"/>
          <w:right w:w="40" w:type="dxa"/>
        </w:tblCellMar>
      </w:tblPr>
      <w:tblGrid>
        <w:gridCol w:w="3125"/>
        <w:gridCol w:w="1618"/>
        <w:gridCol w:w="2875"/>
        <w:gridCol w:w="2904"/>
      </w:tblGrid>
      <w:tr>
        <w:trPr>
          <w:trHeight w:val="341" w:hRule="atLeast"/>
        </w:trPr>
        <w:tc>
          <w:tcPr>
            <w:tcW w:w="3125" w:type="dxa"/>
            <w:tcBorders>
              <w:top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1</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2</w:t>
            </w:r>
          </w:p>
        </w:tc>
        <w:tc>
          <w:tcPr>
            <w:tcW w:w="28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3</w:t>
            </w:r>
          </w:p>
        </w:tc>
        <w:tc>
          <w:tcPr>
            <w:tcW w:w="2904" w:type="dxa"/>
            <w:tcBorders>
              <w:top w:val="single" w:sz="6" w:space="0" w:color="000000"/>
              <w:left w:val="single" w:sz="6" w:space="0" w:color="000000"/>
              <w:bottom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4</w:t>
            </w:r>
          </w:p>
        </w:tc>
      </w:tr>
      <w:tr>
        <w:trPr>
          <w:trHeight w:val="1296" w:hRule="atLeast"/>
        </w:trPr>
        <w:tc>
          <w:tcPr>
            <w:tcW w:w="3125" w:type="dxa"/>
            <w:tcBorders>
              <w:top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 Работы   с   очень  большими или со значительными физическими усилиями в неблагоприятных условиях</w:t>
            </w:r>
          </w:p>
        </w:tc>
        <w:tc>
          <w:tcPr>
            <w:tcW w:w="1618"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астые   средней длительности перерыв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редней частоты длительные    перерывы</w:t>
            </w:r>
          </w:p>
        </w:tc>
        <w:tc>
          <w:tcPr>
            <w:tcW w:w="2875" w:type="dxa"/>
            <w:tcBorders>
              <w:top w:val="single" w:sz="6" w:space="0" w:color="000000"/>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ерывы    длительностью    8— 10 мин каждый час рабо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ри перерыва в течение рабочего дня длительностью 15—20 мин</w:t>
            </w:r>
          </w:p>
        </w:tc>
        <w:tc>
          <w:tcPr>
            <w:tcW w:w="2904" w:type="dxa"/>
            <w:tcBorders>
              <w:top w:val="single" w:sz="6" w:space="0" w:color="000000"/>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тдых в спокойном состоянии в специально отведенных помещения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о же</w:t>
            </w:r>
          </w:p>
        </w:tc>
      </w:tr>
      <w:tr>
        <w:trPr>
          <w:trHeight w:val="691" w:hRule="atLeast"/>
        </w:trPr>
        <w:tc>
          <w:tcPr>
            <w:tcW w:w="3125"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 Работы, выполняемые в неблагоприятных условиях при   высоком темпе и повышенном нервном напряжении</w:t>
            </w:r>
          </w:p>
        </w:tc>
        <w:tc>
          <w:tcPr>
            <w:tcW w:w="1618"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чень частые короткие перерывы</w:t>
            </w:r>
          </w:p>
        </w:tc>
        <w:tc>
          <w:tcPr>
            <w:tcW w:w="287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ерывы    длительностью     4— 5 мин каждые полчаса</w:t>
            </w:r>
          </w:p>
        </w:tc>
        <w:tc>
          <w:tcPr>
            <w:tcW w:w="2904"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w:t>
            </w:r>
          </w:p>
        </w:tc>
      </w:tr>
      <w:tr>
        <w:trPr>
          <w:trHeight w:val="677" w:hRule="atLeast"/>
        </w:trPr>
        <w:tc>
          <w:tcPr>
            <w:tcW w:w="3125"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 Работы с большими физическими усилиями в особо   неблагоприятных условиях</w:t>
            </w:r>
          </w:p>
        </w:tc>
        <w:tc>
          <w:tcPr>
            <w:tcW w:w="1618"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астые длительные перерывы</w:t>
            </w:r>
          </w:p>
        </w:tc>
        <w:tc>
          <w:tcPr>
            <w:tcW w:w="287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ерывы    12—15   мин   каждый час работы</w:t>
            </w:r>
          </w:p>
        </w:tc>
        <w:tc>
          <w:tcPr>
            <w:tcW w:w="2904"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w:t>
            </w:r>
          </w:p>
        </w:tc>
      </w:tr>
      <w:tr>
        <w:trPr>
          <w:trHeight w:val="883" w:hRule="atLeast"/>
        </w:trPr>
        <w:tc>
          <w:tcPr>
            <w:tcW w:w="3125"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 Работы   при  благоприятных  условиях среды, связанные со значительным напряжением внимания</w:t>
            </w:r>
          </w:p>
        </w:tc>
        <w:tc>
          <w:tcPr>
            <w:tcW w:w="1618"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роткие    перерывы   с  активным отдыхом</w:t>
            </w:r>
          </w:p>
        </w:tc>
        <w:tc>
          <w:tcPr>
            <w:tcW w:w="287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ри перерыва  по 5 мин;   один в середине дообеденной половины рабочего дня, два   других   во второй половине рабочего дня</w:t>
            </w:r>
          </w:p>
        </w:tc>
        <w:tc>
          <w:tcPr>
            <w:tcW w:w="2904"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пражнения, включающие работу всей мускулатуры при нагрузке средней и выше средней</w:t>
            </w:r>
          </w:p>
        </w:tc>
      </w:tr>
      <w:tr>
        <w:trPr>
          <w:trHeight w:val="754" w:hRule="atLeast"/>
        </w:trPr>
        <w:tc>
          <w:tcPr>
            <w:tcW w:w="3125" w:type="dxa"/>
            <w:tcBorders>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 Работы со  значительным  напряжением творческого мышления</w:t>
            </w:r>
          </w:p>
        </w:tc>
        <w:tc>
          <w:tcPr>
            <w:tcW w:w="1618"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роткие    перерывы   с  активным отдыхом</w:t>
            </w:r>
          </w:p>
        </w:tc>
        <w:tc>
          <w:tcPr>
            <w:tcW w:w="2875" w:type="dxa"/>
            <w:tcBorders>
              <w:left w:val="single" w:sz="6" w:space="0" w:color="000000"/>
              <w:righ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водная гимнастика, физкультурные   паузы   по   5 мин в   первой и второй половинах рабочего дня</w:t>
            </w:r>
          </w:p>
        </w:tc>
        <w:tc>
          <w:tcPr>
            <w:tcW w:w="2904" w:type="dxa"/>
            <w:tcBorders>
              <w:left w:val="single" w:sz="6" w:space="0" w:color="000000"/>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пражнения, включающие работу всей мускулатуры при нагрузке средней и выше средней</w:t>
            </w:r>
          </w:p>
        </w:tc>
      </w:tr>
    </w:tbl>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ой только временную сетку с рядом незаполненных ячеек, условно называемыми периодами отдыха. Насыщение их конкретными способами оптимизации состояния строится на отборе адекватных для данной ситуации средств из обширной области потенциально пригодных метод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оздействие на состояние человека может осуществляться двумя разными путями. С одной стороны, имеется целый ряд внешних по отношению к индивиду факторов, влияющих на эффективность его функционирования. С другой стороны, сам человек с помощью тех или иных приемов может активизировать внутренние возможности, с разной степенью осознанности регулируя собственное состояние. Существующие способы коррекции и управления состоянием можно классифицировать с помощью этой несколько упрощенной схемы.</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 xml:space="preserve">6.2. </w:t>
      </w:r>
      <w:r>
        <w:rPr>
          <w:rFonts w:cs="Times New Roman" w:ascii="Times New Roman" w:hAnsi="Times New Roman"/>
          <w:b/>
          <w:bCs/>
          <w:sz w:val="22"/>
          <w:szCs w:val="22"/>
        </w:rPr>
        <w:t>ВНЕШНИЕ</w:t>
      </w:r>
      <w:r>
        <w:rPr>
          <w:rFonts w:cs="Arial" w:ascii="Times New Roman" w:hAnsi="Times New Roman"/>
          <w:b/>
          <w:bCs/>
          <w:sz w:val="22"/>
          <w:szCs w:val="22"/>
        </w:rPr>
        <w:t xml:space="preserve"> </w:t>
      </w:r>
      <w:r>
        <w:rPr>
          <w:rFonts w:cs="Times New Roman" w:ascii="Times New Roman" w:hAnsi="Times New Roman"/>
          <w:b/>
          <w:bCs/>
          <w:sz w:val="22"/>
          <w:szCs w:val="22"/>
        </w:rPr>
        <w:t>СПОСОБЫ</w:t>
      </w:r>
      <w:r>
        <w:rPr>
          <w:rFonts w:cs="Arial" w:ascii="Times New Roman" w:hAnsi="Times New Roman"/>
          <w:b/>
          <w:bCs/>
          <w:sz w:val="22"/>
          <w:szCs w:val="22"/>
        </w:rPr>
        <w:t xml:space="preserve"> </w:t>
      </w:r>
      <w:r>
        <w:rPr>
          <w:rFonts w:cs="Times New Roman" w:ascii="Times New Roman" w:hAnsi="Times New Roman"/>
          <w:b/>
          <w:bCs/>
          <w:sz w:val="22"/>
          <w:szCs w:val="22"/>
        </w:rPr>
        <w:t>КОРРЕКЦИИ ФУНКЦИОНАЛЬНЫХ</w:t>
      </w:r>
      <w:r>
        <w:rPr>
          <w:rFonts w:cs="Arial" w:ascii="Times New Roman" w:hAnsi="Times New Roman"/>
          <w:b/>
          <w:bCs/>
          <w:sz w:val="22"/>
          <w:szCs w:val="22"/>
        </w:rPr>
        <w:t xml:space="preserve"> </w:t>
      </w:r>
      <w:r>
        <w:rPr>
          <w:rFonts w:cs="Times New Roman" w:ascii="Times New Roman" w:hAnsi="Times New Roman"/>
          <w:b/>
          <w:bCs/>
          <w:sz w:val="22"/>
          <w:szCs w:val="22"/>
        </w:rPr>
        <w:t>СОСТОЯНИЙ</w:t>
      </w:r>
    </w:p>
    <w:p>
      <w:pPr>
        <w:pStyle w:val="Normal"/>
        <w:shd w:fill="FFFFFF" w:val="clear"/>
        <w:ind w:firstLine="540"/>
        <w:jc w:val="both"/>
        <w:rPr/>
      </w:pPr>
      <w:r>
        <w:rPr>
          <w:rFonts w:cs="Times New Roman" w:ascii="Times New Roman" w:hAnsi="Times New Roman"/>
          <w:sz w:val="22"/>
          <w:szCs w:val="22"/>
        </w:rPr>
        <w:t>Функциональная</w:t>
      </w:r>
      <w:r>
        <w:rPr>
          <w:rFonts w:cs="Arial" w:ascii="Times New Roman" w:hAnsi="Times New Roman"/>
          <w:sz w:val="22"/>
          <w:szCs w:val="22"/>
        </w:rPr>
        <w:t xml:space="preserve"> </w:t>
      </w:r>
      <w:r>
        <w:rPr>
          <w:rFonts w:cs="Times New Roman" w:ascii="Times New Roman" w:hAnsi="Times New Roman"/>
          <w:sz w:val="22"/>
          <w:szCs w:val="22"/>
        </w:rPr>
        <w:t>музы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спользование музыкальных программ в качестве оптимизирующего средства имеет уже устоявшиеся традиции в целом ряде отраслей производства, особенно связанных с монотонной работой [17; 48; 72]. Положительные эффекты включения сеансов прослушивания музыки непосредственно в процесс деятельности связывают с возрастанием производительности труда, увеличением скорости и координированности выполнения трудовых операций, обогащением внутреннего содержания однообразной работы, повышением безопасности труда, формированием положительного эмоционального фона деятельности. Доступность и естественность обращения к музыкальной культуре, отсутствие сколь-нибудь серьезных отрицательных последствий вместе с комплексом возможных благоприятных влияний делают эту форму оптимизирующих мероприятий чрезвычайно привлекательной для практических работников.</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лаготворное влияние музыки на состояние человека известно с давних пор. В древнегреческой и средневековой арабской медицине можно найти примеры обращения к ней как к мощному эмоциональному фактору, повышающему настроение больного, снимающего невротические состояния, залечивающему «страсти души». Недаром выдающийся русский психиатр В. М. Бехтерев мечтал о создании института, в котором лечили бы музыко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вые попытки организованного применения музыки в производственной деятельности приходятся на начало нашего века. Результаты одного из них так описывались в «Лейпцигской газете» за 1908 г.: «Были произведены опыты и сделаны выводы, что при работе, требующей равномерного и быстрого выполнения, ничто так не возбуждает рвения и ничто так не ускоряет работу, как музыка. Первый практический опыт был сделан в</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6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анайолари в штате Нью-Йорк, где автоматический рояль играл марш за маршем, чтобы ускорить работу работающих сдельно. Оказалось,, что в часы, в которые играла музыка, количество сделанной работы было больше, чем в остальное время, и, таким образом, было решено поставить рояль во всех отделениях фабрики...» [23, с. 185]. В более современных исследованиях объясняются механизмы такого положительного влияния, на основе которых разрабатываются системы функциональной музы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тмечается, что при прослушивании разных музыкальных произведений наблюдается динамика вегетативных показателей, прежде всего со стороны сердечно-сосудистой и дыхательной систем, изменяется электрическая активность мозга, работоспособность мышечных единиц [17; 134]. Она стимулирует мыслительную активность и способствует возникновению зрительных образов. Особенность последних состоит в том, что они являются образами движений, тем самым способствуя формированию ритма деятельности [185]. Вообще благоприятное влияние музыки чаще всего связывают с возможностью найти или восстановить желаемый ритм работы [23], что крайне важно при выполнении достаточно однообразного труда в заданном темпе. Кроме того, определенное качество музыкального фона способствует усилению восстановительных процессов в физиологических системах, деятельность которых угнетена под влиянием утомления [13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ля объяснения этих фактов обычно обращаются к учению А. А. Ухтомского о доминанте. В данном контексте музыкальная стимуляция интерпретируется как дополнительный ритмический раздражитель, позволяющий ускорить процесс усвоения ритма, лежащего в основе образования доминанты [48; 168]. В значительно меньшей степени в литературе обсуждается вопрос о психологических закономерностях влияния музыки, хотя несомненными являются данные о непосредственной связи характера музыки с качеством переживаемого эмоционального состояния, разной степенью «семантической окрашенности» музыкального материала, индивидуальной восприимчивости к музыкальному воздействию. Эти аспекты проблемы еще ждут детализированной разработки. Однако, несмотря на множество «белых пятен» в представлениях о природе воздействия музыки, практика использования этого средства оптимизации состояния успешно развиваетс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Функциональное назначение музыкальных программ различается в зависимости от типа состояния, подлежащего коррекции или устранению. С их помощью можно стимулировать процессы «вхождения в работу» или адаптации к изменившимся условиям деятельности, поддерживать оптимальный уровень выполнения работы, активизировать резервные возможности человека при истощении вследствие утомления, способствовать более полному расслаблению в периоды отдыха. В соответствии</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62</w:t>
      </w:r>
    </w:p>
    <w:p>
      <w:pPr>
        <w:pStyle w:val="Normal"/>
        <w:shd w:fill="FFFFFF" w:val="clear"/>
        <w:ind w:firstLine="540"/>
        <w:jc w:val="both"/>
        <w:rPr/>
      </w:pPr>
      <w:r>
        <w:rPr>
          <w:rFonts w:cs="Times New Roman" w:ascii="Times New Roman" w:hAnsi="Times New Roman"/>
          <w:sz w:val="22"/>
          <w:szCs w:val="22"/>
          <w:lang w:val="en-US"/>
        </w:rPr>
        <w:t>ic</w:t>
      </w:r>
      <w:r>
        <w:rPr>
          <w:rFonts w:cs="Times New Roman" w:ascii="Times New Roman" w:hAnsi="Times New Roman"/>
          <w:sz w:val="22"/>
          <w:szCs w:val="22"/>
        </w:rPr>
        <w:t xml:space="preserve"> этим строится и содержательное разнообразие конкретных музыкальных программ, их качественная спецификация [49]. Это достигается путем подбора соответствующего музыкального материала внутри одной программы и «привязывании» времени их прослушивания к начальным периодам изменения работоспособ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есмотря на различия каждого конкретного производства, существуют некоторые общие правила организации работы службы функциональной музыки. Считается нецелесообразным прослушивание музыки на протяжении всего рабочего дня. Более эффективны разделенные во времени сеансы, оптимальная продолжительность каждого из которых составляет 10—15 мин и не превышает 25 мин. Интервалы    между сеансами должн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ыть не менее 1,5—2 ч. Таким образом, в течение обычного восьмичасового рабочего дня назначается 5—7 музыкальных сеансов, содержание которых не должно дублироваться. Прослушивание музыки может как сочетаться с выполнением трудовых операций, так и сопровождать другие коррекцион-«ые мероприятия, например производственную гимнастику, се-1анс релаксации и др. Противопоказанием к введению музыкальных сеансов непосредственно во время работы служат те виды труда, которые требуют значительной концентрации внимания я умственных усилий. В этих случаях применение функциональной музыки целесообразно в течение специально выделенных пауз для отдых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и включении музыкальных программ непосредственно в рабочий процесс предпочтение отдается использованию индивидуальных средств прослушивания — наушникам или установленным на каждом рабочем месте радиодинамикам. При этом создаются возможности при отсутствии положительной мотивации отказываться от прослушивания, сообразно своим вкусам и привычкам регулировать громкость звучания и т. д. В любом случае техническая оснащенность службы функциональной музыки должна обеспечивать высокое качество трансляции фонограмм, дефекты которой оказываются мощными источниками дискомфорт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состав музыкальных программ рекомендуется включать мелодичные произведения, выбираемые преимущественно из легких музыкальных жанров: песни (с незначительной смысловой нагрузкой), марши, танцевальные мелодии с четко выраженным ритмом. Темповые характеристики произведений должны соответствовать основной направленности музыкального сеанса (активизация, успокоение и пр.), однако внутри одной программы предпочтительно варьирование различных темпов и ритмических рисунков. Следует осторожно относиться к использованию песенного материала с насыщенным текстом и популярным мелодиям, приводящим к значительному отвлечению внимания. Вопрос о возможности использования серьезной музыки:    симфонической,    камерной,    инструментальной,    опер-</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6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ой — обычно решается отрицательно, поскольку восприятие ее является предметом сложной интеллектуальной    деятельности.</w:t>
      </w:r>
    </w:p>
    <w:p>
      <w:pPr>
        <w:pStyle w:val="Normal"/>
        <w:shd w:fill="FFFFFF" w:val="clear"/>
        <w:ind w:firstLine="540"/>
        <w:jc w:val="both"/>
        <w:rPr/>
      </w:pPr>
      <w:r>
        <w:rPr>
          <w:rFonts w:cs="Times New Roman" w:ascii="Times New Roman" w:hAnsi="Times New Roman"/>
          <w:sz w:val="22"/>
          <w:szCs w:val="22"/>
        </w:rPr>
        <w:t xml:space="preserve">Перечисленные положения только бегло характеризуют различные направления методической, технической и организационной работы, без проведения которой ценность применения функциональной музыки может оказаться минимальной. Помимо детализированной разработки проблем собственно музыкального оформления производственной деятельности существует тенденция к синтезу различных эстетических воздействий на: базе свето- и цветомузыки. Имеются разработки цветомузы-кальных установок, применяемых в условиях монотонной операторской деятельности с целью повышения готовности к экстренному действию [38], сочетания музыкального фона с приемами динамического освещения [17], создания музыкальных слайд-программ и видеопрограмм, повышающих эффективность релаксационных упражнений </w:t>
      </w:r>
      <w:r>
        <w:rPr>
          <w:rFonts w:cs="Times New Roman" w:ascii="Times New Roman" w:hAnsi="Times New Roman"/>
          <w:sz w:val="22"/>
          <w:szCs w:val="22"/>
          <w:lang w:val="en-US"/>
        </w:rPr>
        <w:t>J</w:t>
      </w:r>
      <w:r>
        <w:rPr>
          <w:rFonts w:cs="Times New Roman" w:ascii="Times New Roman" w:hAnsi="Times New Roman"/>
          <w:sz w:val="22"/>
          <w:szCs w:val="22"/>
        </w:rPr>
        <w:t>86]. Без сомнения, при достижении органического единства подобных комплексных воздействий их оптимизирующий эффект может существенно возрастать.</w:t>
      </w:r>
    </w:p>
    <w:p>
      <w:pPr>
        <w:pStyle w:val="Normal"/>
        <w:shd w:fill="FFFFFF" w:val="clear"/>
        <w:ind w:firstLine="540"/>
        <w:jc w:val="both"/>
        <w:rPr/>
      </w:pPr>
      <w:r>
        <w:rPr>
          <w:rFonts w:cs="Times New Roman" w:ascii="Times New Roman" w:hAnsi="Times New Roman"/>
          <w:sz w:val="22"/>
          <w:szCs w:val="22"/>
        </w:rPr>
        <w:t xml:space="preserve">Вряд ли оценка значимости функциональной музыки — «музыки для производства» — может вестись с чисто утилитарных позиций, так едко высмеянных А. Г. Гофманом по отношению </w:t>
      </w:r>
      <w:r>
        <w:rPr>
          <w:rFonts w:cs="Times New Roman" w:ascii="Times New Roman" w:hAnsi="Times New Roman"/>
          <w:i/>
          <w:iCs/>
          <w:sz w:val="22"/>
          <w:szCs w:val="22"/>
        </w:rPr>
        <w:t xml:space="preserve">к </w:t>
      </w:r>
      <w:r>
        <w:rPr>
          <w:rFonts w:cs="Times New Roman" w:ascii="Times New Roman" w:hAnsi="Times New Roman"/>
          <w:sz w:val="22"/>
          <w:szCs w:val="22"/>
        </w:rPr>
        <w:t>роли искусства в жизни человека: «Цель искусства вообще — доставлять человеку приятное развлечение и отвращать его от более серьезных или, вернее, единственно подобающих ему занятий, то есть от таких, которые обеспечивают ему хлеб и почет в государстве, чтобы он потом с удвоенным вниманием и старательностью мог вернуться к настоящей цели своего существования — быть хорошим зубчатым колесом в государственной мельнице и (продолжая свою метафору) снова начать мотаться и вертеться. И надо сказать, что ни одно искусство не пригодно для этой цели в большей степени, чем музыка» [56, с. 22]. Музыку не стоит сравнивать с хорошим «смазочным средством», обеспечивающим нормальное функционирование «человеческого автомата» в сложной системе деятельности, хотя и могут наблюдаться непосредственные органические эффекты ее воздействия или прямое повышение производительности труда. По своей природе — это мощное средство эстетического воздействия, затрагивающего в первую очередь глубинные пласты духовной жизни. Отсюда и назначение музыки, и тем более музыки в повседневной жизни, должно определяться ее возможностью влиять на эмоциональную окраску переживаний и мо-тивационные установки субъекта, на формирование и обогащение внутренней культуры личности, опосредующей отношение человека к окружающему.</w:t>
      </w:r>
    </w:p>
    <w:p>
      <w:pPr>
        <w:pStyle w:val="Normal"/>
        <w:shd w:fill="FFFFFF" w:val="clear"/>
        <w:ind w:firstLine="540"/>
        <w:jc w:val="both"/>
        <w:rPr/>
      </w:pPr>
      <w:r>
        <w:rPr>
          <w:rFonts w:cs="Times New Roman" w:ascii="Times New Roman" w:hAnsi="Times New Roman"/>
          <w:sz w:val="22"/>
          <w:szCs w:val="22"/>
        </w:rPr>
        <w:t>Фармакологические</w:t>
      </w:r>
      <w:r>
        <w:rPr>
          <w:rFonts w:cs="Arial" w:ascii="Times New Roman" w:hAnsi="Times New Roman"/>
          <w:sz w:val="22"/>
          <w:szCs w:val="22"/>
        </w:rPr>
        <w:t xml:space="preserve"> </w:t>
      </w:r>
      <w:r>
        <w:rPr>
          <w:rFonts w:cs="Times New Roman" w:ascii="Times New Roman" w:hAnsi="Times New Roman"/>
          <w:sz w:val="22"/>
          <w:szCs w:val="22"/>
        </w:rPr>
        <w:t>средств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спользование различных лекарственных препаратов' естественного и искусственного происхождения в целях устра-</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6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ения неприятных состояний (снятие тревоги, страха, депрессии, вялости, усталости, болевых ощущений) или поддержания: высокого уровня работоспособности весьма распространено [2;; 163; 242]. Практически в каждой социальной культуре разрабатывались целые системы таких воздействий, отражающие-уровень научных догадок и заблуждений, свойственных данной эпохе. В обычной жизни мы часто непроизвольно обращаемся за помощью к фармакологическим препаратам, принимая таблетку анальгина при головной боли или снотворное для снятия излишнего напряжения, накопленного за день, подчас не заботясь о возможных отсроченных или побочных последствиях этого. Устойчивость такой вредной привычки, как курение, объясняется не только заданными социальными образцами поведения, недостатком самодисциплины, внутренней несобранностью,, но и определенной положительной ролью никотина в купировании стрессовых воздействий [212; 314]. Выделяют даже тип «стрессовых курильщиков», для которых ломка этого навыка приводит к развитию невротических состояний [292]. В качестве первопричины возникновения таких социально опасных патологий, как наркомания и алкоголизм, нередко называют интенсивные переживания стресса. Возможность кратковременного» отключения от реальных трудностей и «жизнь» в иллюзорном мире на фоне измененных состояний сознания приводят к привыканию, за которое человеку приходится расплачиваться самой дорогой цено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уществует множество апробированных медицинских препаратов, прямо или опосредованно влияющих на работоспособность. Среди них выделяются следующие общие группы: адап-тогены и средства, повышающие иммунологические способности организма; витамины и коферменты, участвующие в обйенных; процессах и усиливающие защитные силы организма; регуляторы электролитного обмена; препараты, улучшающие процессы метаболизма и энергонакопления; антиоксиданты, снижающие концентрацию конечных продуктов сгорания жирных кислот; медиаторы центральной нервной системы, регулирующие-процессы передачи возбуждения в нервной системе  [36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обый класс составляют психотропные средства [163], оказывающие преимущественное влияние на психику человека. По своей специфической направленности они чаще всего используются в клинике нервно-психических расстройств, однако при необходимости применяются для профилактики пограничных состояний и снятия острых эмоциональных реакций. Их классификации могут строиться на разных основаниях — в зависимости от особенностей химической структуры, фармакологических свойств, клинических проявлений. По характеру воздействия обычно выделяют три основные группы психотропных средств: тормозящие или угнетающие психическую активность (психо-лептические средства); возбуждающие или стимулирующие психическую активность   (психоаналептические или тимолепти-</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6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аблица   2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лассификация психотропных препаратов [24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Психолепти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а.   Большие транквилизатор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фенотеазин (хлорпромаз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резерпин и его производные (резерпин, тетрабеназ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  бутирофен (галоперидол и трифлуперидол)</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   Малые транквилизатор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бензодиазепин (хлордиазепоксид, диазепам)</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заменители диола (мепробамат)</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  производные дифенилметана (бенактиз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Седативные препара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барбитураты (амилобарбитон, фенилбарбито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алкоголь (этанол)</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lang w:val="en-US"/>
        </w:rPr>
        <w:t>dl</w:t>
      </w:r>
      <w:r>
        <w:rPr>
          <w:rFonts w:cs="Times New Roman" w:ascii="Times New Roman" w:hAnsi="Times New Roman"/>
          <w:i/>
          <w:iCs/>
          <w:sz w:val="22"/>
          <w:szCs w:val="22"/>
        </w:rPr>
        <w:t>. Тимолепти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а.   Антидепрессан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ингибиторы моноаминоксидазы (ипрониазид и паргил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трициклические антидепрессанты (имипрамин и амитриптил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  вилоксаз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   Стимулятор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препараты, относящиеся  к  нейрогуморальным  веществам  (амфетамин 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атропин)</w:t>
      </w:r>
    </w:p>
    <w:p>
      <w:pPr>
        <w:pStyle w:val="Normal"/>
        <w:shd w:fill="FFFFFF" w:val="clear"/>
        <w:ind w:firstLine="540"/>
        <w:jc w:val="both"/>
        <w:rPr>
          <w:rFonts w:ascii="Times New Roman" w:hAnsi="Times New Roman" w:cs="Times New Roman"/>
          <w:sz w:val="22"/>
          <w:szCs w:val="22"/>
        </w:rPr>
      </w:pPr>
      <w:r>
        <w:rPr>
          <w:rFonts w:cs="Courier New" w:ascii="Times New Roman" w:hAnsi="Times New Roman"/>
          <w:sz w:val="22"/>
          <w:szCs w:val="22"/>
        </w:rPr>
        <w:t xml:space="preserve">2) </w:t>
      </w:r>
      <w:r>
        <w:rPr>
          <w:rFonts w:cs="Times New Roman" w:ascii="Times New Roman" w:hAnsi="Times New Roman"/>
          <w:sz w:val="22"/>
          <w:szCs w:val="22"/>
        </w:rPr>
        <w:t>ксантины</w:t>
      </w:r>
      <w:r>
        <w:rPr>
          <w:rFonts w:cs="Courier New" w:ascii="Times New Roman" w:hAnsi="Times New Roman"/>
          <w:sz w:val="22"/>
          <w:szCs w:val="22"/>
        </w:rPr>
        <w:t xml:space="preserve"> (</w:t>
      </w:r>
      <w:r>
        <w:rPr>
          <w:rFonts w:cs="Times New Roman" w:ascii="Times New Roman" w:hAnsi="Times New Roman"/>
          <w:sz w:val="22"/>
          <w:szCs w:val="22"/>
        </w:rPr>
        <w:t>кофеин</w:t>
      </w:r>
      <w:r>
        <w:rPr>
          <w:rFonts w:cs="Courier New" w:ascii="Times New Roman" w:hAnsi="Times New Roman"/>
          <w:sz w:val="22"/>
          <w:szCs w:val="22"/>
        </w:rPr>
        <w:t xml:space="preserve"> </w:t>
      </w:r>
      <w:r>
        <w:rPr>
          <w:rFonts w:cs="Times New Roman" w:ascii="Times New Roman" w:hAnsi="Times New Roman"/>
          <w:sz w:val="22"/>
          <w:szCs w:val="22"/>
        </w:rPr>
        <w:t>и</w:t>
      </w:r>
      <w:r>
        <w:rPr>
          <w:rFonts w:cs="Courier New" w:ascii="Times New Roman" w:hAnsi="Times New Roman"/>
          <w:sz w:val="22"/>
          <w:szCs w:val="22"/>
        </w:rPr>
        <w:t xml:space="preserve"> </w:t>
      </w:r>
      <w:r>
        <w:rPr>
          <w:rFonts w:cs="Times New Roman" w:ascii="Times New Roman" w:hAnsi="Times New Roman"/>
          <w:sz w:val="22"/>
          <w:szCs w:val="22"/>
        </w:rPr>
        <w:t>теобромин</w:t>
      </w:r>
      <w:r>
        <w:rPr>
          <w:rFonts w:cs="Courier New" w:ascii="Times New Roman" w:hAnsi="Times New Roman"/>
          <w:sz w:val="22"/>
          <w:szCs w:val="22"/>
        </w:rPr>
        <w:t>)</w:t>
      </w:r>
    </w:p>
    <w:p>
      <w:pPr>
        <w:pStyle w:val="Normal"/>
        <w:shd w:fill="FFFFFF" w:val="clear"/>
        <w:ind w:firstLine="540"/>
        <w:jc w:val="both"/>
        <w:rPr/>
      </w:pPr>
      <w:r>
        <w:rPr>
          <w:rFonts w:cs="Times New Roman" w:ascii="Times New Roman" w:hAnsi="Times New Roman"/>
          <w:i/>
          <w:iCs/>
          <w:sz w:val="22"/>
          <w:szCs w:val="22"/>
          <w:lang w:val="en-US"/>
        </w:rPr>
        <w:t>J</w:t>
      </w:r>
      <w:r>
        <w:rPr>
          <w:rFonts w:cs="Times New Roman" w:ascii="Times New Roman" w:hAnsi="Times New Roman"/>
          <w:i/>
          <w:iCs/>
          <w:sz w:val="22"/>
          <w:szCs w:val="22"/>
        </w:rPr>
        <w:t>1</w:t>
      </w:r>
      <w:r>
        <w:rPr>
          <w:rFonts w:cs="Times New Roman" w:ascii="Times New Roman" w:hAnsi="Times New Roman"/>
          <w:i/>
          <w:iCs/>
          <w:sz w:val="22"/>
          <w:szCs w:val="22"/>
          <w:lang w:val="en-US"/>
        </w:rPr>
        <w:t>I</w:t>
      </w:r>
      <w:r>
        <w:rPr>
          <w:rFonts w:cs="Times New Roman" w:ascii="Times New Roman" w:hAnsi="Times New Roman"/>
          <w:i/>
          <w:iCs/>
          <w:sz w:val="22"/>
          <w:szCs w:val="22"/>
        </w:rPr>
        <w:t xml:space="preserve">. Психомиметики (или галлюциногены), </w:t>
      </w:r>
      <w:r>
        <w:rPr>
          <w:rFonts w:cs="Times New Roman" w:ascii="Times New Roman" w:hAnsi="Times New Roman"/>
          <w:sz w:val="22"/>
          <w:szCs w:val="22"/>
        </w:rPr>
        <w:t>например:</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вещества, содержащие индольное основание (ЛСД или псилоциб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препараты, относящиеся к норадреналину (мескал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  другие (фенциклидин и тетрагидроканнабинол)</w:t>
      </w:r>
    </w:p>
    <w:p>
      <w:pPr>
        <w:pStyle w:val="Normal"/>
        <w:shd w:fill="FFFFFF" w:val="clear"/>
        <w:ind w:firstLine="540"/>
        <w:jc w:val="both"/>
        <w:rPr/>
      </w:pPr>
      <w:r>
        <w:rPr>
          <w:rFonts w:cs="Times New Roman" w:ascii="Times New Roman" w:hAnsi="Times New Roman"/>
          <w:sz w:val="22"/>
          <w:szCs w:val="22"/>
        </w:rPr>
        <w:t xml:space="preserve">ческие средства);  искажающие нормальное протекание психических процессов и вызывающие    экспериментальные    неврозы (психодислептические    средства    или    психомиметики) </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м. табл. 21, а также [231; 24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ранквилизаторы применяют при необходимости снимать эмоциональную напряженность, повышенную тревожность, облегчать наступление сна, влиять на его глубину и длительность. Нейролептики обладают более сильным успокоительным действием и применяются преимущественно в психиатрической практике. Влияние антидепресантов непосредственно связывается с повышением активности, улучшением настроения, усилением интереса к окружающему. Психостимуляторы, уси-.ливающие процессы возбуждения в нервной системе, имеют эффекты, обратные транквилизаторам и нейролептикам, — временно повышают работоспособность, вызывают ощущение бодрости, препятствуют наступлению сна. Механизм их воздействия связывают с включением резервных возможностей организма, не компенсируемых, однако, дополнительными положительными влияниями. Их применение оправдано в тех случаях, когда</w:t>
      </w:r>
    </w:p>
    <w:p>
      <w:pPr>
        <w:pStyle w:val="Normal"/>
        <w:shd w:fill="FFFFFF" w:val="clear"/>
        <w:ind w:firstLine="54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Эта  группа  препаратов  не  используется  в  лечебных и  профилактических целях.</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6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ребуется экстренно мобилизовать внутренние резервы с последующим полноценным периодом восстановления сил.</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ряд ли стоит оспаривать необходимость применения медикаментозных средств при лечении патологий или снятии выраженных пограничных состояний. Однако для оптимизации функционального состояния, возникающего в условиях обычной трудовой деятельности, их использование должно быть строго ограничено ситуациями особой необходимости, если вообще не исключено. Большинство фармакологических препаратов изменяет естественную картину протекания процессов в организме. Они нередко могут оказывать непредусмотренное побочное и даже токсическое действие. Важность этого обстоятельства можно проиллюстрировать многочисленными примерами. Так,, анализируя сложившуюся систему труда работников, занятых точной сборкой с использованием увеличивающих оптических приборов (луп и микроскопов), швейцарские исследователи обнаружили высокую корреляцию между степенью зрительного» напряжения и появлением головных болей. Для устранения этих неприятных ощущений работницы обычно принимают болеутоляющие средства, которые в свою очередь с неизбежностью нарушают работу аккомодационных механизмов. Компенсация этого дефекта при продолжении работы требует увеличения зрительного напряжения, что приводит к усилению головных болей, повторному употреблению препарата и т. д. Так замыкается порочный круг, многократное прохождение по которому снижает работоспособность, ухудшает качество работы, способствует развитию зрительных патологий и накоплению токсических веществ в организме [29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итани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Более естественным биологическим средством, нормализующим функционирование организма в различных ситуациях активной деятельности, является полноценное питание. Нередко отмечается, что различные отклонения от нормального' режима питания сами по себе могут служить фактором возникновения стрессовых состояний, способствовать повышению напряженности, ускорять развитие утомления [261; 331]. С другой стороны, качественный состав пищи и режим ее принятия непосредственно влияют на полноту восстановления истраченных сил, нормализуют протекание обменных процессов, повышают резистентность к влиянию экстремальных нагрузок и др.. В самом общем виде рекомендации по организации оптимального режима питания сводятся к следующему [25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Главным является разработка сбалансированных диет, которые обеспечивают включение в рацион всех необходимых ингредиентов для полноценного физиологического функционирования и психологического комфорта. Выделяются четыре основные группы пищевых продуктов, поступление которых в орга-</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6</w:t>
      </w:r>
      <w:r>
        <w:rPr>
          <w:rFonts w:cs="Times New Roman" w:ascii="Times New Roman" w:hAnsi="Times New Roman"/>
          <w:b/>
          <w:bCs/>
          <w:sz w:val="22"/>
          <w:szCs w:val="22"/>
        </w:rPr>
        <w:t>Г</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изм человека способствует достижению этой цели (табл. 22). -Соответственным образом они должны быть представлены в дневном рационе взрослого челове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обое внимание должно уделяться    включению в дневной рацион тех элементов, которые обеспечивают нормальное пр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 а б л и ц а   2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Группы пищевых продуктов и их инградиенты [25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Молоко и молочные продук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альций витамин Д протеин рибофлав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Л. Мясо и его эквивален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оте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желез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иам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икотиновая кислот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Фрукты и овощ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итамин А витамин С клетчат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lang w:val="en-US"/>
        </w:rPr>
        <w:t>IV</w:t>
      </w:r>
      <w:r>
        <w:rPr>
          <w:rFonts w:cs="Times New Roman" w:ascii="Times New Roman" w:hAnsi="Times New Roman"/>
          <w:i/>
          <w:iCs/>
          <w:sz w:val="22"/>
          <w:szCs w:val="22"/>
        </w:rPr>
        <w:t>. Хлеб и мучные продукт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иам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икотиновая кислота рибофлавин клетчат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кание обменных реакций в ситуациях повышенного напряжения, — аскорбиновой кислоты (витамин С), комплекса витаминов В, кальция, белков-ферментов протеиновой группы [128; 331]. С большей осторожностью следует относиться к употреблению естественных продуктов питания, содержащих кофеин, теобромин, теофелин (табл. 23). Оказывая возбуждающее воз-Таблица 23 Содержание кофеина в обычных напитках [255]</w:t>
      </w:r>
    </w:p>
    <w:tbl>
      <w:tblPr>
        <w:tblW w:w="5683" w:type="dxa"/>
        <w:jc w:val="left"/>
        <w:tblInd w:w="0" w:type="dxa"/>
        <w:tblLayout w:type="fixed"/>
        <w:tblCellMar>
          <w:top w:w="0" w:type="dxa"/>
          <w:left w:w="40" w:type="dxa"/>
          <w:bottom w:w="0" w:type="dxa"/>
          <w:right w:w="40" w:type="dxa"/>
        </w:tblCellMar>
      </w:tblPr>
      <w:tblGrid>
        <w:gridCol w:w="2539"/>
        <w:gridCol w:w="2131"/>
        <w:gridCol w:w="634"/>
        <w:gridCol w:w="379"/>
      </w:tblGrid>
      <w:tr>
        <w:trPr>
          <w:trHeight w:val="182" w:hRule="atLeast"/>
        </w:trPr>
        <w:tc>
          <w:tcPr>
            <w:tcW w:w="253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фе (настоявшийся)</w:t>
            </w:r>
          </w:p>
        </w:tc>
        <w:tc>
          <w:tcPr>
            <w:tcW w:w="2131"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110 мг на 230 г*</w:t>
            </w:r>
          </w:p>
        </w:tc>
        <w:tc>
          <w:tcPr>
            <w:tcW w:w="634"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бщего</w:t>
            </w:r>
          </w:p>
        </w:tc>
        <w:tc>
          <w:tcPr>
            <w:tcW w:w="37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еса</w:t>
            </w:r>
          </w:p>
        </w:tc>
      </w:tr>
      <w:tr>
        <w:trPr>
          <w:trHeight w:val="182" w:hRule="atLeast"/>
        </w:trPr>
        <w:tc>
          <w:tcPr>
            <w:tcW w:w="253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фе (только что заваренный)</w:t>
            </w:r>
          </w:p>
        </w:tc>
        <w:tc>
          <w:tcPr>
            <w:tcW w:w="2131"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0—75 мг на 230 г</w:t>
            </w:r>
          </w:p>
        </w:tc>
        <w:tc>
          <w:tcPr>
            <w:tcW w:w="634"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c>
          <w:tcPr>
            <w:tcW w:w="37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э</w:t>
            </w:r>
          </w:p>
        </w:tc>
      </w:tr>
      <w:tr>
        <w:trPr>
          <w:trHeight w:val="158" w:hRule="atLeast"/>
        </w:trPr>
        <w:tc>
          <w:tcPr>
            <w:tcW w:w="253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lt;Кофе (без кофеина)</w:t>
            </w:r>
          </w:p>
        </w:tc>
        <w:tc>
          <w:tcPr>
            <w:tcW w:w="2131"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мг на 230 г</w:t>
            </w:r>
          </w:p>
        </w:tc>
        <w:tc>
          <w:tcPr>
            <w:tcW w:w="634" w:type="dxa"/>
            <w:tcBorders/>
            <w:shd w:fill="FFFFFF" w:val="clear"/>
            <w:vAlign w:val="cente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i/>
                <w:iCs/>
                <w:sz w:val="22"/>
                <w:szCs w:val="22"/>
              </w:rPr>
              <w:t>»</w:t>
            </w:r>
          </w:p>
        </w:tc>
        <w:tc>
          <w:tcPr>
            <w:tcW w:w="379" w:type="dxa"/>
            <w:tcBorders/>
            <w:shd w:fill="FFFFFF" w:val="clear"/>
            <w:vAlign w:val="cente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82" w:hRule="atLeast"/>
        </w:trPr>
        <w:tc>
          <w:tcPr>
            <w:tcW w:w="253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ай (настоявшийся)</w:t>
            </w:r>
          </w:p>
        </w:tc>
        <w:tc>
          <w:tcPr>
            <w:tcW w:w="2131"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100 мг на 230 г</w:t>
            </w:r>
          </w:p>
        </w:tc>
        <w:tc>
          <w:tcPr>
            <w:tcW w:w="634"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c>
          <w:tcPr>
            <w:tcW w:w="37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68" w:hRule="atLeast"/>
        </w:trPr>
        <w:tc>
          <w:tcPr>
            <w:tcW w:w="253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Чай (только что заваренный)</w:t>
            </w:r>
          </w:p>
        </w:tc>
        <w:tc>
          <w:tcPr>
            <w:tcW w:w="2131"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36 мг на 230 г</w:t>
            </w:r>
          </w:p>
        </w:tc>
        <w:tc>
          <w:tcPr>
            <w:tcW w:w="634"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c>
          <w:tcPr>
            <w:tcW w:w="37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58" w:hRule="atLeast"/>
        </w:trPr>
        <w:tc>
          <w:tcPr>
            <w:tcW w:w="253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ла</w:t>
            </w:r>
          </w:p>
        </w:tc>
        <w:tc>
          <w:tcPr>
            <w:tcW w:w="2131"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65 мг на 460 г</w:t>
            </w:r>
          </w:p>
        </w:tc>
        <w:tc>
          <w:tcPr>
            <w:tcW w:w="634"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c>
          <w:tcPr>
            <w:tcW w:w="37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73" w:hRule="atLeast"/>
        </w:trPr>
        <w:tc>
          <w:tcPr>
            <w:tcW w:w="253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акао</w:t>
            </w:r>
          </w:p>
        </w:tc>
        <w:tc>
          <w:tcPr>
            <w:tcW w:w="2131"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2 мг на 190 г</w:t>
            </w:r>
          </w:p>
        </w:tc>
        <w:tc>
          <w:tcPr>
            <w:tcW w:w="634"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c>
          <w:tcPr>
            <w:tcW w:w="37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r>
      <w:tr>
        <w:trPr>
          <w:trHeight w:val="187" w:hRule="atLeast"/>
        </w:trPr>
        <w:tc>
          <w:tcPr>
            <w:tcW w:w="253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Шоколад</w:t>
            </w:r>
          </w:p>
        </w:tc>
        <w:tc>
          <w:tcPr>
            <w:tcW w:w="2131"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мг на 40 г</w:t>
            </w:r>
          </w:p>
        </w:tc>
        <w:tc>
          <w:tcPr>
            <w:tcW w:w="634"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c>
          <w:tcPr>
            <w:tcW w:w="379" w:type="dxa"/>
            <w:tcBorders/>
            <w:shd w:fill="FFFFFF" w:val="clear"/>
          </w:tcPr>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w:t>
            </w:r>
          </w:p>
        </w:tc>
      </w:tr>
    </w:tbl>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Данные общего веса в оригинале представлены в унция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ействие на нервную систему, что в определенных случаях весьма полезно, они могут усиливать психофизиологический ответ на воздействие стрессора и иметь неблагоприятные отсроченные последствия — потерю сна, головные боли, нервозность, повышенную раздражительность [336]. Фармакологическое действие кофеина начинает проявляться при дозах от 50 до 200 мг и в значительной мере определяется индивидуальной восприимчивостью. У людей, обладающих повышенной чувствительностью к стрессовым воздействиям, нежелательные эффекты могут наблюдаться и при дозах, существенно меньших указанных</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6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55].  Для  них употребление  соответствующих продуктов  питания должно быть ограничен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аряду с полноценностью питания рассматривается вопрос и об организации оптимального режима принятия пищи. Фиксированными в этом отношении являются данные о необходимости завтрака и не менее чем трехразового питания в день. У людей, склонных пропускать завтрак, нередко наблюдается беспричинная усталость в середине дня, признаки угнетенного настроения, сужение объема внимания, снижение эффективности работы [323]. Поэтому его своевременному назначению уделяется особое внимание. Многие отмечают, что они чувствуют себя лучше, если в течение всего дня едят понемногу, но чаще. Этому соответствуют и рекомендации врачей, занимающихся лечением и профилактикой различных болезней  [44].</w:t>
      </w:r>
    </w:p>
    <w:p>
      <w:pPr>
        <w:pStyle w:val="Normal"/>
        <w:shd w:fill="FFFFFF" w:val="clear"/>
        <w:ind w:firstLine="540"/>
        <w:jc w:val="both"/>
        <w:rPr/>
      </w:pPr>
      <w:r>
        <w:rPr>
          <w:rFonts w:cs="Times New Roman" w:ascii="Times New Roman" w:hAnsi="Times New Roman"/>
          <w:sz w:val="22"/>
          <w:szCs w:val="22"/>
        </w:rPr>
        <w:t>Внушение</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гипноз</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особую группу объединяются приемы активного воздействия одного человека на другого — различные формы убеждения, приказа, внушения. По своему характеру они стоят ближе всего к методам педагогического воздействия (или медико-педагогического, если реализуются на фоне измененного по сравнению с нормой состояния). Их направленность на коррекцию состояния человека за счет активизации психических процессов, изменения эмоционального отношения к окружающему, волевых усилий строится на базе аргументированного логического доказательства (убеждение) или с помощью дополнительной, индивидуально значимой информации — авторитета говорящего, интонации речи, мимики и др. (внушение) [2; 172]. Безусловно, что эффективность таких приемов определяется прежде всего отношением человека к оказываемому на него воздействию, зависящему от множества факторов. Способность учесть это многообразие и найти индивидуальный подход к каждому человеку свидетельствует об уровне профессиональной культуры педагога, врача, психотерапевта, тренера и т. д.</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нушением часто пользуются для нормализации эмоционального состояния, снятия тревоги, уменьшения болевых ощущений [172]. Оно может осуществляться по отношению к субъекту, находящемуся как в активном, так и в сонном состоянии: дремоте, естественном и гипнотическом сне. В последнем случае эффективность внушения особенно велика.</w:t>
      </w:r>
    </w:p>
    <w:p>
      <w:pPr>
        <w:pStyle w:val="Normal"/>
        <w:shd w:fill="FFFFFF" w:val="clear"/>
        <w:ind w:firstLine="540"/>
        <w:jc w:val="both"/>
        <w:rPr/>
      </w:pPr>
      <w:r>
        <w:rPr>
          <w:rFonts w:cs="Times New Roman" w:ascii="Times New Roman" w:hAnsi="Times New Roman"/>
          <w:sz w:val="22"/>
          <w:szCs w:val="22"/>
        </w:rPr>
        <w:t>Гипноз как особая форма сна, при которой контакт с внешним миром теряется не полностью</w:t>
      </w:r>
      <w:r>
        <w:rPr>
          <w:rFonts w:cs="Times New Roman" w:ascii="Times New Roman" w:hAnsi="Times New Roman"/>
          <w:sz w:val="22"/>
          <w:szCs w:val="22"/>
          <w:vertAlign w:val="superscript"/>
        </w:rPr>
        <w:t>3</w:t>
      </w:r>
      <w:r>
        <w:rPr>
          <w:rFonts w:cs="Times New Roman" w:ascii="Times New Roman" w:hAnsi="Times New Roman"/>
          <w:sz w:val="22"/>
          <w:szCs w:val="22"/>
        </w:rPr>
        <w:t>, характеризуется крайне суженным полем сознания, повышенной восприимчивостью к внушению, пассивностью субъекта, отсутствием адекватной оценки окружающего, активизацией внутренних представлений, об-</w:t>
      </w:r>
    </w:p>
    <w:p>
      <w:pPr>
        <w:pStyle w:val="Normal"/>
        <w:shd w:fill="FFFFFF" w:val="clear"/>
        <w:ind w:firstLine="54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Механизм его возникновения описан в классических работах И. П. Павлова [14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 А. Б.  Леонова</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6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азов по заданию гипнолога, способностью принимать разные-поведенческие роли [57; 269]. Несмотря на практически полную амнезию событий, происходящих в течение гипнотического сеанса, на подсознательном уровне они в течение долгого времени могут регулировать поведение и протекание психофизиологических процессов. На этом основано применение гипноза в лечебных целях, а также для коррекций состояния человека. В условиях гипностимуляции можно достигнуть увеличения физической работоспособности [139], существенно ускорить процесс обучения и активизировать проявления творческих способностей [177; 186]. Имеется положительный опыт срочной мобилизации резервов с помощью гипнотического воздействия в экстремальных условиях операторской деятельности  [5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м не менее потенциальная действенность гипнотического-внушения входит в противоречие с ограниченными возможностями его применения в реальных ситуациях. Это связано в первую очередь с весьма ограниченным контингентом гипна-бельных лиц и тем более квалифицированных специалистов-гипнологов, способных вызвать это состояние [2; 184]. Кроме того, малопривлекательны пассивная роль, отводящаяся гипнотизируемому, внешняя навязанность его состояния, зависимость от установок и личности гипнолога. Большие преимущества дает использование некоторых элементов внушения, трансформированных в приемы самогипноза или самовнушения.</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 xml:space="preserve">6.3. </w:t>
      </w:r>
      <w:r>
        <w:rPr>
          <w:rFonts w:cs="Times New Roman" w:ascii="Times New Roman" w:hAnsi="Times New Roman"/>
          <w:b/>
          <w:bCs/>
          <w:sz w:val="22"/>
          <w:szCs w:val="22"/>
        </w:rPr>
        <w:t>ПРИЕМЫ</w:t>
      </w:r>
      <w:r>
        <w:rPr>
          <w:rFonts w:cs="Arial" w:ascii="Times New Roman" w:hAnsi="Times New Roman"/>
          <w:b/>
          <w:bCs/>
          <w:sz w:val="22"/>
          <w:szCs w:val="22"/>
        </w:rPr>
        <w:t xml:space="preserve"> </w:t>
      </w:r>
      <w:r>
        <w:rPr>
          <w:rFonts w:cs="Times New Roman" w:ascii="Times New Roman" w:hAnsi="Times New Roman"/>
          <w:b/>
          <w:bCs/>
          <w:sz w:val="22"/>
          <w:szCs w:val="22"/>
        </w:rPr>
        <w:t>САМОРЕГУЛЯЦИИ</w:t>
      </w:r>
      <w:r>
        <w:rPr>
          <w:rFonts w:cs="Arial" w:ascii="Times New Roman" w:hAnsi="Times New Roman"/>
          <w:b/>
          <w:bCs/>
          <w:sz w:val="22"/>
          <w:szCs w:val="22"/>
        </w:rPr>
        <w:t xml:space="preserve"> </w:t>
      </w:r>
      <w:r>
        <w:rPr>
          <w:rFonts w:cs="Times New Roman" w:ascii="Times New Roman" w:hAnsi="Times New Roman"/>
          <w:b/>
          <w:bCs/>
          <w:sz w:val="22"/>
          <w:szCs w:val="22"/>
        </w:rPr>
        <w:t>СОСТОЯНИЙ</w:t>
      </w:r>
    </w:p>
    <w:p>
      <w:pPr>
        <w:pStyle w:val="Normal"/>
        <w:shd w:fill="FFFFFF" w:val="clear"/>
        <w:ind w:firstLine="540"/>
        <w:jc w:val="both"/>
        <w:rPr/>
      </w:pPr>
      <w:r>
        <w:rPr>
          <w:rFonts w:cs="Times New Roman" w:ascii="Times New Roman" w:hAnsi="Times New Roman"/>
          <w:sz w:val="22"/>
          <w:szCs w:val="22"/>
        </w:rPr>
        <w:t>Обучение</w:t>
      </w:r>
      <w:r>
        <w:rPr>
          <w:rFonts w:cs="Arial" w:ascii="Times New Roman" w:hAnsi="Times New Roman"/>
          <w:sz w:val="22"/>
          <w:szCs w:val="22"/>
        </w:rPr>
        <w:t xml:space="preserve"> </w:t>
      </w:r>
      <w:r>
        <w:rPr>
          <w:rFonts w:cs="Times New Roman" w:ascii="Times New Roman" w:hAnsi="Times New Roman"/>
          <w:sz w:val="22"/>
          <w:szCs w:val="22"/>
        </w:rPr>
        <w:t>и</w:t>
      </w:r>
      <w:r>
        <w:rPr>
          <w:rFonts w:cs="Arial" w:ascii="Times New Roman" w:hAnsi="Times New Roman"/>
          <w:sz w:val="22"/>
          <w:szCs w:val="22"/>
        </w:rPr>
        <w:t xml:space="preserve"> </w:t>
      </w:r>
      <w:r>
        <w:rPr>
          <w:rFonts w:cs="Times New Roman" w:ascii="Times New Roman" w:hAnsi="Times New Roman"/>
          <w:sz w:val="22"/>
          <w:szCs w:val="22"/>
        </w:rPr>
        <w:t>психологическая</w:t>
      </w:r>
      <w:r>
        <w:rPr>
          <w:rFonts w:cs="Arial" w:ascii="Times New Roman" w:hAnsi="Times New Roman"/>
          <w:sz w:val="22"/>
          <w:szCs w:val="22"/>
        </w:rPr>
        <w:t xml:space="preserve"> </w:t>
      </w:r>
      <w:r>
        <w:rPr>
          <w:rFonts w:cs="Times New Roman" w:ascii="Times New Roman" w:hAnsi="Times New Roman"/>
          <w:sz w:val="22"/>
          <w:szCs w:val="22"/>
        </w:rPr>
        <w:t>готовност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вершенно очевидно, что успешность деятельности определяется в первую очередь степенью профессиональной подготовленности человека. В процессе обучения формируются оптимальные приемы работы, обеспечивающие в течение долгого времени сохранение высокого уровня работоспособности за счет достижения полезного результата при минимальном расходе сил. При этом важным оказывается не только отработка отдельных навыков и умений, но и наличие «репертуара» поведенческих программ, позволяющих быстро адаптироваться к изменяющимся условиям деятельности. По мере накопления опыта возрастает устойчивость к воздействию различного рода экстремальных факторов — они становятся «обычными». Так, например, по данным В. Л. Марищука [125], у опытных монтажников-высотников при работе на высоте 10-720 м с малой площадью опоры не наблюдалось каких-либо отклонений вегетативных показателей по сравнению с нормой, появления отрицательных эмоций или снижения качества выполнения психологических тестов. Более того, возможность адекватного поведения человека в сложных условиях зависит от его индивидуальных особенностей: выносливости, эмоциональной устойчивости, лич-</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70</w:t>
      </w:r>
    </w:p>
    <w:p>
      <w:pPr>
        <w:pStyle w:val="Normal"/>
        <w:shd w:fill="FFFFFF" w:val="clear"/>
        <w:ind w:firstLine="540"/>
        <w:jc w:val="both"/>
        <w:rPr/>
      </w:pPr>
      <w:r>
        <w:rPr>
          <w:rFonts w:cs="Times New Roman" w:ascii="Times New Roman" w:hAnsi="Times New Roman"/>
          <w:sz w:val="22"/>
          <w:szCs w:val="22"/>
        </w:rPr>
        <w:t>ностных характеристик [59; 76], которые также могут рассматриваться как результат воспитания и самовоспитания. В связи с этим особое значение приобретает организация специальной психологической подготовки</w:t>
      </w:r>
      <w:r>
        <w:rPr>
          <w:rFonts w:cs="Times New Roman" w:ascii="Times New Roman" w:hAnsi="Times New Roman"/>
          <w:sz w:val="22"/>
          <w:szCs w:val="22"/>
          <w:vertAlign w:val="superscript"/>
        </w:rPr>
        <w:t>4</w:t>
      </w:r>
      <w:r>
        <w:rPr>
          <w:rFonts w:cs="Times New Roman" w:ascii="Times New Roman" w:hAnsi="Times New Roman"/>
          <w:sz w:val="22"/>
          <w:szCs w:val="22"/>
        </w:rPr>
        <w:t xml:space="preserve"> к деятельности в экстремальных условия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од психологической подготовкой понимается целенаправленное формирование индивидуальных приемов, обеспечиваю-|щих сохранение заданных параметров выполнения деятельности в сложных ситуациях [158]. В разных исследованиях, посвященных этому вопросу, делается акцент на формировании таких индивидуальных качеств, как помехоустойчивость [138], эмоциональная уравновешенность [76; 144], психологическая готовность к экстренному действию [94; 15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писывая состояние психологической готовности применительно к спортивной деятельности, А. Ц. Пуни [158] так характеризует симптомокомплекс его признаков: трезвый расчет и уверенность в своих силах, стремление активно и до конца вести борьбу за достижение цели, нахождение оптимального уровня эмоционального возбуждения, устойчивость к нежелательным внешним и внутренним влияниям, умение контролировать 'И регулировать свои чувства и действия в условиях соревнования. Для достижения этого состояния требуется, во-первых, адекватное отражение ситуации и профессиональное мастерство я, во-вторых, умение в нужный момент мобилизовать необходимые физические и психические ресурсы для реализации дея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нкретные способы формирования состояния психологической готовности связаны с проведением целого комплекса мероприятий, направленных на своевременное и четкое осознание целей и задач деятельности, актуализацию адекватной мотивации, получение и усвоение необходимой информации о процессе реализации деятельности, специальной подготовки к вероятным отклонениям от нормального режима ее протекания, приобретение навыков психической саморегуляции внутренних состояний [159]. Проведение соответствующей работы осуществляется в ходе целенаправленного обучения. При этом в качестве одного из наиболее эффективных средств используются методики моделирования предстоящей деятельности [124; 159; 20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уществуют различные формы организации специальной тренировки, в ходе которой вырабатывается стратегия и тактика будущего поведения. Имитационное моделирование [161] строится на основе максимального приближения модели к реальной ситуации, характеристикам управляемого объекта или орудий труда. На различного рода стендах и тренажерах отрабатываются  элементы деятельности  в  нормальных условиях</w:t>
      </w:r>
    </w:p>
    <w:p>
      <w:pPr>
        <w:pStyle w:val="Normal"/>
        <w:shd w:fill="FFFFFF" w:val="clear"/>
        <w:ind w:firstLine="540"/>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Эта  проблема интенсивно разрабатывается в психологии спорта, воен-1НОЙ психологии, авиационной и космической психологии.</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w:t>
      </w:r>
      <w:r>
        <w:rPr>
          <w:rFonts w:cs="Arial" w:ascii="Times New Roman" w:hAnsi="Times New Roman"/>
          <w:sz w:val="22"/>
          <w:szCs w:val="22"/>
          <w:lang w:val="en-US"/>
        </w:rPr>
        <w:t>T</w:t>
      </w:r>
      <w:r>
        <w:rPr>
          <w:rFonts w:cs="Arial" w:ascii="Times New Roman" w:hAnsi="Times New Roman"/>
          <w:sz w:val="22"/>
          <w:szCs w:val="22"/>
        </w:rPr>
        <w:t>:</w:t>
      </w:r>
      <w:r>
        <w:rPr>
          <w:rFonts w:cs="Arial" w:ascii="Times New Roman" w:hAnsi="Times New Roman"/>
          <w:sz w:val="22"/>
          <w:szCs w:val="22"/>
          <w:lang w:val="en-US"/>
        </w:rPr>
        <w:t>i</w:t>
      </w:r>
      <w:r>
        <w:rPr>
          <w:rFonts w:cs="Arial" w:ascii="Times New Roman" w:hAnsi="Times New Roman"/>
          <w:sz w:val="22"/>
          <w:szCs w:val="22"/>
        </w:rPr>
        <w:t>:</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171</w:t>
      </w:r>
    </w:p>
    <w:p>
      <w:pPr>
        <w:pStyle w:val="Normal"/>
        <w:shd w:fill="FFFFFF" w:val="clear"/>
        <w:ind w:firstLine="540"/>
        <w:jc w:val="both"/>
        <w:rPr/>
      </w:pPr>
      <w:r>
        <w:rPr>
          <w:rFonts w:cs="Times New Roman" w:ascii="Times New Roman" w:hAnsi="Times New Roman"/>
          <w:sz w:val="22"/>
          <w:szCs w:val="22"/>
        </w:rPr>
        <w:t>и при различных непредвиденных (для обучающегося) изменениях ситуации. Другой способ — моделирование в идеальном плане — основывается на воспроизведении тренируемых навыков и целостных паттернов поведения с помощью умственных представлений. Идеомоторная тренировка [159] связана с внутренним представлением процесса реализации движений с разной степенью детализации. При «мысленной» тренировке</w:t>
      </w:r>
      <w:r>
        <w:rPr>
          <w:rFonts w:cs="Times New Roman" w:ascii="Times New Roman" w:hAnsi="Times New Roman"/>
          <w:sz w:val="22"/>
          <w:szCs w:val="22"/>
          <w:vertAlign w:val="superscript"/>
        </w:rPr>
        <w:t>5</w:t>
      </w:r>
      <w:r>
        <w:rPr>
          <w:rFonts w:cs="Times New Roman" w:ascii="Times New Roman" w:hAnsi="Times New Roman"/>
          <w:sz w:val="22"/>
          <w:szCs w:val="22"/>
        </w:rPr>
        <w:t xml:space="preserve"> [124; 206] в идеальном плане «проигрываются» целостные программы поведения с учетом возможных отклонений от заданных нормативных условий. Приобретаемые в ходе такой подготовки умственные навыки оказываются весьма полезными при встрече с реальными трудностями [96; 126]. Они частично снимают экстремальность ситуаций, связанных с неожиданным или внезапным изменением режима деятельности, а также повышают степень сознательного контроля за протеканием психических процессов. Вообще любой хороший специалист обладает набором подобных приемов «внутреннего проигрывания», интуитивно вырабатываемых по мере накопления профессионального опыта. Анализ индивидуальных данных чрезвычайно полезен при разработке конкретных методик специальной тренировки. Кроме того, акцент на целенаправленности обучения таким приемам непосредственно сближает эту область с проблематикой изучения формирования умственных действий [39].</w:t>
      </w:r>
    </w:p>
    <w:p>
      <w:pPr>
        <w:pStyle w:val="Normal"/>
        <w:shd w:fill="FFFFFF" w:val="clear"/>
        <w:ind w:firstLine="540"/>
        <w:jc w:val="both"/>
        <w:rPr/>
      </w:pPr>
      <w:r>
        <w:rPr>
          <w:rFonts w:cs="Times New Roman" w:ascii="Times New Roman" w:hAnsi="Times New Roman"/>
          <w:sz w:val="22"/>
          <w:szCs w:val="22"/>
        </w:rPr>
        <w:t>Специализированная</w:t>
      </w:r>
      <w:r>
        <w:rPr>
          <w:rFonts w:cs="Arial" w:ascii="Times New Roman" w:hAnsi="Times New Roman"/>
          <w:sz w:val="22"/>
          <w:szCs w:val="22"/>
        </w:rPr>
        <w:t xml:space="preserve"> </w:t>
      </w:r>
      <w:r>
        <w:rPr>
          <w:rFonts w:cs="Times New Roman" w:ascii="Times New Roman" w:hAnsi="Times New Roman"/>
          <w:sz w:val="22"/>
          <w:szCs w:val="22"/>
        </w:rPr>
        <w:t>гимнасти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еобходимость общей физической подготовки, повышающей устойчивость к возникновению неблагоприятных состояний, не требует специальных доказательств. Занятия спортом, различные системы закаливания, нормализация режима двигательной активности широко используются в этих целях. Большой популярностью пользуется включение физкультурных пауз (или производственной гимнастики) непосредственно в процесс работы, призванных активизировать состояние организма или путем перераспределения мышечных усилий снять излишнее напряжение. Однако возможность включения в их состав определенных физических упражнений ограничена разными факторами: особенностями производственных помещений, лимитом времени, спецификой технологии, разной степенью физической подготовленности членов коллектива и др. В связи с этим преимущества остаются на стороне таких видов специализированной гимнастики, которые наряду с незначительной затратой усилий, легкостью усвоения, небольшой амплитудой движений дают ощутимый положительный эффект. К ним можно отнести элементы изометрической гимнастики, упражнения для снятия позотонического утомления и дыхательные упражне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 Этот термин представляется не вполне удачным, так как в процессе такой тренировки нередко используются наглядные ориентиры — макеты, схемы и др. [124].</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7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зометрические упражнения состоят в произвольном напряжении различных мышц и мышечных групп средней интенсивности [101]. Они могут выполняться непосредственно на рабочем месте в положении сидя. Благоприятный эффект произвольного повышения тонуса скелетной мускулатуры особенно заметен в начале рабочего дня. При этом влияние напряжения мышц-сгибателей конечностей выражено сильнее по сравнению с напряжением мышц-разгибателей.</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едотвращение развития позотонического утомления, быстро наступающего при статичности рабочей позы и вызывающег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25570" cy="972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37" r="-9" b="-37"/>
                    <a:stretch>
                      <a:fillRect/>
                    </a:stretch>
                  </pic:blipFill>
                  <pic:spPr bwMode="auto">
                    <a:xfrm>
                      <a:off x="0" y="0"/>
                      <a:ext cx="3925570" cy="972185"/>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34.   Цикл  позотонических   упражнений   (по  А.   А.   Крауклису  и  др.,</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азличные неприятные ощущения (боли в различных частях тела, ощущения тягостного напряжения), достигается с помощью достаточно простых упражнений. Пример комплекса таких упражнений, доступных людям разного возраста и различной физической подготовки, представлен на рис. 34. Он состоит в энергичном сокращении и напряжении попеременно мышц-сгибателей и мышц-разгибателей с одновременным сильным растяжением мышц-антагонистов [102]. Выполнение этого комплекса может осуществляться на рабочем месте в течение короткого времен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обое место занимает специализированная дыхательная гимнастика. Дыхание — единственная вегетативная функция, на которую человек с легкостью оказывает произвольное влияние, задавая тем самым режим функционирования различных физиологических систем, в первую очередь процессов, регулируемых автономной нервной системой. Поэтому тренировка дыхания считается одним из наиболее простых и эффективных способов регуляции состояния [16; 22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новы культуры дыхательных упражнений заимствованы из системы йогов. Их смысл состоит в сознательном контроле за частотой, глубиной и ритмом дыхания. Естественным «метрономом», помогающим задавать и контролировать эти параметры, служит частота сердцебиений — по пульсу устанавливается продолжительность вдоха, выдоха и задержек дыхания. Дыхательная гимнастика строится на использовании разных приемов свободного и ритмичного дыхания [50; 222]. Полное брюшное дыхание, направленное на  максимальное    заполнение    объема</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7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легких воздухом, способствует улучшению вентиляции, массажу внутренних органов за счет движений диафрагмы и активизирует обменные процессы. Разные типы ритмичного дыхания включают задержки дыхания фиксированной продолжительности и варьирование способа выдоха. При этом за счет кратковременного увеличения содержания углекислого газа в крови происходит расширение сосудов и улучшается мозговое кровообращение. В литературе можно найти детализированное описание различных комплексов дыхательной гимнастики [16; 50; 126; 255], которые после необходимого этапа усвоения и тренировки положительно влияют на умственную и физическую работоспособность, а также помогают снять ощущения усталости, напряжения, тревоги. Использование дыхательных упражнений в комплексе с другими приемами повышает их эффективность. Особенно благоприятно их сочетание с техниками релаксации и аутогенной тренировки.</w:t>
      </w:r>
    </w:p>
    <w:p>
      <w:pPr>
        <w:pStyle w:val="Normal"/>
        <w:shd w:fill="FFFFFF" w:val="clear"/>
        <w:ind w:firstLine="540"/>
        <w:jc w:val="both"/>
        <w:rPr/>
      </w:pPr>
      <w:r>
        <w:rPr>
          <w:rFonts w:cs="Times New Roman" w:ascii="Times New Roman" w:hAnsi="Times New Roman"/>
          <w:sz w:val="22"/>
          <w:szCs w:val="22"/>
        </w:rPr>
        <w:t>Нервно</w:t>
      </w:r>
      <w:r>
        <w:rPr>
          <w:rFonts w:cs="Arial" w:ascii="Times New Roman" w:hAnsi="Times New Roman"/>
          <w:sz w:val="22"/>
          <w:szCs w:val="22"/>
        </w:rPr>
        <w:t>-</w:t>
      </w:r>
      <w:r>
        <w:rPr>
          <w:rFonts w:cs="Times New Roman" w:ascii="Times New Roman" w:hAnsi="Times New Roman"/>
          <w:sz w:val="22"/>
          <w:szCs w:val="22"/>
        </w:rPr>
        <w:t>мышечная</w:t>
      </w:r>
      <w:r>
        <w:rPr>
          <w:rFonts w:cs="Arial" w:ascii="Times New Roman" w:hAnsi="Times New Roman"/>
          <w:sz w:val="22"/>
          <w:szCs w:val="22"/>
        </w:rPr>
        <w:t xml:space="preserve"> </w:t>
      </w:r>
      <w:r>
        <w:rPr>
          <w:rFonts w:cs="Times New Roman" w:ascii="Times New Roman" w:hAnsi="Times New Roman"/>
          <w:sz w:val="22"/>
          <w:szCs w:val="22"/>
        </w:rPr>
        <w:t>релаксац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уществуют способы снижения уровня нервного напряжения путем полного расслабления (релаксации) мышц тела. Начало их научной разработки было положено Э. Джекоб-соном, предположившим, что существует прямая зависимость между тонусом скелетной мускулатуры и различными формами отрицательного эмоционального возбуждения: тревожности, страха, смущения и др. Им была создана система специальных упражнений — техника «прогрессивной релаксации» [277], которая представляет собой курс систематической тренировки по произвольному расслаблению различных групп поперечнополосатых мышц. При этом под релаксацией понимается не только сам процесс снятия мышечного тонуса, но и определенный тип состояния человека, по своему характеру противоположный состоянию психической актив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инято считать, что в основе усвоения приемов релаксации лежит осознание различий в ощущениях, характеризующих напряженную и расслабленную мышцу [255]. Поэтому обычно тренировочные упражнения состоят из чередующихся периодов произвольного сокращения и быстро следующего за ним максимального расслабления определенной мышечной группы, в ходе которых субъект научается различать, а затем и оценивать степень релаксации как «разницу напряжений» [277]. Кроме того, как отмечается некоторыми авторами, активное сокращение мышцы само по себе является дополнительным импульсом к достижению более глубокой степени релаксации, отличаясь от эффекта направленного осознания [23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езависимо от особенностей разных модификаций техники релаксации процесс обучения включает три основные стадии. На первой из них у человека вырабатываются навыки произвольного расслабления отдельных мышечных групп в состоянии</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74</w:t>
      </w:r>
    </w:p>
    <w:p>
      <w:pPr>
        <w:pStyle w:val="Normal"/>
        <w:shd w:fill="FFFFFF" w:val="clear"/>
        <w:ind w:firstLine="540"/>
        <w:jc w:val="both"/>
        <w:rPr/>
      </w:pPr>
      <w:r>
        <w:rPr>
          <w:rFonts w:cs="Times New Roman" w:ascii="Times New Roman" w:hAnsi="Times New Roman"/>
          <w:sz w:val="22"/>
          <w:szCs w:val="22"/>
        </w:rPr>
        <w:t>покоя. Затем они объединяются в целостные комплексы, обеспечивающие релаксацию всего тела или дифференцированных его участков. При этом тренировка сначала проводится в пассивном состоянии, а потом может включаться в процесс выполнения некоторых видов деятельности (чтение, письмо и др.), не затрагивая при этом мышц, участвующих в реализации соответствующих двигательных актов. Цель заключительной стадии состоит в усвоении так называемого «навыка отдыха» («</w:t>
      </w:r>
      <w:r>
        <w:rPr>
          <w:rFonts w:cs="Times New Roman" w:ascii="Times New Roman" w:hAnsi="Times New Roman"/>
          <w:sz w:val="22"/>
          <w:szCs w:val="22"/>
          <w:lang w:val="en-US"/>
        </w:rPr>
        <w:t>habit</w:t>
      </w:r>
      <w:r>
        <w:rPr>
          <w:rFonts w:cs="Times New Roman" w:ascii="Times New Roman" w:hAnsi="Times New Roman"/>
          <w:sz w:val="22"/>
          <w:szCs w:val="22"/>
        </w:rPr>
        <w:t xml:space="preserve"> </w:t>
      </w:r>
      <w:r>
        <w:rPr>
          <w:rFonts w:cs="Times New Roman" w:ascii="Times New Roman" w:hAnsi="Times New Roman"/>
          <w:sz w:val="22"/>
          <w:szCs w:val="22"/>
          <w:lang w:val="en-US"/>
        </w:rPr>
        <w:t>of</w:t>
      </w:r>
      <w:r>
        <w:rPr>
          <w:rFonts w:cs="Times New Roman" w:ascii="Times New Roman" w:hAnsi="Times New Roman"/>
          <w:sz w:val="22"/>
          <w:szCs w:val="22"/>
        </w:rPr>
        <w:t xml:space="preserve"> </w:t>
      </w:r>
      <w:r>
        <w:rPr>
          <w:rFonts w:cs="Times New Roman" w:ascii="Times New Roman" w:hAnsi="Times New Roman"/>
          <w:sz w:val="22"/>
          <w:szCs w:val="22"/>
          <w:lang w:val="en-US"/>
        </w:rPr>
        <w:t>repose</w:t>
      </w:r>
      <w:r>
        <w:rPr>
          <w:rFonts w:cs="Times New Roman" w:ascii="Times New Roman" w:hAnsi="Times New Roman"/>
          <w:sz w:val="22"/>
          <w:szCs w:val="22"/>
        </w:rPr>
        <w:t>»), позволяющего произвольно вызывать состояние релаксации в тех жизненных ситуациях, когда необходимо уменьшить или предотвратить возникновение аффективных переживаний [172; 277]. Исследования показывают, что использование приемов релаксации обладает терапевтическим эффектом при бессоннице, гипертонических симптомах, мигренях, невротических реакциях на длительное переживание стресса [232; 277; 313]. Тем более уместно использование подобных процедур в профилактических целях как своеобразное «психогигиеническое»средство [16], предотвращающее накопление остаточных явлений перенапряжения, способствующее полноте восстановления сил в периоды отдыха, нормализующее эмоциональный фон деятельност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качестве примера таких мероприятий можно привести «Комплекс активной релаксации», разработанный Д. Гирдано и Дж. Эверли (цит. по [255]). Простота освоения и непродолжительность предлагаемой системы упражнений, отсутствие сколь-нибудь жестких ограничений на условия проведения тренировок делают ее вполне пригодной для заполнения пер-иодов отдыха в производственных ситуация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ПРОТОКОЛ СЕАНСА АКТИВНОЙ РЕЛАКСАЦИИ </w:t>
      </w:r>
      <w:r>
        <w:rPr>
          <w:rFonts w:cs="Times New Roman" w:ascii="Times New Roman" w:hAnsi="Times New Roman"/>
          <w:sz w:val="22"/>
          <w:szCs w:val="22"/>
          <w:vertAlign w:val="superscript"/>
        </w:rPr>
        <w:t>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Вводная информац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сновные предпосылки занятий нервно-мышечной релаксацией состоят в следующем:</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Стресс   и   тревожность   связаны   с   мышечным   напряжением.</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При ослаблении напряжения мышц можно достигнуть значительного уменьшения переживаний беспокойства, тревоги и других проявлений повышенного возбужде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  Ощущения расслабления мышц легче достигнуть и почувствовать при сравнении с напряжением.</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спользование приемов релаксации — мощное средство, позволяющее полностью расслабиться и обрести душевное равновесие. Однако это активно вырабатываемый навык, и как всякий навык, требует упорной тренировки. Ошибка большинства людей, начинающих заниматься релаксацией, состоит в том, что они стремятся форсировать овладение этой процедурой. Но, для того чтобы добиться успеха, нужна практика и терпение. И тем не менее неужели Ваше здоровье и хорошее самочувствие не стоят пятнадцати минут ежедневных занятий?</w:t>
      </w:r>
    </w:p>
    <w:p>
      <w:pPr>
        <w:pStyle w:val="Normal"/>
        <w:shd w:fill="FFFFFF" w:val="clear"/>
        <w:ind w:firstLine="540"/>
        <w:jc w:val="both"/>
        <w:rPr/>
      </w:pPr>
      <w:r>
        <w:rPr>
          <w:rFonts w:cs="Times New Roman" w:ascii="Times New Roman" w:hAnsi="Times New Roman"/>
          <w:sz w:val="22"/>
          <w:szCs w:val="22"/>
          <w:vertAlign w:val="superscript"/>
        </w:rPr>
        <w:t>6</w:t>
      </w:r>
      <w:r>
        <w:rPr>
          <w:rFonts w:cs="Times New Roman" w:ascii="Times New Roman" w:hAnsi="Times New Roman"/>
          <w:sz w:val="22"/>
          <w:szCs w:val="22"/>
        </w:rPr>
        <w:t xml:space="preserve"> Приведенный ниже текст протокола   [255, с.  118—128]   дан с незначительными сокращениями вводной части.</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7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Предварительная инструкц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режде чем начать заниматься, найдите спокойное место с приглушенным освещением. Сядьте в удобное кресло... освободитесь от стесняющей Вас одежды — жмущих поясков, галстука, тяжелой верхней одежды, тесной обуви. Снимите очки или выньте контактные линзы...</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истема релаксационных упражнений предполагает напряжение с последующим расслаблением каждой группы мышц в течение 5 с, которые повторяются дважды. Однако если Вы чувствуете остаточное напряжение в мышце, то можно увеличить количество сокращений мышечных групп до семи раз. Следует помнить, что мышечное напряжение не тождественно мышечной боли или другим неприятным ощущениям: непроизвольной дрожи, подергиваниям и др. В этих случаях следует снизить степень произвольного сокращения или просто отказаться от упражнения. Если Вы хотите расслабить все тело, то на это потребуется около 20 мин. Можно сократить это время, релаксируя меньшее число мышечных групп.</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 наконец, во время выполнения упражнений не задерживайте дыхание. Дышите нормально или, если это удобнее, вдыхайте во время напряжения и выдыхайте при расслаблении мышц.</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Основная инструкц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перь Вы готовы к постепенному расслаблению большинства мышечных групп для того, чтобы достигнуть состояния общей релаксации. Расположитесь как можно удобнее, пусть ничто Вас не стесняет ...закройте глаза. Начнем с того, что обратим внимание на Ваше дыхание. Дыхание — это метроном тела. Так давайте посмотрим, как работает этот метроном. Следите внимательно, как воздух попадает в ноздри и дальше проходит в легкие. По мере того, как Вы вдыхаете, живот и грудная клетка расширяются, при выдохе они сужаются. Сосредоточьтесь на Вашем дыхании. (Пауза на 30 с.)</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каждом случае, когда мы будем фокусировать внимание на определенной мышечной группе, перед началом выполнения упражнения я дам подробные объяснения относительно того, как его надо делать. Поэтому не начинайте упражнения, прежде чем я скажу: «Готовы? Начал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Грудная клет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асслабление начнем с грудной клетки. Советую Вам, но только по моему сигналу и не раньше, сделать очень-очень глубокий вдох. Попытайтесь вдохнуть весь воздух, который Вас окружает. Сделаем это сейчас, готовы? Начали! Сделайте очень глубокий вдох! Самый глубокий вдох! Глубже! Глубже! Задержите воздух... и расслабьтесь. Теперь выдохните весь воздух из легких и возвратитесь к нормальному дыханию. Почувствовали ли Вы напряжение в грудной клетке во время вдоха? Заметили ли Вы расслабление после выдоха? Давайте запомним это ощущение, осознаем, оценим его, поскольку придется повторить это упражнение. Готовы? Начали! Вдохните глубоко! Очень глубоко! Глубже, чем прежде! Глубже, чем когда-либо! Задержите вдох и расслабьтесь. Быстро выдохните и верните исходное дыхание. Почувствовали теперь напряжение? Почувствовали расслабление? Попытайтесь сосредоточиться на разнице Ваших ощущений, чтобы затем с большим успехом повторить все снова. (Между упражнениями паузы в 5— 10 с.)</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Нижняя часть ног</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авайте обратимся к ступням ног и икрам. Прежде чем начать, поставьте обе ступни плотно на пол. Теперь я попрошу Вас оставить пальцы ног на полу и поднять обе пятки так высоко, насколько это возможно. Готовы? Начали! Поднимите Ваши пятки! Поднимите их обе очень высоко! Еще  выше!   (рис.   35, а).   Задержите  их  в  таком  положении  и  расслабьте.</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7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усть они мягко упадут на пол. Вы должны были почувствовать напряжение в икрах. Давайте повторим это упражнение. Готовы? Начали! Поднимите пятки высоко! Очень высоко! А сейчас еще выше! Выше! Задержите! А теперь расслабьтесь. При расслаблении Вы могли почувствовать покалывание в икрах, некоторую тяжесть, что соответствует расслабленному состоянию. Теперь советую Вам оставить обе пятки на полу, а пальцы поднять как можно выше, стараясь достать ими до потолка (рис. 35, б). Давайте попробуем. Готовы? Начали! Поднимите пальцы ног! Выше! Еще выше! Задержите их! И расслабьтесь. Теперь давайте повторим это упражнение. Готовы?      Начали!       Поднимит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альцы ног высоко! Выше! Еще выше! Ну еще чуть-чуть! Задержите! Расслабьтесь. Вы можете почувствовать покалывание в ступнях. Попытайтесь почувствовать это покалывание, а возможно, и тяжесть. Ваши мышцы сейчас расслаблены. Пусть мышцы становятся все тяжелее и расслабленнее.  (Пауза 20 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25040" cy="11029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33" r="-16" b="-33"/>
                    <a:stretch>
                      <a:fillRect/>
                    </a:stretch>
                  </pic:blipFill>
                  <pic:spPr bwMode="auto">
                    <a:xfrm>
                      <a:off x="0" y="0"/>
                      <a:ext cx="2225040" cy="1102995"/>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35. Упражнения для релаксации мыши ступней ног и икр</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Бедра и живот</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перь сосредоточим внимание на мышцах бедер. Это упражнение очень простое. По моей просьбе надо вытянуть прямо перед собой обе ноги (рис. 36. а) •— если это неудобно, то можно вытягивать по одной ноге. При этом помните, что икры не должны напрягаться. Давайте начнем! Готовы? Начали! Выпрямляйте обе ноги перед собой! Прямо! Еще прямей! Прямей, чем было! Задержите! И расслабьтесь. Пусть ноги мягко упадут на пол. Почувствовали  Вы  напряжение  в  бедрах?  Давайте  повторим  это  упражне-</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45410" cy="9931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36" r="-14" b="-36"/>
                    <a:stretch>
                      <a:fillRect/>
                    </a:stretch>
                  </pic:blipFill>
                  <pic:spPr bwMode="auto">
                    <a:xfrm>
                      <a:off x="0" y="0"/>
                      <a:ext cx="2645410" cy="99314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а</w:t>
      </w:r>
      <w:r>
        <w:rPr>
          <w:rFonts w:cs="Arial" w:ascii="Times New Roman" w:hAnsi="Times New Roman"/>
          <w:i/>
          <w:iCs/>
          <w:sz w:val="22"/>
          <w:szCs w:val="22"/>
        </w:rPr>
        <w:t xml:space="preserve">                               </w:t>
      </w:r>
      <w:r>
        <w:rPr>
          <w:rFonts w:cs="Times New Roman" w:ascii="Times New Roman" w:hAnsi="Times New Roman"/>
          <w:i/>
          <w:iCs/>
          <w:sz w:val="22"/>
          <w:szCs w:val="22"/>
        </w:rPr>
        <w:t>'   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36. Упражнения для релаксации мышц бедер</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ие. Готовы? Начали! Вытяните обе ноги перед собой! Прямо! Еще прямей! Прямее, чем до сих пор! Задержите! И расслабьтесь. Чтобы расслабить противоположную группу мышц, представьте, что Вы на пляже зарываете пятки в песок (рис. 36,6). Готовы? Начали! Зарывайте пятки в пол! Тверже! Еще тверже! Тверже, чем было! Тверже! И расслабьтесь. Повторим еще раз. Готовы? Начали! Зарывайте пятки в пол! Тверже! Еще тверже! Тверже, чем было! Еще! И расслабьтесь. Теперь в верхней части Ваших ног должно чувствоваться расслабление. Дайте мышцам расслабиться еще больше! Еще! Сосредоточьтесь на этом ощущении. (Пауза 20 с.)</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Кисти рук</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перь перейдем к рукам. Сначала я Вас попрошу одновременно обе руки очень крепко сжать в кулаки (рис. 37, а). Сожмите вместе оба кулака настолько сильно, насколько это возможно. Готовы? Начали! Сожмите кулаки очень крепко! Крепче! Еще крепче! Крепче, чем до сих пор! Задержите! И  расслабьтесь.  Это  прекрасное упражнение для тех,  чьи руки устали  от</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80820" cy="13284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27" r="-24" b="-27"/>
                    <a:stretch>
                      <a:fillRect/>
                    </a:stretch>
                  </pic:blipFill>
                  <pic:spPr bwMode="auto">
                    <a:xfrm>
                      <a:off x="0" y="0"/>
                      <a:ext cx="1480820" cy="132842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37. Упражнения для релаксации мышц кистей рук</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исьма в течение всего дня. Теперь давайте повторим. Готовы? Начали! Сожмите кулаки очень крепко. Крепче! Еще крепче! Крепче всего! Задержите! И расслабьтесь. Для того чтобы расслабить противоположную группу мышц, нужно просто растопырить пальцы настолько широко, насколько это возможно (рис. 37,6). Готовы? Начали! Раздвиньте Ваши пальцы широко! Шире! Еще шире! Задержите их в этом состоянии! Расслабьтесь. Повторим еще раз. Готовы? Начали! Растопырьте Ваши пальцы! Шире! Еще шире! Максимально широко! И расслабьтесь. Обратите внимание на ощущение теплоты или покалывания в кистях рук и предплечьях. (Пауза 20 с.)</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Плеч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перь давайте поработаем над плечами. Мы несем на наших плечах большой груз напряжения и стресса. Данное упражнение состоит в пожимании плечами в вертикальной плоскости по направлению к ушам. Мысленно попытайтесь достать до мочек ушей вершинами плечей (рис. 38). Давайте попробуем. Готовы? Начали! Поднимите плечи. Поднимите их выше! Еще! Выше, чем было! Задержите! Расслабьтесь. Повторим еще раз. Готовы? Начали! Поднимайте Ваши плечи как можно выше! Еще выше! Выше! Максимально высоко! И расслабьтесь. Очень хорошо! Сконцентрируйте внимание на ощущении тяжести в плечах. Опустите плечи, полностью дайте им расслабиться. Пусть они становятся все тяжелее и тяжелее. (Пауза 20 с.)</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Лиц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ерейдем к лицевой области. Начнем со рта. Первое, о чем я попрошу, — улыбнитесь настолько широхо, насколько это возможно (рис. 39, в). Это должна быть «улыбка до ушей». Готовы? Начали! Улыбнитесь широко! Еще шире! Шире некуда?! Задержите! И расслабьтесь. Теперь повторим это упражнение. Готовы? Начали! Широкая улыбка! Широчайшая улыбка! Еще шире! Шире! Задержите! И расслабьтесь. Для расслабления противоположной группы мышц сожмите губы вместе, будто Вы хотите  кого-то  поцеловать   (рис.   39, г).   Готовы?   Начали!</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70305" cy="862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42" r="-31" b="-42"/>
                    <a:stretch>
                      <a:fillRect/>
                    </a:stretch>
                  </pic:blipFill>
                  <pic:spPr bwMode="auto">
                    <a:xfrm>
                      <a:off x="0" y="0"/>
                      <a:ext cx="1170305" cy="86233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67715" cy="1197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30" r="-47" b="-30"/>
                    <a:stretch>
                      <a:fillRect/>
                    </a:stretch>
                  </pic:blipFill>
                  <pic:spPr bwMode="auto">
                    <a:xfrm>
                      <a:off x="0" y="0"/>
                      <a:ext cx="767715" cy="119761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ис. 38. Упражнения для релаксации мышц плечевого пояса</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04545" cy="1066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5" t="-34" r="-45" b="-34"/>
                    <a:stretch>
                      <a:fillRect/>
                    </a:stretch>
                  </pic:blipFill>
                  <pic:spPr bwMode="auto">
                    <a:xfrm>
                      <a:off x="0" y="0"/>
                      <a:ext cx="804545" cy="1066800"/>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53440" cy="1066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2" t="-34" r="-42" b="-34"/>
                    <a:stretch>
                      <a:fillRect/>
                    </a:stretch>
                  </pic:blipFill>
                  <pic:spPr bwMode="auto">
                    <a:xfrm>
                      <a:off x="0" y="0"/>
                      <a:ext cx="853440" cy="106680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мкните губы вместе! Очень крепко сожмите их! Еще! Крепче! Сожмите их максимально плотно и крепко! Расслабьтесь. Повторим это упражнение. Готовы? Начали! Сожмите губы! Крепче! Вытяните немного вперед! Еще крепче! Задержите! И расслабьтесь. Распустите мышцы вокруг рта — дайте им расслабиться! Еще более и более расслабляйте и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перь перейдем к глазам. Надо очень крепко закрыть глаза. Представьте, что в Ваши глаза попал шампунь (рис. 39, а). Готовы? Начали! Зажмурьте глаза! Очень крепко! Еще крепче! Совсем крепко! Задержите! Расслабьтесь. Повторим это упражнение. Готовы? Начали! Закройте плотнее Ваши глаза! Сильнее! Напрягите веки! Еще! Еще сильнее! Расслабьтес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оследнее упражнение заключается в том, чтобы максимально высоко поднять брови. Не забудьте, что Ваши глаза должны быть при этом закрыты (рис. 39, б). Готовы? Начали! Поднимите брови высоко! Как можно выше! Еще выше! Так высоко, насколько это возможно! Задержите! Расслабьтесь.     Повторим</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это упражнение. Готовы? Начали! Поднимите брови! Еще выше! Как можно выше! Еще! Задержите их! Расслабьтесь. Сделайте паузу на несколько мгновений, чтобы почувствовать полнее расслабление лица. (Пауза 15 с.)</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55650" cy="13836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8" t="-26" r="-48" b="-26"/>
                    <a:stretch>
                      <a:fillRect/>
                    </a:stretch>
                  </pic:blipFill>
                  <pic:spPr bwMode="auto">
                    <a:xfrm>
                      <a:off x="0" y="0"/>
                      <a:ext cx="755650" cy="1383665"/>
                    </a:xfrm>
                    <a:prstGeom prst="rect">
                      <a:avLst/>
                    </a:prstGeom>
                  </pic:spPr>
                </pic:pic>
              </a:graphicData>
            </a:graphic>
          </wp:inline>
        </w:drawing>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04545" cy="10909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5" t="-33" r="-45" b="-33"/>
                    <a:stretch>
                      <a:fillRect/>
                    </a:stretch>
                  </pic:blipFill>
                  <pic:spPr bwMode="auto">
                    <a:xfrm>
                      <a:off x="0" y="0"/>
                      <a:ext cx="804545" cy="1090930"/>
                    </a:xfrm>
                    <a:prstGeom prst="rect">
                      <a:avLst/>
                    </a:prstGeom>
                  </pic:spPr>
                </pic:pic>
              </a:graphicData>
            </a:graphic>
          </wp:inline>
        </w:drawing>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пражнения   для   релаксации мышц лиц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Заключительный этап</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ейчас Вы расслабили большинство основных мышц Вашего тела. Чтобы была уверенность в том, что все они действительно расслабились, я буду в обратном порядке перечислять мышцы, которые Вы напрягали, а затем расслабили. По мере того как я буду называть их, старайтесь расслаблять их еще сильнее. Вы почувствуете расслабление, проникающее в Ваше тело, как теплая волна. Вы чувствуете расслабление, начиная со лба, затем оно переходит на глаза и ниже на щеки. Вы чувствуете тяжесть расслабления, охватывающего нижнюю часть лица, затем оно опускается к плечам, на грудную клетку, предплечья, живот, кисти рук. Расслабляются Ваши ноги, начиная с бедер, достигая икр и ступней. Вы чувствуете, что Ваше тело стало очень тяжелым, очень расслабленным. Это приятное чувство. Задержите эти  ощущения  и  насладитесь  чувством  расслабления.   (Пауза 2  мин.)</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i/>
          <w:iCs/>
          <w:sz w:val="22"/>
          <w:szCs w:val="22"/>
        </w:rPr>
        <w:t>Пробуждени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перь я хочу, чтобы Вы ощутили себя и окружающий Вас мир. Я буду считать от 1 до 10. На каждый счет Вы будете чувствовать, что сознание становится все более и более ясным, а тело более свежим и энергичным. Когда я досчитаю до 10, откройте глаза и Вы почувствуете себя лучше, чем когда-либо в этот день. Придет ощущение бодрости, свежести, прилива сил и желания действовать. Давайте начнем «1—2» — Вы начинаете пробуждаться, «3—4—5» — появляется ощущение бодрости, «6—7» — напрягите кисти и ступни, «8» — потянитесь, «9—10» —- теперь откройте глаза. Вы пробудились и готовы действовать. Ваше сознание ясно, Ваше тело отдохнул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ind w:firstLine="540"/>
        <w:jc w:val="both"/>
        <w:rPr/>
      </w:pPr>
      <w:r>
        <w:rPr>
          <w:rFonts w:cs="Times New Roman" w:ascii="Times New Roman" w:hAnsi="Times New Roman"/>
          <w:sz w:val="22"/>
          <w:szCs w:val="22"/>
        </w:rPr>
        <w:t>Весьма перспективным средством снижения уровня тревожности, устранения аффективных эмоциональных комплексов разрешения конфликтных личностных ситуаций является применение техники релаксации в сочетании с элементами психотерапии. Наиболее ярким примером такого подхода служит одно из направлений поведенческой психотерапии — предложенная Дж. Уолпе [350] методика «систематической десенсибилизации» (</w:t>
      </w:r>
      <w:r>
        <w:rPr>
          <w:rFonts w:cs="Times New Roman" w:ascii="Times New Roman" w:hAnsi="Times New Roman"/>
          <w:sz w:val="22"/>
          <w:szCs w:val="22"/>
          <w:lang w:val="en-US"/>
        </w:rPr>
        <w:t>systematic</w:t>
      </w:r>
      <w:r>
        <w:rPr>
          <w:rFonts w:cs="Times New Roman" w:ascii="Times New Roman" w:hAnsi="Times New Roman"/>
          <w:sz w:val="22"/>
          <w:szCs w:val="22"/>
        </w:rPr>
        <w:t xml:space="preserve"> </w:t>
      </w:r>
      <w:r>
        <w:rPr>
          <w:rFonts w:cs="Times New Roman" w:ascii="Times New Roman" w:hAnsi="Times New Roman"/>
          <w:sz w:val="22"/>
          <w:szCs w:val="22"/>
          <w:lang w:val="en-US"/>
        </w:rPr>
        <w:t>desensibilisation</w:t>
      </w:r>
      <w:r>
        <w:rPr>
          <w:rFonts w:cs="Times New Roman" w:ascii="Times New Roman" w:hAnsi="Times New Roman"/>
          <w:sz w:val="22"/>
          <w:szCs w:val="22"/>
        </w:rPr>
        <w:t>), основанная на так называемой теории реципрокного торможения. Предполагается, что если в состоянии глубокой релаксации человек будет иметь дело с объектами или ситуациями, вызывавшими у него в прошлом опыте аффективные переживания, то их эмоциогенность исчезнет или существенно ослабнет за счет полной несовместимости двух разных типов реакций — расслабления и неприятного эмоционального возбуждения. Процедура реализации данной методики включает три стадии: обучение приемам релаксации; выявление эмоциогенных ситуаций, в отношении к которым требуется коррекция; проведение собственно психотерапевтического сеанса. Последний состоит из двух этапов. На первом из них пациент погружается в состояние глубокой релаксации. Затем ему предлагается образно представлять волнующие его или неприятные ситуации, при этом обязательно контролируется полнота расслабления [289]. Применение этой методики нередко дает стойкий положительный эффект, обусловленный комплексным воздействием мышечного расслабления, установления положительных ассоциативных связей, внушения и самовнушения.</w:t>
      </w:r>
    </w:p>
    <w:p>
      <w:pPr>
        <w:pStyle w:val="Normal"/>
        <w:shd w:fill="FFFFFF" w:val="clear"/>
        <w:ind w:firstLine="540"/>
        <w:jc w:val="both"/>
        <w:rPr/>
      </w:pPr>
      <w:r>
        <w:rPr>
          <w:rFonts w:cs="Times New Roman" w:ascii="Times New Roman" w:hAnsi="Times New Roman"/>
          <w:sz w:val="22"/>
          <w:szCs w:val="22"/>
        </w:rPr>
        <w:t>Аутогенная</w:t>
      </w:r>
      <w:r>
        <w:rPr>
          <w:rFonts w:cs="Arial" w:ascii="Times New Roman" w:hAnsi="Times New Roman"/>
          <w:sz w:val="22"/>
          <w:szCs w:val="22"/>
        </w:rPr>
        <w:t xml:space="preserve"> </w:t>
      </w:r>
      <w:r>
        <w:rPr>
          <w:rFonts w:cs="Times New Roman" w:ascii="Times New Roman" w:hAnsi="Times New Roman"/>
          <w:sz w:val="22"/>
          <w:szCs w:val="22"/>
        </w:rPr>
        <w:t>трениров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непосредственной близости от описанного выше направления ведется разработка способов «психической саморегуляции» [2; 172], в качестве основного элемента включающая различные приемы самовнушения. Существуют многовековые традиции использования самовнушения, воплощенные в системе йогов в индийской культуре, и цзен-буддизме, некоторых других религиозных школах («логосмедитация» в православии, экзер-сиции у иезуитов и др.). В научном плане первые попытки применения метода самовнушения для нормализации состояния человека связаны с именами Ш. Бодуэна, Э. Куэ, Э. Кречмера, И. Р. Тарханова, В. М. Бехтерева. Некоторые из них носили явно упрощенный и даже вульгарный характер. Так, по убеждению Э. Куэ, с помощью многократного повторения простой формулы самовнушения: «Мне становится лучше и лучше... мои силы нарастают с каждым днем... я совершенно здоров» можно вылечиться от любой болезни. И тем не менее даже эта система, не говоря о более строгих и обоснованных исследованиях, содержала рациональное зерно, позволяющее   добиться выра-</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женного терапевтического эффекта  и заставляющего    продолжать поиски в указанном направлени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овременный этап разработки методик психической саморегуляции берет начало в работах И. Г. Шульца, разработавшего систему аутогенной тренировки. Она направлена на выработку у человека навыков произвольной регуляции тонуса мышц и работы физиологических систем, обычно не поддающихся контролю сознания [184; 330]. В состоянии полной релаксации субъект получает возможность нормализовать режим их функционирования, снимать неприятную эмоциональную окраску ощущений, произвольно влиять на формирование положительного отношения к окружающему.</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основе аутогенной тренировки лежит установление связей между словесными выражениями (и/или образными представлениями) и регуляцией состояния различных органов. И. Г. Шульц рекомендовал шесть циклов упражнений, которые в сочетании с определенными формулами самовнушения считаются классическим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пражнения для расслабления отдельных участков и всего тела путем умственного сосредоточения и локализации ощущений приятной тяжести: «Моя правая (левая) рука тяжела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пражнения для расширения кровеносных сосудов путем самовнушения ощущений тепла в разных частях тела: «Моя правая (левая) рука тепла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пражнения для регуляции деятельности сердца: «Мое сердце бьется спокойн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пражнение для контроля за дыханием: «Я дышу ровно и спокойн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пражнения для регуляции деятельности    внутренних органов:  «Мое солнечное сплетение излучает тепло...»; упражнения для снятия нервного    напряжения:    «Мой лоб приятно прохладен...» [16].</w:t>
      </w:r>
    </w:p>
    <w:p>
      <w:pPr>
        <w:pStyle w:val="Normal"/>
        <w:shd w:fill="FFFFFF" w:val="clear"/>
        <w:ind w:firstLine="540"/>
        <w:jc w:val="both"/>
        <w:rPr/>
      </w:pPr>
      <w:r>
        <w:rPr>
          <w:rFonts w:cs="Times New Roman" w:ascii="Times New Roman" w:hAnsi="Times New Roman"/>
          <w:sz w:val="22"/>
          <w:szCs w:val="22"/>
        </w:rPr>
        <w:t>Согласно представлениям И. Г. Шульца, выполнение этих упражнений позволяет достигнуть состояния полного покоя, снятия ощущений напряженности и тревоги, на фоне которых путем самовнушения нормализуется деятельность различных физиологических систем. В оригинальном варианте методика аутогенной тренировки состоит из двух ступеней — низшей и высшей. Первая из них, более простая и доступная для усвоения</w:t>
      </w:r>
      <w:r>
        <w:rPr>
          <w:rFonts w:cs="Times New Roman" w:ascii="Times New Roman" w:hAnsi="Times New Roman"/>
          <w:sz w:val="22"/>
          <w:szCs w:val="22"/>
          <w:vertAlign w:val="superscript"/>
        </w:rPr>
        <w:t>7</w:t>
      </w:r>
      <w:r>
        <w:rPr>
          <w:rFonts w:cs="Times New Roman" w:ascii="Times New Roman" w:hAnsi="Times New Roman"/>
          <w:sz w:val="22"/>
          <w:szCs w:val="22"/>
        </w:rPr>
        <w:t>, направлена на достижение большей глубины отдыха, снятие излишнего напряжения, коррекцию в работе отдельных функций и органов. Ее использование чрезвычайно распространено. На высшей ступени человек овладевает навыками погружения в состояние «аутогенной медитации», по предположениям, являющегося своеобразным средством «самоочищения» ор-</w:t>
      </w:r>
    </w:p>
    <w:p>
      <w:pPr>
        <w:pStyle w:val="Normal"/>
        <w:shd w:fill="FFFFFF" w:val="clear"/>
        <w:ind w:firstLine="540"/>
        <w:jc w:val="both"/>
        <w:rPr/>
      </w:pPr>
      <w:r>
        <w:rPr>
          <w:rFonts w:cs="Times New Roman" w:ascii="Times New Roman" w:hAnsi="Times New Roman"/>
          <w:sz w:val="22"/>
          <w:szCs w:val="22"/>
          <w:vertAlign w:val="superscript"/>
        </w:rPr>
        <w:t>7</w:t>
      </w:r>
      <w:r>
        <w:rPr>
          <w:rFonts w:cs="Times New Roman" w:ascii="Times New Roman" w:hAnsi="Times New Roman"/>
          <w:sz w:val="22"/>
          <w:szCs w:val="22"/>
        </w:rPr>
        <w:t xml:space="preserve"> Для  овладения  первой ступенью требуется в  среднем  3  месяца  ежедневных занятий по 20—30 мин.</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8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ганизма от болезней. Популярность этих приемов значительно меньше, так же как и научная обоснованность механизмов подобного влия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уществует множество модификаций методик аутогенной тренировки [2; 47; 108]. Они широко используются в медицинской практике, спорте, педагогике [37; 47; 184]. Все больше-возрастает интерес к возможностям их использования в обычных условиях профессиональной деятельности, в качестве средства борьбы со стрессовыми состояниями, чрезмерным утомлением и др. Имеется положительный опыт применения этих приемов непосредственно в производственных условиях — при выполнении монотонных работ [16], в сложных видах операторской деятельности [173]. При этом авторы подчеркивают целесообразность сочетания приемов аутогенной тренировки с другими профилактическими мерами [37].</w:t>
      </w:r>
    </w:p>
    <w:p>
      <w:pPr>
        <w:pStyle w:val="Normal"/>
        <w:shd w:fill="FFFFFF" w:val="clear"/>
        <w:ind w:firstLine="540"/>
        <w:jc w:val="both"/>
        <w:rPr/>
      </w:pPr>
      <w:r>
        <w:rPr>
          <w:rFonts w:cs="Times New Roman" w:ascii="Times New Roman" w:hAnsi="Times New Roman"/>
          <w:sz w:val="22"/>
          <w:szCs w:val="22"/>
        </w:rPr>
        <w:t>Основными средствами психологического воздействия в методиках самовнушения являются словесные формулировки, подкрепленные яркими образными представлениями, которые оказывают наиболее действенное влияние на регулируемые процессы в дремотном состоянии. При этом одним из важнейших оказывается умение полностью сосредоточить внимание на непосредственно переживаемых ощущениях и выполняемых действиях. В процессе тренировок стремятся к достижению легкости возникновения желаемых органических эффектов в ответ на соответствующие образные или вербальные представления, а также к полному устранению любых проявлений напряженности при концентрации внимания. Поскольку главной целью этих приемов является произвольная регуляция протекания ранее неосознававшихся процессов, то успешность обучения во многом зависит от интуитивно формируемого комплекса субъективных ощущений нормализации состояния. Для облегчения поиска таких ощущений и соответственно повышения эффективности тренировок используют принцип биологической обратной связи (</w:t>
      </w:r>
      <w:r>
        <w:rPr>
          <w:rFonts w:cs="Times New Roman" w:ascii="Times New Roman" w:hAnsi="Times New Roman"/>
          <w:sz w:val="22"/>
          <w:szCs w:val="22"/>
          <w:lang w:val="en-US"/>
        </w:rPr>
        <w:t>biofeedback</w:t>
      </w:r>
      <w:r>
        <w:rPr>
          <w:rFonts w:cs="Times New Roman" w:ascii="Times New Roman" w:hAnsi="Times New Roman"/>
          <w:sz w:val="22"/>
          <w:szCs w:val="22"/>
        </w:rPr>
        <w:t>)  [204; 311].</w:t>
      </w:r>
    </w:p>
    <w:p>
      <w:pPr>
        <w:pStyle w:val="Normal"/>
        <w:shd w:fill="FFFFFF" w:val="clear"/>
        <w:ind w:firstLine="540"/>
        <w:jc w:val="both"/>
        <w:rPr/>
      </w:pPr>
      <w:r>
        <w:rPr>
          <w:rFonts w:cs="Times New Roman" w:ascii="Times New Roman" w:hAnsi="Times New Roman"/>
          <w:sz w:val="22"/>
          <w:szCs w:val="22"/>
        </w:rPr>
        <w:t>Приемы биологической обратной связи основаны на регистрации различных физиологических параметров: ЭЭГ, ЭМГ, частоты пульса, артериального давления, температуры тела — и предоставления испытуемому в доступной форме (зрительной, слуховой) информации о сдвигах измеряемых показателей. Так, например, «обозначая» с помощью звука появление на фоне ЭЭГ покоящегося человека</w:t>
      </w:r>
      <w:r>
        <w:rPr>
          <w:rFonts w:cs="Times New Roman" w:ascii="Times New Roman" w:hAnsi="Times New Roman"/>
          <w:sz w:val="22"/>
          <w:szCs w:val="22"/>
          <w:vertAlign w:val="superscript"/>
        </w:rPr>
        <w:t>8</w:t>
      </w:r>
      <w:r>
        <w:rPr>
          <w:rFonts w:cs="Times New Roman" w:ascii="Times New Roman" w:hAnsi="Times New Roman"/>
          <w:sz w:val="22"/>
          <w:szCs w:val="22"/>
        </w:rPr>
        <w:t xml:space="preserve"> реакции десинхронизации, можно научиться произвольно вызывать и удерживать преобладание альфа-ритма в ЭЭГ даже при открытых глазах [309]. Аналогичным образом учатся избегать головных болей путем расслабления лицевой мускулатуры, снижать уровень систолического и диастолического давления, регулировать тонус воздухо-</w:t>
      </w:r>
    </w:p>
    <w:p>
      <w:pPr>
        <w:pStyle w:val="Normal"/>
        <w:shd w:fill="FFFFFF" w:val="clear"/>
        <w:ind w:firstLine="540"/>
        <w:jc w:val="both"/>
        <w:rPr/>
      </w:pPr>
      <w:r>
        <w:rPr>
          <w:rFonts w:cs="Times New Roman" w:ascii="Times New Roman" w:hAnsi="Times New Roman"/>
          <w:sz w:val="22"/>
          <w:szCs w:val="22"/>
          <w:vertAlign w:val="superscript"/>
        </w:rPr>
        <w:t>8</w:t>
      </w:r>
      <w:r>
        <w:rPr>
          <w:rFonts w:cs="Times New Roman" w:ascii="Times New Roman" w:hAnsi="Times New Roman"/>
          <w:sz w:val="22"/>
          <w:szCs w:val="22"/>
        </w:rPr>
        <w:t xml:space="preserve"> Регистрируется при закрытых глазах и характеризуется преобладанием-альфа-ритма.</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оводящих путей при астматических приступах [270]. Положительное влияние биологической обратной связи на скорость и качество овладения навыками релаксации и аутогенной тренировки [255] не ограничивается только тем, что с ее помощью вводится некоторый внешний ориентир для соотнесения с ним ^смутных» внутренних ощущений. Немаловажно и то, что получаемая объективная информация позволяет человеку самому оценить успешность предпринимаемых попыток, снимая мешающую процессу обучения неопределенность достигаемого в процессе тренировок результат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 достоинствам описанных методик саморегуляции состояния часто относят простоту овладения ими, отсутствие необходимости использования сложной аппаратуры и т. д. Главным же является активная позиция самого субъекта воздействия, повышающая гибкость и эффективность применяемых средств, В связи с этим растет потребность адекватного теоретического обоснования механизмов самовнушения и разработки соответствующих ему конкретных методических процедур, дефицит которых остро ощущается в настоящее время.</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    *    ^</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приведенном обзорном материале прослеживаются разные линии развития профилактической работы, среди которых трудно выделить собственно психологические приемы и методы. Это отражает прежде всего сложный характер самого объекта воздействия — состояния человека — и, кроме того, более устоявшиеся медицинские и физиологические традиции в практике их применения. Тем не менее апелляция к психологическим категориям и объяснительным принципам в той или иной степени присуща каждому из перечисленных выше направлений. В связи с этим актуально вычленение подчас скрытого от глаз психологического содержания с целью квалифицированной разработки на его основе более совершенных и теоретически обоснованных способов оптимизации состояния.</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заключение хотелось бы сказать несколько слов об общей направленности профилактической работы. При обсуждении этого вопроса акцент чаще всего ставится на необходимости «устранить», «избежать», «предотвратить», «минимизировать влияние» того или иного состояния. Подобная установка на полную или частичную элиминацию не удовлетворяет тех, кто пытается разобраться в многообразии сложных жизненных ситуаций и сопутствующих им состояний человека. Это связано с тем, что односторонняя квалификация определенного типа состояния как заведомо «плохого» или «хорошего» не оправдывает себя. Действительно, чрезмерное утомление нарушает нормальное протекание деятельности и сказывается на здоровье человека. Но в принципе утомляться человеку совсем не противопоказано. Напротив, что может быть естественнее (и, кстати,</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8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полезнее), чем чувство приятной усталости после насыщенного трудами и успешно завершенного дня? И разве не становятся наиболее яркими событиями каждой индивидуальной биографии моменты максимального напряжения сил, способствующих преодолению трудностей. Исключение таких ситуаций, если бы даже оно оказалось возможным, вряд ли обогатило бы духовную жизнь человека. Вероятно, важнее не столько оградить человека от сложных задач, неординарных событий, опасностей, сколько помочь ему самому обрести внутренние силы для адекватного поведения в бесконечно меняющихся условиях окружающей действительности. Вспомним прелестные строки Шекспир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еди нас дорожка Вперед и вперед, Начала тебе и конца нет. Веселое сердце идет и поет, Печальное — скоро устанет...</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За внешней простотой здесь сквозит истинная мудрость. Она ориентирует нас на поиски источников жизнеспособности человеческой личности, внутри которой кроются мощные резервы, необходимые для полноценной регуляции состояний. Психология пока еще в долгу перед практикой решения этих задач, но вряд ли стоит недооценивать богатства накопленных знаний и ее потенциальные возможности для успешного достижения поставленной цели.</w:t>
      </w:r>
    </w:p>
    <w:p>
      <w:pPr>
        <w:pStyle w:val="Normal"/>
        <w:shd w:fill="FFFFFF" w:val="clear"/>
        <w:ind w:firstLine="540"/>
        <w:jc w:val="both"/>
        <w:rPr/>
      </w:pPr>
      <w:r>
        <w:rPr>
          <w:rFonts w:cs="Times New Roman" w:ascii="Times New Roman" w:hAnsi="Times New Roman"/>
          <w:sz w:val="22"/>
          <w:szCs w:val="22"/>
          <w:vertAlign w:val="superscript"/>
        </w:rPr>
        <w:t>9</w:t>
      </w:r>
      <w:r>
        <w:rPr>
          <w:rFonts w:cs="Times New Roman" w:ascii="Times New Roman" w:hAnsi="Times New Roman"/>
          <w:sz w:val="22"/>
          <w:szCs w:val="22"/>
        </w:rPr>
        <w:t xml:space="preserve"> Перевод С. Я- Марша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ЗАКЛЮЧЕНИ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руг проблем, затронутый в настоящей книге, весьма разнообразен. Однако он далеко не исчерпывает множест-</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ва конкретных вопросов, возникающих в практике изучения функциональных состояний человека. Мы стремились выделить узловые моменты построения психодиагностической работы, н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чиная с определения ее предмета, создания и выбора адекват-ных методических средств и кончая организацией прикладных</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исследований. Если при этом нам удалось показать внутреннюю взаимосвязь обозначенных проблем и наметить перспективные линии их разработки, то цель, стоявшая перед нами, достигнут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Лежащие в основе современной трактовки функциональных состояний принципы системно-структурного анализа трудовой деятельности конкретизируются в постановке каждой из рассмотренных проблем. По отношению к задачам определения и типологизации различных видов функциональных состояний это выражается в направленности на выявление специфических синдромов, формирующихся под влиянием комплекса внешних и внутренних причин. При этом за многоликостью частных проявлений состояния должен прослеживаться тип взаимодействия различных включенных в деятельность систем, что служит основанием для характеристики принципиального механизма возникновения адаптивной реакци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 методическом плане принципы системно-структурного анализа ориентируют на использование комплексных методов исследования, дающих возможность одновременно тестировать состояние человека с помощью качественно различных показателей. Получаемый в результате такой работы «многоуровневый срез» позволяет дать интегральную характеристику оцениваемого состояния. Адекватность отдельных методик определяется не только направленностью на регистрацию наиболее существенных параметров, но и возможностью получения информации о структурных перестройках, происходящих в деятельности анализируемых систем. Этим и обусловлено стремление к поиску отличных от традиционных путей создания психодиагностических процедур, которое нашло отражение в нашей работе.</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еальное воплощение выделенные положения находят в практике прикладной диагностической работы. Оценка функционального состояния работающего человека вплетена в канву изучения реальной деятельности. Особенности последней не только задают ориентацию на получение полезного результата,</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8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но и служат основанием для понимания специфики оцениваемого состояния и его динамики. Поэтому развернутый психологический анализ конкретного вида труда является необходимым условием плодотворного решения стоящих перед исследователем задач.</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Диагностическая работа — это творческий процесс, требующий высокой профессиональной культуры психолога-практика. Без нее невозможны корректная постановка целей исследования, квалифицированный выбор методического инструментария, его грамотное применение. Вместе с тем содержание работ по оптимизации функционального состояния человека не может ■быть ограничено чисто психологическим аспектом работы. Успешное продвижение вперед предполагает координацию усилий представителей разных специальностей, отдающих себе отчет в важности коллективного решения актуальных экономических и социальных задач.</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ЛИТЕРАТУР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  Аветисов Э. С, Розенблюм Ю. 3. Офтальмоэргономика (предмет, задачи и методы исследования). — В кн.: Офтальмоэргономика. Под ред. Э. С. Аветисова. М., 197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  Алексеев   А. В. Себя преодолеть. М.,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  А и а н ь с в Б. Г. Комплексное изучение человека и психологическая диагностика. — Вопр. психол.,  1968, № 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  Анастази А. Психологическое тестирование. М.,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  Анохин П. К. Предисловие. — В кн.: Мегун М. Бодрствующий мозг. М., 196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  А и р и   В., Б и н с А. Умственное утомление. М., 189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  А р т е м ь е в а   Е.   Ю.   Психология  субъективной  семантики.  М.,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  А с с е в В. Г. Проблема монотонности в трудах зарубежных авторов. — Вопр. психол., 1975, № 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  Ахутин В. М, Зингер ман А. М., Кислицин М. М. и др. Комплексная оценка функционального состояния человека-оператора в системах управления. — В кн.:  Проблемы космической биологии, т. 34, М,  1977.</w:t>
      </w:r>
    </w:p>
    <w:p>
      <w:pPr>
        <w:pStyle w:val="Normal"/>
        <w:shd w:fill="FFFFFF" w:val="clear"/>
        <w:ind w:firstLine="540"/>
        <w:jc w:val="both"/>
        <w:rPr/>
      </w:pPr>
      <w:r>
        <w:rPr>
          <w:rFonts w:cs="Times New Roman" w:ascii="Times New Roman" w:hAnsi="Times New Roman"/>
          <w:sz w:val="22"/>
          <w:szCs w:val="22"/>
        </w:rPr>
        <w:t xml:space="preserve">10.  Ачаповская А. М. О рабочей позе операторов-микроскопистов.— В кн.: </w:t>
      </w:r>
      <w:r>
        <w:rPr>
          <w:rFonts w:cs="Times New Roman" w:ascii="Times New Roman" w:hAnsi="Times New Roman"/>
          <w:sz w:val="22"/>
          <w:szCs w:val="22"/>
          <w:lang w:val="en-US"/>
        </w:rPr>
        <w:t>IV</w:t>
      </w:r>
      <w:r>
        <w:rPr>
          <w:rFonts w:cs="Times New Roman" w:ascii="Times New Roman" w:hAnsi="Times New Roman"/>
          <w:sz w:val="22"/>
          <w:szCs w:val="22"/>
        </w:rPr>
        <w:t xml:space="preserve"> съезд Белорусского физиологического общества им. И. П. Павлова. Ч.  И, Минск,  1974.</w:t>
      </w:r>
    </w:p>
    <w:p>
      <w:pPr>
        <w:pStyle w:val="Normal"/>
        <w:shd w:fill="FFFFFF" w:val="clear"/>
        <w:ind w:firstLine="540"/>
        <w:jc w:val="both"/>
        <w:rPr/>
      </w:pPr>
      <w:r>
        <w:rPr>
          <w:rFonts w:cs="Times New Roman" w:ascii="Times New Roman" w:hAnsi="Times New Roman"/>
          <w:sz w:val="22"/>
          <w:szCs w:val="22"/>
        </w:rPr>
        <w:t xml:space="preserve">И. А ч а п о в с к а я А. М., Плоткин В. А. Некоторые физиологические аспекты деятельности оператора-микроскописта. — В кн.: Физиология труда. Тезисы докладов </w:t>
      </w:r>
      <w:r>
        <w:rPr>
          <w:rFonts w:cs="Times New Roman" w:ascii="Times New Roman" w:hAnsi="Times New Roman"/>
          <w:sz w:val="22"/>
          <w:szCs w:val="22"/>
          <w:lang w:val="en-US"/>
        </w:rPr>
        <w:t>IV</w:t>
      </w:r>
      <w:r>
        <w:rPr>
          <w:rFonts w:cs="Times New Roman" w:ascii="Times New Roman" w:hAnsi="Times New Roman"/>
          <w:sz w:val="22"/>
          <w:szCs w:val="22"/>
        </w:rPr>
        <w:t xml:space="preserve"> Всесоюзной конференции по физиологии труда. М., 197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  Баевский Р. М., Кудрявцева В. И. Особенности регуляции сердечного  ритма  при  умственной  работе.  —   Физиол.  человека,   1975, № 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  Б а л о и о в Л. Я- Последовательные образы. Л., 197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  Балякин В. А. Токсикология и экспертиза алкогольного опьянения. М., 196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  Басаргина Л. А. Микроклимат и функциональное состояние работающих в сборочных цехах электронной промышленности. Канд. дис. М., 197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  Беляев Г. С, Лобзин В. С, Копылов а И. А. Психогигиеническая саморегуляция. Л.,  1977.</w:t>
      </w:r>
    </w:p>
    <w:p>
      <w:pPr>
        <w:pStyle w:val="Normal"/>
        <w:shd w:fill="FFFFFF" w:val="clear"/>
        <w:ind w:firstLine="540"/>
        <w:jc w:val="both"/>
        <w:rPr/>
      </w:pPr>
      <w:r>
        <w:rPr>
          <w:rFonts w:cs="Times New Roman" w:ascii="Times New Roman" w:hAnsi="Times New Roman"/>
          <w:sz w:val="22"/>
          <w:szCs w:val="22"/>
        </w:rPr>
        <w:t xml:space="preserve">17.  Березина Г. А. Использование цветовых и музыкальных воздействий с целью оптимизации работоспособности при выполнении монотонной деятельности. — В кн.: Тезисы докладов </w:t>
      </w:r>
      <w:r>
        <w:rPr>
          <w:rFonts w:cs="Times New Roman" w:ascii="Times New Roman" w:hAnsi="Times New Roman"/>
          <w:sz w:val="22"/>
          <w:szCs w:val="22"/>
          <w:lang w:val="en-US"/>
        </w:rPr>
        <w:t>V</w:t>
      </w:r>
      <w:r>
        <w:rPr>
          <w:rFonts w:cs="Times New Roman" w:ascii="Times New Roman" w:hAnsi="Times New Roman"/>
          <w:sz w:val="22"/>
          <w:szCs w:val="22"/>
        </w:rPr>
        <w:t xml:space="preserve"> Всесоюзного съезда общества психологов СССР. М„ 1977, т.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  Бсрнштейн М. С. К. методике составления и проверки тестов. — Вопр. психол., 1968, № 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9.  Беспалов Б. И. Исследование визуальных преобразований геометрических форм. —  В  кн.:  Эргономика.  Труды  ВНИИТЭ.  М.,   1976, т.   1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  Б е с п а л о в Б. И. Микроструктурный анализ сенсомоторного действия. — В кн.: Эргономика. Труды ВНИИТЭ. М.,  1978, т. 16.</w:t>
      </w:r>
    </w:p>
    <w:p>
      <w:pPr>
        <w:pStyle w:val="Normal"/>
        <w:shd w:fill="FFFFFF" w:val="clear"/>
        <w:ind w:firstLine="540"/>
        <w:jc w:val="both"/>
        <w:rPr/>
      </w:pPr>
      <w:r>
        <w:rPr>
          <w:rFonts w:cs="Times New Roman" w:ascii="Times New Roman" w:hAnsi="Times New Roman"/>
          <w:sz w:val="22"/>
          <w:szCs w:val="22"/>
        </w:rPr>
        <w:t xml:space="preserve">21.  Блок В. Уровни бодрствования и внимания. — В кн.: Экспериментальная психология.  Под ред.  П.  Фресса и Ж.  Пиаже.  М.,   1970, вып.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2.  Бойко Е. И. Время реакции человека. М., 196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3.  Бюхер К. Работа и ритм. М., 192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4.  В а с е н к о в А. А., Ефимов И. Е. Микроэлектроника. — БСЭ. Изд. 3-е, т. 16. М., 197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5.  Ватченко А. А. Спазмы аккомодации и близорукость. Киев,  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6.  Введение в эргономику. Под ред. В. П. Зинченко. М., 1974.</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8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7.  Величковский Б. М. Современная когнитивная психология М.,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8.  Величковский Б. М. Функциональная структура перцептивных процессов. — В кн.: Основы психологии (познавательные процессы: ощущения, восприятие). М.,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9.   Величковский Б. М., Зинченко В. П. Методологические проблемы  современной   когнитивной  психологии.  —   Вопр.   филос,   1979,  №  7.</w:t>
      </w:r>
    </w:p>
    <w:p>
      <w:pPr>
        <w:pStyle w:val="Normal"/>
        <w:shd w:fill="FFFFFF" w:val="clear"/>
        <w:ind w:firstLine="540"/>
        <w:jc w:val="both"/>
        <w:rPr/>
      </w:pPr>
      <w:r>
        <w:rPr>
          <w:rFonts w:cs="Times New Roman" w:ascii="Times New Roman" w:hAnsi="Times New Roman"/>
          <w:sz w:val="22"/>
          <w:szCs w:val="22"/>
        </w:rPr>
        <w:t xml:space="preserve">30.  Величковский Б. М., Леонова А. Б. Психология установки и микроструктурный подход. — В кн.: Бессознательное. Тбилиси, 1978, т.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ind w:firstLine="540"/>
        <w:jc w:val="both"/>
        <w:rPr/>
      </w:pPr>
      <w:r>
        <w:rPr>
          <w:rFonts w:cs="Times New Roman" w:ascii="Times New Roman" w:hAnsi="Times New Roman"/>
          <w:sz w:val="22"/>
          <w:szCs w:val="22"/>
        </w:rPr>
        <w:t xml:space="preserve">31.  Венгер Л. А., </w:t>
      </w:r>
      <w:r>
        <w:rPr>
          <w:rFonts w:cs="Times New Roman" w:ascii="Times New Roman" w:hAnsi="Times New Roman"/>
          <w:sz w:val="22"/>
          <w:szCs w:val="22"/>
          <w:lang w:val="en-US"/>
        </w:rPr>
        <w:t>X</w:t>
      </w:r>
      <w:r>
        <w:rPr>
          <w:rFonts w:cs="Times New Roman" w:ascii="Times New Roman" w:hAnsi="Times New Roman"/>
          <w:sz w:val="22"/>
          <w:szCs w:val="22"/>
        </w:rPr>
        <w:t xml:space="preserve"> о л м о в с к а я В. В. Разработка и опытная проверка методов диагностики умственного развития дошкольников. — В кн.: Диагностика умственного развития дошкольников. М., 1978.</w:t>
      </w:r>
    </w:p>
    <w:p>
      <w:pPr>
        <w:pStyle w:val="Normal"/>
        <w:shd w:fill="FFFFFF" w:val="clear"/>
        <w:ind w:firstLine="540"/>
        <w:jc w:val="both"/>
        <w:rPr/>
      </w:pPr>
      <w:r>
        <w:rPr>
          <w:rFonts w:cs="Times New Roman" w:ascii="Times New Roman" w:hAnsi="Times New Roman"/>
          <w:sz w:val="22"/>
          <w:szCs w:val="22"/>
        </w:rPr>
        <w:t xml:space="preserve">32.  В е р н о н </w:t>
      </w:r>
      <w:r>
        <w:rPr>
          <w:rFonts w:cs="Times New Roman" w:ascii="Times New Roman" w:hAnsi="Times New Roman"/>
          <w:sz w:val="22"/>
          <w:szCs w:val="22"/>
          <w:lang w:val="en-US"/>
        </w:rPr>
        <w:t>X</w:t>
      </w:r>
      <w:r>
        <w:rPr>
          <w:rFonts w:cs="Times New Roman" w:ascii="Times New Roman" w:hAnsi="Times New Roman"/>
          <w:sz w:val="22"/>
          <w:szCs w:val="22"/>
        </w:rPr>
        <w:t>. М. Промышленная усталость и производительность труда. М.—Л., 192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3.   Виноградов   М.   И.   Физиология   трудовых  процессов.    Л.,   195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4.  В о л ь х и н а Т. П., П а с т у х и н а Р. Н., Трофимова Л. В. О физиологических сдвигах в организме при напряженной «зрительной» работе. — В кн.: Материалы научной конференции по физиологии труда, посвященной памяти А. А. Ухтомского. Л., 196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5.  Временные методические рекомендации по условиям труда со стереоскопическими бинокулярными микроскопами в электронной промышленности. М., 197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6.  В ы г о т с к и й Л. С. Диагностика развития и педологическая клиника трудного детства. — Собр. соч. М.,  1983, т. 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7.  Г а б д р е е в а Г. Ш., Пейсахов Н. М. К методике самоуправления психическим состоянием. — Вопр. психол., 1982, № 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8.   Г а леев Б. М., Сайфуллин Р. Ф. Светомузыкальные устройства. М.,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9.  Г а л ь п е р и н П. Я. Психология мышления и учение о поэтапном формировании умственных действий. — В кн.: Исследование мышления в советской психологии. М., 196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0.  Г а с с о в с к и й Л. П., С а м с о н о в а В. Г. Глаз и пути к повышению эффективности его работы. Л., 193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1.  Геллерштейн С. Г. Психотехника (стенограммы пяти лекций). М., 192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2.  Г е л л е р ш т е й н С. Г. Проблема психологии профессий в системе советской психотехники. М.—Л., 193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3.  Г е н к и н А. А., Медведев В. И. Прогнозирование психофизиологических состояний. Л., 197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4.  Гигиена  питания.  Под ред.  К. С.  Петровского. М.,   197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5.  Г и л ь б у х Ю. 3. Метод психологических тестов и пути его усовершенствования. Докт. дис. Тбилиси,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6.  Г и л ь б у х Ю. 3. Проблема теоретического обоснования предмета испытаний при разработке психологических тестов. — Вопр. психол., 1982, № 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7.  Гиссен Л. Д. Психорегулирующая тренировка. М., 197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8.  Г о л ь д в а р г   И.   А.   Функциональная   музыка.   Пермь,   196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9.  Гольдварг И. А. Музыка на производстве. Пермь,  197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0.  Горбунов Г. Д. Учись управлять собой. Л., 197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1.  Горбов Ф. Д. Детерминация психических состояний. — Вопр. психол., 1971, № 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2.  Г о р д е е в а Н. Д., Д е в и ш в и л и В. М., Зинченко В. П. Микроструктурный анализ исполнительной деятельности. М., 197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3.  Г о р д е е в а Н. Д., Зинченко В. П. Функциональная структура действия. М.,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4.  Гордон В. М., К а р а д ж о в К. В., Т р у ш В. Д. Психофизиологическое исследование деятельности в режиме информационного поиска зрительной и вербальной информации. — В кн.: Эргономика. Труды ВНИИТЭ. М., 1976, т. 1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5.   ГОСТ 21889—76 СЧМ. Кресло человека-оператора. Общие эргономические требования.</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8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6.  Гофман Э. Т. Крейслериана. — Избр. произв. М,  1962, т. 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7.  Г р и м а к Л. П. Моделирование состояния человека в гипнозе. М.,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8.  Г у б л е р Е. В., Г е н к и н А. А. Применение критериев непараметрической статистики для оценки двух групп наблюдений в медико-биологических исследованиях. М., 197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9.  Г у р е в и ч К- М. Профессиональная пригодность и основные свойства нервной системы. М, 197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0.  Г у р е в и ч К. М. Проблема общего и дифференциального в психологической диагностике. — В кн.: О диагностике психического развития личности. Таллин,  197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1.  Гуревич К. М. Статистика — аппарат доказательства в психологической диагностике. — В кн.: Проблемы психологической диагностики. Под ред. К. М. Гуревича и Ю. Л. Сыэрда. Таллин, 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2.  Г у р е в и ч К. М. Современная психологическая диагностика: пути развития. — Вопр. психол., 1982, № 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3.  Девишвили В. М. Методы изучения движений человека. М.,  1979.</w:t>
      </w:r>
    </w:p>
    <w:p>
      <w:pPr>
        <w:pStyle w:val="Normal"/>
        <w:shd w:fill="FFFFFF" w:val="clear"/>
        <w:ind w:firstLine="540"/>
        <w:jc w:val="both"/>
        <w:rPr/>
      </w:pPr>
      <w:r>
        <w:rPr>
          <w:rFonts w:cs="Times New Roman" w:ascii="Times New Roman" w:hAnsi="Times New Roman"/>
          <w:sz w:val="22"/>
          <w:szCs w:val="22"/>
        </w:rPr>
        <w:t xml:space="preserve">64.  Д е р е в я н к о Е. А. Взаимоотношения между некоторыми физиологическими и психологическими факторами при развитии утомления в трудовой деятельности. — В кн.: Тезисы докладов </w:t>
      </w:r>
      <w:r>
        <w:rPr>
          <w:rFonts w:cs="Times New Roman" w:ascii="Times New Roman" w:hAnsi="Times New Roman"/>
          <w:sz w:val="22"/>
          <w:szCs w:val="22"/>
          <w:lang w:val="en-US"/>
        </w:rPr>
        <w:t>I</w:t>
      </w:r>
      <w:r>
        <w:rPr>
          <w:rFonts w:cs="Times New Roman" w:ascii="Times New Roman" w:hAnsi="Times New Roman"/>
          <w:sz w:val="22"/>
          <w:szCs w:val="22"/>
        </w:rPr>
        <w:t xml:space="preserve"> Всесоюзного съезда общества психологов СССР. М., 195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5.  Д е р е в я н к о Е. А. Интегральная оценка работоспособности при умственном и физическом труде. М., 197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6.  Д о с к и н В. А., Лаврентьева Н. А., М и р о ш н и к о в М. Н. и др. Тест дифференцированной самооценки функционального состояния. — Вопр. психол., 1973, № 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7.  Д у б о в А. А. К вопросу организации кабинета психогигиены. — В кн.: Взаимосвязь убеждения и внушения в педагогическом процессе. Пермь,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8.   Егоров А. С, Загрядский В. П., Мордвинов Е. Ф. и др. Принцип конкретности в исследованиях работоспособности человека-оператора. ■— Вопр. психол.,  1973, № 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69.  Е р м о л а е в а М. В. Эмоциональные аспекты функциональных состояний в деятельности операторов. Канд. дис. М.,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0.  Ефимов И.  Е. Интегральная схема. — БСЭ.  Изд. 3-е,   1972, т.   1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1.   Ж и тульский Б. М., Зубов Н. Н., Меркулов В. А. и др. Применение микропроцессорной техники в аппаратуре психофизиологического контроля. — Электронная пром., 1979, №  1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2.  Ж у к о в В. А., Степанов В. Н., Фокин Ю. Г. Военная эргономика. М.,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3.  Забродин Ю. М. Методологические проблемы исследования и моделирования функциональных состояний. — В кн.: Психические состояния и эффективность деятельности. М., 198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4.  Зараковский Г. М., Медведев В. И., Мунипов В. М. Принципы эргономического описания деятельности оператора. •— В кн.: Эргономика. Принципы и рекомендации. М., 1971, т. 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5.  3 е й г а р н и к Б. В. Патопсихология. М, 197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6.  3 и л ь б е р м а н П. Б. Эмоциональная устойчивость. Канд. дис. М., 197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7.  Зинченко В. П., Величковский Б. М., Вучетич Г. Г. Функциональная структура зрительной памяти. М.,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8.  Зинченко В. П., В е р г и л е с Н. Ю. Формирование зрительного образа. М.,  196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79.  Зинченко В. П., Леонова А. Б., Стрелков Ю. К. Применение ЭВМ для получения экспресс-информации о функциональном состоянии оператора.  —  В   кн.:  Эргономика.  Принципы  и  рекомендации.  М.,   1974,  т.  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0.  Зинченко В. П., Леонова А. Б., Стрелков Ю. К. Психометрика утомления. М.,  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1.  Зинченко В. П., Мунипов В. М. Основы эргономики. М.,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2.  Зинченко Т. П. Опознание и кодирование. Л., 198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3.  3 о з   Н. И. Функциональная работоспособность зрительного анализа-</w:t>
      </w:r>
    </w:p>
    <w:p>
      <w:pPr>
        <w:pStyle w:val="Normal"/>
        <w:shd w:fill="FFFFFF" w:val="clear"/>
        <w:ind w:firstLine="540"/>
        <w:jc w:val="both"/>
        <w:rPr>
          <w:rFonts w:ascii="Times New Roman" w:hAnsi="Times New Roman" w:cs="Times New Roman"/>
          <w:sz w:val="22"/>
          <w:szCs w:val="22"/>
        </w:rPr>
      </w:pPr>
      <w:r>
        <w:rPr>
          <w:rFonts w:cs="Arial" w:ascii="Times New Roman" w:hAnsi="Times New Roman"/>
          <w:sz w:val="22"/>
          <w:szCs w:val="22"/>
        </w:rPr>
        <w:t>18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ора  в  процессе работы с микроскопом. — В  кн.:  Проблемы физиологической оптики. Л., 1969, т. 1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4.  3 о з Н. И., Кузнецов Ю. А., Лаврова М. В. и др. Некоторые вопросы гигиены зрения при работе с микроскопом. —• Гигиена труда и проф. забол.,  1972, № 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5.  3 о л и н а 3. М. Физиологические основы рациональной организации труда на конвейере. М., 196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6.  3 о р и н С. М. Свет, движение, музыка. — В кн.: Панорама-78. М.,  197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7.  И в а н о в а Е. М., Н о с к о в а О. Г., Чернышева О. Н. Спецпрактикум по психологическому изучению профессиональной деятельности, М„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8.  Ильин Е. П. Оптимальные характеристики работоспособности человека. Докт. дис. Л., 196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89.  И л ь и н Е. П. Теория функциональной системы и психофизиологические состояния. — В кн.: Теория функциональных систем в физиологии и психологии. М.,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0.  Ильин Е. П. Оптимальные состояния человека как психофизиологическая проблема. — Психол. журн., 1981, № 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1.  Инженерная психология. Под ред. Б. Ф. Ломова, В. Ф. Рубахина и В. Ф. Венды. М.,  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2.  К а п и ц а М. С. Иконическая память и микрогенез зрительного образа. Канд. дис. М.,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3.  К а р а д ж о в К. В., Т р у ш В. Д., Гордон В. М. Изучение влияния функционального состояния на процесс решения поисковых задач. — В кн.: Эргономика. Труды ВНИИТЭ. М., 1976, т. 1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4.  К и с и л е в Ю. А. Действие фактора неожиданности в условиях соревновательной деятельности спортсмена. Канд. дис. Л., 196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5.  Клацки  Р.  Память человека.  Структура и  процессы.  М.,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6.   К о л о д е з н и к о в а Т. С, Леонова А. Б. Влияние утомления на структуру двигательного акта. — В кн.: Эргономика. Труды ВНИИТЭ. М., 1980, т. 1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7.  К оси лов С. А. Очерки физиологии труда. М.,  196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8.  К о с и л о в С. А. Психофизиологические основы научной организации труда. М., 197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99.  К о с и л о в С. А., Душков Б. А. Физиологические основы НОТ. М„ 197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0.  Котик  М.  А.   Психология   и  безопасность.  Таллин,   198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1.  Крауклис И. А. Влияние позы и мышечных упражнений на эффективность умственной работы. Рига,  197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102.  Крауклис И. А., Крауклис А. А. Оптимизирующие эффекты постуральных упражнений на вегетативные корреляты нервной деятельности при напряженной умственной работе. — В кн.: Проблемы умственного труда. М, 1977, вып. </w:t>
      </w:r>
      <w:r>
        <w:rPr>
          <w:rFonts w:cs="Times New Roman" w:ascii="Times New Roman" w:hAnsi="Times New Roman"/>
          <w:sz w:val="22"/>
          <w:szCs w:val="22"/>
          <w:lang w:val="en-US"/>
        </w:rPr>
        <w:t>IV</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3.  Крепелин Э. К вопросу о переутомлении. Одесса,  189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4.  Кулак А. И. Физиология утомления при умственном и физическом труде. Минск,  196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5.  Курина В. И. Влияние профессиональной деятельности на формирование  тревожности  как  черты  личности.  Диплом,  работа. М.,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6.  Л аз а рус Р. Теория стресса и психофизиологические исследования. — В кн.: Эмоциональный,стресс. Под ред. Л. Леви. Л., 197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7.  Лебедев В. И. Этапы психической адаптации в измененных условиях существования. — Вопр. психол., 1980, № 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8.  Л е б е д и н с к и й  М.  С.  Очерки  психотерапии. М.,   195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9.  Левитов   Н.   Д.   О   психических   состояниях   человека.   М.,   196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10.  Леонова А. Б. Проблема субъективной диагностики утомления. — Технич. эстетика, 1977, № 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11.  Леонова А. Б., Медведев В. И. Функциональные состояния: человека в трудовой деятельности. М., 1981.</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9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12.   Леонова А. Б., Романюта В. Г. Портативный стенд для оценки функционального состояния оператора. — Технич. эстетика, 1979, .№ 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13.  Леонова А. Б., Сергиенко С. К- Программное обеспечение эксперимента по объединенной методике для ЭВЦМ «Днепр-1». — В кн.: Эргономика. Принципы и рекомендации. М., 1974, т. 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14.  Леонова А. Б., Сергиенко С. К., Стрелков Ю. К. Применение ЭВМ в психологическом эксперименте. М., 197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15.  Леонова А. Б., Стрелков Ю. К. О пригодности тестов на кратковременное запоминание для оценки функционального состояния оператора.   —   В   кн.:   Эргономика.   Принципы   и  рекомендации.   М.,   1974,   т.   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16.  Леонова А. Б., Т е н ю ш е в Б. И., Ш о ш и н П. Б. Исследование динамики работоспособности операторов-микроскопистов. — В кн.: Международная конференция стран — членов СЭВ по эргономике (Дрезден, 1— 3 сентября  1981 г.). Тезисы докладов. М.,  198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17.  Леонтьев И. Ф. Усталость. М., 1925.</w:t>
      </w:r>
    </w:p>
    <w:p>
      <w:pPr>
        <w:pStyle w:val="Normal"/>
        <w:shd w:fill="FFFFFF" w:val="clear"/>
        <w:ind w:firstLine="540"/>
        <w:jc w:val="both"/>
        <w:rPr/>
      </w:pPr>
      <w:r>
        <w:rPr>
          <w:rFonts w:cs="Times New Roman" w:ascii="Times New Roman" w:hAnsi="Times New Roman"/>
          <w:sz w:val="22"/>
          <w:szCs w:val="22"/>
        </w:rPr>
        <w:t xml:space="preserve">118.  Л ее ков ец Л. А., Чернышева О. Н. Выявление психологических критериев оценки квалификации телеграфисток. — В кн.: Проблемы инженерной психологии. Тезисы докладов </w:t>
      </w:r>
      <w:r>
        <w:rPr>
          <w:rFonts w:cs="Times New Roman" w:ascii="Times New Roman" w:hAnsi="Times New Roman"/>
          <w:sz w:val="22"/>
          <w:szCs w:val="22"/>
          <w:lang w:val="en-US"/>
        </w:rPr>
        <w:t>V</w:t>
      </w:r>
      <w:r>
        <w:rPr>
          <w:rFonts w:cs="Times New Roman" w:ascii="Times New Roman" w:hAnsi="Times New Roman"/>
          <w:sz w:val="22"/>
          <w:szCs w:val="22"/>
        </w:rPr>
        <w:t xml:space="preserve"> Всесоюзной конференции по инженерной психологии. М.,  1979, вып. 4.</w:t>
      </w:r>
    </w:p>
    <w:p>
      <w:pPr>
        <w:pStyle w:val="Normal"/>
        <w:shd w:fill="FFFFFF" w:val="clear"/>
        <w:ind w:firstLine="540"/>
        <w:jc w:val="both"/>
        <w:rPr/>
      </w:pPr>
      <w:r>
        <w:rPr>
          <w:rFonts w:cs="Times New Roman" w:ascii="Times New Roman" w:hAnsi="Times New Roman"/>
          <w:sz w:val="22"/>
          <w:szCs w:val="22"/>
        </w:rPr>
        <w:t xml:space="preserve">119.  Л ии дели Д. Эмоции. — В кн.: Экспериментальная психология. Под ред. С. Стивенса. М., 1960, т.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0.  Ломов Б. Ф. Человек и техника. М., 196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1.  Луизов А. В. Инерция зрения. М.,  196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2.  Л у р и я А. Р. Материалы к генезису письма у ребенка. — В кн.: Вопросы марксистской педагогики. М., 192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3.  Л у р и я А. Р. Высшие корковые функции человека и их нарушения при локальных поражениях мозга. Изд. 2-е. М., 196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4.  Малиновский В. С. Моделирование тактического мышления спортсмена. М., 198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5.  Марищук В. Л. Экстремальные факторы и эмоции. — В кн.: Материалы научной конференции, посвященной 50-летию Вооруженных Сил СССР. Л., 196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6.  Марищук В. Л., Платонов К. К., Плетницкий Е. Н. Напряженность в полете. М., 196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7.  М е г у н М. Бодрствующий мозг. М.,   196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8.  Медведев В. И. Функциональные состояния оператора. — В кн.: Эргономика. Принципы и рекомендации. М., 1970, т. 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9.  Медведев В. И. Психологические реакции человека в экстремальных  условиях. —  В  кн.:  Экологическая  физиология  человека.  М.,   197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0.  Медведев В. И. Классификация поведенческой адаптации. — Физиол. человека, 1982, № 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1.  Медико-биологические проблемы условий труда и здоровья у работающих в помещениях по изготовлению микросхем. Л.,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2.  Методы  и  критерии  оценки   функционального  комфорта.  М.,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3.  Моссо А. Усталость. Спб., 198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4.   Муравов И. В. Физиологическая характеристика состояний функционального комфорта. — В кн.: Проблемы функционального комфорта. М., 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5.  Мясищев В. Н. Работоспособность и болезни личности. — Невропатология, психиатрия и психогигиена, 1935, вып. 9—1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6.  Наенко Н. И. Психическая напряженность. М., 197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7.  Найссер У. Познание и реальность. М., 198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8.  Небылицын В. Д. Основные свойства нервной системы человека. М., 196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39.  Невский И. М., Зрячих К. 3. Влияние гипноза и внушения на силу мышц. — Новое в рефлексологии и физиологии нервной системы, 1929, т. 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0.  Нейрофизиологические исследования в экспертизе трудовой деятельности. Л.,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1.  Нечаев А. П. Ум и труд. М.—Л., 1926.</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9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2.   Новый метод профилактики прогрессирующей близорукости. Методические рекомендации. М.,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3.  Носенко Э. Л. Специфика проявлений в речи состояний эмоциональной напряженности. Докт. дис. М., 197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4.  Овчинникова О. В. Эмоциональное состояние и работоспособность. — В кн.: Эргономика. Принципы и рекомендации. М.,   1970, т.  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5.  Окунь Я. Факторный анализ. М., 197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6.  Офтальмоэргономика  операторской  деятельности. Л.,   197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7.  Павлов И. П. Поли. собр. соч. Изд. 2-е. М., 1951—1952, т. 3, кн. 2.</w:t>
      </w:r>
    </w:p>
    <w:p>
      <w:pPr>
        <w:pStyle w:val="Normal"/>
        <w:shd w:fill="FFFFFF" w:val="clear"/>
        <w:ind w:firstLine="540"/>
        <w:jc w:val="both"/>
        <w:rPr/>
      </w:pPr>
      <w:r>
        <w:rPr>
          <w:rFonts w:cs="Times New Roman" w:ascii="Times New Roman" w:hAnsi="Times New Roman"/>
          <w:sz w:val="22"/>
          <w:szCs w:val="22"/>
        </w:rPr>
        <w:t xml:space="preserve">148.  П а й а р Ж- Применение физиологических показателей в психологии. — В кн.: Экспериментальная психология. Под ред. П. Фресса и Ж. Пиаже. М., 1970, вып.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49.  Платонов К. К. Вопросы психологии труда. Изд. 2-е. М.,  197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0.  Платонов К. К. Профессиография: ее значение и методика работы. — Социалист, труд, 1971, № 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1.  Платонов  К. К.,  Голубев  Г.  Г.  Психология. М.,   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2.  П лотки н В. А. Экспериментальное исследование психологических особенностей визуального контроля при взаимодействии человека с микрообъектами. Канд. дис. М., 1981.</w:t>
      </w:r>
    </w:p>
    <w:p>
      <w:pPr>
        <w:pStyle w:val="Normal"/>
        <w:shd w:fill="FFFFFF" w:val="clear"/>
        <w:ind w:firstLine="540"/>
        <w:jc w:val="both"/>
        <w:rPr/>
      </w:pPr>
      <w:r>
        <w:rPr>
          <w:rFonts w:cs="Times New Roman" w:ascii="Times New Roman" w:hAnsi="Times New Roman"/>
          <w:sz w:val="22"/>
          <w:szCs w:val="22"/>
        </w:rPr>
        <w:t xml:space="preserve">153.  П лотки н В. А., Розет И. М. Взаимодействие человека с микрообъектом как предмет исследования инженерной психологии. — В кн.: Тезисы докладов </w:t>
      </w:r>
      <w:r>
        <w:rPr>
          <w:rFonts w:cs="Times New Roman" w:ascii="Times New Roman" w:hAnsi="Times New Roman"/>
          <w:sz w:val="22"/>
          <w:szCs w:val="22"/>
          <w:lang w:val="en-US"/>
        </w:rPr>
        <w:t>V</w:t>
      </w:r>
      <w:r>
        <w:rPr>
          <w:rFonts w:cs="Times New Roman" w:ascii="Times New Roman" w:hAnsi="Times New Roman"/>
          <w:sz w:val="22"/>
          <w:szCs w:val="22"/>
        </w:rPr>
        <w:t xml:space="preserve"> Всесоюзного съезда общества психологов СССР. М., 1977, т.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4.  Под оба Е. В., Просеки и А. М. Некоторые показатели состояния сердечно-сосудистой системы у телеграфисток центрального телеграфа в динамике работы. — Гигиена труда и профзаболевания, 1970, № 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5.  Исследование утомления и работоспособности у лиц, занятых на тонких зрительных  работах в  ЛПО «Красногвардеец»,  Канд. дис. Л.,  197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6.  Психическое утомление. Под ред. А. П. Нечаева. М.—Л.,  192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7.  Психологическая  диагностика.   Под  ред.  К.  М.   Гуревича.  М.,   198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8.  Пуни А. Ц. Актуальность проблемы психологической подготовки спортсмена.  —  Теория  и   практика  физической  культуры,   1970, №  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59.  Пуни А. Ц. Психологическая подготовка к соревнованиям в спорте. Л.,  197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0.  Пути повышения спортивной работоспособности. М,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1.  Пушкин В. Н. Оперативное мышление в больших системах. М., 196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2.  Раевский В. С. Динамика работоспособности человека как критерий рациональности режимов труда и отдыха. — Социалист, труд, 1971, № 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3.  Райский В. А. Психофармакологические средства в медицинской практике. М.,  197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4.  Рождественская В. И., Левочкина И. А. Функциональные состояния при монотонной работе и свойства нервной системы. — В кн.: Проблемы дифференциальной психофизиологии. М., 1972, т. 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5.  Розенблат В. В. Проблема утомления. Изд. 2-е. М., 197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6.  Романюта В. Г. Установки для оценки функционального комфорта. — В кн.: Проблемы функционального комфорта. М., 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7.  Рузер Е. И. Психологические методы исследования утомления. — В кн.: Психофизиология труда. Л., 1927, вып. 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8.  Руководство по физиологии труда. Под ред. М. И. Виноградова. М., 196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69.  Рыжов Б. Н. Оценка психической напряженности у оператора динамического объекта. Канд. дис. М.,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0.  Рылеева С. С. Характеристика деятельности микроэлектронных фирм США. — Обзоры по электронной технике. Серия «Микроэлектроника», 1975, вып. 2  (29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1.  Рябинина Э. П. О надежности психофизиологических показателей в связи с психическим состоянием монотонии. — В кн.: Проблемы психологической диагностики. Под ред. К. М. Гуревича и Ю. Л. Сыэрда. Таллин, 1977.</w:t>
      </w:r>
    </w:p>
    <w:p>
      <w:pPr>
        <w:pStyle w:val="Normal"/>
        <w:shd w:fill="FFFFFF" w:val="clear"/>
        <w:ind w:firstLine="540"/>
        <w:jc w:val="both"/>
        <w:rPr>
          <w:rFonts w:ascii="Times New Roman" w:hAnsi="Times New Roman" w:cs="Times New Roman"/>
          <w:sz w:val="22"/>
          <w:szCs w:val="22"/>
        </w:rPr>
      </w:pPr>
      <w:r>
        <w:rPr>
          <w:rFonts w:cs="Arial" w:ascii="Times New Roman" w:hAnsi="Times New Roman"/>
          <w:b/>
          <w:bCs/>
          <w:sz w:val="22"/>
          <w:szCs w:val="22"/>
        </w:rPr>
        <w:t>19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2.  Свядощ А. М. Неврозы и их лечение. М., 197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3.  Свядощ А. М., Ромен А. С. О возможности применения аутогенной тренировки для психологической подготовки космонавтов к космическим полетам. — В кн.: Материалы симпозиума по изучению сна. М., 196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4.  Селье Г. Стресс без дистресса. М.,  197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5.   Слободчиков В. И. Принцип целостности в психологической диагностике. — В кн.: Психодиагностика и школа. Тезисы симпозиума. Таллин,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6.   Слободчиков В. И. Вопросы теории и диагностики психического развития. — Вопр. психол., 1982, № 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7.  Слободняк А.  П.  Психотерапия,  внушение, гипноз.  Киев,   196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8.  Соколов Е. Н. Статистическая теория наблюдателя. — В кн.: Инженерная психология. Под ред. А. Н. Леонтьева, Д. Ю. Панова и В. П. Зинченко. М., 196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79.  Соколов Е. Н. Функциональное состояние нейрона. — В кн.: Функциональные состояния. Материалы симпозиума. М., 1978.</w:t>
      </w:r>
    </w:p>
    <w:p>
      <w:pPr>
        <w:pStyle w:val="Normal"/>
        <w:shd w:fill="FFFFFF" w:val="clear"/>
        <w:ind w:firstLine="540"/>
        <w:jc w:val="both"/>
        <w:rPr/>
      </w:pPr>
      <w:r>
        <w:rPr>
          <w:rFonts w:cs="Times New Roman" w:ascii="Times New Roman" w:hAnsi="Times New Roman"/>
          <w:sz w:val="22"/>
          <w:szCs w:val="22"/>
        </w:rPr>
        <w:t xml:space="preserve">180.  Стивене С. Математика, измерение и психофизика. — В кн.: Экспериментальная  психология.  Под ред.  С.  Стивенса.  М.,   1960,  т.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1.  Стрюков Г. А., Долголенко Т. Н., Конопкин О. А. Психофизиологическая характеристика состояния утомления на основе показателей активации. — Вопр. психол., 1981, № 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2.   Тарасова Г. М., Каплина Т. В., Чес но ко в а А. П. и др. Состояние некоторых показателей сердечно-сосудистой и дыхательной систем у лиц, работающих в помещениях электровакуумной гигиены. — В кн.: Медико-биологические проблемы условий труда и здоровья у работающих в помещениях по изготовлению микросхем. Л.,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3.  Тенюшев Б. И., Леонова А. Б. Оптимизация рабочей позы оператора-микроскописта. — Технич. эстетика, 1982, № 1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4.   Теория и практику аутогенной тренировки. Под ред. В. С. Лобзика. Л.,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5.  Теп лов  Б.  М.  Психология  музыкальных  способностей.  М.,   194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6.   Тихомиров О. К., Райков В. Л., Березанская Н. Б. Об одном подходе к исследованию мышления как деятельности личности. — В   кн.:   Психологические   исследования   творческой   деятельности.   М.,    197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7.  Труш В. Д., Ливанов М. Н. Оценка функциональной значимости биоэлектрических показателей с помощью управляющей ЭВЦМ. — В кн.: Статистическая электрофизиология. Вильнюс, 1968, ч. 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88.  Тумасова Л. Г. Физиологические характеристики и некоторые пути повышения эффективности выполнения сборочных работ высокой точности и значительного зрительного напряжения. Канд. дис. Свердловск, 1973.</w:t>
      </w:r>
    </w:p>
    <w:p>
      <w:pPr>
        <w:pStyle w:val="Normal"/>
        <w:shd w:fill="FFFFFF" w:val="clear"/>
        <w:ind w:firstLine="540"/>
        <w:jc w:val="both"/>
        <w:rPr/>
      </w:pPr>
      <w:r>
        <w:rPr>
          <w:rFonts w:cs="Times New Roman" w:ascii="Times New Roman" w:hAnsi="Times New Roman"/>
          <w:sz w:val="22"/>
          <w:szCs w:val="22"/>
        </w:rPr>
        <w:t xml:space="preserve">189.  Тушкин Е. Р. Некоторые инженерно-психологические задачи микроэлектроники. — В кн.: Проблемы инженерной психологии. Тезисы докладов </w:t>
      </w:r>
      <w:r>
        <w:rPr>
          <w:rFonts w:cs="Times New Roman" w:ascii="Times New Roman" w:hAnsi="Times New Roman"/>
          <w:sz w:val="22"/>
          <w:szCs w:val="22"/>
          <w:lang w:val="en-US"/>
        </w:rPr>
        <w:t>V</w:t>
      </w:r>
      <w:r>
        <w:rPr>
          <w:rFonts w:cs="Times New Roman" w:ascii="Times New Roman" w:hAnsi="Times New Roman"/>
          <w:sz w:val="22"/>
          <w:szCs w:val="22"/>
        </w:rPr>
        <w:t xml:space="preserve"> Всесоюзной конференции по инженерной психологии. М.,  1979, вып. 3.</w:t>
      </w:r>
    </w:p>
    <w:p>
      <w:pPr>
        <w:pStyle w:val="Normal"/>
        <w:shd w:fill="FFFFFF" w:val="clear"/>
        <w:ind w:firstLine="540"/>
        <w:jc w:val="both"/>
        <w:rPr/>
      </w:pPr>
      <w:r>
        <w:rPr>
          <w:rFonts w:cs="Times New Roman" w:ascii="Times New Roman" w:hAnsi="Times New Roman"/>
          <w:sz w:val="22"/>
          <w:szCs w:val="22"/>
        </w:rPr>
        <w:t xml:space="preserve">190.  Тушкин Е. Р. Комплексная эргономическая оптимизация прецизионных производств. — В кн.: Тезисы докладов </w:t>
      </w:r>
      <w:r>
        <w:rPr>
          <w:rFonts w:cs="Times New Roman" w:ascii="Times New Roman" w:hAnsi="Times New Roman"/>
          <w:sz w:val="22"/>
          <w:szCs w:val="22"/>
          <w:lang w:val="en-US"/>
        </w:rPr>
        <w:t>IV</w:t>
      </w:r>
      <w:r>
        <w:rPr>
          <w:rFonts w:cs="Times New Roman" w:ascii="Times New Roman" w:hAnsi="Times New Roman"/>
          <w:sz w:val="22"/>
          <w:szCs w:val="22"/>
        </w:rPr>
        <w:t xml:space="preserve"> Международной конференции стран — членов СЭВ по эргономике. М., 198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91.  Уиппл Г. М. Руководство к исследованию физической и психической деятельности у детей дошкольного возраста. М., 191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92.  Уолтер Г. Живой мозг. М.,  196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93.  Ухтомский А. А. Утомление. — БСЭ. Изд. 1-е, 1936, т. 56.</w:t>
      </w:r>
    </w:p>
    <w:p>
      <w:pPr>
        <w:pStyle w:val="Normal"/>
        <w:shd w:fill="FFFFFF" w:val="clear"/>
        <w:ind w:firstLine="540"/>
        <w:jc w:val="both"/>
        <w:rPr/>
      </w:pPr>
      <w:r>
        <w:rPr>
          <w:rFonts w:cs="Times New Roman" w:ascii="Times New Roman" w:hAnsi="Times New Roman"/>
          <w:sz w:val="22"/>
          <w:szCs w:val="22"/>
        </w:rPr>
        <w:t xml:space="preserve">194.  Ухтомский А. А. Физиология двигательного аппарата. Утомление. — Собр. соч. Л., 1952, т.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95.  Фоломошкина Т. Н. Изучение динамики работоспособности диспетчера-эвакуатора скорой медицинской помощи. Диплом, работа. М.,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96.  Франкснхойзер М. Некоторые аспекты исследований в физиологической психологии. — В кн.: Эмоциональный стресс. Под ред. Л. Леви, Л„ 1970.</w:t>
      </w:r>
    </w:p>
    <w:p>
      <w:pPr>
        <w:pStyle w:val="Normal"/>
        <w:shd w:fill="FFFFFF" w:val="clear"/>
        <w:ind w:firstLine="540"/>
        <w:jc w:val="both"/>
        <w:rPr/>
      </w:pPr>
      <w:r>
        <w:rPr>
          <w:rFonts w:cs="Times New Roman" w:ascii="Times New Roman" w:hAnsi="Times New Roman"/>
          <w:sz w:val="22"/>
          <w:szCs w:val="22"/>
        </w:rPr>
        <w:t xml:space="preserve">197.  Фресс П. Эмоции. — В кн.: Экспериментальная психология. Под ред. П.'Фресса и Ж- Пиаже. М., 1975, вып. </w:t>
      </w:r>
      <w:r>
        <w:rPr>
          <w:rFonts w:cs="Times New Roman" w:ascii="Times New Roman" w:hAnsi="Times New Roman"/>
          <w:sz w:val="22"/>
          <w:szCs w:val="22"/>
          <w:lang w:val="en-US"/>
        </w:rPr>
        <w:t>V</w:t>
      </w:r>
      <w:r>
        <w:rPr>
          <w:rFonts w:cs="Times New Roman" w:ascii="Times New Roman" w:hAnsi="Times New Roman"/>
          <w:sz w:val="22"/>
          <w:szCs w:val="22"/>
        </w:rPr>
        <w:t>.</w:t>
      </w:r>
    </w:p>
    <w:p>
      <w:pPr>
        <w:pStyle w:val="Normal"/>
        <w:shd w:fill="FFFFFF" w:val="clear"/>
        <w:ind w:firstLine="540"/>
        <w:jc w:val="both"/>
        <w:rPr/>
      </w:pPr>
      <w:r>
        <w:rPr>
          <w:rFonts w:cs="Times New Roman" w:ascii="Times New Roman" w:hAnsi="Times New Roman"/>
          <w:sz w:val="22"/>
          <w:szCs w:val="22"/>
        </w:rPr>
        <w:t xml:space="preserve">198.  </w:t>
      </w:r>
      <w:r>
        <w:rPr>
          <w:rFonts w:cs="Times New Roman" w:ascii="Times New Roman" w:hAnsi="Times New Roman"/>
          <w:sz w:val="22"/>
          <w:szCs w:val="22"/>
          <w:lang w:val="en-US"/>
        </w:rPr>
        <w:t>X</w:t>
      </w:r>
      <w:r>
        <w:rPr>
          <w:rFonts w:cs="Times New Roman" w:ascii="Times New Roman" w:hAnsi="Times New Roman"/>
          <w:sz w:val="22"/>
          <w:szCs w:val="22"/>
        </w:rPr>
        <w:t xml:space="preserve"> а н и н Ю. Л. О срочной диагностике состояний личности в группе. — Теория и практика физич. культуры, 1977, № 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ind w:firstLine="540"/>
        <w:jc w:val="both"/>
        <w:rPr/>
      </w:pPr>
      <w:r>
        <w:rPr>
          <w:rFonts w:cs="Times New Roman" w:ascii="Times New Roman" w:hAnsi="Times New Roman"/>
          <w:sz w:val="22"/>
          <w:szCs w:val="22"/>
        </w:rPr>
        <w:t xml:space="preserve">199.  Хилова Г. Н. Устойчивость кратковременной и оперативной памяти  в  некоторых  экстремальных  условиях.  —   Вопр.  психол.,   1970,  </w:t>
      </w:r>
      <w:r>
        <w:rPr>
          <w:rFonts w:cs="Times New Roman" w:ascii="Times New Roman" w:hAnsi="Times New Roman"/>
          <w:i/>
          <w:iCs/>
          <w:sz w:val="22"/>
          <w:szCs w:val="22"/>
        </w:rPr>
        <w:t xml:space="preserve">N°  </w:t>
      </w:r>
      <w:r>
        <w:rPr>
          <w:rFonts w:cs="Times New Roman" w:ascii="Times New Roman" w:hAnsi="Times New Roman"/>
          <w:sz w:val="22"/>
          <w:szCs w:val="22"/>
        </w:rPr>
        <w:t>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0.  Хомская Е. Д. Мозг и активация. М., 197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1.  Хомская Е. Д. К проблеме функциональных состояний мозга. __.</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Вопр. психол.,  1977, № 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2.  Ч а й н о в а Л. Д., Л евши нов а Ж- В., Каширина Л. В^ О важности дифференцированной оценки состояний напряженности. — В кн.: Проблемы функционального комфорта. М, 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3.  Частотный словарь русского языка. М., 197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4.  Черниговская Н. В. Адаптивное биоуправление в неврологии Л., 197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5.  Шмелев А. Г. Введение в экспериментальную психосемантику. М 198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6.  Штофф В. А. Моделирование и философия. М.—Л.,  196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7.  Эмоциональный стресс. Под ред. Л. Лови. Л., 197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8.  Эргономика в определениях.  Методические материалы. М.,  198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09.  Эргономика. Принципы и рекомендации. М., 1982.</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10.  Эткинд А. М. Эмоциональные компоненты самоотчетов и межличностных суждений. — Вопр. психол., 1983, № 2.</w:t>
      </w:r>
    </w:p>
    <w:p>
      <w:pPr>
        <w:pStyle w:val="Normal"/>
        <w:shd w:fill="FFFFFF" w:val="clear"/>
        <w:ind w:firstLine="540"/>
        <w:jc w:val="both"/>
        <w:rPr/>
      </w:pPr>
      <w:r>
        <w:rPr>
          <w:rFonts w:cs="Times New Roman" w:ascii="Times New Roman" w:hAnsi="Times New Roman"/>
          <w:sz w:val="22"/>
          <w:szCs w:val="22"/>
        </w:rPr>
        <w:t>211.  Яглом А. М., Яг л ом И. М. Вероятность и информация. Изд</w:t>
      </w:r>
      <w:r>
        <w:rPr>
          <w:rFonts w:cs="Times New Roman" w:ascii="Times New Roman" w:hAnsi="Times New Roman"/>
          <w:sz w:val="22"/>
          <w:szCs w:val="22"/>
          <w:lang w:val="en-US"/>
        </w:rPr>
        <w:t>. 3-</w:t>
      </w:r>
      <w:r>
        <w:rPr>
          <w:rFonts w:cs="Times New Roman" w:ascii="Times New Roman" w:hAnsi="Times New Roman"/>
          <w:sz w:val="22"/>
          <w:szCs w:val="22"/>
        </w:rPr>
        <w:t>е</w:t>
      </w:r>
      <w:r>
        <w:rPr>
          <w:rFonts w:cs="Times New Roman" w:ascii="Times New Roman" w:hAnsi="Times New Roman"/>
          <w:sz w:val="22"/>
          <w:szCs w:val="22"/>
          <w:lang w:val="en-US"/>
        </w:rPr>
        <w:t xml:space="preserve">. </w:t>
      </w:r>
      <w:r>
        <w:rPr>
          <w:rFonts w:cs="Times New Roman" w:ascii="Times New Roman" w:hAnsi="Times New Roman"/>
          <w:sz w:val="22"/>
          <w:szCs w:val="22"/>
        </w:rPr>
        <w:t>М</w:t>
      </w:r>
      <w:r>
        <w:rPr>
          <w:rFonts w:cs="Times New Roman" w:ascii="Times New Roman" w:hAnsi="Times New Roman"/>
          <w:sz w:val="22"/>
          <w:szCs w:val="22"/>
          <w:lang w:val="en-US"/>
        </w:rPr>
        <w:t>.,  1973.</w:t>
      </w:r>
    </w:p>
    <w:p>
      <w:pPr>
        <w:pStyle w:val="Normal"/>
        <w:shd w:fill="FFFFFF" w:val="clear"/>
        <w:ind w:firstLine="540"/>
        <w:jc w:val="both"/>
        <w:rPr/>
      </w:pPr>
      <w:r>
        <w:rPr>
          <w:rFonts w:cs="Times New Roman" w:ascii="Times New Roman" w:hAnsi="Times New Roman"/>
          <w:sz w:val="22"/>
          <w:szCs w:val="22"/>
          <w:lang w:val="en-US"/>
        </w:rPr>
        <w:t xml:space="preserve">212.  Ague </w:t>
      </w:r>
      <w:r>
        <w:rPr>
          <w:rFonts w:cs="Times New Roman" w:ascii="Times New Roman" w:hAnsi="Times New Roman"/>
          <w:sz w:val="22"/>
          <w:szCs w:val="22"/>
        </w:rPr>
        <w:t>С</w:t>
      </w:r>
      <w:r>
        <w:rPr>
          <w:rFonts w:cs="Times New Roman" w:ascii="Times New Roman" w:hAnsi="Times New Roman"/>
          <w:sz w:val="22"/>
          <w:szCs w:val="22"/>
          <w:lang w:val="en-US"/>
        </w:rPr>
        <w:t>. Urinarycatecholamines, flow rate and tobacco smoking. — Biol. Psychol., 1974, v. 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13.  Aitken R. C. Measurement of feelings using visual and analogue scales. — Proc. Royal Soc. Med., 1969, v. 6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14.  Alcohol and human memory. Ed. by J. M. Birnbaum and E. S. Parker, Hillsdale, 1977.</w:t>
      </w:r>
    </w:p>
    <w:p>
      <w:pPr>
        <w:pStyle w:val="Normal"/>
        <w:shd w:fill="FFFFFF" w:val="clear"/>
        <w:ind w:firstLine="540"/>
        <w:jc w:val="both"/>
        <w:rPr/>
      </w:pPr>
      <w:r>
        <w:rPr>
          <w:rFonts w:cs="Times New Roman" w:ascii="Times New Roman" w:hAnsi="Times New Roman"/>
          <w:sz w:val="22"/>
          <w:szCs w:val="22"/>
          <w:lang w:val="en-US"/>
        </w:rPr>
        <w:t xml:space="preserve">215.  Anders </w:t>
      </w:r>
      <w:r>
        <w:rPr>
          <w:rFonts w:cs="Times New Roman" w:ascii="Times New Roman" w:hAnsi="Times New Roman"/>
          <w:sz w:val="22"/>
          <w:szCs w:val="22"/>
        </w:rPr>
        <w:t>Т</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Fosard J. L. The effects of age upon retrieval from short-term memory. — Devel. Psychol., 1972, v. 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16.  Anderson J. R., Bower G. H. Human associative memory. Washington, 1973.</w:t>
      </w:r>
    </w:p>
    <w:p>
      <w:pPr>
        <w:pStyle w:val="Normal"/>
        <w:shd w:fill="FFFFFF" w:val="clear"/>
        <w:ind w:firstLine="540"/>
        <w:jc w:val="both"/>
        <w:rPr/>
      </w:pPr>
      <w:r>
        <w:rPr>
          <w:rFonts w:cs="Times New Roman" w:ascii="Times New Roman" w:hAnsi="Times New Roman"/>
          <w:sz w:val="22"/>
          <w:szCs w:val="22"/>
          <w:lang w:val="en-US"/>
        </w:rPr>
        <w:t xml:space="preserve">217.  Anxiety: Current trends in theory and research. Ed. by </w:t>
      </w:r>
      <w:r>
        <w:rPr>
          <w:rFonts w:cs="Times New Roman" w:ascii="Times New Roman" w:hAnsi="Times New Roman"/>
          <w:sz w:val="22"/>
          <w:szCs w:val="22"/>
        </w:rPr>
        <w:t>С</w:t>
      </w:r>
      <w:r>
        <w:rPr>
          <w:rFonts w:cs="Times New Roman" w:ascii="Times New Roman" w:hAnsi="Times New Roman"/>
          <w:sz w:val="22"/>
          <w:szCs w:val="22"/>
          <w:lang w:val="en-US"/>
        </w:rPr>
        <w:t xml:space="preserve"> D. Spiel-berger, N. Y., 1972, v. 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18.  Atkinson R. C, Shiffrin R. M. Human memory: A proposed system and its control processes. — In: The psychology of learning and motivation. Ed. by U. W. Spence and J. T. Spence, N. Y., 1968, v. 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19.  Atkinson R. C, Shiffrin R. M. The control of short-term memory. — Sci. Amer., 1971, v. 225.</w:t>
      </w:r>
    </w:p>
    <w:p>
      <w:pPr>
        <w:pStyle w:val="Normal"/>
        <w:shd w:fill="FFFFFF" w:val="clear"/>
        <w:ind w:firstLine="540"/>
        <w:jc w:val="both"/>
        <w:rPr/>
      </w:pPr>
      <w:r>
        <w:rPr>
          <w:rFonts w:cs="Times New Roman" w:ascii="Times New Roman" w:hAnsi="Times New Roman"/>
          <w:sz w:val="22"/>
          <w:szCs w:val="22"/>
          <w:lang w:val="en-US"/>
        </w:rPr>
        <w:t xml:space="preserve">220.  A u </w:t>
      </w:r>
      <w:r>
        <w:rPr>
          <w:rFonts w:cs="Times New Roman" w:ascii="Times New Roman" w:hAnsi="Times New Roman"/>
          <w:sz w:val="22"/>
          <w:szCs w:val="22"/>
        </w:rPr>
        <w:t>п</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1 a S., N </w:t>
      </w:r>
      <w:r>
        <w:rPr>
          <w:rFonts w:cs="Times New Roman" w:ascii="Times New Roman" w:hAnsi="Times New Roman"/>
          <w:sz w:val="22"/>
          <w:szCs w:val="22"/>
        </w:rPr>
        <w:t>у</w:t>
      </w:r>
      <w:r>
        <w:rPr>
          <w:rFonts w:cs="Times New Roman" w:ascii="Times New Roman" w:hAnsi="Times New Roman"/>
          <w:sz w:val="22"/>
          <w:szCs w:val="22"/>
          <w:lang w:val="en-US"/>
        </w:rPr>
        <w:t xml:space="preserve"> k </w:t>
      </w:r>
      <w:r>
        <w:rPr>
          <w:rFonts w:cs="Times New Roman" w:ascii="Times New Roman" w:hAnsi="Times New Roman"/>
          <w:sz w:val="22"/>
          <w:szCs w:val="22"/>
        </w:rPr>
        <w:t>у</w:t>
      </w:r>
      <w:r>
        <w:rPr>
          <w:rFonts w:cs="Times New Roman" w:ascii="Times New Roman" w:hAnsi="Times New Roman"/>
          <w:sz w:val="22"/>
          <w:szCs w:val="22"/>
          <w:lang w:val="en-US"/>
        </w:rPr>
        <w:t xml:space="preserve"> r i R., R u s k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Strain of employers in the machine industry in Finland. — Ergonom., 1978, v. 2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21.  Baddely A. D. Selective attention and performance in dangerous environments. — Brit. J. Psychol., 1972, v. 63.</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22.  Ballentine R. Science of breath. Glenview, 111., 1976.</w:t>
      </w:r>
    </w:p>
    <w:p>
      <w:pPr>
        <w:pStyle w:val="Normal"/>
        <w:shd w:fill="FFFFFF" w:val="clear"/>
        <w:ind w:firstLine="540"/>
        <w:jc w:val="both"/>
        <w:rPr/>
      </w:pPr>
      <w:r>
        <w:rPr>
          <w:rFonts w:cs="Times New Roman" w:ascii="Times New Roman" w:hAnsi="Times New Roman"/>
          <w:sz w:val="22"/>
          <w:szCs w:val="22"/>
          <w:lang w:val="en-US"/>
        </w:rPr>
        <w:t xml:space="preserve">223.  </w:t>
      </w:r>
      <w:r>
        <w:rPr>
          <w:rFonts w:cs="Times New Roman" w:ascii="Times New Roman" w:hAnsi="Times New Roman"/>
          <w:sz w:val="22"/>
          <w:szCs w:val="22"/>
        </w:rPr>
        <w:t>В</w:t>
      </w:r>
      <w:r>
        <w:rPr>
          <w:rFonts w:cs="Times New Roman" w:ascii="Times New Roman" w:hAnsi="Times New Roman"/>
          <w:sz w:val="22"/>
          <w:szCs w:val="22"/>
          <w:lang w:val="en-US"/>
        </w:rPr>
        <w:t xml:space="preserve"> a r 11 e 11 F. </w:t>
      </w:r>
      <w:r>
        <w:rPr>
          <w:rFonts w:cs="Times New Roman" w:ascii="Times New Roman" w:hAnsi="Times New Roman"/>
          <w:sz w:val="22"/>
          <w:szCs w:val="22"/>
        </w:rPr>
        <w:t>С</w:t>
      </w:r>
      <w:r>
        <w:rPr>
          <w:rFonts w:cs="Times New Roman" w:ascii="Times New Roman" w:hAnsi="Times New Roman"/>
          <w:sz w:val="22"/>
          <w:szCs w:val="22"/>
          <w:lang w:val="en-US"/>
        </w:rPr>
        <w:t xml:space="preserve"> Fatigue following highly skilled work. — Proc. Royal Soc. London, B, 1941. v. 13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24.  Bartlett F. C. Psychological criteria of fatigue. — In: Symposium on fatigue. Ed. by W. F. Floyd and A. T. Welford, L., 1947.</w:t>
      </w:r>
    </w:p>
    <w:p>
      <w:pPr>
        <w:pStyle w:val="Normal"/>
        <w:shd w:fill="FFFFFF" w:val="clear"/>
        <w:ind w:firstLine="540"/>
        <w:jc w:val="both"/>
        <w:rPr/>
      </w:pPr>
      <w:r>
        <w:rPr>
          <w:rFonts w:cs="Times New Roman" w:ascii="Times New Roman" w:hAnsi="Times New Roman"/>
          <w:sz w:val="22"/>
          <w:szCs w:val="22"/>
          <w:lang w:val="en-US"/>
        </w:rPr>
        <w:t xml:space="preserve">225.  </w:t>
      </w:r>
      <w:r>
        <w:rPr>
          <w:rFonts w:cs="Times New Roman" w:ascii="Times New Roman" w:hAnsi="Times New Roman"/>
          <w:sz w:val="22"/>
          <w:szCs w:val="22"/>
        </w:rPr>
        <w:t>В</w:t>
      </w:r>
      <w:r>
        <w:rPr>
          <w:rFonts w:cs="Times New Roman" w:ascii="Times New Roman" w:hAnsi="Times New Roman"/>
          <w:sz w:val="22"/>
          <w:szCs w:val="22"/>
          <w:lang w:val="en-US"/>
        </w:rPr>
        <w:t xml:space="preserve"> a r 11 e </w:t>
      </w:r>
      <w:r>
        <w:rPr>
          <w:rFonts w:cs="Times New Roman" w:ascii="Times New Roman" w:hAnsi="Times New Roman"/>
          <w:sz w:val="22"/>
          <w:szCs w:val="22"/>
        </w:rPr>
        <w:t>у</w:t>
      </w:r>
      <w:r>
        <w:rPr>
          <w:rFonts w:cs="Times New Roman" w:ascii="Times New Roman" w:hAnsi="Times New Roman"/>
          <w:sz w:val="22"/>
          <w:szCs w:val="22"/>
          <w:lang w:val="en-US"/>
        </w:rPr>
        <w:t xml:space="preserve"> S. H. Visual fatigue. — In: Psychological aspects and physiological correlates of work and fatigue. Ed. by E. Simonson and P. </w:t>
      </w:r>
      <w:r>
        <w:rPr>
          <w:rFonts w:cs="Times New Roman" w:ascii="Times New Roman" w:hAnsi="Times New Roman"/>
          <w:sz w:val="22"/>
          <w:szCs w:val="22"/>
        </w:rPr>
        <w:t>С</w:t>
      </w:r>
      <w:r>
        <w:rPr>
          <w:rFonts w:cs="Times New Roman" w:ascii="Times New Roman" w:hAnsi="Times New Roman"/>
          <w:sz w:val="22"/>
          <w:szCs w:val="22"/>
          <w:lang w:val="en-US"/>
        </w:rPr>
        <w:t xml:space="preserve"> Weiser, Springfield,  1976.</w:t>
      </w:r>
    </w:p>
    <w:p>
      <w:pPr>
        <w:pStyle w:val="Normal"/>
        <w:shd w:fill="FFFFFF" w:val="clear"/>
        <w:ind w:firstLine="540"/>
        <w:jc w:val="both"/>
        <w:rPr/>
      </w:pPr>
      <w:r>
        <w:rPr>
          <w:rFonts w:cs="Times New Roman" w:ascii="Times New Roman" w:hAnsi="Times New Roman"/>
          <w:sz w:val="22"/>
          <w:szCs w:val="22"/>
          <w:lang w:val="en-US"/>
        </w:rPr>
        <w:t xml:space="preserve">226.   </w:t>
      </w:r>
      <w:r>
        <w:rPr>
          <w:rFonts w:cs="Times New Roman" w:ascii="Times New Roman" w:hAnsi="Times New Roman"/>
          <w:sz w:val="22"/>
          <w:szCs w:val="22"/>
        </w:rPr>
        <w:t>В</w:t>
      </w:r>
      <w:r>
        <w:rPr>
          <w:rFonts w:cs="Times New Roman" w:ascii="Times New Roman" w:hAnsi="Times New Roman"/>
          <w:sz w:val="22"/>
          <w:szCs w:val="22"/>
          <w:lang w:val="en-US"/>
        </w:rPr>
        <w:t xml:space="preserve"> a r 11 e </w:t>
      </w:r>
      <w:r>
        <w:rPr>
          <w:rFonts w:cs="Times New Roman" w:ascii="Times New Roman" w:hAnsi="Times New Roman"/>
          <w:sz w:val="22"/>
          <w:szCs w:val="22"/>
        </w:rPr>
        <w:t>у</w:t>
      </w:r>
      <w:r>
        <w:rPr>
          <w:rFonts w:cs="Times New Roman" w:ascii="Times New Roman" w:hAnsi="Times New Roman"/>
          <w:sz w:val="22"/>
          <w:szCs w:val="22"/>
          <w:lang w:val="en-US"/>
        </w:rPr>
        <w:t xml:space="preserve"> S. H., Chute E. F. Fatigue and impairment in man. N. Y.,  194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27.  Bartley S. H., Simonson E. Use of visual methods for measurements of general fatigue. — In: Psychological aspects and physiological correlates of work and fatigue. Ed. by E. Simonson and P. C. Weiser, Springfield, 1976.</w:t>
      </w:r>
    </w:p>
    <w:p>
      <w:pPr>
        <w:pStyle w:val="Normal"/>
        <w:shd w:fill="FFFFFF" w:val="clear"/>
        <w:ind w:firstLine="540"/>
        <w:jc w:val="both"/>
        <w:rPr/>
      </w:pPr>
      <w:r>
        <w:rPr>
          <w:rFonts w:cs="Times New Roman" w:ascii="Times New Roman" w:hAnsi="Times New Roman"/>
          <w:sz w:val="22"/>
          <w:szCs w:val="22"/>
          <w:lang w:val="en-US"/>
        </w:rPr>
        <w:t xml:space="preserve">228.  Bastek R., Buchholz Ch., D e n i s </w:t>
      </w:r>
      <w:r>
        <w:rPr>
          <w:rFonts w:cs="Times New Roman" w:ascii="Times New Roman" w:hAnsi="Times New Roman"/>
          <w:sz w:val="22"/>
          <w:szCs w:val="22"/>
        </w:rPr>
        <w:t>о</w:t>
      </w:r>
      <w:r>
        <w:rPr>
          <w:rFonts w:cs="Times New Roman" w:ascii="Times New Roman" w:hAnsi="Times New Roman"/>
          <w:sz w:val="22"/>
          <w:szCs w:val="22"/>
          <w:lang w:val="en-US"/>
        </w:rPr>
        <w:t xml:space="preserve"> v E. J. et al. Comparison of sinusoidal and stochastic octave-band-wide virbation: A multidisciplinary study. — Intern. Archf Occup. Envir. Health, 1977, v. 39.</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29.   Bertalanfy L. General  system theory: A survey. N. Y.,  1968.</w:t>
      </w:r>
    </w:p>
    <w:p>
      <w:pPr>
        <w:pStyle w:val="Normal"/>
        <w:shd w:fill="FFFFFF" w:val="clear"/>
        <w:ind w:firstLine="540"/>
        <w:jc w:val="both"/>
        <w:rPr>
          <w:rFonts w:ascii="Times New Roman" w:hAnsi="Times New Roman" w:cs="Times New Roman"/>
          <w:sz w:val="22"/>
          <w:szCs w:val="22"/>
          <w:lang w:val="en-US"/>
        </w:rPr>
      </w:pPr>
      <w:r>
        <w:rPr>
          <w:rFonts w:cs="Arial" w:ascii="Times New Roman" w:hAnsi="Times New Roman"/>
          <w:b/>
          <w:bCs/>
          <w:sz w:val="22"/>
          <w:szCs w:val="22"/>
          <w:lang w:val="en-US"/>
        </w:rPr>
        <w:t>19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30.  Blake M. J. Time of day effects on performance in a range of tasks. — Psychon. Sci., 1967, v. 9.</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31.    Bob on D. P. Classification and terminology of psychotropic drugs. — Pharmacopsychiatrie, 1973, Bd. 6.</w:t>
      </w:r>
    </w:p>
    <w:p>
      <w:pPr>
        <w:pStyle w:val="Normal"/>
        <w:shd w:fill="FFFFFF" w:val="clear"/>
        <w:ind w:firstLine="540"/>
        <w:jc w:val="both"/>
        <w:rPr/>
      </w:pPr>
      <w:r>
        <w:rPr>
          <w:rFonts w:cs="Times New Roman" w:ascii="Times New Roman" w:hAnsi="Times New Roman"/>
          <w:sz w:val="22"/>
          <w:szCs w:val="22"/>
          <w:lang w:val="en-US"/>
        </w:rPr>
        <w:t xml:space="preserve">232.  Borcovec </w:t>
      </w:r>
      <w:r>
        <w:rPr>
          <w:rFonts w:cs="Times New Roman" w:ascii="Times New Roman" w:hAnsi="Times New Roman"/>
          <w:sz w:val="22"/>
          <w:szCs w:val="22"/>
        </w:rPr>
        <w:t>Т</w:t>
      </w:r>
      <w:r>
        <w:rPr>
          <w:rFonts w:cs="Times New Roman" w:ascii="Times New Roman" w:hAnsi="Times New Roman"/>
          <w:sz w:val="22"/>
          <w:szCs w:val="22"/>
          <w:lang w:val="en-US"/>
        </w:rPr>
        <w:t>., Grayson J., Cooper K. Treatment of general tension: Subjective and physiological effects of progressive relaxation. — J. Consult. Clin. Psychol., 1978, v. 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33.  Breitmeyer B. G. Unmasking visual masking. — Psychol. Rev., 1980, v. 87(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34.  Cakir A., Hart D. J., Stewart T. F. Bildschirmarbeitsplatze. Bln(W), 1980.</w:t>
      </w:r>
    </w:p>
    <w:p>
      <w:pPr>
        <w:pStyle w:val="Normal"/>
        <w:shd w:fill="FFFFFF" w:val="clear"/>
        <w:ind w:firstLine="540"/>
        <w:jc w:val="both"/>
        <w:rPr/>
      </w:pPr>
      <w:r>
        <w:rPr>
          <w:rFonts w:cs="Times New Roman" w:ascii="Times New Roman" w:hAnsi="Times New Roman"/>
          <w:sz w:val="22"/>
          <w:szCs w:val="22"/>
          <w:lang w:val="en-US"/>
        </w:rPr>
        <w:t xml:space="preserve">235.  Cameron </w:t>
      </w:r>
      <w:r>
        <w:rPr>
          <w:rFonts w:cs="Times New Roman" w:ascii="Times New Roman" w:hAnsi="Times New Roman"/>
          <w:sz w:val="22"/>
          <w:szCs w:val="22"/>
        </w:rPr>
        <w:t>С</w:t>
      </w:r>
      <w:r>
        <w:rPr>
          <w:rFonts w:cs="Times New Roman" w:ascii="Times New Roman" w:hAnsi="Times New Roman"/>
          <w:sz w:val="22"/>
          <w:szCs w:val="22"/>
          <w:lang w:val="en-US"/>
        </w:rPr>
        <w:t xml:space="preserve"> A theory of fatigue. — In: Man under stress. Ed. by A. T. Welford, L.,  197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36.  Cermak L. S. The contribution of a processing deficit to alcoholic Korsakoff patient's memory disorder. — In: Alcohol and human memory. Ed. by J. M. Birnbaum and E. S. Parker, Hillsdale, 197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37.  Collins A. M., Q u il 1 i a n M. R. Retrival time from semantic memory. — J. Verb. Learn. Verb. Behav., 1969, v. 8.</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38.   Colquhoun P. Psychological and psychophysiological aspects of work and fatigue. — Asctiv. Nerv. Sup.,  1976, v.  18.</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39.  Cook J. D., Hep worth S. J., Wall T. D. et al. The experience of work:  A compendium and review of 249 meassures and their use. L.,  1981.</w:t>
      </w:r>
    </w:p>
    <w:p>
      <w:pPr>
        <w:pStyle w:val="Normal"/>
        <w:shd w:fill="FFFFFF" w:val="clear"/>
        <w:ind w:firstLine="540"/>
        <w:jc w:val="both"/>
        <w:rPr/>
      </w:pPr>
      <w:r>
        <w:rPr>
          <w:rFonts w:cs="Times New Roman" w:ascii="Times New Roman" w:hAnsi="Times New Roman"/>
          <w:sz w:val="22"/>
          <w:szCs w:val="22"/>
          <w:lang w:val="en-US"/>
        </w:rPr>
        <w:t xml:space="preserve">240.  Cooper </w:t>
      </w:r>
      <w:r>
        <w:rPr>
          <w:rFonts w:cs="Times New Roman" w:ascii="Times New Roman" w:hAnsi="Times New Roman"/>
          <w:sz w:val="22"/>
          <w:szCs w:val="22"/>
        </w:rPr>
        <w:t>С</w:t>
      </w:r>
      <w:r>
        <w:rPr>
          <w:rFonts w:cs="Times New Roman" w:ascii="Times New Roman" w:hAnsi="Times New Roman"/>
          <w:sz w:val="22"/>
          <w:szCs w:val="22"/>
          <w:lang w:val="en-US"/>
        </w:rPr>
        <w:t xml:space="preserve"> L., Marshall J. Sources of managerial and white collar stress. — In: Stress at work. Ed. by </w:t>
      </w:r>
      <w:r>
        <w:rPr>
          <w:rFonts w:cs="Times New Roman" w:ascii="Times New Roman" w:hAnsi="Times New Roman"/>
          <w:sz w:val="22"/>
          <w:szCs w:val="22"/>
        </w:rPr>
        <w:t>С</w:t>
      </w:r>
      <w:r>
        <w:rPr>
          <w:rFonts w:cs="Times New Roman" w:ascii="Times New Roman" w:hAnsi="Times New Roman"/>
          <w:sz w:val="22"/>
          <w:szCs w:val="22"/>
          <w:lang w:val="en-US"/>
        </w:rPr>
        <w:t xml:space="preserve"> L. Cooper and R. Payne, L., 1978.</w:t>
      </w:r>
    </w:p>
    <w:p>
      <w:pPr>
        <w:pStyle w:val="Normal"/>
        <w:shd w:fill="FFFFFF" w:val="clear"/>
        <w:ind w:firstLine="540"/>
        <w:jc w:val="both"/>
        <w:rPr/>
      </w:pPr>
      <w:r>
        <w:rPr>
          <w:rFonts w:cs="Times New Roman" w:ascii="Times New Roman" w:hAnsi="Times New Roman"/>
          <w:sz w:val="22"/>
          <w:szCs w:val="22"/>
          <w:lang w:val="en-US"/>
        </w:rPr>
        <w:t xml:space="preserve">241.  Corballis M. C, Z b </w:t>
      </w:r>
      <w:r>
        <w:rPr>
          <w:rFonts w:cs="Times New Roman" w:ascii="Times New Roman" w:hAnsi="Times New Roman"/>
          <w:sz w:val="22"/>
          <w:szCs w:val="22"/>
        </w:rPr>
        <w:t>г</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d </w:t>
      </w:r>
      <w:r>
        <w:rPr>
          <w:rFonts w:cs="Times New Roman" w:ascii="Times New Roman" w:hAnsi="Times New Roman"/>
          <w:sz w:val="22"/>
          <w:szCs w:val="22"/>
        </w:rPr>
        <w:t>о</w:t>
      </w:r>
      <w:r>
        <w:rPr>
          <w:rFonts w:cs="Times New Roman" w:ascii="Times New Roman" w:hAnsi="Times New Roman"/>
          <w:sz w:val="22"/>
          <w:szCs w:val="22"/>
          <w:lang w:val="en-US"/>
        </w:rPr>
        <w:t xml:space="preserve"> f f N. J., Shetzer L. J. et al. Decisions about identity and orientation of rotated letters and digits. — Mem. Cogn.,  1978, v. 6(2).</w:t>
      </w:r>
    </w:p>
    <w:p>
      <w:pPr>
        <w:pStyle w:val="Normal"/>
        <w:shd w:fill="FFFFFF" w:val="clear"/>
        <w:ind w:firstLine="540"/>
        <w:jc w:val="both"/>
        <w:rPr/>
      </w:pPr>
      <w:r>
        <w:rPr>
          <w:rFonts w:cs="Times New Roman" w:ascii="Times New Roman" w:hAnsi="Times New Roman"/>
          <w:sz w:val="22"/>
          <w:szCs w:val="22"/>
          <w:lang w:val="en-US"/>
        </w:rPr>
        <w:t xml:space="preserve">242.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х</w:t>
      </w:r>
      <w:r>
        <w:rPr>
          <w:rFonts w:cs="Times New Roman" w:ascii="Times New Roman" w:hAnsi="Times New Roman"/>
          <w:sz w:val="22"/>
          <w:szCs w:val="22"/>
          <w:lang w:val="en-US"/>
        </w:rPr>
        <w:t xml:space="preserve"> </w:t>
      </w:r>
      <w:r>
        <w:rPr>
          <w:rFonts w:cs="Times New Roman" w:ascii="Times New Roman" w:hAnsi="Times New Roman"/>
          <w:sz w:val="22"/>
          <w:szCs w:val="22"/>
        </w:rPr>
        <w:t>Т</w:t>
      </w:r>
      <w:r>
        <w:rPr>
          <w:rFonts w:cs="Times New Roman" w:ascii="Times New Roman" w:hAnsi="Times New Roman"/>
          <w:sz w:val="22"/>
          <w:szCs w:val="22"/>
          <w:lang w:val="en-US"/>
        </w:rPr>
        <w:t>. Stress. L., 1978.</w:t>
      </w:r>
    </w:p>
    <w:p>
      <w:pPr>
        <w:pStyle w:val="Normal"/>
        <w:shd w:fill="FFFFFF" w:val="clear"/>
        <w:ind w:firstLine="540"/>
        <w:jc w:val="both"/>
        <w:rPr/>
      </w:pPr>
      <w:r>
        <w:rPr>
          <w:rFonts w:cs="Times New Roman" w:ascii="Times New Roman" w:hAnsi="Times New Roman"/>
          <w:sz w:val="22"/>
          <w:szCs w:val="22"/>
          <w:lang w:val="en-US"/>
        </w:rPr>
        <w:t xml:space="preserve">243.  Cox T. Repetitive work. — In: Current concerns in occupational stress. Ed. by </w:t>
      </w:r>
      <w:r>
        <w:rPr>
          <w:rFonts w:cs="Times New Roman" w:ascii="Times New Roman" w:hAnsi="Times New Roman"/>
          <w:sz w:val="22"/>
          <w:szCs w:val="22"/>
        </w:rPr>
        <w:t>С</w:t>
      </w:r>
      <w:r>
        <w:rPr>
          <w:rFonts w:cs="Times New Roman" w:ascii="Times New Roman" w:hAnsi="Times New Roman"/>
          <w:sz w:val="22"/>
          <w:szCs w:val="22"/>
          <w:lang w:val="en-US"/>
        </w:rPr>
        <w:t xml:space="preserve"> L. Cooper and R. Payne, L., 1980</w:t>
      </w:r>
    </w:p>
    <w:p>
      <w:pPr>
        <w:pStyle w:val="Normal"/>
        <w:shd w:fill="FFFFFF" w:val="clear"/>
        <w:ind w:firstLine="540"/>
        <w:jc w:val="both"/>
        <w:rPr/>
      </w:pPr>
      <w:r>
        <w:rPr>
          <w:rFonts w:cs="Times New Roman" w:ascii="Times New Roman" w:hAnsi="Times New Roman"/>
          <w:sz w:val="22"/>
          <w:szCs w:val="22"/>
          <w:lang w:val="en-US"/>
        </w:rPr>
        <w:t xml:space="preserve">244.  Craig A., Colquhoun W. P. Vigilance: A review. — In: Human reliability in quality control.  Ed. by </w:t>
      </w:r>
      <w:r>
        <w:rPr>
          <w:rFonts w:cs="Times New Roman" w:ascii="Times New Roman" w:hAnsi="Times New Roman"/>
          <w:sz w:val="22"/>
          <w:szCs w:val="22"/>
        </w:rPr>
        <w:t>С</w:t>
      </w:r>
      <w:r>
        <w:rPr>
          <w:rFonts w:cs="Times New Roman" w:ascii="Times New Roman" w:hAnsi="Times New Roman"/>
          <w:sz w:val="22"/>
          <w:szCs w:val="22"/>
          <w:lang w:val="en-US"/>
        </w:rPr>
        <w:t xml:space="preserve"> G. Drury and J. Fox, L.,  1975.</w:t>
      </w:r>
    </w:p>
    <w:p>
      <w:pPr>
        <w:pStyle w:val="Normal"/>
        <w:shd w:fill="FFFFFF" w:val="clear"/>
        <w:ind w:firstLine="540"/>
        <w:jc w:val="both"/>
        <w:rPr/>
      </w:pPr>
      <w:r>
        <w:rPr>
          <w:rFonts w:cs="Times New Roman" w:ascii="Times New Roman" w:hAnsi="Times New Roman"/>
          <w:sz w:val="22"/>
          <w:szCs w:val="22"/>
          <w:lang w:val="en-US"/>
        </w:rPr>
        <w:t xml:space="preserve">245.  </w:t>
      </w:r>
      <w:r>
        <w:rPr>
          <w:rFonts w:cs="Times New Roman" w:ascii="Times New Roman" w:hAnsi="Times New Roman"/>
          <w:sz w:val="22"/>
          <w:szCs w:val="22"/>
        </w:rPr>
        <w:t>С</w:t>
      </w:r>
      <w:r>
        <w:rPr>
          <w:rFonts w:cs="Times New Roman" w:ascii="Times New Roman" w:hAnsi="Times New Roman"/>
          <w:sz w:val="22"/>
          <w:szCs w:val="22"/>
          <w:lang w:val="en-US"/>
        </w:rPr>
        <w:t xml:space="preserve"> r a i </w:t>
      </w:r>
      <w:r>
        <w:rPr>
          <w:rFonts w:cs="Times New Roman" w:ascii="Times New Roman" w:hAnsi="Times New Roman"/>
          <w:sz w:val="22"/>
          <w:szCs w:val="22"/>
        </w:rPr>
        <w:t>к</w:t>
      </w:r>
      <w:r>
        <w:rPr>
          <w:rFonts w:cs="Times New Roman" w:ascii="Times New Roman" w:hAnsi="Times New Roman"/>
          <w:sz w:val="22"/>
          <w:szCs w:val="22"/>
          <w:lang w:val="en-US"/>
        </w:rPr>
        <w:t xml:space="preserve"> F. J. Age differences in human memory. — In: Handbook of the psychology of aging, N. Y.,  197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46.  Craik F. J., Lock hart R. S. Levels of processing. — J. Verb. Learn. Verb. Behav., 1972, v. 11.</w:t>
      </w:r>
    </w:p>
    <w:p>
      <w:pPr>
        <w:pStyle w:val="Normal"/>
        <w:shd w:fill="FFFFFF" w:val="clear"/>
        <w:ind w:firstLine="540"/>
        <w:jc w:val="both"/>
        <w:rPr/>
      </w:pPr>
      <w:r>
        <w:rPr>
          <w:rFonts w:cs="Times New Roman" w:ascii="Times New Roman" w:hAnsi="Times New Roman"/>
          <w:sz w:val="22"/>
          <w:szCs w:val="22"/>
          <w:lang w:val="en-US"/>
        </w:rPr>
        <w:t xml:space="preserve">247.  Darley </w:t>
      </w:r>
      <w:r>
        <w:rPr>
          <w:rFonts w:cs="Times New Roman" w:ascii="Times New Roman" w:hAnsi="Times New Roman"/>
          <w:sz w:val="22"/>
          <w:szCs w:val="22"/>
        </w:rPr>
        <w:t>С</w:t>
      </w:r>
      <w:r>
        <w:rPr>
          <w:rFonts w:cs="Times New Roman" w:ascii="Times New Roman" w:hAnsi="Times New Roman"/>
          <w:sz w:val="22"/>
          <w:szCs w:val="22"/>
          <w:lang w:val="en-US"/>
        </w:rPr>
        <w:t xml:space="preserve"> F., Tinklenberg I. R., Hoi lister L. E. et al. Marihuana and retrival from short-term memory. — Psvchopharmacol., 1973, v. 29.</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48.  Davis D. R., Jones D. W. The effects of noise and incentives upon attention in short-term memory. — Brit. J. Psychol., 1975, v. 6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49.  Dettmar P., Petzold P., Richter P. et al. Phasic reactions of physiological parameters in classification processes. — In: Mental load and stress in activity. Ed. by W. Bachmann and I. Udris, Bin., 1982.</w:t>
      </w:r>
    </w:p>
    <w:p>
      <w:pPr>
        <w:pStyle w:val="Normal"/>
        <w:shd w:fill="FFFFFF" w:val="clear"/>
        <w:ind w:firstLine="540"/>
        <w:jc w:val="both"/>
        <w:rPr/>
      </w:pPr>
      <w:r>
        <w:rPr>
          <w:rFonts w:cs="Times New Roman" w:ascii="Times New Roman" w:hAnsi="Times New Roman"/>
          <w:sz w:val="22"/>
          <w:szCs w:val="22"/>
          <w:lang w:val="en-US"/>
        </w:rPr>
        <w:t xml:space="preserve">250.  D i </w:t>
      </w:r>
      <w:r>
        <w:rPr>
          <w:rFonts w:cs="Times New Roman" w:ascii="Times New Roman" w:hAnsi="Times New Roman"/>
          <w:sz w:val="22"/>
          <w:szCs w:val="22"/>
        </w:rPr>
        <w:t>к</w:t>
      </w:r>
      <w:r>
        <w:rPr>
          <w:rFonts w:cs="Times New Roman" w:ascii="Times New Roman" w:hAnsi="Times New Roman"/>
          <w:sz w:val="22"/>
          <w:szCs w:val="22"/>
          <w:lang w:val="en-US"/>
        </w:rPr>
        <w:t xml:space="preserve"> a j a L. G., Chatschuturjanz L. S. The inverstigation of the psychophysiological adaptation of operators to extrem conditions. — Ibid.</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51.  Dimond S. J., Beaumont J. G. On the nature of the interhe-mispherie effects of fatigue. — Acta Psychol., 1972, v. 3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52.  Drever J. A dictionary of psychology. L., 195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53.  Duffy E. Activation and behaviour. N. Y., 196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54.  Ebbinghaus H. Ueder eine neue Methode zur Priirung geistiger Fahigkeiten und ihxe Anwendung bei Schulkindern. — Z. Psychol., 1897, Bd. 13.</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55.  Everly G. S., Rosenfeld R. The nature and treatment of the stress response. N. Y., 198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56.  Eysenck M. Human memory: Theory, research and individual difference. Oxford, 197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57.   Frankenhaeuser M. The role of peripheral catecholamines in adaptation to understimulation and overstimulation. — In: Psychopathology of human adaptation. Ed. by G. Serban, N. Y., 1976.</w:t>
      </w:r>
    </w:p>
    <w:p>
      <w:pPr>
        <w:pStyle w:val="Normal"/>
        <w:shd w:fill="FFFFFF" w:val="clear"/>
        <w:ind w:firstLine="540"/>
        <w:jc w:val="both"/>
        <w:rPr>
          <w:rFonts w:ascii="Times New Roman" w:hAnsi="Times New Roman" w:cs="Times New Roman"/>
          <w:sz w:val="22"/>
          <w:szCs w:val="22"/>
          <w:lang w:val="en-US"/>
        </w:rPr>
      </w:pPr>
      <w:r>
        <w:rPr>
          <w:rFonts w:cs="Arial" w:ascii="Times New Roman" w:hAnsi="Times New Roman"/>
          <w:b/>
          <w:bCs/>
          <w:sz w:val="22"/>
          <w:szCs w:val="22"/>
          <w:lang w:val="en-US"/>
        </w:rPr>
        <w:t>195</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58.    Friedman M., Rosenmann R. H. Type A behaviour and your heart. N. Y„ 197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59.  Glanzer M. Storage mechanisms in recall. — In: The psychology of learning and motivation. Ed. by G. H. Bower, N. Y., 1972, v. 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60.  Glass D. C, Singer J. E. Urban stress: Experiments on noise and social stressors. N. Y., 197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61 Grandjean E. Fitting the task to the man. L., 198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62.  Grandjean E., Wotzka G., Schaad R. et al. Fatigue and stress in air traffic controllers. — Ergonom., 1971, v. 1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63.  Gruneberg M. M., Morris P. E., Sykes R. N. Practical aspects of memory. N. Y., 1978.</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64.  Gunderson E. K-, Rahe R. H. Life stress and illness. Springfield, 197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65.  Hallsten L., Borg G. Six rating scales for perceived difficulty. — Rep. Inst. Psychol., Univ. Stockholm, 1975, № 58.</w:t>
      </w:r>
    </w:p>
    <w:p>
      <w:pPr>
        <w:pStyle w:val="Normal"/>
        <w:shd w:fill="FFFFFF" w:val="clear"/>
        <w:ind w:firstLine="540"/>
        <w:jc w:val="both"/>
        <w:rPr/>
      </w:pPr>
      <w:r>
        <w:rPr>
          <w:rFonts w:cs="Times New Roman" w:ascii="Times New Roman" w:hAnsi="Times New Roman"/>
          <w:sz w:val="22"/>
          <w:szCs w:val="22"/>
          <w:lang w:val="en-US"/>
        </w:rPr>
        <w:t xml:space="preserve">266.  Hamilton P., Hockey </w:t>
      </w:r>
      <w:r>
        <w:rPr>
          <w:rFonts w:cs="Times New Roman" w:ascii="Times New Roman" w:hAnsi="Times New Roman"/>
          <w:sz w:val="22"/>
          <w:szCs w:val="22"/>
        </w:rPr>
        <w:t>В</w:t>
      </w:r>
      <w:r>
        <w:rPr>
          <w:rFonts w:cs="Times New Roman" w:ascii="Times New Roman" w:hAnsi="Times New Roman"/>
          <w:sz w:val="22"/>
          <w:szCs w:val="22"/>
          <w:lang w:val="en-US"/>
        </w:rPr>
        <w:t>., Re j man M. The place of the concept of activation in human information processing theory. — In: Attention and permomance. Ed. by S. Domic. N. Y.,  1977, v. 6.</w:t>
      </w:r>
    </w:p>
    <w:p>
      <w:pPr>
        <w:pStyle w:val="Normal"/>
        <w:shd w:fill="FFFFFF" w:val="clear"/>
        <w:ind w:firstLine="540"/>
        <w:jc w:val="both"/>
        <w:rPr/>
      </w:pPr>
      <w:r>
        <w:rPr>
          <w:rFonts w:cs="Times New Roman" w:ascii="Times New Roman" w:hAnsi="Times New Roman"/>
          <w:sz w:val="22"/>
          <w:szCs w:val="22"/>
          <w:lang w:val="en-US"/>
        </w:rPr>
        <w:t xml:space="preserve">267.   Hayes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Reaction times, reflex times and fatigue. — In: Psychological aspects and physiological correlates of work and fatique. Ed. by E. Simonson and P. C. Weiser. Springfield, 197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68.    Heumann G. Ueber die Beziehung zwischen Arbeitsdauer und Pausenwirkung. — Psychol. Arbeit., 1904, Bd. 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69.  H i 1 g a r d E. R. Divided consciousness: Multiple controls in human thought and action. N. Y., 197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70.  Hilgard E. R., Atkinson R. C, Atkinson R. L. Introduction to psychology. N. Y.,  198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71.  Hitch G. J. Developing the concept of working memory. — In: Cognitive psychology: New directions. Ed. by G. Claxton, L., 198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72.  Hochberg J. E.   Perception. Englewood Cliffs, 1978.</w:t>
      </w:r>
    </w:p>
    <w:p>
      <w:pPr>
        <w:pStyle w:val="Normal"/>
        <w:shd w:fill="FFFFFF" w:val="clear"/>
        <w:ind w:firstLine="540"/>
        <w:jc w:val="both"/>
        <w:rPr/>
      </w:pPr>
      <w:r>
        <w:rPr>
          <w:rFonts w:cs="Times New Roman" w:ascii="Times New Roman" w:hAnsi="Times New Roman"/>
          <w:sz w:val="22"/>
          <w:szCs w:val="22"/>
          <w:lang w:val="en-US"/>
        </w:rPr>
        <w:t xml:space="preserve">273.   H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e v G. R. Effect of loud noise on attentional selectivity. — Q. J. Exp. Psychol.,  1970, v. 2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74.  Horowitz M. I. Psychological response to serious life events. — In: Human stress and cognition. Ed. by V. Hamilton and D. M. Warburton, L., 1979.</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75.  Human stress and cognition. Ed. by V. Hamilton and D. M. Warburton, L., 1979.</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76.  Hunt E., Lansman M. Cognitive theory applied to individual differences. — In: Handbook of learning and cognitive processes. Ed. by W. K. Estes, Hillsdale, 1975, v. 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77.  Jacobson E. You must relax. N. Y., 1978.</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78.  J a n i s s e M. P. Pupillometry. The psychology of the pupillary response. N. Y., 1977.</w:t>
      </w:r>
    </w:p>
    <w:p>
      <w:pPr>
        <w:pStyle w:val="Normal"/>
        <w:shd w:fill="FFFFFF" w:val="clear"/>
        <w:ind w:firstLine="540"/>
        <w:jc w:val="both"/>
        <w:rPr/>
      </w:pPr>
      <w:r>
        <w:rPr>
          <w:rFonts w:cs="Times New Roman" w:ascii="Times New Roman" w:hAnsi="Times New Roman"/>
          <w:sz w:val="22"/>
          <w:szCs w:val="22"/>
          <w:lang w:val="en-US"/>
        </w:rPr>
        <w:t xml:space="preserve">279.  Jenkins </w:t>
      </w:r>
      <w:r>
        <w:rPr>
          <w:rFonts w:cs="Times New Roman" w:ascii="Times New Roman" w:hAnsi="Times New Roman"/>
          <w:sz w:val="22"/>
          <w:szCs w:val="22"/>
        </w:rPr>
        <w:t>С</w:t>
      </w:r>
      <w:r>
        <w:rPr>
          <w:rFonts w:cs="Times New Roman" w:ascii="Times New Roman" w:hAnsi="Times New Roman"/>
          <w:sz w:val="22"/>
          <w:szCs w:val="22"/>
          <w:lang w:val="en-US"/>
        </w:rPr>
        <w:t xml:space="preserve"> D Psychological and social precursors of coronary disease. — New Engl. J. Med., 1971, v. 286(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80.  Kahneman D. Attention and effort. Englewood Cliffs,  1973.</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81.  Karasek R. A. Job demands, job decision latitude and mental strain. — Adm. Sci. Q., 1979, v. 2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82.  Kashiwagi S. Psychological rating of human fatigue. — Ergonomics, 1971, v. 14.</w:t>
      </w:r>
    </w:p>
    <w:p>
      <w:pPr>
        <w:pStyle w:val="Normal"/>
        <w:shd w:fill="FFFFFF" w:val="clear"/>
        <w:ind w:firstLine="540"/>
        <w:jc w:val="both"/>
        <w:rPr/>
      </w:pPr>
      <w:r>
        <w:rPr>
          <w:rFonts w:cs="Times New Roman" w:ascii="Times New Roman" w:hAnsi="Times New Roman"/>
          <w:sz w:val="22"/>
          <w:szCs w:val="22"/>
          <w:lang w:val="en-US"/>
        </w:rPr>
        <w:t xml:space="preserve">283.  Kinsman R. A., Weiser P. </w:t>
      </w:r>
      <w:r>
        <w:rPr>
          <w:rFonts w:cs="Times New Roman" w:ascii="Times New Roman" w:hAnsi="Times New Roman"/>
          <w:sz w:val="22"/>
          <w:szCs w:val="22"/>
        </w:rPr>
        <w:t>С</w:t>
      </w:r>
      <w:r>
        <w:rPr>
          <w:rFonts w:cs="Times New Roman" w:ascii="Times New Roman" w:hAnsi="Times New Roman"/>
          <w:sz w:val="22"/>
          <w:szCs w:val="22"/>
          <w:lang w:val="en-US"/>
        </w:rPr>
        <w:t xml:space="preserve"> Subjective symptomalogy during work and fatigue. — In: Psychological aspects and physiological correlates of work  and  fatigue. Ed. by E.  Simonson  and  P. </w:t>
      </w:r>
      <w:r>
        <w:rPr>
          <w:rFonts w:cs="Times New Roman" w:ascii="Times New Roman" w:hAnsi="Times New Roman"/>
          <w:sz w:val="22"/>
          <w:szCs w:val="22"/>
        </w:rPr>
        <w:t>С</w:t>
      </w:r>
      <w:r>
        <w:rPr>
          <w:rFonts w:cs="Times New Roman" w:ascii="Times New Roman" w:hAnsi="Times New Roman"/>
          <w:sz w:val="22"/>
          <w:szCs w:val="22"/>
          <w:lang w:val="en-US"/>
        </w:rPr>
        <w:t xml:space="preserve"> Weiser,  Springfield,  1976.</w:t>
      </w:r>
    </w:p>
    <w:p>
      <w:pPr>
        <w:pStyle w:val="Normal"/>
        <w:shd w:fill="FFFFFF" w:val="clear"/>
        <w:ind w:firstLine="540"/>
        <w:jc w:val="both"/>
        <w:rPr/>
      </w:pPr>
      <w:r>
        <w:rPr>
          <w:rFonts w:cs="Times New Roman" w:ascii="Times New Roman" w:hAnsi="Times New Roman"/>
          <w:sz w:val="22"/>
          <w:szCs w:val="22"/>
          <w:lang w:val="en-US"/>
        </w:rPr>
        <w:t xml:space="preserve">284.  </w:t>
      </w:r>
      <w:r>
        <w:rPr>
          <w:rFonts w:cs="Times New Roman" w:ascii="Times New Roman" w:hAnsi="Times New Roman"/>
          <w:sz w:val="22"/>
          <w:szCs w:val="22"/>
        </w:rPr>
        <w:t>К</w:t>
      </w:r>
      <w:r>
        <w:rPr>
          <w:rFonts w:cs="Times New Roman" w:ascii="Times New Roman" w:hAnsi="Times New Roman"/>
          <w:sz w:val="22"/>
          <w:szCs w:val="22"/>
          <w:lang w:val="en-US"/>
        </w:rPr>
        <w:t xml:space="preserve"> 1 e i t m a n N. Sleep and wakefulness. Chicago, 1963.</w:t>
      </w:r>
    </w:p>
    <w:p>
      <w:pPr>
        <w:pStyle w:val="Normal"/>
        <w:shd w:fill="FFFFFF" w:val="clear"/>
        <w:ind w:firstLine="540"/>
        <w:jc w:val="both"/>
        <w:rPr/>
      </w:pPr>
      <w:r>
        <w:rPr>
          <w:rFonts w:cs="Times New Roman" w:ascii="Times New Roman" w:hAnsi="Times New Roman"/>
          <w:sz w:val="22"/>
          <w:szCs w:val="22"/>
          <w:lang w:val="en-US"/>
        </w:rPr>
        <w:t xml:space="preserve">285.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о</w:t>
      </w:r>
      <w:r>
        <w:rPr>
          <w:rFonts w:cs="Times New Roman" w:ascii="Times New Roman" w:hAnsi="Times New Roman"/>
          <w:sz w:val="22"/>
          <w:szCs w:val="22"/>
          <w:lang w:val="en-US"/>
        </w:rPr>
        <w:t xml:space="preserve"> s s 1 </w:t>
      </w:r>
      <w:r>
        <w:rPr>
          <w:rFonts w:cs="Times New Roman" w:ascii="Times New Roman" w:hAnsi="Times New Roman"/>
          <w:sz w:val="22"/>
          <w:szCs w:val="22"/>
        </w:rPr>
        <w:t>у</w:t>
      </w:r>
      <w:r>
        <w:rPr>
          <w:rFonts w:cs="Times New Roman" w:ascii="Times New Roman" w:hAnsi="Times New Roman"/>
          <w:sz w:val="22"/>
          <w:szCs w:val="22"/>
          <w:lang w:val="en-US"/>
        </w:rPr>
        <w:t xml:space="preserve"> n   S.  M.   Image  and  mind.  Cambridge,  Mass.,   198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86.   Krech D., Crutch field R. S., Livson N. Elements of psychology. N. Y., 1974.</w:t>
      </w:r>
    </w:p>
    <w:p>
      <w:pPr>
        <w:pStyle w:val="Normal"/>
        <w:shd w:fill="FFFFFF" w:val="clear"/>
        <w:ind w:firstLine="540"/>
        <w:jc w:val="both"/>
        <w:rPr/>
      </w:pPr>
      <w:r>
        <w:rPr>
          <w:rFonts w:cs="Times New Roman" w:ascii="Times New Roman" w:hAnsi="Times New Roman"/>
          <w:sz w:val="22"/>
          <w:szCs w:val="22"/>
          <w:lang w:val="en-US"/>
        </w:rPr>
        <w:t xml:space="preserve">287.  </w:t>
      </w:r>
      <w:r>
        <w:rPr>
          <w:rFonts w:cs="Times New Roman" w:ascii="Times New Roman" w:hAnsi="Times New Roman"/>
          <w:sz w:val="22"/>
          <w:szCs w:val="22"/>
        </w:rPr>
        <w:t>К</w:t>
      </w:r>
      <w:r>
        <w:rPr>
          <w:rFonts w:cs="Times New Roman" w:ascii="Times New Roman" w:hAnsi="Times New Roman"/>
          <w:sz w:val="22"/>
          <w:szCs w:val="22"/>
          <w:lang w:val="en-US"/>
        </w:rPr>
        <w:t xml:space="preserve"> u </w:t>
      </w:r>
      <w:r>
        <w:rPr>
          <w:rFonts w:cs="Times New Roman" w:ascii="Times New Roman" w:hAnsi="Times New Roman"/>
          <w:sz w:val="22"/>
          <w:szCs w:val="22"/>
        </w:rPr>
        <w:t>к</w:t>
      </w:r>
      <w:r>
        <w:rPr>
          <w:rFonts w:cs="Times New Roman" w:ascii="Times New Roman" w:hAnsi="Times New Roman"/>
          <w:sz w:val="22"/>
          <w:szCs w:val="22"/>
          <w:lang w:val="en-US"/>
        </w:rPr>
        <w:t xml:space="preserve"> u b u n i </w:t>
      </w:r>
      <w:r>
        <w:rPr>
          <w:rFonts w:cs="Times New Roman" w:ascii="Times New Roman" w:hAnsi="Times New Roman"/>
          <w:sz w:val="22"/>
          <w:szCs w:val="22"/>
        </w:rPr>
        <w:t>О</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u </w:t>
      </w:r>
      <w:r>
        <w:rPr>
          <w:rFonts w:cs="Times New Roman" w:ascii="Times New Roman" w:hAnsi="Times New Roman"/>
          <w:sz w:val="22"/>
          <w:szCs w:val="22"/>
        </w:rPr>
        <w:t>к</w:t>
      </w:r>
      <w:r>
        <w:rPr>
          <w:rFonts w:cs="Times New Roman" w:ascii="Times New Roman" w:hAnsi="Times New Roman"/>
          <w:sz w:val="22"/>
          <w:szCs w:val="22"/>
          <w:lang w:val="en-US"/>
        </w:rPr>
        <w:t xml:space="preserve"> u s h i R., M u r a i N. Studies on sensory deprivation. — Tohoky Psychol. Folia, 1967, v. 2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88.  Lacey J. I. Somatic response and stress. — In: Psychological stress. Ed. by H. Appley and R. Trumbull, N. Y„ 1967.</w:t>
      </w:r>
    </w:p>
    <w:p>
      <w:pPr>
        <w:pStyle w:val="Normal"/>
        <w:shd w:fill="FFFFFF" w:val="clear"/>
        <w:ind w:firstLine="540"/>
        <w:jc w:val="both"/>
        <w:rPr>
          <w:rFonts w:ascii="Times New Roman" w:hAnsi="Times New Roman" w:cs="Times New Roman"/>
          <w:sz w:val="22"/>
          <w:szCs w:val="22"/>
          <w:lang w:val="en-US"/>
        </w:rPr>
      </w:pPr>
      <w:r>
        <w:rPr>
          <w:rFonts w:cs="Arial" w:ascii="Times New Roman" w:hAnsi="Times New Roman"/>
          <w:b/>
          <w:bCs/>
          <w:sz w:val="22"/>
          <w:szCs w:val="22"/>
          <w:lang w:val="en-US"/>
        </w:rPr>
        <w:t>19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89.  Lei the ad C. S., Lind A. R. Heat stress and heat disorders. L., 196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90.  Liebert R. M., Neale J. M. Psychology. N. Y., 197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91.   Loftus G. R., Loft us E.  F. Human memory.  Hillsdale,  197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92.  Luban-Plozzo B. Das Problem der Tabakentwohnung.—Oest. Ar-zteztg,. 1973, H. 28.</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93.    Lundberg U., Frankenhaeuser M. Psychophysiological reactions as modified by personal control over noise intensity. — Biol. Psychol., 1978, v. 6.</w:t>
      </w:r>
    </w:p>
    <w:p>
      <w:pPr>
        <w:pStyle w:val="Normal"/>
        <w:shd w:fill="FFFFFF" w:val="clear"/>
        <w:ind w:firstLine="540"/>
        <w:jc w:val="both"/>
        <w:rPr/>
      </w:pPr>
      <w:r>
        <w:rPr>
          <w:rFonts w:cs="Times New Roman" w:ascii="Times New Roman" w:hAnsi="Times New Roman"/>
          <w:sz w:val="22"/>
          <w:szCs w:val="22"/>
          <w:lang w:val="en-US"/>
        </w:rPr>
        <w:t xml:space="preserve">294.  M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К</w:t>
      </w:r>
      <w:r>
        <w:rPr>
          <w:rFonts w:cs="Times New Roman" w:ascii="Times New Roman" w:hAnsi="Times New Roman"/>
          <w:sz w:val="22"/>
          <w:szCs w:val="22"/>
          <w:lang w:val="en-US"/>
        </w:rPr>
        <w:t xml:space="preserve"> </w:t>
      </w:r>
      <w:r>
        <w:rPr>
          <w:rFonts w:cs="Times New Roman" w:ascii="Times New Roman" w:hAnsi="Times New Roman"/>
          <w:sz w:val="22"/>
          <w:szCs w:val="22"/>
        </w:rPr>
        <w:t>а</w:t>
      </w:r>
      <w:r>
        <w:rPr>
          <w:rFonts w:cs="Times New Roman" w:ascii="Times New Roman" w:hAnsi="Times New Roman"/>
          <w:sz w:val="22"/>
          <w:szCs w:val="22"/>
          <w:lang w:val="en-US"/>
        </w:rPr>
        <w:t xml:space="preserve"> </w:t>
      </w:r>
      <w:r>
        <w:rPr>
          <w:rFonts w:cs="Times New Roman" w:ascii="Times New Roman" w:hAnsi="Times New Roman"/>
          <w:sz w:val="22"/>
          <w:szCs w:val="22"/>
        </w:rPr>
        <w:t>у</w:t>
      </w:r>
      <w:r>
        <w:rPr>
          <w:rFonts w:cs="Times New Roman" w:ascii="Times New Roman" w:hAnsi="Times New Roman"/>
          <w:sz w:val="22"/>
          <w:szCs w:val="22"/>
          <w:lang w:val="en-US"/>
        </w:rPr>
        <w:t xml:space="preserve"> </w:t>
      </w:r>
      <w:r>
        <w:rPr>
          <w:rFonts w:cs="Times New Roman" w:ascii="Times New Roman" w:hAnsi="Times New Roman"/>
          <w:sz w:val="22"/>
          <w:szCs w:val="22"/>
        </w:rPr>
        <w:t>С</w:t>
      </w:r>
      <w:r>
        <w:rPr>
          <w:rFonts w:cs="Times New Roman" w:ascii="Times New Roman" w:hAnsi="Times New Roman"/>
          <w:sz w:val="22"/>
          <w:szCs w:val="22"/>
          <w:lang w:val="en-US"/>
        </w:rPr>
        <w:t>. J. The measurement of mood and psychophysiological activity using self-report techniques. — In: Techniques in psychophysiology. L., 198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95.  Macworth J. F. Vigilance and habituation. L., 1969.</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96.  Mandler G. Mind and emotion. N. Y., 1975.</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97.  Mandler G. Organization and memory. — In: Human memory: Basic processes. Ed. by G. H. Bower, N. Y., 197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98.  Martin E., Ackermann U., Udris I. et al. Monotonie in der Industrie. Bern, 198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299.  McFarland R. A. Human factors in air transport design. N. Y., 194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00.  McFarland R. A. Understanding of fatigue in modern life. — In: Man under stress. Ed. by A. T. Welford, L„ 197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01.  McMichael A. J. Personality, behavioural and situational modifiers of work stressors. — In: Stress at work. Ed. by C. L. Cooper and R. Payne, L., 1978.</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02.  Mental workload. Ed. by Moray N., N. Y., 1979.</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03.  Metzler J., Shepard R. N. Transformational studies of the internal representation of three-dimentional objects. — In: Theories in cognitive psychology. Ed. by R. L. Solso, N. Y., 1974.</w:t>
      </w:r>
    </w:p>
    <w:p>
      <w:pPr>
        <w:pStyle w:val="Normal"/>
        <w:shd w:fill="FFFFFF" w:val="clear"/>
        <w:ind w:firstLine="540"/>
        <w:jc w:val="both"/>
        <w:rPr/>
      </w:pPr>
      <w:r>
        <w:rPr>
          <w:rFonts w:cs="Times New Roman" w:ascii="Times New Roman" w:hAnsi="Times New Roman"/>
          <w:sz w:val="22"/>
          <w:szCs w:val="22"/>
          <w:lang w:val="en-US"/>
        </w:rPr>
        <w:t xml:space="preserve">304.  Miller G. A., J oh n s t </w:t>
      </w:r>
      <w:r>
        <w:rPr>
          <w:rFonts w:cs="Times New Roman" w:ascii="Times New Roman" w:hAnsi="Times New Roman"/>
          <w:sz w:val="22"/>
          <w:szCs w:val="22"/>
        </w:rPr>
        <w:t>о</w:t>
      </w:r>
      <w:r>
        <w:rPr>
          <w:rFonts w:cs="Times New Roman" w:ascii="Times New Roman" w:hAnsi="Times New Roman"/>
          <w:sz w:val="22"/>
          <w:szCs w:val="22"/>
          <w:lang w:val="en-US"/>
        </w:rPr>
        <w:t xml:space="preserve"> n--L a i r d P. N. Language and perception. Cambridge, Mass., 197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05.  Murch G. Visual and auditory perception. N. Y., 1973.</w:t>
      </w:r>
    </w:p>
    <w:p>
      <w:pPr>
        <w:pStyle w:val="Normal"/>
        <w:shd w:fill="FFFFFF" w:val="clear"/>
        <w:ind w:firstLine="540"/>
        <w:jc w:val="both"/>
        <w:rPr/>
      </w:pPr>
      <w:r>
        <w:rPr>
          <w:rFonts w:cs="Times New Roman" w:ascii="Times New Roman" w:hAnsi="Times New Roman"/>
          <w:sz w:val="22"/>
          <w:szCs w:val="22"/>
          <w:lang w:val="en-US"/>
        </w:rPr>
        <w:t xml:space="preserve">306.  Murdock </w:t>
      </w:r>
      <w:r>
        <w:rPr>
          <w:rFonts w:cs="Times New Roman" w:ascii="Times New Roman" w:hAnsi="Times New Roman"/>
          <w:sz w:val="22"/>
          <w:szCs w:val="22"/>
        </w:rPr>
        <w:t>В</w:t>
      </w:r>
      <w:r>
        <w:rPr>
          <w:rFonts w:cs="Times New Roman" w:ascii="Times New Roman" w:hAnsi="Times New Roman"/>
          <w:sz w:val="22"/>
          <w:szCs w:val="22"/>
          <w:lang w:val="en-US"/>
        </w:rPr>
        <w:t xml:space="preserve">. </w:t>
      </w:r>
      <w:r>
        <w:rPr>
          <w:rFonts w:cs="Times New Roman" w:ascii="Times New Roman" w:hAnsi="Times New Roman"/>
          <w:sz w:val="22"/>
          <w:szCs w:val="22"/>
        </w:rPr>
        <w:t>В</w:t>
      </w:r>
      <w:r>
        <w:rPr>
          <w:rFonts w:cs="Times New Roman" w:ascii="Times New Roman" w:hAnsi="Times New Roman"/>
          <w:sz w:val="22"/>
          <w:szCs w:val="22"/>
          <w:lang w:val="en-US"/>
        </w:rPr>
        <w:t>. Human memory. Hillsdale.  197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07.  Muscio B. Is a fatigue test possible? — Brit. J. Psychol., 1921/22, v.  12(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08.  Naatanen R. The inverted U-relationship between activation and performance. — In: Attention and performance. Ed. by S. Kornblum. N. Y., 1973, v. 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09.  N owl is D. P., Kamiya J. The control EEG alpha rhythms through auditory feedback and the associated mental activitv. — Psychophysiol., 1970, v. 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10.  Nowlis V. Moods. — In: Feelings and emotion: The Loyola symposium. Ed. by M. B. Arnold, N. Y., 197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11.  Ornstein R. The psychology of consciousness.  N. Y.,  197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12.  Parks D. L. Current workload methods and emerging challenges. — In: Mental workload. Ed. by N. Morey, N. Y., 1979.</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13.  Paul G. Physiological effects of relaxation training and hypnotic suggestion. — J. Abnorm. Psychol., 1978, v. 7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14.  Pincherle G., Williamson J. Smoking and neuroticism. — Lancet, 1971, v. 3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15.  Plath H. E., Richter P. Der BMS(I)-Erfassungsbogen — ein Verfahren zur skalierten Erfassung erlebter Beanspruchungsfolgen. — Probl. Erg. Psychol., 1978, H. 6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16.    Poffenberger A. T. Effects of continuous work upon output and feelings. — J. Appl. Psychol, 1928, v. 1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17.  Posner M. Information processing models. — Ann. Rev. Psychol., 1982, v. 33.</w:t>
      </w:r>
    </w:p>
    <w:p>
      <w:pPr>
        <w:pStyle w:val="Normal"/>
        <w:shd w:fill="FFFFFF" w:val="clear"/>
        <w:ind w:firstLine="540"/>
        <w:jc w:val="both"/>
        <w:rPr/>
      </w:pPr>
      <w:r>
        <w:rPr>
          <w:rFonts w:cs="Times New Roman" w:ascii="Times New Roman" w:hAnsi="Times New Roman"/>
          <w:sz w:val="22"/>
          <w:szCs w:val="22"/>
          <w:lang w:val="en-US"/>
        </w:rPr>
        <w:t xml:space="preserve">318.  Poult on E. </w:t>
      </w:r>
      <w:r>
        <w:rPr>
          <w:rFonts w:cs="Times New Roman" w:ascii="Times New Roman" w:hAnsi="Times New Roman"/>
          <w:sz w:val="22"/>
          <w:szCs w:val="22"/>
        </w:rPr>
        <w:t>С</w:t>
      </w:r>
      <w:r>
        <w:rPr>
          <w:rFonts w:cs="Times New Roman" w:ascii="Times New Roman" w:hAnsi="Times New Roman"/>
          <w:sz w:val="22"/>
          <w:szCs w:val="22"/>
          <w:lang w:val="en-US"/>
        </w:rPr>
        <w:t xml:space="preserve"> Blue collar stressors. — In: Stress at work. Ed. by </w:t>
      </w:r>
      <w:r>
        <w:rPr>
          <w:rFonts w:cs="Times New Roman" w:ascii="Times New Roman" w:hAnsi="Times New Roman"/>
          <w:sz w:val="22"/>
          <w:szCs w:val="22"/>
        </w:rPr>
        <w:t>С</w:t>
      </w:r>
      <w:r>
        <w:rPr>
          <w:rFonts w:cs="Times New Roman" w:ascii="Times New Roman" w:hAnsi="Times New Roman"/>
          <w:sz w:val="22"/>
          <w:szCs w:val="22"/>
          <w:lang w:val="en-US"/>
        </w:rPr>
        <w:t xml:space="preserve"> L. Cooper and R. Payne, L., 1978.</w:t>
      </w:r>
    </w:p>
    <w:p>
      <w:pPr>
        <w:pStyle w:val="Normal"/>
        <w:shd w:fill="FFFFFF" w:val="clear"/>
        <w:ind w:firstLine="540"/>
        <w:jc w:val="both"/>
        <w:rPr/>
      </w:pPr>
      <w:r>
        <w:rPr>
          <w:rFonts w:cs="Times New Roman" w:ascii="Times New Roman" w:hAnsi="Times New Roman"/>
          <w:sz w:val="22"/>
          <w:szCs w:val="22"/>
          <w:lang w:val="en-US"/>
        </w:rPr>
        <w:t xml:space="preserve">319.  Psychological aspects and physiological correlates of work and fatigue. Ed. by E. Simonson and P. </w:t>
      </w:r>
      <w:r>
        <w:rPr>
          <w:rFonts w:cs="Times New Roman" w:ascii="Times New Roman" w:hAnsi="Times New Roman"/>
          <w:sz w:val="22"/>
          <w:szCs w:val="22"/>
        </w:rPr>
        <w:t>С</w:t>
      </w:r>
      <w:r>
        <w:rPr>
          <w:rFonts w:cs="Times New Roman" w:ascii="Times New Roman" w:hAnsi="Times New Roman"/>
          <w:sz w:val="22"/>
          <w:szCs w:val="22"/>
          <w:lang w:val="en-US"/>
        </w:rPr>
        <w:t xml:space="preserve"> Weiser, N. Y., 197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b/>
          <w:bCs/>
          <w:sz w:val="22"/>
          <w:szCs w:val="22"/>
          <w:lang w:val="en-US"/>
        </w:rPr>
        <w:t>19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20.  Psychological stress and psychopathology. Ed. by R. W. Neufeld N. Y., 198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21.  Psychological stress. Ed. by H. Appley and R. Trumbull, N. Y., 196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22.  Rabbit P. Current paradigms and models in human information processing. — In: Human stress and cognition. Ed. by V. Hamilton and D. M. Warburton, L.,  1979.</w:t>
      </w:r>
    </w:p>
    <w:p>
      <w:pPr>
        <w:pStyle w:val="Normal"/>
        <w:shd w:fill="FFFFFF" w:val="clear"/>
        <w:ind w:firstLine="540"/>
        <w:jc w:val="both"/>
        <w:rPr/>
      </w:pPr>
      <w:r>
        <w:rPr>
          <w:rFonts w:cs="Times New Roman" w:ascii="Times New Roman" w:hAnsi="Times New Roman"/>
          <w:sz w:val="22"/>
          <w:szCs w:val="22"/>
          <w:lang w:val="en-US"/>
        </w:rPr>
        <w:t xml:space="preserve">323.  Robinson  </w:t>
      </w:r>
      <w:r>
        <w:rPr>
          <w:rFonts w:cs="Times New Roman" w:ascii="Times New Roman" w:hAnsi="Times New Roman"/>
          <w:sz w:val="22"/>
          <w:szCs w:val="22"/>
        </w:rPr>
        <w:t>С</w:t>
      </w:r>
      <w:r>
        <w:rPr>
          <w:rFonts w:cs="Times New Roman" w:ascii="Times New Roman" w:hAnsi="Times New Roman"/>
          <w:sz w:val="22"/>
          <w:szCs w:val="22"/>
          <w:lang w:val="en-US"/>
        </w:rPr>
        <w:t xml:space="preserve">.   </w:t>
      </w:r>
      <w:r>
        <w:rPr>
          <w:rFonts w:cs="Times New Roman" w:ascii="Times New Roman" w:hAnsi="Times New Roman"/>
          <w:sz w:val="22"/>
          <w:szCs w:val="22"/>
        </w:rPr>
        <w:t>Н</w:t>
      </w:r>
      <w:r>
        <w:rPr>
          <w:rFonts w:cs="Times New Roman" w:ascii="Times New Roman" w:hAnsi="Times New Roman"/>
          <w:sz w:val="22"/>
          <w:szCs w:val="22"/>
          <w:lang w:val="en-US"/>
        </w:rPr>
        <w:t>.   Normal   and  therapeutic  nutrition.  N.  Y.,   1972.</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24.  Rock I. The perception of disoriented figures. — Sci. Amer., 1974, v. 230(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25.  Rohlles F. H. Consideration for environmental research in human factors. — J. Envir. Sci.,  1965, v. 8.</w:t>
      </w:r>
    </w:p>
    <w:p>
      <w:pPr>
        <w:pStyle w:val="Normal"/>
        <w:shd w:fill="FFFFFF" w:val="clear"/>
        <w:ind w:firstLine="540"/>
        <w:jc w:val="both"/>
        <w:rPr/>
      </w:pPr>
      <w:r>
        <w:rPr>
          <w:rFonts w:cs="Times New Roman" w:ascii="Times New Roman" w:hAnsi="Times New Roman"/>
          <w:sz w:val="22"/>
          <w:szCs w:val="22"/>
          <w:lang w:val="en-US"/>
        </w:rPr>
        <w:t xml:space="preserve">326.  R </w:t>
      </w:r>
      <w:r>
        <w:rPr>
          <w:rFonts w:cs="Times New Roman" w:ascii="Times New Roman" w:hAnsi="Times New Roman"/>
          <w:sz w:val="22"/>
          <w:szCs w:val="22"/>
        </w:rPr>
        <w:t>о</w:t>
      </w:r>
      <w:r>
        <w:rPr>
          <w:rFonts w:cs="Times New Roman" w:ascii="Times New Roman" w:hAnsi="Times New Roman"/>
          <w:sz w:val="22"/>
          <w:szCs w:val="22"/>
          <w:lang w:val="en-US"/>
        </w:rPr>
        <w:t xml:space="preserve"> h m e r t W. Motor coordination. — In: Psychological aspects and physiological correlate of work and fatigue. Ed. by E. Simonson and P. C. Wei-•ser, Springfield, 197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27.  Scheerer E. Integration, interruption and processing rate in visual backward masking.: I. Review. — Psychol. Forsch., 1973, v. 6.</w:t>
      </w:r>
    </w:p>
    <w:p>
      <w:pPr>
        <w:pStyle w:val="Normal"/>
        <w:shd w:fill="FFFFFF" w:val="clear"/>
        <w:ind w:firstLine="540"/>
        <w:jc w:val="both"/>
        <w:rPr/>
      </w:pPr>
      <w:r>
        <w:rPr>
          <w:rFonts w:cs="Times New Roman" w:ascii="Times New Roman" w:hAnsi="Times New Roman"/>
          <w:sz w:val="22"/>
          <w:szCs w:val="22"/>
          <w:lang w:val="en-US"/>
        </w:rPr>
        <w:t xml:space="preserve">328.  Schmidtke H. Disturbance of processing of information. — In: Psychological aspects and physiological correlate of work and fatigue. Ed. by E. Simonson and P. </w:t>
      </w:r>
      <w:r>
        <w:rPr>
          <w:rFonts w:cs="Times New Roman" w:ascii="Times New Roman" w:hAnsi="Times New Roman"/>
          <w:sz w:val="22"/>
          <w:szCs w:val="22"/>
        </w:rPr>
        <w:t>С</w:t>
      </w:r>
      <w:r>
        <w:rPr>
          <w:rFonts w:cs="Times New Roman" w:ascii="Times New Roman" w:hAnsi="Times New Roman"/>
          <w:sz w:val="22"/>
          <w:szCs w:val="22"/>
          <w:lang w:val="en-US"/>
        </w:rPr>
        <w:t xml:space="preserve"> Weiser, Springfield, 197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29.  Schoonard I. M, Could I. D., Muller L. A. Studies of visual inspection. — Ergonom., 1973, v. 1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0.  Schultz J. H. Das autogene Training. Stuttgart, 1964.</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1.  Selye H. Stress in health and disease. L.,  197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2.  S h u 1 m a n H. G. Similarity effects in short-term memory. — Psychol. Bull., 1971, v. 75.</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3.  Soderberg J. Mikroskoparbete II. En ergonomisk studie av mikro-skoparbete pa en elektronisk industrie. — Rep. Nation. Board Occup. Saf. Health. Sweden,  1980, № 23.</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4.  Solso R. L. Cognitive psychology. N. Y., 1979.</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5.  Sprung L., Sprung H. Zur Theorie und Methodik der Fragebo-genkonstruktion. Teil I. — Probl. Erg. Psychol., 1978, H. 66.</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6.   Stephenson P. Physiological and psychotropic effects of caffeine on man. — J. Amer. Diet. Ass., 1977, v. 7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7.  Sternberg R. Testing and cognitive psychology. — Amer. Psychol., 1981, v. 83(1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8.  Sternberg S. The discovery of processing stages. — Acta Psychol., 1969, v. 3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39.  Sternberg S. Memory scanning: New findings and current controversies. — Q. J. Exp. Psychol., 1975, v. 27.</w:t>
      </w:r>
    </w:p>
    <w:p>
      <w:pPr>
        <w:pStyle w:val="Normal"/>
        <w:shd w:fill="FFFFFF" w:val="clear"/>
        <w:ind w:firstLine="540"/>
        <w:jc w:val="both"/>
        <w:rPr/>
      </w:pPr>
      <w:r>
        <w:rPr>
          <w:rFonts w:cs="Times New Roman" w:ascii="Times New Roman" w:hAnsi="Times New Roman"/>
          <w:sz w:val="22"/>
          <w:szCs w:val="22"/>
          <w:lang w:val="en-US"/>
        </w:rPr>
        <w:t xml:space="preserve">340.  Straube </w:t>
      </w:r>
      <w:r>
        <w:rPr>
          <w:rFonts w:cs="Times New Roman" w:ascii="Times New Roman" w:hAnsi="Times New Roman"/>
          <w:sz w:val="22"/>
          <w:szCs w:val="22"/>
        </w:rPr>
        <w:t>В</w:t>
      </w:r>
      <w:r>
        <w:rPr>
          <w:rFonts w:cs="Times New Roman" w:ascii="Times New Roman" w:hAnsi="Times New Roman"/>
          <w:sz w:val="22"/>
          <w:szCs w:val="22"/>
          <w:lang w:val="en-US"/>
        </w:rPr>
        <w:t>., Richter P., Richter P. G. Die Anwendung der Theorie unscharfer Mengen zur integrativen Bestimmung des Grades der psy-chischen Beanspruchung. — Ber. Bereich Psychol., TU Dresden,  1978,  H. 5.</w:t>
      </w:r>
    </w:p>
    <w:p>
      <w:pPr>
        <w:pStyle w:val="Normal"/>
        <w:shd w:fill="FFFFFF" w:val="clear"/>
        <w:ind w:firstLine="540"/>
        <w:jc w:val="both"/>
        <w:rPr/>
      </w:pPr>
      <w:r>
        <w:rPr>
          <w:rFonts w:cs="Times New Roman" w:ascii="Times New Roman" w:hAnsi="Times New Roman"/>
          <w:sz w:val="22"/>
          <w:szCs w:val="22"/>
          <w:lang w:val="en-US"/>
        </w:rPr>
        <w:t xml:space="preserve">341.  Stress   at   work.   Ed.   by   </w:t>
      </w:r>
      <w:r>
        <w:rPr>
          <w:rFonts w:cs="Times New Roman" w:ascii="Times New Roman" w:hAnsi="Times New Roman"/>
          <w:sz w:val="22"/>
          <w:szCs w:val="22"/>
        </w:rPr>
        <w:t>С</w:t>
      </w:r>
      <w:r>
        <w:rPr>
          <w:rFonts w:cs="Times New Roman" w:ascii="Times New Roman" w:hAnsi="Times New Roman"/>
          <w:sz w:val="22"/>
          <w:szCs w:val="22"/>
          <w:lang w:val="en-US"/>
        </w:rPr>
        <w:t xml:space="preserve">   L.   Cooper   and   R.   Payne,   L.,   1978.</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42.  Techniques in psychophysiology. Ed. by J. Martin and P. H. Venables, L., 1980.</w:t>
      </w:r>
    </w:p>
    <w:p>
      <w:pPr>
        <w:pStyle w:val="Normal"/>
        <w:shd w:fill="FFFFFF" w:val="clear"/>
        <w:ind w:firstLine="540"/>
        <w:jc w:val="both"/>
        <w:rPr/>
      </w:pPr>
      <w:r>
        <w:rPr>
          <w:rFonts w:cs="Times New Roman" w:ascii="Times New Roman" w:hAnsi="Times New Roman"/>
          <w:sz w:val="22"/>
          <w:szCs w:val="22"/>
          <w:lang w:val="en-US"/>
        </w:rPr>
        <w:t xml:space="preserve">343.  T e </w:t>
      </w:r>
      <w:r>
        <w:rPr>
          <w:rFonts w:cs="Times New Roman" w:ascii="Times New Roman" w:hAnsi="Times New Roman"/>
          <w:sz w:val="22"/>
          <w:szCs w:val="22"/>
        </w:rPr>
        <w:t>с</w:t>
      </w:r>
      <w:r>
        <w:rPr>
          <w:rFonts w:cs="Times New Roman" w:ascii="Times New Roman" w:hAnsi="Times New Roman"/>
          <w:sz w:val="22"/>
          <w:szCs w:val="22"/>
          <w:lang w:val="en-US"/>
        </w:rPr>
        <w:t xml:space="preserve"> 1 </w:t>
      </w:r>
      <w:r>
        <w:rPr>
          <w:rFonts w:cs="Times New Roman" w:ascii="Times New Roman" w:hAnsi="Times New Roman"/>
          <w:sz w:val="22"/>
          <w:szCs w:val="22"/>
        </w:rPr>
        <w:t>К</w:t>
      </w:r>
      <w:r>
        <w:rPr>
          <w:rFonts w:cs="Times New Roman" w:ascii="Times New Roman" w:hAnsi="Times New Roman"/>
          <w:sz w:val="22"/>
          <w:szCs w:val="22"/>
          <w:lang w:val="en-US"/>
        </w:rPr>
        <w:t>. S., Springer R. M, Sadler E. E. Assembly and inspection of microelectronic systems. — Hum. Factors, 1968, v. 1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44.  Tiffin  J.,  McCormick  E.   Industrial  psychology.  L.,   1966.</w:t>
      </w:r>
    </w:p>
    <w:p>
      <w:pPr>
        <w:pStyle w:val="Normal"/>
        <w:shd w:fill="FFFFFF" w:val="clear"/>
        <w:ind w:firstLine="540"/>
        <w:jc w:val="both"/>
        <w:rPr/>
      </w:pPr>
      <w:r>
        <w:rPr>
          <w:rFonts w:cs="Times New Roman" w:ascii="Times New Roman" w:hAnsi="Times New Roman"/>
          <w:sz w:val="22"/>
          <w:szCs w:val="22"/>
          <w:lang w:val="en-US"/>
        </w:rPr>
        <w:t xml:space="preserve">345.  T u r v e </w:t>
      </w:r>
      <w:r>
        <w:rPr>
          <w:rFonts w:cs="Times New Roman" w:ascii="Times New Roman" w:hAnsi="Times New Roman"/>
          <w:sz w:val="22"/>
          <w:szCs w:val="22"/>
        </w:rPr>
        <w:t>у</w:t>
      </w:r>
      <w:r>
        <w:rPr>
          <w:rFonts w:cs="Times New Roman" w:ascii="Times New Roman" w:hAnsi="Times New Roman"/>
          <w:sz w:val="22"/>
          <w:szCs w:val="22"/>
          <w:lang w:val="en-US"/>
        </w:rPr>
        <w:t xml:space="preserve"> M. On peripheral and central processes in vision. — Psychol. Rev., 1973, v. 80(1).</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46.  Turvey M. Visual processing and short-term memory. — In: Handbook of learning and cognitive processes. Ed. by W. K. Estes, Hillsdale, 1978, v. 5.</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47.  Vandenberg S. G., Kuse A. R. A mental rotation group test of three-dimensional spatial visualization. — Perc. Motor Skills, 1978, v. 47.</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48.  Wallbank M. Effort in motivated work behaviour. — In: Changes in working life. Ed. by K. D. Duncan, I. M. Gruneberg and D. Wallis, L„ 1980.</w:t>
      </w:r>
    </w:p>
    <w:p>
      <w:pPr>
        <w:pStyle w:val="Normal"/>
        <w:shd w:fill="FFFFFF" w:val="clear"/>
        <w:ind w:firstLine="540"/>
        <w:jc w:val="both"/>
        <w:rPr>
          <w:rFonts w:ascii="Times New Roman" w:hAnsi="Times New Roman" w:cs="Times New Roman"/>
          <w:sz w:val="22"/>
          <w:szCs w:val="22"/>
          <w:lang w:val="en-US"/>
        </w:rPr>
      </w:pPr>
      <w:r>
        <w:rPr>
          <w:rFonts w:cs="Times New Roman" w:ascii="Times New Roman" w:hAnsi="Times New Roman"/>
          <w:sz w:val="22"/>
          <w:szCs w:val="22"/>
          <w:lang w:val="en-US"/>
        </w:rPr>
        <w:t>349.   W a u g h N. C, Norman D. A. Primary memory. — Psychol. iRev., 1965, v. 72.</w:t>
      </w:r>
    </w:p>
    <w:p>
      <w:pPr>
        <w:pStyle w:val="Normal"/>
        <w:shd w:fill="FFFFFF" w:val="clear"/>
        <w:ind w:firstLine="540"/>
        <w:jc w:val="both"/>
        <w:rPr/>
      </w:pPr>
      <w:r>
        <w:rPr>
          <w:rFonts w:cs="Times New Roman" w:ascii="Times New Roman" w:hAnsi="Times New Roman"/>
          <w:sz w:val="22"/>
          <w:szCs w:val="22"/>
          <w:lang w:val="en-US"/>
        </w:rPr>
        <w:t xml:space="preserve">350.  Wolpe J. The practice of behaviour therapy. </w:t>
      </w:r>
      <w:r>
        <w:rPr>
          <w:rFonts w:cs="Times New Roman" w:ascii="Times New Roman" w:hAnsi="Times New Roman"/>
          <w:sz w:val="22"/>
          <w:szCs w:val="22"/>
        </w:rPr>
        <w:t xml:space="preserve">N. </w:t>
      </w:r>
      <w:r>
        <w:rPr>
          <w:rFonts w:cs="Times New Roman" w:ascii="Times New Roman" w:hAnsi="Times New Roman"/>
          <w:sz w:val="22"/>
          <w:szCs w:val="22"/>
          <w:lang w:val="en-US"/>
        </w:rPr>
        <w:t>Y</w:t>
      </w:r>
      <w:r>
        <w:rPr>
          <w:rFonts w:cs="Times New Roman" w:ascii="Times New Roman" w:hAnsi="Times New Roman"/>
          <w:sz w:val="22"/>
          <w:szCs w:val="22"/>
        </w:rPr>
        <w:t>., 196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shd w:fill="FFFFFF" w:val="clear"/>
        <w:ind w:firstLine="540"/>
        <w:jc w:val="both"/>
        <w:rPr/>
      </w:pPr>
      <w:r>
        <w:rPr>
          <w:rFonts w:cs="Times New Roman" w:ascii="Times New Roman" w:hAnsi="Times New Roman"/>
          <w:sz w:val="22"/>
          <w:szCs w:val="22"/>
        </w:rPr>
        <w:t>Предисловие...............</w:t>
      </w:r>
      <w:r>
        <w:rPr>
          <w:rFonts w:cs="Arial" w:ascii="Times New Roman" w:hAnsi="Times New Roman"/>
          <w:sz w:val="22"/>
          <w:szCs w:val="22"/>
        </w:rPr>
        <w:t xml:space="preserve">         </w:t>
      </w:r>
      <w:r>
        <w:rPr>
          <w:rFonts w:cs="Times New Roman" w:ascii="Times New Roman" w:hAnsi="Times New Roman"/>
          <w:sz w:val="22"/>
          <w:szCs w:val="22"/>
        </w:rPr>
        <w:t>3</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w:t>
      </w:r>
    </w:p>
    <w:p>
      <w:pPr>
        <w:pStyle w:val="Normal"/>
        <w:shd w:fill="FFFFFF" w:val="clear"/>
        <w:ind w:firstLine="540"/>
        <w:jc w:val="both"/>
        <w:rPr/>
      </w:pPr>
      <w:r>
        <w:rPr>
          <w:rFonts w:cs="Times New Roman" w:ascii="Times New Roman" w:hAnsi="Times New Roman"/>
          <w:sz w:val="22"/>
          <w:szCs w:val="22"/>
        </w:rPr>
        <w:t>Функциональное  состояние  человека как  предмет  психологической  диагностики      .................</w:t>
      </w:r>
      <w:r>
        <w:rPr>
          <w:rFonts w:cs="Arial" w:ascii="Times New Roman" w:hAnsi="Times New Roman"/>
          <w:sz w:val="22"/>
          <w:szCs w:val="22"/>
        </w:rPr>
        <w:t xml:space="preserve">         </w:t>
      </w:r>
      <w:r>
        <w:rPr>
          <w:rFonts w:cs="Times New Roman" w:ascii="Times New Roman" w:hAnsi="Times New Roman"/>
          <w:sz w:val="22"/>
          <w:szCs w:val="22"/>
        </w:rPr>
        <w:t>5</w:t>
      </w:r>
    </w:p>
    <w:p>
      <w:pPr>
        <w:pStyle w:val="Normal"/>
        <w:shd w:fill="FFFFFF" w:val="clear"/>
        <w:ind w:firstLine="540"/>
        <w:jc w:val="both"/>
        <w:rPr/>
      </w:pPr>
      <w:r>
        <w:rPr>
          <w:rFonts w:cs="Times New Roman" w:ascii="Times New Roman" w:hAnsi="Times New Roman"/>
          <w:sz w:val="22"/>
          <w:szCs w:val="22"/>
        </w:rPr>
        <w:t>1.1.  О понятии «функциональное состояние»......</w:t>
      </w:r>
      <w:r>
        <w:rPr>
          <w:rFonts w:cs="Arial" w:ascii="Times New Roman" w:hAnsi="Times New Roman"/>
          <w:sz w:val="22"/>
          <w:szCs w:val="22"/>
        </w:rPr>
        <w:t xml:space="preserve">         </w:t>
      </w:r>
      <w:r>
        <w:rPr>
          <w:rFonts w:cs="Times New Roman" w:ascii="Times New Roman" w:hAnsi="Times New Roman"/>
          <w:sz w:val="22"/>
          <w:szCs w:val="22"/>
        </w:rPr>
        <w:t>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2.  Виды  функциональных  состояний  человека.....14</w:t>
      </w:r>
    </w:p>
    <w:p>
      <w:pPr>
        <w:pStyle w:val="Normal"/>
        <w:shd w:fill="FFFFFF" w:val="clear"/>
        <w:ind w:firstLine="540"/>
        <w:jc w:val="both"/>
        <w:rPr/>
      </w:pPr>
      <w:r>
        <w:rPr>
          <w:rFonts w:cs="Times New Roman" w:ascii="Times New Roman" w:hAnsi="Times New Roman"/>
          <w:sz w:val="22"/>
          <w:szCs w:val="22"/>
        </w:rPr>
        <w:t>1.3.  Специфика   психологической   диагностики   в   исследованиях функциональных     состояний</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2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етодические подходы  к проблеме  оценки  функциональных  состояний        3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1.  Физиологические методы тестирования......3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2.  Психологические  методы тестирования......4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2.3.  Комплексные  методы  тестирования......        5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p>
    <w:p>
      <w:pPr>
        <w:pStyle w:val="Normal"/>
        <w:shd w:fill="FFFFFF" w:val="clear"/>
        <w:ind w:firstLine="540"/>
        <w:jc w:val="both"/>
        <w:rPr/>
      </w:pPr>
      <w:r>
        <w:rPr>
          <w:rFonts w:cs="Times New Roman" w:ascii="Times New Roman" w:hAnsi="Times New Roman"/>
          <w:sz w:val="22"/>
          <w:szCs w:val="22"/>
        </w:rPr>
        <w:t>Микроструктурный   анализ   как  средство  создания  диагностических методик</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5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1.  Преобразования   символической   информации     в   кратковременной памяти        .............55</w:t>
      </w:r>
    </w:p>
    <w:p>
      <w:pPr>
        <w:pStyle w:val="Normal"/>
        <w:shd w:fill="FFFFFF" w:val="clear"/>
        <w:ind w:firstLine="540"/>
        <w:jc w:val="both"/>
        <w:rPr/>
      </w:pPr>
      <w:r>
        <w:rPr>
          <w:rFonts w:cs="Times New Roman" w:ascii="Times New Roman" w:hAnsi="Times New Roman"/>
          <w:sz w:val="22"/>
          <w:szCs w:val="22"/>
        </w:rPr>
        <w:t>3.2.  Анализ   стратегий   поиска   информации     в   кратковременной памяти</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6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3.   Процессы  манипулирования  зрительным  образом        ...        7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3.4.  Семантические  преобразования  вербальной  информации        .        81</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етодические  проблемы   разработки  субъективных  тестов  диагностики</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функциональных</w:t>
      </w:r>
      <w:r>
        <w:rPr>
          <w:rFonts w:cs="Arial" w:ascii="Times New Roman" w:hAnsi="Times New Roman"/>
          <w:sz w:val="22"/>
          <w:szCs w:val="22"/>
        </w:rPr>
        <w:t xml:space="preserve">  </w:t>
      </w:r>
      <w:r>
        <w:rPr>
          <w:rFonts w:cs="Times New Roman" w:ascii="Times New Roman" w:hAnsi="Times New Roman"/>
          <w:sz w:val="22"/>
          <w:szCs w:val="22"/>
        </w:rPr>
        <w:t>состояний</w:t>
      </w:r>
      <w:r>
        <w:rPr>
          <w:rFonts w:cs="Arial" w:ascii="Times New Roman" w:hAnsi="Times New Roman"/>
          <w:sz w:val="22"/>
          <w:szCs w:val="22"/>
        </w:rPr>
        <w:t>............9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1.  Проблема специфичности теста........96-</w:t>
      </w:r>
    </w:p>
    <w:p>
      <w:pPr>
        <w:pStyle w:val="Normal"/>
        <w:shd w:fill="FFFFFF" w:val="clear"/>
        <w:ind w:firstLine="540"/>
        <w:jc w:val="both"/>
        <w:rPr/>
      </w:pPr>
      <w:r>
        <w:rPr>
          <w:rFonts w:cs="Times New Roman" w:ascii="Times New Roman" w:hAnsi="Times New Roman"/>
          <w:sz w:val="22"/>
          <w:szCs w:val="22"/>
        </w:rPr>
        <w:t>4.2.  Процедура   разработки   специализированных   методик   субъективной     оценки</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        ..........104</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4.3.  Отбор информативных признаков и параллельные формы теста      113</w:t>
      </w:r>
    </w:p>
    <w:p>
      <w:pPr>
        <w:pStyle w:val="Normal"/>
        <w:shd w:fill="FFFFFF" w:val="clear"/>
        <w:ind w:firstLine="540"/>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r>
        <w:rPr>
          <w:rFonts w:cs="Times New Roman" w:ascii="Times New Roman" w:hAnsi="Times New Roman"/>
          <w:sz w:val="22"/>
          <w:szCs w:val="22"/>
        </w:rPr>
        <w:t xml:space="preserve"> Опыт  проведения  прикладного  диагностического  исследования        .     .     120</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5.1.  Особенности трудовой  деятельности  операторов-микроскопи-</w:t>
      </w:r>
    </w:p>
    <w:p>
      <w:pPr>
        <w:pStyle w:val="Normal"/>
        <w:shd w:fill="FFFFFF" w:val="clear"/>
        <w:ind w:firstLine="540"/>
        <w:jc w:val="both"/>
        <w:rPr/>
      </w:pPr>
      <w:r>
        <w:rPr>
          <w:rFonts w:cs="Times New Roman" w:ascii="Times New Roman" w:hAnsi="Times New Roman"/>
          <w:sz w:val="22"/>
          <w:szCs w:val="22"/>
        </w:rPr>
        <w:t>стов   и   задачи   диагностического   исследования.....</w:t>
      </w:r>
      <w:r>
        <w:rPr>
          <w:rFonts w:cs="Arial" w:ascii="Times New Roman" w:hAnsi="Times New Roman"/>
          <w:sz w:val="22"/>
          <w:szCs w:val="22"/>
        </w:rPr>
        <w:t xml:space="preserve">      </w:t>
      </w:r>
      <w:r>
        <w:rPr>
          <w:rFonts w:cs="Times New Roman" w:ascii="Times New Roman" w:hAnsi="Times New Roman"/>
          <w:sz w:val="22"/>
          <w:szCs w:val="22"/>
        </w:rPr>
        <w:t>121</w:t>
      </w:r>
    </w:p>
    <w:p>
      <w:pPr>
        <w:pStyle w:val="Normal"/>
        <w:shd w:fill="FFFFFF" w:val="clear"/>
        <w:ind w:firstLine="540"/>
        <w:jc w:val="both"/>
        <w:rPr/>
      </w:pPr>
      <w:r>
        <w:rPr>
          <w:rFonts w:cs="Times New Roman" w:ascii="Times New Roman" w:hAnsi="Times New Roman"/>
          <w:sz w:val="22"/>
          <w:szCs w:val="22"/>
        </w:rPr>
        <w:t>5.2.  Профессиографический   анализ   деятельности</w:t>
      </w:r>
      <w:r>
        <w:rPr>
          <w:rFonts w:cs="Arial" w:ascii="Times New Roman" w:hAnsi="Times New Roman"/>
          <w:sz w:val="22"/>
          <w:szCs w:val="22"/>
        </w:rPr>
        <w:t xml:space="preserve">        </w:t>
      </w:r>
      <w:r>
        <w:rPr>
          <w:rFonts w:cs="Times New Roman" w:ascii="Times New Roman" w:hAnsi="Times New Roman"/>
          <w:sz w:val="22"/>
          <w:szCs w:val="22"/>
        </w:rPr>
        <w:t>....</w:t>
      </w:r>
      <w:r>
        <w:rPr>
          <w:rFonts w:cs="Arial" w:ascii="Times New Roman" w:hAnsi="Times New Roman"/>
          <w:sz w:val="22"/>
          <w:szCs w:val="22"/>
        </w:rPr>
        <w:t xml:space="preserve">      </w:t>
      </w:r>
      <w:r>
        <w:rPr>
          <w:rFonts w:cs="Times New Roman" w:ascii="Times New Roman" w:hAnsi="Times New Roman"/>
          <w:sz w:val="22"/>
          <w:szCs w:val="22"/>
        </w:rPr>
        <w:t>125</w:t>
      </w:r>
    </w:p>
    <w:p>
      <w:pPr>
        <w:pStyle w:val="Normal"/>
        <w:shd w:fill="FFFFFF" w:val="clear"/>
        <w:ind w:firstLine="540"/>
        <w:jc w:val="both"/>
        <w:rPr/>
      </w:pPr>
      <w:r>
        <w:rPr>
          <w:rFonts w:cs="Times New Roman" w:ascii="Times New Roman" w:hAnsi="Times New Roman"/>
          <w:sz w:val="22"/>
          <w:szCs w:val="22"/>
        </w:rPr>
        <w:t>5.3.  Сменная  динамика  работоспособности......</w:t>
      </w:r>
      <w:r>
        <w:rPr>
          <w:rFonts w:cs="Arial" w:ascii="Times New Roman" w:hAnsi="Times New Roman"/>
          <w:sz w:val="22"/>
          <w:szCs w:val="22"/>
        </w:rPr>
        <w:t xml:space="preserve">      </w:t>
      </w:r>
      <w:r>
        <w:rPr>
          <w:rFonts w:cs="Times New Roman" w:ascii="Times New Roman" w:hAnsi="Times New Roman"/>
          <w:sz w:val="22"/>
          <w:szCs w:val="22"/>
        </w:rPr>
        <w:t>136</w:t>
      </w:r>
    </w:p>
    <w:p>
      <w:pPr>
        <w:pStyle w:val="Normal"/>
        <w:shd w:fill="FFFFFF" w:val="clear"/>
        <w:ind w:firstLine="540"/>
        <w:jc w:val="both"/>
        <w:rPr/>
      </w:pPr>
      <w:r>
        <w:rPr>
          <w:rFonts w:cs="Times New Roman" w:ascii="Times New Roman" w:hAnsi="Times New Roman"/>
          <w:sz w:val="22"/>
          <w:szCs w:val="22"/>
        </w:rPr>
        <w:t>5.4.  Рекомендации   по   оптимизации   функционального   состояния операторов-микроскопистов        .        .........</w:t>
      </w:r>
      <w:r>
        <w:rPr>
          <w:rFonts w:cs="Arial" w:ascii="Times New Roman" w:hAnsi="Times New Roman"/>
          <w:sz w:val="22"/>
          <w:szCs w:val="22"/>
        </w:rPr>
        <w:t xml:space="preserve">      </w:t>
      </w:r>
      <w:r>
        <w:rPr>
          <w:rFonts w:cs="Times New Roman" w:ascii="Times New Roman" w:hAnsi="Times New Roman"/>
          <w:sz w:val="22"/>
          <w:szCs w:val="22"/>
        </w:rPr>
        <w:t>149</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w:t>
      </w:r>
    </w:p>
    <w:p>
      <w:pPr>
        <w:pStyle w:val="Normal"/>
        <w:shd w:fill="FFFFFF" w:val="clear"/>
        <w:ind w:firstLine="540"/>
        <w:jc w:val="both"/>
        <w:rPr/>
      </w:pPr>
      <w:r>
        <w:rPr>
          <w:rFonts w:cs="Times New Roman" w:ascii="Times New Roman" w:hAnsi="Times New Roman"/>
          <w:sz w:val="22"/>
          <w:szCs w:val="22"/>
        </w:rPr>
        <w:t>Профилактика     неблагоприятных     функциональных     состояний      .      .</w:t>
      </w:r>
      <w:r>
        <w:rPr>
          <w:rFonts w:cs="Arial" w:ascii="Times New Roman" w:hAnsi="Times New Roman"/>
          <w:sz w:val="22"/>
          <w:szCs w:val="22"/>
        </w:rPr>
        <w:t xml:space="preserve">      </w:t>
      </w:r>
      <w:r>
        <w:rPr>
          <w:rFonts w:cs="Times New Roman" w:ascii="Times New Roman" w:hAnsi="Times New Roman"/>
          <w:sz w:val="22"/>
          <w:szCs w:val="22"/>
        </w:rPr>
        <w:t>153</w:t>
      </w:r>
    </w:p>
    <w:p>
      <w:pPr>
        <w:pStyle w:val="Normal"/>
        <w:shd w:fill="FFFFFF" w:val="clear"/>
        <w:ind w:firstLine="540"/>
        <w:jc w:val="both"/>
        <w:rPr/>
      </w:pPr>
      <w:r>
        <w:rPr>
          <w:rFonts w:cs="Times New Roman" w:ascii="Times New Roman" w:hAnsi="Times New Roman"/>
          <w:sz w:val="22"/>
          <w:szCs w:val="22"/>
        </w:rPr>
        <w:t>6.1.  Оптимизация режима труда и отдыха.......</w:t>
      </w:r>
      <w:r>
        <w:rPr>
          <w:rFonts w:cs="Arial" w:ascii="Times New Roman" w:hAnsi="Times New Roman"/>
          <w:sz w:val="22"/>
          <w:szCs w:val="22"/>
        </w:rPr>
        <w:t xml:space="preserve">      </w:t>
      </w:r>
      <w:r>
        <w:rPr>
          <w:rFonts w:cs="Times New Roman" w:ascii="Times New Roman" w:hAnsi="Times New Roman"/>
          <w:sz w:val="22"/>
          <w:szCs w:val="22"/>
        </w:rPr>
        <w:t>154</w:t>
      </w:r>
    </w:p>
    <w:p>
      <w:pPr>
        <w:pStyle w:val="Normal"/>
        <w:shd w:fill="FFFFFF" w:val="clear"/>
        <w:ind w:firstLine="540"/>
        <w:jc w:val="both"/>
        <w:rPr/>
      </w:pPr>
      <w:r>
        <w:rPr>
          <w:rFonts w:cs="Times New Roman" w:ascii="Times New Roman" w:hAnsi="Times New Roman"/>
          <w:sz w:val="22"/>
          <w:szCs w:val="22"/>
        </w:rPr>
        <w:t>6.2.  Внешние  способы  коррекции  функциональных  состояний     .</w:t>
      </w:r>
      <w:r>
        <w:rPr>
          <w:rFonts w:cs="Arial" w:ascii="Times New Roman" w:hAnsi="Times New Roman"/>
          <w:sz w:val="22"/>
          <w:szCs w:val="22"/>
        </w:rPr>
        <w:t xml:space="preserve">      </w:t>
      </w:r>
      <w:r>
        <w:rPr>
          <w:rFonts w:cs="Times New Roman" w:ascii="Times New Roman" w:hAnsi="Times New Roman"/>
          <w:sz w:val="22"/>
          <w:szCs w:val="22"/>
        </w:rPr>
        <w:t>161</w:t>
      </w:r>
    </w:p>
    <w:p>
      <w:pPr>
        <w:pStyle w:val="Normal"/>
        <w:shd w:fill="FFFFFF" w:val="clear"/>
        <w:ind w:firstLine="540"/>
        <w:jc w:val="both"/>
        <w:rPr/>
      </w:pPr>
      <w:r>
        <w:rPr>
          <w:rFonts w:cs="Times New Roman" w:ascii="Times New Roman" w:hAnsi="Times New Roman"/>
          <w:sz w:val="22"/>
          <w:szCs w:val="22"/>
        </w:rPr>
        <w:t>6.3.  Приемы саморегуляции состояний.......</w:t>
      </w:r>
      <w:r>
        <w:rPr>
          <w:rFonts w:cs="Arial" w:ascii="Times New Roman" w:hAnsi="Times New Roman"/>
          <w:sz w:val="22"/>
          <w:szCs w:val="22"/>
        </w:rPr>
        <w:t xml:space="preserve">           </w:t>
      </w:r>
      <w:r>
        <w:rPr>
          <w:rFonts w:cs="Times New Roman" w:ascii="Times New Roman" w:hAnsi="Times New Roman"/>
          <w:sz w:val="22"/>
          <w:szCs w:val="22"/>
        </w:rPr>
        <w:t>170</w:t>
      </w:r>
    </w:p>
    <w:p>
      <w:pPr>
        <w:pStyle w:val="Normal"/>
        <w:shd w:fill="FFFFFF" w:val="clear"/>
        <w:ind w:firstLine="540"/>
        <w:jc w:val="both"/>
        <w:rPr/>
      </w:pPr>
      <w:r>
        <w:rPr>
          <w:rFonts w:cs="Times New Roman" w:ascii="Times New Roman" w:hAnsi="Times New Roman"/>
          <w:sz w:val="22"/>
          <w:szCs w:val="22"/>
        </w:rPr>
        <w:t>Заключение</w:t>
      </w:r>
      <w:r>
        <w:rPr>
          <w:rFonts w:cs="Arial" w:ascii="Times New Roman" w:hAnsi="Times New Roman"/>
          <w:sz w:val="22"/>
          <w:szCs w:val="22"/>
        </w:rPr>
        <w:t xml:space="preserve">         </w:t>
      </w:r>
      <w:r>
        <w:rPr>
          <w:rFonts w:cs="Times New Roman" w:ascii="Times New Roman" w:hAnsi="Times New Roman"/>
          <w:sz w:val="22"/>
          <w:szCs w:val="22"/>
        </w:rPr>
        <w:t>................185</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Литература................18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Анна Борисовна Леонов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b/>
          <w:bCs/>
          <w:sz w:val="22"/>
          <w:szCs w:val="22"/>
        </w:rPr>
        <w:t>Психодиагностика функциональных состояний человек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Зав. редакцией Г. С. Л и в анов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Редактор И. И. Шевцов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бложка художника Н. С. Филиппова</w:t>
      </w:r>
    </w:p>
    <w:p>
      <w:pPr>
        <w:pStyle w:val="Normal"/>
        <w:shd w:fill="FFFFFF" w:val="clear"/>
        <w:ind w:firstLine="540"/>
        <w:jc w:val="both"/>
        <w:rPr/>
      </w:pPr>
      <w:r>
        <w:rPr>
          <w:rFonts w:cs="Times New Roman" w:ascii="Times New Roman" w:hAnsi="Times New Roman"/>
          <w:sz w:val="22"/>
          <w:szCs w:val="22"/>
        </w:rPr>
        <w:t xml:space="preserve">Художественный редактор М. Ф. Е в </w:t>
      </w:r>
      <w:r>
        <w:rPr>
          <w:rFonts w:cs="Times New Roman" w:ascii="Times New Roman" w:hAnsi="Times New Roman"/>
          <w:b/>
          <w:bCs/>
          <w:sz w:val="22"/>
          <w:szCs w:val="22"/>
        </w:rPr>
        <w:t xml:space="preserve">с т </w:t>
      </w:r>
      <w:r>
        <w:rPr>
          <w:rFonts w:cs="Times New Roman" w:ascii="Times New Roman" w:hAnsi="Times New Roman"/>
          <w:sz w:val="22"/>
          <w:szCs w:val="22"/>
        </w:rPr>
        <w:t>а ф и е в а</w:t>
      </w:r>
    </w:p>
    <w:p>
      <w:pPr>
        <w:pStyle w:val="Normal"/>
        <w:shd w:fill="FFFFFF" w:val="clear"/>
        <w:ind w:firstLine="540"/>
        <w:jc w:val="both"/>
        <w:rPr/>
      </w:pPr>
      <w:r>
        <w:rPr>
          <w:rFonts w:cs="Times New Roman" w:ascii="Times New Roman" w:hAnsi="Times New Roman"/>
          <w:sz w:val="22"/>
          <w:szCs w:val="22"/>
        </w:rPr>
        <w:t xml:space="preserve">Технический редактор Е. Д. 3 а х </w:t>
      </w:r>
      <w:r>
        <w:rPr>
          <w:rFonts w:cs="Times New Roman" w:ascii="Times New Roman" w:hAnsi="Times New Roman"/>
          <w:b/>
          <w:bCs/>
          <w:sz w:val="22"/>
          <w:szCs w:val="22"/>
        </w:rPr>
        <w:t xml:space="preserve">а </w:t>
      </w:r>
      <w:r>
        <w:rPr>
          <w:rFonts w:cs="Times New Roman" w:ascii="Times New Roman" w:hAnsi="Times New Roman"/>
          <w:sz w:val="22"/>
          <w:szCs w:val="22"/>
        </w:rPr>
        <w:t>р о&gt; в 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Корректоры И. А. М у ш н и к о в а,   С. Ф. Будаев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ематический план  1984 г. № 41 И Б №  1796</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Сдано в набор 26.09.83. Подписано  к печати   15.03.84. Л-79770       Формат 60X90/16 Бумага № 2 книжно-журнальная Гарнитура литературная Высокая  печать</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Усл.-печ. л.   12,5     Уч.-изд. л.   13,88 Тираж 22700 экз.       Заказ 218 Цена 90 коп.  Изд. № 2598</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Ордена   «Знак Почета»   издательство</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осковского университет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103009, Москва, ул. Герцена, 5/7.</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Типография ордена  «Знак Почета»</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изд-ва МГУ.</w:t>
      </w:r>
    </w:p>
    <w:p>
      <w:pPr>
        <w:pStyle w:val="Normal"/>
        <w:shd w:fill="FFFFFF" w:val="clear"/>
        <w:ind w:firstLine="540"/>
        <w:jc w:val="both"/>
        <w:rPr>
          <w:rFonts w:ascii="Times New Roman" w:hAnsi="Times New Roman" w:cs="Times New Roman"/>
          <w:sz w:val="22"/>
          <w:szCs w:val="22"/>
        </w:rPr>
      </w:pPr>
      <w:r>
        <w:rPr>
          <w:rFonts w:cs="Times New Roman" w:ascii="Times New Roman" w:hAnsi="Times New Roman"/>
          <w:sz w:val="22"/>
          <w:szCs w:val="22"/>
        </w:rPr>
        <w:t>Москва, Ленинские горы</w:t>
      </w:r>
    </w:p>
    <w:p>
      <w:pPr>
        <w:pStyle w:val="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ind w:firstLine="540"/>
        <w:jc w:val="both"/>
        <w:rPr>
          <w:rFonts w:ascii="Times New Roman" w:hAnsi="Times New Roman" w:cs="Times New Roman"/>
          <w:sz w:val="22"/>
          <w:szCs w:val="22"/>
        </w:rPr>
      </w:pPr>
      <w:r>
        <w:rPr>
          <w:rFonts w:cs="Times New Roman" w:ascii="Times New Roman" w:hAnsi="Times New Roman"/>
          <w:sz w:val="22"/>
          <w:szCs w:val="22"/>
        </w:rPr>
      </w:r>
    </w:p>
    <w:p>
      <w:pPr>
        <w:pStyle w:val="Header"/>
        <w:ind w:firstLine="540"/>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5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ind w:firstLine="540"/>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53"/>
      <w:type w:val="nextPage"/>
      <w:pgSz w:w="11906" w:h="16838"/>
      <w:pgMar w:left="72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hyperlink" Target="http://www.myword.ru/" TargetMode="External"/><Relationship Id="rId53" Type="http://schemas.openxmlformats.org/officeDocument/2006/relationships/header" Target="head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0:53:00Z</dcterms:created>
  <dc:creator>MyWord.ru</dc:creator>
  <dc:description/>
  <dc:language>en-US</dc:language>
  <cp:lastModifiedBy>ммм</cp:lastModifiedBy>
  <dcterms:modified xsi:type="dcterms:W3CDTF">2006-08-10T17:12:00Z</dcterms:modified>
  <cp:revision>8</cp:revision>
  <dc:subject/>
  <dc:title>библиотека MyWord.ru</dc:title>
</cp:coreProperties>
</file>